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58.png" ContentType="image/png"/>
  <Override PartName="/word/media/image27.png" ContentType="image/png"/>
  <Override PartName="/word/media/image23.png" ContentType="image/png"/>
  <Override PartName="/word/media/image24.png" ContentType="image/png"/>
  <Override PartName="/word/media/image22.png" ContentType="image/png"/>
  <Override PartName="/word/media/image187.png" ContentType="image/png"/>
  <Override PartName="/word/media/image95.png" ContentType="image/png"/>
  <Override PartName="/word/media/image119.png" ContentType="image/png"/>
  <Override PartName="/word/media/image25.png" ContentType="image/png"/>
  <Override PartName="/word/media/image60.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3.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1.jpeg" ContentType="image/jpeg"/>
  <Override PartName="/word/media/image173.png" ContentType="image/png"/>
  <Override PartName="/word/media/image81.png" ContentType="image/png"/>
  <Override PartName="/word/media/image105.png" ContentType="image/png"/>
  <Override PartName="/word/media/image183.png" ContentType="image/png"/>
  <Override PartName="/word/media/image91.png" ContentType="image/png"/>
  <Override PartName="/word/media/image115.png" ContentType="image/png"/>
  <Override PartName="/word/media/image184.png" ContentType="image/png"/>
  <Override PartName="/word/media/image92.png" ContentType="image/png"/>
  <Override PartName="/word/media/image116.png" ContentType="image/png"/>
  <Override PartName="/word/media/image172.png" ContentType="image/png"/>
  <Override PartName="/word/media/image59.png" ContentType="image/png"/>
  <Override PartName="/word/media/image280.png" ContentType="image/png"/>
  <Override PartName="/word/media/image260.png" ContentType="image/png"/>
  <Override PartName="/word/media/image99.png" ContentType="image/png"/>
  <Override PartName="/word/media/image296.jpeg" ContentType="image/jpeg"/>
  <Override PartName="/word/media/image90.png" ContentType="image/png"/>
  <Override PartName="/word/media/image114.png" ContentType="image/png"/>
  <Override PartName="/word/media/image182.png" ContentType="image/png"/>
  <Override PartName="/word/media/image270.png" ContentType="image/png"/>
  <Override PartName="/word/media/image69.png" ContentType="image/png"/>
  <Override PartName="/word/media/image290.png" ContentType="image/png"/>
  <Override PartName="/word/media/image193.png" ContentType="image/png"/>
  <Override PartName="/word/media/image125.png" ContentType="image/png"/>
  <Override PartName="/word/media/image181.png" ContentType="image/png"/>
  <Override PartName="/word/media/image113.png" ContentType="image/png"/>
  <Override PartName="/word/media/image277.png" ContentType="image/png"/>
  <Override PartName="/word/media/image315.png" ContentType="image/png"/>
  <Override PartName="/word/media/image122.png" ContentType="image/png"/>
  <Override PartName="/word/media/image190.png" ContentType="image/png"/>
  <Override PartName="/word/media/image102.png" ContentType="image/png"/>
  <Override PartName="/word/media/image298.png" ContentType="image/png"/>
  <Override PartName="/word/media/image170.png" ContentType="image/png"/>
  <Override PartName="/word/media/image263.png" ContentType="image/png"/>
  <Override PartName="/word/media/image301.png" ContentType="image/png"/>
  <Override PartName="/word/media/image292.png" ContentType="image/png"/>
  <Override PartName="/word/media/image330.png" ContentType="image/png"/>
  <Override PartName="/word/media/image297.png" ContentType="image/png"/>
  <Override PartName="/word/media/image192.png" ContentType="image/png"/>
  <Override PartName="/word/media/image124.png" ContentType="image/png"/>
  <Override PartName="/word/media/image180.png" ContentType="image/png"/>
  <Override PartName="/word/media/image112.png" ContentType="image/png"/>
  <Override PartName="/word/media/image271.png" ContentType="image/png"/>
  <Override PartName="/word/media/image291.png" ContentType="image/png"/>
  <Override PartName="/word/media/image93.png" ContentType="image/png"/>
  <Override PartName="/word/media/image117.png" ContentType="image/png"/>
  <Override PartName="/word/media/image185.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281.png" ContentType="image/png"/>
  <Override PartName="/word/media/image272.png" ContentType="image/png"/>
  <Override PartName="/word/media/image310.png" ContentType="image/png"/>
  <Override PartName="/word/media/image299.png" ContentType="image/png"/>
  <Override PartName="/word/media/image171.png" ContentType="image/png"/>
  <Override PartName="/word/media/image103.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11.png" ContentType="image/png"/>
  <Override PartName="/word/media/image273.png" ContentType="image/png"/>
  <Override PartName="/word/media/image302.png" ContentType="image/png"/>
  <Override PartName="/word/media/image264.png" ContentType="image/png"/>
  <Override PartName="/word/media/image191.png" ContentType="image/png"/>
  <Override PartName="/word/media/image123.png" ContentType="image/png"/>
  <Override PartName="/word/media/image287.png" ContentType="image/png"/>
  <Override PartName="/word/media/image325.png" ContentType="image/png"/>
  <Override PartName="/word/media/image132.png" ContentType="image/png"/>
  <Override PartName="/word/media/image126.png" ContentType="image/png"/>
  <Override PartName="/word/media/image194.png" ContentType="image/png"/>
  <Override PartName="/word/media/image286.png" ContentType="image/png"/>
  <Override PartName="/word/media/image324.png" ContentType="image/png"/>
  <Override PartName="/word/media/image295.png" ContentType="image/png"/>
  <Override PartName="/word/media/image285.png" ContentType="image/png"/>
  <Override PartName="/word/media/image323.png" ContentType="image/png"/>
  <Override PartName="/word/media/image294.png" ContentType="image/png"/>
  <Override PartName="/word/media/image284.png" ContentType="image/png"/>
  <Override PartName="/word/media/image322.png" ContentType="image/png"/>
  <Override PartName="/word/media/image331.png" ContentType="image/png"/>
  <Override PartName="/word/media/image293.png" ContentType="image/png"/>
  <Override PartName="/word/media/image20.png" ContentType="image/png"/>
  <Override PartName="/word/media/image57.png" ContentType="image/png"/>
  <Override PartName="/word/media/image14.png" ContentType="image/png"/>
  <Override PartName="/word/media/image17.png" ContentType="image/png"/>
  <Override PartName="/word/media/image82.png" ContentType="image/png"/>
  <Override PartName="/word/media/image106.png" ContentType="image/png"/>
  <Override PartName="/word/media/image174.png" ContentType="image/png"/>
  <Override PartName="/word/media/image16.jpeg" ContentType="image/jpeg"/>
  <Override PartName="/word/media/image50.png" ContentType="image/png"/>
  <Override PartName="/word/media/image175.png" ContentType="image/png"/>
  <Override PartName="/word/media/image10.png" ContentType="image/png"/>
  <Override PartName="/word/media/image186.png" ContentType="image/png"/>
  <Override PartName="/word/media/image21.png" ContentType="image/png"/>
  <Override PartName="/word/media/image47.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9.jpeg" ContentType="image/jpeg"/>
  <Override PartName="/word/media/image12.png" ContentType="image/png"/>
  <Override PartName="/word/media/image15.png" ContentType="image/png"/>
  <Override PartName="/word/media/image107.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40.png" ContentType="image/png"/>
  <Override PartName="/word/media/image61.png" ContentType="image/png"/>
  <Override PartName="/word/media/image5.jpeg" ContentType="image/jpe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176.png" ContentType="image/png"/>
  <Override PartName="/word/media/image11.png" ContentType="image/png"/>
  <Override PartName="/word/media/image48.png" ContentType="image/png"/>
  <Override PartName="/word/media/image108.png" ContentType="image/png"/>
  <Override PartName="/word/media/image84.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9.png" ContentType="image/png"/>
  <Override PartName="/word/media/image31.png" ContentType="image/png"/>
  <Override PartName="/word/media/image39.png" ContentType="image/png"/>
  <Override PartName="/word/media/image127.png" ContentType="image/png"/>
  <Override PartName="/word/media/image195.png" ContentType="image/png"/>
  <Override PartName="/word/media/image2.jpeg" ContentType="image/jpeg"/>
  <Override PartName="/word/media/image32.png" ContentType="image/png"/>
  <Override PartName="/word/media/image34.png" ContentType="image/png"/>
  <Override PartName="/word/media/image35.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jpeg" ContentType="image/jpe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319.png" ContentType="image/png"/>
  <Override PartName="/word/media/image153.png" ContentType="image/png"/>
  <Override PartName="/word/media/image154.png" ContentType="image/png"/>
  <Override PartName="/word/media/image156.png" ContentType="image/png"/>
  <Override PartName="/word/media/image157.png" ContentType="image/png"/>
  <Override PartName="/word/media/image326.png" ContentType="image/png"/>
  <Override PartName="/word/media/image288.png" ContentType="image/png"/>
  <Override PartName="/word/media/image160.png" ContentType="image/png"/>
  <Override PartName="/word/media/image289.png" ContentType="image/png"/>
  <Override PartName="/word/media/image327.png" ContentType="image/png"/>
  <Override PartName="/word/media/image161.png" ContentType="image/png"/>
  <Override PartName="/word/media/image328.png" ContentType="image/png"/>
  <Override PartName="/word/media/image162.png" ContentType="image/png"/>
  <Override PartName="/word/media/image329.png" ContentType="image/png"/>
  <Override PartName="/word/media/image163.png" ContentType="image/png"/>
  <Override PartName="/word/media/image164.png" ContentType="image/png"/>
  <Override PartName="/word/media/image165.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16" w:after="0"/>
        <w:ind w:left="1761" w:right="1774" w:hanging="0"/>
        <w:jc w:val="center"/>
        <w:rPr>
          <w:sz w:val="14"/>
        </w:rPr>
      </w:pPr>
      <w:hyperlink r:id="rId4">
        <w:r>
          <w:rPr>
            <w:rStyle w:val="InternetLink"/>
            <w:color w:val="00769F"/>
            <w:w w:val="115"/>
            <w:sz w:val="14"/>
          </w:rPr>
          <w:drawing>
            <wp:anchor behindDoc="0" distT="0" distB="0" distL="0" distR="0" simplePos="0" locked="0" layoutInCell="0" allowOverlap="1" relativeHeight="163">
              <wp:simplePos x="0" y="0"/>
              <wp:positionH relativeFrom="page">
                <wp:posOffset>466725</wp:posOffset>
              </wp:positionH>
              <wp:positionV relativeFrom="paragraph">
                <wp:posOffset>409575</wp:posOffset>
              </wp:positionV>
              <wp:extent cx="755015" cy="82613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15" t="-14" r="-15" b="-14"/>
                      <a:stretch>
                        <a:fillRect/>
                      </a:stretch>
                    </pic:blipFill>
                    <pic:spPr bwMode="auto">
                      <a:xfrm>
                        <a:off x="0" y="0"/>
                        <a:ext cx="755015" cy="826135"/>
                      </a:xfrm>
                      <a:prstGeom prst="rect">
                        <a:avLst/>
                      </a:prstGeom>
                    </pic:spPr>
                  </pic:pic>
                </a:graphicData>
              </a:graphic>
            </wp:anchor>
          </w:drawing>
          <w:drawing>
            <wp:anchor behindDoc="0" distT="0" distB="0" distL="0" distR="0" simplePos="0" locked="0" layoutInCell="0" allowOverlap="1" relativeHeight="164">
              <wp:simplePos x="0" y="0"/>
              <wp:positionH relativeFrom="page">
                <wp:posOffset>6363335</wp:posOffset>
              </wp:positionH>
              <wp:positionV relativeFrom="paragraph">
                <wp:posOffset>327025</wp:posOffset>
              </wp:positionV>
              <wp:extent cx="719455" cy="908050"/>
              <wp:effectExtent l="0" t="0" r="0" b="0"/>
              <wp:wrapNone/>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3"/>
                      <a:srcRect l="-16" t="-13" r="-16" b="-13"/>
                      <a:stretch>
                        <a:fillRect/>
                      </a:stretch>
                    </pic:blipFill>
                    <pic:spPr bwMode="auto">
                      <a:xfrm>
                        <a:off x="0" y="0"/>
                        <a:ext cx="719455" cy="908050"/>
                      </a:xfrm>
                      <a:prstGeom prst="rect">
                        <a:avLst/>
                      </a:prstGeom>
                    </pic:spPr>
                  </pic:pic>
                </a:graphicData>
              </a:graphic>
            </wp:anchor>
          </w:drawing>
          <mc:AlternateContent>
            <mc:Choice Requires="wps">
              <w:drawing>
                <wp:anchor behindDoc="0" distT="0" distB="0" distL="114935" distR="114935" simplePos="0" locked="0" layoutInCell="0" allowOverlap="1" relativeHeight="165">
                  <wp:simplePos x="0" y="0"/>
                  <wp:positionH relativeFrom="page">
                    <wp:posOffset>477520</wp:posOffset>
                  </wp:positionH>
                  <wp:positionV relativeFrom="paragraph">
                    <wp:posOffset>330835</wp:posOffset>
                  </wp:positionV>
                  <wp:extent cx="5706110" cy="0"/>
                  <wp:effectExtent l="0" t="1905" r="0" b="1905"/>
                  <wp:wrapNone/>
                  <wp:docPr id="3" name="直线 2"/>
                  <a:graphic xmlns:a="http://schemas.openxmlformats.org/drawingml/2006/main">
                    <a:graphicData uri="http://schemas.microsoft.com/office/word/2010/wordprocessingShape">
                      <wps:wsp>
                        <wps:cNvSpPr/>
                        <wps:spPr>
                          <a:xfrm>
                            <a:off x="0" y="0"/>
                            <a:ext cx="570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6pt,26.05pt" to="486.85pt,26.05pt" ID="直线 2" stroked="t" o:allowincell="f" style="position:absolute;mso-position-horizontal-relative:page">
                  <v:stroke color="black" weight="3240" joinstyle="miter" endcap="flat"/>
                  <v:fill o:detectmouseclick="t" on="false"/>
                  <w10:wrap type="none"/>
                </v:line>
              </w:pict>
            </mc:Fallback>
          </mc:AlternateContent>
          <w:t>Applied Thermal Engineering 182 (2021) 116013</w:t>
        </w:r>
      </w:hyperlink>
      <w:r>
        <mc:AlternateContent>
          <mc:Choice Requires="wps">
            <w:drawing>
              <wp:anchor behindDoc="0" distT="0" distB="0" distL="114935" distR="114935" simplePos="0" locked="0" layoutInCell="0" allowOverlap="1" relativeHeight="166">
                <wp:simplePos x="0" y="0"/>
                <wp:positionH relativeFrom="page">
                  <wp:posOffset>1404620</wp:posOffset>
                </wp:positionH>
                <wp:positionV relativeFrom="paragraph">
                  <wp:posOffset>408305</wp:posOffset>
                </wp:positionV>
                <wp:extent cx="4779010" cy="828675"/>
                <wp:effectExtent l="0" t="0" r="0" b="0"/>
                <wp:wrapNone/>
                <wp:docPr id="4" name="Frame1"/>
                <a:graphic xmlns:a="http://schemas.openxmlformats.org/drawingml/2006/main">
                  <a:graphicData uri="http://schemas.microsoft.com/office/word/2010/wordprocessingShape">
                    <wps:wsp>
                      <wps:cNvSpPr txBox="1"/>
                      <wps:spPr>
                        <a:xfrm>
                          <a:off x="0" y="0"/>
                          <a:ext cx="4779010" cy="828675"/>
                        </a:xfrm>
                        <a:prstGeom prst="rect"/>
                        <a:solidFill>
                          <a:srgbClr val="E6E6E6"/>
                        </a:solidFill>
                      </wps:spPr>
                      <wps:txbx>
                        <w:txbxContent>
                          <w:p>
                            <w:pPr>
                              <w:pStyle w:val="TextBody"/>
                              <w:spacing w:lineRule="exact" w:line="174"/>
                              <w:ind w:left="1610" w:right="1610" w:hanging="0"/>
                              <w:jc w:val="center"/>
                              <w:rPr/>
                            </w:pPr>
                            <w:r>
                              <w:rPr>
                                <w:w w:val="110"/>
                              </w:rPr>
                              <w:t xml:space="preserve">Contents lists available at </w:t>
                            </w:r>
                            <w:hyperlink r:id="rId5">
                              <w:r>
                                <w:rPr>
                                  <w:rStyle w:val="InternetLink"/>
                                  <w:color w:val="2196D1"/>
                                  <w:w w:val="110"/>
                                </w:rPr>
                                <w:t>ScienceDirect</w:t>
                              </w:r>
                            </w:hyperlink>
                          </w:p>
                          <w:p>
                            <w:pPr>
                              <w:pStyle w:val="TextBody"/>
                              <w:spacing w:before="8" w:after="0"/>
                              <w:rPr>
                                <w:sz w:val="22"/>
                              </w:rPr>
                            </w:pPr>
                            <w:r>
                              <w:rPr>
                                <w:sz w:val="22"/>
                              </w:rPr>
                            </w:r>
                          </w:p>
                          <w:p>
                            <w:pPr>
                              <w:pStyle w:val="Normal"/>
                              <w:spacing w:before="1" w:after="0"/>
                              <w:ind w:left="1610" w:right="1608" w:hanging="0"/>
                              <w:jc w:val="center"/>
                              <w:rPr>
                                <w:sz w:val="28"/>
                              </w:rPr>
                            </w:pPr>
                            <w:r>
                              <w:rPr>
                                <w:w w:val="110"/>
                                <w:sz w:val="28"/>
                              </w:rPr>
                              <w:t>Applied Thermal Engineering</w:t>
                            </w:r>
                          </w:p>
                          <w:p>
                            <w:pPr>
                              <w:pStyle w:val="TextBody"/>
                              <w:spacing w:before="336" w:after="0"/>
                              <w:ind w:left="1610" w:right="1610" w:hanging="0"/>
                              <w:jc w:val="center"/>
                              <w:rPr/>
                            </w:pPr>
                            <w:r>
                              <w:rPr>
                                <w:rFonts w:ascii="Tahoma" w:hAnsi="Tahoma"/>
                                <w:w w:val="105"/>
                              </w:rPr>
                              <w:t xml:space="preserve">journal homepage: </w:t>
                            </w:r>
                            <w:hyperlink r:id="rId6">
                              <w:r>
                                <w:rPr>
                                  <w:rStyle w:val="InternetLink"/>
                                  <w:rFonts w:ascii="Tahoma" w:hAnsi="Tahoma"/>
                                  <w:color w:val="2196D1"/>
                                  <w:w w:val="105"/>
                                </w:rPr>
                                <w:t>www.elsevier.com/locate/apthermeng</w:t>
                              </w:r>
                            </w:hyperlink>
                          </w:p>
                        </w:txbxContent>
                      </wps:txbx>
                      <wps:bodyPr anchor="t" lIns="635" tIns="635" rIns="635" bIns="635">
                        <a:noAutofit/>
                      </wps:bodyPr>
                    </wps:wsp>
                  </a:graphicData>
                </a:graphic>
              </wp:anchor>
            </w:drawing>
          </mc:Choice>
          <mc:Fallback>
            <w:pict>
              <v:rect fillcolor="#E6E6E6" style="position:absolute;rotation:-0;width:376.3pt;height:65.25pt;mso-wrap-distance-left:9.05pt;mso-wrap-distance-right:9.05pt;mso-wrap-distance-top:0pt;mso-wrap-distance-bottom:0pt;margin-top:32.15pt;mso-position-vertical-relative:text;margin-left:110.6pt;mso-position-horizontal-relative:page">
                <v:textbox inset="0.000694444444444445in,0.000694444444444445in,0.000694444444444445in,0.000694444444444445in">
                  <w:txbxContent>
                    <w:p>
                      <w:pPr>
                        <w:pStyle w:val="TextBody"/>
                        <w:spacing w:lineRule="exact" w:line="174"/>
                        <w:ind w:left="1610" w:right="1610" w:hanging="0"/>
                        <w:jc w:val="center"/>
                        <w:rPr/>
                      </w:pPr>
                      <w:r>
                        <w:rPr>
                          <w:w w:val="110"/>
                        </w:rPr>
                        <w:t xml:space="preserve">Contents lists available at </w:t>
                      </w:r>
                      <w:hyperlink r:id="rId7">
                        <w:r>
                          <w:rPr>
                            <w:rStyle w:val="InternetLink"/>
                            <w:color w:val="2196D1"/>
                            <w:w w:val="110"/>
                          </w:rPr>
                          <w:t>ScienceDirect</w:t>
                        </w:r>
                      </w:hyperlink>
                    </w:p>
                    <w:p>
                      <w:pPr>
                        <w:pStyle w:val="TextBody"/>
                        <w:spacing w:before="8" w:after="0"/>
                        <w:rPr>
                          <w:sz w:val="22"/>
                        </w:rPr>
                      </w:pPr>
                      <w:r>
                        <w:rPr>
                          <w:sz w:val="22"/>
                        </w:rPr>
                      </w:r>
                    </w:p>
                    <w:p>
                      <w:pPr>
                        <w:pStyle w:val="Normal"/>
                        <w:spacing w:before="1" w:after="0"/>
                        <w:ind w:left="1610" w:right="1608" w:hanging="0"/>
                        <w:jc w:val="center"/>
                        <w:rPr>
                          <w:sz w:val="28"/>
                        </w:rPr>
                      </w:pPr>
                      <w:r>
                        <w:rPr>
                          <w:w w:val="110"/>
                          <w:sz w:val="28"/>
                        </w:rPr>
                        <w:t>Applied Thermal Engineering</w:t>
                      </w:r>
                    </w:p>
                    <w:p>
                      <w:pPr>
                        <w:pStyle w:val="TextBody"/>
                        <w:spacing w:before="336" w:after="0"/>
                        <w:ind w:left="1610" w:right="1610" w:hanging="0"/>
                        <w:jc w:val="center"/>
                        <w:rPr/>
                      </w:pPr>
                      <w:r>
                        <w:rPr>
                          <w:rFonts w:ascii="Tahoma" w:hAnsi="Tahoma"/>
                          <w:w w:val="105"/>
                        </w:rPr>
                        <w:t xml:space="preserve">journal homepage: </w:t>
                      </w:r>
                      <w:hyperlink r:id="rId8">
                        <w:r>
                          <w:rPr>
                            <w:rStyle w:val="InternetLink"/>
                            <w:rFonts w:ascii="Tahoma" w:hAnsi="Tahoma"/>
                            <w:color w:val="2196D1"/>
                            <w:w w:val="105"/>
                          </w:rPr>
                          <w:t>www.elsevier.com/locate/apthermeng</w:t>
                        </w:r>
                      </w:hyperlink>
                    </w:p>
                  </w:txbxContent>
                </v:textbox>
                <w10:wrap type="none"/>
              </v:rect>
            </w:pict>
          </mc:Fallback>
        </mc:AlternateConten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3" w:after="0"/>
        <w:rPr>
          <w:sz w:val="12"/>
        </w:rPr>
      </w:pPr>
      <w:r>
        <w:rPr>
          <w:sz w:val="12"/>
        </w:rPr>
        <mc:AlternateContent>
          <mc:Choice Requires="wps">
            <w:drawing>
              <wp:anchor behindDoc="1" distT="0" distB="0" distL="0" distR="0" simplePos="0" locked="0" layoutInCell="0" allowOverlap="1" relativeHeight="144">
                <wp:simplePos x="0" y="0"/>
                <wp:positionH relativeFrom="page">
                  <wp:posOffset>477520</wp:posOffset>
                </wp:positionH>
                <wp:positionV relativeFrom="paragraph">
                  <wp:posOffset>133350</wp:posOffset>
                </wp:positionV>
                <wp:extent cx="6604635" cy="0"/>
                <wp:effectExtent l="0" t="19050" r="0" b="19050"/>
                <wp:wrapTopAndBottom/>
                <wp:docPr id="5" name="直线 4"/>
                <a:graphic xmlns:a="http://schemas.openxmlformats.org/drawingml/2006/main">
                  <a:graphicData uri="http://schemas.microsoft.com/office/word/2010/wordprocessingShape">
                    <wps:wsp>
                      <wps:cNvSpPr/>
                      <wps:spPr>
                        <a:xfrm>
                          <a:off x="0" y="0"/>
                          <a:ext cx="6604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6pt,10.5pt" to="557.6pt,10.5pt" ID="直线 4" stroked="t" o:allowincell="f" style="position:absolute;mso-position-horizontal-relative:page">
                <v:stroke color="black" weight="38160" joinstyle="miter" endcap="flat"/>
                <v:fill o:detectmouseclick="t" on="false"/>
                <w10:wrap type="topAndBottom"/>
              </v:line>
            </w:pict>
          </mc:Fallback>
        </mc:AlternateContent>
      </w:r>
    </w:p>
    <w:p>
      <w:pPr>
        <w:pStyle w:val="TextBody"/>
        <w:spacing w:before="6" w:after="0"/>
        <w:rPr>
          <w:sz w:val="19"/>
        </w:rPr>
      </w:pPr>
      <w:r>
        <w:rPr>
          <w:sz w:val="19"/>
        </w:rPr>
      </w:r>
    </w:p>
    <w:p>
      <w:pPr>
        <w:pStyle w:val="Normal"/>
        <w:tabs>
          <w:tab w:val="clear" w:pos="720"/>
          <w:tab w:val="left" w:pos="9400" w:leader="none"/>
        </w:tabs>
        <w:spacing w:lineRule="auto" w:line="252" w:before="0" w:after="0"/>
        <w:ind w:left="131" w:right="693" w:hanging="0"/>
        <w:jc w:val="left"/>
        <w:rPr>
          <w:sz w:val="27"/>
        </w:rPr>
      </w:pPr>
      <w:bookmarkStart w:id="0" w:name="Performance_assessment_of_a_shell_and_he"/>
      <w:bookmarkEnd w:id="0"/>
      <w:r>
        <w:rPr>
          <w:w w:val="110"/>
          <w:sz w:val="27"/>
        </w:rPr>
        <w:t>Performance assessment of a shell and helically coiled tube</w:t>
      </w:r>
      <w:r>
        <w:rPr>
          <w:spacing w:val="-7"/>
          <w:w w:val="110"/>
          <w:sz w:val="27"/>
        </w:rPr>
        <w:t xml:space="preserve"> </w:t>
      </w:r>
      <w:r>
        <w:rPr>
          <w:w w:val="110"/>
          <w:sz w:val="27"/>
        </w:rPr>
        <w:t>heat</w:t>
      </w:r>
      <w:r>
        <w:rPr>
          <w:spacing w:val="-1"/>
          <w:w w:val="110"/>
          <w:sz w:val="27"/>
        </w:rPr>
        <w:t xml:space="preserve"> </w:t>
      </w:r>
      <w:r>
        <w:rPr>
          <w:w w:val="110"/>
          <w:sz w:val="27"/>
        </w:rPr>
        <w:t>exchanger</w:t>
      </w:r>
      <w:r>
        <w:rPr>
          <w:sz w:val="27"/>
        </w:rPr>
        <w:tab/>
      </w:r>
      <w:r>
        <w:rPr>
          <w:spacing w:val="-17"/>
          <w:sz w:val="27"/>
        </w:rPr>
        <w:drawing>
          <wp:inline distT="0" distB="0" distL="0" distR="0">
            <wp:extent cx="361315" cy="361315"/>
            <wp:effectExtent l="0" t="0" r="0" b="0"/>
            <wp:docPr id="6"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png" descr=""/>
                    <pic:cNvPicPr>
                      <a:picLocks noChangeAspect="1" noChangeArrowheads="1"/>
                    </pic:cNvPicPr>
                  </pic:nvPicPr>
                  <pic:blipFill>
                    <a:blip r:embed="rId9"/>
                    <a:srcRect l="-32" t="-32" r="-32" b="-32"/>
                    <a:stretch>
                      <a:fillRect/>
                    </a:stretch>
                  </pic:blipFill>
                  <pic:spPr bwMode="auto">
                    <a:xfrm>
                      <a:off x="0" y="0"/>
                      <a:ext cx="361315" cy="361315"/>
                    </a:xfrm>
                    <a:prstGeom prst="rect">
                      <a:avLst/>
                    </a:prstGeom>
                  </pic:spPr>
                </pic:pic>
              </a:graphicData>
            </a:graphic>
          </wp:inline>
        </w:drawing>
      </w:r>
      <w:r>
        <w:rPr>
          <w:sz w:val="27"/>
        </w:rPr>
        <w:t xml:space="preserve"> </w:t>
      </w:r>
      <w:r>
        <w:rPr>
          <w:w w:val="110"/>
          <w:sz w:val="27"/>
        </w:rPr>
        <w:t>with variable orientations utilizing different</w:t>
      </w:r>
      <w:r>
        <w:rPr>
          <w:spacing w:val="4"/>
          <w:w w:val="110"/>
          <w:sz w:val="27"/>
        </w:rPr>
        <w:t xml:space="preserve"> </w:t>
      </w:r>
      <w:r>
        <w:rPr>
          <w:w w:val="110"/>
          <w:sz w:val="27"/>
        </w:rPr>
        <w:t>nanofluids</w:t>
      </w:r>
    </w:p>
    <w:p>
      <w:pPr>
        <w:pStyle w:val="Normal"/>
        <w:spacing w:before="208" w:after="0"/>
        <w:ind w:left="131" w:right="0" w:hanging="0"/>
        <w:jc w:val="left"/>
        <w:rPr>
          <w:sz w:val="21"/>
        </w:rPr>
      </w:pPr>
      <w:r>
        <w:rPr>
          <w:w w:val="110"/>
          <w:sz w:val="21"/>
        </w:rPr>
        <w:t xml:space="preserve">Hussein M. Maghrabie </w:t>
      </w:r>
      <w:hyperlink w:anchor="_bookmark0">
        <w:r>
          <w:rPr>
            <w:rStyle w:val="InternetLink"/>
            <w:color w:val="2196D1"/>
            <w:w w:val="110"/>
            <w:position w:val="9"/>
            <w:sz w:val="14"/>
          </w:rPr>
          <w:t>*</w:t>
        </w:r>
      </w:hyperlink>
      <w:hyperlink w:anchor="_bookmark0">
        <w:r>
          <w:rPr>
            <w:rStyle w:val="InternetLink"/>
            <w:w w:val="110"/>
            <w:sz w:val="21"/>
          </w:rPr>
          <w:t>, M. Attalla, Abrar A. A. Mohsen</w:t>
        </w:r>
      </w:hyperlink>
    </w:p>
    <w:p>
      <w:pPr>
        <w:pStyle w:val="Normal"/>
        <w:spacing w:before="174" w:after="0"/>
        <w:ind w:left="131" w:right="0" w:hanging="0"/>
        <w:jc w:val="left"/>
        <w:rPr>
          <w:rFonts w:ascii="Georgia" w:hAnsi="Georgia"/>
          <w:i/>
          <w:i/>
          <w:sz w:val="12"/>
        </w:rPr>
      </w:pPr>
      <w:r>
        <w:rPr>
          <w:rFonts w:ascii="Georgia" w:hAnsi="Georgia"/>
          <w:i/>
          <w:sz w:val="12"/>
        </w:rPr>
        <w:t>Department of Mechanical Engineering, Faculty of Engineering, South Valley University, Qena 83521, Egypt</w:t>
      </w:r>
    </w:p>
    <w:p>
      <w:pPr>
        <w:pStyle w:val="TextBody"/>
        <w:spacing w:before="1" w:after="0"/>
        <w:rPr>
          <w:rFonts w:ascii="Georgia" w:hAnsi="Georgia"/>
          <w:i/>
          <w:i/>
          <w:sz w:val="13"/>
        </w:rPr>
      </w:pPr>
      <w:r>
        <w:rPr>
          <w:rFonts w:ascii="Georgia" w:hAnsi="Georgia"/>
          <w:i/>
          <w:sz w:val="13"/>
        </w:rPr>
        <mc:AlternateContent>
          <mc:Choice Requires="wps">
            <w:drawing>
              <wp:anchor behindDoc="1" distT="0" distB="0" distL="0" distR="0" simplePos="0" locked="0" layoutInCell="0" allowOverlap="1" relativeHeight="145">
                <wp:simplePos x="0" y="0"/>
                <wp:positionH relativeFrom="page">
                  <wp:posOffset>477520</wp:posOffset>
                </wp:positionH>
                <wp:positionV relativeFrom="paragraph">
                  <wp:posOffset>121285</wp:posOffset>
                </wp:positionV>
                <wp:extent cx="6604000" cy="0"/>
                <wp:effectExtent l="0" t="1905" r="0" b="1905"/>
                <wp:wrapTopAndBottom/>
                <wp:docPr id="7" name="直线 5"/>
                <a:graphic xmlns:a="http://schemas.openxmlformats.org/drawingml/2006/main">
                  <a:graphicData uri="http://schemas.microsoft.com/office/word/2010/wordprocessingShape">
                    <wps:wsp>
                      <wps:cNvSpPr/>
                      <wps:spPr>
                        <a:xfrm>
                          <a:off x="0" y="0"/>
                          <a:ext cx="660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6pt,9.55pt" to="557.55pt,9.55pt" ID="直线 5" stroked="t" o:allowincell="f" style="position:absolute;mso-position-horizontal-relative:page">
                <v:stroke color="black" weight="3240" joinstyle="miter" endcap="flat"/>
                <v:fill o:detectmouseclick="t" on="false"/>
                <w10:wrap type="topAndBottom"/>
              </v:line>
            </w:pict>
          </mc:Fallback>
        </mc:AlternateContent>
      </w:r>
    </w:p>
    <w:p>
      <w:pPr>
        <w:pStyle w:val="TextBody"/>
        <w:spacing w:before="6" w:after="0"/>
        <w:rPr>
          <w:rFonts w:ascii="Georgia" w:hAnsi="Georgia"/>
          <w:i/>
          <w:i/>
          <w:sz w:val="12"/>
        </w:rPr>
      </w:pPr>
      <w:r>
        <w:rPr>
          <w:rFonts w:ascii="Georgia" w:hAnsi="Georgia"/>
          <w:i/>
          <w:sz w:val="12"/>
        </w:rPr>
      </w:r>
    </w:p>
    <w:p>
      <w:pPr>
        <w:sectPr>
          <w:type w:val="nextPage"/>
          <w:pgSz w:w="11906" w:h="15874"/>
          <w:pgMar w:left="620" w:right="620" w:gutter="0" w:header="0" w:top="580" w:footer="0" w:bottom="280"/>
          <w:pgNumType w:fmt="decimal"/>
          <w:formProt w:val="false"/>
          <w:textDirection w:val="lrTb"/>
          <w:docGrid w:type="default" w:linePitch="360" w:charSpace="0"/>
        </w:sectPr>
      </w:pPr>
    </w:p>
    <w:p>
      <w:pPr>
        <w:pStyle w:val="Normal"/>
        <w:spacing w:before="136" w:after="0"/>
        <w:ind w:left="131" w:right="0" w:hanging="0"/>
        <w:jc w:val="left"/>
        <w:rPr>
          <w:sz w:val="14"/>
        </w:rPr>
      </w:pPr>
      <w:r>
        <w:rPr>
          <w:sz w:val="14"/>
        </w:rPr>
        <w:t xml:space="preserve">A R T I C L E I N F O  </w:t>
      </w:r>
    </w:p>
    <w:p>
      <w:pPr>
        <w:pStyle w:val="TextBody"/>
        <w:rPr>
          <w:sz w:val="20"/>
        </w:rPr>
      </w:pPr>
      <w:r>
        <w:rPr>
          <w:sz w:val="20"/>
        </w:rPr>
      </w:r>
    </w:p>
    <w:p>
      <w:pPr>
        <w:pStyle w:val="Normal"/>
        <w:spacing w:before="0" w:after="0"/>
        <w:ind w:left="131" w:right="0" w:hanging="0"/>
        <w:jc w:val="left"/>
        <w:rPr>
          <w:rFonts w:ascii="Georgia" w:hAnsi="Georgia"/>
          <w:i/>
          <w:i/>
          <w:sz w:val="12"/>
        </w:rPr>
      </w:pPr>
      <w:r>
        <mc:AlternateContent>
          <mc:Choice Requires="wps">
            <w:drawing>
              <wp:anchor behindDoc="0" distT="0" distB="0" distL="114935" distR="114935" simplePos="0" locked="0" layoutInCell="0" allowOverlap="1" relativeHeight="162">
                <wp:simplePos x="0" y="0"/>
                <wp:positionH relativeFrom="page">
                  <wp:posOffset>477520</wp:posOffset>
                </wp:positionH>
                <wp:positionV relativeFrom="paragraph">
                  <wp:posOffset>-40005</wp:posOffset>
                </wp:positionV>
                <wp:extent cx="1691640" cy="0"/>
                <wp:effectExtent l="0" t="1905" r="0" b="1905"/>
                <wp:wrapNone/>
                <wp:docPr id="8" name="直线 6"/>
                <a:graphic xmlns:a="http://schemas.openxmlformats.org/drawingml/2006/main">
                  <a:graphicData uri="http://schemas.microsoft.com/office/word/2010/wordprocessingShape">
                    <wps:wsp>
                      <wps:cNvSpPr/>
                      <wps:spPr>
                        <a:xfrm>
                          <a:off x="0" y="0"/>
                          <a:ext cx="1691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6pt,-3.15pt" to="170.75pt,-3.15pt" ID="直线 6" stroked="t" o:allowincell="f" style="position:absolute;mso-position-horizontal-relative:page">
                <v:stroke color="black" weight="3240" joinstyle="miter" endcap="flat"/>
                <v:fill o:detectmouseclick="t" on="false"/>
                <w10:wrap type="none"/>
              </v:line>
            </w:pict>
          </mc:Fallback>
        </mc:AlternateContent>
      </w:r>
      <w:r>
        <w:rPr>
          <w:rFonts w:ascii="Georgia" w:hAnsi="Georgia"/>
          <w:i/>
          <w:sz w:val="12"/>
        </w:rPr>
        <w:t>Keywords:</w:t>
      </w:r>
    </w:p>
    <w:p>
      <w:pPr>
        <w:pStyle w:val="Normal"/>
        <w:spacing w:before="33" w:after="0"/>
        <w:ind w:left="131" w:right="0" w:hanging="0"/>
        <w:jc w:val="left"/>
        <w:rPr>
          <w:sz w:val="12"/>
        </w:rPr>
      </w:pPr>
      <w:r>
        <w:rPr>
          <w:w w:val="105"/>
          <w:sz w:val="12"/>
        </w:rPr>
        <w:t>SHCT-HE</w:t>
      </w:r>
    </w:p>
    <w:p>
      <w:pPr>
        <w:pStyle w:val="Normal"/>
        <w:spacing w:lineRule="auto" w:line="295" w:before="35" w:after="0"/>
        <w:ind w:left="131" w:right="756" w:hanging="0"/>
        <w:jc w:val="left"/>
        <w:rPr>
          <w:sz w:val="12"/>
        </w:rPr>
      </w:pPr>
      <w:r>
        <w:rPr>
          <w:w w:val="115"/>
          <w:sz w:val="12"/>
        </w:rPr>
        <w:t>Nanofluids Inclination angle Coil Nusselt number</w:t>
      </w:r>
    </w:p>
    <w:p>
      <w:pPr>
        <w:pStyle w:val="Normal"/>
        <w:spacing w:lineRule="auto" w:line="295" w:before="0" w:after="0"/>
        <w:ind w:left="131" w:right="0" w:hanging="0"/>
        <w:jc w:val="left"/>
        <w:rPr>
          <w:sz w:val="12"/>
        </w:rPr>
      </w:pPr>
      <w:r>
        <w:rPr>
          <w:w w:val="115"/>
          <w:sz w:val="12"/>
        </w:rPr>
        <w:t>Performance evaluation criterion Multiple regression analysis</w:t>
      </w:r>
    </w:p>
    <w:p>
      <w:pPr>
        <w:pStyle w:val="Normal"/>
        <w:spacing w:before="136" w:after="0"/>
        <w:ind w:left="131" w:right="0" w:hanging="0"/>
        <w:jc w:val="left"/>
        <w:rPr>
          <w:sz w:val="14"/>
        </w:rPr>
      </w:pPr>
      <w:r>
        <w:br w:type="column"/>
      </w:r>
      <w:r>
        <w:rPr>
          <w:sz w:val="14"/>
        </w:rPr>
        <w:t xml:space="preserve">A B S T R A C T  </w:t>
      </w:r>
    </w:p>
    <w:p>
      <w:pPr>
        <w:pStyle w:val="TextBody"/>
        <w:spacing w:before="10" w:after="0"/>
        <w:rPr>
          <w:sz w:val="10"/>
        </w:rPr>
      </w:pPr>
      <w:r>
        <w:rPr>
          <w:sz w:val="10"/>
        </w:rPr>
        <mc:AlternateContent>
          <mc:Choice Requires="wps">
            <w:drawing>
              <wp:anchor behindDoc="1" distT="0" distB="0" distL="0" distR="0" simplePos="0" locked="0" layoutInCell="0" allowOverlap="1" relativeHeight="146">
                <wp:simplePos x="0" y="0"/>
                <wp:positionH relativeFrom="page">
                  <wp:posOffset>2565400</wp:posOffset>
                </wp:positionH>
                <wp:positionV relativeFrom="paragraph">
                  <wp:posOffset>106045</wp:posOffset>
                </wp:positionV>
                <wp:extent cx="4516120" cy="0"/>
                <wp:effectExtent l="0" t="1905" r="0" b="1905"/>
                <wp:wrapTopAndBottom/>
                <wp:docPr id="9" name="直线 7"/>
                <a:graphic xmlns:a="http://schemas.openxmlformats.org/drawingml/2006/main">
                  <a:graphicData uri="http://schemas.microsoft.com/office/word/2010/wordprocessingShape">
                    <wps:wsp>
                      <wps:cNvSpPr/>
                      <wps:spPr>
                        <a:xfrm>
                          <a:off x="0" y="0"/>
                          <a:ext cx="4516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pt,8.35pt" to="557.55pt,8.35pt" ID="直线 7" stroked="t" o:allowincell="f" style="position:absolute;mso-position-horizontal-relative:page">
                <v:stroke color="black" weight="3240" joinstyle="miter" endcap="flat"/>
                <v:fill o:detectmouseclick="t" on="false"/>
                <w10:wrap type="topAndBottom"/>
              </v:line>
            </w:pict>
          </mc:Fallback>
        </mc:AlternateContent>
      </w:r>
    </w:p>
    <w:p>
      <w:pPr>
        <w:pStyle w:val="Normal"/>
        <w:spacing w:lineRule="auto" w:line="276" w:before="30" w:after="0"/>
        <w:ind w:left="131" w:right="129" w:hanging="1"/>
        <w:jc w:val="both"/>
        <w:rPr>
          <w:sz w:val="14"/>
          <w:szCs w:val="14"/>
        </w:rPr>
      </w:pPr>
      <w:r>
        <w:rPr>
          <w:w w:val="115"/>
          <w:sz w:val="14"/>
          <w:szCs w:val="14"/>
        </w:rPr>
        <w:t>In the present study, the effect of the inclination angle (</w:t>
      </w:r>
      <w:r>
        <w:rPr>
          <w:rFonts w:eastAsia="Arial" w:cs="Arial" w:ascii="Arial" w:hAnsi="Arial"/>
          <w:b/>
          <w:bCs/>
          <w:i/>
          <w:w w:val="115"/>
          <w:sz w:val="14"/>
          <w:szCs w:val="14"/>
        </w:rPr>
        <w:t>ɵ</w:t>
      </w:r>
      <w:r>
        <w:rPr>
          <w:w w:val="115"/>
          <w:sz w:val="14"/>
          <w:szCs w:val="14"/>
        </w:rPr>
        <w:t>) of a shell and helically coiled tube heat exchanger (SHCT-HE) on its performance utilizing based water, Al</w:t>
      </w:r>
      <w:r>
        <w:rPr>
          <w:w w:val="115"/>
          <w:sz w:val="14"/>
          <w:szCs w:val="14"/>
          <w:vertAlign w:val="subscript"/>
        </w:rPr>
        <w:t>2</w:t>
      </w:r>
      <w:r>
        <w:rPr>
          <w:w w:val="115"/>
          <w:position w:val="0"/>
          <w:sz w:val="14"/>
          <w:sz w:val="14"/>
          <w:szCs w:val="14"/>
          <w:vertAlign w:val="baseline"/>
        </w:rPr>
        <w:t>O</w:t>
      </w:r>
      <w:r>
        <w:rPr>
          <w:w w:val="115"/>
          <w:sz w:val="14"/>
          <w:szCs w:val="14"/>
          <w:vertAlign w:val="subscript"/>
        </w:rPr>
        <w:t>3</w:t>
      </w:r>
      <w:r>
        <w:rPr>
          <w:w w:val="115"/>
          <w:position w:val="0"/>
          <w:sz w:val="14"/>
          <w:sz w:val="14"/>
          <w:szCs w:val="14"/>
          <w:vertAlign w:val="baseline"/>
        </w:rPr>
        <w:t>/water, and SiO</w:t>
      </w:r>
      <w:r>
        <w:rPr>
          <w:w w:val="115"/>
          <w:sz w:val="14"/>
          <w:szCs w:val="14"/>
          <w:vertAlign w:val="subscript"/>
        </w:rPr>
        <w:t>2</w:t>
      </w:r>
      <w:r>
        <w:rPr>
          <w:w w:val="115"/>
          <w:position w:val="0"/>
          <w:sz w:val="14"/>
          <w:sz w:val="14"/>
          <w:szCs w:val="14"/>
          <w:vertAlign w:val="baseline"/>
        </w:rPr>
        <w:t>/water nanofluids is investigated experimentally.</w:t>
      </w:r>
      <w:r>
        <w:rPr>
          <w:spacing w:val="-12"/>
          <w:w w:val="115"/>
          <w:position w:val="0"/>
          <w:sz w:val="14"/>
          <w:sz w:val="14"/>
          <w:szCs w:val="14"/>
          <w:vertAlign w:val="baseline"/>
        </w:rPr>
        <w:t xml:space="preserve"> </w:t>
      </w:r>
      <w:r>
        <w:rPr>
          <w:w w:val="115"/>
          <w:position w:val="0"/>
          <w:sz w:val="14"/>
          <w:sz w:val="14"/>
          <w:szCs w:val="14"/>
          <w:vertAlign w:val="baseline"/>
        </w:rPr>
        <w:t>The</w:t>
      </w:r>
      <w:r>
        <w:rPr>
          <w:spacing w:val="-12"/>
          <w:w w:val="115"/>
          <w:position w:val="0"/>
          <w:sz w:val="14"/>
          <w:sz w:val="14"/>
          <w:szCs w:val="14"/>
          <w:vertAlign w:val="baseline"/>
        </w:rPr>
        <w:t xml:space="preserve"> </w:t>
      </w:r>
      <w:r>
        <w:rPr>
          <w:w w:val="115"/>
          <w:position w:val="0"/>
          <w:sz w:val="14"/>
          <w:sz w:val="14"/>
          <w:szCs w:val="14"/>
          <w:vertAlign w:val="baseline"/>
        </w:rPr>
        <w:t>hot</w:t>
      </w:r>
      <w:r>
        <w:rPr>
          <w:spacing w:val="-11"/>
          <w:w w:val="115"/>
          <w:position w:val="0"/>
          <w:sz w:val="14"/>
          <w:sz w:val="14"/>
          <w:szCs w:val="14"/>
          <w:vertAlign w:val="baseline"/>
        </w:rPr>
        <w:t xml:space="preserve"> </w:t>
      </w:r>
      <w:r>
        <w:rPr>
          <w:w w:val="115"/>
          <w:position w:val="0"/>
          <w:sz w:val="14"/>
          <w:sz w:val="14"/>
          <w:szCs w:val="14"/>
          <w:vertAlign w:val="baseline"/>
        </w:rPr>
        <w:t>based</w:t>
      </w:r>
      <w:r>
        <w:rPr>
          <w:spacing w:val="-12"/>
          <w:w w:val="115"/>
          <w:position w:val="0"/>
          <w:sz w:val="14"/>
          <w:sz w:val="14"/>
          <w:szCs w:val="14"/>
          <w:vertAlign w:val="baseline"/>
        </w:rPr>
        <w:t xml:space="preserve"> </w:t>
      </w:r>
      <w:r>
        <w:rPr>
          <w:w w:val="115"/>
          <w:position w:val="0"/>
          <w:sz w:val="14"/>
          <w:sz w:val="14"/>
          <w:szCs w:val="14"/>
          <w:vertAlign w:val="baseline"/>
        </w:rPr>
        <w:t>water</w:t>
      </w:r>
      <w:r>
        <w:rPr>
          <w:spacing w:val="-11"/>
          <w:w w:val="115"/>
          <w:position w:val="0"/>
          <w:sz w:val="14"/>
          <w:sz w:val="14"/>
          <w:szCs w:val="14"/>
          <w:vertAlign w:val="baseline"/>
        </w:rPr>
        <w:t xml:space="preserve"> </w:t>
      </w:r>
      <w:r>
        <w:rPr>
          <w:w w:val="115"/>
          <w:position w:val="0"/>
          <w:sz w:val="14"/>
          <w:sz w:val="14"/>
          <w:szCs w:val="14"/>
          <w:vertAlign w:val="baseline"/>
        </w:rPr>
        <w:t>as</w:t>
      </w:r>
      <w:r>
        <w:rPr>
          <w:spacing w:val="-12"/>
          <w:w w:val="115"/>
          <w:position w:val="0"/>
          <w:sz w:val="14"/>
          <w:sz w:val="14"/>
          <w:szCs w:val="14"/>
          <w:vertAlign w:val="baseline"/>
        </w:rPr>
        <w:t xml:space="preserve"> </w:t>
      </w:r>
      <w:r>
        <w:rPr>
          <w:w w:val="115"/>
          <w:position w:val="0"/>
          <w:sz w:val="14"/>
          <w:sz w:val="14"/>
          <w:szCs w:val="14"/>
          <w:vertAlign w:val="baseline"/>
        </w:rPr>
        <w:t>well</w:t>
      </w:r>
      <w:r>
        <w:rPr>
          <w:spacing w:val="-12"/>
          <w:w w:val="115"/>
          <w:position w:val="0"/>
          <w:sz w:val="14"/>
          <w:sz w:val="14"/>
          <w:szCs w:val="14"/>
          <w:vertAlign w:val="baseline"/>
        </w:rPr>
        <w:t xml:space="preserve"> </w:t>
      </w:r>
      <w:r>
        <w:rPr>
          <w:w w:val="115"/>
          <w:position w:val="0"/>
          <w:sz w:val="14"/>
          <w:sz w:val="14"/>
          <w:szCs w:val="14"/>
          <w:vertAlign w:val="baseline"/>
        </w:rPr>
        <w:t>as</w:t>
      </w:r>
      <w:r>
        <w:rPr>
          <w:spacing w:val="-11"/>
          <w:w w:val="115"/>
          <w:position w:val="0"/>
          <w:sz w:val="14"/>
          <w:sz w:val="14"/>
          <w:szCs w:val="14"/>
          <w:vertAlign w:val="baseline"/>
        </w:rPr>
        <w:t xml:space="preserve"> </w:t>
      </w:r>
      <w:r>
        <w:rPr>
          <w:w w:val="115"/>
          <w:position w:val="0"/>
          <w:sz w:val="14"/>
          <w:sz w:val="14"/>
          <w:szCs w:val="14"/>
          <w:vertAlign w:val="baseline"/>
        </w:rPr>
        <w:t>nanofluids</w:t>
      </w:r>
      <w:r>
        <w:rPr>
          <w:spacing w:val="-12"/>
          <w:w w:val="115"/>
          <w:position w:val="0"/>
          <w:sz w:val="14"/>
          <w:sz w:val="14"/>
          <w:szCs w:val="14"/>
          <w:vertAlign w:val="baseline"/>
        </w:rPr>
        <w:t xml:space="preserve"> </w:t>
      </w:r>
      <w:r>
        <w:rPr>
          <w:w w:val="115"/>
          <w:position w:val="0"/>
          <w:sz w:val="14"/>
          <w:sz w:val="14"/>
          <w:szCs w:val="14"/>
          <w:vertAlign w:val="baseline"/>
        </w:rPr>
        <w:t>with</w:t>
      </w:r>
      <w:r>
        <w:rPr>
          <w:spacing w:val="-11"/>
          <w:w w:val="115"/>
          <w:position w:val="0"/>
          <w:sz w:val="14"/>
          <w:sz w:val="14"/>
          <w:szCs w:val="14"/>
          <w:vertAlign w:val="baseline"/>
        </w:rPr>
        <w:t xml:space="preserve"> </w:t>
      </w:r>
      <w:r>
        <w:rPr>
          <w:w w:val="115"/>
          <w:position w:val="0"/>
          <w:sz w:val="14"/>
          <w:sz w:val="14"/>
          <w:szCs w:val="14"/>
          <w:vertAlign w:val="baseline"/>
        </w:rPr>
        <w:t>volume</w:t>
      </w:r>
      <w:r>
        <w:rPr>
          <w:spacing w:val="-12"/>
          <w:w w:val="115"/>
          <w:position w:val="0"/>
          <w:sz w:val="14"/>
          <w:sz w:val="14"/>
          <w:szCs w:val="14"/>
          <w:vertAlign w:val="baseline"/>
        </w:rPr>
        <w:t xml:space="preserve"> </w:t>
      </w:r>
      <w:r>
        <w:rPr>
          <w:w w:val="115"/>
          <w:position w:val="0"/>
          <w:sz w:val="14"/>
          <w:sz w:val="14"/>
          <w:szCs w:val="14"/>
          <w:vertAlign w:val="baseline"/>
        </w:rPr>
        <w:t>concentrations</w:t>
      </w:r>
      <w:r>
        <w:rPr>
          <w:spacing w:val="-11"/>
          <w:w w:val="115"/>
          <w:position w:val="0"/>
          <w:sz w:val="14"/>
          <w:sz w:val="14"/>
          <w:szCs w:val="14"/>
          <w:vertAlign w:val="baseline"/>
        </w:rPr>
        <w:t xml:space="preserve"> </w:t>
      </w:r>
      <w:r>
        <w:rPr>
          <w:w w:val="115"/>
          <w:position w:val="0"/>
          <w:sz w:val="14"/>
          <w:sz w:val="14"/>
          <w:szCs w:val="14"/>
          <w:vertAlign w:val="baseline"/>
        </w:rPr>
        <w:t>(</w:t>
      </w:r>
      <w:r>
        <w:rPr>
          <w:b/>
          <w:bCs/>
          <w:i/>
          <w:w w:val="115"/>
          <w:position w:val="0"/>
          <w:sz w:val="14"/>
          <w:sz w:val="14"/>
          <w:szCs w:val="14"/>
          <w:vertAlign w:val="baseline"/>
        </w:rPr>
        <w:t>ϕ</w:t>
      </w:r>
      <w:r>
        <w:rPr>
          <w:w w:val="115"/>
          <w:position w:val="0"/>
          <w:sz w:val="14"/>
          <w:sz w:val="14"/>
          <w:szCs w:val="14"/>
          <w:vertAlign w:val="baseline"/>
        </w:rPr>
        <w:t>)</w:t>
      </w:r>
      <w:r>
        <w:rPr>
          <w:spacing w:val="-11"/>
          <w:w w:val="115"/>
          <w:position w:val="0"/>
          <w:sz w:val="14"/>
          <w:sz w:val="14"/>
          <w:szCs w:val="14"/>
          <w:vertAlign w:val="baseline"/>
        </w:rPr>
        <w:t xml:space="preserve"> </w:t>
      </w:r>
      <w:r>
        <w:rPr>
          <w:w w:val="115"/>
          <w:position w:val="0"/>
          <w:sz w:val="14"/>
          <w:sz w:val="14"/>
          <w:szCs w:val="14"/>
          <w:vertAlign w:val="baseline"/>
        </w:rPr>
        <w:t>of</w:t>
      </w:r>
      <w:r>
        <w:rPr>
          <w:spacing w:val="-12"/>
          <w:w w:val="115"/>
          <w:position w:val="0"/>
          <w:sz w:val="14"/>
          <w:sz w:val="14"/>
          <w:szCs w:val="14"/>
          <w:vertAlign w:val="baseline"/>
        </w:rPr>
        <w:t xml:space="preserve"> </w:t>
      </w:r>
      <w:r>
        <w:rPr>
          <w:w w:val="115"/>
          <w:position w:val="0"/>
          <w:sz w:val="14"/>
          <w:sz w:val="14"/>
          <w:szCs w:val="14"/>
          <w:vertAlign w:val="baseline"/>
        </w:rPr>
        <w:t>0.1</w:t>
      </w:r>
      <w:r>
        <w:rPr>
          <w:spacing w:val="-11"/>
          <w:w w:val="115"/>
          <w:position w:val="0"/>
          <w:sz w:val="14"/>
          <w:sz w:val="14"/>
          <w:szCs w:val="14"/>
          <w:vertAlign w:val="baseline"/>
        </w:rPr>
        <w:t xml:space="preserve"> </w:t>
      </w:r>
      <w:r>
        <w:rPr>
          <w:w w:val="115"/>
          <w:position w:val="0"/>
          <w:sz w:val="14"/>
          <w:sz w:val="14"/>
          <w:szCs w:val="14"/>
          <w:vertAlign w:val="baseline"/>
        </w:rPr>
        <w:t>vol%,</w:t>
      </w:r>
      <w:r>
        <w:rPr>
          <w:spacing w:val="-12"/>
          <w:w w:val="115"/>
          <w:position w:val="0"/>
          <w:sz w:val="14"/>
          <w:sz w:val="14"/>
          <w:szCs w:val="14"/>
          <w:vertAlign w:val="baseline"/>
        </w:rPr>
        <w:t xml:space="preserve"> </w:t>
      </w:r>
      <w:r>
        <w:rPr>
          <w:w w:val="115"/>
          <w:position w:val="0"/>
          <w:sz w:val="14"/>
          <w:sz w:val="14"/>
          <w:szCs w:val="14"/>
          <w:vertAlign w:val="baseline"/>
        </w:rPr>
        <w:t>0.2</w:t>
      </w:r>
      <w:r>
        <w:rPr>
          <w:spacing w:val="-11"/>
          <w:w w:val="115"/>
          <w:position w:val="0"/>
          <w:sz w:val="14"/>
          <w:sz w:val="14"/>
          <w:szCs w:val="14"/>
          <w:vertAlign w:val="baseline"/>
        </w:rPr>
        <w:t xml:space="preserve"> </w:t>
      </w:r>
      <w:r>
        <w:rPr>
          <w:w w:val="115"/>
          <w:position w:val="0"/>
          <w:sz w:val="14"/>
          <w:sz w:val="14"/>
          <w:szCs w:val="14"/>
          <w:vertAlign w:val="baseline"/>
        </w:rPr>
        <w:t>vol%, and 0.3 vol% flow through the coiled tube with a coil Reynolds number (</w:t>
      </w:r>
      <w:r>
        <w:rPr>
          <w:b/>
          <w:bCs/>
          <w:i/>
          <w:w w:val="115"/>
          <w:position w:val="0"/>
          <w:sz w:val="14"/>
          <w:sz w:val="14"/>
          <w:szCs w:val="14"/>
          <w:vertAlign w:val="baseline"/>
        </w:rPr>
        <w:t>Re</w:t>
      </w:r>
      <w:r>
        <w:rPr>
          <w:b/>
          <w:bCs/>
          <w:i/>
          <w:w w:val="115"/>
          <w:sz w:val="14"/>
          <w:szCs w:val="14"/>
          <w:vertAlign w:val="subscript"/>
        </w:rPr>
        <w:t>c</w:t>
      </w:r>
      <w:r>
        <w:rPr>
          <w:w w:val="115"/>
          <w:position w:val="0"/>
          <w:sz w:val="14"/>
          <w:sz w:val="14"/>
          <w:szCs w:val="14"/>
          <w:vertAlign w:val="baseline"/>
        </w:rPr>
        <w:t xml:space="preserve">) varied from 6000 to 15000. The inclination angle is measured from the horizontal axis of the SHCT-HE as </w:t>
      </w:r>
      <w:r>
        <w:rPr>
          <w:spacing w:val="2"/>
          <w:w w:val="115"/>
          <w:position w:val="0"/>
          <w:sz w:val="14"/>
          <w:sz w:val="14"/>
          <w:szCs w:val="14"/>
          <w:vertAlign w:val="baseline"/>
        </w:rPr>
        <w:t>0</w:t>
      </w:r>
      <w:r>
        <w:rPr>
          <w:rFonts w:eastAsia="Tahoma" w:cs="Tahoma" w:ascii="Tahoma" w:hAnsi="Tahoma"/>
          <w:spacing w:val="2"/>
          <w:w w:val="115"/>
          <w:position w:val="5"/>
          <w:sz w:val="10"/>
          <w:szCs w:val="10"/>
        </w:rPr>
        <w:t>◦</w:t>
      </w:r>
      <w:r>
        <w:rPr>
          <w:spacing w:val="2"/>
          <w:w w:val="115"/>
          <w:position w:val="0"/>
          <w:sz w:val="14"/>
          <w:sz w:val="14"/>
          <w:szCs w:val="14"/>
          <w:vertAlign w:val="baseline"/>
        </w:rPr>
        <w:t>, 30</w:t>
      </w:r>
      <w:r>
        <w:rPr>
          <w:rFonts w:eastAsia="Tahoma" w:cs="Tahoma" w:ascii="Tahoma" w:hAnsi="Tahoma"/>
          <w:spacing w:val="2"/>
          <w:w w:val="115"/>
          <w:position w:val="5"/>
          <w:sz w:val="10"/>
          <w:szCs w:val="10"/>
        </w:rPr>
        <w:t>◦</w:t>
      </w:r>
      <w:r>
        <w:rPr>
          <w:spacing w:val="2"/>
          <w:w w:val="115"/>
          <w:position w:val="0"/>
          <w:sz w:val="14"/>
          <w:sz w:val="14"/>
          <w:szCs w:val="14"/>
          <w:vertAlign w:val="baseline"/>
        </w:rPr>
        <w:t>, 60</w:t>
      </w:r>
      <w:r>
        <w:rPr>
          <w:rFonts w:eastAsia="Tahoma" w:cs="Tahoma" w:ascii="Tahoma" w:hAnsi="Tahoma"/>
          <w:spacing w:val="2"/>
          <w:w w:val="115"/>
          <w:position w:val="5"/>
          <w:sz w:val="10"/>
          <w:szCs w:val="10"/>
        </w:rPr>
        <w:t>◦</w:t>
      </w:r>
      <w:r>
        <w:rPr>
          <w:spacing w:val="2"/>
          <w:w w:val="115"/>
          <w:position w:val="0"/>
          <w:sz w:val="14"/>
          <w:sz w:val="14"/>
          <w:szCs w:val="14"/>
          <w:vertAlign w:val="baseline"/>
        </w:rPr>
        <w:t xml:space="preserve">, </w:t>
      </w:r>
      <w:r>
        <w:rPr>
          <w:w w:val="115"/>
          <w:position w:val="0"/>
          <w:sz w:val="14"/>
          <w:sz w:val="14"/>
          <w:szCs w:val="14"/>
          <w:vertAlign w:val="baseline"/>
        </w:rPr>
        <w:t>and 90</w:t>
      </w:r>
      <w:r>
        <w:rPr>
          <w:rFonts w:eastAsia="Tahoma" w:cs="Tahoma" w:ascii="Tahoma" w:hAnsi="Tahoma"/>
          <w:w w:val="115"/>
          <w:position w:val="5"/>
          <w:sz w:val="10"/>
          <w:szCs w:val="10"/>
        </w:rPr>
        <w:t>◦</w:t>
      </w:r>
      <w:r>
        <w:rPr>
          <w:w w:val="115"/>
          <w:position w:val="0"/>
          <w:sz w:val="14"/>
          <w:sz w:val="14"/>
          <w:szCs w:val="14"/>
          <w:vertAlign w:val="baseline"/>
        </w:rPr>
        <w:t>. The results indicate that increasing the inclination angle enhances the coil Nusselt number (</w:t>
      </w:r>
      <w:r>
        <w:rPr>
          <w:b/>
          <w:bCs/>
          <w:i/>
          <w:w w:val="115"/>
          <w:position w:val="0"/>
          <w:sz w:val="14"/>
          <w:sz w:val="14"/>
          <w:szCs w:val="14"/>
          <w:vertAlign w:val="baseline"/>
        </w:rPr>
        <w:t>Nu</w:t>
      </w:r>
      <w:r>
        <w:rPr>
          <w:b/>
          <w:bCs/>
          <w:i/>
          <w:w w:val="115"/>
          <w:sz w:val="14"/>
          <w:szCs w:val="14"/>
          <w:vertAlign w:val="subscript"/>
        </w:rPr>
        <w:t>c</w:t>
      </w:r>
      <w:r>
        <w:rPr>
          <w:w w:val="115"/>
          <w:position w:val="0"/>
          <w:sz w:val="14"/>
          <w:sz w:val="14"/>
          <w:szCs w:val="14"/>
          <w:vertAlign w:val="baseline"/>
        </w:rPr>
        <w:t>) and the effectiveness of SHCT-HE (</w:t>
      </w:r>
      <w:r>
        <w:rPr>
          <w:b/>
          <w:bCs/>
          <w:i/>
          <w:w w:val="115"/>
          <w:position w:val="0"/>
          <w:sz w:val="15"/>
          <w:sz w:val="15"/>
          <w:szCs w:val="15"/>
          <w:vertAlign w:val="baseline"/>
        </w:rPr>
        <w:t>ε</w:t>
      </w:r>
      <w:r>
        <w:rPr>
          <w:b/>
          <w:bCs/>
          <w:w w:val="115"/>
          <w:position w:val="0"/>
          <w:sz w:val="14"/>
          <w:sz w:val="14"/>
          <w:szCs w:val="14"/>
          <w:vertAlign w:val="baseline"/>
        </w:rPr>
        <w:t>)</w:t>
      </w:r>
      <w:r>
        <w:rPr>
          <w:w w:val="115"/>
          <w:position w:val="0"/>
          <w:sz w:val="14"/>
          <w:sz w:val="14"/>
          <w:szCs w:val="14"/>
          <w:vertAlign w:val="baseline"/>
        </w:rPr>
        <w:t>; while, it decreases the coil pressure drop (</w:t>
      </w:r>
      <w:r>
        <w:rPr>
          <w:b/>
          <w:bCs/>
          <w:i/>
          <w:w w:val="115"/>
          <w:position w:val="0"/>
          <w:sz w:val="14"/>
          <w:sz w:val="14"/>
          <w:szCs w:val="14"/>
          <w:vertAlign w:val="baseline"/>
        </w:rPr>
        <w:t>ΔP</w:t>
      </w:r>
      <w:r>
        <w:rPr>
          <w:b/>
          <w:bCs/>
          <w:i/>
          <w:w w:val="115"/>
          <w:sz w:val="14"/>
          <w:szCs w:val="14"/>
          <w:vertAlign w:val="subscript"/>
        </w:rPr>
        <w:t>c</w:t>
      </w:r>
      <w:r>
        <w:rPr>
          <w:w w:val="115"/>
          <w:position w:val="0"/>
          <w:sz w:val="14"/>
          <w:sz w:val="14"/>
          <w:szCs w:val="14"/>
          <w:vertAlign w:val="baseline"/>
        </w:rPr>
        <w:t>). Where, at coil Reynolds number of 15000, changing</w:t>
      </w:r>
      <w:r>
        <w:rPr>
          <w:spacing w:val="-13"/>
          <w:w w:val="115"/>
          <w:position w:val="0"/>
          <w:sz w:val="14"/>
          <w:sz w:val="14"/>
          <w:szCs w:val="14"/>
          <w:vertAlign w:val="baseline"/>
        </w:rPr>
        <w:t xml:space="preserve"> </w:t>
      </w:r>
      <w:r>
        <w:rPr>
          <w:w w:val="115"/>
          <w:position w:val="0"/>
          <w:sz w:val="14"/>
          <w:sz w:val="14"/>
          <w:szCs w:val="14"/>
          <w:vertAlign w:val="baseline"/>
        </w:rPr>
        <w:t>the</w:t>
      </w:r>
      <w:r>
        <w:rPr>
          <w:spacing w:val="-14"/>
          <w:w w:val="115"/>
          <w:position w:val="0"/>
          <w:sz w:val="14"/>
          <w:sz w:val="14"/>
          <w:szCs w:val="14"/>
          <w:vertAlign w:val="baseline"/>
        </w:rPr>
        <w:t xml:space="preserve"> </w:t>
      </w:r>
      <w:r>
        <w:rPr>
          <w:w w:val="115"/>
          <w:position w:val="0"/>
          <w:sz w:val="14"/>
          <w:sz w:val="14"/>
          <w:szCs w:val="14"/>
          <w:vertAlign w:val="baseline"/>
        </w:rPr>
        <w:t>orientation</w:t>
      </w:r>
      <w:r>
        <w:rPr>
          <w:spacing w:val="-14"/>
          <w:w w:val="115"/>
          <w:position w:val="0"/>
          <w:sz w:val="14"/>
          <w:sz w:val="14"/>
          <w:szCs w:val="14"/>
          <w:vertAlign w:val="baseline"/>
        </w:rPr>
        <w:t xml:space="preserve"> </w:t>
      </w:r>
      <w:r>
        <w:rPr>
          <w:w w:val="115"/>
          <w:position w:val="0"/>
          <w:sz w:val="14"/>
          <w:sz w:val="14"/>
          <w:szCs w:val="14"/>
          <w:vertAlign w:val="baseline"/>
        </w:rPr>
        <w:t>of</w:t>
      </w:r>
      <w:r>
        <w:rPr>
          <w:spacing w:val="-13"/>
          <w:w w:val="115"/>
          <w:position w:val="0"/>
          <w:sz w:val="14"/>
          <w:sz w:val="14"/>
          <w:szCs w:val="14"/>
          <w:vertAlign w:val="baseline"/>
        </w:rPr>
        <w:t xml:space="preserve"> </w:t>
      </w:r>
      <w:r>
        <w:rPr>
          <w:w w:val="115"/>
          <w:position w:val="0"/>
          <w:sz w:val="14"/>
          <w:sz w:val="14"/>
          <w:szCs w:val="14"/>
          <w:vertAlign w:val="baseline"/>
        </w:rPr>
        <w:t>the</w:t>
      </w:r>
      <w:r>
        <w:rPr>
          <w:spacing w:val="-14"/>
          <w:w w:val="115"/>
          <w:position w:val="0"/>
          <w:sz w:val="14"/>
          <w:sz w:val="14"/>
          <w:szCs w:val="14"/>
          <w:vertAlign w:val="baseline"/>
        </w:rPr>
        <w:t xml:space="preserve"> </w:t>
      </w:r>
      <w:r>
        <w:rPr>
          <w:w w:val="115"/>
          <w:position w:val="0"/>
          <w:sz w:val="14"/>
          <w:sz w:val="14"/>
          <w:szCs w:val="14"/>
          <w:vertAlign w:val="baseline"/>
        </w:rPr>
        <w:t>SHCT-HE</w:t>
      </w:r>
      <w:r>
        <w:rPr>
          <w:spacing w:val="-13"/>
          <w:w w:val="115"/>
          <w:position w:val="0"/>
          <w:sz w:val="14"/>
          <w:sz w:val="14"/>
          <w:szCs w:val="14"/>
          <w:vertAlign w:val="baseline"/>
        </w:rPr>
        <w:t xml:space="preserve"> </w:t>
      </w:r>
      <w:r>
        <w:rPr>
          <w:w w:val="115"/>
          <w:position w:val="0"/>
          <w:sz w:val="14"/>
          <w:sz w:val="14"/>
          <w:szCs w:val="14"/>
          <w:vertAlign w:val="baseline"/>
        </w:rPr>
        <w:t>from</w:t>
      </w:r>
      <w:r>
        <w:rPr>
          <w:spacing w:val="-14"/>
          <w:w w:val="115"/>
          <w:position w:val="0"/>
          <w:sz w:val="14"/>
          <w:sz w:val="14"/>
          <w:szCs w:val="14"/>
          <w:vertAlign w:val="baseline"/>
        </w:rPr>
        <w:t xml:space="preserve"> </w:t>
      </w:r>
      <w:r>
        <w:rPr>
          <w:w w:val="115"/>
          <w:position w:val="0"/>
          <w:sz w:val="14"/>
          <w:sz w:val="14"/>
          <w:szCs w:val="14"/>
          <w:vertAlign w:val="baseline"/>
        </w:rPr>
        <w:t>the</w:t>
      </w:r>
      <w:r>
        <w:rPr>
          <w:spacing w:val="-14"/>
          <w:w w:val="115"/>
          <w:position w:val="0"/>
          <w:sz w:val="14"/>
          <w:sz w:val="14"/>
          <w:szCs w:val="14"/>
          <w:vertAlign w:val="baseline"/>
        </w:rPr>
        <w:t xml:space="preserve"> </w:t>
      </w:r>
      <w:r>
        <w:rPr>
          <w:w w:val="115"/>
          <w:position w:val="0"/>
          <w:sz w:val="14"/>
          <w:sz w:val="14"/>
          <w:szCs w:val="14"/>
          <w:vertAlign w:val="baseline"/>
        </w:rPr>
        <w:t>horizontal</w:t>
      </w:r>
      <w:r>
        <w:rPr>
          <w:spacing w:val="-13"/>
          <w:w w:val="115"/>
          <w:position w:val="0"/>
          <w:sz w:val="14"/>
          <w:sz w:val="14"/>
          <w:szCs w:val="14"/>
          <w:vertAlign w:val="baseline"/>
        </w:rPr>
        <w:t xml:space="preserve"> </w:t>
      </w:r>
      <w:r>
        <w:rPr>
          <w:w w:val="115"/>
          <w:position w:val="0"/>
          <w:sz w:val="14"/>
          <w:sz w:val="14"/>
          <w:szCs w:val="14"/>
          <w:vertAlign w:val="baseline"/>
        </w:rPr>
        <w:t>to</w:t>
      </w:r>
      <w:r>
        <w:rPr>
          <w:spacing w:val="-14"/>
          <w:w w:val="115"/>
          <w:position w:val="0"/>
          <w:sz w:val="14"/>
          <w:sz w:val="14"/>
          <w:szCs w:val="14"/>
          <w:vertAlign w:val="baseline"/>
        </w:rPr>
        <w:t xml:space="preserve"> </w:t>
      </w:r>
      <w:r>
        <w:rPr>
          <w:w w:val="115"/>
          <w:position w:val="0"/>
          <w:sz w:val="14"/>
          <w:sz w:val="14"/>
          <w:szCs w:val="14"/>
          <w:vertAlign w:val="baseline"/>
        </w:rPr>
        <w:t>the</w:t>
      </w:r>
      <w:r>
        <w:rPr>
          <w:spacing w:val="-13"/>
          <w:w w:val="115"/>
          <w:position w:val="0"/>
          <w:sz w:val="14"/>
          <w:sz w:val="14"/>
          <w:szCs w:val="14"/>
          <w:vertAlign w:val="baseline"/>
        </w:rPr>
        <w:t xml:space="preserve"> </w:t>
      </w:r>
      <w:r>
        <w:rPr>
          <w:w w:val="115"/>
          <w:position w:val="0"/>
          <w:sz w:val="14"/>
          <w:sz w:val="14"/>
          <w:szCs w:val="14"/>
          <w:vertAlign w:val="baseline"/>
        </w:rPr>
        <w:t>vertical</w:t>
      </w:r>
      <w:r>
        <w:rPr>
          <w:spacing w:val="-14"/>
          <w:w w:val="115"/>
          <w:position w:val="0"/>
          <w:sz w:val="14"/>
          <w:sz w:val="14"/>
          <w:szCs w:val="14"/>
          <w:vertAlign w:val="baseline"/>
        </w:rPr>
        <w:t xml:space="preserve"> </w:t>
      </w:r>
      <w:r>
        <w:rPr>
          <w:w w:val="115"/>
          <w:position w:val="0"/>
          <w:sz w:val="14"/>
          <w:sz w:val="14"/>
          <w:szCs w:val="14"/>
          <w:vertAlign w:val="baseline"/>
        </w:rPr>
        <w:t>orientation</w:t>
      </w:r>
      <w:r>
        <w:rPr>
          <w:spacing w:val="-14"/>
          <w:w w:val="115"/>
          <w:position w:val="0"/>
          <w:sz w:val="14"/>
          <w:sz w:val="14"/>
          <w:szCs w:val="14"/>
          <w:vertAlign w:val="baseline"/>
        </w:rPr>
        <w:t xml:space="preserve"> </w:t>
      </w:r>
      <w:r>
        <w:rPr>
          <w:w w:val="115"/>
          <w:position w:val="0"/>
          <w:sz w:val="14"/>
          <w:sz w:val="14"/>
          <w:szCs w:val="14"/>
          <w:vertAlign w:val="baseline"/>
        </w:rPr>
        <w:t>improves</w:t>
      </w:r>
      <w:r>
        <w:rPr>
          <w:spacing w:val="-13"/>
          <w:w w:val="115"/>
          <w:position w:val="0"/>
          <w:sz w:val="14"/>
          <w:sz w:val="14"/>
          <w:szCs w:val="14"/>
          <w:vertAlign w:val="baseline"/>
        </w:rPr>
        <w:t xml:space="preserve"> </w:t>
      </w:r>
      <w:r>
        <w:rPr>
          <w:w w:val="115"/>
          <w:position w:val="0"/>
          <w:sz w:val="14"/>
          <w:sz w:val="14"/>
          <w:szCs w:val="14"/>
          <w:vertAlign w:val="baseline"/>
        </w:rPr>
        <w:t>the</w:t>
      </w:r>
      <w:r>
        <w:rPr>
          <w:spacing w:val="-14"/>
          <w:w w:val="115"/>
          <w:position w:val="0"/>
          <w:sz w:val="14"/>
          <w:sz w:val="14"/>
          <w:szCs w:val="14"/>
          <w:vertAlign w:val="baseline"/>
        </w:rPr>
        <w:t xml:space="preserve"> </w:t>
      </w:r>
      <w:r>
        <w:rPr>
          <w:w w:val="115"/>
          <w:position w:val="0"/>
          <w:sz w:val="14"/>
          <w:sz w:val="14"/>
          <w:szCs w:val="14"/>
          <w:vertAlign w:val="baseline"/>
        </w:rPr>
        <w:t>coil</w:t>
      </w:r>
      <w:r>
        <w:rPr>
          <w:spacing w:val="-14"/>
          <w:w w:val="115"/>
          <w:position w:val="0"/>
          <w:sz w:val="14"/>
          <w:sz w:val="14"/>
          <w:szCs w:val="14"/>
          <w:vertAlign w:val="baseline"/>
        </w:rPr>
        <w:t xml:space="preserve"> </w:t>
      </w:r>
      <w:r>
        <w:rPr>
          <w:w w:val="115"/>
          <w:position w:val="0"/>
          <w:sz w:val="14"/>
          <w:sz w:val="14"/>
          <w:szCs w:val="14"/>
          <w:vertAlign w:val="baseline"/>
        </w:rPr>
        <w:t>Nusselt number by 11%, 8.3%, and 7.5% for based water, Al</w:t>
      </w:r>
      <w:r>
        <w:rPr>
          <w:w w:val="115"/>
          <w:sz w:val="14"/>
          <w:szCs w:val="14"/>
          <w:vertAlign w:val="subscript"/>
        </w:rPr>
        <w:t>2</w:t>
      </w:r>
      <w:r>
        <w:rPr>
          <w:w w:val="115"/>
          <w:position w:val="0"/>
          <w:sz w:val="14"/>
          <w:sz w:val="14"/>
          <w:szCs w:val="14"/>
          <w:vertAlign w:val="baseline"/>
        </w:rPr>
        <w:t>O</w:t>
      </w:r>
      <w:r>
        <w:rPr>
          <w:w w:val="115"/>
          <w:sz w:val="14"/>
          <w:szCs w:val="14"/>
          <w:vertAlign w:val="subscript"/>
        </w:rPr>
        <w:t>3</w:t>
      </w:r>
      <w:r>
        <w:rPr>
          <w:w w:val="115"/>
          <w:position w:val="0"/>
          <w:sz w:val="14"/>
          <w:sz w:val="14"/>
          <w:szCs w:val="14"/>
          <w:vertAlign w:val="baseline"/>
        </w:rPr>
        <w:t>/water, and SiO</w:t>
      </w:r>
      <w:r>
        <w:rPr>
          <w:w w:val="115"/>
          <w:sz w:val="14"/>
          <w:szCs w:val="14"/>
          <w:vertAlign w:val="subscript"/>
        </w:rPr>
        <w:t>2</w:t>
      </w:r>
      <w:r>
        <w:rPr>
          <w:w w:val="115"/>
          <w:position w:val="0"/>
          <w:sz w:val="14"/>
          <w:sz w:val="14"/>
          <w:szCs w:val="14"/>
          <w:vertAlign w:val="baseline"/>
        </w:rPr>
        <w:t>/water nanofluids with 0.1 vol%, respectively.</w:t>
      </w:r>
      <w:r>
        <w:rPr>
          <w:spacing w:val="-6"/>
          <w:w w:val="115"/>
          <w:position w:val="0"/>
          <w:sz w:val="14"/>
          <w:sz w:val="14"/>
          <w:szCs w:val="14"/>
          <w:vertAlign w:val="baseline"/>
        </w:rPr>
        <w:t xml:space="preserve"> </w:t>
      </w:r>
      <w:r>
        <w:rPr>
          <w:w w:val="115"/>
          <w:position w:val="0"/>
          <w:sz w:val="14"/>
          <w:sz w:val="14"/>
          <w:szCs w:val="14"/>
          <w:vertAlign w:val="baseline"/>
        </w:rPr>
        <w:t>Furthermore,</w:t>
      </w:r>
      <w:r>
        <w:rPr>
          <w:spacing w:val="-8"/>
          <w:w w:val="115"/>
          <w:position w:val="0"/>
          <w:sz w:val="14"/>
          <w:sz w:val="14"/>
          <w:szCs w:val="14"/>
          <w:vertAlign w:val="baseline"/>
        </w:rPr>
        <w:t xml:space="preserve"> </w:t>
      </w:r>
      <w:r>
        <w:rPr>
          <w:w w:val="115"/>
          <w:position w:val="0"/>
          <w:sz w:val="14"/>
          <w:sz w:val="14"/>
          <w:szCs w:val="14"/>
          <w:vertAlign w:val="baseline"/>
        </w:rPr>
        <w:t>at</w:t>
      </w:r>
      <w:r>
        <w:rPr>
          <w:spacing w:val="-6"/>
          <w:w w:val="115"/>
          <w:position w:val="0"/>
          <w:sz w:val="14"/>
          <w:sz w:val="14"/>
          <w:szCs w:val="14"/>
          <w:vertAlign w:val="baseline"/>
        </w:rPr>
        <w:t xml:space="preserve"> </w:t>
      </w:r>
      <w:r>
        <w:rPr>
          <w:w w:val="115"/>
          <w:position w:val="0"/>
          <w:sz w:val="14"/>
          <w:sz w:val="14"/>
          <w:szCs w:val="14"/>
          <w:vertAlign w:val="baseline"/>
        </w:rPr>
        <w:t>vertical</w:t>
      </w:r>
      <w:r>
        <w:rPr>
          <w:spacing w:val="-6"/>
          <w:w w:val="115"/>
          <w:position w:val="0"/>
          <w:sz w:val="14"/>
          <w:sz w:val="14"/>
          <w:szCs w:val="14"/>
          <w:vertAlign w:val="baseline"/>
        </w:rPr>
        <w:t xml:space="preserve"> </w:t>
      </w:r>
      <w:r>
        <w:rPr>
          <w:w w:val="115"/>
          <w:position w:val="0"/>
          <w:sz w:val="14"/>
          <w:sz w:val="14"/>
          <w:szCs w:val="14"/>
          <w:vertAlign w:val="baseline"/>
        </w:rPr>
        <w:t>orientation</w:t>
      </w:r>
      <w:r>
        <w:rPr>
          <w:spacing w:val="-6"/>
          <w:w w:val="115"/>
          <w:position w:val="0"/>
          <w:sz w:val="14"/>
          <w:sz w:val="14"/>
          <w:szCs w:val="14"/>
          <w:vertAlign w:val="baseline"/>
        </w:rPr>
        <w:t xml:space="preserve"> </w:t>
      </w:r>
      <w:r>
        <w:rPr>
          <w:w w:val="115"/>
          <w:position w:val="0"/>
          <w:sz w:val="14"/>
          <w:sz w:val="14"/>
          <w:szCs w:val="14"/>
          <w:vertAlign w:val="baseline"/>
        </w:rPr>
        <w:t>of</w:t>
      </w:r>
      <w:r>
        <w:rPr>
          <w:spacing w:val="-6"/>
          <w:w w:val="115"/>
          <w:position w:val="0"/>
          <w:sz w:val="14"/>
          <w:sz w:val="14"/>
          <w:szCs w:val="14"/>
          <w:vertAlign w:val="baseline"/>
        </w:rPr>
        <w:t xml:space="preserve"> </w:t>
      </w:r>
      <w:r>
        <w:rPr>
          <w:w w:val="115"/>
          <w:position w:val="0"/>
          <w:sz w:val="14"/>
          <w:sz w:val="14"/>
          <w:szCs w:val="14"/>
          <w:vertAlign w:val="baseline"/>
        </w:rPr>
        <w:t>heat</w:t>
      </w:r>
      <w:r>
        <w:rPr>
          <w:spacing w:val="-7"/>
          <w:w w:val="115"/>
          <w:position w:val="0"/>
          <w:sz w:val="14"/>
          <w:sz w:val="14"/>
          <w:szCs w:val="14"/>
          <w:vertAlign w:val="baseline"/>
        </w:rPr>
        <w:t xml:space="preserve"> </w:t>
      </w:r>
      <w:r>
        <w:rPr>
          <w:w w:val="115"/>
          <w:position w:val="0"/>
          <w:sz w:val="14"/>
          <w:sz w:val="14"/>
          <w:szCs w:val="14"/>
          <w:vertAlign w:val="baseline"/>
        </w:rPr>
        <w:t>exchanger</w:t>
      </w:r>
      <w:r>
        <w:rPr>
          <w:spacing w:val="-7"/>
          <w:w w:val="115"/>
          <w:position w:val="0"/>
          <w:sz w:val="14"/>
          <w:sz w:val="14"/>
          <w:szCs w:val="14"/>
          <w:vertAlign w:val="baseline"/>
        </w:rPr>
        <w:t xml:space="preserve"> </w:t>
      </w:r>
      <w:r>
        <w:rPr>
          <w:w w:val="115"/>
          <w:position w:val="0"/>
          <w:sz w:val="14"/>
          <w:sz w:val="14"/>
          <w:szCs w:val="14"/>
          <w:vertAlign w:val="baseline"/>
        </w:rPr>
        <w:t>and</w:t>
      </w:r>
      <w:r>
        <w:rPr>
          <w:spacing w:val="-6"/>
          <w:w w:val="115"/>
          <w:position w:val="0"/>
          <w:sz w:val="14"/>
          <w:sz w:val="14"/>
          <w:szCs w:val="14"/>
          <w:vertAlign w:val="baseline"/>
        </w:rPr>
        <w:t xml:space="preserve"> </w:t>
      </w:r>
      <w:r>
        <w:rPr>
          <w:w w:val="115"/>
          <w:position w:val="0"/>
          <w:sz w:val="14"/>
          <w:sz w:val="14"/>
          <w:szCs w:val="14"/>
          <w:vertAlign w:val="baseline"/>
        </w:rPr>
        <w:t>coil</w:t>
      </w:r>
      <w:r>
        <w:rPr>
          <w:spacing w:val="-5"/>
          <w:w w:val="115"/>
          <w:position w:val="0"/>
          <w:sz w:val="14"/>
          <w:sz w:val="14"/>
          <w:szCs w:val="14"/>
          <w:vertAlign w:val="baseline"/>
        </w:rPr>
        <w:t xml:space="preserve"> </w:t>
      </w:r>
      <w:r>
        <w:rPr>
          <w:w w:val="115"/>
          <w:position w:val="0"/>
          <w:sz w:val="14"/>
          <w:sz w:val="14"/>
          <w:szCs w:val="14"/>
          <w:vertAlign w:val="baseline"/>
        </w:rPr>
        <w:t>Reynolds</w:t>
      </w:r>
      <w:r>
        <w:rPr>
          <w:spacing w:val="-7"/>
          <w:w w:val="115"/>
          <w:position w:val="0"/>
          <w:sz w:val="14"/>
          <w:sz w:val="14"/>
          <w:szCs w:val="14"/>
          <w:vertAlign w:val="baseline"/>
        </w:rPr>
        <w:t xml:space="preserve"> </w:t>
      </w:r>
      <w:r>
        <w:rPr>
          <w:w w:val="115"/>
          <w:position w:val="0"/>
          <w:sz w:val="14"/>
          <w:sz w:val="14"/>
          <w:szCs w:val="14"/>
          <w:vertAlign w:val="baseline"/>
        </w:rPr>
        <w:t>number</w:t>
      </w:r>
      <w:r>
        <w:rPr>
          <w:spacing w:val="-7"/>
          <w:w w:val="115"/>
          <w:position w:val="0"/>
          <w:sz w:val="14"/>
          <w:sz w:val="14"/>
          <w:szCs w:val="14"/>
          <w:vertAlign w:val="baseline"/>
        </w:rPr>
        <w:t xml:space="preserve"> </w:t>
      </w:r>
      <w:r>
        <w:rPr>
          <w:w w:val="115"/>
          <w:position w:val="0"/>
          <w:sz w:val="14"/>
          <w:sz w:val="14"/>
          <w:szCs w:val="14"/>
          <w:vertAlign w:val="baseline"/>
        </w:rPr>
        <w:t>of</w:t>
      </w:r>
      <w:r>
        <w:rPr>
          <w:spacing w:val="-6"/>
          <w:w w:val="115"/>
          <w:position w:val="0"/>
          <w:sz w:val="14"/>
          <w:sz w:val="14"/>
          <w:szCs w:val="14"/>
          <w:vertAlign w:val="baseline"/>
        </w:rPr>
        <w:t xml:space="preserve"> </w:t>
      </w:r>
      <w:r>
        <w:rPr>
          <w:w w:val="115"/>
          <w:position w:val="0"/>
          <w:sz w:val="14"/>
          <w:sz w:val="14"/>
          <w:szCs w:val="14"/>
          <w:vertAlign w:val="baseline"/>
        </w:rPr>
        <w:t>6000,</w:t>
      </w:r>
      <w:r>
        <w:rPr>
          <w:spacing w:val="-6"/>
          <w:w w:val="115"/>
          <w:position w:val="0"/>
          <w:sz w:val="14"/>
          <w:sz w:val="14"/>
          <w:szCs w:val="14"/>
          <w:vertAlign w:val="baseline"/>
        </w:rPr>
        <w:t xml:space="preserve"> </w:t>
      </w:r>
      <w:r>
        <w:rPr>
          <w:w w:val="115"/>
          <w:position w:val="0"/>
          <w:sz w:val="14"/>
          <w:sz w:val="14"/>
          <w:szCs w:val="14"/>
          <w:vertAlign w:val="baseline"/>
        </w:rPr>
        <w:t>utilizing Al</w:t>
      </w:r>
      <w:r>
        <w:rPr>
          <w:w w:val="115"/>
          <w:sz w:val="14"/>
          <w:szCs w:val="14"/>
          <w:vertAlign w:val="subscript"/>
        </w:rPr>
        <w:t>2</w:t>
      </w:r>
      <w:r>
        <w:rPr>
          <w:w w:val="115"/>
          <w:position w:val="0"/>
          <w:sz w:val="14"/>
          <w:sz w:val="14"/>
          <w:szCs w:val="14"/>
          <w:vertAlign w:val="baseline"/>
        </w:rPr>
        <w:t>O</w:t>
      </w:r>
      <w:r>
        <w:rPr>
          <w:w w:val="115"/>
          <w:sz w:val="14"/>
          <w:szCs w:val="14"/>
          <w:vertAlign w:val="subscript"/>
        </w:rPr>
        <w:t>3</w:t>
      </w:r>
      <w:r>
        <w:rPr>
          <w:w w:val="115"/>
          <w:position w:val="0"/>
          <w:sz w:val="14"/>
          <w:sz w:val="14"/>
          <w:szCs w:val="14"/>
          <w:vertAlign w:val="baseline"/>
        </w:rPr>
        <w:t>/water</w:t>
      </w:r>
      <w:r>
        <w:rPr>
          <w:spacing w:val="-11"/>
          <w:w w:val="115"/>
          <w:position w:val="0"/>
          <w:sz w:val="14"/>
          <w:sz w:val="14"/>
          <w:szCs w:val="14"/>
          <w:vertAlign w:val="baseline"/>
        </w:rPr>
        <w:t xml:space="preserve"> </w:t>
      </w:r>
      <w:r>
        <w:rPr>
          <w:w w:val="115"/>
          <w:position w:val="0"/>
          <w:sz w:val="14"/>
          <w:sz w:val="14"/>
          <w:szCs w:val="14"/>
          <w:vertAlign w:val="baseline"/>
        </w:rPr>
        <w:t>nanofluid</w:t>
      </w:r>
      <w:r>
        <w:rPr>
          <w:spacing w:val="-9"/>
          <w:w w:val="115"/>
          <w:position w:val="0"/>
          <w:sz w:val="14"/>
          <w:sz w:val="14"/>
          <w:szCs w:val="14"/>
          <w:vertAlign w:val="baseline"/>
        </w:rPr>
        <w:t xml:space="preserve"> </w:t>
      </w:r>
      <w:r>
        <w:rPr>
          <w:w w:val="115"/>
          <w:position w:val="0"/>
          <w:sz w:val="14"/>
          <w:sz w:val="14"/>
          <w:szCs w:val="14"/>
          <w:vertAlign w:val="baseline"/>
        </w:rPr>
        <w:t>with</w:t>
      </w:r>
      <w:r>
        <w:rPr>
          <w:spacing w:val="-9"/>
          <w:w w:val="115"/>
          <w:position w:val="0"/>
          <w:sz w:val="14"/>
          <w:sz w:val="14"/>
          <w:szCs w:val="14"/>
          <w:vertAlign w:val="baseline"/>
        </w:rPr>
        <w:t xml:space="preserve"> </w:t>
      </w:r>
      <w:r>
        <w:rPr>
          <w:w w:val="115"/>
          <w:position w:val="0"/>
          <w:sz w:val="14"/>
          <w:sz w:val="14"/>
          <w:szCs w:val="14"/>
          <w:vertAlign w:val="baseline"/>
        </w:rPr>
        <w:t>0.1</w:t>
      </w:r>
      <w:r>
        <w:rPr>
          <w:spacing w:val="-10"/>
          <w:w w:val="115"/>
          <w:position w:val="0"/>
          <w:sz w:val="14"/>
          <w:sz w:val="14"/>
          <w:szCs w:val="14"/>
          <w:vertAlign w:val="baseline"/>
        </w:rPr>
        <w:t xml:space="preserve"> </w:t>
      </w:r>
      <w:r>
        <w:rPr>
          <w:w w:val="115"/>
          <w:position w:val="0"/>
          <w:sz w:val="14"/>
          <w:sz w:val="14"/>
          <w:szCs w:val="14"/>
          <w:vertAlign w:val="baseline"/>
        </w:rPr>
        <w:t>vol%</w:t>
      </w:r>
      <w:r>
        <w:rPr>
          <w:spacing w:val="-10"/>
          <w:w w:val="115"/>
          <w:position w:val="0"/>
          <w:sz w:val="14"/>
          <w:sz w:val="14"/>
          <w:szCs w:val="14"/>
          <w:vertAlign w:val="baseline"/>
        </w:rPr>
        <w:t xml:space="preserve"> </w:t>
      </w:r>
      <w:r>
        <w:rPr>
          <w:w w:val="115"/>
          <w:position w:val="0"/>
          <w:sz w:val="14"/>
          <w:sz w:val="14"/>
          <w:szCs w:val="14"/>
          <w:vertAlign w:val="baseline"/>
        </w:rPr>
        <w:t>intensifies</w:t>
      </w:r>
      <w:r>
        <w:rPr>
          <w:spacing w:val="-10"/>
          <w:w w:val="115"/>
          <w:position w:val="0"/>
          <w:sz w:val="14"/>
          <w:sz w:val="14"/>
          <w:szCs w:val="14"/>
          <w:vertAlign w:val="baseline"/>
        </w:rPr>
        <w:t xml:space="preserve"> </w:t>
      </w:r>
      <w:r>
        <w:rPr>
          <w:w w:val="115"/>
          <w:position w:val="0"/>
          <w:sz w:val="14"/>
          <w:sz w:val="14"/>
          <w:szCs w:val="14"/>
          <w:vertAlign w:val="baseline"/>
        </w:rPr>
        <w:t>significantly</w:t>
      </w:r>
      <w:r>
        <w:rPr>
          <w:spacing w:val="-9"/>
          <w:w w:val="115"/>
          <w:position w:val="0"/>
          <w:sz w:val="14"/>
          <w:sz w:val="14"/>
          <w:szCs w:val="14"/>
          <w:vertAlign w:val="baseline"/>
        </w:rPr>
        <w:t xml:space="preserve"> </w:t>
      </w:r>
      <w:r>
        <w:rPr>
          <w:w w:val="115"/>
          <w:position w:val="0"/>
          <w:sz w:val="14"/>
          <w:sz w:val="14"/>
          <w:szCs w:val="14"/>
          <w:vertAlign w:val="baseline"/>
        </w:rPr>
        <w:t>the</w:t>
      </w:r>
      <w:r>
        <w:rPr>
          <w:spacing w:val="-10"/>
          <w:w w:val="115"/>
          <w:position w:val="0"/>
          <w:sz w:val="14"/>
          <w:sz w:val="14"/>
          <w:szCs w:val="14"/>
          <w:vertAlign w:val="baseline"/>
        </w:rPr>
        <w:t xml:space="preserve"> </w:t>
      </w:r>
      <w:r>
        <w:rPr>
          <w:w w:val="115"/>
          <w:position w:val="0"/>
          <w:sz w:val="14"/>
          <w:sz w:val="14"/>
          <w:szCs w:val="14"/>
          <w:vertAlign w:val="baseline"/>
        </w:rPr>
        <w:t>coil</w:t>
      </w:r>
      <w:r>
        <w:rPr>
          <w:spacing w:val="-10"/>
          <w:w w:val="115"/>
          <w:position w:val="0"/>
          <w:sz w:val="14"/>
          <w:sz w:val="14"/>
          <w:szCs w:val="14"/>
          <w:vertAlign w:val="baseline"/>
        </w:rPr>
        <w:t xml:space="preserve"> </w:t>
      </w:r>
      <w:r>
        <w:rPr>
          <w:w w:val="115"/>
          <w:position w:val="0"/>
          <w:sz w:val="14"/>
          <w:sz w:val="14"/>
          <w:szCs w:val="14"/>
          <w:vertAlign w:val="baseline"/>
        </w:rPr>
        <w:t>Nusselt</w:t>
      </w:r>
      <w:r>
        <w:rPr>
          <w:spacing w:val="-10"/>
          <w:w w:val="115"/>
          <w:position w:val="0"/>
          <w:sz w:val="14"/>
          <w:sz w:val="14"/>
          <w:szCs w:val="14"/>
          <w:vertAlign w:val="baseline"/>
        </w:rPr>
        <w:t xml:space="preserve"> </w:t>
      </w:r>
      <w:r>
        <w:rPr>
          <w:w w:val="115"/>
          <w:position w:val="0"/>
          <w:sz w:val="14"/>
          <w:sz w:val="14"/>
          <w:szCs w:val="14"/>
          <w:vertAlign w:val="baseline"/>
        </w:rPr>
        <w:t>number</w:t>
      </w:r>
      <w:r>
        <w:rPr>
          <w:spacing w:val="-9"/>
          <w:w w:val="115"/>
          <w:position w:val="0"/>
          <w:sz w:val="14"/>
          <w:sz w:val="14"/>
          <w:szCs w:val="14"/>
          <w:vertAlign w:val="baseline"/>
        </w:rPr>
        <w:t xml:space="preserve"> </w:t>
      </w:r>
      <w:r>
        <w:rPr>
          <w:w w:val="115"/>
          <w:position w:val="0"/>
          <w:sz w:val="14"/>
          <w:sz w:val="14"/>
          <w:szCs w:val="14"/>
          <w:vertAlign w:val="baseline"/>
        </w:rPr>
        <w:t>and</w:t>
      </w:r>
      <w:r>
        <w:rPr>
          <w:spacing w:val="-10"/>
          <w:w w:val="115"/>
          <w:position w:val="0"/>
          <w:sz w:val="14"/>
          <w:sz w:val="14"/>
          <w:szCs w:val="14"/>
          <w:vertAlign w:val="baseline"/>
        </w:rPr>
        <w:t xml:space="preserve"> </w:t>
      </w:r>
      <w:r>
        <w:rPr>
          <w:w w:val="115"/>
          <w:position w:val="0"/>
          <w:sz w:val="14"/>
          <w:sz w:val="14"/>
          <w:szCs w:val="14"/>
          <w:vertAlign w:val="baseline"/>
        </w:rPr>
        <w:t>the</w:t>
      </w:r>
      <w:r>
        <w:rPr>
          <w:spacing w:val="-9"/>
          <w:w w:val="115"/>
          <w:position w:val="0"/>
          <w:sz w:val="14"/>
          <w:sz w:val="14"/>
          <w:szCs w:val="14"/>
          <w:vertAlign w:val="baseline"/>
        </w:rPr>
        <w:t xml:space="preserve"> </w:t>
      </w:r>
      <w:r>
        <w:rPr>
          <w:w w:val="115"/>
          <w:position w:val="0"/>
          <w:sz w:val="14"/>
          <w:sz w:val="14"/>
          <w:szCs w:val="14"/>
          <w:vertAlign w:val="baseline"/>
        </w:rPr>
        <w:t>effectiveness</w:t>
      </w:r>
      <w:r>
        <w:rPr>
          <w:spacing w:val="-9"/>
          <w:w w:val="115"/>
          <w:position w:val="0"/>
          <w:sz w:val="14"/>
          <w:sz w:val="14"/>
          <w:szCs w:val="14"/>
          <w:vertAlign w:val="baseline"/>
        </w:rPr>
        <w:t xml:space="preserve"> </w:t>
      </w:r>
      <w:r>
        <w:rPr>
          <w:w w:val="115"/>
          <w:position w:val="0"/>
          <w:sz w:val="14"/>
          <w:sz w:val="14"/>
          <w:szCs w:val="14"/>
          <w:vertAlign w:val="baseline"/>
        </w:rPr>
        <w:t>than those for the based water by 35.7% and 35.5%, respectively. In addition, increasing the inclination angle up to 30</w:t>
      </w:r>
      <w:r>
        <w:rPr>
          <w:rFonts w:eastAsia="Tahoma" w:cs="Tahoma" w:ascii="Tahoma" w:hAnsi="Tahoma"/>
          <w:w w:val="115"/>
          <w:position w:val="5"/>
          <w:sz w:val="10"/>
          <w:szCs w:val="10"/>
        </w:rPr>
        <w:t>◦</w:t>
      </w:r>
      <w:r>
        <w:rPr>
          <w:rFonts w:eastAsia="Tahoma" w:cs="Tahoma" w:ascii="Tahoma" w:hAnsi="Tahoma"/>
          <w:spacing w:val="22"/>
          <w:w w:val="115"/>
          <w:position w:val="5"/>
          <w:sz w:val="10"/>
          <w:szCs w:val="10"/>
        </w:rPr>
        <w:t xml:space="preserve"> </w:t>
      </w:r>
      <w:r>
        <w:rPr>
          <w:w w:val="115"/>
          <w:position w:val="0"/>
          <w:sz w:val="14"/>
          <w:sz w:val="14"/>
          <w:szCs w:val="14"/>
          <w:vertAlign w:val="baseline"/>
        </w:rPr>
        <w:t>keeping</w:t>
      </w:r>
      <w:r>
        <w:rPr>
          <w:spacing w:val="8"/>
          <w:w w:val="115"/>
          <w:position w:val="0"/>
          <w:sz w:val="14"/>
          <w:sz w:val="14"/>
          <w:szCs w:val="14"/>
          <w:vertAlign w:val="baseline"/>
        </w:rPr>
        <w:t xml:space="preserve"> </w:t>
      </w:r>
      <w:r>
        <w:rPr>
          <w:w w:val="115"/>
          <w:position w:val="0"/>
          <w:sz w:val="14"/>
          <w:sz w:val="14"/>
          <w:szCs w:val="14"/>
          <w:vertAlign w:val="baseline"/>
        </w:rPr>
        <w:t>the</w:t>
      </w:r>
      <w:r>
        <w:rPr>
          <w:spacing w:val="8"/>
          <w:w w:val="115"/>
          <w:position w:val="0"/>
          <w:sz w:val="14"/>
          <w:sz w:val="14"/>
          <w:szCs w:val="14"/>
          <w:vertAlign w:val="baseline"/>
        </w:rPr>
        <w:t xml:space="preserve"> </w:t>
      </w:r>
      <w:r>
        <w:rPr>
          <w:w w:val="115"/>
          <w:position w:val="0"/>
          <w:sz w:val="14"/>
          <w:sz w:val="14"/>
          <w:szCs w:val="14"/>
          <w:vertAlign w:val="baseline"/>
        </w:rPr>
        <w:t>performance</w:t>
      </w:r>
      <w:r>
        <w:rPr>
          <w:spacing w:val="8"/>
          <w:w w:val="115"/>
          <w:position w:val="0"/>
          <w:sz w:val="14"/>
          <w:sz w:val="14"/>
          <w:szCs w:val="14"/>
          <w:vertAlign w:val="baseline"/>
        </w:rPr>
        <w:t xml:space="preserve"> </w:t>
      </w:r>
      <w:r>
        <w:rPr>
          <w:w w:val="115"/>
          <w:position w:val="0"/>
          <w:sz w:val="14"/>
          <w:sz w:val="14"/>
          <w:szCs w:val="14"/>
          <w:vertAlign w:val="baseline"/>
        </w:rPr>
        <w:t>evaluation</w:t>
      </w:r>
      <w:r>
        <w:rPr>
          <w:spacing w:val="9"/>
          <w:w w:val="115"/>
          <w:position w:val="0"/>
          <w:sz w:val="14"/>
          <w:sz w:val="14"/>
          <w:szCs w:val="14"/>
          <w:vertAlign w:val="baseline"/>
        </w:rPr>
        <w:t xml:space="preserve"> </w:t>
      </w:r>
      <w:r>
        <w:rPr>
          <w:w w:val="115"/>
          <w:position w:val="0"/>
          <w:sz w:val="14"/>
          <w:sz w:val="14"/>
          <w:szCs w:val="14"/>
          <w:vertAlign w:val="baseline"/>
        </w:rPr>
        <w:t>criterion</w:t>
      </w:r>
      <w:r>
        <w:rPr>
          <w:spacing w:val="9"/>
          <w:w w:val="115"/>
          <w:position w:val="0"/>
          <w:sz w:val="14"/>
          <w:sz w:val="14"/>
          <w:szCs w:val="14"/>
          <w:vertAlign w:val="baseline"/>
        </w:rPr>
        <w:t xml:space="preserve"> </w:t>
      </w:r>
      <w:r>
        <w:rPr>
          <w:w w:val="115"/>
          <w:position w:val="0"/>
          <w:sz w:val="14"/>
          <w:sz w:val="14"/>
          <w:szCs w:val="14"/>
          <w:vertAlign w:val="baseline"/>
        </w:rPr>
        <w:t>(</w:t>
      </w:r>
      <w:r>
        <w:rPr>
          <w:b/>
          <w:bCs/>
          <w:i/>
          <w:w w:val="115"/>
          <w:position w:val="0"/>
          <w:sz w:val="14"/>
          <w:sz w:val="14"/>
          <w:szCs w:val="14"/>
          <w:vertAlign w:val="baseline"/>
        </w:rPr>
        <w:t>PEC</w:t>
      </w:r>
      <w:r>
        <w:rPr>
          <w:w w:val="115"/>
          <w:position w:val="0"/>
          <w:sz w:val="14"/>
          <w:sz w:val="14"/>
          <w:szCs w:val="14"/>
          <w:vertAlign w:val="baseline"/>
        </w:rPr>
        <w:t>)</w:t>
      </w:r>
      <w:r>
        <w:rPr>
          <w:spacing w:val="9"/>
          <w:w w:val="115"/>
          <w:position w:val="0"/>
          <w:sz w:val="14"/>
          <w:sz w:val="14"/>
          <w:szCs w:val="14"/>
          <w:vertAlign w:val="baseline"/>
        </w:rPr>
        <w:t xml:space="preserve"> </w:t>
      </w:r>
      <w:r>
        <w:rPr>
          <w:w w:val="115"/>
          <w:position w:val="0"/>
          <w:sz w:val="14"/>
          <w:sz w:val="14"/>
          <w:szCs w:val="14"/>
          <w:vertAlign w:val="baseline"/>
        </w:rPr>
        <w:t>almost</w:t>
      </w:r>
      <w:r>
        <w:rPr>
          <w:spacing w:val="8"/>
          <w:w w:val="115"/>
          <w:position w:val="0"/>
          <w:sz w:val="14"/>
          <w:sz w:val="14"/>
          <w:szCs w:val="14"/>
          <w:vertAlign w:val="baseline"/>
        </w:rPr>
        <w:t xml:space="preserve"> </w:t>
      </w:r>
      <w:r>
        <w:rPr>
          <w:w w:val="115"/>
          <w:position w:val="0"/>
          <w:sz w:val="14"/>
          <w:sz w:val="14"/>
          <w:szCs w:val="14"/>
          <w:vertAlign w:val="baseline"/>
        </w:rPr>
        <w:t>constant</w:t>
      </w:r>
      <w:r>
        <w:rPr>
          <w:spacing w:val="9"/>
          <w:w w:val="115"/>
          <w:position w:val="0"/>
          <w:sz w:val="14"/>
          <w:sz w:val="14"/>
          <w:szCs w:val="14"/>
          <w:vertAlign w:val="baseline"/>
        </w:rPr>
        <w:t xml:space="preserve"> </w:t>
      </w:r>
      <w:r>
        <w:rPr>
          <w:w w:val="115"/>
          <w:position w:val="0"/>
          <w:sz w:val="14"/>
          <w:sz w:val="14"/>
          <w:szCs w:val="14"/>
          <w:vertAlign w:val="baseline"/>
        </w:rPr>
        <w:t>and</w:t>
      </w:r>
      <w:r>
        <w:rPr>
          <w:spacing w:val="10"/>
          <w:w w:val="115"/>
          <w:position w:val="0"/>
          <w:sz w:val="14"/>
          <w:sz w:val="14"/>
          <w:szCs w:val="14"/>
          <w:vertAlign w:val="baseline"/>
        </w:rPr>
        <w:t xml:space="preserve"> </w:t>
      </w:r>
      <w:r>
        <w:rPr>
          <w:w w:val="115"/>
          <w:position w:val="0"/>
          <w:sz w:val="14"/>
          <w:sz w:val="14"/>
          <w:szCs w:val="14"/>
          <w:vertAlign w:val="baseline"/>
        </w:rPr>
        <w:t>more</w:t>
      </w:r>
      <w:r>
        <w:rPr>
          <w:spacing w:val="8"/>
          <w:w w:val="115"/>
          <w:position w:val="0"/>
          <w:sz w:val="14"/>
          <w:sz w:val="14"/>
          <w:szCs w:val="14"/>
          <w:vertAlign w:val="baseline"/>
        </w:rPr>
        <w:t xml:space="preserve"> </w:t>
      </w:r>
      <w:r>
        <w:rPr>
          <w:w w:val="115"/>
          <w:position w:val="0"/>
          <w:sz w:val="14"/>
          <w:sz w:val="14"/>
          <w:szCs w:val="14"/>
          <w:vertAlign w:val="baseline"/>
        </w:rPr>
        <w:t>elevating</w:t>
      </w:r>
      <w:r>
        <w:rPr>
          <w:spacing w:val="8"/>
          <w:w w:val="115"/>
          <w:position w:val="0"/>
          <w:sz w:val="14"/>
          <w:sz w:val="14"/>
          <w:szCs w:val="14"/>
          <w:vertAlign w:val="baseline"/>
        </w:rPr>
        <w:t xml:space="preserve"> </w:t>
      </w:r>
      <w:r>
        <w:rPr>
          <w:w w:val="115"/>
          <w:position w:val="0"/>
          <w:sz w:val="14"/>
          <w:sz w:val="14"/>
          <w:szCs w:val="14"/>
          <w:vertAlign w:val="baseline"/>
        </w:rPr>
        <w:t>into</w:t>
      </w:r>
      <w:r>
        <w:rPr>
          <w:spacing w:val="9"/>
          <w:w w:val="115"/>
          <w:position w:val="0"/>
          <w:sz w:val="14"/>
          <w:sz w:val="14"/>
          <w:szCs w:val="14"/>
          <w:vertAlign w:val="baseline"/>
        </w:rPr>
        <w:t xml:space="preserve"> </w:t>
      </w:r>
      <w:r>
        <w:rPr>
          <w:w w:val="115"/>
          <w:position w:val="0"/>
          <w:sz w:val="14"/>
          <w:sz w:val="14"/>
          <w:szCs w:val="14"/>
          <w:vertAlign w:val="baseline"/>
        </w:rPr>
        <w:t>the</w:t>
      </w:r>
      <w:r>
        <w:rPr>
          <w:spacing w:val="9"/>
          <w:w w:val="115"/>
          <w:position w:val="0"/>
          <w:sz w:val="14"/>
          <w:sz w:val="14"/>
          <w:szCs w:val="14"/>
          <w:vertAlign w:val="baseline"/>
        </w:rPr>
        <w:t xml:space="preserve"> </w:t>
      </w:r>
      <w:r>
        <w:rPr>
          <w:w w:val="115"/>
          <w:position w:val="0"/>
          <w:sz w:val="14"/>
          <w:sz w:val="14"/>
          <w:szCs w:val="14"/>
          <w:vertAlign w:val="baseline"/>
        </w:rPr>
        <w:t>vertical</w:t>
      </w:r>
    </w:p>
    <w:p>
      <w:pPr>
        <w:pStyle w:val="Normal"/>
        <w:spacing w:before="7" w:after="0"/>
        <w:ind w:left="131" w:right="0" w:hanging="0"/>
        <w:jc w:val="both"/>
        <w:rPr>
          <w:sz w:val="14"/>
        </w:rPr>
      </w:pPr>
      <w:r>
        <w:rPr>
          <w:w w:val="115"/>
          <w:sz w:val="14"/>
        </w:rPr>
        <w:t xml:space="preserve">orientation decreases the </w:t>
      </w:r>
      <w:r>
        <w:rPr>
          <w:b/>
          <w:i/>
          <w:w w:val="115"/>
          <w:sz w:val="14"/>
        </w:rPr>
        <w:t>PEC</w:t>
      </w:r>
      <w:r>
        <w:rPr>
          <w:w w:val="115"/>
          <w:sz w:val="14"/>
        </w:rPr>
        <w:t>. Using multiple regression analysis, empirical correlations are proposed to</w:t>
      </w:r>
      <w:r>
        <w:rPr>
          <w:spacing w:val="14"/>
          <w:w w:val="115"/>
          <w:sz w:val="14"/>
        </w:rPr>
        <w:t xml:space="preserve"> </w:t>
      </w:r>
      <w:r>
        <w:rPr>
          <w:w w:val="115"/>
          <w:sz w:val="14"/>
        </w:rPr>
        <w:t>esti-</w:t>
      </w:r>
    </w:p>
    <w:p>
      <w:pPr>
        <w:pStyle w:val="Normal"/>
        <w:spacing w:lineRule="auto" w:line="211" w:before="25" w:after="0"/>
        <w:ind w:left="131" w:right="106" w:hanging="1"/>
        <w:jc w:val="both"/>
        <w:rPr>
          <w:sz w:val="14"/>
          <w:szCs w:val="14"/>
        </w:rPr>
      </w:pPr>
      <w:r>
        <w:rPr>
          <w:w w:val="115"/>
          <w:sz w:val="14"/>
          <w:szCs w:val="14"/>
        </w:rPr>
        <w:t>mate</w:t>
      </w:r>
      <w:r>
        <w:rPr>
          <w:spacing w:val="-14"/>
          <w:w w:val="115"/>
          <w:sz w:val="14"/>
          <w:szCs w:val="14"/>
        </w:rPr>
        <w:t xml:space="preserve"> </w:t>
      </w:r>
      <w:r>
        <w:rPr>
          <w:w w:val="115"/>
          <w:sz w:val="14"/>
          <w:szCs w:val="14"/>
        </w:rPr>
        <w:t>the</w:t>
      </w:r>
      <w:r>
        <w:rPr>
          <w:spacing w:val="-14"/>
          <w:w w:val="115"/>
          <w:sz w:val="14"/>
          <w:szCs w:val="14"/>
        </w:rPr>
        <w:t xml:space="preserve"> </w:t>
      </w:r>
      <w:r>
        <w:rPr>
          <w:w w:val="115"/>
          <w:sz w:val="14"/>
          <w:szCs w:val="14"/>
        </w:rPr>
        <w:t>coil</w:t>
      </w:r>
      <w:r>
        <w:rPr>
          <w:spacing w:val="-14"/>
          <w:w w:val="115"/>
          <w:sz w:val="14"/>
          <w:szCs w:val="14"/>
        </w:rPr>
        <w:t xml:space="preserve"> </w:t>
      </w:r>
      <w:r>
        <w:rPr>
          <w:w w:val="115"/>
          <w:sz w:val="14"/>
          <w:szCs w:val="14"/>
        </w:rPr>
        <w:t>Nusselt</w:t>
      </w:r>
      <w:r>
        <w:rPr>
          <w:spacing w:val="-14"/>
          <w:w w:val="115"/>
          <w:sz w:val="14"/>
          <w:szCs w:val="14"/>
        </w:rPr>
        <w:t xml:space="preserve"> </w:t>
      </w:r>
      <w:r>
        <w:rPr>
          <w:w w:val="115"/>
          <w:sz w:val="14"/>
          <w:szCs w:val="14"/>
        </w:rPr>
        <w:t>number</w:t>
      </w:r>
      <w:r>
        <w:rPr>
          <w:spacing w:val="-14"/>
          <w:w w:val="115"/>
          <w:sz w:val="14"/>
          <w:szCs w:val="14"/>
        </w:rPr>
        <w:t xml:space="preserve"> </w:t>
      </w:r>
      <w:r>
        <w:rPr>
          <w:w w:val="115"/>
          <w:sz w:val="14"/>
          <w:szCs w:val="14"/>
        </w:rPr>
        <w:t>(</w:t>
      </w:r>
      <w:r>
        <w:rPr>
          <w:b/>
          <w:bCs/>
          <w:i/>
          <w:w w:val="115"/>
          <w:sz w:val="14"/>
          <w:szCs w:val="14"/>
        </w:rPr>
        <w:t>Nu</w:t>
      </w:r>
      <w:r>
        <w:rPr>
          <w:b/>
          <w:bCs/>
          <w:i/>
          <w:w w:val="115"/>
          <w:sz w:val="14"/>
          <w:szCs w:val="14"/>
          <w:vertAlign w:val="subscript"/>
        </w:rPr>
        <w:t>c</w:t>
      </w:r>
      <w:r>
        <w:rPr>
          <w:w w:val="115"/>
          <w:position w:val="0"/>
          <w:sz w:val="14"/>
          <w:sz w:val="14"/>
          <w:szCs w:val="14"/>
          <w:vertAlign w:val="baseline"/>
        </w:rPr>
        <w:t>)</w:t>
      </w:r>
      <w:r>
        <w:rPr>
          <w:spacing w:val="-14"/>
          <w:w w:val="115"/>
          <w:position w:val="0"/>
          <w:sz w:val="14"/>
          <w:sz w:val="14"/>
          <w:szCs w:val="14"/>
          <w:vertAlign w:val="baseline"/>
        </w:rPr>
        <w:t xml:space="preserve"> </w:t>
      </w:r>
      <w:r>
        <w:rPr>
          <w:w w:val="115"/>
          <w:position w:val="0"/>
          <w:sz w:val="14"/>
          <w:sz w:val="14"/>
          <w:szCs w:val="14"/>
          <w:vertAlign w:val="baseline"/>
        </w:rPr>
        <w:t>for</w:t>
      </w:r>
      <w:r>
        <w:rPr>
          <w:spacing w:val="-14"/>
          <w:w w:val="115"/>
          <w:position w:val="0"/>
          <w:sz w:val="14"/>
          <w:sz w:val="14"/>
          <w:szCs w:val="14"/>
          <w:vertAlign w:val="baseline"/>
        </w:rPr>
        <w:t xml:space="preserve"> </w:t>
      </w:r>
      <w:r>
        <w:rPr>
          <w:w w:val="115"/>
          <w:position w:val="0"/>
          <w:sz w:val="14"/>
          <w:sz w:val="14"/>
          <w:szCs w:val="14"/>
          <w:vertAlign w:val="baseline"/>
        </w:rPr>
        <w:t>based</w:t>
      </w:r>
      <w:r>
        <w:rPr>
          <w:spacing w:val="-13"/>
          <w:w w:val="115"/>
          <w:position w:val="0"/>
          <w:sz w:val="14"/>
          <w:sz w:val="14"/>
          <w:szCs w:val="14"/>
          <w:vertAlign w:val="baseline"/>
        </w:rPr>
        <w:t xml:space="preserve"> </w:t>
      </w:r>
      <w:r>
        <w:rPr>
          <w:w w:val="115"/>
          <w:position w:val="0"/>
          <w:sz w:val="14"/>
          <w:sz w:val="14"/>
          <w:szCs w:val="14"/>
          <w:vertAlign w:val="baseline"/>
        </w:rPr>
        <w:t>water,</w:t>
      </w:r>
      <w:r>
        <w:rPr>
          <w:spacing w:val="-15"/>
          <w:w w:val="115"/>
          <w:position w:val="0"/>
          <w:sz w:val="14"/>
          <w:sz w:val="14"/>
          <w:szCs w:val="14"/>
          <w:vertAlign w:val="baseline"/>
        </w:rPr>
        <w:t xml:space="preserve"> </w:t>
      </w:r>
      <w:r>
        <w:rPr>
          <w:w w:val="115"/>
          <w:position w:val="0"/>
          <w:sz w:val="14"/>
          <w:sz w:val="14"/>
          <w:szCs w:val="14"/>
          <w:vertAlign w:val="baseline"/>
        </w:rPr>
        <w:t>Al</w:t>
      </w:r>
      <w:r>
        <w:rPr>
          <w:w w:val="115"/>
          <w:sz w:val="14"/>
          <w:szCs w:val="14"/>
          <w:vertAlign w:val="subscript"/>
        </w:rPr>
        <w:t>2</w:t>
      </w:r>
      <w:r>
        <w:rPr>
          <w:w w:val="115"/>
          <w:position w:val="0"/>
          <w:sz w:val="14"/>
          <w:sz w:val="14"/>
          <w:szCs w:val="14"/>
          <w:vertAlign w:val="baseline"/>
        </w:rPr>
        <w:t>O</w:t>
      </w:r>
      <w:r>
        <w:rPr>
          <w:w w:val="115"/>
          <w:sz w:val="14"/>
          <w:szCs w:val="14"/>
          <w:vertAlign w:val="subscript"/>
        </w:rPr>
        <w:t>3</w:t>
      </w:r>
      <w:r>
        <w:rPr>
          <w:w w:val="115"/>
          <w:position w:val="0"/>
          <w:sz w:val="14"/>
          <w:sz w:val="14"/>
          <w:szCs w:val="14"/>
          <w:vertAlign w:val="baseline"/>
        </w:rPr>
        <w:t>/water,</w:t>
      </w:r>
      <w:r>
        <w:rPr>
          <w:spacing w:val="-14"/>
          <w:w w:val="115"/>
          <w:position w:val="0"/>
          <w:sz w:val="14"/>
          <w:sz w:val="14"/>
          <w:szCs w:val="14"/>
          <w:vertAlign w:val="baseline"/>
        </w:rPr>
        <w:t xml:space="preserve"> </w:t>
      </w:r>
      <w:r>
        <w:rPr>
          <w:w w:val="115"/>
          <w:position w:val="0"/>
          <w:sz w:val="14"/>
          <w:sz w:val="14"/>
          <w:szCs w:val="14"/>
          <w:vertAlign w:val="baseline"/>
        </w:rPr>
        <w:t>and</w:t>
      </w:r>
      <w:r>
        <w:rPr>
          <w:spacing w:val="-14"/>
          <w:w w:val="115"/>
          <w:position w:val="0"/>
          <w:sz w:val="14"/>
          <w:sz w:val="14"/>
          <w:szCs w:val="14"/>
          <w:vertAlign w:val="baseline"/>
        </w:rPr>
        <w:t xml:space="preserve"> </w:t>
      </w:r>
      <w:r>
        <w:rPr>
          <w:w w:val="115"/>
          <w:position w:val="0"/>
          <w:sz w:val="14"/>
          <w:sz w:val="14"/>
          <w:szCs w:val="14"/>
          <w:vertAlign w:val="baseline"/>
        </w:rPr>
        <w:t>SiO</w:t>
      </w:r>
      <w:r>
        <w:rPr>
          <w:w w:val="115"/>
          <w:sz w:val="14"/>
          <w:szCs w:val="14"/>
          <w:vertAlign w:val="subscript"/>
        </w:rPr>
        <w:t>2</w:t>
      </w:r>
      <w:r>
        <w:rPr>
          <w:w w:val="115"/>
          <w:position w:val="0"/>
          <w:sz w:val="14"/>
          <w:sz w:val="14"/>
          <w:szCs w:val="14"/>
          <w:vertAlign w:val="baseline"/>
        </w:rPr>
        <w:t>/water</w:t>
      </w:r>
      <w:r>
        <w:rPr>
          <w:spacing w:val="-13"/>
          <w:w w:val="115"/>
          <w:position w:val="0"/>
          <w:sz w:val="14"/>
          <w:sz w:val="14"/>
          <w:szCs w:val="14"/>
          <w:vertAlign w:val="baseline"/>
        </w:rPr>
        <w:t xml:space="preserve"> </w:t>
      </w:r>
      <w:r>
        <w:rPr>
          <w:w w:val="115"/>
          <w:position w:val="0"/>
          <w:sz w:val="14"/>
          <w:sz w:val="14"/>
          <w:szCs w:val="14"/>
          <w:vertAlign w:val="baseline"/>
        </w:rPr>
        <w:t>nanofluids</w:t>
      </w:r>
      <w:r>
        <w:rPr>
          <w:spacing w:val="-14"/>
          <w:w w:val="115"/>
          <w:position w:val="0"/>
          <w:sz w:val="14"/>
          <w:sz w:val="14"/>
          <w:szCs w:val="14"/>
          <w:vertAlign w:val="baseline"/>
        </w:rPr>
        <w:t xml:space="preserve"> </w:t>
      </w:r>
      <w:r>
        <w:rPr>
          <w:w w:val="115"/>
          <w:position w:val="0"/>
          <w:sz w:val="14"/>
          <w:sz w:val="14"/>
          <w:szCs w:val="14"/>
          <w:vertAlign w:val="baseline"/>
        </w:rPr>
        <w:t>as</w:t>
      </w:r>
      <w:r>
        <w:rPr>
          <w:spacing w:val="-14"/>
          <w:w w:val="115"/>
          <w:position w:val="0"/>
          <w:sz w:val="14"/>
          <w:sz w:val="14"/>
          <w:szCs w:val="14"/>
          <w:vertAlign w:val="baseline"/>
        </w:rPr>
        <w:t xml:space="preserve"> </w:t>
      </w:r>
      <w:r>
        <w:rPr>
          <w:w w:val="115"/>
          <w:position w:val="0"/>
          <w:sz w:val="14"/>
          <w:sz w:val="14"/>
          <w:szCs w:val="14"/>
          <w:vertAlign w:val="baseline"/>
        </w:rPr>
        <w:t>a</w:t>
      </w:r>
      <w:r>
        <w:rPr>
          <w:spacing w:val="-14"/>
          <w:w w:val="115"/>
          <w:position w:val="0"/>
          <w:sz w:val="14"/>
          <w:sz w:val="14"/>
          <w:szCs w:val="14"/>
          <w:vertAlign w:val="baseline"/>
        </w:rPr>
        <w:t xml:space="preserve"> </w:t>
      </w:r>
      <w:r>
        <w:rPr>
          <w:w w:val="115"/>
          <w:position w:val="0"/>
          <w:sz w:val="14"/>
          <w:sz w:val="14"/>
          <w:szCs w:val="14"/>
          <w:vertAlign w:val="baseline"/>
        </w:rPr>
        <w:t>function</w:t>
      </w:r>
      <w:r>
        <w:rPr>
          <w:spacing w:val="-15"/>
          <w:w w:val="115"/>
          <w:position w:val="0"/>
          <w:sz w:val="14"/>
          <w:sz w:val="14"/>
          <w:szCs w:val="14"/>
          <w:vertAlign w:val="baseline"/>
        </w:rPr>
        <w:t xml:space="preserve"> </w:t>
      </w:r>
      <w:r>
        <w:rPr>
          <w:w w:val="115"/>
          <w:position w:val="0"/>
          <w:sz w:val="14"/>
          <w:sz w:val="14"/>
          <w:szCs w:val="14"/>
          <w:vertAlign w:val="baseline"/>
        </w:rPr>
        <w:t>of</w:t>
      </w:r>
      <w:r>
        <w:rPr>
          <w:spacing w:val="-13"/>
          <w:w w:val="115"/>
          <w:position w:val="0"/>
          <w:sz w:val="14"/>
          <w:sz w:val="14"/>
          <w:szCs w:val="14"/>
          <w:vertAlign w:val="baseline"/>
        </w:rPr>
        <w:t xml:space="preserve"> </w:t>
      </w:r>
      <w:r>
        <w:rPr>
          <w:b/>
          <w:bCs/>
          <w:i/>
          <w:w w:val="115"/>
          <w:position w:val="0"/>
          <w:sz w:val="14"/>
          <w:sz w:val="14"/>
          <w:szCs w:val="14"/>
          <w:vertAlign w:val="baseline"/>
        </w:rPr>
        <w:t>Re</w:t>
      </w:r>
      <w:r>
        <w:rPr>
          <w:b/>
          <w:bCs/>
          <w:i/>
          <w:w w:val="115"/>
          <w:sz w:val="14"/>
          <w:szCs w:val="14"/>
          <w:vertAlign w:val="subscript"/>
        </w:rPr>
        <w:t>c</w:t>
      </w:r>
      <w:r>
        <w:rPr>
          <w:rFonts w:eastAsia="Lucida Sans Unicode" w:cs="Lucida Sans Unicode" w:ascii="Lucida Sans Unicode" w:hAnsi="Lucida Sans Unicode"/>
          <w:w w:val="115"/>
          <w:position w:val="0"/>
          <w:sz w:val="14"/>
          <w:sz w:val="14"/>
          <w:szCs w:val="14"/>
          <w:vertAlign w:val="baseline"/>
        </w:rPr>
        <w:t xml:space="preserve">, </w:t>
      </w:r>
      <w:r>
        <w:rPr>
          <w:b/>
          <w:bCs/>
          <w:i/>
          <w:w w:val="115"/>
          <w:position w:val="0"/>
          <w:sz w:val="14"/>
          <w:sz w:val="14"/>
          <w:szCs w:val="14"/>
          <w:vertAlign w:val="baseline"/>
        </w:rPr>
        <w:t>θ</w:t>
      </w:r>
      <w:r>
        <w:rPr>
          <w:rFonts w:eastAsia="Lucida Sans Unicode" w:cs="Lucida Sans Unicode" w:ascii="Lucida Sans Unicode" w:hAnsi="Lucida Sans Unicode"/>
          <w:w w:val="115"/>
          <w:position w:val="0"/>
          <w:sz w:val="14"/>
          <w:sz w:val="14"/>
          <w:szCs w:val="14"/>
          <w:vertAlign w:val="baseline"/>
        </w:rPr>
        <w:t>,</w:t>
      </w:r>
      <w:r>
        <w:rPr>
          <w:rFonts w:eastAsia="Lucida Sans Unicode" w:cs="Lucida Sans Unicode" w:ascii="Lucida Sans Unicode" w:hAnsi="Lucida Sans Unicode"/>
          <w:spacing w:val="-27"/>
          <w:w w:val="115"/>
          <w:position w:val="0"/>
          <w:sz w:val="14"/>
          <w:sz w:val="14"/>
          <w:szCs w:val="14"/>
          <w:vertAlign w:val="baseline"/>
        </w:rPr>
        <w:t xml:space="preserve"> </w:t>
      </w:r>
      <w:r>
        <w:rPr>
          <w:rFonts w:eastAsia="Georgia" w:cs="Georgia" w:ascii="Georgia" w:hAnsi="Georgia"/>
          <w:i/>
          <w:w w:val="115"/>
          <w:position w:val="0"/>
          <w:sz w:val="14"/>
          <w:sz w:val="14"/>
          <w:szCs w:val="14"/>
          <w:vertAlign w:val="baseline"/>
        </w:rPr>
        <w:t>and</w:t>
      </w:r>
      <w:r>
        <w:rPr>
          <w:b/>
          <w:bCs/>
          <w:i/>
          <w:w w:val="115"/>
          <w:position w:val="0"/>
          <w:sz w:val="14"/>
          <w:sz w:val="14"/>
          <w:szCs w:val="14"/>
          <w:vertAlign w:val="baseline"/>
        </w:rPr>
        <w:t>ϕ</w:t>
      </w:r>
      <w:r>
        <w:rPr>
          <w:w w:val="115"/>
          <w:position w:val="0"/>
          <w:sz w:val="14"/>
          <w:sz w:val="14"/>
          <w:szCs w:val="14"/>
          <w:vertAlign w:val="baseline"/>
        </w:rPr>
        <w:t>.</w:t>
      </w:r>
    </w:p>
    <w:p>
      <w:pPr>
        <w:sectPr>
          <w:type w:val="continuous"/>
          <w:pgSz w:w="11906" w:h="15874"/>
          <w:pgMar w:left="620" w:right="620" w:gutter="0" w:header="0" w:top="580" w:footer="0" w:bottom="280"/>
          <w:cols w:num="2" w:equalWidth="false" w:sep="false">
            <w:col w:w="2050" w:space="1238"/>
            <w:col w:w="7382"/>
          </w:cols>
          <w:formProt w:val="false"/>
          <w:textDirection w:val="lrTb"/>
          <w:docGrid w:type="default" w:linePitch="360" w:charSpace="0"/>
        </w:sectPr>
      </w:pPr>
    </w:p>
    <w:p>
      <w:pPr>
        <w:pStyle w:val="TextBody"/>
        <w:spacing w:before="8" w:after="0"/>
        <w:rPr>
          <w:sz w:val="9"/>
          <w:szCs w:val="14"/>
        </w:rPr>
      </w:pPr>
      <w:r>
        <w:rPr>
          <w:sz w:val="9"/>
          <w:szCs w:val="14"/>
        </w:rPr>
      </w:r>
    </w:p>
    <w:p>
      <w:pPr>
        <w:pStyle w:val="TextBody"/>
        <w:spacing w:lineRule="exact" w:line="20"/>
        <w:ind w:left="129" w:right="0" w:hanging="0"/>
        <w:rPr>
          <w:sz w:val="2"/>
        </w:rPr>
      </w:pPr>
      <w:r>
        <w:rPr>
          <w:sz w:val="2"/>
        </w:rPr>
        <mc:AlternateContent>
          <mc:Choice Requires="wpg">
            <w:drawing>
              <wp:inline distT="0" distB="0" distL="0" distR="0">
                <wp:extent cx="6604635" cy="0"/>
                <wp:effectExtent l="0" t="0" r="0" b="0"/>
                <wp:docPr id="10" name="组合 8"/>
                <a:graphic xmlns:a="http://schemas.openxmlformats.org/drawingml/2006/main">
                  <a:graphicData uri="http://schemas.microsoft.com/office/word/2010/wordprocessingGroup">
                    <wpg:wgp>
                      <wpg:cNvGrpSpPr/>
                      <wpg:grpSpPr>
                        <a:xfrm>
                          <a:off x="0" y="0"/>
                          <a:ext cx="6604560" cy="0"/>
                          <a:chOff x="0" y="0"/>
                          <a:chExt cx="6604560" cy="0"/>
                        </a:xfrm>
                      </wpg:grpSpPr>
                      <wps:wsp>
                        <wps:cNvSpPr/>
                        <wps:spPr>
                          <a:xfrm>
                            <a:off x="0" y="0"/>
                            <a:ext cx="6604560" cy="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alt="组合 8" style="position:absolute;margin-left:0pt;margin-top:0pt;width:520pt;height:0pt" coordorigin="0,0" coordsize="10400,0">
                <v:line id="shape_0" from="0,0" to="10400,0" ID="直线 9" stroked="t" o:allowincell="f" style="position:absolute;mso-position-horizontal-relative:char">
                  <v:stroke color="black" weight="3240" joinstyle="miter" endcap="flat"/>
                  <v:fill o:detectmouseclick="t" on="false"/>
                  <w10:wrap type="none"/>
                </v:line>
              </v:group>
            </w:pict>
          </mc:Fallback>
        </mc:AlternateContent>
      </w:r>
    </w:p>
    <w:p>
      <w:pPr>
        <w:pStyle w:val="TextBody"/>
        <w:spacing w:before="10" w:after="0"/>
        <w:rPr>
          <w:sz w:val="7"/>
        </w:rPr>
      </w:pPr>
      <w:r>
        <w:rPr>
          <w:sz w:val="7"/>
        </w:rPr>
      </w:r>
    </w:p>
    <w:p>
      <w:pPr>
        <w:sectPr>
          <w:type w:val="continuous"/>
          <w:pgSz w:w="11906" w:h="15874"/>
          <w:pgMar w:left="620" w:right="620" w:gutter="0" w:header="0" w:top="580" w:footer="0" w:bottom="280"/>
          <w:formProt w:val="false"/>
          <w:textDirection w:val="lrTb"/>
          <w:docGrid w:type="default" w:linePitch="360" w:charSpace="0"/>
        </w:sectPr>
      </w:pPr>
    </w:p>
    <w:p>
      <w:pPr>
        <w:pStyle w:val="TextBody"/>
        <w:spacing w:before="9" w:after="0"/>
        <w:rPr>
          <w:sz w:val="34"/>
        </w:rPr>
      </w:pPr>
      <w:r>
        <w:rPr>
          <w:sz w:val="34"/>
        </w:rPr>
      </w:r>
    </w:p>
    <w:p>
      <w:pPr>
        <w:pStyle w:val="Heading2"/>
        <w:numPr>
          <w:ilvl w:val="0"/>
          <w:numId w:val="4"/>
        </w:numPr>
        <w:tabs>
          <w:tab w:val="clear" w:pos="720"/>
          <w:tab w:val="left" w:pos="377" w:leader="none"/>
        </w:tabs>
        <w:spacing w:lineRule="auto" w:line="240" w:before="0" w:after="0"/>
        <w:ind w:left="376" w:right="0" w:hanging="246"/>
        <w:jc w:val="left"/>
        <w:rPr>
          <w:w w:val="110"/>
        </w:rPr>
      </w:pPr>
      <w:bookmarkStart w:id="1" w:name="1_Introduction_Copy_1"/>
      <w:bookmarkStart w:id="2" w:name="1_Introduction"/>
      <w:bookmarkEnd w:id="1"/>
      <w:bookmarkEnd w:id="2"/>
      <w:r>
        <w:rPr>
          <w:w w:val="110"/>
        </w:rPr>
        <w:t>Introduction</w:t>
      </w:r>
    </w:p>
    <w:p>
      <w:pPr>
        <w:pStyle w:val="TextBody"/>
        <w:spacing w:before="4" w:after="0"/>
        <w:rPr>
          <w:b/>
          <w:b/>
          <w:sz w:val="20"/>
        </w:rPr>
      </w:pPr>
      <w:r>
        <w:rPr>
          <w:b/>
          <w:sz w:val="20"/>
        </w:rPr>
      </w:r>
    </w:p>
    <w:p>
      <w:pPr>
        <w:pStyle w:val="TextBody"/>
        <w:spacing w:lineRule="auto" w:line="271" w:before="1" w:after="0"/>
        <w:ind w:left="131" w:right="38" w:firstLine="239"/>
        <w:jc w:val="both"/>
        <w:rPr/>
      </w:pPr>
      <w:r>
        <w:rPr>
          <w:w w:val="110"/>
        </w:rPr>
        <w:t xml:space="preserve">In the last decades, considerable developments have been achieved to improve the thermal performance and flow characteristics of heat exchangers </w:t>
      </w:r>
      <w:hyperlink w:anchor="_bookmark27">
        <w:r>
          <w:rPr>
            <w:rStyle w:val="InternetLink"/>
            <w:color w:val="2196D1"/>
            <w:w w:val="110"/>
          </w:rPr>
          <w:t>[1,2]</w:t>
        </w:r>
      </w:hyperlink>
      <w:r>
        <w:rPr>
          <w:w w:val="110"/>
        </w:rPr>
        <w:t xml:space="preserve">. The shell and helically coiled tube heat exchanger (SHCT-HE) is more preferable than traditional shell and tube </w:t>
      </w:r>
      <w:r>
        <w:rPr>
          <w:spacing w:val="-3"/>
          <w:w w:val="110"/>
        </w:rPr>
        <w:t xml:space="preserve">heat </w:t>
      </w:r>
      <w:r>
        <w:rPr>
          <w:w w:val="110"/>
        </w:rPr>
        <w:t>exchanger,</w:t>
      </w:r>
      <w:r>
        <w:rPr>
          <w:spacing w:val="-6"/>
          <w:w w:val="110"/>
        </w:rPr>
        <w:t xml:space="preserve"> </w:t>
      </w:r>
      <w:r>
        <w:rPr>
          <w:w w:val="110"/>
        </w:rPr>
        <w:t>where</w:t>
      </w:r>
      <w:r>
        <w:rPr>
          <w:spacing w:val="-6"/>
          <w:w w:val="110"/>
        </w:rPr>
        <w:t xml:space="preserve"> </w:t>
      </w:r>
      <w:r>
        <w:rPr>
          <w:w w:val="110"/>
        </w:rPr>
        <w:t>it</w:t>
      </w:r>
      <w:r>
        <w:rPr>
          <w:spacing w:val="-5"/>
          <w:w w:val="110"/>
        </w:rPr>
        <w:t xml:space="preserve"> </w:t>
      </w:r>
      <w:r>
        <w:rPr>
          <w:w w:val="110"/>
        </w:rPr>
        <w:t>provides</w:t>
      </w:r>
      <w:r>
        <w:rPr>
          <w:spacing w:val="-6"/>
          <w:w w:val="110"/>
        </w:rPr>
        <w:t xml:space="preserve"> </w:t>
      </w:r>
      <w:r>
        <w:rPr>
          <w:w w:val="110"/>
        </w:rPr>
        <w:t>the</w:t>
      </w:r>
      <w:r>
        <w:rPr>
          <w:spacing w:val="-5"/>
          <w:w w:val="110"/>
        </w:rPr>
        <w:t xml:space="preserve"> </w:t>
      </w:r>
      <w:r>
        <w:rPr>
          <w:w w:val="110"/>
        </w:rPr>
        <w:t>compact</w:t>
      </w:r>
      <w:r>
        <w:rPr>
          <w:spacing w:val="-5"/>
          <w:w w:val="110"/>
        </w:rPr>
        <w:t xml:space="preserve"> </w:t>
      </w:r>
      <w:r>
        <w:rPr>
          <w:w w:val="110"/>
        </w:rPr>
        <w:t>size</w:t>
      </w:r>
      <w:r>
        <w:rPr>
          <w:spacing w:val="-5"/>
          <w:w w:val="110"/>
        </w:rPr>
        <w:t xml:space="preserve"> </w:t>
      </w:r>
      <w:r>
        <w:rPr>
          <w:w w:val="110"/>
        </w:rPr>
        <w:t>and</w:t>
      </w:r>
      <w:r>
        <w:rPr>
          <w:spacing w:val="-6"/>
          <w:w w:val="110"/>
        </w:rPr>
        <w:t xml:space="preserve"> </w:t>
      </w:r>
      <w:r>
        <w:rPr>
          <w:w w:val="110"/>
        </w:rPr>
        <w:t>can</w:t>
      </w:r>
      <w:r>
        <w:rPr>
          <w:spacing w:val="-6"/>
          <w:w w:val="110"/>
        </w:rPr>
        <w:t xml:space="preserve"> </w:t>
      </w:r>
      <w:r>
        <w:rPr>
          <w:w w:val="110"/>
        </w:rPr>
        <w:t>be</w:t>
      </w:r>
      <w:r>
        <w:rPr>
          <w:spacing w:val="-6"/>
          <w:w w:val="110"/>
        </w:rPr>
        <w:t xml:space="preserve"> </w:t>
      </w:r>
      <w:r>
        <w:rPr>
          <w:w w:val="110"/>
        </w:rPr>
        <w:t>used</w:t>
      </w:r>
      <w:r>
        <w:rPr>
          <w:spacing w:val="-5"/>
          <w:w w:val="110"/>
        </w:rPr>
        <w:t xml:space="preserve"> </w:t>
      </w:r>
      <w:r>
        <w:rPr>
          <w:w w:val="110"/>
        </w:rPr>
        <w:t>for</w:t>
      </w:r>
      <w:r>
        <w:rPr>
          <w:spacing w:val="-6"/>
          <w:w w:val="110"/>
        </w:rPr>
        <w:t xml:space="preserve"> </w:t>
      </w:r>
      <w:r>
        <w:rPr>
          <w:w w:val="110"/>
        </w:rPr>
        <w:t xml:space="preserve">high- temperature applications. The SHCT heat exchanger ensures high fluid mixing, so it has higher heat transfer coefficients than the straight tube heat exchanger </w:t>
      </w:r>
      <w:hyperlink w:anchor="_bookmark28">
        <w:r>
          <w:rPr>
            <w:rStyle w:val="InternetLink"/>
            <w:color w:val="2196D1"/>
            <w:w w:val="110"/>
          </w:rPr>
          <w:t>[3]</w:t>
        </w:r>
      </w:hyperlink>
      <w:r>
        <w:rPr>
          <w:w w:val="110"/>
        </w:rPr>
        <w:t>. The flow of a working fluid in a coiled tube gen- erates</w:t>
      </w:r>
      <w:r>
        <w:rPr>
          <w:spacing w:val="-14"/>
          <w:w w:val="110"/>
        </w:rPr>
        <w:t xml:space="preserve"> </w:t>
      </w:r>
      <w:r>
        <w:rPr>
          <w:w w:val="110"/>
        </w:rPr>
        <w:t>a</w:t>
      </w:r>
      <w:r>
        <w:rPr>
          <w:spacing w:val="-14"/>
          <w:w w:val="110"/>
        </w:rPr>
        <w:t xml:space="preserve"> </w:t>
      </w:r>
      <w:r>
        <w:rPr>
          <w:w w:val="110"/>
        </w:rPr>
        <w:t>centrifugal</w:t>
      </w:r>
      <w:r>
        <w:rPr>
          <w:spacing w:val="-13"/>
          <w:w w:val="110"/>
        </w:rPr>
        <w:t xml:space="preserve"> </w:t>
      </w:r>
      <w:r>
        <w:rPr>
          <w:w w:val="110"/>
        </w:rPr>
        <w:t>force</w:t>
      </w:r>
      <w:r>
        <w:rPr>
          <w:spacing w:val="-15"/>
          <w:w w:val="110"/>
        </w:rPr>
        <w:t xml:space="preserve"> </w:t>
      </w:r>
      <w:r>
        <w:rPr>
          <w:w w:val="110"/>
        </w:rPr>
        <w:t>forming</w:t>
      </w:r>
      <w:r>
        <w:rPr>
          <w:spacing w:val="-13"/>
          <w:w w:val="110"/>
        </w:rPr>
        <w:t xml:space="preserve"> </w:t>
      </w:r>
      <w:r>
        <w:rPr>
          <w:w w:val="110"/>
        </w:rPr>
        <w:t>a</w:t>
      </w:r>
      <w:r>
        <w:rPr>
          <w:spacing w:val="-14"/>
          <w:w w:val="110"/>
        </w:rPr>
        <w:t xml:space="preserve"> </w:t>
      </w:r>
      <w:r>
        <w:rPr>
          <w:w w:val="110"/>
        </w:rPr>
        <w:t>secondary</w:t>
      </w:r>
      <w:r>
        <w:rPr>
          <w:spacing w:val="-14"/>
          <w:w w:val="110"/>
        </w:rPr>
        <w:t xml:space="preserve"> </w:t>
      </w:r>
      <w:r>
        <w:rPr>
          <w:w w:val="110"/>
        </w:rPr>
        <w:t>flow</w:t>
      </w:r>
      <w:r>
        <w:rPr>
          <w:spacing w:val="-13"/>
          <w:w w:val="110"/>
        </w:rPr>
        <w:t xml:space="preserve"> </w:t>
      </w:r>
      <w:r>
        <w:rPr>
          <w:w w:val="110"/>
        </w:rPr>
        <w:t>that</w:t>
      </w:r>
      <w:r>
        <w:rPr>
          <w:spacing w:val="-15"/>
          <w:w w:val="110"/>
        </w:rPr>
        <w:t xml:space="preserve"> </w:t>
      </w:r>
      <w:r>
        <w:rPr>
          <w:w w:val="110"/>
        </w:rPr>
        <w:t>is</w:t>
      </w:r>
      <w:r>
        <w:rPr>
          <w:spacing w:val="-13"/>
          <w:w w:val="110"/>
        </w:rPr>
        <w:t xml:space="preserve"> </w:t>
      </w:r>
      <w:r>
        <w:rPr>
          <w:w w:val="110"/>
        </w:rPr>
        <w:t>responsible</w:t>
      </w:r>
      <w:r>
        <w:rPr>
          <w:spacing w:val="-14"/>
          <w:w w:val="110"/>
        </w:rPr>
        <w:t xml:space="preserve"> </w:t>
      </w:r>
      <w:r>
        <w:rPr>
          <w:w w:val="110"/>
        </w:rPr>
        <w:t xml:space="preserve">for enhancing the heat transfer characteristics; however, it increases the pressure drop compared with that of the straight tube. There are numerous engineering technologies that employ SHCT-HE such </w:t>
      </w:r>
      <w:r>
        <w:rPr>
          <w:spacing w:val="-6"/>
          <w:w w:val="110"/>
        </w:rPr>
        <w:t xml:space="preserve">as </w:t>
      </w:r>
      <w:r>
        <w:rPr>
          <w:w w:val="110"/>
        </w:rPr>
        <w:t>refrigeration and air-conditioning systems, heat recovery processes and food processing, etc.</w:t>
      </w:r>
      <w:r>
        <w:rPr>
          <w:spacing w:val="8"/>
          <w:w w:val="110"/>
        </w:rPr>
        <w:t xml:space="preserve"> </w:t>
      </w:r>
      <w:hyperlink w:anchor="_bookmark29">
        <w:r>
          <w:rPr>
            <w:rStyle w:val="InternetLink"/>
            <w:color w:val="2196D1"/>
            <w:w w:val="110"/>
          </w:rPr>
          <w:t>[4,5]</w:t>
        </w:r>
      </w:hyperlink>
      <w:r>
        <w:rPr>
          <w:w w:val="110"/>
        </w:rPr>
        <w:t>.</w:t>
      </w:r>
    </w:p>
    <w:p>
      <w:pPr>
        <w:pStyle w:val="TextBody"/>
        <w:spacing w:lineRule="auto" w:line="271"/>
        <w:ind w:left="131" w:right="38" w:firstLine="239"/>
        <w:jc w:val="both"/>
        <w:rPr/>
      </w:pPr>
      <w:r>
        <w:rPr>
          <w:w w:val="110"/>
        </w:rPr>
        <w:t>Conventional fluids such as water and air have relatively low</w:t>
      </w:r>
      <w:r>
        <w:rPr>
          <w:spacing w:val="-27"/>
          <w:w w:val="110"/>
        </w:rPr>
        <w:t xml:space="preserve"> </w:t>
      </w:r>
      <w:r>
        <w:rPr>
          <w:w w:val="110"/>
        </w:rPr>
        <w:t>values of thermal conductivity that limits the heat transfer rates. Increasing</w:t>
      </w:r>
      <w:r>
        <w:rPr>
          <w:spacing w:val="-28"/>
          <w:w w:val="110"/>
        </w:rPr>
        <w:t xml:space="preserve"> </w:t>
      </w:r>
      <w:r>
        <w:rPr>
          <w:w w:val="110"/>
        </w:rPr>
        <w:t>the</w:t>
      </w:r>
    </w:p>
    <w:p>
      <w:pPr>
        <w:pStyle w:val="TextBody"/>
        <w:spacing w:lineRule="auto" w:line="271" w:before="142" w:after="0"/>
        <w:ind w:left="131" w:right="129" w:hanging="0"/>
        <w:jc w:val="both"/>
        <w:rPr/>
      </w:pPr>
      <w:r>
        <w:br w:type="column"/>
      </w:r>
      <w:r>
        <w:rPr>
          <w:w w:val="110"/>
        </w:rPr>
        <w:t xml:space="preserve">thermal conductivity of the traditional heat transfer fluids can be maintained by dispersing nanoparticles into it without significant changes to their chemical and physical properties leading to improving the resulting heat transfer rate. In addition, increasing the volume concentration of the nanoparticles increases the viscosity of the nano- fluids causing its higher-pressure drop consequently higher pumping power </w:t>
      </w:r>
      <w:hyperlink w:anchor="_bookmark24">
        <w:r>
          <w:rPr>
            <w:rStyle w:val="InternetLink"/>
            <w:color w:val="2196D1"/>
            <w:w w:val="110"/>
          </w:rPr>
          <w:t>[6,7]</w:t>
        </w:r>
      </w:hyperlink>
      <w:r>
        <w:rPr>
          <w:w w:val="110"/>
        </w:rPr>
        <w:t xml:space="preserve">. A number of investigations were performed to study the thermos-physical properties of nanofluids to achieve a high thermal conductivity with relatively low viscosity </w:t>
      </w:r>
      <w:hyperlink w:anchor="_bookmark25">
        <w:r>
          <w:rPr>
            <w:rStyle w:val="InternetLink"/>
            <w:color w:val="2196D1"/>
            <w:w w:val="110"/>
          </w:rPr>
          <w:t>[8,9,10,11]</w:t>
        </w:r>
      </w:hyperlink>
      <w:r>
        <w:rPr>
          <w:w w:val="110"/>
        </w:rPr>
        <w:t xml:space="preserve">. Recent advances in nanomaterials and its measurements and modeling of thermo- physical properties were reviewed comprehensively by Qiu et al. </w:t>
      </w:r>
      <w:hyperlink w:anchor="_bookmark26">
        <w:r>
          <w:rPr>
            <w:rStyle w:val="InternetLink"/>
            <w:color w:val="2196D1"/>
            <w:w w:val="110"/>
          </w:rPr>
          <w:t>[12]</w:t>
        </w:r>
      </w:hyperlink>
      <w:r>
        <w:rPr>
          <w:w w:val="110"/>
        </w:rPr>
        <w:t xml:space="preserve">. In addition, Mahian et al. </w:t>
      </w:r>
      <w:hyperlink w:anchor="_bookmark30">
        <w:r>
          <w:rPr>
            <w:rStyle w:val="InternetLink"/>
            <w:color w:val="2196D1"/>
            <w:w w:val="110"/>
          </w:rPr>
          <w:t>[13]</w:t>
        </w:r>
      </w:hyperlink>
      <w:r>
        <w:rPr>
          <w:color w:val="2196D1"/>
          <w:w w:val="110"/>
        </w:rPr>
        <w:t xml:space="preserve"> </w:t>
      </w:r>
      <w:r>
        <w:rPr>
          <w:w w:val="110"/>
        </w:rPr>
        <w:t>overviewed in detail the fabrication, thermo-physical</w:t>
      </w:r>
      <w:r>
        <w:rPr>
          <w:spacing w:val="-14"/>
          <w:w w:val="110"/>
        </w:rPr>
        <w:t xml:space="preserve"> </w:t>
      </w:r>
      <w:r>
        <w:rPr>
          <w:w w:val="110"/>
        </w:rPr>
        <w:t>properties,</w:t>
      </w:r>
      <w:r>
        <w:rPr>
          <w:spacing w:val="-16"/>
          <w:w w:val="110"/>
        </w:rPr>
        <w:t xml:space="preserve"> </w:t>
      </w:r>
      <w:r>
        <w:rPr>
          <w:w w:val="110"/>
        </w:rPr>
        <w:t>and</w:t>
      </w:r>
      <w:r>
        <w:rPr>
          <w:spacing w:val="-13"/>
          <w:w w:val="110"/>
        </w:rPr>
        <w:t xml:space="preserve"> </w:t>
      </w:r>
      <w:r>
        <w:rPr>
          <w:w w:val="110"/>
        </w:rPr>
        <w:t>applications</w:t>
      </w:r>
      <w:r>
        <w:rPr>
          <w:spacing w:val="-15"/>
          <w:w w:val="110"/>
        </w:rPr>
        <w:t xml:space="preserve"> </w:t>
      </w:r>
      <w:r>
        <w:rPr>
          <w:w w:val="110"/>
        </w:rPr>
        <w:t>of</w:t>
      </w:r>
      <w:r>
        <w:rPr>
          <w:spacing w:val="-14"/>
          <w:w w:val="110"/>
        </w:rPr>
        <w:t xml:space="preserve"> </w:t>
      </w:r>
      <w:r>
        <w:rPr>
          <w:w w:val="110"/>
        </w:rPr>
        <w:t>nanofluids.</w:t>
      </w:r>
      <w:r>
        <w:rPr>
          <w:spacing w:val="-14"/>
          <w:w w:val="110"/>
        </w:rPr>
        <w:t xml:space="preserve"> </w:t>
      </w:r>
      <w:r>
        <w:rPr>
          <w:w w:val="110"/>
        </w:rPr>
        <w:t>As</w:t>
      </w:r>
      <w:r>
        <w:rPr>
          <w:spacing w:val="-14"/>
          <w:w w:val="110"/>
        </w:rPr>
        <w:t xml:space="preserve"> </w:t>
      </w:r>
      <w:r>
        <w:rPr>
          <w:w w:val="110"/>
        </w:rPr>
        <w:t>well,</w:t>
      </w:r>
      <w:r>
        <w:rPr>
          <w:spacing w:val="-12"/>
          <w:w w:val="110"/>
        </w:rPr>
        <w:t xml:space="preserve"> </w:t>
      </w:r>
      <w:r>
        <w:rPr>
          <w:w w:val="110"/>
        </w:rPr>
        <w:t>they discussed</w:t>
      </w:r>
      <w:r>
        <w:rPr>
          <w:spacing w:val="-3"/>
          <w:w w:val="110"/>
        </w:rPr>
        <w:t xml:space="preserve"> </w:t>
      </w:r>
      <w:r>
        <w:rPr>
          <w:w w:val="110"/>
        </w:rPr>
        <w:t>the</w:t>
      </w:r>
      <w:r>
        <w:rPr>
          <w:spacing w:val="-4"/>
          <w:w w:val="110"/>
        </w:rPr>
        <w:t xml:space="preserve"> </w:t>
      </w:r>
      <w:r>
        <w:rPr>
          <w:w w:val="110"/>
        </w:rPr>
        <w:t>different</w:t>
      </w:r>
      <w:r>
        <w:rPr>
          <w:spacing w:val="-3"/>
          <w:w w:val="110"/>
        </w:rPr>
        <w:t xml:space="preserve"> </w:t>
      </w:r>
      <w:r>
        <w:rPr>
          <w:w w:val="110"/>
        </w:rPr>
        <w:t>forces</w:t>
      </w:r>
      <w:r>
        <w:rPr>
          <w:spacing w:val="-3"/>
          <w:w w:val="110"/>
        </w:rPr>
        <w:t xml:space="preserve"> </w:t>
      </w:r>
      <w:r>
        <w:rPr>
          <w:w w:val="110"/>
        </w:rPr>
        <w:t>generated</w:t>
      </w:r>
      <w:r>
        <w:rPr>
          <w:spacing w:val="-4"/>
          <w:w w:val="110"/>
        </w:rPr>
        <w:t xml:space="preserve"> </w:t>
      </w:r>
      <w:r>
        <w:rPr>
          <w:w w:val="110"/>
        </w:rPr>
        <w:t>by</w:t>
      </w:r>
      <w:r>
        <w:rPr>
          <w:spacing w:val="-3"/>
          <w:w w:val="110"/>
        </w:rPr>
        <w:t xml:space="preserve"> </w:t>
      </w:r>
      <w:r>
        <w:rPr>
          <w:w w:val="110"/>
        </w:rPr>
        <w:t>nanofluid</w:t>
      </w:r>
      <w:r>
        <w:rPr>
          <w:spacing w:val="-3"/>
          <w:w w:val="110"/>
        </w:rPr>
        <w:t xml:space="preserve"> </w:t>
      </w:r>
      <w:r>
        <w:rPr>
          <w:w w:val="110"/>
        </w:rPr>
        <w:t>flow</w:t>
      </w:r>
      <w:r>
        <w:rPr>
          <w:spacing w:val="-4"/>
          <w:w w:val="110"/>
        </w:rPr>
        <w:t xml:space="preserve"> </w:t>
      </w:r>
      <w:r>
        <w:rPr>
          <w:w w:val="110"/>
        </w:rPr>
        <w:t>such</w:t>
      </w:r>
      <w:r>
        <w:rPr>
          <w:spacing w:val="-4"/>
          <w:w w:val="110"/>
        </w:rPr>
        <w:t xml:space="preserve"> </w:t>
      </w:r>
      <w:r>
        <w:rPr>
          <w:w w:val="110"/>
        </w:rPr>
        <w:t>as</w:t>
      </w:r>
      <w:r>
        <w:rPr>
          <w:spacing w:val="-3"/>
          <w:w w:val="110"/>
        </w:rPr>
        <w:t xml:space="preserve"> </w:t>
      </w:r>
      <w:r>
        <w:rPr>
          <w:w w:val="110"/>
        </w:rPr>
        <w:t>drag, lift, van der Waals, Brownian, thermophoretic, and electrostatic forces. Afterward, detailed descriptions of the essential physical models for nanofluid</w:t>
      </w:r>
      <w:r>
        <w:rPr>
          <w:spacing w:val="-14"/>
          <w:w w:val="110"/>
        </w:rPr>
        <w:t xml:space="preserve"> </w:t>
      </w:r>
      <w:r>
        <w:rPr>
          <w:w w:val="110"/>
        </w:rPr>
        <w:t>flows</w:t>
      </w:r>
      <w:r>
        <w:rPr>
          <w:spacing w:val="-14"/>
          <w:w w:val="110"/>
        </w:rPr>
        <w:t xml:space="preserve"> </w:t>
      </w:r>
      <w:r>
        <w:rPr>
          <w:w w:val="110"/>
        </w:rPr>
        <w:t>and</w:t>
      </w:r>
      <w:r>
        <w:rPr>
          <w:spacing w:val="-13"/>
          <w:w w:val="110"/>
        </w:rPr>
        <w:t xml:space="preserve"> </w:t>
      </w:r>
      <w:r>
        <w:rPr>
          <w:w w:val="110"/>
        </w:rPr>
        <w:t>heat</w:t>
      </w:r>
      <w:r>
        <w:rPr>
          <w:spacing w:val="-14"/>
          <w:w w:val="110"/>
        </w:rPr>
        <w:t xml:space="preserve"> </w:t>
      </w:r>
      <w:r>
        <w:rPr>
          <w:w w:val="110"/>
        </w:rPr>
        <w:t>transfer</w:t>
      </w:r>
      <w:r>
        <w:rPr>
          <w:spacing w:val="-14"/>
          <w:w w:val="110"/>
        </w:rPr>
        <w:t xml:space="preserve"> </w:t>
      </w:r>
      <w:r>
        <w:rPr>
          <w:w w:val="110"/>
        </w:rPr>
        <w:t>from</w:t>
      </w:r>
      <w:r>
        <w:rPr>
          <w:spacing w:val="-13"/>
          <w:w w:val="110"/>
        </w:rPr>
        <w:t xml:space="preserve"> </w:t>
      </w:r>
      <w:r>
        <w:rPr>
          <w:w w:val="110"/>
        </w:rPr>
        <w:t>single-phase</w:t>
      </w:r>
      <w:r>
        <w:rPr>
          <w:spacing w:val="-13"/>
          <w:w w:val="110"/>
        </w:rPr>
        <w:t xml:space="preserve"> </w:t>
      </w:r>
      <w:r>
        <w:rPr>
          <w:w w:val="110"/>
        </w:rPr>
        <w:t>to</w:t>
      </w:r>
      <w:r>
        <w:rPr>
          <w:spacing w:val="-13"/>
          <w:w w:val="110"/>
        </w:rPr>
        <w:t xml:space="preserve"> </w:t>
      </w:r>
      <w:r>
        <w:rPr>
          <w:w w:val="110"/>
        </w:rPr>
        <w:t>two-phase</w:t>
      </w:r>
      <w:r>
        <w:rPr>
          <w:spacing w:val="-14"/>
          <w:w w:val="110"/>
        </w:rPr>
        <w:t xml:space="preserve"> </w:t>
      </w:r>
      <w:r>
        <w:rPr>
          <w:w w:val="110"/>
        </w:rPr>
        <w:t>models were</w:t>
      </w:r>
      <w:r>
        <w:rPr>
          <w:spacing w:val="3"/>
          <w:w w:val="110"/>
        </w:rPr>
        <w:t xml:space="preserve"> </w:t>
      </w:r>
      <w:r>
        <w:rPr>
          <w:w w:val="110"/>
        </w:rPr>
        <w:t>presented.</w:t>
      </w:r>
    </w:p>
    <w:p>
      <w:pPr>
        <w:pStyle w:val="TextBody"/>
        <w:spacing w:lineRule="exact" w:line="174"/>
        <w:ind w:left="370" w:right="0" w:hanging="0"/>
        <w:jc w:val="both"/>
        <w:rPr/>
      </w:pPr>
      <w:r>
        <w:rPr>
          <w:w w:val="110"/>
        </w:rPr>
        <w:t xml:space="preserve">Kumar et al. </w:t>
      </w:r>
      <w:hyperlink w:anchor="_bookmark31">
        <w:r>
          <w:rPr>
            <w:rStyle w:val="InternetLink"/>
            <w:color w:val="2196D1"/>
            <w:w w:val="110"/>
          </w:rPr>
          <w:t>[14]</w:t>
        </w:r>
      </w:hyperlink>
      <w:r>
        <w:rPr>
          <w:color w:val="2196D1"/>
          <w:w w:val="110"/>
        </w:rPr>
        <w:t xml:space="preserve"> </w:t>
      </w:r>
      <w:r>
        <w:rPr>
          <w:w w:val="110"/>
        </w:rPr>
        <w:t>investigated experimentally the thermal</w:t>
      </w:r>
    </w:p>
    <w:p>
      <w:pPr>
        <w:sectPr>
          <w:type w:val="continuous"/>
          <w:pgSz w:w="11906" w:h="15874"/>
          <w:pgMar w:left="620" w:right="620" w:gutter="0" w:header="0" w:top="580" w:footer="0" w:bottom="280"/>
          <w:cols w:num="2" w:equalWidth="false" w:sep="false">
            <w:col w:w="5195" w:space="186"/>
            <w:col w:w="5289"/>
          </w:cols>
          <w:formProt w:val="false"/>
          <w:textDirection w:val="lrTb"/>
          <w:docGrid w:type="default" w:linePitch="360" w:charSpace="0"/>
        </w:sectPr>
      </w:pPr>
    </w:p>
    <w:p>
      <w:pPr>
        <w:pStyle w:val="TextBody"/>
        <w:spacing w:before="8" w:after="0"/>
        <w:rPr>
          <w:sz w:val="24"/>
        </w:rPr>
      </w:pPr>
      <w:r>
        <w:rPr>
          <w:sz w:val="24"/>
        </w:rPr>
      </w:r>
    </w:p>
    <w:p>
      <w:pPr>
        <w:pStyle w:val="TextBody"/>
        <w:spacing w:lineRule="exact" w:line="20"/>
        <w:ind w:left="130" w:right="0" w:hanging="0"/>
        <w:rPr>
          <w:sz w:val="2"/>
        </w:rPr>
      </w:pPr>
      <w:r>
        <w:rPr>
          <w:sz w:val="2"/>
        </w:rPr>
        <mc:AlternateContent>
          <mc:Choice Requires="wpg">
            <w:drawing>
              <wp:inline distT="0" distB="0" distL="0" distR="0">
                <wp:extent cx="458470" cy="1905"/>
                <wp:effectExtent l="0" t="0" r="0" b="0"/>
                <wp:docPr id="11" name="组合 10"/>
                <a:graphic xmlns:a="http://schemas.openxmlformats.org/drawingml/2006/main">
                  <a:graphicData uri="http://schemas.microsoft.com/office/word/2010/wordprocessingGroup">
                    <wpg:wgp>
                      <wpg:cNvGrpSpPr/>
                      <wpg:grpSpPr>
                        <a:xfrm>
                          <a:off x="0" y="0"/>
                          <a:ext cx="458640" cy="1800"/>
                          <a:chOff x="0" y="0"/>
                          <a:chExt cx="458640" cy="1800"/>
                        </a:xfrm>
                      </wpg:grpSpPr>
                      <wps:wsp>
                        <wps:cNvSpPr/>
                        <wps:spPr>
                          <a:xfrm>
                            <a:off x="720" y="1800"/>
                            <a:ext cx="455760" cy="0"/>
                          </a:xfrm>
                          <a:prstGeom prst="line">
                            <a:avLst/>
                          </a:prstGeom>
                          <a:ln w="1440">
                            <a:solidFill>
                              <a:srgbClr val="000000"/>
                            </a:solidFill>
                            <a:miter/>
                          </a:ln>
                        </wps:spPr>
                        <wps:style>
                          <a:lnRef idx="0"/>
                          <a:fillRef idx="0"/>
                          <a:effectRef idx="0"/>
                          <a:fontRef idx="minor"/>
                        </wps:style>
                        <wps:bodyPr/>
                      </wps:wsp>
                      <wps:wsp>
                        <wps:cNvSpPr/>
                        <wps:spPr>
                          <a:xfrm>
                            <a:off x="0" y="0"/>
                            <a:ext cx="458640" cy="0"/>
                          </a:xfrm>
                          <a:prstGeom prst="line">
                            <a:avLst/>
                          </a:prstGeom>
                          <a:ln w="1440">
                            <a:solidFill>
                              <a:srgbClr val="000000"/>
                            </a:solidFill>
                            <a:miter/>
                          </a:ln>
                        </wps:spPr>
                        <wps:style>
                          <a:lnRef idx="0"/>
                          <a:fillRef idx="0"/>
                          <a:effectRef idx="0"/>
                          <a:fontRef idx="minor"/>
                        </wps:style>
                        <wps:bodyPr/>
                      </wps:wsp>
                    </wpg:wgp>
                  </a:graphicData>
                </a:graphic>
              </wp:inline>
            </w:drawing>
          </mc:Choice>
          <mc:Fallback>
            <w:pict>
              <v:group id="shape_0" alt="组合 10" style="position:absolute;margin-left:0pt;margin-top:0pt;width:36.05pt;height:0.1pt" coordorigin="0,0" coordsize="721,2">
                <v:line id="shape_0" from="1,3" to="718,3" ID="直线 11" stroked="t" o:allowincell="f" style="position:absolute;mso-position-horizontal-relative:char">
                  <v:stroke color="black" weight="1440" joinstyle="miter" endcap="flat"/>
                  <v:fill o:detectmouseclick="t" on="false"/>
                  <w10:wrap type="none"/>
                </v:line>
                <v:line id="shape_0" from="0,0" to="721,0" ID="直线 12" stroked="t" o:allowincell="f" style="position:absolute;mso-position-horizontal-relative:char">
                  <v:stroke color="black" weight="1440" joinstyle="miter" endcap="flat"/>
                  <v:fill o:detectmouseclick="t" on="false"/>
                  <w10:wrap type="none"/>
                </v:line>
              </v:group>
            </w:pict>
          </mc:Fallback>
        </mc:AlternateContent>
      </w:r>
    </w:p>
    <w:p>
      <w:pPr>
        <w:pStyle w:val="Normal"/>
        <w:spacing w:before="32" w:after="0"/>
        <w:ind w:left="232" w:right="0" w:hanging="0"/>
        <w:jc w:val="left"/>
        <w:rPr>
          <w:sz w:val="14"/>
        </w:rPr>
      </w:pPr>
      <w:bookmarkStart w:id="3" w:name="_bookmark0"/>
      <w:bookmarkEnd w:id="3"/>
      <w:r>
        <w:rPr>
          <w:w w:val="110"/>
          <w:sz w:val="14"/>
        </w:rPr>
        <w:t>* Corresponding author.</w:t>
      </w:r>
    </w:p>
    <w:p>
      <w:pPr>
        <w:pStyle w:val="Normal"/>
        <w:spacing w:before="31" w:after="0"/>
        <w:ind w:left="370" w:right="0" w:hanging="0"/>
        <w:jc w:val="left"/>
        <w:rPr>
          <w:sz w:val="14"/>
        </w:rPr>
      </w:pPr>
      <w:r>
        <w:rPr>
          <w:rFonts w:ascii="Georgia" w:hAnsi="Georgia"/>
          <w:i/>
          <w:sz w:val="14"/>
        </w:rPr>
        <w:t xml:space="preserve">E-mail address: </w:t>
      </w:r>
      <w:hyperlink r:id="rId10">
        <w:r>
          <w:rPr>
            <w:rStyle w:val="InternetLink"/>
            <w:color w:val="2196D1"/>
            <w:sz w:val="14"/>
          </w:rPr>
          <w:t xml:space="preserve">Hussein_mag@eng.svu.edu.eg </w:t>
        </w:r>
      </w:hyperlink>
      <w:r>
        <w:rPr>
          <w:sz w:val="14"/>
        </w:rPr>
        <w:t>(H.M. Maghrabie).</w:t>
      </w:r>
    </w:p>
    <w:p>
      <w:pPr>
        <w:pStyle w:val="Normal"/>
        <w:spacing w:before="178" w:after="0"/>
        <w:ind w:left="131" w:right="0" w:hanging="0"/>
        <w:jc w:val="left"/>
        <w:rPr>
          <w:sz w:val="14"/>
        </w:rPr>
      </w:pPr>
      <w:hyperlink r:id="rId11">
        <w:r>
          <w:rPr>
            <w:rStyle w:val="InternetLink"/>
            <w:color w:val="2196D1"/>
            <w:w w:val="120"/>
            <w:sz w:val="14"/>
          </w:rPr>
          <w:t>https://doi.org/10.1016/j.applthermaleng.2020.116013</w:t>
        </w:r>
      </w:hyperlink>
    </w:p>
    <w:p>
      <w:pPr>
        <w:pStyle w:val="Normal"/>
        <w:spacing w:before="30" w:after="0"/>
        <w:ind w:left="131" w:right="0" w:hanging="0"/>
        <w:jc w:val="left"/>
        <w:rPr>
          <w:sz w:val="14"/>
        </w:rPr>
      </w:pPr>
      <w:r>
        <w:rPr>
          <w:w w:val="115"/>
          <w:sz w:val="14"/>
        </w:rPr>
        <w:t>Received 5 March 2020; Received in revised form 2 September 2020; Accepted 4 September 2020</w:t>
      </w:r>
    </w:p>
    <w:p>
      <w:pPr>
        <w:pStyle w:val="Normal"/>
        <w:spacing w:before="29" w:after="0"/>
        <w:ind w:left="130" w:right="0" w:hanging="0"/>
        <w:jc w:val="left"/>
        <w:rPr>
          <w:sz w:val="14"/>
        </w:rPr>
      </w:pPr>
      <w:r>
        <w:rPr>
          <w:w w:val="115"/>
          <w:sz w:val="14"/>
        </w:rPr>
        <w:t>Available online 19 September 2020</w:t>
      </w:r>
    </w:p>
    <w:p>
      <w:pPr>
        <w:pStyle w:val="Normal"/>
        <w:spacing w:before="30" w:after="0"/>
        <w:ind w:left="130" w:right="0" w:hanging="0"/>
        <w:jc w:val="left"/>
        <w:rPr>
          <w:sz w:val="14"/>
        </w:rPr>
      </w:pPr>
      <w:r>
        <w:rPr>
          <w:w w:val="115"/>
          <w:sz w:val="14"/>
        </w:rPr>
        <w:t>1359-4311/© 2020 Elsevier Ltd. All rights reserved.</w:t>
      </w:r>
    </w:p>
    <w:p>
      <w:pPr>
        <w:sectPr>
          <w:type w:val="continuous"/>
          <w:pgSz w:w="11906" w:h="15874"/>
          <w:pgMar w:left="620" w:right="620" w:gutter="0" w:header="0" w:top="580" w:footer="0" w:bottom="280"/>
          <w:formProt w:val="false"/>
          <w:textDirection w:val="lrTb"/>
          <w:docGrid w:type="default" w:linePitch="360" w:charSpace="0"/>
        </w:sectPr>
      </w:pPr>
    </w:p>
    <w:p>
      <w:pPr>
        <w:pStyle w:val="TextBody"/>
        <w:spacing w:before="3" w:after="0"/>
        <w:rPr>
          <w:sz w:val="19"/>
        </w:rPr>
      </w:pPr>
      <w:r>
        <w:rPr>
          <w:sz w:val="19"/>
        </w:rPr>
      </w:r>
    </w:p>
    <w:p>
      <w:pPr>
        <w:pStyle w:val="TextBody"/>
        <w:ind w:left="127" w:right="0" w:hanging="0"/>
        <w:rPr>
          <w:sz w:val="20"/>
        </w:rPr>
      </w:pPr>
      <w:r>
        <w:rPr>
          <w:sz w:val="20"/>
        </w:rPr>
        <mc:AlternateContent>
          <mc:Choice Requires="wpg">
            <w:drawing>
              <wp:inline distT="0" distB="0" distL="0" distR="0">
                <wp:extent cx="6604635" cy="4046855"/>
                <wp:effectExtent l="0" t="0" r="0" b="0"/>
                <wp:docPr id="12" name="组合 13"/>
                <a:graphic xmlns:a="http://schemas.openxmlformats.org/drawingml/2006/main">
                  <a:graphicData uri="http://schemas.microsoft.com/office/word/2010/wordprocessingGroup">
                    <wpg:wgp>
                      <wpg:cNvGrpSpPr/>
                      <wpg:grpSpPr>
                        <a:xfrm>
                          <a:off x="0" y="0"/>
                          <a:ext cx="6604560" cy="4046760"/>
                          <a:chOff x="0" y="0"/>
                          <a:chExt cx="6604560" cy="4046760"/>
                        </a:xfrm>
                      </wpg:grpSpPr>
                      <wps:wsp>
                        <wps:cNvSpPr/>
                        <wps:spPr>
                          <a:xfrm>
                            <a:off x="0" y="3240"/>
                            <a:ext cx="6604560" cy="0"/>
                          </a:xfrm>
                          <a:prstGeom prst="line">
                            <a:avLst/>
                          </a:prstGeom>
                          <a:ln w="6480">
                            <a:solidFill>
                              <a:srgbClr val="000000"/>
                            </a:solidFill>
                            <a:miter/>
                          </a:ln>
                        </wps:spPr>
                        <wps:style>
                          <a:lnRef idx="0"/>
                          <a:fillRef idx="0"/>
                          <a:effectRef idx="0"/>
                          <a:fontRef idx="minor"/>
                        </wps:style>
                        <wps:bodyPr/>
                      </wps:wsp>
                      <wps:wsp>
                        <wps:cNvSpPr/>
                        <wps:spPr>
                          <a:xfrm>
                            <a:off x="6601320" y="0"/>
                            <a:ext cx="0" cy="4046760"/>
                          </a:xfrm>
                          <a:prstGeom prst="line">
                            <a:avLst/>
                          </a:prstGeom>
                          <a:ln w="6480">
                            <a:solidFill>
                              <a:srgbClr val="000000"/>
                            </a:solidFill>
                            <a:miter/>
                          </a:ln>
                        </wps:spPr>
                        <wps:style>
                          <a:lnRef idx="0"/>
                          <a:fillRef idx="0"/>
                          <a:effectRef idx="0"/>
                          <a:fontRef idx="minor"/>
                        </wps:style>
                        <wps:bodyPr/>
                      </wps:wsp>
                      <wps:wsp>
                        <wps:cNvSpPr/>
                        <wps:spPr>
                          <a:xfrm>
                            <a:off x="0" y="4043520"/>
                            <a:ext cx="6604560" cy="0"/>
                          </a:xfrm>
                          <a:prstGeom prst="line">
                            <a:avLst/>
                          </a:prstGeom>
                          <a:ln w="6480">
                            <a:solidFill>
                              <a:srgbClr val="000000"/>
                            </a:solidFill>
                            <a:miter/>
                          </a:ln>
                        </wps:spPr>
                        <wps:style>
                          <a:lnRef idx="0"/>
                          <a:fillRef idx="0"/>
                          <a:effectRef idx="0"/>
                          <a:fontRef idx="minor"/>
                        </wps:style>
                        <wps:bodyPr/>
                      </wps:wsp>
                      <wps:wsp>
                        <wps:cNvSpPr/>
                        <wps:spPr>
                          <a:xfrm>
                            <a:off x="3240" y="0"/>
                            <a:ext cx="0" cy="4046760"/>
                          </a:xfrm>
                          <a:prstGeom prst="line">
                            <a:avLst/>
                          </a:prstGeom>
                          <a:ln w="6480">
                            <a:solidFill>
                              <a:srgbClr val="000000"/>
                            </a:solidFill>
                            <a:miter/>
                          </a:ln>
                        </wps:spPr>
                        <wps:style>
                          <a:lnRef idx="0"/>
                          <a:fillRef idx="0"/>
                          <a:effectRef idx="0"/>
                          <a:fontRef idx="minor"/>
                        </wps:style>
                        <wps:bodyPr/>
                      </wps:wsp>
                      <wps:wsp>
                        <wps:cNvSpPr txBox="1"/>
                        <wps:spPr>
                          <a:xfrm>
                            <a:off x="3415680" y="3315960"/>
                            <a:ext cx="2655720" cy="431640"/>
                          </a:xfrm>
                          <a:prstGeom prst="rect">
                            <a:avLst/>
                          </a:prstGeom>
                          <a:noFill/>
                          <a:ln w="0">
                            <a:noFill/>
                          </a:ln>
                        </wps:spPr>
                        <wps:txbx>
                          <w:txbxContent>
                            <w:p>
                              <w:pPr>
                                <w:overflowPunct w:val="false"/>
                                <w:autoSpaceDE w:val="false"/>
                                <w:bidi w:val="0"/>
                                <w:spacing w:before="44" w:after="0" w:lineRule="auto" w:line="240"/>
                                <w:ind w:left="0" w:right="0" w:hanging="0"/>
                                <w:jc w:val="left"/>
                                <w:rPr/>
                              </w:pPr>
                              <w:r>
                                <w:rPr>
                                  <w:kern w:val="2"/>
                                  <w:sz w:val="16"/>
                                  <w:i/>
                                  <w:szCs w:val="22"/>
                                  <w:rFonts w:ascii="Georgia" w:hAnsi="Georgia" w:eastAsia="Times New Roman" w:cs="Times New Roman"/>
                                  <w:color w:val="auto"/>
                                  <w:lang w:val="en-US" w:eastAsia="en-US" w:bidi="en-US"/>
                                </w:rPr>
                                <w:t>Abbreviations</w:t>
                              </w:r>
                            </w:p>
                            <w:p>
                              <w:pPr>
                                <w:tabs>
                                  <w:tab w:val="left" w:pos="717" w:leader="none"/>
                                </w:tabs>
                                <w:overflowPunct w:val="false"/>
                                <w:autoSpaceDE w:val="false"/>
                                <w:bidi w:val="0"/>
                                <w:spacing w:before="24" w:after="0" w:lineRule="auto" w:line="240"/>
                                <w:ind w:left="0" w:right="0" w:hanging="0"/>
                                <w:jc w:val="left"/>
                                <w:rPr/>
                              </w:pPr>
                              <w:r>
                                <w:rPr>
                                  <w:kern w:val="2"/>
                                  <w:sz w:val="16"/>
                                  <w:w w:val="110"/>
                                  <w:i/>
                                  <w:szCs w:val="22"/>
                                  <w:rFonts w:ascii="Georgia" w:hAnsi="Georgia" w:eastAsia="Times New Roman" w:cs="Times New Roman"/>
                                  <w:color w:val="auto"/>
                                  <w:lang w:val="en-US" w:eastAsia="en-US" w:bidi="en-US"/>
                                </w:rPr>
                                <w:t>PEC</w:t>
                              </w:r>
                              <w:r>
                                <w:rPr>
                                  <w:kern w:val="2"/>
                                  <w:sz w:val="16"/>
                                  <w:w w:val="110"/>
                                  <w:i/>
                                  <w:szCs w:val="22"/>
                                  <w:rFonts w:ascii="Georgia" w:hAnsi="Georgia" w:eastAsia="Times New Roman" w:cs="Times New Roman"/>
                                  <w:color w:val="auto"/>
                                  <w:lang w:val="en-US" w:eastAsia="en-US" w:bidi="en-US"/>
                                </w:rPr>
                              </w:r>
                              <w:r>
                                <w:rPr>
                                  <w:kern w:val="2"/>
                                  <w:sz w:val="16"/>
                                  <w:w w:val="110"/>
                                  <w:szCs w:val="22"/>
                                  <w:rFonts w:eastAsia="Times New Roman" w:cs="Times New Roman" w:ascii="Times New Roman" w:hAnsi="Times New Roman"/>
                                  <w:color w:val="auto"/>
                                  <w:lang w:val="en-US" w:eastAsia="en-US" w:bidi="en-US"/>
                                </w:rPr>
                                <w:t>Performance Evaluation</w:t>
                              </w:r>
                              <w:r>
                                <w:rPr>
                                  <w:kern w:val="2"/>
                                  <w:sz w:val="16"/>
                                  <w:w w:val="110"/>
                                  <w:szCs w:val="22"/>
                                  <w:spacing w:val="3"/>
                                  <w:rFonts w:eastAsia="Times New Roman" w:cs="Times New Roman" w:ascii="Times New Roman" w:hAnsi="Times New Roman"/>
                                  <w:color w:val="auto"/>
                                  <w:lang w:val="en-US" w:eastAsia="en-US" w:bidi="en-US"/>
                                </w:rPr>
                                <w:t xml:space="preserve"> </w:t>
                              </w:r>
                              <w:r>
                                <w:rPr>
                                  <w:kern w:val="2"/>
                                  <w:sz w:val="16"/>
                                  <w:w w:val="110"/>
                                  <w:szCs w:val="22"/>
                                  <w:rFonts w:eastAsia="Times New Roman" w:cs="Times New Roman" w:ascii="Times New Roman" w:hAnsi="Times New Roman"/>
                                  <w:color w:val="auto"/>
                                  <w:lang w:val="en-US" w:eastAsia="en-US" w:bidi="en-US"/>
                                </w:rPr>
                                <w:t>Criterion</w:t>
                              </w:r>
                            </w:p>
                            <w:p>
                              <w:pPr>
                                <w:overflowPunct w:val="false"/>
                                <w:autoSpaceDE w:val="false"/>
                                <w:bidi w:val="0"/>
                                <w:spacing w:before="25" w:after="0" w:lineRule="auto" w:line="240"/>
                                <w:ind w:left="0" w:right="0" w:hanging="0"/>
                                <w:jc w:val="left"/>
                                <w:rPr/>
                              </w:pPr>
                              <w:r>
                                <w:rPr>
                                  <w:kern w:val="2"/>
                                  <w:sz w:val="16"/>
                                  <w:w w:val="105"/>
                                  <w:i/>
                                  <w:szCs w:val="22"/>
                                  <w:rFonts w:ascii="Georgia" w:hAnsi="Georgia" w:eastAsia="Times New Roman" w:cs="Times New Roman"/>
                                  <w:color w:val="auto"/>
                                  <w:lang w:val="en-US" w:eastAsia="en-US" w:bidi="en-US"/>
                                </w:rPr>
                                <w:t xml:space="preserve">SHCT-HE </w:t>
                              </w:r>
                              <w:r>
                                <w:rPr>
                                  <w:kern w:val="2"/>
                                  <w:sz w:val="16"/>
                                  <w:w w:val="105"/>
                                  <w:szCs w:val="22"/>
                                  <w:rFonts w:eastAsia="Times New Roman" w:cs="Times New Roman" w:ascii="Times New Roman" w:hAnsi="Times New Roman"/>
                                  <w:color w:val="auto"/>
                                  <w:lang w:val="en-US" w:eastAsia="en-US" w:bidi="en-US"/>
                                </w:rPr>
                                <w:t>Shell and Helically Coiled Tube Heat Exchanger</w:t>
                              </w:r>
                            </w:p>
                          </w:txbxContent>
                        </wps:txbx>
                        <wps:bodyPr wrap="square" lIns="0" rIns="0" tIns="0" bIns="0" anchor="t">
                          <a:noAutofit/>
                        </wps:bodyPr>
                      </wps:wsp>
                      <wps:wsp>
                        <wps:cNvSpPr txBox="1"/>
                        <wps:spPr>
                          <a:xfrm>
                            <a:off x="3871440" y="2297520"/>
                            <a:ext cx="1944360" cy="962640"/>
                          </a:xfrm>
                          <a:prstGeom prst="rect">
                            <a:avLst/>
                          </a:prstGeom>
                          <a:noFill/>
                          <a:ln w="0">
                            <a:noFill/>
                          </a:ln>
                        </wps:spPr>
                        <wps:txbx>
                          <w:txbxContent>
                            <w:p>
                              <w:pPr>
                                <w:overflowPunct w:val="false"/>
                                <w:autoSpaceDE w:val="false"/>
                                <w:bidi w:val="0"/>
                                <w:spacing w:before="41" w:after="0" w:lineRule="auto" w:line="271"/>
                                <w:ind w:left="0" w:right="687" w:hanging="0"/>
                                <w:jc w:val="left"/>
                                <w:rPr/>
                              </w:pPr>
                              <w:r>
                                <w:rPr>
                                  <w:kern w:val="2"/>
                                  <w:sz w:val="16"/>
                                  <w:w w:val="110"/>
                                  <w:szCs w:val="22"/>
                                  <w:rFonts w:ascii="Times New Roman" w:hAnsi="Times New Roman" w:eastAsia="Times New Roman" w:cs="Times New Roman"/>
                                  <w:color w:val="auto"/>
                                  <w:lang w:val="en-US" w:eastAsia="en-US" w:bidi="en-US"/>
                                </w:rPr>
                                <w:t>inclination angle [degree] pressure drop [bar]</w:t>
                              </w:r>
                            </w:p>
                            <w:p>
                              <w:pPr>
                                <w:overflowPunct w:val="false"/>
                                <w:autoSpaceDE w:val="false"/>
                                <w:bidi w:val="0"/>
                                <w:spacing w:before="0" w:after="0" w:lineRule="exact" w:line="183"/>
                                <w:ind w:left="0" w:right="0" w:hanging="0"/>
                                <w:jc w:val="left"/>
                                <w:rPr/>
                              </w:pPr>
                              <w:r>
                                <w:rPr>
                                  <w:kern w:val="2"/>
                                  <w:sz w:val="16"/>
                                  <w:w w:val="110"/>
                                  <w:szCs w:val="22"/>
                                  <w:rFonts w:ascii="Times New Roman" w:hAnsi="Times New Roman" w:eastAsia="Times New Roman" w:cs="Times New Roman"/>
                                  <w:color w:val="auto"/>
                                  <w:lang w:val="en-US" w:eastAsia="en-US" w:bidi="en-US"/>
                                </w:rPr>
                                <w:t>heat transfer effectiveness [-]</w:t>
                              </w:r>
                            </w:p>
                            <w:p>
                              <w:pPr>
                                <w:overflowPunct w:val="false"/>
                                <w:autoSpaceDE w:val="false"/>
                                <w:bidi w:val="0"/>
                                <w:spacing w:before="26" w:after="0" w:lineRule="auto" w:line="268"/>
                                <w:ind w:left="0" w:right="0" w:hanging="0"/>
                                <w:jc w:val="left"/>
                                <w:rPr/>
                              </w:pPr>
                              <w:r>
                                <w:rPr>
                                  <w:kern w:val="2"/>
                                  <w:sz w:val="16"/>
                                  <w:w w:val="110"/>
                                  <w:szCs w:val="22"/>
                                  <w:rFonts w:ascii="Times New Roman" w:hAnsi="Times New Roman" w:eastAsia="Times New Roman" w:cs="Times New Roman"/>
                                  <w:color w:val="auto"/>
                                  <w:lang w:val="en-US" w:eastAsia="en-US" w:bidi="en-US"/>
                                </w:rPr>
                                <w:t>volume concentration of nanoparticles [%] dynamic viscosity [kg/m.s]</w:t>
                              </w:r>
                            </w:p>
                            <w:p>
                              <w:pPr>
                                <w:overflowPunct w:val="false"/>
                                <w:autoSpaceDE w:val="false"/>
                                <w:bidi w:val="0"/>
                                <w:spacing w:before="0" w:after="0" w:lineRule="exact" w:line="187"/>
                                <w:ind w:left="0" w:right="0" w:hanging="0"/>
                                <w:jc w:val="left"/>
                                <w:rPr/>
                              </w:pPr>
                              <w:r>
                                <w:rPr>
                                  <w:kern w:val="2"/>
                                  <w:sz w:val="16"/>
                                  <w:w w:val="115"/>
                                  <w:szCs w:val="22"/>
                                  <w:rFonts w:ascii="Times New Roman" w:hAnsi="Times New Roman" w:eastAsia="Times New Roman" w:cs="Times New Roman"/>
                                  <w:color w:val="auto"/>
                                  <w:lang w:val="en-US" w:eastAsia="en-US" w:bidi="en-US"/>
                                </w:rPr>
                                <w:t>density [kg/m</w:t>
                              </w:r>
                              <w:r>
                                <w:rPr>
                                  <w:kern w:val="2"/>
                                  <w:w w:val="115"/>
                                  <w:szCs w:val="22"/>
                                  <w:sz w:val="11"/>
                                  <w:position w:val="7"/>
                                  <w:rFonts w:ascii="Times New Roman" w:hAnsi="Times New Roman" w:eastAsia="Times New Roman" w:cs="Times New Roman"/>
                                  <w:color w:val="auto"/>
                                  <w:lang w:val="en-US" w:eastAsia="en-US" w:bidi="en-US"/>
                                </w:rPr>
                                <w:t>3</w:t>
                              </w:r>
                              <w:r>
                                <w:rPr>
                                  <w:kern w:val="2"/>
                                  <w:w w:val="115"/>
                                  <w:szCs w:val="22"/>
                                  <w:sz w:val="16"/>
                                  <w:rFonts w:ascii="Times New Roman" w:hAnsi="Times New Roman" w:eastAsia="Times New Roman" w:cs="Times New Roman"/>
                                  <w:color w:val="auto"/>
                                  <w:lang w:val="en-US" w:eastAsia="en-US" w:bidi="en-US"/>
                                </w:rPr>
                                <w:t>]</w:t>
                              </w:r>
                            </w:p>
                            <w:p>
                              <w:pPr>
                                <w:overflowPunct w:val="false"/>
                                <w:autoSpaceDE w:val="false"/>
                                <w:bidi w:val="0"/>
                                <w:spacing w:before="24" w:after="0" w:lineRule="auto" w:line="240"/>
                                <w:ind w:left="0" w:right="0" w:hanging="0"/>
                                <w:jc w:val="left"/>
                                <w:rPr/>
                              </w:pPr>
                              <w:r>
                                <w:rPr>
                                  <w:kern w:val="2"/>
                                  <w:sz w:val="16"/>
                                  <w:w w:val="110"/>
                                  <w:szCs w:val="22"/>
                                  <w:rFonts w:ascii="Times New Roman" w:hAnsi="Times New Roman" w:eastAsia="Times New Roman" w:cs="Times New Roman"/>
                                  <w:color w:val="auto"/>
                                  <w:lang w:val="en-US" w:eastAsia="en-US" w:bidi="en-US"/>
                                </w:rPr>
                                <w:t>time [sec]</w:t>
                              </w:r>
                            </w:p>
                          </w:txbxContent>
                        </wps:txbx>
                        <wps:bodyPr wrap="square" lIns="0" rIns="0" tIns="0" bIns="0" anchor="t">
                          <a:noAutofit/>
                        </wps:bodyPr>
                      </wps:wsp>
                      <wps:wsp>
                        <wps:cNvSpPr txBox="1"/>
                        <wps:spPr>
                          <a:xfrm>
                            <a:off x="3415680" y="2306880"/>
                            <a:ext cx="132120" cy="946800"/>
                          </a:xfrm>
                          <a:prstGeom prst="rect">
                            <a:avLst/>
                          </a:prstGeom>
                          <a:noFill/>
                          <a:ln w="0">
                            <a:noFill/>
                          </a:ln>
                        </wps:spPr>
                        <wps:txbx>
                          <w:txbxContent>
                            <w:p>
                              <w:pPr>
                                <w:overflowPunct w:val="false"/>
                                <w:autoSpaceDE w:val="false"/>
                                <w:bidi w:val="0"/>
                                <w:spacing w:before="23" w:after="0" w:lineRule="auto" w:line="240"/>
                                <w:ind w:left="0" w:right="0" w:hanging="0"/>
                                <w:jc w:val="left"/>
                                <w:rPr/>
                              </w:pPr>
                              <w:r>
                                <w:rPr>
                                  <w:kern w:val="2"/>
                                  <w:sz w:val="16"/>
                                  <w:w w:val="99"/>
                                  <w:i/>
                                  <w:szCs w:val="22"/>
                                  <w:rFonts w:ascii="Arial" w:hAnsi="Arial" w:eastAsia="Times New Roman" w:cs="Arial"/>
                                  <w:color w:val="auto"/>
                                  <w:lang w:val="en-US" w:eastAsia="en-US" w:bidi="en-US"/>
                                </w:rPr>
                                <w:t>ɵ</w:t>
                              </w:r>
                            </w:p>
                            <w:p>
                              <w:pPr>
                                <w:overflowPunct w:val="false"/>
                                <w:autoSpaceDE w:val="false"/>
                                <w:bidi w:val="0"/>
                                <w:spacing w:before="27" w:after="0" w:lineRule="auto" w:line="240"/>
                                <w:ind w:left="0" w:right="0" w:hanging="0"/>
                                <w:jc w:val="left"/>
                                <w:rPr/>
                              </w:pPr>
                              <w:r>
                                <w:rPr>
                                  <w:kern w:val="2"/>
                                  <w:sz w:val="16"/>
                                  <w:i/>
                                  <w:szCs w:val="22"/>
                                  <w:rFonts w:ascii="Times New Roman" w:hAnsi="Times New Roman" w:eastAsia="Times New Roman" w:cs="Times New Roman"/>
                                  <w:color w:val="auto"/>
                                  <w:lang w:val="en-US" w:eastAsia="en-US" w:bidi="en-US"/>
                                </w:rPr>
                                <w:t>Δ</w:t>
                              </w:r>
                              <w:r>
                                <w:rPr>
                                  <w:kern w:val="2"/>
                                  <w:sz w:val="16"/>
                                  <w:i/>
                                  <w:szCs w:val="22"/>
                                  <w:rFonts w:eastAsia="Times New Roman" w:ascii="Georgia" w:hAnsi="Georgia" w:cs="Georgia"/>
                                  <w:color w:val="auto"/>
                                  <w:lang w:val="en-US" w:eastAsia="en-US" w:bidi="en-US"/>
                                </w:rPr>
                                <w:t>P</w:t>
                              </w:r>
                            </w:p>
                            <w:p>
                              <w:pPr>
                                <w:overflowPunct w:val="false"/>
                                <w:autoSpaceDE w:val="false"/>
                                <w:bidi w:val="0"/>
                                <w:spacing w:before="15" w:after="0" w:lineRule="auto" w:line="259"/>
                                <w:ind w:left="0" w:right="105" w:hanging="0"/>
                                <w:jc w:val="both"/>
                                <w:rPr/>
                              </w:pPr>
                              <w:r>
                                <w:rPr>
                                  <w:kern w:val="2"/>
                                  <w:sz w:val="17"/>
                                  <w:b/>
                                  <w:i/>
                                  <w:szCs w:val="17"/>
                                  <w:bCs/>
                                  <w:rFonts w:ascii="Times New Roman" w:hAnsi="Times New Roman" w:eastAsia="Times New Roman" w:cs="Times New Roman"/>
                                  <w:color w:val="auto"/>
                                  <w:lang w:val="en-US" w:eastAsia="en-US" w:bidi="en-US"/>
                                </w:rPr>
                                <w:t xml:space="preserve">ε </w:t>
                              </w:r>
                              <w:r>
                                <w:rPr>
                                  <w:kern w:val="2"/>
                                  <w:i/>
                                  <w:sz w:val="16"/>
                                  <w:szCs w:val="16"/>
                                  <w:rFonts w:ascii="Times New Roman" w:hAnsi="Times New Roman" w:eastAsia="Times New Roman" w:cs="Times New Roman"/>
                                  <w:color w:val="auto"/>
                                  <w:lang w:val="en-US" w:eastAsia="en-US" w:bidi="en-US"/>
                                </w:rPr>
                                <w:t xml:space="preserve">ϕ </w:t>
                              </w:r>
                              <w:r>
                                <w:rPr>
                                  <w:kern w:val="2"/>
                                  <w:i/>
                                  <w:sz w:val="17"/>
                                  <w:szCs w:val="17"/>
                                  <w:rFonts w:ascii="Times New Roman" w:hAnsi="Times New Roman" w:eastAsia="Times New Roman" w:cs="Times New Roman"/>
                                  <w:color w:val="auto"/>
                                  <w:lang w:val="en-US" w:eastAsia="en-US" w:bidi="en-US"/>
                                </w:rPr>
                                <w:t xml:space="preserve">μ ρ </w:t>
                              </w:r>
                              <w:r>
                                <w:rPr>
                                  <w:kern w:val="2"/>
                                  <w:i/>
                                  <w:sz w:val="17"/>
                                  <w:szCs w:val="17"/>
                                  <w:b/>
                                  <w:bCs/>
                                  <w:rFonts w:ascii="Times New Roman" w:hAnsi="Times New Roman" w:eastAsia="Times New Roman" w:cs="Times New Roman"/>
                                  <w:color w:val="auto"/>
                                  <w:lang w:val="en-US" w:eastAsia="en-US" w:bidi="en-US"/>
                                </w:rPr>
                                <w:t>τ</w:t>
                              </w:r>
                            </w:p>
                          </w:txbxContent>
                        </wps:txbx>
                        <wps:bodyPr wrap="square" lIns="0" rIns="0" tIns="0" bIns="0" anchor="t">
                          <a:noAutofit/>
                        </wps:bodyPr>
                      </wps:wsp>
                      <wps:wsp>
                        <wps:cNvSpPr txBox="1"/>
                        <wps:spPr>
                          <a:xfrm>
                            <a:off x="587880" y="3127320"/>
                            <a:ext cx="794520" cy="830520"/>
                          </a:xfrm>
                          <a:prstGeom prst="rect">
                            <a:avLst/>
                          </a:prstGeom>
                          <a:noFill/>
                          <a:ln w="0">
                            <a:noFill/>
                          </a:ln>
                        </wps:spPr>
                        <wps:txbx>
                          <w:txbxContent>
                            <w:p>
                              <w:pPr>
                                <w:overflowPunct w:val="false"/>
                                <w:autoSpaceDE w:val="false"/>
                                <w:bidi w:val="0"/>
                                <w:spacing w:before="41" w:after="0" w:lineRule="auto" w:line="271"/>
                                <w:ind w:left="0" w:right="662" w:hanging="0"/>
                                <w:jc w:val="left"/>
                                <w:rPr/>
                              </w:pPr>
                              <w:r>
                                <w:rPr>
                                  <w:kern w:val="2"/>
                                  <w:sz w:val="16"/>
                                  <w:w w:val="105"/>
                                  <w:szCs w:val="22"/>
                                  <w:rFonts w:ascii="Times New Roman" w:hAnsi="Times New Roman" w:eastAsia="Times New Roman" w:cs="Times New Roman"/>
                                  <w:color w:val="auto"/>
                                  <w:lang w:val="en-US" w:eastAsia="en-US" w:bidi="en-US"/>
                                </w:rPr>
                                <w:t>Actual Average Bulk</w:t>
                              </w:r>
                            </w:p>
                            <w:p>
                              <w:pPr>
                                <w:overflowPunct w:val="false"/>
                                <w:autoSpaceDE w:val="false"/>
                                <w:bidi w:val="0"/>
                                <w:spacing w:before="0" w:after="0" w:lineRule="auto" w:line="268"/>
                                <w:ind w:left="0" w:right="-6" w:hanging="0"/>
                                <w:jc w:val="left"/>
                                <w:rPr/>
                              </w:pPr>
                              <w:r>
                                <w:rPr>
                                  <w:kern w:val="2"/>
                                  <w:sz w:val="16"/>
                                  <w:w w:val="110"/>
                                  <w:szCs w:val="22"/>
                                  <w:rFonts w:ascii="Times New Roman" w:hAnsi="Times New Roman" w:eastAsia="Times New Roman" w:cs="Times New Roman"/>
                                  <w:color w:val="auto"/>
                                  <w:lang w:val="en-US" w:eastAsia="en-US" w:bidi="en-US"/>
                                </w:rPr>
                                <w:t>Brownian motion based fluid</w:t>
                              </w:r>
                            </w:p>
                            <w:p>
                              <w:pPr>
                                <w:overflowPunct w:val="false"/>
                                <w:autoSpaceDE w:val="false"/>
                                <w:bidi w:val="0"/>
                                <w:spacing w:before="2" w:after="0" w:lineRule="auto" w:line="240"/>
                                <w:ind w:left="0" w:right="0" w:hanging="0"/>
                                <w:jc w:val="left"/>
                                <w:rPr/>
                              </w:pPr>
                              <w:r>
                                <w:rPr>
                                  <w:kern w:val="2"/>
                                  <w:sz w:val="16"/>
                                  <w:szCs w:val="22"/>
                                  <w:rFonts w:ascii="Times New Roman" w:hAnsi="Times New Roman" w:eastAsia="Times New Roman" w:cs="Times New Roman"/>
                                  <w:color w:val="auto"/>
                                  <w:lang w:val="en-US" w:eastAsia="en-US" w:bidi="en-US"/>
                                </w:rPr>
                                <w:t>Coil</w:t>
                              </w:r>
                            </w:p>
                          </w:txbxContent>
                        </wps:txbx>
                        <wps:bodyPr wrap="square" lIns="0" rIns="0" tIns="0" bIns="0" anchor="t">
                          <a:noAutofit/>
                        </wps:bodyPr>
                      </wps:wsp>
                      <wps:wsp>
                        <wps:cNvSpPr txBox="1"/>
                        <wps:spPr>
                          <a:xfrm>
                            <a:off x="588600" y="2359080"/>
                            <a:ext cx="1729800" cy="217080"/>
                          </a:xfrm>
                          <a:prstGeom prst="rect">
                            <a:avLst/>
                          </a:prstGeom>
                          <a:noFill/>
                          <a:ln w="0">
                            <a:noFill/>
                          </a:ln>
                        </wps:spPr>
                        <wps:txbx>
                          <w:txbxContent>
                            <w:p>
                              <w:pPr>
                                <w:overflowPunct w:val="false"/>
                                <w:autoSpaceDE w:val="false"/>
                                <w:bidi w:val="0"/>
                                <w:spacing w:before="15" w:after="0" w:lineRule="auto" w:line="240"/>
                                <w:ind w:left="0" w:right="0" w:hanging="0"/>
                                <w:jc w:val="left"/>
                                <w:rPr/>
                              </w:pPr>
                              <w:r>
                                <w:rPr>
                                  <w:kern w:val="2"/>
                                  <w:sz w:val="16"/>
                                  <w:w w:val="105"/>
                                  <w:szCs w:val="22"/>
                                  <w:rFonts w:ascii="Times New Roman" w:hAnsi="Times New Roman" w:eastAsia="Times New Roman" w:cs="Times New Roman"/>
                                  <w:color w:val="auto"/>
                                  <w:lang w:val="en-US" w:eastAsia="en-US" w:bidi="en-US"/>
                                </w:rPr>
                                <w:t xml:space="preserve">Reynolds number </w:t>
                              </w:r>
                              <w:r>
                                <w:rPr>
                                  <w:kern w:val="2"/>
                                  <w:sz w:val="16"/>
                                  <w:w w:val="105"/>
                                  <w:szCs w:val="22"/>
                                  <w:rFonts w:eastAsia="Times New Roman" w:ascii="Tahoma" w:hAnsi="Tahoma" w:cs="Tahoma"/>
                                  <w:color w:val="auto"/>
                                  <w:lang w:val="en-US" w:eastAsia="en-US" w:bidi="en-US"/>
                                </w:rPr>
                                <w:t>(</w:t>
                              </w:r>
                              <w:r>
                                <w:rPr>
                                  <w:kern w:val="2"/>
                                  <w:sz w:val="16"/>
                                  <w:w w:val="105"/>
                                  <w:szCs w:val="22"/>
                                  <w:i/>
                                  <w:rFonts w:eastAsia="Times New Roman" w:ascii="Georgia" w:hAnsi="Georgia" w:cs="Georgia"/>
                                  <w:color w:val="auto"/>
                                  <w:lang w:val="en-US" w:eastAsia="en-US" w:bidi="en-US"/>
                                </w:rPr>
                                <w:t>Re</w:t>
                              </w:r>
                              <w:r>
                                <w:rPr>
                                  <w:kern w:val="2"/>
                                  <w:sz w:val="16"/>
                                  <w:w w:val="105"/>
                                  <w:szCs w:val="22"/>
                                  <w:i/>
                                  <w:spacing w:val="-2"/>
                                  <w:rFonts w:eastAsia="Times New Roman" w:ascii="Georgia" w:hAnsi="Georgia" w:cs="Georgia"/>
                                  <w:color w:val="auto"/>
                                  <w:lang w:val="en-US" w:eastAsia="en-US" w:bidi="en-US"/>
                                </w:rPr>
                                <w:t xml:space="preserve"> </w:t>
                              </w:r>
                              <w:r>
                                <w:rPr>
                                  <w:kern w:val="2"/>
                                  <w:sz w:val="16"/>
                                  <w:w w:val="105"/>
                                  <w:szCs w:val="22"/>
                                  <w:rFonts w:eastAsia="Times New Roman" w:ascii="Tahoma" w:hAnsi="Tahoma" w:cs="Tahoma"/>
                                  <w:color w:val="auto"/>
                                  <w:lang w:val="en-US" w:eastAsia="en-US" w:bidi="en-US"/>
                                </w:rPr>
                                <w:t>=</w:t>
                              </w:r>
                              <w:r>
                                <w:rPr>
                                  <w:kern w:val="2"/>
                                  <w:sz w:val="16"/>
                                  <w:w w:val="105"/>
                                  <w:szCs w:val="22"/>
                                  <w:spacing w:val="-14"/>
                                  <w:rFonts w:eastAsia="Times New Roman" w:ascii="Tahoma" w:hAnsi="Tahoma" w:cs="Tahoma"/>
                                  <w:color w:val="auto"/>
                                  <w:lang w:val="en-US" w:eastAsia="en-US" w:bidi="en-US"/>
                                </w:rPr>
                                <w:t xml:space="preserve"> </w:t>
                              </w:r>
                              <w:r>
                                <w:rPr>
                                  <w:kern w:val="2"/>
                                  <w:sz w:val="16"/>
                                  <w:w w:val="105"/>
                                  <w:szCs w:val="22"/>
                                  <w:rFonts w:eastAsia="Times New Roman" w:ascii="Tahoma" w:hAnsi="Tahoma" w:cs="Tahoma"/>
                                  <w:color w:val="auto"/>
                                  <w:lang w:val="en-US" w:eastAsia="en-US" w:bidi="en-US"/>
                                </w:rPr>
                                <w:t>(</w:t>
                              </w:r>
                              <w:r>
                                <w:rPr>
                                  <w:kern w:val="2"/>
                                  <w:w w:val="105"/>
                                  <w:szCs w:val="22"/>
                                  <w:sz w:val="17"/>
                                  <w:i/>
                                  <w:rFonts w:eastAsia="Times New Roman" w:ascii="Times New Roman" w:hAnsi="Times New Roman" w:cs="Times New Roman"/>
                                  <w:color w:val="auto"/>
                                  <w:lang w:val="en-US" w:eastAsia="en-US" w:bidi="en-US"/>
                                </w:rPr>
                                <w:t>ρ</w:t>
                              </w:r>
                              <w:r>
                                <w:rPr>
                                  <w:kern w:val="2"/>
                                  <w:w w:val="105"/>
                                  <w:szCs w:val="22"/>
                                  <w:i/>
                                  <w:sz w:val="16"/>
                                  <w:rFonts w:eastAsia="Times New Roman" w:ascii="Georgia" w:hAnsi="Georgia" w:cs="Georgia"/>
                                  <w:color w:val="auto"/>
                                  <w:lang w:val="en-US" w:eastAsia="en-US" w:bidi="en-US"/>
                                </w:rPr>
                                <w:t>uD</w:t>
                              </w:r>
                              <w:r>
                                <w:rPr>
                                  <w:kern w:val="2"/>
                                  <w:w w:val="105"/>
                                  <w:szCs w:val="22"/>
                                  <w:i/>
                                  <w:sz w:val="16"/>
                                  <w:vertAlign w:val="subscript"/>
                                  <w:rFonts w:eastAsia="Times New Roman" w:ascii="Georgia" w:hAnsi="Georgia" w:cs="Georgia"/>
                                  <w:color w:val="auto"/>
                                  <w:lang w:val="en-US" w:eastAsia="en-US" w:bidi="en-US"/>
                                </w:rPr>
                                <w:t>h</w:t>
                              </w:r>
                              <w:r>
                                <w:rPr>
                                  <w:kern w:val="2"/>
                                  <w:w w:val="105"/>
                                  <w:szCs w:val="22"/>
                                  <w:sz w:val="16"/>
                                  <w:vertAlign w:val="baseline"/>
                                  <w:position w:val="0"/>
                                  <w:rFonts w:eastAsia="Times New Roman" w:ascii="Tahoma" w:hAnsi="Tahoma" w:cs="Tahoma"/>
                                  <w:color w:val="auto"/>
                                  <w:lang w:val="en-US" w:eastAsia="en-US" w:bidi="en-US"/>
                                </w:rPr>
                                <w:t>)</w:t>
                              </w:r>
                              <w:r>
                                <w:rPr>
                                  <w:kern w:val="2"/>
                                  <w:w w:val="105"/>
                                  <w:szCs w:val="22"/>
                                  <w:sz w:val="16"/>
                                  <w:vertAlign w:val="baseline"/>
                                  <w:position w:val="0"/>
                                  <w:rFonts w:eastAsia="Times New Roman" w:ascii="Lucida Sans Unicode" w:hAnsi="Lucida Sans Unicode" w:cs="Lucida Sans Unicode"/>
                                  <w:color w:val="auto"/>
                                  <w:lang w:val="en-US" w:eastAsia="en-US" w:bidi="en-US"/>
                                </w:rPr>
                                <w:t>/</w:t>
                              </w:r>
                              <w:r>
                                <w:rPr>
                                  <w:kern w:val="2"/>
                                  <w:w w:val="105"/>
                                  <w:szCs w:val="22"/>
                                  <w:vertAlign w:val="baseline"/>
                                  <w:position w:val="0"/>
                                  <w:sz w:val="17"/>
                                  <w:sz w:val="17"/>
                                  <w:i/>
                                  <w:rFonts w:eastAsia="Times New Roman" w:ascii="Times New Roman" w:hAnsi="Times New Roman" w:cs="Times New Roman"/>
                                  <w:color w:val="auto"/>
                                  <w:lang w:val="en-US" w:eastAsia="en-US" w:bidi="en-US"/>
                                </w:rPr>
                                <w:t>μ</w:t>
                              </w:r>
                              <w:r>
                                <w:rPr>
                                  <w:kern w:val="2"/>
                                  <w:w w:val="105"/>
                                  <w:szCs w:val="22"/>
                                  <w:vertAlign w:val="baseline"/>
                                  <w:position w:val="0"/>
                                  <w:sz w:val="17"/>
                                  <w:sz w:val="17"/>
                                  <w:i/>
                                  <w:spacing w:val="-22"/>
                                  <w:rFonts w:eastAsia="Times New Roman" w:ascii="Times New Roman" w:hAnsi="Times New Roman" w:cs="Times New Roman"/>
                                  <w:color w:val="auto"/>
                                  <w:lang w:val="en-US" w:eastAsia="en-US" w:bidi="en-US"/>
                                </w:rPr>
                                <w:t xml:space="preserve"> </w:t>
                              </w:r>
                              <w:r>
                                <w:rPr>
                                  <w:kern w:val="2"/>
                                  <w:w w:val="105"/>
                                  <w:szCs w:val="22"/>
                                  <w:vertAlign w:val="baseline"/>
                                  <w:position w:val="0"/>
                                  <w:sz w:val="16"/>
                                  <w:sz w:val="16"/>
                                  <w:rFonts w:eastAsia="Times New Roman" w:ascii="Tahoma" w:hAnsi="Tahoma" w:cs="Tahoma"/>
                                  <w:color w:val="auto"/>
                                  <w:lang w:val="en-US" w:eastAsia="en-US" w:bidi="en-US"/>
                                </w:rPr>
                                <w:t>)</w:t>
                              </w:r>
                              <w:r>
                                <w:rPr>
                                  <w:kern w:val="2"/>
                                  <w:w w:val="105"/>
                                  <w:szCs w:val="22"/>
                                  <w:vertAlign w:val="baseline"/>
                                  <w:position w:val="0"/>
                                  <w:sz w:val="16"/>
                                  <w:sz w:val="16"/>
                                  <w:spacing w:val="-10"/>
                                  <w:rFonts w:eastAsia="Times New Roman" w:ascii="Tahoma" w:hAnsi="Tahoma" w:cs="Tahoma"/>
                                  <w:color w:val="auto"/>
                                  <w:lang w:val="en-US" w:eastAsia="en-US" w:bidi="en-US"/>
                                </w:rPr>
                                <w:t xml:space="preserve"> </w:t>
                              </w:r>
                              <w:r>
                                <w:rPr>
                                  <w:kern w:val="2"/>
                                  <w:w w:val="105"/>
                                  <w:szCs w:val="22"/>
                                  <w:vertAlign w:val="baseline"/>
                                  <w:position w:val="0"/>
                                  <w:sz w:val="16"/>
                                  <w:sz w:val="16"/>
                                  <w:rFonts w:eastAsia="Times New Roman" w:ascii="Times New Roman" w:hAnsi="Times New Roman" w:cs="Times New Roman"/>
                                  <w:color w:val="auto"/>
                                  <w:lang w:val="en-US" w:eastAsia="en-US" w:bidi="en-US"/>
                                </w:rPr>
                                <w:t>[–]</w:t>
                              </w:r>
                            </w:p>
                          </w:txbxContent>
                        </wps:txbx>
                        <wps:bodyPr wrap="square" lIns="0" rIns="0" tIns="0" bIns="0" anchor="t">
                          <a:noAutofit/>
                        </wps:bodyPr>
                      </wps:wsp>
                      <wps:wsp>
                        <wps:cNvSpPr txBox="1"/>
                        <wps:spPr>
                          <a:xfrm>
                            <a:off x="588600" y="2483640"/>
                            <a:ext cx="1112400" cy="455760"/>
                          </a:xfrm>
                          <a:prstGeom prst="rect">
                            <a:avLst/>
                          </a:prstGeom>
                          <a:noFill/>
                          <a:ln w="0">
                            <a:noFill/>
                          </a:ln>
                        </wps:spPr>
                        <wps:txbx>
                          <w:txbxContent>
                            <w:p>
                              <w:pPr>
                                <w:overflowPunct w:val="false"/>
                                <w:autoSpaceDE w:val="false"/>
                                <w:bidi w:val="0"/>
                                <w:spacing w:before="31" w:after="0" w:lineRule="auto" w:line="271"/>
                                <w:ind w:left="0" w:right="-5" w:hanging="0"/>
                                <w:jc w:val="left"/>
                                <w:rPr/>
                              </w:pPr>
                              <w:r>
                                <w:rPr>
                                  <w:kern w:val="2"/>
                                  <w:sz w:val="16"/>
                                  <w:w w:val="115"/>
                                  <w:szCs w:val="22"/>
                                  <w:rFonts w:ascii="Times New Roman" w:hAnsi="Times New Roman" w:eastAsia="Times New Roman" w:cs="Times New Roman"/>
                                  <w:color w:val="auto"/>
                                  <w:lang w:val="en-US" w:eastAsia="en-US" w:bidi="en-US"/>
                                </w:rPr>
                                <w:t>temperature [</w:t>
                              </w:r>
                              <w:r>
                                <w:rPr>
                                  <w:kern w:val="2"/>
                                  <w:w w:val="115"/>
                                  <w:szCs w:val="22"/>
                                  <w:sz w:val="11"/>
                                  <w:position w:val="7"/>
                                  <w:rFonts w:ascii="Times New Roman" w:hAnsi="Times New Roman" w:eastAsia="Times New Roman" w:cs="Times New Roman"/>
                                  <w:color w:val="auto"/>
                                  <w:lang w:val="en-US" w:eastAsia="en-US" w:bidi="en-US"/>
                                </w:rPr>
                                <w:t>o</w:t>
                              </w:r>
                              <w:r>
                                <w:rPr>
                                  <w:kern w:val="2"/>
                                  <w:w w:val="115"/>
                                  <w:szCs w:val="22"/>
                                  <w:sz w:val="16"/>
                                  <w:rFonts w:ascii="Times New Roman" w:hAnsi="Times New Roman" w:eastAsia="Times New Roman" w:cs="Times New Roman"/>
                                  <w:color w:val="auto"/>
                                  <w:lang w:val="en-US" w:eastAsia="en-US" w:bidi="en-US"/>
                                </w:rPr>
                                <w:t xml:space="preserve">C] volume flow rate </w:t>
                              </w:r>
                              <w:r>
                                <w:rPr>
                                  <w:kern w:val="2"/>
                                  <w:w w:val="115"/>
                                  <w:szCs w:val="22"/>
                                  <w:sz w:val="16"/>
                                  <w:spacing w:val="-3"/>
                                  <w:rFonts w:ascii="Times New Roman" w:hAnsi="Times New Roman" w:eastAsia="Times New Roman" w:cs="Times New Roman"/>
                                  <w:color w:val="auto"/>
                                  <w:lang w:val="en-US" w:eastAsia="en-US" w:bidi="en-US"/>
                                </w:rPr>
                                <w:t>[m</w:t>
                              </w:r>
                              <w:r>
                                <w:rPr>
                                  <w:kern w:val="2"/>
                                  <w:w w:val="115"/>
                                  <w:szCs w:val="22"/>
                                  <w:spacing w:val="-3"/>
                                  <w:sz w:val="11"/>
                                  <w:position w:val="7"/>
                                  <w:rFonts w:ascii="Times New Roman" w:hAnsi="Times New Roman" w:eastAsia="Times New Roman" w:cs="Times New Roman"/>
                                  <w:color w:val="auto"/>
                                  <w:lang w:val="en-US" w:eastAsia="en-US" w:bidi="en-US"/>
                                </w:rPr>
                                <w:t>3</w:t>
                              </w:r>
                              <w:r>
                                <w:rPr>
                                  <w:kern w:val="2"/>
                                  <w:w w:val="115"/>
                                  <w:szCs w:val="22"/>
                                  <w:spacing w:val="-3"/>
                                  <w:sz w:val="16"/>
                                  <w:rFonts w:ascii="Times New Roman" w:hAnsi="Times New Roman" w:eastAsia="Times New Roman" w:cs="Times New Roman"/>
                                  <w:color w:val="auto"/>
                                  <w:lang w:val="en-US" w:eastAsia="en-US" w:bidi="en-US"/>
                                </w:rPr>
                                <w:t xml:space="preserve">/s] </w:t>
                              </w:r>
                              <w:r>
                                <w:rPr>
                                  <w:kern w:val="2"/>
                                  <w:w w:val="115"/>
                                  <w:szCs w:val="22"/>
                                  <w:sz w:val="16"/>
                                  <w:rFonts w:ascii="Times New Roman" w:hAnsi="Times New Roman" w:eastAsia="Times New Roman" w:cs="Times New Roman"/>
                                  <w:color w:val="auto"/>
                                  <w:lang w:val="en-US" w:eastAsia="en-US" w:bidi="en-US"/>
                                </w:rPr>
                                <w:t>velocity [m/s]</w:t>
                              </w:r>
                            </w:p>
                          </w:txbxContent>
                        </wps:txbx>
                        <wps:bodyPr wrap="square" lIns="0" rIns="0" tIns="0" bIns="0" anchor="t">
                          <a:noAutofit/>
                        </wps:bodyPr>
                      </wps:wsp>
                      <wps:wsp>
                        <wps:cNvSpPr txBox="1"/>
                        <wps:spPr>
                          <a:xfrm>
                            <a:off x="3415680" y="2163960"/>
                            <a:ext cx="544680" cy="165600"/>
                          </a:xfrm>
                          <a:prstGeom prst="rect">
                            <a:avLst/>
                          </a:prstGeom>
                          <a:noFill/>
                          <a:ln w="0">
                            <a:noFill/>
                          </a:ln>
                        </wps:spPr>
                        <wps:txbx>
                          <w:txbxContent>
                            <w:p>
                              <w:pPr>
                                <w:overflowPunct w:val="false"/>
                                <w:autoSpaceDE w:val="false"/>
                                <w:bidi w:val="0"/>
                                <w:spacing w:before="44" w:after="0" w:lineRule="auto" w:line="240"/>
                                <w:ind w:left="0" w:right="0" w:hanging="0"/>
                                <w:jc w:val="left"/>
                                <w:rPr/>
                              </w:pPr>
                              <w:r>
                                <w:rPr>
                                  <w:kern w:val="2"/>
                                  <w:sz w:val="16"/>
                                  <w:w w:val="95"/>
                                  <w:i/>
                                  <w:szCs w:val="22"/>
                                  <w:rFonts w:ascii="Georgia" w:hAnsi="Georgia" w:eastAsia="Times New Roman" w:cs="Times New Roman"/>
                                  <w:color w:val="auto"/>
                                  <w:lang w:val="en-US" w:eastAsia="en-US" w:bidi="en-US"/>
                                </w:rPr>
                                <w:t>Greek</w:t>
                              </w:r>
                              <w:r>
                                <w:rPr>
                                  <w:kern w:val="2"/>
                                  <w:sz w:val="16"/>
                                  <w:w w:val="95"/>
                                  <w:i/>
                                  <w:szCs w:val="22"/>
                                  <w:spacing w:val="-19"/>
                                  <w:rFonts w:ascii="Georgia" w:hAnsi="Georgia" w:eastAsia="Times New Roman" w:cs="Times New Roman"/>
                                  <w:color w:val="auto"/>
                                  <w:lang w:val="en-US" w:eastAsia="en-US" w:bidi="en-US"/>
                                </w:rPr>
                                <w:t xml:space="preserve"> </w:t>
                              </w:r>
                              <w:r>
                                <w:rPr>
                                  <w:kern w:val="2"/>
                                  <w:sz w:val="16"/>
                                  <w:w w:val="95"/>
                                  <w:i/>
                                  <w:szCs w:val="22"/>
                                  <w:rFonts w:ascii="Georgia" w:hAnsi="Georgia" w:eastAsia="Times New Roman" w:cs="Times New Roman"/>
                                  <w:color w:val="auto"/>
                                  <w:lang w:val="en-US" w:eastAsia="en-US" w:bidi="en-US"/>
                                </w:rPr>
                                <w:t>letters</w:t>
                              </w:r>
                            </w:p>
                          </w:txbxContent>
                        </wps:txbx>
                        <wps:bodyPr wrap="square" lIns="0" rIns="0" tIns="0" bIns="0" anchor="t">
                          <a:noAutofit/>
                        </wps:bodyPr>
                      </wps:wsp>
                      <wps:wsp>
                        <wps:cNvSpPr txBox="1"/>
                        <wps:spPr>
                          <a:xfrm>
                            <a:off x="3871440" y="83160"/>
                            <a:ext cx="637560" cy="2025720"/>
                          </a:xfrm>
                          <a:prstGeom prst="rect">
                            <a:avLst/>
                          </a:prstGeom>
                          <a:noFill/>
                          <a:ln w="0">
                            <a:noFill/>
                          </a:ln>
                        </wps:spPr>
                        <wps:txbx>
                          <w:txbxContent>
                            <w:p>
                              <w:pPr>
                                <w:overflowPunct w:val="false"/>
                                <w:autoSpaceDE w:val="false"/>
                                <w:bidi w:val="0"/>
                                <w:spacing w:before="41" w:after="0" w:lineRule="auto" w:line="271"/>
                                <w:ind w:left="0" w:right="18" w:hanging="0"/>
                                <w:jc w:val="left"/>
                                <w:rPr/>
                              </w:pPr>
                              <w:r>
                                <w:rPr>
                                  <w:kern w:val="2"/>
                                  <w:sz w:val="16"/>
                                  <w:w w:val="110"/>
                                  <w:szCs w:val="22"/>
                                  <w:rFonts w:ascii="Times New Roman" w:hAnsi="Times New Roman" w:eastAsia="Times New Roman" w:cs="Times New Roman"/>
                                  <w:color w:val="auto"/>
                                  <w:lang w:val="en-US" w:eastAsia="en-US" w:bidi="en-US"/>
                                </w:rPr>
                                <w:t xml:space="preserve">Effective freezing </w:t>
                              </w:r>
                              <w:r>
                                <w:rPr>
                                  <w:kern w:val="2"/>
                                  <w:sz w:val="16"/>
                                  <w:w w:val="110"/>
                                  <w:szCs w:val="22"/>
                                  <w:spacing w:val="-4"/>
                                  <w:rFonts w:ascii="Times New Roman" w:hAnsi="Times New Roman" w:eastAsia="Times New Roman" w:cs="Times New Roman"/>
                                  <w:color w:val="auto"/>
                                  <w:lang w:val="en-US" w:eastAsia="en-US" w:bidi="en-US"/>
                                </w:rPr>
                                <w:t xml:space="preserve">point </w:t>
                              </w:r>
                              <w:r>
                                <w:rPr>
                                  <w:kern w:val="2"/>
                                  <w:sz w:val="16"/>
                                  <w:w w:val="110"/>
                                  <w:szCs w:val="22"/>
                                  <w:rFonts w:ascii="Times New Roman" w:hAnsi="Times New Roman" w:eastAsia="Times New Roman" w:cs="Times New Roman"/>
                                  <w:color w:val="auto"/>
                                  <w:lang w:val="en-US" w:eastAsia="en-US" w:bidi="en-US"/>
                                </w:rPr>
                                <w:t>Hot Hydraulic Cold</w:t>
                              </w:r>
                            </w:p>
                            <w:p>
                              <w:pPr>
                                <w:overflowPunct w:val="false"/>
                                <w:autoSpaceDE w:val="false"/>
                                <w:bidi w:val="0"/>
                                <w:spacing w:before="0" w:after="0" w:lineRule="auto" w:line="271"/>
                                <w:ind w:left="0" w:right="293" w:hanging="0"/>
                                <w:jc w:val="left"/>
                                <w:rPr/>
                              </w:pPr>
                              <w:r>
                                <w:rPr>
                                  <w:kern w:val="2"/>
                                  <w:sz w:val="16"/>
                                  <w:w w:val="110"/>
                                  <w:szCs w:val="22"/>
                                  <w:rFonts w:ascii="Times New Roman" w:hAnsi="Times New Roman" w:eastAsia="Times New Roman" w:cs="Times New Roman"/>
                                  <w:color w:val="auto"/>
                                  <w:lang w:val="en-US" w:eastAsia="en-US" w:bidi="en-US"/>
                                </w:rPr>
                                <w:t xml:space="preserve">Inlet Inner </w:t>
                              </w:r>
                              <w:r>
                                <w:rPr>
                                  <w:kern w:val="2"/>
                                  <w:sz w:val="16"/>
                                  <w:szCs w:val="22"/>
                                  <w:w w:val="105"/>
                                  <w:rFonts w:ascii="Times New Roman" w:hAnsi="Times New Roman" w:eastAsia="Times New Roman" w:cs="Times New Roman"/>
                                  <w:color w:val="auto"/>
                                  <w:lang w:val="en-US" w:eastAsia="en-US" w:bidi="en-US"/>
                                </w:rPr>
                                <w:t xml:space="preserve">maximum </w:t>
                              </w:r>
                              <w:r>
                                <w:rPr>
                                  <w:kern w:val="2"/>
                                  <w:sz w:val="16"/>
                                  <w:szCs w:val="22"/>
                                  <w:w w:val="110"/>
                                  <w:rFonts w:ascii="Times New Roman" w:hAnsi="Times New Roman" w:eastAsia="Times New Roman" w:cs="Times New Roman"/>
                                  <w:color w:val="auto"/>
                                  <w:lang w:val="en-US" w:eastAsia="en-US" w:bidi="en-US"/>
                                </w:rPr>
                                <w:t>nanofluid outlet Outer</w:t>
                              </w:r>
                            </w:p>
                            <w:p>
                              <w:pPr>
                                <w:overflowPunct w:val="false"/>
                                <w:autoSpaceDE w:val="false"/>
                                <w:bidi w:val="0"/>
                                <w:spacing w:before="0" w:after="0" w:lineRule="auto" w:line="271"/>
                                <w:ind w:left="0" w:right="118" w:hanging="0"/>
                                <w:jc w:val="left"/>
                                <w:rPr/>
                              </w:pPr>
                              <w:r>
                                <w:rPr>
                                  <w:kern w:val="2"/>
                                  <w:sz w:val="16"/>
                                  <w:w w:val="110"/>
                                  <w:szCs w:val="22"/>
                                  <w:rFonts w:ascii="Times New Roman" w:hAnsi="Times New Roman" w:eastAsia="Times New Roman" w:cs="Times New Roman"/>
                                  <w:color w:val="auto"/>
                                  <w:lang w:val="en-US" w:eastAsia="en-US" w:bidi="en-US"/>
                                </w:rPr>
                                <w:t>nanoparticle surface Shell</w:t>
                              </w:r>
                            </w:p>
                            <w:p>
                              <w:pPr>
                                <w:overflowPunct w:val="false"/>
                                <w:autoSpaceDE w:val="false"/>
                                <w:bidi w:val="0"/>
                                <w:spacing w:before="0" w:after="0" w:lineRule="exact" w:line="182"/>
                                <w:ind w:left="0" w:right="0" w:hanging="0"/>
                                <w:jc w:val="left"/>
                                <w:rPr/>
                              </w:pPr>
                              <w:r>
                                <w:rPr>
                                  <w:kern w:val="2"/>
                                  <w:sz w:val="16"/>
                                  <w:w w:val="105"/>
                                  <w:szCs w:val="22"/>
                                  <w:rFonts w:ascii="Times New Roman" w:hAnsi="Times New Roman" w:eastAsia="Times New Roman" w:cs="Times New Roman"/>
                                  <w:color w:val="auto"/>
                                  <w:lang w:val="en-US" w:eastAsia="en-US" w:bidi="en-US"/>
                                </w:rPr>
                                <w:t>Tube</w:t>
                              </w:r>
                            </w:p>
                          </w:txbxContent>
                        </wps:txbx>
                        <wps:bodyPr wrap="square" lIns="0" rIns="0" tIns="0" bIns="0" anchor="t">
                          <a:noAutofit/>
                        </wps:bodyPr>
                      </wps:wsp>
                      <wps:wsp>
                        <wps:cNvSpPr txBox="1"/>
                        <wps:spPr>
                          <a:xfrm>
                            <a:off x="3414960" y="83160"/>
                            <a:ext cx="202680" cy="2025720"/>
                          </a:xfrm>
                          <a:prstGeom prst="rect">
                            <a:avLst/>
                          </a:prstGeom>
                          <a:noFill/>
                          <a:ln w="0">
                            <a:noFill/>
                          </a:ln>
                        </wps:spPr>
                        <wps:txbx>
                          <w:txbxContent>
                            <w:p>
                              <w:pPr>
                                <w:overflowPunct w:val="false"/>
                                <w:autoSpaceDE w:val="false"/>
                                <w:bidi w:val="0"/>
                                <w:spacing w:before="44" w:after="0" w:lineRule="auto" w:line="276"/>
                                <w:ind w:left="0" w:right="127" w:hanging="0"/>
                                <w:jc w:val="left"/>
                                <w:rPr/>
                              </w:pPr>
                              <w:r>
                                <w:rPr>
                                  <w:kern w:val="2"/>
                                  <w:sz w:val="16"/>
                                  <w:w w:val="95"/>
                                  <w:i/>
                                  <w:szCs w:val="22"/>
                                  <w:rFonts w:ascii="Georgia" w:hAnsi="Georgia" w:eastAsia="Times New Roman" w:cs="Times New Roman"/>
                                  <w:color w:val="auto"/>
                                  <w:lang w:val="en-US" w:eastAsia="en-US" w:bidi="en-US"/>
                                </w:rPr>
                                <w:t xml:space="preserve">eff </w:t>
                              </w:r>
                              <w:r>
                                <w:rPr>
                                  <w:kern w:val="2"/>
                                  <w:sz w:val="16"/>
                                  <w:i/>
                                  <w:szCs w:val="22"/>
                                  <w:rFonts w:ascii="Georgia" w:hAnsi="Georgia" w:eastAsia="Times New Roman" w:cs="Times New Roman"/>
                                  <w:color w:val="auto"/>
                                  <w:lang w:val="en-US" w:eastAsia="en-US" w:bidi="en-US"/>
                                </w:rPr>
                                <w:t>fr H</w:t>
                              </w:r>
                            </w:p>
                            <w:p>
                              <w:pPr>
                                <w:overflowPunct w:val="false"/>
                                <w:autoSpaceDE w:val="false"/>
                                <w:bidi w:val="0"/>
                                <w:spacing w:before="1" w:after="0" w:lineRule="auto" w:line="276"/>
                                <w:ind w:left="0" w:right="215" w:hanging="0"/>
                                <w:jc w:val="both"/>
                                <w:rPr/>
                              </w:pPr>
                              <w:r>
                                <w:rPr>
                                  <w:kern w:val="2"/>
                                  <w:sz w:val="16"/>
                                  <w:i/>
                                  <w:szCs w:val="22"/>
                                  <w:rFonts w:ascii="Georgia" w:hAnsi="Georgia" w:eastAsia="Times New Roman" w:cs="Times New Roman"/>
                                  <w:color w:val="auto"/>
                                  <w:lang w:val="en-US" w:eastAsia="en-US" w:bidi="en-US"/>
                                </w:rPr>
                                <w:t>h C</w:t>
                              </w:r>
                              <w:r>
                                <w:rPr>
                                  <w:kern w:val="2"/>
                                  <w:sz w:val="16"/>
                                  <w:i/>
                                  <w:szCs w:val="22"/>
                                  <w:w w:val="97"/>
                                  <w:rFonts w:ascii="Georgia" w:hAnsi="Georgia" w:eastAsia="Times New Roman" w:cs="Times New Roman"/>
                                  <w:color w:val="auto"/>
                                  <w:lang w:val="en-US" w:eastAsia="en-US" w:bidi="en-US"/>
                                </w:rPr>
                                <w:t xml:space="preserve"> </w:t>
                              </w:r>
                              <w:r>
                                <w:rPr>
                                  <w:kern w:val="2"/>
                                  <w:sz w:val="16"/>
                                  <w:i/>
                                  <w:szCs w:val="22"/>
                                  <w:rFonts w:ascii="Georgia" w:hAnsi="Georgia" w:eastAsia="Times New Roman" w:cs="Times New Roman"/>
                                  <w:color w:val="auto"/>
                                  <w:lang w:val="en-US" w:eastAsia="en-US" w:bidi="en-US"/>
                                </w:rPr>
                                <w:t>I</w:t>
                              </w:r>
                            </w:p>
                            <w:p>
                              <w:pPr>
                                <w:overflowPunct w:val="false"/>
                                <w:autoSpaceDE w:val="false"/>
                                <w:bidi w:val="0"/>
                                <w:spacing w:before="0" w:after="0" w:lineRule="auto" w:line="271"/>
                                <w:ind w:left="0" w:right="15" w:hanging="0"/>
                                <w:jc w:val="left"/>
                                <w:rPr/>
                              </w:pPr>
                              <w:r>
                                <w:rPr>
                                  <w:kern w:val="2"/>
                                  <w:sz w:val="16"/>
                                  <w:i/>
                                  <w:szCs w:val="22"/>
                                  <w:rFonts w:ascii="Georgia" w:hAnsi="Georgia" w:eastAsia="Times New Roman" w:cs="Times New Roman"/>
                                  <w:color w:val="auto"/>
                                  <w:lang w:val="en-US" w:eastAsia="en-US" w:bidi="en-US"/>
                                </w:rPr>
                                <w:t xml:space="preserve">i </w:t>
                              </w:r>
                              <w:r>
                                <w:rPr>
                                  <w:kern w:val="2"/>
                                  <w:sz w:val="16"/>
                                  <w:szCs w:val="22"/>
                                  <w:rFonts w:eastAsia="Times New Roman" w:cs="Times New Roman" w:ascii="Times New Roman" w:hAnsi="Times New Roman"/>
                                  <w:color w:val="auto"/>
                                  <w:lang w:val="en-US" w:eastAsia="en-US" w:bidi="en-US"/>
                                </w:rPr>
                                <w:t xml:space="preserve">max </w:t>
                              </w:r>
                              <w:r>
                                <w:rPr>
                                  <w:kern w:val="2"/>
                                  <w:sz w:val="16"/>
                                  <w:szCs w:val="22"/>
                                  <w:i/>
                                  <w:rFonts w:eastAsia="Times New Roman" w:cs="Times New Roman" w:ascii="Georgia" w:hAnsi="Georgia"/>
                                  <w:color w:val="auto"/>
                                  <w:lang w:val="en-US" w:eastAsia="en-US" w:bidi="en-US"/>
                                </w:rPr>
                                <w:t>nf</w:t>
                              </w:r>
                            </w:p>
                            <w:p>
                              <w:pPr>
                                <w:overflowPunct w:val="false"/>
                                <w:autoSpaceDE w:val="false"/>
                                <w:bidi w:val="0"/>
                                <w:spacing w:before="3" w:after="0" w:lineRule="auto" w:line="240"/>
                                <w:ind w:left="0" w:right="0" w:hanging="0"/>
                                <w:jc w:val="left"/>
                                <w:rPr/>
                              </w:pPr>
                              <w:r>
                                <w:rPr>
                                  <w:kern w:val="2"/>
                                  <w:sz w:val="16"/>
                                  <w:w w:val="96"/>
                                  <w:i/>
                                  <w:szCs w:val="22"/>
                                  <w:rFonts w:ascii="Georgia" w:hAnsi="Georgia" w:eastAsia="Times New Roman" w:cs="Times New Roman"/>
                                  <w:color w:val="auto"/>
                                  <w:lang w:val="en-US" w:eastAsia="en-US" w:bidi="en-US"/>
                                </w:rPr>
                                <w:t>O</w:t>
                              </w:r>
                            </w:p>
                            <w:p>
                              <w:pPr>
                                <w:overflowPunct w:val="false"/>
                                <w:autoSpaceDE w:val="false"/>
                                <w:bidi w:val="0"/>
                                <w:spacing w:before="27" w:after="0" w:lineRule="auto" w:line="276"/>
                                <w:ind w:left="0" w:right="157" w:hanging="0"/>
                                <w:jc w:val="left"/>
                                <w:rPr/>
                              </w:pPr>
                              <w:r>
                                <w:rPr>
                                  <w:kern w:val="2"/>
                                  <w:sz w:val="16"/>
                                  <w:i/>
                                  <w:szCs w:val="22"/>
                                  <w:rFonts w:ascii="Georgia" w:hAnsi="Georgia" w:eastAsia="Times New Roman" w:cs="Times New Roman"/>
                                  <w:color w:val="auto"/>
                                  <w:lang w:val="en-US" w:eastAsia="en-US" w:bidi="en-US"/>
                                </w:rPr>
                                <w:t xml:space="preserve">o p s </w:t>
                              </w:r>
                              <w:r>
                                <w:rPr>
                                  <w:kern w:val="2"/>
                                  <w:sz w:val="16"/>
                                  <w:i/>
                                  <w:szCs w:val="22"/>
                                  <w:w w:val="90"/>
                                  <w:rFonts w:ascii="Georgia" w:hAnsi="Georgia" w:eastAsia="Times New Roman" w:cs="Times New Roman"/>
                                  <w:color w:val="auto"/>
                                  <w:lang w:val="en-US" w:eastAsia="en-US" w:bidi="en-US"/>
                                </w:rPr>
                                <w:t xml:space="preserve">sh </w:t>
                              </w:r>
                              <w:r>
                                <w:rPr>
                                  <w:kern w:val="2"/>
                                  <w:sz w:val="16"/>
                                  <w:i/>
                                  <w:szCs w:val="22"/>
                                  <w:rFonts w:ascii="Georgia" w:hAnsi="Georgia" w:eastAsia="Times New Roman" w:cs="Times New Roman"/>
                                  <w:color w:val="auto"/>
                                  <w:lang w:val="en-US" w:eastAsia="en-US" w:bidi="en-US"/>
                                </w:rPr>
                                <w:t>t</w:t>
                              </w:r>
                            </w:p>
                          </w:txbxContent>
                        </wps:txbx>
                        <wps:bodyPr wrap="square" lIns="0" rIns="0" tIns="0" bIns="0" anchor="t">
                          <a:noAutofit/>
                        </wps:bodyPr>
                      </wps:wsp>
                      <wps:wsp>
                        <wps:cNvSpPr txBox="1"/>
                        <wps:spPr>
                          <a:xfrm>
                            <a:off x="587880" y="2075040"/>
                            <a:ext cx="997560" cy="315720"/>
                          </a:xfrm>
                          <a:prstGeom prst="rect">
                            <a:avLst/>
                          </a:prstGeom>
                          <a:noFill/>
                          <a:ln w="0">
                            <a:noFill/>
                          </a:ln>
                        </wps:spPr>
                        <wps:txbx>
                          <w:txbxContent>
                            <w:p>
                              <w:pPr>
                                <w:overflowPunct w:val="false"/>
                                <w:autoSpaceDE w:val="false"/>
                                <w:bidi w:val="0"/>
                                <w:spacing w:before="41" w:after="0" w:lineRule="auto" w:line="240"/>
                                <w:ind w:left="0" w:right="0" w:hanging="0"/>
                                <w:jc w:val="left"/>
                                <w:rPr/>
                              </w:pPr>
                              <w:r>
                                <w:rPr>
                                  <w:kern w:val="2"/>
                                  <w:sz w:val="16"/>
                                  <w:w w:val="115"/>
                                  <w:szCs w:val="22"/>
                                  <w:rFonts w:ascii="Times New Roman" w:hAnsi="Times New Roman" w:eastAsia="Times New Roman" w:cs="Times New Roman"/>
                                  <w:color w:val="auto"/>
                                  <w:lang w:val="en-US" w:eastAsia="en-US" w:bidi="en-US"/>
                                </w:rPr>
                                <w:t>pitch [mm]</w:t>
                              </w:r>
                            </w:p>
                            <w:p>
                              <w:pPr>
                                <w:overflowPunct w:val="false"/>
                                <w:autoSpaceDE w:val="false"/>
                                <w:bidi w:val="0"/>
                                <w:spacing w:before="52" w:after="0" w:lineRule="auto" w:line="240"/>
                                <w:ind w:left="0" w:right="0" w:hanging="0"/>
                                <w:jc w:val="left"/>
                                <w:rPr/>
                              </w:pPr>
                              <w:r>
                                <w:rPr>
                                  <w:kern w:val="2"/>
                                  <w:sz w:val="16"/>
                                  <w:w w:val="115"/>
                                  <w:szCs w:val="22"/>
                                  <w:rFonts w:ascii="Times New Roman" w:hAnsi="Times New Roman" w:eastAsia="Times New Roman" w:cs="Times New Roman"/>
                                  <w:color w:val="auto"/>
                                  <w:lang w:val="en-US" w:eastAsia="en-US" w:bidi="en-US"/>
                                </w:rPr>
                                <w:t>heat transfer rate</w:t>
                              </w:r>
                              <w:r>
                                <w:rPr>
                                  <w:kern w:val="2"/>
                                  <w:sz w:val="16"/>
                                  <w:w w:val="115"/>
                                  <w:szCs w:val="22"/>
                                  <w:spacing w:val="-26"/>
                                  <w:rFonts w:ascii="Times New Roman" w:hAnsi="Times New Roman" w:eastAsia="Times New Roman" w:cs="Times New Roman"/>
                                  <w:color w:val="auto"/>
                                  <w:lang w:val="en-US" w:eastAsia="en-US" w:bidi="en-US"/>
                                </w:rPr>
                                <w:t xml:space="preserve"> </w:t>
                              </w:r>
                              <w:r>
                                <w:rPr>
                                  <w:kern w:val="2"/>
                                  <w:sz w:val="16"/>
                                  <w:w w:val="115"/>
                                  <w:szCs w:val="22"/>
                                  <w:rFonts w:ascii="Times New Roman" w:hAnsi="Times New Roman" w:eastAsia="Times New Roman" w:cs="Times New Roman"/>
                                  <w:color w:val="auto"/>
                                  <w:lang w:val="en-US" w:eastAsia="en-US" w:bidi="en-US"/>
                                </w:rPr>
                                <w:t>[W]</w:t>
                              </w:r>
                            </w:p>
                          </w:txbxContent>
                        </wps:txbx>
                        <wps:bodyPr wrap="square" lIns="0" rIns="0" tIns="0" bIns="0" anchor="t">
                          <a:noAutofit/>
                        </wps:bodyPr>
                      </wps:wsp>
                      <wps:wsp>
                        <wps:cNvSpPr txBox="1"/>
                        <wps:spPr>
                          <a:xfrm>
                            <a:off x="588600" y="1943280"/>
                            <a:ext cx="1515240" cy="217080"/>
                          </a:xfrm>
                          <a:prstGeom prst="rect">
                            <a:avLst/>
                          </a:prstGeom>
                          <a:noFill/>
                          <a:ln w="0">
                            <a:noFill/>
                          </a:ln>
                        </wps:spPr>
                        <wps:txbx>
                          <w:txbxContent>
                            <w:p>
                              <w:pPr>
                                <w:overflowPunct w:val="false"/>
                                <w:autoSpaceDE w:val="false"/>
                                <w:bidi w:val="0"/>
                                <w:spacing w:before="15" w:after="0" w:lineRule="auto" w:line="240"/>
                                <w:ind w:left="0" w:right="0" w:hanging="0"/>
                                <w:jc w:val="left"/>
                                <w:rPr/>
                              </w:pPr>
                              <w:r>
                                <w:rPr>
                                  <w:kern w:val="2"/>
                                  <w:sz w:val="16"/>
                                  <w:w w:val="105"/>
                                  <w:szCs w:val="22"/>
                                  <w:rFonts w:ascii="Times New Roman" w:hAnsi="Times New Roman" w:eastAsia="Times New Roman" w:cs="Times New Roman"/>
                                  <w:color w:val="auto"/>
                                  <w:lang w:val="en-US" w:eastAsia="en-US" w:bidi="en-US"/>
                                </w:rPr>
                                <w:t xml:space="preserve">Nusselt number </w:t>
                              </w:r>
                              <w:r>
                                <w:rPr>
                                  <w:kern w:val="2"/>
                                  <w:sz w:val="16"/>
                                  <w:w w:val="105"/>
                                  <w:szCs w:val="22"/>
                                  <w:rFonts w:eastAsia="Times New Roman" w:ascii="Tahoma" w:hAnsi="Tahoma" w:cs="Tahoma"/>
                                  <w:color w:val="auto"/>
                                  <w:lang w:val="en-US" w:eastAsia="en-US" w:bidi="en-US"/>
                                </w:rPr>
                                <w:t>(</w:t>
                              </w:r>
                              <w:r>
                                <w:rPr>
                                  <w:kern w:val="2"/>
                                  <w:sz w:val="16"/>
                                  <w:w w:val="105"/>
                                  <w:szCs w:val="22"/>
                                  <w:i/>
                                  <w:rFonts w:eastAsia="Times New Roman" w:ascii="Georgia" w:hAnsi="Georgia" w:cs="Georgia"/>
                                  <w:color w:val="auto"/>
                                  <w:lang w:val="en-US" w:eastAsia="en-US" w:bidi="en-US"/>
                                </w:rPr>
                                <w:t xml:space="preserve">Nu </w:t>
                              </w:r>
                              <w:r>
                                <w:rPr>
                                  <w:kern w:val="2"/>
                                  <w:sz w:val="16"/>
                                  <w:w w:val="105"/>
                                  <w:szCs w:val="22"/>
                                  <w:rFonts w:eastAsia="Times New Roman" w:ascii="Tahoma" w:hAnsi="Tahoma" w:cs="Tahoma"/>
                                  <w:color w:val="auto"/>
                                  <w:lang w:val="en-US" w:eastAsia="en-US" w:bidi="en-US"/>
                                </w:rPr>
                                <w:t xml:space="preserve">= </w:t>
                              </w:r>
                              <w:r>
                                <w:rPr>
                                  <w:kern w:val="2"/>
                                  <w:sz w:val="16"/>
                                  <w:w w:val="105"/>
                                  <w:szCs w:val="22"/>
                                  <w:i/>
                                  <w:rFonts w:eastAsia="Times New Roman" w:ascii="Georgia" w:hAnsi="Georgia" w:cs="Georgia"/>
                                  <w:color w:val="auto"/>
                                  <w:lang w:val="en-US" w:eastAsia="en-US" w:bidi="en-US"/>
                                </w:rPr>
                                <w:t>hD</w:t>
                              </w:r>
                              <w:r>
                                <w:rPr>
                                  <w:kern w:val="2"/>
                                  <w:sz w:val="16"/>
                                  <w:w w:val="105"/>
                                  <w:szCs w:val="22"/>
                                  <w:i/>
                                  <w:vertAlign w:val="subscript"/>
                                  <w:rFonts w:eastAsia="Times New Roman" w:ascii="Georgia" w:hAnsi="Georgia" w:cs="Georgia"/>
                                  <w:color w:val="auto"/>
                                  <w:lang w:val="en-US" w:eastAsia="en-US" w:bidi="en-US"/>
                                </w:rPr>
                                <w:t>h</w:t>
                              </w:r>
                              <w:r>
                                <w:rPr>
                                  <w:kern w:val="2"/>
                                  <w:sz w:val="16"/>
                                  <w:w w:val="105"/>
                                  <w:szCs w:val="22"/>
                                  <w:vertAlign w:val="baseline"/>
                                  <w:position w:val="0"/>
                                  <w:rFonts w:eastAsia="Times New Roman" w:ascii="Lucida Sans Unicode" w:hAnsi="Lucida Sans Unicode" w:cs="Lucida Sans Unicode"/>
                                  <w:color w:val="auto"/>
                                  <w:lang w:val="en-US" w:eastAsia="en-US" w:bidi="en-US"/>
                                </w:rPr>
                                <w:t>/</w:t>
                              </w:r>
                              <w:r>
                                <w:rPr>
                                  <w:kern w:val="2"/>
                                  <w:sz w:val="16"/>
                                  <w:w w:val="105"/>
                                  <w:szCs w:val="22"/>
                                  <w:vertAlign w:val="baseline"/>
                                  <w:position w:val="0"/>
                                  <w:i/>
                                  <w:rFonts w:eastAsia="Times New Roman" w:ascii="Georgia" w:hAnsi="Georgia" w:cs="Georgia"/>
                                  <w:color w:val="auto"/>
                                  <w:lang w:val="en-US" w:eastAsia="en-US" w:bidi="en-US"/>
                                </w:rPr>
                                <w:t>k</w:t>
                              </w:r>
                              <w:r>
                                <w:rPr>
                                  <w:kern w:val="2"/>
                                  <w:sz w:val="16"/>
                                  <w:w w:val="105"/>
                                  <w:szCs w:val="22"/>
                                  <w:vertAlign w:val="baseline"/>
                                  <w:position w:val="0"/>
                                  <w:rFonts w:eastAsia="Times New Roman" w:ascii="Tahoma" w:hAnsi="Tahoma" w:cs="Tahoma"/>
                                  <w:color w:val="auto"/>
                                  <w:lang w:val="en-US" w:eastAsia="en-US" w:bidi="en-US"/>
                                </w:rPr>
                                <w:t xml:space="preserve">) </w:t>
                              </w:r>
                              <w:r>
                                <w:rPr>
                                  <w:kern w:val="2"/>
                                  <w:sz w:val="16"/>
                                  <w:w w:val="105"/>
                                  <w:szCs w:val="22"/>
                                  <w:vertAlign w:val="baseline"/>
                                  <w:position w:val="0"/>
                                  <w:rFonts w:eastAsia="Times New Roman" w:ascii="Times New Roman" w:hAnsi="Times New Roman" w:cs="Times New Roman"/>
                                  <w:color w:val="auto"/>
                                  <w:lang w:val="en-US" w:eastAsia="en-US" w:bidi="en-US"/>
                                </w:rPr>
                                <w:t>[–]</w:t>
                              </w:r>
                            </w:p>
                          </w:txbxContent>
                        </wps:txbx>
                        <wps:bodyPr wrap="square" lIns="0" rIns="0" tIns="0" bIns="0" anchor="t">
                          <a:noAutofit/>
                        </wps:bodyPr>
                      </wps:wsp>
                      <wps:wsp>
                        <wps:cNvSpPr txBox="1"/>
                        <wps:spPr>
                          <a:xfrm>
                            <a:off x="1522800" y="879480"/>
                            <a:ext cx="330840" cy="165600"/>
                          </a:xfrm>
                          <a:prstGeom prst="rect">
                            <a:avLst/>
                          </a:prstGeom>
                          <a:noFill/>
                          <a:ln w="0">
                            <a:noFill/>
                          </a:ln>
                        </wps:spPr>
                        <wps:txbx>
                          <w:txbxContent>
                            <w:p>
                              <w:pPr>
                                <w:overflowPunct w:val="false"/>
                                <w:autoSpaceDE w:val="false"/>
                                <w:bidi w:val="0"/>
                                <w:spacing w:before="41" w:after="0" w:lineRule="auto" w:line="240"/>
                                <w:ind w:left="0" w:right="0" w:hanging="0"/>
                                <w:jc w:val="left"/>
                                <w:rPr/>
                              </w:pPr>
                              <w:r>
                                <w:rPr>
                                  <w:kern w:val="2"/>
                                  <w:sz w:val="16"/>
                                  <w:w w:val="105"/>
                                  <w:i/>
                                  <w:szCs w:val="22"/>
                                  <w:rFonts w:ascii="Georgia" w:hAnsi="Georgia" w:eastAsia="Times New Roman" w:cs="Georgia"/>
                                  <w:color w:val="auto"/>
                                  <w:lang w:val="en-US" w:eastAsia="en-US" w:bidi="en-US"/>
                                </w:rPr>
                                <w:t xml:space="preserve">D </w:t>
                              </w:r>
                              <w:r>
                                <w:rPr>
                                  <w:kern w:val="2"/>
                                  <w:sz w:val="16"/>
                                  <w:w w:val="105"/>
                                  <w:szCs w:val="22"/>
                                  <w:rFonts w:eastAsia="Times New Roman" w:ascii="Times New Roman" w:hAnsi="Times New Roman" w:cs="Times New Roman"/>
                                  <w:color w:val="auto"/>
                                  <w:lang w:val="en-US" w:eastAsia="en-US" w:bidi="en-US"/>
                                </w:rPr>
                                <w:t>[–]</w:t>
                              </w:r>
                            </w:p>
                          </w:txbxContent>
                        </wps:txbx>
                        <wps:bodyPr wrap="square" lIns="0" rIns="0" tIns="0" bIns="0" anchor="t">
                          <a:noAutofit/>
                        </wps:bodyPr>
                      </wps:wsp>
                      <wps:wsp>
                        <wps:cNvSpPr txBox="1"/>
                        <wps:spPr>
                          <a:xfrm>
                            <a:off x="1446480" y="930960"/>
                            <a:ext cx="187200" cy="116280"/>
                          </a:xfrm>
                          <a:prstGeom prst="rect">
                            <a:avLst/>
                          </a:prstGeom>
                          <a:noFill/>
                          <a:ln w="0">
                            <a:noFill/>
                          </a:ln>
                        </wps:spPr>
                        <wps:txbx>
                          <w:txbxContent>
                            <w:p>
                              <w:pPr>
                                <w:overflowPunct w:val="false"/>
                                <w:autoSpaceDE w:val="false"/>
                                <w:bidi w:val="0"/>
                                <w:spacing w:before="32" w:after="0" w:lineRule="auto" w:line="240"/>
                                <w:ind w:left="0" w:right="0" w:hanging="0"/>
                                <w:jc w:val="left"/>
                                <w:rPr/>
                              </w:pPr>
                              <w:r>
                                <w:rPr>
                                  <w:kern w:val="2"/>
                                  <w:sz w:val="11"/>
                                  <w:i/>
                                  <w:szCs w:val="22"/>
                                  <w:rFonts w:ascii="Georgia" w:hAnsi="Georgia" w:eastAsia="Times New Roman" w:cs="Times New Roman"/>
                                  <w:color w:val="auto"/>
                                  <w:lang w:val="en-US" w:eastAsia="en-US" w:bidi="en-US"/>
                                </w:rPr>
                                <w:t>i c</w:t>
                              </w:r>
                            </w:p>
                          </w:txbxContent>
                        </wps:txbx>
                        <wps:bodyPr wrap="square" lIns="0" rIns="0" tIns="0" bIns="0" anchor="t">
                          <a:noAutofit/>
                        </wps:bodyPr>
                      </wps:wsp>
                      <wps:wsp>
                        <wps:cNvSpPr txBox="1"/>
                        <wps:spPr>
                          <a:xfrm>
                            <a:off x="1404000" y="930960"/>
                            <a:ext cx="55080" cy="116280"/>
                          </a:xfrm>
                          <a:prstGeom prst="rect">
                            <a:avLst/>
                          </a:prstGeom>
                          <a:noFill/>
                          <a:ln w="0">
                            <a:noFill/>
                          </a:ln>
                        </wps:spPr>
                        <wps:txbx>
                          <w:txbxContent>
                            <w:p>
                              <w:pPr>
                                <w:overflowPunct w:val="false"/>
                                <w:autoSpaceDE w:val="false"/>
                                <w:bidi w:val="0"/>
                                <w:spacing w:before="13" w:after="0" w:lineRule="auto" w:line="240"/>
                                <w:ind w:left="0" w:right="0" w:hanging="0"/>
                                <w:jc w:val="left"/>
                                <w:rPr/>
                              </w:pPr>
                              <w:r>
                                <w:rPr>
                                  <w:kern w:val="2"/>
                                  <w:sz w:val="11"/>
                                  <w:i/>
                                  <w:szCs w:val="22"/>
                                  <w:rFonts w:ascii="Georgia" w:hAnsi="Georgia" w:eastAsia="Times New Roman" w:cs="Times New Roman"/>
                                  <w:color w:val="auto"/>
                                  <w:lang w:val="en-US" w:eastAsia="en-US" w:bidi="en-US"/>
                                </w:rPr>
                                <w:t>t</w:t>
                              </w:r>
                              <w:r>
                                <w:rPr>
                                  <w:kern w:val="2"/>
                                  <w:sz w:val="11"/>
                                  <w:szCs w:val="22"/>
                                  <w:rFonts w:eastAsia="Times New Roman" w:cs="Times New Roman" w:ascii="Lucida Sans Unicode" w:hAnsi="Lucida Sans Unicode"/>
                                  <w:color w:val="auto"/>
                                  <w:lang w:val="en-US" w:eastAsia="en-US" w:bidi="en-US"/>
                                </w:rPr>
                                <w:t>,</w:t>
                              </w:r>
                            </w:p>
                          </w:txbxContent>
                        </wps:txbx>
                        <wps:bodyPr wrap="square" lIns="0" rIns="0" tIns="0" bIns="0" anchor="t">
                          <a:noAutofit/>
                        </wps:bodyPr>
                      </wps:wsp>
                      <wps:wsp>
                        <wps:cNvSpPr txBox="1"/>
                        <wps:spPr>
                          <a:xfrm>
                            <a:off x="1289520" y="840600"/>
                            <a:ext cx="396720" cy="378000"/>
                          </a:xfrm>
                          <a:prstGeom prst="rect">
                            <a:avLst/>
                          </a:prstGeom>
                          <a:noFill/>
                          <a:ln w="0">
                            <a:noFill/>
                          </a:ln>
                        </wps:spPr>
                        <wps:txbx>
                          <w:txbxContent>
                            <w:p>
                              <w:pPr>
                                <w:tabs>
                                  <w:tab w:val="left" w:pos="531" w:leader="none"/>
                                </w:tabs>
                                <w:overflowPunct w:val="false"/>
                                <w:autoSpaceDE w:val="false"/>
                                <w:bidi w:val="0"/>
                                <w:spacing w:before="0" w:after="0" w:lineRule="exact" w:line="157"/>
                                <w:ind w:left="0" w:right="0" w:hanging="0"/>
                                <w:jc w:val="left"/>
                                <w:rPr/>
                              </w:pPr>
                              <w:r>
                                <w:rPr>
                                  <w:kern w:val="2"/>
                                  <w:sz w:val="16"/>
                                  <w:w w:val="150"/>
                                  <w:szCs w:val="22"/>
                                  <w:rFonts w:ascii="Arial" w:hAnsi="Arial" w:eastAsia="Times New Roman" w:cs="Times New Roman"/>
                                  <w:color w:val="auto"/>
                                  <w:lang w:val="en-US" w:eastAsia="en-US" w:bidi="en-US"/>
                                </w:rPr>
                                <w:t>.</w:t>
                              </w:r>
                              <w:r>
                                <w:rPr>
                                  <w:kern w:val="2"/>
                                  <w:sz w:val="16"/>
                                  <w:w w:val="150"/>
                                  <w:szCs w:val="22"/>
                                  <w:rFonts w:ascii="Arial" w:hAnsi="Arial" w:eastAsia="Times New Roman" w:cs="Times New Roman"/>
                                  <w:color w:val="auto"/>
                                  <w:lang w:val="en-US" w:eastAsia="en-US" w:bidi="en-US"/>
                                </w:rPr>
                              </w:r>
                              <w:r>
                                <w:rPr>
                                  <w:kern w:val="2"/>
                                  <w:sz w:val="16"/>
                                  <w:w w:val="150"/>
                                  <w:szCs w:val="22"/>
                                  <w:rFonts w:ascii="Arial" w:hAnsi="Arial" w:eastAsia="Times New Roman" w:cs="Times New Roman"/>
                                  <w:color w:val="auto"/>
                                  <w:lang w:val="en-US" w:eastAsia="en-US" w:bidi="en-US"/>
                                </w:rPr>
                                <w:t>)</w:t>
                              </w:r>
                            </w:p>
                          </w:txbxContent>
                        </wps:txbx>
                        <wps:bodyPr wrap="square" lIns="0" rIns="0" tIns="0" bIns="0" anchor="t">
                          <a:noAutofit/>
                        </wps:bodyPr>
                      </wps:wsp>
                      <wps:wsp>
                        <wps:cNvSpPr txBox="1"/>
                        <wps:spPr>
                          <a:xfrm>
                            <a:off x="588600" y="1012680"/>
                            <a:ext cx="1159560" cy="165600"/>
                          </a:xfrm>
                          <a:prstGeom prst="rect">
                            <a:avLst/>
                          </a:prstGeom>
                          <a:noFill/>
                          <a:ln w="0">
                            <a:noFill/>
                          </a:ln>
                        </wps:spPr>
                        <wps:txbx>
                          <w:txbxContent>
                            <w:p>
                              <w:pPr>
                                <w:overflowPunct w:val="false"/>
                                <w:autoSpaceDE w:val="false"/>
                                <w:bidi w:val="0"/>
                                <w:spacing w:before="41" w:after="0" w:lineRule="auto" w:line="240"/>
                                <w:ind w:left="0" w:right="0" w:hanging="0"/>
                                <w:jc w:val="left"/>
                                <w:rPr/>
                              </w:pPr>
                              <w:r>
                                <w:rPr>
                                  <w:kern w:val="2"/>
                                  <w:sz w:val="16"/>
                                  <w:w w:val="110"/>
                                  <w:szCs w:val="22"/>
                                  <w:rFonts w:ascii="Times New Roman" w:hAnsi="Times New Roman" w:eastAsia="Times New Roman" w:cs="Times New Roman"/>
                                  <w:color w:val="auto"/>
                                  <w:lang w:val="en-US" w:eastAsia="en-US" w:bidi="en-US"/>
                                </w:rPr>
                                <w:t>diameter of particle [nm]</w:t>
                              </w:r>
                            </w:p>
                          </w:txbxContent>
                        </wps:txbx>
                        <wps:bodyPr wrap="square" lIns="0" rIns="0" tIns="0" bIns="0" anchor="t">
                          <a:noAutofit/>
                        </wps:bodyPr>
                      </wps:wsp>
                      <wps:wsp>
                        <wps:cNvSpPr txBox="1"/>
                        <wps:spPr>
                          <a:xfrm>
                            <a:off x="587880" y="1136520"/>
                            <a:ext cx="2110680" cy="838800"/>
                          </a:xfrm>
                          <a:prstGeom prst="rect">
                            <a:avLst/>
                          </a:prstGeom>
                          <a:noFill/>
                          <a:ln w="0">
                            <a:noFill/>
                          </a:ln>
                        </wps:spPr>
                        <wps:txbx>
                          <w:txbxContent>
                            <w:p>
                              <w:pPr>
                                <w:overflowPunct w:val="false"/>
                                <w:autoSpaceDE w:val="false"/>
                                <w:bidi w:val="0"/>
                                <w:spacing w:before="31" w:after="0" w:lineRule="auto" w:line="271"/>
                                <w:ind w:left="0" w:right="0" w:hanging="0"/>
                                <w:jc w:val="left"/>
                                <w:rPr/>
                              </w:pPr>
                              <w:r>
                                <w:rPr>
                                  <w:kern w:val="2"/>
                                  <w:sz w:val="16"/>
                                  <w:w w:val="110"/>
                                  <w:szCs w:val="22"/>
                                  <w:rFonts w:ascii="Times New Roman" w:hAnsi="Times New Roman" w:eastAsia="Times New Roman" w:cs="Times New Roman"/>
                                  <w:color w:val="auto"/>
                                  <w:lang w:val="en-US" w:eastAsia="en-US" w:bidi="en-US"/>
                                </w:rPr>
                                <w:t>convective heat transfer coefficient [W/m</w:t>
                              </w:r>
                              <w:r>
                                <w:rPr>
                                  <w:kern w:val="2"/>
                                  <w:w w:val="110"/>
                                  <w:szCs w:val="22"/>
                                  <w:sz w:val="11"/>
                                  <w:position w:val="7"/>
                                  <w:rFonts w:ascii="Times New Roman" w:hAnsi="Times New Roman" w:eastAsia="Times New Roman" w:cs="Times New Roman"/>
                                  <w:color w:val="auto"/>
                                  <w:lang w:val="en-US" w:eastAsia="en-US" w:bidi="en-US"/>
                                </w:rPr>
                                <w:t>2</w:t>
                              </w:r>
                              <w:r>
                                <w:rPr>
                                  <w:kern w:val="2"/>
                                  <w:w w:val="110"/>
                                  <w:szCs w:val="22"/>
                                  <w:sz w:val="16"/>
                                  <w:rFonts w:ascii="Times New Roman" w:hAnsi="Times New Roman" w:eastAsia="Times New Roman" w:cs="Times New Roman"/>
                                  <w:color w:val="auto"/>
                                  <w:lang w:val="en-US" w:eastAsia="en-US" w:bidi="en-US"/>
                                </w:rPr>
                                <w:t>.</w:t>
                              </w:r>
                              <w:r>
                                <w:rPr>
                                  <w:kern w:val="2"/>
                                  <w:w w:val="110"/>
                                  <w:szCs w:val="22"/>
                                  <w:sz w:val="11"/>
                                  <w:position w:val="6"/>
                                  <w:rFonts w:eastAsia="Times New Roman" w:ascii="Tahoma" w:hAnsi="Tahoma" w:cs="Tahoma"/>
                                  <w:color w:val="auto"/>
                                  <w:lang w:val="en-US" w:eastAsia="en-US" w:bidi="en-US"/>
                                </w:rPr>
                                <w:t>◦</w:t>
                              </w:r>
                              <w:r>
                                <w:rPr>
                                  <w:kern w:val="2"/>
                                  <w:w w:val="110"/>
                                  <w:szCs w:val="22"/>
                                  <w:sz w:val="16"/>
                                  <w:rFonts w:eastAsia="Times New Roman" w:ascii="Times New Roman" w:hAnsi="Times New Roman" w:cs="Times New Roman"/>
                                  <w:color w:val="auto"/>
                                  <w:lang w:val="en-US" w:eastAsia="en-US" w:bidi="en-US"/>
                                </w:rPr>
                                <w:t>C] thermal conductivity [W/m.K]</w:t>
                              </w:r>
                            </w:p>
                            <w:p>
                              <w:pPr>
                                <w:overflowPunct w:val="false"/>
                                <w:autoSpaceDE w:val="false"/>
                                <w:bidi w:val="0"/>
                                <w:spacing w:before="0" w:after="0" w:lineRule="exact" w:line="183"/>
                                <w:ind w:left="0" w:right="0" w:hanging="0"/>
                                <w:jc w:val="left"/>
                                <w:rPr/>
                              </w:pPr>
                              <w:r>
                                <w:rPr>
                                  <w:kern w:val="2"/>
                                  <w:sz w:val="16"/>
                                  <w:w w:val="115"/>
                                  <w:szCs w:val="22"/>
                                  <w:rFonts w:ascii="Times New Roman" w:hAnsi="Times New Roman" w:eastAsia="Times New Roman" w:cs="Times New Roman"/>
                                  <w:color w:val="auto"/>
                                  <w:lang w:val="en-US" w:eastAsia="en-US" w:bidi="en-US"/>
                                </w:rPr>
                                <w:t>Boltzmann’s constant [1.38066x10</w:t>
                              </w:r>
                              <w:r>
                                <w:rPr>
                                  <w:kern w:val="2"/>
                                  <w:w w:val="115"/>
                                  <w:szCs w:val="22"/>
                                  <w:sz w:val="11"/>
                                  <w:position w:val="7"/>
                                  <w:rFonts w:ascii="Times New Roman" w:hAnsi="Times New Roman" w:eastAsia="Times New Roman" w:cs="Times New Roman"/>
                                  <w:color w:val="auto"/>
                                  <w:lang w:val="en-US" w:eastAsia="en-US" w:bidi="en-US"/>
                                </w:rPr>
                                <w:t xml:space="preserve">-23 </w:t>
                              </w:r>
                              <w:r>
                                <w:rPr>
                                  <w:kern w:val="2"/>
                                  <w:w w:val="115"/>
                                  <w:szCs w:val="22"/>
                                  <w:sz w:val="16"/>
                                  <w:rFonts w:ascii="Times New Roman" w:hAnsi="Times New Roman" w:eastAsia="Times New Roman" w:cs="Times New Roman"/>
                                  <w:color w:val="auto"/>
                                  <w:lang w:val="en-US" w:eastAsia="en-US" w:bidi="en-US"/>
                                </w:rPr>
                                <w:t>J/K]</w:t>
                              </w:r>
                            </w:p>
                            <w:p>
                              <w:pPr>
                                <w:overflowPunct w:val="false"/>
                                <w:autoSpaceDE w:val="false"/>
                                <w:bidi w:val="0"/>
                                <w:spacing w:before="25" w:after="0" w:lineRule="auto" w:line="240"/>
                                <w:ind w:left="0" w:right="0" w:hanging="0"/>
                                <w:jc w:val="left"/>
                                <w:rPr/>
                              </w:pPr>
                              <w:r>
                                <w:rPr>
                                  <w:kern w:val="2"/>
                                  <w:sz w:val="16"/>
                                  <w:w w:val="115"/>
                                  <w:szCs w:val="22"/>
                                  <w:rFonts w:ascii="Times New Roman" w:hAnsi="Times New Roman" w:eastAsia="Times New Roman" w:cs="Times New Roman"/>
                                  <w:color w:val="auto"/>
                                  <w:lang w:val="en-US" w:eastAsia="en-US" w:bidi="en-US"/>
                                </w:rPr>
                                <w:t>length [mm]</w:t>
                              </w:r>
                            </w:p>
                            <w:p>
                              <w:pPr>
                                <w:overflowPunct w:val="false"/>
                                <w:autoSpaceDE w:val="false"/>
                                <w:bidi w:val="0"/>
                                <w:spacing w:before="25" w:after="0" w:lineRule="auto" w:line="271"/>
                                <w:ind w:left="0" w:right="1325" w:hanging="0"/>
                                <w:jc w:val="left"/>
                                <w:rPr/>
                              </w:pPr>
                              <w:r>
                                <w:rPr>
                                  <w:kern w:val="2"/>
                                  <w:sz w:val="16"/>
                                  <w:w w:val="110"/>
                                  <w:szCs w:val="22"/>
                                  <w:rFonts w:ascii="Times New Roman" w:hAnsi="Times New Roman" w:eastAsia="Times New Roman" w:cs="Times New Roman"/>
                                  <w:color w:val="auto"/>
                                  <w:lang w:val="en-US" w:eastAsia="en-US" w:bidi="en-US"/>
                                </w:rPr>
                                <w:t>mass flow rate [kg/s] number of coil turns [–]</w:t>
                              </w:r>
                            </w:p>
                          </w:txbxContent>
                        </wps:txbx>
                        <wps:bodyPr wrap="square" lIns="0" rIns="0" tIns="0" bIns="0" anchor="t">
                          <a:noAutofit/>
                        </wps:bodyPr>
                      </wps:wsp>
                      <wps:wsp>
                        <wps:cNvSpPr txBox="1"/>
                        <wps:spPr>
                          <a:xfrm>
                            <a:off x="587520" y="879480"/>
                            <a:ext cx="947880" cy="165600"/>
                          </a:xfrm>
                          <a:prstGeom prst="rect">
                            <a:avLst/>
                          </a:prstGeom>
                          <a:noFill/>
                          <a:ln w="0">
                            <a:noFill/>
                          </a:ln>
                        </wps:spPr>
                        <wps:txbx>
                          <w:txbxContent>
                            <w:p>
                              <w:pPr>
                                <w:overflowPunct w:val="false"/>
                                <w:autoSpaceDE w:val="false"/>
                                <w:bidi w:val="0"/>
                                <w:spacing w:before="15" w:after="0" w:lineRule="exact" w:line="246"/>
                                <w:ind w:left="0" w:right="0" w:hanging="0"/>
                                <w:jc w:val="left"/>
                                <w:rPr/>
                              </w:pPr>
                              <w:r>
                                <w:rPr>
                                  <w:kern w:val="2"/>
                                  <w:sz w:val="16"/>
                                  <w:w w:val="105"/>
                                  <w:szCs w:val="22"/>
                                  <w:rFonts w:ascii="Times New Roman" w:hAnsi="Times New Roman" w:eastAsia="Times New Roman" w:cs="Times New Roman"/>
                                  <w:color w:val="auto"/>
                                  <w:lang w:val="en-US" w:eastAsia="en-US" w:bidi="en-US"/>
                                </w:rPr>
                                <w:t xml:space="preserve">curvature ratio </w:t>
                              </w:r>
                              <w:r>
                                <w:rPr>
                                  <w:kern w:val="2"/>
                                  <w:sz w:val="16"/>
                                  <w:w w:val="105"/>
                                  <w:szCs w:val="22"/>
                                  <w:i/>
                                  <w:rFonts w:eastAsia="Times New Roman" w:cs="Times New Roman" w:ascii="Georgia" w:hAnsi="Georgia"/>
                                  <w:color w:val="auto"/>
                                  <w:lang w:val="en-US" w:eastAsia="en-US" w:bidi="en-US"/>
                                </w:rPr>
                                <w:t xml:space="preserve">D </w:t>
                              </w:r>
                              <w:r>
                                <w:rPr>
                                  <w:kern w:val="2"/>
                                  <w:sz w:val="16"/>
                                  <w:w w:val="105"/>
                                  <w:szCs w:val="22"/>
                                  <w:rFonts w:eastAsia="Times New Roman" w:cs="Times New Roman" w:ascii="Lucida Sans Unicode" w:hAnsi="Lucida Sans Unicode"/>
                                  <w:color w:val="auto"/>
                                  <w:lang w:val="en-US" w:eastAsia="en-US" w:bidi="en-US"/>
                                </w:rPr>
                                <w:t>/</w:t>
                              </w:r>
                            </w:p>
                          </w:txbxContent>
                        </wps:txbx>
                        <wps:bodyPr wrap="square" lIns="0" rIns="0" tIns="0" bIns="0" anchor="t">
                          <a:noAutofit/>
                        </wps:bodyPr>
                      </wps:wsp>
                      <wps:wsp>
                        <wps:cNvSpPr txBox="1"/>
                        <wps:spPr>
                          <a:xfrm>
                            <a:off x="587880" y="738000"/>
                            <a:ext cx="1703160" cy="174600"/>
                          </a:xfrm>
                          <a:prstGeom prst="rect">
                            <a:avLst/>
                          </a:prstGeom>
                          <a:noFill/>
                          <a:ln w="0">
                            <a:noFill/>
                          </a:ln>
                        </wps:spPr>
                        <wps:txbx>
                          <w:txbxContent>
                            <w:p>
                              <w:pPr>
                                <w:overflowPunct w:val="false"/>
                                <w:autoSpaceDE w:val="false"/>
                                <w:bidi w:val="0"/>
                                <w:spacing w:before="32" w:after="0" w:lineRule="auto" w:line="240"/>
                                <w:ind w:left="0" w:right="0" w:hanging="0"/>
                                <w:jc w:val="left"/>
                                <w:rPr/>
                              </w:pPr>
                              <w:r>
                                <w:rPr>
                                  <w:kern w:val="2"/>
                                  <w:sz w:val="16"/>
                                  <w:w w:val="110"/>
                                  <w:szCs w:val="22"/>
                                  <w:rFonts w:ascii="Times New Roman" w:hAnsi="Times New Roman" w:eastAsia="Times New Roman" w:cs="Times New Roman"/>
                                  <w:color w:val="auto"/>
                                  <w:lang w:val="en-US" w:eastAsia="en-US" w:bidi="en-US"/>
                                </w:rPr>
                                <w:t>Brownian diffusion coefficient [m</w:t>
                              </w:r>
                              <w:r>
                                <w:rPr>
                                  <w:kern w:val="2"/>
                                  <w:w w:val="110"/>
                                  <w:szCs w:val="22"/>
                                  <w:sz w:val="11"/>
                                  <w:position w:val="7"/>
                                  <w:rFonts w:ascii="Times New Roman" w:hAnsi="Times New Roman" w:eastAsia="Times New Roman" w:cs="Times New Roman"/>
                                  <w:color w:val="auto"/>
                                  <w:lang w:val="en-US" w:eastAsia="en-US" w:bidi="en-US"/>
                                </w:rPr>
                                <w:t>2</w:t>
                              </w:r>
                              <w:r>
                                <w:rPr>
                                  <w:kern w:val="2"/>
                                  <w:w w:val="110"/>
                                  <w:szCs w:val="22"/>
                                  <w:sz w:val="16"/>
                                  <w:rFonts w:ascii="Times New Roman" w:hAnsi="Times New Roman" w:eastAsia="Times New Roman" w:cs="Times New Roman"/>
                                  <w:color w:val="auto"/>
                                  <w:lang w:val="en-US" w:eastAsia="en-US" w:bidi="en-US"/>
                                </w:rPr>
                                <w:t>/s]</w:t>
                              </w:r>
                            </w:p>
                          </w:txbxContent>
                        </wps:txbx>
                        <wps:bodyPr wrap="square" lIns="0" rIns="0" tIns="0" bIns="0" anchor="t">
                          <a:noAutofit/>
                        </wps:bodyPr>
                      </wps:wsp>
                      <wps:wsp>
                        <wps:cNvSpPr txBox="1"/>
                        <wps:spPr>
                          <a:xfrm>
                            <a:off x="587880" y="339840"/>
                            <a:ext cx="1968480" cy="439920"/>
                          </a:xfrm>
                          <a:prstGeom prst="rect">
                            <a:avLst/>
                          </a:prstGeom>
                          <a:noFill/>
                          <a:ln w="0">
                            <a:noFill/>
                          </a:ln>
                        </wps:spPr>
                        <wps:txbx>
                          <w:txbxContent>
                            <w:p>
                              <w:pPr>
                                <w:overflowPunct w:val="false"/>
                                <w:autoSpaceDE w:val="false"/>
                                <w:bidi w:val="0"/>
                                <w:spacing w:before="31" w:after="0" w:lineRule="auto" w:line="240"/>
                                <w:ind w:left="0" w:right="0" w:hanging="0"/>
                                <w:jc w:val="left"/>
                                <w:rPr/>
                              </w:pPr>
                              <w:r>
                                <w:rPr>
                                  <w:kern w:val="2"/>
                                  <w:sz w:val="16"/>
                                  <w:w w:val="110"/>
                                  <w:szCs w:val="22"/>
                                  <w:rFonts w:ascii="Times New Roman" w:hAnsi="Times New Roman" w:eastAsia="Times New Roman" w:cs="Times New Roman"/>
                                  <w:color w:val="auto"/>
                                  <w:lang w:val="en-US" w:eastAsia="en-US" w:bidi="en-US"/>
                                </w:rPr>
                                <w:t>surface area [m</w:t>
                              </w:r>
                              <w:r>
                                <w:rPr>
                                  <w:kern w:val="2"/>
                                  <w:w w:val="110"/>
                                  <w:szCs w:val="22"/>
                                  <w:sz w:val="11"/>
                                  <w:position w:val="7"/>
                                  <w:rFonts w:ascii="Times New Roman" w:hAnsi="Times New Roman" w:eastAsia="Times New Roman" w:cs="Times New Roman"/>
                                  <w:color w:val="auto"/>
                                  <w:lang w:val="en-US" w:eastAsia="en-US" w:bidi="en-US"/>
                                </w:rPr>
                                <w:t>2</w:t>
                              </w:r>
                              <w:r>
                                <w:rPr>
                                  <w:kern w:val="2"/>
                                  <w:w w:val="110"/>
                                  <w:szCs w:val="22"/>
                                  <w:sz w:val="16"/>
                                  <w:rFonts w:ascii="Times New Roman" w:hAnsi="Times New Roman" w:eastAsia="Times New Roman" w:cs="Times New Roman"/>
                                  <w:color w:val="auto"/>
                                  <w:lang w:val="en-US" w:eastAsia="en-US" w:bidi="en-US"/>
                                </w:rPr>
                                <w:t>]</w:t>
                              </w:r>
                            </w:p>
                            <w:p>
                              <w:pPr>
                                <w:overflowPunct w:val="false"/>
                                <w:autoSpaceDE w:val="false"/>
                                <w:bidi w:val="0"/>
                                <w:spacing w:before="25" w:after="0" w:lineRule="auto" w:line="268"/>
                                <w:ind w:left="0" w:right="10" w:hanging="0"/>
                                <w:jc w:val="left"/>
                                <w:rPr/>
                              </w:pPr>
                              <w:r>
                                <w:rPr>
                                  <w:kern w:val="2"/>
                                  <w:sz w:val="16"/>
                                  <w:w w:val="115"/>
                                  <w:szCs w:val="22"/>
                                  <w:rFonts w:ascii="Times New Roman" w:hAnsi="Times New Roman" w:eastAsia="Times New Roman" w:cs="Times New Roman"/>
                                  <w:color w:val="auto"/>
                                  <w:lang w:val="en-US" w:eastAsia="en-US" w:bidi="en-US"/>
                                </w:rPr>
                                <w:t>specific</w:t>
                              </w:r>
                              <w:r>
                                <w:rPr>
                                  <w:kern w:val="2"/>
                                  <w:sz w:val="16"/>
                                  <w:w w:val="115"/>
                                  <w:szCs w:val="22"/>
                                  <w:spacing w:val="-20"/>
                                  <w:rFonts w:ascii="Times New Roman" w:hAnsi="Times New Roman" w:eastAsia="Times New Roman" w:cs="Times New Roman"/>
                                  <w:color w:val="auto"/>
                                  <w:lang w:val="en-US" w:eastAsia="en-US" w:bidi="en-US"/>
                                </w:rPr>
                                <w:t xml:space="preserve"> </w:t>
                              </w:r>
                              <w:r>
                                <w:rPr>
                                  <w:kern w:val="2"/>
                                  <w:sz w:val="16"/>
                                  <w:w w:val="115"/>
                                  <w:szCs w:val="22"/>
                                  <w:rFonts w:ascii="Times New Roman" w:hAnsi="Times New Roman" w:eastAsia="Times New Roman" w:cs="Times New Roman"/>
                                  <w:color w:val="auto"/>
                                  <w:lang w:val="en-US" w:eastAsia="en-US" w:bidi="en-US"/>
                                </w:rPr>
                                <w:t>heat</w:t>
                              </w:r>
                              <w:r>
                                <w:rPr>
                                  <w:kern w:val="2"/>
                                  <w:sz w:val="16"/>
                                  <w:w w:val="115"/>
                                  <w:szCs w:val="22"/>
                                  <w:spacing w:val="-19"/>
                                  <w:rFonts w:ascii="Times New Roman" w:hAnsi="Times New Roman" w:eastAsia="Times New Roman" w:cs="Times New Roman"/>
                                  <w:color w:val="auto"/>
                                  <w:lang w:val="en-US" w:eastAsia="en-US" w:bidi="en-US"/>
                                </w:rPr>
                                <w:t xml:space="preserve"> </w:t>
                              </w:r>
                              <w:r>
                                <w:rPr>
                                  <w:kern w:val="2"/>
                                  <w:sz w:val="16"/>
                                  <w:w w:val="115"/>
                                  <w:szCs w:val="22"/>
                                  <w:rFonts w:ascii="Times New Roman" w:hAnsi="Times New Roman" w:eastAsia="Times New Roman" w:cs="Times New Roman"/>
                                  <w:color w:val="auto"/>
                                  <w:lang w:val="en-US" w:eastAsia="en-US" w:bidi="en-US"/>
                                </w:rPr>
                                <w:t>at</w:t>
                              </w:r>
                              <w:r>
                                <w:rPr>
                                  <w:kern w:val="2"/>
                                  <w:sz w:val="16"/>
                                  <w:w w:val="115"/>
                                  <w:szCs w:val="22"/>
                                  <w:spacing w:val="-19"/>
                                  <w:rFonts w:ascii="Times New Roman" w:hAnsi="Times New Roman" w:eastAsia="Times New Roman" w:cs="Times New Roman"/>
                                  <w:color w:val="auto"/>
                                  <w:lang w:val="en-US" w:eastAsia="en-US" w:bidi="en-US"/>
                                </w:rPr>
                                <w:t xml:space="preserve"> </w:t>
                              </w:r>
                              <w:r>
                                <w:rPr>
                                  <w:kern w:val="2"/>
                                  <w:sz w:val="16"/>
                                  <w:w w:val="115"/>
                                  <w:szCs w:val="22"/>
                                  <w:rFonts w:ascii="Times New Roman" w:hAnsi="Times New Roman" w:eastAsia="Times New Roman" w:cs="Times New Roman"/>
                                  <w:color w:val="auto"/>
                                  <w:lang w:val="en-US" w:eastAsia="en-US" w:bidi="en-US"/>
                                </w:rPr>
                                <w:t>constant</w:t>
                              </w:r>
                              <w:r>
                                <w:rPr>
                                  <w:kern w:val="2"/>
                                  <w:sz w:val="16"/>
                                  <w:w w:val="115"/>
                                  <w:szCs w:val="22"/>
                                  <w:spacing w:val="-20"/>
                                  <w:rFonts w:ascii="Times New Roman" w:hAnsi="Times New Roman" w:eastAsia="Times New Roman" w:cs="Times New Roman"/>
                                  <w:color w:val="auto"/>
                                  <w:lang w:val="en-US" w:eastAsia="en-US" w:bidi="en-US"/>
                                </w:rPr>
                                <w:t xml:space="preserve"> </w:t>
                              </w:r>
                              <w:r>
                                <w:rPr>
                                  <w:kern w:val="2"/>
                                  <w:sz w:val="16"/>
                                  <w:w w:val="115"/>
                                  <w:szCs w:val="22"/>
                                  <w:rFonts w:ascii="Times New Roman" w:hAnsi="Times New Roman" w:eastAsia="Times New Roman" w:cs="Times New Roman"/>
                                  <w:color w:val="auto"/>
                                  <w:lang w:val="en-US" w:eastAsia="en-US" w:bidi="en-US"/>
                                </w:rPr>
                                <w:t>pressure</w:t>
                              </w:r>
                              <w:r>
                                <w:rPr>
                                  <w:kern w:val="2"/>
                                  <w:sz w:val="16"/>
                                  <w:w w:val="115"/>
                                  <w:szCs w:val="22"/>
                                  <w:spacing w:val="-20"/>
                                  <w:rFonts w:ascii="Times New Roman" w:hAnsi="Times New Roman" w:eastAsia="Times New Roman" w:cs="Times New Roman"/>
                                  <w:color w:val="auto"/>
                                  <w:lang w:val="en-US" w:eastAsia="en-US" w:bidi="en-US"/>
                                </w:rPr>
                                <w:t xml:space="preserve"> </w:t>
                              </w:r>
                              <w:r>
                                <w:rPr>
                                  <w:kern w:val="2"/>
                                  <w:sz w:val="16"/>
                                  <w:w w:val="115"/>
                                  <w:szCs w:val="22"/>
                                  <w:rFonts w:ascii="Times New Roman" w:hAnsi="Times New Roman" w:eastAsia="Times New Roman" w:cs="Times New Roman"/>
                                  <w:color w:val="auto"/>
                                  <w:lang w:val="en-US" w:eastAsia="en-US" w:bidi="en-US"/>
                                </w:rPr>
                                <w:t>[kJ/kg.K] diameter [mm]</w:t>
                              </w:r>
                            </w:p>
                          </w:txbxContent>
                        </wps:txbx>
                        <wps:bodyPr wrap="square" lIns="0" rIns="0" tIns="0" bIns="0" anchor="t">
                          <a:noAutofit/>
                        </wps:bodyPr>
                      </wps:wsp>
                      <wps:wsp>
                        <wps:cNvSpPr txBox="1"/>
                        <wps:spPr>
                          <a:xfrm>
                            <a:off x="132120" y="83160"/>
                            <a:ext cx="695160" cy="3874680"/>
                          </a:xfrm>
                          <a:prstGeom prst="rect">
                            <a:avLst/>
                          </a:prstGeom>
                          <a:noFill/>
                          <a:ln w="0">
                            <a:noFill/>
                          </a:ln>
                        </wps:spPr>
                        <wps:txbx>
                          <w:txbxContent>
                            <w:p>
                              <w:pPr>
                                <w:overflowPunct w:val="false"/>
                                <w:autoSpaceDE w:val="false"/>
                                <w:bidi w:val="0"/>
                                <w:spacing w:before="41" w:after="0" w:lineRule="auto" w:line="240"/>
                                <w:ind w:left="0" w:right="0" w:hanging="0"/>
                                <w:jc w:val="left"/>
                                <w:rPr/>
                              </w:pPr>
                              <w:r>
                                <w:rPr>
                                  <w:kern w:val="2"/>
                                  <w:sz w:val="16"/>
                                  <w:w w:val="110"/>
                                  <w:b/>
                                  <w:szCs w:val="22"/>
                                  <w:rFonts w:ascii="Times New Roman" w:hAnsi="Times New Roman" w:eastAsia="Times New Roman" w:cs="Times New Roman"/>
                                  <w:color w:val="auto"/>
                                  <w:lang w:val="en-US" w:eastAsia="en-US" w:bidi="en-US"/>
                                </w:rPr>
                                <w:t>Nomenclature</w:t>
                              </w:r>
                            </w:p>
                            <w:p>
                              <w:pPr>
                                <w:overflowPunct w:val="false"/>
                                <w:autoSpaceDE w:val="false"/>
                                <w:bidi w:val="0"/>
                                <w:spacing w:before="7" w:after="0" w:lineRule="auto" w:line="240"/>
                                <w:ind w:left="0" w:right="0" w:hanging="0"/>
                                <w:jc w:val="left"/>
                                <w:rPr/>
                              </w:pPr>
                              <w:r>
                                <w:rPr>
                                  <w:sz w:val="24"/>
                                  <w:kern w:val="2"/>
                                  <w:szCs w:val="24"/>
                                  <w:rFonts w:ascii="Liberation Serif" w:hAnsi="Liberation Serif" w:eastAsia="Noto Sans" w:cs="Noto Sans Devanagari"/>
                                  <w:lang w:eastAsia="zh-CN" w:bidi="hi-IN"/>
                                </w:rPr>
                              </w:r>
                            </w:p>
                            <w:p>
                              <w:pPr>
                                <w:overflowPunct w:val="false"/>
                                <w:autoSpaceDE w:val="false"/>
                                <w:bidi w:val="0"/>
                                <w:spacing w:before="0" w:after="0" w:lineRule="auto" w:line="240"/>
                                <w:ind w:left="0" w:right="0" w:hanging="0"/>
                                <w:jc w:val="left"/>
                                <w:rPr/>
                              </w:pPr>
                              <w:r>
                                <w:rPr>
                                  <w:kern w:val="2"/>
                                  <w:sz w:val="16"/>
                                  <w:w w:val="99"/>
                                  <w:i/>
                                  <w:szCs w:val="22"/>
                                  <w:rFonts w:ascii="Georgia" w:hAnsi="Georgia" w:eastAsia="Times New Roman" w:cs="Times New Roman"/>
                                  <w:color w:val="auto"/>
                                  <w:lang w:val="en-US" w:eastAsia="en-US" w:bidi="en-US"/>
                                </w:rPr>
                                <w:t>A</w:t>
                              </w:r>
                            </w:p>
                            <w:p>
                              <w:pPr>
                                <w:overflowPunct w:val="false"/>
                                <w:autoSpaceDE w:val="false"/>
                                <w:bidi w:val="0"/>
                                <w:spacing w:before="28" w:after="0" w:lineRule="auto" w:line="276"/>
                                <w:ind w:left="0" w:right="894" w:hanging="0"/>
                                <w:jc w:val="left"/>
                                <w:rPr/>
                              </w:pPr>
                              <w:r>
                                <w:rPr>
                                  <w:kern w:val="2"/>
                                  <w:sz w:val="16"/>
                                  <w:i/>
                                  <w:szCs w:val="22"/>
                                  <w:rFonts w:ascii="Georgia" w:hAnsi="Georgia" w:eastAsia="Times New Roman" w:cs="Times New Roman"/>
                                  <w:color w:val="auto"/>
                                  <w:lang w:val="en-US" w:eastAsia="en-US" w:bidi="en-US"/>
                                </w:rPr>
                                <w:t>C</w:t>
                              </w:r>
                              <w:r>
                                <w:rPr>
                                  <w:kern w:val="2"/>
                                  <w:sz w:val="16"/>
                                  <w:i/>
                                  <w:szCs w:val="22"/>
                                  <w:vertAlign w:val="subscript"/>
                                  <w:rFonts w:ascii="Georgia" w:hAnsi="Georgia" w:eastAsia="Times New Roman" w:cs="Times New Roman"/>
                                  <w:color w:val="auto"/>
                                  <w:lang w:val="en-US" w:eastAsia="en-US" w:bidi="en-US"/>
                                </w:rPr>
                                <w:t>p</w:t>
                              </w:r>
                              <w:r>
                                <w:rPr>
                                  <w:kern w:val="2"/>
                                  <w:sz w:val="16"/>
                                  <w:i/>
                                  <w:szCs w:val="22"/>
                                  <w:vertAlign w:val="baseline"/>
                                  <w:position w:val="0"/>
                                  <w:rFonts w:ascii="Georgia" w:hAnsi="Georgia" w:eastAsia="Times New Roman" w:cs="Times New Roman"/>
                                  <w:color w:val="auto"/>
                                  <w:lang w:val="en-US" w:eastAsia="en-US" w:bidi="en-US"/>
                                </w:rPr>
                                <w:t xml:space="preserve"> D </w:t>
                              </w:r>
                              <w:r>
                                <w:rPr>
                                  <w:kern w:val="2"/>
                                  <w:sz w:val="16"/>
                                  <w:i/>
                                  <w:szCs w:val="22"/>
                                  <w:vertAlign w:val="baseline"/>
                                  <w:position w:val="0"/>
                                  <w:w w:val="95"/>
                                  <w:rFonts w:ascii="Georgia" w:hAnsi="Georgia" w:eastAsia="Times New Roman" w:cs="Times New Roman"/>
                                  <w:color w:val="auto"/>
                                  <w:lang w:val="en-US" w:eastAsia="en-US" w:bidi="en-US"/>
                                </w:rPr>
                                <w:t>D</w:t>
                              </w:r>
                              <w:r>
                                <w:rPr>
                                  <w:kern w:val="2"/>
                                  <w:sz w:val="16"/>
                                  <w:i/>
                                  <w:szCs w:val="22"/>
                                  <w:w w:val="95"/>
                                  <w:vertAlign w:val="subscript"/>
                                  <w:rFonts w:ascii="Georgia" w:hAnsi="Georgia" w:eastAsia="Times New Roman" w:cs="Times New Roman"/>
                                  <w:color w:val="auto"/>
                                  <w:lang w:val="en-US" w:eastAsia="en-US" w:bidi="en-US"/>
                                </w:rPr>
                                <w:t>B</w:t>
                              </w:r>
                              <w:r>
                                <w:rPr>
                                  <w:kern w:val="2"/>
                                  <w:sz w:val="16"/>
                                  <w:i/>
                                  <w:szCs w:val="22"/>
                                  <w:w w:val="95"/>
                                  <w:vertAlign w:val="baseline"/>
                                  <w:position w:val="0"/>
                                  <w:rFonts w:ascii="Georgia" w:hAnsi="Georgia" w:eastAsia="Times New Roman" w:cs="Times New Roman"/>
                                  <w:color w:val="auto"/>
                                  <w:lang w:val="en-US" w:eastAsia="en-US" w:bidi="en-US"/>
                                </w:rPr>
                                <w:t xml:space="preserve"> </w:t>
                              </w:r>
                              <w:r>
                                <w:rPr>
                                  <w:kern w:val="2"/>
                                  <w:sz w:val="16"/>
                                  <w:i/>
                                  <w:szCs w:val="22"/>
                                  <w:vertAlign w:val="baseline"/>
                                  <w:position w:val="0"/>
                                  <w:w w:val="90"/>
                                  <w:rFonts w:ascii="Georgia" w:hAnsi="Georgia" w:eastAsia="Times New Roman" w:cs="Times New Roman"/>
                                  <w:color w:val="auto"/>
                                  <w:lang w:val="en-US" w:eastAsia="en-US" w:bidi="en-US"/>
                                </w:rPr>
                                <w:t>D</w:t>
                              </w:r>
                              <w:r>
                                <w:rPr>
                                  <w:kern w:val="2"/>
                                  <w:sz w:val="16"/>
                                  <w:i/>
                                  <w:szCs w:val="22"/>
                                  <w:w w:val="90"/>
                                  <w:vertAlign w:val="subscript"/>
                                  <w:rFonts w:ascii="Georgia" w:hAnsi="Georgia" w:eastAsia="Times New Roman" w:cs="Times New Roman"/>
                                  <w:color w:val="auto"/>
                                  <w:lang w:val="en-US" w:eastAsia="en-US" w:bidi="en-US"/>
                                </w:rPr>
                                <w:t>R</w:t>
                              </w:r>
                              <w:r>
                                <w:rPr>
                                  <w:kern w:val="2"/>
                                  <w:sz w:val="16"/>
                                  <w:i/>
                                  <w:szCs w:val="22"/>
                                  <w:w w:val="90"/>
                                  <w:vertAlign w:val="baseline"/>
                                  <w:position w:val="0"/>
                                  <w:rFonts w:ascii="Georgia" w:hAnsi="Georgia" w:eastAsia="Times New Roman" w:cs="Times New Roman"/>
                                  <w:color w:val="auto"/>
                                  <w:lang w:val="en-US" w:eastAsia="en-US" w:bidi="en-US"/>
                                </w:rPr>
                                <w:t xml:space="preserve"> </w:t>
                              </w:r>
                              <w:r>
                                <w:rPr>
                                  <w:kern w:val="2"/>
                                  <w:sz w:val="16"/>
                                  <w:i/>
                                  <w:szCs w:val="22"/>
                                  <w:vertAlign w:val="baseline"/>
                                  <w:position w:val="0"/>
                                  <w:rFonts w:ascii="Georgia" w:hAnsi="Georgia" w:eastAsia="Times New Roman" w:cs="Times New Roman"/>
                                  <w:color w:val="auto"/>
                                  <w:lang w:val="en-US" w:eastAsia="en-US" w:bidi="en-US"/>
                                </w:rPr>
                                <w:t>D H K</w:t>
                              </w:r>
                            </w:p>
                            <w:p>
                              <w:pPr>
                                <w:overflowPunct w:val="false"/>
                                <w:autoSpaceDE w:val="false"/>
                                <w:bidi w:val="0"/>
                                <w:spacing w:before="0" w:after="0" w:lineRule="auto" w:line="276"/>
                                <w:ind w:left="0" w:right="913" w:hanging="0"/>
                                <w:jc w:val="left"/>
                                <w:rPr/>
                              </w:pPr>
                              <w:r>
                                <w:rPr>
                                  <w:kern w:val="2"/>
                                  <w:sz w:val="16"/>
                                  <w:w w:val="95"/>
                                  <w:i/>
                                  <w:szCs w:val="22"/>
                                  <w:rFonts w:ascii="Georgia" w:hAnsi="Georgia" w:eastAsia="Times New Roman" w:cs="Times New Roman"/>
                                  <w:color w:val="auto"/>
                                  <w:lang w:val="en-US" w:eastAsia="en-US" w:bidi="en-US"/>
                                </w:rPr>
                                <w:t>K</w:t>
                              </w:r>
                              <w:r>
                                <w:rPr>
                                  <w:kern w:val="2"/>
                                  <w:sz w:val="16"/>
                                  <w:w w:val="95"/>
                                  <w:i/>
                                  <w:szCs w:val="22"/>
                                  <w:vertAlign w:val="subscript"/>
                                  <w:rFonts w:ascii="Georgia" w:hAnsi="Georgia" w:eastAsia="Times New Roman" w:cs="Times New Roman"/>
                                  <w:color w:val="auto"/>
                                  <w:lang w:val="en-US" w:eastAsia="en-US" w:bidi="en-US"/>
                                </w:rPr>
                                <w:t>b</w:t>
                              </w:r>
                              <w:r>
                                <w:rPr>
                                  <w:kern w:val="2"/>
                                  <w:sz w:val="16"/>
                                  <w:w w:val="95"/>
                                  <w:i/>
                                  <w:szCs w:val="22"/>
                                  <w:vertAlign w:val="baseline"/>
                                  <w:position w:val="0"/>
                                  <w:rFonts w:ascii="Georgia" w:hAnsi="Georgia" w:eastAsia="Times New Roman" w:cs="Times New Roman"/>
                                  <w:color w:val="auto"/>
                                  <w:lang w:val="en-US" w:eastAsia="en-US" w:bidi="en-US"/>
                                </w:rPr>
                                <w:t xml:space="preserve"> </w:t>
                              </w:r>
                              <w:r>
                                <w:rPr>
                                  <w:kern w:val="2"/>
                                  <w:sz w:val="16"/>
                                  <w:i/>
                                  <w:szCs w:val="22"/>
                                  <w:vertAlign w:val="baseline"/>
                                  <w:position w:val="0"/>
                                  <w:rFonts w:ascii="Georgia" w:hAnsi="Georgia" w:eastAsia="Times New Roman" w:cs="Times New Roman"/>
                                  <w:color w:val="auto"/>
                                  <w:lang w:val="en-US" w:eastAsia="en-US" w:bidi="en-US"/>
                                </w:rPr>
                                <w:t>L</w:t>
                              </w:r>
                            </w:p>
                            <w:p>
                              <w:pPr>
                                <w:overflowPunct w:val="false"/>
                                <w:autoSpaceDE w:val="false"/>
                                <w:bidi w:val="0"/>
                                <w:spacing w:before="0" w:after="0" w:lineRule="auto" w:line="276"/>
                                <w:ind w:left="0" w:right="964" w:hanging="0"/>
                                <w:jc w:val="left"/>
                                <w:rPr/>
                              </w:pPr>
                              <w:r>
                                <w:rPr>
                                  <w:kern w:val="2"/>
                                  <w:sz w:val="16"/>
                                  <w:w w:val="87"/>
                                  <w:i/>
                                  <w:spacing w:val="-67"/>
                                  <w:szCs w:val="22"/>
                                  <w:rFonts w:ascii="Georgia" w:hAnsi="Georgia" w:eastAsia="Times New Roman" w:cs="Georgia"/>
                                  <w:color w:val="auto"/>
                                  <w:lang w:val="en-US" w:eastAsia="en-US" w:bidi="en-US"/>
                                </w:rPr>
                                <w:t>m</w:t>
                              </w:r>
                              <w:r>
                                <w:rPr>
                                  <w:kern w:val="2"/>
                                  <w:sz w:val="16"/>
                                  <w:szCs w:val="22"/>
                                  <w:w w:val="53"/>
                                  <w:position w:val="1"/>
                                  <w:rFonts w:ascii="Georgia" w:hAnsi="Georgia" w:eastAsia="Times New Roman" w:cs="Georgia"/>
                                  <w:color w:val="auto"/>
                                  <w:lang w:val="en-US" w:eastAsia="en-US" w:bidi="en-US"/>
                                </w:rPr>
                                <w:t xml:space="preserve">˙ </w:t>
                              </w:r>
                              <w:r>
                                <w:rPr>
                                  <w:kern w:val="2"/>
                                  <w:sz w:val="16"/>
                                  <w:szCs w:val="22"/>
                                  <w:w w:val="90"/>
                                  <w:i/>
                                  <w:rFonts w:ascii="Georgia" w:hAnsi="Georgia" w:eastAsia="Times New Roman" w:cs="Georgia"/>
                                  <w:color w:val="auto"/>
                                  <w:lang w:val="en-US" w:eastAsia="en-US" w:bidi="en-US"/>
                                </w:rPr>
                                <w:t>N</w:t>
                              </w:r>
                            </w:p>
                            <w:p>
                              <w:pPr>
                                <w:overflowPunct w:val="false"/>
                                <w:autoSpaceDE w:val="false"/>
                                <w:bidi w:val="0"/>
                                <w:spacing w:before="0" w:after="0" w:lineRule="auto" w:line="276"/>
                                <w:ind w:left="0" w:right="881" w:hanging="0"/>
                                <w:jc w:val="left"/>
                                <w:rPr/>
                              </w:pPr>
                              <w:r>
                                <w:rPr>
                                  <w:kern w:val="2"/>
                                  <w:sz w:val="16"/>
                                  <w:w w:val="90"/>
                                  <w:i/>
                                  <w:szCs w:val="22"/>
                                  <w:rFonts w:ascii="Georgia" w:hAnsi="Georgia" w:eastAsia="Times New Roman" w:cs="Times New Roman"/>
                                  <w:color w:val="auto"/>
                                  <w:lang w:val="en-US" w:eastAsia="en-US" w:bidi="en-US"/>
                                </w:rPr>
                                <w:t xml:space="preserve">Nu </w:t>
                              </w:r>
                              <w:r>
                                <w:rPr>
                                  <w:kern w:val="2"/>
                                  <w:sz w:val="16"/>
                                  <w:i/>
                                  <w:szCs w:val="22"/>
                                  <w:rFonts w:ascii="Georgia" w:hAnsi="Georgia" w:eastAsia="Times New Roman" w:cs="Times New Roman"/>
                                  <w:color w:val="auto"/>
                                  <w:lang w:val="en-US" w:eastAsia="en-US" w:bidi="en-US"/>
                                </w:rPr>
                                <w:t>P</w:t>
                              </w:r>
                            </w:p>
                            <w:p>
                              <w:pPr>
                                <w:overflowPunct w:val="false"/>
                                <w:autoSpaceDE w:val="false"/>
                                <w:bidi w:val="0"/>
                                <w:spacing w:before="0" w:after="0" w:lineRule="auto" w:line="216"/>
                                <w:ind w:left="0" w:right="0" w:hanging="0"/>
                                <w:jc w:val="left"/>
                                <w:rPr/>
                              </w:pPr>
                              <w:r>
                                <w:rPr>
                                  <w:kern w:val="2"/>
                                  <w:sz w:val="16"/>
                                  <w:w w:val="95"/>
                                  <w:i/>
                                  <w:position w:val="-3"/>
                                  <w:spacing w:val="-32"/>
                                  <w:szCs w:val="22"/>
                                  <w:rFonts w:ascii="Georgia" w:hAnsi="Georgia" w:eastAsia="Times New Roman" w:cs="Georgia"/>
                                  <w:color w:val="auto"/>
                                  <w:lang w:val="en-US" w:eastAsia="en-US" w:bidi="en-US"/>
                                </w:rPr>
                                <w:t>Q</w:t>
                              </w:r>
                              <w:r>
                                <w:rPr>
                                  <w:kern w:val="2"/>
                                  <w:sz w:val="16"/>
                                  <w:w w:val="95"/>
                                  <w:spacing w:val="-32"/>
                                  <w:szCs w:val="22"/>
                                  <w:rFonts w:ascii="Georgia" w:hAnsi="Georgia" w:eastAsia="Times New Roman" w:cs="Georgia"/>
                                  <w:color w:val="auto"/>
                                  <w:lang w:val="en-US" w:eastAsia="en-US" w:bidi="en-US"/>
                                </w:rPr>
                                <w:t>˙</w:t>
                              </w:r>
                            </w:p>
                            <w:p>
                              <w:pPr>
                                <w:overflowPunct w:val="false"/>
                                <w:autoSpaceDE w:val="false"/>
                                <w:bidi w:val="0"/>
                                <w:spacing w:before="23" w:after="0" w:lineRule="auto" w:line="276"/>
                                <w:ind w:left="0" w:right="907" w:hanging="1"/>
                                <w:jc w:val="left"/>
                                <w:rPr/>
                              </w:pPr>
                              <w:r>
                                <w:rPr>
                                  <w:kern w:val="2"/>
                                  <w:sz w:val="16"/>
                                  <w:w w:val="90"/>
                                  <w:i/>
                                  <w:szCs w:val="22"/>
                                  <w:rFonts w:ascii="Georgia" w:hAnsi="Georgia" w:eastAsia="Times New Roman" w:cs="Times New Roman"/>
                                  <w:color w:val="auto"/>
                                  <w:lang w:val="en-US" w:eastAsia="en-US" w:bidi="en-US"/>
                                </w:rPr>
                                <w:t xml:space="preserve">Re </w:t>
                              </w:r>
                              <w:r>
                                <w:rPr>
                                  <w:kern w:val="2"/>
                                  <w:sz w:val="16"/>
                                  <w:i/>
                                  <w:szCs w:val="22"/>
                                  <w:rFonts w:ascii="Georgia" w:hAnsi="Georgia" w:eastAsia="Times New Roman" w:cs="Times New Roman"/>
                                  <w:color w:val="auto"/>
                                  <w:lang w:val="en-US" w:eastAsia="en-US" w:bidi="en-US"/>
                                </w:rPr>
                                <w:t>T</w:t>
                              </w:r>
                            </w:p>
                            <w:p>
                              <w:pPr>
                                <w:overflowPunct w:val="false"/>
                                <w:autoSpaceDE w:val="false"/>
                                <w:bidi w:val="0"/>
                                <w:spacing w:before="0" w:after="0" w:lineRule="auto" w:line="216"/>
                                <w:ind w:left="0" w:right="0" w:hanging="0"/>
                                <w:jc w:val="left"/>
                                <w:rPr/>
                              </w:pPr>
                              <w:r>
                                <w:rPr>
                                  <w:kern w:val="2"/>
                                  <w:sz w:val="16"/>
                                  <w:w w:val="95"/>
                                  <w:i/>
                                  <w:position w:val="-3"/>
                                  <w:spacing w:val="-27"/>
                                  <w:szCs w:val="22"/>
                                  <w:rFonts w:ascii="Georgia" w:hAnsi="Georgia" w:eastAsia="Times New Roman" w:cs="Georgia"/>
                                  <w:color w:val="auto"/>
                                  <w:lang w:val="en-US" w:eastAsia="en-US" w:bidi="en-US"/>
                                </w:rPr>
                                <w:t>V</w:t>
                              </w:r>
                              <w:r>
                                <w:rPr>
                                  <w:kern w:val="2"/>
                                  <w:sz w:val="16"/>
                                  <w:w w:val="95"/>
                                  <w:spacing w:val="-27"/>
                                  <w:szCs w:val="22"/>
                                  <w:rFonts w:ascii="Georgia" w:hAnsi="Georgia" w:eastAsia="Times New Roman" w:cs="Georgia"/>
                                  <w:color w:val="auto"/>
                                  <w:lang w:val="en-US" w:eastAsia="en-US" w:bidi="en-US"/>
                                </w:rPr>
                                <w:t>˙</w:t>
                              </w:r>
                            </w:p>
                            <w:p>
                              <w:pPr>
                                <w:overflowPunct w:val="false"/>
                                <w:autoSpaceDE w:val="false"/>
                                <w:bidi w:val="0"/>
                                <w:spacing w:before="28" w:after="0" w:lineRule="auto" w:line="240"/>
                                <w:ind w:left="0" w:right="0" w:hanging="0"/>
                                <w:jc w:val="left"/>
                                <w:rPr/>
                              </w:pPr>
                              <w:r>
                                <w:rPr>
                                  <w:kern w:val="2"/>
                                  <w:sz w:val="16"/>
                                  <w:w w:val="91"/>
                                  <w:i/>
                                  <w:szCs w:val="22"/>
                                  <w:rFonts w:ascii="Georgia" w:hAnsi="Georgia" w:eastAsia="Times New Roman" w:cs="Times New Roman"/>
                                  <w:color w:val="auto"/>
                                  <w:lang w:val="en-US" w:eastAsia="en-US" w:bidi="en-US"/>
                                </w:rPr>
                                <w:t>u</w:t>
                              </w:r>
                            </w:p>
                            <w:p>
                              <w:pPr>
                                <w:overflowPunct w:val="false"/>
                                <w:autoSpaceDE w:val="false"/>
                                <w:bidi w:val="0"/>
                                <w:spacing w:before="168" w:after="0" w:lineRule="auto" w:line="276"/>
                                <w:ind w:left="0" w:right="257" w:hanging="0"/>
                                <w:jc w:val="left"/>
                                <w:rPr/>
                              </w:pPr>
                              <w:r>
                                <w:rPr>
                                  <w:kern w:val="2"/>
                                  <w:sz w:val="16"/>
                                  <w:w w:val="85"/>
                                  <w:i/>
                                  <w:szCs w:val="22"/>
                                  <w:rFonts w:ascii="Georgia" w:hAnsi="Georgia" w:eastAsia="Times New Roman" w:cs="Times New Roman"/>
                                  <w:color w:val="auto"/>
                                  <w:lang w:val="en-US" w:eastAsia="en-US" w:bidi="en-US"/>
                                </w:rPr>
                                <w:t xml:space="preserve">Subscripts </w:t>
                              </w:r>
                              <w:r>
                                <w:rPr>
                                  <w:kern w:val="2"/>
                                  <w:sz w:val="16"/>
                                  <w:i/>
                                  <w:szCs w:val="22"/>
                                  <w:rFonts w:ascii="Georgia" w:hAnsi="Georgia" w:eastAsia="Times New Roman" w:cs="Times New Roman"/>
                                  <w:color w:val="auto"/>
                                  <w:lang w:val="en-US" w:eastAsia="en-US" w:bidi="en-US"/>
                                </w:rPr>
                                <w:t>act</w:t>
                              </w:r>
                            </w:p>
                            <w:p>
                              <w:pPr>
                                <w:overflowPunct w:val="false"/>
                                <w:autoSpaceDE w:val="false"/>
                                <w:bidi w:val="0"/>
                                <w:spacing w:before="0" w:after="0" w:lineRule="auto" w:line="276"/>
                                <w:ind w:left="0" w:right="859" w:hanging="0"/>
                                <w:jc w:val="left"/>
                                <w:rPr/>
                              </w:pPr>
                              <w:r>
                                <w:rPr>
                                  <w:kern w:val="2"/>
                                  <w:sz w:val="16"/>
                                  <w:w w:val="80"/>
                                  <w:i/>
                                  <w:szCs w:val="22"/>
                                  <w:rFonts w:ascii="Georgia" w:hAnsi="Georgia" w:eastAsia="Times New Roman" w:cs="Times New Roman"/>
                                  <w:color w:val="auto"/>
                                  <w:lang w:val="en-US" w:eastAsia="en-US" w:bidi="en-US"/>
                                </w:rPr>
                                <w:t xml:space="preserve">avg </w:t>
                              </w:r>
                              <w:r>
                                <w:rPr>
                                  <w:kern w:val="2"/>
                                  <w:sz w:val="16"/>
                                  <w:i/>
                                  <w:szCs w:val="22"/>
                                  <w:rFonts w:ascii="Georgia" w:hAnsi="Georgia" w:eastAsia="Times New Roman" w:cs="Times New Roman"/>
                                  <w:color w:val="auto"/>
                                  <w:lang w:val="en-US" w:eastAsia="en-US" w:bidi="en-US"/>
                                </w:rPr>
                                <w:t>b</w:t>
                              </w:r>
                            </w:p>
                            <w:p>
                              <w:pPr>
                                <w:overflowPunct w:val="false"/>
                                <w:autoSpaceDE w:val="false"/>
                                <w:bidi w:val="0"/>
                                <w:spacing w:before="0" w:after="0" w:lineRule="auto" w:line="240"/>
                                <w:ind w:left="0" w:right="0" w:hanging="0"/>
                                <w:jc w:val="left"/>
                                <w:rPr/>
                              </w:pPr>
                              <w:r>
                                <w:rPr>
                                  <w:kern w:val="2"/>
                                  <w:sz w:val="16"/>
                                  <w:w w:val="92"/>
                                  <w:i/>
                                  <w:szCs w:val="22"/>
                                  <w:rFonts w:ascii="Georgia" w:hAnsi="Georgia" w:eastAsia="Times New Roman" w:cs="Times New Roman"/>
                                  <w:color w:val="auto"/>
                                  <w:lang w:val="en-US" w:eastAsia="en-US" w:bidi="en-US"/>
                                </w:rPr>
                                <w:t>B</w:t>
                              </w:r>
                            </w:p>
                            <w:p>
                              <w:pPr>
                                <w:overflowPunct w:val="false"/>
                                <w:autoSpaceDE w:val="false"/>
                                <w:bidi w:val="0"/>
                                <w:spacing w:before="27" w:after="0" w:lineRule="auto" w:line="276"/>
                                <w:ind w:left="0" w:right="947" w:hanging="0"/>
                                <w:jc w:val="left"/>
                                <w:rPr/>
                              </w:pPr>
                              <w:r>
                                <w:rPr>
                                  <w:kern w:val="2"/>
                                  <w:sz w:val="16"/>
                                  <w:w w:val="90"/>
                                  <w:i/>
                                  <w:szCs w:val="22"/>
                                  <w:rFonts w:ascii="Georgia" w:hAnsi="Georgia" w:eastAsia="Times New Roman" w:cs="Times New Roman"/>
                                  <w:color w:val="auto"/>
                                  <w:lang w:val="en-US" w:eastAsia="en-US" w:bidi="en-US"/>
                                </w:rPr>
                                <w:t xml:space="preserve">bf </w:t>
                              </w:r>
                              <w:r>
                                <w:rPr>
                                  <w:kern w:val="2"/>
                                  <w:sz w:val="16"/>
                                  <w:i/>
                                  <w:szCs w:val="22"/>
                                  <w:rFonts w:ascii="Georgia" w:hAnsi="Georgia" w:eastAsia="Times New Roman" w:cs="Times New Roman"/>
                                  <w:color w:val="auto"/>
                                  <w:lang w:val="en-US" w:eastAsia="en-US" w:bidi="en-US"/>
                                </w:rPr>
                                <w:t>c</w:t>
                              </w:r>
                            </w:p>
                          </w:txbxContent>
                        </wps:txbx>
                        <wps:bodyPr wrap="square" lIns="0" rIns="0" tIns="0" bIns="0" anchor="t">
                          <a:noAutofit/>
                        </wps:bodyPr>
                      </wps:wsp>
                    </wpg:wgp>
                  </a:graphicData>
                </a:graphic>
              </wp:inline>
            </w:drawing>
          </mc:Choice>
          <mc:Fallback>
            <w:pict>
              <v:group id="shape_0" alt="组合 13" style="position:absolute;margin-left:0pt;margin-top:0pt;width:520pt;height:318.6pt" coordorigin="0,0" coordsize="10400,6372">
                <v:line id="shape_0" from="0,5" to="10400,5" ID="直线 14" stroked="t" o:allowincell="f" style="position:absolute;mso-position-horizontal-relative:char">
                  <v:stroke color="black" weight="6480" joinstyle="miter" endcap="flat"/>
                  <v:fill o:detectmouseclick="t" on="false"/>
                  <w10:wrap type="none"/>
                </v:line>
                <v:line id="shape_0" from="10396,0" to="10396,6372" ID="直线 15" stroked="t" o:allowincell="f" style="position:absolute;mso-position-horizontal-relative:char">
                  <v:stroke color="black" weight="6480" joinstyle="miter" endcap="flat"/>
                  <v:fill o:detectmouseclick="t" on="false"/>
                  <w10:wrap type="none"/>
                </v:line>
                <v:line id="shape_0" from="0,6368" to="10400,6368" ID="直线 16" stroked="t" o:allowincell="f" style="position:absolute;mso-position-horizontal-relative:char">
                  <v:stroke color="black" weight="6480" joinstyle="miter" endcap="flat"/>
                  <v:fill o:detectmouseclick="t" on="false"/>
                  <w10:wrap type="none"/>
                </v:line>
                <v:line id="shape_0" from="5,0" to="5,6372" ID="直线 17" stroked="t" o:allowincell="f" style="position:absolute;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79;top:5222;width:4181;height:679;mso-wrap-style:square;v-text-anchor:top;mso-position-horizontal-relative:char" type="_x0000_t202">
                  <v:textbox>
                    <w:txbxContent>
                      <w:p>
                        <w:pPr>
                          <w:overflowPunct w:val="false"/>
                          <w:autoSpaceDE w:val="false"/>
                          <w:bidi w:val="0"/>
                          <w:spacing w:before="44" w:after="0" w:lineRule="auto" w:line="240"/>
                          <w:ind w:left="0" w:right="0" w:hanging="0"/>
                          <w:jc w:val="left"/>
                          <w:rPr/>
                        </w:pPr>
                        <w:r>
                          <w:rPr>
                            <w:kern w:val="2"/>
                            <w:sz w:val="16"/>
                            <w:i/>
                            <w:szCs w:val="22"/>
                            <w:rFonts w:ascii="Georgia" w:hAnsi="Georgia" w:eastAsia="Times New Roman" w:cs="Times New Roman"/>
                            <w:color w:val="auto"/>
                            <w:lang w:val="en-US" w:eastAsia="en-US" w:bidi="en-US"/>
                          </w:rPr>
                          <w:t>Abbreviations</w:t>
                        </w:r>
                      </w:p>
                      <w:p>
                        <w:pPr>
                          <w:tabs>
                            <w:tab w:val="left" w:pos="717" w:leader="none"/>
                          </w:tabs>
                          <w:overflowPunct w:val="false"/>
                          <w:autoSpaceDE w:val="false"/>
                          <w:bidi w:val="0"/>
                          <w:spacing w:before="24" w:after="0" w:lineRule="auto" w:line="240"/>
                          <w:ind w:left="0" w:right="0" w:hanging="0"/>
                          <w:jc w:val="left"/>
                          <w:rPr/>
                        </w:pPr>
                        <w:r>
                          <w:rPr>
                            <w:kern w:val="2"/>
                            <w:sz w:val="16"/>
                            <w:w w:val="110"/>
                            <w:i/>
                            <w:szCs w:val="22"/>
                            <w:rFonts w:ascii="Georgia" w:hAnsi="Georgia" w:eastAsia="Times New Roman" w:cs="Times New Roman"/>
                            <w:color w:val="auto"/>
                            <w:lang w:val="en-US" w:eastAsia="en-US" w:bidi="en-US"/>
                          </w:rPr>
                          <w:t>PEC</w:t>
                        </w:r>
                        <w:r>
                          <w:rPr>
                            <w:kern w:val="2"/>
                            <w:sz w:val="16"/>
                            <w:w w:val="110"/>
                            <w:i/>
                            <w:szCs w:val="22"/>
                            <w:rFonts w:ascii="Georgia" w:hAnsi="Georgia" w:eastAsia="Times New Roman" w:cs="Times New Roman"/>
                            <w:color w:val="auto"/>
                            <w:lang w:val="en-US" w:eastAsia="en-US" w:bidi="en-US"/>
                          </w:rPr>
                        </w:r>
                        <w:r>
                          <w:rPr>
                            <w:kern w:val="2"/>
                            <w:sz w:val="16"/>
                            <w:w w:val="110"/>
                            <w:szCs w:val="22"/>
                            <w:rFonts w:eastAsia="Times New Roman" w:cs="Times New Roman" w:ascii="Times New Roman" w:hAnsi="Times New Roman"/>
                            <w:color w:val="auto"/>
                            <w:lang w:val="en-US" w:eastAsia="en-US" w:bidi="en-US"/>
                          </w:rPr>
                          <w:t>Performance Evaluation</w:t>
                        </w:r>
                        <w:r>
                          <w:rPr>
                            <w:kern w:val="2"/>
                            <w:sz w:val="16"/>
                            <w:w w:val="110"/>
                            <w:szCs w:val="22"/>
                            <w:spacing w:val="3"/>
                            <w:rFonts w:eastAsia="Times New Roman" w:cs="Times New Roman" w:ascii="Times New Roman" w:hAnsi="Times New Roman"/>
                            <w:color w:val="auto"/>
                            <w:lang w:val="en-US" w:eastAsia="en-US" w:bidi="en-US"/>
                          </w:rPr>
                          <w:t xml:space="preserve"> </w:t>
                        </w:r>
                        <w:r>
                          <w:rPr>
                            <w:kern w:val="2"/>
                            <w:sz w:val="16"/>
                            <w:w w:val="110"/>
                            <w:szCs w:val="22"/>
                            <w:rFonts w:eastAsia="Times New Roman" w:cs="Times New Roman" w:ascii="Times New Roman" w:hAnsi="Times New Roman"/>
                            <w:color w:val="auto"/>
                            <w:lang w:val="en-US" w:eastAsia="en-US" w:bidi="en-US"/>
                          </w:rPr>
                          <w:t>Criterion</w:t>
                        </w:r>
                      </w:p>
                      <w:p>
                        <w:pPr>
                          <w:overflowPunct w:val="false"/>
                          <w:autoSpaceDE w:val="false"/>
                          <w:bidi w:val="0"/>
                          <w:spacing w:before="25" w:after="0" w:lineRule="auto" w:line="240"/>
                          <w:ind w:left="0" w:right="0" w:hanging="0"/>
                          <w:jc w:val="left"/>
                          <w:rPr/>
                        </w:pPr>
                        <w:r>
                          <w:rPr>
                            <w:kern w:val="2"/>
                            <w:sz w:val="16"/>
                            <w:w w:val="105"/>
                            <w:i/>
                            <w:szCs w:val="22"/>
                            <w:rFonts w:ascii="Georgia" w:hAnsi="Georgia" w:eastAsia="Times New Roman" w:cs="Times New Roman"/>
                            <w:color w:val="auto"/>
                            <w:lang w:val="en-US" w:eastAsia="en-US" w:bidi="en-US"/>
                          </w:rPr>
                          <w:t xml:space="preserve">SHCT-HE </w:t>
                        </w:r>
                        <w:r>
                          <w:rPr>
                            <w:kern w:val="2"/>
                            <w:sz w:val="16"/>
                            <w:w w:val="105"/>
                            <w:szCs w:val="22"/>
                            <w:rFonts w:eastAsia="Times New Roman" w:cs="Times New Roman" w:ascii="Times New Roman" w:hAnsi="Times New Roman"/>
                            <w:color w:val="auto"/>
                            <w:lang w:val="en-US" w:eastAsia="en-US" w:bidi="en-US"/>
                          </w:rPr>
                          <w:t>Shell and Helically Coiled Tube Heat Exchanger</w:t>
                        </w:r>
                      </w:p>
                    </w:txbxContent>
                  </v:textbox>
                  <v:fill o:detectmouseclick="t" on="false"/>
                  <v:stroke color="#3465a4" joinstyle="round" endcap="flat"/>
                  <w10:wrap type="none"/>
                </v:shape>
                <v:shape id="shape_0" stroked="f" o:allowincell="f" style="position:absolute;left:6097;top:3618;width:3061;height:1515;mso-wrap-style:square;v-text-anchor:top;mso-position-horizontal-relative:char" type="_x0000_t202">
                  <v:textbox>
                    <w:txbxContent>
                      <w:p>
                        <w:pPr>
                          <w:overflowPunct w:val="false"/>
                          <w:autoSpaceDE w:val="false"/>
                          <w:bidi w:val="0"/>
                          <w:spacing w:before="41" w:after="0" w:lineRule="auto" w:line="271"/>
                          <w:ind w:left="0" w:right="687" w:hanging="0"/>
                          <w:jc w:val="left"/>
                          <w:rPr/>
                        </w:pPr>
                        <w:r>
                          <w:rPr>
                            <w:kern w:val="2"/>
                            <w:sz w:val="16"/>
                            <w:w w:val="110"/>
                            <w:szCs w:val="22"/>
                            <w:rFonts w:ascii="Times New Roman" w:hAnsi="Times New Roman" w:eastAsia="Times New Roman" w:cs="Times New Roman"/>
                            <w:color w:val="auto"/>
                            <w:lang w:val="en-US" w:eastAsia="en-US" w:bidi="en-US"/>
                          </w:rPr>
                          <w:t>inclination angle [degree] pressure drop [bar]</w:t>
                        </w:r>
                      </w:p>
                      <w:p>
                        <w:pPr>
                          <w:overflowPunct w:val="false"/>
                          <w:autoSpaceDE w:val="false"/>
                          <w:bidi w:val="0"/>
                          <w:spacing w:before="0" w:after="0" w:lineRule="exact" w:line="183"/>
                          <w:ind w:left="0" w:right="0" w:hanging="0"/>
                          <w:jc w:val="left"/>
                          <w:rPr/>
                        </w:pPr>
                        <w:r>
                          <w:rPr>
                            <w:kern w:val="2"/>
                            <w:sz w:val="16"/>
                            <w:w w:val="110"/>
                            <w:szCs w:val="22"/>
                            <w:rFonts w:ascii="Times New Roman" w:hAnsi="Times New Roman" w:eastAsia="Times New Roman" w:cs="Times New Roman"/>
                            <w:color w:val="auto"/>
                            <w:lang w:val="en-US" w:eastAsia="en-US" w:bidi="en-US"/>
                          </w:rPr>
                          <w:t>heat transfer effectiveness [-]</w:t>
                        </w:r>
                      </w:p>
                      <w:p>
                        <w:pPr>
                          <w:overflowPunct w:val="false"/>
                          <w:autoSpaceDE w:val="false"/>
                          <w:bidi w:val="0"/>
                          <w:spacing w:before="26" w:after="0" w:lineRule="auto" w:line="268"/>
                          <w:ind w:left="0" w:right="0" w:hanging="0"/>
                          <w:jc w:val="left"/>
                          <w:rPr/>
                        </w:pPr>
                        <w:r>
                          <w:rPr>
                            <w:kern w:val="2"/>
                            <w:sz w:val="16"/>
                            <w:w w:val="110"/>
                            <w:szCs w:val="22"/>
                            <w:rFonts w:ascii="Times New Roman" w:hAnsi="Times New Roman" w:eastAsia="Times New Roman" w:cs="Times New Roman"/>
                            <w:color w:val="auto"/>
                            <w:lang w:val="en-US" w:eastAsia="en-US" w:bidi="en-US"/>
                          </w:rPr>
                          <w:t>volume concentration of nanoparticles [%] dynamic viscosity [kg/m.s]</w:t>
                        </w:r>
                      </w:p>
                      <w:p>
                        <w:pPr>
                          <w:overflowPunct w:val="false"/>
                          <w:autoSpaceDE w:val="false"/>
                          <w:bidi w:val="0"/>
                          <w:spacing w:before="0" w:after="0" w:lineRule="exact" w:line="187"/>
                          <w:ind w:left="0" w:right="0" w:hanging="0"/>
                          <w:jc w:val="left"/>
                          <w:rPr/>
                        </w:pPr>
                        <w:r>
                          <w:rPr>
                            <w:kern w:val="2"/>
                            <w:sz w:val="16"/>
                            <w:w w:val="115"/>
                            <w:szCs w:val="22"/>
                            <w:rFonts w:ascii="Times New Roman" w:hAnsi="Times New Roman" w:eastAsia="Times New Roman" w:cs="Times New Roman"/>
                            <w:color w:val="auto"/>
                            <w:lang w:val="en-US" w:eastAsia="en-US" w:bidi="en-US"/>
                          </w:rPr>
                          <w:t>density [kg/m</w:t>
                        </w:r>
                        <w:r>
                          <w:rPr>
                            <w:kern w:val="2"/>
                            <w:w w:val="115"/>
                            <w:szCs w:val="22"/>
                            <w:sz w:val="11"/>
                            <w:position w:val="7"/>
                            <w:rFonts w:ascii="Times New Roman" w:hAnsi="Times New Roman" w:eastAsia="Times New Roman" w:cs="Times New Roman"/>
                            <w:color w:val="auto"/>
                            <w:lang w:val="en-US" w:eastAsia="en-US" w:bidi="en-US"/>
                          </w:rPr>
                          <w:t>3</w:t>
                        </w:r>
                        <w:r>
                          <w:rPr>
                            <w:kern w:val="2"/>
                            <w:w w:val="115"/>
                            <w:szCs w:val="22"/>
                            <w:sz w:val="16"/>
                            <w:rFonts w:ascii="Times New Roman" w:hAnsi="Times New Roman" w:eastAsia="Times New Roman" w:cs="Times New Roman"/>
                            <w:color w:val="auto"/>
                            <w:lang w:val="en-US" w:eastAsia="en-US" w:bidi="en-US"/>
                          </w:rPr>
                          <w:t>]</w:t>
                        </w:r>
                      </w:p>
                      <w:p>
                        <w:pPr>
                          <w:overflowPunct w:val="false"/>
                          <w:autoSpaceDE w:val="false"/>
                          <w:bidi w:val="0"/>
                          <w:spacing w:before="24" w:after="0" w:lineRule="auto" w:line="240"/>
                          <w:ind w:left="0" w:right="0" w:hanging="0"/>
                          <w:jc w:val="left"/>
                          <w:rPr/>
                        </w:pPr>
                        <w:r>
                          <w:rPr>
                            <w:kern w:val="2"/>
                            <w:sz w:val="16"/>
                            <w:w w:val="110"/>
                            <w:szCs w:val="22"/>
                            <w:rFonts w:ascii="Times New Roman" w:hAnsi="Times New Roman" w:eastAsia="Times New Roman" w:cs="Times New Roman"/>
                            <w:color w:val="auto"/>
                            <w:lang w:val="en-US" w:eastAsia="en-US" w:bidi="en-US"/>
                          </w:rPr>
                          <w:t>time [sec]</w:t>
                        </w:r>
                      </w:p>
                    </w:txbxContent>
                  </v:textbox>
                  <v:fill o:detectmouseclick="t" on="false"/>
                  <v:stroke color="#3465a4" joinstyle="round" endcap="flat"/>
                  <w10:wrap type="none"/>
                </v:shape>
                <v:shape id="shape_0" stroked="f" o:allowincell="f" style="position:absolute;left:5379;top:3633;width:207;height:1490;mso-wrap-style:square;v-text-anchor:top;mso-position-horizontal-relative:char" type="_x0000_t202">
                  <v:textbox>
                    <w:txbxContent>
                      <w:p>
                        <w:pPr>
                          <w:overflowPunct w:val="false"/>
                          <w:autoSpaceDE w:val="false"/>
                          <w:bidi w:val="0"/>
                          <w:spacing w:before="23" w:after="0" w:lineRule="auto" w:line="240"/>
                          <w:ind w:left="0" w:right="0" w:hanging="0"/>
                          <w:jc w:val="left"/>
                          <w:rPr/>
                        </w:pPr>
                        <w:r>
                          <w:rPr>
                            <w:kern w:val="2"/>
                            <w:sz w:val="16"/>
                            <w:w w:val="99"/>
                            <w:i/>
                            <w:szCs w:val="22"/>
                            <w:rFonts w:ascii="Arial" w:hAnsi="Arial" w:eastAsia="Times New Roman" w:cs="Arial"/>
                            <w:color w:val="auto"/>
                            <w:lang w:val="en-US" w:eastAsia="en-US" w:bidi="en-US"/>
                          </w:rPr>
                          <w:t>ɵ</w:t>
                        </w:r>
                      </w:p>
                      <w:p>
                        <w:pPr>
                          <w:overflowPunct w:val="false"/>
                          <w:autoSpaceDE w:val="false"/>
                          <w:bidi w:val="0"/>
                          <w:spacing w:before="27" w:after="0" w:lineRule="auto" w:line="240"/>
                          <w:ind w:left="0" w:right="0" w:hanging="0"/>
                          <w:jc w:val="left"/>
                          <w:rPr/>
                        </w:pPr>
                        <w:r>
                          <w:rPr>
                            <w:kern w:val="2"/>
                            <w:sz w:val="16"/>
                            <w:i/>
                            <w:szCs w:val="22"/>
                            <w:rFonts w:ascii="Times New Roman" w:hAnsi="Times New Roman" w:eastAsia="Times New Roman" w:cs="Times New Roman"/>
                            <w:color w:val="auto"/>
                            <w:lang w:val="en-US" w:eastAsia="en-US" w:bidi="en-US"/>
                          </w:rPr>
                          <w:t>Δ</w:t>
                        </w:r>
                        <w:r>
                          <w:rPr>
                            <w:kern w:val="2"/>
                            <w:sz w:val="16"/>
                            <w:i/>
                            <w:szCs w:val="22"/>
                            <w:rFonts w:eastAsia="Times New Roman" w:ascii="Georgia" w:hAnsi="Georgia" w:cs="Georgia"/>
                            <w:color w:val="auto"/>
                            <w:lang w:val="en-US" w:eastAsia="en-US" w:bidi="en-US"/>
                          </w:rPr>
                          <w:t>P</w:t>
                        </w:r>
                      </w:p>
                      <w:p>
                        <w:pPr>
                          <w:overflowPunct w:val="false"/>
                          <w:autoSpaceDE w:val="false"/>
                          <w:bidi w:val="0"/>
                          <w:spacing w:before="15" w:after="0" w:lineRule="auto" w:line="259"/>
                          <w:ind w:left="0" w:right="105" w:hanging="0"/>
                          <w:jc w:val="both"/>
                          <w:rPr/>
                        </w:pPr>
                        <w:r>
                          <w:rPr>
                            <w:kern w:val="2"/>
                            <w:sz w:val="17"/>
                            <w:b/>
                            <w:i/>
                            <w:szCs w:val="17"/>
                            <w:bCs/>
                            <w:rFonts w:ascii="Times New Roman" w:hAnsi="Times New Roman" w:eastAsia="Times New Roman" w:cs="Times New Roman"/>
                            <w:color w:val="auto"/>
                            <w:lang w:val="en-US" w:eastAsia="en-US" w:bidi="en-US"/>
                          </w:rPr>
                          <w:t xml:space="preserve">ε </w:t>
                        </w:r>
                        <w:r>
                          <w:rPr>
                            <w:kern w:val="2"/>
                            <w:i/>
                            <w:sz w:val="16"/>
                            <w:szCs w:val="16"/>
                            <w:rFonts w:ascii="Times New Roman" w:hAnsi="Times New Roman" w:eastAsia="Times New Roman" w:cs="Times New Roman"/>
                            <w:color w:val="auto"/>
                            <w:lang w:val="en-US" w:eastAsia="en-US" w:bidi="en-US"/>
                          </w:rPr>
                          <w:t xml:space="preserve">ϕ </w:t>
                        </w:r>
                        <w:r>
                          <w:rPr>
                            <w:kern w:val="2"/>
                            <w:i/>
                            <w:sz w:val="17"/>
                            <w:szCs w:val="17"/>
                            <w:rFonts w:ascii="Times New Roman" w:hAnsi="Times New Roman" w:eastAsia="Times New Roman" w:cs="Times New Roman"/>
                            <w:color w:val="auto"/>
                            <w:lang w:val="en-US" w:eastAsia="en-US" w:bidi="en-US"/>
                          </w:rPr>
                          <w:t xml:space="preserve">μ ρ </w:t>
                        </w:r>
                        <w:r>
                          <w:rPr>
                            <w:kern w:val="2"/>
                            <w:i/>
                            <w:sz w:val="17"/>
                            <w:szCs w:val="17"/>
                            <w:b/>
                            <w:bCs/>
                            <w:rFonts w:ascii="Times New Roman" w:hAnsi="Times New Roman" w:eastAsia="Times New Roman" w:cs="Times New Roman"/>
                            <w:color w:val="auto"/>
                            <w:lang w:val="en-US" w:eastAsia="en-US" w:bidi="en-US"/>
                          </w:rPr>
                          <w:t>τ</w:t>
                        </w:r>
                      </w:p>
                    </w:txbxContent>
                  </v:textbox>
                  <v:fill o:detectmouseclick="t" on="false"/>
                  <v:stroke color="#3465a4" joinstyle="round" endcap="flat"/>
                  <w10:wrap type="none"/>
                </v:shape>
                <v:shape id="shape_0" stroked="f" o:allowincell="f" style="position:absolute;left:926;top:4925;width:1250;height:1307;mso-wrap-style:square;v-text-anchor:top;mso-position-horizontal-relative:char" type="_x0000_t202">
                  <v:textbox>
                    <w:txbxContent>
                      <w:p>
                        <w:pPr>
                          <w:overflowPunct w:val="false"/>
                          <w:autoSpaceDE w:val="false"/>
                          <w:bidi w:val="0"/>
                          <w:spacing w:before="41" w:after="0" w:lineRule="auto" w:line="271"/>
                          <w:ind w:left="0" w:right="662" w:hanging="0"/>
                          <w:jc w:val="left"/>
                          <w:rPr/>
                        </w:pPr>
                        <w:r>
                          <w:rPr>
                            <w:kern w:val="2"/>
                            <w:sz w:val="16"/>
                            <w:w w:val="105"/>
                            <w:szCs w:val="22"/>
                            <w:rFonts w:ascii="Times New Roman" w:hAnsi="Times New Roman" w:eastAsia="Times New Roman" w:cs="Times New Roman"/>
                            <w:color w:val="auto"/>
                            <w:lang w:val="en-US" w:eastAsia="en-US" w:bidi="en-US"/>
                          </w:rPr>
                          <w:t>Actual Average Bulk</w:t>
                        </w:r>
                      </w:p>
                      <w:p>
                        <w:pPr>
                          <w:overflowPunct w:val="false"/>
                          <w:autoSpaceDE w:val="false"/>
                          <w:bidi w:val="0"/>
                          <w:spacing w:before="0" w:after="0" w:lineRule="auto" w:line="268"/>
                          <w:ind w:left="0" w:right="-6" w:hanging="0"/>
                          <w:jc w:val="left"/>
                          <w:rPr/>
                        </w:pPr>
                        <w:r>
                          <w:rPr>
                            <w:kern w:val="2"/>
                            <w:sz w:val="16"/>
                            <w:w w:val="110"/>
                            <w:szCs w:val="22"/>
                            <w:rFonts w:ascii="Times New Roman" w:hAnsi="Times New Roman" w:eastAsia="Times New Roman" w:cs="Times New Roman"/>
                            <w:color w:val="auto"/>
                            <w:lang w:val="en-US" w:eastAsia="en-US" w:bidi="en-US"/>
                          </w:rPr>
                          <w:t>Brownian motion based fluid</w:t>
                        </w:r>
                      </w:p>
                      <w:p>
                        <w:pPr>
                          <w:overflowPunct w:val="false"/>
                          <w:autoSpaceDE w:val="false"/>
                          <w:bidi w:val="0"/>
                          <w:spacing w:before="2" w:after="0" w:lineRule="auto" w:line="240"/>
                          <w:ind w:left="0" w:right="0" w:hanging="0"/>
                          <w:jc w:val="left"/>
                          <w:rPr/>
                        </w:pPr>
                        <w:r>
                          <w:rPr>
                            <w:kern w:val="2"/>
                            <w:sz w:val="16"/>
                            <w:szCs w:val="22"/>
                            <w:rFonts w:ascii="Times New Roman" w:hAnsi="Times New Roman" w:eastAsia="Times New Roman" w:cs="Times New Roman"/>
                            <w:color w:val="auto"/>
                            <w:lang w:val="en-US" w:eastAsia="en-US" w:bidi="en-US"/>
                          </w:rPr>
                          <w:t>Coil</w:t>
                        </w:r>
                      </w:p>
                    </w:txbxContent>
                  </v:textbox>
                  <v:fill o:detectmouseclick="t" on="false"/>
                  <v:stroke color="#3465a4" joinstyle="round" endcap="flat"/>
                  <w10:wrap type="none"/>
                </v:shape>
                <v:shape id="shape_0" stroked="f" o:allowincell="f" style="position:absolute;left:927;top:3715;width:2723;height:341;mso-wrap-style:square;v-text-anchor:top;mso-position-horizontal-relative:char" type="_x0000_t202">
                  <v:textbox>
                    <w:txbxContent>
                      <w:p>
                        <w:pPr>
                          <w:overflowPunct w:val="false"/>
                          <w:autoSpaceDE w:val="false"/>
                          <w:bidi w:val="0"/>
                          <w:spacing w:before="15" w:after="0" w:lineRule="auto" w:line="240"/>
                          <w:ind w:left="0" w:right="0" w:hanging="0"/>
                          <w:jc w:val="left"/>
                          <w:rPr/>
                        </w:pPr>
                        <w:r>
                          <w:rPr>
                            <w:kern w:val="2"/>
                            <w:sz w:val="16"/>
                            <w:w w:val="105"/>
                            <w:szCs w:val="22"/>
                            <w:rFonts w:ascii="Times New Roman" w:hAnsi="Times New Roman" w:eastAsia="Times New Roman" w:cs="Times New Roman"/>
                            <w:color w:val="auto"/>
                            <w:lang w:val="en-US" w:eastAsia="en-US" w:bidi="en-US"/>
                          </w:rPr>
                          <w:t xml:space="preserve">Reynolds number </w:t>
                        </w:r>
                        <w:r>
                          <w:rPr>
                            <w:kern w:val="2"/>
                            <w:sz w:val="16"/>
                            <w:w w:val="105"/>
                            <w:szCs w:val="22"/>
                            <w:rFonts w:eastAsia="Times New Roman" w:ascii="Tahoma" w:hAnsi="Tahoma" w:cs="Tahoma"/>
                            <w:color w:val="auto"/>
                            <w:lang w:val="en-US" w:eastAsia="en-US" w:bidi="en-US"/>
                          </w:rPr>
                          <w:t>(</w:t>
                        </w:r>
                        <w:r>
                          <w:rPr>
                            <w:kern w:val="2"/>
                            <w:sz w:val="16"/>
                            <w:w w:val="105"/>
                            <w:szCs w:val="22"/>
                            <w:i/>
                            <w:rFonts w:eastAsia="Times New Roman" w:ascii="Georgia" w:hAnsi="Georgia" w:cs="Georgia"/>
                            <w:color w:val="auto"/>
                            <w:lang w:val="en-US" w:eastAsia="en-US" w:bidi="en-US"/>
                          </w:rPr>
                          <w:t>Re</w:t>
                        </w:r>
                        <w:r>
                          <w:rPr>
                            <w:kern w:val="2"/>
                            <w:sz w:val="16"/>
                            <w:w w:val="105"/>
                            <w:szCs w:val="22"/>
                            <w:i/>
                            <w:spacing w:val="-2"/>
                            <w:rFonts w:eastAsia="Times New Roman" w:ascii="Georgia" w:hAnsi="Georgia" w:cs="Georgia"/>
                            <w:color w:val="auto"/>
                            <w:lang w:val="en-US" w:eastAsia="en-US" w:bidi="en-US"/>
                          </w:rPr>
                          <w:t xml:space="preserve"> </w:t>
                        </w:r>
                        <w:r>
                          <w:rPr>
                            <w:kern w:val="2"/>
                            <w:sz w:val="16"/>
                            <w:w w:val="105"/>
                            <w:szCs w:val="22"/>
                            <w:rFonts w:eastAsia="Times New Roman" w:ascii="Tahoma" w:hAnsi="Tahoma" w:cs="Tahoma"/>
                            <w:color w:val="auto"/>
                            <w:lang w:val="en-US" w:eastAsia="en-US" w:bidi="en-US"/>
                          </w:rPr>
                          <w:t>=</w:t>
                        </w:r>
                        <w:r>
                          <w:rPr>
                            <w:kern w:val="2"/>
                            <w:sz w:val="16"/>
                            <w:w w:val="105"/>
                            <w:szCs w:val="22"/>
                            <w:spacing w:val="-14"/>
                            <w:rFonts w:eastAsia="Times New Roman" w:ascii="Tahoma" w:hAnsi="Tahoma" w:cs="Tahoma"/>
                            <w:color w:val="auto"/>
                            <w:lang w:val="en-US" w:eastAsia="en-US" w:bidi="en-US"/>
                          </w:rPr>
                          <w:t xml:space="preserve"> </w:t>
                        </w:r>
                        <w:r>
                          <w:rPr>
                            <w:kern w:val="2"/>
                            <w:sz w:val="16"/>
                            <w:w w:val="105"/>
                            <w:szCs w:val="22"/>
                            <w:rFonts w:eastAsia="Times New Roman" w:ascii="Tahoma" w:hAnsi="Tahoma" w:cs="Tahoma"/>
                            <w:color w:val="auto"/>
                            <w:lang w:val="en-US" w:eastAsia="en-US" w:bidi="en-US"/>
                          </w:rPr>
                          <w:t>(</w:t>
                        </w:r>
                        <w:r>
                          <w:rPr>
                            <w:kern w:val="2"/>
                            <w:w w:val="105"/>
                            <w:szCs w:val="22"/>
                            <w:sz w:val="17"/>
                            <w:i/>
                            <w:rFonts w:eastAsia="Times New Roman" w:ascii="Times New Roman" w:hAnsi="Times New Roman" w:cs="Times New Roman"/>
                            <w:color w:val="auto"/>
                            <w:lang w:val="en-US" w:eastAsia="en-US" w:bidi="en-US"/>
                          </w:rPr>
                          <w:t>ρ</w:t>
                        </w:r>
                        <w:r>
                          <w:rPr>
                            <w:kern w:val="2"/>
                            <w:w w:val="105"/>
                            <w:szCs w:val="22"/>
                            <w:i/>
                            <w:sz w:val="16"/>
                            <w:rFonts w:eastAsia="Times New Roman" w:ascii="Georgia" w:hAnsi="Georgia" w:cs="Georgia"/>
                            <w:color w:val="auto"/>
                            <w:lang w:val="en-US" w:eastAsia="en-US" w:bidi="en-US"/>
                          </w:rPr>
                          <w:t>uD</w:t>
                        </w:r>
                        <w:r>
                          <w:rPr>
                            <w:kern w:val="2"/>
                            <w:w w:val="105"/>
                            <w:szCs w:val="22"/>
                            <w:i/>
                            <w:sz w:val="16"/>
                            <w:vertAlign w:val="subscript"/>
                            <w:rFonts w:eastAsia="Times New Roman" w:ascii="Georgia" w:hAnsi="Georgia" w:cs="Georgia"/>
                            <w:color w:val="auto"/>
                            <w:lang w:val="en-US" w:eastAsia="en-US" w:bidi="en-US"/>
                          </w:rPr>
                          <w:t>h</w:t>
                        </w:r>
                        <w:r>
                          <w:rPr>
                            <w:kern w:val="2"/>
                            <w:w w:val="105"/>
                            <w:szCs w:val="22"/>
                            <w:sz w:val="16"/>
                            <w:vertAlign w:val="baseline"/>
                            <w:position w:val="0"/>
                            <w:rFonts w:eastAsia="Times New Roman" w:ascii="Tahoma" w:hAnsi="Tahoma" w:cs="Tahoma"/>
                            <w:color w:val="auto"/>
                            <w:lang w:val="en-US" w:eastAsia="en-US" w:bidi="en-US"/>
                          </w:rPr>
                          <w:t>)</w:t>
                        </w:r>
                        <w:r>
                          <w:rPr>
                            <w:kern w:val="2"/>
                            <w:w w:val="105"/>
                            <w:szCs w:val="22"/>
                            <w:sz w:val="16"/>
                            <w:vertAlign w:val="baseline"/>
                            <w:position w:val="0"/>
                            <w:rFonts w:eastAsia="Times New Roman" w:ascii="Lucida Sans Unicode" w:hAnsi="Lucida Sans Unicode" w:cs="Lucida Sans Unicode"/>
                            <w:color w:val="auto"/>
                            <w:lang w:val="en-US" w:eastAsia="en-US" w:bidi="en-US"/>
                          </w:rPr>
                          <w:t>/</w:t>
                        </w:r>
                        <w:r>
                          <w:rPr>
                            <w:kern w:val="2"/>
                            <w:w w:val="105"/>
                            <w:szCs w:val="22"/>
                            <w:vertAlign w:val="baseline"/>
                            <w:position w:val="0"/>
                            <w:sz w:val="17"/>
                            <w:sz w:val="17"/>
                            <w:i/>
                            <w:rFonts w:eastAsia="Times New Roman" w:ascii="Times New Roman" w:hAnsi="Times New Roman" w:cs="Times New Roman"/>
                            <w:color w:val="auto"/>
                            <w:lang w:val="en-US" w:eastAsia="en-US" w:bidi="en-US"/>
                          </w:rPr>
                          <w:t>μ</w:t>
                        </w:r>
                        <w:r>
                          <w:rPr>
                            <w:kern w:val="2"/>
                            <w:w w:val="105"/>
                            <w:szCs w:val="22"/>
                            <w:vertAlign w:val="baseline"/>
                            <w:position w:val="0"/>
                            <w:sz w:val="17"/>
                            <w:sz w:val="17"/>
                            <w:i/>
                            <w:spacing w:val="-22"/>
                            <w:rFonts w:eastAsia="Times New Roman" w:ascii="Times New Roman" w:hAnsi="Times New Roman" w:cs="Times New Roman"/>
                            <w:color w:val="auto"/>
                            <w:lang w:val="en-US" w:eastAsia="en-US" w:bidi="en-US"/>
                          </w:rPr>
                          <w:t xml:space="preserve"> </w:t>
                        </w:r>
                        <w:r>
                          <w:rPr>
                            <w:kern w:val="2"/>
                            <w:w w:val="105"/>
                            <w:szCs w:val="22"/>
                            <w:vertAlign w:val="baseline"/>
                            <w:position w:val="0"/>
                            <w:sz w:val="16"/>
                            <w:sz w:val="16"/>
                            <w:rFonts w:eastAsia="Times New Roman" w:ascii="Tahoma" w:hAnsi="Tahoma" w:cs="Tahoma"/>
                            <w:color w:val="auto"/>
                            <w:lang w:val="en-US" w:eastAsia="en-US" w:bidi="en-US"/>
                          </w:rPr>
                          <w:t>)</w:t>
                        </w:r>
                        <w:r>
                          <w:rPr>
                            <w:kern w:val="2"/>
                            <w:w w:val="105"/>
                            <w:szCs w:val="22"/>
                            <w:vertAlign w:val="baseline"/>
                            <w:position w:val="0"/>
                            <w:sz w:val="16"/>
                            <w:sz w:val="16"/>
                            <w:spacing w:val="-10"/>
                            <w:rFonts w:eastAsia="Times New Roman" w:ascii="Tahoma" w:hAnsi="Tahoma" w:cs="Tahoma"/>
                            <w:color w:val="auto"/>
                            <w:lang w:val="en-US" w:eastAsia="en-US" w:bidi="en-US"/>
                          </w:rPr>
                          <w:t xml:space="preserve"> </w:t>
                        </w:r>
                        <w:r>
                          <w:rPr>
                            <w:kern w:val="2"/>
                            <w:w w:val="105"/>
                            <w:szCs w:val="22"/>
                            <w:vertAlign w:val="baseline"/>
                            <w:position w:val="0"/>
                            <w:sz w:val="16"/>
                            <w:sz w:val="16"/>
                            <w:rFonts w:eastAsia="Times New Roman" w:ascii="Times New Roman" w:hAnsi="Times New Roman" w:cs="Times New Roman"/>
                            <w:color w:val="auto"/>
                            <w:lang w:val="en-US" w:eastAsia="en-US" w:bidi="en-US"/>
                          </w:rPr>
                          <w:t>[–]</w:t>
                        </w:r>
                      </w:p>
                    </w:txbxContent>
                  </v:textbox>
                  <v:fill o:detectmouseclick="t" on="false"/>
                  <v:stroke color="#3465a4" joinstyle="round" endcap="flat"/>
                  <w10:wrap type="none"/>
                </v:shape>
                <v:shape id="shape_0" stroked="f" o:allowincell="f" style="position:absolute;left:927;top:3911;width:1751;height:717;mso-wrap-style:square;v-text-anchor:top;mso-position-horizontal-relative:char" type="_x0000_t202">
                  <v:textbox>
                    <w:txbxContent>
                      <w:p>
                        <w:pPr>
                          <w:overflowPunct w:val="false"/>
                          <w:autoSpaceDE w:val="false"/>
                          <w:bidi w:val="0"/>
                          <w:spacing w:before="31" w:after="0" w:lineRule="auto" w:line="271"/>
                          <w:ind w:left="0" w:right="-5" w:hanging="0"/>
                          <w:jc w:val="left"/>
                          <w:rPr/>
                        </w:pPr>
                        <w:r>
                          <w:rPr>
                            <w:kern w:val="2"/>
                            <w:sz w:val="16"/>
                            <w:w w:val="115"/>
                            <w:szCs w:val="22"/>
                            <w:rFonts w:ascii="Times New Roman" w:hAnsi="Times New Roman" w:eastAsia="Times New Roman" w:cs="Times New Roman"/>
                            <w:color w:val="auto"/>
                            <w:lang w:val="en-US" w:eastAsia="en-US" w:bidi="en-US"/>
                          </w:rPr>
                          <w:t>temperature [</w:t>
                        </w:r>
                        <w:r>
                          <w:rPr>
                            <w:kern w:val="2"/>
                            <w:w w:val="115"/>
                            <w:szCs w:val="22"/>
                            <w:sz w:val="11"/>
                            <w:position w:val="7"/>
                            <w:rFonts w:ascii="Times New Roman" w:hAnsi="Times New Roman" w:eastAsia="Times New Roman" w:cs="Times New Roman"/>
                            <w:color w:val="auto"/>
                            <w:lang w:val="en-US" w:eastAsia="en-US" w:bidi="en-US"/>
                          </w:rPr>
                          <w:t>o</w:t>
                        </w:r>
                        <w:r>
                          <w:rPr>
                            <w:kern w:val="2"/>
                            <w:w w:val="115"/>
                            <w:szCs w:val="22"/>
                            <w:sz w:val="16"/>
                            <w:rFonts w:ascii="Times New Roman" w:hAnsi="Times New Roman" w:eastAsia="Times New Roman" w:cs="Times New Roman"/>
                            <w:color w:val="auto"/>
                            <w:lang w:val="en-US" w:eastAsia="en-US" w:bidi="en-US"/>
                          </w:rPr>
                          <w:t xml:space="preserve">C] volume flow rate </w:t>
                        </w:r>
                        <w:r>
                          <w:rPr>
                            <w:kern w:val="2"/>
                            <w:w w:val="115"/>
                            <w:szCs w:val="22"/>
                            <w:sz w:val="16"/>
                            <w:spacing w:val="-3"/>
                            <w:rFonts w:ascii="Times New Roman" w:hAnsi="Times New Roman" w:eastAsia="Times New Roman" w:cs="Times New Roman"/>
                            <w:color w:val="auto"/>
                            <w:lang w:val="en-US" w:eastAsia="en-US" w:bidi="en-US"/>
                          </w:rPr>
                          <w:t>[m</w:t>
                        </w:r>
                        <w:r>
                          <w:rPr>
                            <w:kern w:val="2"/>
                            <w:w w:val="115"/>
                            <w:szCs w:val="22"/>
                            <w:spacing w:val="-3"/>
                            <w:sz w:val="11"/>
                            <w:position w:val="7"/>
                            <w:rFonts w:ascii="Times New Roman" w:hAnsi="Times New Roman" w:eastAsia="Times New Roman" w:cs="Times New Roman"/>
                            <w:color w:val="auto"/>
                            <w:lang w:val="en-US" w:eastAsia="en-US" w:bidi="en-US"/>
                          </w:rPr>
                          <w:t>3</w:t>
                        </w:r>
                        <w:r>
                          <w:rPr>
                            <w:kern w:val="2"/>
                            <w:w w:val="115"/>
                            <w:szCs w:val="22"/>
                            <w:spacing w:val="-3"/>
                            <w:sz w:val="16"/>
                            <w:rFonts w:ascii="Times New Roman" w:hAnsi="Times New Roman" w:eastAsia="Times New Roman" w:cs="Times New Roman"/>
                            <w:color w:val="auto"/>
                            <w:lang w:val="en-US" w:eastAsia="en-US" w:bidi="en-US"/>
                          </w:rPr>
                          <w:t xml:space="preserve">/s] </w:t>
                        </w:r>
                        <w:r>
                          <w:rPr>
                            <w:kern w:val="2"/>
                            <w:w w:val="115"/>
                            <w:szCs w:val="22"/>
                            <w:sz w:val="16"/>
                            <w:rFonts w:ascii="Times New Roman" w:hAnsi="Times New Roman" w:eastAsia="Times New Roman" w:cs="Times New Roman"/>
                            <w:color w:val="auto"/>
                            <w:lang w:val="en-US" w:eastAsia="en-US" w:bidi="en-US"/>
                          </w:rPr>
                          <w:t>velocity [m/s]</w:t>
                        </w:r>
                      </w:p>
                    </w:txbxContent>
                  </v:textbox>
                  <v:fill o:detectmouseclick="t" on="false"/>
                  <v:stroke color="#3465a4" joinstyle="round" endcap="flat"/>
                  <w10:wrap type="none"/>
                </v:shape>
                <v:shape id="shape_0" stroked="f" o:allowincell="f" style="position:absolute;left:5379;top:3408;width:857;height:260;mso-wrap-style:square;v-text-anchor:top;mso-position-horizontal-relative:char" type="_x0000_t202">
                  <v:textbox>
                    <w:txbxContent>
                      <w:p>
                        <w:pPr>
                          <w:overflowPunct w:val="false"/>
                          <w:autoSpaceDE w:val="false"/>
                          <w:bidi w:val="0"/>
                          <w:spacing w:before="44" w:after="0" w:lineRule="auto" w:line="240"/>
                          <w:ind w:left="0" w:right="0" w:hanging="0"/>
                          <w:jc w:val="left"/>
                          <w:rPr/>
                        </w:pPr>
                        <w:r>
                          <w:rPr>
                            <w:kern w:val="2"/>
                            <w:sz w:val="16"/>
                            <w:w w:val="95"/>
                            <w:i/>
                            <w:szCs w:val="22"/>
                            <w:rFonts w:ascii="Georgia" w:hAnsi="Georgia" w:eastAsia="Times New Roman" w:cs="Times New Roman"/>
                            <w:color w:val="auto"/>
                            <w:lang w:val="en-US" w:eastAsia="en-US" w:bidi="en-US"/>
                          </w:rPr>
                          <w:t>Greek</w:t>
                        </w:r>
                        <w:r>
                          <w:rPr>
                            <w:kern w:val="2"/>
                            <w:sz w:val="16"/>
                            <w:w w:val="95"/>
                            <w:i/>
                            <w:szCs w:val="22"/>
                            <w:spacing w:val="-19"/>
                            <w:rFonts w:ascii="Georgia" w:hAnsi="Georgia" w:eastAsia="Times New Roman" w:cs="Times New Roman"/>
                            <w:color w:val="auto"/>
                            <w:lang w:val="en-US" w:eastAsia="en-US" w:bidi="en-US"/>
                          </w:rPr>
                          <w:t xml:space="preserve"> </w:t>
                        </w:r>
                        <w:r>
                          <w:rPr>
                            <w:kern w:val="2"/>
                            <w:sz w:val="16"/>
                            <w:w w:val="95"/>
                            <w:i/>
                            <w:szCs w:val="22"/>
                            <w:rFonts w:ascii="Georgia" w:hAnsi="Georgia" w:eastAsia="Times New Roman" w:cs="Times New Roman"/>
                            <w:color w:val="auto"/>
                            <w:lang w:val="en-US" w:eastAsia="en-US" w:bidi="en-US"/>
                          </w:rPr>
                          <w:t>letters</w:t>
                        </w:r>
                      </w:p>
                    </w:txbxContent>
                  </v:textbox>
                  <v:fill o:detectmouseclick="t" on="false"/>
                  <v:stroke color="#3465a4" joinstyle="round" endcap="flat"/>
                  <w10:wrap type="none"/>
                </v:shape>
                <v:shape id="shape_0" stroked="f" o:allowincell="f" style="position:absolute;left:6097;top:131;width:1003;height:3189;mso-wrap-style:square;v-text-anchor:top;mso-position-horizontal-relative:char" type="_x0000_t202">
                  <v:textbox>
                    <w:txbxContent>
                      <w:p>
                        <w:pPr>
                          <w:overflowPunct w:val="false"/>
                          <w:autoSpaceDE w:val="false"/>
                          <w:bidi w:val="0"/>
                          <w:spacing w:before="41" w:after="0" w:lineRule="auto" w:line="271"/>
                          <w:ind w:left="0" w:right="18" w:hanging="0"/>
                          <w:jc w:val="left"/>
                          <w:rPr/>
                        </w:pPr>
                        <w:r>
                          <w:rPr>
                            <w:kern w:val="2"/>
                            <w:sz w:val="16"/>
                            <w:w w:val="110"/>
                            <w:szCs w:val="22"/>
                            <w:rFonts w:ascii="Times New Roman" w:hAnsi="Times New Roman" w:eastAsia="Times New Roman" w:cs="Times New Roman"/>
                            <w:color w:val="auto"/>
                            <w:lang w:val="en-US" w:eastAsia="en-US" w:bidi="en-US"/>
                          </w:rPr>
                          <w:t xml:space="preserve">Effective freezing </w:t>
                        </w:r>
                        <w:r>
                          <w:rPr>
                            <w:kern w:val="2"/>
                            <w:sz w:val="16"/>
                            <w:w w:val="110"/>
                            <w:szCs w:val="22"/>
                            <w:spacing w:val="-4"/>
                            <w:rFonts w:ascii="Times New Roman" w:hAnsi="Times New Roman" w:eastAsia="Times New Roman" w:cs="Times New Roman"/>
                            <w:color w:val="auto"/>
                            <w:lang w:val="en-US" w:eastAsia="en-US" w:bidi="en-US"/>
                          </w:rPr>
                          <w:t xml:space="preserve">point </w:t>
                        </w:r>
                        <w:r>
                          <w:rPr>
                            <w:kern w:val="2"/>
                            <w:sz w:val="16"/>
                            <w:w w:val="110"/>
                            <w:szCs w:val="22"/>
                            <w:rFonts w:ascii="Times New Roman" w:hAnsi="Times New Roman" w:eastAsia="Times New Roman" w:cs="Times New Roman"/>
                            <w:color w:val="auto"/>
                            <w:lang w:val="en-US" w:eastAsia="en-US" w:bidi="en-US"/>
                          </w:rPr>
                          <w:t>Hot Hydraulic Cold</w:t>
                        </w:r>
                      </w:p>
                      <w:p>
                        <w:pPr>
                          <w:overflowPunct w:val="false"/>
                          <w:autoSpaceDE w:val="false"/>
                          <w:bidi w:val="0"/>
                          <w:spacing w:before="0" w:after="0" w:lineRule="auto" w:line="271"/>
                          <w:ind w:left="0" w:right="293" w:hanging="0"/>
                          <w:jc w:val="left"/>
                          <w:rPr/>
                        </w:pPr>
                        <w:r>
                          <w:rPr>
                            <w:kern w:val="2"/>
                            <w:sz w:val="16"/>
                            <w:w w:val="110"/>
                            <w:szCs w:val="22"/>
                            <w:rFonts w:ascii="Times New Roman" w:hAnsi="Times New Roman" w:eastAsia="Times New Roman" w:cs="Times New Roman"/>
                            <w:color w:val="auto"/>
                            <w:lang w:val="en-US" w:eastAsia="en-US" w:bidi="en-US"/>
                          </w:rPr>
                          <w:t xml:space="preserve">Inlet Inner </w:t>
                        </w:r>
                        <w:r>
                          <w:rPr>
                            <w:kern w:val="2"/>
                            <w:sz w:val="16"/>
                            <w:szCs w:val="22"/>
                            <w:w w:val="105"/>
                            <w:rFonts w:ascii="Times New Roman" w:hAnsi="Times New Roman" w:eastAsia="Times New Roman" w:cs="Times New Roman"/>
                            <w:color w:val="auto"/>
                            <w:lang w:val="en-US" w:eastAsia="en-US" w:bidi="en-US"/>
                          </w:rPr>
                          <w:t xml:space="preserve">maximum </w:t>
                        </w:r>
                        <w:r>
                          <w:rPr>
                            <w:kern w:val="2"/>
                            <w:sz w:val="16"/>
                            <w:szCs w:val="22"/>
                            <w:w w:val="110"/>
                            <w:rFonts w:ascii="Times New Roman" w:hAnsi="Times New Roman" w:eastAsia="Times New Roman" w:cs="Times New Roman"/>
                            <w:color w:val="auto"/>
                            <w:lang w:val="en-US" w:eastAsia="en-US" w:bidi="en-US"/>
                          </w:rPr>
                          <w:t>nanofluid outlet Outer</w:t>
                        </w:r>
                      </w:p>
                      <w:p>
                        <w:pPr>
                          <w:overflowPunct w:val="false"/>
                          <w:autoSpaceDE w:val="false"/>
                          <w:bidi w:val="0"/>
                          <w:spacing w:before="0" w:after="0" w:lineRule="auto" w:line="271"/>
                          <w:ind w:left="0" w:right="118" w:hanging="0"/>
                          <w:jc w:val="left"/>
                          <w:rPr/>
                        </w:pPr>
                        <w:r>
                          <w:rPr>
                            <w:kern w:val="2"/>
                            <w:sz w:val="16"/>
                            <w:w w:val="110"/>
                            <w:szCs w:val="22"/>
                            <w:rFonts w:ascii="Times New Roman" w:hAnsi="Times New Roman" w:eastAsia="Times New Roman" w:cs="Times New Roman"/>
                            <w:color w:val="auto"/>
                            <w:lang w:val="en-US" w:eastAsia="en-US" w:bidi="en-US"/>
                          </w:rPr>
                          <w:t>nanoparticle surface Shell</w:t>
                        </w:r>
                      </w:p>
                      <w:p>
                        <w:pPr>
                          <w:overflowPunct w:val="false"/>
                          <w:autoSpaceDE w:val="false"/>
                          <w:bidi w:val="0"/>
                          <w:spacing w:before="0" w:after="0" w:lineRule="exact" w:line="182"/>
                          <w:ind w:left="0" w:right="0" w:hanging="0"/>
                          <w:jc w:val="left"/>
                          <w:rPr/>
                        </w:pPr>
                        <w:r>
                          <w:rPr>
                            <w:kern w:val="2"/>
                            <w:sz w:val="16"/>
                            <w:w w:val="105"/>
                            <w:szCs w:val="22"/>
                            <w:rFonts w:ascii="Times New Roman" w:hAnsi="Times New Roman" w:eastAsia="Times New Roman" w:cs="Times New Roman"/>
                            <w:color w:val="auto"/>
                            <w:lang w:val="en-US" w:eastAsia="en-US" w:bidi="en-US"/>
                          </w:rPr>
                          <w:t>Tube</w:t>
                        </w:r>
                      </w:p>
                    </w:txbxContent>
                  </v:textbox>
                  <v:fill o:detectmouseclick="t" on="false"/>
                  <v:stroke color="#3465a4" joinstyle="round" endcap="flat"/>
                  <w10:wrap type="none"/>
                </v:shape>
                <v:shape id="shape_0" stroked="f" o:allowincell="f" style="position:absolute;left:5378;top:131;width:318;height:3189;mso-wrap-style:square;v-text-anchor:top;mso-position-horizontal-relative:char" type="_x0000_t202">
                  <v:textbox>
                    <w:txbxContent>
                      <w:p>
                        <w:pPr>
                          <w:overflowPunct w:val="false"/>
                          <w:autoSpaceDE w:val="false"/>
                          <w:bidi w:val="0"/>
                          <w:spacing w:before="44" w:after="0" w:lineRule="auto" w:line="276"/>
                          <w:ind w:left="0" w:right="127" w:hanging="0"/>
                          <w:jc w:val="left"/>
                          <w:rPr/>
                        </w:pPr>
                        <w:r>
                          <w:rPr>
                            <w:kern w:val="2"/>
                            <w:sz w:val="16"/>
                            <w:w w:val="95"/>
                            <w:i/>
                            <w:szCs w:val="22"/>
                            <w:rFonts w:ascii="Georgia" w:hAnsi="Georgia" w:eastAsia="Times New Roman" w:cs="Times New Roman"/>
                            <w:color w:val="auto"/>
                            <w:lang w:val="en-US" w:eastAsia="en-US" w:bidi="en-US"/>
                          </w:rPr>
                          <w:t xml:space="preserve">eff </w:t>
                        </w:r>
                        <w:r>
                          <w:rPr>
                            <w:kern w:val="2"/>
                            <w:sz w:val="16"/>
                            <w:i/>
                            <w:szCs w:val="22"/>
                            <w:rFonts w:ascii="Georgia" w:hAnsi="Georgia" w:eastAsia="Times New Roman" w:cs="Times New Roman"/>
                            <w:color w:val="auto"/>
                            <w:lang w:val="en-US" w:eastAsia="en-US" w:bidi="en-US"/>
                          </w:rPr>
                          <w:t>fr H</w:t>
                        </w:r>
                      </w:p>
                      <w:p>
                        <w:pPr>
                          <w:overflowPunct w:val="false"/>
                          <w:autoSpaceDE w:val="false"/>
                          <w:bidi w:val="0"/>
                          <w:spacing w:before="1" w:after="0" w:lineRule="auto" w:line="276"/>
                          <w:ind w:left="0" w:right="215" w:hanging="0"/>
                          <w:jc w:val="both"/>
                          <w:rPr/>
                        </w:pPr>
                        <w:r>
                          <w:rPr>
                            <w:kern w:val="2"/>
                            <w:sz w:val="16"/>
                            <w:i/>
                            <w:szCs w:val="22"/>
                            <w:rFonts w:ascii="Georgia" w:hAnsi="Georgia" w:eastAsia="Times New Roman" w:cs="Times New Roman"/>
                            <w:color w:val="auto"/>
                            <w:lang w:val="en-US" w:eastAsia="en-US" w:bidi="en-US"/>
                          </w:rPr>
                          <w:t>h C</w:t>
                        </w:r>
                        <w:r>
                          <w:rPr>
                            <w:kern w:val="2"/>
                            <w:sz w:val="16"/>
                            <w:i/>
                            <w:szCs w:val="22"/>
                            <w:w w:val="97"/>
                            <w:rFonts w:ascii="Georgia" w:hAnsi="Georgia" w:eastAsia="Times New Roman" w:cs="Times New Roman"/>
                            <w:color w:val="auto"/>
                            <w:lang w:val="en-US" w:eastAsia="en-US" w:bidi="en-US"/>
                          </w:rPr>
                          <w:t xml:space="preserve"> </w:t>
                        </w:r>
                        <w:r>
                          <w:rPr>
                            <w:kern w:val="2"/>
                            <w:sz w:val="16"/>
                            <w:i/>
                            <w:szCs w:val="22"/>
                            <w:rFonts w:ascii="Georgia" w:hAnsi="Georgia" w:eastAsia="Times New Roman" w:cs="Times New Roman"/>
                            <w:color w:val="auto"/>
                            <w:lang w:val="en-US" w:eastAsia="en-US" w:bidi="en-US"/>
                          </w:rPr>
                          <w:t>I</w:t>
                        </w:r>
                      </w:p>
                      <w:p>
                        <w:pPr>
                          <w:overflowPunct w:val="false"/>
                          <w:autoSpaceDE w:val="false"/>
                          <w:bidi w:val="0"/>
                          <w:spacing w:before="0" w:after="0" w:lineRule="auto" w:line="271"/>
                          <w:ind w:left="0" w:right="15" w:hanging="0"/>
                          <w:jc w:val="left"/>
                          <w:rPr/>
                        </w:pPr>
                        <w:r>
                          <w:rPr>
                            <w:kern w:val="2"/>
                            <w:sz w:val="16"/>
                            <w:i/>
                            <w:szCs w:val="22"/>
                            <w:rFonts w:ascii="Georgia" w:hAnsi="Georgia" w:eastAsia="Times New Roman" w:cs="Times New Roman"/>
                            <w:color w:val="auto"/>
                            <w:lang w:val="en-US" w:eastAsia="en-US" w:bidi="en-US"/>
                          </w:rPr>
                          <w:t xml:space="preserve">i </w:t>
                        </w:r>
                        <w:r>
                          <w:rPr>
                            <w:kern w:val="2"/>
                            <w:sz w:val="16"/>
                            <w:szCs w:val="22"/>
                            <w:rFonts w:eastAsia="Times New Roman" w:cs="Times New Roman" w:ascii="Times New Roman" w:hAnsi="Times New Roman"/>
                            <w:color w:val="auto"/>
                            <w:lang w:val="en-US" w:eastAsia="en-US" w:bidi="en-US"/>
                          </w:rPr>
                          <w:t xml:space="preserve">max </w:t>
                        </w:r>
                        <w:r>
                          <w:rPr>
                            <w:kern w:val="2"/>
                            <w:sz w:val="16"/>
                            <w:szCs w:val="22"/>
                            <w:i/>
                            <w:rFonts w:eastAsia="Times New Roman" w:cs="Times New Roman" w:ascii="Georgia" w:hAnsi="Georgia"/>
                            <w:color w:val="auto"/>
                            <w:lang w:val="en-US" w:eastAsia="en-US" w:bidi="en-US"/>
                          </w:rPr>
                          <w:t>nf</w:t>
                        </w:r>
                      </w:p>
                      <w:p>
                        <w:pPr>
                          <w:overflowPunct w:val="false"/>
                          <w:autoSpaceDE w:val="false"/>
                          <w:bidi w:val="0"/>
                          <w:spacing w:before="3" w:after="0" w:lineRule="auto" w:line="240"/>
                          <w:ind w:left="0" w:right="0" w:hanging="0"/>
                          <w:jc w:val="left"/>
                          <w:rPr/>
                        </w:pPr>
                        <w:r>
                          <w:rPr>
                            <w:kern w:val="2"/>
                            <w:sz w:val="16"/>
                            <w:w w:val="96"/>
                            <w:i/>
                            <w:szCs w:val="22"/>
                            <w:rFonts w:ascii="Georgia" w:hAnsi="Georgia" w:eastAsia="Times New Roman" w:cs="Times New Roman"/>
                            <w:color w:val="auto"/>
                            <w:lang w:val="en-US" w:eastAsia="en-US" w:bidi="en-US"/>
                          </w:rPr>
                          <w:t>O</w:t>
                        </w:r>
                      </w:p>
                      <w:p>
                        <w:pPr>
                          <w:overflowPunct w:val="false"/>
                          <w:autoSpaceDE w:val="false"/>
                          <w:bidi w:val="0"/>
                          <w:spacing w:before="27" w:after="0" w:lineRule="auto" w:line="276"/>
                          <w:ind w:left="0" w:right="157" w:hanging="0"/>
                          <w:jc w:val="left"/>
                          <w:rPr/>
                        </w:pPr>
                        <w:r>
                          <w:rPr>
                            <w:kern w:val="2"/>
                            <w:sz w:val="16"/>
                            <w:i/>
                            <w:szCs w:val="22"/>
                            <w:rFonts w:ascii="Georgia" w:hAnsi="Georgia" w:eastAsia="Times New Roman" w:cs="Times New Roman"/>
                            <w:color w:val="auto"/>
                            <w:lang w:val="en-US" w:eastAsia="en-US" w:bidi="en-US"/>
                          </w:rPr>
                          <w:t xml:space="preserve">o p s </w:t>
                        </w:r>
                        <w:r>
                          <w:rPr>
                            <w:kern w:val="2"/>
                            <w:sz w:val="16"/>
                            <w:i/>
                            <w:szCs w:val="22"/>
                            <w:w w:val="90"/>
                            <w:rFonts w:ascii="Georgia" w:hAnsi="Georgia" w:eastAsia="Times New Roman" w:cs="Times New Roman"/>
                            <w:color w:val="auto"/>
                            <w:lang w:val="en-US" w:eastAsia="en-US" w:bidi="en-US"/>
                          </w:rPr>
                          <w:t xml:space="preserve">sh </w:t>
                        </w:r>
                        <w:r>
                          <w:rPr>
                            <w:kern w:val="2"/>
                            <w:sz w:val="16"/>
                            <w:i/>
                            <w:szCs w:val="22"/>
                            <w:rFonts w:ascii="Georgia" w:hAnsi="Georgia" w:eastAsia="Times New Roman" w:cs="Times New Roman"/>
                            <w:color w:val="auto"/>
                            <w:lang w:val="en-US" w:eastAsia="en-US" w:bidi="en-US"/>
                          </w:rPr>
                          <w:t>t</w:t>
                        </w:r>
                      </w:p>
                    </w:txbxContent>
                  </v:textbox>
                  <v:fill o:detectmouseclick="t" on="false"/>
                  <v:stroke color="#3465a4" joinstyle="round" endcap="flat"/>
                  <w10:wrap type="none"/>
                </v:shape>
                <v:shape id="shape_0" stroked="f" o:allowincell="f" style="position:absolute;left:926;top:3268;width:1570;height:496;mso-wrap-style:square;v-text-anchor:top;mso-position-horizontal-relative:char" type="_x0000_t202">
                  <v:textbox>
                    <w:txbxContent>
                      <w:p>
                        <w:pPr>
                          <w:overflowPunct w:val="false"/>
                          <w:autoSpaceDE w:val="false"/>
                          <w:bidi w:val="0"/>
                          <w:spacing w:before="41" w:after="0" w:lineRule="auto" w:line="240"/>
                          <w:ind w:left="0" w:right="0" w:hanging="0"/>
                          <w:jc w:val="left"/>
                          <w:rPr/>
                        </w:pPr>
                        <w:r>
                          <w:rPr>
                            <w:kern w:val="2"/>
                            <w:sz w:val="16"/>
                            <w:w w:val="115"/>
                            <w:szCs w:val="22"/>
                            <w:rFonts w:ascii="Times New Roman" w:hAnsi="Times New Roman" w:eastAsia="Times New Roman" w:cs="Times New Roman"/>
                            <w:color w:val="auto"/>
                            <w:lang w:val="en-US" w:eastAsia="en-US" w:bidi="en-US"/>
                          </w:rPr>
                          <w:t>pitch [mm]</w:t>
                        </w:r>
                      </w:p>
                      <w:p>
                        <w:pPr>
                          <w:overflowPunct w:val="false"/>
                          <w:autoSpaceDE w:val="false"/>
                          <w:bidi w:val="0"/>
                          <w:spacing w:before="52" w:after="0" w:lineRule="auto" w:line="240"/>
                          <w:ind w:left="0" w:right="0" w:hanging="0"/>
                          <w:jc w:val="left"/>
                          <w:rPr/>
                        </w:pPr>
                        <w:r>
                          <w:rPr>
                            <w:kern w:val="2"/>
                            <w:sz w:val="16"/>
                            <w:w w:val="115"/>
                            <w:szCs w:val="22"/>
                            <w:rFonts w:ascii="Times New Roman" w:hAnsi="Times New Roman" w:eastAsia="Times New Roman" w:cs="Times New Roman"/>
                            <w:color w:val="auto"/>
                            <w:lang w:val="en-US" w:eastAsia="en-US" w:bidi="en-US"/>
                          </w:rPr>
                          <w:t>heat transfer rate</w:t>
                        </w:r>
                        <w:r>
                          <w:rPr>
                            <w:kern w:val="2"/>
                            <w:sz w:val="16"/>
                            <w:w w:val="115"/>
                            <w:szCs w:val="22"/>
                            <w:spacing w:val="-26"/>
                            <w:rFonts w:ascii="Times New Roman" w:hAnsi="Times New Roman" w:eastAsia="Times New Roman" w:cs="Times New Roman"/>
                            <w:color w:val="auto"/>
                            <w:lang w:val="en-US" w:eastAsia="en-US" w:bidi="en-US"/>
                          </w:rPr>
                          <w:t xml:space="preserve"> </w:t>
                        </w:r>
                        <w:r>
                          <w:rPr>
                            <w:kern w:val="2"/>
                            <w:sz w:val="16"/>
                            <w:w w:val="115"/>
                            <w:szCs w:val="22"/>
                            <w:rFonts w:ascii="Times New Roman" w:hAnsi="Times New Roman" w:eastAsia="Times New Roman" w:cs="Times New Roman"/>
                            <w:color w:val="auto"/>
                            <w:lang w:val="en-US" w:eastAsia="en-US" w:bidi="en-US"/>
                          </w:rPr>
                          <w:t>[W]</w:t>
                        </w:r>
                      </w:p>
                    </w:txbxContent>
                  </v:textbox>
                  <v:fill o:detectmouseclick="t" on="false"/>
                  <v:stroke color="#3465a4" joinstyle="round" endcap="flat"/>
                  <w10:wrap type="none"/>
                </v:shape>
                <v:shape id="shape_0" stroked="f" o:allowincell="f" style="position:absolute;left:927;top:3060;width:2385;height:341;mso-wrap-style:square;v-text-anchor:top;mso-position-horizontal-relative:char" type="_x0000_t202">
                  <v:textbox>
                    <w:txbxContent>
                      <w:p>
                        <w:pPr>
                          <w:overflowPunct w:val="false"/>
                          <w:autoSpaceDE w:val="false"/>
                          <w:bidi w:val="0"/>
                          <w:spacing w:before="15" w:after="0" w:lineRule="auto" w:line="240"/>
                          <w:ind w:left="0" w:right="0" w:hanging="0"/>
                          <w:jc w:val="left"/>
                          <w:rPr/>
                        </w:pPr>
                        <w:r>
                          <w:rPr>
                            <w:kern w:val="2"/>
                            <w:sz w:val="16"/>
                            <w:w w:val="105"/>
                            <w:szCs w:val="22"/>
                            <w:rFonts w:ascii="Times New Roman" w:hAnsi="Times New Roman" w:eastAsia="Times New Roman" w:cs="Times New Roman"/>
                            <w:color w:val="auto"/>
                            <w:lang w:val="en-US" w:eastAsia="en-US" w:bidi="en-US"/>
                          </w:rPr>
                          <w:t xml:space="preserve">Nusselt number </w:t>
                        </w:r>
                        <w:r>
                          <w:rPr>
                            <w:kern w:val="2"/>
                            <w:sz w:val="16"/>
                            <w:w w:val="105"/>
                            <w:szCs w:val="22"/>
                            <w:rFonts w:eastAsia="Times New Roman" w:ascii="Tahoma" w:hAnsi="Tahoma" w:cs="Tahoma"/>
                            <w:color w:val="auto"/>
                            <w:lang w:val="en-US" w:eastAsia="en-US" w:bidi="en-US"/>
                          </w:rPr>
                          <w:t>(</w:t>
                        </w:r>
                        <w:r>
                          <w:rPr>
                            <w:kern w:val="2"/>
                            <w:sz w:val="16"/>
                            <w:w w:val="105"/>
                            <w:szCs w:val="22"/>
                            <w:i/>
                            <w:rFonts w:eastAsia="Times New Roman" w:ascii="Georgia" w:hAnsi="Georgia" w:cs="Georgia"/>
                            <w:color w:val="auto"/>
                            <w:lang w:val="en-US" w:eastAsia="en-US" w:bidi="en-US"/>
                          </w:rPr>
                          <w:t xml:space="preserve">Nu </w:t>
                        </w:r>
                        <w:r>
                          <w:rPr>
                            <w:kern w:val="2"/>
                            <w:sz w:val="16"/>
                            <w:w w:val="105"/>
                            <w:szCs w:val="22"/>
                            <w:rFonts w:eastAsia="Times New Roman" w:ascii="Tahoma" w:hAnsi="Tahoma" w:cs="Tahoma"/>
                            <w:color w:val="auto"/>
                            <w:lang w:val="en-US" w:eastAsia="en-US" w:bidi="en-US"/>
                          </w:rPr>
                          <w:t xml:space="preserve">= </w:t>
                        </w:r>
                        <w:r>
                          <w:rPr>
                            <w:kern w:val="2"/>
                            <w:sz w:val="16"/>
                            <w:w w:val="105"/>
                            <w:szCs w:val="22"/>
                            <w:i/>
                            <w:rFonts w:eastAsia="Times New Roman" w:ascii="Georgia" w:hAnsi="Georgia" w:cs="Georgia"/>
                            <w:color w:val="auto"/>
                            <w:lang w:val="en-US" w:eastAsia="en-US" w:bidi="en-US"/>
                          </w:rPr>
                          <w:t>hD</w:t>
                        </w:r>
                        <w:r>
                          <w:rPr>
                            <w:kern w:val="2"/>
                            <w:sz w:val="16"/>
                            <w:w w:val="105"/>
                            <w:szCs w:val="22"/>
                            <w:i/>
                            <w:vertAlign w:val="subscript"/>
                            <w:rFonts w:eastAsia="Times New Roman" w:ascii="Georgia" w:hAnsi="Georgia" w:cs="Georgia"/>
                            <w:color w:val="auto"/>
                            <w:lang w:val="en-US" w:eastAsia="en-US" w:bidi="en-US"/>
                          </w:rPr>
                          <w:t>h</w:t>
                        </w:r>
                        <w:r>
                          <w:rPr>
                            <w:kern w:val="2"/>
                            <w:sz w:val="16"/>
                            <w:w w:val="105"/>
                            <w:szCs w:val="22"/>
                            <w:vertAlign w:val="baseline"/>
                            <w:position w:val="0"/>
                            <w:rFonts w:eastAsia="Times New Roman" w:ascii="Lucida Sans Unicode" w:hAnsi="Lucida Sans Unicode" w:cs="Lucida Sans Unicode"/>
                            <w:color w:val="auto"/>
                            <w:lang w:val="en-US" w:eastAsia="en-US" w:bidi="en-US"/>
                          </w:rPr>
                          <w:t>/</w:t>
                        </w:r>
                        <w:r>
                          <w:rPr>
                            <w:kern w:val="2"/>
                            <w:sz w:val="16"/>
                            <w:w w:val="105"/>
                            <w:szCs w:val="22"/>
                            <w:vertAlign w:val="baseline"/>
                            <w:position w:val="0"/>
                            <w:i/>
                            <w:rFonts w:eastAsia="Times New Roman" w:ascii="Georgia" w:hAnsi="Georgia" w:cs="Georgia"/>
                            <w:color w:val="auto"/>
                            <w:lang w:val="en-US" w:eastAsia="en-US" w:bidi="en-US"/>
                          </w:rPr>
                          <w:t>k</w:t>
                        </w:r>
                        <w:r>
                          <w:rPr>
                            <w:kern w:val="2"/>
                            <w:sz w:val="16"/>
                            <w:w w:val="105"/>
                            <w:szCs w:val="22"/>
                            <w:vertAlign w:val="baseline"/>
                            <w:position w:val="0"/>
                            <w:rFonts w:eastAsia="Times New Roman" w:ascii="Tahoma" w:hAnsi="Tahoma" w:cs="Tahoma"/>
                            <w:color w:val="auto"/>
                            <w:lang w:val="en-US" w:eastAsia="en-US" w:bidi="en-US"/>
                          </w:rPr>
                          <w:t xml:space="preserve">) </w:t>
                        </w:r>
                        <w:r>
                          <w:rPr>
                            <w:kern w:val="2"/>
                            <w:sz w:val="16"/>
                            <w:w w:val="105"/>
                            <w:szCs w:val="22"/>
                            <w:vertAlign w:val="baseline"/>
                            <w:position w:val="0"/>
                            <w:rFonts w:eastAsia="Times New Roman" w:ascii="Times New Roman" w:hAnsi="Times New Roman" w:cs="Times New Roman"/>
                            <w:color w:val="auto"/>
                            <w:lang w:val="en-US" w:eastAsia="en-US" w:bidi="en-US"/>
                          </w:rPr>
                          <w:t>[–]</w:t>
                        </w:r>
                      </w:p>
                    </w:txbxContent>
                  </v:textbox>
                  <v:fill o:detectmouseclick="t" on="false"/>
                  <v:stroke color="#3465a4" joinstyle="round" endcap="flat"/>
                  <w10:wrap type="none"/>
                </v:shape>
                <v:shape id="shape_0" stroked="f" o:allowincell="f" style="position:absolute;left:2398;top:1385;width:520;height:260;mso-wrap-style:square;v-text-anchor:top;mso-position-horizontal-relative:char" type="_x0000_t202">
                  <v:textbox>
                    <w:txbxContent>
                      <w:p>
                        <w:pPr>
                          <w:overflowPunct w:val="false"/>
                          <w:autoSpaceDE w:val="false"/>
                          <w:bidi w:val="0"/>
                          <w:spacing w:before="41" w:after="0" w:lineRule="auto" w:line="240"/>
                          <w:ind w:left="0" w:right="0" w:hanging="0"/>
                          <w:jc w:val="left"/>
                          <w:rPr/>
                        </w:pPr>
                        <w:r>
                          <w:rPr>
                            <w:kern w:val="2"/>
                            <w:sz w:val="16"/>
                            <w:w w:val="105"/>
                            <w:i/>
                            <w:szCs w:val="22"/>
                            <w:rFonts w:ascii="Georgia" w:hAnsi="Georgia" w:eastAsia="Times New Roman" w:cs="Georgia"/>
                            <w:color w:val="auto"/>
                            <w:lang w:val="en-US" w:eastAsia="en-US" w:bidi="en-US"/>
                          </w:rPr>
                          <w:t xml:space="preserve">D </w:t>
                        </w:r>
                        <w:r>
                          <w:rPr>
                            <w:kern w:val="2"/>
                            <w:sz w:val="16"/>
                            <w:w w:val="105"/>
                            <w:szCs w:val="22"/>
                            <w:rFonts w:eastAsia="Times New Roman" w:ascii="Times New Roman" w:hAnsi="Times New Roman" w:cs="Times New Roman"/>
                            <w:color w:val="auto"/>
                            <w:lang w:val="en-US" w:eastAsia="en-US" w:bidi="en-US"/>
                          </w:rPr>
                          <w:t>[–]</w:t>
                        </w:r>
                      </w:p>
                    </w:txbxContent>
                  </v:textbox>
                  <v:fill o:detectmouseclick="t" on="false"/>
                  <v:stroke color="#3465a4" joinstyle="round" endcap="flat"/>
                  <w10:wrap type="none"/>
                </v:shape>
                <v:shape id="shape_0" stroked="f" o:allowincell="f" style="position:absolute;left:2278;top:1466;width:294;height:182;mso-wrap-style:square;v-text-anchor:top;mso-position-horizontal-relative:char" type="_x0000_t202">
                  <v:textbox>
                    <w:txbxContent>
                      <w:p>
                        <w:pPr>
                          <w:overflowPunct w:val="false"/>
                          <w:autoSpaceDE w:val="false"/>
                          <w:bidi w:val="0"/>
                          <w:spacing w:before="32" w:after="0" w:lineRule="auto" w:line="240"/>
                          <w:ind w:left="0" w:right="0" w:hanging="0"/>
                          <w:jc w:val="left"/>
                          <w:rPr/>
                        </w:pPr>
                        <w:r>
                          <w:rPr>
                            <w:kern w:val="2"/>
                            <w:sz w:val="11"/>
                            <w:i/>
                            <w:szCs w:val="22"/>
                            <w:rFonts w:ascii="Georgia" w:hAnsi="Georgia" w:eastAsia="Times New Roman" w:cs="Times New Roman"/>
                            <w:color w:val="auto"/>
                            <w:lang w:val="en-US" w:eastAsia="en-US" w:bidi="en-US"/>
                          </w:rPr>
                          <w:t>i c</w:t>
                        </w:r>
                      </w:p>
                    </w:txbxContent>
                  </v:textbox>
                  <v:fill o:detectmouseclick="t" on="false"/>
                  <v:stroke color="#3465a4" joinstyle="round" endcap="flat"/>
                  <w10:wrap type="none"/>
                </v:shape>
                <v:shape id="shape_0" stroked="f" o:allowincell="f" style="position:absolute;left:2211;top:1466;width:86;height:182;mso-wrap-style:square;v-text-anchor:top;mso-position-horizontal-relative:char" type="_x0000_t202">
                  <v:textbox>
                    <w:txbxContent>
                      <w:p>
                        <w:pPr>
                          <w:overflowPunct w:val="false"/>
                          <w:autoSpaceDE w:val="false"/>
                          <w:bidi w:val="0"/>
                          <w:spacing w:before="13" w:after="0" w:lineRule="auto" w:line="240"/>
                          <w:ind w:left="0" w:right="0" w:hanging="0"/>
                          <w:jc w:val="left"/>
                          <w:rPr/>
                        </w:pPr>
                        <w:r>
                          <w:rPr>
                            <w:kern w:val="2"/>
                            <w:sz w:val="11"/>
                            <w:i/>
                            <w:szCs w:val="22"/>
                            <w:rFonts w:ascii="Georgia" w:hAnsi="Georgia" w:eastAsia="Times New Roman" w:cs="Times New Roman"/>
                            <w:color w:val="auto"/>
                            <w:lang w:val="en-US" w:eastAsia="en-US" w:bidi="en-US"/>
                          </w:rPr>
                          <w:t>t</w:t>
                        </w:r>
                        <w:r>
                          <w:rPr>
                            <w:kern w:val="2"/>
                            <w:sz w:val="11"/>
                            <w:szCs w:val="22"/>
                            <w:rFonts w:eastAsia="Times New Roman" w:cs="Times New Roman" w:ascii="Lucida Sans Unicode" w:hAnsi="Lucida Sans Unicode"/>
                            <w:color w:val="auto"/>
                            <w:lang w:val="en-US" w:eastAsia="en-US" w:bidi="en-US"/>
                          </w:rPr>
                          <w:t>,</w:t>
                        </w:r>
                      </w:p>
                    </w:txbxContent>
                  </v:textbox>
                  <v:fill o:detectmouseclick="t" on="false"/>
                  <v:stroke color="#3465a4" joinstyle="round" endcap="flat"/>
                  <w10:wrap type="none"/>
                </v:shape>
                <v:shape id="shape_0" stroked="f" o:allowincell="f" style="position:absolute;left:2031;top:1324;width:624;height:594;mso-wrap-style:square;v-text-anchor:top;mso-position-horizontal-relative:char" type="_x0000_t202">
                  <v:textbox>
                    <w:txbxContent>
                      <w:p>
                        <w:pPr>
                          <w:tabs>
                            <w:tab w:val="left" w:pos="531" w:leader="none"/>
                          </w:tabs>
                          <w:overflowPunct w:val="false"/>
                          <w:autoSpaceDE w:val="false"/>
                          <w:bidi w:val="0"/>
                          <w:spacing w:before="0" w:after="0" w:lineRule="exact" w:line="157"/>
                          <w:ind w:left="0" w:right="0" w:hanging="0"/>
                          <w:jc w:val="left"/>
                          <w:rPr/>
                        </w:pPr>
                        <w:r>
                          <w:rPr>
                            <w:kern w:val="2"/>
                            <w:sz w:val="16"/>
                            <w:w w:val="150"/>
                            <w:szCs w:val="22"/>
                            <w:rFonts w:ascii="Arial" w:hAnsi="Arial" w:eastAsia="Times New Roman" w:cs="Times New Roman"/>
                            <w:color w:val="auto"/>
                            <w:lang w:val="en-US" w:eastAsia="en-US" w:bidi="en-US"/>
                          </w:rPr>
                          <w:t>.</w:t>
                        </w:r>
                        <w:r>
                          <w:rPr>
                            <w:kern w:val="2"/>
                            <w:sz w:val="16"/>
                            <w:w w:val="150"/>
                            <w:szCs w:val="22"/>
                            <w:rFonts w:ascii="Arial" w:hAnsi="Arial" w:eastAsia="Times New Roman" w:cs="Times New Roman"/>
                            <w:color w:val="auto"/>
                            <w:lang w:val="en-US" w:eastAsia="en-US" w:bidi="en-US"/>
                          </w:rPr>
                        </w:r>
                        <w:r>
                          <w:rPr>
                            <w:kern w:val="2"/>
                            <w:sz w:val="16"/>
                            <w:w w:val="150"/>
                            <w:szCs w:val="22"/>
                            <w:rFonts w:ascii="Arial" w:hAnsi="Arial" w:eastAsia="Times New Roman" w:cs="Times New Roman"/>
                            <w:color w:val="auto"/>
                            <w:lang w:val="en-US" w:eastAsia="en-US" w:bidi="en-US"/>
                          </w:rPr>
                          <w:t>)</w:t>
                        </w:r>
                      </w:p>
                    </w:txbxContent>
                  </v:textbox>
                  <v:fill o:detectmouseclick="t" on="false"/>
                  <v:stroke color="#3465a4" joinstyle="round" endcap="flat"/>
                  <w10:wrap type="none"/>
                </v:shape>
                <v:shape id="shape_0" stroked="f" o:allowincell="f" style="position:absolute;left:927;top:1595;width:1825;height:260;mso-wrap-style:square;v-text-anchor:top;mso-position-horizontal-relative:char" type="_x0000_t202">
                  <v:textbox>
                    <w:txbxContent>
                      <w:p>
                        <w:pPr>
                          <w:overflowPunct w:val="false"/>
                          <w:autoSpaceDE w:val="false"/>
                          <w:bidi w:val="0"/>
                          <w:spacing w:before="41" w:after="0" w:lineRule="auto" w:line="240"/>
                          <w:ind w:left="0" w:right="0" w:hanging="0"/>
                          <w:jc w:val="left"/>
                          <w:rPr/>
                        </w:pPr>
                        <w:r>
                          <w:rPr>
                            <w:kern w:val="2"/>
                            <w:sz w:val="16"/>
                            <w:w w:val="110"/>
                            <w:szCs w:val="22"/>
                            <w:rFonts w:ascii="Times New Roman" w:hAnsi="Times New Roman" w:eastAsia="Times New Roman" w:cs="Times New Roman"/>
                            <w:color w:val="auto"/>
                            <w:lang w:val="en-US" w:eastAsia="en-US" w:bidi="en-US"/>
                          </w:rPr>
                          <w:t>diameter of particle [nm]</w:t>
                        </w:r>
                      </w:p>
                    </w:txbxContent>
                  </v:textbox>
                  <v:fill o:detectmouseclick="t" on="false"/>
                  <v:stroke color="#3465a4" joinstyle="round" endcap="flat"/>
                  <w10:wrap type="none"/>
                </v:shape>
                <v:shape id="shape_0" stroked="f" o:allowincell="f" style="position:absolute;left:926;top:1790;width:3323;height:1320;mso-wrap-style:square;v-text-anchor:top;mso-position-horizontal-relative:char" type="_x0000_t202">
                  <v:textbox>
                    <w:txbxContent>
                      <w:p>
                        <w:pPr>
                          <w:overflowPunct w:val="false"/>
                          <w:autoSpaceDE w:val="false"/>
                          <w:bidi w:val="0"/>
                          <w:spacing w:before="31" w:after="0" w:lineRule="auto" w:line="271"/>
                          <w:ind w:left="0" w:right="0" w:hanging="0"/>
                          <w:jc w:val="left"/>
                          <w:rPr/>
                        </w:pPr>
                        <w:r>
                          <w:rPr>
                            <w:kern w:val="2"/>
                            <w:sz w:val="16"/>
                            <w:w w:val="110"/>
                            <w:szCs w:val="22"/>
                            <w:rFonts w:ascii="Times New Roman" w:hAnsi="Times New Roman" w:eastAsia="Times New Roman" w:cs="Times New Roman"/>
                            <w:color w:val="auto"/>
                            <w:lang w:val="en-US" w:eastAsia="en-US" w:bidi="en-US"/>
                          </w:rPr>
                          <w:t>convective heat transfer coefficient [W/m</w:t>
                        </w:r>
                        <w:r>
                          <w:rPr>
                            <w:kern w:val="2"/>
                            <w:w w:val="110"/>
                            <w:szCs w:val="22"/>
                            <w:sz w:val="11"/>
                            <w:position w:val="7"/>
                            <w:rFonts w:ascii="Times New Roman" w:hAnsi="Times New Roman" w:eastAsia="Times New Roman" w:cs="Times New Roman"/>
                            <w:color w:val="auto"/>
                            <w:lang w:val="en-US" w:eastAsia="en-US" w:bidi="en-US"/>
                          </w:rPr>
                          <w:t>2</w:t>
                        </w:r>
                        <w:r>
                          <w:rPr>
                            <w:kern w:val="2"/>
                            <w:w w:val="110"/>
                            <w:szCs w:val="22"/>
                            <w:sz w:val="16"/>
                            <w:rFonts w:ascii="Times New Roman" w:hAnsi="Times New Roman" w:eastAsia="Times New Roman" w:cs="Times New Roman"/>
                            <w:color w:val="auto"/>
                            <w:lang w:val="en-US" w:eastAsia="en-US" w:bidi="en-US"/>
                          </w:rPr>
                          <w:t>.</w:t>
                        </w:r>
                        <w:r>
                          <w:rPr>
                            <w:kern w:val="2"/>
                            <w:w w:val="110"/>
                            <w:szCs w:val="22"/>
                            <w:sz w:val="11"/>
                            <w:position w:val="6"/>
                            <w:rFonts w:eastAsia="Times New Roman" w:ascii="Tahoma" w:hAnsi="Tahoma" w:cs="Tahoma"/>
                            <w:color w:val="auto"/>
                            <w:lang w:val="en-US" w:eastAsia="en-US" w:bidi="en-US"/>
                          </w:rPr>
                          <w:t>◦</w:t>
                        </w:r>
                        <w:r>
                          <w:rPr>
                            <w:kern w:val="2"/>
                            <w:w w:val="110"/>
                            <w:szCs w:val="22"/>
                            <w:sz w:val="16"/>
                            <w:rFonts w:eastAsia="Times New Roman" w:ascii="Times New Roman" w:hAnsi="Times New Roman" w:cs="Times New Roman"/>
                            <w:color w:val="auto"/>
                            <w:lang w:val="en-US" w:eastAsia="en-US" w:bidi="en-US"/>
                          </w:rPr>
                          <w:t>C] thermal conductivity [W/m.K]</w:t>
                        </w:r>
                      </w:p>
                      <w:p>
                        <w:pPr>
                          <w:overflowPunct w:val="false"/>
                          <w:autoSpaceDE w:val="false"/>
                          <w:bidi w:val="0"/>
                          <w:spacing w:before="0" w:after="0" w:lineRule="exact" w:line="183"/>
                          <w:ind w:left="0" w:right="0" w:hanging="0"/>
                          <w:jc w:val="left"/>
                          <w:rPr/>
                        </w:pPr>
                        <w:r>
                          <w:rPr>
                            <w:kern w:val="2"/>
                            <w:sz w:val="16"/>
                            <w:w w:val="115"/>
                            <w:szCs w:val="22"/>
                            <w:rFonts w:ascii="Times New Roman" w:hAnsi="Times New Roman" w:eastAsia="Times New Roman" w:cs="Times New Roman"/>
                            <w:color w:val="auto"/>
                            <w:lang w:val="en-US" w:eastAsia="en-US" w:bidi="en-US"/>
                          </w:rPr>
                          <w:t>Boltzmann’s constant [1.38066x10</w:t>
                        </w:r>
                        <w:r>
                          <w:rPr>
                            <w:kern w:val="2"/>
                            <w:w w:val="115"/>
                            <w:szCs w:val="22"/>
                            <w:sz w:val="11"/>
                            <w:position w:val="7"/>
                            <w:rFonts w:ascii="Times New Roman" w:hAnsi="Times New Roman" w:eastAsia="Times New Roman" w:cs="Times New Roman"/>
                            <w:color w:val="auto"/>
                            <w:lang w:val="en-US" w:eastAsia="en-US" w:bidi="en-US"/>
                          </w:rPr>
                          <w:t xml:space="preserve">-23 </w:t>
                        </w:r>
                        <w:r>
                          <w:rPr>
                            <w:kern w:val="2"/>
                            <w:w w:val="115"/>
                            <w:szCs w:val="22"/>
                            <w:sz w:val="16"/>
                            <w:rFonts w:ascii="Times New Roman" w:hAnsi="Times New Roman" w:eastAsia="Times New Roman" w:cs="Times New Roman"/>
                            <w:color w:val="auto"/>
                            <w:lang w:val="en-US" w:eastAsia="en-US" w:bidi="en-US"/>
                          </w:rPr>
                          <w:t>J/K]</w:t>
                        </w:r>
                      </w:p>
                      <w:p>
                        <w:pPr>
                          <w:overflowPunct w:val="false"/>
                          <w:autoSpaceDE w:val="false"/>
                          <w:bidi w:val="0"/>
                          <w:spacing w:before="25" w:after="0" w:lineRule="auto" w:line="240"/>
                          <w:ind w:left="0" w:right="0" w:hanging="0"/>
                          <w:jc w:val="left"/>
                          <w:rPr/>
                        </w:pPr>
                        <w:r>
                          <w:rPr>
                            <w:kern w:val="2"/>
                            <w:sz w:val="16"/>
                            <w:w w:val="115"/>
                            <w:szCs w:val="22"/>
                            <w:rFonts w:ascii="Times New Roman" w:hAnsi="Times New Roman" w:eastAsia="Times New Roman" w:cs="Times New Roman"/>
                            <w:color w:val="auto"/>
                            <w:lang w:val="en-US" w:eastAsia="en-US" w:bidi="en-US"/>
                          </w:rPr>
                          <w:t>length [mm]</w:t>
                        </w:r>
                      </w:p>
                      <w:p>
                        <w:pPr>
                          <w:overflowPunct w:val="false"/>
                          <w:autoSpaceDE w:val="false"/>
                          <w:bidi w:val="0"/>
                          <w:spacing w:before="25" w:after="0" w:lineRule="auto" w:line="271"/>
                          <w:ind w:left="0" w:right="1325" w:hanging="0"/>
                          <w:jc w:val="left"/>
                          <w:rPr/>
                        </w:pPr>
                        <w:r>
                          <w:rPr>
                            <w:kern w:val="2"/>
                            <w:sz w:val="16"/>
                            <w:w w:val="110"/>
                            <w:szCs w:val="22"/>
                            <w:rFonts w:ascii="Times New Roman" w:hAnsi="Times New Roman" w:eastAsia="Times New Roman" w:cs="Times New Roman"/>
                            <w:color w:val="auto"/>
                            <w:lang w:val="en-US" w:eastAsia="en-US" w:bidi="en-US"/>
                          </w:rPr>
                          <w:t>mass flow rate [kg/s] number of coil turns [–]</w:t>
                        </w:r>
                      </w:p>
                    </w:txbxContent>
                  </v:textbox>
                  <v:fill o:detectmouseclick="t" on="false"/>
                  <v:stroke color="#3465a4" joinstyle="round" endcap="flat"/>
                  <w10:wrap type="none"/>
                </v:shape>
                <v:shape id="shape_0" stroked="f" o:allowincell="f" style="position:absolute;left:925;top:1385;width:1492;height:260;mso-wrap-style:square;v-text-anchor:top;mso-position-horizontal-relative:char" type="_x0000_t202">
                  <v:textbox>
                    <w:txbxContent>
                      <w:p>
                        <w:pPr>
                          <w:overflowPunct w:val="false"/>
                          <w:autoSpaceDE w:val="false"/>
                          <w:bidi w:val="0"/>
                          <w:spacing w:before="15" w:after="0" w:lineRule="exact" w:line="246"/>
                          <w:ind w:left="0" w:right="0" w:hanging="0"/>
                          <w:jc w:val="left"/>
                          <w:rPr/>
                        </w:pPr>
                        <w:r>
                          <w:rPr>
                            <w:kern w:val="2"/>
                            <w:sz w:val="16"/>
                            <w:w w:val="105"/>
                            <w:szCs w:val="22"/>
                            <w:rFonts w:ascii="Times New Roman" w:hAnsi="Times New Roman" w:eastAsia="Times New Roman" w:cs="Times New Roman"/>
                            <w:color w:val="auto"/>
                            <w:lang w:val="en-US" w:eastAsia="en-US" w:bidi="en-US"/>
                          </w:rPr>
                          <w:t xml:space="preserve">curvature ratio </w:t>
                        </w:r>
                        <w:r>
                          <w:rPr>
                            <w:kern w:val="2"/>
                            <w:sz w:val="16"/>
                            <w:w w:val="105"/>
                            <w:szCs w:val="22"/>
                            <w:i/>
                            <w:rFonts w:eastAsia="Times New Roman" w:cs="Times New Roman" w:ascii="Georgia" w:hAnsi="Georgia"/>
                            <w:color w:val="auto"/>
                            <w:lang w:val="en-US" w:eastAsia="en-US" w:bidi="en-US"/>
                          </w:rPr>
                          <w:t xml:space="preserve">D </w:t>
                        </w:r>
                        <w:r>
                          <w:rPr>
                            <w:kern w:val="2"/>
                            <w:sz w:val="16"/>
                            <w:w w:val="105"/>
                            <w:szCs w:val="22"/>
                            <w:rFonts w:eastAsia="Times New Roman" w:cs="Times New Roman" w:ascii="Lucida Sans Unicode" w:hAnsi="Lucida Sans Unicode"/>
                            <w:color w:val="auto"/>
                            <w:lang w:val="en-US" w:eastAsia="en-US" w:bidi="en-US"/>
                          </w:rPr>
                          <w:t>/</w:t>
                        </w:r>
                      </w:p>
                    </w:txbxContent>
                  </v:textbox>
                  <v:fill o:detectmouseclick="t" on="false"/>
                  <v:stroke color="#3465a4" joinstyle="round" endcap="flat"/>
                  <w10:wrap type="none"/>
                </v:shape>
                <v:shape id="shape_0" stroked="f" o:allowincell="f" style="position:absolute;left:926;top:1162;width:2681;height:274;mso-wrap-style:square;v-text-anchor:top;mso-position-horizontal-relative:char" type="_x0000_t202">
                  <v:textbox>
                    <w:txbxContent>
                      <w:p>
                        <w:pPr>
                          <w:overflowPunct w:val="false"/>
                          <w:autoSpaceDE w:val="false"/>
                          <w:bidi w:val="0"/>
                          <w:spacing w:before="32" w:after="0" w:lineRule="auto" w:line="240"/>
                          <w:ind w:left="0" w:right="0" w:hanging="0"/>
                          <w:jc w:val="left"/>
                          <w:rPr/>
                        </w:pPr>
                        <w:r>
                          <w:rPr>
                            <w:kern w:val="2"/>
                            <w:sz w:val="16"/>
                            <w:w w:val="110"/>
                            <w:szCs w:val="22"/>
                            <w:rFonts w:ascii="Times New Roman" w:hAnsi="Times New Roman" w:eastAsia="Times New Roman" w:cs="Times New Roman"/>
                            <w:color w:val="auto"/>
                            <w:lang w:val="en-US" w:eastAsia="en-US" w:bidi="en-US"/>
                          </w:rPr>
                          <w:t>Brownian diffusion coefficient [m</w:t>
                        </w:r>
                        <w:r>
                          <w:rPr>
                            <w:kern w:val="2"/>
                            <w:w w:val="110"/>
                            <w:szCs w:val="22"/>
                            <w:sz w:val="11"/>
                            <w:position w:val="7"/>
                            <w:rFonts w:ascii="Times New Roman" w:hAnsi="Times New Roman" w:eastAsia="Times New Roman" w:cs="Times New Roman"/>
                            <w:color w:val="auto"/>
                            <w:lang w:val="en-US" w:eastAsia="en-US" w:bidi="en-US"/>
                          </w:rPr>
                          <w:t>2</w:t>
                        </w:r>
                        <w:r>
                          <w:rPr>
                            <w:kern w:val="2"/>
                            <w:w w:val="110"/>
                            <w:szCs w:val="22"/>
                            <w:sz w:val="16"/>
                            <w:rFonts w:ascii="Times New Roman" w:hAnsi="Times New Roman" w:eastAsia="Times New Roman" w:cs="Times New Roman"/>
                            <w:color w:val="auto"/>
                            <w:lang w:val="en-US" w:eastAsia="en-US" w:bidi="en-US"/>
                          </w:rPr>
                          <w:t>/s]</w:t>
                        </w:r>
                      </w:p>
                    </w:txbxContent>
                  </v:textbox>
                  <v:fill o:detectmouseclick="t" on="false"/>
                  <v:stroke color="#3465a4" joinstyle="round" endcap="flat"/>
                  <w10:wrap type="none"/>
                </v:shape>
                <v:shape id="shape_0" stroked="f" o:allowincell="f" style="position:absolute;left:926;top:535;width:3099;height:692;mso-wrap-style:square;v-text-anchor:top;mso-position-horizontal-relative:char" type="_x0000_t202">
                  <v:textbox>
                    <w:txbxContent>
                      <w:p>
                        <w:pPr>
                          <w:overflowPunct w:val="false"/>
                          <w:autoSpaceDE w:val="false"/>
                          <w:bidi w:val="0"/>
                          <w:spacing w:before="31" w:after="0" w:lineRule="auto" w:line="240"/>
                          <w:ind w:left="0" w:right="0" w:hanging="0"/>
                          <w:jc w:val="left"/>
                          <w:rPr/>
                        </w:pPr>
                        <w:r>
                          <w:rPr>
                            <w:kern w:val="2"/>
                            <w:sz w:val="16"/>
                            <w:w w:val="110"/>
                            <w:szCs w:val="22"/>
                            <w:rFonts w:ascii="Times New Roman" w:hAnsi="Times New Roman" w:eastAsia="Times New Roman" w:cs="Times New Roman"/>
                            <w:color w:val="auto"/>
                            <w:lang w:val="en-US" w:eastAsia="en-US" w:bidi="en-US"/>
                          </w:rPr>
                          <w:t>surface area [m</w:t>
                        </w:r>
                        <w:r>
                          <w:rPr>
                            <w:kern w:val="2"/>
                            <w:w w:val="110"/>
                            <w:szCs w:val="22"/>
                            <w:sz w:val="11"/>
                            <w:position w:val="7"/>
                            <w:rFonts w:ascii="Times New Roman" w:hAnsi="Times New Roman" w:eastAsia="Times New Roman" w:cs="Times New Roman"/>
                            <w:color w:val="auto"/>
                            <w:lang w:val="en-US" w:eastAsia="en-US" w:bidi="en-US"/>
                          </w:rPr>
                          <w:t>2</w:t>
                        </w:r>
                        <w:r>
                          <w:rPr>
                            <w:kern w:val="2"/>
                            <w:w w:val="110"/>
                            <w:szCs w:val="22"/>
                            <w:sz w:val="16"/>
                            <w:rFonts w:ascii="Times New Roman" w:hAnsi="Times New Roman" w:eastAsia="Times New Roman" w:cs="Times New Roman"/>
                            <w:color w:val="auto"/>
                            <w:lang w:val="en-US" w:eastAsia="en-US" w:bidi="en-US"/>
                          </w:rPr>
                          <w:t>]</w:t>
                        </w:r>
                      </w:p>
                      <w:p>
                        <w:pPr>
                          <w:overflowPunct w:val="false"/>
                          <w:autoSpaceDE w:val="false"/>
                          <w:bidi w:val="0"/>
                          <w:spacing w:before="25" w:after="0" w:lineRule="auto" w:line="268"/>
                          <w:ind w:left="0" w:right="10" w:hanging="0"/>
                          <w:jc w:val="left"/>
                          <w:rPr/>
                        </w:pPr>
                        <w:r>
                          <w:rPr>
                            <w:kern w:val="2"/>
                            <w:sz w:val="16"/>
                            <w:w w:val="115"/>
                            <w:szCs w:val="22"/>
                            <w:rFonts w:ascii="Times New Roman" w:hAnsi="Times New Roman" w:eastAsia="Times New Roman" w:cs="Times New Roman"/>
                            <w:color w:val="auto"/>
                            <w:lang w:val="en-US" w:eastAsia="en-US" w:bidi="en-US"/>
                          </w:rPr>
                          <w:t>specific</w:t>
                        </w:r>
                        <w:r>
                          <w:rPr>
                            <w:kern w:val="2"/>
                            <w:sz w:val="16"/>
                            <w:w w:val="115"/>
                            <w:szCs w:val="22"/>
                            <w:spacing w:val="-20"/>
                            <w:rFonts w:ascii="Times New Roman" w:hAnsi="Times New Roman" w:eastAsia="Times New Roman" w:cs="Times New Roman"/>
                            <w:color w:val="auto"/>
                            <w:lang w:val="en-US" w:eastAsia="en-US" w:bidi="en-US"/>
                          </w:rPr>
                          <w:t xml:space="preserve"> </w:t>
                        </w:r>
                        <w:r>
                          <w:rPr>
                            <w:kern w:val="2"/>
                            <w:sz w:val="16"/>
                            <w:w w:val="115"/>
                            <w:szCs w:val="22"/>
                            <w:rFonts w:ascii="Times New Roman" w:hAnsi="Times New Roman" w:eastAsia="Times New Roman" w:cs="Times New Roman"/>
                            <w:color w:val="auto"/>
                            <w:lang w:val="en-US" w:eastAsia="en-US" w:bidi="en-US"/>
                          </w:rPr>
                          <w:t>heat</w:t>
                        </w:r>
                        <w:r>
                          <w:rPr>
                            <w:kern w:val="2"/>
                            <w:sz w:val="16"/>
                            <w:w w:val="115"/>
                            <w:szCs w:val="22"/>
                            <w:spacing w:val="-19"/>
                            <w:rFonts w:ascii="Times New Roman" w:hAnsi="Times New Roman" w:eastAsia="Times New Roman" w:cs="Times New Roman"/>
                            <w:color w:val="auto"/>
                            <w:lang w:val="en-US" w:eastAsia="en-US" w:bidi="en-US"/>
                          </w:rPr>
                          <w:t xml:space="preserve"> </w:t>
                        </w:r>
                        <w:r>
                          <w:rPr>
                            <w:kern w:val="2"/>
                            <w:sz w:val="16"/>
                            <w:w w:val="115"/>
                            <w:szCs w:val="22"/>
                            <w:rFonts w:ascii="Times New Roman" w:hAnsi="Times New Roman" w:eastAsia="Times New Roman" w:cs="Times New Roman"/>
                            <w:color w:val="auto"/>
                            <w:lang w:val="en-US" w:eastAsia="en-US" w:bidi="en-US"/>
                          </w:rPr>
                          <w:t>at</w:t>
                        </w:r>
                        <w:r>
                          <w:rPr>
                            <w:kern w:val="2"/>
                            <w:sz w:val="16"/>
                            <w:w w:val="115"/>
                            <w:szCs w:val="22"/>
                            <w:spacing w:val="-19"/>
                            <w:rFonts w:ascii="Times New Roman" w:hAnsi="Times New Roman" w:eastAsia="Times New Roman" w:cs="Times New Roman"/>
                            <w:color w:val="auto"/>
                            <w:lang w:val="en-US" w:eastAsia="en-US" w:bidi="en-US"/>
                          </w:rPr>
                          <w:t xml:space="preserve"> </w:t>
                        </w:r>
                        <w:r>
                          <w:rPr>
                            <w:kern w:val="2"/>
                            <w:sz w:val="16"/>
                            <w:w w:val="115"/>
                            <w:szCs w:val="22"/>
                            <w:rFonts w:ascii="Times New Roman" w:hAnsi="Times New Roman" w:eastAsia="Times New Roman" w:cs="Times New Roman"/>
                            <w:color w:val="auto"/>
                            <w:lang w:val="en-US" w:eastAsia="en-US" w:bidi="en-US"/>
                          </w:rPr>
                          <w:t>constant</w:t>
                        </w:r>
                        <w:r>
                          <w:rPr>
                            <w:kern w:val="2"/>
                            <w:sz w:val="16"/>
                            <w:w w:val="115"/>
                            <w:szCs w:val="22"/>
                            <w:spacing w:val="-20"/>
                            <w:rFonts w:ascii="Times New Roman" w:hAnsi="Times New Roman" w:eastAsia="Times New Roman" w:cs="Times New Roman"/>
                            <w:color w:val="auto"/>
                            <w:lang w:val="en-US" w:eastAsia="en-US" w:bidi="en-US"/>
                          </w:rPr>
                          <w:t xml:space="preserve"> </w:t>
                        </w:r>
                        <w:r>
                          <w:rPr>
                            <w:kern w:val="2"/>
                            <w:sz w:val="16"/>
                            <w:w w:val="115"/>
                            <w:szCs w:val="22"/>
                            <w:rFonts w:ascii="Times New Roman" w:hAnsi="Times New Roman" w:eastAsia="Times New Roman" w:cs="Times New Roman"/>
                            <w:color w:val="auto"/>
                            <w:lang w:val="en-US" w:eastAsia="en-US" w:bidi="en-US"/>
                          </w:rPr>
                          <w:t>pressure</w:t>
                        </w:r>
                        <w:r>
                          <w:rPr>
                            <w:kern w:val="2"/>
                            <w:sz w:val="16"/>
                            <w:w w:val="115"/>
                            <w:szCs w:val="22"/>
                            <w:spacing w:val="-20"/>
                            <w:rFonts w:ascii="Times New Roman" w:hAnsi="Times New Roman" w:eastAsia="Times New Roman" w:cs="Times New Roman"/>
                            <w:color w:val="auto"/>
                            <w:lang w:val="en-US" w:eastAsia="en-US" w:bidi="en-US"/>
                          </w:rPr>
                          <w:t xml:space="preserve"> </w:t>
                        </w:r>
                        <w:r>
                          <w:rPr>
                            <w:kern w:val="2"/>
                            <w:sz w:val="16"/>
                            <w:w w:val="115"/>
                            <w:szCs w:val="22"/>
                            <w:rFonts w:ascii="Times New Roman" w:hAnsi="Times New Roman" w:eastAsia="Times New Roman" w:cs="Times New Roman"/>
                            <w:color w:val="auto"/>
                            <w:lang w:val="en-US" w:eastAsia="en-US" w:bidi="en-US"/>
                          </w:rPr>
                          <w:t>[kJ/kg.K] diameter [mm]</w:t>
                        </w:r>
                      </w:p>
                    </w:txbxContent>
                  </v:textbox>
                  <v:fill o:detectmouseclick="t" on="false"/>
                  <v:stroke color="#3465a4" joinstyle="round" endcap="flat"/>
                  <w10:wrap type="none"/>
                </v:shape>
                <v:shape id="shape_0" stroked="f" o:allowincell="f" style="position:absolute;left:208;top:131;width:1094;height:6101;mso-wrap-style:square;v-text-anchor:top;mso-position-horizontal-relative:char" type="_x0000_t202">
                  <v:textbox>
                    <w:txbxContent>
                      <w:p>
                        <w:pPr>
                          <w:overflowPunct w:val="false"/>
                          <w:autoSpaceDE w:val="false"/>
                          <w:bidi w:val="0"/>
                          <w:spacing w:before="41" w:after="0" w:lineRule="auto" w:line="240"/>
                          <w:ind w:left="0" w:right="0" w:hanging="0"/>
                          <w:jc w:val="left"/>
                          <w:rPr/>
                        </w:pPr>
                        <w:r>
                          <w:rPr>
                            <w:kern w:val="2"/>
                            <w:sz w:val="16"/>
                            <w:w w:val="110"/>
                            <w:b/>
                            <w:szCs w:val="22"/>
                            <w:rFonts w:ascii="Times New Roman" w:hAnsi="Times New Roman" w:eastAsia="Times New Roman" w:cs="Times New Roman"/>
                            <w:color w:val="auto"/>
                            <w:lang w:val="en-US" w:eastAsia="en-US" w:bidi="en-US"/>
                          </w:rPr>
                          <w:t>Nomenclature</w:t>
                        </w:r>
                      </w:p>
                      <w:p>
                        <w:pPr>
                          <w:overflowPunct w:val="false"/>
                          <w:autoSpaceDE w:val="false"/>
                          <w:bidi w:val="0"/>
                          <w:spacing w:before="7" w:after="0" w:lineRule="auto" w:line="240"/>
                          <w:ind w:left="0" w:right="0" w:hanging="0"/>
                          <w:jc w:val="left"/>
                          <w:rPr/>
                        </w:pPr>
                        <w:r>
                          <w:rPr>
                            <w:sz w:val="24"/>
                            <w:kern w:val="2"/>
                            <w:szCs w:val="24"/>
                            <w:rFonts w:ascii="Liberation Serif" w:hAnsi="Liberation Serif" w:eastAsia="Noto Sans" w:cs="Noto Sans Devanagari"/>
                            <w:lang w:eastAsia="zh-CN" w:bidi="hi-IN"/>
                          </w:rPr>
                        </w:r>
                      </w:p>
                      <w:p>
                        <w:pPr>
                          <w:overflowPunct w:val="false"/>
                          <w:autoSpaceDE w:val="false"/>
                          <w:bidi w:val="0"/>
                          <w:spacing w:before="0" w:after="0" w:lineRule="auto" w:line="240"/>
                          <w:ind w:left="0" w:right="0" w:hanging="0"/>
                          <w:jc w:val="left"/>
                          <w:rPr/>
                        </w:pPr>
                        <w:r>
                          <w:rPr>
                            <w:kern w:val="2"/>
                            <w:sz w:val="16"/>
                            <w:w w:val="99"/>
                            <w:i/>
                            <w:szCs w:val="22"/>
                            <w:rFonts w:ascii="Georgia" w:hAnsi="Georgia" w:eastAsia="Times New Roman" w:cs="Times New Roman"/>
                            <w:color w:val="auto"/>
                            <w:lang w:val="en-US" w:eastAsia="en-US" w:bidi="en-US"/>
                          </w:rPr>
                          <w:t>A</w:t>
                        </w:r>
                      </w:p>
                      <w:p>
                        <w:pPr>
                          <w:overflowPunct w:val="false"/>
                          <w:autoSpaceDE w:val="false"/>
                          <w:bidi w:val="0"/>
                          <w:spacing w:before="28" w:after="0" w:lineRule="auto" w:line="276"/>
                          <w:ind w:left="0" w:right="894" w:hanging="0"/>
                          <w:jc w:val="left"/>
                          <w:rPr/>
                        </w:pPr>
                        <w:r>
                          <w:rPr>
                            <w:kern w:val="2"/>
                            <w:sz w:val="16"/>
                            <w:i/>
                            <w:szCs w:val="22"/>
                            <w:rFonts w:ascii="Georgia" w:hAnsi="Georgia" w:eastAsia="Times New Roman" w:cs="Times New Roman"/>
                            <w:color w:val="auto"/>
                            <w:lang w:val="en-US" w:eastAsia="en-US" w:bidi="en-US"/>
                          </w:rPr>
                          <w:t>C</w:t>
                        </w:r>
                        <w:r>
                          <w:rPr>
                            <w:kern w:val="2"/>
                            <w:sz w:val="16"/>
                            <w:i/>
                            <w:szCs w:val="22"/>
                            <w:vertAlign w:val="subscript"/>
                            <w:rFonts w:ascii="Georgia" w:hAnsi="Georgia" w:eastAsia="Times New Roman" w:cs="Times New Roman"/>
                            <w:color w:val="auto"/>
                            <w:lang w:val="en-US" w:eastAsia="en-US" w:bidi="en-US"/>
                          </w:rPr>
                          <w:t>p</w:t>
                        </w:r>
                        <w:r>
                          <w:rPr>
                            <w:kern w:val="2"/>
                            <w:sz w:val="16"/>
                            <w:i/>
                            <w:szCs w:val="22"/>
                            <w:vertAlign w:val="baseline"/>
                            <w:position w:val="0"/>
                            <w:rFonts w:ascii="Georgia" w:hAnsi="Georgia" w:eastAsia="Times New Roman" w:cs="Times New Roman"/>
                            <w:color w:val="auto"/>
                            <w:lang w:val="en-US" w:eastAsia="en-US" w:bidi="en-US"/>
                          </w:rPr>
                          <w:t xml:space="preserve"> D </w:t>
                        </w:r>
                        <w:r>
                          <w:rPr>
                            <w:kern w:val="2"/>
                            <w:sz w:val="16"/>
                            <w:i/>
                            <w:szCs w:val="22"/>
                            <w:vertAlign w:val="baseline"/>
                            <w:position w:val="0"/>
                            <w:w w:val="95"/>
                            <w:rFonts w:ascii="Georgia" w:hAnsi="Georgia" w:eastAsia="Times New Roman" w:cs="Times New Roman"/>
                            <w:color w:val="auto"/>
                            <w:lang w:val="en-US" w:eastAsia="en-US" w:bidi="en-US"/>
                          </w:rPr>
                          <w:t>D</w:t>
                        </w:r>
                        <w:r>
                          <w:rPr>
                            <w:kern w:val="2"/>
                            <w:sz w:val="16"/>
                            <w:i/>
                            <w:szCs w:val="22"/>
                            <w:w w:val="95"/>
                            <w:vertAlign w:val="subscript"/>
                            <w:rFonts w:ascii="Georgia" w:hAnsi="Georgia" w:eastAsia="Times New Roman" w:cs="Times New Roman"/>
                            <w:color w:val="auto"/>
                            <w:lang w:val="en-US" w:eastAsia="en-US" w:bidi="en-US"/>
                          </w:rPr>
                          <w:t>B</w:t>
                        </w:r>
                        <w:r>
                          <w:rPr>
                            <w:kern w:val="2"/>
                            <w:sz w:val="16"/>
                            <w:i/>
                            <w:szCs w:val="22"/>
                            <w:w w:val="95"/>
                            <w:vertAlign w:val="baseline"/>
                            <w:position w:val="0"/>
                            <w:rFonts w:ascii="Georgia" w:hAnsi="Georgia" w:eastAsia="Times New Roman" w:cs="Times New Roman"/>
                            <w:color w:val="auto"/>
                            <w:lang w:val="en-US" w:eastAsia="en-US" w:bidi="en-US"/>
                          </w:rPr>
                          <w:t xml:space="preserve"> </w:t>
                        </w:r>
                        <w:r>
                          <w:rPr>
                            <w:kern w:val="2"/>
                            <w:sz w:val="16"/>
                            <w:i/>
                            <w:szCs w:val="22"/>
                            <w:vertAlign w:val="baseline"/>
                            <w:position w:val="0"/>
                            <w:w w:val="90"/>
                            <w:rFonts w:ascii="Georgia" w:hAnsi="Georgia" w:eastAsia="Times New Roman" w:cs="Times New Roman"/>
                            <w:color w:val="auto"/>
                            <w:lang w:val="en-US" w:eastAsia="en-US" w:bidi="en-US"/>
                          </w:rPr>
                          <w:t>D</w:t>
                        </w:r>
                        <w:r>
                          <w:rPr>
                            <w:kern w:val="2"/>
                            <w:sz w:val="16"/>
                            <w:i/>
                            <w:szCs w:val="22"/>
                            <w:w w:val="90"/>
                            <w:vertAlign w:val="subscript"/>
                            <w:rFonts w:ascii="Georgia" w:hAnsi="Georgia" w:eastAsia="Times New Roman" w:cs="Times New Roman"/>
                            <w:color w:val="auto"/>
                            <w:lang w:val="en-US" w:eastAsia="en-US" w:bidi="en-US"/>
                          </w:rPr>
                          <w:t>R</w:t>
                        </w:r>
                        <w:r>
                          <w:rPr>
                            <w:kern w:val="2"/>
                            <w:sz w:val="16"/>
                            <w:i/>
                            <w:szCs w:val="22"/>
                            <w:w w:val="90"/>
                            <w:vertAlign w:val="baseline"/>
                            <w:position w:val="0"/>
                            <w:rFonts w:ascii="Georgia" w:hAnsi="Georgia" w:eastAsia="Times New Roman" w:cs="Times New Roman"/>
                            <w:color w:val="auto"/>
                            <w:lang w:val="en-US" w:eastAsia="en-US" w:bidi="en-US"/>
                          </w:rPr>
                          <w:t xml:space="preserve"> </w:t>
                        </w:r>
                        <w:r>
                          <w:rPr>
                            <w:kern w:val="2"/>
                            <w:sz w:val="16"/>
                            <w:i/>
                            <w:szCs w:val="22"/>
                            <w:vertAlign w:val="baseline"/>
                            <w:position w:val="0"/>
                            <w:rFonts w:ascii="Georgia" w:hAnsi="Georgia" w:eastAsia="Times New Roman" w:cs="Times New Roman"/>
                            <w:color w:val="auto"/>
                            <w:lang w:val="en-US" w:eastAsia="en-US" w:bidi="en-US"/>
                          </w:rPr>
                          <w:t>D H K</w:t>
                        </w:r>
                      </w:p>
                      <w:p>
                        <w:pPr>
                          <w:overflowPunct w:val="false"/>
                          <w:autoSpaceDE w:val="false"/>
                          <w:bidi w:val="0"/>
                          <w:spacing w:before="0" w:after="0" w:lineRule="auto" w:line="276"/>
                          <w:ind w:left="0" w:right="913" w:hanging="0"/>
                          <w:jc w:val="left"/>
                          <w:rPr/>
                        </w:pPr>
                        <w:r>
                          <w:rPr>
                            <w:kern w:val="2"/>
                            <w:sz w:val="16"/>
                            <w:w w:val="95"/>
                            <w:i/>
                            <w:szCs w:val="22"/>
                            <w:rFonts w:ascii="Georgia" w:hAnsi="Georgia" w:eastAsia="Times New Roman" w:cs="Times New Roman"/>
                            <w:color w:val="auto"/>
                            <w:lang w:val="en-US" w:eastAsia="en-US" w:bidi="en-US"/>
                          </w:rPr>
                          <w:t>K</w:t>
                        </w:r>
                        <w:r>
                          <w:rPr>
                            <w:kern w:val="2"/>
                            <w:sz w:val="16"/>
                            <w:w w:val="95"/>
                            <w:i/>
                            <w:szCs w:val="22"/>
                            <w:vertAlign w:val="subscript"/>
                            <w:rFonts w:ascii="Georgia" w:hAnsi="Georgia" w:eastAsia="Times New Roman" w:cs="Times New Roman"/>
                            <w:color w:val="auto"/>
                            <w:lang w:val="en-US" w:eastAsia="en-US" w:bidi="en-US"/>
                          </w:rPr>
                          <w:t>b</w:t>
                        </w:r>
                        <w:r>
                          <w:rPr>
                            <w:kern w:val="2"/>
                            <w:sz w:val="16"/>
                            <w:w w:val="95"/>
                            <w:i/>
                            <w:szCs w:val="22"/>
                            <w:vertAlign w:val="baseline"/>
                            <w:position w:val="0"/>
                            <w:rFonts w:ascii="Georgia" w:hAnsi="Georgia" w:eastAsia="Times New Roman" w:cs="Times New Roman"/>
                            <w:color w:val="auto"/>
                            <w:lang w:val="en-US" w:eastAsia="en-US" w:bidi="en-US"/>
                          </w:rPr>
                          <w:t xml:space="preserve"> </w:t>
                        </w:r>
                        <w:r>
                          <w:rPr>
                            <w:kern w:val="2"/>
                            <w:sz w:val="16"/>
                            <w:i/>
                            <w:szCs w:val="22"/>
                            <w:vertAlign w:val="baseline"/>
                            <w:position w:val="0"/>
                            <w:rFonts w:ascii="Georgia" w:hAnsi="Georgia" w:eastAsia="Times New Roman" w:cs="Times New Roman"/>
                            <w:color w:val="auto"/>
                            <w:lang w:val="en-US" w:eastAsia="en-US" w:bidi="en-US"/>
                          </w:rPr>
                          <w:t>L</w:t>
                        </w:r>
                      </w:p>
                      <w:p>
                        <w:pPr>
                          <w:overflowPunct w:val="false"/>
                          <w:autoSpaceDE w:val="false"/>
                          <w:bidi w:val="0"/>
                          <w:spacing w:before="0" w:after="0" w:lineRule="auto" w:line="276"/>
                          <w:ind w:left="0" w:right="964" w:hanging="0"/>
                          <w:jc w:val="left"/>
                          <w:rPr/>
                        </w:pPr>
                        <w:r>
                          <w:rPr>
                            <w:kern w:val="2"/>
                            <w:sz w:val="16"/>
                            <w:w w:val="87"/>
                            <w:i/>
                            <w:spacing w:val="-67"/>
                            <w:szCs w:val="22"/>
                            <w:rFonts w:ascii="Georgia" w:hAnsi="Georgia" w:eastAsia="Times New Roman" w:cs="Georgia"/>
                            <w:color w:val="auto"/>
                            <w:lang w:val="en-US" w:eastAsia="en-US" w:bidi="en-US"/>
                          </w:rPr>
                          <w:t>m</w:t>
                        </w:r>
                        <w:r>
                          <w:rPr>
                            <w:kern w:val="2"/>
                            <w:sz w:val="16"/>
                            <w:szCs w:val="22"/>
                            <w:w w:val="53"/>
                            <w:position w:val="1"/>
                            <w:rFonts w:ascii="Georgia" w:hAnsi="Georgia" w:eastAsia="Times New Roman" w:cs="Georgia"/>
                            <w:color w:val="auto"/>
                            <w:lang w:val="en-US" w:eastAsia="en-US" w:bidi="en-US"/>
                          </w:rPr>
                          <w:t xml:space="preserve">˙ </w:t>
                        </w:r>
                        <w:r>
                          <w:rPr>
                            <w:kern w:val="2"/>
                            <w:sz w:val="16"/>
                            <w:szCs w:val="22"/>
                            <w:w w:val="90"/>
                            <w:i/>
                            <w:rFonts w:ascii="Georgia" w:hAnsi="Georgia" w:eastAsia="Times New Roman" w:cs="Georgia"/>
                            <w:color w:val="auto"/>
                            <w:lang w:val="en-US" w:eastAsia="en-US" w:bidi="en-US"/>
                          </w:rPr>
                          <w:t>N</w:t>
                        </w:r>
                      </w:p>
                      <w:p>
                        <w:pPr>
                          <w:overflowPunct w:val="false"/>
                          <w:autoSpaceDE w:val="false"/>
                          <w:bidi w:val="0"/>
                          <w:spacing w:before="0" w:after="0" w:lineRule="auto" w:line="276"/>
                          <w:ind w:left="0" w:right="881" w:hanging="0"/>
                          <w:jc w:val="left"/>
                          <w:rPr/>
                        </w:pPr>
                        <w:r>
                          <w:rPr>
                            <w:kern w:val="2"/>
                            <w:sz w:val="16"/>
                            <w:w w:val="90"/>
                            <w:i/>
                            <w:szCs w:val="22"/>
                            <w:rFonts w:ascii="Georgia" w:hAnsi="Georgia" w:eastAsia="Times New Roman" w:cs="Times New Roman"/>
                            <w:color w:val="auto"/>
                            <w:lang w:val="en-US" w:eastAsia="en-US" w:bidi="en-US"/>
                          </w:rPr>
                          <w:t xml:space="preserve">Nu </w:t>
                        </w:r>
                        <w:r>
                          <w:rPr>
                            <w:kern w:val="2"/>
                            <w:sz w:val="16"/>
                            <w:i/>
                            <w:szCs w:val="22"/>
                            <w:rFonts w:ascii="Georgia" w:hAnsi="Georgia" w:eastAsia="Times New Roman" w:cs="Times New Roman"/>
                            <w:color w:val="auto"/>
                            <w:lang w:val="en-US" w:eastAsia="en-US" w:bidi="en-US"/>
                          </w:rPr>
                          <w:t>P</w:t>
                        </w:r>
                      </w:p>
                      <w:p>
                        <w:pPr>
                          <w:overflowPunct w:val="false"/>
                          <w:autoSpaceDE w:val="false"/>
                          <w:bidi w:val="0"/>
                          <w:spacing w:before="0" w:after="0" w:lineRule="auto" w:line="216"/>
                          <w:ind w:left="0" w:right="0" w:hanging="0"/>
                          <w:jc w:val="left"/>
                          <w:rPr/>
                        </w:pPr>
                        <w:r>
                          <w:rPr>
                            <w:kern w:val="2"/>
                            <w:sz w:val="16"/>
                            <w:w w:val="95"/>
                            <w:i/>
                            <w:position w:val="-3"/>
                            <w:spacing w:val="-32"/>
                            <w:szCs w:val="22"/>
                            <w:rFonts w:ascii="Georgia" w:hAnsi="Georgia" w:eastAsia="Times New Roman" w:cs="Georgia"/>
                            <w:color w:val="auto"/>
                            <w:lang w:val="en-US" w:eastAsia="en-US" w:bidi="en-US"/>
                          </w:rPr>
                          <w:t>Q</w:t>
                        </w:r>
                        <w:r>
                          <w:rPr>
                            <w:kern w:val="2"/>
                            <w:sz w:val="16"/>
                            <w:w w:val="95"/>
                            <w:spacing w:val="-32"/>
                            <w:szCs w:val="22"/>
                            <w:rFonts w:ascii="Georgia" w:hAnsi="Georgia" w:eastAsia="Times New Roman" w:cs="Georgia"/>
                            <w:color w:val="auto"/>
                            <w:lang w:val="en-US" w:eastAsia="en-US" w:bidi="en-US"/>
                          </w:rPr>
                          <w:t>˙</w:t>
                        </w:r>
                      </w:p>
                      <w:p>
                        <w:pPr>
                          <w:overflowPunct w:val="false"/>
                          <w:autoSpaceDE w:val="false"/>
                          <w:bidi w:val="0"/>
                          <w:spacing w:before="23" w:after="0" w:lineRule="auto" w:line="276"/>
                          <w:ind w:left="0" w:right="907" w:hanging="1"/>
                          <w:jc w:val="left"/>
                          <w:rPr/>
                        </w:pPr>
                        <w:r>
                          <w:rPr>
                            <w:kern w:val="2"/>
                            <w:sz w:val="16"/>
                            <w:w w:val="90"/>
                            <w:i/>
                            <w:szCs w:val="22"/>
                            <w:rFonts w:ascii="Georgia" w:hAnsi="Georgia" w:eastAsia="Times New Roman" w:cs="Times New Roman"/>
                            <w:color w:val="auto"/>
                            <w:lang w:val="en-US" w:eastAsia="en-US" w:bidi="en-US"/>
                          </w:rPr>
                          <w:t xml:space="preserve">Re </w:t>
                        </w:r>
                        <w:r>
                          <w:rPr>
                            <w:kern w:val="2"/>
                            <w:sz w:val="16"/>
                            <w:i/>
                            <w:szCs w:val="22"/>
                            <w:rFonts w:ascii="Georgia" w:hAnsi="Georgia" w:eastAsia="Times New Roman" w:cs="Times New Roman"/>
                            <w:color w:val="auto"/>
                            <w:lang w:val="en-US" w:eastAsia="en-US" w:bidi="en-US"/>
                          </w:rPr>
                          <w:t>T</w:t>
                        </w:r>
                      </w:p>
                      <w:p>
                        <w:pPr>
                          <w:overflowPunct w:val="false"/>
                          <w:autoSpaceDE w:val="false"/>
                          <w:bidi w:val="0"/>
                          <w:spacing w:before="0" w:after="0" w:lineRule="auto" w:line="216"/>
                          <w:ind w:left="0" w:right="0" w:hanging="0"/>
                          <w:jc w:val="left"/>
                          <w:rPr/>
                        </w:pPr>
                        <w:r>
                          <w:rPr>
                            <w:kern w:val="2"/>
                            <w:sz w:val="16"/>
                            <w:w w:val="95"/>
                            <w:i/>
                            <w:position w:val="-3"/>
                            <w:spacing w:val="-27"/>
                            <w:szCs w:val="22"/>
                            <w:rFonts w:ascii="Georgia" w:hAnsi="Georgia" w:eastAsia="Times New Roman" w:cs="Georgia"/>
                            <w:color w:val="auto"/>
                            <w:lang w:val="en-US" w:eastAsia="en-US" w:bidi="en-US"/>
                          </w:rPr>
                          <w:t>V</w:t>
                        </w:r>
                        <w:r>
                          <w:rPr>
                            <w:kern w:val="2"/>
                            <w:sz w:val="16"/>
                            <w:w w:val="95"/>
                            <w:spacing w:val="-27"/>
                            <w:szCs w:val="22"/>
                            <w:rFonts w:ascii="Georgia" w:hAnsi="Georgia" w:eastAsia="Times New Roman" w:cs="Georgia"/>
                            <w:color w:val="auto"/>
                            <w:lang w:val="en-US" w:eastAsia="en-US" w:bidi="en-US"/>
                          </w:rPr>
                          <w:t>˙</w:t>
                        </w:r>
                      </w:p>
                      <w:p>
                        <w:pPr>
                          <w:overflowPunct w:val="false"/>
                          <w:autoSpaceDE w:val="false"/>
                          <w:bidi w:val="0"/>
                          <w:spacing w:before="28" w:after="0" w:lineRule="auto" w:line="240"/>
                          <w:ind w:left="0" w:right="0" w:hanging="0"/>
                          <w:jc w:val="left"/>
                          <w:rPr/>
                        </w:pPr>
                        <w:r>
                          <w:rPr>
                            <w:kern w:val="2"/>
                            <w:sz w:val="16"/>
                            <w:w w:val="91"/>
                            <w:i/>
                            <w:szCs w:val="22"/>
                            <w:rFonts w:ascii="Georgia" w:hAnsi="Georgia" w:eastAsia="Times New Roman" w:cs="Times New Roman"/>
                            <w:color w:val="auto"/>
                            <w:lang w:val="en-US" w:eastAsia="en-US" w:bidi="en-US"/>
                          </w:rPr>
                          <w:t>u</w:t>
                        </w:r>
                      </w:p>
                      <w:p>
                        <w:pPr>
                          <w:overflowPunct w:val="false"/>
                          <w:autoSpaceDE w:val="false"/>
                          <w:bidi w:val="0"/>
                          <w:spacing w:before="168" w:after="0" w:lineRule="auto" w:line="276"/>
                          <w:ind w:left="0" w:right="257" w:hanging="0"/>
                          <w:jc w:val="left"/>
                          <w:rPr/>
                        </w:pPr>
                        <w:r>
                          <w:rPr>
                            <w:kern w:val="2"/>
                            <w:sz w:val="16"/>
                            <w:w w:val="85"/>
                            <w:i/>
                            <w:szCs w:val="22"/>
                            <w:rFonts w:ascii="Georgia" w:hAnsi="Georgia" w:eastAsia="Times New Roman" w:cs="Times New Roman"/>
                            <w:color w:val="auto"/>
                            <w:lang w:val="en-US" w:eastAsia="en-US" w:bidi="en-US"/>
                          </w:rPr>
                          <w:t xml:space="preserve">Subscripts </w:t>
                        </w:r>
                        <w:r>
                          <w:rPr>
                            <w:kern w:val="2"/>
                            <w:sz w:val="16"/>
                            <w:i/>
                            <w:szCs w:val="22"/>
                            <w:rFonts w:ascii="Georgia" w:hAnsi="Georgia" w:eastAsia="Times New Roman" w:cs="Times New Roman"/>
                            <w:color w:val="auto"/>
                            <w:lang w:val="en-US" w:eastAsia="en-US" w:bidi="en-US"/>
                          </w:rPr>
                          <w:t>act</w:t>
                        </w:r>
                      </w:p>
                      <w:p>
                        <w:pPr>
                          <w:overflowPunct w:val="false"/>
                          <w:autoSpaceDE w:val="false"/>
                          <w:bidi w:val="0"/>
                          <w:spacing w:before="0" w:after="0" w:lineRule="auto" w:line="276"/>
                          <w:ind w:left="0" w:right="859" w:hanging="0"/>
                          <w:jc w:val="left"/>
                          <w:rPr/>
                        </w:pPr>
                        <w:r>
                          <w:rPr>
                            <w:kern w:val="2"/>
                            <w:sz w:val="16"/>
                            <w:w w:val="80"/>
                            <w:i/>
                            <w:szCs w:val="22"/>
                            <w:rFonts w:ascii="Georgia" w:hAnsi="Georgia" w:eastAsia="Times New Roman" w:cs="Times New Roman"/>
                            <w:color w:val="auto"/>
                            <w:lang w:val="en-US" w:eastAsia="en-US" w:bidi="en-US"/>
                          </w:rPr>
                          <w:t xml:space="preserve">avg </w:t>
                        </w:r>
                        <w:r>
                          <w:rPr>
                            <w:kern w:val="2"/>
                            <w:sz w:val="16"/>
                            <w:i/>
                            <w:szCs w:val="22"/>
                            <w:rFonts w:ascii="Georgia" w:hAnsi="Georgia" w:eastAsia="Times New Roman" w:cs="Times New Roman"/>
                            <w:color w:val="auto"/>
                            <w:lang w:val="en-US" w:eastAsia="en-US" w:bidi="en-US"/>
                          </w:rPr>
                          <w:t>b</w:t>
                        </w:r>
                      </w:p>
                      <w:p>
                        <w:pPr>
                          <w:overflowPunct w:val="false"/>
                          <w:autoSpaceDE w:val="false"/>
                          <w:bidi w:val="0"/>
                          <w:spacing w:before="0" w:after="0" w:lineRule="auto" w:line="240"/>
                          <w:ind w:left="0" w:right="0" w:hanging="0"/>
                          <w:jc w:val="left"/>
                          <w:rPr/>
                        </w:pPr>
                        <w:r>
                          <w:rPr>
                            <w:kern w:val="2"/>
                            <w:sz w:val="16"/>
                            <w:w w:val="92"/>
                            <w:i/>
                            <w:szCs w:val="22"/>
                            <w:rFonts w:ascii="Georgia" w:hAnsi="Georgia" w:eastAsia="Times New Roman" w:cs="Times New Roman"/>
                            <w:color w:val="auto"/>
                            <w:lang w:val="en-US" w:eastAsia="en-US" w:bidi="en-US"/>
                          </w:rPr>
                          <w:t>B</w:t>
                        </w:r>
                      </w:p>
                      <w:p>
                        <w:pPr>
                          <w:overflowPunct w:val="false"/>
                          <w:autoSpaceDE w:val="false"/>
                          <w:bidi w:val="0"/>
                          <w:spacing w:before="27" w:after="0" w:lineRule="auto" w:line="276"/>
                          <w:ind w:left="0" w:right="947" w:hanging="0"/>
                          <w:jc w:val="left"/>
                          <w:rPr/>
                        </w:pPr>
                        <w:r>
                          <w:rPr>
                            <w:kern w:val="2"/>
                            <w:sz w:val="16"/>
                            <w:w w:val="90"/>
                            <w:i/>
                            <w:szCs w:val="22"/>
                            <w:rFonts w:ascii="Georgia" w:hAnsi="Georgia" w:eastAsia="Times New Roman" w:cs="Times New Roman"/>
                            <w:color w:val="auto"/>
                            <w:lang w:val="en-US" w:eastAsia="en-US" w:bidi="en-US"/>
                          </w:rPr>
                          <w:t xml:space="preserve">bf </w:t>
                        </w:r>
                        <w:r>
                          <w:rPr>
                            <w:kern w:val="2"/>
                            <w:sz w:val="16"/>
                            <w:i/>
                            <w:szCs w:val="22"/>
                            <w:rFonts w:ascii="Georgia" w:hAnsi="Georgia" w:eastAsia="Times New Roman" w:cs="Times New Roman"/>
                            <w:color w:val="auto"/>
                            <w:lang w:val="en-US" w:eastAsia="en-US" w:bidi="en-US"/>
                          </w:rPr>
                          <w:t>c</w:t>
                        </w:r>
                      </w:p>
                    </w:txbxContent>
                  </v:textbox>
                  <v:fill o:detectmouseclick="t" on="false"/>
                  <v:stroke color="#3465a4" joinstyle="round" endcap="flat"/>
                  <w10:wrap type="none"/>
                </v:shape>
              </v:group>
            </w:pict>
          </mc:Fallback>
        </mc:AlternateContent>
      </w:r>
    </w:p>
    <w:p>
      <w:pPr>
        <w:pStyle w:val="TextBody"/>
        <w:spacing w:before="5" w:after="0"/>
        <w:rPr>
          <w:sz w:val="21"/>
        </w:rPr>
      </w:pPr>
      <w:r>
        <w:rPr>
          <w:sz w:val="21"/>
        </w:rPr>
      </w:r>
    </w:p>
    <w:p>
      <w:pPr>
        <w:sectPr>
          <w:headerReference w:type="default" r:id="rId12"/>
          <w:footerReference w:type="default" r:id="rId13"/>
          <w:type w:val="nextPage"/>
          <w:pgSz w:w="11906" w:h="15874"/>
          <w:pgMar w:left="620" w:right="620" w:gutter="0" w:header="673" w:top="880" w:footer="585" w:bottom="780"/>
          <w:pgNumType w:start="2" w:fmt="decimal"/>
          <w:formProt w:val="false"/>
          <w:textDirection w:val="lrTb"/>
          <w:docGrid w:type="default" w:linePitch="360" w:charSpace="0"/>
        </w:sectPr>
      </w:pPr>
    </w:p>
    <w:p>
      <w:pPr>
        <w:pStyle w:val="TextBody"/>
        <w:spacing w:lineRule="auto" w:line="271" w:before="141" w:after="0"/>
        <w:ind w:left="131" w:right="38" w:hanging="0"/>
        <w:jc w:val="both"/>
        <w:rPr/>
      </w:pPr>
      <w:r>
        <w:rPr>
          <w:w w:val="110"/>
        </w:rPr>
        <w:t>performance and friction factor for a shell and coiled tube heat exchanger using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nanofluid with different volume concen- trations</w:t>
      </w:r>
      <w:r>
        <w:rPr>
          <w:spacing w:val="-15"/>
          <w:w w:val="110"/>
          <w:position w:val="0"/>
          <w:sz w:val="16"/>
          <w:vertAlign w:val="baseline"/>
        </w:rPr>
        <w:t xml:space="preserve"> </w:t>
      </w:r>
      <w:r>
        <w:rPr>
          <w:w w:val="110"/>
          <w:position w:val="0"/>
          <w:sz w:val="16"/>
          <w:vertAlign w:val="baseline"/>
        </w:rPr>
        <w:t>of</w:t>
      </w:r>
      <w:r>
        <w:rPr>
          <w:spacing w:val="-15"/>
          <w:w w:val="110"/>
          <w:position w:val="0"/>
          <w:sz w:val="16"/>
          <w:vertAlign w:val="baseline"/>
        </w:rPr>
        <w:t xml:space="preserve"> </w:t>
      </w:r>
      <w:r>
        <w:rPr>
          <w:w w:val="110"/>
          <w:position w:val="0"/>
          <w:sz w:val="16"/>
          <w:vertAlign w:val="baseline"/>
        </w:rPr>
        <w:t>0.1</w:t>
      </w:r>
      <w:r>
        <w:rPr>
          <w:spacing w:val="-14"/>
          <w:w w:val="110"/>
          <w:position w:val="0"/>
          <w:sz w:val="16"/>
          <w:vertAlign w:val="baseline"/>
        </w:rPr>
        <w:t xml:space="preserve"> </w:t>
      </w:r>
      <w:r>
        <w:rPr>
          <w:w w:val="110"/>
          <w:position w:val="0"/>
          <w:sz w:val="16"/>
          <w:vertAlign w:val="baseline"/>
        </w:rPr>
        <w:t>vol%,</w:t>
      </w:r>
      <w:r>
        <w:rPr>
          <w:spacing w:val="-16"/>
          <w:w w:val="110"/>
          <w:position w:val="0"/>
          <w:sz w:val="16"/>
          <w:vertAlign w:val="baseline"/>
        </w:rPr>
        <w:t xml:space="preserve"> </w:t>
      </w:r>
      <w:r>
        <w:rPr>
          <w:w w:val="110"/>
          <w:position w:val="0"/>
          <w:sz w:val="16"/>
          <w:vertAlign w:val="baseline"/>
        </w:rPr>
        <w:t>0.4</w:t>
      </w:r>
      <w:r>
        <w:rPr>
          <w:spacing w:val="-14"/>
          <w:w w:val="110"/>
          <w:position w:val="0"/>
          <w:sz w:val="16"/>
          <w:vertAlign w:val="baseline"/>
        </w:rPr>
        <w:t xml:space="preserve"> </w:t>
      </w:r>
      <w:r>
        <w:rPr>
          <w:w w:val="110"/>
          <w:position w:val="0"/>
          <w:sz w:val="16"/>
          <w:vertAlign w:val="baseline"/>
        </w:rPr>
        <w:t>vol%,</w:t>
      </w:r>
      <w:r>
        <w:rPr>
          <w:spacing w:val="-15"/>
          <w:w w:val="110"/>
          <w:position w:val="0"/>
          <w:sz w:val="16"/>
          <w:vertAlign w:val="baseline"/>
        </w:rPr>
        <w:t xml:space="preserve"> </w:t>
      </w:r>
      <w:r>
        <w:rPr>
          <w:w w:val="110"/>
          <w:position w:val="0"/>
          <w:sz w:val="16"/>
          <w:vertAlign w:val="baseline"/>
        </w:rPr>
        <w:t>and</w:t>
      </w:r>
      <w:r>
        <w:rPr>
          <w:spacing w:val="-15"/>
          <w:w w:val="110"/>
          <w:position w:val="0"/>
          <w:sz w:val="16"/>
          <w:vertAlign w:val="baseline"/>
        </w:rPr>
        <w:t xml:space="preserve"> </w:t>
      </w:r>
      <w:r>
        <w:rPr>
          <w:w w:val="110"/>
          <w:position w:val="0"/>
          <w:sz w:val="16"/>
          <w:vertAlign w:val="baseline"/>
        </w:rPr>
        <w:t>0.8</w:t>
      </w:r>
      <w:r>
        <w:rPr>
          <w:spacing w:val="-15"/>
          <w:w w:val="110"/>
          <w:position w:val="0"/>
          <w:sz w:val="16"/>
          <w:vertAlign w:val="baseline"/>
        </w:rPr>
        <w:t xml:space="preserve"> </w:t>
      </w:r>
      <w:r>
        <w:rPr>
          <w:w w:val="110"/>
          <w:position w:val="0"/>
          <w:sz w:val="16"/>
          <w:vertAlign w:val="baseline"/>
        </w:rPr>
        <w:t>vol%</w:t>
      </w:r>
      <w:r>
        <w:rPr>
          <w:spacing w:val="-14"/>
          <w:w w:val="110"/>
          <w:position w:val="0"/>
          <w:sz w:val="16"/>
          <w:vertAlign w:val="baseline"/>
        </w:rPr>
        <w:t xml:space="preserve"> </w:t>
      </w:r>
      <w:r>
        <w:rPr>
          <w:w w:val="110"/>
          <w:position w:val="0"/>
          <w:sz w:val="16"/>
          <w:vertAlign w:val="baseline"/>
        </w:rPr>
        <w:t>for</w:t>
      </w:r>
      <w:r>
        <w:rPr>
          <w:spacing w:val="-15"/>
          <w:w w:val="110"/>
          <w:position w:val="0"/>
          <w:sz w:val="16"/>
          <w:vertAlign w:val="baseline"/>
        </w:rPr>
        <w:t xml:space="preserve"> </w:t>
      </w:r>
      <w:r>
        <w:rPr>
          <w:w w:val="110"/>
          <w:position w:val="0"/>
          <w:sz w:val="16"/>
          <w:vertAlign w:val="baseline"/>
        </w:rPr>
        <w:t>laminar</w:t>
      </w:r>
      <w:r>
        <w:rPr>
          <w:spacing w:val="-15"/>
          <w:w w:val="110"/>
          <w:position w:val="0"/>
          <w:sz w:val="16"/>
          <w:vertAlign w:val="baseline"/>
        </w:rPr>
        <w:t xml:space="preserve"> </w:t>
      </w:r>
      <w:r>
        <w:rPr>
          <w:w w:val="110"/>
          <w:position w:val="0"/>
          <w:sz w:val="16"/>
          <w:vertAlign w:val="baseline"/>
        </w:rPr>
        <w:t>flow.</w:t>
      </w:r>
      <w:r>
        <w:rPr>
          <w:spacing w:val="-14"/>
          <w:w w:val="110"/>
          <w:position w:val="0"/>
          <w:sz w:val="16"/>
          <w:vertAlign w:val="baseline"/>
        </w:rPr>
        <w:t xml:space="preserve"> </w:t>
      </w:r>
      <w:r>
        <w:rPr>
          <w:w w:val="110"/>
          <w:position w:val="0"/>
          <w:sz w:val="16"/>
          <w:vertAlign w:val="baseline"/>
        </w:rPr>
        <w:t>The</w:t>
      </w:r>
      <w:r>
        <w:rPr>
          <w:spacing w:val="-14"/>
          <w:w w:val="110"/>
          <w:position w:val="0"/>
          <w:sz w:val="16"/>
          <w:vertAlign w:val="baseline"/>
        </w:rPr>
        <w:t xml:space="preserve"> </w:t>
      </w:r>
      <w:r>
        <w:rPr>
          <w:w w:val="110"/>
          <w:position w:val="0"/>
          <w:sz w:val="16"/>
          <w:vertAlign w:val="baseline"/>
        </w:rPr>
        <w:t xml:space="preserve">results indicated that the overall heat transfer coefficient, inner heat transfer coefficient, and inner Nusselt number for 0.8 vol% concentration were improved than those for water by 24%, 25%, and 28%, respectively. While, increasing the volume concentration of nanofluid increased the friction factor. Srinivas and Venu Vinod </w:t>
      </w:r>
      <w:hyperlink w:anchor="_bookmark32">
        <w:r>
          <w:rPr>
            <w:rStyle w:val="InternetLink"/>
            <w:color w:val="2196D1"/>
            <w:w w:val="110"/>
            <w:position w:val="0"/>
            <w:sz w:val="16"/>
            <w:vertAlign w:val="baseline"/>
          </w:rPr>
          <w:t xml:space="preserve">[15] </w:t>
        </w:r>
      </w:hyperlink>
      <w:r>
        <w:rPr>
          <w:w w:val="110"/>
          <w:position w:val="0"/>
          <w:sz w:val="16"/>
          <w:vertAlign w:val="baseline"/>
        </w:rPr>
        <w:t xml:space="preserve">investigated experimen- tally the heat transfer of a shell and coil heat exchanger using CuO/ water nanofluid with different weight concentrations </w:t>
      </w:r>
      <w:r>
        <w:rPr>
          <w:rFonts w:ascii="Georgia" w:hAnsi="Georgia"/>
          <w:i/>
          <w:w w:val="110"/>
          <w:position w:val="0"/>
          <w:sz w:val="16"/>
          <w:vertAlign w:val="baseline"/>
        </w:rPr>
        <w:t>i.e.</w:t>
      </w:r>
      <w:r>
        <w:rPr>
          <w:w w:val="110"/>
          <w:position w:val="0"/>
          <w:sz w:val="16"/>
          <w:vertAlign w:val="baseline"/>
        </w:rPr>
        <w:t>, 0.3 wt%, 0.6 wt%, 1 wt%, 1.5</w:t>
      </w:r>
      <w:r>
        <w:rPr>
          <w:spacing w:val="13"/>
          <w:w w:val="110"/>
          <w:position w:val="0"/>
          <w:sz w:val="16"/>
          <w:vertAlign w:val="baseline"/>
        </w:rPr>
        <w:t xml:space="preserve"> </w:t>
      </w:r>
      <w:r>
        <w:rPr>
          <w:w w:val="110"/>
          <w:position w:val="0"/>
          <w:sz w:val="16"/>
          <w:vertAlign w:val="baseline"/>
        </w:rPr>
        <w:t>wt%</w:t>
      </w:r>
    </w:p>
    <w:p>
      <w:pPr>
        <w:pStyle w:val="TextBody"/>
        <w:spacing w:lineRule="auto" w:line="271"/>
        <w:ind w:left="131" w:right="38" w:firstLine="239"/>
        <w:jc w:val="both"/>
        <w:rPr/>
      </w:pPr>
      <w:r>
        <w:rPr>
          <w:w w:val="110"/>
        </w:rPr>
        <w:t>and 2 wt%. The results indicated that using nanofluid improved the heat transfer compared to that for based water. This enhancement of heat transfer increased with increasing the Dean number and weight concentration</w:t>
      </w:r>
      <w:r>
        <w:rPr>
          <w:spacing w:val="-7"/>
          <w:w w:val="110"/>
        </w:rPr>
        <w:t xml:space="preserve"> </w:t>
      </w:r>
      <w:r>
        <w:rPr>
          <w:w w:val="110"/>
        </w:rPr>
        <w:t>of</w:t>
      </w:r>
      <w:r>
        <w:rPr>
          <w:spacing w:val="-5"/>
          <w:w w:val="110"/>
        </w:rPr>
        <w:t xml:space="preserve"> </w:t>
      </w:r>
      <w:r>
        <w:rPr>
          <w:w w:val="110"/>
        </w:rPr>
        <w:t>nanofluid.</w:t>
      </w:r>
      <w:r>
        <w:rPr>
          <w:spacing w:val="-5"/>
          <w:w w:val="110"/>
        </w:rPr>
        <w:t xml:space="preserve"> </w:t>
      </w:r>
      <w:r>
        <w:rPr>
          <w:w w:val="110"/>
        </w:rPr>
        <w:t>Khorasani</w:t>
      </w:r>
      <w:r>
        <w:rPr>
          <w:spacing w:val="-8"/>
          <w:w w:val="110"/>
        </w:rPr>
        <w:t xml:space="preserve"> </w:t>
      </w:r>
      <w:r>
        <w:rPr>
          <w:w w:val="110"/>
        </w:rPr>
        <w:t>et</w:t>
      </w:r>
      <w:r>
        <w:rPr>
          <w:spacing w:val="-6"/>
          <w:w w:val="110"/>
        </w:rPr>
        <w:t xml:space="preserve"> </w:t>
      </w:r>
      <w:r>
        <w:rPr>
          <w:w w:val="110"/>
        </w:rPr>
        <w:t>al.</w:t>
      </w:r>
      <w:r>
        <w:rPr>
          <w:spacing w:val="-7"/>
          <w:w w:val="110"/>
        </w:rPr>
        <w:t xml:space="preserve"> </w:t>
      </w:r>
      <w:hyperlink w:anchor="_bookmark33">
        <w:r>
          <w:rPr>
            <w:rStyle w:val="InternetLink"/>
            <w:color w:val="2196D1"/>
            <w:w w:val="110"/>
          </w:rPr>
          <w:t>[16]</w:t>
        </w:r>
        <w:r>
          <w:rPr>
            <w:rStyle w:val="InternetLink"/>
            <w:color w:val="2196D1"/>
            <w:spacing w:val="-5"/>
            <w:w w:val="110"/>
          </w:rPr>
          <w:t xml:space="preserve"> </w:t>
        </w:r>
      </w:hyperlink>
      <w:r>
        <w:rPr>
          <w:w w:val="110"/>
        </w:rPr>
        <w:t>studied</w:t>
      </w:r>
      <w:r>
        <w:rPr>
          <w:spacing w:val="-6"/>
          <w:w w:val="110"/>
        </w:rPr>
        <w:t xml:space="preserve"> </w:t>
      </w:r>
      <w:r>
        <w:rPr>
          <w:w w:val="110"/>
        </w:rPr>
        <w:t>experimentally the thermal performance of a helical tube using a spiral wire turbulator. The</w:t>
      </w:r>
      <w:r>
        <w:rPr>
          <w:spacing w:val="-4"/>
          <w:w w:val="110"/>
        </w:rPr>
        <w:t xml:space="preserve"> </w:t>
      </w:r>
      <w:r>
        <w:rPr>
          <w:w w:val="110"/>
        </w:rPr>
        <w:t>results</w:t>
      </w:r>
      <w:r>
        <w:rPr>
          <w:spacing w:val="-3"/>
          <w:w w:val="110"/>
        </w:rPr>
        <w:t xml:space="preserve"> </w:t>
      </w:r>
      <w:r>
        <w:rPr>
          <w:w w:val="110"/>
        </w:rPr>
        <w:t>revealed</w:t>
      </w:r>
      <w:r>
        <w:rPr>
          <w:spacing w:val="-4"/>
          <w:w w:val="110"/>
        </w:rPr>
        <w:t xml:space="preserve"> </w:t>
      </w:r>
      <w:r>
        <w:rPr>
          <w:w w:val="110"/>
        </w:rPr>
        <w:t>that</w:t>
      </w:r>
      <w:r>
        <w:rPr>
          <w:spacing w:val="-3"/>
          <w:w w:val="110"/>
        </w:rPr>
        <w:t xml:space="preserve"> </w:t>
      </w:r>
      <w:r>
        <w:rPr>
          <w:w w:val="110"/>
        </w:rPr>
        <w:t>the</w:t>
      </w:r>
      <w:r>
        <w:rPr>
          <w:spacing w:val="-3"/>
          <w:w w:val="110"/>
        </w:rPr>
        <w:t xml:space="preserve"> </w:t>
      </w:r>
      <w:r>
        <w:rPr>
          <w:w w:val="110"/>
        </w:rPr>
        <w:t>pitch</w:t>
      </w:r>
      <w:r>
        <w:rPr>
          <w:spacing w:val="-5"/>
          <w:w w:val="110"/>
        </w:rPr>
        <w:t xml:space="preserve"> </w:t>
      </w:r>
      <w:r>
        <w:rPr>
          <w:w w:val="110"/>
        </w:rPr>
        <w:t>and</w:t>
      </w:r>
      <w:r>
        <w:rPr>
          <w:spacing w:val="-3"/>
          <w:w w:val="110"/>
        </w:rPr>
        <w:t xml:space="preserve"> </w:t>
      </w:r>
      <w:r>
        <w:rPr>
          <w:w w:val="110"/>
        </w:rPr>
        <w:t>wire</w:t>
      </w:r>
      <w:r>
        <w:rPr>
          <w:spacing w:val="-4"/>
          <w:w w:val="110"/>
        </w:rPr>
        <w:t xml:space="preserve"> </w:t>
      </w:r>
      <w:r>
        <w:rPr>
          <w:w w:val="110"/>
        </w:rPr>
        <w:t>diameter</w:t>
      </w:r>
      <w:r>
        <w:rPr>
          <w:spacing w:val="-2"/>
          <w:w w:val="110"/>
        </w:rPr>
        <w:t xml:space="preserve"> </w:t>
      </w:r>
      <w:r>
        <w:rPr>
          <w:w w:val="110"/>
        </w:rPr>
        <w:t>had</w:t>
      </w:r>
      <w:r>
        <w:rPr>
          <w:spacing w:val="-3"/>
          <w:w w:val="110"/>
        </w:rPr>
        <w:t xml:space="preserve"> </w:t>
      </w:r>
      <w:r>
        <w:rPr>
          <w:w w:val="110"/>
        </w:rPr>
        <w:t>a</w:t>
      </w:r>
      <w:r>
        <w:rPr>
          <w:spacing w:val="-5"/>
          <w:w w:val="110"/>
        </w:rPr>
        <w:t xml:space="preserve"> </w:t>
      </w:r>
      <w:r>
        <w:rPr>
          <w:w w:val="110"/>
        </w:rPr>
        <w:t>considerable effect on the thermal performance of the helical</w:t>
      </w:r>
      <w:r>
        <w:rPr>
          <w:spacing w:val="30"/>
          <w:w w:val="110"/>
        </w:rPr>
        <w:t xml:space="preserve"> </w:t>
      </w:r>
      <w:r>
        <w:rPr>
          <w:w w:val="110"/>
        </w:rPr>
        <w:t>tube.</w:t>
      </w:r>
    </w:p>
    <w:p>
      <w:pPr>
        <w:pStyle w:val="TextBody"/>
        <w:spacing w:lineRule="auto" w:line="271"/>
        <w:ind w:left="131" w:right="38" w:firstLine="239"/>
        <w:jc w:val="both"/>
        <w:rPr/>
      </w:pPr>
      <w:r>
        <w:rPr>
          <w:w w:val="110"/>
        </w:rPr>
        <w:t xml:space="preserve">Mirgolbabaei </w:t>
      </w:r>
      <w:hyperlink w:anchor="_bookmark34">
        <w:r>
          <w:rPr>
            <w:rStyle w:val="InternetLink"/>
            <w:color w:val="2196D1"/>
            <w:w w:val="110"/>
          </w:rPr>
          <w:t>[17]</w:t>
        </w:r>
      </w:hyperlink>
      <w:r>
        <w:rPr>
          <w:color w:val="2196D1"/>
          <w:w w:val="110"/>
        </w:rPr>
        <w:t xml:space="preserve"> </w:t>
      </w:r>
      <w:r>
        <w:rPr>
          <w:w w:val="110"/>
        </w:rPr>
        <w:t>investigated numerically the thermal perfor- mance of a vertical SHCT-HE considering the actual condition of con- jugate</w:t>
      </w:r>
      <w:r>
        <w:rPr>
          <w:spacing w:val="-6"/>
          <w:w w:val="110"/>
        </w:rPr>
        <w:t xml:space="preserve"> </w:t>
      </w:r>
      <w:r>
        <w:rPr>
          <w:w w:val="110"/>
        </w:rPr>
        <w:t>thermal</w:t>
      </w:r>
      <w:r>
        <w:rPr>
          <w:spacing w:val="-6"/>
          <w:w w:val="110"/>
        </w:rPr>
        <w:t xml:space="preserve"> </w:t>
      </w:r>
      <w:r>
        <w:rPr>
          <w:w w:val="110"/>
        </w:rPr>
        <w:t>boundary</w:t>
      </w:r>
      <w:r>
        <w:rPr>
          <w:spacing w:val="-8"/>
          <w:w w:val="110"/>
        </w:rPr>
        <w:t xml:space="preserve"> </w:t>
      </w:r>
      <w:r>
        <w:rPr>
          <w:w w:val="110"/>
        </w:rPr>
        <w:t>of</w:t>
      </w:r>
      <w:r>
        <w:rPr>
          <w:spacing w:val="-5"/>
          <w:w w:val="110"/>
        </w:rPr>
        <w:t xml:space="preserve"> </w:t>
      </w:r>
      <w:r>
        <w:rPr>
          <w:w w:val="110"/>
        </w:rPr>
        <w:t>the</w:t>
      </w:r>
      <w:r>
        <w:rPr>
          <w:spacing w:val="-8"/>
          <w:w w:val="110"/>
        </w:rPr>
        <w:t xml:space="preserve"> </w:t>
      </w:r>
      <w:r>
        <w:rPr>
          <w:w w:val="110"/>
        </w:rPr>
        <w:t>coil</w:t>
      </w:r>
      <w:r>
        <w:rPr>
          <w:spacing w:val="-7"/>
          <w:w w:val="110"/>
        </w:rPr>
        <w:t xml:space="preserve"> </w:t>
      </w:r>
      <w:r>
        <w:rPr>
          <w:w w:val="110"/>
        </w:rPr>
        <w:t>wall</w:t>
      </w:r>
      <w:r>
        <w:rPr>
          <w:spacing w:val="-8"/>
          <w:w w:val="110"/>
        </w:rPr>
        <w:t xml:space="preserve"> </w:t>
      </w:r>
      <w:r>
        <w:rPr>
          <w:w w:val="110"/>
        </w:rPr>
        <w:t>with</w:t>
      </w:r>
      <w:r>
        <w:rPr>
          <w:spacing w:val="-5"/>
          <w:w w:val="110"/>
        </w:rPr>
        <w:t xml:space="preserve"> </w:t>
      </w:r>
      <w:r>
        <w:rPr>
          <w:w w:val="110"/>
        </w:rPr>
        <w:t>varying</w:t>
      </w:r>
      <w:r>
        <w:rPr>
          <w:spacing w:val="-8"/>
          <w:w w:val="110"/>
        </w:rPr>
        <w:t xml:space="preserve"> </w:t>
      </w:r>
      <w:r>
        <w:rPr>
          <w:w w:val="110"/>
        </w:rPr>
        <w:t>the</w:t>
      </w:r>
      <w:r>
        <w:rPr>
          <w:spacing w:val="-5"/>
          <w:w w:val="110"/>
        </w:rPr>
        <w:t xml:space="preserve"> </w:t>
      </w:r>
      <w:r>
        <w:rPr>
          <w:w w:val="110"/>
        </w:rPr>
        <w:t>mass</w:t>
      </w:r>
      <w:r>
        <w:rPr>
          <w:spacing w:val="-9"/>
          <w:w w:val="110"/>
        </w:rPr>
        <w:t xml:space="preserve"> </w:t>
      </w:r>
      <w:r>
        <w:rPr>
          <w:w w:val="110"/>
        </w:rPr>
        <w:t>flow</w:t>
      </w:r>
      <w:r>
        <w:rPr>
          <w:spacing w:val="-5"/>
          <w:w w:val="110"/>
        </w:rPr>
        <w:t xml:space="preserve"> </w:t>
      </w:r>
      <w:r>
        <w:rPr>
          <w:w w:val="110"/>
        </w:rPr>
        <w:t>rate of shell-side, coil-to-tube diameter ratio, and coil pitch. The results showed</w:t>
      </w:r>
      <w:r>
        <w:rPr>
          <w:spacing w:val="-13"/>
          <w:w w:val="110"/>
        </w:rPr>
        <w:t xml:space="preserve"> </w:t>
      </w:r>
      <w:r>
        <w:rPr>
          <w:w w:val="110"/>
        </w:rPr>
        <w:t>that</w:t>
      </w:r>
      <w:r>
        <w:rPr>
          <w:spacing w:val="-14"/>
          <w:w w:val="110"/>
        </w:rPr>
        <w:t xml:space="preserve"> </w:t>
      </w:r>
      <w:r>
        <w:rPr>
          <w:w w:val="110"/>
        </w:rPr>
        <w:t>increasing</w:t>
      </w:r>
      <w:r>
        <w:rPr>
          <w:spacing w:val="-14"/>
          <w:w w:val="110"/>
        </w:rPr>
        <w:t xml:space="preserve"> </w:t>
      </w:r>
      <w:r>
        <w:rPr>
          <w:w w:val="110"/>
        </w:rPr>
        <w:t>the</w:t>
      </w:r>
      <w:r>
        <w:rPr>
          <w:spacing w:val="-13"/>
          <w:w w:val="110"/>
        </w:rPr>
        <w:t xml:space="preserve"> </w:t>
      </w:r>
      <w:r>
        <w:rPr>
          <w:w w:val="110"/>
        </w:rPr>
        <w:t>coil</w:t>
      </w:r>
      <w:r>
        <w:rPr>
          <w:spacing w:val="-14"/>
          <w:w w:val="110"/>
        </w:rPr>
        <w:t xml:space="preserve"> </w:t>
      </w:r>
      <w:r>
        <w:rPr>
          <w:w w:val="110"/>
        </w:rPr>
        <w:t>pitch</w:t>
      </w:r>
      <w:r>
        <w:rPr>
          <w:spacing w:val="-14"/>
          <w:w w:val="110"/>
        </w:rPr>
        <w:t xml:space="preserve"> </w:t>
      </w:r>
      <w:r>
        <w:rPr>
          <w:w w:val="110"/>
        </w:rPr>
        <w:t>lowered</w:t>
      </w:r>
      <w:r>
        <w:rPr>
          <w:spacing w:val="-13"/>
          <w:w w:val="110"/>
        </w:rPr>
        <w:t xml:space="preserve"> </w:t>
      </w:r>
      <w:r>
        <w:rPr>
          <w:w w:val="110"/>
        </w:rPr>
        <w:t>the</w:t>
      </w:r>
      <w:r>
        <w:rPr>
          <w:spacing w:val="-14"/>
          <w:w w:val="110"/>
        </w:rPr>
        <w:t xml:space="preserve"> </w:t>
      </w:r>
      <w:r>
        <w:rPr>
          <w:w w:val="110"/>
        </w:rPr>
        <w:t>effectiveness</w:t>
      </w:r>
      <w:r>
        <w:rPr>
          <w:spacing w:val="-15"/>
          <w:w w:val="110"/>
        </w:rPr>
        <w:t xml:space="preserve"> </w:t>
      </w:r>
      <w:r>
        <w:rPr>
          <w:w w:val="110"/>
        </w:rPr>
        <w:t>of</w:t>
      </w:r>
      <w:r>
        <w:rPr>
          <w:spacing w:val="-12"/>
          <w:w w:val="110"/>
        </w:rPr>
        <w:t xml:space="preserve"> </w:t>
      </w:r>
      <w:r>
        <w:rPr>
          <w:w w:val="110"/>
        </w:rPr>
        <w:t>SHCT- HE; however, changing the tube diameter had a modest effect on the effectiveness. As well, increasing the coil pitch up to a definite value decreased</w:t>
      </w:r>
      <w:r>
        <w:rPr>
          <w:spacing w:val="-6"/>
          <w:w w:val="110"/>
        </w:rPr>
        <w:t xml:space="preserve"> </w:t>
      </w:r>
      <w:r>
        <w:rPr>
          <w:w w:val="110"/>
        </w:rPr>
        <w:t>the</w:t>
      </w:r>
      <w:r>
        <w:rPr>
          <w:spacing w:val="-7"/>
          <w:w w:val="110"/>
        </w:rPr>
        <w:t xml:space="preserve"> </w:t>
      </w:r>
      <w:r>
        <w:rPr>
          <w:w w:val="110"/>
        </w:rPr>
        <w:t>heat</w:t>
      </w:r>
      <w:r>
        <w:rPr>
          <w:spacing w:val="-6"/>
          <w:w w:val="110"/>
        </w:rPr>
        <w:t xml:space="preserve"> </w:t>
      </w:r>
      <w:r>
        <w:rPr>
          <w:w w:val="110"/>
        </w:rPr>
        <w:t>transfer</w:t>
      </w:r>
      <w:r>
        <w:rPr>
          <w:spacing w:val="-7"/>
          <w:w w:val="110"/>
        </w:rPr>
        <w:t xml:space="preserve"> </w:t>
      </w:r>
      <w:r>
        <w:rPr>
          <w:w w:val="110"/>
        </w:rPr>
        <w:t>coefficient</w:t>
      </w:r>
      <w:r>
        <w:rPr>
          <w:spacing w:val="-7"/>
          <w:w w:val="110"/>
        </w:rPr>
        <w:t xml:space="preserve"> </w:t>
      </w:r>
      <w:r>
        <w:rPr>
          <w:w w:val="110"/>
        </w:rPr>
        <w:t>of</w:t>
      </w:r>
      <w:r>
        <w:rPr>
          <w:spacing w:val="-6"/>
          <w:w w:val="110"/>
        </w:rPr>
        <w:t xml:space="preserve"> </w:t>
      </w:r>
      <w:r>
        <w:rPr>
          <w:w w:val="110"/>
        </w:rPr>
        <w:t>the</w:t>
      </w:r>
      <w:r>
        <w:rPr>
          <w:spacing w:val="-7"/>
          <w:w w:val="110"/>
        </w:rPr>
        <w:t xml:space="preserve"> </w:t>
      </w:r>
      <w:r>
        <w:rPr>
          <w:w w:val="110"/>
        </w:rPr>
        <w:t>shell-side;</w:t>
      </w:r>
      <w:r>
        <w:rPr>
          <w:spacing w:val="-6"/>
          <w:w w:val="110"/>
        </w:rPr>
        <w:t xml:space="preserve"> </w:t>
      </w:r>
      <w:r>
        <w:rPr>
          <w:w w:val="110"/>
        </w:rPr>
        <w:t>whereas,</w:t>
      </w:r>
      <w:r>
        <w:rPr>
          <w:spacing w:val="-7"/>
          <w:w w:val="110"/>
        </w:rPr>
        <w:t xml:space="preserve"> </w:t>
      </w:r>
      <w:r>
        <w:rPr>
          <w:w w:val="110"/>
        </w:rPr>
        <w:t xml:space="preserve">further increasing of coil pitch enhanced the heat transfer coefficient of the shell-side. Kannadasan et al. </w:t>
      </w:r>
      <w:hyperlink w:anchor="_bookmark35">
        <w:r>
          <w:rPr>
            <w:rStyle w:val="InternetLink"/>
            <w:color w:val="2196D1"/>
            <w:w w:val="110"/>
          </w:rPr>
          <w:t xml:space="preserve">[18] </w:t>
        </w:r>
      </w:hyperlink>
      <w:r>
        <w:rPr>
          <w:w w:val="110"/>
        </w:rPr>
        <w:t>carried out an experimental study on the thermal performance and pressure drop of a helically coiled heat exchanger using CuO/water nanofluid for horizontal and vertical ori- entations of the heat exchanger. The results showed that increasing the Dean number and volume concentration of the nanofluid enhanced the Nusselt</w:t>
      </w:r>
      <w:r>
        <w:rPr>
          <w:spacing w:val="9"/>
          <w:w w:val="110"/>
        </w:rPr>
        <w:t xml:space="preserve"> </w:t>
      </w:r>
      <w:r>
        <w:rPr>
          <w:w w:val="110"/>
        </w:rPr>
        <w:t>number</w:t>
      </w:r>
      <w:r>
        <w:rPr>
          <w:spacing w:val="9"/>
          <w:w w:val="110"/>
        </w:rPr>
        <w:t xml:space="preserve"> </w:t>
      </w:r>
      <w:r>
        <w:rPr>
          <w:w w:val="110"/>
        </w:rPr>
        <w:t>(</w:t>
      </w:r>
      <w:r>
        <w:rPr>
          <w:b/>
          <w:i/>
          <w:w w:val="110"/>
        </w:rPr>
        <w:t>Nu</w:t>
      </w:r>
      <w:r>
        <w:rPr>
          <w:b/>
          <w:w w:val="110"/>
        </w:rPr>
        <w:t>)</w:t>
      </w:r>
      <w:r>
        <w:rPr>
          <w:b/>
          <w:spacing w:val="11"/>
          <w:w w:val="110"/>
        </w:rPr>
        <w:t xml:space="preserve"> </w:t>
      </w:r>
      <w:r>
        <w:rPr>
          <w:w w:val="110"/>
        </w:rPr>
        <w:t>of</w:t>
      </w:r>
      <w:r>
        <w:rPr>
          <w:spacing w:val="9"/>
          <w:w w:val="110"/>
        </w:rPr>
        <w:t xml:space="preserve"> </w:t>
      </w:r>
      <w:r>
        <w:rPr>
          <w:w w:val="110"/>
        </w:rPr>
        <w:t>the</w:t>
      </w:r>
      <w:r>
        <w:rPr>
          <w:spacing w:val="11"/>
          <w:w w:val="110"/>
        </w:rPr>
        <w:t xml:space="preserve"> </w:t>
      </w:r>
      <w:r>
        <w:rPr>
          <w:w w:val="110"/>
        </w:rPr>
        <w:t>heat</w:t>
      </w:r>
      <w:r>
        <w:rPr>
          <w:spacing w:val="9"/>
          <w:w w:val="110"/>
        </w:rPr>
        <w:t xml:space="preserve"> </w:t>
      </w:r>
      <w:r>
        <w:rPr>
          <w:w w:val="110"/>
        </w:rPr>
        <w:t>exchanger.</w:t>
      </w:r>
      <w:r>
        <w:rPr>
          <w:spacing w:val="10"/>
          <w:w w:val="110"/>
        </w:rPr>
        <w:t xml:space="preserve"> </w:t>
      </w:r>
      <w:r>
        <w:rPr>
          <w:w w:val="110"/>
        </w:rPr>
        <w:t>Moreover,</w:t>
      </w:r>
      <w:r>
        <w:rPr>
          <w:spacing w:val="9"/>
          <w:w w:val="110"/>
        </w:rPr>
        <w:t xml:space="preserve"> </w:t>
      </w:r>
      <w:r>
        <w:rPr>
          <w:w w:val="110"/>
        </w:rPr>
        <w:t>decreasing</w:t>
      </w:r>
      <w:r>
        <w:rPr>
          <w:spacing w:val="10"/>
          <w:w w:val="110"/>
        </w:rPr>
        <w:t xml:space="preserve"> </w:t>
      </w:r>
      <w:r>
        <w:rPr>
          <w:spacing w:val="-4"/>
          <w:w w:val="110"/>
        </w:rPr>
        <w:t>the</w:t>
      </w:r>
    </w:p>
    <w:p>
      <w:pPr>
        <w:pStyle w:val="TextBody"/>
        <w:spacing w:lineRule="auto" w:line="271" w:before="141" w:after="0"/>
        <w:ind w:left="131" w:right="129" w:hanging="0"/>
        <w:jc w:val="both"/>
        <w:rPr/>
      </w:pPr>
      <w:r>
        <w:br w:type="column"/>
      </w:r>
      <w:r>
        <w:rPr>
          <w:w w:val="110"/>
        </w:rPr>
        <w:t xml:space="preserve">Dean number and increasing the volume concentration increased the friction factors. Furthermore, proposed correlations for computing the Nusselt number were developed for a helically coiled tube heat exchanger for a turbulent flow regime. Srinivas and Venu Vinod </w:t>
      </w:r>
      <w:hyperlink w:anchor="_bookmark36">
        <w:r>
          <w:rPr>
            <w:rStyle w:val="InternetLink"/>
            <w:color w:val="2196D1"/>
            <w:w w:val="110"/>
          </w:rPr>
          <w:t>[19]</w:t>
        </w:r>
      </w:hyperlink>
      <w:r>
        <w:rPr>
          <w:color w:val="2196D1"/>
          <w:w w:val="110"/>
        </w:rPr>
        <w:t xml:space="preserve"> </w:t>
      </w:r>
      <w:r>
        <w:rPr>
          <w:w w:val="110"/>
        </w:rPr>
        <w:t>performed an experimental study on heat transfer and effectiveness of</w:t>
      </w:r>
      <w:r>
        <w:rPr>
          <w:spacing w:val="-32"/>
          <w:w w:val="110"/>
        </w:rPr>
        <w:t xml:space="preserve"> </w:t>
      </w:r>
      <w:r>
        <w:rPr>
          <w:w w:val="110"/>
        </w:rPr>
        <w:t>a shell and helical coil heat exchanger using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CuO/water, and TiO</w:t>
      </w:r>
      <w:r>
        <w:rPr>
          <w:w w:val="110"/>
          <w:vertAlign w:val="subscript"/>
        </w:rPr>
        <w:t>2</w:t>
      </w:r>
      <w:r>
        <w:rPr>
          <w:w w:val="110"/>
          <w:position w:val="0"/>
          <w:sz w:val="16"/>
          <w:vertAlign w:val="baseline"/>
        </w:rPr>
        <w:t>/water nanofluids with different weight concentrations of 0.3 wt%, 0.6 wt%, 1 wt%, 1.5 wt%, and 2 wt%. The results indicated that the effectiveness of the heat exchanger using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CuO/water, and TiO</w:t>
      </w:r>
      <w:r>
        <w:rPr>
          <w:w w:val="110"/>
          <w:vertAlign w:val="subscript"/>
        </w:rPr>
        <w:t>2</w:t>
      </w:r>
      <w:r>
        <w:rPr>
          <w:w w:val="110"/>
          <w:position w:val="0"/>
          <w:sz w:val="16"/>
          <w:vertAlign w:val="baseline"/>
        </w:rPr>
        <w:t>/water nanofluids was greater than that of the based water by 30.37%, 32.7%, and 26.8%,</w:t>
      </w:r>
      <w:r>
        <w:rPr>
          <w:spacing w:val="12"/>
          <w:w w:val="110"/>
          <w:position w:val="0"/>
          <w:sz w:val="16"/>
          <w:vertAlign w:val="baseline"/>
        </w:rPr>
        <w:t xml:space="preserve"> </w:t>
      </w:r>
      <w:r>
        <w:rPr>
          <w:w w:val="110"/>
          <w:position w:val="0"/>
          <w:sz w:val="16"/>
          <w:vertAlign w:val="baseline"/>
        </w:rPr>
        <w:t>respectively.</w:t>
      </w:r>
    </w:p>
    <w:p>
      <w:pPr>
        <w:pStyle w:val="TextBody"/>
        <w:spacing w:lineRule="auto" w:line="268"/>
        <w:ind w:left="131" w:right="129" w:firstLine="239"/>
        <w:jc w:val="both"/>
        <w:rPr/>
      </w:pPr>
      <w:r>
        <w:rPr>
          <w:w w:val="110"/>
        </w:rPr>
        <w:t xml:space="preserve">Elshazly et al. </w:t>
      </w:r>
      <w:hyperlink w:anchor="_bookmark37">
        <w:r>
          <w:rPr>
            <w:rStyle w:val="InternetLink"/>
            <w:color w:val="2196D1"/>
            <w:w w:val="110"/>
          </w:rPr>
          <w:t xml:space="preserve">[20] </w:t>
        </w:r>
      </w:hyperlink>
      <w:r>
        <w:rPr>
          <w:w w:val="110"/>
        </w:rPr>
        <w:t xml:space="preserve">performed an experimental investigation of the thermal performance of a horizontal shell and helical coil heat exchanger using </w:t>
      </w:r>
      <w:r>
        <w:rPr>
          <w:rFonts w:cs="Arial" w:ascii="Arial" w:hAnsi="Arial"/>
          <w:b/>
          <w:w w:val="110"/>
        </w:rPr>
        <w:t>γ</w:t>
      </w:r>
      <w:r>
        <w:rPr>
          <w:w w:val="110"/>
        </w:rPr>
        <w:t>-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nanofluid. Five helical coils were stud- ied</w:t>
      </w:r>
      <w:r>
        <w:rPr>
          <w:spacing w:val="-7"/>
          <w:w w:val="110"/>
          <w:position w:val="0"/>
          <w:sz w:val="16"/>
          <w:vertAlign w:val="baseline"/>
        </w:rPr>
        <w:t xml:space="preserve"> </w:t>
      </w:r>
      <w:r>
        <w:rPr>
          <w:w w:val="110"/>
          <w:position w:val="0"/>
          <w:sz w:val="16"/>
          <w:vertAlign w:val="baseline"/>
        </w:rPr>
        <w:t>with</w:t>
      </w:r>
      <w:r>
        <w:rPr>
          <w:spacing w:val="-7"/>
          <w:w w:val="110"/>
          <w:position w:val="0"/>
          <w:sz w:val="16"/>
          <w:vertAlign w:val="baseline"/>
        </w:rPr>
        <w:t xml:space="preserve"> </w:t>
      </w:r>
      <w:r>
        <w:rPr>
          <w:w w:val="110"/>
          <w:position w:val="0"/>
          <w:sz w:val="16"/>
          <w:vertAlign w:val="baseline"/>
        </w:rPr>
        <w:t>different</w:t>
      </w:r>
      <w:r>
        <w:rPr>
          <w:spacing w:val="-6"/>
          <w:w w:val="110"/>
          <w:position w:val="0"/>
          <w:sz w:val="16"/>
          <w:vertAlign w:val="baseline"/>
        </w:rPr>
        <w:t xml:space="preserve"> </w:t>
      </w:r>
      <w:r>
        <w:rPr>
          <w:w w:val="110"/>
          <w:position w:val="0"/>
          <w:sz w:val="16"/>
          <w:vertAlign w:val="baseline"/>
        </w:rPr>
        <w:t>values</w:t>
      </w:r>
      <w:r>
        <w:rPr>
          <w:spacing w:val="-8"/>
          <w:w w:val="110"/>
          <w:position w:val="0"/>
          <w:sz w:val="16"/>
          <w:vertAlign w:val="baseline"/>
        </w:rPr>
        <w:t xml:space="preserve"> </w:t>
      </w:r>
      <w:r>
        <w:rPr>
          <w:w w:val="110"/>
          <w:position w:val="0"/>
          <w:sz w:val="16"/>
          <w:vertAlign w:val="baseline"/>
        </w:rPr>
        <w:t>of</w:t>
      </w:r>
      <w:r>
        <w:rPr>
          <w:spacing w:val="-6"/>
          <w:w w:val="110"/>
          <w:position w:val="0"/>
          <w:sz w:val="16"/>
          <w:vertAlign w:val="baseline"/>
        </w:rPr>
        <w:t xml:space="preserve"> </w:t>
      </w:r>
      <w:r>
        <w:rPr>
          <w:w w:val="110"/>
          <w:position w:val="0"/>
          <w:sz w:val="16"/>
          <w:vertAlign w:val="baseline"/>
        </w:rPr>
        <w:t>coil</w:t>
      </w:r>
      <w:r>
        <w:rPr>
          <w:spacing w:val="-7"/>
          <w:w w:val="110"/>
          <w:position w:val="0"/>
          <w:sz w:val="16"/>
          <w:vertAlign w:val="baseline"/>
        </w:rPr>
        <w:t xml:space="preserve"> </w:t>
      </w:r>
      <w:r>
        <w:rPr>
          <w:w w:val="110"/>
          <w:position w:val="0"/>
          <w:sz w:val="16"/>
          <w:vertAlign w:val="baseline"/>
        </w:rPr>
        <w:t>torsions</w:t>
      </w:r>
      <w:r>
        <w:rPr>
          <w:spacing w:val="-7"/>
          <w:w w:val="110"/>
          <w:position w:val="0"/>
          <w:sz w:val="16"/>
          <w:vertAlign w:val="baseline"/>
        </w:rPr>
        <w:t xml:space="preserve"> </w:t>
      </w:r>
      <w:r>
        <w:rPr>
          <w:w w:val="110"/>
          <w:position w:val="0"/>
          <w:sz w:val="16"/>
          <w:vertAlign w:val="baseline"/>
        </w:rPr>
        <w:t>(</w:t>
      </w:r>
      <w:r>
        <w:rPr>
          <w:b/>
          <w:i/>
          <w:w w:val="110"/>
          <w:position w:val="0"/>
          <w:sz w:val="16"/>
          <w:vertAlign w:val="baseline"/>
        </w:rPr>
        <w:t>p</w:t>
      </w:r>
      <w:r>
        <w:rPr>
          <w:b/>
          <w:i/>
          <w:w w:val="110"/>
          <w:vertAlign w:val="subscript"/>
        </w:rPr>
        <w:t>c</w:t>
      </w:r>
      <w:r>
        <w:rPr>
          <w:b/>
          <w:w w:val="110"/>
          <w:position w:val="0"/>
          <w:sz w:val="16"/>
          <w:vertAlign w:val="baseline"/>
        </w:rPr>
        <w:t>/</w:t>
      </w:r>
      <w:r>
        <w:rPr>
          <w:b/>
          <w:i/>
          <w:w w:val="110"/>
          <w:position w:val="0"/>
          <w:sz w:val="17"/>
          <w:sz w:val="17"/>
          <w:vertAlign w:val="baseline"/>
        </w:rPr>
        <w:t>π</w:t>
      </w:r>
      <w:r>
        <w:rPr>
          <w:b/>
          <w:i/>
          <w:w w:val="110"/>
          <w:position w:val="0"/>
          <w:sz w:val="16"/>
          <w:vertAlign w:val="baseline"/>
        </w:rPr>
        <w:t>D</w:t>
      </w:r>
      <w:r>
        <w:rPr>
          <w:b/>
          <w:i/>
          <w:w w:val="110"/>
          <w:vertAlign w:val="subscript"/>
        </w:rPr>
        <w:t>c</w:t>
      </w:r>
      <w:r>
        <w:rPr>
          <w:w w:val="110"/>
          <w:position w:val="0"/>
          <w:sz w:val="16"/>
          <w:vertAlign w:val="baseline"/>
        </w:rPr>
        <w:t>)</w:t>
      </w:r>
      <w:r>
        <w:rPr>
          <w:spacing w:val="-7"/>
          <w:w w:val="110"/>
          <w:position w:val="0"/>
          <w:sz w:val="16"/>
          <w:vertAlign w:val="baseline"/>
        </w:rPr>
        <w:t xml:space="preserve"> </w:t>
      </w:r>
      <w:r>
        <w:rPr>
          <w:w w:val="110"/>
          <w:position w:val="0"/>
          <w:sz w:val="16"/>
          <w:vertAlign w:val="baseline"/>
        </w:rPr>
        <w:t>ranged</w:t>
      </w:r>
      <w:r>
        <w:rPr>
          <w:spacing w:val="-6"/>
          <w:w w:val="110"/>
          <w:position w:val="0"/>
          <w:sz w:val="16"/>
          <w:vertAlign w:val="baseline"/>
        </w:rPr>
        <w:t xml:space="preserve"> </w:t>
      </w:r>
      <w:r>
        <w:rPr>
          <w:w w:val="110"/>
          <w:position w:val="0"/>
          <w:sz w:val="16"/>
          <w:vertAlign w:val="baseline"/>
        </w:rPr>
        <w:t>from</w:t>
      </w:r>
      <w:r>
        <w:rPr>
          <w:spacing w:val="-8"/>
          <w:w w:val="110"/>
          <w:position w:val="0"/>
          <w:sz w:val="16"/>
          <w:vertAlign w:val="baseline"/>
        </w:rPr>
        <w:t xml:space="preserve"> </w:t>
      </w:r>
      <w:r>
        <w:rPr>
          <w:w w:val="110"/>
          <w:position w:val="0"/>
          <w:sz w:val="16"/>
          <w:vertAlign w:val="baseline"/>
        </w:rPr>
        <w:t>0.0442</w:t>
      </w:r>
      <w:r>
        <w:rPr>
          <w:spacing w:val="-7"/>
          <w:w w:val="110"/>
          <w:position w:val="0"/>
          <w:sz w:val="16"/>
          <w:vertAlign w:val="baseline"/>
        </w:rPr>
        <w:t xml:space="preserve"> </w:t>
      </w:r>
      <w:r>
        <w:rPr>
          <w:w w:val="110"/>
          <w:position w:val="0"/>
          <w:sz w:val="16"/>
          <w:vertAlign w:val="baseline"/>
        </w:rPr>
        <w:t xml:space="preserve">to 0.1348 under a turbulent flow regime. The volume concentration of </w:t>
      </w:r>
      <w:r>
        <w:rPr>
          <w:rFonts w:cs="Arial" w:ascii="Arial" w:hAnsi="Arial"/>
          <w:b/>
          <w:w w:val="110"/>
          <w:position w:val="0"/>
          <w:sz w:val="16"/>
          <w:vertAlign w:val="baseline"/>
        </w:rPr>
        <w:t>γ</w:t>
      </w:r>
      <w:r>
        <w:rPr>
          <w:w w:val="110"/>
          <w:position w:val="0"/>
          <w:sz w:val="16"/>
          <w:vertAlign w:val="baseline"/>
        </w:rPr>
        <w:t>-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 xml:space="preserve"> nanoparticles was varied from 0 vol% to 2 vol%. The results indicated that reducing the helical coil torsion improved the heat transfer rate, hence the thermal performance index as well as increased the</w:t>
      </w:r>
      <w:r>
        <w:rPr>
          <w:spacing w:val="-4"/>
          <w:w w:val="110"/>
          <w:position w:val="0"/>
          <w:sz w:val="16"/>
          <w:vertAlign w:val="baseline"/>
        </w:rPr>
        <w:t xml:space="preserve"> </w:t>
      </w:r>
      <w:r>
        <w:rPr>
          <w:w w:val="110"/>
          <w:position w:val="0"/>
          <w:sz w:val="16"/>
          <w:vertAlign w:val="baseline"/>
        </w:rPr>
        <w:t>friction</w:t>
      </w:r>
      <w:r>
        <w:rPr>
          <w:spacing w:val="-3"/>
          <w:w w:val="110"/>
          <w:position w:val="0"/>
          <w:sz w:val="16"/>
          <w:vertAlign w:val="baseline"/>
        </w:rPr>
        <w:t xml:space="preserve"> </w:t>
      </w:r>
      <w:r>
        <w:rPr>
          <w:w w:val="110"/>
          <w:position w:val="0"/>
          <w:sz w:val="16"/>
          <w:vertAlign w:val="baseline"/>
        </w:rPr>
        <w:t>factor</w:t>
      </w:r>
      <w:r>
        <w:rPr>
          <w:spacing w:val="-4"/>
          <w:w w:val="110"/>
          <w:position w:val="0"/>
          <w:sz w:val="16"/>
          <w:vertAlign w:val="baseline"/>
        </w:rPr>
        <w:t xml:space="preserve"> </w:t>
      </w:r>
      <w:r>
        <w:rPr>
          <w:w w:val="110"/>
          <w:position w:val="0"/>
          <w:sz w:val="16"/>
          <w:vertAlign w:val="baseline"/>
        </w:rPr>
        <w:t>of</w:t>
      </w:r>
      <w:r>
        <w:rPr>
          <w:spacing w:val="-3"/>
          <w:w w:val="110"/>
          <w:position w:val="0"/>
          <w:sz w:val="16"/>
          <w:vertAlign w:val="baseline"/>
        </w:rPr>
        <w:t xml:space="preserve"> </w:t>
      </w:r>
      <w:r>
        <w:rPr>
          <w:w w:val="110"/>
          <w:position w:val="0"/>
          <w:sz w:val="16"/>
          <w:vertAlign w:val="baseline"/>
        </w:rPr>
        <w:t>the</w:t>
      </w:r>
      <w:r>
        <w:rPr>
          <w:spacing w:val="-3"/>
          <w:w w:val="110"/>
          <w:position w:val="0"/>
          <w:sz w:val="16"/>
          <w:vertAlign w:val="baseline"/>
        </w:rPr>
        <w:t xml:space="preserve"> </w:t>
      </w:r>
      <w:r>
        <w:rPr>
          <w:w w:val="110"/>
          <w:position w:val="0"/>
          <w:sz w:val="16"/>
          <w:vertAlign w:val="baseline"/>
        </w:rPr>
        <w:t>helical</w:t>
      </w:r>
      <w:r>
        <w:rPr>
          <w:spacing w:val="-4"/>
          <w:w w:val="110"/>
          <w:position w:val="0"/>
          <w:sz w:val="16"/>
          <w:vertAlign w:val="baseline"/>
        </w:rPr>
        <w:t xml:space="preserve"> </w:t>
      </w:r>
      <w:r>
        <w:rPr>
          <w:w w:val="110"/>
          <w:position w:val="0"/>
          <w:sz w:val="16"/>
          <w:vertAlign w:val="baseline"/>
        </w:rPr>
        <w:t>coil</w:t>
      </w:r>
      <w:r>
        <w:rPr>
          <w:spacing w:val="-3"/>
          <w:w w:val="110"/>
          <w:position w:val="0"/>
          <w:sz w:val="16"/>
          <w:vertAlign w:val="baseline"/>
        </w:rPr>
        <w:t xml:space="preserve"> </w:t>
      </w:r>
      <w:r>
        <w:rPr>
          <w:w w:val="110"/>
          <w:position w:val="0"/>
          <w:sz w:val="16"/>
          <w:vertAlign w:val="baseline"/>
        </w:rPr>
        <w:t>(</w:t>
      </w:r>
      <w:r>
        <w:rPr>
          <w:b/>
          <w:i/>
          <w:w w:val="110"/>
          <w:position w:val="0"/>
          <w:sz w:val="16"/>
          <w:vertAlign w:val="baseline"/>
        </w:rPr>
        <w:t>f</w:t>
      </w:r>
      <w:r>
        <w:rPr>
          <w:b/>
          <w:i/>
          <w:w w:val="110"/>
          <w:vertAlign w:val="subscript"/>
        </w:rPr>
        <w:t>c</w:t>
      </w:r>
      <w:r>
        <w:rPr>
          <w:w w:val="110"/>
          <w:position w:val="0"/>
          <w:sz w:val="16"/>
          <w:vertAlign w:val="baseline"/>
        </w:rPr>
        <w:t>).</w:t>
      </w:r>
      <w:r>
        <w:rPr>
          <w:spacing w:val="-3"/>
          <w:w w:val="110"/>
          <w:position w:val="0"/>
          <w:sz w:val="16"/>
          <w:vertAlign w:val="baseline"/>
        </w:rPr>
        <w:t xml:space="preserve"> </w:t>
      </w:r>
      <w:r>
        <w:rPr>
          <w:w w:val="110"/>
          <w:position w:val="0"/>
          <w:sz w:val="16"/>
          <w:vertAlign w:val="baseline"/>
        </w:rPr>
        <w:t>Fule</w:t>
      </w:r>
      <w:r>
        <w:rPr>
          <w:spacing w:val="-5"/>
          <w:w w:val="110"/>
          <w:position w:val="0"/>
          <w:sz w:val="16"/>
          <w:vertAlign w:val="baseline"/>
        </w:rPr>
        <w:t xml:space="preserve"> </w:t>
      </w:r>
      <w:r>
        <w:rPr>
          <w:w w:val="110"/>
          <w:position w:val="0"/>
          <w:sz w:val="16"/>
          <w:vertAlign w:val="baseline"/>
        </w:rPr>
        <w:t>et</w:t>
      </w:r>
      <w:r>
        <w:rPr>
          <w:spacing w:val="-3"/>
          <w:w w:val="110"/>
          <w:position w:val="0"/>
          <w:sz w:val="16"/>
          <w:vertAlign w:val="baseline"/>
        </w:rPr>
        <w:t xml:space="preserve"> </w:t>
      </w:r>
      <w:r>
        <w:rPr>
          <w:w w:val="110"/>
          <w:position w:val="0"/>
          <w:sz w:val="16"/>
          <w:vertAlign w:val="baseline"/>
        </w:rPr>
        <w:t>al.</w:t>
      </w:r>
      <w:r>
        <w:rPr>
          <w:spacing w:val="-3"/>
          <w:w w:val="110"/>
          <w:position w:val="0"/>
          <w:sz w:val="16"/>
          <w:vertAlign w:val="baseline"/>
        </w:rPr>
        <w:t xml:space="preserve"> </w:t>
      </w:r>
      <w:hyperlink w:anchor="_bookmark38">
        <w:r>
          <w:rPr>
            <w:rStyle w:val="InternetLink"/>
            <w:color w:val="2196D1"/>
            <w:w w:val="110"/>
            <w:position w:val="0"/>
            <w:sz w:val="16"/>
            <w:vertAlign w:val="baseline"/>
          </w:rPr>
          <w:t>[21]</w:t>
        </w:r>
        <w:r>
          <w:rPr>
            <w:rStyle w:val="InternetLink"/>
            <w:color w:val="2196D1"/>
            <w:spacing w:val="-4"/>
            <w:w w:val="110"/>
            <w:position w:val="0"/>
            <w:sz w:val="16"/>
            <w:vertAlign w:val="baseline"/>
          </w:rPr>
          <w:t xml:space="preserve"> </w:t>
        </w:r>
      </w:hyperlink>
      <w:r>
        <w:rPr>
          <w:w w:val="110"/>
          <w:position w:val="0"/>
          <w:sz w:val="16"/>
          <w:vertAlign w:val="baseline"/>
        </w:rPr>
        <w:t>studied</w:t>
      </w:r>
      <w:r>
        <w:rPr>
          <w:spacing w:val="-4"/>
          <w:w w:val="110"/>
          <w:position w:val="0"/>
          <w:sz w:val="16"/>
          <w:vertAlign w:val="baseline"/>
        </w:rPr>
        <w:t xml:space="preserve"> </w:t>
      </w:r>
      <w:r>
        <w:rPr>
          <w:w w:val="110"/>
          <w:position w:val="0"/>
          <w:sz w:val="16"/>
          <w:vertAlign w:val="baseline"/>
        </w:rPr>
        <w:t>the</w:t>
      </w:r>
      <w:r>
        <w:rPr>
          <w:spacing w:val="-3"/>
          <w:w w:val="110"/>
          <w:position w:val="0"/>
          <w:sz w:val="16"/>
          <w:vertAlign w:val="baseline"/>
        </w:rPr>
        <w:t xml:space="preserve"> </w:t>
      </w:r>
      <w:r>
        <w:rPr>
          <w:w w:val="110"/>
          <w:position w:val="0"/>
          <w:sz w:val="16"/>
          <w:vertAlign w:val="baseline"/>
        </w:rPr>
        <w:t xml:space="preserve">heat transfer performance of a helical coil heat exchanger experimentally using CuO/water nanofluid with volume concentration varied from </w:t>
      </w:r>
      <w:r>
        <w:rPr>
          <w:spacing w:val="-4"/>
          <w:w w:val="110"/>
          <w:position w:val="0"/>
          <w:sz w:val="16"/>
          <w:vertAlign w:val="baseline"/>
        </w:rPr>
        <w:t xml:space="preserve">0.1 </w:t>
      </w:r>
      <w:r>
        <w:rPr>
          <w:w w:val="110"/>
          <w:position w:val="0"/>
          <w:sz w:val="16"/>
          <w:vertAlign w:val="baseline"/>
        </w:rPr>
        <w:t xml:space="preserve">vol% to 0.5 vol% and </w:t>
      </w:r>
      <w:r>
        <w:rPr>
          <w:b/>
          <w:i/>
          <w:w w:val="110"/>
          <w:position w:val="0"/>
          <w:sz w:val="16"/>
          <w:vertAlign w:val="baseline"/>
        </w:rPr>
        <w:t xml:space="preserve">Re </w:t>
      </w:r>
      <w:r>
        <w:rPr>
          <w:w w:val="110"/>
          <w:position w:val="0"/>
          <w:sz w:val="16"/>
          <w:vertAlign w:val="baseline"/>
        </w:rPr>
        <w:t xml:space="preserve">changed from 812 to 1895. The results indi- cated that using CuO/water nanofluid with 0.1 vol% and 0.5 vol% concentration, improved the heat transfer coefficient compared to the based fluid by 37.3% and 77.7%, respectively. In addition, increasing the Reynolds number from 812 to 1895 increased the heat transfer co- efficient by 4.4 times. Ferng et al. </w:t>
      </w:r>
      <w:hyperlink w:anchor="_bookmark39">
        <w:r>
          <w:rPr>
            <w:rStyle w:val="InternetLink"/>
            <w:color w:val="2196D1"/>
            <w:w w:val="110"/>
            <w:position w:val="0"/>
            <w:sz w:val="16"/>
            <w:vertAlign w:val="baseline"/>
          </w:rPr>
          <w:t>[22]</w:t>
        </w:r>
      </w:hyperlink>
      <w:r>
        <w:rPr>
          <w:color w:val="2196D1"/>
          <w:w w:val="110"/>
          <w:position w:val="0"/>
          <w:sz w:val="16"/>
          <w:vertAlign w:val="baseline"/>
        </w:rPr>
        <w:t xml:space="preserve"> </w:t>
      </w:r>
      <w:r>
        <w:rPr>
          <w:w w:val="110"/>
          <w:position w:val="0"/>
          <w:sz w:val="16"/>
          <w:vertAlign w:val="baseline"/>
        </w:rPr>
        <w:t>investigated numerically the effect of the pitch size on fluid flow characteristics and the thermal performance of SHCT-HE. The results described reasonably the complicated</w:t>
      </w:r>
      <w:r>
        <w:rPr>
          <w:spacing w:val="-18"/>
          <w:w w:val="110"/>
          <w:position w:val="0"/>
          <w:sz w:val="16"/>
          <w:vertAlign w:val="baseline"/>
        </w:rPr>
        <w:t xml:space="preserve"> </w:t>
      </w:r>
      <w:r>
        <w:rPr>
          <w:w w:val="110"/>
          <w:position w:val="0"/>
          <w:sz w:val="16"/>
          <w:vertAlign w:val="baseline"/>
        </w:rPr>
        <w:t>fluid</w:t>
      </w:r>
      <w:r>
        <w:rPr>
          <w:spacing w:val="-18"/>
          <w:w w:val="110"/>
          <w:position w:val="0"/>
          <w:sz w:val="16"/>
          <w:vertAlign w:val="baseline"/>
        </w:rPr>
        <w:t xml:space="preserve"> </w:t>
      </w:r>
      <w:r>
        <w:rPr>
          <w:w w:val="110"/>
          <w:position w:val="0"/>
          <w:sz w:val="16"/>
          <w:vertAlign w:val="baseline"/>
        </w:rPr>
        <w:t>flow</w:t>
      </w:r>
      <w:r>
        <w:rPr>
          <w:spacing w:val="-17"/>
          <w:w w:val="110"/>
          <w:position w:val="0"/>
          <w:sz w:val="16"/>
          <w:vertAlign w:val="baseline"/>
        </w:rPr>
        <w:t xml:space="preserve"> </w:t>
      </w:r>
      <w:r>
        <w:rPr>
          <w:w w:val="110"/>
          <w:position w:val="0"/>
          <w:sz w:val="16"/>
          <w:vertAlign w:val="baseline"/>
        </w:rPr>
        <w:t>phenomena</w:t>
      </w:r>
      <w:r>
        <w:rPr>
          <w:spacing w:val="-18"/>
          <w:w w:val="110"/>
          <w:position w:val="0"/>
          <w:sz w:val="16"/>
          <w:vertAlign w:val="baseline"/>
        </w:rPr>
        <w:t xml:space="preserve"> </w:t>
      </w:r>
      <w:r>
        <w:rPr>
          <w:w w:val="110"/>
          <w:position w:val="0"/>
          <w:sz w:val="16"/>
          <w:vertAlign w:val="baseline"/>
        </w:rPr>
        <w:t>occurred</w:t>
      </w:r>
      <w:r>
        <w:rPr>
          <w:spacing w:val="-18"/>
          <w:w w:val="110"/>
          <w:position w:val="0"/>
          <w:sz w:val="16"/>
          <w:vertAlign w:val="baseline"/>
        </w:rPr>
        <w:t xml:space="preserve"> </w:t>
      </w:r>
      <w:r>
        <w:rPr>
          <w:w w:val="110"/>
          <w:position w:val="0"/>
          <w:sz w:val="16"/>
          <w:vertAlign w:val="baseline"/>
        </w:rPr>
        <w:t>in</w:t>
      </w:r>
      <w:r>
        <w:rPr>
          <w:spacing w:val="-18"/>
          <w:w w:val="110"/>
          <w:position w:val="0"/>
          <w:sz w:val="16"/>
          <w:vertAlign w:val="baseline"/>
        </w:rPr>
        <w:t xml:space="preserve"> </w:t>
      </w:r>
      <w:r>
        <w:rPr>
          <w:w w:val="110"/>
          <w:position w:val="0"/>
          <w:sz w:val="16"/>
          <w:vertAlign w:val="baseline"/>
        </w:rPr>
        <w:t>a</w:t>
      </w:r>
      <w:r>
        <w:rPr>
          <w:spacing w:val="-18"/>
          <w:w w:val="110"/>
          <w:position w:val="0"/>
          <w:sz w:val="16"/>
          <w:vertAlign w:val="baseline"/>
        </w:rPr>
        <w:t xml:space="preserve"> </w:t>
      </w:r>
      <w:r>
        <w:rPr>
          <w:w w:val="110"/>
          <w:position w:val="0"/>
          <w:sz w:val="16"/>
          <w:vertAlign w:val="baseline"/>
        </w:rPr>
        <w:t>SHCT-HE</w:t>
      </w:r>
      <w:r>
        <w:rPr>
          <w:spacing w:val="-16"/>
          <w:w w:val="110"/>
          <w:position w:val="0"/>
          <w:sz w:val="16"/>
          <w:vertAlign w:val="baseline"/>
        </w:rPr>
        <w:t xml:space="preserve"> </w:t>
      </w:r>
      <w:r>
        <w:rPr>
          <w:w w:val="110"/>
          <w:position w:val="0"/>
          <w:sz w:val="16"/>
          <w:vertAlign w:val="baseline"/>
        </w:rPr>
        <w:t>including</w:t>
      </w:r>
      <w:r>
        <w:rPr>
          <w:spacing w:val="-18"/>
          <w:w w:val="110"/>
          <w:position w:val="0"/>
          <w:sz w:val="16"/>
          <w:vertAlign w:val="baseline"/>
        </w:rPr>
        <w:t xml:space="preserve"> </w:t>
      </w:r>
      <w:r>
        <w:rPr>
          <w:w w:val="110"/>
          <w:position w:val="0"/>
          <w:sz w:val="16"/>
          <w:vertAlign w:val="baseline"/>
        </w:rPr>
        <w:t>the flow separation and acceleration within the shell side, the significant secondary flow in the coiled tube and the two wake vortices</w:t>
      </w:r>
      <w:r>
        <w:rPr>
          <w:spacing w:val="10"/>
          <w:w w:val="110"/>
          <w:position w:val="0"/>
          <w:sz w:val="16"/>
          <w:vertAlign w:val="baseline"/>
        </w:rPr>
        <w:t xml:space="preserve"> </w:t>
      </w:r>
      <w:r>
        <w:rPr>
          <w:w w:val="110"/>
          <w:position w:val="0"/>
          <w:sz w:val="16"/>
          <w:vertAlign w:val="baseline"/>
        </w:rPr>
        <w:t>generated</w:t>
      </w:r>
    </w:p>
    <w:p>
      <w:pPr>
        <w:sectPr>
          <w:type w:val="continuous"/>
          <w:pgSz w:w="11906" w:h="15874"/>
          <w:pgMar w:left="620" w:right="620" w:gutter="0" w:header="673" w:top="880" w:footer="585" w:bottom="780"/>
          <w:cols w:num="2" w:equalWidth="false" w:sep="false">
            <w:col w:w="5195" w:space="184"/>
            <w:col w:w="5290"/>
          </w:cols>
          <w:formProt w:val="false"/>
          <w:textDirection w:val="lrTb"/>
          <w:docGrid w:type="default" w:linePitch="360" w:charSpace="0"/>
        </w:sectPr>
      </w:pPr>
    </w:p>
    <w:p>
      <w:pPr>
        <w:pStyle w:val="TextBody"/>
        <w:spacing w:before="8" w:after="0"/>
        <w:rPr>
          <w:sz w:val="19"/>
        </w:rPr>
      </w:pPr>
      <w:r>
        <w:rPr>
          <w:sz w:val="19"/>
        </w:rPr>
      </w:r>
    </w:p>
    <w:p>
      <w:pPr>
        <w:pStyle w:val="TextBody"/>
        <w:ind w:left="1381" w:right="0" w:hanging="0"/>
        <w:rPr>
          <w:sz w:val="20"/>
        </w:rPr>
      </w:pPr>
      <w:r>
        <w:rPr>
          <w:sz w:val="20"/>
        </w:rPr>
        <mc:AlternateContent>
          <mc:Choice Requires="wpg">
            <w:drawing>
              <wp:inline distT="0" distB="0" distL="0" distR="0">
                <wp:extent cx="5031105" cy="3216910"/>
                <wp:effectExtent l="0" t="0" r="0" b="0"/>
                <wp:docPr id="16" name="组合 39"/>
                <a:graphic xmlns:a="http://schemas.openxmlformats.org/drawingml/2006/main">
                  <a:graphicData uri="http://schemas.microsoft.com/office/word/2010/wordprocessingGroup">
                    <wpg:wgp>
                      <wpg:cNvGrpSpPr/>
                      <wpg:grpSpPr>
                        <a:xfrm>
                          <a:off x="0" y="0"/>
                          <a:ext cx="5031000" cy="3216960"/>
                          <a:chOff x="0" y="0"/>
                          <a:chExt cx="5031000" cy="3216960"/>
                        </a:xfrm>
                      </wpg:grpSpPr>
                      <pic:pic xmlns:pic="http://schemas.openxmlformats.org/drawingml/2006/picture">
                        <pic:nvPicPr>
                          <pic:cNvPr id="0" name="图片 40" descr=""/>
                          <pic:cNvPicPr/>
                        </pic:nvPicPr>
                        <pic:blipFill>
                          <a:blip r:embed="rId14"/>
                          <a:stretch/>
                        </pic:blipFill>
                        <pic:spPr>
                          <a:xfrm>
                            <a:off x="0" y="0"/>
                            <a:ext cx="5031000" cy="3216960"/>
                          </a:xfrm>
                          <a:prstGeom prst="rect">
                            <a:avLst/>
                          </a:prstGeom>
                          <a:ln w="0">
                            <a:noFill/>
                          </a:ln>
                        </pic:spPr>
                      </pic:pic>
                      <wps:wsp>
                        <wps:cNvSpPr txBox="1"/>
                        <wps:spPr>
                          <a:xfrm>
                            <a:off x="876240" y="4320"/>
                            <a:ext cx="79200" cy="146520"/>
                          </a:xfrm>
                          <a:prstGeom prst="rect">
                            <a:avLst/>
                          </a:prstGeom>
                          <a:noFill/>
                          <a:ln w="0">
                            <a:noFill/>
                          </a:ln>
                        </wps:spPr>
                        <wps:txbx>
                          <w:txbxContent>
                            <w:p>
                              <w:pPr>
                                <w:overflowPunct w:val="false"/>
                                <w:autoSpaceDE w:val="false"/>
                                <w:bidi w:val="0"/>
                                <w:spacing w:before="0" w:after="0" w:lineRule="exact" w:line="231"/>
                                <w:ind w:left="0" w:right="0" w:hanging="0"/>
                                <w:jc w:val="left"/>
                                <w:rPr/>
                              </w:pPr>
                              <w:r>
                                <w:rPr>
                                  <w:kern w:val="2"/>
                                  <w:sz w:val="21"/>
                                  <w:w w:val="99"/>
                                  <w:b/>
                                  <w:szCs w:val="22"/>
                                  <w:rFonts w:ascii="Times New Roman" w:hAnsi="Times New Roman" w:eastAsia="Times New Roman" w:cs="Times New Roman"/>
                                  <w:color w:val="auto"/>
                                  <w:lang w:val="en-US" w:eastAsia="en-US" w:bidi="en-US"/>
                                </w:rPr>
                                <w:t>4</w:t>
                              </w:r>
                            </w:p>
                          </w:txbxContent>
                        </wps:txbx>
                        <wps:bodyPr wrap="square" lIns="0" rIns="0" tIns="0" bIns="0" anchor="t">
                          <a:noAutofit/>
                        </wps:bodyPr>
                      </wps:wsp>
                      <wps:wsp>
                        <wps:cNvSpPr txBox="1"/>
                        <wps:spPr>
                          <a:xfrm>
                            <a:off x="3108960" y="86400"/>
                            <a:ext cx="79200" cy="146520"/>
                          </a:xfrm>
                          <a:prstGeom prst="rect">
                            <a:avLst/>
                          </a:prstGeom>
                          <a:noFill/>
                          <a:ln w="0">
                            <a:noFill/>
                          </a:ln>
                        </wps:spPr>
                        <wps:txbx>
                          <w:txbxContent>
                            <w:p>
                              <w:pPr>
                                <w:overflowPunct w:val="false"/>
                                <w:autoSpaceDE w:val="false"/>
                                <w:bidi w:val="0"/>
                                <w:spacing w:before="0" w:after="0" w:lineRule="exact" w:line="231"/>
                                <w:ind w:left="0" w:right="0" w:hanging="0"/>
                                <w:jc w:val="left"/>
                                <w:rPr/>
                              </w:pPr>
                              <w:r>
                                <w:rPr>
                                  <w:kern w:val="2"/>
                                  <w:sz w:val="21"/>
                                  <w:w w:val="99"/>
                                  <w:b/>
                                  <w:szCs w:val="22"/>
                                  <w:rFonts w:ascii="Times New Roman" w:hAnsi="Times New Roman" w:eastAsia="Times New Roman" w:cs="Times New Roman"/>
                                  <w:color w:val="auto"/>
                                  <w:lang w:val="en-US" w:eastAsia="en-US" w:bidi="en-US"/>
                                </w:rPr>
                                <w:t>1</w:t>
                              </w:r>
                            </w:p>
                          </w:txbxContent>
                        </wps:txbx>
                        <wps:bodyPr wrap="square" lIns="0" rIns="0" tIns="0" bIns="0" anchor="t">
                          <a:noAutofit/>
                        </wps:bodyPr>
                      </wps:wsp>
                      <wps:wsp>
                        <wps:cNvSpPr txBox="1"/>
                        <wps:spPr>
                          <a:xfrm>
                            <a:off x="1291680" y="222840"/>
                            <a:ext cx="79200" cy="146520"/>
                          </a:xfrm>
                          <a:prstGeom prst="rect">
                            <a:avLst/>
                          </a:prstGeom>
                          <a:noFill/>
                          <a:ln w="0">
                            <a:noFill/>
                          </a:ln>
                        </wps:spPr>
                        <wps:txbx>
                          <w:txbxContent>
                            <w:p>
                              <w:pPr>
                                <w:overflowPunct w:val="false"/>
                                <w:autoSpaceDE w:val="false"/>
                                <w:bidi w:val="0"/>
                                <w:spacing w:before="0" w:after="0" w:lineRule="exact" w:line="231"/>
                                <w:ind w:left="0" w:right="0" w:hanging="0"/>
                                <w:jc w:val="left"/>
                                <w:rPr/>
                              </w:pPr>
                              <w:r>
                                <w:rPr>
                                  <w:kern w:val="2"/>
                                  <w:sz w:val="21"/>
                                  <w:w w:val="99"/>
                                  <w:b/>
                                  <w:szCs w:val="22"/>
                                  <w:rFonts w:ascii="Times New Roman" w:hAnsi="Times New Roman" w:eastAsia="Times New Roman" w:cs="Times New Roman"/>
                                  <w:color w:val="auto"/>
                                  <w:lang w:val="en-US" w:eastAsia="en-US" w:bidi="en-US"/>
                                </w:rPr>
                                <w:t>7</w:t>
                              </w:r>
                            </w:p>
                          </w:txbxContent>
                        </wps:txbx>
                        <wps:bodyPr wrap="square" lIns="0" rIns="0" tIns="0" bIns="0" anchor="t">
                          <a:noAutofit/>
                        </wps:bodyPr>
                      </wps:wsp>
                      <wps:wsp>
                        <wps:cNvSpPr txBox="1"/>
                        <wps:spPr>
                          <a:xfrm>
                            <a:off x="61560" y="508680"/>
                            <a:ext cx="79200" cy="146520"/>
                          </a:xfrm>
                          <a:prstGeom prst="rect">
                            <a:avLst/>
                          </a:prstGeom>
                          <a:noFill/>
                          <a:ln w="0">
                            <a:noFill/>
                          </a:ln>
                        </wps:spPr>
                        <wps:txbx>
                          <w:txbxContent>
                            <w:p>
                              <w:pPr>
                                <w:overflowPunct w:val="false"/>
                                <w:autoSpaceDE w:val="false"/>
                                <w:bidi w:val="0"/>
                                <w:spacing w:before="0" w:after="0" w:lineRule="exact" w:line="231"/>
                                <w:ind w:left="0" w:right="0" w:hanging="0"/>
                                <w:jc w:val="left"/>
                                <w:rPr/>
                              </w:pPr>
                              <w:r>
                                <w:rPr>
                                  <w:kern w:val="2"/>
                                  <w:sz w:val="21"/>
                                  <w:w w:val="99"/>
                                  <w:b/>
                                  <w:szCs w:val="22"/>
                                  <w:rFonts w:ascii="Times New Roman" w:hAnsi="Times New Roman" w:eastAsia="Times New Roman" w:cs="Times New Roman"/>
                                  <w:color w:val="auto"/>
                                  <w:lang w:val="en-US" w:eastAsia="en-US" w:bidi="en-US"/>
                                </w:rPr>
                                <w:t>5</w:t>
                              </w:r>
                            </w:p>
                          </w:txbxContent>
                        </wps:txbx>
                        <wps:bodyPr wrap="square" lIns="0" rIns="0" tIns="0" bIns="0" anchor="t">
                          <a:noAutofit/>
                        </wps:bodyPr>
                      </wps:wsp>
                      <wps:wsp>
                        <wps:cNvSpPr txBox="1"/>
                        <wps:spPr>
                          <a:xfrm>
                            <a:off x="2097360" y="444960"/>
                            <a:ext cx="79200" cy="146520"/>
                          </a:xfrm>
                          <a:prstGeom prst="rect">
                            <a:avLst/>
                          </a:prstGeom>
                          <a:noFill/>
                          <a:ln w="0">
                            <a:noFill/>
                          </a:ln>
                        </wps:spPr>
                        <wps:txbx>
                          <w:txbxContent>
                            <w:p>
                              <w:pPr>
                                <w:overflowPunct w:val="false"/>
                                <w:autoSpaceDE w:val="false"/>
                                <w:bidi w:val="0"/>
                                <w:spacing w:before="0" w:after="0" w:lineRule="exact" w:line="231"/>
                                <w:ind w:left="0" w:right="0" w:hanging="0"/>
                                <w:jc w:val="left"/>
                                <w:rPr/>
                              </w:pPr>
                              <w:r>
                                <w:rPr>
                                  <w:kern w:val="2"/>
                                  <w:sz w:val="21"/>
                                  <w:w w:val="99"/>
                                  <w:b/>
                                  <w:szCs w:val="22"/>
                                  <w:rFonts w:ascii="Times New Roman" w:hAnsi="Times New Roman" w:eastAsia="Times New Roman" w:cs="Times New Roman"/>
                                  <w:color w:val="auto"/>
                                  <w:lang w:val="en-US" w:eastAsia="en-US" w:bidi="en-US"/>
                                </w:rPr>
                                <w:t>2</w:t>
                              </w:r>
                            </w:p>
                          </w:txbxContent>
                        </wps:txbx>
                        <wps:bodyPr wrap="square" lIns="0" rIns="0" tIns="0" bIns="0" anchor="t">
                          <a:noAutofit/>
                        </wps:bodyPr>
                      </wps:wsp>
                      <wps:wsp>
                        <wps:cNvSpPr txBox="1"/>
                        <wps:spPr>
                          <a:xfrm>
                            <a:off x="108000" y="1245240"/>
                            <a:ext cx="79200" cy="146520"/>
                          </a:xfrm>
                          <a:prstGeom prst="rect">
                            <a:avLst/>
                          </a:prstGeom>
                          <a:noFill/>
                          <a:ln w="0">
                            <a:noFill/>
                          </a:ln>
                        </wps:spPr>
                        <wps:txbx>
                          <w:txbxContent>
                            <w:p>
                              <w:pPr>
                                <w:overflowPunct w:val="false"/>
                                <w:autoSpaceDE w:val="false"/>
                                <w:bidi w:val="0"/>
                                <w:spacing w:before="0" w:after="0" w:lineRule="exact" w:line="231"/>
                                <w:ind w:left="0" w:right="0" w:hanging="0"/>
                                <w:jc w:val="left"/>
                                <w:rPr/>
                              </w:pPr>
                              <w:r>
                                <w:rPr>
                                  <w:kern w:val="2"/>
                                  <w:sz w:val="21"/>
                                  <w:w w:val="99"/>
                                  <w:b/>
                                  <w:szCs w:val="22"/>
                                  <w:rFonts w:ascii="Times New Roman" w:hAnsi="Times New Roman" w:eastAsia="Times New Roman" w:cs="Times New Roman"/>
                                  <w:color w:val="auto"/>
                                  <w:lang w:val="en-US" w:eastAsia="en-US" w:bidi="en-US"/>
                                </w:rPr>
                                <w:t>3</w:t>
                              </w:r>
                            </w:p>
                          </w:txbxContent>
                        </wps:txbx>
                        <wps:bodyPr wrap="square" lIns="0" rIns="0" tIns="0" bIns="0" anchor="t">
                          <a:noAutofit/>
                        </wps:bodyPr>
                      </wps:wsp>
                      <wps:wsp>
                        <wps:cNvSpPr txBox="1"/>
                        <wps:spPr>
                          <a:xfrm>
                            <a:off x="2493000" y="1798200"/>
                            <a:ext cx="90000" cy="171360"/>
                          </a:xfrm>
                          <a:prstGeom prst="rect">
                            <a:avLst/>
                          </a:prstGeom>
                          <a:noFill/>
                          <a:ln w="0">
                            <a:noFill/>
                          </a:ln>
                        </wps:spPr>
                        <wps:txbx>
                          <w:txbxContent>
                            <w:p>
                              <w:pPr>
                                <w:overflowPunct w:val="false"/>
                                <w:autoSpaceDE w:val="false"/>
                                <w:bidi w:val="0"/>
                                <w:spacing w:before="0" w:after="0" w:lineRule="exact" w:line="269"/>
                                <w:ind w:left="0" w:right="0" w:hanging="0"/>
                                <w:jc w:val="left"/>
                                <w:rPr/>
                              </w:pPr>
                              <w:r>
                                <w:rPr>
                                  <w:kern w:val="2"/>
                                  <w:sz w:val="24"/>
                                  <w:w w:val="101"/>
                                  <w:b/>
                                  <w:szCs w:val="22"/>
                                  <w:rFonts w:ascii="Times New Roman" w:hAnsi="Times New Roman" w:eastAsia="Times New Roman" w:cs="Times New Roman"/>
                                  <w:color w:val="auto"/>
                                  <w:lang w:val="en-US" w:eastAsia="en-US" w:bidi="en-US"/>
                                </w:rPr>
                                <w:t>6</w:t>
                              </w:r>
                            </w:p>
                          </w:txbxContent>
                        </wps:txbx>
                        <wps:bodyPr wrap="square" lIns="0" rIns="0" tIns="0" bIns="0" anchor="t">
                          <a:noAutofit/>
                        </wps:bodyPr>
                      </wps:wsp>
                      <wps:wsp>
                        <wps:cNvSpPr txBox="1"/>
                        <wps:spPr>
                          <a:xfrm>
                            <a:off x="1693440" y="3046680"/>
                            <a:ext cx="79200" cy="146520"/>
                          </a:xfrm>
                          <a:prstGeom prst="rect">
                            <a:avLst/>
                          </a:prstGeom>
                          <a:noFill/>
                          <a:ln w="0">
                            <a:noFill/>
                          </a:ln>
                        </wps:spPr>
                        <wps:txbx>
                          <w:txbxContent>
                            <w:p>
                              <w:pPr>
                                <w:overflowPunct w:val="false"/>
                                <w:autoSpaceDE w:val="false"/>
                                <w:bidi w:val="0"/>
                                <w:spacing w:before="0" w:after="0" w:lineRule="exact" w:line="231"/>
                                <w:ind w:left="0" w:right="0" w:hanging="0"/>
                                <w:jc w:val="left"/>
                                <w:rPr/>
                              </w:pPr>
                              <w:r>
                                <w:rPr>
                                  <w:kern w:val="2"/>
                                  <w:sz w:val="21"/>
                                  <w:w w:val="99"/>
                                  <w:b/>
                                  <w:szCs w:val="22"/>
                                  <w:rFonts w:ascii="Times New Roman" w:hAnsi="Times New Roman" w:eastAsia="Times New Roman" w:cs="Times New Roman"/>
                                  <w:color w:val="auto"/>
                                  <w:lang w:val="en-US" w:eastAsia="en-US" w:bidi="en-US"/>
                                </w:rPr>
                                <w:t>5</w:t>
                              </w:r>
                            </w:p>
                          </w:txbxContent>
                        </wps:txbx>
                        <wps:bodyPr wrap="square" lIns="0" rIns="0" tIns="0" bIns="0" anchor="t">
                          <a:noAutofit/>
                        </wps:bodyPr>
                      </wps:wsp>
                    </wpg:wgp>
                  </a:graphicData>
                </a:graphic>
              </wp:inline>
            </w:drawing>
          </mc:Choice>
          <mc:Fallback>
            <w:pict>
              <v:group id="shape_0" alt="组合 39" style="position:absolute;margin-left:0pt;margin-top:0pt;width:396.15pt;height:253.3pt" coordorigin="0,0" coordsize="7923,5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0" stroked="f" o:allowincell="f" style="position:absolute;left:0;top:0;width:7922;height:5065;mso-wrap-style:none;v-text-anchor:middle;mso-position-horizontal-relative:char" type="_x0000_t75">
                  <v:imagedata r:id="rId15" o:detectmouseclick="t"/>
                  <v:stroke color="#3465a4" joinstyle="round" endcap="flat"/>
                  <w10:wrap type="none"/>
                </v:shape>
                <v:shape id="shape_0" stroked="f" o:allowincell="f" style="position:absolute;left:1380;top:7;width:124;height:230;mso-wrap-style:square;v-text-anchor:top;mso-position-horizontal-relative:char" type="_x0000_t202">
                  <v:textbox>
                    <w:txbxContent>
                      <w:p>
                        <w:pPr>
                          <w:overflowPunct w:val="false"/>
                          <w:autoSpaceDE w:val="false"/>
                          <w:bidi w:val="0"/>
                          <w:spacing w:before="0" w:after="0" w:lineRule="exact" w:line="231"/>
                          <w:ind w:left="0" w:right="0" w:hanging="0"/>
                          <w:jc w:val="left"/>
                          <w:rPr/>
                        </w:pPr>
                        <w:r>
                          <w:rPr>
                            <w:kern w:val="2"/>
                            <w:sz w:val="21"/>
                            <w:w w:val="99"/>
                            <w:b/>
                            <w:szCs w:val="22"/>
                            <w:rFonts w:ascii="Times New Roman" w:hAnsi="Times New Roman" w:eastAsia="Times New Roman" w:cs="Times New Roman"/>
                            <w:color w:val="auto"/>
                            <w:lang w:val="en-US" w:eastAsia="en-US" w:bidi="en-US"/>
                          </w:rPr>
                          <w:t>4</w:t>
                        </w:r>
                      </w:p>
                    </w:txbxContent>
                  </v:textbox>
                  <v:fill o:detectmouseclick="t" on="false"/>
                  <v:stroke color="#3465a4" joinstyle="round" endcap="flat"/>
                  <w10:wrap type="none"/>
                </v:shape>
                <v:shape id="shape_0" stroked="f" o:allowincell="f" style="position:absolute;left:4896;top:136;width:124;height:230;mso-wrap-style:square;v-text-anchor:top;mso-position-horizontal-relative:char" type="_x0000_t202">
                  <v:textbox>
                    <w:txbxContent>
                      <w:p>
                        <w:pPr>
                          <w:overflowPunct w:val="false"/>
                          <w:autoSpaceDE w:val="false"/>
                          <w:bidi w:val="0"/>
                          <w:spacing w:before="0" w:after="0" w:lineRule="exact" w:line="231"/>
                          <w:ind w:left="0" w:right="0" w:hanging="0"/>
                          <w:jc w:val="left"/>
                          <w:rPr/>
                        </w:pPr>
                        <w:r>
                          <w:rPr>
                            <w:kern w:val="2"/>
                            <w:sz w:val="21"/>
                            <w:w w:val="99"/>
                            <w:b/>
                            <w:szCs w:val="22"/>
                            <w:rFonts w:ascii="Times New Roman" w:hAnsi="Times New Roman" w:eastAsia="Times New Roman" w:cs="Times New Roman"/>
                            <w:color w:val="auto"/>
                            <w:lang w:val="en-US" w:eastAsia="en-US" w:bidi="en-US"/>
                          </w:rPr>
                          <w:t>1</w:t>
                        </w:r>
                      </w:p>
                    </w:txbxContent>
                  </v:textbox>
                  <v:fill o:detectmouseclick="t" on="false"/>
                  <v:stroke color="#3465a4" joinstyle="round" endcap="flat"/>
                  <w10:wrap type="none"/>
                </v:shape>
                <v:shape id="shape_0" stroked="f" o:allowincell="f" style="position:absolute;left:2034;top:351;width:124;height:230;mso-wrap-style:square;v-text-anchor:top;mso-position-horizontal-relative:char" type="_x0000_t202">
                  <v:textbox>
                    <w:txbxContent>
                      <w:p>
                        <w:pPr>
                          <w:overflowPunct w:val="false"/>
                          <w:autoSpaceDE w:val="false"/>
                          <w:bidi w:val="0"/>
                          <w:spacing w:before="0" w:after="0" w:lineRule="exact" w:line="231"/>
                          <w:ind w:left="0" w:right="0" w:hanging="0"/>
                          <w:jc w:val="left"/>
                          <w:rPr/>
                        </w:pPr>
                        <w:r>
                          <w:rPr>
                            <w:kern w:val="2"/>
                            <w:sz w:val="21"/>
                            <w:w w:val="99"/>
                            <w:b/>
                            <w:szCs w:val="22"/>
                            <w:rFonts w:ascii="Times New Roman" w:hAnsi="Times New Roman" w:eastAsia="Times New Roman" w:cs="Times New Roman"/>
                            <w:color w:val="auto"/>
                            <w:lang w:val="en-US" w:eastAsia="en-US" w:bidi="en-US"/>
                          </w:rPr>
                          <w:t>7</w:t>
                        </w:r>
                      </w:p>
                    </w:txbxContent>
                  </v:textbox>
                  <v:fill o:detectmouseclick="t" on="false"/>
                  <v:stroke color="#3465a4" joinstyle="round" endcap="flat"/>
                  <w10:wrap type="none"/>
                </v:shape>
                <v:shape id="shape_0" stroked="f" o:allowincell="f" style="position:absolute;left:97;top:801;width:124;height:230;mso-wrap-style:square;v-text-anchor:top;mso-position-horizontal-relative:char" type="_x0000_t202">
                  <v:textbox>
                    <w:txbxContent>
                      <w:p>
                        <w:pPr>
                          <w:overflowPunct w:val="false"/>
                          <w:autoSpaceDE w:val="false"/>
                          <w:bidi w:val="0"/>
                          <w:spacing w:before="0" w:after="0" w:lineRule="exact" w:line="231"/>
                          <w:ind w:left="0" w:right="0" w:hanging="0"/>
                          <w:jc w:val="left"/>
                          <w:rPr/>
                        </w:pPr>
                        <w:r>
                          <w:rPr>
                            <w:kern w:val="2"/>
                            <w:sz w:val="21"/>
                            <w:w w:val="99"/>
                            <w:b/>
                            <w:szCs w:val="22"/>
                            <w:rFonts w:ascii="Times New Roman" w:hAnsi="Times New Roman" w:eastAsia="Times New Roman" w:cs="Times New Roman"/>
                            <w:color w:val="auto"/>
                            <w:lang w:val="en-US" w:eastAsia="en-US" w:bidi="en-US"/>
                          </w:rPr>
                          <w:t>5</w:t>
                        </w:r>
                      </w:p>
                    </w:txbxContent>
                  </v:textbox>
                  <v:fill o:detectmouseclick="t" on="false"/>
                  <v:stroke color="#3465a4" joinstyle="round" endcap="flat"/>
                  <w10:wrap type="none"/>
                </v:shape>
                <v:shape id="shape_0" stroked="f" o:allowincell="f" style="position:absolute;left:3303;top:701;width:124;height:230;mso-wrap-style:square;v-text-anchor:top;mso-position-horizontal-relative:char" type="_x0000_t202">
                  <v:textbox>
                    <w:txbxContent>
                      <w:p>
                        <w:pPr>
                          <w:overflowPunct w:val="false"/>
                          <w:autoSpaceDE w:val="false"/>
                          <w:bidi w:val="0"/>
                          <w:spacing w:before="0" w:after="0" w:lineRule="exact" w:line="231"/>
                          <w:ind w:left="0" w:right="0" w:hanging="0"/>
                          <w:jc w:val="left"/>
                          <w:rPr/>
                        </w:pPr>
                        <w:r>
                          <w:rPr>
                            <w:kern w:val="2"/>
                            <w:sz w:val="21"/>
                            <w:w w:val="99"/>
                            <w:b/>
                            <w:szCs w:val="22"/>
                            <w:rFonts w:ascii="Times New Roman" w:hAnsi="Times New Roman" w:eastAsia="Times New Roman" w:cs="Times New Roman"/>
                            <w:color w:val="auto"/>
                            <w:lang w:val="en-US" w:eastAsia="en-US" w:bidi="en-US"/>
                          </w:rPr>
                          <w:t>2</w:t>
                        </w:r>
                      </w:p>
                    </w:txbxContent>
                  </v:textbox>
                  <v:fill o:detectmouseclick="t" on="false"/>
                  <v:stroke color="#3465a4" joinstyle="round" endcap="flat"/>
                  <w10:wrap type="none"/>
                </v:shape>
                <v:shape id="shape_0" stroked="f" o:allowincell="f" style="position:absolute;left:170;top:1961;width:124;height:230;mso-wrap-style:square;v-text-anchor:top;mso-position-horizontal-relative:char" type="_x0000_t202">
                  <v:textbox>
                    <w:txbxContent>
                      <w:p>
                        <w:pPr>
                          <w:overflowPunct w:val="false"/>
                          <w:autoSpaceDE w:val="false"/>
                          <w:bidi w:val="0"/>
                          <w:spacing w:before="0" w:after="0" w:lineRule="exact" w:line="231"/>
                          <w:ind w:left="0" w:right="0" w:hanging="0"/>
                          <w:jc w:val="left"/>
                          <w:rPr/>
                        </w:pPr>
                        <w:r>
                          <w:rPr>
                            <w:kern w:val="2"/>
                            <w:sz w:val="21"/>
                            <w:w w:val="99"/>
                            <w:b/>
                            <w:szCs w:val="22"/>
                            <w:rFonts w:ascii="Times New Roman" w:hAnsi="Times New Roman" w:eastAsia="Times New Roman" w:cs="Times New Roman"/>
                            <w:color w:val="auto"/>
                            <w:lang w:val="en-US" w:eastAsia="en-US" w:bidi="en-US"/>
                          </w:rPr>
                          <w:t>3</w:t>
                        </w:r>
                      </w:p>
                    </w:txbxContent>
                  </v:textbox>
                  <v:fill o:detectmouseclick="t" on="false"/>
                  <v:stroke color="#3465a4" joinstyle="round" endcap="flat"/>
                  <w10:wrap type="none"/>
                </v:shape>
                <v:shape id="shape_0" stroked="f" o:allowincell="f" style="position:absolute;left:3926;top:2832;width:141;height:269;mso-wrap-style:square;v-text-anchor:top;mso-position-horizontal-relative:char" type="_x0000_t202">
                  <v:textbox>
                    <w:txbxContent>
                      <w:p>
                        <w:pPr>
                          <w:overflowPunct w:val="false"/>
                          <w:autoSpaceDE w:val="false"/>
                          <w:bidi w:val="0"/>
                          <w:spacing w:before="0" w:after="0" w:lineRule="exact" w:line="269"/>
                          <w:ind w:left="0" w:right="0" w:hanging="0"/>
                          <w:jc w:val="left"/>
                          <w:rPr/>
                        </w:pPr>
                        <w:r>
                          <w:rPr>
                            <w:kern w:val="2"/>
                            <w:sz w:val="24"/>
                            <w:w w:val="101"/>
                            <w:b/>
                            <w:szCs w:val="22"/>
                            <w:rFonts w:ascii="Times New Roman" w:hAnsi="Times New Roman" w:eastAsia="Times New Roman" w:cs="Times New Roman"/>
                            <w:color w:val="auto"/>
                            <w:lang w:val="en-US" w:eastAsia="en-US" w:bidi="en-US"/>
                          </w:rPr>
                          <w:t>6</w:t>
                        </w:r>
                      </w:p>
                    </w:txbxContent>
                  </v:textbox>
                  <v:fill o:detectmouseclick="t" on="false"/>
                  <v:stroke color="#3465a4" joinstyle="round" endcap="flat"/>
                  <w10:wrap type="none"/>
                </v:shape>
                <v:shape id="shape_0" stroked="f" o:allowincell="f" style="position:absolute;left:2667;top:4798;width:124;height:230;mso-wrap-style:square;v-text-anchor:top;mso-position-horizontal-relative:char" type="_x0000_t202">
                  <v:textbox>
                    <w:txbxContent>
                      <w:p>
                        <w:pPr>
                          <w:overflowPunct w:val="false"/>
                          <w:autoSpaceDE w:val="false"/>
                          <w:bidi w:val="0"/>
                          <w:spacing w:before="0" w:after="0" w:lineRule="exact" w:line="231"/>
                          <w:ind w:left="0" w:right="0" w:hanging="0"/>
                          <w:jc w:val="left"/>
                          <w:rPr/>
                        </w:pPr>
                        <w:r>
                          <w:rPr>
                            <w:kern w:val="2"/>
                            <w:sz w:val="21"/>
                            <w:w w:val="99"/>
                            <w:b/>
                            <w:szCs w:val="22"/>
                            <w:rFonts w:ascii="Times New Roman" w:hAnsi="Times New Roman" w:eastAsia="Times New Roman" w:cs="Times New Roman"/>
                            <w:color w:val="auto"/>
                            <w:lang w:val="en-US" w:eastAsia="en-US" w:bidi="en-US"/>
                          </w:rPr>
                          <w:t>5</w:t>
                        </w:r>
                      </w:p>
                    </w:txbxContent>
                  </v:textbox>
                  <v:fill o:detectmouseclick="t" on="false"/>
                  <v:stroke color="#3465a4" joinstyle="round" endcap="flat"/>
                  <w10:wrap type="none"/>
                </v:shape>
              </v:group>
            </w:pict>
          </mc:Fallback>
        </mc:AlternateContent>
      </w:r>
    </w:p>
    <w:p>
      <w:pPr>
        <w:pStyle w:val="TextBody"/>
        <w:spacing w:before="2" w:after="0"/>
        <w:rPr>
          <w:sz w:val="8"/>
        </w:rPr>
      </w:pPr>
      <w:r>
        <w:rPr>
          <w:sz w:val="8"/>
        </w:rPr>
      </w:r>
    </w:p>
    <w:tbl>
      <w:tblPr>
        <w:tblW w:w="6570" w:type="dxa"/>
        <w:jc w:val="left"/>
        <w:tblInd w:w="1859" w:type="dxa"/>
        <w:tblLayout w:type="fixed"/>
        <w:tblCellMar>
          <w:top w:w="0" w:type="dxa"/>
          <w:left w:w="0" w:type="dxa"/>
          <w:bottom w:w="0" w:type="dxa"/>
          <w:right w:w="0" w:type="dxa"/>
        </w:tblCellMar>
      </w:tblPr>
      <w:tblGrid>
        <w:gridCol w:w="1809"/>
        <w:gridCol w:w="2084"/>
        <w:gridCol w:w="1373"/>
        <w:gridCol w:w="1304"/>
      </w:tblGrid>
      <w:tr>
        <w:trPr>
          <w:trHeight w:val="197" w:hRule="atLeast"/>
        </w:trPr>
        <w:tc>
          <w:tcPr>
            <w:tcW w:w="1809" w:type="dxa"/>
            <w:tcBorders/>
          </w:tcPr>
          <w:p>
            <w:pPr>
              <w:pStyle w:val="TableParagraph"/>
              <w:spacing w:lineRule="exact" w:line="178" w:before="0" w:after="0"/>
              <w:ind w:left="50" w:right="0" w:hanging="0"/>
              <w:rPr>
                <w:sz w:val="17"/>
              </w:rPr>
            </w:pPr>
            <w:r>
              <w:rPr>
                <w:b/>
                <w:sz w:val="17"/>
              </w:rPr>
              <w:t xml:space="preserve">(1) </w:t>
            </w:r>
            <w:r>
              <w:rPr>
                <w:sz w:val="17"/>
              </w:rPr>
              <w:t>Cooling unit</w:t>
            </w:r>
          </w:p>
        </w:tc>
        <w:tc>
          <w:tcPr>
            <w:tcW w:w="2084" w:type="dxa"/>
            <w:tcBorders/>
          </w:tcPr>
          <w:p>
            <w:pPr>
              <w:pStyle w:val="TableParagraph"/>
              <w:spacing w:lineRule="exact" w:line="178" w:before="0" w:after="0"/>
              <w:ind w:left="257" w:right="0" w:hanging="0"/>
              <w:rPr>
                <w:sz w:val="17"/>
              </w:rPr>
            </w:pPr>
            <w:r>
              <w:rPr>
                <w:b/>
                <w:sz w:val="17"/>
              </w:rPr>
              <w:t xml:space="preserve">(2) </w:t>
            </w:r>
            <w:r>
              <w:rPr>
                <w:sz w:val="17"/>
              </w:rPr>
              <w:t>Heating unit</w:t>
            </w:r>
          </w:p>
        </w:tc>
        <w:tc>
          <w:tcPr>
            <w:tcW w:w="1373" w:type="dxa"/>
            <w:tcBorders/>
          </w:tcPr>
          <w:p>
            <w:pPr>
              <w:pStyle w:val="TableParagraph"/>
              <w:spacing w:lineRule="exact" w:line="178" w:before="0" w:after="0"/>
              <w:ind w:left="156" w:right="0" w:hanging="0"/>
              <w:rPr>
                <w:sz w:val="17"/>
              </w:rPr>
            </w:pPr>
            <w:r>
              <w:rPr>
                <w:b/>
                <w:sz w:val="17"/>
              </w:rPr>
              <w:t xml:space="preserve">(3) </w:t>
            </w:r>
            <w:r>
              <w:rPr>
                <w:sz w:val="17"/>
              </w:rPr>
              <w:t>Holder</w:t>
            </w:r>
          </w:p>
        </w:tc>
        <w:tc>
          <w:tcPr>
            <w:tcW w:w="1304" w:type="dxa"/>
            <w:tcBorders/>
          </w:tcPr>
          <w:p>
            <w:pPr>
              <w:pStyle w:val="TableParagraph"/>
              <w:spacing w:lineRule="exact" w:line="178" w:before="0" w:after="0"/>
              <w:ind w:left="135" w:right="0" w:hanging="0"/>
              <w:rPr>
                <w:sz w:val="17"/>
              </w:rPr>
            </w:pPr>
            <w:r>
              <w:rPr>
                <w:b/>
                <w:sz w:val="17"/>
              </w:rPr>
              <w:t xml:space="preserve">(4) </w:t>
            </w:r>
            <w:r>
              <w:rPr>
                <w:sz w:val="17"/>
              </w:rPr>
              <w:t>SHCT-HE</w:t>
            </w:r>
          </w:p>
        </w:tc>
      </w:tr>
      <w:tr>
        <w:trPr>
          <w:trHeight w:val="197" w:hRule="atLeast"/>
        </w:trPr>
        <w:tc>
          <w:tcPr>
            <w:tcW w:w="1809" w:type="dxa"/>
            <w:tcBorders/>
          </w:tcPr>
          <w:p>
            <w:pPr>
              <w:pStyle w:val="TableParagraph"/>
              <w:spacing w:lineRule="exact" w:line="176" w:before="1" w:after="0"/>
              <w:ind w:left="50" w:right="0" w:hanging="0"/>
              <w:rPr>
                <w:sz w:val="17"/>
              </w:rPr>
            </w:pPr>
            <w:r>
              <w:rPr>
                <w:b/>
                <w:sz w:val="17"/>
              </w:rPr>
              <w:t xml:space="preserve">(5) </w:t>
            </w:r>
            <w:r>
              <w:rPr>
                <w:sz w:val="17"/>
              </w:rPr>
              <w:t>Pressure gauges</w:t>
            </w:r>
          </w:p>
        </w:tc>
        <w:tc>
          <w:tcPr>
            <w:tcW w:w="2084" w:type="dxa"/>
            <w:tcBorders/>
          </w:tcPr>
          <w:p>
            <w:pPr>
              <w:pStyle w:val="TableParagraph"/>
              <w:spacing w:lineRule="exact" w:line="176" w:before="1" w:after="0"/>
              <w:ind w:left="257" w:right="0" w:hanging="0"/>
              <w:rPr>
                <w:sz w:val="17"/>
              </w:rPr>
            </w:pPr>
            <w:r>
              <w:rPr>
                <w:b/>
                <w:sz w:val="17"/>
              </w:rPr>
              <w:t xml:space="preserve">(6) </w:t>
            </w:r>
            <w:r>
              <w:rPr>
                <w:sz w:val="17"/>
              </w:rPr>
              <w:t>Flowrate regulator</w:t>
            </w:r>
          </w:p>
        </w:tc>
        <w:tc>
          <w:tcPr>
            <w:tcW w:w="1373" w:type="dxa"/>
            <w:tcBorders/>
          </w:tcPr>
          <w:p>
            <w:pPr>
              <w:pStyle w:val="TableParagraph"/>
              <w:spacing w:lineRule="exact" w:line="176" w:before="1" w:after="0"/>
              <w:ind w:left="156" w:right="0" w:hanging="0"/>
              <w:rPr>
                <w:sz w:val="17"/>
              </w:rPr>
            </w:pPr>
            <w:r>
              <w:rPr>
                <w:b/>
                <w:sz w:val="17"/>
              </w:rPr>
              <w:t xml:space="preserve">(7) </w:t>
            </w:r>
            <w:r>
              <w:rPr>
                <w:sz w:val="17"/>
              </w:rPr>
              <w:t>Protractor</w:t>
            </w:r>
          </w:p>
        </w:tc>
        <w:tc>
          <w:tcPr>
            <w:tcW w:w="1304" w:type="dxa"/>
            <w:tcBorders/>
          </w:tcPr>
          <w:p>
            <w:pPr>
              <w:pStyle w:val="TableParagraph"/>
              <w:snapToGrid w:val="false"/>
              <w:spacing w:lineRule="auto" w:line="240" w:before="0" w:after="0"/>
              <w:ind w:left="0" w:right="0" w:hanging="0"/>
              <w:rPr>
                <w:sz w:val="12"/>
              </w:rPr>
            </w:pPr>
            <w:r>
              <w:rPr>
                <w:sz w:val="12"/>
              </w:rPr>
            </w:r>
          </w:p>
        </w:tc>
      </w:tr>
    </w:tbl>
    <w:p>
      <w:pPr>
        <w:pStyle w:val="Normal"/>
        <w:spacing w:before="192" w:after="0"/>
        <w:ind w:left="1774" w:right="1774" w:hanging="0"/>
        <w:jc w:val="center"/>
        <w:rPr>
          <w:sz w:val="14"/>
        </w:rPr>
      </w:pPr>
      <w:r>
        <w:rPr>
          <w:b/>
          <w:w w:val="115"/>
          <w:sz w:val="14"/>
        </w:rPr>
        <w:t xml:space="preserve">Fig. 1. </w:t>
      </w:r>
      <w:r>
        <w:rPr>
          <w:w w:val="115"/>
          <w:sz w:val="14"/>
        </w:rPr>
        <w:t>Real photo of the shell and hellicaly coiled tube heat exchanger (SHCT-HE) in the vertical orientation.</w:t>
      </w:r>
    </w:p>
    <w:p>
      <w:pPr>
        <w:pStyle w:val="TextBody"/>
        <w:spacing w:before="4" w:after="0"/>
        <w:rPr>
          <w:sz w:val="26"/>
        </w:rPr>
      </w:pPr>
      <w:r>
        <w:rPr>
          <w:sz w:val="26"/>
        </w:rPr>
        <mc:AlternateContent>
          <mc:Choice Requires="wpg">
            <w:drawing>
              <wp:anchor behindDoc="1" distT="0" distB="0" distL="114935" distR="114935" simplePos="0" locked="0" layoutInCell="0" allowOverlap="1" relativeHeight="147">
                <wp:simplePos x="0" y="0"/>
                <wp:positionH relativeFrom="page">
                  <wp:posOffset>1529715</wp:posOffset>
                </wp:positionH>
                <wp:positionV relativeFrom="paragraph">
                  <wp:posOffset>217170</wp:posOffset>
                </wp:positionV>
                <wp:extent cx="4500245" cy="2908935"/>
                <wp:effectExtent l="0" t="0" r="0" b="0"/>
                <wp:wrapTopAndBottom/>
                <wp:docPr id="17" name="组合 49"/>
                <a:graphic xmlns:a="http://schemas.openxmlformats.org/drawingml/2006/main">
                  <a:graphicData uri="http://schemas.microsoft.com/office/word/2010/wordprocessingGroup">
                    <wpg:wgp>
                      <wpg:cNvGrpSpPr/>
                      <wpg:grpSpPr>
                        <a:xfrm>
                          <a:off x="0" y="0"/>
                          <a:ext cx="4500360" cy="2908800"/>
                          <a:chOff x="0" y="0"/>
                          <a:chExt cx="4500360" cy="2908800"/>
                        </a:xfrm>
                      </wpg:grpSpPr>
                      <pic:pic xmlns:pic="http://schemas.openxmlformats.org/drawingml/2006/picture">
                        <pic:nvPicPr>
                          <pic:cNvPr id="1" name="图片 50" descr=""/>
                          <pic:cNvPicPr/>
                        </pic:nvPicPr>
                        <pic:blipFill>
                          <a:blip r:embed="rId16"/>
                          <a:stretch/>
                        </pic:blipFill>
                        <pic:spPr>
                          <a:xfrm>
                            <a:off x="470520" y="0"/>
                            <a:ext cx="4029840" cy="2805480"/>
                          </a:xfrm>
                          <a:prstGeom prst="rect">
                            <a:avLst/>
                          </a:prstGeom>
                          <a:ln w="0">
                            <a:noFill/>
                          </a:ln>
                        </pic:spPr>
                      </pic:pic>
                      <wps:wsp>
                        <wps:cNvSpPr/>
                        <wps:spPr>
                          <a:xfrm>
                            <a:off x="133920" y="1294200"/>
                            <a:ext cx="349200" cy="73800"/>
                          </a:xfrm>
                          <a:custGeom>
                            <a:avLst/>
                            <a:gdLst/>
                            <a:ahLst/>
                            <a:rect l="l" t="t" r="r" b="b"/>
                            <a:pathLst>
                              <a:path w="550" h="116">
                                <a:moveTo>
                                  <a:pt x="2688" y="2381"/>
                                </a:moveTo>
                                <a:lnTo>
                                  <a:pt x="2670" y="2381"/>
                                </a:lnTo>
                                <a:lnTo>
                                  <a:pt x="2660" y="2383"/>
                                </a:lnTo>
                                <a:lnTo>
                                  <a:pt x="2641" y="2394"/>
                                </a:lnTo>
                                <a:lnTo>
                                  <a:pt x="2634" y="2401"/>
                                </a:lnTo>
                                <a:lnTo>
                                  <a:pt x="2623" y="2420"/>
                                </a:lnTo>
                                <a:lnTo>
                                  <a:pt x="2620" y="2430"/>
                                </a:lnTo>
                                <a:lnTo>
                                  <a:pt x="2620" y="2451"/>
                                </a:lnTo>
                                <a:lnTo>
                                  <a:pt x="2623" y="2460"/>
                                </a:lnTo>
                                <a:lnTo>
                                  <a:pt x="2633" y="2478"/>
                                </a:lnTo>
                                <a:lnTo>
                                  <a:pt x="2640" y="2484"/>
                                </a:lnTo>
                                <a:lnTo>
                                  <a:pt x="2658" y="2494"/>
                                </a:lnTo>
                                <a:lnTo>
                                  <a:pt x="2668" y="2496"/>
                                </a:lnTo>
                                <a:lnTo>
                                  <a:pt x="2689" y="2496"/>
                                </a:lnTo>
                                <a:lnTo>
                                  <a:pt x="2697" y="2495"/>
                                </a:lnTo>
                                <a:lnTo>
                                  <a:pt x="2710" y="2489"/>
                                </a:lnTo>
                                <a:lnTo>
                                  <a:pt x="2711" y="2489"/>
                                </a:lnTo>
                                <a:lnTo>
                                  <a:pt x="2677" y="2489"/>
                                </a:lnTo>
                                <a:lnTo>
                                  <a:pt x="2670" y="2486"/>
                                </a:lnTo>
                                <a:lnTo>
                                  <a:pt x="2660" y="2478"/>
                                </a:lnTo>
                                <a:lnTo>
                                  <a:pt x="2656" y="2472"/>
                                </a:lnTo>
                                <a:lnTo>
                                  <a:pt x="2651" y="2456"/>
                                </a:lnTo>
                                <a:lnTo>
                                  <a:pt x="2649" y="2447"/>
                                </a:lnTo>
                                <a:lnTo>
                                  <a:pt x="2649" y="2427"/>
                                </a:lnTo>
                                <a:lnTo>
                                  <a:pt x="2651" y="2418"/>
                                </a:lnTo>
                                <a:lnTo>
                                  <a:pt x="2657" y="2403"/>
                                </a:lnTo>
                                <a:lnTo>
                                  <a:pt x="2661" y="2398"/>
                                </a:lnTo>
                                <a:lnTo>
                                  <a:pt x="2673" y="2390"/>
                                </a:lnTo>
                                <a:lnTo>
                                  <a:pt x="2679" y="2388"/>
                                </a:lnTo>
                                <a:lnTo>
                                  <a:pt x="2711" y="2388"/>
                                </a:lnTo>
                                <a:lnTo>
                                  <a:pt x="2710" y="2388"/>
                                </a:lnTo>
                                <a:lnTo>
                                  <a:pt x="2696" y="2383"/>
                                </a:lnTo>
                                <a:lnTo>
                                  <a:pt x="2688" y="2381"/>
                                </a:lnTo>
                                <a:close/>
                                <a:moveTo>
                                  <a:pt x="2723" y="2468"/>
                                </a:moveTo>
                                <a:lnTo>
                                  <a:pt x="2716" y="2476"/>
                                </a:lnTo>
                                <a:lnTo>
                                  <a:pt x="2710" y="2481"/>
                                </a:lnTo>
                                <a:lnTo>
                                  <a:pt x="2699" y="2487"/>
                                </a:lnTo>
                                <a:lnTo>
                                  <a:pt x="2693" y="2489"/>
                                </a:lnTo>
                                <a:lnTo>
                                  <a:pt x="2711" y="2489"/>
                                </a:lnTo>
                                <a:lnTo>
                                  <a:pt x="2717" y="2484"/>
                                </a:lnTo>
                                <a:lnTo>
                                  <a:pt x="2723" y="2478"/>
                                </a:lnTo>
                                <a:lnTo>
                                  <a:pt x="2723" y="2468"/>
                                </a:lnTo>
                                <a:close/>
                                <a:moveTo>
                                  <a:pt x="2711" y="2388"/>
                                </a:moveTo>
                                <a:lnTo>
                                  <a:pt x="2694" y="2388"/>
                                </a:lnTo>
                                <a:lnTo>
                                  <a:pt x="2702" y="2391"/>
                                </a:lnTo>
                                <a:lnTo>
                                  <a:pt x="2715" y="2401"/>
                                </a:lnTo>
                                <a:lnTo>
                                  <a:pt x="2719" y="2409"/>
                                </a:lnTo>
                                <a:lnTo>
                                  <a:pt x="2722" y="2419"/>
                                </a:lnTo>
                                <a:lnTo>
                                  <a:pt x="2725" y="2419"/>
                                </a:lnTo>
                                <a:lnTo>
                                  <a:pt x="2725" y="2389"/>
                                </a:lnTo>
                                <a:lnTo>
                                  <a:pt x="2713" y="2389"/>
                                </a:lnTo>
                                <a:lnTo>
                                  <a:pt x="2711" y="2388"/>
                                </a:lnTo>
                                <a:close/>
                                <a:moveTo>
                                  <a:pt x="2725" y="2381"/>
                                </a:moveTo>
                                <a:lnTo>
                                  <a:pt x="2722" y="2381"/>
                                </a:lnTo>
                                <a:lnTo>
                                  <a:pt x="2721" y="2384"/>
                                </a:lnTo>
                                <a:lnTo>
                                  <a:pt x="2720" y="2386"/>
                                </a:lnTo>
                                <a:lnTo>
                                  <a:pt x="2718" y="2388"/>
                                </a:lnTo>
                                <a:lnTo>
                                  <a:pt x="2716" y="2389"/>
                                </a:lnTo>
                                <a:lnTo>
                                  <a:pt x="2725" y="2389"/>
                                </a:lnTo>
                                <a:lnTo>
                                  <a:pt x="2725" y="2381"/>
                                </a:lnTo>
                                <a:close/>
                                <a:moveTo>
                                  <a:pt x="2782" y="2415"/>
                                </a:moveTo>
                                <a:lnTo>
                                  <a:pt x="2764" y="2415"/>
                                </a:lnTo>
                                <a:lnTo>
                                  <a:pt x="2756" y="2419"/>
                                </a:lnTo>
                                <a:lnTo>
                                  <a:pt x="2743" y="2436"/>
                                </a:lnTo>
                                <a:lnTo>
                                  <a:pt x="2740" y="2445"/>
                                </a:lnTo>
                                <a:lnTo>
                                  <a:pt x="2740" y="2467"/>
                                </a:lnTo>
                                <a:lnTo>
                                  <a:pt x="2743" y="2476"/>
                                </a:lnTo>
                                <a:lnTo>
                                  <a:pt x="2755" y="2492"/>
                                </a:lnTo>
                                <a:lnTo>
                                  <a:pt x="2764" y="2496"/>
                                </a:lnTo>
                                <a:lnTo>
                                  <a:pt x="2787" y="2496"/>
                                </a:lnTo>
                                <a:lnTo>
                                  <a:pt x="2796" y="2492"/>
                                </a:lnTo>
                                <a:lnTo>
                                  <a:pt x="2797" y="2490"/>
                                </a:lnTo>
                                <a:lnTo>
                                  <a:pt x="2773" y="2490"/>
                                </a:lnTo>
                                <a:lnTo>
                                  <a:pt x="2771" y="2489"/>
                                </a:lnTo>
                                <a:lnTo>
                                  <a:pt x="2769" y="2487"/>
                                </a:lnTo>
                                <a:lnTo>
                                  <a:pt x="2767" y="2485"/>
                                </a:lnTo>
                                <a:lnTo>
                                  <a:pt x="2765" y="2482"/>
                                </a:lnTo>
                                <a:lnTo>
                                  <a:pt x="2764" y="2474"/>
                                </a:lnTo>
                                <a:lnTo>
                                  <a:pt x="2764" y="2468"/>
                                </a:lnTo>
                                <a:lnTo>
                                  <a:pt x="2764" y="2448"/>
                                </a:lnTo>
                                <a:lnTo>
                                  <a:pt x="2764" y="2443"/>
                                </a:lnTo>
                                <a:lnTo>
                                  <a:pt x="2765" y="2430"/>
                                </a:lnTo>
                                <a:lnTo>
                                  <a:pt x="2767" y="2426"/>
                                </a:lnTo>
                                <a:lnTo>
                                  <a:pt x="2769" y="2424"/>
                                </a:lnTo>
                                <a:lnTo>
                                  <a:pt x="2771" y="2422"/>
                                </a:lnTo>
                                <a:lnTo>
                                  <a:pt x="2773" y="2421"/>
                                </a:lnTo>
                                <a:lnTo>
                                  <a:pt x="2795" y="2421"/>
                                </a:lnTo>
                                <a:lnTo>
                                  <a:pt x="2788" y="2417"/>
                                </a:lnTo>
                                <a:lnTo>
                                  <a:pt x="2782" y="2415"/>
                                </a:lnTo>
                                <a:close/>
                                <a:moveTo>
                                  <a:pt x="2795" y="2421"/>
                                </a:moveTo>
                                <a:lnTo>
                                  <a:pt x="2778" y="2421"/>
                                </a:lnTo>
                                <a:lnTo>
                                  <a:pt x="2780" y="2422"/>
                                </a:lnTo>
                                <a:lnTo>
                                  <a:pt x="2783" y="2424"/>
                                </a:lnTo>
                                <a:lnTo>
                                  <a:pt x="2785" y="2427"/>
                                </a:lnTo>
                                <a:lnTo>
                                  <a:pt x="2787" y="2434"/>
                                </a:lnTo>
                                <a:lnTo>
                                  <a:pt x="2787" y="2440"/>
                                </a:lnTo>
                                <a:lnTo>
                                  <a:pt x="2787" y="2468"/>
                                </a:lnTo>
                                <a:lnTo>
                                  <a:pt x="2787" y="2474"/>
                                </a:lnTo>
                                <a:lnTo>
                                  <a:pt x="2787" y="2476"/>
                                </a:lnTo>
                                <a:lnTo>
                                  <a:pt x="2786" y="2481"/>
                                </a:lnTo>
                                <a:lnTo>
                                  <a:pt x="2785" y="2484"/>
                                </a:lnTo>
                                <a:lnTo>
                                  <a:pt x="2784" y="2486"/>
                                </a:lnTo>
                                <a:lnTo>
                                  <a:pt x="2781" y="2488"/>
                                </a:lnTo>
                                <a:lnTo>
                                  <a:pt x="2780" y="2490"/>
                                </a:lnTo>
                                <a:lnTo>
                                  <a:pt x="2778" y="2490"/>
                                </a:lnTo>
                                <a:lnTo>
                                  <a:pt x="2797" y="2490"/>
                                </a:lnTo>
                                <a:lnTo>
                                  <a:pt x="2808" y="2476"/>
                                </a:lnTo>
                                <a:lnTo>
                                  <a:pt x="2811" y="2467"/>
                                </a:lnTo>
                                <a:lnTo>
                                  <a:pt x="2811" y="2448"/>
                                </a:lnTo>
                                <a:lnTo>
                                  <a:pt x="2810" y="2441"/>
                                </a:lnTo>
                                <a:lnTo>
                                  <a:pt x="2804" y="2429"/>
                                </a:lnTo>
                                <a:lnTo>
                                  <a:pt x="2799" y="2424"/>
                                </a:lnTo>
                                <a:lnTo>
                                  <a:pt x="2795" y="2421"/>
                                </a:lnTo>
                                <a:close/>
                                <a:moveTo>
                                  <a:pt x="2855" y="2418"/>
                                </a:moveTo>
                                <a:lnTo>
                                  <a:pt x="2824" y="2418"/>
                                </a:lnTo>
                                <a:lnTo>
                                  <a:pt x="2824" y="2421"/>
                                </a:lnTo>
                                <a:lnTo>
                                  <a:pt x="2827" y="2421"/>
                                </a:lnTo>
                                <a:lnTo>
                                  <a:pt x="2829" y="2422"/>
                                </a:lnTo>
                                <a:lnTo>
                                  <a:pt x="2832" y="2425"/>
                                </a:lnTo>
                                <a:lnTo>
                                  <a:pt x="2832" y="2427"/>
                                </a:lnTo>
                                <a:lnTo>
                                  <a:pt x="2832" y="2483"/>
                                </a:lnTo>
                                <a:lnTo>
                                  <a:pt x="2832" y="2486"/>
                                </a:lnTo>
                                <a:lnTo>
                                  <a:pt x="2831" y="2487"/>
                                </a:lnTo>
                                <a:lnTo>
                                  <a:pt x="2829" y="2489"/>
                                </a:lnTo>
                                <a:lnTo>
                                  <a:pt x="2827" y="2490"/>
                                </a:lnTo>
                                <a:lnTo>
                                  <a:pt x="2824" y="2491"/>
                                </a:lnTo>
                                <a:lnTo>
                                  <a:pt x="2824" y="2494"/>
                                </a:lnTo>
                                <a:lnTo>
                                  <a:pt x="2862" y="2494"/>
                                </a:lnTo>
                                <a:lnTo>
                                  <a:pt x="2862" y="2491"/>
                                </a:lnTo>
                                <a:lnTo>
                                  <a:pt x="2859" y="2490"/>
                                </a:lnTo>
                                <a:lnTo>
                                  <a:pt x="2858" y="2489"/>
                                </a:lnTo>
                                <a:lnTo>
                                  <a:pt x="2857" y="2489"/>
                                </a:lnTo>
                                <a:lnTo>
                                  <a:pt x="2855" y="2486"/>
                                </a:lnTo>
                                <a:lnTo>
                                  <a:pt x="2855" y="2483"/>
                                </a:lnTo>
                                <a:lnTo>
                                  <a:pt x="2855" y="2436"/>
                                </a:lnTo>
                                <a:lnTo>
                                  <a:pt x="2859" y="2430"/>
                                </a:lnTo>
                                <a:lnTo>
                                  <a:pt x="2862" y="2427"/>
                                </a:lnTo>
                                <a:lnTo>
                                  <a:pt x="2855" y="2427"/>
                                </a:lnTo>
                                <a:lnTo>
                                  <a:pt x="2855" y="2418"/>
                                </a:lnTo>
                                <a:close/>
                                <a:moveTo>
                                  <a:pt x="2895" y="2426"/>
                                </a:moveTo>
                                <a:lnTo>
                                  <a:pt x="2868" y="2426"/>
                                </a:lnTo>
                                <a:lnTo>
                                  <a:pt x="2872" y="2428"/>
                                </a:lnTo>
                                <a:lnTo>
                                  <a:pt x="2873" y="2429"/>
                                </a:lnTo>
                                <a:lnTo>
                                  <a:pt x="2874" y="2430"/>
                                </a:lnTo>
                                <a:lnTo>
                                  <a:pt x="2875" y="2433"/>
                                </a:lnTo>
                                <a:lnTo>
                                  <a:pt x="2875" y="2483"/>
                                </a:lnTo>
                                <a:lnTo>
                                  <a:pt x="2874" y="2486"/>
                                </a:lnTo>
                                <a:lnTo>
                                  <a:pt x="2872" y="2489"/>
                                </a:lnTo>
                                <a:lnTo>
                                  <a:pt x="2870" y="2490"/>
                                </a:lnTo>
                                <a:lnTo>
                                  <a:pt x="2867" y="2491"/>
                                </a:lnTo>
                                <a:lnTo>
                                  <a:pt x="2867" y="2494"/>
                                </a:lnTo>
                                <a:lnTo>
                                  <a:pt x="2906" y="2494"/>
                                </a:lnTo>
                                <a:lnTo>
                                  <a:pt x="2906" y="2491"/>
                                </a:lnTo>
                                <a:lnTo>
                                  <a:pt x="2903" y="2490"/>
                                </a:lnTo>
                                <a:lnTo>
                                  <a:pt x="2900" y="2489"/>
                                </a:lnTo>
                                <a:lnTo>
                                  <a:pt x="2898" y="2487"/>
                                </a:lnTo>
                                <a:lnTo>
                                  <a:pt x="2898" y="2483"/>
                                </a:lnTo>
                                <a:lnTo>
                                  <a:pt x="2898" y="2436"/>
                                </a:lnTo>
                                <a:lnTo>
                                  <a:pt x="2897" y="2433"/>
                                </a:lnTo>
                                <a:lnTo>
                                  <a:pt x="2895" y="2426"/>
                                </a:lnTo>
                                <a:close/>
                                <a:moveTo>
                                  <a:pt x="2883" y="2415"/>
                                </a:moveTo>
                                <a:lnTo>
                                  <a:pt x="2873" y="2415"/>
                                </a:lnTo>
                                <a:lnTo>
                                  <a:pt x="2870" y="2416"/>
                                </a:lnTo>
                                <a:lnTo>
                                  <a:pt x="2862" y="2420"/>
                                </a:lnTo>
                                <a:lnTo>
                                  <a:pt x="2859" y="2423"/>
                                </a:lnTo>
                                <a:lnTo>
                                  <a:pt x="2855" y="2427"/>
                                </a:lnTo>
                                <a:lnTo>
                                  <a:pt x="2862" y="2427"/>
                                </a:lnTo>
                                <a:lnTo>
                                  <a:pt x="2863" y="2426"/>
                                </a:lnTo>
                                <a:lnTo>
                                  <a:pt x="2895" y="2426"/>
                                </a:lnTo>
                                <a:lnTo>
                                  <a:pt x="2895" y="2426"/>
                                </a:lnTo>
                                <a:lnTo>
                                  <a:pt x="2893" y="2422"/>
                                </a:lnTo>
                                <a:lnTo>
                                  <a:pt x="2887" y="2417"/>
                                </a:lnTo>
                                <a:lnTo>
                                  <a:pt x="2883" y="2415"/>
                                </a:lnTo>
                                <a:close/>
                                <a:moveTo>
                                  <a:pt x="2947" y="2426"/>
                                </a:moveTo>
                                <a:lnTo>
                                  <a:pt x="2924" y="2426"/>
                                </a:lnTo>
                                <a:lnTo>
                                  <a:pt x="2924" y="2477"/>
                                </a:lnTo>
                                <a:lnTo>
                                  <a:pt x="2924" y="2480"/>
                                </a:lnTo>
                                <a:lnTo>
                                  <a:pt x="2925" y="2485"/>
                                </a:lnTo>
                                <a:lnTo>
                                  <a:pt x="2928" y="2488"/>
                                </a:lnTo>
                                <a:lnTo>
                                  <a:pt x="2934" y="2493"/>
                                </a:lnTo>
                                <a:lnTo>
                                  <a:pt x="2938" y="2495"/>
                                </a:lnTo>
                                <a:lnTo>
                                  <a:pt x="2953" y="2495"/>
                                </a:lnTo>
                                <a:lnTo>
                                  <a:pt x="2960" y="2490"/>
                                </a:lnTo>
                                <a:lnTo>
                                  <a:pt x="2962" y="2485"/>
                                </a:lnTo>
                                <a:lnTo>
                                  <a:pt x="2952" y="2485"/>
                                </a:lnTo>
                                <a:lnTo>
                                  <a:pt x="2949" y="2484"/>
                                </a:lnTo>
                                <a:lnTo>
                                  <a:pt x="2947" y="2481"/>
                                </a:lnTo>
                                <a:lnTo>
                                  <a:pt x="2947" y="2480"/>
                                </a:lnTo>
                                <a:lnTo>
                                  <a:pt x="2947" y="2426"/>
                                </a:lnTo>
                                <a:close/>
                                <a:moveTo>
                                  <a:pt x="2962" y="2477"/>
                                </a:moveTo>
                                <a:lnTo>
                                  <a:pt x="2959" y="2483"/>
                                </a:lnTo>
                                <a:lnTo>
                                  <a:pt x="2956" y="2485"/>
                                </a:lnTo>
                                <a:lnTo>
                                  <a:pt x="2962" y="2485"/>
                                </a:lnTo>
                                <a:lnTo>
                                  <a:pt x="2965" y="2479"/>
                                </a:lnTo>
                                <a:lnTo>
                                  <a:pt x="2962" y="2477"/>
                                </a:lnTo>
                                <a:close/>
                                <a:moveTo>
                                  <a:pt x="2947" y="2390"/>
                                </a:moveTo>
                                <a:lnTo>
                                  <a:pt x="2944" y="2390"/>
                                </a:lnTo>
                                <a:lnTo>
                                  <a:pt x="2940" y="2396"/>
                                </a:lnTo>
                                <a:lnTo>
                                  <a:pt x="2936" y="2402"/>
                                </a:lnTo>
                                <a:lnTo>
                                  <a:pt x="2926" y="2413"/>
                                </a:lnTo>
                                <a:lnTo>
                                  <a:pt x="2921" y="2418"/>
                                </a:lnTo>
                                <a:lnTo>
                                  <a:pt x="2914" y="2423"/>
                                </a:lnTo>
                                <a:lnTo>
                                  <a:pt x="2914" y="2426"/>
                                </a:lnTo>
                                <a:lnTo>
                                  <a:pt x="2965" y="2426"/>
                                </a:lnTo>
                                <a:lnTo>
                                  <a:pt x="2965" y="2418"/>
                                </a:lnTo>
                                <a:lnTo>
                                  <a:pt x="2947" y="2418"/>
                                </a:lnTo>
                                <a:lnTo>
                                  <a:pt x="2947" y="2390"/>
                                </a:lnTo>
                                <a:close/>
                                <a:moveTo>
                                  <a:pt x="3003" y="2418"/>
                                </a:moveTo>
                                <a:lnTo>
                                  <a:pt x="2972" y="2418"/>
                                </a:lnTo>
                                <a:lnTo>
                                  <a:pt x="2972" y="2421"/>
                                </a:lnTo>
                                <a:lnTo>
                                  <a:pt x="2975" y="2421"/>
                                </a:lnTo>
                                <a:lnTo>
                                  <a:pt x="2977" y="2421"/>
                                </a:lnTo>
                                <a:lnTo>
                                  <a:pt x="2979" y="2423"/>
                                </a:lnTo>
                                <a:lnTo>
                                  <a:pt x="2980" y="2424"/>
                                </a:lnTo>
                                <a:lnTo>
                                  <a:pt x="2980" y="2425"/>
                                </a:lnTo>
                                <a:lnTo>
                                  <a:pt x="2981" y="2427"/>
                                </a:lnTo>
                                <a:lnTo>
                                  <a:pt x="2981" y="2483"/>
                                </a:lnTo>
                                <a:lnTo>
                                  <a:pt x="2980" y="2486"/>
                                </a:lnTo>
                                <a:lnTo>
                                  <a:pt x="2978" y="2490"/>
                                </a:lnTo>
                                <a:lnTo>
                                  <a:pt x="2976" y="2490"/>
                                </a:lnTo>
                                <a:lnTo>
                                  <a:pt x="2972" y="2491"/>
                                </a:lnTo>
                                <a:lnTo>
                                  <a:pt x="2972" y="2494"/>
                                </a:lnTo>
                                <a:lnTo>
                                  <a:pt x="3013" y="2494"/>
                                </a:lnTo>
                                <a:lnTo>
                                  <a:pt x="3013" y="2491"/>
                                </a:lnTo>
                                <a:lnTo>
                                  <a:pt x="3010" y="2491"/>
                                </a:lnTo>
                                <a:lnTo>
                                  <a:pt x="3008" y="2490"/>
                                </a:lnTo>
                                <a:lnTo>
                                  <a:pt x="3007" y="2489"/>
                                </a:lnTo>
                                <a:lnTo>
                                  <a:pt x="3004" y="2486"/>
                                </a:lnTo>
                                <a:lnTo>
                                  <a:pt x="3004" y="2485"/>
                                </a:lnTo>
                                <a:lnTo>
                                  <a:pt x="3003" y="2480"/>
                                </a:lnTo>
                                <a:lnTo>
                                  <a:pt x="3003" y="2452"/>
                                </a:lnTo>
                                <a:lnTo>
                                  <a:pt x="3004" y="2446"/>
                                </a:lnTo>
                                <a:lnTo>
                                  <a:pt x="3007" y="2437"/>
                                </a:lnTo>
                                <a:lnTo>
                                  <a:pt x="3009" y="2435"/>
                                </a:lnTo>
                                <a:lnTo>
                                  <a:pt x="3003" y="2435"/>
                                </a:lnTo>
                                <a:lnTo>
                                  <a:pt x="3003" y="2418"/>
                                </a:lnTo>
                                <a:close/>
                                <a:moveTo>
                                  <a:pt x="3037" y="2431"/>
                                </a:moveTo>
                                <a:lnTo>
                                  <a:pt x="3016" y="2431"/>
                                </a:lnTo>
                                <a:lnTo>
                                  <a:pt x="3017" y="2432"/>
                                </a:lnTo>
                                <a:lnTo>
                                  <a:pt x="3018" y="2432"/>
                                </a:lnTo>
                                <a:lnTo>
                                  <a:pt x="3019" y="2433"/>
                                </a:lnTo>
                                <a:lnTo>
                                  <a:pt x="3023" y="2437"/>
                                </a:lnTo>
                                <a:lnTo>
                                  <a:pt x="3026" y="2438"/>
                                </a:lnTo>
                                <a:lnTo>
                                  <a:pt x="3031" y="2438"/>
                                </a:lnTo>
                                <a:lnTo>
                                  <a:pt x="3033" y="2437"/>
                                </a:lnTo>
                                <a:lnTo>
                                  <a:pt x="3037" y="2433"/>
                                </a:lnTo>
                                <a:lnTo>
                                  <a:pt x="3037" y="2431"/>
                                </a:lnTo>
                                <a:close/>
                                <a:moveTo>
                                  <a:pt x="3031" y="2415"/>
                                </a:moveTo>
                                <a:lnTo>
                                  <a:pt x="3024" y="2415"/>
                                </a:lnTo>
                                <a:lnTo>
                                  <a:pt x="3020" y="2417"/>
                                </a:lnTo>
                                <a:lnTo>
                                  <a:pt x="3013" y="2422"/>
                                </a:lnTo>
                                <a:lnTo>
                                  <a:pt x="3008" y="2427"/>
                                </a:lnTo>
                                <a:lnTo>
                                  <a:pt x="3003" y="2435"/>
                                </a:lnTo>
                                <a:lnTo>
                                  <a:pt x="3009" y="2435"/>
                                </a:lnTo>
                                <a:lnTo>
                                  <a:pt x="3012" y="2432"/>
                                </a:lnTo>
                                <a:lnTo>
                                  <a:pt x="3014" y="2431"/>
                                </a:lnTo>
                                <a:lnTo>
                                  <a:pt x="3037" y="2431"/>
                                </a:lnTo>
                                <a:lnTo>
                                  <a:pt x="3038" y="2430"/>
                                </a:lnTo>
                                <a:lnTo>
                                  <a:pt x="3038" y="2423"/>
                                </a:lnTo>
                                <a:lnTo>
                                  <a:pt x="3037" y="2420"/>
                                </a:lnTo>
                                <a:lnTo>
                                  <a:pt x="3033" y="2416"/>
                                </a:lnTo>
                                <a:lnTo>
                                  <a:pt x="3031" y="2415"/>
                                </a:lnTo>
                                <a:close/>
                                <a:moveTo>
                                  <a:pt x="3089" y="2415"/>
                                </a:moveTo>
                                <a:lnTo>
                                  <a:pt x="3071" y="2415"/>
                                </a:lnTo>
                                <a:lnTo>
                                  <a:pt x="3062" y="2419"/>
                                </a:lnTo>
                                <a:lnTo>
                                  <a:pt x="3050" y="2436"/>
                                </a:lnTo>
                                <a:lnTo>
                                  <a:pt x="3047" y="2445"/>
                                </a:lnTo>
                                <a:lnTo>
                                  <a:pt x="3047" y="2467"/>
                                </a:lnTo>
                                <a:lnTo>
                                  <a:pt x="3050" y="2476"/>
                                </a:lnTo>
                                <a:lnTo>
                                  <a:pt x="3062" y="2492"/>
                                </a:lnTo>
                                <a:lnTo>
                                  <a:pt x="3071" y="2496"/>
                                </a:lnTo>
                                <a:lnTo>
                                  <a:pt x="3094" y="2496"/>
                                </a:lnTo>
                                <a:lnTo>
                                  <a:pt x="3103" y="2492"/>
                                </a:lnTo>
                                <a:lnTo>
                                  <a:pt x="3104" y="2490"/>
                                </a:lnTo>
                                <a:lnTo>
                                  <a:pt x="3080" y="2490"/>
                                </a:lnTo>
                                <a:lnTo>
                                  <a:pt x="3077" y="2489"/>
                                </a:lnTo>
                                <a:lnTo>
                                  <a:pt x="3074" y="2485"/>
                                </a:lnTo>
                                <a:lnTo>
                                  <a:pt x="3072" y="2482"/>
                                </a:lnTo>
                                <a:lnTo>
                                  <a:pt x="3071" y="2474"/>
                                </a:lnTo>
                                <a:lnTo>
                                  <a:pt x="3071" y="2468"/>
                                </a:lnTo>
                                <a:lnTo>
                                  <a:pt x="3071" y="2448"/>
                                </a:lnTo>
                                <a:lnTo>
                                  <a:pt x="3071" y="2443"/>
                                </a:lnTo>
                                <a:lnTo>
                                  <a:pt x="3072" y="2430"/>
                                </a:lnTo>
                                <a:lnTo>
                                  <a:pt x="3073" y="2426"/>
                                </a:lnTo>
                                <a:lnTo>
                                  <a:pt x="3077" y="2422"/>
                                </a:lnTo>
                                <a:lnTo>
                                  <a:pt x="3080" y="2421"/>
                                </a:lnTo>
                                <a:lnTo>
                                  <a:pt x="3102" y="2421"/>
                                </a:lnTo>
                                <a:lnTo>
                                  <a:pt x="3095" y="2417"/>
                                </a:lnTo>
                                <a:lnTo>
                                  <a:pt x="3089" y="2415"/>
                                </a:lnTo>
                                <a:close/>
                                <a:moveTo>
                                  <a:pt x="3102" y="2421"/>
                                </a:moveTo>
                                <a:lnTo>
                                  <a:pt x="3085" y="2421"/>
                                </a:lnTo>
                                <a:lnTo>
                                  <a:pt x="3087" y="2422"/>
                                </a:lnTo>
                                <a:lnTo>
                                  <a:pt x="3090" y="2424"/>
                                </a:lnTo>
                                <a:lnTo>
                                  <a:pt x="3092" y="2427"/>
                                </a:lnTo>
                                <a:lnTo>
                                  <a:pt x="3094" y="2434"/>
                                </a:lnTo>
                                <a:lnTo>
                                  <a:pt x="3094" y="2440"/>
                                </a:lnTo>
                                <a:lnTo>
                                  <a:pt x="3094" y="2468"/>
                                </a:lnTo>
                                <a:lnTo>
                                  <a:pt x="3094" y="2474"/>
                                </a:lnTo>
                                <a:lnTo>
                                  <a:pt x="3093" y="2476"/>
                                </a:lnTo>
                                <a:lnTo>
                                  <a:pt x="3092" y="2484"/>
                                </a:lnTo>
                                <a:lnTo>
                                  <a:pt x="3090" y="2486"/>
                                </a:lnTo>
                                <a:lnTo>
                                  <a:pt x="3088" y="2488"/>
                                </a:lnTo>
                                <a:lnTo>
                                  <a:pt x="3087" y="2490"/>
                                </a:lnTo>
                                <a:lnTo>
                                  <a:pt x="3085" y="2490"/>
                                </a:lnTo>
                                <a:lnTo>
                                  <a:pt x="3104" y="2490"/>
                                </a:lnTo>
                                <a:lnTo>
                                  <a:pt x="3115" y="2476"/>
                                </a:lnTo>
                                <a:lnTo>
                                  <a:pt x="3118" y="2467"/>
                                </a:lnTo>
                                <a:lnTo>
                                  <a:pt x="3118" y="2448"/>
                                </a:lnTo>
                                <a:lnTo>
                                  <a:pt x="3117" y="2441"/>
                                </a:lnTo>
                                <a:lnTo>
                                  <a:pt x="3111" y="2429"/>
                                </a:lnTo>
                                <a:lnTo>
                                  <a:pt x="3106" y="2424"/>
                                </a:lnTo>
                                <a:lnTo>
                                  <a:pt x="3102" y="2421"/>
                                </a:lnTo>
                                <a:close/>
                                <a:moveTo>
                                  <a:pt x="3160" y="2383"/>
                                </a:moveTo>
                                <a:lnTo>
                                  <a:pt x="3128" y="2383"/>
                                </a:lnTo>
                                <a:lnTo>
                                  <a:pt x="3128" y="2386"/>
                                </a:lnTo>
                                <a:lnTo>
                                  <a:pt x="3132" y="2387"/>
                                </a:lnTo>
                                <a:lnTo>
                                  <a:pt x="3134" y="2387"/>
                                </a:lnTo>
                                <a:lnTo>
                                  <a:pt x="3137" y="2390"/>
                                </a:lnTo>
                                <a:lnTo>
                                  <a:pt x="3137" y="2394"/>
                                </a:lnTo>
                                <a:lnTo>
                                  <a:pt x="3137" y="2483"/>
                                </a:lnTo>
                                <a:lnTo>
                                  <a:pt x="3137" y="2487"/>
                                </a:lnTo>
                                <a:lnTo>
                                  <a:pt x="3134" y="2490"/>
                                </a:lnTo>
                                <a:lnTo>
                                  <a:pt x="3132" y="2491"/>
                                </a:lnTo>
                                <a:lnTo>
                                  <a:pt x="3128" y="2491"/>
                                </a:lnTo>
                                <a:lnTo>
                                  <a:pt x="3128" y="2494"/>
                                </a:lnTo>
                                <a:lnTo>
                                  <a:pt x="3169" y="2494"/>
                                </a:lnTo>
                                <a:lnTo>
                                  <a:pt x="3169" y="2491"/>
                                </a:lnTo>
                                <a:lnTo>
                                  <a:pt x="3166" y="2491"/>
                                </a:lnTo>
                                <a:lnTo>
                                  <a:pt x="3163" y="2490"/>
                                </a:lnTo>
                                <a:lnTo>
                                  <a:pt x="3161" y="2487"/>
                                </a:lnTo>
                                <a:lnTo>
                                  <a:pt x="3160" y="2483"/>
                                </a:lnTo>
                                <a:lnTo>
                                  <a:pt x="3160" y="2383"/>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 name="图片 52" descr=""/>
                          <pic:cNvPicPr/>
                        </pic:nvPicPr>
                        <pic:blipFill>
                          <a:blip r:embed="rId17"/>
                          <a:stretch/>
                        </pic:blipFill>
                        <pic:spPr>
                          <a:xfrm>
                            <a:off x="189360" y="1436400"/>
                            <a:ext cx="233640" cy="71640"/>
                          </a:xfrm>
                          <a:prstGeom prst="rect">
                            <a:avLst/>
                          </a:prstGeom>
                          <a:ln w="0">
                            <a:noFill/>
                          </a:ln>
                        </pic:spPr>
                      </pic:pic>
                      <wps:wsp>
                        <wps:cNvSpPr/>
                        <wps:spPr>
                          <a:xfrm>
                            <a:off x="3533040" y="442080"/>
                            <a:ext cx="262800" cy="92880"/>
                          </a:xfrm>
                          <a:custGeom>
                            <a:avLst/>
                            <a:gdLst/>
                            <a:ahLst/>
                            <a:rect l="l" t="t" r="r" b="b"/>
                            <a:pathLst>
                              <a:path w="414" h="146">
                                <a:moveTo>
                                  <a:pt x="8029" y="1146"/>
                                </a:moveTo>
                                <a:lnTo>
                                  <a:pt x="7973" y="1146"/>
                                </a:lnTo>
                                <a:lnTo>
                                  <a:pt x="7973" y="1149"/>
                                </a:lnTo>
                                <a:lnTo>
                                  <a:pt x="8029" y="1149"/>
                                </a:lnTo>
                                <a:lnTo>
                                  <a:pt x="8029" y="1146"/>
                                </a:lnTo>
                                <a:close/>
                                <a:moveTo>
                                  <a:pt x="8037" y="1039"/>
                                </a:moveTo>
                                <a:lnTo>
                                  <a:pt x="7973" y="1039"/>
                                </a:lnTo>
                                <a:lnTo>
                                  <a:pt x="7973" y="1042"/>
                                </a:lnTo>
                                <a:lnTo>
                                  <a:pt x="7978" y="1042"/>
                                </a:lnTo>
                                <a:lnTo>
                                  <a:pt x="7982" y="1042"/>
                                </a:lnTo>
                                <a:lnTo>
                                  <a:pt x="7985" y="1044"/>
                                </a:lnTo>
                                <a:lnTo>
                                  <a:pt x="7987" y="1045"/>
                                </a:lnTo>
                                <a:lnTo>
                                  <a:pt x="7988" y="1048"/>
                                </a:lnTo>
                                <a:lnTo>
                                  <a:pt x="7988" y="1052"/>
                                </a:lnTo>
                                <a:lnTo>
                                  <a:pt x="7988" y="1136"/>
                                </a:lnTo>
                                <a:lnTo>
                                  <a:pt x="7988" y="1139"/>
                                </a:lnTo>
                                <a:lnTo>
                                  <a:pt x="7987" y="1142"/>
                                </a:lnTo>
                                <a:lnTo>
                                  <a:pt x="7985" y="1144"/>
                                </a:lnTo>
                                <a:lnTo>
                                  <a:pt x="7982" y="1146"/>
                                </a:lnTo>
                                <a:lnTo>
                                  <a:pt x="7978" y="1146"/>
                                </a:lnTo>
                                <a:lnTo>
                                  <a:pt x="8024" y="1146"/>
                                </a:lnTo>
                                <a:lnTo>
                                  <a:pt x="8021" y="1146"/>
                                </a:lnTo>
                                <a:lnTo>
                                  <a:pt x="8017" y="1144"/>
                                </a:lnTo>
                                <a:lnTo>
                                  <a:pt x="8016" y="1142"/>
                                </a:lnTo>
                                <a:lnTo>
                                  <a:pt x="8014" y="1139"/>
                                </a:lnTo>
                                <a:lnTo>
                                  <a:pt x="8014" y="1136"/>
                                </a:lnTo>
                                <a:lnTo>
                                  <a:pt x="8014" y="1099"/>
                                </a:lnTo>
                                <a:lnTo>
                                  <a:pt x="8026" y="1099"/>
                                </a:lnTo>
                                <a:lnTo>
                                  <a:pt x="8035" y="1098"/>
                                </a:lnTo>
                                <a:lnTo>
                                  <a:pt x="8040" y="1097"/>
                                </a:lnTo>
                                <a:lnTo>
                                  <a:pt x="8048" y="1095"/>
                                </a:lnTo>
                                <a:lnTo>
                                  <a:pt x="8052" y="1093"/>
                                </a:lnTo>
                                <a:lnTo>
                                  <a:pt x="8017" y="1093"/>
                                </a:lnTo>
                                <a:lnTo>
                                  <a:pt x="8014" y="1093"/>
                                </a:lnTo>
                                <a:lnTo>
                                  <a:pt x="8014" y="1045"/>
                                </a:lnTo>
                                <a:lnTo>
                                  <a:pt x="8053" y="1045"/>
                                </a:lnTo>
                                <a:lnTo>
                                  <a:pt x="8048" y="1042"/>
                                </a:lnTo>
                                <a:lnTo>
                                  <a:pt x="8037" y="1039"/>
                                </a:lnTo>
                                <a:close/>
                                <a:moveTo>
                                  <a:pt x="8053" y="1045"/>
                                </a:moveTo>
                                <a:lnTo>
                                  <a:pt x="8024" y="1045"/>
                                </a:lnTo>
                                <a:lnTo>
                                  <a:pt x="8030" y="1047"/>
                                </a:lnTo>
                                <a:lnTo>
                                  <a:pt x="8037" y="1055"/>
                                </a:lnTo>
                                <a:lnTo>
                                  <a:pt x="8038" y="1060"/>
                                </a:lnTo>
                                <a:lnTo>
                                  <a:pt x="8039" y="1077"/>
                                </a:lnTo>
                                <a:lnTo>
                                  <a:pt x="8037" y="1083"/>
                                </a:lnTo>
                                <a:lnTo>
                                  <a:pt x="8030" y="1091"/>
                                </a:lnTo>
                                <a:lnTo>
                                  <a:pt x="8024" y="1093"/>
                                </a:lnTo>
                                <a:lnTo>
                                  <a:pt x="8052" y="1093"/>
                                </a:lnTo>
                                <a:lnTo>
                                  <a:pt x="8054" y="1092"/>
                                </a:lnTo>
                                <a:lnTo>
                                  <a:pt x="8063" y="1082"/>
                                </a:lnTo>
                                <a:lnTo>
                                  <a:pt x="8066" y="1076"/>
                                </a:lnTo>
                                <a:lnTo>
                                  <a:pt x="8066" y="1060"/>
                                </a:lnTo>
                                <a:lnTo>
                                  <a:pt x="8062" y="1053"/>
                                </a:lnTo>
                                <a:lnTo>
                                  <a:pt x="8053" y="1045"/>
                                </a:lnTo>
                                <a:close/>
                                <a:moveTo>
                                  <a:pt x="8107" y="1073"/>
                                </a:moveTo>
                                <a:lnTo>
                                  <a:pt x="8076" y="1073"/>
                                </a:lnTo>
                                <a:lnTo>
                                  <a:pt x="8076" y="1076"/>
                                </a:lnTo>
                                <a:lnTo>
                                  <a:pt x="8079" y="1076"/>
                                </a:lnTo>
                                <a:lnTo>
                                  <a:pt x="8082" y="1077"/>
                                </a:lnTo>
                                <a:lnTo>
                                  <a:pt x="8084" y="1080"/>
                                </a:lnTo>
                                <a:lnTo>
                                  <a:pt x="8084" y="1084"/>
                                </a:lnTo>
                                <a:lnTo>
                                  <a:pt x="8084" y="1130"/>
                                </a:lnTo>
                                <a:lnTo>
                                  <a:pt x="8085" y="1135"/>
                                </a:lnTo>
                                <a:lnTo>
                                  <a:pt x="8087" y="1142"/>
                                </a:lnTo>
                                <a:lnTo>
                                  <a:pt x="8089" y="1145"/>
                                </a:lnTo>
                                <a:lnTo>
                                  <a:pt x="8093" y="1147"/>
                                </a:lnTo>
                                <a:lnTo>
                                  <a:pt x="8096" y="1150"/>
                                </a:lnTo>
                                <a:lnTo>
                                  <a:pt x="8100" y="1151"/>
                                </a:lnTo>
                                <a:lnTo>
                                  <a:pt x="8109" y="1151"/>
                                </a:lnTo>
                                <a:lnTo>
                                  <a:pt x="8113" y="1150"/>
                                </a:lnTo>
                                <a:lnTo>
                                  <a:pt x="8120" y="1146"/>
                                </a:lnTo>
                                <a:lnTo>
                                  <a:pt x="8124" y="1143"/>
                                </a:lnTo>
                                <a:lnTo>
                                  <a:pt x="8126" y="1140"/>
                                </a:lnTo>
                                <a:lnTo>
                                  <a:pt x="8114" y="1140"/>
                                </a:lnTo>
                                <a:lnTo>
                                  <a:pt x="8110" y="1139"/>
                                </a:lnTo>
                                <a:lnTo>
                                  <a:pt x="8109" y="1138"/>
                                </a:lnTo>
                                <a:lnTo>
                                  <a:pt x="8108" y="1137"/>
                                </a:lnTo>
                                <a:lnTo>
                                  <a:pt x="8107" y="1134"/>
                                </a:lnTo>
                                <a:lnTo>
                                  <a:pt x="8107" y="1130"/>
                                </a:lnTo>
                                <a:lnTo>
                                  <a:pt x="8107" y="1073"/>
                                </a:lnTo>
                                <a:close/>
                                <a:moveTo>
                                  <a:pt x="8150" y="1139"/>
                                </a:moveTo>
                                <a:lnTo>
                                  <a:pt x="8127" y="1139"/>
                                </a:lnTo>
                                <a:lnTo>
                                  <a:pt x="8127" y="1149"/>
                                </a:lnTo>
                                <a:lnTo>
                                  <a:pt x="8158" y="1149"/>
                                </a:lnTo>
                                <a:lnTo>
                                  <a:pt x="8158" y="1146"/>
                                </a:lnTo>
                                <a:lnTo>
                                  <a:pt x="8155" y="1146"/>
                                </a:lnTo>
                                <a:lnTo>
                                  <a:pt x="8153" y="1145"/>
                                </a:lnTo>
                                <a:lnTo>
                                  <a:pt x="8151" y="1142"/>
                                </a:lnTo>
                                <a:lnTo>
                                  <a:pt x="8150" y="1139"/>
                                </a:lnTo>
                                <a:close/>
                                <a:moveTo>
                                  <a:pt x="8150" y="1073"/>
                                </a:moveTo>
                                <a:lnTo>
                                  <a:pt x="8119" y="1073"/>
                                </a:lnTo>
                                <a:lnTo>
                                  <a:pt x="8119" y="1076"/>
                                </a:lnTo>
                                <a:lnTo>
                                  <a:pt x="8122" y="1076"/>
                                </a:lnTo>
                                <a:lnTo>
                                  <a:pt x="8125" y="1077"/>
                                </a:lnTo>
                                <a:lnTo>
                                  <a:pt x="8127" y="1080"/>
                                </a:lnTo>
                                <a:lnTo>
                                  <a:pt x="8127" y="1084"/>
                                </a:lnTo>
                                <a:lnTo>
                                  <a:pt x="8127" y="1130"/>
                                </a:lnTo>
                                <a:lnTo>
                                  <a:pt x="8124" y="1134"/>
                                </a:lnTo>
                                <a:lnTo>
                                  <a:pt x="8122" y="1137"/>
                                </a:lnTo>
                                <a:lnTo>
                                  <a:pt x="8118" y="1140"/>
                                </a:lnTo>
                                <a:lnTo>
                                  <a:pt x="8116" y="1140"/>
                                </a:lnTo>
                                <a:lnTo>
                                  <a:pt x="8126" y="1140"/>
                                </a:lnTo>
                                <a:lnTo>
                                  <a:pt x="8127" y="1139"/>
                                </a:lnTo>
                                <a:lnTo>
                                  <a:pt x="8150" y="1139"/>
                                </a:lnTo>
                                <a:lnTo>
                                  <a:pt x="8150" y="1073"/>
                                </a:lnTo>
                                <a:close/>
                                <a:moveTo>
                                  <a:pt x="8202" y="1073"/>
                                </a:moveTo>
                                <a:lnTo>
                                  <a:pt x="8171" y="1073"/>
                                </a:lnTo>
                                <a:lnTo>
                                  <a:pt x="8171" y="1076"/>
                                </a:lnTo>
                                <a:lnTo>
                                  <a:pt x="8175" y="1076"/>
                                </a:lnTo>
                                <a:lnTo>
                                  <a:pt x="8177" y="1077"/>
                                </a:lnTo>
                                <a:lnTo>
                                  <a:pt x="8179" y="1080"/>
                                </a:lnTo>
                                <a:lnTo>
                                  <a:pt x="8179" y="1081"/>
                                </a:lnTo>
                                <a:lnTo>
                                  <a:pt x="8179" y="1140"/>
                                </a:lnTo>
                                <a:lnTo>
                                  <a:pt x="8179" y="1141"/>
                                </a:lnTo>
                                <a:lnTo>
                                  <a:pt x="8179" y="1142"/>
                                </a:lnTo>
                                <a:lnTo>
                                  <a:pt x="8177" y="1145"/>
                                </a:lnTo>
                                <a:lnTo>
                                  <a:pt x="8174" y="1146"/>
                                </a:lnTo>
                                <a:lnTo>
                                  <a:pt x="8171" y="1146"/>
                                </a:lnTo>
                                <a:lnTo>
                                  <a:pt x="8171" y="1149"/>
                                </a:lnTo>
                                <a:lnTo>
                                  <a:pt x="8210" y="1149"/>
                                </a:lnTo>
                                <a:lnTo>
                                  <a:pt x="8210" y="1146"/>
                                </a:lnTo>
                                <a:lnTo>
                                  <a:pt x="8207" y="1146"/>
                                </a:lnTo>
                                <a:lnTo>
                                  <a:pt x="8205" y="1145"/>
                                </a:lnTo>
                                <a:lnTo>
                                  <a:pt x="8203" y="1141"/>
                                </a:lnTo>
                                <a:lnTo>
                                  <a:pt x="8202" y="1138"/>
                                </a:lnTo>
                                <a:lnTo>
                                  <a:pt x="8202" y="1092"/>
                                </a:lnTo>
                                <a:lnTo>
                                  <a:pt x="8205" y="1088"/>
                                </a:lnTo>
                                <a:lnTo>
                                  <a:pt x="8208" y="1085"/>
                                </a:lnTo>
                                <a:lnTo>
                                  <a:pt x="8210" y="1083"/>
                                </a:lnTo>
                                <a:lnTo>
                                  <a:pt x="8202" y="1083"/>
                                </a:lnTo>
                                <a:lnTo>
                                  <a:pt x="8202" y="1073"/>
                                </a:lnTo>
                                <a:close/>
                                <a:moveTo>
                                  <a:pt x="8244" y="1081"/>
                                </a:moveTo>
                                <a:lnTo>
                                  <a:pt x="8216" y="1081"/>
                                </a:lnTo>
                                <a:lnTo>
                                  <a:pt x="8220" y="1083"/>
                                </a:lnTo>
                                <a:lnTo>
                                  <a:pt x="8222" y="1084"/>
                                </a:lnTo>
                                <a:lnTo>
                                  <a:pt x="8223" y="1085"/>
                                </a:lnTo>
                                <a:lnTo>
                                  <a:pt x="8224" y="1088"/>
                                </a:lnTo>
                                <a:lnTo>
                                  <a:pt x="8224" y="1140"/>
                                </a:lnTo>
                                <a:lnTo>
                                  <a:pt x="8223" y="1141"/>
                                </a:lnTo>
                                <a:lnTo>
                                  <a:pt x="8221" y="1145"/>
                                </a:lnTo>
                                <a:lnTo>
                                  <a:pt x="8220" y="1145"/>
                                </a:lnTo>
                                <a:lnTo>
                                  <a:pt x="8218" y="1146"/>
                                </a:lnTo>
                                <a:lnTo>
                                  <a:pt x="8216" y="1146"/>
                                </a:lnTo>
                                <a:lnTo>
                                  <a:pt x="8216" y="1149"/>
                                </a:lnTo>
                                <a:lnTo>
                                  <a:pt x="8255" y="1149"/>
                                </a:lnTo>
                                <a:lnTo>
                                  <a:pt x="8255" y="1146"/>
                                </a:lnTo>
                                <a:lnTo>
                                  <a:pt x="8252" y="1146"/>
                                </a:lnTo>
                                <a:lnTo>
                                  <a:pt x="8249" y="1145"/>
                                </a:lnTo>
                                <a:lnTo>
                                  <a:pt x="8247" y="1141"/>
                                </a:lnTo>
                                <a:lnTo>
                                  <a:pt x="8247" y="1138"/>
                                </a:lnTo>
                                <a:lnTo>
                                  <a:pt x="8247" y="1092"/>
                                </a:lnTo>
                                <a:lnTo>
                                  <a:pt x="8249" y="1088"/>
                                </a:lnTo>
                                <a:lnTo>
                                  <a:pt x="8252" y="1086"/>
                                </a:lnTo>
                                <a:lnTo>
                                  <a:pt x="8253" y="1085"/>
                                </a:lnTo>
                                <a:lnTo>
                                  <a:pt x="8245" y="1085"/>
                                </a:lnTo>
                                <a:lnTo>
                                  <a:pt x="8244" y="1081"/>
                                </a:lnTo>
                                <a:close/>
                                <a:moveTo>
                                  <a:pt x="8289" y="1081"/>
                                </a:moveTo>
                                <a:lnTo>
                                  <a:pt x="8263" y="1081"/>
                                </a:lnTo>
                                <a:lnTo>
                                  <a:pt x="8264" y="1082"/>
                                </a:lnTo>
                                <a:lnTo>
                                  <a:pt x="8266" y="1084"/>
                                </a:lnTo>
                                <a:lnTo>
                                  <a:pt x="8267" y="1085"/>
                                </a:lnTo>
                                <a:lnTo>
                                  <a:pt x="8268" y="1089"/>
                                </a:lnTo>
                                <a:lnTo>
                                  <a:pt x="8268" y="1138"/>
                                </a:lnTo>
                                <a:lnTo>
                                  <a:pt x="8268" y="1141"/>
                                </a:lnTo>
                                <a:lnTo>
                                  <a:pt x="8267" y="1143"/>
                                </a:lnTo>
                                <a:lnTo>
                                  <a:pt x="8266" y="1145"/>
                                </a:lnTo>
                                <a:lnTo>
                                  <a:pt x="8263" y="1146"/>
                                </a:lnTo>
                                <a:lnTo>
                                  <a:pt x="8260" y="1146"/>
                                </a:lnTo>
                                <a:lnTo>
                                  <a:pt x="8260" y="1149"/>
                                </a:lnTo>
                                <a:lnTo>
                                  <a:pt x="8299" y="1149"/>
                                </a:lnTo>
                                <a:lnTo>
                                  <a:pt x="8299" y="1146"/>
                                </a:lnTo>
                                <a:lnTo>
                                  <a:pt x="8296" y="1146"/>
                                </a:lnTo>
                                <a:lnTo>
                                  <a:pt x="8294" y="1145"/>
                                </a:lnTo>
                                <a:lnTo>
                                  <a:pt x="8292" y="1142"/>
                                </a:lnTo>
                                <a:lnTo>
                                  <a:pt x="8291" y="1138"/>
                                </a:lnTo>
                                <a:lnTo>
                                  <a:pt x="8291" y="1092"/>
                                </a:lnTo>
                                <a:lnTo>
                                  <a:pt x="8291" y="1087"/>
                                </a:lnTo>
                                <a:lnTo>
                                  <a:pt x="8289" y="1081"/>
                                </a:lnTo>
                                <a:close/>
                                <a:moveTo>
                                  <a:pt x="8276" y="1071"/>
                                </a:moveTo>
                                <a:lnTo>
                                  <a:pt x="8266" y="1071"/>
                                </a:lnTo>
                                <a:lnTo>
                                  <a:pt x="8262" y="1072"/>
                                </a:lnTo>
                                <a:lnTo>
                                  <a:pt x="8254" y="1076"/>
                                </a:lnTo>
                                <a:lnTo>
                                  <a:pt x="8250" y="1080"/>
                                </a:lnTo>
                                <a:lnTo>
                                  <a:pt x="8245" y="1085"/>
                                </a:lnTo>
                                <a:lnTo>
                                  <a:pt x="8253" y="1085"/>
                                </a:lnTo>
                                <a:lnTo>
                                  <a:pt x="8256" y="1082"/>
                                </a:lnTo>
                                <a:lnTo>
                                  <a:pt x="8259" y="1081"/>
                                </a:lnTo>
                                <a:lnTo>
                                  <a:pt x="8289" y="1081"/>
                                </a:lnTo>
                                <a:lnTo>
                                  <a:pt x="8288" y="1080"/>
                                </a:lnTo>
                                <a:lnTo>
                                  <a:pt x="8286" y="1077"/>
                                </a:lnTo>
                                <a:lnTo>
                                  <a:pt x="8280" y="1072"/>
                                </a:lnTo>
                                <a:lnTo>
                                  <a:pt x="8276" y="1071"/>
                                </a:lnTo>
                                <a:close/>
                                <a:moveTo>
                                  <a:pt x="8230" y="1071"/>
                                </a:moveTo>
                                <a:lnTo>
                                  <a:pt x="8221" y="1071"/>
                                </a:lnTo>
                                <a:lnTo>
                                  <a:pt x="8217" y="1072"/>
                                </a:lnTo>
                                <a:lnTo>
                                  <a:pt x="8210" y="1075"/>
                                </a:lnTo>
                                <a:lnTo>
                                  <a:pt x="8206" y="1078"/>
                                </a:lnTo>
                                <a:lnTo>
                                  <a:pt x="8202" y="1083"/>
                                </a:lnTo>
                                <a:lnTo>
                                  <a:pt x="8210" y="1083"/>
                                </a:lnTo>
                                <a:lnTo>
                                  <a:pt x="8212" y="1082"/>
                                </a:lnTo>
                                <a:lnTo>
                                  <a:pt x="8214" y="1081"/>
                                </a:lnTo>
                                <a:lnTo>
                                  <a:pt x="8244" y="1081"/>
                                </a:lnTo>
                                <a:lnTo>
                                  <a:pt x="8244" y="1080"/>
                                </a:lnTo>
                                <a:lnTo>
                                  <a:pt x="8241" y="1076"/>
                                </a:lnTo>
                                <a:lnTo>
                                  <a:pt x="8234" y="1072"/>
                                </a:lnTo>
                                <a:lnTo>
                                  <a:pt x="8230" y="1071"/>
                                </a:lnTo>
                                <a:close/>
                                <a:moveTo>
                                  <a:pt x="8337" y="1073"/>
                                </a:moveTo>
                                <a:lnTo>
                                  <a:pt x="8305" y="1073"/>
                                </a:lnTo>
                                <a:lnTo>
                                  <a:pt x="8305" y="1076"/>
                                </a:lnTo>
                                <a:lnTo>
                                  <a:pt x="8308" y="1076"/>
                                </a:lnTo>
                                <a:lnTo>
                                  <a:pt x="8311" y="1077"/>
                                </a:lnTo>
                                <a:lnTo>
                                  <a:pt x="8313" y="1080"/>
                                </a:lnTo>
                                <a:lnTo>
                                  <a:pt x="8314" y="1083"/>
                                </a:lnTo>
                                <a:lnTo>
                                  <a:pt x="8314" y="1174"/>
                                </a:lnTo>
                                <a:lnTo>
                                  <a:pt x="8313" y="1178"/>
                                </a:lnTo>
                                <a:lnTo>
                                  <a:pt x="8310" y="1181"/>
                                </a:lnTo>
                                <a:lnTo>
                                  <a:pt x="8308" y="1182"/>
                                </a:lnTo>
                                <a:lnTo>
                                  <a:pt x="8305" y="1182"/>
                                </a:lnTo>
                                <a:lnTo>
                                  <a:pt x="8305" y="1185"/>
                                </a:lnTo>
                                <a:lnTo>
                                  <a:pt x="8348" y="1185"/>
                                </a:lnTo>
                                <a:lnTo>
                                  <a:pt x="8348" y="1182"/>
                                </a:lnTo>
                                <a:lnTo>
                                  <a:pt x="8344" y="1182"/>
                                </a:lnTo>
                                <a:lnTo>
                                  <a:pt x="8342" y="1181"/>
                                </a:lnTo>
                                <a:lnTo>
                                  <a:pt x="8340" y="1181"/>
                                </a:lnTo>
                                <a:lnTo>
                                  <a:pt x="8337" y="1178"/>
                                </a:lnTo>
                                <a:lnTo>
                                  <a:pt x="8337" y="1176"/>
                                </a:lnTo>
                                <a:lnTo>
                                  <a:pt x="8337" y="1174"/>
                                </a:lnTo>
                                <a:lnTo>
                                  <a:pt x="8337" y="1141"/>
                                </a:lnTo>
                                <a:lnTo>
                                  <a:pt x="8344" y="1141"/>
                                </a:lnTo>
                                <a:lnTo>
                                  <a:pt x="8341" y="1140"/>
                                </a:lnTo>
                                <a:lnTo>
                                  <a:pt x="8337" y="1133"/>
                                </a:lnTo>
                                <a:lnTo>
                                  <a:pt x="8337" y="1093"/>
                                </a:lnTo>
                                <a:lnTo>
                                  <a:pt x="8340" y="1085"/>
                                </a:lnTo>
                                <a:lnTo>
                                  <a:pt x="8342" y="1083"/>
                                </a:lnTo>
                                <a:lnTo>
                                  <a:pt x="8337" y="1083"/>
                                </a:lnTo>
                                <a:lnTo>
                                  <a:pt x="8337" y="1073"/>
                                </a:lnTo>
                                <a:close/>
                                <a:moveTo>
                                  <a:pt x="8344" y="1141"/>
                                </a:moveTo>
                                <a:lnTo>
                                  <a:pt x="8337" y="1141"/>
                                </a:lnTo>
                                <a:lnTo>
                                  <a:pt x="8340" y="1145"/>
                                </a:lnTo>
                                <a:lnTo>
                                  <a:pt x="8342" y="1147"/>
                                </a:lnTo>
                                <a:lnTo>
                                  <a:pt x="8349" y="1150"/>
                                </a:lnTo>
                                <a:lnTo>
                                  <a:pt x="8353" y="1151"/>
                                </a:lnTo>
                                <a:lnTo>
                                  <a:pt x="8363" y="1151"/>
                                </a:lnTo>
                                <a:lnTo>
                                  <a:pt x="8368" y="1150"/>
                                </a:lnTo>
                                <a:lnTo>
                                  <a:pt x="8377" y="1143"/>
                                </a:lnTo>
                                <a:lnTo>
                                  <a:pt x="8346" y="1143"/>
                                </a:lnTo>
                                <a:lnTo>
                                  <a:pt x="8344" y="1141"/>
                                </a:lnTo>
                                <a:close/>
                                <a:moveTo>
                                  <a:pt x="8378" y="1081"/>
                                </a:moveTo>
                                <a:lnTo>
                                  <a:pt x="8353" y="1081"/>
                                </a:lnTo>
                                <a:lnTo>
                                  <a:pt x="8356" y="1082"/>
                                </a:lnTo>
                                <a:lnTo>
                                  <a:pt x="8361" y="1090"/>
                                </a:lnTo>
                                <a:lnTo>
                                  <a:pt x="8363" y="1099"/>
                                </a:lnTo>
                                <a:lnTo>
                                  <a:pt x="8363" y="1125"/>
                                </a:lnTo>
                                <a:lnTo>
                                  <a:pt x="8362" y="1134"/>
                                </a:lnTo>
                                <a:lnTo>
                                  <a:pt x="8357" y="1141"/>
                                </a:lnTo>
                                <a:lnTo>
                                  <a:pt x="8354" y="1143"/>
                                </a:lnTo>
                                <a:lnTo>
                                  <a:pt x="8377" y="1143"/>
                                </a:lnTo>
                                <a:lnTo>
                                  <a:pt x="8377" y="1143"/>
                                </a:lnTo>
                                <a:lnTo>
                                  <a:pt x="8381" y="1138"/>
                                </a:lnTo>
                                <a:lnTo>
                                  <a:pt x="8386" y="1125"/>
                                </a:lnTo>
                                <a:lnTo>
                                  <a:pt x="8387" y="1118"/>
                                </a:lnTo>
                                <a:lnTo>
                                  <a:pt x="8387" y="1103"/>
                                </a:lnTo>
                                <a:lnTo>
                                  <a:pt x="8386" y="1097"/>
                                </a:lnTo>
                                <a:lnTo>
                                  <a:pt x="8381" y="1084"/>
                                </a:lnTo>
                                <a:lnTo>
                                  <a:pt x="8378" y="1081"/>
                                </a:lnTo>
                                <a:close/>
                                <a:moveTo>
                                  <a:pt x="8363" y="1071"/>
                                </a:moveTo>
                                <a:lnTo>
                                  <a:pt x="8353" y="1071"/>
                                </a:lnTo>
                                <a:lnTo>
                                  <a:pt x="8349" y="1072"/>
                                </a:lnTo>
                                <a:lnTo>
                                  <a:pt x="8342" y="1076"/>
                                </a:lnTo>
                                <a:lnTo>
                                  <a:pt x="8339" y="1079"/>
                                </a:lnTo>
                                <a:lnTo>
                                  <a:pt x="8337" y="1083"/>
                                </a:lnTo>
                                <a:lnTo>
                                  <a:pt x="8342" y="1083"/>
                                </a:lnTo>
                                <a:lnTo>
                                  <a:pt x="8345" y="1081"/>
                                </a:lnTo>
                                <a:lnTo>
                                  <a:pt x="8378" y="1081"/>
                                </a:lnTo>
                                <a:lnTo>
                                  <a:pt x="8377" y="1080"/>
                                </a:lnTo>
                                <a:lnTo>
                                  <a:pt x="8368" y="1072"/>
                                </a:lnTo>
                                <a:lnTo>
                                  <a:pt x="8363" y="1071"/>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3" name="图片 54" descr=""/>
                          <pic:cNvPicPr/>
                        </pic:nvPicPr>
                        <pic:blipFill>
                          <a:blip r:embed="rId18"/>
                          <a:stretch/>
                        </pic:blipFill>
                        <pic:spPr>
                          <a:xfrm>
                            <a:off x="2453760" y="912960"/>
                            <a:ext cx="467280" cy="73800"/>
                          </a:xfrm>
                          <a:prstGeom prst="rect">
                            <a:avLst/>
                          </a:prstGeom>
                          <a:ln w="0">
                            <a:noFill/>
                          </a:ln>
                        </pic:spPr>
                      </pic:pic>
                      <pic:pic xmlns:pic="http://schemas.openxmlformats.org/drawingml/2006/picture">
                        <pic:nvPicPr>
                          <pic:cNvPr id="4" name="图片 55" descr=""/>
                          <pic:cNvPicPr/>
                        </pic:nvPicPr>
                        <pic:blipFill>
                          <a:blip r:embed="rId19"/>
                          <a:stretch/>
                        </pic:blipFill>
                        <pic:spPr>
                          <a:xfrm>
                            <a:off x="2354760" y="2837160"/>
                            <a:ext cx="404640" cy="71640"/>
                          </a:xfrm>
                          <a:prstGeom prst="rect">
                            <a:avLst/>
                          </a:prstGeom>
                          <a:ln w="0">
                            <a:noFill/>
                          </a:ln>
                        </pic:spPr>
                      </pic:pic>
                      <wps:wsp>
                        <wps:cNvSpPr/>
                        <wps:spPr>
                          <a:xfrm>
                            <a:off x="1336680" y="2555280"/>
                            <a:ext cx="262800" cy="92880"/>
                          </a:xfrm>
                          <a:custGeom>
                            <a:avLst/>
                            <a:gdLst/>
                            <a:ahLst/>
                            <a:rect l="l" t="t" r="r" b="b"/>
                            <a:pathLst>
                              <a:path w="414" h="146">
                                <a:moveTo>
                                  <a:pt x="4571" y="4474"/>
                                </a:moveTo>
                                <a:lnTo>
                                  <a:pt x="4515" y="4474"/>
                                </a:lnTo>
                                <a:lnTo>
                                  <a:pt x="4515" y="4477"/>
                                </a:lnTo>
                                <a:lnTo>
                                  <a:pt x="4571" y="4477"/>
                                </a:lnTo>
                                <a:lnTo>
                                  <a:pt x="4571" y="4474"/>
                                </a:lnTo>
                                <a:close/>
                                <a:moveTo>
                                  <a:pt x="4579" y="4367"/>
                                </a:moveTo>
                                <a:lnTo>
                                  <a:pt x="4515" y="4367"/>
                                </a:lnTo>
                                <a:lnTo>
                                  <a:pt x="4515" y="4370"/>
                                </a:lnTo>
                                <a:lnTo>
                                  <a:pt x="4520" y="4370"/>
                                </a:lnTo>
                                <a:lnTo>
                                  <a:pt x="4523" y="4370"/>
                                </a:lnTo>
                                <a:lnTo>
                                  <a:pt x="4527" y="4372"/>
                                </a:lnTo>
                                <a:lnTo>
                                  <a:pt x="4528" y="4373"/>
                                </a:lnTo>
                                <a:lnTo>
                                  <a:pt x="4530" y="4376"/>
                                </a:lnTo>
                                <a:lnTo>
                                  <a:pt x="4530" y="4380"/>
                                </a:lnTo>
                                <a:lnTo>
                                  <a:pt x="4530" y="4464"/>
                                </a:lnTo>
                                <a:lnTo>
                                  <a:pt x="4530" y="4467"/>
                                </a:lnTo>
                                <a:lnTo>
                                  <a:pt x="4528" y="4470"/>
                                </a:lnTo>
                                <a:lnTo>
                                  <a:pt x="4527" y="4472"/>
                                </a:lnTo>
                                <a:lnTo>
                                  <a:pt x="4523" y="4474"/>
                                </a:lnTo>
                                <a:lnTo>
                                  <a:pt x="4520" y="4474"/>
                                </a:lnTo>
                                <a:lnTo>
                                  <a:pt x="4566" y="4474"/>
                                </a:lnTo>
                                <a:lnTo>
                                  <a:pt x="4562" y="4474"/>
                                </a:lnTo>
                                <a:lnTo>
                                  <a:pt x="4559" y="4472"/>
                                </a:lnTo>
                                <a:lnTo>
                                  <a:pt x="4557" y="4470"/>
                                </a:lnTo>
                                <a:lnTo>
                                  <a:pt x="4556" y="4467"/>
                                </a:lnTo>
                                <a:lnTo>
                                  <a:pt x="4556" y="4464"/>
                                </a:lnTo>
                                <a:lnTo>
                                  <a:pt x="4556" y="4427"/>
                                </a:lnTo>
                                <a:lnTo>
                                  <a:pt x="4568" y="4427"/>
                                </a:lnTo>
                                <a:lnTo>
                                  <a:pt x="4577" y="4426"/>
                                </a:lnTo>
                                <a:lnTo>
                                  <a:pt x="4582" y="4425"/>
                                </a:lnTo>
                                <a:lnTo>
                                  <a:pt x="4590" y="4423"/>
                                </a:lnTo>
                                <a:lnTo>
                                  <a:pt x="4594" y="4421"/>
                                </a:lnTo>
                                <a:lnTo>
                                  <a:pt x="4559" y="4421"/>
                                </a:lnTo>
                                <a:lnTo>
                                  <a:pt x="4557" y="4421"/>
                                </a:lnTo>
                                <a:lnTo>
                                  <a:pt x="4556" y="4421"/>
                                </a:lnTo>
                                <a:lnTo>
                                  <a:pt x="4556" y="4373"/>
                                </a:lnTo>
                                <a:lnTo>
                                  <a:pt x="4594" y="4373"/>
                                </a:lnTo>
                                <a:lnTo>
                                  <a:pt x="4590" y="4370"/>
                                </a:lnTo>
                                <a:lnTo>
                                  <a:pt x="4579" y="4367"/>
                                </a:lnTo>
                                <a:close/>
                                <a:moveTo>
                                  <a:pt x="4594" y="4373"/>
                                </a:moveTo>
                                <a:lnTo>
                                  <a:pt x="4566" y="4373"/>
                                </a:lnTo>
                                <a:lnTo>
                                  <a:pt x="4571" y="4375"/>
                                </a:lnTo>
                                <a:lnTo>
                                  <a:pt x="4578" y="4383"/>
                                </a:lnTo>
                                <a:lnTo>
                                  <a:pt x="4580" y="4388"/>
                                </a:lnTo>
                                <a:lnTo>
                                  <a:pt x="4580" y="4405"/>
                                </a:lnTo>
                                <a:lnTo>
                                  <a:pt x="4578" y="4411"/>
                                </a:lnTo>
                                <a:lnTo>
                                  <a:pt x="4571" y="4419"/>
                                </a:lnTo>
                                <a:lnTo>
                                  <a:pt x="4566" y="4421"/>
                                </a:lnTo>
                                <a:lnTo>
                                  <a:pt x="4594" y="4421"/>
                                </a:lnTo>
                                <a:lnTo>
                                  <a:pt x="4596" y="4420"/>
                                </a:lnTo>
                                <a:lnTo>
                                  <a:pt x="4605" y="4410"/>
                                </a:lnTo>
                                <a:lnTo>
                                  <a:pt x="4607" y="4404"/>
                                </a:lnTo>
                                <a:lnTo>
                                  <a:pt x="4607" y="4388"/>
                                </a:lnTo>
                                <a:lnTo>
                                  <a:pt x="4604" y="4381"/>
                                </a:lnTo>
                                <a:lnTo>
                                  <a:pt x="4594" y="4373"/>
                                </a:lnTo>
                                <a:close/>
                                <a:moveTo>
                                  <a:pt x="4649" y="4401"/>
                                </a:moveTo>
                                <a:lnTo>
                                  <a:pt x="4618" y="4401"/>
                                </a:lnTo>
                                <a:lnTo>
                                  <a:pt x="4618" y="4404"/>
                                </a:lnTo>
                                <a:lnTo>
                                  <a:pt x="4621" y="4404"/>
                                </a:lnTo>
                                <a:lnTo>
                                  <a:pt x="4623" y="4405"/>
                                </a:lnTo>
                                <a:lnTo>
                                  <a:pt x="4625" y="4408"/>
                                </a:lnTo>
                                <a:lnTo>
                                  <a:pt x="4626" y="4412"/>
                                </a:lnTo>
                                <a:lnTo>
                                  <a:pt x="4626" y="4458"/>
                                </a:lnTo>
                                <a:lnTo>
                                  <a:pt x="4627" y="4463"/>
                                </a:lnTo>
                                <a:lnTo>
                                  <a:pt x="4629" y="4470"/>
                                </a:lnTo>
                                <a:lnTo>
                                  <a:pt x="4631" y="4473"/>
                                </a:lnTo>
                                <a:lnTo>
                                  <a:pt x="4638" y="4478"/>
                                </a:lnTo>
                                <a:lnTo>
                                  <a:pt x="4642" y="4479"/>
                                </a:lnTo>
                                <a:lnTo>
                                  <a:pt x="4650" y="4479"/>
                                </a:lnTo>
                                <a:lnTo>
                                  <a:pt x="4654" y="4478"/>
                                </a:lnTo>
                                <a:lnTo>
                                  <a:pt x="4662" y="4474"/>
                                </a:lnTo>
                                <a:lnTo>
                                  <a:pt x="4665" y="4471"/>
                                </a:lnTo>
                                <a:lnTo>
                                  <a:pt x="4668" y="4468"/>
                                </a:lnTo>
                                <a:lnTo>
                                  <a:pt x="4656" y="4468"/>
                                </a:lnTo>
                                <a:lnTo>
                                  <a:pt x="4652" y="4467"/>
                                </a:lnTo>
                                <a:lnTo>
                                  <a:pt x="4651" y="4466"/>
                                </a:lnTo>
                                <a:lnTo>
                                  <a:pt x="4650" y="4465"/>
                                </a:lnTo>
                                <a:lnTo>
                                  <a:pt x="4649" y="4462"/>
                                </a:lnTo>
                                <a:lnTo>
                                  <a:pt x="4649" y="4458"/>
                                </a:lnTo>
                                <a:lnTo>
                                  <a:pt x="4649" y="4401"/>
                                </a:lnTo>
                                <a:close/>
                                <a:moveTo>
                                  <a:pt x="4692" y="4467"/>
                                </a:moveTo>
                                <a:lnTo>
                                  <a:pt x="4669" y="4467"/>
                                </a:lnTo>
                                <a:lnTo>
                                  <a:pt x="4669" y="4477"/>
                                </a:lnTo>
                                <a:lnTo>
                                  <a:pt x="4700" y="4477"/>
                                </a:lnTo>
                                <a:lnTo>
                                  <a:pt x="4700" y="4474"/>
                                </a:lnTo>
                                <a:lnTo>
                                  <a:pt x="4697" y="4474"/>
                                </a:lnTo>
                                <a:lnTo>
                                  <a:pt x="4694" y="4473"/>
                                </a:lnTo>
                                <a:lnTo>
                                  <a:pt x="4692" y="4470"/>
                                </a:lnTo>
                                <a:lnTo>
                                  <a:pt x="4692" y="4467"/>
                                </a:lnTo>
                                <a:close/>
                                <a:moveTo>
                                  <a:pt x="4692" y="4401"/>
                                </a:moveTo>
                                <a:lnTo>
                                  <a:pt x="4661" y="4401"/>
                                </a:lnTo>
                                <a:lnTo>
                                  <a:pt x="4661" y="4404"/>
                                </a:lnTo>
                                <a:lnTo>
                                  <a:pt x="4664" y="4404"/>
                                </a:lnTo>
                                <a:lnTo>
                                  <a:pt x="4666" y="4405"/>
                                </a:lnTo>
                                <a:lnTo>
                                  <a:pt x="4668" y="4408"/>
                                </a:lnTo>
                                <a:lnTo>
                                  <a:pt x="4669" y="4412"/>
                                </a:lnTo>
                                <a:lnTo>
                                  <a:pt x="4669" y="4458"/>
                                </a:lnTo>
                                <a:lnTo>
                                  <a:pt x="4666" y="4462"/>
                                </a:lnTo>
                                <a:lnTo>
                                  <a:pt x="4663" y="4465"/>
                                </a:lnTo>
                                <a:lnTo>
                                  <a:pt x="4660" y="4468"/>
                                </a:lnTo>
                                <a:lnTo>
                                  <a:pt x="4658" y="4468"/>
                                </a:lnTo>
                                <a:lnTo>
                                  <a:pt x="4668" y="4468"/>
                                </a:lnTo>
                                <a:lnTo>
                                  <a:pt x="4669" y="4467"/>
                                </a:lnTo>
                                <a:lnTo>
                                  <a:pt x="4692" y="4467"/>
                                </a:lnTo>
                                <a:lnTo>
                                  <a:pt x="4692" y="4401"/>
                                </a:lnTo>
                                <a:close/>
                                <a:moveTo>
                                  <a:pt x="4744" y="4401"/>
                                </a:moveTo>
                                <a:lnTo>
                                  <a:pt x="4713" y="4401"/>
                                </a:lnTo>
                                <a:lnTo>
                                  <a:pt x="4713" y="4404"/>
                                </a:lnTo>
                                <a:lnTo>
                                  <a:pt x="4716" y="4404"/>
                                </a:lnTo>
                                <a:lnTo>
                                  <a:pt x="4719" y="4405"/>
                                </a:lnTo>
                                <a:lnTo>
                                  <a:pt x="4721" y="4408"/>
                                </a:lnTo>
                                <a:lnTo>
                                  <a:pt x="4721" y="4411"/>
                                </a:lnTo>
                                <a:lnTo>
                                  <a:pt x="4721" y="4466"/>
                                </a:lnTo>
                                <a:lnTo>
                                  <a:pt x="4721" y="4469"/>
                                </a:lnTo>
                                <a:lnTo>
                                  <a:pt x="4721" y="4470"/>
                                </a:lnTo>
                                <a:lnTo>
                                  <a:pt x="4719" y="4473"/>
                                </a:lnTo>
                                <a:lnTo>
                                  <a:pt x="4718" y="4473"/>
                                </a:lnTo>
                                <a:lnTo>
                                  <a:pt x="4716" y="4474"/>
                                </a:lnTo>
                                <a:lnTo>
                                  <a:pt x="4713" y="4474"/>
                                </a:lnTo>
                                <a:lnTo>
                                  <a:pt x="4713" y="4477"/>
                                </a:lnTo>
                                <a:lnTo>
                                  <a:pt x="4752" y="4477"/>
                                </a:lnTo>
                                <a:lnTo>
                                  <a:pt x="4752" y="4474"/>
                                </a:lnTo>
                                <a:lnTo>
                                  <a:pt x="4749" y="4474"/>
                                </a:lnTo>
                                <a:lnTo>
                                  <a:pt x="4747" y="4473"/>
                                </a:lnTo>
                                <a:lnTo>
                                  <a:pt x="4746" y="4473"/>
                                </a:lnTo>
                                <a:lnTo>
                                  <a:pt x="4744" y="4469"/>
                                </a:lnTo>
                                <a:lnTo>
                                  <a:pt x="4744" y="4466"/>
                                </a:lnTo>
                                <a:lnTo>
                                  <a:pt x="4744" y="4420"/>
                                </a:lnTo>
                                <a:lnTo>
                                  <a:pt x="4747" y="4416"/>
                                </a:lnTo>
                                <a:lnTo>
                                  <a:pt x="4750" y="4413"/>
                                </a:lnTo>
                                <a:lnTo>
                                  <a:pt x="4752" y="4411"/>
                                </a:lnTo>
                                <a:lnTo>
                                  <a:pt x="4744" y="4411"/>
                                </a:lnTo>
                                <a:lnTo>
                                  <a:pt x="4744" y="4401"/>
                                </a:lnTo>
                                <a:close/>
                                <a:moveTo>
                                  <a:pt x="4786" y="4409"/>
                                </a:moveTo>
                                <a:lnTo>
                                  <a:pt x="4758" y="4409"/>
                                </a:lnTo>
                                <a:lnTo>
                                  <a:pt x="4762" y="4411"/>
                                </a:lnTo>
                                <a:lnTo>
                                  <a:pt x="4763" y="4412"/>
                                </a:lnTo>
                                <a:lnTo>
                                  <a:pt x="4764" y="4413"/>
                                </a:lnTo>
                                <a:lnTo>
                                  <a:pt x="4765" y="4416"/>
                                </a:lnTo>
                                <a:lnTo>
                                  <a:pt x="4765" y="4468"/>
                                </a:lnTo>
                                <a:lnTo>
                                  <a:pt x="4765" y="4469"/>
                                </a:lnTo>
                                <a:lnTo>
                                  <a:pt x="4763" y="4473"/>
                                </a:lnTo>
                                <a:lnTo>
                                  <a:pt x="4761" y="4473"/>
                                </a:lnTo>
                                <a:lnTo>
                                  <a:pt x="4760" y="4474"/>
                                </a:lnTo>
                                <a:lnTo>
                                  <a:pt x="4758" y="4474"/>
                                </a:lnTo>
                                <a:lnTo>
                                  <a:pt x="4758" y="4477"/>
                                </a:lnTo>
                                <a:lnTo>
                                  <a:pt x="4797" y="4477"/>
                                </a:lnTo>
                                <a:lnTo>
                                  <a:pt x="4797" y="4474"/>
                                </a:lnTo>
                                <a:lnTo>
                                  <a:pt x="4793" y="4474"/>
                                </a:lnTo>
                                <a:lnTo>
                                  <a:pt x="4791" y="4473"/>
                                </a:lnTo>
                                <a:lnTo>
                                  <a:pt x="4789" y="4469"/>
                                </a:lnTo>
                                <a:lnTo>
                                  <a:pt x="4788" y="4466"/>
                                </a:lnTo>
                                <a:lnTo>
                                  <a:pt x="4788" y="4420"/>
                                </a:lnTo>
                                <a:lnTo>
                                  <a:pt x="4791" y="4416"/>
                                </a:lnTo>
                                <a:lnTo>
                                  <a:pt x="4793" y="4414"/>
                                </a:lnTo>
                                <a:lnTo>
                                  <a:pt x="4795" y="4413"/>
                                </a:lnTo>
                                <a:lnTo>
                                  <a:pt x="4787" y="4413"/>
                                </a:lnTo>
                                <a:lnTo>
                                  <a:pt x="4786" y="4409"/>
                                </a:lnTo>
                                <a:close/>
                                <a:moveTo>
                                  <a:pt x="4830" y="4409"/>
                                </a:moveTo>
                                <a:lnTo>
                                  <a:pt x="4804" y="4409"/>
                                </a:lnTo>
                                <a:lnTo>
                                  <a:pt x="4806" y="4410"/>
                                </a:lnTo>
                                <a:lnTo>
                                  <a:pt x="4808" y="4412"/>
                                </a:lnTo>
                                <a:lnTo>
                                  <a:pt x="4809" y="4413"/>
                                </a:lnTo>
                                <a:lnTo>
                                  <a:pt x="4810" y="4417"/>
                                </a:lnTo>
                                <a:lnTo>
                                  <a:pt x="4810" y="4466"/>
                                </a:lnTo>
                                <a:lnTo>
                                  <a:pt x="4810" y="4469"/>
                                </a:lnTo>
                                <a:lnTo>
                                  <a:pt x="4809" y="4471"/>
                                </a:lnTo>
                                <a:lnTo>
                                  <a:pt x="4807" y="4473"/>
                                </a:lnTo>
                                <a:lnTo>
                                  <a:pt x="4805" y="4474"/>
                                </a:lnTo>
                                <a:lnTo>
                                  <a:pt x="4802" y="4474"/>
                                </a:lnTo>
                                <a:lnTo>
                                  <a:pt x="4802" y="4477"/>
                                </a:lnTo>
                                <a:lnTo>
                                  <a:pt x="4841" y="4477"/>
                                </a:lnTo>
                                <a:lnTo>
                                  <a:pt x="4841" y="4474"/>
                                </a:lnTo>
                                <a:lnTo>
                                  <a:pt x="4838" y="4474"/>
                                </a:lnTo>
                                <a:lnTo>
                                  <a:pt x="4836" y="4473"/>
                                </a:lnTo>
                                <a:lnTo>
                                  <a:pt x="4835" y="4473"/>
                                </a:lnTo>
                                <a:lnTo>
                                  <a:pt x="4834" y="4470"/>
                                </a:lnTo>
                                <a:lnTo>
                                  <a:pt x="4833" y="4466"/>
                                </a:lnTo>
                                <a:lnTo>
                                  <a:pt x="4833" y="4420"/>
                                </a:lnTo>
                                <a:lnTo>
                                  <a:pt x="4832" y="4415"/>
                                </a:lnTo>
                                <a:lnTo>
                                  <a:pt x="4830" y="4409"/>
                                </a:lnTo>
                                <a:close/>
                                <a:moveTo>
                                  <a:pt x="4817" y="4399"/>
                                </a:moveTo>
                                <a:lnTo>
                                  <a:pt x="4808" y="4399"/>
                                </a:lnTo>
                                <a:lnTo>
                                  <a:pt x="4804" y="4400"/>
                                </a:lnTo>
                                <a:lnTo>
                                  <a:pt x="4796" y="4404"/>
                                </a:lnTo>
                                <a:lnTo>
                                  <a:pt x="4791" y="4408"/>
                                </a:lnTo>
                                <a:lnTo>
                                  <a:pt x="4787" y="4413"/>
                                </a:lnTo>
                                <a:lnTo>
                                  <a:pt x="4795" y="4413"/>
                                </a:lnTo>
                                <a:lnTo>
                                  <a:pt x="4798" y="4410"/>
                                </a:lnTo>
                                <a:lnTo>
                                  <a:pt x="4800" y="4409"/>
                                </a:lnTo>
                                <a:lnTo>
                                  <a:pt x="4830" y="4409"/>
                                </a:lnTo>
                                <a:lnTo>
                                  <a:pt x="4830" y="4408"/>
                                </a:lnTo>
                                <a:lnTo>
                                  <a:pt x="4828" y="4405"/>
                                </a:lnTo>
                                <a:lnTo>
                                  <a:pt x="4822" y="4400"/>
                                </a:lnTo>
                                <a:lnTo>
                                  <a:pt x="4817" y="4399"/>
                                </a:lnTo>
                                <a:close/>
                                <a:moveTo>
                                  <a:pt x="4772" y="4399"/>
                                </a:moveTo>
                                <a:lnTo>
                                  <a:pt x="4763" y="4399"/>
                                </a:lnTo>
                                <a:lnTo>
                                  <a:pt x="4759" y="4400"/>
                                </a:lnTo>
                                <a:lnTo>
                                  <a:pt x="4752" y="4403"/>
                                </a:lnTo>
                                <a:lnTo>
                                  <a:pt x="4748" y="4406"/>
                                </a:lnTo>
                                <a:lnTo>
                                  <a:pt x="4744" y="4411"/>
                                </a:lnTo>
                                <a:lnTo>
                                  <a:pt x="4752" y="4411"/>
                                </a:lnTo>
                                <a:lnTo>
                                  <a:pt x="4754" y="4410"/>
                                </a:lnTo>
                                <a:lnTo>
                                  <a:pt x="4756" y="4409"/>
                                </a:lnTo>
                                <a:lnTo>
                                  <a:pt x="4786" y="4409"/>
                                </a:lnTo>
                                <a:lnTo>
                                  <a:pt x="4785" y="4408"/>
                                </a:lnTo>
                                <a:lnTo>
                                  <a:pt x="4783" y="4404"/>
                                </a:lnTo>
                                <a:lnTo>
                                  <a:pt x="4776" y="4400"/>
                                </a:lnTo>
                                <a:lnTo>
                                  <a:pt x="4772" y="4399"/>
                                </a:lnTo>
                                <a:close/>
                                <a:moveTo>
                                  <a:pt x="4878" y="4401"/>
                                </a:moveTo>
                                <a:lnTo>
                                  <a:pt x="4846" y="4401"/>
                                </a:lnTo>
                                <a:lnTo>
                                  <a:pt x="4846" y="4404"/>
                                </a:lnTo>
                                <a:lnTo>
                                  <a:pt x="4850" y="4404"/>
                                </a:lnTo>
                                <a:lnTo>
                                  <a:pt x="4852" y="4405"/>
                                </a:lnTo>
                                <a:lnTo>
                                  <a:pt x="4855" y="4408"/>
                                </a:lnTo>
                                <a:lnTo>
                                  <a:pt x="4855" y="4411"/>
                                </a:lnTo>
                                <a:lnTo>
                                  <a:pt x="4855" y="4502"/>
                                </a:lnTo>
                                <a:lnTo>
                                  <a:pt x="4855" y="4506"/>
                                </a:lnTo>
                                <a:lnTo>
                                  <a:pt x="4854" y="4507"/>
                                </a:lnTo>
                                <a:lnTo>
                                  <a:pt x="4852" y="4509"/>
                                </a:lnTo>
                                <a:lnTo>
                                  <a:pt x="4850" y="4510"/>
                                </a:lnTo>
                                <a:lnTo>
                                  <a:pt x="4846" y="4510"/>
                                </a:lnTo>
                                <a:lnTo>
                                  <a:pt x="4846" y="4513"/>
                                </a:lnTo>
                                <a:lnTo>
                                  <a:pt x="4890" y="4513"/>
                                </a:lnTo>
                                <a:lnTo>
                                  <a:pt x="4890" y="4510"/>
                                </a:lnTo>
                                <a:lnTo>
                                  <a:pt x="4886" y="4510"/>
                                </a:lnTo>
                                <a:lnTo>
                                  <a:pt x="4883" y="4509"/>
                                </a:lnTo>
                                <a:lnTo>
                                  <a:pt x="4882" y="4509"/>
                                </a:lnTo>
                                <a:lnTo>
                                  <a:pt x="4879" y="4506"/>
                                </a:lnTo>
                                <a:lnTo>
                                  <a:pt x="4879" y="4504"/>
                                </a:lnTo>
                                <a:lnTo>
                                  <a:pt x="4878" y="4502"/>
                                </a:lnTo>
                                <a:lnTo>
                                  <a:pt x="4878" y="4469"/>
                                </a:lnTo>
                                <a:lnTo>
                                  <a:pt x="4885" y="4469"/>
                                </a:lnTo>
                                <a:lnTo>
                                  <a:pt x="4883" y="4468"/>
                                </a:lnTo>
                                <a:lnTo>
                                  <a:pt x="4878" y="4461"/>
                                </a:lnTo>
                                <a:lnTo>
                                  <a:pt x="4878" y="4421"/>
                                </a:lnTo>
                                <a:lnTo>
                                  <a:pt x="4882" y="4413"/>
                                </a:lnTo>
                                <a:lnTo>
                                  <a:pt x="4884" y="4411"/>
                                </a:lnTo>
                                <a:lnTo>
                                  <a:pt x="4878" y="4411"/>
                                </a:lnTo>
                                <a:lnTo>
                                  <a:pt x="4878" y="4401"/>
                                </a:lnTo>
                                <a:close/>
                                <a:moveTo>
                                  <a:pt x="4885" y="4469"/>
                                </a:moveTo>
                                <a:lnTo>
                                  <a:pt x="4878" y="4469"/>
                                </a:lnTo>
                                <a:lnTo>
                                  <a:pt x="4881" y="4473"/>
                                </a:lnTo>
                                <a:lnTo>
                                  <a:pt x="4884" y="4475"/>
                                </a:lnTo>
                                <a:lnTo>
                                  <a:pt x="4887" y="4477"/>
                                </a:lnTo>
                                <a:lnTo>
                                  <a:pt x="4890" y="4478"/>
                                </a:lnTo>
                                <a:lnTo>
                                  <a:pt x="4894" y="4479"/>
                                </a:lnTo>
                                <a:lnTo>
                                  <a:pt x="4904" y="4479"/>
                                </a:lnTo>
                                <a:lnTo>
                                  <a:pt x="4909" y="4478"/>
                                </a:lnTo>
                                <a:lnTo>
                                  <a:pt x="4919" y="4471"/>
                                </a:lnTo>
                                <a:lnTo>
                                  <a:pt x="4888" y="4471"/>
                                </a:lnTo>
                                <a:lnTo>
                                  <a:pt x="4885" y="4469"/>
                                </a:lnTo>
                                <a:close/>
                                <a:moveTo>
                                  <a:pt x="4920" y="4409"/>
                                </a:moveTo>
                                <a:lnTo>
                                  <a:pt x="4895" y="4409"/>
                                </a:lnTo>
                                <a:lnTo>
                                  <a:pt x="4898" y="4410"/>
                                </a:lnTo>
                                <a:lnTo>
                                  <a:pt x="4903" y="4418"/>
                                </a:lnTo>
                                <a:lnTo>
                                  <a:pt x="4905" y="4427"/>
                                </a:lnTo>
                                <a:lnTo>
                                  <a:pt x="4905" y="4453"/>
                                </a:lnTo>
                                <a:lnTo>
                                  <a:pt x="4903" y="4462"/>
                                </a:lnTo>
                                <a:lnTo>
                                  <a:pt x="4899" y="4469"/>
                                </a:lnTo>
                                <a:lnTo>
                                  <a:pt x="4896" y="4471"/>
                                </a:lnTo>
                                <a:lnTo>
                                  <a:pt x="4919" y="4471"/>
                                </a:lnTo>
                                <a:lnTo>
                                  <a:pt x="4919" y="4471"/>
                                </a:lnTo>
                                <a:lnTo>
                                  <a:pt x="4922" y="4466"/>
                                </a:lnTo>
                                <a:lnTo>
                                  <a:pt x="4927" y="4453"/>
                                </a:lnTo>
                                <a:lnTo>
                                  <a:pt x="4929" y="4446"/>
                                </a:lnTo>
                                <a:lnTo>
                                  <a:pt x="4929" y="4431"/>
                                </a:lnTo>
                                <a:lnTo>
                                  <a:pt x="4927" y="4425"/>
                                </a:lnTo>
                                <a:lnTo>
                                  <a:pt x="4923" y="4412"/>
                                </a:lnTo>
                                <a:lnTo>
                                  <a:pt x="4920" y="4409"/>
                                </a:lnTo>
                                <a:close/>
                                <a:moveTo>
                                  <a:pt x="4905" y="4399"/>
                                </a:moveTo>
                                <a:lnTo>
                                  <a:pt x="4895" y="4399"/>
                                </a:lnTo>
                                <a:lnTo>
                                  <a:pt x="4890" y="4400"/>
                                </a:lnTo>
                                <a:lnTo>
                                  <a:pt x="4886" y="4403"/>
                                </a:lnTo>
                                <a:lnTo>
                                  <a:pt x="4884" y="4404"/>
                                </a:lnTo>
                                <a:lnTo>
                                  <a:pt x="4881" y="4407"/>
                                </a:lnTo>
                                <a:lnTo>
                                  <a:pt x="4878" y="4411"/>
                                </a:lnTo>
                                <a:lnTo>
                                  <a:pt x="4884" y="4411"/>
                                </a:lnTo>
                                <a:lnTo>
                                  <a:pt x="4886" y="4409"/>
                                </a:lnTo>
                                <a:lnTo>
                                  <a:pt x="4920" y="4409"/>
                                </a:lnTo>
                                <a:lnTo>
                                  <a:pt x="4919" y="4408"/>
                                </a:lnTo>
                                <a:lnTo>
                                  <a:pt x="4910" y="4400"/>
                                </a:lnTo>
                                <a:lnTo>
                                  <a:pt x="4905" y="4399"/>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 name="图片 57" descr=""/>
                          <pic:cNvPicPr/>
                        </pic:nvPicPr>
                        <pic:blipFill>
                          <a:blip r:embed="rId20"/>
                          <a:stretch/>
                        </pic:blipFill>
                        <pic:spPr>
                          <a:xfrm>
                            <a:off x="4132440" y="894600"/>
                            <a:ext cx="140400" cy="235440"/>
                          </a:xfrm>
                          <a:prstGeom prst="rect">
                            <a:avLst/>
                          </a:prstGeom>
                          <a:ln w="0">
                            <a:noFill/>
                          </a:ln>
                        </pic:spPr>
                      </pic:pic>
                      <pic:pic xmlns:pic="http://schemas.openxmlformats.org/drawingml/2006/picture">
                        <pic:nvPicPr>
                          <pic:cNvPr id="6" name="图片 58" descr=""/>
                          <pic:cNvPicPr/>
                        </pic:nvPicPr>
                        <pic:blipFill>
                          <a:blip r:embed="rId21"/>
                          <a:stretch/>
                        </pic:blipFill>
                        <pic:spPr>
                          <a:xfrm>
                            <a:off x="0" y="791280"/>
                            <a:ext cx="557640" cy="94680"/>
                          </a:xfrm>
                          <a:prstGeom prst="rect">
                            <a:avLst/>
                          </a:prstGeom>
                          <a:ln w="0">
                            <a:noFill/>
                          </a:ln>
                        </pic:spPr>
                      </pic:pic>
                      <pic:pic xmlns:pic="http://schemas.openxmlformats.org/drawingml/2006/picture">
                        <pic:nvPicPr>
                          <pic:cNvPr id="7" name="图片 59" descr=""/>
                          <pic:cNvPicPr/>
                        </pic:nvPicPr>
                        <pic:blipFill>
                          <a:blip r:embed="rId22"/>
                          <a:stretch/>
                        </pic:blipFill>
                        <pic:spPr>
                          <a:xfrm>
                            <a:off x="2286720" y="710640"/>
                            <a:ext cx="585000" cy="94680"/>
                          </a:xfrm>
                          <a:prstGeom prst="rect">
                            <a:avLst/>
                          </a:prstGeom>
                          <a:ln w="0">
                            <a:noFill/>
                          </a:ln>
                        </pic:spPr>
                      </pic:pic>
                      <wps:wsp>
                        <wps:cNvSpPr/>
                        <wps:spPr>
                          <a:xfrm>
                            <a:off x="1605240" y="1281600"/>
                            <a:ext cx="452880" cy="64080"/>
                          </a:xfrm>
                          <a:custGeom>
                            <a:avLst/>
                            <a:gdLst/>
                            <a:ahLst/>
                            <a:rect l="l" t="t" r="r" b="b"/>
                            <a:pathLst>
                              <a:path w="713" h="101">
                                <a:moveTo>
                                  <a:pt x="5550" y="2361"/>
                                </a:moveTo>
                                <a:lnTo>
                                  <a:pt x="5549" y="2402"/>
                                </a:lnTo>
                                <a:lnTo>
                                  <a:pt x="5566" y="2403"/>
                                </a:lnTo>
                                <a:lnTo>
                                  <a:pt x="5566" y="2419"/>
                                </a:lnTo>
                                <a:lnTo>
                                  <a:pt x="5549" y="2419"/>
                                </a:lnTo>
                                <a:lnTo>
                                  <a:pt x="5549" y="2461"/>
                                </a:lnTo>
                                <a:lnTo>
                                  <a:pt x="5635" y="2419"/>
                                </a:lnTo>
                                <a:lnTo>
                                  <a:pt x="5566" y="2419"/>
                                </a:lnTo>
                                <a:lnTo>
                                  <a:pt x="5549" y="2419"/>
                                </a:lnTo>
                                <a:lnTo>
                                  <a:pt x="5635" y="2419"/>
                                </a:lnTo>
                                <a:lnTo>
                                  <a:pt x="5650" y="2412"/>
                                </a:lnTo>
                                <a:lnTo>
                                  <a:pt x="5550" y="2361"/>
                                </a:lnTo>
                                <a:close/>
                                <a:moveTo>
                                  <a:pt x="5549" y="2402"/>
                                </a:moveTo>
                                <a:lnTo>
                                  <a:pt x="5549" y="2419"/>
                                </a:lnTo>
                                <a:lnTo>
                                  <a:pt x="5566" y="2419"/>
                                </a:lnTo>
                                <a:lnTo>
                                  <a:pt x="5566" y="2403"/>
                                </a:lnTo>
                                <a:lnTo>
                                  <a:pt x="5549" y="2402"/>
                                </a:lnTo>
                                <a:close/>
                                <a:moveTo>
                                  <a:pt x="4937" y="2395"/>
                                </a:moveTo>
                                <a:lnTo>
                                  <a:pt x="4937" y="2411"/>
                                </a:lnTo>
                                <a:lnTo>
                                  <a:pt x="5549" y="2419"/>
                                </a:lnTo>
                                <a:lnTo>
                                  <a:pt x="5549" y="2402"/>
                                </a:lnTo>
                                <a:lnTo>
                                  <a:pt x="4937" y="2395"/>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8" name="图片 61" descr=""/>
                          <pic:cNvPicPr/>
                        </pic:nvPicPr>
                        <pic:blipFill>
                          <a:blip r:embed="rId23"/>
                          <a:stretch/>
                        </pic:blipFill>
                        <pic:spPr>
                          <a:xfrm>
                            <a:off x="1976040" y="1391400"/>
                            <a:ext cx="93240" cy="83160"/>
                          </a:xfrm>
                          <a:prstGeom prst="rect">
                            <a:avLst/>
                          </a:prstGeom>
                          <a:ln w="0">
                            <a:noFill/>
                          </a:ln>
                        </pic:spPr>
                      </pic:pic>
                      <pic:pic xmlns:pic="http://schemas.openxmlformats.org/drawingml/2006/picture">
                        <pic:nvPicPr>
                          <pic:cNvPr id="9" name="图片 62" descr=""/>
                          <pic:cNvPicPr/>
                        </pic:nvPicPr>
                        <pic:blipFill>
                          <a:blip r:embed="rId24"/>
                          <a:stretch/>
                        </pic:blipFill>
                        <pic:spPr>
                          <a:xfrm>
                            <a:off x="2255040" y="1358280"/>
                            <a:ext cx="92880" cy="83160"/>
                          </a:xfrm>
                          <a:prstGeom prst="rect">
                            <a:avLst/>
                          </a:prstGeom>
                          <a:ln w="0">
                            <a:noFill/>
                          </a:ln>
                        </pic:spPr>
                      </pic:pic>
                      <pic:pic xmlns:pic="http://schemas.openxmlformats.org/drawingml/2006/picture">
                        <pic:nvPicPr>
                          <pic:cNvPr id="10" name="图片 63" descr=""/>
                          <pic:cNvPicPr/>
                        </pic:nvPicPr>
                        <pic:blipFill>
                          <a:blip r:embed="rId25"/>
                          <a:stretch/>
                        </pic:blipFill>
                        <pic:spPr>
                          <a:xfrm>
                            <a:off x="2774880" y="1329120"/>
                            <a:ext cx="92880" cy="83880"/>
                          </a:xfrm>
                          <a:prstGeom prst="rect">
                            <a:avLst/>
                          </a:prstGeom>
                          <a:ln w="0">
                            <a:noFill/>
                          </a:ln>
                        </pic:spPr>
                      </pic:pic>
                      <pic:pic xmlns:pic="http://schemas.openxmlformats.org/drawingml/2006/picture">
                        <pic:nvPicPr>
                          <pic:cNvPr id="11" name="图片 64" descr=""/>
                          <pic:cNvPicPr/>
                        </pic:nvPicPr>
                        <pic:blipFill>
                          <a:blip r:embed="rId26"/>
                          <a:stretch/>
                        </pic:blipFill>
                        <pic:spPr>
                          <a:xfrm>
                            <a:off x="3048120" y="1374840"/>
                            <a:ext cx="95760" cy="83160"/>
                          </a:xfrm>
                          <a:prstGeom prst="rect">
                            <a:avLst/>
                          </a:prstGeom>
                          <a:ln w="0">
                            <a:noFill/>
                          </a:ln>
                        </pic:spPr>
                      </pic:pic>
                      <wps:wsp>
                        <wps:cNvSpPr/>
                        <wps:spPr>
                          <a:xfrm>
                            <a:off x="1736640" y="1273320"/>
                            <a:ext cx="52560" cy="48240"/>
                          </a:xfrm>
                          <a:custGeom>
                            <a:avLst/>
                            <a:gdLst/>
                            <a:ahLst/>
                            <a:rect l="l" t="t" r="r" b="b"/>
                            <a:pathLst>
                              <a:path w="83" h="76">
                                <a:moveTo>
                                  <a:pt x="5155" y="2405"/>
                                </a:moveTo>
                                <a:lnTo>
                                  <a:pt x="5148" y="2405"/>
                                </a:lnTo>
                                <a:lnTo>
                                  <a:pt x="5145" y="2421"/>
                                </a:lnTo>
                                <a:lnTo>
                                  <a:pt x="5146" y="2422"/>
                                </a:lnTo>
                                <a:lnTo>
                                  <a:pt x="5147" y="2422"/>
                                </a:lnTo>
                                <a:lnTo>
                                  <a:pt x="5150" y="2422"/>
                                </a:lnTo>
                                <a:lnTo>
                                  <a:pt x="5151" y="2423"/>
                                </a:lnTo>
                                <a:lnTo>
                                  <a:pt x="5155" y="2423"/>
                                </a:lnTo>
                                <a:lnTo>
                                  <a:pt x="5157" y="2422"/>
                                </a:lnTo>
                                <a:lnTo>
                                  <a:pt x="5160" y="2421"/>
                                </a:lnTo>
                                <a:lnTo>
                                  <a:pt x="5162" y="2420"/>
                                </a:lnTo>
                                <a:lnTo>
                                  <a:pt x="5165" y="2417"/>
                                </a:lnTo>
                                <a:lnTo>
                                  <a:pt x="5167" y="2414"/>
                                </a:lnTo>
                                <a:lnTo>
                                  <a:pt x="5172" y="2409"/>
                                </a:lnTo>
                                <a:lnTo>
                                  <a:pt x="5158" y="2409"/>
                                </a:lnTo>
                                <a:lnTo>
                                  <a:pt x="5156" y="2408"/>
                                </a:lnTo>
                                <a:lnTo>
                                  <a:pt x="5155" y="2405"/>
                                </a:lnTo>
                                <a:close/>
                                <a:moveTo>
                                  <a:pt x="5199" y="2398"/>
                                </a:moveTo>
                                <a:lnTo>
                                  <a:pt x="5181" y="2398"/>
                                </a:lnTo>
                                <a:lnTo>
                                  <a:pt x="5181" y="2403"/>
                                </a:lnTo>
                                <a:lnTo>
                                  <a:pt x="5182" y="2407"/>
                                </a:lnTo>
                                <a:lnTo>
                                  <a:pt x="5184" y="2413"/>
                                </a:lnTo>
                                <a:lnTo>
                                  <a:pt x="5185" y="2416"/>
                                </a:lnTo>
                                <a:lnTo>
                                  <a:pt x="5188" y="2419"/>
                                </a:lnTo>
                                <a:lnTo>
                                  <a:pt x="5189" y="2421"/>
                                </a:lnTo>
                                <a:lnTo>
                                  <a:pt x="5193" y="2422"/>
                                </a:lnTo>
                                <a:lnTo>
                                  <a:pt x="5195" y="2423"/>
                                </a:lnTo>
                                <a:lnTo>
                                  <a:pt x="5203" y="2423"/>
                                </a:lnTo>
                                <a:lnTo>
                                  <a:pt x="5207" y="2421"/>
                                </a:lnTo>
                                <a:lnTo>
                                  <a:pt x="5215" y="2416"/>
                                </a:lnTo>
                                <a:lnTo>
                                  <a:pt x="5218" y="2412"/>
                                </a:lnTo>
                                <a:lnTo>
                                  <a:pt x="5218" y="2412"/>
                                </a:lnTo>
                                <a:lnTo>
                                  <a:pt x="5206" y="2412"/>
                                </a:lnTo>
                                <a:lnTo>
                                  <a:pt x="5204" y="2411"/>
                                </a:lnTo>
                                <a:lnTo>
                                  <a:pt x="5203" y="2410"/>
                                </a:lnTo>
                                <a:lnTo>
                                  <a:pt x="5202" y="2407"/>
                                </a:lnTo>
                                <a:lnTo>
                                  <a:pt x="5199" y="2398"/>
                                </a:lnTo>
                                <a:close/>
                                <a:moveTo>
                                  <a:pt x="5214" y="2404"/>
                                </a:moveTo>
                                <a:lnTo>
                                  <a:pt x="5212" y="2407"/>
                                </a:lnTo>
                                <a:lnTo>
                                  <a:pt x="5211" y="2410"/>
                                </a:lnTo>
                                <a:lnTo>
                                  <a:pt x="5210" y="2411"/>
                                </a:lnTo>
                                <a:lnTo>
                                  <a:pt x="5206" y="2412"/>
                                </a:lnTo>
                                <a:lnTo>
                                  <a:pt x="5218" y="2412"/>
                                </a:lnTo>
                                <a:lnTo>
                                  <a:pt x="5221" y="2407"/>
                                </a:lnTo>
                                <a:lnTo>
                                  <a:pt x="5214" y="2404"/>
                                </a:lnTo>
                                <a:close/>
                                <a:moveTo>
                                  <a:pt x="5192" y="2358"/>
                                </a:moveTo>
                                <a:lnTo>
                                  <a:pt x="5169" y="2358"/>
                                </a:lnTo>
                                <a:lnTo>
                                  <a:pt x="5171" y="2359"/>
                                </a:lnTo>
                                <a:lnTo>
                                  <a:pt x="5172" y="2360"/>
                                </a:lnTo>
                                <a:lnTo>
                                  <a:pt x="5173" y="2361"/>
                                </a:lnTo>
                                <a:lnTo>
                                  <a:pt x="5174" y="2365"/>
                                </a:lnTo>
                                <a:lnTo>
                                  <a:pt x="5175" y="2368"/>
                                </a:lnTo>
                                <a:lnTo>
                                  <a:pt x="5177" y="2376"/>
                                </a:lnTo>
                                <a:lnTo>
                                  <a:pt x="5178" y="2381"/>
                                </a:lnTo>
                                <a:lnTo>
                                  <a:pt x="5179" y="2387"/>
                                </a:lnTo>
                                <a:lnTo>
                                  <a:pt x="5174" y="2393"/>
                                </a:lnTo>
                                <a:lnTo>
                                  <a:pt x="5170" y="2398"/>
                                </a:lnTo>
                                <a:lnTo>
                                  <a:pt x="5166" y="2402"/>
                                </a:lnTo>
                                <a:lnTo>
                                  <a:pt x="5165" y="2404"/>
                                </a:lnTo>
                                <a:lnTo>
                                  <a:pt x="5163" y="2405"/>
                                </a:lnTo>
                                <a:lnTo>
                                  <a:pt x="5160" y="2408"/>
                                </a:lnTo>
                                <a:lnTo>
                                  <a:pt x="5158" y="2409"/>
                                </a:lnTo>
                                <a:lnTo>
                                  <a:pt x="5172" y="2409"/>
                                </a:lnTo>
                                <a:lnTo>
                                  <a:pt x="5176" y="2404"/>
                                </a:lnTo>
                                <a:lnTo>
                                  <a:pt x="5180" y="2398"/>
                                </a:lnTo>
                                <a:lnTo>
                                  <a:pt x="5199" y="2398"/>
                                </a:lnTo>
                                <a:lnTo>
                                  <a:pt x="5198" y="2390"/>
                                </a:lnTo>
                                <a:lnTo>
                                  <a:pt x="5196" y="2380"/>
                                </a:lnTo>
                                <a:lnTo>
                                  <a:pt x="5203" y="2372"/>
                                </a:lnTo>
                                <a:lnTo>
                                  <a:pt x="5205" y="2369"/>
                                </a:lnTo>
                                <a:lnTo>
                                  <a:pt x="5194" y="2369"/>
                                </a:lnTo>
                                <a:lnTo>
                                  <a:pt x="5193" y="2363"/>
                                </a:lnTo>
                                <a:lnTo>
                                  <a:pt x="5192" y="2358"/>
                                </a:lnTo>
                                <a:lnTo>
                                  <a:pt x="5192" y="2358"/>
                                </a:lnTo>
                                <a:close/>
                                <a:moveTo>
                                  <a:pt x="5222" y="2347"/>
                                </a:moveTo>
                                <a:lnTo>
                                  <a:pt x="5218" y="2347"/>
                                </a:lnTo>
                                <a:lnTo>
                                  <a:pt x="5216" y="2348"/>
                                </a:lnTo>
                                <a:lnTo>
                                  <a:pt x="5213" y="2349"/>
                                </a:lnTo>
                                <a:lnTo>
                                  <a:pt x="5211" y="2350"/>
                                </a:lnTo>
                                <a:lnTo>
                                  <a:pt x="5207" y="2353"/>
                                </a:lnTo>
                                <a:lnTo>
                                  <a:pt x="5206" y="2355"/>
                                </a:lnTo>
                                <a:lnTo>
                                  <a:pt x="5202" y="2360"/>
                                </a:lnTo>
                                <a:lnTo>
                                  <a:pt x="5198" y="2365"/>
                                </a:lnTo>
                                <a:lnTo>
                                  <a:pt x="5195" y="2369"/>
                                </a:lnTo>
                                <a:lnTo>
                                  <a:pt x="5205" y="2369"/>
                                </a:lnTo>
                                <a:lnTo>
                                  <a:pt x="5207" y="2367"/>
                                </a:lnTo>
                                <a:lnTo>
                                  <a:pt x="5208" y="2365"/>
                                </a:lnTo>
                                <a:lnTo>
                                  <a:pt x="5209" y="2364"/>
                                </a:lnTo>
                                <a:lnTo>
                                  <a:pt x="5212" y="2362"/>
                                </a:lnTo>
                                <a:lnTo>
                                  <a:pt x="5215" y="2361"/>
                                </a:lnTo>
                                <a:lnTo>
                                  <a:pt x="5225" y="2361"/>
                                </a:lnTo>
                                <a:lnTo>
                                  <a:pt x="5227" y="2349"/>
                                </a:lnTo>
                                <a:lnTo>
                                  <a:pt x="5227" y="2349"/>
                                </a:lnTo>
                                <a:lnTo>
                                  <a:pt x="5225" y="2348"/>
                                </a:lnTo>
                                <a:lnTo>
                                  <a:pt x="5222" y="2347"/>
                                </a:lnTo>
                                <a:close/>
                                <a:moveTo>
                                  <a:pt x="5181" y="2347"/>
                                </a:moveTo>
                                <a:lnTo>
                                  <a:pt x="5172" y="2347"/>
                                </a:lnTo>
                                <a:lnTo>
                                  <a:pt x="5168" y="2349"/>
                                </a:lnTo>
                                <a:lnTo>
                                  <a:pt x="5161" y="2354"/>
                                </a:lnTo>
                                <a:lnTo>
                                  <a:pt x="5158" y="2358"/>
                                </a:lnTo>
                                <a:lnTo>
                                  <a:pt x="5155" y="2362"/>
                                </a:lnTo>
                                <a:lnTo>
                                  <a:pt x="5155" y="2363"/>
                                </a:lnTo>
                                <a:lnTo>
                                  <a:pt x="5162" y="2366"/>
                                </a:lnTo>
                                <a:lnTo>
                                  <a:pt x="5162" y="2364"/>
                                </a:lnTo>
                                <a:lnTo>
                                  <a:pt x="5163" y="2362"/>
                                </a:lnTo>
                                <a:lnTo>
                                  <a:pt x="5164" y="2361"/>
                                </a:lnTo>
                                <a:lnTo>
                                  <a:pt x="5166" y="2359"/>
                                </a:lnTo>
                                <a:lnTo>
                                  <a:pt x="5169" y="2358"/>
                                </a:lnTo>
                                <a:lnTo>
                                  <a:pt x="5192" y="2358"/>
                                </a:lnTo>
                                <a:lnTo>
                                  <a:pt x="5189" y="2352"/>
                                </a:lnTo>
                                <a:lnTo>
                                  <a:pt x="5188" y="2350"/>
                                </a:lnTo>
                                <a:lnTo>
                                  <a:pt x="5184" y="2348"/>
                                </a:lnTo>
                                <a:lnTo>
                                  <a:pt x="5181" y="2347"/>
                                </a:lnTo>
                                <a:close/>
                                <a:moveTo>
                                  <a:pt x="5225" y="2361"/>
                                </a:moveTo>
                                <a:lnTo>
                                  <a:pt x="5216" y="2361"/>
                                </a:lnTo>
                                <a:lnTo>
                                  <a:pt x="5217" y="2362"/>
                                </a:lnTo>
                                <a:lnTo>
                                  <a:pt x="5217" y="2363"/>
                                </a:lnTo>
                                <a:lnTo>
                                  <a:pt x="5217" y="2365"/>
                                </a:lnTo>
                                <a:lnTo>
                                  <a:pt x="5224" y="2365"/>
                                </a:lnTo>
                                <a:lnTo>
                                  <a:pt x="5225" y="236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组合 49" style="position:absolute;margin-left:120.45pt;margin-top:17.1pt;width:354.35pt;height:229.05pt" coordorigin="2409,342" coordsize="7087,4581">
                <v:shape id="shape_0" ID="图片 50" stroked="f" o:allowincell="f" style="position:absolute;left:3150;top:342;width:6345;height:4417;mso-wrap-style:none;v-text-anchor:middle;mso-position-horizontal-relative:page" type="_x0000_t75">
                  <v:imagedata r:id="rId27" o:detectmouseclick="t"/>
                  <v:stroke color="#3465a4" joinstyle="round" endcap="flat"/>
                  <w10:wrap type="topAndBottom"/>
                </v:shape>
                <v:shape id="shape_0" ID="任意多边形 51" coordorigin="2620,2381" coordsize="550,116" path="m2688,2381l2670,2381l2660,2383l2641,2394l2634,2401l2623,2420l2620,2430l2620,2451l2623,2460l2633,2478l2640,2484l2658,2494l2668,2496l2689,2496l2697,2495l2710,2489l2711,2489l2677,2489l2670,2486l2660,2478l2656,2472l2651,2456l2649,2447l2649,2427l2651,2418l2657,2403l2661,2398l2673,2390l2679,2388l2711,2388l2710,2388l2696,2383l2688,2381xm2723,2468l2716,2476l2710,2481l2699,2487l2693,2489l2711,2489l2717,2484l2723,2478l2723,2468xm2711,2388l2694,2388l2702,2391l2715,2401l2719,2409l2722,2419l2725,2419l2725,2389l2713,2389l2711,2388xm2725,2381l2722,2381l2721,2384l2720,2386l2718,2388l2716,2389l2725,2389l2725,2381xm2782,2415l2764,2415l2756,2419l2743,2436l2740,2445l2740,2467l2743,2476l2755,2492l2764,2496l2787,2496l2796,2492l2797,2490l2773,2490l2771,2489l2769,2487l2767,2485l2765,2482l2764,2474l2764,2468l2764,2448l2764,2443l2765,2430l2767,2426l2769,2424l2771,2422l2773,2421l2795,2421l2788,2417l2782,2415xm2795,2421l2778,2421l2780,2422l2783,2424l2785,2427l2787,2434l2787,2440l2787,2468l2787,2474l2787,2476l2786,2481l2785,2484l2784,2486l2781,2488l2780,2490l2778,2490l2797,2490l2808,2476l2811,2467l2811,2448l2810,2441l2804,2429l2799,2424l2795,2421xm2855,2418l2824,2418l2824,2421l2827,2421l2829,2422l2832,2425l2832,2427l2832,2483l2832,2486l2831,2487l2829,2489l2827,2490l2824,2491l2824,2494l2862,2494l2862,2491l2859,2490l2858,2489l2857,2489l2855,2486l2855,2483l2855,2436l2859,2430l2862,2427l2855,2427l2855,2418xm2895,2426l2868,2426l2872,2428l2873,2429l2874,2430l2875,2433l2875,2483l2874,2486l2872,2489l2870,2490l2867,2491l2867,2494l2906,2494l2906,2491l2903,2490l2900,2489l2898,2487l2898,2483l2898,2436l2897,2433l2895,2426xm2883,2415l2873,2415l2870,2416l2862,2420l2859,2423l2855,2427l2862,2427l2863,2426l2895,2426l2895,2426l2893,2422l2887,2417l2883,2415xm2947,2426l2924,2426l2924,2477l2924,2480l2925,2485l2928,2488l2934,2493l2938,2495l2953,2495l2960,2490l2962,2485l2952,2485l2949,2484l2947,2481l2947,2480l2947,2426xm2962,2477l2959,2483l2956,2485l2962,2485l2965,2479l2962,2477xm2947,2390l2944,2390l2940,2396l2936,2402l2926,2413l2921,2418l2914,2423l2914,2426l2965,2426l2965,2418l2947,2418l2947,2390xm3003,2418l2972,2418l2972,2421l2975,2421l2977,2421l2979,2423l2980,2424l2980,2425l2981,2427l2981,2483l2980,2486l2978,2490l2976,2490l2972,2491l2972,2494l3013,2494l3013,2491l3010,2491l3008,2490l3007,2489l3004,2486l3004,2485l3003,2480l3003,2452l3004,2446l3007,2437l3009,2435l3003,2435l3003,2418xm3037,2431l3016,2431l3017,2432l3018,2432l3019,2433l3023,2437l3026,2438l3031,2438l3033,2437l3037,2433l3037,2431xm3031,2415l3024,2415l3020,2417l3013,2422l3008,2427l3003,2435l3009,2435l3012,2432l3014,2431l3037,2431l3038,2430l3038,2423l3037,2420l3033,2416l3031,2415xm3089,2415l3071,2415l3062,2419l3050,2436l3047,2445l3047,2467l3050,2476l3062,2492l3071,2496l3094,2496l3103,2492l3104,2490l3080,2490l3077,2489l3074,2485l3072,2482l3071,2474l3071,2468l3071,2448l3071,2443l3072,2430l3073,2426l3077,2422l3080,2421l3102,2421l3095,2417l3089,2415xm3102,2421l3085,2421l3087,2422l3090,2424l3092,2427l3094,2434l3094,2440l3094,2468l3094,2474l3093,2476l3092,2484l3090,2486l3088,2488l3087,2490l3085,2490l3104,2490l3115,2476l3118,2467l3118,2448l3117,2441l3111,2429l3106,2424l3102,2421xm3160,2383l3128,2383l3128,2386l3132,2387l3134,2387l3137,2390l3137,2394l3137,2483l3137,2487l3134,2490l3132,2491l3128,2491l3128,2494l3169,2494l3169,2491l3166,2491l3163,2490l3161,2487l3160,2483l3160,2383xe" fillcolor="black" stroked="f" o:allowincell="f" style="position:absolute;left:2620;top:2380;width:549;height:115;mso-wrap-style:none;v-text-anchor:middle;mso-position-horizontal-relative:page">
                  <v:fill o:detectmouseclick="t" type="solid" color2="white"/>
                  <v:stroke color="#3465a4" joinstyle="round" endcap="flat"/>
                  <w10:wrap type="topAndBottom"/>
                </v:shape>
                <v:shape id="shape_0" ID="图片 52" stroked="f" o:allowincell="f" style="position:absolute;left:2707;top:2604;width:367;height:112;mso-wrap-style:none;v-text-anchor:middle;mso-position-horizontal-relative:page" type="_x0000_t75">
                  <v:imagedata r:id="rId28" o:detectmouseclick="t"/>
                  <v:stroke color="#3465a4" joinstyle="round" endcap="flat"/>
                  <w10:wrap type="topAndBottom"/>
                </v:shape>
                <v:shape id="shape_0" ID="任意多边形 53" coordorigin="7973,1039" coordsize="414,146" path="m8029,1146l7973,1146l7973,1149l8029,1149l8029,1146xm8037,1039l7973,1039l7973,1042l7978,1042l7982,1042l7985,1044l7987,1045l7988,1048l7988,1052l7988,1136l7988,1139l7987,1142l7985,1144l7982,1146l7978,1146l8024,1146l8021,1146l8017,1144l8016,1142l8014,1139l8014,1136l8014,1099l8026,1099l8035,1098l8040,1097l8048,1095l8052,1093l8017,1093l8014,1093l8014,1045l8053,1045l8048,1042l8037,1039xm8053,1045l8024,1045l8030,1047l8037,1055l8038,1060l8039,1077l8037,1083l8030,1091l8024,1093l8052,1093l8054,1092l8063,1082l8066,1076l8066,1060l8062,1053l8053,1045xm8107,1073l8076,1073l8076,1076l8079,1076l8082,1077l8084,1080l8084,1084l8084,1130l8085,1135l8087,1142l8089,1145l8093,1147l8096,1150l8100,1151l8109,1151l8113,1150l8120,1146l8124,1143l8126,1140l8114,1140l8110,1139l8109,1138l8108,1137l8107,1134l8107,1130l8107,1073xm8150,1139l8127,1139l8127,1149l8158,1149l8158,1146l8155,1146l8153,1145l8151,1142l8150,1139xm8150,1073l8119,1073l8119,1076l8122,1076l8125,1077l8127,1080l8127,1084l8127,1130l8124,1134l8122,1137l8118,1140l8116,1140l8126,1140l8127,1139l8150,1139l8150,1073xm8202,1073l8171,1073l8171,1076l8175,1076l8177,1077l8179,1080l8179,1081l8179,1140l8179,1141l8179,1142l8177,1145l8174,1146l8171,1146l8171,1149l8210,1149l8210,1146l8207,1146l8205,1145l8203,1141l8202,1138l8202,1092l8205,1088l8208,1085l8210,1083l8202,1083l8202,1073xm8244,1081l8216,1081l8220,1083l8222,1084l8223,1085l8224,1088l8224,1140l8223,1141l8221,1145l8220,1145l8218,1146l8216,1146l8216,1149l8255,1149l8255,1146l8252,1146l8249,1145l8247,1141l8247,1138l8247,1092l8249,1088l8252,1086l8253,1085l8245,1085l8244,1081xm8289,1081l8263,1081l8264,1082l8266,1084l8267,1085l8268,1089l8268,1138l8268,1141l8267,1143l8266,1145l8263,1146l8260,1146l8260,1149l8299,1149l8299,1146l8296,1146l8294,1145l8292,1142l8291,1138l8291,1092l8291,1087l8289,1081xm8276,1071l8266,1071l8262,1072l8254,1076l8250,1080l8245,1085l8253,1085l8256,1082l8259,1081l8289,1081l8288,1080l8286,1077l8280,1072l8276,1071xm8230,1071l8221,1071l8217,1072l8210,1075l8206,1078l8202,1083l8210,1083l8212,1082l8214,1081l8244,1081l8244,1080l8241,1076l8234,1072l8230,1071xm8337,1073l8305,1073l8305,1076l8308,1076l8311,1077l8313,1080l8314,1083l8314,1174l8313,1178l8310,1181l8308,1182l8305,1182l8305,1185l8348,1185l8348,1182l8344,1182l8342,1181l8340,1181l8337,1178l8337,1176l8337,1174l8337,1141l8344,1141l8341,1140l8337,1133l8337,1093l8340,1085l8342,1083l8337,1083l8337,1073xm8344,1141l8337,1141l8340,1145l8342,1147l8349,1150l8353,1151l8363,1151l8368,1150l8377,1143l8346,1143l8344,1141xm8378,1081l8353,1081l8356,1082l8361,1090l8363,1099l8363,1125l8362,1134l8357,1141l8354,1143l8377,1143l8377,1143l8381,1138l8386,1125l8387,1118l8387,1103l8386,1097l8381,1084l8378,1081xm8363,1071l8353,1071l8349,1072l8342,1076l8339,1079l8337,1083l8342,1083l8345,1081l8378,1081l8377,1080l8368,1072l8363,1071xe" fillcolor="black" stroked="f" o:allowincell="f" style="position:absolute;left:7973;top:1038;width:413;height:145;mso-wrap-style:none;v-text-anchor:middle;mso-position-horizontal-relative:page">
                  <v:fill o:detectmouseclick="t" type="solid" color2="white"/>
                  <v:stroke color="#3465a4" joinstyle="round" endcap="flat"/>
                  <w10:wrap type="topAndBottom"/>
                </v:shape>
                <v:shape id="shape_0" ID="图片 54" stroked="f" o:allowincell="f" style="position:absolute;left:6273;top:1780;width:735;height:115;mso-wrap-style:none;v-text-anchor:middle;mso-position-horizontal-relative:page" type="_x0000_t75">
                  <v:imagedata r:id="rId29" o:detectmouseclick="t"/>
                  <v:stroke color="#3465a4" joinstyle="round" endcap="flat"/>
                  <w10:wrap type="topAndBottom"/>
                </v:shape>
                <v:shape id="shape_0" ID="图片 55" stroked="f" o:allowincell="f" style="position:absolute;left:6117;top:4810;width:636;height:112;mso-wrap-style:none;v-text-anchor:middle;mso-position-horizontal-relative:page" type="_x0000_t75">
                  <v:imagedata r:id="rId30" o:detectmouseclick="t"/>
                  <v:stroke color="#3465a4" joinstyle="round" endcap="flat"/>
                  <w10:wrap type="topAndBottom"/>
                </v:shape>
                <v:shape id="shape_0" ID="任意多边形 56" coordorigin="4515,4367" coordsize="414,146" path="m4571,4474l4515,4474l4515,4477l4571,4477l4571,4474xm4579,4367l4515,4367l4515,4370l4520,4370l4523,4370l4527,4372l4528,4373l4530,4376l4530,4380l4530,4464l4530,4467l4528,4470l4527,4472l4523,4474l4520,4474l4566,4474l4562,4474l4559,4472l4557,4470l4556,4467l4556,4464l4556,4427l4568,4427l4577,4426l4582,4425l4590,4423l4594,4421l4559,4421l4557,4421l4556,4421l4556,4373l4594,4373l4590,4370l4579,4367xm4594,4373l4566,4373l4571,4375l4578,4383l4580,4388l4580,4405l4578,4411l4571,4419l4566,4421l4594,4421l4596,4420l4605,4410l4607,4404l4607,4388l4604,4381l4594,4373xm4649,4401l4618,4401l4618,4404l4621,4404l4623,4405l4625,4408l4626,4412l4626,4458l4627,4463l4629,4470l4631,4473l4638,4478l4642,4479l4650,4479l4654,4478l4662,4474l4665,4471l4668,4468l4656,4468l4652,4467l4651,4466l4650,4465l4649,4462l4649,4458l4649,4401xm4692,4467l4669,4467l4669,4477l4700,4477l4700,4474l4697,4474l4694,4473l4692,4470l4692,4467xm4692,4401l4661,4401l4661,4404l4664,4404l4666,4405l4668,4408l4669,4412l4669,4458l4666,4462l4663,4465l4660,4468l4658,4468l4668,4468l4669,4467l4692,4467l4692,4401xm4744,4401l4713,4401l4713,4404l4716,4404l4719,4405l4721,4408l4721,4411l4721,4466l4721,4469l4721,4470l4719,4473l4718,4473l4716,4474l4713,4474l4713,4477l4752,4477l4752,4474l4749,4474l4747,4473l4746,4473l4744,4469l4744,4466l4744,4420l4747,4416l4750,4413l4752,4411l4744,4411l4744,4401xm4786,4409l4758,4409l4762,4411l4763,4412l4764,4413l4765,4416l4765,4468l4765,4469l4763,4473l4761,4473l4760,4474l4758,4474l4758,4477l4797,4477l4797,4474l4793,4474l4791,4473l4789,4469l4788,4466l4788,4420l4791,4416l4793,4414l4795,4413l4787,4413l4786,4409xm4830,4409l4804,4409l4806,4410l4808,4412l4809,4413l4810,4417l4810,4466l4810,4469l4809,4471l4807,4473l4805,4474l4802,4474l4802,4477l4841,4477l4841,4474l4838,4474l4836,4473l4835,4473l4834,4470l4833,4466l4833,4420l4832,4415l4830,4409xm4817,4399l4808,4399l4804,4400l4796,4404l4791,4408l4787,4413l4795,4413l4798,4410l4800,4409l4830,4409l4830,4408l4828,4405l4822,4400l4817,4399xm4772,4399l4763,4399l4759,4400l4752,4403l4748,4406l4744,4411l4752,4411l4754,4410l4756,4409l4786,4409l4785,4408l4783,4404l4776,4400l4772,4399xm4878,4401l4846,4401l4846,4404l4850,4404l4852,4405l4855,4408l4855,4411l4855,4502l4855,4506l4854,4507l4852,4509l4850,4510l4846,4510l4846,4513l4890,4513l4890,4510l4886,4510l4883,4509l4882,4509l4879,4506l4879,4504l4878,4502l4878,4469l4885,4469l4883,4468l4878,4461l4878,4421l4882,4413l4884,4411l4878,4411l4878,4401xm4885,4469l4878,4469l4881,4473l4884,4475l4887,4477l4890,4478l4894,4479l4904,4479l4909,4478l4919,4471l4888,4471l4885,4469xm4920,4409l4895,4409l4898,4410l4903,4418l4905,4427l4905,4453l4903,4462l4899,4469l4896,4471l4919,4471l4919,4471l4922,4466l4927,4453l4929,4446l4929,4431l4927,4425l4923,4412l4920,4409xm4905,4399l4895,4399l4890,4400l4886,4403l4884,4404l4881,4407l4878,4411l4884,4411l4886,4409l4920,4409l4919,4408l4910,4400l4905,4399xe" fillcolor="black" stroked="f" o:allowincell="f" style="position:absolute;left:4514;top:4366;width:413;height:145;mso-wrap-style:none;v-text-anchor:middle;mso-position-horizontal-relative:page">
                  <v:fill o:detectmouseclick="t" type="solid" color2="white"/>
                  <v:stroke color="#3465a4" joinstyle="round" endcap="flat"/>
                  <w10:wrap type="topAndBottom"/>
                </v:shape>
                <v:shape id="shape_0" ID="图片 57" stroked="f" o:allowincell="f" style="position:absolute;left:8917;top:1751;width:220;height:370;mso-wrap-style:none;v-text-anchor:middle;mso-position-horizontal-relative:page" type="_x0000_t75">
                  <v:imagedata r:id="rId31" o:detectmouseclick="t"/>
                  <v:stroke color="#3465a4" joinstyle="round" endcap="flat"/>
                  <w10:wrap type="topAndBottom"/>
                </v:shape>
                <v:shape id="shape_0" ID="图片 58" stroked="f" o:allowincell="f" style="position:absolute;left:2409;top:1588;width:877;height:148;mso-wrap-style:none;v-text-anchor:middle;mso-position-horizontal-relative:page" type="_x0000_t75">
                  <v:imagedata r:id="rId32" o:detectmouseclick="t"/>
                  <v:stroke color="#3465a4" joinstyle="round" endcap="flat"/>
                  <w10:wrap type="topAndBottom"/>
                </v:shape>
                <v:shape id="shape_0" ID="图片 59" stroked="f" o:allowincell="f" style="position:absolute;left:6010;top:1461;width:920;height:148;mso-wrap-style:none;v-text-anchor:middle;mso-position-horizontal-relative:page" type="_x0000_t75">
                  <v:imagedata r:id="rId33" o:detectmouseclick="t"/>
                  <v:stroke color="#3465a4" joinstyle="round" endcap="flat"/>
                  <w10:wrap type="topAndBottom"/>
                </v:shape>
                <v:shape id="shape_0" ID="任意多边形 60" coordorigin="4937,2361" coordsize="713,101" path="m5550,2361l5549,2402l5566,2403l5566,2419l5549,2419l5549,2461l5635,2419l5566,2419l5549,2419l5635,2419l5650,2412l5550,2361xm5549,2402l5549,2419l5566,2419l5566,2403l5549,2402xm4937,2395l4937,2411l5549,2419l5549,2402l4937,2395xe" fillcolor="black" stroked="f" o:allowincell="f" style="position:absolute;left:4937;top:2360;width:712;height:100;mso-wrap-style:none;v-text-anchor:middle;mso-position-horizontal-relative:page">
                  <v:fill o:detectmouseclick="t" type="solid" color2="white"/>
                  <v:stroke color="#3465a4" joinstyle="round" endcap="flat"/>
                  <w10:wrap type="topAndBottom"/>
                </v:shape>
                <v:shape id="shape_0" ID="图片 61" stroked="f" o:allowincell="f" style="position:absolute;left:5521;top:2533;width:146;height:130;mso-wrap-style:none;v-text-anchor:middle;mso-position-horizontal-relative:page" type="_x0000_t75">
                  <v:imagedata r:id="rId34" o:detectmouseclick="t"/>
                  <v:stroke color="#3465a4" joinstyle="round" endcap="flat"/>
                  <w10:wrap type="topAndBottom"/>
                </v:shape>
                <v:shape id="shape_0" ID="图片 62" stroked="f" o:allowincell="f" style="position:absolute;left:5960;top:2481;width:145;height:130;mso-wrap-style:none;v-text-anchor:middle;mso-position-horizontal-relative:page" type="_x0000_t75">
                  <v:imagedata r:id="rId35" o:detectmouseclick="t"/>
                  <v:stroke color="#3465a4" joinstyle="round" endcap="flat"/>
                  <w10:wrap type="topAndBottom"/>
                </v:shape>
                <v:shape id="shape_0" ID="图片 63" stroked="f" o:allowincell="f" style="position:absolute;left:6779;top:2435;width:145;height:131;mso-wrap-style:none;v-text-anchor:middle;mso-position-horizontal-relative:page" type="_x0000_t75">
                  <v:imagedata r:id="rId36" o:detectmouseclick="t"/>
                  <v:stroke color="#3465a4" joinstyle="round" endcap="flat"/>
                  <w10:wrap type="topAndBottom"/>
                </v:shape>
                <v:shape id="shape_0" ID="图片 64" stroked="f" o:allowincell="f" style="position:absolute;left:7209;top:2507;width:150;height:130;mso-wrap-style:none;v-text-anchor:middle;mso-position-horizontal-relative:page" type="_x0000_t75">
                  <v:imagedata r:id="rId37" o:detectmouseclick="t"/>
                  <v:stroke color="#3465a4" joinstyle="round" endcap="flat"/>
                  <w10:wrap type="topAndBottom"/>
                </v:shape>
                <v:shape id="shape_0" ID="任意多边形 65" coordorigin="5145,2347" coordsize="83,76" path="m5155,2405l5148,2405l5145,2421l5146,2422l5147,2422l5150,2422l5151,2423l5155,2423l5157,2422l5160,2421l5162,2420l5165,2417l5167,2414l5172,2409l5158,2409l5156,2408l5155,2405xm5199,2398l5181,2398l5181,2403l5182,2407l5184,2413l5185,2416l5188,2419l5189,2421l5193,2422l5195,2423l5203,2423l5207,2421l5215,2416l5218,2412l5218,2412l5206,2412l5204,2411l5203,2410l5202,2407l5199,2398xm5214,2404l5212,2407l5211,2410l5210,2411l5206,2412l5218,2412l5221,2407l5214,2404xm5192,2358l5169,2358l5171,2359l5172,2360l5173,2361l5174,2365l5175,2368l5177,2376l5178,2381l5179,2387l5174,2393l5170,2398l5166,2402l5165,2404l5163,2405l5160,2408l5158,2409l5172,2409l5176,2404l5180,2398l5199,2398l5198,2390l5196,2380l5203,2372l5205,2369l5194,2369l5193,2363l5192,2358l5192,2358xm5222,2347l5218,2347l5216,2348l5213,2349l5211,2350l5207,2353l5206,2355l5202,2360l5198,2365l5195,2369l5205,2369l5207,2367l5208,2365l5209,2364l5212,2362l5215,2361l5225,2361l5227,2349l5227,2349l5225,2348l5222,2347xm5181,2347l5172,2347l5168,2349l5161,2354l5158,2358l5155,2362l5155,2363l5162,2366l5162,2364l5163,2362l5164,2361l5166,2359l5169,2358l5192,2358l5189,2352l5188,2350l5184,2348l5181,2347xm5225,2361l5216,2361l5217,2362l5217,2363l5217,2365l5224,2365l5225,2361xe" fillcolor="black" stroked="f" o:allowincell="f" style="position:absolute;left:5144;top:2347;width:82;height:75;mso-wrap-style:none;v-text-anchor:middle;mso-position-horizontal-relative:page">
                  <v:fill o:detectmouseclick="t" type="solid" color2="white"/>
                  <v:stroke color="#3465a4" joinstyle="round" endcap="flat"/>
                  <w10:wrap type="topAndBottom"/>
                </v:shape>
              </v:group>
            </w:pict>
          </mc:Fallback>
        </mc:AlternateContent>
      </w:r>
    </w:p>
    <w:p>
      <w:pPr>
        <w:pStyle w:val="TextBody"/>
        <w:spacing w:before="1" w:after="0"/>
        <w:rPr>
          <w:sz w:val="6"/>
        </w:rPr>
      </w:pPr>
      <w:r>
        <w:rPr>
          <w:sz w:val="6"/>
        </w:rPr>
      </w:r>
    </w:p>
    <w:p>
      <w:pPr>
        <w:sectPr>
          <w:headerReference w:type="default" r:id="rId38"/>
          <w:footerReference w:type="default" r:id="rId39"/>
          <w:type w:val="nextPage"/>
          <w:pgSz w:w="11906" w:h="15874"/>
          <w:pgMar w:left="620" w:right="620" w:gutter="0" w:header="673" w:top="880" w:footer="585" w:bottom="780"/>
          <w:pgNumType w:fmt="decimal"/>
          <w:formProt w:val="false"/>
          <w:textDirection w:val="lrTb"/>
          <w:docGrid w:type="default" w:linePitch="360" w:charSpace="0"/>
        </w:sectPr>
      </w:pPr>
    </w:p>
    <w:p>
      <w:pPr>
        <w:pStyle w:val="TextBody"/>
        <w:rPr>
          <w:sz w:val="26"/>
        </w:rPr>
      </w:pPr>
      <w:r>
        <w:rPr>
          <w:sz w:val="26"/>
        </w:rPr>
      </w:r>
    </w:p>
    <w:p>
      <w:pPr>
        <w:pStyle w:val="TextBody"/>
        <w:spacing w:lineRule="exact" w:line="167" w:before="205" w:after="0"/>
        <w:ind w:left="131" w:right="0" w:hanging="0"/>
        <w:rPr>
          <w:w w:val="110"/>
        </w:rPr>
      </w:pPr>
      <w:bookmarkStart w:id="4" w:name="_bookmark2"/>
      <w:bookmarkEnd w:id="4"/>
      <w:r>
        <w:rPr>
          <w:w w:val="110"/>
        </w:rPr>
        <w:t>around the rear of coil.</w:t>
      </w:r>
    </w:p>
    <w:p>
      <w:pPr>
        <w:pStyle w:val="Normal"/>
        <w:spacing w:before="74" w:after="0"/>
        <w:ind w:left="131" w:right="0" w:hanging="0"/>
        <w:jc w:val="left"/>
        <w:rPr>
          <w:sz w:val="14"/>
        </w:rPr>
      </w:pPr>
      <w:r>
        <w:br w:type="column"/>
      </w:r>
      <w:r>
        <w:rPr>
          <w:b/>
          <w:w w:val="115"/>
          <w:sz w:val="14"/>
        </w:rPr>
        <w:t xml:space="preserve">Fig. 2. </w:t>
      </w:r>
      <w:r>
        <w:rPr>
          <w:w w:val="115"/>
          <w:sz w:val="14"/>
        </w:rPr>
        <w:t>Schematic illustration of the experimental set-up in the horizontal orientation.</w:t>
      </w:r>
    </w:p>
    <w:p>
      <w:pPr>
        <w:pStyle w:val="TextBody"/>
        <w:spacing w:before="5" w:after="0"/>
        <w:rPr>
          <w:sz w:val="23"/>
        </w:rPr>
      </w:pPr>
      <w:r>
        <w:rPr>
          <w:sz w:val="23"/>
        </w:rPr>
      </w:r>
    </w:p>
    <w:p>
      <w:pPr>
        <w:pStyle w:val="TextBody"/>
        <w:spacing w:lineRule="exact" w:line="167"/>
        <w:ind w:left="3080" w:right="0" w:hanging="0"/>
        <w:rPr>
          <w:w w:val="110"/>
        </w:rPr>
      </w:pPr>
      <w:r>
        <w:rPr>
          <w:w w:val="110"/>
        </w:rPr>
        <w:t>investigate the effect of fluid flow and geometrical parameters on the</w:t>
      </w:r>
    </w:p>
    <w:p>
      <w:pPr>
        <w:sectPr>
          <w:type w:val="continuous"/>
          <w:pgSz w:w="11906" w:h="15874"/>
          <w:pgMar w:left="620" w:right="620" w:gutter="0" w:header="673" w:top="880" w:footer="585" w:bottom="780"/>
          <w:cols w:num="2" w:equalWidth="false" w:sep="false">
            <w:col w:w="1813" w:space="618"/>
            <w:col w:w="8239"/>
          </w:cols>
          <w:formProt w:val="false"/>
          <w:textDirection w:val="lrTb"/>
          <w:docGrid w:type="default" w:linePitch="360" w:charSpace="0"/>
        </w:sectPr>
      </w:pPr>
    </w:p>
    <w:p>
      <w:pPr>
        <w:pStyle w:val="TextBody"/>
        <w:spacing w:lineRule="auto" w:line="271" w:before="41" w:after="0"/>
        <w:ind w:left="131" w:right="38" w:firstLine="239"/>
        <w:jc w:val="both"/>
        <w:rPr/>
      </w:pPr>
      <w:r>
        <w:rPr>
          <w:w w:val="110"/>
        </w:rPr>
        <w:t xml:space="preserve">Bhanvase et al. </w:t>
      </w:r>
      <w:hyperlink w:anchor="_bookmark40">
        <w:r>
          <w:rPr>
            <w:rStyle w:val="InternetLink"/>
            <w:color w:val="2196D1"/>
            <w:w w:val="110"/>
          </w:rPr>
          <w:t>[23]</w:t>
        </w:r>
      </w:hyperlink>
      <w:r>
        <w:rPr>
          <w:color w:val="2196D1"/>
          <w:w w:val="110"/>
        </w:rPr>
        <w:t xml:space="preserve"> </w:t>
      </w:r>
      <w:r>
        <w:rPr>
          <w:w w:val="110"/>
        </w:rPr>
        <w:t xml:space="preserve">investigated experimentally the thermal </w:t>
      </w:r>
      <w:r>
        <w:rPr>
          <w:spacing w:val="-3"/>
          <w:w w:val="110"/>
        </w:rPr>
        <w:t xml:space="preserve">per- </w:t>
      </w:r>
      <w:r>
        <w:rPr>
          <w:w w:val="110"/>
        </w:rPr>
        <w:t>formance of a vertical coiled heat exchanger using PANI (polyaniline) nanofluid</w:t>
      </w:r>
      <w:r>
        <w:rPr>
          <w:spacing w:val="-5"/>
          <w:w w:val="110"/>
        </w:rPr>
        <w:t xml:space="preserve"> </w:t>
      </w:r>
      <w:r>
        <w:rPr>
          <w:w w:val="110"/>
        </w:rPr>
        <w:t>with</w:t>
      </w:r>
      <w:r>
        <w:rPr>
          <w:spacing w:val="-5"/>
          <w:w w:val="110"/>
        </w:rPr>
        <w:t xml:space="preserve"> </w:t>
      </w:r>
      <w:r>
        <w:rPr>
          <w:w w:val="110"/>
        </w:rPr>
        <w:t>volume</w:t>
      </w:r>
      <w:r>
        <w:rPr>
          <w:spacing w:val="-4"/>
          <w:w w:val="110"/>
        </w:rPr>
        <w:t xml:space="preserve"> </w:t>
      </w:r>
      <w:r>
        <w:rPr>
          <w:w w:val="110"/>
        </w:rPr>
        <w:t>concentration</w:t>
      </w:r>
      <w:r>
        <w:rPr>
          <w:spacing w:val="-5"/>
          <w:w w:val="110"/>
        </w:rPr>
        <w:t xml:space="preserve"> </w:t>
      </w:r>
      <w:r>
        <w:rPr>
          <w:w w:val="110"/>
        </w:rPr>
        <w:t>varied</w:t>
      </w:r>
      <w:r>
        <w:rPr>
          <w:spacing w:val="-5"/>
          <w:w w:val="110"/>
        </w:rPr>
        <w:t xml:space="preserve"> </w:t>
      </w:r>
      <w:r>
        <w:rPr>
          <w:w w:val="110"/>
        </w:rPr>
        <w:t>from</w:t>
      </w:r>
      <w:r>
        <w:rPr>
          <w:spacing w:val="-5"/>
          <w:w w:val="110"/>
        </w:rPr>
        <w:t xml:space="preserve"> </w:t>
      </w:r>
      <w:r>
        <w:rPr>
          <w:w w:val="110"/>
        </w:rPr>
        <w:t>0.1</w:t>
      </w:r>
      <w:r>
        <w:rPr>
          <w:spacing w:val="-4"/>
          <w:w w:val="110"/>
        </w:rPr>
        <w:t xml:space="preserve"> </w:t>
      </w:r>
      <w:r>
        <w:rPr>
          <w:w w:val="110"/>
        </w:rPr>
        <w:t>vol%</w:t>
      </w:r>
      <w:r>
        <w:rPr>
          <w:spacing w:val="-5"/>
          <w:w w:val="110"/>
        </w:rPr>
        <w:t xml:space="preserve"> </w:t>
      </w:r>
      <w:r>
        <w:rPr>
          <w:w w:val="110"/>
        </w:rPr>
        <w:t>to</w:t>
      </w:r>
      <w:r>
        <w:rPr>
          <w:spacing w:val="-3"/>
          <w:w w:val="110"/>
        </w:rPr>
        <w:t xml:space="preserve"> </w:t>
      </w:r>
      <w:r>
        <w:rPr>
          <w:w w:val="110"/>
        </w:rPr>
        <w:t>0.5</w:t>
      </w:r>
      <w:r>
        <w:rPr>
          <w:spacing w:val="-5"/>
          <w:w w:val="110"/>
        </w:rPr>
        <w:t xml:space="preserve"> </w:t>
      </w:r>
      <w:r>
        <w:rPr>
          <w:w w:val="110"/>
        </w:rPr>
        <w:t xml:space="preserve">vol%. The results revealed that the enhancements in the heat transfer coeffi- cient for 0.1 vol% and 0.5 vol% concentrations of PANI nanofibers rather than that of distilled water were 10.52% and 69.62%, respec- tively. Jamshidi et al. </w:t>
      </w:r>
      <w:hyperlink w:anchor="_bookmark41">
        <w:r>
          <w:rPr>
            <w:rStyle w:val="InternetLink"/>
            <w:color w:val="2196D1"/>
            <w:w w:val="110"/>
          </w:rPr>
          <w:t xml:space="preserve">[24] </w:t>
        </w:r>
      </w:hyperlink>
      <w:r>
        <w:rPr>
          <w:w w:val="110"/>
        </w:rPr>
        <w:t>performed a numerical study on the thermal performance and friction factor of helical coils using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nanofluid with volume fraction varied from 1% to 3% for laminar</w:t>
      </w:r>
      <w:r>
        <w:rPr>
          <w:spacing w:val="-30"/>
          <w:w w:val="110"/>
          <w:position w:val="0"/>
          <w:sz w:val="16"/>
          <w:vertAlign w:val="baseline"/>
        </w:rPr>
        <w:t xml:space="preserve"> </w:t>
      </w:r>
      <w:r>
        <w:rPr>
          <w:w w:val="110"/>
          <w:position w:val="0"/>
          <w:sz w:val="16"/>
          <w:vertAlign w:val="baseline"/>
        </w:rPr>
        <w:t>flow. Numerical</w:t>
      </w:r>
      <w:r>
        <w:rPr>
          <w:spacing w:val="10"/>
          <w:w w:val="110"/>
          <w:position w:val="0"/>
          <w:sz w:val="16"/>
          <w:vertAlign w:val="baseline"/>
        </w:rPr>
        <w:t xml:space="preserve"> </w:t>
      </w:r>
      <w:r>
        <w:rPr>
          <w:w w:val="110"/>
          <w:position w:val="0"/>
          <w:sz w:val="16"/>
          <w:vertAlign w:val="baseline"/>
        </w:rPr>
        <w:t>simulation</w:t>
      </w:r>
      <w:r>
        <w:rPr>
          <w:spacing w:val="12"/>
          <w:w w:val="110"/>
          <w:position w:val="0"/>
          <w:sz w:val="16"/>
          <w:vertAlign w:val="baseline"/>
        </w:rPr>
        <w:t xml:space="preserve"> </w:t>
      </w:r>
      <w:r>
        <w:rPr>
          <w:w w:val="110"/>
          <w:position w:val="0"/>
          <w:sz w:val="16"/>
          <w:vertAlign w:val="baseline"/>
        </w:rPr>
        <w:t>and</w:t>
      </w:r>
      <w:r>
        <w:rPr>
          <w:spacing w:val="10"/>
          <w:w w:val="110"/>
          <w:position w:val="0"/>
          <w:sz w:val="16"/>
          <w:vertAlign w:val="baseline"/>
        </w:rPr>
        <w:t xml:space="preserve"> </w:t>
      </w:r>
      <w:r>
        <w:rPr>
          <w:w w:val="110"/>
          <w:position w:val="0"/>
          <w:sz w:val="16"/>
          <w:vertAlign w:val="baseline"/>
        </w:rPr>
        <w:t>Taguchi</w:t>
      </w:r>
      <w:r>
        <w:rPr>
          <w:spacing w:val="12"/>
          <w:w w:val="110"/>
          <w:position w:val="0"/>
          <w:sz w:val="16"/>
          <w:vertAlign w:val="baseline"/>
        </w:rPr>
        <w:t xml:space="preserve"> </w:t>
      </w:r>
      <w:r>
        <w:rPr>
          <w:w w:val="110"/>
          <w:position w:val="0"/>
          <w:sz w:val="16"/>
          <w:vertAlign w:val="baseline"/>
        </w:rPr>
        <w:t>method</w:t>
      </w:r>
      <w:r>
        <w:rPr>
          <w:spacing w:val="9"/>
          <w:w w:val="110"/>
          <w:position w:val="0"/>
          <w:sz w:val="16"/>
          <w:vertAlign w:val="baseline"/>
        </w:rPr>
        <w:t xml:space="preserve"> </w:t>
      </w:r>
      <w:r>
        <w:rPr>
          <w:w w:val="110"/>
          <w:position w:val="0"/>
          <w:sz w:val="16"/>
          <w:vertAlign w:val="baseline"/>
        </w:rPr>
        <w:t>were</w:t>
      </w:r>
      <w:r>
        <w:rPr>
          <w:spacing w:val="12"/>
          <w:w w:val="110"/>
          <w:position w:val="0"/>
          <w:sz w:val="16"/>
          <w:vertAlign w:val="baseline"/>
        </w:rPr>
        <w:t xml:space="preserve"> </w:t>
      </w:r>
      <w:r>
        <w:rPr>
          <w:w w:val="110"/>
          <w:position w:val="0"/>
          <w:sz w:val="16"/>
          <w:vertAlign w:val="baseline"/>
        </w:rPr>
        <w:t>employed</w:t>
      </w:r>
      <w:r>
        <w:rPr>
          <w:spacing w:val="10"/>
          <w:w w:val="110"/>
          <w:position w:val="0"/>
          <w:sz w:val="16"/>
          <w:vertAlign w:val="baseline"/>
        </w:rPr>
        <w:t xml:space="preserve"> </w:t>
      </w:r>
      <w:r>
        <w:rPr>
          <w:spacing w:val="-6"/>
          <w:w w:val="110"/>
          <w:position w:val="0"/>
          <w:sz w:val="16"/>
          <w:vertAlign w:val="baseline"/>
        </w:rPr>
        <w:t>to</w:t>
      </w:r>
    </w:p>
    <w:p>
      <w:pPr>
        <w:pStyle w:val="TextBody"/>
        <w:spacing w:lineRule="auto" w:line="271" w:before="41" w:after="0"/>
        <w:ind w:left="131" w:right="129" w:hanging="0"/>
        <w:jc w:val="both"/>
        <w:rPr/>
      </w:pPr>
      <w:r>
        <w:br w:type="column"/>
      </w:r>
      <w:r>
        <w:rPr>
          <w:w w:val="110"/>
        </w:rPr>
        <w:t>heat transfer rate and the pressure drop in the coils. As well, the design parameters of the helical coil with constant surface temperature using water and nanofluid were optimized. The results appeared the most important design parameters for the helical tube with fixed tube diam- eter and length were the diameter and pitch of the coil. Increasing the volume</w:t>
      </w:r>
      <w:r>
        <w:rPr>
          <w:spacing w:val="-4"/>
          <w:w w:val="110"/>
        </w:rPr>
        <w:t xml:space="preserve"> </w:t>
      </w:r>
      <w:r>
        <w:rPr>
          <w:w w:val="110"/>
        </w:rPr>
        <w:t>fraction</w:t>
      </w:r>
      <w:r>
        <w:rPr>
          <w:spacing w:val="-3"/>
          <w:w w:val="110"/>
        </w:rPr>
        <w:t xml:space="preserve"> </w:t>
      </w:r>
      <w:r>
        <w:rPr>
          <w:w w:val="110"/>
        </w:rPr>
        <w:t>and</w:t>
      </w:r>
      <w:r>
        <w:rPr>
          <w:spacing w:val="-3"/>
          <w:w w:val="110"/>
        </w:rPr>
        <w:t xml:space="preserve"> </w:t>
      </w:r>
      <w:r>
        <w:rPr>
          <w:b/>
          <w:i/>
          <w:w w:val="110"/>
        </w:rPr>
        <w:t>Re</w:t>
      </w:r>
      <w:r>
        <w:rPr>
          <w:b/>
          <w:i/>
          <w:spacing w:val="-3"/>
          <w:w w:val="110"/>
        </w:rPr>
        <w:t xml:space="preserve"> </w:t>
      </w:r>
      <w:r>
        <w:rPr>
          <w:w w:val="110"/>
        </w:rPr>
        <w:t>increased</w:t>
      </w:r>
      <w:r>
        <w:rPr>
          <w:spacing w:val="-3"/>
          <w:w w:val="110"/>
        </w:rPr>
        <w:t xml:space="preserve"> </w:t>
      </w:r>
      <w:r>
        <w:rPr>
          <w:w w:val="110"/>
        </w:rPr>
        <w:t>the</w:t>
      </w:r>
      <w:r>
        <w:rPr>
          <w:spacing w:val="-4"/>
          <w:w w:val="110"/>
        </w:rPr>
        <w:t xml:space="preserve"> </w:t>
      </w:r>
      <w:r>
        <w:rPr>
          <w:b/>
          <w:i/>
          <w:w w:val="110"/>
        </w:rPr>
        <w:t>Nu</w:t>
      </w:r>
      <w:r>
        <w:rPr>
          <w:w w:val="110"/>
        </w:rPr>
        <w:t>.</w:t>
      </w:r>
      <w:r>
        <w:rPr>
          <w:spacing w:val="-3"/>
          <w:w w:val="110"/>
        </w:rPr>
        <w:t xml:space="preserve"> </w:t>
      </w:r>
      <w:r>
        <w:rPr>
          <w:w w:val="110"/>
        </w:rPr>
        <w:t>While,</w:t>
      </w:r>
      <w:r>
        <w:rPr>
          <w:spacing w:val="-3"/>
          <w:w w:val="110"/>
        </w:rPr>
        <w:t xml:space="preserve"> </w:t>
      </w:r>
      <w:r>
        <w:rPr>
          <w:w w:val="110"/>
        </w:rPr>
        <w:t>the</w:t>
      </w:r>
      <w:r>
        <w:rPr>
          <w:spacing w:val="-3"/>
          <w:w w:val="110"/>
        </w:rPr>
        <w:t xml:space="preserve"> </w:t>
      </w:r>
      <w:r>
        <w:rPr>
          <w:w w:val="110"/>
        </w:rPr>
        <w:t>friction</w:t>
      </w:r>
      <w:r>
        <w:rPr>
          <w:spacing w:val="-3"/>
          <w:w w:val="110"/>
        </w:rPr>
        <w:t xml:space="preserve"> </w:t>
      </w:r>
      <w:r>
        <w:rPr>
          <w:w w:val="110"/>
        </w:rPr>
        <w:t>factor</w:t>
      </w:r>
      <w:r>
        <w:rPr>
          <w:spacing w:val="-4"/>
          <w:w w:val="110"/>
        </w:rPr>
        <w:t xml:space="preserve"> </w:t>
      </w:r>
      <w:r>
        <w:rPr>
          <w:w w:val="110"/>
        </w:rPr>
        <w:t xml:space="preserve">was increased by increasing the volume fraction and decreasing </w:t>
      </w:r>
      <w:r>
        <w:rPr>
          <w:b/>
          <w:i/>
          <w:w w:val="110"/>
        </w:rPr>
        <w:t>Re</w:t>
      </w:r>
      <w:r>
        <w:rPr>
          <w:w w:val="110"/>
        </w:rPr>
        <w:t xml:space="preserve">. </w:t>
      </w:r>
      <w:r>
        <w:rPr>
          <w:spacing w:val="-3"/>
          <w:w w:val="110"/>
        </w:rPr>
        <w:t xml:space="preserve">Wang </w:t>
      </w:r>
      <w:r>
        <w:rPr>
          <w:w w:val="110"/>
        </w:rPr>
        <w:t xml:space="preserve">et al. </w:t>
      </w:r>
      <w:hyperlink w:anchor="_bookmark42">
        <w:r>
          <w:rPr>
            <w:rStyle w:val="InternetLink"/>
            <w:color w:val="2196D1"/>
            <w:w w:val="110"/>
          </w:rPr>
          <w:t xml:space="preserve">[25] </w:t>
        </w:r>
      </w:hyperlink>
      <w:r>
        <w:rPr>
          <w:w w:val="110"/>
        </w:rPr>
        <w:t>studied experimentally and numerically the performance of a SHCTHE</w:t>
      </w:r>
      <w:r>
        <w:rPr>
          <w:spacing w:val="-13"/>
          <w:w w:val="110"/>
        </w:rPr>
        <w:t xml:space="preserve"> </w:t>
      </w:r>
      <w:r>
        <w:rPr>
          <w:w w:val="110"/>
        </w:rPr>
        <w:t>with</w:t>
      </w:r>
      <w:r>
        <w:rPr>
          <w:spacing w:val="-14"/>
          <w:w w:val="110"/>
        </w:rPr>
        <w:t xml:space="preserve"> </w:t>
      </w:r>
      <w:r>
        <w:rPr>
          <w:w w:val="110"/>
        </w:rPr>
        <w:t>a</w:t>
      </w:r>
      <w:r>
        <w:rPr>
          <w:spacing w:val="-13"/>
          <w:w w:val="110"/>
        </w:rPr>
        <w:t xml:space="preserve"> </w:t>
      </w:r>
      <w:r>
        <w:rPr>
          <w:w w:val="110"/>
        </w:rPr>
        <w:t>trilobal</w:t>
      </w:r>
      <w:r>
        <w:rPr>
          <w:spacing w:val="-14"/>
          <w:w w:val="110"/>
        </w:rPr>
        <w:t xml:space="preserve"> </w:t>
      </w:r>
      <w:r>
        <w:rPr>
          <w:w w:val="110"/>
        </w:rPr>
        <w:t>tube.</w:t>
      </w:r>
      <w:r>
        <w:rPr>
          <w:spacing w:val="-14"/>
          <w:w w:val="110"/>
        </w:rPr>
        <w:t xml:space="preserve"> </w:t>
      </w:r>
      <w:r>
        <w:rPr>
          <w:w w:val="110"/>
        </w:rPr>
        <w:t>The</w:t>
      </w:r>
      <w:r>
        <w:rPr>
          <w:spacing w:val="-13"/>
          <w:w w:val="110"/>
        </w:rPr>
        <w:t xml:space="preserve"> </w:t>
      </w:r>
      <w:r>
        <w:rPr>
          <w:w w:val="110"/>
        </w:rPr>
        <w:t>results</w:t>
      </w:r>
      <w:r>
        <w:rPr>
          <w:spacing w:val="-13"/>
          <w:w w:val="110"/>
        </w:rPr>
        <w:t xml:space="preserve"> </w:t>
      </w:r>
      <w:r>
        <w:rPr>
          <w:w w:val="110"/>
        </w:rPr>
        <w:t>indicated</w:t>
      </w:r>
      <w:r>
        <w:rPr>
          <w:spacing w:val="-14"/>
          <w:w w:val="110"/>
        </w:rPr>
        <w:t xml:space="preserve"> </w:t>
      </w:r>
      <w:r>
        <w:rPr>
          <w:w w:val="110"/>
        </w:rPr>
        <w:t>that</w:t>
      </w:r>
      <w:r>
        <w:rPr>
          <w:spacing w:val="-13"/>
          <w:w w:val="110"/>
        </w:rPr>
        <w:t xml:space="preserve"> </w:t>
      </w:r>
      <w:r>
        <w:rPr>
          <w:w w:val="110"/>
        </w:rPr>
        <w:t>the</w:t>
      </w:r>
      <w:r>
        <w:rPr>
          <w:spacing w:val="-13"/>
          <w:w w:val="110"/>
        </w:rPr>
        <w:t xml:space="preserve"> </w:t>
      </w:r>
      <w:r>
        <w:rPr>
          <w:w w:val="110"/>
        </w:rPr>
        <w:t>strong</w:t>
      </w:r>
      <w:r>
        <w:rPr>
          <w:spacing w:val="-13"/>
          <w:w w:val="110"/>
        </w:rPr>
        <w:t xml:space="preserve"> </w:t>
      </w:r>
      <w:r>
        <w:rPr>
          <w:w w:val="110"/>
        </w:rPr>
        <w:t>ability to disturb the boundary layer improved the radial and</w:t>
      </w:r>
      <w:r>
        <w:rPr>
          <w:spacing w:val="8"/>
          <w:w w:val="110"/>
        </w:rPr>
        <w:t xml:space="preserve"> </w:t>
      </w:r>
      <w:r>
        <w:rPr>
          <w:w w:val="110"/>
        </w:rPr>
        <w:t>circumferential</w:t>
      </w:r>
    </w:p>
    <w:p>
      <w:pPr>
        <w:sectPr>
          <w:type w:val="continuous"/>
          <w:pgSz w:w="11906" w:h="15874"/>
          <w:pgMar w:left="620" w:right="620" w:gutter="0" w:header="673" w:top="880" w:footer="585" w:bottom="780"/>
          <w:cols w:num="2" w:equalWidth="false" w:sep="false">
            <w:col w:w="5195" w:space="186"/>
            <w:col w:w="5289"/>
          </w:cols>
          <w:formProt w:val="false"/>
          <w:textDirection w:val="lrTb"/>
          <w:docGrid w:type="default" w:linePitch="360" w:charSpace="0"/>
        </w:sectPr>
      </w:pPr>
    </w:p>
    <w:p>
      <w:pPr>
        <w:pStyle w:val="TextBody"/>
        <w:spacing w:before="7" w:after="1"/>
        <w:rPr>
          <w:sz w:val="19"/>
        </w:rPr>
      </w:pPr>
      <w:r>
        <w:rPr>
          <w:sz w:val="19"/>
        </w:rPr>
      </w:r>
    </w:p>
    <w:p>
      <w:pPr>
        <w:pStyle w:val="TextBody"/>
        <w:ind w:left="1789" w:right="0" w:hanging="0"/>
        <w:rPr>
          <w:sz w:val="20"/>
        </w:rPr>
      </w:pPr>
      <w:r>
        <w:rPr>
          <w:sz w:val="20"/>
        </w:rPr>
        <mc:AlternateContent>
          <mc:Choice Requires="wpg">
            <w:drawing>
              <wp:inline distT="0" distB="0" distL="0" distR="0">
                <wp:extent cx="4499610" cy="1304925"/>
                <wp:effectExtent l="0" t="0" r="0" b="0"/>
                <wp:docPr id="18" name="组合 66"/>
                <a:graphic xmlns:a="http://schemas.openxmlformats.org/drawingml/2006/main">
                  <a:graphicData uri="http://schemas.microsoft.com/office/word/2010/wordprocessingGroup">
                    <wpg:wgp>
                      <wpg:cNvGrpSpPr/>
                      <wpg:grpSpPr>
                        <a:xfrm>
                          <a:off x="0" y="0"/>
                          <a:ext cx="4499640" cy="1305000"/>
                          <a:chOff x="0" y="0"/>
                          <a:chExt cx="4499640" cy="1305000"/>
                        </a:xfrm>
                      </wpg:grpSpPr>
                      <pic:pic xmlns:pic="http://schemas.openxmlformats.org/drawingml/2006/picture">
                        <pic:nvPicPr>
                          <pic:cNvPr id="12" name="图片 67" descr=""/>
                          <pic:cNvPicPr/>
                        </pic:nvPicPr>
                        <pic:blipFill>
                          <a:blip r:embed="rId40"/>
                          <a:stretch/>
                        </pic:blipFill>
                        <pic:spPr>
                          <a:xfrm>
                            <a:off x="0" y="82440"/>
                            <a:ext cx="4066560" cy="1222200"/>
                          </a:xfrm>
                          <a:prstGeom prst="rect">
                            <a:avLst/>
                          </a:prstGeom>
                          <a:ln w="0">
                            <a:noFill/>
                          </a:ln>
                        </pic:spPr>
                      </pic:pic>
                      <pic:pic xmlns:pic="http://schemas.openxmlformats.org/drawingml/2006/picture">
                        <pic:nvPicPr>
                          <pic:cNvPr id="13" name="图片 68" descr=""/>
                          <pic:cNvPicPr/>
                        </pic:nvPicPr>
                        <pic:blipFill>
                          <a:blip r:embed="rId41"/>
                          <a:stretch/>
                        </pic:blipFill>
                        <pic:spPr>
                          <a:xfrm>
                            <a:off x="4088880" y="602640"/>
                            <a:ext cx="410760" cy="193680"/>
                          </a:xfrm>
                          <a:prstGeom prst="rect">
                            <a:avLst/>
                          </a:prstGeom>
                          <a:ln w="0">
                            <a:noFill/>
                          </a:ln>
                        </pic:spPr>
                      </pic:pic>
                      <pic:pic xmlns:pic="http://schemas.openxmlformats.org/drawingml/2006/picture">
                        <pic:nvPicPr>
                          <pic:cNvPr id="14" name="图片 69" descr=""/>
                          <pic:cNvPicPr/>
                        </pic:nvPicPr>
                        <pic:blipFill>
                          <a:blip r:embed="rId42"/>
                          <a:stretch/>
                        </pic:blipFill>
                        <pic:spPr>
                          <a:xfrm>
                            <a:off x="541080" y="0"/>
                            <a:ext cx="377280" cy="65880"/>
                          </a:xfrm>
                          <a:prstGeom prst="rect">
                            <a:avLst/>
                          </a:prstGeom>
                          <a:ln w="0">
                            <a:noFill/>
                          </a:ln>
                        </pic:spPr>
                      </pic:pic>
                    </wpg:wgp>
                  </a:graphicData>
                </a:graphic>
              </wp:inline>
            </w:drawing>
          </mc:Choice>
          <mc:Fallback>
            <w:pict>
              <v:group id="shape_0" alt="组合 66" style="position:absolute;margin-left:0pt;margin-top:0pt;width:354.3pt;height:102.75pt" coordorigin="0,0" coordsize="7086,2055">
                <v:shape id="shape_0" ID="图片 67" stroked="f" o:allowincell="f" style="position:absolute;left:0;top:130;width:6403;height:1924;mso-wrap-style:none;v-text-anchor:middle;mso-position-horizontal-relative:char" type="_x0000_t75">
                  <v:imagedata r:id="rId43" o:detectmouseclick="t"/>
                  <v:stroke color="#3465a4" joinstyle="round" endcap="flat"/>
                  <w10:wrap type="none"/>
                </v:shape>
                <v:shape id="shape_0" ID="图片 68" stroked="f" o:allowincell="f" style="position:absolute;left:6439;top:949;width:646;height:304;mso-wrap-style:none;v-text-anchor:middle;mso-position-horizontal-relative:char" type="_x0000_t75">
                  <v:imagedata r:id="rId44" o:detectmouseclick="t"/>
                  <v:stroke color="#3465a4" joinstyle="round" endcap="flat"/>
                  <w10:wrap type="none"/>
                </v:shape>
                <v:shape id="shape_0" ID="图片 69" stroked="f" o:allowincell="f" style="position:absolute;left:852;top:0;width:593;height:103;mso-wrap-style:none;v-text-anchor:middle;mso-position-horizontal-relative:char" type="_x0000_t75">
                  <v:imagedata r:id="rId45" o:detectmouseclick="t"/>
                  <v:stroke color="#3465a4" joinstyle="round" endcap="flat"/>
                  <w10:wrap type="none"/>
                </v:shape>
              </v:group>
            </w:pict>
          </mc:Fallback>
        </mc:AlternateContent>
      </w:r>
    </w:p>
    <w:p>
      <w:pPr>
        <w:pStyle w:val="TextBody"/>
        <w:spacing w:before="3" w:after="0"/>
        <w:rPr>
          <w:sz w:val="7"/>
        </w:rPr>
      </w:pPr>
      <w:r>
        <w:rPr>
          <w:sz w:val="7"/>
        </w:rPr>
      </w:r>
    </w:p>
    <w:p>
      <w:pPr>
        <w:pStyle w:val="Normal"/>
        <w:spacing w:before="141" w:after="0"/>
        <w:ind w:left="1774" w:right="1774" w:hanging="0"/>
        <w:jc w:val="center"/>
        <w:rPr>
          <w:sz w:val="14"/>
        </w:rPr>
      </w:pPr>
      <w:bookmarkStart w:id="5" w:name="_bookmark3"/>
      <w:bookmarkEnd w:id="5"/>
      <w:r>
        <w:rPr>
          <w:b/>
          <w:w w:val="115"/>
          <w:sz w:val="14"/>
        </w:rPr>
        <w:t xml:space="preserve">Fig. 3. </w:t>
      </w:r>
      <w:r>
        <w:rPr>
          <w:w w:val="115"/>
          <w:sz w:val="14"/>
        </w:rPr>
        <w:t>Basic geometric parameters of the shell and hellicaly coiled tube heat exchanger.</w:t>
      </w:r>
    </w:p>
    <w:p>
      <w:pPr>
        <w:pStyle w:val="TextBody"/>
        <w:rPr>
          <w:sz w:val="20"/>
        </w:rPr>
      </w:pPr>
      <w:r>
        <w:rPr>
          <w:sz w:val="20"/>
        </w:rPr>
      </w:r>
    </w:p>
    <w:p>
      <w:pPr>
        <w:pStyle w:val="TextBody"/>
        <w:spacing w:before="6" w:after="0"/>
        <w:rPr>
          <w:sz w:val="10"/>
        </w:rPr>
      </w:pPr>
      <w:r>
        <w:rPr>
          <w:sz w:val="10"/>
        </w:rPr>
      </w:r>
    </w:p>
    <w:p>
      <w:pPr>
        <w:pStyle w:val="TextBody"/>
        <w:ind w:left="1093" w:right="0" w:hanging="0"/>
        <w:rPr>
          <w:sz w:val="20"/>
        </w:rPr>
      </w:pPr>
      <w:r>
        <w:rPr>
          <w:sz w:val="20"/>
        </w:rPr>
        <mc:AlternateContent>
          <mc:Choice Requires="wpg">
            <w:drawing>
              <wp:inline distT="0" distB="0" distL="0" distR="0">
                <wp:extent cx="5383530" cy="3419475"/>
                <wp:effectExtent l="0" t="0" r="0" b="0"/>
                <wp:docPr id="19" name="组合 70"/>
                <a:graphic xmlns:a="http://schemas.openxmlformats.org/drawingml/2006/main">
                  <a:graphicData uri="http://schemas.microsoft.com/office/word/2010/wordprocessingGroup">
                    <wpg:wgp>
                      <wpg:cNvGrpSpPr/>
                      <wpg:grpSpPr>
                        <a:xfrm>
                          <a:off x="0" y="0"/>
                          <a:ext cx="5383440" cy="3419640"/>
                          <a:chOff x="0" y="0"/>
                          <a:chExt cx="5383440" cy="3419640"/>
                        </a:xfrm>
                      </wpg:grpSpPr>
                      <pic:pic xmlns:pic="http://schemas.openxmlformats.org/drawingml/2006/picture">
                        <pic:nvPicPr>
                          <pic:cNvPr id="15" name="图片 71" descr=""/>
                          <pic:cNvPicPr/>
                        </pic:nvPicPr>
                        <pic:blipFill>
                          <a:blip r:embed="rId46"/>
                          <a:stretch/>
                        </pic:blipFill>
                        <pic:spPr>
                          <a:xfrm>
                            <a:off x="0" y="0"/>
                            <a:ext cx="5383440" cy="3419640"/>
                          </a:xfrm>
                          <a:prstGeom prst="rect">
                            <a:avLst/>
                          </a:prstGeom>
                          <a:ln w="0">
                            <a:noFill/>
                          </a:ln>
                        </pic:spPr>
                      </pic:pic>
                      <wps:wsp>
                        <wps:cNvSpPr txBox="1"/>
                        <wps:spPr>
                          <a:xfrm>
                            <a:off x="88200" y="10800"/>
                            <a:ext cx="248400" cy="109800"/>
                          </a:xfrm>
                          <a:prstGeom prst="rect">
                            <a:avLst/>
                          </a:prstGeom>
                          <a:noFill/>
                          <a:ln w="0">
                            <a:noFill/>
                          </a:ln>
                        </wps:spPr>
                        <wps:txbx>
                          <w:txbxContent>
                            <w:p>
                              <w:pPr>
                                <w:overflowPunct w:val="false"/>
                                <w:autoSpaceDE w:val="false"/>
                                <w:bidi w:val="0"/>
                                <w:spacing w:before="0" w:after="0" w:lineRule="auto" w:line="240"/>
                                <w:ind w:left="0" w:right="0" w:hanging="0"/>
                                <w:jc w:val="left"/>
                                <w:rPr/>
                              </w:pPr>
                              <w:r>
                                <w:rPr>
                                  <w:kern w:val="2"/>
                                  <w:sz w:val="15"/>
                                  <w:w w:val="105"/>
                                  <w:position w:val="1"/>
                                  <w:szCs w:val="22"/>
                                  <w:rFonts w:ascii="Times New Roman" w:hAnsi="Times New Roman" w:eastAsia="Times New Roman" w:cs="Times New Roman"/>
                                  <w:color w:val="0D0D0D"/>
                                  <w:lang w:val="en-US" w:eastAsia="en-US" w:bidi="en-US"/>
                                </w:rPr>
                                <w:t>Al</w:t>
                              </w:r>
                              <w:r>
                                <w:rPr>
                                  <w:kern w:val="2"/>
                                  <w:w w:val="105"/>
                                  <w:szCs w:val="22"/>
                                  <w:sz w:val="10"/>
                                  <w:rFonts w:ascii="Times New Roman" w:hAnsi="Times New Roman" w:eastAsia="Times New Roman" w:cs="Times New Roman"/>
                                  <w:color w:val="0D0D0D"/>
                                  <w:lang w:val="en-US" w:eastAsia="en-US" w:bidi="en-US"/>
                                </w:rPr>
                                <w:t>2</w:t>
                              </w:r>
                              <w:r>
                                <w:rPr>
                                  <w:kern w:val="2"/>
                                  <w:w w:val="105"/>
                                  <w:szCs w:val="22"/>
                                  <w:sz w:val="15"/>
                                  <w:position w:val="1"/>
                                  <w:rFonts w:ascii="Times New Roman" w:hAnsi="Times New Roman" w:eastAsia="Times New Roman" w:cs="Times New Roman"/>
                                  <w:color w:val="0D0D0D"/>
                                  <w:lang w:val="en-US" w:eastAsia="en-US" w:bidi="en-US"/>
                                </w:rPr>
                                <w:t>O</w:t>
                              </w:r>
                              <w:r>
                                <w:rPr>
                                  <w:kern w:val="2"/>
                                  <w:w w:val="105"/>
                                  <w:szCs w:val="22"/>
                                  <w:sz w:val="10"/>
                                  <w:rFonts w:ascii="Times New Roman" w:hAnsi="Times New Roman" w:eastAsia="Times New Roman" w:cs="Times New Roman"/>
                                  <w:color w:val="0D0D0D"/>
                                  <w:lang w:val="en-US" w:eastAsia="en-US" w:bidi="en-US"/>
                                </w:rPr>
                                <w:t>3</w:t>
                              </w:r>
                            </w:p>
                          </w:txbxContent>
                        </wps:txbx>
                        <wps:bodyPr wrap="square" lIns="0" rIns="0" tIns="0" bIns="0" anchor="t">
                          <a:noAutofit/>
                        </wps:bodyPr>
                      </wps:wsp>
                      <wps:wsp>
                        <wps:cNvSpPr txBox="1"/>
                        <wps:spPr>
                          <a:xfrm>
                            <a:off x="2809800" y="7560"/>
                            <a:ext cx="198720" cy="109800"/>
                          </a:xfrm>
                          <a:prstGeom prst="rect">
                            <a:avLst/>
                          </a:prstGeom>
                          <a:noFill/>
                          <a:ln w="0">
                            <a:noFill/>
                          </a:ln>
                        </wps:spPr>
                        <wps:txbx>
                          <w:txbxContent>
                            <w:p>
                              <w:pPr>
                                <w:overflowPunct w:val="false"/>
                                <w:autoSpaceDE w:val="false"/>
                                <w:bidi w:val="0"/>
                                <w:spacing w:before="0" w:after="0" w:lineRule="auto" w:line="240"/>
                                <w:ind w:left="0" w:right="0" w:hanging="0"/>
                                <w:jc w:val="left"/>
                                <w:rPr/>
                              </w:pPr>
                              <w:r>
                                <w:rPr>
                                  <w:kern w:val="2"/>
                                  <w:sz w:val="15"/>
                                  <w:w w:val="105"/>
                                  <w:position w:val="1"/>
                                  <w:szCs w:val="22"/>
                                  <w:rFonts w:ascii="Times New Roman" w:hAnsi="Times New Roman" w:eastAsia="Times New Roman" w:cs="Times New Roman"/>
                                  <w:color w:val="0D0D0D"/>
                                  <w:lang w:val="en-US" w:eastAsia="en-US" w:bidi="en-US"/>
                                </w:rPr>
                                <w:t>SiO</w:t>
                              </w:r>
                              <w:r>
                                <w:rPr>
                                  <w:kern w:val="2"/>
                                  <w:w w:val="105"/>
                                  <w:szCs w:val="22"/>
                                  <w:sz w:val="10"/>
                                  <w:rFonts w:ascii="Times New Roman" w:hAnsi="Times New Roman" w:eastAsia="Times New Roman" w:cs="Times New Roman"/>
                                  <w:color w:val="0D0D0D"/>
                                  <w:lang w:val="en-US" w:eastAsia="en-US" w:bidi="en-US"/>
                                </w:rPr>
                                <w:t>2</w:t>
                              </w:r>
                            </w:p>
                          </w:txbxContent>
                        </wps:txbx>
                        <wps:bodyPr wrap="square" lIns="0" rIns="0" tIns="0" bIns="0" anchor="t">
                          <a:noAutofit/>
                        </wps:bodyPr>
                      </wps:wsp>
                      <wps:wsp>
                        <wps:cNvSpPr txBox="1"/>
                        <wps:spPr>
                          <a:xfrm>
                            <a:off x="2635200" y="1635120"/>
                            <a:ext cx="136440" cy="117360"/>
                          </a:xfrm>
                          <a:prstGeom prst="rect">
                            <a:avLst/>
                          </a:prstGeom>
                          <a:noFill/>
                          <a:ln w="0">
                            <a:noFill/>
                          </a:ln>
                        </wps:spPr>
                        <wps:txbx>
                          <w:txbxContent>
                            <w:p>
                              <w:pPr>
                                <w:overflowPunct w:val="false"/>
                                <w:autoSpaceDE w:val="false"/>
                                <w:bidi w:val="0"/>
                                <w:spacing w:before="0" w:after="0" w:lineRule="exact" w:line="183"/>
                                <w:ind w:left="0" w:right="0" w:hanging="0"/>
                                <w:jc w:val="left"/>
                                <w:rPr/>
                              </w:pPr>
                              <w:r>
                                <w:rPr>
                                  <w:kern w:val="2"/>
                                  <w:sz w:val="16"/>
                                  <w:w w:val="105"/>
                                  <w:b/>
                                  <w:szCs w:val="22"/>
                                  <w:rFonts w:ascii="Times New Roman" w:hAnsi="Times New Roman" w:eastAsia="Times New Roman" w:cs="Times New Roman"/>
                                  <w:color w:val="0000CC"/>
                                  <w:lang w:val="en-US" w:eastAsia="en-US" w:bidi="en-US"/>
                                </w:rPr>
                                <w:t>(a)</w:t>
                              </w:r>
                            </w:p>
                          </w:txbxContent>
                        </wps:txbx>
                        <wps:bodyPr wrap="square" lIns="0" rIns="0" tIns="0" bIns="0" anchor="t">
                          <a:noAutofit/>
                        </wps:bodyPr>
                      </wps:wsp>
                      <wps:wsp>
                        <wps:cNvSpPr txBox="1"/>
                        <wps:spPr>
                          <a:xfrm>
                            <a:off x="40680" y="1837080"/>
                            <a:ext cx="248400" cy="109800"/>
                          </a:xfrm>
                          <a:prstGeom prst="rect">
                            <a:avLst/>
                          </a:prstGeom>
                          <a:noFill/>
                          <a:ln w="0">
                            <a:noFill/>
                          </a:ln>
                        </wps:spPr>
                        <wps:txbx>
                          <w:txbxContent>
                            <w:p>
                              <w:pPr>
                                <w:overflowPunct w:val="false"/>
                                <w:autoSpaceDE w:val="false"/>
                                <w:bidi w:val="0"/>
                                <w:spacing w:before="0" w:after="0" w:lineRule="auto" w:line="240"/>
                                <w:ind w:left="0" w:right="0" w:hanging="0"/>
                                <w:jc w:val="left"/>
                                <w:rPr/>
                              </w:pPr>
                              <w:r>
                                <w:rPr>
                                  <w:kern w:val="2"/>
                                  <w:sz w:val="15"/>
                                  <w:w w:val="105"/>
                                  <w:position w:val="1"/>
                                  <w:szCs w:val="22"/>
                                  <w:rFonts w:ascii="Times New Roman" w:hAnsi="Times New Roman" w:eastAsia="Times New Roman" w:cs="Times New Roman"/>
                                  <w:color w:val="0D0D0D"/>
                                  <w:lang w:val="en-US" w:eastAsia="en-US" w:bidi="en-US"/>
                                </w:rPr>
                                <w:t>Al</w:t>
                              </w:r>
                              <w:r>
                                <w:rPr>
                                  <w:kern w:val="2"/>
                                  <w:w w:val="105"/>
                                  <w:szCs w:val="22"/>
                                  <w:sz w:val="10"/>
                                  <w:rFonts w:ascii="Times New Roman" w:hAnsi="Times New Roman" w:eastAsia="Times New Roman" w:cs="Times New Roman"/>
                                  <w:color w:val="0D0D0D"/>
                                  <w:lang w:val="en-US" w:eastAsia="en-US" w:bidi="en-US"/>
                                </w:rPr>
                                <w:t>2</w:t>
                              </w:r>
                              <w:r>
                                <w:rPr>
                                  <w:kern w:val="2"/>
                                  <w:w w:val="105"/>
                                  <w:szCs w:val="22"/>
                                  <w:sz w:val="15"/>
                                  <w:position w:val="1"/>
                                  <w:rFonts w:ascii="Times New Roman" w:hAnsi="Times New Roman" w:eastAsia="Times New Roman" w:cs="Times New Roman"/>
                                  <w:color w:val="0D0D0D"/>
                                  <w:lang w:val="en-US" w:eastAsia="en-US" w:bidi="en-US"/>
                                </w:rPr>
                                <w:t>O</w:t>
                              </w:r>
                              <w:r>
                                <w:rPr>
                                  <w:kern w:val="2"/>
                                  <w:w w:val="105"/>
                                  <w:szCs w:val="22"/>
                                  <w:sz w:val="10"/>
                                  <w:rFonts w:ascii="Times New Roman" w:hAnsi="Times New Roman" w:eastAsia="Times New Roman" w:cs="Times New Roman"/>
                                  <w:color w:val="0D0D0D"/>
                                  <w:lang w:val="en-US" w:eastAsia="en-US" w:bidi="en-US"/>
                                </w:rPr>
                                <w:t>3</w:t>
                              </w:r>
                            </w:p>
                          </w:txbxContent>
                        </wps:txbx>
                        <wps:bodyPr wrap="square" lIns="0" rIns="0" tIns="0" bIns="0" anchor="t">
                          <a:noAutofit/>
                        </wps:bodyPr>
                      </wps:wsp>
                      <wps:wsp>
                        <wps:cNvSpPr txBox="1"/>
                        <wps:spPr>
                          <a:xfrm>
                            <a:off x="2817360" y="1843560"/>
                            <a:ext cx="198720" cy="109800"/>
                          </a:xfrm>
                          <a:prstGeom prst="rect">
                            <a:avLst/>
                          </a:prstGeom>
                          <a:noFill/>
                          <a:ln w="0">
                            <a:noFill/>
                          </a:ln>
                        </wps:spPr>
                        <wps:txbx>
                          <w:txbxContent>
                            <w:p>
                              <w:pPr>
                                <w:overflowPunct w:val="false"/>
                                <w:autoSpaceDE w:val="false"/>
                                <w:bidi w:val="0"/>
                                <w:spacing w:before="0" w:after="0" w:lineRule="auto" w:line="240"/>
                                <w:ind w:left="0" w:right="0" w:hanging="0"/>
                                <w:jc w:val="left"/>
                                <w:rPr/>
                              </w:pPr>
                              <w:r>
                                <w:rPr>
                                  <w:kern w:val="2"/>
                                  <w:sz w:val="15"/>
                                  <w:w w:val="105"/>
                                  <w:position w:val="1"/>
                                  <w:szCs w:val="22"/>
                                  <w:rFonts w:ascii="Times New Roman" w:hAnsi="Times New Roman" w:eastAsia="Times New Roman" w:cs="Times New Roman"/>
                                  <w:color w:val="0D0D0D"/>
                                  <w:lang w:val="en-US" w:eastAsia="en-US" w:bidi="en-US"/>
                                </w:rPr>
                                <w:t>SiO</w:t>
                              </w:r>
                              <w:r>
                                <w:rPr>
                                  <w:kern w:val="2"/>
                                  <w:w w:val="105"/>
                                  <w:szCs w:val="22"/>
                                  <w:sz w:val="10"/>
                                  <w:rFonts w:ascii="Times New Roman" w:hAnsi="Times New Roman" w:eastAsia="Times New Roman" w:cs="Times New Roman"/>
                                  <w:color w:val="0D0D0D"/>
                                  <w:lang w:val="en-US" w:eastAsia="en-US" w:bidi="en-US"/>
                                </w:rPr>
                                <w:t>2</w:t>
                              </w:r>
                            </w:p>
                          </w:txbxContent>
                        </wps:txbx>
                        <wps:bodyPr wrap="square" lIns="0" rIns="0" tIns="0" bIns="0" anchor="t">
                          <a:noAutofit/>
                        </wps:bodyPr>
                      </wps:wsp>
                    </wpg:wgp>
                  </a:graphicData>
                </a:graphic>
              </wp:inline>
            </w:drawing>
          </mc:Choice>
          <mc:Fallback>
            <w:pict>
              <v:group id="shape_0" alt="组合 70" style="position:absolute;margin-left:0pt;margin-top:0pt;width:423.9pt;height:269.25pt" coordorigin="0,0" coordsize="8478,5385">
                <v:shape id="shape_0" ID="图片 71" stroked="f" o:allowincell="f" style="position:absolute;left:0;top:0;width:8477;height:5384;mso-wrap-style:none;v-text-anchor:middle;mso-position-horizontal-relative:char" type="_x0000_t75">
                  <v:imagedata r:id="rId47" o:detectmouseclick="t"/>
                  <v:stroke color="#3465a4" joinstyle="round" endcap="flat"/>
                  <w10:wrap type="none"/>
                </v:shape>
                <v:shape id="shape_0" stroked="f" o:allowincell="f" style="position:absolute;left:139;top:17;width:390;height:172;mso-wrap-style:square;v-text-anchor:top;mso-position-horizontal-relative:char" type="_x0000_t202">
                  <v:textbox>
                    <w:txbxContent>
                      <w:p>
                        <w:pPr>
                          <w:overflowPunct w:val="false"/>
                          <w:autoSpaceDE w:val="false"/>
                          <w:bidi w:val="0"/>
                          <w:spacing w:before="0" w:after="0" w:lineRule="auto" w:line="240"/>
                          <w:ind w:left="0" w:right="0" w:hanging="0"/>
                          <w:jc w:val="left"/>
                          <w:rPr/>
                        </w:pPr>
                        <w:r>
                          <w:rPr>
                            <w:kern w:val="2"/>
                            <w:sz w:val="15"/>
                            <w:w w:val="105"/>
                            <w:position w:val="1"/>
                            <w:szCs w:val="22"/>
                            <w:rFonts w:ascii="Times New Roman" w:hAnsi="Times New Roman" w:eastAsia="Times New Roman" w:cs="Times New Roman"/>
                            <w:color w:val="0D0D0D"/>
                            <w:lang w:val="en-US" w:eastAsia="en-US" w:bidi="en-US"/>
                          </w:rPr>
                          <w:t>Al</w:t>
                        </w:r>
                        <w:r>
                          <w:rPr>
                            <w:kern w:val="2"/>
                            <w:w w:val="105"/>
                            <w:szCs w:val="22"/>
                            <w:sz w:val="10"/>
                            <w:rFonts w:ascii="Times New Roman" w:hAnsi="Times New Roman" w:eastAsia="Times New Roman" w:cs="Times New Roman"/>
                            <w:color w:val="0D0D0D"/>
                            <w:lang w:val="en-US" w:eastAsia="en-US" w:bidi="en-US"/>
                          </w:rPr>
                          <w:t>2</w:t>
                        </w:r>
                        <w:r>
                          <w:rPr>
                            <w:kern w:val="2"/>
                            <w:w w:val="105"/>
                            <w:szCs w:val="22"/>
                            <w:sz w:val="15"/>
                            <w:position w:val="1"/>
                            <w:rFonts w:ascii="Times New Roman" w:hAnsi="Times New Roman" w:eastAsia="Times New Roman" w:cs="Times New Roman"/>
                            <w:color w:val="0D0D0D"/>
                            <w:lang w:val="en-US" w:eastAsia="en-US" w:bidi="en-US"/>
                          </w:rPr>
                          <w:t>O</w:t>
                        </w:r>
                        <w:r>
                          <w:rPr>
                            <w:kern w:val="2"/>
                            <w:w w:val="105"/>
                            <w:szCs w:val="22"/>
                            <w:sz w:val="10"/>
                            <w:rFonts w:ascii="Times New Roman" w:hAnsi="Times New Roman" w:eastAsia="Times New Roman" w:cs="Times New Roman"/>
                            <w:color w:val="0D0D0D"/>
                            <w:lang w:val="en-US" w:eastAsia="en-US" w:bidi="en-US"/>
                          </w:rPr>
                          <w:t>3</w:t>
                        </w:r>
                      </w:p>
                    </w:txbxContent>
                  </v:textbox>
                  <v:fill o:detectmouseclick="t" on="false"/>
                  <v:stroke color="#3465a4" joinstyle="round" endcap="flat"/>
                  <w10:wrap type="none"/>
                </v:shape>
                <v:shape id="shape_0" stroked="f" o:allowincell="f" style="position:absolute;left:4425;top:12;width:312;height:172;mso-wrap-style:square;v-text-anchor:top;mso-position-horizontal-relative:char" type="_x0000_t202">
                  <v:textbox>
                    <w:txbxContent>
                      <w:p>
                        <w:pPr>
                          <w:overflowPunct w:val="false"/>
                          <w:autoSpaceDE w:val="false"/>
                          <w:bidi w:val="0"/>
                          <w:spacing w:before="0" w:after="0" w:lineRule="auto" w:line="240"/>
                          <w:ind w:left="0" w:right="0" w:hanging="0"/>
                          <w:jc w:val="left"/>
                          <w:rPr/>
                        </w:pPr>
                        <w:r>
                          <w:rPr>
                            <w:kern w:val="2"/>
                            <w:sz w:val="15"/>
                            <w:w w:val="105"/>
                            <w:position w:val="1"/>
                            <w:szCs w:val="22"/>
                            <w:rFonts w:ascii="Times New Roman" w:hAnsi="Times New Roman" w:eastAsia="Times New Roman" w:cs="Times New Roman"/>
                            <w:color w:val="0D0D0D"/>
                            <w:lang w:val="en-US" w:eastAsia="en-US" w:bidi="en-US"/>
                          </w:rPr>
                          <w:t>SiO</w:t>
                        </w:r>
                        <w:r>
                          <w:rPr>
                            <w:kern w:val="2"/>
                            <w:w w:val="105"/>
                            <w:szCs w:val="22"/>
                            <w:sz w:val="10"/>
                            <w:rFonts w:ascii="Times New Roman" w:hAnsi="Times New Roman" w:eastAsia="Times New Roman" w:cs="Times New Roman"/>
                            <w:color w:val="0D0D0D"/>
                            <w:lang w:val="en-US" w:eastAsia="en-US" w:bidi="en-US"/>
                          </w:rPr>
                          <w:t>2</w:t>
                        </w:r>
                      </w:p>
                    </w:txbxContent>
                  </v:textbox>
                  <v:fill o:detectmouseclick="t" on="false"/>
                  <v:stroke color="#3465a4" joinstyle="round" endcap="flat"/>
                  <w10:wrap type="none"/>
                </v:shape>
                <v:shape id="shape_0" stroked="f" o:allowincell="f" style="position:absolute;left:4150;top:2575;width:214;height:184;mso-wrap-style:square;v-text-anchor:top;mso-position-horizontal-relative:char" type="_x0000_t202">
                  <v:textbox>
                    <w:txbxContent>
                      <w:p>
                        <w:pPr>
                          <w:overflowPunct w:val="false"/>
                          <w:autoSpaceDE w:val="false"/>
                          <w:bidi w:val="0"/>
                          <w:spacing w:before="0" w:after="0" w:lineRule="exact" w:line="183"/>
                          <w:ind w:left="0" w:right="0" w:hanging="0"/>
                          <w:jc w:val="left"/>
                          <w:rPr/>
                        </w:pPr>
                        <w:r>
                          <w:rPr>
                            <w:kern w:val="2"/>
                            <w:sz w:val="16"/>
                            <w:w w:val="105"/>
                            <w:b/>
                            <w:szCs w:val="22"/>
                            <w:rFonts w:ascii="Times New Roman" w:hAnsi="Times New Roman" w:eastAsia="Times New Roman" w:cs="Times New Roman"/>
                            <w:color w:val="0000CC"/>
                            <w:lang w:val="en-US" w:eastAsia="en-US" w:bidi="en-US"/>
                          </w:rPr>
                          <w:t>(a)</w:t>
                        </w:r>
                      </w:p>
                    </w:txbxContent>
                  </v:textbox>
                  <v:fill o:detectmouseclick="t" on="false"/>
                  <v:stroke color="#3465a4" joinstyle="round" endcap="flat"/>
                  <w10:wrap type="none"/>
                </v:shape>
                <v:shape id="shape_0" stroked="f" o:allowincell="f" style="position:absolute;left:64;top:2893;width:390;height:172;mso-wrap-style:square;v-text-anchor:top;mso-position-horizontal-relative:char" type="_x0000_t202">
                  <v:textbox>
                    <w:txbxContent>
                      <w:p>
                        <w:pPr>
                          <w:overflowPunct w:val="false"/>
                          <w:autoSpaceDE w:val="false"/>
                          <w:bidi w:val="0"/>
                          <w:spacing w:before="0" w:after="0" w:lineRule="auto" w:line="240"/>
                          <w:ind w:left="0" w:right="0" w:hanging="0"/>
                          <w:jc w:val="left"/>
                          <w:rPr/>
                        </w:pPr>
                        <w:r>
                          <w:rPr>
                            <w:kern w:val="2"/>
                            <w:sz w:val="15"/>
                            <w:w w:val="105"/>
                            <w:position w:val="1"/>
                            <w:szCs w:val="22"/>
                            <w:rFonts w:ascii="Times New Roman" w:hAnsi="Times New Roman" w:eastAsia="Times New Roman" w:cs="Times New Roman"/>
                            <w:color w:val="0D0D0D"/>
                            <w:lang w:val="en-US" w:eastAsia="en-US" w:bidi="en-US"/>
                          </w:rPr>
                          <w:t>Al</w:t>
                        </w:r>
                        <w:r>
                          <w:rPr>
                            <w:kern w:val="2"/>
                            <w:w w:val="105"/>
                            <w:szCs w:val="22"/>
                            <w:sz w:val="10"/>
                            <w:rFonts w:ascii="Times New Roman" w:hAnsi="Times New Roman" w:eastAsia="Times New Roman" w:cs="Times New Roman"/>
                            <w:color w:val="0D0D0D"/>
                            <w:lang w:val="en-US" w:eastAsia="en-US" w:bidi="en-US"/>
                          </w:rPr>
                          <w:t>2</w:t>
                        </w:r>
                        <w:r>
                          <w:rPr>
                            <w:kern w:val="2"/>
                            <w:w w:val="105"/>
                            <w:szCs w:val="22"/>
                            <w:sz w:val="15"/>
                            <w:position w:val="1"/>
                            <w:rFonts w:ascii="Times New Roman" w:hAnsi="Times New Roman" w:eastAsia="Times New Roman" w:cs="Times New Roman"/>
                            <w:color w:val="0D0D0D"/>
                            <w:lang w:val="en-US" w:eastAsia="en-US" w:bidi="en-US"/>
                          </w:rPr>
                          <w:t>O</w:t>
                        </w:r>
                        <w:r>
                          <w:rPr>
                            <w:kern w:val="2"/>
                            <w:w w:val="105"/>
                            <w:szCs w:val="22"/>
                            <w:sz w:val="10"/>
                            <w:rFonts w:ascii="Times New Roman" w:hAnsi="Times New Roman" w:eastAsia="Times New Roman" w:cs="Times New Roman"/>
                            <w:color w:val="0D0D0D"/>
                            <w:lang w:val="en-US" w:eastAsia="en-US" w:bidi="en-US"/>
                          </w:rPr>
                          <w:t>3</w:t>
                        </w:r>
                      </w:p>
                    </w:txbxContent>
                  </v:textbox>
                  <v:fill o:detectmouseclick="t" on="false"/>
                  <v:stroke color="#3465a4" joinstyle="round" endcap="flat"/>
                  <w10:wrap type="none"/>
                </v:shape>
                <v:shape id="shape_0" stroked="f" o:allowincell="f" style="position:absolute;left:4437;top:2903;width:312;height:172;mso-wrap-style:square;v-text-anchor:top;mso-position-horizontal-relative:char" type="_x0000_t202">
                  <v:textbox>
                    <w:txbxContent>
                      <w:p>
                        <w:pPr>
                          <w:overflowPunct w:val="false"/>
                          <w:autoSpaceDE w:val="false"/>
                          <w:bidi w:val="0"/>
                          <w:spacing w:before="0" w:after="0" w:lineRule="auto" w:line="240"/>
                          <w:ind w:left="0" w:right="0" w:hanging="0"/>
                          <w:jc w:val="left"/>
                          <w:rPr/>
                        </w:pPr>
                        <w:r>
                          <w:rPr>
                            <w:kern w:val="2"/>
                            <w:sz w:val="15"/>
                            <w:w w:val="105"/>
                            <w:position w:val="1"/>
                            <w:szCs w:val="22"/>
                            <w:rFonts w:ascii="Times New Roman" w:hAnsi="Times New Roman" w:eastAsia="Times New Roman" w:cs="Times New Roman"/>
                            <w:color w:val="0D0D0D"/>
                            <w:lang w:val="en-US" w:eastAsia="en-US" w:bidi="en-US"/>
                          </w:rPr>
                          <w:t>SiO</w:t>
                        </w:r>
                        <w:r>
                          <w:rPr>
                            <w:kern w:val="2"/>
                            <w:w w:val="105"/>
                            <w:szCs w:val="22"/>
                            <w:sz w:val="10"/>
                            <w:rFonts w:ascii="Times New Roman" w:hAnsi="Times New Roman" w:eastAsia="Times New Roman" w:cs="Times New Roman"/>
                            <w:color w:val="0D0D0D"/>
                            <w:lang w:val="en-US" w:eastAsia="en-US" w:bidi="en-US"/>
                          </w:rPr>
                          <w:t>2</w:t>
                        </w:r>
                      </w:p>
                    </w:txbxContent>
                  </v:textbox>
                  <v:fill o:detectmouseclick="t" on="false"/>
                  <v:stroke color="#3465a4" joinstyle="round" endcap="flat"/>
                  <w10:wrap type="none"/>
                </v:shape>
              </v:group>
            </w:pict>
          </mc:Fallback>
        </mc:AlternateContent>
      </w:r>
    </w:p>
    <w:p>
      <w:pPr>
        <w:sectPr>
          <w:headerReference w:type="default" r:id="rId48"/>
          <w:footerReference w:type="default" r:id="rId49"/>
          <w:type w:val="nextPage"/>
          <w:pgSz w:w="11906" w:h="15874"/>
          <w:pgMar w:left="620" w:right="620" w:gutter="0" w:header="673" w:top="880" w:footer="585" w:bottom="780"/>
          <w:pgNumType w:fmt="decimal"/>
          <w:formProt w:val="false"/>
          <w:textDirection w:val="lrTb"/>
          <w:docGrid w:type="default" w:linePitch="360" w:charSpace="0"/>
        </w:sectPr>
      </w:pP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spacing w:before="3" w:after="0"/>
        <w:rPr>
          <w:sz w:val="25"/>
        </w:rPr>
      </w:pPr>
      <w:r>
        <w:rPr>
          <w:sz w:val="25"/>
        </w:rPr>
      </w:r>
    </w:p>
    <w:p>
      <w:pPr>
        <w:pStyle w:val="Normal"/>
        <w:spacing w:lineRule="exact" w:line="150" w:before="0" w:after="0"/>
        <w:ind w:left="131" w:right="0" w:hanging="0"/>
        <w:jc w:val="left"/>
        <w:rPr>
          <w:b/>
          <w:b/>
          <w:sz w:val="14"/>
        </w:rPr>
      </w:pPr>
      <w:bookmarkStart w:id="6" w:name="_bookmark5"/>
      <w:bookmarkEnd w:id="6"/>
      <w:r>
        <w:rPr>
          <w:b/>
          <w:w w:val="115"/>
          <w:sz w:val="14"/>
        </w:rPr>
        <w:t>Table 1</w:t>
      </w:r>
    </w:p>
    <w:p>
      <w:pPr>
        <w:pStyle w:val="Normal"/>
        <w:spacing w:before="51" w:after="0"/>
        <w:ind w:left="199" w:right="2556" w:hanging="0"/>
        <w:jc w:val="center"/>
        <w:rPr>
          <w:b/>
          <w:b/>
          <w:sz w:val="16"/>
        </w:rPr>
      </w:pPr>
      <w:r>
        <w:br w:type="column"/>
      </w:r>
      <w:r>
        <w:rPr>
          <w:b/>
          <w:color w:val="0000CC"/>
          <w:w w:val="105"/>
          <w:sz w:val="16"/>
        </w:rPr>
        <w:t>(b)</w:t>
      </w:r>
    </w:p>
    <w:p>
      <w:pPr>
        <w:pStyle w:val="TextBody"/>
        <w:spacing w:before="9" w:after="0"/>
        <w:rPr>
          <w:b/>
          <w:b/>
          <w:sz w:val="16"/>
        </w:rPr>
      </w:pPr>
      <w:r>
        <w:rPr>
          <w:b/>
          <w:sz w:val="16"/>
        </w:rPr>
      </w:r>
    </w:p>
    <w:p>
      <w:pPr>
        <w:pStyle w:val="Normal"/>
        <w:spacing w:before="0" w:after="0"/>
        <w:ind w:left="204" w:right="2556" w:hanging="0"/>
        <w:jc w:val="center"/>
        <w:rPr>
          <w:sz w:val="14"/>
        </w:rPr>
      </w:pPr>
      <w:r>
        <w:rPr>
          <w:b/>
          <w:w w:val="110"/>
          <w:sz w:val="14"/>
        </w:rPr>
        <w:t xml:space="preserve">Fig. 4. </w:t>
      </w:r>
      <w:r>
        <w:rPr>
          <w:w w:val="110"/>
          <w:sz w:val="14"/>
        </w:rPr>
        <w:t>Characteristics of Al</w:t>
      </w:r>
      <w:r>
        <w:rPr>
          <w:w w:val="110"/>
          <w:sz w:val="14"/>
          <w:vertAlign w:val="subscript"/>
        </w:rPr>
        <w:t>2</w:t>
      </w:r>
      <w:r>
        <w:rPr>
          <w:w w:val="110"/>
          <w:position w:val="0"/>
          <w:sz w:val="14"/>
          <w:sz w:val="14"/>
          <w:vertAlign w:val="baseline"/>
        </w:rPr>
        <w:t>O</w:t>
      </w:r>
      <w:r>
        <w:rPr>
          <w:w w:val="110"/>
          <w:sz w:val="14"/>
          <w:vertAlign w:val="subscript"/>
        </w:rPr>
        <w:t>3</w:t>
      </w:r>
      <w:r>
        <w:rPr>
          <w:w w:val="110"/>
          <w:position w:val="0"/>
          <w:sz w:val="14"/>
          <w:sz w:val="14"/>
          <w:vertAlign w:val="baseline"/>
        </w:rPr>
        <w:t xml:space="preserve"> and SiO</w:t>
      </w:r>
      <w:r>
        <w:rPr>
          <w:w w:val="110"/>
          <w:sz w:val="14"/>
          <w:vertAlign w:val="subscript"/>
        </w:rPr>
        <w:t>2</w:t>
      </w:r>
      <w:r>
        <w:rPr>
          <w:w w:val="110"/>
          <w:position w:val="0"/>
          <w:sz w:val="14"/>
          <w:sz w:val="14"/>
          <w:vertAlign w:val="baseline"/>
        </w:rPr>
        <w:t xml:space="preserve"> nanoparticles (a) SEM images (b) TEM images.</w:t>
      </w:r>
    </w:p>
    <w:p>
      <w:pPr>
        <w:pStyle w:val="TextBody"/>
        <w:rPr>
          <w:sz w:val="21"/>
        </w:rPr>
      </w:pPr>
      <w:r>
        <w:rPr>
          <w:sz w:val="21"/>
        </w:rPr>
      </w:r>
    </w:p>
    <w:p>
      <w:pPr>
        <w:pStyle w:val="TextBody"/>
        <w:spacing w:lineRule="atLeast" w:line="210" w:before="1" w:after="0"/>
        <w:ind w:left="3156" w:right="42" w:hanging="0"/>
        <w:rPr/>
      </w:pPr>
      <w:r>
        <w:rPr>
          <w:w w:val="110"/>
        </w:rPr>
        <w:t xml:space="preserve">heat exchanger; however, it decreased with increasing the mass flow rate. Akbaridoust et al. </w:t>
      </w:r>
      <w:hyperlink w:anchor="_bookmark44">
        <w:r>
          <w:rPr>
            <w:rStyle w:val="InternetLink"/>
            <w:color w:val="2196D1"/>
            <w:w w:val="110"/>
          </w:rPr>
          <w:t xml:space="preserve">[27] </w:t>
        </w:r>
      </w:hyperlink>
      <w:r>
        <w:rPr>
          <w:w w:val="110"/>
        </w:rPr>
        <w:t>carried out an experimental and numerical</w:t>
      </w:r>
    </w:p>
    <w:p>
      <w:pPr>
        <w:sectPr>
          <w:type w:val="continuous"/>
          <w:pgSz w:w="11906" w:h="15874"/>
          <w:pgMar w:left="620" w:right="620" w:gutter="0" w:header="673" w:top="880" w:footer="585" w:bottom="780"/>
          <w:cols w:num="2" w:equalWidth="false" w:sep="false">
            <w:col w:w="676" w:space="1678"/>
            <w:col w:w="8315"/>
          </w:cols>
          <w:formProt w:val="false"/>
          <w:textDirection w:val="lrTb"/>
          <w:docGrid w:type="default" w:linePitch="360" w:charSpace="0"/>
        </w:sectPr>
      </w:pPr>
    </w:p>
    <w:p>
      <w:pPr>
        <w:pStyle w:val="Normal"/>
        <w:tabs>
          <w:tab w:val="clear" w:pos="720"/>
          <w:tab w:val="left" w:pos="5153" w:leader="none"/>
        </w:tabs>
        <w:spacing w:lineRule="exact" w:line="150" w:before="0" w:after="0"/>
        <w:ind w:left="131" w:right="0" w:hanging="0"/>
        <w:jc w:val="both"/>
        <w:rPr>
          <w:sz w:val="14"/>
        </w:rPr>
      </w:pPr>
      <w:r>
        <w:rPr>
          <w:w w:val="110"/>
          <w:sz w:val="14"/>
          <w:u w:val="single"/>
        </w:rPr>
        <w:t>Thermo-physical  properties  of</w:t>
      </w:r>
      <w:r>
        <w:rPr>
          <w:spacing w:val="-3"/>
          <w:w w:val="110"/>
          <w:sz w:val="14"/>
          <w:u w:val="single"/>
        </w:rPr>
        <w:t xml:space="preserve"> </w:t>
      </w:r>
      <w:r>
        <w:rPr>
          <w:w w:val="110"/>
          <w:sz w:val="14"/>
          <w:u w:val="single"/>
        </w:rPr>
        <w:t>nanoparticles.</w:t>
      </w:r>
      <w:r>
        <w:rPr>
          <w:sz w:val="14"/>
          <w:u w:val="single"/>
        </w:rPr>
        <w:tab/>
      </w:r>
    </w:p>
    <w:p>
      <w:pPr>
        <w:pStyle w:val="Normal"/>
        <w:tabs>
          <w:tab w:val="clear" w:pos="720"/>
          <w:tab w:val="left" w:pos="3507" w:leader="none"/>
          <w:tab w:val="left" w:pos="4746" w:leader="none"/>
        </w:tabs>
        <w:spacing w:before="120" w:after="0"/>
        <w:ind w:left="251" w:right="0" w:hanging="0"/>
        <w:jc w:val="left"/>
        <w:rPr>
          <w:sz w:val="12"/>
        </w:rPr>
      </w:pPr>
      <w:r>
        <w:rPr>
          <w:w w:val="115"/>
          <w:sz w:val="12"/>
        </w:rPr>
        <w:t>Thermo-physical</w:t>
      </w:r>
      <w:r>
        <w:rPr>
          <w:spacing w:val="7"/>
          <w:w w:val="115"/>
          <w:sz w:val="12"/>
        </w:rPr>
        <w:t xml:space="preserve"> </w:t>
      </w:r>
      <w:r>
        <w:rPr>
          <w:w w:val="115"/>
          <w:sz w:val="12"/>
        </w:rPr>
        <w:t>property</w:t>
        <w:tab/>
        <w:t>Al</w:t>
      </w:r>
      <w:r>
        <w:rPr>
          <w:w w:val="115"/>
          <w:sz w:val="12"/>
          <w:vertAlign w:val="subscript"/>
        </w:rPr>
        <w:t>2</w:t>
      </w:r>
      <w:r>
        <w:rPr>
          <w:w w:val="115"/>
          <w:position w:val="0"/>
          <w:sz w:val="12"/>
          <w:sz w:val="12"/>
          <w:vertAlign w:val="baseline"/>
        </w:rPr>
        <w:t>O</w:t>
      </w:r>
      <w:r>
        <w:rPr>
          <w:w w:val="115"/>
          <w:sz w:val="12"/>
          <w:vertAlign w:val="subscript"/>
        </w:rPr>
        <w:t>3</w:t>
      </w:r>
      <w:r>
        <w:rPr>
          <w:w w:val="115"/>
          <w:position w:val="0"/>
          <w:sz w:val="12"/>
          <w:sz w:val="12"/>
          <w:vertAlign w:val="baseline"/>
        </w:rPr>
        <w:tab/>
        <w:t>SiO</w:t>
      </w:r>
      <w:r>
        <w:rPr>
          <w:w w:val="115"/>
          <w:sz w:val="12"/>
          <w:vertAlign w:val="subscript"/>
        </w:rPr>
        <w:t>2</w:t>
      </w:r>
    </w:p>
    <w:p>
      <w:pPr>
        <w:pStyle w:val="Normal"/>
        <w:tabs>
          <w:tab w:val="clear" w:pos="720"/>
          <w:tab w:val="left" w:pos="3507" w:leader="none"/>
          <w:tab w:val="right" w:pos="5033" w:leader="none"/>
        </w:tabs>
        <w:spacing w:before="94" w:after="0"/>
        <w:ind w:left="251" w:right="0" w:hanging="0"/>
        <w:jc w:val="left"/>
        <w:rPr>
          <w:sz w:val="12"/>
        </w:rPr>
      </w:pPr>
      <w:r>
        <mc:AlternateContent>
          <mc:Choice Requires="wpg">
            <w:drawing>
              <wp:anchor behindDoc="0" distT="0" distB="0" distL="114935" distR="114935" simplePos="0" locked="0" layoutInCell="0" allowOverlap="1" relativeHeight="168">
                <wp:simplePos x="0" y="0"/>
                <wp:positionH relativeFrom="page">
                  <wp:posOffset>477520</wp:posOffset>
                </wp:positionH>
                <wp:positionV relativeFrom="paragraph">
                  <wp:posOffset>34290</wp:posOffset>
                </wp:positionV>
                <wp:extent cx="3188335" cy="0"/>
                <wp:effectExtent l="635" t="3175" r="0" b="3175"/>
                <wp:wrapNone/>
                <wp:docPr id="20" name="组合 77"/>
                <a:graphic xmlns:a="http://schemas.openxmlformats.org/drawingml/2006/main">
                  <a:graphicData uri="http://schemas.microsoft.com/office/word/2010/wordprocessingGroup">
                    <wpg:wgp>
                      <wpg:cNvGrpSpPr/>
                      <wpg:grpSpPr>
                        <a:xfrm>
                          <a:off x="0" y="0"/>
                          <a:ext cx="3188160" cy="0"/>
                          <a:chOff x="0" y="0"/>
                          <a:chExt cx="3188160" cy="0"/>
                        </a:xfrm>
                      </wpg:grpSpPr>
                      <wps:wsp>
                        <wps:cNvSpPr/>
                        <wps:spPr>
                          <a:xfrm>
                            <a:off x="0" y="0"/>
                            <a:ext cx="2143080" cy="0"/>
                          </a:xfrm>
                          <a:prstGeom prst="line">
                            <a:avLst/>
                          </a:prstGeom>
                          <a:ln w="6480">
                            <a:solidFill>
                              <a:srgbClr val="000000"/>
                            </a:solidFill>
                            <a:miter/>
                          </a:ln>
                        </wps:spPr>
                        <wps:style>
                          <a:lnRef idx="0"/>
                          <a:fillRef idx="0"/>
                          <a:effectRef idx="0"/>
                          <a:fontRef idx="minor"/>
                        </wps:style>
                        <wps:bodyPr/>
                      </wps:wsp>
                      <wps:wsp>
                        <wps:cNvSpPr/>
                        <wps:spPr>
                          <a:xfrm>
                            <a:off x="1605960" y="0"/>
                            <a:ext cx="1324440" cy="0"/>
                          </a:xfrm>
                          <a:prstGeom prst="line">
                            <a:avLst/>
                          </a:prstGeom>
                          <a:ln w="6480">
                            <a:solidFill>
                              <a:srgbClr val="000000"/>
                            </a:solidFill>
                            <a:miter/>
                          </a:ln>
                        </wps:spPr>
                        <wps:style>
                          <a:lnRef idx="0"/>
                          <a:fillRef idx="0"/>
                          <a:effectRef idx="0"/>
                          <a:fontRef idx="minor"/>
                        </wps:style>
                        <wps:bodyPr/>
                      </wps:wsp>
                      <wps:wsp>
                        <wps:cNvSpPr/>
                        <wps:spPr>
                          <a:xfrm>
                            <a:off x="2393280" y="0"/>
                            <a:ext cx="7948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77" style="position:absolute;margin-left:37.6pt;margin-top:2.7pt;width:251pt;height:0pt" coordorigin="752,54" coordsize="5020,0">
                <v:line id="shape_0" from="752,54" to="4126,54" ID="直线 78" stroked="t" o:allowincell="f" style="position:absolute;mso-position-horizontal-relative:page">
                  <v:stroke color="black" weight="6480" joinstyle="miter" endcap="flat"/>
                  <v:fill o:detectmouseclick="t" on="false"/>
                  <w10:wrap type="none"/>
                </v:line>
                <v:line id="shape_0" from="3281,54" to="5366,54" ID="直线 79" stroked="t" o:allowincell="f" style="position:absolute;mso-position-horizontal-relative:page">
                  <v:stroke color="black" weight="6480" joinstyle="miter" endcap="flat"/>
                  <v:fill o:detectmouseclick="t" on="false"/>
                  <w10:wrap type="none"/>
                </v:line>
                <v:line id="shape_0" from="4521,54" to="5772,54" ID="直线 80" stroked="t" o:allowincell="f" style="position:absolute;mso-position-horizontal-relative:page">
                  <v:stroke color="black" weight="6480" joinstyle="miter" endcap="flat"/>
                  <v:fill o:detectmouseclick="t" on="false"/>
                  <w10:wrap type="none"/>
                </v:line>
              </v:group>
            </w:pict>
          </mc:Fallback>
        </mc:AlternateContent>
      </w:r>
      <w:r>
        <w:rPr>
          <w:w w:val="115"/>
          <w:sz w:val="12"/>
        </w:rPr>
        <w:t>Density,</w:t>
      </w:r>
      <w:r>
        <w:rPr>
          <w:spacing w:val="9"/>
          <w:w w:val="115"/>
          <w:sz w:val="12"/>
        </w:rPr>
        <w:t xml:space="preserve"> </w:t>
      </w:r>
      <w:r>
        <w:rPr>
          <w:i/>
          <w:w w:val="115"/>
          <w:sz w:val="13"/>
        </w:rPr>
        <w:t>ρ</w:t>
      </w:r>
      <w:r>
        <w:rPr>
          <w:i/>
          <w:spacing w:val="7"/>
          <w:w w:val="115"/>
          <w:sz w:val="13"/>
        </w:rPr>
        <w:t xml:space="preserve"> </w:t>
      </w:r>
      <w:r>
        <w:rPr>
          <w:w w:val="115"/>
          <w:sz w:val="12"/>
        </w:rPr>
        <w:t>[kg/m</w:t>
      </w:r>
      <w:r>
        <w:rPr>
          <w:w w:val="115"/>
          <w:position w:val="6"/>
          <w:sz w:val="9"/>
        </w:rPr>
        <w:t>3</w:t>
      </w:r>
      <w:r>
        <w:rPr>
          <w:w w:val="115"/>
          <w:sz w:val="12"/>
        </w:rPr>
        <w:t>]</w:t>
        <w:tab/>
        <w:t>5602.4</w:t>
        <w:tab/>
        <w:t>3427</w:t>
      </w:r>
    </w:p>
    <w:p>
      <w:pPr>
        <w:pStyle w:val="Normal"/>
        <w:tabs>
          <w:tab w:val="clear" w:pos="720"/>
          <w:tab w:val="left" w:pos="3507" w:leader="none"/>
          <w:tab w:val="right" w:pos="4961" w:leader="none"/>
        </w:tabs>
        <w:spacing w:before="70" w:after="0"/>
        <w:ind w:left="251" w:right="0" w:hanging="0"/>
        <w:jc w:val="left"/>
        <w:rPr>
          <w:sz w:val="12"/>
        </w:rPr>
      </w:pPr>
      <w:r>
        <w:rPr>
          <w:w w:val="115"/>
          <w:sz w:val="12"/>
        </w:rPr>
        <w:t>Specific heat,</w:t>
      </w:r>
      <w:r>
        <w:rPr>
          <w:spacing w:val="8"/>
          <w:w w:val="115"/>
          <w:sz w:val="12"/>
        </w:rPr>
        <w:t xml:space="preserve"> </w:t>
      </w:r>
      <w:r>
        <w:rPr>
          <w:rFonts w:ascii="Georgia" w:hAnsi="Georgia"/>
          <w:i/>
          <w:w w:val="115"/>
          <w:sz w:val="12"/>
        </w:rPr>
        <w:t>c</w:t>
      </w:r>
      <w:r>
        <w:rPr>
          <w:rFonts w:ascii="Georgia" w:hAnsi="Georgia"/>
          <w:i/>
          <w:w w:val="115"/>
          <w:sz w:val="12"/>
          <w:vertAlign w:val="subscript"/>
        </w:rPr>
        <w:t>p</w:t>
      </w:r>
      <w:r>
        <w:rPr>
          <w:rFonts w:ascii="Georgia" w:hAnsi="Georgia"/>
          <w:i/>
          <w:spacing w:val="7"/>
          <w:w w:val="115"/>
          <w:position w:val="0"/>
          <w:sz w:val="12"/>
          <w:sz w:val="12"/>
          <w:vertAlign w:val="baseline"/>
        </w:rPr>
        <w:t xml:space="preserve"> </w:t>
      </w:r>
      <w:r>
        <w:rPr>
          <w:w w:val="115"/>
          <w:position w:val="0"/>
          <w:sz w:val="12"/>
          <w:sz w:val="12"/>
          <w:vertAlign w:val="baseline"/>
        </w:rPr>
        <w:t>[J/kg.K]</w:t>
        <w:tab/>
        <w:t>880</w:t>
        <w:tab/>
        <w:t>789</w:t>
      </w:r>
    </w:p>
    <w:p>
      <w:pPr>
        <w:pStyle w:val="Normal"/>
        <w:tabs>
          <w:tab w:val="clear" w:pos="720"/>
          <w:tab w:val="left" w:pos="3507" w:leader="none"/>
          <w:tab w:val="right" w:pos="4997" w:leader="none"/>
        </w:tabs>
        <w:spacing w:before="34" w:after="0"/>
        <w:ind w:left="251" w:right="0" w:hanging="0"/>
        <w:jc w:val="left"/>
        <w:rPr>
          <w:sz w:val="12"/>
        </w:rPr>
      </w:pPr>
      <w:r>
        <w:rPr>
          <w:w w:val="115"/>
          <w:sz w:val="12"/>
        </w:rPr>
        <w:t>Thermal conductivity,</w:t>
      </w:r>
      <w:r>
        <w:rPr>
          <w:spacing w:val="15"/>
          <w:w w:val="115"/>
          <w:sz w:val="12"/>
        </w:rPr>
        <w:t xml:space="preserve"> </w:t>
      </w:r>
      <w:r>
        <w:rPr>
          <w:rFonts w:ascii="Georgia" w:hAnsi="Georgia"/>
          <w:i/>
          <w:w w:val="115"/>
          <w:sz w:val="12"/>
        </w:rPr>
        <w:t>k</w:t>
      </w:r>
      <w:r>
        <w:rPr>
          <w:rFonts w:ascii="Georgia" w:hAnsi="Georgia"/>
          <w:i/>
          <w:spacing w:val="9"/>
          <w:w w:val="115"/>
          <w:sz w:val="12"/>
        </w:rPr>
        <w:t xml:space="preserve"> </w:t>
      </w:r>
      <w:r>
        <w:rPr>
          <w:w w:val="115"/>
          <w:sz w:val="12"/>
        </w:rPr>
        <w:t>[W/m.K]</w:t>
        <w:tab/>
        <w:t>44.5</w:t>
        <w:tab/>
        <w:t>1.65</w:t>
      </w:r>
    </w:p>
    <w:p>
      <w:pPr>
        <w:pStyle w:val="Normal"/>
        <w:tabs>
          <w:tab w:val="clear" w:pos="720"/>
          <w:tab w:val="right" w:pos="3650" w:leader="none"/>
        </w:tabs>
        <w:spacing w:before="33" w:after="0"/>
        <w:ind w:left="251" w:right="0" w:hanging="0"/>
        <w:jc w:val="left"/>
        <w:rPr>
          <w:sz w:val="12"/>
        </w:rPr>
      </w:pPr>
      <w:r>
        <mc:AlternateContent>
          <mc:Choice Requires="wps">
            <w:drawing>
              <wp:anchor behindDoc="0" distT="0" distB="0" distL="114935" distR="114935" simplePos="0" locked="0" layoutInCell="0" allowOverlap="1" relativeHeight="167">
                <wp:simplePos x="0" y="0"/>
                <wp:positionH relativeFrom="page">
                  <wp:posOffset>477520</wp:posOffset>
                </wp:positionH>
                <wp:positionV relativeFrom="paragraph">
                  <wp:posOffset>145415</wp:posOffset>
                </wp:positionV>
                <wp:extent cx="3188335" cy="0"/>
                <wp:effectExtent l="0" t="3175" r="0" b="3175"/>
                <wp:wrapNone/>
                <wp:docPr id="21" name="直线 81"/>
                <a:graphic xmlns:a="http://schemas.openxmlformats.org/drawingml/2006/main">
                  <a:graphicData uri="http://schemas.microsoft.com/office/word/2010/wordprocessingShape">
                    <wps:wsp>
                      <wps:cNvSpPr/>
                      <wps:spPr>
                        <a:xfrm>
                          <a:off x="0" y="0"/>
                          <a:ext cx="318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pt,11.45pt" to="288.6pt,11.45pt" ID="直线 81" stroked="t" o:allowincell="f" style="position:absolute;mso-position-horizontal-relative:page">
                <v:stroke color="black" weight="6480" joinstyle="miter" endcap="flat"/>
                <v:fill o:detectmouseclick="t" on="false"/>
                <w10:wrap type="none"/>
              </v:line>
            </w:pict>
          </mc:Fallback>
        </mc:AlternateContent>
      </w:r>
      <w:r>
        <w:rPr>
          <w:w w:val="115"/>
          <w:sz w:val="12"/>
        </w:rPr>
        <w:t>Average diameter of nanoparticle,</w:t>
      </w:r>
      <w:r>
        <w:rPr>
          <w:spacing w:val="16"/>
          <w:w w:val="115"/>
          <w:sz w:val="12"/>
        </w:rPr>
        <w:t xml:space="preserve"> </w:t>
      </w:r>
      <w:r>
        <w:rPr>
          <w:rFonts w:ascii="Georgia" w:hAnsi="Georgia"/>
          <w:i/>
          <w:w w:val="115"/>
          <w:sz w:val="12"/>
        </w:rPr>
        <w:t>d</w:t>
      </w:r>
      <w:r>
        <w:rPr>
          <w:rFonts w:ascii="Georgia" w:hAnsi="Georgia"/>
          <w:i/>
          <w:w w:val="115"/>
          <w:sz w:val="12"/>
          <w:vertAlign w:val="subscript"/>
        </w:rPr>
        <w:t>p</w:t>
      </w:r>
      <w:r>
        <w:rPr>
          <w:rFonts w:ascii="Georgia" w:hAnsi="Georgia"/>
          <w:i/>
          <w:spacing w:val="7"/>
          <w:w w:val="115"/>
          <w:position w:val="0"/>
          <w:sz w:val="12"/>
          <w:sz w:val="12"/>
          <w:vertAlign w:val="baseline"/>
        </w:rPr>
        <w:t xml:space="preserve"> </w:t>
      </w:r>
      <w:r>
        <w:rPr>
          <w:w w:val="115"/>
          <w:position w:val="0"/>
          <w:sz w:val="12"/>
          <w:sz w:val="12"/>
          <w:vertAlign w:val="baseline"/>
        </w:rPr>
        <w:t>[nm]</w:t>
        <w:tab/>
        <w:t>50</w:t>
      </w:r>
    </w:p>
    <w:p>
      <w:pPr>
        <w:pStyle w:val="TextBody"/>
        <w:spacing w:lineRule="auto" w:line="271" w:before="364" w:after="0"/>
        <w:ind w:left="131" w:right="38" w:hanging="0"/>
        <w:jc w:val="both"/>
        <w:rPr/>
      </w:pPr>
      <w:r>
        <w:rPr>
          <w:w w:val="110"/>
        </w:rPr>
        <w:t>velocities</w:t>
      </w:r>
      <w:r>
        <w:rPr>
          <w:spacing w:val="-8"/>
          <w:w w:val="110"/>
        </w:rPr>
        <w:t xml:space="preserve"> </w:t>
      </w:r>
      <w:r>
        <w:rPr>
          <w:w w:val="110"/>
        </w:rPr>
        <w:t>near</w:t>
      </w:r>
      <w:r>
        <w:rPr>
          <w:spacing w:val="-9"/>
          <w:w w:val="110"/>
        </w:rPr>
        <w:t xml:space="preserve"> </w:t>
      </w:r>
      <w:r>
        <w:rPr>
          <w:w w:val="110"/>
        </w:rPr>
        <w:t>the</w:t>
      </w:r>
      <w:r>
        <w:rPr>
          <w:spacing w:val="-7"/>
          <w:w w:val="110"/>
        </w:rPr>
        <w:t xml:space="preserve"> </w:t>
      </w:r>
      <w:r>
        <w:rPr>
          <w:w w:val="110"/>
        </w:rPr>
        <w:t>tube</w:t>
      </w:r>
      <w:r>
        <w:rPr>
          <w:spacing w:val="-8"/>
          <w:w w:val="110"/>
        </w:rPr>
        <w:t xml:space="preserve"> </w:t>
      </w:r>
      <w:r>
        <w:rPr>
          <w:w w:val="110"/>
        </w:rPr>
        <w:t>wall.</w:t>
      </w:r>
      <w:r>
        <w:rPr>
          <w:spacing w:val="-9"/>
          <w:w w:val="110"/>
        </w:rPr>
        <w:t xml:space="preserve"> </w:t>
      </w:r>
      <w:r>
        <w:rPr>
          <w:w w:val="110"/>
        </w:rPr>
        <w:t>Moreover,</w:t>
      </w:r>
      <w:r>
        <w:rPr>
          <w:spacing w:val="-7"/>
          <w:w w:val="110"/>
        </w:rPr>
        <w:t xml:space="preserve"> </w:t>
      </w:r>
      <w:r>
        <w:rPr>
          <w:w w:val="110"/>
        </w:rPr>
        <w:t>the</w:t>
      </w:r>
      <w:r>
        <w:rPr>
          <w:spacing w:val="-8"/>
          <w:w w:val="110"/>
        </w:rPr>
        <w:t xml:space="preserve"> </w:t>
      </w:r>
      <w:r>
        <w:rPr>
          <w:w w:val="110"/>
        </w:rPr>
        <w:t>augmentation</w:t>
      </w:r>
      <w:r>
        <w:rPr>
          <w:spacing w:val="-9"/>
          <w:w w:val="110"/>
        </w:rPr>
        <w:t xml:space="preserve"> </w:t>
      </w:r>
      <w:r>
        <w:rPr>
          <w:w w:val="110"/>
        </w:rPr>
        <w:t>of</w:t>
      </w:r>
      <w:r>
        <w:rPr>
          <w:spacing w:val="-7"/>
          <w:w w:val="110"/>
        </w:rPr>
        <w:t xml:space="preserve"> </w:t>
      </w:r>
      <w:r>
        <w:rPr>
          <w:w w:val="110"/>
        </w:rPr>
        <w:t>the</w:t>
      </w:r>
      <w:r>
        <w:rPr>
          <w:spacing w:val="-8"/>
          <w:w w:val="110"/>
        </w:rPr>
        <w:t xml:space="preserve"> </w:t>
      </w:r>
      <w:r>
        <w:rPr>
          <w:w w:val="110"/>
        </w:rPr>
        <w:t>thermal performance of the helically trilobal tube was about 1.16–1.36 times compared with that of the helically coiled plain tube; however, the friction factor increased sharply by 0.96–1.10</w:t>
      </w:r>
      <w:r>
        <w:rPr>
          <w:spacing w:val="18"/>
          <w:w w:val="110"/>
        </w:rPr>
        <w:t xml:space="preserve"> </w:t>
      </w:r>
      <w:r>
        <w:rPr>
          <w:w w:val="110"/>
        </w:rPr>
        <w:t>times.</w:t>
      </w:r>
    </w:p>
    <w:p>
      <w:pPr>
        <w:pStyle w:val="TextBody"/>
        <w:spacing w:lineRule="auto" w:line="271"/>
        <w:ind w:left="131" w:right="38" w:firstLine="239"/>
        <w:jc w:val="both"/>
        <w:rPr/>
      </w:pPr>
      <w:r>
        <w:rPr>
          <w:w w:val="110"/>
        </w:rPr>
        <w:t xml:space="preserve">Bahrehmand and Abbassi </w:t>
      </w:r>
      <w:hyperlink w:anchor="_bookmark43">
        <w:r>
          <w:rPr>
            <w:rStyle w:val="InternetLink"/>
            <w:color w:val="2196D1"/>
            <w:w w:val="110"/>
          </w:rPr>
          <w:t xml:space="preserve">[26] </w:t>
        </w:r>
      </w:hyperlink>
      <w:r>
        <w:rPr>
          <w:w w:val="110"/>
        </w:rPr>
        <w:t>performed a numerical investigation of</w:t>
      </w:r>
      <w:r>
        <w:rPr>
          <w:spacing w:val="-6"/>
          <w:w w:val="110"/>
        </w:rPr>
        <w:t xml:space="preserve"> </w:t>
      </w:r>
      <w:r>
        <w:rPr>
          <w:w w:val="110"/>
        </w:rPr>
        <w:t>the</w:t>
      </w:r>
      <w:r>
        <w:rPr>
          <w:spacing w:val="-6"/>
          <w:w w:val="110"/>
        </w:rPr>
        <w:t xml:space="preserve"> </w:t>
      </w:r>
      <w:r>
        <w:rPr>
          <w:w w:val="110"/>
        </w:rPr>
        <w:t>heat</w:t>
      </w:r>
      <w:r>
        <w:rPr>
          <w:spacing w:val="-6"/>
          <w:w w:val="110"/>
        </w:rPr>
        <w:t xml:space="preserve"> </w:t>
      </w:r>
      <w:r>
        <w:rPr>
          <w:w w:val="110"/>
        </w:rPr>
        <w:t>transfer</w:t>
      </w:r>
      <w:r>
        <w:rPr>
          <w:spacing w:val="-5"/>
          <w:w w:val="110"/>
        </w:rPr>
        <w:t xml:space="preserve"> </w:t>
      </w:r>
      <w:r>
        <w:rPr>
          <w:w w:val="110"/>
        </w:rPr>
        <w:t>behavior</w:t>
      </w:r>
      <w:r>
        <w:rPr>
          <w:spacing w:val="-6"/>
          <w:w w:val="110"/>
        </w:rPr>
        <w:t xml:space="preserve"> </w:t>
      </w:r>
      <w:r>
        <w:rPr>
          <w:w w:val="110"/>
        </w:rPr>
        <w:t>and</w:t>
      </w:r>
      <w:r>
        <w:rPr>
          <w:spacing w:val="-6"/>
          <w:w w:val="110"/>
        </w:rPr>
        <w:t xml:space="preserve"> </w:t>
      </w:r>
      <w:r>
        <w:rPr>
          <w:w w:val="110"/>
        </w:rPr>
        <w:t>pressure</w:t>
      </w:r>
      <w:r>
        <w:rPr>
          <w:spacing w:val="-7"/>
          <w:w w:val="110"/>
        </w:rPr>
        <w:t xml:space="preserve"> </w:t>
      </w:r>
      <w:r>
        <w:rPr>
          <w:w w:val="110"/>
        </w:rPr>
        <w:t>drop</w:t>
      </w:r>
      <w:r>
        <w:rPr>
          <w:spacing w:val="-5"/>
          <w:w w:val="110"/>
        </w:rPr>
        <w:t xml:space="preserve"> </w:t>
      </w:r>
      <w:r>
        <w:rPr>
          <w:w w:val="110"/>
        </w:rPr>
        <w:t>of</w:t>
      </w:r>
      <w:r>
        <w:rPr>
          <w:spacing w:val="-5"/>
          <w:w w:val="110"/>
        </w:rPr>
        <w:t xml:space="preserve"> </w:t>
      </w:r>
      <w:r>
        <w:rPr>
          <w:w w:val="110"/>
        </w:rPr>
        <w:t>a</w:t>
      </w:r>
      <w:r>
        <w:rPr>
          <w:spacing w:val="-6"/>
          <w:w w:val="110"/>
        </w:rPr>
        <w:t xml:space="preserve"> </w:t>
      </w:r>
      <w:r>
        <w:rPr>
          <w:w w:val="110"/>
        </w:rPr>
        <w:t>shell</w:t>
      </w:r>
      <w:r>
        <w:rPr>
          <w:spacing w:val="-7"/>
          <w:w w:val="110"/>
        </w:rPr>
        <w:t xml:space="preserve"> </w:t>
      </w:r>
      <w:r>
        <w:rPr>
          <w:w w:val="110"/>
        </w:rPr>
        <w:t>and</w:t>
      </w:r>
      <w:r>
        <w:rPr>
          <w:spacing w:val="-6"/>
          <w:w w:val="110"/>
        </w:rPr>
        <w:t xml:space="preserve"> </w:t>
      </w:r>
      <w:r>
        <w:rPr>
          <w:w w:val="110"/>
        </w:rPr>
        <w:t>helical</w:t>
      </w:r>
      <w:r>
        <w:rPr>
          <w:spacing w:val="-5"/>
          <w:w w:val="110"/>
        </w:rPr>
        <w:t xml:space="preserve"> </w:t>
      </w:r>
      <w:r>
        <w:rPr>
          <w:w w:val="110"/>
        </w:rPr>
        <w:t>coil heat exchanger utilizing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nanofluid. The volume concen- tration</w:t>
      </w:r>
      <w:r>
        <w:rPr>
          <w:spacing w:val="-10"/>
          <w:w w:val="110"/>
          <w:position w:val="0"/>
          <w:sz w:val="16"/>
          <w:vertAlign w:val="baseline"/>
        </w:rPr>
        <w:t xml:space="preserve"> </w:t>
      </w:r>
      <w:r>
        <w:rPr>
          <w:w w:val="110"/>
          <w:position w:val="0"/>
          <w:sz w:val="16"/>
          <w:vertAlign w:val="baseline"/>
        </w:rPr>
        <w:t>of</w:t>
      </w:r>
      <w:r>
        <w:rPr>
          <w:spacing w:val="-11"/>
          <w:w w:val="110"/>
          <w:position w:val="0"/>
          <w:sz w:val="16"/>
          <w:vertAlign w:val="baseline"/>
        </w:rPr>
        <w:t xml:space="preserve"> </w:t>
      </w:r>
      <w:r>
        <w:rPr>
          <w:w w:val="110"/>
          <w:position w:val="0"/>
          <w:sz w:val="16"/>
          <w:vertAlign w:val="baseline"/>
        </w:rPr>
        <w:t>nanoparticle</w:t>
      </w:r>
      <w:r>
        <w:rPr>
          <w:spacing w:val="-12"/>
          <w:w w:val="110"/>
          <w:position w:val="0"/>
          <w:sz w:val="16"/>
          <w:vertAlign w:val="baseline"/>
        </w:rPr>
        <w:t xml:space="preserve"> </w:t>
      </w:r>
      <w:r>
        <w:rPr>
          <w:w w:val="110"/>
          <w:position w:val="0"/>
          <w:sz w:val="16"/>
          <w:vertAlign w:val="baseline"/>
        </w:rPr>
        <w:t>was</w:t>
      </w:r>
      <w:r>
        <w:rPr>
          <w:spacing w:val="-10"/>
          <w:w w:val="110"/>
          <w:position w:val="0"/>
          <w:sz w:val="16"/>
          <w:vertAlign w:val="baseline"/>
        </w:rPr>
        <w:t xml:space="preserve"> </w:t>
      </w:r>
      <w:r>
        <w:rPr>
          <w:w w:val="110"/>
          <w:position w:val="0"/>
          <w:sz w:val="16"/>
          <w:vertAlign w:val="baseline"/>
        </w:rPr>
        <w:t>varied</w:t>
      </w:r>
      <w:r>
        <w:rPr>
          <w:spacing w:val="-11"/>
          <w:w w:val="110"/>
          <w:position w:val="0"/>
          <w:sz w:val="16"/>
          <w:vertAlign w:val="baseline"/>
        </w:rPr>
        <w:t xml:space="preserve"> </w:t>
      </w:r>
      <w:r>
        <w:rPr>
          <w:w w:val="110"/>
          <w:position w:val="0"/>
          <w:sz w:val="16"/>
          <w:vertAlign w:val="baseline"/>
        </w:rPr>
        <w:t>from</w:t>
      </w:r>
      <w:r>
        <w:rPr>
          <w:spacing w:val="-10"/>
          <w:w w:val="110"/>
          <w:position w:val="0"/>
          <w:sz w:val="16"/>
          <w:vertAlign w:val="baseline"/>
        </w:rPr>
        <w:t xml:space="preserve"> </w:t>
      </w:r>
      <w:r>
        <w:rPr>
          <w:w w:val="110"/>
          <w:position w:val="0"/>
          <w:sz w:val="16"/>
          <w:vertAlign w:val="baseline"/>
        </w:rPr>
        <w:t>0.1</w:t>
      </w:r>
      <w:r>
        <w:rPr>
          <w:spacing w:val="-11"/>
          <w:w w:val="110"/>
          <w:position w:val="0"/>
          <w:sz w:val="16"/>
          <w:vertAlign w:val="baseline"/>
        </w:rPr>
        <w:t xml:space="preserve"> </w:t>
      </w:r>
      <w:r>
        <w:rPr>
          <w:w w:val="110"/>
          <w:position w:val="0"/>
          <w:sz w:val="16"/>
          <w:vertAlign w:val="baseline"/>
        </w:rPr>
        <w:t>vol%</w:t>
      </w:r>
      <w:r>
        <w:rPr>
          <w:spacing w:val="-11"/>
          <w:w w:val="110"/>
          <w:position w:val="0"/>
          <w:sz w:val="16"/>
          <w:vertAlign w:val="baseline"/>
        </w:rPr>
        <w:t xml:space="preserve"> </w:t>
      </w:r>
      <w:r>
        <w:rPr>
          <w:w w:val="110"/>
          <w:position w:val="0"/>
          <w:sz w:val="16"/>
          <w:vertAlign w:val="baseline"/>
        </w:rPr>
        <w:t>to</w:t>
      </w:r>
      <w:r>
        <w:rPr>
          <w:spacing w:val="-11"/>
          <w:w w:val="110"/>
          <w:position w:val="0"/>
          <w:sz w:val="16"/>
          <w:vertAlign w:val="baseline"/>
        </w:rPr>
        <w:t xml:space="preserve"> </w:t>
      </w:r>
      <w:r>
        <w:rPr>
          <w:w w:val="110"/>
          <w:position w:val="0"/>
          <w:sz w:val="16"/>
          <w:vertAlign w:val="baseline"/>
        </w:rPr>
        <w:t>0.3</w:t>
      </w:r>
      <w:r>
        <w:rPr>
          <w:spacing w:val="-10"/>
          <w:w w:val="110"/>
          <w:position w:val="0"/>
          <w:sz w:val="16"/>
          <w:vertAlign w:val="baseline"/>
        </w:rPr>
        <w:t xml:space="preserve"> </w:t>
      </w:r>
      <w:r>
        <w:rPr>
          <w:w w:val="110"/>
          <w:position w:val="0"/>
          <w:sz w:val="16"/>
          <w:vertAlign w:val="baseline"/>
        </w:rPr>
        <w:t>vol%</w:t>
      </w:r>
      <w:r>
        <w:rPr>
          <w:spacing w:val="-12"/>
          <w:w w:val="110"/>
          <w:position w:val="0"/>
          <w:sz w:val="16"/>
          <w:vertAlign w:val="baseline"/>
        </w:rPr>
        <w:t xml:space="preserve"> </w:t>
      </w:r>
      <w:r>
        <w:rPr>
          <w:w w:val="110"/>
          <w:position w:val="0"/>
          <w:sz w:val="16"/>
          <w:vertAlign w:val="baseline"/>
        </w:rPr>
        <w:t>and</w:t>
      </w:r>
      <w:r>
        <w:rPr>
          <w:spacing w:val="-10"/>
          <w:w w:val="110"/>
          <w:position w:val="0"/>
          <w:sz w:val="16"/>
          <w:vertAlign w:val="baseline"/>
        </w:rPr>
        <w:t xml:space="preserve"> </w:t>
      </w:r>
      <w:r>
        <w:rPr>
          <w:w w:val="110"/>
          <w:position w:val="0"/>
          <w:sz w:val="16"/>
          <w:vertAlign w:val="baseline"/>
        </w:rPr>
        <w:t>the</w:t>
      </w:r>
      <w:r>
        <w:rPr>
          <w:spacing w:val="-11"/>
          <w:w w:val="110"/>
          <w:position w:val="0"/>
          <w:sz w:val="16"/>
          <w:vertAlign w:val="baseline"/>
        </w:rPr>
        <w:t xml:space="preserve"> </w:t>
      </w:r>
      <w:r>
        <w:rPr>
          <w:spacing w:val="-3"/>
          <w:w w:val="110"/>
          <w:position w:val="0"/>
          <w:sz w:val="16"/>
          <w:vertAlign w:val="baseline"/>
        </w:rPr>
        <w:t xml:space="preserve">coil </w:t>
      </w:r>
      <w:r>
        <w:rPr>
          <w:w w:val="110"/>
          <w:position w:val="0"/>
          <w:sz w:val="16"/>
          <w:vertAlign w:val="baseline"/>
        </w:rPr>
        <w:t>Reynolds</w:t>
      </w:r>
      <w:r>
        <w:rPr>
          <w:spacing w:val="-11"/>
          <w:w w:val="110"/>
          <w:position w:val="0"/>
          <w:sz w:val="16"/>
          <w:vertAlign w:val="baseline"/>
        </w:rPr>
        <w:t xml:space="preserve"> </w:t>
      </w:r>
      <w:r>
        <w:rPr>
          <w:w w:val="110"/>
          <w:position w:val="0"/>
          <w:sz w:val="16"/>
          <w:vertAlign w:val="baseline"/>
        </w:rPr>
        <w:t>numbers</w:t>
      </w:r>
      <w:r>
        <w:rPr>
          <w:spacing w:val="-11"/>
          <w:w w:val="110"/>
          <w:position w:val="0"/>
          <w:sz w:val="16"/>
          <w:vertAlign w:val="baseline"/>
        </w:rPr>
        <w:t xml:space="preserve"> </w:t>
      </w:r>
      <w:r>
        <w:rPr>
          <w:w w:val="110"/>
          <w:position w:val="0"/>
          <w:sz w:val="16"/>
          <w:vertAlign w:val="baseline"/>
        </w:rPr>
        <w:t>(</w:t>
      </w:r>
      <w:r>
        <w:rPr>
          <w:b/>
          <w:i/>
          <w:w w:val="110"/>
          <w:position w:val="0"/>
          <w:sz w:val="16"/>
          <w:vertAlign w:val="baseline"/>
        </w:rPr>
        <w:t>Re</w:t>
      </w:r>
      <w:r>
        <w:rPr>
          <w:b/>
          <w:i/>
          <w:w w:val="110"/>
          <w:vertAlign w:val="subscript"/>
        </w:rPr>
        <w:t>c</w:t>
      </w:r>
      <w:r>
        <w:rPr>
          <w:w w:val="110"/>
          <w:position w:val="0"/>
          <w:sz w:val="16"/>
          <w:vertAlign w:val="baseline"/>
        </w:rPr>
        <w:t>)</w:t>
      </w:r>
      <w:r>
        <w:rPr>
          <w:spacing w:val="-10"/>
          <w:w w:val="110"/>
          <w:position w:val="0"/>
          <w:sz w:val="16"/>
          <w:vertAlign w:val="baseline"/>
        </w:rPr>
        <w:t xml:space="preserve"> </w:t>
      </w:r>
      <w:r>
        <w:rPr>
          <w:w w:val="110"/>
          <w:position w:val="0"/>
          <w:sz w:val="16"/>
          <w:vertAlign w:val="baseline"/>
        </w:rPr>
        <w:t>was</w:t>
      </w:r>
      <w:r>
        <w:rPr>
          <w:spacing w:val="-11"/>
          <w:w w:val="110"/>
          <w:position w:val="0"/>
          <w:sz w:val="16"/>
          <w:vertAlign w:val="baseline"/>
        </w:rPr>
        <w:t xml:space="preserve"> </w:t>
      </w:r>
      <w:r>
        <w:rPr>
          <w:w w:val="110"/>
          <w:position w:val="0"/>
          <w:sz w:val="16"/>
          <w:vertAlign w:val="baseline"/>
        </w:rPr>
        <w:t>varied</w:t>
      </w:r>
      <w:r>
        <w:rPr>
          <w:spacing w:val="-10"/>
          <w:w w:val="110"/>
          <w:position w:val="0"/>
          <w:sz w:val="16"/>
          <w:vertAlign w:val="baseline"/>
        </w:rPr>
        <w:t xml:space="preserve"> </w:t>
      </w:r>
      <w:r>
        <w:rPr>
          <w:w w:val="110"/>
          <w:position w:val="0"/>
          <w:sz w:val="16"/>
          <w:vertAlign w:val="baseline"/>
        </w:rPr>
        <w:t>from</w:t>
      </w:r>
      <w:r>
        <w:rPr>
          <w:spacing w:val="-10"/>
          <w:w w:val="110"/>
          <w:position w:val="0"/>
          <w:sz w:val="16"/>
          <w:vertAlign w:val="baseline"/>
        </w:rPr>
        <w:t xml:space="preserve"> </w:t>
      </w:r>
      <w:r>
        <w:rPr>
          <w:w w:val="110"/>
          <w:position w:val="0"/>
          <w:sz w:val="16"/>
          <w:vertAlign w:val="baseline"/>
        </w:rPr>
        <w:t>9000</w:t>
      </w:r>
      <w:r>
        <w:rPr>
          <w:spacing w:val="-11"/>
          <w:w w:val="110"/>
          <w:position w:val="0"/>
          <w:sz w:val="16"/>
          <w:vertAlign w:val="baseline"/>
        </w:rPr>
        <w:t xml:space="preserve"> </w:t>
      </w:r>
      <w:r>
        <w:rPr>
          <w:w w:val="110"/>
          <w:position w:val="0"/>
          <w:sz w:val="16"/>
          <w:vertAlign w:val="baseline"/>
        </w:rPr>
        <w:t>to</w:t>
      </w:r>
      <w:r>
        <w:rPr>
          <w:spacing w:val="-11"/>
          <w:w w:val="110"/>
          <w:position w:val="0"/>
          <w:sz w:val="16"/>
          <w:vertAlign w:val="baseline"/>
        </w:rPr>
        <w:t xml:space="preserve"> </w:t>
      </w:r>
      <w:r>
        <w:rPr>
          <w:w w:val="110"/>
          <w:position w:val="0"/>
          <w:sz w:val="16"/>
          <w:vertAlign w:val="baseline"/>
        </w:rPr>
        <w:t>36,000</w:t>
      </w:r>
      <w:r>
        <w:rPr>
          <w:spacing w:val="-11"/>
          <w:w w:val="110"/>
          <w:position w:val="0"/>
          <w:sz w:val="16"/>
          <w:vertAlign w:val="baseline"/>
        </w:rPr>
        <w:t xml:space="preserve"> </w:t>
      </w:r>
      <w:r>
        <w:rPr>
          <w:w w:val="110"/>
          <w:position w:val="0"/>
          <w:sz w:val="16"/>
          <w:vertAlign w:val="baseline"/>
        </w:rPr>
        <w:t>and</w:t>
      </w:r>
      <w:r>
        <w:rPr>
          <w:spacing w:val="-11"/>
          <w:w w:val="110"/>
          <w:position w:val="0"/>
          <w:sz w:val="16"/>
          <w:vertAlign w:val="baseline"/>
        </w:rPr>
        <w:t xml:space="preserve"> </w:t>
      </w:r>
      <w:r>
        <w:rPr>
          <w:w w:val="110"/>
          <w:position w:val="0"/>
          <w:sz w:val="16"/>
          <w:vertAlign w:val="baseline"/>
        </w:rPr>
        <w:t>that</w:t>
      </w:r>
      <w:r>
        <w:rPr>
          <w:spacing w:val="-10"/>
          <w:w w:val="110"/>
          <w:position w:val="0"/>
          <w:sz w:val="16"/>
          <w:vertAlign w:val="baseline"/>
        </w:rPr>
        <w:t xml:space="preserve"> </w:t>
      </w:r>
      <w:r>
        <w:rPr>
          <w:w w:val="110"/>
          <w:position w:val="0"/>
          <w:sz w:val="16"/>
          <w:vertAlign w:val="baseline"/>
        </w:rPr>
        <w:t>for</w:t>
      </w:r>
      <w:r>
        <w:rPr>
          <w:spacing w:val="-12"/>
          <w:w w:val="110"/>
          <w:position w:val="0"/>
          <w:sz w:val="16"/>
          <w:vertAlign w:val="baseline"/>
        </w:rPr>
        <w:t xml:space="preserve"> </w:t>
      </w:r>
      <w:r>
        <w:rPr>
          <w:w w:val="110"/>
          <w:position w:val="0"/>
          <w:sz w:val="16"/>
          <w:vertAlign w:val="baseline"/>
        </w:rPr>
        <w:t>the shell (</w:t>
      </w:r>
      <w:r>
        <w:rPr>
          <w:b/>
          <w:i/>
          <w:w w:val="110"/>
          <w:position w:val="0"/>
          <w:sz w:val="16"/>
          <w:vertAlign w:val="baseline"/>
        </w:rPr>
        <w:t>Re</w:t>
      </w:r>
      <w:r>
        <w:rPr>
          <w:b/>
          <w:i/>
          <w:w w:val="110"/>
          <w:vertAlign w:val="subscript"/>
        </w:rPr>
        <w:t>sh</w:t>
      </w:r>
      <w:r>
        <w:rPr>
          <w:b/>
          <w:w w:val="110"/>
          <w:position w:val="0"/>
          <w:sz w:val="16"/>
          <w:vertAlign w:val="baseline"/>
        </w:rPr>
        <w:t xml:space="preserve">) </w:t>
      </w:r>
      <w:r>
        <w:rPr>
          <w:w w:val="110"/>
          <w:position w:val="0"/>
          <w:sz w:val="16"/>
          <w:vertAlign w:val="baseline"/>
        </w:rPr>
        <w:t>was changed from 600 to 2600. The results indicated that the heat transfer rate and pressure drop were increased as a result of using nanofluid. In addition, increasing the tube and coil diameters and the</w:t>
      </w:r>
      <w:r>
        <w:rPr>
          <w:spacing w:val="-8"/>
          <w:w w:val="110"/>
          <w:position w:val="0"/>
          <w:sz w:val="16"/>
          <w:vertAlign w:val="baseline"/>
        </w:rPr>
        <w:t xml:space="preserve"> </w:t>
      </w:r>
      <w:r>
        <w:rPr>
          <w:w w:val="110"/>
          <w:position w:val="0"/>
          <w:sz w:val="16"/>
          <w:vertAlign w:val="baseline"/>
        </w:rPr>
        <w:t>volume</w:t>
      </w:r>
      <w:r>
        <w:rPr>
          <w:spacing w:val="-6"/>
          <w:w w:val="110"/>
          <w:position w:val="0"/>
          <w:sz w:val="16"/>
          <w:vertAlign w:val="baseline"/>
        </w:rPr>
        <w:t xml:space="preserve"> </w:t>
      </w:r>
      <w:r>
        <w:rPr>
          <w:w w:val="110"/>
          <w:position w:val="0"/>
          <w:sz w:val="16"/>
          <w:vertAlign w:val="baseline"/>
        </w:rPr>
        <w:t>concentration</w:t>
      </w:r>
      <w:r>
        <w:rPr>
          <w:spacing w:val="-8"/>
          <w:w w:val="110"/>
          <w:position w:val="0"/>
          <w:sz w:val="16"/>
          <w:vertAlign w:val="baseline"/>
        </w:rPr>
        <w:t xml:space="preserve"> </w:t>
      </w:r>
      <w:r>
        <w:rPr>
          <w:w w:val="110"/>
          <w:position w:val="0"/>
          <w:sz w:val="16"/>
          <w:vertAlign w:val="baseline"/>
        </w:rPr>
        <w:t>of</w:t>
      </w:r>
      <w:r>
        <w:rPr>
          <w:spacing w:val="-6"/>
          <w:w w:val="110"/>
          <w:position w:val="0"/>
          <w:sz w:val="16"/>
          <w:vertAlign w:val="baseline"/>
        </w:rPr>
        <w:t xml:space="preserve"> </w:t>
      </w:r>
      <w:r>
        <w:rPr>
          <w:w w:val="110"/>
          <w:position w:val="0"/>
          <w:sz w:val="16"/>
          <w:vertAlign w:val="baseline"/>
        </w:rPr>
        <w:t>nanofluid</w:t>
      </w:r>
      <w:r>
        <w:rPr>
          <w:spacing w:val="-7"/>
          <w:w w:val="110"/>
          <w:position w:val="0"/>
          <w:sz w:val="16"/>
          <w:vertAlign w:val="baseline"/>
        </w:rPr>
        <w:t xml:space="preserve"> </w:t>
      </w:r>
      <w:r>
        <w:rPr>
          <w:w w:val="110"/>
          <w:position w:val="0"/>
          <w:sz w:val="16"/>
          <w:vertAlign w:val="baseline"/>
        </w:rPr>
        <w:t>enhanced</w:t>
      </w:r>
      <w:r>
        <w:rPr>
          <w:spacing w:val="-7"/>
          <w:w w:val="110"/>
          <w:position w:val="0"/>
          <w:sz w:val="16"/>
          <w:vertAlign w:val="baseline"/>
        </w:rPr>
        <w:t xml:space="preserve"> </w:t>
      </w:r>
      <w:r>
        <w:rPr>
          <w:w w:val="110"/>
          <w:position w:val="0"/>
          <w:sz w:val="16"/>
          <w:vertAlign w:val="baseline"/>
        </w:rPr>
        <w:t>the</w:t>
      </w:r>
      <w:r>
        <w:rPr>
          <w:spacing w:val="-8"/>
          <w:w w:val="110"/>
          <w:position w:val="0"/>
          <w:sz w:val="16"/>
          <w:vertAlign w:val="baseline"/>
        </w:rPr>
        <w:t xml:space="preserve"> </w:t>
      </w:r>
      <w:r>
        <w:rPr>
          <w:w w:val="110"/>
          <w:position w:val="0"/>
          <w:sz w:val="16"/>
          <w:vertAlign w:val="baseline"/>
        </w:rPr>
        <w:t>effectiveness</w:t>
      </w:r>
      <w:r>
        <w:rPr>
          <w:spacing w:val="-7"/>
          <w:w w:val="110"/>
          <w:position w:val="0"/>
          <w:sz w:val="16"/>
          <w:vertAlign w:val="baseline"/>
        </w:rPr>
        <w:t xml:space="preserve"> </w:t>
      </w:r>
      <w:r>
        <w:rPr>
          <w:w w:val="110"/>
          <w:position w:val="0"/>
          <w:sz w:val="16"/>
          <w:vertAlign w:val="baseline"/>
        </w:rPr>
        <w:t>of</w:t>
      </w:r>
      <w:r>
        <w:rPr>
          <w:spacing w:val="-9"/>
          <w:w w:val="110"/>
          <w:position w:val="0"/>
          <w:sz w:val="16"/>
          <w:vertAlign w:val="baseline"/>
        </w:rPr>
        <w:t xml:space="preserve"> </w:t>
      </w:r>
      <w:r>
        <w:rPr>
          <w:w w:val="110"/>
          <w:position w:val="0"/>
          <w:sz w:val="16"/>
          <w:vertAlign w:val="baseline"/>
        </w:rPr>
        <w:t>the</w:t>
      </w:r>
    </w:p>
    <w:p>
      <w:pPr>
        <w:pStyle w:val="TextBody"/>
        <w:spacing w:lineRule="auto" w:line="271" w:before="24" w:after="0"/>
        <w:ind w:left="131" w:right="129" w:hanging="0"/>
        <w:jc w:val="both"/>
        <w:rPr/>
      </w:pPr>
      <w:r>
        <w:br w:type="column"/>
      </w:r>
      <w:r>
        <w:rPr>
          <w:w w:val="110"/>
        </w:rPr>
        <w:t>investigation on the heat transfer characteristics and pressure drop for CuO/water nanofluid flowing through the coiled tubes at constant wall temperature with different curvature ratio. The working fluid regime was laminar steady-state flow and with a volume fraction of 0.1% and 0.2%.</w:t>
      </w:r>
      <w:r>
        <w:rPr>
          <w:spacing w:val="-7"/>
          <w:w w:val="110"/>
        </w:rPr>
        <w:t xml:space="preserve"> </w:t>
      </w:r>
      <w:r>
        <w:rPr>
          <w:w w:val="110"/>
        </w:rPr>
        <w:t>The</w:t>
      </w:r>
      <w:r>
        <w:rPr>
          <w:spacing w:val="-8"/>
          <w:w w:val="110"/>
        </w:rPr>
        <w:t xml:space="preserve"> </w:t>
      </w:r>
      <w:r>
        <w:rPr>
          <w:w w:val="110"/>
        </w:rPr>
        <w:t>results</w:t>
      </w:r>
      <w:r>
        <w:rPr>
          <w:spacing w:val="-8"/>
          <w:w w:val="110"/>
        </w:rPr>
        <w:t xml:space="preserve"> </w:t>
      </w:r>
      <w:r>
        <w:rPr>
          <w:w w:val="110"/>
        </w:rPr>
        <w:t>indicated</w:t>
      </w:r>
      <w:r>
        <w:rPr>
          <w:spacing w:val="-8"/>
          <w:w w:val="110"/>
        </w:rPr>
        <w:t xml:space="preserve"> </w:t>
      </w:r>
      <w:r>
        <w:rPr>
          <w:w w:val="110"/>
        </w:rPr>
        <w:t>that</w:t>
      </w:r>
      <w:r>
        <w:rPr>
          <w:spacing w:val="-8"/>
          <w:w w:val="110"/>
        </w:rPr>
        <w:t xml:space="preserve"> </w:t>
      </w:r>
      <w:r>
        <w:rPr>
          <w:w w:val="110"/>
        </w:rPr>
        <w:t>increasing</w:t>
      </w:r>
      <w:r>
        <w:rPr>
          <w:spacing w:val="-7"/>
          <w:w w:val="110"/>
        </w:rPr>
        <w:t xml:space="preserve"> </w:t>
      </w:r>
      <w:r>
        <w:rPr>
          <w:w w:val="110"/>
        </w:rPr>
        <w:t>the</w:t>
      </w:r>
      <w:r>
        <w:rPr>
          <w:spacing w:val="-8"/>
          <w:w w:val="110"/>
        </w:rPr>
        <w:t xml:space="preserve"> </w:t>
      </w:r>
      <w:r>
        <w:rPr>
          <w:w w:val="110"/>
        </w:rPr>
        <w:t>curvature</w:t>
      </w:r>
      <w:r>
        <w:rPr>
          <w:spacing w:val="-9"/>
          <w:w w:val="110"/>
        </w:rPr>
        <w:t xml:space="preserve"> </w:t>
      </w:r>
      <w:r>
        <w:rPr>
          <w:w w:val="110"/>
        </w:rPr>
        <w:t>ratio,</w:t>
      </w:r>
      <w:r>
        <w:rPr>
          <w:spacing w:val="-7"/>
          <w:w w:val="110"/>
        </w:rPr>
        <w:t xml:space="preserve"> </w:t>
      </w:r>
      <w:r>
        <w:rPr>
          <w:w w:val="110"/>
        </w:rPr>
        <w:t>Reynolds number and volume fraction of nanoparticle increased the heat transfer coefficient and the pressure drop. Moreover, the heat transfer for the helical tube was higher than that for the straight tube using based fluid. In addition, the performance index increased with increasing the cur- vature</w:t>
      </w:r>
      <w:r>
        <w:rPr>
          <w:spacing w:val="4"/>
          <w:w w:val="110"/>
        </w:rPr>
        <w:t xml:space="preserve"> </w:t>
      </w:r>
      <w:r>
        <w:rPr>
          <w:w w:val="110"/>
        </w:rPr>
        <w:t>ratio.</w:t>
      </w:r>
    </w:p>
    <w:p>
      <w:pPr>
        <w:pStyle w:val="TextBody"/>
        <w:spacing w:lineRule="auto" w:line="271"/>
        <w:ind w:left="131" w:right="129" w:firstLine="239"/>
        <w:jc w:val="both"/>
        <w:rPr/>
      </w:pPr>
      <w:r>
        <w:rPr>
          <w:w w:val="110"/>
        </w:rPr>
        <w:t xml:space="preserve">Rakhsha et al. </w:t>
      </w:r>
      <w:hyperlink w:anchor="_bookmark45">
        <w:r>
          <w:rPr>
            <w:rStyle w:val="InternetLink"/>
            <w:color w:val="2196D1"/>
            <w:w w:val="110"/>
          </w:rPr>
          <w:t xml:space="preserve">[28] </w:t>
        </w:r>
      </w:hyperlink>
      <w:r>
        <w:rPr>
          <w:w w:val="110"/>
        </w:rPr>
        <w:t>carried out a numerical and experimental study concerning the thermal performance and pressure drop of CuO/water nanofluid with a 0.1 vol% concentration flowing through a horizontal helically coiled tube. The results indicated that increasing the Reynolds number and the curvature ratio of the coiled tube increased the</w:t>
      </w:r>
      <w:r>
        <w:rPr>
          <w:spacing w:val="-29"/>
          <w:w w:val="110"/>
        </w:rPr>
        <w:t xml:space="preserve"> </w:t>
      </w:r>
      <w:r>
        <w:rPr>
          <w:w w:val="110"/>
        </w:rPr>
        <w:t>pressure drop and the heat transfer coefficient. Also according to the experi- mental results, using nanofluid increased the pressure drop and enhanced the heat transfer coefficient rather than those for the based fluid by 16–17% and 14–16%, respectively. Furthermore, the heat transfer coefficient and pressure drop increased with increasing</w:t>
      </w:r>
      <w:r>
        <w:rPr>
          <w:spacing w:val="-16"/>
          <w:w w:val="110"/>
        </w:rPr>
        <w:t xml:space="preserve"> </w:t>
      </w:r>
      <w:r>
        <w:rPr>
          <w:w w:val="110"/>
        </w:rPr>
        <w:t>the</w:t>
      </w:r>
    </w:p>
    <w:p>
      <w:pPr>
        <w:sectPr>
          <w:type w:val="continuous"/>
          <w:pgSz w:w="11906" w:h="15874"/>
          <w:pgMar w:left="620" w:right="620" w:gutter="0" w:header="673" w:top="880" w:footer="585" w:bottom="780"/>
          <w:cols w:num="2" w:equalWidth="false" w:sep="false">
            <w:col w:w="5195" w:space="184"/>
            <w:col w:w="5290"/>
          </w:cols>
          <w:formProt w:val="false"/>
          <w:textDirection w:val="lrTb"/>
          <w:docGrid w:type="default" w:linePitch="360" w:charSpace="0"/>
        </w:sectPr>
      </w:pP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 w:after="0"/>
        <w:rPr>
          <w:sz w:val="19"/>
        </w:rPr>
      </w:pPr>
      <w:r>
        <w:rPr>
          <w:sz w:val="19"/>
        </w:rPr>
      </w:r>
    </w:p>
    <w:p>
      <w:pPr>
        <w:pStyle w:val="Heading1"/>
        <w:tabs>
          <w:tab w:val="clear" w:pos="720"/>
          <w:tab w:val="left" w:pos="3188" w:leader="none"/>
          <w:tab w:val="left" w:pos="3791" w:leader="none"/>
          <w:tab w:val="left" w:pos="4393" w:leader="none"/>
          <w:tab w:val="left" w:pos="6810" w:leader="none"/>
          <w:tab w:val="left" w:pos="7414" w:leader="none"/>
          <w:tab w:val="left" w:pos="8018" w:leader="none"/>
          <w:tab w:val="left" w:pos="8621" w:leader="none"/>
        </w:tabs>
        <w:ind w:left="2592" w:right="0" w:hanging="0"/>
        <w:rPr/>
      </w:pPr>
      <w:r>
        <w:rPr/>
        <w:drawing>
          <wp:inline distT="0" distB="0" distL="0" distR="0">
            <wp:extent cx="104140" cy="80010"/>
            <wp:effectExtent l="0" t="0" r="0" b="0"/>
            <wp:docPr id="22" name="image2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png" descr=""/>
                    <pic:cNvPicPr>
                      <a:picLocks noChangeAspect="1" noChangeArrowheads="1"/>
                    </pic:cNvPicPr>
                  </pic:nvPicPr>
                  <pic:blipFill>
                    <a:blip r:embed="rId50"/>
                    <a:srcRect l="-172" t="-223" r="-172" b="-223"/>
                    <a:stretch>
                      <a:fillRect/>
                    </a:stretch>
                  </pic:blipFill>
                  <pic:spPr bwMode="auto">
                    <a:xfrm>
                      <a:off x="0" y="0"/>
                      <a:ext cx="104140" cy="80010"/>
                    </a:xfrm>
                    <a:prstGeom prst="rect">
                      <a:avLst/>
                    </a:prstGeom>
                  </pic:spPr>
                </pic:pic>
              </a:graphicData>
            </a:graphic>
          </wp:inline>
        </w:drawing>
      </w:r>
      <w:r>
        <w:rPr>
          <w:position w:val="21"/>
        </w:rPr>
        <w:tab/>
      </w:r>
      <w:r>
        <w:rPr/>
        <w:drawing>
          <wp:inline distT="0" distB="0" distL="0" distR="0">
            <wp:extent cx="109220" cy="80010"/>
            <wp:effectExtent l="0" t="0" r="0" b="0"/>
            <wp:docPr id="23" name="image2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png" descr=""/>
                    <pic:cNvPicPr>
                      <a:picLocks noChangeAspect="1" noChangeArrowheads="1"/>
                    </pic:cNvPicPr>
                  </pic:nvPicPr>
                  <pic:blipFill>
                    <a:blip r:embed="rId51"/>
                    <a:srcRect l="-164" t="-223" r="-164" b="-223"/>
                    <a:stretch>
                      <a:fillRect/>
                    </a:stretch>
                  </pic:blipFill>
                  <pic:spPr bwMode="auto">
                    <a:xfrm>
                      <a:off x="0" y="0"/>
                      <a:ext cx="109220" cy="80010"/>
                    </a:xfrm>
                    <a:prstGeom prst="rect">
                      <a:avLst/>
                    </a:prstGeom>
                  </pic:spPr>
                </pic:pic>
              </a:graphicData>
            </a:graphic>
          </wp:inline>
        </w:drawing>
      </w:r>
      <w:r>
        <w:rPr>
          <w:position w:val="21"/>
        </w:rPr>
        <w:tab/>
      </w:r>
      <w:r>
        <w:rPr/>
        <w:drawing>
          <wp:inline distT="0" distB="0" distL="0" distR="0">
            <wp:extent cx="109220" cy="80010"/>
            <wp:effectExtent l="0" t="0" r="0" b="0"/>
            <wp:docPr id="24" name="image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png" descr=""/>
                    <pic:cNvPicPr>
                      <a:picLocks noChangeAspect="1" noChangeArrowheads="1"/>
                    </pic:cNvPicPr>
                  </pic:nvPicPr>
                  <pic:blipFill>
                    <a:blip r:embed="rId52"/>
                    <a:srcRect l="-164" t="-223" r="-164" b="-223"/>
                    <a:stretch>
                      <a:fillRect/>
                    </a:stretch>
                  </pic:blipFill>
                  <pic:spPr bwMode="auto">
                    <a:xfrm>
                      <a:off x="0" y="0"/>
                      <a:ext cx="109220" cy="80010"/>
                    </a:xfrm>
                    <a:prstGeom prst="rect">
                      <a:avLst/>
                    </a:prstGeom>
                  </pic:spPr>
                </pic:pic>
              </a:graphicData>
            </a:graphic>
          </wp:inline>
        </w:drawing>
      </w:r>
      <w:r>
        <w:rPr>
          <w:position w:val="21"/>
        </w:rPr>
        <w:tab/>
      </w:r>
      <w:r>
        <w:rPr/>
        <w:drawing>
          <wp:inline distT="0" distB="0" distL="0" distR="0">
            <wp:extent cx="109855" cy="80010"/>
            <wp:effectExtent l="0" t="0" r="0" b="0"/>
            <wp:docPr id="25" name="image2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png" descr=""/>
                    <pic:cNvPicPr>
                      <a:picLocks noChangeAspect="1" noChangeArrowheads="1"/>
                    </pic:cNvPicPr>
                  </pic:nvPicPr>
                  <pic:blipFill>
                    <a:blip r:embed="rId53"/>
                    <a:srcRect l="-164" t="-223" r="-164" b="-223"/>
                    <a:stretch>
                      <a:fillRect/>
                    </a:stretch>
                  </pic:blipFill>
                  <pic:spPr bwMode="auto">
                    <a:xfrm>
                      <a:off x="0" y="0"/>
                      <a:ext cx="109855" cy="80010"/>
                    </a:xfrm>
                    <a:prstGeom prst="rect">
                      <a:avLst/>
                    </a:prstGeom>
                  </pic:spPr>
                </pic:pic>
              </a:graphicData>
            </a:graphic>
          </wp:inline>
        </w:drawing>
      </w:r>
      <w:r>
        <w:rPr>
          <w:spacing w:val="67"/>
          <w:position w:val="21"/>
        </w:rPr>
        <w:t xml:space="preserve"> </w:t>
      </w:r>
      <w:r>
        <w:rPr>
          <w:spacing w:val="67"/>
        </w:rPr>
        <mc:AlternateContent>
          <mc:Choice Requires="wpg">
            <w:drawing>
              <wp:inline distT="0" distB="0" distL="0" distR="0">
                <wp:extent cx="1074420" cy="212725"/>
                <wp:effectExtent l="0" t="0" r="0" b="0"/>
                <wp:docPr id="26" name="组合 82"/>
                <a:graphic xmlns:a="http://schemas.openxmlformats.org/drawingml/2006/main">
                  <a:graphicData uri="http://schemas.microsoft.com/office/word/2010/wordprocessingGroup">
                    <wpg:wgp>
                      <wpg:cNvGrpSpPr/>
                      <wpg:grpSpPr>
                        <a:xfrm>
                          <a:off x="0" y="0"/>
                          <a:ext cx="1074600" cy="212760"/>
                          <a:chOff x="0" y="0"/>
                          <a:chExt cx="1074600" cy="212760"/>
                        </a:xfrm>
                      </wpg:grpSpPr>
                      <pic:pic xmlns:pic="http://schemas.openxmlformats.org/drawingml/2006/picture">
                        <pic:nvPicPr>
                          <pic:cNvPr id="16" name="图片 83" descr=""/>
                          <pic:cNvPicPr/>
                        </pic:nvPicPr>
                        <pic:blipFill>
                          <a:blip r:embed="rId54"/>
                          <a:stretch/>
                        </pic:blipFill>
                        <pic:spPr>
                          <a:xfrm>
                            <a:off x="196920" y="0"/>
                            <a:ext cx="110520" cy="80640"/>
                          </a:xfrm>
                          <a:prstGeom prst="rect">
                            <a:avLst/>
                          </a:prstGeom>
                          <a:ln w="0">
                            <a:noFill/>
                          </a:ln>
                        </pic:spPr>
                      </pic:pic>
                      <pic:pic xmlns:pic="http://schemas.openxmlformats.org/drawingml/2006/picture">
                        <pic:nvPicPr>
                          <pic:cNvPr id="17" name="图片 84" descr=""/>
                          <pic:cNvPicPr/>
                        </pic:nvPicPr>
                        <pic:blipFill>
                          <a:blip r:embed="rId55"/>
                          <a:stretch/>
                        </pic:blipFill>
                        <pic:spPr>
                          <a:xfrm>
                            <a:off x="0" y="0"/>
                            <a:ext cx="1074600" cy="212760"/>
                          </a:xfrm>
                          <a:prstGeom prst="rect">
                            <a:avLst/>
                          </a:prstGeom>
                          <a:ln w="0">
                            <a:noFill/>
                          </a:ln>
                        </pic:spPr>
                      </pic:pic>
                    </wpg:wgp>
                  </a:graphicData>
                </a:graphic>
              </wp:inline>
            </w:drawing>
          </mc:Choice>
          <mc:Fallback>
            <w:pict>
              <v:group id="shape_0" alt="组合 82" style="position:absolute;margin-left:0pt;margin-top:0pt;width:84.6pt;height:16.75pt" coordorigin="0,0" coordsize="1692,335">
                <v:shape id="shape_0" ID="图片 83" stroked="f" o:allowincell="f" style="position:absolute;left:310;top:0;width:173;height:126;mso-wrap-style:none;v-text-anchor:middle;mso-position-horizontal-relative:char" type="_x0000_t75">
                  <v:imagedata r:id="rId56" o:detectmouseclick="t"/>
                  <v:stroke color="#3465a4" joinstyle="round" endcap="flat"/>
                  <w10:wrap type="none"/>
                </v:shape>
                <v:shape id="shape_0" ID="图片 84" stroked="f" o:allowincell="f" style="position:absolute;left:0;top:0;width:1691;height:334;mso-wrap-style:none;v-text-anchor:middle;mso-position-horizontal-relative:char" type="_x0000_t75">
                  <v:imagedata r:id="rId57" o:detectmouseclick="t"/>
                  <v:stroke color="#3465a4" joinstyle="round" endcap="flat"/>
                  <w10:wrap type="none"/>
                </v:shape>
              </v:group>
            </w:pict>
          </mc:Fallback>
        </mc:AlternateContent>
      </w:r>
      <w:r>
        <w:rPr>
          <w:spacing w:val="67"/>
        </w:rPr>
        <w:tab/>
      </w:r>
      <w:r>
        <w:rPr>
          <w:spacing w:val="67"/>
        </w:rPr>
        <w:drawing>
          <wp:inline distT="0" distB="0" distL="0" distR="0">
            <wp:extent cx="107950" cy="80010"/>
            <wp:effectExtent l="0" t="0" r="0" b="0"/>
            <wp:docPr id="27" name="image2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png" descr=""/>
                    <pic:cNvPicPr>
                      <a:picLocks noChangeAspect="1" noChangeArrowheads="1"/>
                    </pic:cNvPicPr>
                  </pic:nvPicPr>
                  <pic:blipFill>
                    <a:blip r:embed="rId58"/>
                    <a:srcRect l="-172" t="-223" r="-172" b="-223"/>
                    <a:stretch>
                      <a:fillRect/>
                    </a:stretch>
                  </pic:blipFill>
                  <pic:spPr bwMode="auto">
                    <a:xfrm>
                      <a:off x="0" y="0"/>
                      <a:ext cx="107950" cy="80010"/>
                    </a:xfrm>
                    <a:prstGeom prst="rect">
                      <a:avLst/>
                    </a:prstGeom>
                  </pic:spPr>
                </pic:pic>
              </a:graphicData>
            </a:graphic>
          </wp:inline>
        </w:drawing>
      </w:r>
      <w:r>
        <w:rPr>
          <w:spacing w:val="67"/>
          <w:position w:val="21"/>
        </w:rPr>
        <w:tab/>
      </w:r>
      <w:r>
        <w:rPr>
          <w:spacing w:val="67"/>
        </w:rPr>
        <w:drawing>
          <wp:inline distT="0" distB="0" distL="0" distR="0">
            <wp:extent cx="107950" cy="78105"/>
            <wp:effectExtent l="0" t="0" r="0" b="0"/>
            <wp:docPr id="28" name="image2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png" descr=""/>
                    <pic:cNvPicPr>
                      <a:picLocks noChangeAspect="1" noChangeArrowheads="1"/>
                    </pic:cNvPicPr>
                  </pic:nvPicPr>
                  <pic:blipFill>
                    <a:blip r:embed="rId59"/>
                    <a:srcRect l="-164" t="-223" r="-164" b="-223"/>
                    <a:stretch>
                      <a:fillRect/>
                    </a:stretch>
                  </pic:blipFill>
                  <pic:spPr bwMode="auto">
                    <a:xfrm>
                      <a:off x="0" y="0"/>
                      <a:ext cx="107950" cy="78105"/>
                    </a:xfrm>
                    <a:prstGeom prst="rect">
                      <a:avLst/>
                    </a:prstGeom>
                  </pic:spPr>
                </pic:pic>
              </a:graphicData>
            </a:graphic>
          </wp:inline>
        </w:drawing>
      </w:r>
      <w:r>
        <w:rPr>
          <w:spacing w:val="67"/>
          <w:position w:val="21"/>
        </w:rPr>
        <w:tab/>
      </w:r>
      <w:r>
        <w:rPr>
          <w:spacing w:val="67"/>
        </w:rPr>
        <w:drawing>
          <wp:inline distT="0" distB="0" distL="0" distR="0">
            <wp:extent cx="107950" cy="80010"/>
            <wp:effectExtent l="0" t="0" r="0" b="0"/>
            <wp:docPr id="29" name="image2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png" descr=""/>
                    <pic:cNvPicPr>
                      <a:picLocks noChangeAspect="1" noChangeArrowheads="1"/>
                    </pic:cNvPicPr>
                  </pic:nvPicPr>
                  <pic:blipFill>
                    <a:blip r:embed="rId60"/>
                    <a:srcRect l="-172" t="-223" r="-172" b="-223"/>
                    <a:stretch>
                      <a:fillRect/>
                    </a:stretch>
                  </pic:blipFill>
                  <pic:spPr bwMode="auto">
                    <a:xfrm>
                      <a:off x="0" y="0"/>
                      <a:ext cx="107950" cy="80010"/>
                    </a:xfrm>
                    <a:prstGeom prst="rect">
                      <a:avLst/>
                    </a:prstGeom>
                  </pic:spPr>
                </pic:pic>
              </a:graphicData>
            </a:graphic>
          </wp:inline>
        </w:drawing>
      </w:r>
      <w:r>
        <w:rPr>
          <w:spacing w:val="67"/>
          <w:position w:val="21"/>
        </w:rPr>
        <w:tab/>
      </w:r>
      <w:r>
        <w:rPr>
          <w:spacing w:val="67"/>
        </w:rPr>
        <w:drawing>
          <wp:inline distT="0" distB="0" distL="0" distR="0">
            <wp:extent cx="107315" cy="80010"/>
            <wp:effectExtent l="0" t="0" r="0" b="0"/>
            <wp:docPr id="30" name="image2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png" descr=""/>
                    <pic:cNvPicPr>
                      <a:picLocks noChangeAspect="1" noChangeArrowheads="1"/>
                    </pic:cNvPicPr>
                  </pic:nvPicPr>
                  <pic:blipFill>
                    <a:blip r:embed="rId61"/>
                    <a:srcRect l="-164" t="-223" r="-164" b="-223"/>
                    <a:stretch>
                      <a:fillRect/>
                    </a:stretch>
                  </pic:blipFill>
                  <pic:spPr bwMode="auto">
                    <a:xfrm>
                      <a:off x="0" y="0"/>
                      <a:ext cx="107315" cy="80010"/>
                    </a:xfrm>
                    <a:prstGeom prst="rect">
                      <a:avLst/>
                    </a:prstGeom>
                  </pic:spPr>
                </pic:pic>
              </a:graphicData>
            </a:graphic>
          </wp:inline>
        </w:drawing>
      </w:r>
    </w:p>
    <w:p>
      <w:pPr>
        <w:pStyle w:val="Normal"/>
        <w:spacing w:lineRule="auto" w:line="283" w:before="161" w:after="0"/>
        <w:ind w:left="131" w:right="0" w:hanging="1"/>
        <w:jc w:val="left"/>
        <w:rPr>
          <w:sz w:val="14"/>
        </w:rPr>
      </w:pPr>
      <w:bookmarkStart w:id="7" w:name="_bookmark6"/>
      <w:bookmarkEnd w:id="7"/>
      <w:r>
        <mc:AlternateContent>
          <mc:Choice Requires="wpg">
            <w:drawing>
              <wp:anchor behindDoc="0" distT="0" distB="0" distL="0" distR="114935" simplePos="0" locked="0" layoutInCell="0" allowOverlap="1" relativeHeight="193">
                <wp:simplePos x="0" y="0"/>
                <wp:positionH relativeFrom="page">
                  <wp:posOffset>2081530</wp:posOffset>
                </wp:positionH>
                <wp:positionV relativeFrom="paragraph">
                  <wp:posOffset>-2487930</wp:posOffset>
                </wp:positionV>
                <wp:extent cx="3847465" cy="2183765"/>
                <wp:effectExtent l="0" t="7620" r="7620" b="0"/>
                <wp:wrapNone/>
                <wp:docPr id="31" name="组合 85"/>
                <a:graphic xmlns:a="http://schemas.openxmlformats.org/drawingml/2006/main">
                  <a:graphicData uri="http://schemas.microsoft.com/office/word/2010/wordprocessingGroup">
                    <wpg:wgp>
                      <wpg:cNvGrpSpPr/>
                      <wpg:grpSpPr>
                        <a:xfrm>
                          <a:off x="0" y="0"/>
                          <a:ext cx="3847320" cy="2183760"/>
                          <a:chOff x="0" y="0"/>
                          <a:chExt cx="3847320" cy="2183760"/>
                        </a:xfrm>
                      </wpg:grpSpPr>
                      <wps:wsp>
                        <wps:cNvSpPr/>
                        <wps:spPr>
                          <a:xfrm>
                            <a:off x="1358280" y="956160"/>
                            <a:ext cx="2489040" cy="0"/>
                          </a:xfrm>
                          <a:prstGeom prst="line">
                            <a:avLst/>
                          </a:prstGeom>
                          <a:ln w="2520">
                            <a:solidFill>
                              <a:srgbClr val="000000"/>
                            </a:solidFill>
                            <a:miter/>
                          </a:ln>
                        </wps:spPr>
                        <wps:style>
                          <a:lnRef idx="0"/>
                          <a:fillRef idx="0"/>
                          <a:effectRef idx="0"/>
                          <a:fontRef idx="minor"/>
                        </wps:style>
                        <wps:bodyPr/>
                      </wps:wsp>
                      <wps:wsp>
                        <wps:cNvSpPr/>
                        <wps:spPr>
                          <a:xfrm>
                            <a:off x="1358280" y="820440"/>
                            <a:ext cx="2489040" cy="135720"/>
                          </a:xfrm>
                          <a:custGeom>
                            <a:avLst/>
                            <a:gdLst/>
                            <a:ahLst/>
                            <a:rect l="l" t="t" r="r" b="b"/>
                            <a:pathLst>
                              <a:path w="6032" h="486">
                                <a:moveTo>
                                  <a:pt x="3894" y="-804"/>
                                </a:moveTo>
                                <a:lnTo>
                                  <a:pt x="3894" y="-495"/>
                                </a:lnTo>
                                <a:moveTo>
                                  <a:pt x="3935" y="-981"/>
                                </a:moveTo>
                                <a:lnTo>
                                  <a:pt x="9324" y="-981"/>
                                </a:lnTo>
                                <a:moveTo>
                                  <a:pt x="3292" y="-981"/>
                                </a:moveTo>
                                <a:lnTo>
                                  <a:pt x="3851" y="-981"/>
                                </a:lnTo>
                              </a:path>
                            </a:pathLst>
                          </a:custGeom>
                          <a:noFill/>
                          <a:ln w="2520">
                            <a:solidFill>
                              <a:srgbClr val="000000"/>
                            </a:solidFill>
                            <a:round/>
                          </a:ln>
                        </wps:spPr>
                        <wps:style>
                          <a:lnRef idx="0"/>
                          <a:fillRef idx="0"/>
                          <a:effectRef idx="0"/>
                          <a:fontRef idx="minor"/>
                        </wps:style>
                        <wps:bodyPr/>
                      </wps:wsp>
                      <wps:wsp>
                        <wps:cNvSpPr/>
                        <wps:spPr>
                          <a:xfrm>
                            <a:off x="0" y="1763280"/>
                            <a:ext cx="2489040" cy="136440"/>
                          </a:xfrm>
                          <a:custGeom>
                            <a:avLst/>
                            <a:gdLst/>
                            <a:ahLst/>
                            <a:rect l="l" t="t" r="r" b="b"/>
                            <a:pathLst>
                              <a:path w="6032" h="489">
                                <a:moveTo>
                                  <a:pt x="3292" y="-1469"/>
                                </a:moveTo>
                                <a:lnTo>
                                  <a:pt x="9324" y="-1469"/>
                                </a:lnTo>
                                <a:moveTo>
                                  <a:pt x="3292" y="-1957"/>
                                </a:moveTo>
                                <a:lnTo>
                                  <a:pt x="9324" y="-1957"/>
                                </a:lnTo>
                              </a:path>
                            </a:pathLst>
                          </a:custGeom>
                          <a:noFill/>
                          <a:ln w="2520">
                            <a:solidFill>
                              <a:srgbClr val="000000"/>
                            </a:solidFill>
                            <a:round/>
                          </a:ln>
                        </wps:spPr>
                        <wps:style>
                          <a:lnRef idx="0"/>
                          <a:fillRef idx="0"/>
                          <a:effectRef idx="0"/>
                          <a:fontRef idx="minor"/>
                        </wps:style>
                        <wps:bodyPr/>
                      </wps:wsp>
                      <wps:wsp>
                        <wps:cNvSpPr/>
                        <wps:spPr>
                          <a:xfrm>
                            <a:off x="1358280" y="410040"/>
                            <a:ext cx="1475640" cy="0"/>
                          </a:xfrm>
                          <a:prstGeom prst="line">
                            <a:avLst/>
                          </a:prstGeom>
                          <a:ln w="2520">
                            <a:solidFill>
                              <a:srgbClr val="000000"/>
                            </a:solidFill>
                            <a:miter/>
                          </a:ln>
                        </wps:spPr>
                        <wps:style>
                          <a:lnRef idx="0"/>
                          <a:fillRef idx="0"/>
                          <a:effectRef idx="0"/>
                          <a:fontRef idx="minor"/>
                        </wps:style>
                        <wps:bodyPr/>
                      </wps:wsp>
                      <wps:wsp>
                        <wps:cNvSpPr/>
                        <wps:spPr>
                          <a:xfrm>
                            <a:off x="1358280" y="273600"/>
                            <a:ext cx="2489040" cy="0"/>
                          </a:xfrm>
                          <a:prstGeom prst="line">
                            <a:avLst/>
                          </a:prstGeom>
                          <a:ln w="2520">
                            <a:solidFill>
                              <a:srgbClr val="000000"/>
                            </a:solidFill>
                            <a:miter/>
                          </a:ln>
                        </wps:spPr>
                        <wps:style>
                          <a:lnRef idx="0"/>
                          <a:fillRef idx="0"/>
                          <a:effectRef idx="0"/>
                          <a:fontRef idx="minor"/>
                        </wps:style>
                        <wps:bodyPr/>
                      </wps:wsp>
                      <wps:wsp>
                        <wps:cNvSpPr/>
                        <wps:spPr>
                          <a:xfrm>
                            <a:off x="1606680" y="204480"/>
                            <a:ext cx="498600" cy="751680"/>
                          </a:xfrm>
                          <a:custGeom>
                            <a:avLst/>
                            <a:gdLst/>
                            <a:ahLst/>
                            <a:rect l="l" t="t" r="r" b="b"/>
                            <a:pathLst>
                              <a:path w="1208" h="2684">
                                <a:moveTo>
                                  <a:pt x="3894" y="-3178"/>
                                </a:moveTo>
                                <a:lnTo>
                                  <a:pt x="3894" y="-1053"/>
                                </a:lnTo>
                                <a:moveTo>
                                  <a:pt x="3894" y="-969"/>
                                </a:moveTo>
                                <a:lnTo>
                                  <a:pt x="3894" y="-887"/>
                                </a:lnTo>
                                <a:moveTo>
                                  <a:pt x="4497" y="-3178"/>
                                </a:moveTo>
                                <a:lnTo>
                                  <a:pt x="4497" y="-1341"/>
                                </a:lnTo>
                                <a:moveTo>
                                  <a:pt x="4497" y="-1258"/>
                                </a:moveTo>
                                <a:lnTo>
                                  <a:pt x="4497" y="-1140"/>
                                </a:lnTo>
                                <a:moveTo>
                                  <a:pt x="4497" y="-1057"/>
                                </a:moveTo>
                                <a:lnTo>
                                  <a:pt x="4497" y="-495"/>
                                </a:lnTo>
                                <a:moveTo>
                                  <a:pt x="5101" y="-3178"/>
                                </a:moveTo>
                                <a:lnTo>
                                  <a:pt x="5101" y="-1618"/>
                                </a:lnTo>
                                <a:moveTo>
                                  <a:pt x="5101" y="-1535"/>
                                </a:moveTo>
                                <a:lnTo>
                                  <a:pt x="5101" y="-1375"/>
                                </a:lnTo>
                                <a:moveTo>
                                  <a:pt x="5101" y="-1292"/>
                                </a:moveTo>
                                <a:lnTo>
                                  <a:pt x="5101" y="-495"/>
                                </a:lnTo>
                              </a:path>
                            </a:pathLst>
                          </a:custGeom>
                          <a:noFill/>
                          <a:ln w="2520">
                            <a:solidFill>
                              <a:srgbClr val="000000"/>
                            </a:solidFill>
                            <a:round/>
                          </a:ln>
                        </wps:spPr>
                        <wps:style>
                          <a:lnRef idx="0"/>
                          <a:fillRef idx="0"/>
                          <a:effectRef idx="0"/>
                          <a:fontRef idx="minor"/>
                        </wps:style>
                        <wps:bodyPr/>
                      </wps:wsp>
                      <wps:wsp>
                        <wps:cNvSpPr/>
                        <wps:spPr>
                          <a:xfrm>
                            <a:off x="2354040" y="137160"/>
                            <a:ext cx="1493640" cy="819000"/>
                          </a:xfrm>
                          <a:custGeom>
                            <a:avLst/>
                            <a:gdLst/>
                            <a:ahLst/>
                            <a:rect l="l" t="t" r="r" b="b"/>
                            <a:pathLst>
                              <a:path w="3620" h="2925">
                                <a:moveTo>
                                  <a:pt x="5704" y="-3178"/>
                                </a:moveTo>
                                <a:lnTo>
                                  <a:pt x="5704" y="-1875"/>
                                </a:lnTo>
                                <a:moveTo>
                                  <a:pt x="5704" y="-1792"/>
                                </a:moveTo>
                                <a:lnTo>
                                  <a:pt x="5704" y="-1600"/>
                                </a:lnTo>
                                <a:moveTo>
                                  <a:pt x="5704" y="-1517"/>
                                </a:moveTo>
                                <a:lnTo>
                                  <a:pt x="5704" y="-495"/>
                                </a:lnTo>
                                <a:moveTo>
                                  <a:pt x="6308" y="-3178"/>
                                </a:moveTo>
                                <a:lnTo>
                                  <a:pt x="6308" y="-2222"/>
                                </a:lnTo>
                                <a:moveTo>
                                  <a:pt x="6308" y="-2138"/>
                                </a:moveTo>
                                <a:lnTo>
                                  <a:pt x="6308" y="-1867"/>
                                </a:lnTo>
                                <a:moveTo>
                                  <a:pt x="6308" y="-1784"/>
                                </a:moveTo>
                                <a:lnTo>
                                  <a:pt x="6308" y="-495"/>
                                </a:lnTo>
                                <a:moveTo>
                                  <a:pt x="6953" y="-2445"/>
                                </a:moveTo>
                                <a:lnTo>
                                  <a:pt x="9324" y="-2445"/>
                                </a:lnTo>
                                <a:moveTo>
                                  <a:pt x="6912" y="-3178"/>
                                </a:moveTo>
                                <a:lnTo>
                                  <a:pt x="6912" y="-2503"/>
                                </a:lnTo>
                                <a:moveTo>
                                  <a:pt x="6912" y="-2419"/>
                                </a:moveTo>
                                <a:lnTo>
                                  <a:pt x="6912" y="-2080"/>
                                </a:lnTo>
                                <a:moveTo>
                                  <a:pt x="6912" y="-1997"/>
                                </a:moveTo>
                                <a:lnTo>
                                  <a:pt x="6912" y="-495"/>
                                </a:lnTo>
                                <a:moveTo>
                                  <a:pt x="7515" y="-3178"/>
                                </a:moveTo>
                                <a:lnTo>
                                  <a:pt x="7515" y="-2831"/>
                                </a:lnTo>
                                <a:moveTo>
                                  <a:pt x="7515" y="-2748"/>
                                </a:moveTo>
                                <a:lnTo>
                                  <a:pt x="7515" y="-2327"/>
                                </a:lnTo>
                                <a:moveTo>
                                  <a:pt x="7515" y="-2244"/>
                                </a:moveTo>
                                <a:lnTo>
                                  <a:pt x="7515" y="-495"/>
                                </a:lnTo>
                                <a:moveTo>
                                  <a:pt x="7864" y="-3419"/>
                                </a:moveTo>
                                <a:lnTo>
                                  <a:pt x="8678" y="-3419"/>
                                </a:lnTo>
                              </a:path>
                            </a:pathLst>
                          </a:custGeom>
                          <a:noFill/>
                          <a:ln w="2520">
                            <a:solidFill>
                              <a:srgbClr val="000000"/>
                            </a:solidFill>
                            <a:round/>
                          </a:ln>
                        </wps:spPr>
                        <wps:style>
                          <a:lnRef idx="0"/>
                          <a:fillRef idx="0"/>
                          <a:effectRef idx="0"/>
                          <a:fontRef idx="minor"/>
                        </wps:style>
                        <wps:bodyPr/>
                      </wps:wsp>
                      <wps:wsp>
                        <wps:cNvSpPr/>
                        <wps:spPr>
                          <a:xfrm>
                            <a:off x="1358280" y="0"/>
                            <a:ext cx="2489040" cy="0"/>
                          </a:xfrm>
                          <a:prstGeom prst="line">
                            <a:avLst/>
                          </a:prstGeom>
                          <a:ln w="2520">
                            <a:solidFill>
                              <a:srgbClr val="000000"/>
                            </a:solidFill>
                            <a:miter/>
                          </a:ln>
                        </wps:spPr>
                        <wps:style>
                          <a:lnRef idx="0"/>
                          <a:fillRef idx="0"/>
                          <a:effectRef idx="0"/>
                          <a:fontRef idx="minor"/>
                        </wps:style>
                        <wps:bodyPr/>
                      </wps:wsp>
                      <wps:wsp>
                        <wps:cNvSpPr/>
                        <wps:spPr>
                          <a:xfrm>
                            <a:off x="1606680" y="0"/>
                            <a:ext cx="498600" cy="14040"/>
                          </a:xfrm>
                          <a:custGeom>
                            <a:avLst/>
                            <a:gdLst/>
                            <a:ahLst/>
                            <a:rect l="l" t="t" r="r" b="b"/>
                            <a:pathLst>
                              <a:path w="1208" h="52">
                                <a:moveTo>
                                  <a:pt x="3894" y="-3907"/>
                                </a:moveTo>
                                <a:lnTo>
                                  <a:pt x="3894" y="-3855"/>
                                </a:lnTo>
                                <a:moveTo>
                                  <a:pt x="4497" y="-3907"/>
                                </a:moveTo>
                                <a:lnTo>
                                  <a:pt x="4497" y="-3855"/>
                                </a:lnTo>
                                <a:moveTo>
                                  <a:pt x="5101" y="-3907"/>
                                </a:moveTo>
                                <a:lnTo>
                                  <a:pt x="5101" y="-3855"/>
                                </a:lnTo>
                              </a:path>
                            </a:pathLst>
                          </a:custGeom>
                          <a:noFill/>
                          <a:ln w="2520">
                            <a:solidFill>
                              <a:srgbClr val="000000"/>
                            </a:solidFill>
                            <a:round/>
                          </a:ln>
                        </wps:spPr>
                        <wps:style>
                          <a:lnRef idx="0"/>
                          <a:fillRef idx="0"/>
                          <a:effectRef idx="0"/>
                          <a:fontRef idx="minor"/>
                        </wps:style>
                        <wps:bodyPr/>
                      </wps:wsp>
                      <wps:wsp>
                        <wps:cNvSpPr/>
                        <wps:spPr>
                          <a:xfrm>
                            <a:off x="2354040" y="0"/>
                            <a:ext cx="1493640" cy="955800"/>
                          </a:xfrm>
                          <a:custGeom>
                            <a:avLst/>
                            <a:gdLst/>
                            <a:ahLst/>
                            <a:rect l="l" t="t" r="r" b="b"/>
                            <a:pathLst>
                              <a:path w="3620" h="3413">
                                <a:moveTo>
                                  <a:pt x="5704" y="-3907"/>
                                </a:moveTo>
                                <a:lnTo>
                                  <a:pt x="5704" y="-3855"/>
                                </a:lnTo>
                                <a:moveTo>
                                  <a:pt x="6308" y="-3907"/>
                                </a:moveTo>
                                <a:lnTo>
                                  <a:pt x="6308" y="-3855"/>
                                </a:lnTo>
                                <a:moveTo>
                                  <a:pt x="6912" y="-3907"/>
                                </a:moveTo>
                                <a:lnTo>
                                  <a:pt x="6912" y="-3855"/>
                                </a:lnTo>
                                <a:moveTo>
                                  <a:pt x="7515" y="-3907"/>
                                </a:moveTo>
                                <a:lnTo>
                                  <a:pt x="7515" y="-3855"/>
                                </a:lnTo>
                                <a:moveTo>
                                  <a:pt x="8119" y="-3907"/>
                                </a:moveTo>
                                <a:lnTo>
                                  <a:pt x="8119" y="-3140"/>
                                </a:lnTo>
                                <a:moveTo>
                                  <a:pt x="8119" y="-3057"/>
                                </a:moveTo>
                                <a:lnTo>
                                  <a:pt x="8119" y="-2539"/>
                                </a:lnTo>
                                <a:moveTo>
                                  <a:pt x="8119" y="-2455"/>
                                </a:moveTo>
                                <a:lnTo>
                                  <a:pt x="8119" y="-495"/>
                                </a:lnTo>
                                <a:moveTo>
                                  <a:pt x="8761" y="-3419"/>
                                </a:moveTo>
                                <a:lnTo>
                                  <a:pt x="9324" y="-3419"/>
                                </a:lnTo>
                                <a:moveTo>
                                  <a:pt x="8720" y="-3907"/>
                                </a:moveTo>
                                <a:lnTo>
                                  <a:pt x="8720" y="-3477"/>
                                </a:lnTo>
                                <a:moveTo>
                                  <a:pt x="8720" y="-3393"/>
                                </a:moveTo>
                                <a:lnTo>
                                  <a:pt x="8720" y="-2766"/>
                                </a:lnTo>
                                <a:moveTo>
                                  <a:pt x="8720" y="-2682"/>
                                </a:moveTo>
                                <a:lnTo>
                                  <a:pt x="8720" y="-495"/>
                                </a:lnTo>
                              </a:path>
                            </a:pathLst>
                          </a:custGeom>
                          <a:noFill/>
                          <a:ln w="2520">
                            <a:solidFill>
                              <a:srgbClr val="000000"/>
                            </a:solidFill>
                            <a:round/>
                          </a:ln>
                        </wps:spPr>
                        <wps:style>
                          <a:lnRef idx="0"/>
                          <a:fillRef idx="0"/>
                          <a:effectRef idx="0"/>
                          <a:fontRef idx="minor"/>
                        </wps:style>
                        <wps:bodyPr/>
                      </wps:wsp>
                      <wps:wsp>
                        <wps:cNvSpPr/>
                        <wps:spPr>
                          <a:xfrm>
                            <a:off x="3847320" y="0"/>
                            <a:ext cx="0" cy="955800"/>
                          </a:xfrm>
                          <a:prstGeom prst="line">
                            <a:avLst/>
                          </a:prstGeom>
                          <a:ln w="2520">
                            <a:solidFill>
                              <a:srgbClr val="000000"/>
                            </a:solidFill>
                            <a:miter/>
                          </a:ln>
                        </wps:spPr>
                        <wps:style>
                          <a:lnRef idx="0"/>
                          <a:fillRef idx="0"/>
                          <a:effectRef idx="0"/>
                          <a:fontRef idx="minor"/>
                        </wps:style>
                        <wps:bodyPr/>
                      </wps:wsp>
                      <wps:wsp>
                        <wps:cNvSpPr/>
                        <wps:spPr>
                          <a:xfrm>
                            <a:off x="1358280" y="137160"/>
                            <a:ext cx="31680" cy="0"/>
                          </a:xfrm>
                          <a:prstGeom prst="line">
                            <a:avLst/>
                          </a:prstGeom>
                          <a:ln w="2520">
                            <a:solidFill>
                              <a:srgbClr val="000000"/>
                            </a:solidFill>
                            <a:miter/>
                          </a:ln>
                        </wps:spPr>
                        <wps:style>
                          <a:lnRef idx="0"/>
                          <a:fillRef idx="0"/>
                          <a:effectRef idx="0"/>
                          <a:fontRef idx="minor"/>
                        </wps:style>
                        <wps:bodyPr/>
                      </wps:wsp>
                      <wps:wsp>
                        <wps:cNvSpPr/>
                        <wps:spPr>
                          <a:xfrm>
                            <a:off x="1357560" y="720"/>
                            <a:ext cx="2489760" cy="955800"/>
                          </a:xfrm>
                          <a:prstGeom prst="rect">
                            <a:avLst/>
                          </a:prstGeom>
                          <a:noFill/>
                          <a:ln w="16560">
                            <a:solidFill>
                              <a:srgbClr val="000000"/>
                            </a:solidFill>
                            <a:miter/>
                          </a:ln>
                        </wps:spPr>
                        <wps:style>
                          <a:lnRef idx="0"/>
                          <a:fillRef idx="0"/>
                          <a:effectRef idx="0"/>
                          <a:fontRef idx="minor"/>
                        </wps:style>
                        <wps:bodyPr/>
                      </wps:wsp>
                      <wps:wsp>
                        <wps:cNvSpPr/>
                        <wps:spPr>
                          <a:xfrm>
                            <a:off x="0" y="1217160"/>
                            <a:ext cx="2489040" cy="955800"/>
                          </a:xfrm>
                          <a:custGeom>
                            <a:avLst/>
                            <a:gdLst/>
                            <a:ahLst/>
                            <a:rect l="l" t="t" r="r" b="b"/>
                            <a:pathLst>
                              <a:path w="6032" h="3413">
                                <a:moveTo>
                                  <a:pt x="3292" y="-495"/>
                                </a:moveTo>
                                <a:lnTo>
                                  <a:pt x="3292" y="-3907"/>
                                </a:lnTo>
                                <a:moveTo>
                                  <a:pt x="3292" y="-495"/>
                                </a:moveTo>
                                <a:lnTo>
                                  <a:pt x="3332" y="-495"/>
                                </a:lnTo>
                                <a:moveTo>
                                  <a:pt x="3292" y="-592"/>
                                </a:moveTo>
                                <a:lnTo>
                                  <a:pt x="3332" y="-592"/>
                                </a:lnTo>
                                <a:moveTo>
                                  <a:pt x="3292" y="-690"/>
                                </a:moveTo>
                                <a:lnTo>
                                  <a:pt x="3332" y="-690"/>
                                </a:lnTo>
                                <a:moveTo>
                                  <a:pt x="3292" y="-788"/>
                                </a:moveTo>
                                <a:lnTo>
                                  <a:pt x="3332" y="-788"/>
                                </a:lnTo>
                                <a:moveTo>
                                  <a:pt x="3292" y="-885"/>
                                </a:moveTo>
                                <a:lnTo>
                                  <a:pt x="3332" y="-885"/>
                                </a:lnTo>
                                <a:moveTo>
                                  <a:pt x="3292" y="-981"/>
                                </a:moveTo>
                                <a:lnTo>
                                  <a:pt x="3332" y="-981"/>
                                </a:lnTo>
                                <a:moveTo>
                                  <a:pt x="3292" y="-1078"/>
                                </a:moveTo>
                                <a:lnTo>
                                  <a:pt x="3332" y="-1078"/>
                                </a:lnTo>
                                <a:moveTo>
                                  <a:pt x="3292" y="-1176"/>
                                </a:moveTo>
                                <a:lnTo>
                                  <a:pt x="3332" y="-1176"/>
                                </a:lnTo>
                                <a:moveTo>
                                  <a:pt x="3292" y="-1274"/>
                                </a:moveTo>
                                <a:lnTo>
                                  <a:pt x="3332" y="-1274"/>
                                </a:lnTo>
                                <a:moveTo>
                                  <a:pt x="3292" y="-1371"/>
                                </a:moveTo>
                                <a:lnTo>
                                  <a:pt x="3332" y="-1371"/>
                                </a:lnTo>
                                <a:moveTo>
                                  <a:pt x="3292" y="-1469"/>
                                </a:moveTo>
                                <a:lnTo>
                                  <a:pt x="3332" y="-1469"/>
                                </a:lnTo>
                                <a:moveTo>
                                  <a:pt x="3292" y="-1566"/>
                                </a:moveTo>
                                <a:lnTo>
                                  <a:pt x="3332" y="-1566"/>
                                </a:lnTo>
                                <a:moveTo>
                                  <a:pt x="3292" y="-1664"/>
                                </a:moveTo>
                                <a:lnTo>
                                  <a:pt x="3332" y="-1664"/>
                                </a:lnTo>
                                <a:moveTo>
                                  <a:pt x="3292" y="-1762"/>
                                </a:moveTo>
                                <a:lnTo>
                                  <a:pt x="3332" y="-1762"/>
                                </a:lnTo>
                                <a:moveTo>
                                  <a:pt x="3292" y="-1859"/>
                                </a:moveTo>
                                <a:lnTo>
                                  <a:pt x="3332" y="-1859"/>
                                </a:lnTo>
                                <a:moveTo>
                                  <a:pt x="3292" y="-1957"/>
                                </a:moveTo>
                                <a:lnTo>
                                  <a:pt x="3332" y="-1957"/>
                                </a:lnTo>
                                <a:moveTo>
                                  <a:pt x="3292" y="-2054"/>
                                </a:moveTo>
                                <a:lnTo>
                                  <a:pt x="3332" y="-2054"/>
                                </a:lnTo>
                                <a:moveTo>
                                  <a:pt x="3292" y="-2152"/>
                                </a:moveTo>
                                <a:lnTo>
                                  <a:pt x="3332" y="-2152"/>
                                </a:lnTo>
                                <a:moveTo>
                                  <a:pt x="3292" y="-2250"/>
                                </a:moveTo>
                                <a:lnTo>
                                  <a:pt x="3332" y="-2250"/>
                                </a:lnTo>
                                <a:moveTo>
                                  <a:pt x="3292" y="-2347"/>
                                </a:moveTo>
                                <a:lnTo>
                                  <a:pt x="3332" y="-2347"/>
                                </a:lnTo>
                                <a:moveTo>
                                  <a:pt x="3292" y="-2445"/>
                                </a:moveTo>
                                <a:lnTo>
                                  <a:pt x="3332" y="-2445"/>
                                </a:lnTo>
                                <a:moveTo>
                                  <a:pt x="3292" y="-2542"/>
                                </a:moveTo>
                                <a:lnTo>
                                  <a:pt x="3332" y="-2542"/>
                                </a:lnTo>
                                <a:moveTo>
                                  <a:pt x="3292" y="-2640"/>
                                </a:moveTo>
                                <a:lnTo>
                                  <a:pt x="3332" y="-2640"/>
                                </a:lnTo>
                                <a:moveTo>
                                  <a:pt x="3292" y="-2736"/>
                                </a:moveTo>
                                <a:lnTo>
                                  <a:pt x="3332" y="-2736"/>
                                </a:lnTo>
                                <a:moveTo>
                                  <a:pt x="3292" y="-2833"/>
                                </a:moveTo>
                                <a:lnTo>
                                  <a:pt x="3332" y="-2833"/>
                                </a:lnTo>
                                <a:moveTo>
                                  <a:pt x="3292" y="-2931"/>
                                </a:moveTo>
                                <a:lnTo>
                                  <a:pt x="3332" y="-2931"/>
                                </a:lnTo>
                                <a:moveTo>
                                  <a:pt x="3292" y="-3028"/>
                                </a:moveTo>
                                <a:lnTo>
                                  <a:pt x="3332" y="-3028"/>
                                </a:lnTo>
                                <a:moveTo>
                                  <a:pt x="3292" y="-3126"/>
                                </a:moveTo>
                                <a:lnTo>
                                  <a:pt x="3332" y="-3126"/>
                                </a:lnTo>
                                <a:moveTo>
                                  <a:pt x="3292" y="-3224"/>
                                </a:moveTo>
                                <a:lnTo>
                                  <a:pt x="3332" y="-3224"/>
                                </a:lnTo>
                                <a:moveTo>
                                  <a:pt x="3292" y="-3321"/>
                                </a:moveTo>
                                <a:lnTo>
                                  <a:pt x="3332" y="-3321"/>
                                </a:lnTo>
                                <a:moveTo>
                                  <a:pt x="3292" y="-3419"/>
                                </a:moveTo>
                                <a:lnTo>
                                  <a:pt x="3332" y="-3419"/>
                                </a:lnTo>
                                <a:moveTo>
                                  <a:pt x="3292" y="-3516"/>
                                </a:moveTo>
                                <a:lnTo>
                                  <a:pt x="3332" y="-3516"/>
                                </a:lnTo>
                                <a:moveTo>
                                  <a:pt x="3292" y="-3614"/>
                                </a:moveTo>
                                <a:lnTo>
                                  <a:pt x="3332" y="-3614"/>
                                </a:lnTo>
                                <a:moveTo>
                                  <a:pt x="3292" y="-3712"/>
                                </a:moveTo>
                                <a:lnTo>
                                  <a:pt x="3332" y="-3712"/>
                                </a:lnTo>
                                <a:moveTo>
                                  <a:pt x="3292" y="-3809"/>
                                </a:moveTo>
                                <a:lnTo>
                                  <a:pt x="3332" y="-3809"/>
                                </a:lnTo>
                                <a:moveTo>
                                  <a:pt x="3292" y="-3907"/>
                                </a:moveTo>
                                <a:lnTo>
                                  <a:pt x="3332" y="-3907"/>
                                </a:lnTo>
                                <a:moveTo>
                                  <a:pt x="3292" y="-495"/>
                                </a:moveTo>
                                <a:lnTo>
                                  <a:pt x="3346" y="-495"/>
                                </a:lnTo>
                                <a:moveTo>
                                  <a:pt x="3292" y="-981"/>
                                </a:moveTo>
                                <a:lnTo>
                                  <a:pt x="3346" y="-981"/>
                                </a:lnTo>
                                <a:moveTo>
                                  <a:pt x="3292" y="-1469"/>
                                </a:moveTo>
                                <a:lnTo>
                                  <a:pt x="3346" y="-1469"/>
                                </a:lnTo>
                                <a:moveTo>
                                  <a:pt x="3292" y="-1957"/>
                                </a:moveTo>
                                <a:lnTo>
                                  <a:pt x="3346" y="-1957"/>
                                </a:lnTo>
                                <a:moveTo>
                                  <a:pt x="3292" y="-2445"/>
                                </a:moveTo>
                                <a:lnTo>
                                  <a:pt x="3346" y="-2445"/>
                                </a:lnTo>
                                <a:moveTo>
                                  <a:pt x="3292" y="-2931"/>
                                </a:moveTo>
                                <a:lnTo>
                                  <a:pt x="3346" y="-2931"/>
                                </a:lnTo>
                                <a:moveTo>
                                  <a:pt x="3292" y="-3419"/>
                                </a:moveTo>
                                <a:lnTo>
                                  <a:pt x="3346" y="-3419"/>
                                </a:lnTo>
                                <a:moveTo>
                                  <a:pt x="3292" y="-3907"/>
                                </a:moveTo>
                                <a:lnTo>
                                  <a:pt x="3346" y="-3907"/>
                                </a:lnTo>
                                <a:moveTo>
                                  <a:pt x="3292" y="-495"/>
                                </a:moveTo>
                                <a:lnTo>
                                  <a:pt x="9324" y="-495"/>
                                </a:lnTo>
                              </a:path>
                            </a:pathLst>
                          </a:custGeom>
                          <a:noFill/>
                          <a:ln w="2520">
                            <a:solidFill>
                              <a:srgbClr val="000000"/>
                            </a:solidFill>
                            <a:round/>
                          </a:ln>
                        </wps:spPr>
                        <wps:style>
                          <a:lnRef idx="0"/>
                          <a:fillRef idx="0"/>
                          <a:effectRef idx="0"/>
                          <a:fontRef idx="minor"/>
                        </wps:style>
                        <wps:bodyPr/>
                      </wps:wsp>
                      <wps:wsp>
                        <wps:cNvSpPr/>
                        <wps:spPr>
                          <a:xfrm>
                            <a:off x="0" y="2169000"/>
                            <a:ext cx="2489040" cy="14760"/>
                          </a:xfrm>
                          <a:custGeom>
                            <a:avLst/>
                            <a:gdLst/>
                            <a:ahLst/>
                            <a:rect l="l" t="t" r="r" b="b"/>
                            <a:pathLst>
                              <a:path w="6032" h="54">
                                <a:moveTo>
                                  <a:pt x="3292" y="-535"/>
                                </a:moveTo>
                                <a:lnTo>
                                  <a:pt x="3292" y="-495"/>
                                </a:lnTo>
                                <a:moveTo>
                                  <a:pt x="4497" y="-535"/>
                                </a:moveTo>
                                <a:lnTo>
                                  <a:pt x="4497" y="-495"/>
                                </a:lnTo>
                                <a:moveTo>
                                  <a:pt x="5101" y="-535"/>
                                </a:moveTo>
                                <a:lnTo>
                                  <a:pt x="5101" y="-495"/>
                                </a:lnTo>
                                <a:moveTo>
                                  <a:pt x="5704" y="-535"/>
                                </a:moveTo>
                                <a:lnTo>
                                  <a:pt x="5704" y="-495"/>
                                </a:lnTo>
                                <a:moveTo>
                                  <a:pt x="6308" y="-535"/>
                                </a:moveTo>
                                <a:lnTo>
                                  <a:pt x="6308" y="-495"/>
                                </a:lnTo>
                                <a:moveTo>
                                  <a:pt x="6912" y="-535"/>
                                </a:moveTo>
                                <a:lnTo>
                                  <a:pt x="6912" y="-495"/>
                                </a:lnTo>
                                <a:moveTo>
                                  <a:pt x="7515" y="-535"/>
                                </a:moveTo>
                                <a:lnTo>
                                  <a:pt x="7515" y="-495"/>
                                </a:lnTo>
                                <a:moveTo>
                                  <a:pt x="8119" y="-535"/>
                                </a:moveTo>
                                <a:lnTo>
                                  <a:pt x="8119" y="-495"/>
                                </a:lnTo>
                                <a:moveTo>
                                  <a:pt x="8720" y="-535"/>
                                </a:moveTo>
                                <a:lnTo>
                                  <a:pt x="8720" y="-495"/>
                                </a:lnTo>
                                <a:moveTo>
                                  <a:pt x="9324" y="-535"/>
                                </a:moveTo>
                                <a:lnTo>
                                  <a:pt x="9324" y="-495"/>
                                </a:lnTo>
                                <a:moveTo>
                                  <a:pt x="3292" y="-549"/>
                                </a:moveTo>
                                <a:lnTo>
                                  <a:pt x="3292" y="-495"/>
                                </a:lnTo>
                                <a:moveTo>
                                  <a:pt x="4497" y="-549"/>
                                </a:moveTo>
                                <a:lnTo>
                                  <a:pt x="4497" y="-495"/>
                                </a:lnTo>
                                <a:moveTo>
                                  <a:pt x="5101" y="-549"/>
                                </a:moveTo>
                                <a:lnTo>
                                  <a:pt x="5101" y="-495"/>
                                </a:lnTo>
                                <a:moveTo>
                                  <a:pt x="5704" y="-549"/>
                                </a:moveTo>
                                <a:lnTo>
                                  <a:pt x="5704" y="-495"/>
                                </a:lnTo>
                                <a:moveTo>
                                  <a:pt x="6308" y="-549"/>
                                </a:moveTo>
                                <a:lnTo>
                                  <a:pt x="6308" y="-495"/>
                                </a:lnTo>
                                <a:moveTo>
                                  <a:pt x="6912" y="-549"/>
                                </a:moveTo>
                                <a:lnTo>
                                  <a:pt x="6912" y="-495"/>
                                </a:lnTo>
                                <a:moveTo>
                                  <a:pt x="7515" y="-549"/>
                                </a:moveTo>
                                <a:lnTo>
                                  <a:pt x="7515" y="-495"/>
                                </a:lnTo>
                                <a:moveTo>
                                  <a:pt x="8119" y="-549"/>
                                </a:moveTo>
                                <a:lnTo>
                                  <a:pt x="8119" y="-495"/>
                                </a:lnTo>
                                <a:moveTo>
                                  <a:pt x="8720" y="-549"/>
                                </a:moveTo>
                                <a:lnTo>
                                  <a:pt x="8720" y="-495"/>
                                </a:lnTo>
                                <a:moveTo>
                                  <a:pt x="9324" y="-549"/>
                                </a:moveTo>
                                <a:lnTo>
                                  <a:pt x="9324" y="-495"/>
                                </a:lnTo>
                              </a:path>
                            </a:pathLst>
                          </a:custGeom>
                          <a:noFill/>
                          <a:ln w="2520">
                            <a:solidFill>
                              <a:srgbClr val="000000"/>
                            </a:solidFill>
                            <a:round/>
                          </a:ln>
                        </wps:spPr>
                        <wps:style>
                          <a:lnRef idx="0"/>
                          <a:fillRef idx="0"/>
                          <a:effectRef idx="0"/>
                          <a:fontRef idx="minor"/>
                        </wps:style>
                        <wps:bodyPr/>
                      </wps:wsp>
                      <pic:pic xmlns:pic="http://schemas.openxmlformats.org/drawingml/2006/picture">
                        <pic:nvPicPr>
                          <pic:cNvPr id="18" name="图片 101" descr=""/>
                          <pic:cNvPicPr/>
                        </pic:nvPicPr>
                        <pic:blipFill>
                          <a:blip r:embed="rId62"/>
                          <a:stretch/>
                        </pic:blipFill>
                        <pic:spPr>
                          <a:xfrm>
                            <a:off x="1586160" y="120600"/>
                            <a:ext cx="2030760" cy="835560"/>
                          </a:xfrm>
                          <a:prstGeom prst="rect">
                            <a:avLst/>
                          </a:prstGeom>
                          <a:ln w="0">
                            <a:noFill/>
                          </a:ln>
                        </pic:spPr>
                      </pic:pic>
                      <pic:pic xmlns:pic="http://schemas.openxmlformats.org/drawingml/2006/picture">
                        <pic:nvPicPr>
                          <pic:cNvPr id="19" name="图片 102" descr=""/>
                          <pic:cNvPicPr/>
                        </pic:nvPicPr>
                        <pic:blipFill>
                          <a:blip r:embed="rId63"/>
                          <a:stretch/>
                        </pic:blipFill>
                        <pic:spPr>
                          <a:xfrm>
                            <a:off x="3697560" y="34920"/>
                            <a:ext cx="91440" cy="52560"/>
                          </a:xfrm>
                          <a:prstGeom prst="rect">
                            <a:avLst/>
                          </a:prstGeom>
                          <a:ln w="0">
                            <a:noFill/>
                          </a:ln>
                        </pic:spPr>
                      </pic:pic>
                      <wps:wsp>
                        <wps:cNvSpPr/>
                        <wps:spPr>
                          <a:xfrm>
                            <a:off x="1389960" y="14760"/>
                            <a:ext cx="1854360" cy="189720"/>
                          </a:xfrm>
                          <a:prstGeom prst="rect">
                            <a:avLst/>
                          </a:prstGeom>
                          <a:solidFill>
                            <a:srgbClr val="ffffff"/>
                          </a:solidFill>
                          <a:ln w="0">
                            <a:noFill/>
                          </a:ln>
                        </wps:spPr>
                        <wps:style>
                          <a:lnRef idx="0"/>
                          <a:fillRef idx="0"/>
                          <a:effectRef idx="0"/>
                          <a:fontRef idx="minor"/>
                        </wps:style>
                        <wps:bodyPr/>
                      </wps:wsp>
                      <wps:wsp>
                        <wps:cNvSpPr/>
                        <wps:spPr>
                          <a:xfrm>
                            <a:off x="1389960" y="14760"/>
                            <a:ext cx="1854360" cy="189720"/>
                          </a:xfrm>
                          <a:prstGeom prst="rect">
                            <a:avLst/>
                          </a:prstGeom>
                          <a:noFill/>
                          <a:ln w="12600">
                            <a:solidFill>
                              <a:srgbClr val="000000"/>
                            </a:solidFill>
                            <a:miter/>
                          </a:ln>
                        </wps:spPr>
                        <wps:style>
                          <a:lnRef idx="0"/>
                          <a:fillRef idx="0"/>
                          <a:effectRef idx="0"/>
                          <a:fontRef idx="minor"/>
                        </wps:style>
                        <wps:bodyPr/>
                      </wps:wsp>
                      <wps:wsp>
                        <wps:cNvSpPr/>
                        <wps:spPr>
                          <a:xfrm>
                            <a:off x="2380680" y="38880"/>
                            <a:ext cx="131400" cy="720"/>
                          </a:xfrm>
                          <a:custGeom>
                            <a:avLst/>
                            <a:gdLst/>
                            <a:ahLst/>
                            <a:rect l="l" t="t" r="r" b="b"/>
                            <a:pathLst>
                              <a:path w="319" h="0">
                                <a:moveTo>
                                  <a:pt x="5969" y="-3769"/>
                                </a:moveTo>
                                <a:lnTo>
                                  <a:pt x="6089" y="-3769"/>
                                </a:lnTo>
                                <a:moveTo>
                                  <a:pt x="5770" y="-3769"/>
                                </a:moveTo>
                                <a:lnTo>
                                  <a:pt x="5886" y="-3769"/>
                                </a:lnTo>
                              </a:path>
                            </a:pathLst>
                          </a:custGeom>
                          <a:noFill/>
                          <a:ln w="12600">
                            <a:solidFill>
                              <a:srgbClr val="ff0000"/>
                            </a:solidFill>
                            <a:round/>
                          </a:ln>
                        </wps:spPr>
                        <wps:style>
                          <a:lnRef idx="0"/>
                          <a:fillRef idx="0"/>
                          <a:effectRef idx="0"/>
                          <a:fontRef idx="minor"/>
                        </wps:style>
                        <wps:bodyPr/>
                      </wps:wsp>
                      <wps:wsp>
                        <wps:cNvSpPr/>
                        <wps:spPr>
                          <a:xfrm>
                            <a:off x="2428200" y="26640"/>
                            <a:ext cx="34200" cy="23400"/>
                          </a:xfrm>
                          <a:prstGeom prst="rect">
                            <a:avLst/>
                          </a:prstGeom>
                          <a:solidFill>
                            <a:srgbClr val="ff0000"/>
                          </a:solidFill>
                          <a:ln w="0">
                            <a:noFill/>
                          </a:ln>
                        </wps:spPr>
                        <wps:style>
                          <a:lnRef idx="0"/>
                          <a:fillRef idx="0"/>
                          <a:effectRef idx="0"/>
                          <a:fontRef idx="minor"/>
                        </wps:style>
                        <wps:bodyPr/>
                      </wps:wsp>
                      <pic:pic xmlns:pic="http://schemas.openxmlformats.org/drawingml/2006/picture">
                        <pic:nvPicPr>
                          <pic:cNvPr id="20" name="图片 107" descr=""/>
                          <pic:cNvPicPr/>
                        </pic:nvPicPr>
                        <pic:blipFill>
                          <a:blip r:embed="rId64"/>
                          <a:stretch/>
                        </pic:blipFill>
                        <pic:spPr>
                          <a:xfrm>
                            <a:off x="2530440" y="21600"/>
                            <a:ext cx="656640" cy="32400"/>
                          </a:xfrm>
                          <a:prstGeom prst="rect">
                            <a:avLst/>
                          </a:prstGeom>
                          <a:ln w="0">
                            <a:noFill/>
                          </a:ln>
                        </pic:spPr>
                      </pic:pic>
                      <wps:wsp>
                        <wps:cNvSpPr/>
                        <wps:spPr>
                          <a:xfrm>
                            <a:off x="2380680" y="86400"/>
                            <a:ext cx="131400" cy="720"/>
                          </a:xfrm>
                          <a:custGeom>
                            <a:avLst/>
                            <a:gdLst/>
                            <a:ahLst/>
                            <a:rect l="l" t="t" r="r" b="b"/>
                            <a:pathLst>
                              <a:path w="319" h="0">
                                <a:moveTo>
                                  <a:pt x="5969" y="-3600"/>
                                </a:moveTo>
                                <a:lnTo>
                                  <a:pt x="6089" y="-3600"/>
                                </a:lnTo>
                                <a:moveTo>
                                  <a:pt x="5770" y="-3600"/>
                                </a:moveTo>
                                <a:lnTo>
                                  <a:pt x="5886" y="-3600"/>
                                </a:lnTo>
                              </a:path>
                            </a:pathLst>
                          </a:custGeom>
                          <a:noFill/>
                          <a:ln w="12600">
                            <a:solidFill>
                              <a:srgbClr val="006fc0"/>
                            </a:solidFill>
                            <a:round/>
                          </a:ln>
                        </wps:spPr>
                        <wps:style>
                          <a:lnRef idx="0"/>
                          <a:fillRef idx="0"/>
                          <a:effectRef idx="0"/>
                          <a:fontRef idx="minor"/>
                        </wps:style>
                        <wps:bodyPr/>
                      </wps:wsp>
                      <wps:wsp>
                        <wps:cNvSpPr/>
                        <wps:spPr>
                          <a:xfrm>
                            <a:off x="2428200" y="74160"/>
                            <a:ext cx="34200" cy="23400"/>
                          </a:xfrm>
                          <a:prstGeom prst="rect">
                            <a:avLst/>
                          </a:prstGeom>
                          <a:solidFill>
                            <a:srgbClr val="006fc0"/>
                          </a:solidFill>
                          <a:ln w="0">
                            <a:noFill/>
                          </a:ln>
                        </wps:spPr>
                        <wps:style>
                          <a:lnRef idx="0"/>
                          <a:fillRef idx="0"/>
                          <a:effectRef idx="0"/>
                          <a:fontRef idx="minor"/>
                        </wps:style>
                        <wps:bodyPr/>
                      </wps:wsp>
                      <pic:pic xmlns:pic="http://schemas.openxmlformats.org/drawingml/2006/picture">
                        <pic:nvPicPr>
                          <pic:cNvPr id="21" name="图片 110" descr=""/>
                          <pic:cNvPicPr/>
                        </pic:nvPicPr>
                        <pic:blipFill>
                          <a:blip r:embed="rId65"/>
                          <a:stretch/>
                        </pic:blipFill>
                        <pic:spPr>
                          <a:xfrm>
                            <a:off x="2530440" y="69120"/>
                            <a:ext cx="656640" cy="32400"/>
                          </a:xfrm>
                          <a:prstGeom prst="rect">
                            <a:avLst/>
                          </a:prstGeom>
                          <a:ln w="0">
                            <a:noFill/>
                          </a:ln>
                        </pic:spPr>
                      </pic:pic>
                      <pic:pic xmlns:pic="http://schemas.openxmlformats.org/drawingml/2006/picture">
                        <pic:nvPicPr>
                          <pic:cNvPr id="22" name="图片 111" descr=""/>
                          <pic:cNvPicPr/>
                        </pic:nvPicPr>
                        <pic:blipFill>
                          <a:blip r:embed="rId66"/>
                          <a:stretch/>
                        </pic:blipFill>
                        <pic:spPr>
                          <a:xfrm>
                            <a:off x="1453680" y="21600"/>
                            <a:ext cx="805680" cy="174600"/>
                          </a:xfrm>
                          <a:prstGeom prst="rect">
                            <a:avLst/>
                          </a:prstGeom>
                          <a:ln w="0">
                            <a:noFill/>
                          </a:ln>
                        </pic:spPr>
                      </pic:pic>
                      <wps:wsp>
                        <wps:cNvSpPr/>
                        <wps:spPr>
                          <a:xfrm>
                            <a:off x="2380680" y="133920"/>
                            <a:ext cx="131400" cy="0"/>
                          </a:xfrm>
                          <a:prstGeom prst="line">
                            <a:avLst/>
                          </a:prstGeom>
                          <a:ln w="12600">
                            <a:solidFill>
                              <a:srgbClr val="8063a1"/>
                            </a:solidFill>
                            <a:miter/>
                          </a:ln>
                        </wps:spPr>
                        <wps:style>
                          <a:lnRef idx="0"/>
                          <a:fillRef idx="0"/>
                          <a:effectRef idx="0"/>
                          <a:fontRef idx="minor"/>
                        </wps:style>
                        <wps:bodyPr/>
                      </wps:wsp>
                      <wps:wsp>
                        <wps:cNvSpPr/>
                        <wps:spPr>
                          <a:xfrm>
                            <a:off x="2428200" y="121320"/>
                            <a:ext cx="34200" cy="23400"/>
                          </a:xfrm>
                          <a:custGeom>
                            <a:avLst/>
                            <a:gdLst/>
                            <a:ahLst/>
                            <a:rect l="l" t="t" r="r" b="b"/>
                            <a:pathLst>
                              <a:path w="84" h="84">
                                <a:moveTo>
                                  <a:pt x="5928" y="-3475"/>
                                </a:moveTo>
                                <a:lnTo>
                                  <a:pt x="5886" y="-3391"/>
                                </a:lnTo>
                                <a:lnTo>
                                  <a:pt x="5969" y="-3391"/>
                                </a:lnTo>
                                <a:lnTo>
                                  <a:pt x="5928" y="-3475"/>
                                </a:lnTo>
                                <a:close/>
                              </a:path>
                            </a:pathLst>
                          </a:custGeom>
                          <a:solidFill>
                            <a:srgbClr val="8063a1"/>
                          </a:solidFill>
                          <a:ln w="0">
                            <a:noFill/>
                          </a:ln>
                        </wps:spPr>
                        <wps:style>
                          <a:lnRef idx="0"/>
                          <a:fillRef idx="0"/>
                          <a:effectRef idx="0"/>
                          <a:fontRef idx="minor"/>
                        </wps:style>
                        <wps:bodyPr/>
                      </wps:wsp>
                      <wps:wsp>
                        <wps:cNvSpPr/>
                        <wps:spPr>
                          <a:xfrm>
                            <a:off x="2428200" y="121320"/>
                            <a:ext cx="34200" cy="23400"/>
                          </a:xfrm>
                          <a:custGeom>
                            <a:avLst/>
                            <a:gdLst/>
                            <a:ahLst/>
                            <a:rect l="l" t="t" r="r" b="b"/>
                            <a:pathLst>
                              <a:path w="84" h="84">
                                <a:moveTo>
                                  <a:pt x="5928" y="-3475"/>
                                </a:moveTo>
                                <a:lnTo>
                                  <a:pt x="5969" y="-3391"/>
                                </a:lnTo>
                                <a:lnTo>
                                  <a:pt x="5886" y="-3391"/>
                                </a:lnTo>
                                <a:lnTo>
                                  <a:pt x="5928" y="-3475"/>
                                </a:lnTo>
                                <a:close/>
                              </a:path>
                            </a:pathLst>
                          </a:custGeom>
                          <a:noFill/>
                          <a:ln w="7560">
                            <a:solidFill>
                              <a:srgbClr val="8063a1"/>
                            </a:solidFill>
                            <a:round/>
                          </a:ln>
                        </wps:spPr>
                        <wps:style>
                          <a:lnRef idx="0"/>
                          <a:fillRef idx="0"/>
                          <a:effectRef idx="0"/>
                          <a:fontRef idx="minor"/>
                        </wps:style>
                        <wps:bodyPr/>
                      </wps:wsp>
                      <pic:pic xmlns:pic="http://schemas.openxmlformats.org/drawingml/2006/picture">
                        <pic:nvPicPr>
                          <pic:cNvPr id="23" name="图片 115" descr=""/>
                          <pic:cNvPicPr/>
                        </pic:nvPicPr>
                        <pic:blipFill>
                          <a:blip r:embed="rId67"/>
                          <a:stretch/>
                        </pic:blipFill>
                        <pic:spPr>
                          <a:xfrm>
                            <a:off x="2530440" y="117000"/>
                            <a:ext cx="591840" cy="32400"/>
                          </a:xfrm>
                          <a:prstGeom prst="rect">
                            <a:avLst/>
                          </a:prstGeom>
                          <a:ln w="0">
                            <a:noFill/>
                          </a:ln>
                        </pic:spPr>
                      </pic:pic>
                    </wpg:wgp>
                  </a:graphicData>
                </a:graphic>
              </wp:anchor>
            </w:drawing>
          </mc:Choice>
          <mc:Fallback>
            <w:pict>
              <v:group id="shape_0" alt="组合 85" style="position:absolute;margin-left:163.9pt;margin-top:-195.9pt;width:302.95pt;height:171.95pt" coordorigin="3278,-3918" coordsize="6059,3439">
                <v:line id="shape_0" from="5417,-2412" to="9336,-2412" ID="直线 86" stroked="t" o:allowincell="f" style="position:absolute;mso-position-horizontal-relative:page">
                  <v:stroke color="black" weight="2520" joinstyle="miter" endcap="flat"/>
                  <v:fill o:detectmouseclick="t" on="false"/>
                  <w10:wrap type="none"/>
                </v:line>
                <v:shape id="shape_0" ID="任意多边形 87" coordorigin="3292,4294966315" coordsize="6032,486" path="l3894,-495l9324,-981l3851,-981e" stroked="t" o:allowincell="f" style="position:absolute;left:5417;top:-2626;width:3919;height:213;mso-wrap-style:none;v-text-anchor:middle;mso-position-horizontal-relative:page">
                  <v:fill o:detectmouseclick="t" on="false"/>
                  <v:stroke color="black" weight="2520" joinstyle="round" endcap="flat"/>
                  <w10:wrap type="none"/>
                </v:shape>
                <v:shape id="shape_0" ID="任意多边形 88" coordsize="6032,489" path="l9324,-1469l9324,-1957e" stroked="t" o:allowincell="f" style="position:absolute;left:3278;top:-1141;width:3919;height:214;mso-wrap-style:none;v-text-anchor:middle;mso-position-horizontal-relative:page">
                  <v:fill o:detectmouseclick="t" on="false"/>
                  <v:stroke color="black" weight="2520" joinstyle="round" endcap="flat"/>
                  <w10:wrap type="none"/>
                </v:shape>
                <v:line id="shape_0" from="5417,-3272" to="7740,-3272" ID="直线 89" stroked="t" o:allowincell="f" style="position:absolute;mso-position-horizontal-relative:page">
                  <v:stroke color="black" weight="2520" joinstyle="miter" endcap="flat"/>
                  <v:fill o:detectmouseclick="t" on="false"/>
                  <w10:wrap type="none"/>
                </v:line>
                <v:line id="shape_0" from="5417,-3487" to="9336,-3487" ID="直线 90" stroked="t" o:allowincell="f" style="position:absolute;mso-position-horizontal-relative:page">
                  <v:stroke color="black" weight="2520" joinstyle="miter" endcap="flat"/>
                  <v:fill o:detectmouseclick="t" on="false"/>
                  <w10:wrap type="none"/>
                </v:line>
                <v:shape id="shape_0" ID="任意多边形 91" coordorigin="3894,4294964118" coordsize="1208,2684" path="l3894,-1053l3894,-887l4497,-1341l4497,-1140l4497,-495l5101,-1618l5101,-1375l5101,-495e" stroked="t" o:allowincell="f" style="position:absolute;left:5808;top:-3596;width:784;height:1183;mso-wrap-style:none;v-text-anchor:middle;mso-position-horizontal-relative:page">
                  <v:fill o:detectmouseclick="t" on="false"/>
                  <v:stroke color="black" weight="2520" joinstyle="round" endcap="flat"/>
                  <w10:wrap type="none"/>
                </v:shape>
                <v:shape id="shape_0" ID="任意多边形 92" coordorigin="5704,4294963877" coordsize="3620,2925" path="l5704,-1875l5704,-1600l5704,-495l6308,-2222l6308,-1867l6308,-495l9324,-2445l6912,-2503l6912,-2080l6912,-495l7515,-2831l7515,-2327l7515,-495l8678,-3419e" stroked="t" o:allowincell="f" style="position:absolute;left:6985;top:-3702;width:2351;height:1289;mso-wrap-style:none;v-text-anchor:middle;mso-position-horizontal-relative:page">
                  <v:fill o:detectmouseclick="t" on="false"/>
                  <v:stroke color="black" weight="2520" joinstyle="round" endcap="flat"/>
                  <w10:wrap type="none"/>
                </v:shape>
                <v:line id="shape_0" from="5417,-3918" to="9336,-3918" ID="直线 93" stroked="t" o:allowincell="f" style="position:absolute;mso-position-horizontal-relative:page">
                  <v:stroke color="black" weight="2520" joinstyle="miter" endcap="flat"/>
                  <v:fill o:detectmouseclick="t" on="false"/>
                  <w10:wrap type="none"/>
                </v:line>
                <v:shape id="shape_0" ID="任意多边形 94" coordorigin="3894,4294963389" coordsize="1208,52" path="l3894,-3855l4497,-3855l5101,-3855e" stroked="t" o:allowincell="f" style="position:absolute;left:5808;top:-3918;width:784;height:21;mso-wrap-style:none;v-text-anchor:middle;mso-position-horizontal-relative:page">
                  <v:fill o:detectmouseclick="t" on="false"/>
                  <v:stroke color="black" weight="2520" joinstyle="round" endcap="flat"/>
                  <w10:wrap type="none"/>
                </v:shape>
                <v:shape id="shape_0" ID="任意多边形 95" coordorigin="5704,4294963389" coordsize="3620,3413" path="l5704,-3855l6308,-3855l6912,-3855l7515,-3855l8119,-3140l8119,-2539l8119,-495l9324,-3419l8720,-3477l8720,-2766l8720,-495e" stroked="t" o:allowincell="f" style="position:absolute;left:6985;top:-3918;width:2351;height:1504;mso-wrap-style:none;v-text-anchor:middle;mso-position-horizontal-relative:page">
                  <v:fill o:detectmouseclick="t" on="false"/>
                  <v:stroke color="black" weight="2520" joinstyle="round" endcap="flat"/>
                  <w10:wrap type="none"/>
                </v:shape>
                <v:line id="shape_0" from="9337,-3918" to="9337,-2414" ID="直线 96" stroked="t" o:allowincell="f" style="position:absolute;mso-position-horizontal-relative:page">
                  <v:stroke color="black" weight="2520" joinstyle="miter" endcap="flat"/>
                  <v:fill o:detectmouseclick="t" on="false"/>
                  <w10:wrap type="none"/>
                </v:line>
                <v:line id="shape_0" from="5417,-3702" to="5466,-3702" ID="直线 97" stroked="t" o:allowincell="f" style="position:absolute;mso-position-horizontal-relative:page">
                  <v:stroke color="black" weight="2520" joinstyle="miter" endcap="flat"/>
                  <v:fill o:detectmouseclick="t" on="false"/>
                  <w10:wrap type="none"/>
                </v:line>
                <v:rect id="shape_0" ID="矩形 98" stroked="t" o:allowincell="f" style="position:absolute;left:5416;top:-3917;width:3920;height:1504;mso-wrap-style:none;v-text-anchor:middle;mso-position-horizontal-relative:page">
                  <v:fill o:detectmouseclick="t" on="false"/>
                  <v:stroke color="black" weight="16560" joinstyle="miter" endcap="flat"/>
                  <w10:wrap type="none"/>
                </v:rect>
                <v:shape id="shape_0" ID="任意多边形 99" coordsize="6032,3413" path="l3292,-3907l3332,-495l3332,-592l3332,-690l3332,-788l3332,-885l3332,-981l3332,-1078l3332,-1176l3332,-1274l3332,-1371l3332,-1469l3332,-1566l3332,-1664l3332,-1762l3332,-1859l3332,-1957l3332,-2054l3332,-2152l3332,-2250l3332,-2347l3332,-2445l3332,-2542l3332,-2640l3332,-2736l3332,-2833l3332,-2931l3332,-3028l3332,-3126l3332,-3224l3332,-3321l3332,-3419l3332,-3516l3332,-3614l3332,-3712l3332,-3809l3332,-3907l3346,-495l3346,-981l3346,-1469l3346,-1957l3346,-2445l3346,-2931l3346,-3419l3346,-3907l9324,-495e" stroked="t" o:allowincell="f" style="position:absolute;left:3278;top:-2001;width:3919;height:1504;mso-wrap-style:none;v-text-anchor:middle;mso-position-horizontal-relative:page">
                  <v:fill o:detectmouseclick="t" on="false"/>
                  <v:stroke color="black" weight="2520" joinstyle="round" endcap="flat"/>
                  <w10:wrap type="none"/>
                </v:shape>
                <v:shape id="shape_0" ID="任意多边形 100" coordsize="6032,54" path="l3292,-495l4497,-495l5101,-495l5704,-495l6308,-495l6912,-495l7515,-495l8119,-495l8720,-495l9324,-495l3292,-495l4497,-495l5101,-495l5704,-495l6308,-495l6912,-495l7515,-495l8119,-495l8720,-495l9324,-495e" stroked="t" o:allowincell="f" style="position:absolute;left:3278;top:-502;width:3919;height:22;mso-wrap-style:none;v-text-anchor:middle;mso-position-horizontal-relative:page">
                  <v:fill o:detectmouseclick="t" on="false"/>
                  <v:stroke color="black" weight="2520" joinstyle="round" endcap="flat"/>
                  <w10:wrap type="none"/>
                </v:shape>
                <v:shape id="shape_0" ID="图片 101" stroked="f" o:allowincell="f" style="position:absolute;left:5776;top:-3728;width:3197;height:1315;mso-wrap-style:none;v-text-anchor:middle;mso-position-horizontal-relative:page" type="_x0000_t75">
                  <v:imagedata r:id="rId68" o:detectmouseclick="t"/>
                  <v:stroke color="#3465a4" joinstyle="round" endcap="flat"/>
                  <w10:wrap type="none"/>
                </v:shape>
                <v:shape id="shape_0" ID="图片 102" stroked="f" o:allowincell="f" style="position:absolute;left:9101;top:-3863;width:143;height:82;mso-wrap-style:none;v-text-anchor:middle;mso-position-horizontal-relative:page" type="_x0000_t75">
                  <v:imagedata r:id="rId69" o:detectmouseclick="t"/>
                  <v:stroke color="#3465a4" joinstyle="round" endcap="flat"/>
                  <w10:wrap type="none"/>
                </v:shape>
                <v:rect id="shape_0" ID="矩形 103" fillcolor="white" stroked="f" o:allowincell="f" style="position:absolute;left:5467;top:-3895;width:2919;height:298;mso-wrap-style:none;v-text-anchor:middle;mso-position-horizontal-relative:page">
                  <v:fill o:detectmouseclick="t" type="solid" color2="black"/>
                  <v:stroke color="#3465a4" joinstyle="round" endcap="flat"/>
                  <w10:wrap type="none"/>
                </v:rect>
                <v:rect id="shape_0" ID="矩形 104" stroked="t" o:allowincell="f" style="position:absolute;left:5467;top:-3895;width:2919;height:298;mso-wrap-style:none;v-text-anchor:middle;mso-position-horizontal-relative:page">
                  <v:fill o:detectmouseclick="t" on="false"/>
                  <v:stroke color="black" weight="12600" joinstyle="miter" endcap="flat"/>
                  <w10:wrap type="none"/>
                </v:rect>
                <v:shape id="shape_0" ID="任意多边形 105" coordorigin="5770,4294963527" coordsize="319,0" path="l6089,-3769l5886,-3769e" stroked="t" o:allowincell="f" style="position:absolute;left:7027;top:-3857;width:206;height:0;mso-wrap-style:none;v-text-anchor:middle;mso-position-horizontal-relative:page">
                  <v:fill o:detectmouseclick="t" on="false"/>
                  <v:stroke color="red" weight="12600" joinstyle="round" endcap="flat"/>
                  <w10:wrap type="none"/>
                </v:shape>
                <v:rect id="shape_0" ID="矩形 106" fillcolor="red" stroked="f" o:allowincell="f" style="position:absolute;left:7102;top:-3876;width:53;height:36;mso-wrap-style:none;v-text-anchor:middle;mso-position-horizontal-relative:page">
                  <v:fill o:detectmouseclick="t" type="solid" color2="aqua"/>
                  <v:stroke color="#3465a4" joinstyle="round" endcap="flat"/>
                  <w10:wrap type="none"/>
                </v:rect>
                <v:shape id="shape_0" ID="图片 107" stroked="f" o:allowincell="f" style="position:absolute;left:7263;top:-3884;width:1033;height:50;mso-wrap-style:none;v-text-anchor:middle;mso-position-horizontal-relative:page" type="_x0000_t75">
                  <v:imagedata r:id="rId70" o:detectmouseclick="t"/>
                  <v:stroke color="#3465a4" joinstyle="round" endcap="flat"/>
                  <w10:wrap type="none"/>
                </v:shape>
                <v:shape id="shape_0" ID="任意多边形 108" coordorigin="5770,4294963696" coordsize="319,0" path="l6089,-3600l5886,-3600e" stroked="t" o:allowincell="f" style="position:absolute;left:7027;top:-3782;width:206;height:0;mso-wrap-style:none;v-text-anchor:middle;mso-position-horizontal-relative:page">
                  <v:fill o:detectmouseclick="t" on="false"/>
                  <v:stroke color="#006fc0" weight="12600" joinstyle="round" endcap="flat"/>
                  <w10:wrap type="none"/>
                </v:shape>
                <v:rect id="shape_0" ID="矩形 109" fillcolor="#006fc0" stroked="f" o:allowincell="f" style="position:absolute;left:7102;top:-3801;width:53;height:36;mso-wrap-style:none;v-text-anchor:middle;mso-position-horizontal-relative:page">
                  <v:fill o:detectmouseclick="t" type="solid" color2="#ff903f"/>
                  <v:stroke color="#3465a4" joinstyle="round" endcap="flat"/>
                  <w10:wrap type="none"/>
                </v:rect>
                <v:shape id="shape_0" ID="图片 110" stroked="f" o:allowincell="f" style="position:absolute;left:7263;top:-3809;width:1033;height:50;mso-wrap-style:none;v-text-anchor:middle;mso-position-horizontal-relative:page" type="_x0000_t75">
                  <v:imagedata r:id="rId71" o:detectmouseclick="t"/>
                  <v:stroke color="#3465a4" joinstyle="round" endcap="flat"/>
                  <w10:wrap type="none"/>
                </v:shape>
                <v:shape id="shape_0" ID="图片 111" stroked="f" o:allowincell="f" style="position:absolute;left:5567;top:-3884;width:1268;height:274;mso-wrap-style:none;v-text-anchor:middle;mso-position-horizontal-relative:page" type="_x0000_t75">
                  <v:imagedata r:id="rId72" o:detectmouseclick="t"/>
                  <v:stroke color="#3465a4" joinstyle="round" endcap="flat"/>
                  <w10:wrap type="none"/>
                </v:shape>
                <v:line id="shape_0" from="7027,-3707" to="7233,-3707" ID="直线 112" stroked="t" o:allowincell="f" style="position:absolute;mso-position-horizontal-relative:page">
                  <v:stroke color="#8063a1" weight="12600" joinstyle="miter" endcap="flat"/>
                  <v:fill o:detectmouseclick="t" on="false"/>
                  <w10:wrap type="none"/>
                </v:line>
                <v:shape id="shape_0" ID="任意多边形 113" coordorigin="5886,4294963821" coordsize="84,84" path="l5886,-3391l5969,-3391l5928,-3475xe" fillcolor="#8063a1" stroked="f" o:allowincell="f" style="position:absolute;left:7102;top:-3727;width:53;height:36;mso-wrap-style:none;v-text-anchor:middle;mso-position-horizontal-relative:page">
                  <v:fill o:detectmouseclick="t" type="solid" color2="#7f9c5e"/>
                  <v:stroke color="#3465a4" joinstyle="round" endcap="flat"/>
                  <w10:wrap type="none"/>
                </v:shape>
                <v:shape id="shape_0" ID="任意多边形 114" coordorigin="5886,4294963821" coordsize="84,84" path="l5969,-3391l5886,-3391l5928,-3475xe" stroked="t" o:allowincell="f" style="position:absolute;left:7102;top:-3727;width:53;height:36;mso-wrap-style:none;v-text-anchor:middle;mso-position-horizontal-relative:page">
                  <v:fill o:detectmouseclick="t" on="false"/>
                  <v:stroke color="#8063a1" weight="7560" joinstyle="round" endcap="flat"/>
                  <w10:wrap type="none"/>
                </v:shape>
                <v:shape id="shape_0" ID="图片 115" stroked="f" o:allowincell="f" style="position:absolute;left:7263;top:-3734;width:931;height:50;mso-wrap-style:none;v-text-anchor:middle;mso-position-horizontal-relative:page" type="_x0000_t75">
                  <v:imagedata r:id="rId73" o:detectmouseclick="t"/>
                  <v:stroke color="#3465a4" joinstyle="round" endcap="flat"/>
                  <w10:wrap type="none"/>
                </v:shape>
              </v:group>
            </w:pict>
          </mc:Fallback>
        </mc:AlternateContent>
        <w:drawing>
          <wp:anchor behindDoc="0" distT="0" distB="0" distL="0" distR="0" simplePos="0" locked="0" layoutInCell="0" allowOverlap="1" relativeHeight="194">
            <wp:simplePos x="0" y="0"/>
            <wp:positionH relativeFrom="page">
              <wp:posOffset>1792605</wp:posOffset>
            </wp:positionH>
            <wp:positionV relativeFrom="paragraph">
              <wp:posOffset>-354965</wp:posOffset>
            </wp:positionV>
            <wp:extent cx="196850" cy="80645"/>
            <wp:effectExtent l="0" t="0" r="0" b="0"/>
            <wp:wrapNone/>
            <wp:docPr id="32" name="image3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png" descr=""/>
                    <pic:cNvPicPr>
                      <a:picLocks noChangeAspect="1" noChangeArrowheads="1"/>
                    </pic:cNvPicPr>
                  </pic:nvPicPr>
                  <pic:blipFill>
                    <a:blip r:embed="rId74"/>
                    <a:srcRect l="-95" t="-223" r="-95" b="-223"/>
                    <a:stretch>
                      <a:fillRect/>
                    </a:stretch>
                  </pic:blipFill>
                  <pic:spPr bwMode="auto">
                    <a:xfrm>
                      <a:off x="0" y="0"/>
                      <a:ext cx="196850" cy="80645"/>
                    </a:xfrm>
                    <a:prstGeom prst="rect">
                      <a:avLst/>
                    </a:prstGeom>
                  </pic:spPr>
                </pic:pic>
              </a:graphicData>
            </a:graphic>
          </wp:anchor>
        </w:drawing>
        <w:drawing>
          <wp:anchor behindDoc="0" distT="0" distB="0" distL="0" distR="0" simplePos="0" locked="0" layoutInCell="0" allowOverlap="1" relativeHeight="195">
            <wp:simplePos x="0" y="0"/>
            <wp:positionH relativeFrom="page">
              <wp:posOffset>1792605</wp:posOffset>
            </wp:positionH>
            <wp:positionV relativeFrom="paragraph">
              <wp:posOffset>-664210</wp:posOffset>
            </wp:positionV>
            <wp:extent cx="192405" cy="80645"/>
            <wp:effectExtent l="0" t="0" r="0" b="0"/>
            <wp:wrapNone/>
            <wp:docPr id="33" name="image3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png" descr=""/>
                    <pic:cNvPicPr>
                      <a:picLocks noChangeAspect="1" noChangeArrowheads="1"/>
                    </pic:cNvPicPr>
                  </pic:nvPicPr>
                  <pic:blipFill>
                    <a:blip r:embed="rId75"/>
                    <a:srcRect l="-97" t="-223" r="-97" b="-223"/>
                    <a:stretch>
                      <a:fillRect/>
                    </a:stretch>
                  </pic:blipFill>
                  <pic:spPr bwMode="auto">
                    <a:xfrm>
                      <a:off x="0" y="0"/>
                      <a:ext cx="192405" cy="80645"/>
                    </a:xfrm>
                    <a:prstGeom prst="rect">
                      <a:avLst/>
                    </a:prstGeom>
                  </pic:spPr>
                </pic:pic>
              </a:graphicData>
            </a:graphic>
          </wp:anchor>
        </w:drawing>
        <w:drawing>
          <wp:anchor behindDoc="0" distT="0" distB="0" distL="0" distR="0" simplePos="0" locked="0" layoutInCell="0" allowOverlap="1" relativeHeight="196">
            <wp:simplePos x="0" y="0"/>
            <wp:positionH relativeFrom="page">
              <wp:posOffset>1792605</wp:posOffset>
            </wp:positionH>
            <wp:positionV relativeFrom="paragraph">
              <wp:posOffset>-974090</wp:posOffset>
            </wp:positionV>
            <wp:extent cx="194310" cy="80645"/>
            <wp:effectExtent l="0" t="0" r="0" b="0"/>
            <wp:wrapNone/>
            <wp:docPr id="34" name="image3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png" descr=""/>
                    <pic:cNvPicPr>
                      <a:picLocks noChangeAspect="1" noChangeArrowheads="1"/>
                    </pic:cNvPicPr>
                  </pic:nvPicPr>
                  <pic:blipFill>
                    <a:blip r:embed="rId76"/>
                    <a:srcRect l="-95" t="-223" r="-95" b="-223"/>
                    <a:stretch>
                      <a:fillRect/>
                    </a:stretch>
                  </pic:blipFill>
                  <pic:spPr bwMode="auto">
                    <a:xfrm>
                      <a:off x="0" y="0"/>
                      <a:ext cx="194310" cy="80645"/>
                    </a:xfrm>
                    <a:prstGeom prst="rect">
                      <a:avLst/>
                    </a:prstGeom>
                  </pic:spPr>
                </pic:pic>
              </a:graphicData>
            </a:graphic>
          </wp:anchor>
        </w:drawing>
        <w:drawing>
          <wp:anchor behindDoc="0" distT="0" distB="0" distL="0" distR="0" simplePos="0" locked="0" layoutInCell="0" allowOverlap="1" relativeHeight="202">
            <wp:simplePos x="0" y="0"/>
            <wp:positionH relativeFrom="page">
              <wp:posOffset>1583690</wp:posOffset>
            </wp:positionH>
            <wp:positionV relativeFrom="paragraph">
              <wp:posOffset>-2120265</wp:posOffset>
            </wp:positionV>
            <wp:extent cx="104140" cy="1676400"/>
            <wp:effectExtent l="0" t="0" r="0" b="0"/>
            <wp:wrapNone/>
            <wp:docPr id="35" name="image3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png" descr=""/>
                    <pic:cNvPicPr>
                      <a:picLocks noChangeAspect="1" noChangeArrowheads="1"/>
                    </pic:cNvPicPr>
                  </pic:nvPicPr>
                  <pic:blipFill>
                    <a:blip r:embed="rId77"/>
                    <a:srcRect l="-180" t="-11" r="-180" b="-11"/>
                    <a:stretch>
                      <a:fillRect/>
                    </a:stretch>
                  </pic:blipFill>
                  <pic:spPr bwMode="auto">
                    <a:xfrm>
                      <a:off x="0" y="0"/>
                      <a:ext cx="104140" cy="1676400"/>
                    </a:xfrm>
                    <a:prstGeom prst="rect">
                      <a:avLst/>
                    </a:prstGeom>
                  </pic:spPr>
                </pic:pic>
              </a:graphicData>
            </a:graphic>
          </wp:anchor>
        </w:drawing>
      </w:r>
      <w:r>
        <w:rPr>
          <w:b/>
          <w:w w:val="115"/>
          <w:sz w:val="14"/>
        </w:rPr>
        <w:t>Fig.</w:t>
      </w:r>
      <w:r>
        <w:rPr>
          <w:b/>
          <w:spacing w:val="-10"/>
          <w:w w:val="115"/>
          <w:sz w:val="14"/>
        </w:rPr>
        <w:t xml:space="preserve"> </w:t>
      </w:r>
      <w:r>
        <w:rPr>
          <w:b/>
          <w:w w:val="115"/>
          <w:sz w:val="14"/>
        </w:rPr>
        <w:t>5.</w:t>
      </w:r>
      <w:r>
        <w:rPr>
          <w:b/>
          <w:spacing w:val="18"/>
          <w:w w:val="115"/>
          <w:sz w:val="14"/>
        </w:rPr>
        <w:t xml:space="preserve"> </w:t>
      </w:r>
      <w:r>
        <w:rPr>
          <w:w w:val="115"/>
          <w:sz w:val="14"/>
        </w:rPr>
        <w:t>Thermo-physical</w:t>
      </w:r>
      <w:r>
        <w:rPr>
          <w:spacing w:val="-10"/>
          <w:w w:val="115"/>
          <w:sz w:val="14"/>
        </w:rPr>
        <w:t xml:space="preserve"> </w:t>
      </w:r>
      <w:r>
        <w:rPr>
          <w:w w:val="115"/>
          <w:sz w:val="14"/>
        </w:rPr>
        <w:t>properties</w:t>
      </w:r>
      <w:r>
        <w:rPr>
          <w:spacing w:val="-12"/>
          <w:w w:val="115"/>
          <w:sz w:val="14"/>
        </w:rPr>
        <w:t xml:space="preserve"> </w:t>
      </w:r>
      <w:r>
        <w:rPr>
          <w:w w:val="115"/>
          <w:sz w:val="14"/>
        </w:rPr>
        <w:t>of</w:t>
      </w:r>
      <w:r>
        <w:rPr>
          <w:spacing w:val="-9"/>
          <w:w w:val="115"/>
          <w:sz w:val="14"/>
        </w:rPr>
        <w:t xml:space="preserve"> </w:t>
      </w:r>
      <w:r>
        <w:rPr>
          <w:w w:val="115"/>
          <w:sz w:val="14"/>
        </w:rPr>
        <w:t>based</w:t>
      </w:r>
      <w:r>
        <w:rPr>
          <w:spacing w:val="-11"/>
          <w:w w:val="115"/>
          <w:sz w:val="14"/>
        </w:rPr>
        <w:t xml:space="preserve"> </w:t>
      </w:r>
      <w:r>
        <w:rPr>
          <w:w w:val="115"/>
          <w:sz w:val="14"/>
        </w:rPr>
        <w:t>water</w:t>
      </w:r>
      <w:r>
        <w:rPr>
          <w:spacing w:val="-9"/>
          <w:w w:val="115"/>
          <w:sz w:val="14"/>
        </w:rPr>
        <w:t xml:space="preserve"> </w:t>
      </w:r>
      <w:r>
        <w:rPr>
          <w:w w:val="115"/>
          <w:sz w:val="14"/>
        </w:rPr>
        <w:t>and</w:t>
      </w:r>
      <w:r>
        <w:rPr>
          <w:spacing w:val="-10"/>
          <w:w w:val="115"/>
          <w:sz w:val="14"/>
        </w:rPr>
        <w:t xml:space="preserve"> </w:t>
      </w:r>
      <w:r>
        <w:rPr>
          <w:w w:val="115"/>
          <w:sz w:val="14"/>
        </w:rPr>
        <w:t>AL</w:t>
      </w:r>
      <w:r>
        <w:rPr>
          <w:w w:val="115"/>
          <w:sz w:val="14"/>
          <w:vertAlign w:val="subscript"/>
        </w:rPr>
        <w:t>2</w:t>
      </w:r>
      <w:r>
        <w:rPr>
          <w:w w:val="115"/>
          <w:position w:val="0"/>
          <w:sz w:val="14"/>
          <w:sz w:val="14"/>
          <w:vertAlign w:val="baseline"/>
        </w:rPr>
        <w:t>O</w:t>
      </w:r>
      <w:r>
        <w:rPr>
          <w:w w:val="115"/>
          <w:sz w:val="14"/>
          <w:vertAlign w:val="subscript"/>
        </w:rPr>
        <w:t>3</w:t>
      </w:r>
      <w:r>
        <w:rPr>
          <w:w w:val="115"/>
          <w:position w:val="0"/>
          <w:sz w:val="14"/>
          <w:sz w:val="14"/>
          <w:vertAlign w:val="baseline"/>
        </w:rPr>
        <w:t>/water</w:t>
      </w:r>
      <w:r>
        <w:rPr>
          <w:spacing w:val="-11"/>
          <w:w w:val="115"/>
          <w:position w:val="0"/>
          <w:sz w:val="14"/>
          <w:sz w:val="14"/>
          <w:vertAlign w:val="baseline"/>
        </w:rPr>
        <w:t xml:space="preserve"> </w:t>
      </w:r>
      <w:r>
        <w:rPr>
          <w:w w:val="115"/>
          <w:position w:val="0"/>
          <w:sz w:val="14"/>
          <w:sz w:val="14"/>
          <w:vertAlign w:val="baseline"/>
        </w:rPr>
        <w:t>and</w:t>
      </w:r>
      <w:r>
        <w:rPr>
          <w:spacing w:val="-10"/>
          <w:w w:val="115"/>
          <w:position w:val="0"/>
          <w:sz w:val="14"/>
          <w:sz w:val="14"/>
          <w:vertAlign w:val="baseline"/>
        </w:rPr>
        <w:t xml:space="preserve"> </w:t>
      </w:r>
      <w:r>
        <w:rPr>
          <w:w w:val="115"/>
          <w:position w:val="0"/>
          <w:sz w:val="14"/>
          <w:sz w:val="14"/>
          <w:vertAlign w:val="baseline"/>
        </w:rPr>
        <w:t>SiO</w:t>
      </w:r>
      <w:r>
        <w:rPr>
          <w:w w:val="115"/>
          <w:sz w:val="14"/>
          <w:vertAlign w:val="subscript"/>
        </w:rPr>
        <w:t>2</w:t>
      </w:r>
      <w:r>
        <w:rPr>
          <w:w w:val="115"/>
          <w:position w:val="0"/>
          <w:sz w:val="14"/>
          <w:sz w:val="14"/>
          <w:vertAlign w:val="baseline"/>
        </w:rPr>
        <w:t>/water</w:t>
      </w:r>
      <w:r>
        <w:rPr>
          <w:spacing w:val="-11"/>
          <w:w w:val="115"/>
          <w:position w:val="0"/>
          <w:sz w:val="14"/>
          <w:sz w:val="14"/>
          <w:vertAlign w:val="baseline"/>
        </w:rPr>
        <w:t xml:space="preserve"> </w:t>
      </w:r>
      <w:r>
        <w:rPr>
          <w:w w:val="115"/>
          <w:position w:val="0"/>
          <w:sz w:val="14"/>
          <w:sz w:val="14"/>
          <w:vertAlign w:val="baseline"/>
        </w:rPr>
        <w:t>nanofluids</w:t>
      </w:r>
      <w:r>
        <w:rPr>
          <w:spacing w:val="-8"/>
          <w:w w:val="115"/>
          <w:position w:val="0"/>
          <w:sz w:val="14"/>
          <w:sz w:val="14"/>
          <w:vertAlign w:val="baseline"/>
        </w:rPr>
        <w:t xml:space="preserve"> </w:t>
      </w:r>
      <w:r>
        <w:rPr>
          <w:w w:val="115"/>
          <w:position w:val="0"/>
          <w:sz w:val="14"/>
          <w:sz w:val="14"/>
          <w:vertAlign w:val="baseline"/>
        </w:rPr>
        <w:t>with</w:t>
      </w:r>
      <w:r>
        <w:rPr>
          <w:spacing w:val="-11"/>
          <w:w w:val="115"/>
          <w:position w:val="0"/>
          <w:sz w:val="14"/>
          <w:sz w:val="14"/>
          <w:vertAlign w:val="baseline"/>
        </w:rPr>
        <w:t xml:space="preserve"> </w:t>
      </w:r>
      <w:r>
        <w:rPr>
          <w:w w:val="115"/>
          <w:position w:val="0"/>
          <w:sz w:val="14"/>
          <w:sz w:val="14"/>
          <w:vertAlign w:val="baseline"/>
        </w:rPr>
        <w:t>different</w:t>
      </w:r>
      <w:r>
        <w:rPr>
          <w:spacing w:val="-9"/>
          <w:w w:val="115"/>
          <w:position w:val="0"/>
          <w:sz w:val="14"/>
          <w:sz w:val="14"/>
          <w:vertAlign w:val="baseline"/>
        </w:rPr>
        <w:t xml:space="preserve"> </w:t>
      </w:r>
      <w:r>
        <w:rPr>
          <w:w w:val="115"/>
          <w:position w:val="0"/>
          <w:sz w:val="14"/>
          <w:sz w:val="14"/>
          <w:vertAlign w:val="baseline"/>
        </w:rPr>
        <w:t>volume</w:t>
      </w:r>
      <w:r>
        <w:rPr>
          <w:spacing w:val="-10"/>
          <w:w w:val="115"/>
          <w:position w:val="0"/>
          <w:sz w:val="14"/>
          <w:sz w:val="14"/>
          <w:vertAlign w:val="baseline"/>
        </w:rPr>
        <w:t xml:space="preserve"> </w:t>
      </w:r>
      <w:r>
        <w:rPr>
          <w:w w:val="115"/>
          <w:position w:val="0"/>
          <w:sz w:val="14"/>
          <w:sz w:val="14"/>
          <w:vertAlign w:val="baseline"/>
        </w:rPr>
        <w:t>concentrations</w:t>
      </w:r>
      <w:r>
        <w:rPr>
          <w:spacing w:val="-10"/>
          <w:w w:val="115"/>
          <w:position w:val="0"/>
          <w:sz w:val="14"/>
          <w:sz w:val="14"/>
          <w:vertAlign w:val="baseline"/>
        </w:rPr>
        <w:t xml:space="preserve"> </w:t>
      </w:r>
      <w:r>
        <w:rPr>
          <w:w w:val="115"/>
          <w:position w:val="0"/>
          <w:sz w:val="14"/>
          <w:sz w:val="14"/>
          <w:vertAlign w:val="baseline"/>
        </w:rPr>
        <w:t>such</w:t>
      </w:r>
      <w:r>
        <w:rPr>
          <w:spacing w:val="-10"/>
          <w:w w:val="115"/>
          <w:position w:val="0"/>
          <w:sz w:val="14"/>
          <w:sz w:val="14"/>
          <w:vertAlign w:val="baseline"/>
        </w:rPr>
        <w:t xml:space="preserve"> </w:t>
      </w:r>
      <w:r>
        <w:rPr>
          <w:w w:val="115"/>
          <w:position w:val="0"/>
          <w:sz w:val="14"/>
          <w:sz w:val="14"/>
          <w:vertAlign w:val="baseline"/>
        </w:rPr>
        <w:t>as</w:t>
      </w:r>
      <w:r>
        <w:rPr>
          <w:spacing w:val="-10"/>
          <w:w w:val="115"/>
          <w:position w:val="0"/>
          <w:sz w:val="14"/>
          <w:sz w:val="14"/>
          <w:vertAlign w:val="baseline"/>
        </w:rPr>
        <w:t xml:space="preserve"> </w:t>
      </w:r>
      <w:r>
        <w:rPr>
          <w:w w:val="115"/>
          <w:position w:val="0"/>
          <w:sz w:val="14"/>
          <w:sz w:val="14"/>
          <w:vertAlign w:val="baseline"/>
        </w:rPr>
        <w:t>(a)</w:t>
      </w:r>
      <w:r>
        <w:rPr>
          <w:spacing w:val="-10"/>
          <w:w w:val="115"/>
          <w:position w:val="0"/>
          <w:sz w:val="14"/>
          <w:sz w:val="14"/>
          <w:vertAlign w:val="baseline"/>
        </w:rPr>
        <w:t xml:space="preserve"> </w:t>
      </w:r>
      <w:r>
        <w:rPr>
          <w:w w:val="115"/>
          <w:position w:val="0"/>
          <w:sz w:val="14"/>
          <w:sz w:val="14"/>
          <w:vertAlign w:val="baseline"/>
        </w:rPr>
        <w:t>density</w:t>
      </w:r>
      <w:r>
        <w:rPr>
          <w:spacing w:val="-10"/>
          <w:w w:val="115"/>
          <w:position w:val="0"/>
          <w:sz w:val="14"/>
          <w:sz w:val="14"/>
          <w:vertAlign w:val="baseline"/>
        </w:rPr>
        <w:t xml:space="preserve"> </w:t>
      </w:r>
      <w:r>
        <w:rPr>
          <w:w w:val="115"/>
          <w:position w:val="0"/>
          <w:sz w:val="14"/>
          <w:sz w:val="14"/>
          <w:vertAlign w:val="baseline"/>
        </w:rPr>
        <w:t>(b)</w:t>
      </w:r>
      <w:r>
        <w:rPr>
          <w:spacing w:val="-10"/>
          <w:w w:val="115"/>
          <w:position w:val="0"/>
          <w:sz w:val="14"/>
          <w:sz w:val="14"/>
          <w:vertAlign w:val="baseline"/>
        </w:rPr>
        <w:t xml:space="preserve"> </w:t>
      </w:r>
      <w:r>
        <w:rPr>
          <w:w w:val="115"/>
          <w:position w:val="0"/>
          <w:sz w:val="14"/>
          <w:sz w:val="14"/>
          <w:vertAlign w:val="baseline"/>
        </w:rPr>
        <w:t>specific heat (c) thermal</w:t>
      </w:r>
      <w:r>
        <w:rPr>
          <w:spacing w:val="22"/>
          <w:w w:val="115"/>
          <w:position w:val="0"/>
          <w:sz w:val="14"/>
          <w:sz w:val="14"/>
          <w:vertAlign w:val="baseline"/>
        </w:rPr>
        <w:t xml:space="preserve"> </w:t>
      </w:r>
      <w:r>
        <w:rPr>
          <w:w w:val="115"/>
          <w:position w:val="0"/>
          <w:sz w:val="14"/>
          <w:sz w:val="14"/>
          <w:vertAlign w:val="baseline"/>
        </w:rPr>
        <w:t>conductivity.</w:t>
      </w:r>
    </w:p>
    <w:p>
      <w:pPr>
        <w:sectPr>
          <w:headerReference w:type="default" r:id="rId78"/>
          <w:footerReference w:type="default" r:id="rId79"/>
          <w:type w:val="nextPage"/>
          <w:pgSz w:w="11906" w:h="15874"/>
          <w:pgMar w:left="620" w:right="620" w:gutter="0" w:header="673" w:top="880" w:footer="585" w:bottom="780"/>
          <w:pgNumType w:fmt="decimal"/>
          <w:formProt w:val="false"/>
          <w:textDirection w:val="lrTb"/>
          <w:docGrid w:type="default" w:linePitch="360" w:charSpace="0"/>
        </w:sectPr>
      </w:pPr>
    </w:p>
    <w:p>
      <w:pPr>
        <w:pStyle w:val="TextBody"/>
        <w:spacing w:before="9" w:after="0"/>
        <w:rPr>
          <w:sz w:val="20"/>
        </w:rPr>
      </w:pPr>
      <w:r>
        <w:rPr>
          <w:sz w:val="20"/>
        </w:rPr>
        <mc:AlternateContent>
          <mc:Choice Requires="wpg">
            <w:drawing>
              <wp:anchor behindDoc="0" distT="0" distB="0" distL="0" distR="114935" simplePos="0" locked="0" layoutInCell="0" allowOverlap="1" relativeHeight="169">
                <wp:simplePos x="0" y="0"/>
                <wp:positionH relativeFrom="page">
                  <wp:posOffset>2094230</wp:posOffset>
                </wp:positionH>
                <wp:positionV relativeFrom="page">
                  <wp:posOffset>737870</wp:posOffset>
                </wp:positionV>
                <wp:extent cx="3829685" cy="2026920"/>
                <wp:effectExtent l="0" t="8890" r="8255" b="0"/>
                <wp:wrapNone/>
                <wp:docPr id="36" name="组合 116"/>
                <a:graphic xmlns:a="http://schemas.openxmlformats.org/drawingml/2006/main">
                  <a:graphicData uri="http://schemas.microsoft.com/office/word/2010/wordprocessingGroup">
                    <wpg:wgp>
                      <wpg:cNvGrpSpPr/>
                      <wpg:grpSpPr>
                        <a:xfrm>
                          <a:off x="0" y="0"/>
                          <a:ext cx="3829680" cy="2026800"/>
                          <a:chOff x="0" y="0"/>
                          <a:chExt cx="3829680" cy="2026800"/>
                        </a:xfrm>
                      </wpg:grpSpPr>
                      <wps:wsp>
                        <wps:cNvSpPr/>
                        <wps:spPr>
                          <a:xfrm>
                            <a:off x="1360800" y="437040"/>
                            <a:ext cx="2468880" cy="0"/>
                          </a:xfrm>
                          <a:prstGeom prst="line">
                            <a:avLst/>
                          </a:prstGeom>
                          <a:ln w="2520">
                            <a:solidFill>
                              <a:srgbClr val="7e7e7e"/>
                            </a:solidFill>
                            <a:miter/>
                          </a:ln>
                        </wps:spPr>
                        <wps:style>
                          <a:lnRef idx="0"/>
                          <a:fillRef idx="0"/>
                          <a:effectRef idx="0"/>
                          <a:fontRef idx="minor"/>
                        </wps:style>
                        <wps:bodyPr/>
                      </wps:wsp>
                      <wps:wsp>
                        <wps:cNvSpPr/>
                        <wps:spPr>
                          <a:xfrm>
                            <a:off x="1607760" y="426240"/>
                            <a:ext cx="493920" cy="10080"/>
                          </a:xfrm>
                          <a:custGeom>
                            <a:avLst/>
                            <a:gdLst/>
                            <a:ahLst/>
                            <a:rect l="l" t="t" r="r" b="b"/>
                            <a:pathLst>
                              <a:path w="1202" h="76">
                                <a:moveTo>
                                  <a:pt x="3912" y="4266"/>
                                </a:moveTo>
                                <a:lnTo>
                                  <a:pt x="3912" y="4342"/>
                                </a:lnTo>
                                <a:moveTo>
                                  <a:pt x="4511" y="4266"/>
                                </a:moveTo>
                                <a:lnTo>
                                  <a:pt x="4511" y="4342"/>
                                </a:lnTo>
                                <a:moveTo>
                                  <a:pt x="5113" y="4266"/>
                                </a:moveTo>
                                <a:lnTo>
                                  <a:pt x="5113" y="4342"/>
                                </a:lnTo>
                              </a:path>
                            </a:pathLst>
                          </a:custGeom>
                          <a:noFill/>
                          <a:ln w="2520">
                            <a:solidFill>
                              <a:srgbClr val="7e7e7e"/>
                            </a:solidFill>
                            <a:round/>
                          </a:ln>
                        </wps:spPr>
                        <wps:style>
                          <a:lnRef idx="0"/>
                          <a:fillRef idx="0"/>
                          <a:effectRef idx="0"/>
                          <a:fontRef idx="minor"/>
                        </wps:style>
                        <wps:bodyPr/>
                      </wps:wsp>
                      <wps:wsp>
                        <wps:cNvSpPr/>
                        <wps:spPr>
                          <a:xfrm>
                            <a:off x="2348280" y="426240"/>
                            <a:ext cx="740880" cy="10080"/>
                          </a:xfrm>
                          <a:custGeom>
                            <a:avLst/>
                            <a:gdLst/>
                            <a:ahLst/>
                            <a:rect l="l" t="t" r="r" b="b"/>
                            <a:pathLst>
                              <a:path w="1803" h="76">
                                <a:moveTo>
                                  <a:pt x="5712" y="4266"/>
                                </a:moveTo>
                                <a:lnTo>
                                  <a:pt x="5712" y="4342"/>
                                </a:lnTo>
                                <a:moveTo>
                                  <a:pt x="6314" y="4266"/>
                                </a:moveTo>
                                <a:lnTo>
                                  <a:pt x="6314" y="4342"/>
                                </a:lnTo>
                                <a:moveTo>
                                  <a:pt x="6914" y="4266"/>
                                </a:moveTo>
                                <a:lnTo>
                                  <a:pt x="6914" y="4342"/>
                                </a:lnTo>
                                <a:moveTo>
                                  <a:pt x="7515" y="4266"/>
                                </a:moveTo>
                                <a:lnTo>
                                  <a:pt x="7515" y="4342"/>
                                </a:lnTo>
                              </a:path>
                            </a:pathLst>
                          </a:custGeom>
                          <a:noFill/>
                          <a:ln w="2520">
                            <a:solidFill>
                              <a:srgbClr val="7e7e7e"/>
                            </a:solidFill>
                            <a:round/>
                          </a:ln>
                        </wps:spPr>
                        <wps:style>
                          <a:lnRef idx="0"/>
                          <a:fillRef idx="0"/>
                          <a:effectRef idx="0"/>
                          <a:fontRef idx="minor"/>
                        </wps:style>
                        <wps:bodyPr/>
                      </wps:wsp>
                      <wps:wsp>
                        <wps:cNvSpPr/>
                        <wps:spPr>
                          <a:xfrm>
                            <a:off x="3218760" y="381600"/>
                            <a:ext cx="610920" cy="0"/>
                          </a:xfrm>
                          <a:prstGeom prst="line">
                            <a:avLst/>
                          </a:prstGeom>
                          <a:ln w="2520">
                            <a:solidFill>
                              <a:srgbClr val="7e7e7e"/>
                            </a:solidFill>
                            <a:miter/>
                          </a:ln>
                        </wps:spPr>
                        <wps:style>
                          <a:lnRef idx="0"/>
                          <a:fillRef idx="0"/>
                          <a:effectRef idx="0"/>
                          <a:fontRef idx="minor"/>
                        </wps:style>
                        <wps:bodyPr/>
                      </wps:wsp>
                      <wps:wsp>
                        <wps:cNvSpPr/>
                        <wps:spPr>
                          <a:xfrm>
                            <a:off x="1360800" y="326880"/>
                            <a:ext cx="2468880" cy="0"/>
                          </a:xfrm>
                          <a:prstGeom prst="line">
                            <a:avLst/>
                          </a:prstGeom>
                          <a:ln w="2520">
                            <a:solidFill>
                              <a:srgbClr val="7e7e7e"/>
                            </a:solidFill>
                            <a:miter/>
                          </a:ln>
                        </wps:spPr>
                        <wps:style>
                          <a:lnRef idx="0"/>
                          <a:fillRef idx="0"/>
                          <a:effectRef idx="0"/>
                          <a:fontRef idx="minor"/>
                        </wps:style>
                        <wps:bodyPr/>
                      </wps:wsp>
                      <wps:wsp>
                        <wps:cNvSpPr/>
                        <wps:spPr>
                          <a:xfrm>
                            <a:off x="1360800" y="218520"/>
                            <a:ext cx="1958400" cy="54720"/>
                          </a:xfrm>
                          <a:custGeom>
                            <a:avLst/>
                            <a:gdLst/>
                            <a:ahLst/>
                            <a:rect l="l" t="t" r="r" b="b"/>
                            <a:pathLst>
                              <a:path w="4764" h="397">
                                <a:moveTo>
                                  <a:pt x="3310" y="3155"/>
                                </a:moveTo>
                                <a:lnTo>
                                  <a:pt x="8074" y="3155"/>
                                </a:lnTo>
                                <a:moveTo>
                                  <a:pt x="3310" y="2758"/>
                                </a:moveTo>
                                <a:lnTo>
                                  <a:pt x="6872" y="2758"/>
                                </a:lnTo>
                              </a:path>
                            </a:pathLst>
                          </a:custGeom>
                          <a:noFill/>
                          <a:ln w="2520">
                            <a:solidFill>
                              <a:srgbClr val="7e7e7e"/>
                            </a:solidFill>
                            <a:round/>
                          </a:ln>
                        </wps:spPr>
                        <wps:style>
                          <a:lnRef idx="0"/>
                          <a:fillRef idx="0"/>
                          <a:effectRef idx="0"/>
                          <a:fontRef idx="minor"/>
                        </wps:style>
                        <wps:bodyPr/>
                      </wps:wsp>
                      <wps:wsp>
                        <wps:cNvSpPr/>
                        <wps:spPr>
                          <a:xfrm>
                            <a:off x="1360800" y="163800"/>
                            <a:ext cx="2468880" cy="0"/>
                          </a:xfrm>
                          <a:prstGeom prst="line">
                            <a:avLst/>
                          </a:prstGeom>
                          <a:ln w="2520">
                            <a:solidFill>
                              <a:srgbClr val="7e7e7e"/>
                            </a:solidFill>
                            <a:miter/>
                          </a:ln>
                        </wps:spPr>
                        <wps:style>
                          <a:lnRef idx="0"/>
                          <a:fillRef idx="0"/>
                          <a:effectRef idx="0"/>
                          <a:fontRef idx="minor"/>
                        </wps:style>
                        <wps:bodyPr/>
                      </wps:wsp>
                      <wps:wsp>
                        <wps:cNvSpPr/>
                        <wps:spPr>
                          <a:xfrm>
                            <a:off x="1607760" y="141120"/>
                            <a:ext cx="0" cy="187920"/>
                          </a:xfrm>
                          <a:prstGeom prst="line">
                            <a:avLst/>
                          </a:prstGeom>
                          <a:ln w="2520">
                            <a:solidFill>
                              <a:srgbClr val="7e7e7e"/>
                            </a:solidFill>
                            <a:miter/>
                          </a:ln>
                        </wps:spPr>
                        <wps:style>
                          <a:lnRef idx="0"/>
                          <a:fillRef idx="0"/>
                          <a:effectRef idx="0"/>
                          <a:fontRef idx="minor"/>
                        </wps:style>
                        <wps:bodyPr/>
                      </wps:wsp>
                      <wps:wsp>
                        <wps:cNvSpPr/>
                        <wps:spPr>
                          <a:xfrm>
                            <a:off x="1360800" y="109080"/>
                            <a:ext cx="723960" cy="0"/>
                          </a:xfrm>
                          <a:prstGeom prst="line">
                            <a:avLst/>
                          </a:prstGeom>
                          <a:ln w="2520">
                            <a:solidFill>
                              <a:srgbClr val="7e7e7e"/>
                            </a:solidFill>
                            <a:miter/>
                          </a:ln>
                        </wps:spPr>
                        <wps:style>
                          <a:lnRef idx="0"/>
                          <a:fillRef idx="0"/>
                          <a:effectRef idx="0"/>
                          <a:fontRef idx="minor"/>
                        </wps:style>
                        <wps:bodyPr/>
                      </wps:wsp>
                      <wps:wsp>
                        <wps:cNvSpPr/>
                        <wps:spPr>
                          <a:xfrm>
                            <a:off x="1607760" y="90720"/>
                            <a:ext cx="0" cy="38880"/>
                          </a:xfrm>
                          <a:prstGeom prst="line">
                            <a:avLst/>
                          </a:prstGeom>
                          <a:ln w="2520">
                            <a:solidFill>
                              <a:srgbClr val="7e7e7e"/>
                            </a:solidFill>
                            <a:miter/>
                          </a:ln>
                        </wps:spPr>
                        <wps:style>
                          <a:lnRef idx="0"/>
                          <a:fillRef idx="0"/>
                          <a:effectRef idx="0"/>
                          <a:fontRef idx="minor"/>
                        </wps:style>
                        <wps:bodyPr/>
                      </wps:wsp>
                      <wps:wsp>
                        <wps:cNvSpPr/>
                        <wps:spPr>
                          <a:xfrm>
                            <a:off x="1360800" y="54720"/>
                            <a:ext cx="723960" cy="0"/>
                          </a:xfrm>
                          <a:prstGeom prst="line">
                            <a:avLst/>
                          </a:prstGeom>
                          <a:ln w="2520">
                            <a:solidFill>
                              <a:srgbClr val="7e7e7e"/>
                            </a:solidFill>
                            <a:miter/>
                          </a:ln>
                        </wps:spPr>
                        <wps:style>
                          <a:lnRef idx="0"/>
                          <a:fillRef idx="0"/>
                          <a:effectRef idx="0"/>
                          <a:fontRef idx="minor"/>
                        </wps:style>
                        <wps:bodyPr/>
                      </wps:wsp>
                      <wps:wsp>
                        <wps:cNvSpPr/>
                        <wps:spPr>
                          <a:xfrm>
                            <a:off x="1607760" y="40680"/>
                            <a:ext cx="0" cy="38880"/>
                          </a:xfrm>
                          <a:prstGeom prst="line">
                            <a:avLst/>
                          </a:prstGeom>
                          <a:ln w="2520">
                            <a:solidFill>
                              <a:srgbClr val="7e7e7e"/>
                            </a:solidFill>
                            <a:miter/>
                          </a:ln>
                        </wps:spPr>
                        <wps:style>
                          <a:lnRef idx="0"/>
                          <a:fillRef idx="0"/>
                          <a:effectRef idx="0"/>
                          <a:fontRef idx="minor"/>
                        </wps:style>
                        <wps:bodyPr/>
                      </wps:wsp>
                      <wps:wsp>
                        <wps:cNvSpPr/>
                        <wps:spPr>
                          <a:xfrm>
                            <a:off x="1360800" y="0"/>
                            <a:ext cx="2468880" cy="0"/>
                          </a:xfrm>
                          <a:prstGeom prst="line">
                            <a:avLst/>
                          </a:prstGeom>
                          <a:ln w="2520">
                            <a:solidFill>
                              <a:srgbClr val="7e7e7e"/>
                            </a:solidFill>
                            <a:miter/>
                          </a:ln>
                        </wps:spPr>
                        <wps:style>
                          <a:lnRef idx="0"/>
                          <a:fillRef idx="0"/>
                          <a:effectRef idx="0"/>
                          <a:fontRef idx="minor"/>
                        </wps:style>
                        <wps:bodyPr/>
                      </wps:wsp>
                      <wps:wsp>
                        <wps:cNvSpPr/>
                        <wps:spPr>
                          <a:xfrm>
                            <a:off x="1607760" y="0"/>
                            <a:ext cx="246240" cy="329040"/>
                          </a:xfrm>
                          <a:custGeom>
                            <a:avLst/>
                            <a:gdLst/>
                            <a:ahLst/>
                            <a:rect l="l" t="t" r="r" b="b"/>
                            <a:pathLst>
                              <a:path w="600" h="2389">
                                <a:moveTo>
                                  <a:pt x="3912" y="1175"/>
                                </a:moveTo>
                                <a:lnTo>
                                  <a:pt x="3912" y="1387"/>
                                </a:lnTo>
                                <a:moveTo>
                                  <a:pt x="4511" y="1175"/>
                                </a:moveTo>
                                <a:lnTo>
                                  <a:pt x="4511" y="1464"/>
                                </a:lnTo>
                                <a:moveTo>
                                  <a:pt x="4511" y="1548"/>
                                </a:moveTo>
                                <a:lnTo>
                                  <a:pt x="4511" y="1829"/>
                                </a:lnTo>
                                <a:moveTo>
                                  <a:pt x="4511" y="1912"/>
                                </a:moveTo>
                                <a:lnTo>
                                  <a:pt x="4511" y="2193"/>
                                </a:lnTo>
                                <a:moveTo>
                                  <a:pt x="4511" y="2277"/>
                                </a:moveTo>
                                <a:lnTo>
                                  <a:pt x="4511" y="3563"/>
                                </a:lnTo>
                              </a:path>
                            </a:pathLst>
                          </a:custGeom>
                          <a:noFill/>
                          <a:ln w="2520">
                            <a:solidFill>
                              <a:srgbClr val="7e7e7e"/>
                            </a:solidFill>
                            <a:round/>
                          </a:ln>
                        </wps:spPr>
                        <wps:style>
                          <a:lnRef idx="0"/>
                          <a:fillRef idx="0"/>
                          <a:effectRef idx="0"/>
                          <a:fontRef idx="minor"/>
                        </wps:style>
                        <wps:bodyPr/>
                      </wps:wsp>
                      <wps:wsp>
                        <wps:cNvSpPr/>
                        <wps:spPr>
                          <a:xfrm>
                            <a:off x="2118960" y="54720"/>
                            <a:ext cx="1710720" cy="0"/>
                          </a:xfrm>
                          <a:prstGeom prst="line">
                            <a:avLst/>
                          </a:prstGeom>
                          <a:ln w="2520">
                            <a:solidFill>
                              <a:srgbClr val="7e7e7e"/>
                            </a:solidFill>
                            <a:miter/>
                          </a:ln>
                        </wps:spPr>
                        <wps:style>
                          <a:lnRef idx="0"/>
                          <a:fillRef idx="0"/>
                          <a:effectRef idx="0"/>
                          <a:fontRef idx="minor"/>
                        </wps:style>
                        <wps:bodyPr/>
                      </wps:wsp>
                      <wps:wsp>
                        <wps:cNvSpPr/>
                        <wps:spPr>
                          <a:xfrm>
                            <a:off x="2101680" y="0"/>
                            <a:ext cx="0" cy="50760"/>
                          </a:xfrm>
                          <a:prstGeom prst="line">
                            <a:avLst/>
                          </a:prstGeom>
                          <a:ln w="2520">
                            <a:solidFill>
                              <a:srgbClr val="7e7e7e"/>
                            </a:solidFill>
                            <a:miter/>
                          </a:ln>
                        </wps:spPr>
                        <wps:style>
                          <a:lnRef idx="0"/>
                          <a:fillRef idx="0"/>
                          <a:effectRef idx="0"/>
                          <a:fontRef idx="minor"/>
                        </wps:style>
                        <wps:bodyPr/>
                      </wps:wsp>
                      <wps:wsp>
                        <wps:cNvSpPr/>
                        <wps:spPr>
                          <a:xfrm>
                            <a:off x="2118960" y="109080"/>
                            <a:ext cx="1710720" cy="0"/>
                          </a:xfrm>
                          <a:prstGeom prst="line">
                            <a:avLst/>
                          </a:prstGeom>
                          <a:ln w="2520">
                            <a:solidFill>
                              <a:srgbClr val="7e7e7e"/>
                            </a:solidFill>
                            <a:miter/>
                          </a:ln>
                        </wps:spPr>
                        <wps:style>
                          <a:lnRef idx="0"/>
                          <a:fillRef idx="0"/>
                          <a:effectRef idx="0"/>
                          <a:fontRef idx="minor"/>
                        </wps:style>
                        <wps:bodyPr/>
                      </wps:wsp>
                      <wps:wsp>
                        <wps:cNvSpPr/>
                        <wps:spPr>
                          <a:xfrm>
                            <a:off x="2101320" y="62280"/>
                            <a:ext cx="720" cy="266760"/>
                          </a:xfrm>
                          <a:custGeom>
                            <a:avLst/>
                            <a:gdLst/>
                            <a:ahLst/>
                            <a:rect l="l" t="t" r="r" b="b"/>
                            <a:pathLst>
                              <a:path w="0" h="1936">
                                <a:moveTo>
                                  <a:pt x="5113" y="1628"/>
                                </a:moveTo>
                                <a:lnTo>
                                  <a:pt x="5113" y="1908"/>
                                </a:lnTo>
                                <a:moveTo>
                                  <a:pt x="5113" y="1992"/>
                                </a:moveTo>
                                <a:lnTo>
                                  <a:pt x="5113" y="2273"/>
                                </a:lnTo>
                                <a:moveTo>
                                  <a:pt x="5113" y="2357"/>
                                </a:moveTo>
                                <a:lnTo>
                                  <a:pt x="5113" y="3563"/>
                                </a:lnTo>
                              </a:path>
                            </a:pathLst>
                          </a:custGeom>
                          <a:noFill/>
                          <a:ln w="2520">
                            <a:solidFill>
                              <a:srgbClr val="7e7e7e"/>
                            </a:solidFill>
                            <a:round/>
                          </a:ln>
                        </wps:spPr>
                        <wps:style>
                          <a:lnRef idx="0"/>
                          <a:fillRef idx="0"/>
                          <a:effectRef idx="0"/>
                          <a:fontRef idx="minor"/>
                        </wps:style>
                        <wps:bodyPr/>
                      </wps:wsp>
                      <wps:wsp>
                        <wps:cNvSpPr/>
                        <wps:spPr>
                          <a:xfrm>
                            <a:off x="2348280" y="0"/>
                            <a:ext cx="493920" cy="329040"/>
                          </a:xfrm>
                          <a:custGeom>
                            <a:avLst/>
                            <a:gdLst/>
                            <a:ahLst/>
                            <a:rect l="l" t="t" r="r" b="b"/>
                            <a:pathLst>
                              <a:path w="1202" h="2389">
                                <a:moveTo>
                                  <a:pt x="5712" y="1175"/>
                                </a:moveTo>
                                <a:lnTo>
                                  <a:pt x="5712" y="1701"/>
                                </a:lnTo>
                                <a:moveTo>
                                  <a:pt x="5712" y="1785"/>
                                </a:moveTo>
                                <a:lnTo>
                                  <a:pt x="5712" y="2066"/>
                                </a:lnTo>
                                <a:moveTo>
                                  <a:pt x="5712" y="2149"/>
                                </a:moveTo>
                                <a:lnTo>
                                  <a:pt x="5712" y="2432"/>
                                </a:lnTo>
                                <a:moveTo>
                                  <a:pt x="5712" y="2516"/>
                                </a:moveTo>
                                <a:lnTo>
                                  <a:pt x="5712" y="3563"/>
                                </a:lnTo>
                                <a:moveTo>
                                  <a:pt x="6314" y="1175"/>
                                </a:moveTo>
                                <a:lnTo>
                                  <a:pt x="6314" y="1853"/>
                                </a:lnTo>
                                <a:moveTo>
                                  <a:pt x="6314" y="1936"/>
                                </a:moveTo>
                                <a:lnTo>
                                  <a:pt x="6314" y="2217"/>
                                </a:lnTo>
                                <a:moveTo>
                                  <a:pt x="6314" y="2301"/>
                                </a:moveTo>
                                <a:lnTo>
                                  <a:pt x="6314" y="2582"/>
                                </a:lnTo>
                                <a:moveTo>
                                  <a:pt x="6314" y="2665"/>
                                </a:moveTo>
                                <a:lnTo>
                                  <a:pt x="6314" y="3563"/>
                                </a:lnTo>
                                <a:moveTo>
                                  <a:pt x="6914" y="1175"/>
                                </a:moveTo>
                                <a:lnTo>
                                  <a:pt x="6914" y="2010"/>
                                </a:lnTo>
                                <a:moveTo>
                                  <a:pt x="6914" y="2094"/>
                                </a:moveTo>
                                <a:lnTo>
                                  <a:pt x="6914" y="2375"/>
                                </a:lnTo>
                              </a:path>
                            </a:pathLst>
                          </a:custGeom>
                          <a:noFill/>
                          <a:ln w="2520">
                            <a:solidFill>
                              <a:srgbClr val="7e7e7e"/>
                            </a:solidFill>
                            <a:round/>
                          </a:ln>
                        </wps:spPr>
                        <wps:style>
                          <a:lnRef idx="0"/>
                          <a:fillRef idx="0"/>
                          <a:effectRef idx="0"/>
                          <a:fontRef idx="minor"/>
                        </wps:style>
                        <wps:bodyPr/>
                      </wps:wsp>
                      <wps:wsp>
                        <wps:cNvSpPr/>
                        <wps:spPr>
                          <a:xfrm>
                            <a:off x="2859480" y="218520"/>
                            <a:ext cx="969480" cy="0"/>
                          </a:xfrm>
                          <a:prstGeom prst="line">
                            <a:avLst/>
                          </a:prstGeom>
                          <a:ln w="2520">
                            <a:solidFill>
                              <a:srgbClr val="7e7e7e"/>
                            </a:solidFill>
                            <a:miter/>
                          </a:ln>
                        </wps:spPr>
                        <wps:style>
                          <a:lnRef idx="0"/>
                          <a:fillRef idx="0"/>
                          <a:effectRef idx="0"/>
                          <a:fontRef idx="minor"/>
                        </wps:style>
                        <wps:bodyPr/>
                      </wps:wsp>
                      <wps:wsp>
                        <wps:cNvSpPr/>
                        <wps:spPr>
                          <a:xfrm>
                            <a:off x="2841480" y="0"/>
                            <a:ext cx="493920" cy="329040"/>
                          </a:xfrm>
                          <a:custGeom>
                            <a:avLst/>
                            <a:gdLst/>
                            <a:ahLst/>
                            <a:rect l="l" t="t" r="r" b="b"/>
                            <a:pathLst>
                              <a:path w="1202" h="2389">
                                <a:moveTo>
                                  <a:pt x="6914" y="2458"/>
                                </a:moveTo>
                                <a:lnTo>
                                  <a:pt x="6914" y="2741"/>
                                </a:lnTo>
                                <a:moveTo>
                                  <a:pt x="6914" y="2825"/>
                                </a:moveTo>
                                <a:lnTo>
                                  <a:pt x="6914" y="3563"/>
                                </a:lnTo>
                                <a:moveTo>
                                  <a:pt x="7515" y="1175"/>
                                </a:moveTo>
                                <a:lnTo>
                                  <a:pt x="7515" y="2167"/>
                                </a:lnTo>
                                <a:moveTo>
                                  <a:pt x="7515" y="2251"/>
                                </a:moveTo>
                                <a:lnTo>
                                  <a:pt x="7515" y="2532"/>
                                </a:lnTo>
                                <a:moveTo>
                                  <a:pt x="7515" y="2616"/>
                                </a:moveTo>
                                <a:lnTo>
                                  <a:pt x="7515" y="2898"/>
                                </a:lnTo>
                                <a:moveTo>
                                  <a:pt x="7515" y="2982"/>
                                </a:moveTo>
                                <a:lnTo>
                                  <a:pt x="7515" y="3563"/>
                                </a:lnTo>
                                <a:moveTo>
                                  <a:pt x="8115" y="1175"/>
                                </a:moveTo>
                                <a:lnTo>
                                  <a:pt x="8115" y="2396"/>
                                </a:lnTo>
                                <a:moveTo>
                                  <a:pt x="8115" y="2480"/>
                                </a:moveTo>
                                <a:lnTo>
                                  <a:pt x="8115" y="2763"/>
                                </a:lnTo>
                              </a:path>
                            </a:pathLst>
                          </a:custGeom>
                          <a:noFill/>
                          <a:ln w="2520">
                            <a:solidFill>
                              <a:srgbClr val="7e7e7e"/>
                            </a:solidFill>
                            <a:round/>
                          </a:ln>
                        </wps:spPr>
                        <wps:style>
                          <a:lnRef idx="0"/>
                          <a:fillRef idx="0"/>
                          <a:effectRef idx="0"/>
                          <a:fontRef idx="minor"/>
                        </wps:style>
                        <wps:bodyPr/>
                      </wps:wsp>
                      <wps:wsp>
                        <wps:cNvSpPr/>
                        <wps:spPr>
                          <a:xfrm>
                            <a:off x="3353400" y="272880"/>
                            <a:ext cx="476280" cy="0"/>
                          </a:xfrm>
                          <a:prstGeom prst="line">
                            <a:avLst/>
                          </a:prstGeom>
                          <a:ln w="2520">
                            <a:solidFill>
                              <a:srgbClr val="7e7e7e"/>
                            </a:solidFill>
                            <a:miter/>
                          </a:ln>
                        </wps:spPr>
                        <wps:style>
                          <a:lnRef idx="0"/>
                          <a:fillRef idx="0"/>
                          <a:effectRef idx="0"/>
                          <a:fontRef idx="minor"/>
                        </wps:style>
                        <wps:bodyPr/>
                      </wps:wsp>
                      <wps:wsp>
                        <wps:cNvSpPr/>
                        <wps:spPr>
                          <a:xfrm>
                            <a:off x="3335760" y="0"/>
                            <a:ext cx="246960" cy="437040"/>
                          </a:xfrm>
                          <a:custGeom>
                            <a:avLst/>
                            <a:gdLst/>
                            <a:ahLst/>
                            <a:rect l="l" t="t" r="r" b="b"/>
                            <a:pathLst>
                              <a:path w="602" h="3168">
                                <a:moveTo>
                                  <a:pt x="8115" y="2847"/>
                                </a:moveTo>
                                <a:lnTo>
                                  <a:pt x="8115" y="3127"/>
                                </a:lnTo>
                                <a:moveTo>
                                  <a:pt x="8115" y="3211"/>
                                </a:moveTo>
                                <a:lnTo>
                                  <a:pt x="8115" y="4342"/>
                                </a:lnTo>
                                <a:moveTo>
                                  <a:pt x="8716" y="1175"/>
                                </a:moveTo>
                                <a:lnTo>
                                  <a:pt x="8716" y="2546"/>
                                </a:lnTo>
                                <a:moveTo>
                                  <a:pt x="8716" y="2629"/>
                                </a:moveTo>
                                <a:lnTo>
                                  <a:pt x="8716" y="2912"/>
                                </a:lnTo>
                                <a:moveTo>
                                  <a:pt x="8716" y="2996"/>
                                </a:moveTo>
                                <a:lnTo>
                                  <a:pt x="8716" y="3277"/>
                                </a:lnTo>
                                <a:moveTo>
                                  <a:pt x="8716" y="3360"/>
                                </a:moveTo>
                                <a:lnTo>
                                  <a:pt x="8716" y="4342"/>
                                </a:lnTo>
                              </a:path>
                            </a:pathLst>
                          </a:custGeom>
                          <a:noFill/>
                          <a:ln w="2520">
                            <a:solidFill>
                              <a:srgbClr val="7e7e7e"/>
                            </a:solidFill>
                            <a:round/>
                          </a:ln>
                        </wps:spPr>
                        <wps:style>
                          <a:lnRef idx="0"/>
                          <a:fillRef idx="0"/>
                          <a:effectRef idx="0"/>
                          <a:fontRef idx="minor"/>
                        </wps:style>
                        <wps:bodyPr/>
                      </wps:wsp>
                      <wps:wsp>
                        <wps:cNvSpPr/>
                        <wps:spPr>
                          <a:xfrm>
                            <a:off x="3829680" y="0"/>
                            <a:ext cx="0" cy="436320"/>
                          </a:xfrm>
                          <a:prstGeom prst="line">
                            <a:avLst/>
                          </a:prstGeom>
                          <a:ln w="2520">
                            <a:solidFill>
                              <a:srgbClr val="7e7e7e"/>
                            </a:solidFill>
                            <a:miter/>
                          </a:ln>
                        </wps:spPr>
                        <wps:style>
                          <a:lnRef idx="0"/>
                          <a:fillRef idx="0"/>
                          <a:effectRef idx="0"/>
                          <a:fontRef idx="minor"/>
                        </wps:style>
                        <wps:bodyPr/>
                      </wps:wsp>
                      <wps:wsp>
                        <wps:cNvSpPr/>
                        <wps:spPr>
                          <a:xfrm>
                            <a:off x="1360800" y="381600"/>
                            <a:ext cx="30960" cy="0"/>
                          </a:xfrm>
                          <a:prstGeom prst="line">
                            <a:avLst/>
                          </a:prstGeom>
                          <a:ln w="2520">
                            <a:solidFill>
                              <a:srgbClr val="7e7e7e"/>
                            </a:solidFill>
                            <a:miter/>
                          </a:ln>
                        </wps:spPr>
                        <wps:style>
                          <a:lnRef idx="0"/>
                          <a:fillRef idx="0"/>
                          <a:effectRef idx="0"/>
                          <a:fontRef idx="minor"/>
                        </wps:style>
                        <wps:bodyPr/>
                      </wps:wsp>
                      <wps:wsp>
                        <wps:cNvSpPr/>
                        <wps:spPr>
                          <a:xfrm>
                            <a:off x="1360800" y="0"/>
                            <a:ext cx="2468880" cy="436320"/>
                          </a:xfrm>
                          <a:prstGeom prst="rect">
                            <a:avLst/>
                          </a:prstGeom>
                          <a:noFill/>
                          <a:ln w="16560">
                            <a:solidFill>
                              <a:srgbClr val="000000"/>
                            </a:solidFill>
                            <a:miter/>
                          </a:ln>
                        </wps:spPr>
                        <wps:style>
                          <a:lnRef idx="0"/>
                          <a:fillRef idx="0"/>
                          <a:effectRef idx="0"/>
                          <a:fontRef idx="minor"/>
                        </wps:style>
                        <wps:bodyPr/>
                      </wps:wsp>
                      <wps:wsp>
                        <wps:cNvSpPr/>
                        <wps:spPr>
                          <a:xfrm>
                            <a:off x="0" y="1590120"/>
                            <a:ext cx="21600" cy="437040"/>
                          </a:xfrm>
                          <a:custGeom>
                            <a:avLst/>
                            <a:gdLst/>
                            <a:ahLst/>
                            <a:rect l="l" t="t" r="r" b="b"/>
                            <a:pathLst>
                              <a:path w="54" h="3168">
                                <a:moveTo>
                                  <a:pt x="3310" y="4342"/>
                                </a:moveTo>
                                <a:lnTo>
                                  <a:pt x="3310" y="1175"/>
                                </a:lnTo>
                                <a:moveTo>
                                  <a:pt x="3310" y="4342"/>
                                </a:moveTo>
                                <a:lnTo>
                                  <a:pt x="3350" y="4342"/>
                                </a:lnTo>
                                <a:moveTo>
                                  <a:pt x="3310" y="4262"/>
                                </a:moveTo>
                                <a:lnTo>
                                  <a:pt x="3350" y="4262"/>
                                </a:lnTo>
                                <a:moveTo>
                                  <a:pt x="3310" y="4182"/>
                                </a:moveTo>
                                <a:lnTo>
                                  <a:pt x="3350" y="4182"/>
                                </a:lnTo>
                                <a:moveTo>
                                  <a:pt x="3310" y="4105"/>
                                </a:moveTo>
                                <a:lnTo>
                                  <a:pt x="3350" y="4105"/>
                                </a:lnTo>
                                <a:moveTo>
                                  <a:pt x="3310" y="4025"/>
                                </a:moveTo>
                                <a:lnTo>
                                  <a:pt x="3350" y="4025"/>
                                </a:lnTo>
                                <a:moveTo>
                                  <a:pt x="3310" y="3945"/>
                                </a:moveTo>
                                <a:lnTo>
                                  <a:pt x="3350" y="3945"/>
                                </a:lnTo>
                                <a:moveTo>
                                  <a:pt x="3310" y="3866"/>
                                </a:moveTo>
                                <a:lnTo>
                                  <a:pt x="3350" y="3866"/>
                                </a:lnTo>
                                <a:moveTo>
                                  <a:pt x="3310" y="3788"/>
                                </a:moveTo>
                                <a:lnTo>
                                  <a:pt x="3350" y="3788"/>
                                </a:lnTo>
                                <a:moveTo>
                                  <a:pt x="3310" y="3708"/>
                                </a:moveTo>
                                <a:lnTo>
                                  <a:pt x="3350" y="3708"/>
                                </a:lnTo>
                                <a:moveTo>
                                  <a:pt x="3310" y="3629"/>
                                </a:moveTo>
                                <a:lnTo>
                                  <a:pt x="3350" y="3629"/>
                                </a:lnTo>
                                <a:moveTo>
                                  <a:pt x="3310" y="3549"/>
                                </a:moveTo>
                                <a:lnTo>
                                  <a:pt x="3350" y="3549"/>
                                </a:lnTo>
                                <a:moveTo>
                                  <a:pt x="3310" y="3471"/>
                                </a:moveTo>
                                <a:lnTo>
                                  <a:pt x="3350" y="3471"/>
                                </a:lnTo>
                                <a:moveTo>
                                  <a:pt x="3310" y="3392"/>
                                </a:moveTo>
                                <a:lnTo>
                                  <a:pt x="3350" y="3392"/>
                                </a:lnTo>
                                <a:moveTo>
                                  <a:pt x="3310" y="3312"/>
                                </a:moveTo>
                                <a:lnTo>
                                  <a:pt x="3350" y="3312"/>
                                </a:lnTo>
                                <a:moveTo>
                                  <a:pt x="3310" y="3232"/>
                                </a:moveTo>
                                <a:lnTo>
                                  <a:pt x="3350" y="3232"/>
                                </a:lnTo>
                                <a:moveTo>
                                  <a:pt x="3310" y="3155"/>
                                </a:moveTo>
                                <a:lnTo>
                                  <a:pt x="3350" y="3155"/>
                                </a:lnTo>
                                <a:moveTo>
                                  <a:pt x="3310" y="3075"/>
                                </a:moveTo>
                                <a:lnTo>
                                  <a:pt x="3350" y="3075"/>
                                </a:lnTo>
                                <a:moveTo>
                                  <a:pt x="3310" y="2995"/>
                                </a:moveTo>
                                <a:lnTo>
                                  <a:pt x="3350" y="2995"/>
                                </a:lnTo>
                                <a:moveTo>
                                  <a:pt x="3310" y="2916"/>
                                </a:moveTo>
                                <a:lnTo>
                                  <a:pt x="3350" y="2916"/>
                                </a:lnTo>
                                <a:moveTo>
                                  <a:pt x="3310" y="2838"/>
                                </a:moveTo>
                                <a:lnTo>
                                  <a:pt x="3350" y="2838"/>
                                </a:lnTo>
                                <a:moveTo>
                                  <a:pt x="3310" y="2758"/>
                                </a:moveTo>
                                <a:lnTo>
                                  <a:pt x="3350" y="2758"/>
                                </a:lnTo>
                                <a:moveTo>
                                  <a:pt x="3310" y="2679"/>
                                </a:moveTo>
                                <a:lnTo>
                                  <a:pt x="3350" y="2679"/>
                                </a:lnTo>
                                <a:moveTo>
                                  <a:pt x="3310" y="2601"/>
                                </a:moveTo>
                                <a:lnTo>
                                  <a:pt x="3350" y="2601"/>
                                </a:lnTo>
                                <a:moveTo>
                                  <a:pt x="3310" y="2521"/>
                                </a:moveTo>
                                <a:lnTo>
                                  <a:pt x="3350" y="2521"/>
                                </a:lnTo>
                                <a:moveTo>
                                  <a:pt x="3310" y="2442"/>
                                </a:moveTo>
                                <a:lnTo>
                                  <a:pt x="3350" y="2442"/>
                                </a:lnTo>
                                <a:moveTo>
                                  <a:pt x="3310" y="2362"/>
                                </a:moveTo>
                                <a:lnTo>
                                  <a:pt x="3350" y="2362"/>
                                </a:lnTo>
                                <a:moveTo>
                                  <a:pt x="3310" y="2284"/>
                                </a:moveTo>
                                <a:lnTo>
                                  <a:pt x="3350" y="2284"/>
                                </a:lnTo>
                                <a:moveTo>
                                  <a:pt x="3310" y="2205"/>
                                </a:moveTo>
                                <a:lnTo>
                                  <a:pt x="3350" y="2205"/>
                                </a:lnTo>
                                <a:moveTo>
                                  <a:pt x="3310" y="2125"/>
                                </a:moveTo>
                                <a:lnTo>
                                  <a:pt x="3350" y="2125"/>
                                </a:lnTo>
                                <a:moveTo>
                                  <a:pt x="3310" y="2045"/>
                                </a:moveTo>
                                <a:lnTo>
                                  <a:pt x="3350" y="2045"/>
                                </a:lnTo>
                                <a:moveTo>
                                  <a:pt x="3310" y="1968"/>
                                </a:moveTo>
                                <a:lnTo>
                                  <a:pt x="3350" y="1968"/>
                                </a:lnTo>
                                <a:moveTo>
                                  <a:pt x="3310" y="1888"/>
                                </a:moveTo>
                                <a:lnTo>
                                  <a:pt x="3350" y="1888"/>
                                </a:lnTo>
                                <a:moveTo>
                                  <a:pt x="3310" y="1808"/>
                                </a:moveTo>
                                <a:lnTo>
                                  <a:pt x="3350" y="1808"/>
                                </a:lnTo>
                                <a:moveTo>
                                  <a:pt x="3310" y="1728"/>
                                </a:moveTo>
                                <a:lnTo>
                                  <a:pt x="3350" y="1728"/>
                                </a:lnTo>
                                <a:moveTo>
                                  <a:pt x="3310" y="1651"/>
                                </a:moveTo>
                                <a:lnTo>
                                  <a:pt x="3350" y="1651"/>
                                </a:lnTo>
                                <a:moveTo>
                                  <a:pt x="3310" y="1571"/>
                                </a:moveTo>
                                <a:lnTo>
                                  <a:pt x="3350" y="1571"/>
                                </a:lnTo>
                                <a:moveTo>
                                  <a:pt x="3310" y="1491"/>
                                </a:moveTo>
                                <a:lnTo>
                                  <a:pt x="3350" y="1491"/>
                                </a:lnTo>
                                <a:moveTo>
                                  <a:pt x="3310" y="1412"/>
                                </a:moveTo>
                                <a:lnTo>
                                  <a:pt x="3350" y="1412"/>
                                </a:lnTo>
                                <a:moveTo>
                                  <a:pt x="3310" y="1334"/>
                                </a:moveTo>
                                <a:lnTo>
                                  <a:pt x="3350" y="1334"/>
                                </a:lnTo>
                                <a:moveTo>
                                  <a:pt x="3310" y="1254"/>
                                </a:moveTo>
                                <a:lnTo>
                                  <a:pt x="3350" y="1254"/>
                                </a:lnTo>
                                <a:moveTo>
                                  <a:pt x="3310" y="1175"/>
                                </a:moveTo>
                                <a:lnTo>
                                  <a:pt x="3350" y="1175"/>
                                </a:lnTo>
                                <a:moveTo>
                                  <a:pt x="3310" y="4342"/>
                                </a:moveTo>
                                <a:lnTo>
                                  <a:pt x="3364" y="4342"/>
                                </a:lnTo>
                                <a:moveTo>
                                  <a:pt x="3310" y="3945"/>
                                </a:moveTo>
                                <a:lnTo>
                                  <a:pt x="3364" y="3945"/>
                                </a:lnTo>
                                <a:moveTo>
                                  <a:pt x="3310" y="3549"/>
                                </a:moveTo>
                                <a:lnTo>
                                  <a:pt x="3364" y="3549"/>
                                </a:lnTo>
                                <a:moveTo>
                                  <a:pt x="3310" y="3155"/>
                                </a:moveTo>
                                <a:lnTo>
                                  <a:pt x="3364" y="3155"/>
                                </a:lnTo>
                                <a:moveTo>
                                  <a:pt x="3310" y="2758"/>
                                </a:moveTo>
                                <a:lnTo>
                                  <a:pt x="3364" y="2758"/>
                                </a:lnTo>
                                <a:moveTo>
                                  <a:pt x="3310" y="2362"/>
                                </a:moveTo>
                                <a:lnTo>
                                  <a:pt x="3364" y="2362"/>
                                </a:lnTo>
                                <a:moveTo>
                                  <a:pt x="3310" y="1968"/>
                                </a:moveTo>
                                <a:lnTo>
                                  <a:pt x="3364" y="1968"/>
                                </a:lnTo>
                                <a:moveTo>
                                  <a:pt x="3310" y="1571"/>
                                </a:moveTo>
                                <a:lnTo>
                                  <a:pt x="3364" y="1571"/>
                                </a:lnTo>
                                <a:moveTo>
                                  <a:pt x="3310" y="1175"/>
                                </a:moveTo>
                                <a:lnTo>
                                  <a:pt x="3364" y="1175"/>
                                </a:lnTo>
                              </a:path>
                            </a:pathLst>
                          </a:custGeom>
                          <a:noFill/>
                          <a:ln w="2520">
                            <a:solidFill>
                              <a:srgbClr val="000000"/>
                            </a:solidFill>
                            <a:round/>
                          </a:ln>
                        </wps:spPr>
                        <wps:style>
                          <a:lnRef idx="0"/>
                          <a:fillRef idx="0"/>
                          <a:effectRef idx="0"/>
                          <a:fontRef idx="minor"/>
                        </wps:style>
                        <wps:bodyPr/>
                      </wps:wsp>
                      <pic:pic xmlns:pic="http://schemas.openxmlformats.org/drawingml/2006/picture">
                        <pic:nvPicPr>
                          <pic:cNvPr id="24" name="图片 144" descr=""/>
                          <pic:cNvPicPr/>
                        </pic:nvPicPr>
                        <pic:blipFill>
                          <a:blip r:embed="rId80"/>
                          <a:stretch/>
                        </pic:blipFill>
                        <pic:spPr>
                          <a:xfrm>
                            <a:off x="1587960" y="29160"/>
                            <a:ext cx="2014920" cy="323280"/>
                          </a:xfrm>
                          <a:prstGeom prst="rect">
                            <a:avLst/>
                          </a:prstGeom>
                          <a:ln w="0">
                            <a:noFill/>
                          </a:ln>
                        </pic:spPr>
                      </pic:pic>
                      <pic:pic xmlns:pic="http://schemas.openxmlformats.org/drawingml/2006/picture">
                        <pic:nvPicPr>
                          <pic:cNvPr id="25" name="图片 145" descr=""/>
                          <pic:cNvPicPr/>
                        </pic:nvPicPr>
                        <pic:blipFill>
                          <a:blip r:embed="rId81"/>
                          <a:stretch/>
                        </pic:blipFill>
                        <pic:spPr>
                          <a:xfrm>
                            <a:off x="3673440" y="15840"/>
                            <a:ext cx="95760" cy="25920"/>
                          </a:xfrm>
                          <a:prstGeom prst="rect">
                            <a:avLst/>
                          </a:prstGeom>
                          <a:ln w="0">
                            <a:noFill/>
                          </a:ln>
                        </pic:spPr>
                      </pic:pic>
                      <wps:wsp>
                        <wps:cNvSpPr/>
                        <wps:spPr>
                          <a:xfrm>
                            <a:off x="1391400" y="329040"/>
                            <a:ext cx="1827000" cy="96480"/>
                          </a:xfrm>
                          <a:prstGeom prst="rect">
                            <a:avLst/>
                          </a:prstGeom>
                          <a:solidFill>
                            <a:srgbClr val="ffffff"/>
                          </a:solidFill>
                          <a:ln w="0">
                            <a:noFill/>
                          </a:ln>
                        </wps:spPr>
                        <wps:style>
                          <a:lnRef idx="0"/>
                          <a:fillRef idx="0"/>
                          <a:effectRef idx="0"/>
                          <a:fontRef idx="minor"/>
                        </wps:style>
                        <wps:bodyPr/>
                      </wps:wsp>
                      <wps:wsp>
                        <wps:cNvSpPr/>
                        <wps:spPr>
                          <a:xfrm>
                            <a:off x="1391400" y="329040"/>
                            <a:ext cx="1827000" cy="96480"/>
                          </a:xfrm>
                          <a:prstGeom prst="rect">
                            <a:avLst/>
                          </a:prstGeom>
                          <a:noFill/>
                          <a:ln w="12600">
                            <a:solidFill>
                              <a:srgbClr val="000000"/>
                            </a:solidFill>
                            <a:miter/>
                          </a:ln>
                        </wps:spPr>
                        <wps:style>
                          <a:lnRef idx="0"/>
                          <a:fillRef idx="0"/>
                          <a:effectRef idx="0"/>
                          <a:fontRef idx="minor"/>
                        </wps:style>
                        <wps:bodyPr/>
                      </wps:wsp>
                      <pic:pic xmlns:pic="http://schemas.openxmlformats.org/drawingml/2006/picture">
                        <pic:nvPicPr>
                          <pic:cNvPr id="26" name="图片 148" descr=""/>
                          <pic:cNvPicPr/>
                        </pic:nvPicPr>
                        <pic:blipFill>
                          <a:blip r:embed="rId82"/>
                          <a:stretch/>
                        </pic:blipFill>
                        <pic:spPr>
                          <a:xfrm>
                            <a:off x="1449720" y="332640"/>
                            <a:ext cx="490320" cy="15120"/>
                          </a:xfrm>
                          <a:prstGeom prst="rect">
                            <a:avLst/>
                          </a:prstGeom>
                          <a:ln w="0">
                            <a:noFill/>
                          </a:ln>
                        </pic:spPr>
                      </pic:pic>
                      <wps:wsp>
                        <wps:cNvSpPr/>
                        <wps:spPr>
                          <a:xfrm>
                            <a:off x="2363400" y="340920"/>
                            <a:ext cx="130680" cy="720"/>
                          </a:xfrm>
                          <a:custGeom>
                            <a:avLst/>
                            <a:gdLst/>
                            <a:ahLst/>
                            <a:rect l="l" t="t" r="r" b="b"/>
                            <a:pathLst>
                              <a:path w="319" h="0">
                                <a:moveTo>
                                  <a:pt x="5949" y="3651"/>
                                </a:moveTo>
                                <a:lnTo>
                                  <a:pt x="6069" y="3651"/>
                                </a:lnTo>
                                <a:moveTo>
                                  <a:pt x="5750" y="3651"/>
                                </a:moveTo>
                                <a:lnTo>
                                  <a:pt x="5866" y="3651"/>
                                </a:lnTo>
                              </a:path>
                            </a:pathLst>
                          </a:custGeom>
                          <a:noFill/>
                          <a:ln w="12600">
                            <a:solidFill>
                              <a:srgbClr val="ff0000"/>
                            </a:solidFill>
                            <a:round/>
                          </a:ln>
                        </wps:spPr>
                        <wps:style>
                          <a:lnRef idx="0"/>
                          <a:fillRef idx="0"/>
                          <a:effectRef idx="0"/>
                          <a:fontRef idx="minor"/>
                        </wps:style>
                        <wps:bodyPr/>
                      </wps:wsp>
                      <wps:wsp>
                        <wps:cNvSpPr/>
                        <wps:spPr>
                          <a:xfrm>
                            <a:off x="2410920" y="335160"/>
                            <a:ext cx="34200" cy="11520"/>
                          </a:xfrm>
                          <a:prstGeom prst="rect">
                            <a:avLst/>
                          </a:prstGeom>
                          <a:solidFill>
                            <a:srgbClr val="ff0000"/>
                          </a:solidFill>
                          <a:ln w="0">
                            <a:noFill/>
                          </a:ln>
                        </wps:spPr>
                        <wps:style>
                          <a:lnRef idx="0"/>
                          <a:fillRef idx="0"/>
                          <a:effectRef idx="0"/>
                          <a:fontRef idx="minor"/>
                        </wps:style>
                        <wps:bodyPr/>
                      </wps:wsp>
                      <pic:pic xmlns:pic="http://schemas.openxmlformats.org/drawingml/2006/picture">
                        <pic:nvPicPr>
                          <pic:cNvPr id="27" name="图片 151" descr=""/>
                          <pic:cNvPicPr/>
                        </pic:nvPicPr>
                        <pic:blipFill>
                          <a:blip r:embed="rId83"/>
                          <a:stretch/>
                        </pic:blipFill>
                        <pic:spPr>
                          <a:xfrm>
                            <a:off x="2512800" y="332640"/>
                            <a:ext cx="652680" cy="15840"/>
                          </a:xfrm>
                          <a:prstGeom prst="rect">
                            <a:avLst/>
                          </a:prstGeom>
                          <a:ln w="0">
                            <a:noFill/>
                          </a:ln>
                        </pic:spPr>
                      </pic:pic>
                      <wps:wsp>
                        <wps:cNvSpPr/>
                        <wps:spPr>
                          <a:xfrm>
                            <a:off x="1449720" y="365040"/>
                            <a:ext cx="130680" cy="720"/>
                          </a:xfrm>
                          <a:custGeom>
                            <a:avLst/>
                            <a:gdLst/>
                            <a:ahLst/>
                            <a:rect l="l" t="t" r="r" b="b"/>
                            <a:pathLst>
                              <a:path w="319" h="0">
                                <a:moveTo>
                                  <a:pt x="3729" y="3826"/>
                                </a:moveTo>
                                <a:lnTo>
                                  <a:pt x="3846" y="3826"/>
                                </a:lnTo>
                                <a:moveTo>
                                  <a:pt x="3527" y="3826"/>
                                </a:moveTo>
                                <a:lnTo>
                                  <a:pt x="3645" y="3826"/>
                                </a:lnTo>
                              </a:path>
                            </a:pathLst>
                          </a:custGeom>
                          <a:noFill/>
                          <a:ln w="12600">
                            <a:solidFill>
                              <a:srgbClr val="8063a1"/>
                            </a:solidFill>
                            <a:round/>
                          </a:ln>
                        </wps:spPr>
                        <wps:style>
                          <a:lnRef idx="0"/>
                          <a:fillRef idx="0"/>
                          <a:effectRef idx="0"/>
                          <a:fontRef idx="minor"/>
                        </wps:style>
                        <wps:bodyPr/>
                      </wps:wsp>
                      <wps:wsp>
                        <wps:cNvSpPr/>
                        <wps:spPr>
                          <a:xfrm>
                            <a:off x="1497960" y="359280"/>
                            <a:ext cx="34200" cy="11520"/>
                          </a:xfrm>
                          <a:prstGeom prst="rect">
                            <a:avLst/>
                          </a:prstGeom>
                          <a:solidFill>
                            <a:srgbClr val="8063a1"/>
                          </a:solidFill>
                          <a:ln w="0">
                            <a:noFill/>
                          </a:ln>
                        </wps:spPr>
                        <wps:style>
                          <a:lnRef idx="0"/>
                          <a:fillRef idx="0"/>
                          <a:effectRef idx="0"/>
                          <a:fontRef idx="minor"/>
                        </wps:style>
                        <wps:bodyPr/>
                      </wps:wsp>
                      <pic:pic xmlns:pic="http://schemas.openxmlformats.org/drawingml/2006/picture">
                        <pic:nvPicPr>
                          <pic:cNvPr id="28" name="图片 154" descr=""/>
                          <pic:cNvPicPr/>
                        </pic:nvPicPr>
                        <pic:blipFill>
                          <a:blip r:embed="rId84"/>
                          <a:stretch/>
                        </pic:blipFill>
                        <pic:spPr>
                          <a:xfrm>
                            <a:off x="1598400" y="356760"/>
                            <a:ext cx="654120" cy="15840"/>
                          </a:xfrm>
                          <a:prstGeom prst="rect">
                            <a:avLst/>
                          </a:prstGeom>
                          <a:ln w="0">
                            <a:noFill/>
                          </a:ln>
                        </pic:spPr>
                      </pic:pic>
                      <wps:wsp>
                        <wps:cNvSpPr/>
                        <wps:spPr>
                          <a:xfrm>
                            <a:off x="2363400" y="365040"/>
                            <a:ext cx="130680" cy="720"/>
                          </a:xfrm>
                          <a:custGeom>
                            <a:avLst/>
                            <a:gdLst/>
                            <a:ahLst/>
                            <a:rect l="l" t="t" r="r" b="b"/>
                            <a:pathLst>
                              <a:path w="319" h="0">
                                <a:moveTo>
                                  <a:pt x="5949" y="3826"/>
                                </a:moveTo>
                                <a:lnTo>
                                  <a:pt x="6069" y="3826"/>
                                </a:lnTo>
                                <a:moveTo>
                                  <a:pt x="5750" y="3826"/>
                                </a:moveTo>
                                <a:lnTo>
                                  <a:pt x="5866" y="3826"/>
                                </a:lnTo>
                              </a:path>
                            </a:pathLst>
                          </a:custGeom>
                          <a:noFill/>
                          <a:ln w="12600">
                            <a:solidFill>
                              <a:srgbClr val="006fc0"/>
                            </a:solidFill>
                            <a:round/>
                          </a:ln>
                        </wps:spPr>
                        <wps:style>
                          <a:lnRef idx="0"/>
                          <a:fillRef idx="0"/>
                          <a:effectRef idx="0"/>
                          <a:fontRef idx="minor"/>
                        </wps:style>
                        <wps:bodyPr/>
                      </wps:wsp>
                      <wps:wsp>
                        <wps:cNvSpPr/>
                        <wps:spPr>
                          <a:xfrm>
                            <a:off x="2410920" y="359280"/>
                            <a:ext cx="34200" cy="11520"/>
                          </a:xfrm>
                          <a:prstGeom prst="rect">
                            <a:avLst/>
                          </a:prstGeom>
                          <a:solidFill>
                            <a:srgbClr val="006fc0"/>
                          </a:solidFill>
                          <a:ln w="0">
                            <a:noFill/>
                          </a:ln>
                        </wps:spPr>
                        <wps:style>
                          <a:lnRef idx="0"/>
                          <a:fillRef idx="0"/>
                          <a:effectRef idx="0"/>
                          <a:fontRef idx="minor"/>
                        </wps:style>
                        <wps:bodyPr/>
                      </wps:wsp>
                      <pic:pic xmlns:pic="http://schemas.openxmlformats.org/drawingml/2006/picture">
                        <pic:nvPicPr>
                          <pic:cNvPr id="29" name="图片 157" descr=""/>
                          <pic:cNvPicPr/>
                        </pic:nvPicPr>
                        <pic:blipFill>
                          <a:blip r:embed="rId85"/>
                          <a:stretch/>
                        </pic:blipFill>
                        <pic:spPr>
                          <a:xfrm>
                            <a:off x="2512080" y="356760"/>
                            <a:ext cx="652680" cy="15840"/>
                          </a:xfrm>
                          <a:prstGeom prst="rect">
                            <a:avLst/>
                          </a:prstGeom>
                          <a:ln w="0">
                            <a:noFill/>
                          </a:ln>
                        </pic:spPr>
                      </pic:pic>
                      <wps:wsp>
                        <wps:cNvSpPr/>
                        <wps:spPr>
                          <a:xfrm>
                            <a:off x="1449720" y="389880"/>
                            <a:ext cx="130680" cy="0"/>
                          </a:xfrm>
                          <a:prstGeom prst="line">
                            <a:avLst/>
                          </a:prstGeom>
                          <a:ln w="12600">
                            <a:solidFill>
                              <a:srgbClr val="ff0000"/>
                            </a:solidFill>
                            <a:miter/>
                          </a:ln>
                        </wps:spPr>
                        <wps:style>
                          <a:lnRef idx="0"/>
                          <a:fillRef idx="0"/>
                          <a:effectRef idx="0"/>
                          <a:fontRef idx="minor"/>
                        </wps:style>
                        <wps:bodyPr/>
                      </wps:wsp>
                      <wps:wsp>
                        <wps:cNvSpPr/>
                        <wps:spPr>
                          <a:xfrm>
                            <a:off x="1497960" y="383400"/>
                            <a:ext cx="34200" cy="11520"/>
                          </a:xfrm>
                          <a:custGeom>
                            <a:avLst/>
                            <a:gdLst/>
                            <a:ahLst/>
                            <a:rect l="l" t="t" r="r" b="b"/>
                            <a:pathLst>
                              <a:path w="84" h="84">
                                <a:moveTo>
                                  <a:pt x="3687" y="3959"/>
                                </a:moveTo>
                                <a:lnTo>
                                  <a:pt x="3645" y="4043"/>
                                </a:lnTo>
                                <a:lnTo>
                                  <a:pt x="3729" y="4043"/>
                                </a:lnTo>
                                <a:lnTo>
                                  <a:pt x="3687" y="3959"/>
                                </a:lnTo>
                                <a:close/>
                              </a:path>
                            </a:pathLst>
                          </a:custGeom>
                          <a:solidFill>
                            <a:srgbClr val="ff0000"/>
                          </a:solidFill>
                          <a:ln w="0">
                            <a:noFill/>
                          </a:ln>
                        </wps:spPr>
                        <wps:style>
                          <a:lnRef idx="0"/>
                          <a:fillRef idx="0"/>
                          <a:effectRef idx="0"/>
                          <a:fontRef idx="minor"/>
                        </wps:style>
                        <wps:bodyPr/>
                      </wps:wsp>
                      <wps:wsp>
                        <wps:cNvSpPr/>
                        <wps:spPr>
                          <a:xfrm>
                            <a:off x="1497960" y="383400"/>
                            <a:ext cx="34200" cy="11520"/>
                          </a:xfrm>
                          <a:custGeom>
                            <a:avLst/>
                            <a:gdLst/>
                            <a:ahLst/>
                            <a:rect l="l" t="t" r="r" b="b"/>
                            <a:pathLst>
                              <a:path w="84" h="84">
                                <a:moveTo>
                                  <a:pt x="3687" y="3959"/>
                                </a:moveTo>
                                <a:lnTo>
                                  <a:pt x="3729" y="4043"/>
                                </a:lnTo>
                                <a:lnTo>
                                  <a:pt x="3645" y="4043"/>
                                </a:lnTo>
                                <a:lnTo>
                                  <a:pt x="3687" y="3959"/>
                                </a:lnTo>
                                <a:close/>
                              </a:path>
                            </a:pathLst>
                          </a:custGeom>
                          <a:noFill/>
                          <a:ln w="7560">
                            <a:solidFill>
                              <a:srgbClr val="ff0000"/>
                            </a:solidFill>
                            <a:round/>
                          </a:ln>
                        </wps:spPr>
                        <wps:style>
                          <a:lnRef idx="0"/>
                          <a:fillRef idx="0"/>
                          <a:effectRef idx="0"/>
                          <a:fontRef idx="minor"/>
                        </wps:style>
                        <wps:bodyPr/>
                      </wps:wsp>
                      <pic:pic xmlns:pic="http://schemas.openxmlformats.org/drawingml/2006/picture">
                        <pic:nvPicPr>
                          <pic:cNvPr id="30" name="图片 161" descr=""/>
                          <pic:cNvPicPr/>
                        </pic:nvPicPr>
                        <pic:blipFill>
                          <a:blip r:embed="rId86"/>
                          <a:stretch/>
                        </pic:blipFill>
                        <pic:spPr>
                          <a:xfrm>
                            <a:off x="1598400" y="381600"/>
                            <a:ext cx="572040" cy="15840"/>
                          </a:xfrm>
                          <a:prstGeom prst="rect">
                            <a:avLst/>
                          </a:prstGeom>
                          <a:ln w="0">
                            <a:noFill/>
                          </a:ln>
                        </pic:spPr>
                      </pic:pic>
                      <wps:wsp>
                        <wps:cNvSpPr/>
                        <wps:spPr>
                          <a:xfrm>
                            <a:off x="2363400" y="389880"/>
                            <a:ext cx="130680" cy="0"/>
                          </a:xfrm>
                          <a:prstGeom prst="line">
                            <a:avLst/>
                          </a:prstGeom>
                          <a:ln w="12600">
                            <a:solidFill>
                              <a:srgbClr val="8063a1"/>
                            </a:solidFill>
                            <a:miter/>
                          </a:ln>
                        </wps:spPr>
                        <wps:style>
                          <a:lnRef idx="0"/>
                          <a:fillRef idx="0"/>
                          <a:effectRef idx="0"/>
                          <a:fontRef idx="minor"/>
                        </wps:style>
                        <wps:bodyPr/>
                      </wps:wsp>
                      <wps:wsp>
                        <wps:cNvSpPr/>
                        <wps:spPr>
                          <a:xfrm>
                            <a:off x="2410920" y="383400"/>
                            <a:ext cx="34200" cy="11520"/>
                          </a:xfrm>
                          <a:custGeom>
                            <a:avLst/>
                            <a:gdLst/>
                            <a:ahLst/>
                            <a:rect l="l" t="t" r="r" b="b"/>
                            <a:pathLst>
                              <a:path w="84" h="84">
                                <a:moveTo>
                                  <a:pt x="5908" y="3959"/>
                                </a:moveTo>
                                <a:lnTo>
                                  <a:pt x="5866" y="4043"/>
                                </a:lnTo>
                                <a:lnTo>
                                  <a:pt x="5949" y="4043"/>
                                </a:lnTo>
                                <a:lnTo>
                                  <a:pt x="5908" y="3959"/>
                                </a:lnTo>
                                <a:close/>
                              </a:path>
                            </a:pathLst>
                          </a:custGeom>
                          <a:solidFill>
                            <a:srgbClr val="8063a1"/>
                          </a:solidFill>
                          <a:ln w="0">
                            <a:noFill/>
                          </a:ln>
                        </wps:spPr>
                        <wps:style>
                          <a:lnRef idx="0"/>
                          <a:fillRef idx="0"/>
                          <a:effectRef idx="0"/>
                          <a:fontRef idx="minor"/>
                        </wps:style>
                        <wps:bodyPr/>
                      </wps:wsp>
                      <wps:wsp>
                        <wps:cNvSpPr/>
                        <wps:spPr>
                          <a:xfrm>
                            <a:off x="2410920" y="383400"/>
                            <a:ext cx="34200" cy="11520"/>
                          </a:xfrm>
                          <a:custGeom>
                            <a:avLst/>
                            <a:gdLst/>
                            <a:ahLst/>
                            <a:rect l="l" t="t" r="r" b="b"/>
                            <a:pathLst>
                              <a:path w="84" h="84">
                                <a:moveTo>
                                  <a:pt x="5908" y="3959"/>
                                </a:moveTo>
                                <a:lnTo>
                                  <a:pt x="5949" y="4043"/>
                                </a:lnTo>
                                <a:lnTo>
                                  <a:pt x="5866" y="4043"/>
                                </a:lnTo>
                                <a:lnTo>
                                  <a:pt x="5908" y="3959"/>
                                </a:lnTo>
                                <a:close/>
                              </a:path>
                            </a:pathLst>
                          </a:custGeom>
                          <a:noFill/>
                          <a:ln w="7560">
                            <a:solidFill>
                              <a:srgbClr val="8063a1"/>
                            </a:solidFill>
                            <a:round/>
                          </a:ln>
                        </wps:spPr>
                        <wps:style>
                          <a:lnRef idx="0"/>
                          <a:fillRef idx="0"/>
                          <a:effectRef idx="0"/>
                          <a:fontRef idx="minor"/>
                        </wps:style>
                        <wps:bodyPr/>
                      </wps:wsp>
                      <pic:pic xmlns:pic="http://schemas.openxmlformats.org/drawingml/2006/picture">
                        <pic:nvPicPr>
                          <pic:cNvPr id="31" name="图片 165" descr=""/>
                          <pic:cNvPicPr/>
                        </pic:nvPicPr>
                        <pic:blipFill>
                          <a:blip r:embed="rId87"/>
                          <a:stretch/>
                        </pic:blipFill>
                        <pic:spPr>
                          <a:xfrm>
                            <a:off x="2512080" y="381600"/>
                            <a:ext cx="587880" cy="15840"/>
                          </a:xfrm>
                          <a:prstGeom prst="rect">
                            <a:avLst/>
                          </a:prstGeom>
                          <a:ln w="0">
                            <a:noFill/>
                          </a:ln>
                        </pic:spPr>
                      </pic:pic>
                      <wps:wsp>
                        <wps:cNvSpPr/>
                        <wps:spPr>
                          <a:xfrm>
                            <a:off x="1449720" y="414000"/>
                            <a:ext cx="130680" cy="0"/>
                          </a:xfrm>
                          <a:prstGeom prst="line">
                            <a:avLst/>
                          </a:prstGeom>
                          <a:ln w="12600">
                            <a:solidFill>
                              <a:srgbClr val="006fc0"/>
                            </a:solidFill>
                            <a:miter/>
                          </a:ln>
                        </wps:spPr>
                        <wps:style>
                          <a:lnRef idx="0"/>
                          <a:fillRef idx="0"/>
                          <a:effectRef idx="0"/>
                          <a:fontRef idx="minor"/>
                        </wps:style>
                        <wps:bodyPr/>
                      </wps:wsp>
                      <wps:wsp>
                        <wps:cNvSpPr/>
                        <wps:spPr>
                          <a:xfrm>
                            <a:off x="1497960" y="408240"/>
                            <a:ext cx="34200" cy="11520"/>
                          </a:xfrm>
                          <a:custGeom>
                            <a:avLst/>
                            <a:gdLst/>
                            <a:ahLst/>
                            <a:rect l="l" t="t" r="r" b="b"/>
                            <a:pathLst>
                              <a:path w="84" h="84">
                                <a:moveTo>
                                  <a:pt x="3687" y="4137"/>
                                </a:moveTo>
                                <a:lnTo>
                                  <a:pt x="3645" y="4220"/>
                                </a:lnTo>
                                <a:lnTo>
                                  <a:pt x="3729" y="4220"/>
                                </a:lnTo>
                                <a:lnTo>
                                  <a:pt x="3687" y="4137"/>
                                </a:lnTo>
                                <a:close/>
                              </a:path>
                            </a:pathLst>
                          </a:custGeom>
                          <a:solidFill>
                            <a:srgbClr val="006fc0"/>
                          </a:solidFill>
                          <a:ln w="0">
                            <a:noFill/>
                          </a:ln>
                        </wps:spPr>
                        <wps:style>
                          <a:lnRef idx="0"/>
                          <a:fillRef idx="0"/>
                          <a:effectRef idx="0"/>
                          <a:fontRef idx="minor"/>
                        </wps:style>
                        <wps:bodyPr/>
                      </wps:wsp>
                      <wps:wsp>
                        <wps:cNvSpPr/>
                        <wps:spPr>
                          <a:xfrm>
                            <a:off x="1497960" y="408240"/>
                            <a:ext cx="34200" cy="11520"/>
                          </a:xfrm>
                          <a:custGeom>
                            <a:avLst/>
                            <a:gdLst/>
                            <a:ahLst/>
                            <a:rect l="l" t="t" r="r" b="b"/>
                            <a:pathLst>
                              <a:path w="84" h="84">
                                <a:moveTo>
                                  <a:pt x="3687" y="4137"/>
                                </a:moveTo>
                                <a:lnTo>
                                  <a:pt x="3729" y="4220"/>
                                </a:lnTo>
                                <a:lnTo>
                                  <a:pt x="3645" y="4220"/>
                                </a:lnTo>
                                <a:lnTo>
                                  <a:pt x="3687" y="4137"/>
                                </a:lnTo>
                                <a:close/>
                              </a:path>
                            </a:pathLst>
                          </a:custGeom>
                          <a:noFill/>
                          <a:ln w="7560">
                            <a:solidFill>
                              <a:srgbClr val="006fc0"/>
                            </a:solidFill>
                            <a:round/>
                          </a:ln>
                        </wps:spPr>
                        <wps:style>
                          <a:lnRef idx="0"/>
                          <a:fillRef idx="0"/>
                          <a:effectRef idx="0"/>
                          <a:fontRef idx="minor"/>
                        </wps:style>
                        <wps:bodyPr/>
                      </wps:wsp>
                      <pic:pic xmlns:pic="http://schemas.openxmlformats.org/drawingml/2006/picture">
                        <pic:nvPicPr>
                          <pic:cNvPr id="32" name="图片 169" descr=""/>
                          <pic:cNvPicPr/>
                        </pic:nvPicPr>
                        <pic:blipFill>
                          <a:blip r:embed="rId88"/>
                          <a:stretch/>
                        </pic:blipFill>
                        <pic:spPr>
                          <a:xfrm>
                            <a:off x="1598400" y="405720"/>
                            <a:ext cx="590040" cy="15840"/>
                          </a:xfrm>
                          <a:prstGeom prst="rect">
                            <a:avLst/>
                          </a:prstGeom>
                          <a:ln w="0">
                            <a:noFill/>
                          </a:ln>
                        </pic:spPr>
                      </pic:pic>
                    </wpg:wgp>
                  </a:graphicData>
                </a:graphic>
              </wp:anchor>
            </w:drawing>
          </mc:Choice>
          <mc:Fallback>
            <w:pict>
              <v:group id="shape_0" alt="组合 116" style="position:absolute;margin-left:164.9pt;margin-top:58.1pt;width:301.55pt;height:159.6pt" coordorigin="3298,1162" coordsize="6031,3192">
                <v:line id="shape_0" from="5441,1850" to="9328,1850" ID="直线 117" stroked="t" o:allowincell="f" style="position:absolute;mso-position-horizontal-relative:page;mso-position-vertical-relative:page">
                  <v:stroke color="#7e7e7e" weight="2520" joinstyle="miter" endcap="flat"/>
                  <v:fill o:detectmouseclick="t" on="false"/>
                  <w10:wrap type="none"/>
                </v:line>
                <v:shape id="shape_0" ID="任意多边形 118" coordorigin="3912,4266" coordsize="1202,76" path="m3912,4266l3912,4342m4511,4266l4511,4342m5113,4266l5113,4342e" stroked="t" o:allowincell="f" style="position:absolute;left:5830;top:1833;width:777;height:15;mso-wrap-style:none;v-text-anchor:middle;mso-position-horizontal-relative:page;mso-position-vertical-relative:page">
                  <v:fill o:detectmouseclick="t" on="false"/>
                  <v:stroke color="#7e7e7e" weight="2520" joinstyle="round" endcap="flat"/>
                  <w10:wrap type="none"/>
                </v:shape>
                <v:shape id="shape_0" ID="任意多边形 119" coordorigin="5712,4266" coordsize="1803,76" path="m5712,4266l5712,4342m6314,4266l6314,4342m6914,4266l6914,4342m7515,4266l7515,4342e" stroked="t" o:allowincell="f" style="position:absolute;left:6996;top:1833;width:1166;height:15;mso-wrap-style:none;v-text-anchor:middle;mso-position-horizontal-relative:page;mso-position-vertical-relative:page">
                  <v:fill o:detectmouseclick="t" on="false"/>
                  <v:stroke color="#7e7e7e" weight="2520" joinstyle="round" endcap="flat"/>
                  <w10:wrap type="none"/>
                </v:shape>
                <v:line id="shape_0" from="8367,1763" to="9328,1763" ID="直线 120" stroked="t" o:allowincell="f" style="position:absolute;mso-position-horizontal-relative:page;mso-position-vertical-relative:page">
                  <v:stroke color="#7e7e7e" weight="2520" joinstyle="miter" endcap="flat"/>
                  <v:fill o:detectmouseclick="t" on="false"/>
                  <w10:wrap type="none"/>
                </v:line>
                <v:line id="shape_0" from="5441,1677" to="9328,1677" ID="直线 121" stroked="t" o:allowincell="f" style="position:absolute;mso-position-horizontal-relative:page;mso-position-vertical-relative:page">
                  <v:stroke color="#7e7e7e" weight="2520" joinstyle="miter" endcap="flat"/>
                  <v:fill o:detectmouseclick="t" on="false"/>
                  <w10:wrap type="none"/>
                </v:line>
                <v:shape id="shape_0" ID="任意多边形 122" coordorigin="3310,2758" coordsize="4764,397" path="m3310,3155l8074,3155m3310,2758l6872,2758e" stroked="t" o:allowincell="f" style="position:absolute;left:5441;top:1506;width:3083;height:85;mso-wrap-style:none;v-text-anchor:middle;mso-position-horizontal-relative:page;mso-position-vertical-relative:page">
                  <v:fill o:detectmouseclick="t" on="false"/>
                  <v:stroke color="#7e7e7e" weight="2520" joinstyle="round" endcap="flat"/>
                  <w10:wrap type="none"/>
                </v:shape>
                <v:line id="shape_0" from="5441,1420" to="9328,1420" ID="直线 123" stroked="t" o:allowincell="f" style="position:absolute;mso-position-horizontal-relative:page;mso-position-vertical-relative:page">
                  <v:stroke color="#7e7e7e" weight="2520" joinstyle="miter" endcap="flat"/>
                  <v:fill o:detectmouseclick="t" on="false"/>
                  <w10:wrap type="none"/>
                </v:line>
                <v:line id="shape_0" from="5830,1384" to="5830,1679" ID="直线 124" stroked="t" o:allowincell="f" style="position:absolute;mso-position-horizontal-relative:page;mso-position-vertical-relative:page">
                  <v:stroke color="#7e7e7e" weight="2520" joinstyle="miter" endcap="flat"/>
                  <v:fill o:detectmouseclick="t" on="false"/>
                  <w10:wrap type="none"/>
                </v:line>
                <v:line id="shape_0" from="5441,1334" to="6580,1334" ID="直线 125" stroked="t" o:allowincell="f" style="position:absolute;mso-position-horizontal-relative:page;mso-position-vertical-relative:page">
                  <v:stroke color="#7e7e7e" weight="2520" joinstyle="miter" endcap="flat"/>
                  <v:fill o:detectmouseclick="t" on="false"/>
                  <w10:wrap type="none"/>
                </v:line>
                <v:line id="shape_0" from="5830,1305" to="5830,1365" ID="直线 126" stroked="t" o:allowincell="f" style="position:absolute;mso-position-horizontal-relative:page;mso-position-vertical-relative:page">
                  <v:stroke color="#7e7e7e" weight="2520" joinstyle="miter" endcap="flat"/>
                  <v:fill o:detectmouseclick="t" on="false"/>
                  <w10:wrap type="none"/>
                </v:line>
                <v:line id="shape_0" from="5441,1248" to="6580,1248" ID="直线 127" stroked="t" o:allowincell="f" style="position:absolute;mso-position-horizontal-relative:page;mso-position-vertical-relative:page">
                  <v:stroke color="#7e7e7e" weight="2520" joinstyle="miter" endcap="flat"/>
                  <v:fill o:detectmouseclick="t" on="false"/>
                  <w10:wrap type="none"/>
                </v:line>
                <v:line id="shape_0" from="5830,1226" to="5830,1286" ID="直线 128" stroked="t" o:allowincell="f" style="position:absolute;mso-position-horizontal-relative:page;mso-position-vertical-relative:page">
                  <v:stroke color="#7e7e7e" weight="2520" joinstyle="miter" endcap="flat"/>
                  <v:fill o:detectmouseclick="t" on="false"/>
                  <w10:wrap type="none"/>
                </v:line>
                <v:line id="shape_0" from="5441,1162" to="9328,1162" ID="直线 129" stroked="t" o:allowincell="f" style="position:absolute;mso-position-horizontal-relative:page;mso-position-vertical-relative:page">
                  <v:stroke color="#7e7e7e" weight="2520" joinstyle="miter" endcap="flat"/>
                  <v:fill o:detectmouseclick="t" on="false"/>
                  <w10:wrap type="none"/>
                </v:line>
                <v:shape id="shape_0" ID="任意多边形 130" coordorigin="3912,1175" coordsize="600,2389" path="m3912,1175l3912,1387m4511,1175l4511,1464m4511,1548l4511,1829m4511,1912l4511,2193m4511,2277l4511,3563e" stroked="t" o:allowincell="f" style="position:absolute;left:5830;top:1162;width:387;height:517;mso-wrap-style:none;v-text-anchor:middle;mso-position-horizontal-relative:page;mso-position-vertical-relative:page">
                  <v:fill o:detectmouseclick="t" on="false"/>
                  <v:stroke color="#7e7e7e" weight="2520" joinstyle="round" endcap="flat"/>
                  <w10:wrap type="none"/>
                </v:shape>
                <v:line id="shape_0" from="6635,1248" to="9328,1248" ID="直线 131" stroked="t" o:allowincell="f" style="position:absolute;mso-position-horizontal-relative:page;mso-position-vertical-relative:page">
                  <v:stroke color="#7e7e7e" weight="2520" joinstyle="miter" endcap="flat"/>
                  <v:fill o:detectmouseclick="t" on="false"/>
                  <w10:wrap type="none"/>
                </v:line>
                <v:line id="shape_0" from="6608,1162" to="6608,1241" ID="直线 132" stroked="t" o:allowincell="f" style="position:absolute;mso-position-horizontal-relative:page;mso-position-vertical-relative:page">
                  <v:stroke color="#7e7e7e" weight="2520" joinstyle="miter" endcap="flat"/>
                  <v:fill o:detectmouseclick="t" on="false"/>
                  <w10:wrap type="none"/>
                </v:line>
                <v:line id="shape_0" from="6635,1334" to="9328,1334" ID="直线 133" stroked="t" o:allowincell="f" style="position:absolute;mso-position-horizontal-relative:page;mso-position-vertical-relative:page">
                  <v:stroke color="#7e7e7e" weight="2520" joinstyle="miter" endcap="flat"/>
                  <v:fill o:detectmouseclick="t" on="false"/>
                  <w10:wrap type="none"/>
                </v:line>
                <v:shape id="shape_0" ID="任意多边形 134" coordorigin="5113,1628" coordsize="0,1936" path="m5113,1628l5113,1908m5113,1992l5113,2273m5113,2357l5113,3563e" stroked="t" o:allowincell="f" style="position:absolute;left:6607;top:1260;width:0;height:419;mso-wrap-style:none;v-text-anchor:middle;mso-position-horizontal-relative:page;mso-position-vertical-relative:page">
                  <v:fill o:detectmouseclick="t" on="false"/>
                  <v:stroke color="#7e7e7e" weight="2520" joinstyle="round" endcap="flat"/>
                  <w10:wrap type="none"/>
                </v:shape>
                <v:shape id="shape_0" ID="任意多边形 135" coordorigin="5712,1175" coordsize="1202,2389" path="m5712,1175l5712,1701m5712,1785l5712,2066m5712,2149l5712,2432m5712,2516l5712,3563m6314,1175l6314,1853m6314,1936l6314,2217m6314,2301l6314,2582m6314,2665l6314,3563m6914,1175l6914,2010m6914,2094l6914,2375e" stroked="t" o:allowincell="f" style="position:absolute;left:6996;top:1162;width:777;height:517;mso-wrap-style:none;v-text-anchor:middle;mso-position-horizontal-relative:page;mso-position-vertical-relative:page">
                  <v:fill o:detectmouseclick="t" on="false"/>
                  <v:stroke color="#7e7e7e" weight="2520" joinstyle="round" endcap="flat"/>
                  <w10:wrap type="none"/>
                </v:shape>
                <v:line id="shape_0" from="7801,1506" to="9327,1506" ID="直线 136" stroked="t" o:allowincell="f" style="position:absolute;mso-position-horizontal-relative:page;mso-position-vertical-relative:page">
                  <v:stroke color="#7e7e7e" weight="2520" joinstyle="miter" endcap="flat"/>
                  <v:fill o:detectmouseclick="t" on="false"/>
                  <w10:wrap type="none"/>
                </v:line>
                <v:shape id="shape_0" ID="任意多边形 137" coordorigin="6914,1175" coordsize="1202,2389" path="m6914,2458l6914,2741m6914,2825l6914,3563m7515,1175l7515,2167m7515,2251l7515,2532m7515,2616l7515,2898m7515,2982l7515,3563m8115,1175l8115,2396m8115,2480l8115,2763e" stroked="t" o:allowincell="f" style="position:absolute;left:7773;top:1162;width:777;height:517;mso-wrap-style:none;v-text-anchor:middle;mso-position-horizontal-relative:page;mso-position-vertical-relative:page">
                  <v:fill o:detectmouseclick="t" on="false"/>
                  <v:stroke color="#7e7e7e" weight="2520" joinstyle="round" endcap="flat"/>
                  <w10:wrap type="none"/>
                </v:shape>
                <v:line id="shape_0" from="8579,1592" to="9328,1592" ID="直线 138" stroked="t" o:allowincell="f" style="position:absolute;mso-position-horizontal-relative:page;mso-position-vertical-relative:page">
                  <v:stroke color="#7e7e7e" weight="2520" joinstyle="miter" endcap="flat"/>
                  <v:fill o:detectmouseclick="t" on="false"/>
                  <w10:wrap type="none"/>
                </v:line>
                <v:shape id="shape_0" ID="任意多边形 139" coordorigin="8115,1175" coordsize="602,3168" path="m8115,2847l8115,3127m8115,3211l8115,4342m8716,1175l8716,2546m8716,2629l8716,2912m8716,2996l8716,3277m8716,3360l8716,4342e" stroked="t" o:allowincell="f" style="position:absolute;left:8551;top:1162;width:388;height:687;mso-wrap-style:none;v-text-anchor:middle;mso-position-horizontal-relative:page;mso-position-vertical-relative:page">
                  <v:fill o:detectmouseclick="t" on="false"/>
                  <v:stroke color="#7e7e7e" weight="2520" joinstyle="round" endcap="flat"/>
                  <w10:wrap type="none"/>
                </v:shape>
                <v:line id="shape_0" from="9329,1162" to="9329,1848" ID="直线 140" stroked="t" o:allowincell="f" style="position:absolute;mso-position-horizontal-relative:page;mso-position-vertical-relative:page">
                  <v:stroke color="#7e7e7e" weight="2520" joinstyle="miter" endcap="flat"/>
                  <v:fill o:detectmouseclick="t" on="false"/>
                  <w10:wrap type="none"/>
                </v:line>
                <v:line id="shape_0" from="5441,1763" to="5489,1763" ID="直线 141" stroked="t" o:allowincell="f" style="position:absolute;mso-position-horizontal-relative:page;mso-position-vertical-relative:page">
                  <v:stroke color="#7e7e7e" weight="2520" joinstyle="miter" endcap="flat"/>
                  <v:fill o:detectmouseclick="t" on="false"/>
                  <w10:wrap type="none"/>
                </v:line>
                <v:rect id="shape_0" ID="矩形 142" stroked="t" o:allowincell="f" style="position:absolute;left:5441;top:1162;width:3887;height:686;mso-wrap-style:none;v-text-anchor:middle;mso-position-horizontal-relative:page;mso-position-vertical-relative:page">
                  <v:fill o:detectmouseclick="t" on="false"/>
                  <v:stroke color="black" weight="16560" joinstyle="miter" endcap="flat"/>
                  <w10:wrap type="none"/>
                </v:rect>
                <v:shape id="shape_0" ID="任意多边形 143" coordsize="54,3168" path="m3310,4342l3310,1175m3310,4342l3350,4342m3310,4262l3350,4262m3310,4182l3350,4182m3310,4105l3350,4105m3310,4025l3350,4025m3310,3945l3350,3945m3310,3866l3350,3866m3310,3788l3350,3788m3310,3708l3350,3708m3310,3629l3350,3629m3310,3549l3350,3549m3310,3471l3350,3471m3310,3392l3350,3392m3310,3312l3350,3312m3310,3232l3350,3232m3310,3155l3350,3155m3310,3075l3350,3075m3310,2995l3350,2995m3310,2916l3350,2916m3310,2838l3350,2838m3310,2758l3350,2758m3310,2679l3350,2679m3310,2601l3350,2601m3310,2521l3350,2521m3310,2442l3350,2442m3310,2362l3350,2362m3310,2284l3350,2284m3310,2205l3350,2205m3310,2125l3350,2125m3310,2045l3350,2045m3310,1968l3350,1968m3310,1888l3350,1888m3310,1808l3350,1808m3310,1728l3350,1728m3310,1651l3350,1651m3310,1571l3350,1571m3310,1491l3350,1491m3310,1412l3350,1412m3310,1334l3350,1334m3310,1254l3350,1254m3310,1175l3350,1175m3310,4342l3364,4342m3310,3945l3364,3945m3310,3549l3364,3549m3310,3155l3364,3155m3310,2758l3364,2758m3310,2362l3364,2362m3310,1968l3364,1968m3310,1571l3364,1571m3310,1175l3364,1175e" stroked="t" o:allowincell="f" style="position:absolute;left:3298;top:3666;width:33;height:687;mso-wrap-style:none;v-text-anchor:middle;mso-position-horizontal-relative:page;mso-position-vertical-relative:page">
                  <v:fill o:detectmouseclick="t" on="false"/>
                  <v:stroke color="black" weight="2520" joinstyle="round" endcap="flat"/>
                  <w10:wrap type="none"/>
                </v:shape>
                <v:shape id="shape_0" ID="图片 144" stroked="f" o:allowincell="f" style="position:absolute;left:5799;top:1208;width:3172;height:508;mso-wrap-style:none;v-text-anchor:middle;mso-position-horizontal-relative:page;mso-position-vertical-relative:page" type="_x0000_t75">
                  <v:imagedata r:id="rId89" o:detectmouseclick="t"/>
                  <v:stroke color="#3465a4" joinstyle="round" endcap="flat"/>
                  <w10:wrap type="none"/>
                </v:shape>
                <v:shape id="shape_0" ID="图片 145" stroked="f" o:allowincell="f" style="position:absolute;left:9083;top:1187;width:150;height:40;mso-wrap-style:none;v-text-anchor:middle;mso-position-horizontal-relative:page;mso-position-vertical-relative:page" type="_x0000_t75">
                  <v:imagedata r:id="rId90" o:detectmouseclick="t"/>
                  <v:stroke color="#3465a4" joinstyle="round" endcap="flat"/>
                  <w10:wrap type="none"/>
                </v:shape>
                <v:rect id="shape_0" ID="矩形 146" fillcolor="white" stroked="f" o:allowincell="f" style="position:absolute;left:5489;top:1680;width:2876;height:151;mso-wrap-style:none;v-text-anchor:middle;mso-position-horizontal-relative:page;mso-position-vertical-relative:page">
                  <v:fill o:detectmouseclick="t" type="solid" color2="black"/>
                  <v:stroke color="#3465a4" joinstyle="round" endcap="flat"/>
                  <w10:wrap type="none"/>
                </v:rect>
                <v:rect id="shape_0" ID="矩形 147" stroked="t" o:allowincell="f" style="position:absolute;left:5489;top:1680;width:2876;height:151;mso-wrap-style:none;v-text-anchor:middle;mso-position-horizontal-relative:page;mso-position-vertical-relative:page">
                  <v:fill o:detectmouseclick="t" on="false"/>
                  <v:stroke color="black" weight="12600" joinstyle="miter" endcap="flat"/>
                  <w10:wrap type="none"/>
                </v:rect>
                <v:shape id="shape_0" ID="图片 148" stroked="f" o:allowincell="f" style="position:absolute;left:5581;top:1686;width:771;height:23;mso-wrap-style:none;v-text-anchor:middle;mso-position-horizontal-relative:page;mso-position-vertical-relative:page" type="_x0000_t75">
                  <v:imagedata r:id="rId91" o:detectmouseclick="t"/>
                  <v:stroke color="#3465a4" joinstyle="round" endcap="flat"/>
                  <w10:wrap type="none"/>
                </v:shape>
                <v:shape id="shape_0" ID="任意多边形 149" coordorigin="5750,3651" coordsize="319,0" path="m5949,3651l6069,3651m5750,3651l5866,3651e" stroked="t" o:allowincell="f" style="position:absolute;left:7020;top:1699;width:205;height:0;mso-wrap-style:none;v-text-anchor:middle;mso-position-horizontal-relative:page;mso-position-vertical-relative:page">
                  <v:fill o:detectmouseclick="t" on="false"/>
                  <v:stroke color="red" weight="12600" joinstyle="round" endcap="flat"/>
                  <w10:wrap type="none"/>
                </v:shape>
                <v:rect id="shape_0" ID="矩形 150" fillcolor="red" stroked="f" o:allowincell="f" style="position:absolute;left:7095;top:1690;width:53;height:17;mso-wrap-style:none;v-text-anchor:middle;mso-position-horizontal-relative:page;mso-position-vertical-relative:page">
                  <v:fill o:detectmouseclick="t" type="solid" color2="aqua"/>
                  <v:stroke color="#3465a4" joinstyle="round" endcap="flat"/>
                  <w10:wrap type="none"/>
                </v:rect>
                <v:shape id="shape_0" ID="图片 151" stroked="f" o:allowincell="f" style="position:absolute;left:7255;top:1686;width:1027;height:24;mso-wrap-style:none;v-text-anchor:middle;mso-position-horizontal-relative:page;mso-position-vertical-relative:page" type="_x0000_t75">
                  <v:imagedata r:id="rId92" o:detectmouseclick="t"/>
                  <v:stroke color="#3465a4" joinstyle="round" endcap="flat"/>
                  <w10:wrap type="none"/>
                </v:shape>
                <v:shape id="shape_0" ID="任意多边形 152" coordorigin="3527,3826" coordsize="319,0" path="m3729,3826l3846,3826m3527,3826l3645,3826e" stroked="t" o:allowincell="f" style="position:absolute;left:5581;top:1737;width:205;height:0;mso-wrap-style:none;v-text-anchor:middle;mso-position-horizontal-relative:page;mso-position-vertical-relative:page">
                  <v:fill o:detectmouseclick="t" on="false"/>
                  <v:stroke color="#8063a1" weight="12600" joinstyle="round" endcap="flat"/>
                  <w10:wrap type="none"/>
                </v:shape>
                <v:rect id="shape_0" ID="矩形 153" fillcolor="#8063a1" stroked="f" o:allowincell="f" style="position:absolute;left:5657;top:1728;width:53;height:17;mso-wrap-style:none;v-text-anchor:middle;mso-position-horizontal-relative:page;mso-position-vertical-relative:page">
                  <v:fill o:detectmouseclick="t" type="solid" color2="#7f9c5e"/>
                  <v:stroke color="#3465a4" joinstyle="round" endcap="flat"/>
                  <w10:wrap type="none"/>
                </v:rect>
                <v:shape id="shape_0" ID="图片 154" stroked="f" o:allowincell="f" style="position:absolute;left:5815;top:1724;width:1029;height:24;mso-wrap-style:none;v-text-anchor:middle;mso-position-horizontal-relative:page;mso-position-vertical-relative:page" type="_x0000_t75">
                  <v:imagedata r:id="rId93" o:detectmouseclick="t"/>
                  <v:stroke color="#3465a4" joinstyle="round" endcap="flat"/>
                  <w10:wrap type="none"/>
                </v:shape>
                <v:shape id="shape_0" ID="任意多边形 155" coordorigin="5750,3826" coordsize="319,0" path="m5949,3826l6069,3826m5750,3826l5866,3826e" stroked="t" o:allowincell="f" style="position:absolute;left:7020;top:1737;width:205;height:0;mso-wrap-style:none;v-text-anchor:middle;mso-position-horizontal-relative:page;mso-position-vertical-relative:page">
                  <v:fill o:detectmouseclick="t" on="false"/>
                  <v:stroke color="#006fc0" weight="12600" joinstyle="round" endcap="flat"/>
                  <w10:wrap type="none"/>
                </v:shape>
                <v:rect id="shape_0" ID="矩形 156" fillcolor="#006fc0" stroked="f" o:allowincell="f" style="position:absolute;left:7095;top:1728;width:53;height:17;mso-wrap-style:none;v-text-anchor:middle;mso-position-horizontal-relative:page;mso-position-vertical-relative:page">
                  <v:fill o:detectmouseclick="t" type="solid" color2="#ff903f"/>
                  <v:stroke color="#3465a4" joinstyle="round" endcap="flat"/>
                  <w10:wrap type="none"/>
                </v:rect>
                <v:shape id="shape_0" ID="图片 157" stroked="f" o:allowincell="f" style="position:absolute;left:7254;top:1724;width:1027;height:24;mso-wrap-style:none;v-text-anchor:middle;mso-position-horizontal-relative:page;mso-position-vertical-relative:page" type="_x0000_t75">
                  <v:imagedata r:id="rId94" o:detectmouseclick="t"/>
                  <v:stroke color="#3465a4" joinstyle="round" endcap="flat"/>
                  <w10:wrap type="none"/>
                </v:shape>
                <v:line id="shape_0" from="5581,1776" to="5786,1776" ID="直线 158" stroked="t" o:allowincell="f" style="position:absolute;mso-position-horizontal-relative:page;mso-position-vertical-relative:page">
                  <v:stroke color="red" weight="12600" joinstyle="miter" endcap="flat"/>
                  <v:fill o:detectmouseclick="t" on="false"/>
                  <w10:wrap type="none"/>
                </v:line>
                <v:shape id="shape_0" ID="任意多边形 159" coordorigin="3645,3959" coordsize="84,84" path="m3687,3959l3645,4043l3729,4043l3687,3959xe" fillcolor="red" stroked="f" o:allowincell="f" style="position:absolute;left:5657;top:1766;width:53;height:17;mso-wrap-style:none;v-text-anchor:middle;mso-position-horizontal-relative:page;mso-position-vertical-relative:page">
                  <v:fill o:detectmouseclick="t" type="solid" color2="aqua"/>
                  <v:stroke color="#3465a4" joinstyle="round" endcap="flat"/>
                  <w10:wrap type="none"/>
                </v:shape>
                <v:shape id="shape_0" ID="任意多边形 160" coordorigin="3645,3959" coordsize="84,84" path="m3687,3959l3729,4043l3645,4043l3687,3959xe" stroked="t" o:allowincell="f" style="position:absolute;left:5657;top:1766;width:53;height:17;mso-wrap-style:none;v-text-anchor:middle;mso-position-horizontal-relative:page;mso-position-vertical-relative:page">
                  <v:fill o:detectmouseclick="t" on="false"/>
                  <v:stroke color="red" weight="7560" joinstyle="round" endcap="flat"/>
                  <w10:wrap type="none"/>
                </v:shape>
                <v:shape id="shape_0" ID="图片 161" stroked="f" o:allowincell="f" style="position:absolute;left:5815;top:1763;width:900;height:24;mso-wrap-style:none;v-text-anchor:middle;mso-position-horizontal-relative:page;mso-position-vertical-relative:page" type="_x0000_t75">
                  <v:imagedata r:id="rId95" o:detectmouseclick="t"/>
                  <v:stroke color="#3465a4" joinstyle="round" endcap="flat"/>
                  <w10:wrap type="none"/>
                </v:shape>
                <v:line id="shape_0" from="7020,1776" to="7225,1776" ID="直线 162" stroked="t" o:allowincell="f" style="position:absolute;mso-position-horizontal-relative:page;mso-position-vertical-relative:page">
                  <v:stroke color="#8063a1" weight="12600" joinstyle="miter" endcap="flat"/>
                  <v:fill o:detectmouseclick="t" on="false"/>
                  <w10:wrap type="none"/>
                </v:line>
                <v:shape id="shape_0" ID="任意多边形 163" coordorigin="5866,3959" coordsize="84,84" path="m5908,3959l5866,4043l5949,4043l5908,3959xe" fillcolor="#8063a1" stroked="f" o:allowincell="f" style="position:absolute;left:7095;top:1766;width:53;height:17;mso-wrap-style:none;v-text-anchor:middle;mso-position-horizontal-relative:page;mso-position-vertical-relative:page">
                  <v:fill o:detectmouseclick="t" type="solid" color2="#7f9c5e"/>
                  <v:stroke color="#3465a4" joinstyle="round" endcap="flat"/>
                  <w10:wrap type="none"/>
                </v:shape>
                <v:shape id="shape_0" ID="任意多边形 164" coordorigin="5866,3959" coordsize="84,84" path="m5908,3959l5949,4043l5866,4043l5908,3959xe" stroked="t" o:allowincell="f" style="position:absolute;left:7095;top:1766;width:53;height:17;mso-wrap-style:none;v-text-anchor:middle;mso-position-horizontal-relative:page;mso-position-vertical-relative:page">
                  <v:fill o:detectmouseclick="t" on="false"/>
                  <v:stroke color="#8063a1" weight="7560" joinstyle="round" endcap="flat"/>
                  <w10:wrap type="none"/>
                </v:shape>
                <v:shape id="shape_0" ID="图片 165" stroked="f" o:allowincell="f" style="position:absolute;left:7254;top:1763;width:925;height:24;mso-wrap-style:none;v-text-anchor:middle;mso-position-horizontal-relative:page;mso-position-vertical-relative:page" type="_x0000_t75">
                  <v:imagedata r:id="rId96" o:detectmouseclick="t"/>
                  <v:stroke color="#3465a4" joinstyle="round" endcap="flat"/>
                  <w10:wrap type="none"/>
                </v:shape>
                <v:line id="shape_0" from="5581,1814" to="5786,1814" ID="直线 166" stroked="t" o:allowincell="f" style="position:absolute;mso-position-horizontal-relative:page;mso-position-vertical-relative:page">
                  <v:stroke color="#006fc0" weight="12600" joinstyle="miter" endcap="flat"/>
                  <v:fill o:detectmouseclick="t" on="false"/>
                  <w10:wrap type="none"/>
                </v:line>
                <v:shape id="shape_0" ID="任意多边形 167" coordorigin="3645,4137" coordsize="84,84" path="m3687,4137l3645,4220l3729,4220l3687,4137xe" fillcolor="#006fc0" stroked="f" o:allowincell="f" style="position:absolute;left:5657;top:1805;width:53;height:17;mso-wrap-style:none;v-text-anchor:middle;mso-position-horizontal-relative:page;mso-position-vertical-relative:page">
                  <v:fill o:detectmouseclick="t" type="solid" color2="#ff903f"/>
                  <v:stroke color="#3465a4" joinstyle="round" endcap="flat"/>
                  <w10:wrap type="none"/>
                </v:shape>
                <v:shape id="shape_0" ID="任意多边形 168" coordorigin="3645,4137" coordsize="84,84" path="m3687,4137l3729,4220l3645,4220l3687,4137xe" stroked="t" o:allowincell="f" style="position:absolute;left:5657;top:1805;width:53;height:17;mso-wrap-style:none;v-text-anchor:middle;mso-position-horizontal-relative:page;mso-position-vertical-relative:page">
                  <v:fill o:detectmouseclick="t" on="false"/>
                  <v:stroke color="#006fc0" weight="7560" joinstyle="round" endcap="flat"/>
                  <w10:wrap type="none"/>
                </v:shape>
                <v:shape id="shape_0" ID="图片 169" stroked="f" o:allowincell="f" style="position:absolute;left:5815;top:1801;width:928;height:24;mso-wrap-style:none;v-text-anchor:middle;mso-position-horizontal-relative:page;mso-position-vertical-relative:page" type="_x0000_t75">
                  <v:imagedata r:id="rId97" o:detectmouseclick="t"/>
                  <v:stroke color="#3465a4" joinstyle="round" endcap="flat"/>
                  <w10:wrap type="none"/>
                </v:shape>
              </v:group>
            </w:pict>
          </mc:Fallback>
        </mc:AlternateContent>
        <w:drawing>
          <wp:anchor behindDoc="0" distT="0" distB="0" distL="0" distR="0" simplePos="0" locked="0" layoutInCell="0" allowOverlap="1" relativeHeight="170">
            <wp:simplePos x="0" y="0"/>
            <wp:positionH relativeFrom="page">
              <wp:posOffset>1833245</wp:posOffset>
            </wp:positionH>
            <wp:positionV relativeFrom="page">
              <wp:posOffset>2714625</wp:posOffset>
            </wp:positionV>
            <wp:extent cx="167640" cy="80645"/>
            <wp:effectExtent l="0" t="0" r="0" b="0"/>
            <wp:wrapNone/>
            <wp:docPr id="37" name="image4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9.png" descr=""/>
                    <pic:cNvPicPr>
                      <a:picLocks noChangeAspect="1" noChangeArrowheads="1"/>
                    </pic:cNvPicPr>
                  </pic:nvPicPr>
                  <pic:blipFill>
                    <a:blip r:embed="rId98"/>
                    <a:srcRect l="-108" t="-236" r="-108" b="-236"/>
                    <a:stretch>
                      <a:fillRect/>
                    </a:stretch>
                  </pic:blipFill>
                  <pic:spPr bwMode="auto">
                    <a:xfrm>
                      <a:off x="0" y="0"/>
                      <a:ext cx="167640" cy="80645"/>
                    </a:xfrm>
                    <a:prstGeom prst="rect">
                      <a:avLst/>
                    </a:prstGeom>
                  </pic:spPr>
                </pic:pic>
              </a:graphicData>
            </a:graphic>
          </wp:anchor>
        </w:drawing>
        <w:drawing>
          <wp:anchor behindDoc="0" distT="0" distB="0" distL="0" distR="0" simplePos="0" locked="0" layoutInCell="0" allowOverlap="1" relativeHeight="171">
            <wp:simplePos x="0" y="0"/>
            <wp:positionH relativeFrom="page">
              <wp:posOffset>1833245</wp:posOffset>
            </wp:positionH>
            <wp:positionV relativeFrom="page">
              <wp:posOffset>2463165</wp:posOffset>
            </wp:positionV>
            <wp:extent cx="168275" cy="80645"/>
            <wp:effectExtent l="0" t="0" r="0" b="0"/>
            <wp:wrapNone/>
            <wp:docPr id="38" name="image5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0.png" descr=""/>
                    <pic:cNvPicPr>
                      <a:picLocks noChangeAspect="1" noChangeArrowheads="1"/>
                    </pic:cNvPicPr>
                  </pic:nvPicPr>
                  <pic:blipFill>
                    <a:blip r:embed="rId99"/>
                    <a:srcRect l="-108" t="-223" r="-108" b="-223"/>
                    <a:stretch>
                      <a:fillRect/>
                    </a:stretch>
                  </pic:blipFill>
                  <pic:spPr bwMode="auto">
                    <a:xfrm>
                      <a:off x="0" y="0"/>
                      <a:ext cx="168275" cy="80645"/>
                    </a:xfrm>
                    <a:prstGeom prst="rect">
                      <a:avLst/>
                    </a:prstGeom>
                  </pic:spPr>
                </pic:pic>
              </a:graphicData>
            </a:graphic>
          </wp:anchor>
        </w:drawing>
        <w:drawing>
          <wp:anchor behindDoc="0" distT="0" distB="0" distL="0" distR="0" simplePos="0" locked="0" layoutInCell="0" allowOverlap="1" relativeHeight="172">
            <wp:simplePos x="0" y="0"/>
            <wp:positionH relativeFrom="page">
              <wp:posOffset>1833245</wp:posOffset>
            </wp:positionH>
            <wp:positionV relativeFrom="page">
              <wp:posOffset>2211705</wp:posOffset>
            </wp:positionV>
            <wp:extent cx="168275" cy="80645"/>
            <wp:effectExtent l="0" t="0" r="0" b="0"/>
            <wp:wrapNone/>
            <wp:docPr id="39" name="image5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1.png" descr=""/>
                    <pic:cNvPicPr>
                      <a:picLocks noChangeAspect="1" noChangeArrowheads="1"/>
                    </pic:cNvPicPr>
                  </pic:nvPicPr>
                  <pic:blipFill>
                    <a:blip r:embed="rId100"/>
                    <a:srcRect l="-108" t="-223" r="-108" b="-223"/>
                    <a:stretch>
                      <a:fillRect/>
                    </a:stretch>
                  </pic:blipFill>
                  <pic:spPr bwMode="auto">
                    <a:xfrm>
                      <a:off x="0" y="0"/>
                      <a:ext cx="168275" cy="80645"/>
                    </a:xfrm>
                    <a:prstGeom prst="rect">
                      <a:avLst/>
                    </a:prstGeom>
                  </pic:spPr>
                </pic:pic>
              </a:graphicData>
            </a:graphic>
          </wp:anchor>
        </w:drawing>
        <w:drawing>
          <wp:anchor behindDoc="0" distT="0" distB="0" distL="0" distR="0" simplePos="0" locked="0" layoutInCell="0" allowOverlap="1" relativeHeight="173">
            <wp:simplePos x="0" y="0"/>
            <wp:positionH relativeFrom="page">
              <wp:posOffset>1833245</wp:posOffset>
            </wp:positionH>
            <wp:positionV relativeFrom="page">
              <wp:posOffset>1960880</wp:posOffset>
            </wp:positionV>
            <wp:extent cx="168275" cy="80645"/>
            <wp:effectExtent l="0" t="0" r="0" b="0"/>
            <wp:wrapNone/>
            <wp:docPr id="40" name="image5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2.png" descr=""/>
                    <pic:cNvPicPr>
                      <a:picLocks noChangeAspect="1" noChangeArrowheads="1"/>
                    </pic:cNvPicPr>
                  </pic:nvPicPr>
                  <pic:blipFill>
                    <a:blip r:embed="rId101"/>
                    <a:srcRect l="-108" t="-223" r="-108" b="-223"/>
                    <a:stretch>
                      <a:fillRect/>
                    </a:stretch>
                  </pic:blipFill>
                  <pic:spPr bwMode="auto">
                    <a:xfrm>
                      <a:off x="0" y="0"/>
                      <a:ext cx="168275" cy="80645"/>
                    </a:xfrm>
                    <a:prstGeom prst="rect">
                      <a:avLst/>
                    </a:prstGeom>
                  </pic:spPr>
                </pic:pic>
              </a:graphicData>
            </a:graphic>
          </wp:anchor>
        </w:drawing>
        <w:drawing>
          <wp:anchor behindDoc="0" distT="0" distB="0" distL="0" distR="0" simplePos="0" locked="0" layoutInCell="0" allowOverlap="1" relativeHeight="174">
            <wp:simplePos x="0" y="0"/>
            <wp:positionH relativeFrom="page">
              <wp:posOffset>1833245</wp:posOffset>
            </wp:positionH>
            <wp:positionV relativeFrom="page">
              <wp:posOffset>1709420</wp:posOffset>
            </wp:positionV>
            <wp:extent cx="168275" cy="80645"/>
            <wp:effectExtent l="0" t="0" r="0" b="0"/>
            <wp:wrapNone/>
            <wp:docPr id="41" name="image5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png" descr=""/>
                    <pic:cNvPicPr>
                      <a:picLocks noChangeAspect="1" noChangeArrowheads="1"/>
                    </pic:cNvPicPr>
                  </pic:nvPicPr>
                  <pic:blipFill>
                    <a:blip r:embed="rId102"/>
                    <a:srcRect l="-108" t="-223" r="-108" b="-223"/>
                    <a:stretch>
                      <a:fillRect/>
                    </a:stretch>
                  </pic:blipFill>
                  <pic:spPr bwMode="auto">
                    <a:xfrm>
                      <a:off x="0" y="0"/>
                      <a:ext cx="168275" cy="80645"/>
                    </a:xfrm>
                    <a:prstGeom prst="rect">
                      <a:avLst/>
                    </a:prstGeom>
                  </pic:spPr>
                </pic:pic>
              </a:graphicData>
            </a:graphic>
          </wp:anchor>
        </w:drawing>
        <w:drawing>
          <wp:anchor behindDoc="0" distT="0" distB="0" distL="0" distR="0" simplePos="0" locked="0" layoutInCell="0" allowOverlap="1" relativeHeight="175">
            <wp:simplePos x="0" y="0"/>
            <wp:positionH relativeFrom="page">
              <wp:posOffset>1779270</wp:posOffset>
            </wp:positionH>
            <wp:positionV relativeFrom="page">
              <wp:posOffset>1457960</wp:posOffset>
            </wp:positionV>
            <wp:extent cx="222250" cy="80645"/>
            <wp:effectExtent l="0" t="0" r="0" b="0"/>
            <wp:wrapNone/>
            <wp:docPr id="42" name="image5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png" descr=""/>
                    <pic:cNvPicPr>
                      <a:picLocks noChangeAspect="1" noChangeArrowheads="1"/>
                    </pic:cNvPicPr>
                  </pic:nvPicPr>
                  <pic:blipFill>
                    <a:blip r:embed="rId103"/>
                    <a:srcRect l="-82" t="-236" r="-82" b="-236"/>
                    <a:stretch>
                      <a:fillRect/>
                    </a:stretch>
                  </pic:blipFill>
                  <pic:spPr bwMode="auto">
                    <a:xfrm>
                      <a:off x="0" y="0"/>
                      <a:ext cx="222250" cy="80645"/>
                    </a:xfrm>
                    <a:prstGeom prst="rect">
                      <a:avLst/>
                    </a:prstGeom>
                  </pic:spPr>
                </pic:pic>
              </a:graphicData>
            </a:graphic>
          </wp:anchor>
        </w:drawing>
        <w:drawing>
          <wp:anchor behindDoc="0" distT="0" distB="0" distL="0" distR="0" simplePos="0" locked="0" layoutInCell="0" allowOverlap="1" relativeHeight="176">
            <wp:simplePos x="0" y="0"/>
            <wp:positionH relativeFrom="page">
              <wp:posOffset>1779270</wp:posOffset>
            </wp:positionH>
            <wp:positionV relativeFrom="page">
              <wp:posOffset>1206500</wp:posOffset>
            </wp:positionV>
            <wp:extent cx="222885" cy="80645"/>
            <wp:effectExtent l="0" t="0" r="0" b="0"/>
            <wp:wrapNone/>
            <wp:docPr id="43" name="image5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5.png" descr=""/>
                    <pic:cNvPicPr>
                      <a:picLocks noChangeAspect="1" noChangeArrowheads="1"/>
                    </pic:cNvPicPr>
                  </pic:nvPicPr>
                  <pic:blipFill>
                    <a:blip r:embed="rId104"/>
                    <a:srcRect l="-82" t="-223" r="-82" b="-223"/>
                    <a:stretch>
                      <a:fillRect/>
                    </a:stretch>
                  </pic:blipFill>
                  <pic:spPr bwMode="auto">
                    <a:xfrm>
                      <a:off x="0" y="0"/>
                      <a:ext cx="222885" cy="80645"/>
                    </a:xfrm>
                    <a:prstGeom prst="rect">
                      <a:avLst/>
                    </a:prstGeom>
                  </pic:spPr>
                </pic:pic>
              </a:graphicData>
            </a:graphic>
          </wp:anchor>
        </w:drawing>
        <w:drawing>
          <wp:anchor behindDoc="0" distT="0" distB="0" distL="0" distR="0" simplePos="0" locked="0" layoutInCell="0" allowOverlap="1" relativeHeight="177">
            <wp:simplePos x="0" y="0"/>
            <wp:positionH relativeFrom="page">
              <wp:posOffset>1779270</wp:posOffset>
            </wp:positionH>
            <wp:positionV relativeFrom="page">
              <wp:posOffset>955040</wp:posOffset>
            </wp:positionV>
            <wp:extent cx="222885" cy="80645"/>
            <wp:effectExtent l="0" t="0" r="0" b="0"/>
            <wp:wrapNone/>
            <wp:docPr id="44" name="image5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6.png" descr=""/>
                    <pic:cNvPicPr>
                      <a:picLocks noChangeAspect="1" noChangeArrowheads="1"/>
                    </pic:cNvPicPr>
                  </pic:nvPicPr>
                  <pic:blipFill>
                    <a:blip r:embed="rId105"/>
                    <a:srcRect l="-82" t="-223" r="-82" b="-223"/>
                    <a:stretch>
                      <a:fillRect/>
                    </a:stretch>
                  </pic:blipFill>
                  <pic:spPr bwMode="auto">
                    <a:xfrm>
                      <a:off x="0" y="0"/>
                      <a:ext cx="222885" cy="80645"/>
                    </a:xfrm>
                    <a:prstGeom prst="rect">
                      <a:avLst/>
                    </a:prstGeom>
                  </pic:spPr>
                </pic:pic>
              </a:graphicData>
            </a:graphic>
          </wp:anchor>
        </w:drawing>
        <w:drawing>
          <wp:anchor behindDoc="0" distT="0" distB="0" distL="0" distR="0" simplePos="0" locked="0" layoutInCell="0" allowOverlap="1" relativeHeight="178">
            <wp:simplePos x="0" y="0"/>
            <wp:positionH relativeFrom="page">
              <wp:posOffset>1779270</wp:posOffset>
            </wp:positionH>
            <wp:positionV relativeFrom="page">
              <wp:posOffset>703580</wp:posOffset>
            </wp:positionV>
            <wp:extent cx="222885" cy="80645"/>
            <wp:effectExtent l="0" t="0" r="0" b="0"/>
            <wp:wrapNone/>
            <wp:docPr id="45" name="image5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7.png" descr=""/>
                    <pic:cNvPicPr>
                      <a:picLocks noChangeAspect="1" noChangeArrowheads="1"/>
                    </pic:cNvPicPr>
                  </pic:nvPicPr>
                  <pic:blipFill>
                    <a:blip r:embed="rId106"/>
                    <a:srcRect l="-82" t="-223" r="-82" b="-223"/>
                    <a:stretch>
                      <a:fillRect/>
                    </a:stretch>
                  </pic:blipFill>
                  <pic:spPr bwMode="auto">
                    <a:xfrm>
                      <a:off x="0" y="0"/>
                      <a:ext cx="222885" cy="80645"/>
                    </a:xfrm>
                    <a:prstGeom prst="rect">
                      <a:avLst/>
                    </a:prstGeom>
                  </pic:spPr>
                </pic:pic>
              </a:graphicData>
            </a:graphic>
          </wp:anchor>
        </w:drawing>
        <w:drawing>
          <wp:anchor behindDoc="0" distT="0" distB="0" distL="0" distR="0" simplePos="0" locked="0" layoutInCell="0" allowOverlap="1" relativeHeight="179">
            <wp:simplePos x="0" y="0"/>
            <wp:positionH relativeFrom="page">
              <wp:posOffset>1586865</wp:posOffset>
            </wp:positionH>
            <wp:positionV relativeFrom="page">
              <wp:posOffset>1212215</wp:posOffset>
            </wp:positionV>
            <wp:extent cx="112395" cy="876300"/>
            <wp:effectExtent l="0" t="0" r="0" b="0"/>
            <wp:wrapNone/>
            <wp:docPr id="46" name="image5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8.png" descr=""/>
                    <pic:cNvPicPr>
                      <a:picLocks noChangeAspect="1" noChangeArrowheads="1"/>
                    </pic:cNvPicPr>
                  </pic:nvPicPr>
                  <pic:blipFill>
                    <a:blip r:embed="rId107"/>
                    <a:srcRect l="-158" t="-21" r="-158" b="-21"/>
                    <a:stretch>
                      <a:fillRect/>
                    </a:stretch>
                  </pic:blipFill>
                  <pic:spPr bwMode="auto">
                    <a:xfrm>
                      <a:off x="0" y="0"/>
                      <a:ext cx="112395" cy="876300"/>
                    </a:xfrm>
                    <a:prstGeom prst="rect">
                      <a:avLst/>
                    </a:prstGeom>
                  </pic:spPr>
                </pic:pic>
              </a:graphicData>
            </a:graphic>
          </wp:anchor>
        </w:drawing>
        <mc:AlternateContent>
          <mc:Choice Requires="wpg">
            <w:drawing>
              <wp:anchor behindDoc="0" distT="0" distB="0" distL="0" distR="114935" simplePos="0" locked="0" layoutInCell="0" allowOverlap="1" relativeHeight="180">
                <wp:simplePos x="0" y="0"/>
                <wp:positionH relativeFrom="page">
                  <wp:posOffset>2096770</wp:posOffset>
                </wp:positionH>
                <wp:positionV relativeFrom="page">
                  <wp:posOffset>2874645</wp:posOffset>
                </wp:positionV>
                <wp:extent cx="3832225" cy="2103755"/>
                <wp:effectExtent l="0" t="8890" r="8255" b="0"/>
                <wp:wrapNone/>
                <wp:docPr id="47" name="组合 170"/>
                <a:graphic xmlns:a="http://schemas.openxmlformats.org/drawingml/2006/main">
                  <a:graphicData uri="http://schemas.microsoft.com/office/word/2010/wordprocessingGroup">
                    <wpg:wgp>
                      <wpg:cNvGrpSpPr/>
                      <wpg:grpSpPr>
                        <a:xfrm>
                          <a:off x="0" y="0"/>
                          <a:ext cx="3832200" cy="2103840"/>
                          <a:chOff x="0" y="0"/>
                          <a:chExt cx="3832200" cy="2103840"/>
                        </a:xfrm>
                      </wpg:grpSpPr>
                      <wps:wsp>
                        <wps:cNvSpPr/>
                        <wps:spPr>
                          <a:xfrm>
                            <a:off x="0" y="2042640"/>
                            <a:ext cx="2470320" cy="60840"/>
                          </a:xfrm>
                          <a:custGeom>
                            <a:avLst/>
                            <a:gdLst/>
                            <a:ahLst/>
                            <a:rect l="l" t="t" r="r" b="b"/>
                            <a:pathLst>
                              <a:path w="6010" h="329">
                                <a:moveTo>
                                  <a:pt x="3314" y="7826"/>
                                </a:moveTo>
                                <a:lnTo>
                                  <a:pt x="9324" y="7826"/>
                                </a:lnTo>
                                <a:moveTo>
                                  <a:pt x="3314" y="7497"/>
                                </a:moveTo>
                                <a:lnTo>
                                  <a:pt x="9324" y="7497"/>
                                </a:lnTo>
                              </a:path>
                            </a:pathLst>
                          </a:custGeom>
                          <a:noFill/>
                          <a:ln w="2520">
                            <a:solidFill>
                              <a:srgbClr val="7e7e7e"/>
                            </a:solidFill>
                            <a:round/>
                          </a:ln>
                        </wps:spPr>
                        <wps:style>
                          <a:lnRef idx="0"/>
                          <a:fillRef idx="0"/>
                          <a:effectRef idx="0"/>
                          <a:fontRef idx="minor"/>
                        </wps:style>
                        <wps:bodyPr/>
                      </wps:wsp>
                      <wps:wsp>
                        <wps:cNvSpPr/>
                        <wps:spPr>
                          <a:xfrm>
                            <a:off x="1609200" y="513000"/>
                            <a:ext cx="0" cy="96480"/>
                          </a:xfrm>
                          <a:prstGeom prst="line">
                            <a:avLst/>
                          </a:prstGeom>
                          <a:ln w="2520">
                            <a:solidFill>
                              <a:srgbClr val="7e7e7e"/>
                            </a:solidFill>
                            <a:miter/>
                          </a:ln>
                        </wps:spPr>
                        <wps:style>
                          <a:lnRef idx="0"/>
                          <a:fillRef idx="0"/>
                          <a:effectRef idx="0"/>
                          <a:fontRef idx="minor"/>
                        </wps:style>
                        <wps:bodyPr/>
                      </wps:wsp>
                      <wps:wsp>
                        <wps:cNvSpPr/>
                        <wps:spPr>
                          <a:xfrm>
                            <a:off x="1362240" y="426600"/>
                            <a:ext cx="2206080" cy="60840"/>
                          </a:xfrm>
                          <a:custGeom>
                            <a:avLst/>
                            <a:gdLst/>
                            <a:ahLst/>
                            <a:rect l="l" t="t" r="r" b="b"/>
                            <a:pathLst>
                              <a:path w="5368" h="329">
                                <a:moveTo>
                                  <a:pt x="3314" y="7168"/>
                                </a:moveTo>
                                <a:lnTo>
                                  <a:pt x="8682" y="7168"/>
                                </a:lnTo>
                                <a:moveTo>
                                  <a:pt x="3314" y="6840"/>
                                </a:moveTo>
                                <a:lnTo>
                                  <a:pt x="5074" y="6840"/>
                                </a:lnTo>
                              </a:path>
                            </a:pathLst>
                          </a:custGeom>
                          <a:noFill/>
                          <a:ln w="2520">
                            <a:solidFill>
                              <a:srgbClr val="7e7e7e"/>
                            </a:solidFill>
                            <a:round/>
                          </a:ln>
                        </wps:spPr>
                        <wps:style>
                          <a:lnRef idx="0"/>
                          <a:fillRef idx="0"/>
                          <a:effectRef idx="0"/>
                          <a:fontRef idx="minor"/>
                        </wps:style>
                        <wps:bodyPr/>
                      </wps:wsp>
                      <wps:wsp>
                        <wps:cNvSpPr/>
                        <wps:spPr>
                          <a:xfrm>
                            <a:off x="1609200" y="402480"/>
                            <a:ext cx="0" cy="94680"/>
                          </a:xfrm>
                          <a:prstGeom prst="line">
                            <a:avLst/>
                          </a:prstGeom>
                          <a:ln w="2520">
                            <a:solidFill>
                              <a:srgbClr val="7e7e7e"/>
                            </a:solidFill>
                            <a:miter/>
                          </a:ln>
                        </wps:spPr>
                        <wps:style>
                          <a:lnRef idx="0"/>
                          <a:fillRef idx="0"/>
                          <a:effectRef idx="0"/>
                          <a:fontRef idx="minor"/>
                        </wps:style>
                        <wps:bodyPr/>
                      </wps:wsp>
                      <wps:wsp>
                        <wps:cNvSpPr/>
                        <wps:spPr>
                          <a:xfrm>
                            <a:off x="1362240" y="365760"/>
                            <a:ext cx="2470320" cy="0"/>
                          </a:xfrm>
                          <a:prstGeom prst="line">
                            <a:avLst/>
                          </a:prstGeom>
                          <a:ln w="2520">
                            <a:solidFill>
                              <a:srgbClr val="7e7e7e"/>
                            </a:solidFill>
                            <a:miter/>
                          </a:ln>
                        </wps:spPr>
                        <wps:style>
                          <a:lnRef idx="0"/>
                          <a:fillRef idx="0"/>
                          <a:effectRef idx="0"/>
                          <a:fontRef idx="minor"/>
                        </wps:style>
                        <wps:bodyPr/>
                      </wps:wsp>
                      <wps:wsp>
                        <wps:cNvSpPr/>
                        <wps:spPr>
                          <a:xfrm>
                            <a:off x="1362240" y="304920"/>
                            <a:ext cx="723240" cy="0"/>
                          </a:xfrm>
                          <a:prstGeom prst="line">
                            <a:avLst/>
                          </a:prstGeom>
                          <a:ln w="2520">
                            <a:solidFill>
                              <a:srgbClr val="7e7e7e"/>
                            </a:solidFill>
                            <a:miter/>
                          </a:ln>
                        </wps:spPr>
                        <wps:style>
                          <a:lnRef idx="0"/>
                          <a:fillRef idx="0"/>
                          <a:effectRef idx="0"/>
                          <a:fontRef idx="minor"/>
                        </wps:style>
                        <wps:bodyPr/>
                      </wps:wsp>
                      <wps:wsp>
                        <wps:cNvSpPr/>
                        <wps:spPr>
                          <a:xfrm>
                            <a:off x="1609200" y="290880"/>
                            <a:ext cx="0" cy="95400"/>
                          </a:xfrm>
                          <a:prstGeom prst="line">
                            <a:avLst/>
                          </a:prstGeom>
                          <a:ln w="2520">
                            <a:solidFill>
                              <a:srgbClr val="7e7e7e"/>
                            </a:solidFill>
                            <a:miter/>
                          </a:ln>
                        </wps:spPr>
                        <wps:style>
                          <a:lnRef idx="0"/>
                          <a:fillRef idx="0"/>
                          <a:effectRef idx="0"/>
                          <a:fontRef idx="minor"/>
                        </wps:style>
                        <wps:bodyPr/>
                      </wps:wsp>
                      <wps:wsp>
                        <wps:cNvSpPr/>
                        <wps:spPr>
                          <a:xfrm>
                            <a:off x="0" y="1676880"/>
                            <a:ext cx="2470320" cy="60840"/>
                          </a:xfrm>
                          <a:custGeom>
                            <a:avLst/>
                            <a:gdLst/>
                            <a:ahLst/>
                            <a:rect l="l" t="t" r="r" b="b"/>
                            <a:pathLst>
                              <a:path w="6010" h="329">
                                <a:moveTo>
                                  <a:pt x="3314" y="5856"/>
                                </a:moveTo>
                                <a:lnTo>
                                  <a:pt x="9324" y="5856"/>
                                </a:lnTo>
                                <a:moveTo>
                                  <a:pt x="3314" y="5527"/>
                                </a:moveTo>
                                <a:lnTo>
                                  <a:pt x="9324" y="5527"/>
                                </a:lnTo>
                              </a:path>
                            </a:pathLst>
                          </a:custGeom>
                          <a:noFill/>
                          <a:ln w="2520">
                            <a:solidFill>
                              <a:srgbClr val="7e7e7e"/>
                            </a:solidFill>
                            <a:round/>
                          </a:ln>
                        </wps:spPr>
                        <wps:style>
                          <a:lnRef idx="0"/>
                          <a:fillRef idx="0"/>
                          <a:effectRef idx="0"/>
                          <a:fontRef idx="minor"/>
                        </wps:style>
                        <wps:bodyPr/>
                      </wps:wsp>
                      <wps:wsp>
                        <wps:cNvSpPr/>
                        <wps:spPr>
                          <a:xfrm>
                            <a:off x="1609200" y="135720"/>
                            <a:ext cx="246960" cy="473760"/>
                          </a:xfrm>
                          <a:custGeom>
                            <a:avLst/>
                            <a:gdLst/>
                            <a:ahLst/>
                            <a:rect l="l" t="t" r="r" b="b"/>
                            <a:pathLst>
                              <a:path w="602" h="2552">
                                <a:moveTo>
                                  <a:pt x="3916" y="5274"/>
                                </a:moveTo>
                                <a:lnTo>
                                  <a:pt x="3916" y="6025"/>
                                </a:lnTo>
                                <a:moveTo>
                                  <a:pt x="4517" y="5274"/>
                                </a:moveTo>
                                <a:lnTo>
                                  <a:pt x="4517" y="6091"/>
                                </a:lnTo>
                                <a:moveTo>
                                  <a:pt x="4517" y="6175"/>
                                </a:moveTo>
                                <a:lnTo>
                                  <a:pt x="4517" y="6693"/>
                                </a:lnTo>
                                <a:moveTo>
                                  <a:pt x="4517" y="6776"/>
                                </a:moveTo>
                                <a:lnTo>
                                  <a:pt x="4517" y="7288"/>
                                </a:lnTo>
                                <a:moveTo>
                                  <a:pt x="4517" y="7372"/>
                                </a:moveTo>
                                <a:lnTo>
                                  <a:pt x="4517" y="7826"/>
                                </a:lnTo>
                              </a:path>
                            </a:pathLst>
                          </a:custGeom>
                          <a:noFill/>
                          <a:ln w="2520">
                            <a:solidFill>
                              <a:srgbClr val="7e7e7e"/>
                            </a:solidFill>
                            <a:round/>
                          </a:ln>
                        </wps:spPr>
                        <wps:style>
                          <a:lnRef idx="0"/>
                          <a:fillRef idx="0"/>
                          <a:effectRef idx="0"/>
                          <a:fontRef idx="minor"/>
                        </wps:style>
                        <wps:bodyPr/>
                      </wps:wsp>
                      <wps:wsp>
                        <wps:cNvSpPr/>
                        <wps:spPr>
                          <a:xfrm>
                            <a:off x="2119680" y="304920"/>
                            <a:ext cx="212760" cy="0"/>
                          </a:xfrm>
                          <a:prstGeom prst="line">
                            <a:avLst/>
                          </a:prstGeom>
                          <a:ln w="2520">
                            <a:solidFill>
                              <a:srgbClr val="7e7e7e"/>
                            </a:solidFill>
                            <a:miter/>
                          </a:ln>
                        </wps:spPr>
                        <wps:style>
                          <a:lnRef idx="0"/>
                          <a:fillRef idx="0"/>
                          <a:effectRef idx="0"/>
                          <a:fontRef idx="minor"/>
                        </wps:style>
                        <wps:bodyPr/>
                      </wps:wsp>
                      <wps:wsp>
                        <wps:cNvSpPr/>
                        <wps:spPr>
                          <a:xfrm>
                            <a:off x="2102400" y="135720"/>
                            <a:ext cx="720" cy="275760"/>
                          </a:xfrm>
                          <a:custGeom>
                            <a:avLst/>
                            <a:gdLst/>
                            <a:ahLst/>
                            <a:rect l="l" t="t" r="r" b="b"/>
                            <a:pathLst>
                              <a:path w="0" h="1485">
                                <a:moveTo>
                                  <a:pt x="5117" y="5274"/>
                                </a:moveTo>
                                <a:lnTo>
                                  <a:pt x="5117" y="6157"/>
                                </a:lnTo>
                                <a:moveTo>
                                  <a:pt x="5117" y="6240"/>
                                </a:moveTo>
                                <a:lnTo>
                                  <a:pt x="5117" y="6758"/>
                                </a:lnTo>
                              </a:path>
                            </a:pathLst>
                          </a:custGeom>
                          <a:noFill/>
                          <a:ln w="2520">
                            <a:solidFill>
                              <a:srgbClr val="7e7e7e"/>
                            </a:solidFill>
                            <a:round/>
                          </a:ln>
                        </wps:spPr>
                        <wps:style>
                          <a:lnRef idx="0"/>
                          <a:fillRef idx="0"/>
                          <a:effectRef idx="0"/>
                          <a:fontRef idx="minor"/>
                        </wps:style>
                        <wps:bodyPr/>
                      </wps:wsp>
                      <wps:wsp>
                        <wps:cNvSpPr/>
                        <wps:spPr>
                          <a:xfrm>
                            <a:off x="2119680" y="426600"/>
                            <a:ext cx="212760" cy="0"/>
                          </a:xfrm>
                          <a:prstGeom prst="line">
                            <a:avLst/>
                          </a:prstGeom>
                          <a:ln w="2520">
                            <a:solidFill>
                              <a:srgbClr val="7e7e7e"/>
                            </a:solidFill>
                            <a:miter/>
                          </a:ln>
                        </wps:spPr>
                        <wps:style>
                          <a:lnRef idx="0"/>
                          <a:fillRef idx="0"/>
                          <a:effectRef idx="0"/>
                          <a:fontRef idx="minor"/>
                        </wps:style>
                        <wps:bodyPr/>
                      </wps:wsp>
                      <wps:wsp>
                        <wps:cNvSpPr/>
                        <wps:spPr>
                          <a:xfrm>
                            <a:off x="2102400" y="427320"/>
                            <a:ext cx="720" cy="182160"/>
                          </a:xfrm>
                          <a:custGeom>
                            <a:avLst/>
                            <a:gdLst/>
                            <a:ahLst/>
                            <a:rect l="l" t="t" r="r" b="b"/>
                            <a:pathLst>
                              <a:path w="0" h="984">
                                <a:moveTo>
                                  <a:pt x="5117" y="6842"/>
                                </a:moveTo>
                                <a:lnTo>
                                  <a:pt x="5117" y="7354"/>
                                </a:lnTo>
                                <a:moveTo>
                                  <a:pt x="5117" y="7438"/>
                                </a:moveTo>
                                <a:lnTo>
                                  <a:pt x="5117" y="7826"/>
                                </a:lnTo>
                              </a:path>
                            </a:pathLst>
                          </a:custGeom>
                          <a:noFill/>
                          <a:ln w="2520">
                            <a:solidFill>
                              <a:srgbClr val="7e7e7e"/>
                            </a:solidFill>
                            <a:round/>
                          </a:ln>
                        </wps:spPr>
                        <wps:style>
                          <a:lnRef idx="0"/>
                          <a:fillRef idx="0"/>
                          <a:effectRef idx="0"/>
                          <a:fontRef idx="minor"/>
                        </wps:style>
                        <wps:bodyPr/>
                      </wps:wsp>
                      <wps:wsp>
                        <wps:cNvSpPr/>
                        <wps:spPr>
                          <a:xfrm>
                            <a:off x="2350080" y="135720"/>
                            <a:ext cx="1482120" cy="473760"/>
                          </a:xfrm>
                          <a:custGeom>
                            <a:avLst/>
                            <a:gdLst/>
                            <a:ahLst/>
                            <a:rect l="l" t="t" r="r" b="b"/>
                            <a:pathLst>
                              <a:path w="3606" h="2552">
                                <a:moveTo>
                                  <a:pt x="5759" y="6184"/>
                                </a:moveTo>
                                <a:lnTo>
                                  <a:pt x="6277" y="6184"/>
                                </a:lnTo>
                                <a:moveTo>
                                  <a:pt x="5718" y="5274"/>
                                </a:moveTo>
                                <a:lnTo>
                                  <a:pt x="5718" y="6159"/>
                                </a:lnTo>
                                <a:moveTo>
                                  <a:pt x="5718" y="6242"/>
                                </a:moveTo>
                                <a:lnTo>
                                  <a:pt x="5718" y="6760"/>
                                </a:lnTo>
                                <a:moveTo>
                                  <a:pt x="5759" y="6840"/>
                                </a:moveTo>
                                <a:lnTo>
                                  <a:pt x="9324" y="6840"/>
                                </a:lnTo>
                                <a:moveTo>
                                  <a:pt x="5718" y="6844"/>
                                </a:moveTo>
                                <a:lnTo>
                                  <a:pt x="5718" y="7358"/>
                                </a:lnTo>
                                <a:moveTo>
                                  <a:pt x="5718" y="7442"/>
                                </a:moveTo>
                                <a:lnTo>
                                  <a:pt x="5718" y="7826"/>
                                </a:lnTo>
                                <a:moveTo>
                                  <a:pt x="6361" y="6184"/>
                                </a:moveTo>
                                <a:lnTo>
                                  <a:pt x="9324" y="6184"/>
                                </a:lnTo>
                                <a:moveTo>
                                  <a:pt x="6320" y="5274"/>
                                </a:moveTo>
                                <a:lnTo>
                                  <a:pt x="6320" y="6127"/>
                                </a:lnTo>
                                <a:moveTo>
                                  <a:pt x="6320" y="6211"/>
                                </a:moveTo>
                                <a:lnTo>
                                  <a:pt x="6320" y="6730"/>
                                </a:lnTo>
                                <a:moveTo>
                                  <a:pt x="6320" y="6814"/>
                                </a:moveTo>
                                <a:lnTo>
                                  <a:pt x="6320" y="7328"/>
                                </a:lnTo>
                                <a:moveTo>
                                  <a:pt x="6320" y="7412"/>
                                </a:moveTo>
                                <a:lnTo>
                                  <a:pt x="6320" y="7826"/>
                                </a:lnTo>
                                <a:moveTo>
                                  <a:pt x="6920" y="5274"/>
                                </a:moveTo>
                                <a:lnTo>
                                  <a:pt x="6920" y="6095"/>
                                </a:lnTo>
                                <a:moveTo>
                                  <a:pt x="6920" y="6179"/>
                                </a:moveTo>
                                <a:lnTo>
                                  <a:pt x="6920" y="6701"/>
                                </a:lnTo>
                                <a:moveTo>
                                  <a:pt x="6920" y="6784"/>
                                </a:moveTo>
                                <a:lnTo>
                                  <a:pt x="6920" y="7300"/>
                                </a:lnTo>
                                <a:moveTo>
                                  <a:pt x="6920" y="7384"/>
                                </a:moveTo>
                                <a:lnTo>
                                  <a:pt x="6920" y="7826"/>
                                </a:lnTo>
                                <a:moveTo>
                                  <a:pt x="7521" y="5274"/>
                                </a:moveTo>
                                <a:lnTo>
                                  <a:pt x="7521" y="6063"/>
                                </a:lnTo>
                                <a:moveTo>
                                  <a:pt x="7521" y="6147"/>
                                </a:moveTo>
                                <a:lnTo>
                                  <a:pt x="7521" y="6671"/>
                                </a:lnTo>
                                <a:moveTo>
                                  <a:pt x="7521" y="6754"/>
                                </a:moveTo>
                                <a:lnTo>
                                  <a:pt x="7521" y="7270"/>
                                </a:lnTo>
                                <a:moveTo>
                                  <a:pt x="7521" y="7354"/>
                                </a:moveTo>
                                <a:lnTo>
                                  <a:pt x="7521" y="7826"/>
                                </a:lnTo>
                              </a:path>
                            </a:pathLst>
                          </a:custGeom>
                          <a:noFill/>
                          <a:ln w="2520">
                            <a:solidFill>
                              <a:srgbClr val="7e7e7e"/>
                            </a:solidFill>
                            <a:round/>
                          </a:ln>
                        </wps:spPr>
                        <wps:style>
                          <a:lnRef idx="0"/>
                          <a:fillRef idx="0"/>
                          <a:effectRef idx="0"/>
                          <a:fontRef idx="minor"/>
                        </wps:style>
                        <wps:bodyPr/>
                      </wps:wsp>
                      <wps:wsp>
                        <wps:cNvSpPr/>
                        <wps:spPr>
                          <a:xfrm>
                            <a:off x="3208680" y="60840"/>
                            <a:ext cx="622800" cy="60840"/>
                          </a:xfrm>
                          <a:custGeom>
                            <a:avLst/>
                            <a:gdLst/>
                            <a:ahLst/>
                            <a:rect l="l" t="t" r="r" b="b"/>
                            <a:pathLst>
                              <a:path w="1516" h="329">
                                <a:moveTo>
                                  <a:pt x="7808" y="5198"/>
                                </a:moveTo>
                                <a:lnTo>
                                  <a:pt x="9324" y="5198"/>
                                </a:lnTo>
                                <a:moveTo>
                                  <a:pt x="7808" y="4870"/>
                                </a:moveTo>
                                <a:lnTo>
                                  <a:pt x="9324" y="4870"/>
                                </a:lnTo>
                              </a:path>
                            </a:pathLst>
                          </a:custGeom>
                          <a:noFill/>
                          <a:ln w="2520">
                            <a:solidFill>
                              <a:srgbClr val="7e7e7e"/>
                            </a:solidFill>
                            <a:round/>
                          </a:ln>
                        </wps:spPr>
                        <wps:style>
                          <a:lnRef idx="0"/>
                          <a:fillRef idx="0"/>
                          <a:effectRef idx="0"/>
                          <a:fontRef idx="minor"/>
                        </wps:style>
                        <wps:bodyPr/>
                      </wps:wsp>
                      <wps:wsp>
                        <wps:cNvSpPr/>
                        <wps:spPr>
                          <a:xfrm>
                            <a:off x="1362240" y="0"/>
                            <a:ext cx="2470320" cy="0"/>
                          </a:xfrm>
                          <a:prstGeom prst="line">
                            <a:avLst/>
                          </a:prstGeom>
                          <a:ln w="2520">
                            <a:solidFill>
                              <a:srgbClr val="7e7e7e"/>
                            </a:solidFill>
                            <a:miter/>
                          </a:ln>
                        </wps:spPr>
                        <wps:style>
                          <a:lnRef idx="0"/>
                          <a:fillRef idx="0"/>
                          <a:effectRef idx="0"/>
                          <a:fontRef idx="minor"/>
                        </wps:style>
                        <wps:bodyPr/>
                      </wps:wsp>
                      <wps:wsp>
                        <wps:cNvSpPr/>
                        <wps:spPr>
                          <a:xfrm>
                            <a:off x="1609200" y="0"/>
                            <a:ext cx="493920" cy="14040"/>
                          </a:xfrm>
                          <a:custGeom>
                            <a:avLst/>
                            <a:gdLst/>
                            <a:ahLst/>
                            <a:rect l="l" t="t" r="r" b="b"/>
                            <a:pathLst>
                              <a:path w="1202" h="78">
                                <a:moveTo>
                                  <a:pt x="3916" y="4541"/>
                                </a:moveTo>
                                <a:lnTo>
                                  <a:pt x="3916" y="4619"/>
                                </a:lnTo>
                                <a:moveTo>
                                  <a:pt x="4517" y="4541"/>
                                </a:moveTo>
                                <a:lnTo>
                                  <a:pt x="4517" y="4619"/>
                                </a:lnTo>
                                <a:moveTo>
                                  <a:pt x="5117" y="4541"/>
                                </a:moveTo>
                                <a:lnTo>
                                  <a:pt x="5117" y="4619"/>
                                </a:lnTo>
                              </a:path>
                            </a:pathLst>
                          </a:custGeom>
                          <a:noFill/>
                          <a:ln w="2520">
                            <a:solidFill>
                              <a:srgbClr val="7e7e7e"/>
                            </a:solidFill>
                            <a:round/>
                          </a:ln>
                        </wps:spPr>
                        <wps:style>
                          <a:lnRef idx="0"/>
                          <a:fillRef idx="0"/>
                          <a:effectRef idx="0"/>
                          <a:fontRef idx="minor"/>
                        </wps:style>
                        <wps:bodyPr/>
                      </wps:wsp>
                      <wps:wsp>
                        <wps:cNvSpPr/>
                        <wps:spPr>
                          <a:xfrm>
                            <a:off x="2350080" y="0"/>
                            <a:ext cx="1482120" cy="609480"/>
                          </a:xfrm>
                          <a:custGeom>
                            <a:avLst/>
                            <a:gdLst/>
                            <a:ahLst/>
                            <a:rect l="l" t="t" r="r" b="b"/>
                            <a:pathLst>
                              <a:path w="3606" h="3285">
                                <a:moveTo>
                                  <a:pt x="5718" y="4541"/>
                                </a:moveTo>
                                <a:lnTo>
                                  <a:pt x="5718" y="4619"/>
                                </a:lnTo>
                                <a:moveTo>
                                  <a:pt x="6320" y="4541"/>
                                </a:moveTo>
                                <a:lnTo>
                                  <a:pt x="6320" y="4619"/>
                                </a:lnTo>
                                <a:moveTo>
                                  <a:pt x="6920" y="4541"/>
                                </a:moveTo>
                                <a:lnTo>
                                  <a:pt x="6920" y="4619"/>
                                </a:lnTo>
                                <a:moveTo>
                                  <a:pt x="7521" y="4541"/>
                                </a:moveTo>
                                <a:lnTo>
                                  <a:pt x="7521" y="4619"/>
                                </a:lnTo>
                                <a:moveTo>
                                  <a:pt x="8123" y="4541"/>
                                </a:moveTo>
                                <a:lnTo>
                                  <a:pt x="8123" y="6001"/>
                                </a:lnTo>
                                <a:moveTo>
                                  <a:pt x="8123" y="6085"/>
                                </a:moveTo>
                                <a:lnTo>
                                  <a:pt x="8123" y="6609"/>
                                </a:lnTo>
                                <a:moveTo>
                                  <a:pt x="8123" y="6693"/>
                                </a:moveTo>
                                <a:lnTo>
                                  <a:pt x="8123" y="7213"/>
                                </a:lnTo>
                                <a:moveTo>
                                  <a:pt x="8123" y="7296"/>
                                </a:moveTo>
                                <a:lnTo>
                                  <a:pt x="8123" y="7826"/>
                                </a:lnTo>
                                <a:moveTo>
                                  <a:pt x="8724" y="4541"/>
                                </a:moveTo>
                                <a:lnTo>
                                  <a:pt x="8724" y="5936"/>
                                </a:lnTo>
                                <a:moveTo>
                                  <a:pt x="8724" y="6019"/>
                                </a:moveTo>
                                <a:lnTo>
                                  <a:pt x="8724" y="6547"/>
                                </a:lnTo>
                                <a:moveTo>
                                  <a:pt x="8765" y="7168"/>
                                </a:moveTo>
                                <a:lnTo>
                                  <a:pt x="9324" y="7168"/>
                                </a:lnTo>
                                <a:moveTo>
                                  <a:pt x="8724" y="6631"/>
                                </a:moveTo>
                                <a:lnTo>
                                  <a:pt x="8724" y="7151"/>
                                </a:lnTo>
                                <a:moveTo>
                                  <a:pt x="8724" y="7234"/>
                                </a:moveTo>
                                <a:lnTo>
                                  <a:pt x="8724" y="7826"/>
                                </a:lnTo>
                              </a:path>
                            </a:pathLst>
                          </a:custGeom>
                          <a:noFill/>
                          <a:ln w="2520">
                            <a:solidFill>
                              <a:srgbClr val="7e7e7e"/>
                            </a:solidFill>
                            <a:round/>
                          </a:ln>
                        </wps:spPr>
                        <wps:style>
                          <a:lnRef idx="0"/>
                          <a:fillRef idx="0"/>
                          <a:effectRef idx="0"/>
                          <a:fontRef idx="minor"/>
                        </wps:style>
                        <wps:bodyPr/>
                      </wps:wsp>
                      <wps:wsp>
                        <wps:cNvSpPr/>
                        <wps:spPr>
                          <a:xfrm>
                            <a:off x="3832200" y="0"/>
                            <a:ext cx="0" cy="609480"/>
                          </a:xfrm>
                          <a:prstGeom prst="line">
                            <a:avLst/>
                          </a:prstGeom>
                          <a:ln w="2520">
                            <a:solidFill>
                              <a:srgbClr val="7e7e7e"/>
                            </a:solidFill>
                            <a:miter/>
                          </a:ln>
                        </wps:spPr>
                        <wps:style>
                          <a:lnRef idx="0"/>
                          <a:fillRef idx="0"/>
                          <a:effectRef idx="0"/>
                          <a:fontRef idx="minor"/>
                        </wps:style>
                        <wps:bodyPr/>
                      </wps:wsp>
                      <wps:wsp>
                        <wps:cNvSpPr/>
                        <wps:spPr>
                          <a:xfrm>
                            <a:off x="1362240" y="60840"/>
                            <a:ext cx="20880" cy="60840"/>
                          </a:xfrm>
                          <a:custGeom>
                            <a:avLst/>
                            <a:gdLst/>
                            <a:ahLst/>
                            <a:rect l="l" t="t" r="r" b="b"/>
                            <a:pathLst>
                              <a:path w="52" h="329">
                                <a:moveTo>
                                  <a:pt x="3314" y="5198"/>
                                </a:moveTo>
                                <a:lnTo>
                                  <a:pt x="3366" y="5198"/>
                                </a:lnTo>
                                <a:moveTo>
                                  <a:pt x="3314" y="4870"/>
                                </a:moveTo>
                                <a:lnTo>
                                  <a:pt x="3366" y="4870"/>
                                </a:lnTo>
                              </a:path>
                            </a:pathLst>
                          </a:custGeom>
                          <a:noFill/>
                          <a:ln w="2520">
                            <a:solidFill>
                              <a:srgbClr val="7e7e7e"/>
                            </a:solidFill>
                            <a:round/>
                          </a:ln>
                        </wps:spPr>
                        <wps:style>
                          <a:lnRef idx="0"/>
                          <a:fillRef idx="0"/>
                          <a:effectRef idx="0"/>
                          <a:fontRef idx="minor"/>
                        </wps:style>
                        <wps:bodyPr/>
                      </wps:wsp>
                      <wps:wsp>
                        <wps:cNvSpPr/>
                        <wps:spPr>
                          <a:xfrm>
                            <a:off x="1362240" y="0"/>
                            <a:ext cx="2470320" cy="610200"/>
                          </a:xfrm>
                          <a:prstGeom prst="rect">
                            <a:avLst/>
                          </a:prstGeom>
                          <a:noFill/>
                          <a:ln w="16560">
                            <a:solidFill>
                              <a:srgbClr val="000000"/>
                            </a:solidFill>
                            <a:miter/>
                          </a:ln>
                        </wps:spPr>
                        <wps:style>
                          <a:lnRef idx="0"/>
                          <a:fillRef idx="0"/>
                          <a:effectRef idx="0"/>
                          <a:fontRef idx="minor"/>
                        </wps:style>
                        <wps:bodyPr/>
                      </wps:wsp>
                      <wps:wsp>
                        <wps:cNvSpPr/>
                        <wps:spPr>
                          <a:xfrm>
                            <a:off x="0" y="1494000"/>
                            <a:ext cx="21600" cy="609480"/>
                          </a:xfrm>
                          <a:custGeom>
                            <a:avLst/>
                            <a:gdLst/>
                            <a:ahLst/>
                            <a:rect l="l" t="t" r="r" b="b"/>
                            <a:pathLst>
                              <a:path w="54" h="3285">
                                <a:moveTo>
                                  <a:pt x="3314" y="7826"/>
                                </a:moveTo>
                                <a:lnTo>
                                  <a:pt x="3314" y="4541"/>
                                </a:lnTo>
                                <a:moveTo>
                                  <a:pt x="3314" y="7826"/>
                                </a:moveTo>
                                <a:lnTo>
                                  <a:pt x="3356" y="7826"/>
                                </a:lnTo>
                                <a:moveTo>
                                  <a:pt x="3314" y="7760"/>
                                </a:moveTo>
                                <a:lnTo>
                                  <a:pt x="3356" y="7760"/>
                                </a:lnTo>
                                <a:moveTo>
                                  <a:pt x="3314" y="7694"/>
                                </a:moveTo>
                                <a:lnTo>
                                  <a:pt x="3356" y="7694"/>
                                </a:lnTo>
                                <a:moveTo>
                                  <a:pt x="3314" y="7628"/>
                                </a:moveTo>
                                <a:lnTo>
                                  <a:pt x="3356" y="7628"/>
                                </a:lnTo>
                                <a:moveTo>
                                  <a:pt x="3314" y="7563"/>
                                </a:moveTo>
                                <a:lnTo>
                                  <a:pt x="3356" y="7563"/>
                                </a:lnTo>
                                <a:moveTo>
                                  <a:pt x="3314" y="7497"/>
                                </a:moveTo>
                                <a:lnTo>
                                  <a:pt x="3356" y="7497"/>
                                </a:lnTo>
                                <a:moveTo>
                                  <a:pt x="3314" y="7431"/>
                                </a:moveTo>
                                <a:lnTo>
                                  <a:pt x="3356" y="7431"/>
                                </a:lnTo>
                                <a:moveTo>
                                  <a:pt x="3314" y="7366"/>
                                </a:moveTo>
                                <a:lnTo>
                                  <a:pt x="3356" y="7366"/>
                                </a:lnTo>
                                <a:moveTo>
                                  <a:pt x="3314" y="7300"/>
                                </a:moveTo>
                                <a:lnTo>
                                  <a:pt x="3356" y="7300"/>
                                </a:lnTo>
                                <a:moveTo>
                                  <a:pt x="3314" y="7234"/>
                                </a:moveTo>
                                <a:lnTo>
                                  <a:pt x="3356" y="7234"/>
                                </a:lnTo>
                                <a:moveTo>
                                  <a:pt x="3314" y="7168"/>
                                </a:moveTo>
                                <a:lnTo>
                                  <a:pt x="3356" y="7168"/>
                                </a:lnTo>
                                <a:moveTo>
                                  <a:pt x="3314" y="7103"/>
                                </a:moveTo>
                                <a:lnTo>
                                  <a:pt x="3356" y="7103"/>
                                </a:lnTo>
                                <a:moveTo>
                                  <a:pt x="3314" y="7037"/>
                                </a:moveTo>
                                <a:lnTo>
                                  <a:pt x="3356" y="7037"/>
                                </a:lnTo>
                                <a:moveTo>
                                  <a:pt x="3314" y="6971"/>
                                </a:moveTo>
                                <a:lnTo>
                                  <a:pt x="3356" y="6971"/>
                                </a:lnTo>
                                <a:moveTo>
                                  <a:pt x="3314" y="6905"/>
                                </a:moveTo>
                                <a:lnTo>
                                  <a:pt x="3356" y="6905"/>
                                </a:lnTo>
                                <a:moveTo>
                                  <a:pt x="3314" y="6840"/>
                                </a:moveTo>
                                <a:lnTo>
                                  <a:pt x="3356" y="6840"/>
                                </a:lnTo>
                                <a:moveTo>
                                  <a:pt x="3314" y="6774"/>
                                </a:moveTo>
                                <a:lnTo>
                                  <a:pt x="3356" y="6774"/>
                                </a:lnTo>
                                <a:moveTo>
                                  <a:pt x="3314" y="6708"/>
                                </a:moveTo>
                                <a:lnTo>
                                  <a:pt x="3356" y="6708"/>
                                </a:lnTo>
                                <a:moveTo>
                                  <a:pt x="3314" y="6642"/>
                                </a:moveTo>
                                <a:lnTo>
                                  <a:pt x="3356" y="6642"/>
                                </a:lnTo>
                                <a:moveTo>
                                  <a:pt x="3314" y="6577"/>
                                </a:moveTo>
                                <a:lnTo>
                                  <a:pt x="3356" y="6577"/>
                                </a:lnTo>
                                <a:moveTo>
                                  <a:pt x="3314" y="6511"/>
                                </a:moveTo>
                                <a:lnTo>
                                  <a:pt x="3356" y="6511"/>
                                </a:lnTo>
                                <a:moveTo>
                                  <a:pt x="3314" y="6445"/>
                                </a:moveTo>
                                <a:lnTo>
                                  <a:pt x="3356" y="6445"/>
                                </a:lnTo>
                                <a:moveTo>
                                  <a:pt x="3314" y="6382"/>
                                </a:moveTo>
                                <a:lnTo>
                                  <a:pt x="3356" y="6382"/>
                                </a:lnTo>
                                <a:moveTo>
                                  <a:pt x="3314" y="6316"/>
                                </a:moveTo>
                                <a:lnTo>
                                  <a:pt x="3356" y="6316"/>
                                </a:lnTo>
                                <a:moveTo>
                                  <a:pt x="3314" y="6250"/>
                                </a:moveTo>
                                <a:lnTo>
                                  <a:pt x="3356" y="6250"/>
                                </a:lnTo>
                                <a:moveTo>
                                  <a:pt x="3314" y="6184"/>
                                </a:moveTo>
                                <a:lnTo>
                                  <a:pt x="3356" y="6184"/>
                                </a:lnTo>
                                <a:moveTo>
                                  <a:pt x="3314" y="6119"/>
                                </a:moveTo>
                                <a:lnTo>
                                  <a:pt x="3356" y="6119"/>
                                </a:lnTo>
                                <a:moveTo>
                                  <a:pt x="3314" y="6053"/>
                                </a:moveTo>
                                <a:lnTo>
                                  <a:pt x="3356" y="6053"/>
                                </a:lnTo>
                                <a:moveTo>
                                  <a:pt x="3314" y="5987"/>
                                </a:moveTo>
                                <a:lnTo>
                                  <a:pt x="3356" y="5987"/>
                                </a:lnTo>
                                <a:moveTo>
                                  <a:pt x="3314" y="5921"/>
                                </a:moveTo>
                                <a:lnTo>
                                  <a:pt x="3356" y="5921"/>
                                </a:lnTo>
                                <a:moveTo>
                                  <a:pt x="3314" y="5856"/>
                                </a:moveTo>
                                <a:lnTo>
                                  <a:pt x="3356" y="5856"/>
                                </a:lnTo>
                                <a:moveTo>
                                  <a:pt x="3314" y="5790"/>
                                </a:moveTo>
                                <a:lnTo>
                                  <a:pt x="3356" y="5790"/>
                                </a:lnTo>
                                <a:moveTo>
                                  <a:pt x="3314" y="5724"/>
                                </a:moveTo>
                                <a:lnTo>
                                  <a:pt x="3356" y="5724"/>
                                </a:lnTo>
                                <a:moveTo>
                                  <a:pt x="3314" y="5659"/>
                                </a:moveTo>
                                <a:lnTo>
                                  <a:pt x="3356" y="5659"/>
                                </a:lnTo>
                                <a:moveTo>
                                  <a:pt x="3314" y="5593"/>
                                </a:moveTo>
                                <a:lnTo>
                                  <a:pt x="3356" y="5593"/>
                                </a:lnTo>
                                <a:moveTo>
                                  <a:pt x="3314" y="5527"/>
                                </a:moveTo>
                                <a:lnTo>
                                  <a:pt x="3356" y="5527"/>
                                </a:lnTo>
                                <a:moveTo>
                                  <a:pt x="3314" y="5461"/>
                                </a:moveTo>
                                <a:lnTo>
                                  <a:pt x="3356" y="5461"/>
                                </a:lnTo>
                                <a:moveTo>
                                  <a:pt x="3314" y="5396"/>
                                </a:moveTo>
                                <a:lnTo>
                                  <a:pt x="3356" y="5396"/>
                                </a:lnTo>
                                <a:moveTo>
                                  <a:pt x="3314" y="5330"/>
                                </a:moveTo>
                                <a:lnTo>
                                  <a:pt x="3356" y="5330"/>
                                </a:lnTo>
                                <a:moveTo>
                                  <a:pt x="3314" y="5264"/>
                                </a:moveTo>
                                <a:lnTo>
                                  <a:pt x="3356" y="5264"/>
                                </a:lnTo>
                                <a:moveTo>
                                  <a:pt x="3314" y="5198"/>
                                </a:moveTo>
                                <a:lnTo>
                                  <a:pt x="3356" y="5198"/>
                                </a:lnTo>
                                <a:moveTo>
                                  <a:pt x="3314" y="5133"/>
                                </a:moveTo>
                                <a:lnTo>
                                  <a:pt x="3356" y="5133"/>
                                </a:lnTo>
                                <a:moveTo>
                                  <a:pt x="3314" y="5067"/>
                                </a:moveTo>
                                <a:lnTo>
                                  <a:pt x="3356" y="5067"/>
                                </a:lnTo>
                                <a:moveTo>
                                  <a:pt x="3314" y="5001"/>
                                </a:moveTo>
                                <a:lnTo>
                                  <a:pt x="3356" y="5001"/>
                                </a:lnTo>
                                <a:moveTo>
                                  <a:pt x="3314" y="4935"/>
                                </a:moveTo>
                                <a:lnTo>
                                  <a:pt x="3356" y="4935"/>
                                </a:lnTo>
                                <a:moveTo>
                                  <a:pt x="3314" y="4870"/>
                                </a:moveTo>
                                <a:lnTo>
                                  <a:pt x="3356" y="4870"/>
                                </a:lnTo>
                                <a:moveTo>
                                  <a:pt x="3314" y="4804"/>
                                </a:moveTo>
                                <a:lnTo>
                                  <a:pt x="3356" y="4804"/>
                                </a:lnTo>
                                <a:moveTo>
                                  <a:pt x="3314" y="4738"/>
                                </a:moveTo>
                                <a:lnTo>
                                  <a:pt x="3356" y="4738"/>
                                </a:lnTo>
                                <a:moveTo>
                                  <a:pt x="3314" y="4673"/>
                                </a:moveTo>
                                <a:lnTo>
                                  <a:pt x="3356" y="4673"/>
                                </a:lnTo>
                                <a:moveTo>
                                  <a:pt x="3314" y="4607"/>
                                </a:moveTo>
                                <a:lnTo>
                                  <a:pt x="3356" y="4607"/>
                                </a:lnTo>
                                <a:moveTo>
                                  <a:pt x="3314" y="4541"/>
                                </a:moveTo>
                                <a:lnTo>
                                  <a:pt x="3356" y="4541"/>
                                </a:lnTo>
                                <a:moveTo>
                                  <a:pt x="3314" y="7826"/>
                                </a:moveTo>
                                <a:lnTo>
                                  <a:pt x="3368" y="7826"/>
                                </a:lnTo>
                                <a:moveTo>
                                  <a:pt x="3314" y="7497"/>
                                </a:moveTo>
                                <a:lnTo>
                                  <a:pt x="3368" y="7497"/>
                                </a:lnTo>
                                <a:moveTo>
                                  <a:pt x="3314" y="7168"/>
                                </a:moveTo>
                                <a:lnTo>
                                  <a:pt x="3368" y="7168"/>
                                </a:lnTo>
                                <a:moveTo>
                                  <a:pt x="3314" y="6840"/>
                                </a:moveTo>
                                <a:lnTo>
                                  <a:pt x="3368" y="6840"/>
                                </a:lnTo>
                                <a:moveTo>
                                  <a:pt x="3314" y="6511"/>
                                </a:moveTo>
                                <a:lnTo>
                                  <a:pt x="3368" y="6511"/>
                                </a:lnTo>
                                <a:moveTo>
                                  <a:pt x="3314" y="6184"/>
                                </a:moveTo>
                                <a:lnTo>
                                  <a:pt x="3368" y="6184"/>
                                </a:lnTo>
                                <a:moveTo>
                                  <a:pt x="3314" y="5856"/>
                                </a:moveTo>
                                <a:lnTo>
                                  <a:pt x="3368" y="5856"/>
                                </a:lnTo>
                                <a:moveTo>
                                  <a:pt x="3314" y="5527"/>
                                </a:moveTo>
                                <a:lnTo>
                                  <a:pt x="3368" y="5527"/>
                                </a:lnTo>
                              </a:path>
                            </a:pathLst>
                          </a:custGeom>
                          <a:noFill/>
                          <a:ln w="2520">
                            <a:solidFill>
                              <a:srgbClr val="000000"/>
                            </a:solidFill>
                            <a:round/>
                          </a:ln>
                        </wps:spPr>
                        <wps:style>
                          <a:lnRef idx="0"/>
                          <a:fillRef idx="0"/>
                          <a:effectRef idx="0"/>
                          <a:fontRef idx="minor"/>
                        </wps:style>
                        <wps:bodyPr/>
                      </wps:wsp>
                      <wps:wsp>
                        <wps:cNvSpPr/>
                        <wps:spPr>
                          <a:xfrm>
                            <a:off x="1362240" y="60840"/>
                            <a:ext cx="20880" cy="60840"/>
                          </a:xfrm>
                          <a:custGeom>
                            <a:avLst/>
                            <a:gdLst/>
                            <a:ahLst/>
                            <a:rect l="l" t="t" r="r" b="b"/>
                            <a:pathLst>
                              <a:path w="52" h="329">
                                <a:moveTo>
                                  <a:pt x="3314" y="5198"/>
                                </a:moveTo>
                                <a:lnTo>
                                  <a:pt x="3366" y="5198"/>
                                </a:lnTo>
                                <a:moveTo>
                                  <a:pt x="3314" y="4870"/>
                                </a:moveTo>
                                <a:lnTo>
                                  <a:pt x="3366" y="4870"/>
                                </a:lnTo>
                              </a:path>
                            </a:pathLst>
                          </a:custGeom>
                          <a:noFill/>
                          <a:ln w="2520">
                            <a:solidFill>
                              <a:srgbClr val="000000"/>
                            </a:solidFill>
                            <a:round/>
                          </a:ln>
                        </wps:spPr>
                        <wps:style>
                          <a:lnRef idx="0"/>
                          <a:fillRef idx="0"/>
                          <a:effectRef idx="0"/>
                          <a:fontRef idx="minor"/>
                        </wps:style>
                        <wps:bodyPr/>
                      </wps:wsp>
                      <wps:wsp>
                        <wps:cNvSpPr/>
                        <wps:spPr>
                          <a:xfrm>
                            <a:off x="1362240" y="0"/>
                            <a:ext cx="21600" cy="0"/>
                          </a:xfrm>
                          <a:prstGeom prst="line">
                            <a:avLst/>
                          </a:prstGeom>
                          <a:ln w="2520">
                            <a:solidFill>
                              <a:srgbClr val="000000"/>
                            </a:solidFill>
                            <a:miter/>
                          </a:ln>
                        </wps:spPr>
                        <wps:style>
                          <a:lnRef idx="0"/>
                          <a:fillRef idx="0"/>
                          <a:effectRef idx="0"/>
                          <a:fontRef idx="minor"/>
                        </wps:style>
                        <wps:bodyPr/>
                      </wps:wsp>
                      <wps:wsp>
                        <wps:cNvSpPr/>
                        <wps:spPr>
                          <a:xfrm>
                            <a:off x="1609200" y="152280"/>
                            <a:ext cx="1976760" cy="43920"/>
                          </a:xfrm>
                          <a:custGeom>
                            <a:avLst/>
                            <a:gdLst/>
                            <a:ahLst/>
                            <a:rect l="l" t="t" r="r" b="b"/>
                            <a:pathLst>
                              <a:path w="4809" h="237">
                                <a:moveTo>
                                  <a:pt x="8724" y="5362"/>
                                </a:moveTo>
                                <a:lnTo>
                                  <a:pt x="8123" y="5427"/>
                                </a:lnTo>
                                <a:lnTo>
                                  <a:pt x="8048" y="5436"/>
                                </a:lnTo>
                                <a:lnTo>
                                  <a:pt x="7973" y="5445"/>
                                </a:lnTo>
                                <a:lnTo>
                                  <a:pt x="7898" y="5454"/>
                                </a:lnTo>
                                <a:lnTo>
                                  <a:pt x="7823" y="5462"/>
                                </a:lnTo>
                                <a:lnTo>
                                  <a:pt x="7747" y="5471"/>
                                </a:lnTo>
                                <a:lnTo>
                                  <a:pt x="7672" y="5479"/>
                                </a:lnTo>
                                <a:lnTo>
                                  <a:pt x="7597" y="5487"/>
                                </a:lnTo>
                                <a:lnTo>
                                  <a:pt x="7522" y="5493"/>
                                </a:lnTo>
                                <a:lnTo>
                                  <a:pt x="7447" y="5499"/>
                                </a:lnTo>
                                <a:lnTo>
                                  <a:pt x="7372" y="5504"/>
                                </a:lnTo>
                                <a:lnTo>
                                  <a:pt x="7297" y="5508"/>
                                </a:lnTo>
                                <a:lnTo>
                                  <a:pt x="7222" y="5512"/>
                                </a:lnTo>
                                <a:lnTo>
                                  <a:pt x="7146" y="5515"/>
                                </a:lnTo>
                                <a:lnTo>
                                  <a:pt x="7071" y="5519"/>
                                </a:lnTo>
                                <a:lnTo>
                                  <a:pt x="6996" y="5522"/>
                                </a:lnTo>
                                <a:lnTo>
                                  <a:pt x="6921" y="5526"/>
                                </a:lnTo>
                                <a:lnTo>
                                  <a:pt x="6846" y="5530"/>
                                </a:lnTo>
                                <a:lnTo>
                                  <a:pt x="6771" y="5534"/>
                                </a:lnTo>
                                <a:lnTo>
                                  <a:pt x="6696" y="5538"/>
                                </a:lnTo>
                                <a:lnTo>
                                  <a:pt x="6620" y="5542"/>
                                </a:lnTo>
                                <a:lnTo>
                                  <a:pt x="6545" y="5547"/>
                                </a:lnTo>
                                <a:lnTo>
                                  <a:pt x="6470" y="5551"/>
                                </a:lnTo>
                                <a:lnTo>
                                  <a:pt x="6395" y="5555"/>
                                </a:lnTo>
                                <a:lnTo>
                                  <a:pt x="6320" y="5559"/>
                                </a:lnTo>
                                <a:lnTo>
                                  <a:pt x="6245" y="5563"/>
                                </a:lnTo>
                                <a:lnTo>
                                  <a:pt x="6170" y="5568"/>
                                </a:lnTo>
                                <a:lnTo>
                                  <a:pt x="6095" y="5573"/>
                                </a:lnTo>
                                <a:lnTo>
                                  <a:pt x="6019" y="5577"/>
                                </a:lnTo>
                                <a:lnTo>
                                  <a:pt x="5944" y="5582"/>
                                </a:lnTo>
                                <a:lnTo>
                                  <a:pt x="5869" y="5586"/>
                                </a:lnTo>
                                <a:lnTo>
                                  <a:pt x="5794" y="5589"/>
                                </a:lnTo>
                                <a:lnTo>
                                  <a:pt x="5719" y="5592"/>
                                </a:lnTo>
                                <a:lnTo>
                                  <a:pt x="5644" y="5594"/>
                                </a:lnTo>
                                <a:lnTo>
                                  <a:pt x="5569" y="5596"/>
                                </a:lnTo>
                                <a:lnTo>
                                  <a:pt x="5494" y="5597"/>
                                </a:lnTo>
                                <a:lnTo>
                                  <a:pt x="5418" y="5598"/>
                                </a:lnTo>
                                <a:lnTo>
                                  <a:pt x="5343" y="5598"/>
                                </a:lnTo>
                                <a:lnTo>
                                  <a:pt x="5268" y="5597"/>
                                </a:lnTo>
                                <a:lnTo>
                                  <a:pt x="5193" y="5595"/>
                                </a:lnTo>
                                <a:lnTo>
                                  <a:pt x="5118" y="5592"/>
                                </a:lnTo>
                                <a:lnTo>
                                  <a:pt x="5043" y="5587"/>
                                </a:lnTo>
                                <a:lnTo>
                                  <a:pt x="4968" y="5580"/>
                                </a:lnTo>
                                <a:lnTo>
                                  <a:pt x="4892" y="5572"/>
                                </a:lnTo>
                                <a:lnTo>
                                  <a:pt x="4817" y="5563"/>
                                </a:lnTo>
                                <a:lnTo>
                                  <a:pt x="4742" y="5554"/>
                                </a:lnTo>
                                <a:lnTo>
                                  <a:pt x="4667" y="5544"/>
                                </a:lnTo>
                                <a:lnTo>
                                  <a:pt x="4592" y="5535"/>
                                </a:lnTo>
                                <a:lnTo>
                                  <a:pt x="4517" y="5526"/>
                                </a:lnTo>
                                <a:lnTo>
                                  <a:pt x="4442" y="5518"/>
                                </a:lnTo>
                                <a:lnTo>
                                  <a:pt x="4367" y="5510"/>
                                </a:lnTo>
                                <a:lnTo>
                                  <a:pt x="4291" y="5501"/>
                                </a:lnTo>
                                <a:lnTo>
                                  <a:pt x="4216" y="5493"/>
                                </a:lnTo>
                                <a:lnTo>
                                  <a:pt x="4141" y="5485"/>
                                </a:lnTo>
                                <a:lnTo>
                                  <a:pt x="4066" y="5477"/>
                                </a:lnTo>
                                <a:lnTo>
                                  <a:pt x="3991" y="5469"/>
                                </a:lnTo>
                                <a:lnTo>
                                  <a:pt x="3916" y="5460"/>
                                </a:lnTo>
                              </a:path>
                            </a:pathLst>
                          </a:custGeom>
                          <a:noFill/>
                          <a:ln w="12600">
                            <a:solidFill>
                              <a:srgbClr val="000000"/>
                            </a:solidFill>
                            <a:round/>
                          </a:ln>
                        </wps:spPr>
                        <wps:style>
                          <a:lnRef idx="0"/>
                          <a:fillRef idx="0"/>
                          <a:effectRef idx="0"/>
                          <a:fontRef idx="minor"/>
                        </wps:style>
                        <wps:bodyPr/>
                      </wps:wsp>
                      <wps:wsp>
                        <wps:cNvSpPr/>
                        <wps:spPr>
                          <a:xfrm>
                            <a:off x="3567960" y="144720"/>
                            <a:ext cx="34200" cy="15120"/>
                          </a:xfrm>
                          <a:custGeom>
                            <a:avLst/>
                            <a:gdLst/>
                            <a:ahLst/>
                            <a:rect l="l" t="t" r="r" b="b"/>
                            <a:pathLst>
                              <a:path w="84" h="84">
                                <a:moveTo>
                                  <a:pt x="8723" y="5320"/>
                                </a:moveTo>
                                <a:lnTo>
                                  <a:pt x="8682" y="5404"/>
                                </a:lnTo>
                                <a:lnTo>
                                  <a:pt x="8765" y="5404"/>
                                </a:lnTo>
                                <a:lnTo>
                                  <a:pt x="8723" y="5320"/>
                                </a:lnTo>
                                <a:close/>
                              </a:path>
                            </a:pathLst>
                          </a:custGeom>
                          <a:solidFill>
                            <a:srgbClr val="000000"/>
                          </a:solidFill>
                          <a:ln w="0">
                            <a:noFill/>
                          </a:ln>
                        </wps:spPr>
                        <wps:style>
                          <a:lnRef idx="0"/>
                          <a:fillRef idx="0"/>
                          <a:effectRef idx="0"/>
                          <a:fontRef idx="minor"/>
                        </wps:style>
                        <wps:bodyPr/>
                      </wps:wsp>
                      <wps:wsp>
                        <wps:cNvSpPr/>
                        <wps:spPr>
                          <a:xfrm>
                            <a:off x="3567960" y="144720"/>
                            <a:ext cx="34200" cy="15120"/>
                          </a:xfrm>
                          <a:custGeom>
                            <a:avLst/>
                            <a:gdLst/>
                            <a:ahLst/>
                            <a:rect l="l" t="t" r="r" b="b"/>
                            <a:pathLst>
                              <a:path w="84" h="84">
                                <a:moveTo>
                                  <a:pt x="8723" y="5320"/>
                                </a:moveTo>
                                <a:lnTo>
                                  <a:pt x="8765" y="5404"/>
                                </a:lnTo>
                                <a:lnTo>
                                  <a:pt x="8682" y="5404"/>
                                </a:lnTo>
                                <a:lnTo>
                                  <a:pt x="8723" y="5320"/>
                                </a:lnTo>
                                <a:close/>
                              </a:path>
                            </a:pathLst>
                          </a:custGeom>
                          <a:noFill/>
                          <a:ln w="7560">
                            <a:solidFill>
                              <a:srgbClr val="000000"/>
                            </a:solidFill>
                            <a:round/>
                          </a:ln>
                        </wps:spPr>
                        <wps:style>
                          <a:lnRef idx="0"/>
                          <a:fillRef idx="0"/>
                          <a:effectRef idx="0"/>
                          <a:fontRef idx="minor"/>
                        </wps:style>
                        <wps:bodyPr/>
                      </wps:wsp>
                      <wps:wsp>
                        <wps:cNvSpPr/>
                        <wps:spPr>
                          <a:xfrm>
                            <a:off x="3320280" y="156960"/>
                            <a:ext cx="34200" cy="15120"/>
                          </a:xfrm>
                          <a:custGeom>
                            <a:avLst/>
                            <a:gdLst/>
                            <a:ahLst/>
                            <a:rect l="l" t="t" r="r" b="b"/>
                            <a:pathLst>
                              <a:path w="84" h="84">
                                <a:moveTo>
                                  <a:pt x="8122" y="5386"/>
                                </a:moveTo>
                                <a:lnTo>
                                  <a:pt x="8080" y="5470"/>
                                </a:lnTo>
                                <a:lnTo>
                                  <a:pt x="8164" y="5470"/>
                                </a:lnTo>
                                <a:lnTo>
                                  <a:pt x="8122" y="5386"/>
                                </a:lnTo>
                                <a:close/>
                              </a:path>
                            </a:pathLst>
                          </a:custGeom>
                          <a:solidFill>
                            <a:srgbClr val="000000"/>
                          </a:solidFill>
                          <a:ln w="0">
                            <a:noFill/>
                          </a:ln>
                        </wps:spPr>
                        <wps:style>
                          <a:lnRef idx="0"/>
                          <a:fillRef idx="0"/>
                          <a:effectRef idx="0"/>
                          <a:fontRef idx="minor"/>
                        </wps:style>
                        <wps:bodyPr/>
                      </wps:wsp>
                      <wps:wsp>
                        <wps:cNvSpPr/>
                        <wps:spPr>
                          <a:xfrm>
                            <a:off x="3320280" y="156960"/>
                            <a:ext cx="34200" cy="15120"/>
                          </a:xfrm>
                          <a:custGeom>
                            <a:avLst/>
                            <a:gdLst/>
                            <a:ahLst/>
                            <a:rect l="l" t="t" r="r" b="b"/>
                            <a:pathLst>
                              <a:path w="84" h="84">
                                <a:moveTo>
                                  <a:pt x="8122" y="5386"/>
                                </a:moveTo>
                                <a:lnTo>
                                  <a:pt x="8164" y="5470"/>
                                </a:lnTo>
                                <a:lnTo>
                                  <a:pt x="8080" y="5470"/>
                                </a:lnTo>
                                <a:lnTo>
                                  <a:pt x="8122" y="5386"/>
                                </a:lnTo>
                                <a:close/>
                              </a:path>
                            </a:pathLst>
                          </a:custGeom>
                          <a:noFill/>
                          <a:ln w="7560">
                            <a:solidFill>
                              <a:srgbClr val="000000"/>
                            </a:solidFill>
                            <a:round/>
                          </a:ln>
                        </wps:spPr>
                        <wps:style>
                          <a:lnRef idx="0"/>
                          <a:fillRef idx="0"/>
                          <a:effectRef idx="0"/>
                          <a:fontRef idx="minor"/>
                        </wps:style>
                        <wps:bodyPr/>
                      </wps:wsp>
                      <wps:wsp>
                        <wps:cNvSpPr/>
                        <wps:spPr>
                          <a:xfrm>
                            <a:off x="3073320" y="168840"/>
                            <a:ext cx="34200" cy="15120"/>
                          </a:xfrm>
                          <a:custGeom>
                            <a:avLst/>
                            <a:gdLst/>
                            <a:ahLst/>
                            <a:rect l="l" t="t" r="r" b="b"/>
                            <a:pathLst>
                              <a:path w="84" h="84">
                                <a:moveTo>
                                  <a:pt x="7520" y="5452"/>
                                </a:moveTo>
                                <a:lnTo>
                                  <a:pt x="7478" y="5535"/>
                                </a:lnTo>
                                <a:lnTo>
                                  <a:pt x="7562" y="5535"/>
                                </a:lnTo>
                                <a:lnTo>
                                  <a:pt x="7520" y="5452"/>
                                </a:lnTo>
                                <a:close/>
                              </a:path>
                            </a:pathLst>
                          </a:custGeom>
                          <a:solidFill>
                            <a:srgbClr val="000000"/>
                          </a:solidFill>
                          <a:ln w="0">
                            <a:noFill/>
                          </a:ln>
                        </wps:spPr>
                        <wps:style>
                          <a:lnRef idx="0"/>
                          <a:fillRef idx="0"/>
                          <a:effectRef idx="0"/>
                          <a:fontRef idx="minor"/>
                        </wps:style>
                        <wps:bodyPr/>
                      </wps:wsp>
                      <wps:wsp>
                        <wps:cNvSpPr/>
                        <wps:spPr>
                          <a:xfrm>
                            <a:off x="3073320" y="168840"/>
                            <a:ext cx="34200" cy="15120"/>
                          </a:xfrm>
                          <a:custGeom>
                            <a:avLst/>
                            <a:gdLst/>
                            <a:ahLst/>
                            <a:rect l="l" t="t" r="r" b="b"/>
                            <a:pathLst>
                              <a:path w="84" h="84">
                                <a:moveTo>
                                  <a:pt x="7520" y="5452"/>
                                </a:moveTo>
                                <a:lnTo>
                                  <a:pt x="7562" y="5535"/>
                                </a:lnTo>
                                <a:lnTo>
                                  <a:pt x="7478" y="5535"/>
                                </a:lnTo>
                                <a:lnTo>
                                  <a:pt x="7520" y="5452"/>
                                </a:lnTo>
                                <a:close/>
                              </a:path>
                            </a:pathLst>
                          </a:custGeom>
                          <a:noFill/>
                          <a:ln w="7560">
                            <a:solidFill>
                              <a:srgbClr val="000000"/>
                            </a:solidFill>
                            <a:round/>
                          </a:ln>
                        </wps:spPr>
                        <wps:style>
                          <a:lnRef idx="0"/>
                          <a:fillRef idx="0"/>
                          <a:effectRef idx="0"/>
                          <a:fontRef idx="minor"/>
                        </wps:style>
                        <wps:bodyPr/>
                      </wps:wsp>
                      <wps:wsp>
                        <wps:cNvSpPr/>
                        <wps:spPr>
                          <a:xfrm>
                            <a:off x="2826360" y="175320"/>
                            <a:ext cx="34200" cy="15120"/>
                          </a:xfrm>
                          <a:custGeom>
                            <a:avLst/>
                            <a:gdLst/>
                            <a:ahLst/>
                            <a:rect l="l" t="t" r="r" b="b"/>
                            <a:pathLst>
                              <a:path w="84" h="84">
                                <a:moveTo>
                                  <a:pt x="6919" y="5486"/>
                                </a:moveTo>
                                <a:lnTo>
                                  <a:pt x="6877" y="5569"/>
                                </a:lnTo>
                                <a:lnTo>
                                  <a:pt x="6961" y="5569"/>
                                </a:lnTo>
                                <a:lnTo>
                                  <a:pt x="6919" y="5486"/>
                                </a:lnTo>
                                <a:close/>
                              </a:path>
                            </a:pathLst>
                          </a:custGeom>
                          <a:solidFill>
                            <a:srgbClr val="000000"/>
                          </a:solidFill>
                          <a:ln w="0">
                            <a:noFill/>
                          </a:ln>
                        </wps:spPr>
                        <wps:style>
                          <a:lnRef idx="0"/>
                          <a:fillRef idx="0"/>
                          <a:effectRef idx="0"/>
                          <a:fontRef idx="minor"/>
                        </wps:style>
                        <wps:bodyPr/>
                      </wps:wsp>
                      <wps:wsp>
                        <wps:cNvSpPr/>
                        <wps:spPr>
                          <a:xfrm>
                            <a:off x="2826360" y="175320"/>
                            <a:ext cx="34200" cy="15120"/>
                          </a:xfrm>
                          <a:custGeom>
                            <a:avLst/>
                            <a:gdLst/>
                            <a:ahLst/>
                            <a:rect l="l" t="t" r="r" b="b"/>
                            <a:pathLst>
                              <a:path w="84" h="84">
                                <a:moveTo>
                                  <a:pt x="6919" y="5486"/>
                                </a:moveTo>
                                <a:lnTo>
                                  <a:pt x="6961" y="5569"/>
                                </a:lnTo>
                                <a:lnTo>
                                  <a:pt x="6877" y="5569"/>
                                </a:lnTo>
                                <a:lnTo>
                                  <a:pt x="6919" y="5486"/>
                                </a:lnTo>
                                <a:close/>
                              </a:path>
                            </a:pathLst>
                          </a:custGeom>
                          <a:noFill/>
                          <a:ln w="7560">
                            <a:solidFill>
                              <a:srgbClr val="000000"/>
                            </a:solidFill>
                            <a:round/>
                          </a:ln>
                        </wps:spPr>
                        <wps:style>
                          <a:lnRef idx="0"/>
                          <a:fillRef idx="0"/>
                          <a:effectRef idx="0"/>
                          <a:fontRef idx="minor"/>
                        </wps:style>
                        <wps:bodyPr/>
                      </wps:wsp>
                      <wps:wsp>
                        <wps:cNvSpPr/>
                        <wps:spPr>
                          <a:xfrm>
                            <a:off x="2580120" y="181080"/>
                            <a:ext cx="34200" cy="15120"/>
                          </a:xfrm>
                          <a:custGeom>
                            <a:avLst/>
                            <a:gdLst/>
                            <a:ahLst/>
                            <a:rect l="l" t="t" r="r" b="b"/>
                            <a:pathLst>
                              <a:path w="84" h="84">
                                <a:moveTo>
                                  <a:pt x="6319" y="5517"/>
                                </a:moveTo>
                                <a:lnTo>
                                  <a:pt x="6277" y="5601"/>
                                </a:lnTo>
                                <a:lnTo>
                                  <a:pt x="6361" y="5601"/>
                                </a:lnTo>
                                <a:lnTo>
                                  <a:pt x="6319" y="5517"/>
                                </a:lnTo>
                                <a:close/>
                              </a:path>
                            </a:pathLst>
                          </a:custGeom>
                          <a:solidFill>
                            <a:srgbClr val="000000"/>
                          </a:solidFill>
                          <a:ln w="0">
                            <a:noFill/>
                          </a:ln>
                        </wps:spPr>
                        <wps:style>
                          <a:lnRef idx="0"/>
                          <a:fillRef idx="0"/>
                          <a:effectRef idx="0"/>
                          <a:fontRef idx="minor"/>
                        </wps:style>
                        <wps:bodyPr/>
                      </wps:wsp>
                      <wps:wsp>
                        <wps:cNvSpPr/>
                        <wps:spPr>
                          <a:xfrm>
                            <a:off x="2580120" y="181080"/>
                            <a:ext cx="34200" cy="15120"/>
                          </a:xfrm>
                          <a:custGeom>
                            <a:avLst/>
                            <a:gdLst/>
                            <a:ahLst/>
                            <a:rect l="l" t="t" r="r" b="b"/>
                            <a:pathLst>
                              <a:path w="84" h="84">
                                <a:moveTo>
                                  <a:pt x="6319" y="5517"/>
                                </a:moveTo>
                                <a:lnTo>
                                  <a:pt x="6361" y="5601"/>
                                </a:lnTo>
                                <a:lnTo>
                                  <a:pt x="6277" y="5601"/>
                                </a:lnTo>
                                <a:lnTo>
                                  <a:pt x="6319" y="5517"/>
                                </a:lnTo>
                                <a:close/>
                              </a:path>
                            </a:pathLst>
                          </a:custGeom>
                          <a:noFill/>
                          <a:ln w="7560">
                            <a:solidFill>
                              <a:srgbClr val="000000"/>
                            </a:solidFill>
                            <a:round/>
                          </a:ln>
                        </wps:spPr>
                        <wps:style>
                          <a:lnRef idx="0"/>
                          <a:fillRef idx="0"/>
                          <a:effectRef idx="0"/>
                          <a:fontRef idx="minor"/>
                        </wps:style>
                        <wps:bodyPr/>
                      </wps:wsp>
                      <wps:wsp>
                        <wps:cNvSpPr/>
                        <wps:spPr>
                          <a:xfrm>
                            <a:off x="2332440" y="187200"/>
                            <a:ext cx="34200" cy="15120"/>
                          </a:xfrm>
                          <a:custGeom>
                            <a:avLst/>
                            <a:gdLst/>
                            <a:ahLst/>
                            <a:rect l="l" t="t" r="r" b="b"/>
                            <a:pathLst>
                              <a:path w="84" h="84">
                                <a:moveTo>
                                  <a:pt x="5718" y="5551"/>
                                </a:moveTo>
                                <a:lnTo>
                                  <a:pt x="5676" y="5635"/>
                                </a:lnTo>
                                <a:lnTo>
                                  <a:pt x="5759" y="5635"/>
                                </a:lnTo>
                                <a:lnTo>
                                  <a:pt x="5718" y="5551"/>
                                </a:lnTo>
                                <a:close/>
                              </a:path>
                            </a:pathLst>
                          </a:custGeom>
                          <a:solidFill>
                            <a:srgbClr val="000000"/>
                          </a:solidFill>
                          <a:ln w="0">
                            <a:noFill/>
                          </a:ln>
                        </wps:spPr>
                        <wps:style>
                          <a:lnRef idx="0"/>
                          <a:fillRef idx="0"/>
                          <a:effectRef idx="0"/>
                          <a:fontRef idx="minor"/>
                        </wps:style>
                        <wps:bodyPr/>
                      </wps:wsp>
                      <wps:wsp>
                        <wps:cNvSpPr/>
                        <wps:spPr>
                          <a:xfrm>
                            <a:off x="2332440" y="187200"/>
                            <a:ext cx="34200" cy="15120"/>
                          </a:xfrm>
                          <a:custGeom>
                            <a:avLst/>
                            <a:gdLst/>
                            <a:ahLst/>
                            <a:rect l="l" t="t" r="r" b="b"/>
                            <a:pathLst>
                              <a:path w="84" h="84">
                                <a:moveTo>
                                  <a:pt x="5718" y="5551"/>
                                </a:moveTo>
                                <a:lnTo>
                                  <a:pt x="5759" y="5635"/>
                                </a:lnTo>
                                <a:lnTo>
                                  <a:pt x="5676" y="5635"/>
                                </a:lnTo>
                                <a:lnTo>
                                  <a:pt x="5718" y="5551"/>
                                </a:lnTo>
                                <a:close/>
                              </a:path>
                            </a:pathLst>
                          </a:custGeom>
                          <a:noFill/>
                          <a:ln w="7560">
                            <a:solidFill>
                              <a:srgbClr val="000000"/>
                            </a:solidFill>
                            <a:round/>
                          </a:ln>
                        </wps:spPr>
                        <wps:style>
                          <a:lnRef idx="0"/>
                          <a:fillRef idx="0"/>
                          <a:effectRef idx="0"/>
                          <a:fontRef idx="minor"/>
                        </wps:style>
                        <wps:bodyPr/>
                      </wps:wsp>
                      <wps:wsp>
                        <wps:cNvSpPr/>
                        <wps:spPr>
                          <a:xfrm>
                            <a:off x="2085480" y="187200"/>
                            <a:ext cx="34200" cy="15120"/>
                          </a:xfrm>
                          <a:custGeom>
                            <a:avLst/>
                            <a:gdLst/>
                            <a:ahLst/>
                            <a:rect l="l" t="t" r="r" b="b"/>
                            <a:pathLst>
                              <a:path w="84" h="84">
                                <a:moveTo>
                                  <a:pt x="5116" y="5551"/>
                                </a:moveTo>
                                <a:lnTo>
                                  <a:pt x="5074" y="5635"/>
                                </a:lnTo>
                                <a:lnTo>
                                  <a:pt x="5158" y="5635"/>
                                </a:lnTo>
                                <a:lnTo>
                                  <a:pt x="5116" y="5551"/>
                                </a:lnTo>
                                <a:close/>
                              </a:path>
                            </a:pathLst>
                          </a:custGeom>
                          <a:solidFill>
                            <a:srgbClr val="000000"/>
                          </a:solidFill>
                          <a:ln w="0">
                            <a:noFill/>
                          </a:ln>
                        </wps:spPr>
                        <wps:style>
                          <a:lnRef idx="0"/>
                          <a:fillRef idx="0"/>
                          <a:effectRef idx="0"/>
                          <a:fontRef idx="minor"/>
                        </wps:style>
                        <wps:bodyPr/>
                      </wps:wsp>
                      <wps:wsp>
                        <wps:cNvSpPr/>
                        <wps:spPr>
                          <a:xfrm>
                            <a:off x="2085480" y="187200"/>
                            <a:ext cx="34200" cy="15120"/>
                          </a:xfrm>
                          <a:custGeom>
                            <a:avLst/>
                            <a:gdLst/>
                            <a:ahLst/>
                            <a:rect l="l" t="t" r="r" b="b"/>
                            <a:pathLst>
                              <a:path w="84" h="84">
                                <a:moveTo>
                                  <a:pt x="5116" y="5551"/>
                                </a:moveTo>
                                <a:lnTo>
                                  <a:pt x="5158" y="5635"/>
                                </a:lnTo>
                                <a:lnTo>
                                  <a:pt x="5074" y="5635"/>
                                </a:lnTo>
                                <a:lnTo>
                                  <a:pt x="5116" y="5551"/>
                                </a:lnTo>
                                <a:close/>
                              </a:path>
                            </a:pathLst>
                          </a:custGeom>
                          <a:noFill/>
                          <a:ln w="7560">
                            <a:solidFill>
                              <a:srgbClr val="000000"/>
                            </a:solidFill>
                            <a:round/>
                          </a:ln>
                        </wps:spPr>
                        <wps:style>
                          <a:lnRef idx="0"/>
                          <a:fillRef idx="0"/>
                          <a:effectRef idx="0"/>
                          <a:fontRef idx="minor"/>
                        </wps:style>
                        <wps:bodyPr/>
                      </wps:wsp>
                      <wps:wsp>
                        <wps:cNvSpPr/>
                        <wps:spPr>
                          <a:xfrm>
                            <a:off x="1838880" y="175320"/>
                            <a:ext cx="34200" cy="15120"/>
                          </a:xfrm>
                          <a:custGeom>
                            <a:avLst/>
                            <a:gdLst/>
                            <a:ahLst/>
                            <a:rect l="l" t="t" r="r" b="b"/>
                            <a:pathLst>
                              <a:path w="84" h="84">
                                <a:moveTo>
                                  <a:pt x="4516" y="5486"/>
                                </a:moveTo>
                                <a:lnTo>
                                  <a:pt x="4475" y="5569"/>
                                </a:lnTo>
                                <a:lnTo>
                                  <a:pt x="4558" y="5569"/>
                                </a:lnTo>
                                <a:lnTo>
                                  <a:pt x="4516" y="5486"/>
                                </a:lnTo>
                                <a:close/>
                              </a:path>
                            </a:pathLst>
                          </a:custGeom>
                          <a:solidFill>
                            <a:srgbClr val="000000"/>
                          </a:solidFill>
                          <a:ln w="0">
                            <a:noFill/>
                          </a:ln>
                        </wps:spPr>
                        <wps:style>
                          <a:lnRef idx="0"/>
                          <a:fillRef idx="0"/>
                          <a:effectRef idx="0"/>
                          <a:fontRef idx="minor"/>
                        </wps:style>
                        <wps:bodyPr/>
                      </wps:wsp>
                      <wps:wsp>
                        <wps:cNvSpPr/>
                        <wps:spPr>
                          <a:xfrm>
                            <a:off x="1838880" y="175320"/>
                            <a:ext cx="34200" cy="15120"/>
                          </a:xfrm>
                          <a:custGeom>
                            <a:avLst/>
                            <a:gdLst/>
                            <a:ahLst/>
                            <a:rect l="l" t="t" r="r" b="b"/>
                            <a:pathLst>
                              <a:path w="84" h="84">
                                <a:moveTo>
                                  <a:pt x="4516" y="5486"/>
                                </a:moveTo>
                                <a:lnTo>
                                  <a:pt x="4558" y="5569"/>
                                </a:lnTo>
                                <a:lnTo>
                                  <a:pt x="4475" y="5569"/>
                                </a:lnTo>
                                <a:lnTo>
                                  <a:pt x="4516" y="5486"/>
                                </a:lnTo>
                                <a:close/>
                              </a:path>
                            </a:pathLst>
                          </a:custGeom>
                          <a:noFill/>
                          <a:ln w="7560">
                            <a:solidFill>
                              <a:srgbClr val="000000"/>
                            </a:solidFill>
                            <a:round/>
                          </a:ln>
                        </wps:spPr>
                        <wps:style>
                          <a:lnRef idx="0"/>
                          <a:fillRef idx="0"/>
                          <a:effectRef idx="0"/>
                          <a:fontRef idx="minor"/>
                        </wps:style>
                        <wps:bodyPr/>
                      </wps:wsp>
                      <wps:wsp>
                        <wps:cNvSpPr/>
                        <wps:spPr>
                          <a:xfrm>
                            <a:off x="1591920" y="162720"/>
                            <a:ext cx="34200" cy="15120"/>
                          </a:xfrm>
                          <a:custGeom>
                            <a:avLst/>
                            <a:gdLst/>
                            <a:ahLst/>
                            <a:rect l="l" t="t" r="r" b="b"/>
                            <a:pathLst>
                              <a:path w="84" h="84">
                                <a:moveTo>
                                  <a:pt x="3915" y="5420"/>
                                </a:moveTo>
                                <a:lnTo>
                                  <a:pt x="3873" y="5503"/>
                                </a:lnTo>
                                <a:lnTo>
                                  <a:pt x="3957" y="5503"/>
                                </a:lnTo>
                                <a:lnTo>
                                  <a:pt x="3915" y="5420"/>
                                </a:lnTo>
                                <a:close/>
                              </a:path>
                            </a:pathLst>
                          </a:custGeom>
                          <a:solidFill>
                            <a:srgbClr val="000000"/>
                          </a:solidFill>
                          <a:ln w="0">
                            <a:noFill/>
                          </a:ln>
                        </wps:spPr>
                        <wps:style>
                          <a:lnRef idx="0"/>
                          <a:fillRef idx="0"/>
                          <a:effectRef idx="0"/>
                          <a:fontRef idx="minor"/>
                        </wps:style>
                        <wps:bodyPr/>
                      </wps:wsp>
                      <wps:wsp>
                        <wps:cNvSpPr/>
                        <wps:spPr>
                          <a:xfrm>
                            <a:off x="1591920" y="162720"/>
                            <a:ext cx="34200" cy="15120"/>
                          </a:xfrm>
                          <a:custGeom>
                            <a:avLst/>
                            <a:gdLst/>
                            <a:ahLst/>
                            <a:rect l="l" t="t" r="r" b="b"/>
                            <a:pathLst>
                              <a:path w="84" h="84">
                                <a:moveTo>
                                  <a:pt x="3915" y="5420"/>
                                </a:moveTo>
                                <a:lnTo>
                                  <a:pt x="3957" y="5503"/>
                                </a:lnTo>
                                <a:lnTo>
                                  <a:pt x="3873" y="5503"/>
                                </a:lnTo>
                                <a:lnTo>
                                  <a:pt x="3915" y="5420"/>
                                </a:lnTo>
                                <a:close/>
                              </a:path>
                            </a:pathLst>
                          </a:custGeom>
                          <a:noFill/>
                          <a:ln w="7560">
                            <a:solidFill>
                              <a:srgbClr val="000000"/>
                            </a:solidFill>
                            <a:round/>
                          </a:ln>
                        </wps:spPr>
                        <wps:style>
                          <a:lnRef idx="0"/>
                          <a:fillRef idx="0"/>
                          <a:effectRef idx="0"/>
                          <a:fontRef idx="minor"/>
                        </wps:style>
                        <wps:bodyPr/>
                      </wps:wsp>
                      <wps:wsp>
                        <wps:cNvSpPr/>
                        <wps:spPr>
                          <a:xfrm>
                            <a:off x="1609200" y="266760"/>
                            <a:ext cx="1976760" cy="41760"/>
                          </a:xfrm>
                          <a:custGeom>
                            <a:avLst/>
                            <a:gdLst/>
                            <a:ahLst/>
                            <a:rect l="l" t="t" r="r" b="b"/>
                            <a:pathLst>
                              <a:path w="4809" h="229">
                                <a:moveTo>
                                  <a:pt x="8724" y="5977"/>
                                </a:moveTo>
                                <a:lnTo>
                                  <a:pt x="8649" y="5985"/>
                                </a:lnTo>
                                <a:lnTo>
                                  <a:pt x="8574" y="5993"/>
                                </a:lnTo>
                                <a:lnTo>
                                  <a:pt x="8499" y="6001"/>
                                </a:lnTo>
                                <a:lnTo>
                                  <a:pt x="8424" y="6010"/>
                                </a:lnTo>
                                <a:lnTo>
                                  <a:pt x="8349" y="6018"/>
                                </a:lnTo>
                                <a:lnTo>
                                  <a:pt x="8273" y="6026"/>
                                </a:lnTo>
                                <a:lnTo>
                                  <a:pt x="8198" y="6034"/>
                                </a:lnTo>
                                <a:lnTo>
                                  <a:pt x="8123" y="6042"/>
                                </a:lnTo>
                                <a:lnTo>
                                  <a:pt x="8048" y="6050"/>
                                </a:lnTo>
                                <a:lnTo>
                                  <a:pt x="7973" y="6059"/>
                                </a:lnTo>
                                <a:lnTo>
                                  <a:pt x="7898" y="6067"/>
                                </a:lnTo>
                                <a:lnTo>
                                  <a:pt x="7823" y="6076"/>
                                </a:lnTo>
                                <a:lnTo>
                                  <a:pt x="7747" y="6084"/>
                                </a:lnTo>
                                <a:lnTo>
                                  <a:pt x="7672" y="6092"/>
                                </a:lnTo>
                                <a:lnTo>
                                  <a:pt x="7597" y="6099"/>
                                </a:lnTo>
                                <a:lnTo>
                                  <a:pt x="7522" y="6106"/>
                                </a:lnTo>
                                <a:lnTo>
                                  <a:pt x="7447" y="6111"/>
                                </a:lnTo>
                                <a:lnTo>
                                  <a:pt x="7372" y="6116"/>
                                </a:lnTo>
                                <a:lnTo>
                                  <a:pt x="7297" y="6120"/>
                                </a:lnTo>
                                <a:lnTo>
                                  <a:pt x="7222" y="6123"/>
                                </a:lnTo>
                                <a:lnTo>
                                  <a:pt x="7146" y="6127"/>
                                </a:lnTo>
                                <a:lnTo>
                                  <a:pt x="7071" y="6130"/>
                                </a:lnTo>
                                <a:lnTo>
                                  <a:pt x="6996" y="6133"/>
                                </a:lnTo>
                                <a:lnTo>
                                  <a:pt x="6921" y="6137"/>
                                </a:lnTo>
                                <a:lnTo>
                                  <a:pt x="6846" y="6141"/>
                                </a:lnTo>
                                <a:lnTo>
                                  <a:pt x="6771" y="6145"/>
                                </a:lnTo>
                                <a:lnTo>
                                  <a:pt x="6696" y="6149"/>
                                </a:lnTo>
                                <a:lnTo>
                                  <a:pt x="6620" y="6153"/>
                                </a:lnTo>
                                <a:lnTo>
                                  <a:pt x="6545" y="6157"/>
                                </a:lnTo>
                                <a:lnTo>
                                  <a:pt x="6470" y="6161"/>
                                </a:lnTo>
                                <a:lnTo>
                                  <a:pt x="6395" y="6165"/>
                                </a:lnTo>
                                <a:lnTo>
                                  <a:pt x="6320" y="6168"/>
                                </a:lnTo>
                                <a:lnTo>
                                  <a:pt x="6245" y="6173"/>
                                </a:lnTo>
                                <a:lnTo>
                                  <a:pt x="6170" y="6177"/>
                                </a:lnTo>
                                <a:lnTo>
                                  <a:pt x="6095" y="6182"/>
                                </a:lnTo>
                                <a:lnTo>
                                  <a:pt x="6019" y="6186"/>
                                </a:lnTo>
                                <a:lnTo>
                                  <a:pt x="5944" y="6191"/>
                                </a:lnTo>
                                <a:lnTo>
                                  <a:pt x="5869" y="6194"/>
                                </a:lnTo>
                                <a:lnTo>
                                  <a:pt x="5794" y="6198"/>
                                </a:lnTo>
                                <a:lnTo>
                                  <a:pt x="5719" y="6200"/>
                                </a:lnTo>
                                <a:lnTo>
                                  <a:pt x="5644" y="6202"/>
                                </a:lnTo>
                                <a:lnTo>
                                  <a:pt x="5569" y="6204"/>
                                </a:lnTo>
                                <a:lnTo>
                                  <a:pt x="5494" y="6205"/>
                                </a:lnTo>
                                <a:lnTo>
                                  <a:pt x="5418" y="6206"/>
                                </a:lnTo>
                                <a:lnTo>
                                  <a:pt x="5343" y="6206"/>
                                </a:lnTo>
                                <a:lnTo>
                                  <a:pt x="5268" y="6205"/>
                                </a:lnTo>
                                <a:lnTo>
                                  <a:pt x="5193" y="6202"/>
                                </a:lnTo>
                                <a:lnTo>
                                  <a:pt x="5118" y="6199"/>
                                </a:lnTo>
                                <a:lnTo>
                                  <a:pt x="5043" y="6194"/>
                                </a:lnTo>
                                <a:lnTo>
                                  <a:pt x="4968" y="6187"/>
                                </a:lnTo>
                                <a:lnTo>
                                  <a:pt x="4892" y="6179"/>
                                </a:lnTo>
                                <a:lnTo>
                                  <a:pt x="4817" y="6170"/>
                                </a:lnTo>
                                <a:lnTo>
                                  <a:pt x="4742" y="6160"/>
                                </a:lnTo>
                                <a:lnTo>
                                  <a:pt x="4667" y="6151"/>
                                </a:lnTo>
                                <a:lnTo>
                                  <a:pt x="4592" y="6141"/>
                                </a:lnTo>
                                <a:lnTo>
                                  <a:pt x="4517" y="6133"/>
                                </a:lnTo>
                                <a:lnTo>
                                  <a:pt x="4442" y="6124"/>
                                </a:lnTo>
                                <a:lnTo>
                                  <a:pt x="4367" y="6116"/>
                                </a:lnTo>
                                <a:lnTo>
                                  <a:pt x="4291" y="6108"/>
                                </a:lnTo>
                                <a:lnTo>
                                  <a:pt x="4216" y="6100"/>
                                </a:lnTo>
                                <a:lnTo>
                                  <a:pt x="4141" y="6091"/>
                                </a:lnTo>
                                <a:lnTo>
                                  <a:pt x="4066" y="6083"/>
                                </a:lnTo>
                                <a:lnTo>
                                  <a:pt x="3991" y="6075"/>
                                </a:lnTo>
                                <a:lnTo>
                                  <a:pt x="3916" y="6067"/>
                                </a:lnTo>
                              </a:path>
                            </a:pathLst>
                          </a:custGeom>
                          <a:noFill/>
                          <a:ln w="12600">
                            <a:solidFill>
                              <a:srgbClr val="ff0000"/>
                            </a:solidFill>
                            <a:round/>
                          </a:ln>
                        </wps:spPr>
                        <wps:style>
                          <a:lnRef idx="0"/>
                          <a:fillRef idx="0"/>
                          <a:effectRef idx="0"/>
                          <a:fontRef idx="minor"/>
                        </wps:style>
                        <wps:bodyPr/>
                      </wps:wsp>
                      <wps:wsp>
                        <wps:cNvSpPr/>
                        <wps:spPr>
                          <a:xfrm>
                            <a:off x="1591920" y="258480"/>
                            <a:ext cx="2010960" cy="56520"/>
                          </a:xfrm>
                          <a:custGeom>
                            <a:avLst/>
                            <a:gdLst/>
                            <a:ahLst/>
                            <a:rect l="l" t="t" r="r" b="b"/>
                            <a:pathLst>
                              <a:path w="4893" h="307">
                                <a:moveTo>
                                  <a:pt x="3957" y="6025"/>
                                </a:moveTo>
                                <a:lnTo>
                                  <a:pt x="3873" y="6025"/>
                                </a:lnTo>
                                <a:lnTo>
                                  <a:pt x="3873" y="6109"/>
                                </a:lnTo>
                                <a:lnTo>
                                  <a:pt x="3957" y="6109"/>
                                </a:lnTo>
                                <a:lnTo>
                                  <a:pt x="3957" y="6025"/>
                                </a:lnTo>
                                <a:moveTo>
                                  <a:pt x="4558" y="6091"/>
                                </a:moveTo>
                                <a:lnTo>
                                  <a:pt x="4475" y="6091"/>
                                </a:lnTo>
                                <a:lnTo>
                                  <a:pt x="4475" y="6175"/>
                                </a:lnTo>
                                <a:lnTo>
                                  <a:pt x="4558" y="6175"/>
                                </a:lnTo>
                                <a:lnTo>
                                  <a:pt x="4558" y="6091"/>
                                </a:lnTo>
                                <a:moveTo>
                                  <a:pt x="5158" y="6157"/>
                                </a:moveTo>
                                <a:lnTo>
                                  <a:pt x="5074" y="6157"/>
                                </a:lnTo>
                                <a:lnTo>
                                  <a:pt x="5074" y="6240"/>
                                </a:lnTo>
                                <a:lnTo>
                                  <a:pt x="5158" y="6240"/>
                                </a:lnTo>
                                <a:lnTo>
                                  <a:pt x="5158" y="6157"/>
                                </a:lnTo>
                                <a:moveTo>
                                  <a:pt x="5759" y="6159"/>
                                </a:moveTo>
                                <a:lnTo>
                                  <a:pt x="5676" y="6159"/>
                                </a:lnTo>
                                <a:lnTo>
                                  <a:pt x="5676" y="6242"/>
                                </a:lnTo>
                                <a:lnTo>
                                  <a:pt x="5759" y="6242"/>
                                </a:lnTo>
                                <a:lnTo>
                                  <a:pt x="5759" y="6159"/>
                                </a:lnTo>
                                <a:moveTo>
                                  <a:pt x="6361" y="6127"/>
                                </a:moveTo>
                                <a:lnTo>
                                  <a:pt x="6277" y="6127"/>
                                </a:lnTo>
                                <a:lnTo>
                                  <a:pt x="6277" y="6211"/>
                                </a:lnTo>
                                <a:lnTo>
                                  <a:pt x="6361" y="6211"/>
                                </a:lnTo>
                                <a:lnTo>
                                  <a:pt x="6361" y="6127"/>
                                </a:lnTo>
                                <a:moveTo>
                                  <a:pt x="6961" y="6095"/>
                                </a:moveTo>
                                <a:lnTo>
                                  <a:pt x="6877" y="6095"/>
                                </a:lnTo>
                                <a:lnTo>
                                  <a:pt x="6877" y="6179"/>
                                </a:lnTo>
                                <a:lnTo>
                                  <a:pt x="6961" y="6179"/>
                                </a:lnTo>
                                <a:lnTo>
                                  <a:pt x="6961" y="6095"/>
                                </a:lnTo>
                                <a:moveTo>
                                  <a:pt x="7562" y="6063"/>
                                </a:moveTo>
                                <a:lnTo>
                                  <a:pt x="7478" y="6063"/>
                                </a:lnTo>
                                <a:lnTo>
                                  <a:pt x="7478" y="6147"/>
                                </a:lnTo>
                                <a:lnTo>
                                  <a:pt x="7562" y="6147"/>
                                </a:lnTo>
                                <a:lnTo>
                                  <a:pt x="7562" y="6063"/>
                                </a:lnTo>
                                <a:moveTo>
                                  <a:pt x="8164" y="6001"/>
                                </a:moveTo>
                                <a:lnTo>
                                  <a:pt x="8080" y="6001"/>
                                </a:lnTo>
                                <a:lnTo>
                                  <a:pt x="8080" y="6085"/>
                                </a:lnTo>
                                <a:lnTo>
                                  <a:pt x="8164" y="6085"/>
                                </a:lnTo>
                                <a:lnTo>
                                  <a:pt x="8164" y="6001"/>
                                </a:lnTo>
                                <a:moveTo>
                                  <a:pt x="8765" y="5936"/>
                                </a:moveTo>
                                <a:lnTo>
                                  <a:pt x="8682" y="5936"/>
                                </a:lnTo>
                                <a:lnTo>
                                  <a:pt x="8682" y="6019"/>
                                </a:lnTo>
                                <a:lnTo>
                                  <a:pt x="8765" y="6019"/>
                                </a:lnTo>
                                <a:lnTo>
                                  <a:pt x="8765" y="5936"/>
                                </a:lnTo>
                              </a:path>
                            </a:pathLst>
                          </a:custGeom>
                          <a:solidFill>
                            <a:srgbClr val="ff0000"/>
                          </a:solidFill>
                          <a:ln w="0">
                            <a:noFill/>
                          </a:ln>
                        </wps:spPr>
                        <wps:style>
                          <a:lnRef idx="0"/>
                          <a:fillRef idx="0"/>
                          <a:effectRef idx="0"/>
                          <a:fontRef idx="minor"/>
                        </wps:style>
                        <wps:bodyPr/>
                      </wps:wsp>
                      <wps:wsp>
                        <wps:cNvSpPr/>
                        <wps:spPr>
                          <a:xfrm>
                            <a:off x="1609200" y="379800"/>
                            <a:ext cx="1976760" cy="40680"/>
                          </a:xfrm>
                          <a:custGeom>
                            <a:avLst/>
                            <a:gdLst/>
                            <a:ahLst/>
                            <a:rect l="l" t="t" r="r" b="b"/>
                            <a:pathLst>
                              <a:path w="4809" h="219">
                                <a:moveTo>
                                  <a:pt x="8724" y="6589"/>
                                </a:moveTo>
                                <a:lnTo>
                                  <a:pt x="8649" y="6597"/>
                                </a:lnTo>
                                <a:lnTo>
                                  <a:pt x="8574" y="6604"/>
                                </a:lnTo>
                                <a:lnTo>
                                  <a:pt x="8499" y="6612"/>
                                </a:lnTo>
                                <a:lnTo>
                                  <a:pt x="8424" y="6620"/>
                                </a:lnTo>
                                <a:lnTo>
                                  <a:pt x="8349" y="6628"/>
                                </a:lnTo>
                                <a:lnTo>
                                  <a:pt x="8273" y="6636"/>
                                </a:lnTo>
                                <a:lnTo>
                                  <a:pt x="8198" y="6644"/>
                                </a:lnTo>
                                <a:lnTo>
                                  <a:pt x="8123" y="6651"/>
                                </a:lnTo>
                                <a:lnTo>
                                  <a:pt x="8048" y="6659"/>
                                </a:lnTo>
                                <a:lnTo>
                                  <a:pt x="7973" y="6668"/>
                                </a:lnTo>
                                <a:lnTo>
                                  <a:pt x="7898" y="6676"/>
                                </a:lnTo>
                                <a:lnTo>
                                  <a:pt x="7823" y="6684"/>
                                </a:lnTo>
                                <a:lnTo>
                                  <a:pt x="7747" y="6692"/>
                                </a:lnTo>
                                <a:lnTo>
                                  <a:pt x="7672" y="6700"/>
                                </a:lnTo>
                                <a:lnTo>
                                  <a:pt x="7597" y="6707"/>
                                </a:lnTo>
                                <a:lnTo>
                                  <a:pt x="7522" y="6713"/>
                                </a:lnTo>
                                <a:lnTo>
                                  <a:pt x="7447" y="6718"/>
                                </a:lnTo>
                                <a:lnTo>
                                  <a:pt x="7372" y="6722"/>
                                </a:lnTo>
                                <a:lnTo>
                                  <a:pt x="7297" y="6726"/>
                                </a:lnTo>
                                <a:lnTo>
                                  <a:pt x="7222" y="6730"/>
                                </a:lnTo>
                                <a:lnTo>
                                  <a:pt x="7146" y="6733"/>
                                </a:lnTo>
                                <a:lnTo>
                                  <a:pt x="7071" y="6736"/>
                                </a:lnTo>
                                <a:lnTo>
                                  <a:pt x="6996" y="6739"/>
                                </a:lnTo>
                                <a:lnTo>
                                  <a:pt x="6921" y="6743"/>
                                </a:lnTo>
                                <a:lnTo>
                                  <a:pt x="6846" y="6746"/>
                                </a:lnTo>
                                <a:lnTo>
                                  <a:pt x="6771" y="6750"/>
                                </a:lnTo>
                                <a:lnTo>
                                  <a:pt x="6696" y="6754"/>
                                </a:lnTo>
                                <a:lnTo>
                                  <a:pt x="6620" y="6758"/>
                                </a:lnTo>
                                <a:lnTo>
                                  <a:pt x="6545" y="6762"/>
                                </a:lnTo>
                                <a:lnTo>
                                  <a:pt x="6470" y="6765"/>
                                </a:lnTo>
                                <a:lnTo>
                                  <a:pt x="6395" y="6769"/>
                                </a:lnTo>
                                <a:lnTo>
                                  <a:pt x="6320" y="6773"/>
                                </a:lnTo>
                                <a:lnTo>
                                  <a:pt x="6245" y="6777"/>
                                </a:lnTo>
                                <a:lnTo>
                                  <a:pt x="6170" y="6781"/>
                                </a:lnTo>
                                <a:lnTo>
                                  <a:pt x="6095" y="6786"/>
                                </a:lnTo>
                                <a:lnTo>
                                  <a:pt x="6019" y="6790"/>
                                </a:lnTo>
                                <a:lnTo>
                                  <a:pt x="5944" y="6794"/>
                                </a:lnTo>
                                <a:lnTo>
                                  <a:pt x="5869" y="6798"/>
                                </a:lnTo>
                                <a:lnTo>
                                  <a:pt x="5794" y="6801"/>
                                </a:lnTo>
                                <a:lnTo>
                                  <a:pt x="5719" y="6803"/>
                                </a:lnTo>
                                <a:lnTo>
                                  <a:pt x="5644" y="6804"/>
                                </a:lnTo>
                                <a:lnTo>
                                  <a:pt x="5569" y="6806"/>
                                </a:lnTo>
                                <a:lnTo>
                                  <a:pt x="5494" y="6807"/>
                                </a:lnTo>
                                <a:lnTo>
                                  <a:pt x="5418" y="6808"/>
                                </a:lnTo>
                                <a:lnTo>
                                  <a:pt x="5343" y="6807"/>
                                </a:lnTo>
                                <a:lnTo>
                                  <a:pt x="5268" y="6806"/>
                                </a:lnTo>
                                <a:lnTo>
                                  <a:pt x="5193" y="6804"/>
                                </a:lnTo>
                                <a:lnTo>
                                  <a:pt x="5118" y="6800"/>
                                </a:lnTo>
                                <a:lnTo>
                                  <a:pt x="5043" y="6795"/>
                                </a:lnTo>
                                <a:lnTo>
                                  <a:pt x="4968" y="6788"/>
                                </a:lnTo>
                                <a:lnTo>
                                  <a:pt x="4892" y="6780"/>
                                </a:lnTo>
                                <a:lnTo>
                                  <a:pt x="4817" y="6771"/>
                                </a:lnTo>
                                <a:lnTo>
                                  <a:pt x="4742" y="6762"/>
                                </a:lnTo>
                                <a:lnTo>
                                  <a:pt x="4667" y="6752"/>
                                </a:lnTo>
                                <a:lnTo>
                                  <a:pt x="4592" y="6743"/>
                                </a:lnTo>
                                <a:lnTo>
                                  <a:pt x="4517" y="6734"/>
                                </a:lnTo>
                                <a:lnTo>
                                  <a:pt x="4442" y="6726"/>
                                </a:lnTo>
                                <a:lnTo>
                                  <a:pt x="4367" y="6718"/>
                                </a:lnTo>
                                <a:lnTo>
                                  <a:pt x="4291" y="6710"/>
                                </a:lnTo>
                                <a:lnTo>
                                  <a:pt x="4216" y="6701"/>
                                </a:lnTo>
                                <a:lnTo>
                                  <a:pt x="4141" y="6693"/>
                                </a:lnTo>
                                <a:lnTo>
                                  <a:pt x="4066" y="6685"/>
                                </a:lnTo>
                                <a:lnTo>
                                  <a:pt x="3991" y="6677"/>
                                </a:lnTo>
                                <a:lnTo>
                                  <a:pt x="3916" y="6668"/>
                                </a:lnTo>
                              </a:path>
                            </a:pathLst>
                          </a:custGeom>
                          <a:noFill/>
                          <a:ln w="12600">
                            <a:solidFill>
                              <a:srgbClr val="8063a1"/>
                            </a:solidFill>
                            <a:round/>
                          </a:ln>
                        </wps:spPr>
                        <wps:style>
                          <a:lnRef idx="0"/>
                          <a:fillRef idx="0"/>
                          <a:effectRef idx="0"/>
                          <a:fontRef idx="minor"/>
                        </wps:style>
                        <wps:bodyPr/>
                      </wps:wsp>
                      <wps:wsp>
                        <wps:cNvSpPr/>
                        <wps:spPr>
                          <a:xfrm>
                            <a:off x="2826360" y="372240"/>
                            <a:ext cx="775800" cy="43920"/>
                          </a:xfrm>
                          <a:custGeom>
                            <a:avLst/>
                            <a:gdLst/>
                            <a:ahLst/>
                            <a:rect l="l" t="t" r="r" b="b"/>
                            <a:pathLst>
                              <a:path w="1889" h="238">
                                <a:moveTo>
                                  <a:pt x="6961" y="6701"/>
                                </a:moveTo>
                                <a:lnTo>
                                  <a:pt x="6877" y="6701"/>
                                </a:lnTo>
                                <a:lnTo>
                                  <a:pt x="6877" y="6784"/>
                                </a:lnTo>
                                <a:lnTo>
                                  <a:pt x="6961" y="6784"/>
                                </a:lnTo>
                                <a:lnTo>
                                  <a:pt x="6961" y="6701"/>
                                </a:lnTo>
                                <a:moveTo>
                                  <a:pt x="7562" y="6671"/>
                                </a:moveTo>
                                <a:lnTo>
                                  <a:pt x="7478" y="6671"/>
                                </a:lnTo>
                                <a:lnTo>
                                  <a:pt x="7478" y="6754"/>
                                </a:lnTo>
                                <a:lnTo>
                                  <a:pt x="7562" y="6754"/>
                                </a:lnTo>
                                <a:lnTo>
                                  <a:pt x="7562" y="6671"/>
                                </a:lnTo>
                                <a:moveTo>
                                  <a:pt x="8164" y="6609"/>
                                </a:moveTo>
                                <a:lnTo>
                                  <a:pt x="8080" y="6609"/>
                                </a:lnTo>
                                <a:lnTo>
                                  <a:pt x="8080" y="6693"/>
                                </a:lnTo>
                                <a:lnTo>
                                  <a:pt x="8164" y="6693"/>
                                </a:lnTo>
                                <a:lnTo>
                                  <a:pt x="8164" y="6609"/>
                                </a:lnTo>
                                <a:moveTo>
                                  <a:pt x="8765" y="6547"/>
                                </a:moveTo>
                                <a:lnTo>
                                  <a:pt x="8682" y="6547"/>
                                </a:lnTo>
                                <a:lnTo>
                                  <a:pt x="8682" y="6631"/>
                                </a:lnTo>
                                <a:lnTo>
                                  <a:pt x="8765" y="6631"/>
                                </a:lnTo>
                                <a:lnTo>
                                  <a:pt x="8765" y="6547"/>
                                </a:lnTo>
                              </a:path>
                            </a:pathLst>
                          </a:custGeom>
                          <a:solidFill>
                            <a:srgbClr val="8063a1"/>
                          </a:solidFill>
                          <a:ln w="0">
                            <a:noFill/>
                          </a:ln>
                        </wps:spPr>
                        <wps:style>
                          <a:lnRef idx="0"/>
                          <a:fillRef idx="0"/>
                          <a:effectRef idx="0"/>
                          <a:fontRef idx="minor"/>
                        </wps:style>
                        <wps:bodyPr/>
                      </wps:wsp>
                      <wps:wsp>
                        <wps:cNvSpPr/>
                        <wps:spPr>
                          <a:xfrm>
                            <a:off x="2826360" y="400680"/>
                            <a:ext cx="34200" cy="15120"/>
                          </a:xfrm>
                          <a:prstGeom prst="rect">
                            <a:avLst/>
                          </a:prstGeom>
                          <a:noFill/>
                          <a:ln w="7560">
                            <a:solidFill>
                              <a:srgbClr val="8063a1"/>
                            </a:solidFill>
                            <a:miter/>
                          </a:ln>
                        </wps:spPr>
                        <wps:style>
                          <a:lnRef idx="0"/>
                          <a:fillRef idx="0"/>
                          <a:effectRef idx="0"/>
                          <a:fontRef idx="minor"/>
                        </wps:style>
                        <wps:bodyPr/>
                      </wps:wsp>
                      <wps:wsp>
                        <wps:cNvSpPr/>
                        <wps:spPr>
                          <a:xfrm>
                            <a:off x="1591920" y="386640"/>
                            <a:ext cx="1022400" cy="40680"/>
                          </a:xfrm>
                          <a:custGeom>
                            <a:avLst/>
                            <a:gdLst/>
                            <a:ahLst/>
                            <a:rect l="l" t="t" r="r" b="b"/>
                            <a:pathLst>
                              <a:path w="2488" h="220">
                                <a:moveTo>
                                  <a:pt x="3957" y="6625"/>
                                </a:moveTo>
                                <a:lnTo>
                                  <a:pt x="3873" y="6625"/>
                                </a:lnTo>
                                <a:lnTo>
                                  <a:pt x="3873" y="6709"/>
                                </a:lnTo>
                                <a:lnTo>
                                  <a:pt x="3957" y="6709"/>
                                </a:lnTo>
                                <a:lnTo>
                                  <a:pt x="3957" y="6625"/>
                                </a:lnTo>
                                <a:moveTo>
                                  <a:pt x="4558" y="6693"/>
                                </a:moveTo>
                                <a:lnTo>
                                  <a:pt x="4475" y="6693"/>
                                </a:lnTo>
                                <a:lnTo>
                                  <a:pt x="4475" y="6776"/>
                                </a:lnTo>
                                <a:lnTo>
                                  <a:pt x="4558" y="6776"/>
                                </a:lnTo>
                                <a:lnTo>
                                  <a:pt x="4558" y="6693"/>
                                </a:lnTo>
                                <a:moveTo>
                                  <a:pt x="5158" y="6758"/>
                                </a:moveTo>
                                <a:lnTo>
                                  <a:pt x="5074" y="6758"/>
                                </a:lnTo>
                                <a:lnTo>
                                  <a:pt x="5074" y="6842"/>
                                </a:lnTo>
                                <a:lnTo>
                                  <a:pt x="5158" y="6842"/>
                                </a:lnTo>
                                <a:lnTo>
                                  <a:pt x="5158" y="6758"/>
                                </a:lnTo>
                                <a:moveTo>
                                  <a:pt x="5759" y="6760"/>
                                </a:moveTo>
                                <a:lnTo>
                                  <a:pt x="5676" y="6760"/>
                                </a:lnTo>
                                <a:lnTo>
                                  <a:pt x="5676" y="6844"/>
                                </a:lnTo>
                                <a:lnTo>
                                  <a:pt x="5759" y="6844"/>
                                </a:lnTo>
                                <a:lnTo>
                                  <a:pt x="5759" y="6760"/>
                                </a:lnTo>
                                <a:moveTo>
                                  <a:pt x="6361" y="6730"/>
                                </a:moveTo>
                                <a:lnTo>
                                  <a:pt x="6277" y="6730"/>
                                </a:lnTo>
                                <a:lnTo>
                                  <a:pt x="6277" y="6814"/>
                                </a:lnTo>
                                <a:lnTo>
                                  <a:pt x="6361" y="6814"/>
                                </a:lnTo>
                                <a:lnTo>
                                  <a:pt x="6361" y="6730"/>
                                </a:lnTo>
                              </a:path>
                            </a:pathLst>
                          </a:custGeom>
                          <a:solidFill>
                            <a:srgbClr val="8063a1"/>
                          </a:solidFill>
                          <a:ln w="0">
                            <a:noFill/>
                          </a:ln>
                        </wps:spPr>
                        <wps:style>
                          <a:lnRef idx="0"/>
                          <a:fillRef idx="0"/>
                          <a:effectRef idx="0"/>
                          <a:fontRef idx="minor"/>
                        </wps:style>
                        <wps:bodyPr/>
                      </wps:wsp>
                      <wps:wsp>
                        <wps:cNvSpPr/>
                        <wps:spPr>
                          <a:xfrm>
                            <a:off x="1609200" y="492120"/>
                            <a:ext cx="1976760" cy="38880"/>
                          </a:xfrm>
                          <a:custGeom>
                            <a:avLst/>
                            <a:gdLst/>
                            <a:ahLst/>
                            <a:rect l="l" t="t" r="r" b="b"/>
                            <a:pathLst>
                              <a:path w="4809" h="212">
                                <a:moveTo>
                                  <a:pt x="8724" y="7192"/>
                                </a:moveTo>
                                <a:lnTo>
                                  <a:pt x="8649" y="7200"/>
                                </a:lnTo>
                                <a:lnTo>
                                  <a:pt x="8574" y="7208"/>
                                </a:lnTo>
                                <a:lnTo>
                                  <a:pt x="8499" y="7215"/>
                                </a:lnTo>
                                <a:lnTo>
                                  <a:pt x="8424" y="7223"/>
                                </a:lnTo>
                                <a:lnTo>
                                  <a:pt x="8349" y="7231"/>
                                </a:lnTo>
                                <a:lnTo>
                                  <a:pt x="8273" y="7238"/>
                                </a:lnTo>
                                <a:lnTo>
                                  <a:pt x="8198" y="7246"/>
                                </a:lnTo>
                                <a:lnTo>
                                  <a:pt x="8123" y="7254"/>
                                </a:lnTo>
                                <a:lnTo>
                                  <a:pt x="8048" y="7261"/>
                                </a:lnTo>
                                <a:lnTo>
                                  <a:pt x="7973" y="7269"/>
                                </a:lnTo>
                                <a:lnTo>
                                  <a:pt x="7898" y="7277"/>
                                </a:lnTo>
                                <a:lnTo>
                                  <a:pt x="7823" y="7285"/>
                                </a:lnTo>
                                <a:lnTo>
                                  <a:pt x="7747" y="7293"/>
                                </a:lnTo>
                                <a:lnTo>
                                  <a:pt x="7672" y="7300"/>
                                </a:lnTo>
                                <a:lnTo>
                                  <a:pt x="7597" y="7307"/>
                                </a:lnTo>
                                <a:lnTo>
                                  <a:pt x="7522" y="7313"/>
                                </a:lnTo>
                                <a:lnTo>
                                  <a:pt x="7447" y="7318"/>
                                </a:lnTo>
                                <a:lnTo>
                                  <a:pt x="7372" y="7322"/>
                                </a:lnTo>
                                <a:lnTo>
                                  <a:pt x="7297" y="7326"/>
                                </a:lnTo>
                                <a:lnTo>
                                  <a:pt x="7222" y="7329"/>
                                </a:lnTo>
                                <a:lnTo>
                                  <a:pt x="7146" y="7332"/>
                                </a:lnTo>
                                <a:lnTo>
                                  <a:pt x="7071" y="7335"/>
                                </a:lnTo>
                                <a:lnTo>
                                  <a:pt x="6996" y="7338"/>
                                </a:lnTo>
                                <a:lnTo>
                                  <a:pt x="6921" y="7342"/>
                                </a:lnTo>
                                <a:lnTo>
                                  <a:pt x="6846" y="7345"/>
                                </a:lnTo>
                                <a:lnTo>
                                  <a:pt x="6771" y="7349"/>
                                </a:lnTo>
                                <a:lnTo>
                                  <a:pt x="6696" y="7352"/>
                                </a:lnTo>
                                <a:lnTo>
                                  <a:pt x="6620" y="7356"/>
                                </a:lnTo>
                                <a:lnTo>
                                  <a:pt x="6545" y="7360"/>
                                </a:lnTo>
                                <a:lnTo>
                                  <a:pt x="6470" y="7363"/>
                                </a:lnTo>
                                <a:lnTo>
                                  <a:pt x="6395" y="7367"/>
                                </a:lnTo>
                                <a:lnTo>
                                  <a:pt x="6320" y="7370"/>
                                </a:lnTo>
                                <a:lnTo>
                                  <a:pt x="6245" y="7374"/>
                                </a:lnTo>
                                <a:lnTo>
                                  <a:pt x="6170" y="7378"/>
                                </a:lnTo>
                                <a:lnTo>
                                  <a:pt x="6095" y="7383"/>
                                </a:lnTo>
                                <a:lnTo>
                                  <a:pt x="6019" y="7387"/>
                                </a:lnTo>
                                <a:lnTo>
                                  <a:pt x="5944" y="7391"/>
                                </a:lnTo>
                                <a:lnTo>
                                  <a:pt x="5869" y="7394"/>
                                </a:lnTo>
                                <a:lnTo>
                                  <a:pt x="5794" y="7397"/>
                                </a:lnTo>
                                <a:lnTo>
                                  <a:pt x="5719" y="7399"/>
                                </a:lnTo>
                                <a:lnTo>
                                  <a:pt x="5644" y="7401"/>
                                </a:lnTo>
                                <a:lnTo>
                                  <a:pt x="5569" y="7402"/>
                                </a:lnTo>
                                <a:lnTo>
                                  <a:pt x="5494" y="7403"/>
                                </a:lnTo>
                                <a:lnTo>
                                  <a:pt x="5418" y="7403"/>
                                </a:lnTo>
                                <a:lnTo>
                                  <a:pt x="5343" y="7403"/>
                                </a:lnTo>
                                <a:lnTo>
                                  <a:pt x="5268" y="7402"/>
                                </a:lnTo>
                                <a:lnTo>
                                  <a:pt x="5193" y="7399"/>
                                </a:lnTo>
                                <a:lnTo>
                                  <a:pt x="5118" y="7396"/>
                                </a:lnTo>
                                <a:lnTo>
                                  <a:pt x="5043" y="7390"/>
                                </a:lnTo>
                                <a:lnTo>
                                  <a:pt x="4968" y="7384"/>
                                </a:lnTo>
                                <a:lnTo>
                                  <a:pt x="4892" y="7375"/>
                                </a:lnTo>
                                <a:lnTo>
                                  <a:pt x="4817" y="7366"/>
                                </a:lnTo>
                                <a:lnTo>
                                  <a:pt x="4742" y="7357"/>
                                </a:lnTo>
                                <a:lnTo>
                                  <a:pt x="4667" y="7347"/>
                                </a:lnTo>
                                <a:lnTo>
                                  <a:pt x="4592" y="7338"/>
                                </a:lnTo>
                                <a:lnTo>
                                  <a:pt x="4517" y="7329"/>
                                </a:lnTo>
                                <a:lnTo>
                                  <a:pt x="4442" y="7321"/>
                                </a:lnTo>
                                <a:lnTo>
                                  <a:pt x="4367" y="7313"/>
                                </a:lnTo>
                                <a:lnTo>
                                  <a:pt x="4291" y="7304"/>
                                </a:lnTo>
                                <a:lnTo>
                                  <a:pt x="4216" y="7296"/>
                                </a:lnTo>
                                <a:lnTo>
                                  <a:pt x="4141" y="7288"/>
                                </a:lnTo>
                                <a:lnTo>
                                  <a:pt x="4066" y="7279"/>
                                </a:lnTo>
                                <a:lnTo>
                                  <a:pt x="3991" y="7271"/>
                                </a:lnTo>
                                <a:lnTo>
                                  <a:pt x="3916" y="7263"/>
                                </a:lnTo>
                              </a:path>
                            </a:pathLst>
                          </a:custGeom>
                          <a:noFill/>
                          <a:ln w="12600">
                            <a:solidFill>
                              <a:srgbClr val="006fc0"/>
                            </a:solidFill>
                            <a:round/>
                          </a:ln>
                        </wps:spPr>
                        <wps:style>
                          <a:lnRef idx="0"/>
                          <a:fillRef idx="0"/>
                          <a:effectRef idx="0"/>
                          <a:fontRef idx="minor"/>
                        </wps:style>
                        <wps:bodyPr/>
                      </wps:wsp>
                      <wps:wsp>
                        <wps:cNvSpPr/>
                        <wps:spPr>
                          <a:xfrm>
                            <a:off x="1591920" y="484560"/>
                            <a:ext cx="2010960" cy="54000"/>
                          </a:xfrm>
                          <a:custGeom>
                            <a:avLst/>
                            <a:gdLst/>
                            <a:ahLst/>
                            <a:rect l="l" t="t" r="r" b="b"/>
                            <a:pathLst>
                              <a:path w="4893" h="291">
                                <a:moveTo>
                                  <a:pt x="3957" y="7221"/>
                                </a:moveTo>
                                <a:lnTo>
                                  <a:pt x="3873" y="7221"/>
                                </a:lnTo>
                                <a:lnTo>
                                  <a:pt x="3873" y="7304"/>
                                </a:lnTo>
                                <a:lnTo>
                                  <a:pt x="3957" y="7304"/>
                                </a:lnTo>
                                <a:lnTo>
                                  <a:pt x="3957" y="7221"/>
                                </a:lnTo>
                                <a:moveTo>
                                  <a:pt x="4558" y="7288"/>
                                </a:moveTo>
                                <a:lnTo>
                                  <a:pt x="4475" y="7288"/>
                                </a:lnTo>
                                <a:lnTo>
                                  <a:pt x="4475" y="7372"/>
                                </a:lnTo>
                                <a:lnTo>
                                  <a:pt x="4558" y="7372"/>
                                </a:lnTo>
                                <a:lnTo>
                                  <a:pt x="4558" y="7288"/>
                                </a:lnTo>
                                <a:moveTo>
                                  <a:pt x="5158" y="7354"/>
                                </a:moveTo>
                                <a:lnTo>
                                  <a:pt x="5074" y="7354"/>
                                </a:lnTo>
                                <a:lnTo>
                                  <a:pt x="5074" y="7438"/>
                                </a:lnTo>
                                <a:lnTo>
                                  <a:pt x="5158" y="7438"/>
                                </a:lnTo>
                                <a:lnTo>
                                  <a:pt x="5158" y="7354"/>
                                </a:lnTo>
                                <a:moveTo>
                                  <a:pt x="5759" y="7358"/>
                                </a:moveTo>
                                <a:lnTo>
                                  <a:pt x="5676" y="7358"/>
                                </a:lnTo>
                                <a:lnTo>
                                  <a:pt x="5676" y="7442"/>
                                </a:lnTo>
                                <a:lnTo>
                                  <a:pt x="5759" y="7442"/>
                                </a:lnTo>
                                <a:lnTo>
                                  <a:pt x="5759" y="7358"/>
                                </a:lnTo>
                                <a:moveTo>
                                  <a:pt x="6361" y="7328"/>
                                </a:moveTo>
                                <a:lnTo>
                                  <a:pt x="6277" y="7328"/>
                                </a:lnTo>
                                <a:lnTo>
                                  <a:pt x="6277" y="7412"/>
                                </a:lnTo>
                                <a:lnTo>
                                  <a:pt x="6361" y="7412"/>
                                </a:lnTo>
                                <a:lnTo>
                                  <a:pt x="6361" y="7328"/>
                                </a:lnTo>
                                <a:moveTo>
                                  <a:pt x="6961" y="7300"/>
                                </a:moveTo>
                                <a:lnTo>
                                  <a:pt x="6877" y="7300"/>
                                </a:lnTo>
                                <a:lnTo>
                                  <a:pt x="6877" y="7384"/>
                                </a:lnTo>
                                <a:lnTo>
                                  <a:pt x="6961" y="7384"/>
                                </a:lnTo>
                                <a:lnTo>
                                  <a:pt x="6961" y="7300"/>
                                </a:lnTo>
                                <a:moveTo>
                                  <a:pt x="7562" y="7270"/>
                                </a:moveTo>
                                <a:lnTo>
                                  <a:pt x="7478" y="7270"/>
                                </a:lnTo>
                                <a:lnTo>
                                  <a:pt x="7478" y="7354"/>
                                </a:lnTo>
                                <a:lnTo>
                                  <a:pt x="7562" y="7354"/>
                                </a:lnTo>
                                <a:lnTo>
                                  <a:pt x="7562" y="7270"/>
                                </a:lnTo>
                                <a:moveTo>
                                  <a:pt x="8164" y="7213"/>
                                </a:moveTo>
                                <a:lnTo>
                                  <a:pt x="8080" y="7213"/>
                                </a:lnTo>
                                <a:lnTo>
                                  <a:pt x="8080" y="7296"/>
                                </a:lnTo>
                                <a:lnTo>
                                  <a:pt x="8164" y="7296"/>
                                </a:lnTo>
                                <a:lnTo>
                                  <a:pt x="8164" y="7213"/>
                                </a:lnTo>
                                <a:moveTo>
                                  <a:pt x="8765" y="7151"/>
                                </a:moveTo>
                                <a:lnTo>
                                  <a:pt x="8682" y="7151"/>
                                </a:lnTo>
                                <a:lnTo>
                                  <a:pt x="8682" y="7234"/>
                                </a:lnTo>
                                <a:lnTo>
                                  <a:pt x="8765" y="7234"/>
                                </a:lnTo>
                                <a:lnTo>
                                  <a:pt x="8765" y="7151"/>
                                </a:lnTo>
                              </a:path>
                            </a:pathLst>
                          </a:custGeom>
                          <a:solidFill>
                            <a:srgbClr val="006fc0"/>
                          </a:solidFill>
                          <a:ln w="0">
                            <a:noFill/>
                          </a:ln>
                        </wps:spPr>
                        <wps:style>
                          <a:lnRef idx="0"/>
                          <a:fillRef idx="0"/>
                          <a:effectRef idx="0"/>
                          <a:fontRef idx="minor"/>
                        </wps:style>
                        <wps:bodyPr/>
                      </wps:wsp>
                      <wps:wsp>
                        <wps:cNvSpPr/>
                        <wps:spPr>
                          <a:xfrm>
                            <a:off x="1609200" y="224280"/>
                            <a:ext cx="1976760" cy="42480"/>
                          </a:xfrm>
                          <a:custGeom>
                            <a:avLst/>
                            <a:gdLst/>
                            <a:ahLst/>
                            <a:rect l="l" t="t" r="r" b="b"/>
                            <a:pathLst>
                              <a:path w="4809" h="231">
                                <a:moveTo>
                                  <a:pt x="8724" y="5750"/>
                                </a:moveTo>
                                <a:lnTo>
                                  <a:pt x="8649" y="5758"/>
                                </a:lnTo>
                                <a:lnTo>
                                  <a:pt x="8574" y="5766"/>
                                </a:lnTo>
                                <a:lnTo>
                                  <a:pt x="8499" y="5774"/>
                                </a:lnTo>
                                <a:lnTo>
                                  <a:pt x="8424" y="5782"/>
                                </a:lnTo>
                                <a:lnTo>
                                  <a:pt x="8349" y="5791"/>
                                </a:lnTo>
                                <a:lnTo>
                                  <a:pt x="8273" y="5799"/>
                                </a:lnTo>
                                <a:lnTo>
                                  <a:pt x="8198" y="5807"/>
                                </a:lnTo>
                                <a:lnTo>
                                  <a:pt x="8123" y="5815"/>
                                </a:lnTo>
                                <a:lnTo>
                                  <a:pt x="8048" y="5823"/>
                                </a:lnTo>
                                <a:lnTo>
                                  <a:pt x="7973" y="5832"/>
                                </a:lnTo>
                                <a:lnTo>
                                  <a:pt x="7898" y="5840"/>
                                </a:lnTo>
                                <a:lnTo>
                                  <a:pt x="7823" y="5849"/>
                                </a:lnTo>
                                <a:lnTo>
                                  <a:pt x="7747" y="5857"/>
                                </a:lnTo>
                                <a:lnTo>
                                  <a:pt x="7672" y="5865"/>
                                </a:lnTo>
                                <a:lnTo>
                                  <a:pt x="7597" y="5873"/>
                                </a:lnTo>
                                <a:lnTo>
                                  <a:pt x="7522" y="5879"/>
                                </a:lnTo>
                                <a:lnTo>
                                  <a:pt x="7447" y="5885"/>
                                </a:lnTo>
                                <a:lnTo>
                                  <a:pt x="7372" y="5889"/>
                                </a:lnTo>
                                <a:lnTo>
                                  <a:pt x="7297" y="5893"/>
                                </a:lnTo>
                                <a:lnTo>
                                  <a:pt x="7222" y="5897"/>
                                </a:lnTo>
                                <a:lnTo>
                                  <a:pt x="7146" y="5900"/>
                                </a:lnTo>
                                <a:lnTo>
                                  <a:pt x="7071" y="5904"/>
                                </a:lnTo>
                                <a:lnTo>
                                  <a:pt x="6996" y="5907"/>
                                </a:lnTo>
                                <a:lnTo>
                                  <a:pt x="6921" y="5911"/>
                                </a:lnTo>
                                <a:lnTo>
                                  <a:pt x="6846" y="5915"/>
                                </a:lnTo>
                                <a:lnTo>
                                  <a:pt x="6771" y="5919"/>
                                </a:lnTo>
                                <a:lnTo>
                                  <a:pt x="6696" y="5923"/>
                                </a:lnTo>
                                <a:lnTo>
                                  <a:pt x="6620" y="5927"/>
                                </a:lnTo>
                                <a:lnTo>
                                  <a:pt x="6545" y="5931"/>
                                </a:lnTo>
                                <a:lnTo>
                                  <a:pt x="6470" y="5935"/>
                                </a:lnTo>
                                <a:lnTo>
                                  <a:pt x="6395" y="5939"/>
                                </a:lnTo>
                                <a:lnTo>
                                  <a:pt x="6320" y="5943"/>
                                </a:lnTo>
                                <a:lnTo>
                                  <a:pt x="6245" y="5947"/>
                                </a:lnTo>
                                <a:lnTo>
                                  <a:pt x="6170" y="5952"/>
                                </a:lnTo>
                                <a:lnTo>
                                  <a:pt x="6095" y="5956"/>
                                </a:lnTo>
                                <a:lnTo>
                                  <a:pt x="6019" y="5961"/>
                                </a:lnTo>
                                <a:lnTo>
                                  <a:pt x="5944" y="5965"/>
                                </a:lnTo>
                                <a:lnTo>
                                  <a:pt x="5869" y="5969"/>
                                </a:lnTo>
                                <a:lnTo>
                                  <a:pt x="5794" y="5973"/>
                                </a:lnTo>
                                <a:lnTo>
                                  <a:pt x="5719" y="5975"/>
                                </a:lnTo>
                                <a:lnTo>
                                  <a:pt x="5644" y="5977"/>
                                </a:lnTo>
                                <a:lnTo>
                                  <a:pt x="5569" y="5979"/>
                                </a:lnTo>
                                <a:lnTo>
                                  <a:pt x="5494" y="5980"/>
                                </a:lnTo>
                                <a:lnTo>
                                  <a:pt x="5418" y="5981"/>
                                </a:lnTo>
                                <a:lnTo>
                                  <a:pt x="5343" y="5981"/>
                                </a:lnTo>
                                <a:lnTo>
                                  <a:pt x="5268" y="5980"/>
                                </a:lnTo>
                                <a:lnTo>
                                  <a:pt x="5193" y="5977"/>
                                </a:lnTo>
                                <a:lnTo>
                                  <a:pt x="5118" y="5974"/>
                                </a:lnTo>
                                <a:lnTo>
                                  <a:pt x="5043" y="5969"/>
                                </a:lnTo>
                                <a:lnTo>
                                  <a:pt x="4968" y="5962"/>
                                </a:lnTo>
                                <a:lnTo>
                                  <a:pt x="4892" y="5954"/>
                                </a:lnTo>
                                <a:lnTo>
                                  <a:pt x="4817" y="5945"/>
                                </a:lnTo>
                                <a:lnTo>
                                  <a:pt x="4742" y="5936"/>
                                </a:lnTo>
                                <a:lnTo>
                                  <a:pt x="4667" y="5926"/>
                                </a:lnTo>
                                <a:lnTo>
                                  <a:pt x="4592" y="5917"/>
                                </a:lnTo>
                                <a:lnTo>
                                  <a:pt x="4517" y="5908"/>
                                </a:lnTo>
                                <a:lnTo>
                                  <a:pt x="4442" y="5900"/>
                                </a:lnTo>
                                <a:lnTo>
                                  <a:pt x="4367" y="5892"/>
                                </a:lnTo>
                                <a:lnTo>
                                  <a:pt x="4291" y="5884"/>
                                </a:lnTo>
                                <a:lnTo>
                                  <a:pt x="4216" y="5875"/>
                                </a:lnTo>
                                <a:lnTo>
                                  <a:pt x="4141" y="5867"/>
                                </a:lnTo>
                                <a:lnTo>
                                  <a:pt x="4066" y="5859"/>
                                </a:lnTo>
                                <a:lnTo>
                                  <a:pt x="3991" y="5851"/>
                                </a:lnTo>
                                <a:lnTo>
                                  <a:pt x="3916" y="5842"/>
                                </a:lnTo>
                              </a:path>
                            </a:pathLst>
                          </a:custGeom>
                          <a:noFill/>
                          <a:ln w="12600">
                            <a:solidFill>
                              <a:srgbClr val="ff0000"/>
                            </a:solidFill>
                            <a:round/>
                          </a:ln>
                        </wps:spPr>
                        <wps:style>
                          <a:lnRef idx="0"/>
                          <a:fillRef idx="0"/>
                          <a:effectRef idx="0"/>
                          <a:fontRef idx="minor"/>
                        </wps:style>
                        <wps:bodyPr/>
                      </wps:wsp>
                      <wps:wsp>
                        <wps:cNvSpPr/>
                        <wps:spPr>
                          <a:xfrm>
                            <a:off x="3567960" y="216360"/>
                            <a:ext cx="34200" cy="15120"/>
                          </a:xfrm>
                          <a:custGeom>
                            <a:avLst/>
                            <a:gdLst/>
                            <a:ahLst/>
                            <a:rect l="l" t="t" r="r" b="b"/>
                            <a:pathLst>
                              <a:path w="84" h="84">
                                <a:moveTo>
                                  <a:pt x="8723" y="5709"/>
                                </a:moveTo>
                                <a:lnTo>
                                  <a:pt x="8682" y="5792"/>
                                </a:lnTo>
                                <a:lnTo>
                                  <a:pt x="8765" y="5792"/>
                                </a:lnTo>
                                <a:lnTo>
                                  <a:pt x="8723" y="5709"/>
                                </a:lnTo>
                                <a:close/>
                              </a:path>
                            </a:pathLst>
                          </a:custGeom>
                          <a:solidFill>
                            <a:srgbClr val="ff0000"/>
                          </a:solidFill>
                          <a:ln w="0">
                            <a:noFill/>
                          </a:ln>
                        </wps:spPr>
                        <wps:style>
                          <a:lnRef idx="0"/>
                          <a:fillRef idx="0"/>
                          <a:effectRef idx="0"/>
                          <a:fontRef idx="minor"/>
                        </wps:style>
                        <wps:bodyPr/>
                      </wps:wsp>
                      <wps:wsp>
                        <wps:cNvSpPr/>
                        <wps:spPr>
                          <a:xfrm>
                            <a:off x="3567960" y="216360"/>
                            <a:ext cx="34200" cy="15120"/>
                          </a:xfrm>
                          <a:custGeom>
                            <a:avLst/>
                            <a:gdLst/>
                            <a:ahLst/>
                            <a:rect l="l" t="t" r="r" b="b"/>
                            <a:pathLst>
                              <a:path w="84" h="84">
                                <a:moveTo>
                                  <a:pt x="8723" y="5709"/>
                                </a:moveTo>
                                <a:lnTo>
                                  <a:pt x="8765" y="5792"/>
                                </a:lnTo>
                                <a:lnTo>
                                  <a:pt x="8682" y="5792"/>
                                </a:lnTo>
                                <a:lnTo>
                                  <a:pt x="8723" y="5709"/>
                                </a:lnTo>
                                <a:close/>
                              </a:path>
                            </a:pathLst>
                          </a:custGeom>
                          <a:noFill/>
                          <a:ln w="7560">
                            <a:solidFill>
                              <a:srgbClr val="ff0000"/>
                            </a:solidFill>
                            <a:round/>
                          </a:ln>
                        </wps:spPr>
                        <wps:style>
                          <a:lnRef idx="0"/>
                          <a:fillRef idx="0"/>
                          <a:effectRef idx="0"/>
                          <a:fontRef idx="minor"/>
                        </wps:style>
                        <wps:bodyPr/>
                      </wps:wsp>
                      <wps:wsp>
                        <wps:cNvSpPr/>
                        <wps:spPr>
                          <a:xfrm>
                            <a:off x="3320280" y="228600"/>
                            <a:ext cx="34200" cy="15120"/>
                          </a:xfrm>
                          <a:custGeom>
                            <a:avLst/>
                            <a:gdLst/>
                            <a:ahLst/>
                            <a:rect l="l" t="t" r="r" b="b"/>
                            <a:pathLst>
                              <a:path w="84" h="84">
                                <a:moveTo>
                                  <a:pt x="8122" y="5774"/>
                                </a:moveTo>
                                <a:lnTo>
                                  <a:pt x="8080" y="5858"/>
                                </a:lnTo>
                                <a:lnTo>
                                  <a:pt x="8164" y="5858"/>
                                </a:lnTo>
                                <a:lnTo>
                                  <a:pt x="8122" y="5774"/>
                                </a:lnTo>
                                <a:close/>
                              </a:path>
                            </a:pathLst>
                          </a:custGeom>
                          <a:solidFill>
                            <a:srgbClr val="ff0000"/>
                          </a:solidFill>
                          <a:ln w="0">
                            <a:noFill/>
                          </a:ln>
                        </wps:spPr>
                        <wps:style>
                          <a:lnRef idx="0"/>
                          <a:fillRef idx="0"/>
                          <a:effectRef idx="0"/>
                          <a:fontRef idx="minor"/>
                        </wps:style>
                        <wps:bodyPr/>
                      </wps:wsp>
                      <wps:wsp>
                        <wps:cNvSpPr/>
                        <wps:spPr>
                          <a:xfrm>
                            <a:off x="3320280" y="228600"/>
                            <a:ext cx="34200" cy="15120"/>
                          </a:xfrm>
                          <a:custGeom>
                            <a:avLst/>
                            <a:gdLst/>
                            <a:ahLst/>
                            <a:rect l="l" t="t" r="r" b="b"/>
                            <a:pathLst>
                              <a:path w="84" h="84">
                                <a:moveTo>
                                  <a:pt x="8122" y="5774"/>
                                </a:moveTo>
                                <a:lnTo>
                                  <a:pt x="8164" y="5858"/>
                                </a:lnTo>
                                <a:lnTo>
                                  <a:pt x="8080" y="5858"/>
                                </a:lnTo>
                                <a:lnTo>
                                  <a:pt x="8122" y="5774"/>
                                </a:lnTo>
                                <a:close/>
                              </a:path>
                            </a:pathLst>
                          </a:custGeom>
                          <a:noFill/>
                          <a:ln w="7560">
                            <a:solidFill>
                              <a:srgbClr val="ff0000"/>
                            </a:solidFill>
                            <a:round/>
                          </a:ln>
                        </wps:spPr>
                        <wps:style>
                          <a:lnRef idx="0"/>
                          <a:fillRef idx="0"/>
                          <a:effectRef idx="0"/>
                          <a:fontRef idx="minor"/>
                        </wps:style>
                        <wps:bodyPr/>
                      </wps:wsp>
                      <wps:wsp>
                        <wps:cNvSpPr/>
                        <wps:spPr>
                          <a:xfrm>
                            <a:off x="3073320" y="240840"/>
                            <a:ext cx="34200" cy="15120"/>
                          </a:xfrm>
                          <a:custGeom>
                            <a:avLst/>
                            <a:gdLst/>
                            <a:ahLst/>
                            <a:rect l="l" t="t" r="r" b="b"/>
                            <a:pathLst>
                              <a:path w="84" h="84">
                                <a:moveTo>
                                  <a:pt x="7520" y="5838"/>
                                </a:moveTo>
                                <a:lnTo>
                                  <a:pt x="7478" y="5922"/>
                                </a:lnTo>
                                <a:lnTo>
                                  <a:pt x="7562" y="5922"/>
                                </a:lnTo>
                                <a:lnTo>
                                  <a:pt x="7520" y="5838"/>
                                </a:lnTo>
                                <a:close/>
                              </a:path>
                            </a:pathLst>
                          </a:custGeom>
                          <a:solidFill>
                            <a:srgbClr val="ff0000"/>
                          </a:solidFill>
                          <a:ln w="0">
                            <a:noFill/>
                          </a:ln>
                        </wps:spPr>
                        <wps:style>
                          <a:lnRef idx="0"/>
                          <a:fillRef idx="0"/>
                          <a:effectRef idx="0"/>
                          <a:fontRef idx="minor"/>
                        </wps:style>
                        <wps:bodyPr/>
                      </wps:wsp>
                      <wps:wsp>
                        <wps:cNvSpPr/>
                        <wps:spPr>
                          <a:xfrm>
                            <a:off x="3073320" y="240840"/>
                            <a:ext cx="34200" cy="15120"/>
                          </a:xfrm>
                          <a:custGeom>
                            <a:avLst/>
                            <a:gdLst/>
                            <a:ahLst/>
                            <a:rect l="l" t="t" r="r" b="b"/>
                            <a:pathLst>
                              <a:path w="84" h="84">
                                <a:moveTo>
                                  <a:pt x="7520" y="5838"/>
                                </a:moveTo>
                                <a:lnTo>
                                  <a:pt x="7562" y="5922"/>
                                </a:lnTo>
                                <a:lnTo>
                                  <a:pt x="7478" y="5922"/>
                                </a:lnTo>
                                <a:lnTo>
                                  <a:pt x="7520" y="5838"/>
                                </a:lnTo>
                                <a:close/>
                              </a:path>
                            </a:pathLst>
                          </a:custGeom>
                          <a:noFill/>
                          <a:ln w="7560">
                            <a:solidFill>
                              <a:srgbClr val="ff0000"/>
                            </a:solidFill>
                            <a:round/>
                          </a:ln>
                        </wps:spPr>
                        <wps:style>
                          <a:lnRef idx="0"/>
                          <a:fillRef idx="0"/>
                          <a:effectRef idx="0"/>
                          <a:fontRef idx="minor"/>
                        </wps:style>
                        <wps:bodyPr/>
                      </wps:wsp>
                      <wps:wsp>
                        <wps:cNvSpPr/>
                        <wps:spPr>
                          <a:xfrm>
                            <a:off x="2826360" y="246240"/>
                            <a:ext cx="34200" cy="15120"/>
                          </a:xfrm>
                          <a:custGeom>
                            <a:avLst/>
                            <a:gdLst/>
                            <a:ahLst/>
                            <a:rect l="l" t="t" r="r" b="b"/>
                            <a:pathLst>
                              <a:path w="84" h="84">
                                <a:moveTo>
                                  <a:pt x="6919" y="5870"/>
                                </a:moveTo>
                                <a:lnTo>
                                  <a:pt x="6877" y="5954"/>
                                </a:lnTo>
                                <a:lnTo>
                                  <a:pt x="6961" y="5954"/>
                                </a:lnTo>
                                <a:lnTo>
                                  <a:pt x="6919" y="5870"/>
                                </a:lnTo>
                                <a:close/>
                              </a:path>
                            </a:pathLst>
                          </a:custGeom>
                          <a:solidFill>
                            <a:srgbClr val="ff0000"/>
                          </a:solidFill>
                          <a:ln w="0">
                            <a:noFill/>
                          </a:ln>
                        </wps:spPr>
                        <wps:style>
                          <a:lnRef idx="0"/>
                          <a:fillRef idx="0"/>
                          <a:effectRef idx="0"/>
                          <a:fontRef idx="minor"/>
                        </wps:style>
                        <wps:bodyPr/>
                      </wps:wsp>
                      <wps:wsp>
                        <wps:cNvSpPr/>
                        <wps:spPr>
                          <a:xfrm>
                            <a:off x="2826360" y="246240"/>
                            <a:ext cx="34200" cy="15120"/>
                          </a:xfrm>
                          <a:custGeom>
                            <a:avLst/>
                            <a:gdLst/>
                            <a:ahLst/>
                            <a:rect l="l" t="t" r="r" b="b"/>
                            <a:pathLst>
                              <a:path w="84" h="84">
                                <a:moveTo>
                                  <a:pt x="6919" y="5870"/>
                                </a:moveTo>
                                <a:lnTo>
                                  <a:pt x="6961" y="5954"/>
                                </a:lnTo>
                                <a:lnTo>
                                  <a:pt x="6877" y="5954"/>
                                </a:lnTo>
                                <a:lnTo>
                                  <a:pt x="6919" y="5870"/>
                                </a:lnTo>
                                <a:close/>
                              </a:path>
                            </a:pathLst>
                          </a:custGeom>
                          <a:noFill/>
                          <a:ln w="7560">
                            <a:solidFill>
                              <a:srgbClr val="ff0000"/>
                            </a:solidFill>
                            <a:round/>
                          </a:ln>
                        </wps:spPr>
                        <wps:style>
                          <a:lnRef idx="0"/>
                          <a:fillRef idx="0"/>
                          <a:effectRef idx="0"/>
                          <a:fontRef idx="minor"/>
                        </wps:style>
                        <wps:bodyPr/>
                      </wps:wsp>
                      <wps:wsp>
                        <wps:cNvSpPr/>
                        <wps:spPr>
                          <a:xfrm>
                            <a:off x="2580120" y="252000"/>
                            <a:ext cx="34200" cy="15120"/>
                          </a:xfrm>
                          <a:custGeom>
                            <a:avLst/>
                            <a:gdLst/>
                            <a:ahLst/>
                            <a:rect l="l" t="t" r="r" b="b"/>
                            <a:pathLst>
                              <a:path w="84" h="84">
                                <a:moveTo>
                                  <a:pt x="6319" y="5902"/>
                                </a:moveTo>
                                <a:lnTo>
                                  <a:pt x="6277" y="5986"/>
                                </a:lnTo>
                                <a:lnTo>
                                  <a:pt x="6361" y="5986"/>
                                </a:lnTo>
                                <a:lnTo>
                                  <a:pt x="6319" y="5902"/>
                                </a:lnTo>
                                <a:close/>
                              </a:path>
                            </a:pathLst>
                          </a:custGeom>
                          <a:solidFill>
                            <a:srgbClr val="ff0000"/>
                          </a:solidFill>
                          <a:ln w="0">
                            <a:noFill/>
                          </a:ln>
                        </wps:spPr>
                        <wps:style>
                          <a:lnRef idx="0"/>
                          <a:fillRef idx="0"/>
                          <a:effectRef idx="0"/>
                          <a:fontRef idx="minor"/>
                        </wps:style>
                        <wps:bodyPr/>
                      </wps:wsp>
                      <wps:wsp>
                        <wps:cNvSpPr/>
                        <wps:spPr>
                          <a:xfrm>
                            <a:off x="2580120" y="252000"/>
                            <a:ext cx="34200" cy="15120"/>
                          </a:xfrm>
                          <a:custGeom>
                            <a:avLst/>
                            <a:gdLst/>
                            <a:ahLst/>
                            <a:rect l="l" t="t" r="r" b="b"/>
                            <a:pathLst>
                              <a:path w="84" h="84">
                                <a:moveTo>
                                  <a:pt x="6319" y="5902"/>
                                </a:moveTo>
                                <a:lnTo>
                                  <a:pt x="6361" y="5986"/>
                                </a:lnTo>
                                <a:lnTo>
                                  <a:pt x="6277" y="5986"/>
                                </a:lnTo>
                                <a:lnTo>
                                  <a:pt x="6319" y="5902"/>
                                </a:lnTo>
                                <a:close/>
                              </a:path>
                            </a:pathLst>
                          </a:custGeom>
                          <a:noFill/>
                          <a:ln w="7560">
                            <a:solidFill>
                              <a:srgbClr val="ff0000"/>
                            </a:solidFill>
                            <a:round/>
                          </a:ln>
                        </wps:spPr>
                        <wps:style>
                          <a:lnRef idx="0"/>
                          <a:fillRef idx="0"/>
                          <a:effectRef idx="0"/>
                          <a:fontRef idx="minor"/>
                        </wps:style>
                        <wps:bodyPr/>
                      </wps:wsp>
                      <wps:wsp>
                        <wps:cNvSpPr/>
                        <wps:spPr>
                          <a:xfrm>
                            <a:off x="2332440" y="258480"/>
                            <a:ext cx="34200" cy="15120"/>
                          </a:xfrm>
                          <a:custGeom>
                            <a:avLst/>
                            <a:gdLst/>
                            <a:ahLst/>
                            <a:rect l="l" t="t" r="r" b="b"/>
                            <a:pathLst>
                              <a:path w="84" h="84">
                                <a:moveTo>
                                  <a:pt x="5718" y="5934"/>
                                </a:moveTo>
                                <a:lnTo>
                                  <a:pt x="5676" y="6017"/>
                                </a:lnTo>
                                <a:lnTo>
                                  <a:pt x="5759" y="6017"/>
                                </a:lnTo>
                                <a:lnTo>
                                  <a:pt x="5718" y="5934"/>
                                </a:lnTo>
                                <a:close/>
                              </a:path>
                            </a:pathLst>
                          </a:custGeom>
                          <a:solidFill>
                            <a:srgbClr val="ff0000"/>
                          </a:solidFill>
                          <a:ln w="0">
                            <a:noFill/>
                          </a:ln>
                        </wps:spPr>
                        <wps:style>
                          <a:lnRef idx="0"/>
                          <a:fillRef idx="0"/>
                          <a:effectRef idx="0"/>
                          <a:fontRef idx="minor"/>
                        </wps:style>
                        <wps:bodyPr/>
                      </wps:wsp>
                      <wps:wsp>
                        <wps:cNvSpPr/>
                        <wps:spPr>
                          <a:xfrm>
                            <a:off x="2332440" y="258480"/>
                            <a:ext cx="34200" cy="15120"/>
                          </a:xfrm>
                          <a:custGeom>
                            <a:avLst/>
                            <a:gdLst/>
                            <a:ahLst/>
                            <a:rect l="l" t="t" r="r" b="b"/>
                            <a:pathLst>
                              <a:path w="84" h="84">
                                <a:moveTo>
                                  <a:pt x="5718" y="5934"/>
                                </a:moveTo>
                                <a:lnTo>
                                  <a:pt x="5759" y="6017"/>
                                </a:lnTo>
                                <a:lnTo>
                                  <a:pt x="5676" y="6017"/>
                                </a:lnTo>
                                <a:lnTo>
                                  <a:pt x="5718" y="5934"/>
                                </a:lnTo>
                                <a:close/>
                              </a:path>
                            </a:pathLst>
                          </a:custGeom>
                          <a:noFill/>
                          <a:ln w="7560">
                            <a:solidFill>
                              <a:srgbClr val="ff0000"/>
                            </a:solidFill>
                            <a:round/>
                          </a:ln>
                        </wps:spPr>
                        <wps:style>
                          <a:lnRef idx="0"/>
                          <a:fillRef idx="0"/>
                          <a:effectRef idx="0"/>
                          <a:fontRef idx="minor"/>
                        </wps:style>
                        <wps:bodyPr/>
                      </wps:wsp>
                      <wps:wsp>
                        <wps:cNvSpPr/>
                        <wps:spPr>
                          <a:xfrm>
                            <a:off x="2085480" y="257760"/>
                            <a:ext cx="34200" cy="15120"/>
                          </a:xfrm>
                          <a:custGeom>
                            <a:avLst/>
                            <a:gdLst/>
                            <a:ahLst/>
                            <a:rect l="l" t="t" r="r" b="b"/>
                            <a:pathLst>
                              <a:path w="84" h="84">
                                <a:moveTo>
                                  <a:pt x="5116" y="5932"/>
                                </a:moveTo>
                                <a:lnTo>
                                  <a:pt x="5074" y="6015"/>
                                </a:lnTo>
                                <a:lnTo>
                                  <a:pt x="5158" y="6015"/>
                                </a:lnTo>
                                <a:lnTo>
                                  <a:pt x="5116" y="5932"/>
                                </a:lnTo>
                                <a:close/>
                              </a:path>
                            </a:pathLst>
                          </a:custGeom>
                          <a:solidFill>
                            <a:srgbClr val="ff0000"/>
                          </a:solidFill>
                          <a:ln w="0">
                            <a:noFill/>
                          </a:ln>
                        </wps:spPr>
                        <wps:style>
                          <a:lnRef idx="0"/>
                          <a:fillRef idx="0"/>
                          <a:effectRef idx="0"/>
                          <a:fontRef idx="minor"/>
                        </wps:style>
                        <wps:bodyPr/>
                      </wps:wsp>
                      <wps:wsp>
                        <wps:cNvSpPr/>
                        <wps:spPr>
                          <a:xfrm>
                            <a:off x="2085480" y="257760"/>
                            <a:ext cx="34200" cy="15120"/>
                          </a:xfrm>
                          <a:custGeom>
                            <a:avLst/>
                            <a:gdLst/>
                            <a:ahLst/>
                            <a:rect l="l" t="t" r="r" b="b"/>
                            <a:pathLst>
                              <a:path w="84" h="84">
                                <a:moveTo>
                                  <a:pt x="5116" y="5932"/>
                                </a:moveTo>
                                <a:lnTo>
                                  <a:pt x="5158" y="6015"/>
                                </a:lnTo>
                                <a:lnTo>
                                  <a:pt x="5074" y="6015"/>
                                </a:lnTo>
                                <a:lnTo>
                                  <a:pt x="5116" y="5932"/>
                                </a:lnTo>
                                <a:close/>
                              </a:path>
                            </a:pathLst>
                          </a:custGeom>
                          <a:noFill/>
                          <a:ln w="7560">
                            <a:solidFill>
                              <a:srgbClr val="ff0000"/>
                            </a:solidFill>
                            <a:round/>
                          </a:ln>
                        </wps:spPr>
                        <wps:style>
                          <a:lnRef idx="0"/>
                          <a:fillRef idx="0"/>
                          <a:effectRef idx="0"/>
                          <a:fontRef idx="minor"/>
                        </wps:style>
                        <wps:bodyPr/>
                      </wps:wsp>
                      <wps:wsp>
                        <wps:cNvSpPr/>
                        <wps:spPr>
                          <a:xfrm>
                            <a:off x="1838880" y="245880"/>
                            <a:ext cx="34200" cy="15120"/>
                          </a:xfrm>
                          <a:custGeom>
                            <a:avLst/>
                            <a:gdLst/>
                            <a:ahLst/>
                            <a:rect l="l" t="t" r="r" b="b"/>
                            <a:pathLst>
                              <a:path w="84" h="84">
                                <a:moveTo>
                                  <a:pt x="4516" y="5868"/>
                                </a:moveTo>
                                <a:lnTo>
                                  <a:pt x="4475" y="5952"/>
                                </a:lnTo>
                                <a:lnTo>
                                  <a:pt x="4558" y="5952"/>
                                </a:lnTo>
                                <a:lnTo>
                                  <a:pt x="4516" y="5868"/>
                                </a:lnTo>
                                <a:close/>
                              </a:path>
                            </a:pathLst>
                          </a:custGeom>
                          <a:solidFill>
                            <a:srgbClr val="ff0000"/>
                          </a:solidFill>
                          <a:ln w="0">
                            <a:noFill/>
                          </a:ln>
                        </wps:spPr>
                        <wps:style>
                          <a:lnRef idx="0"/>
                          <a:fillRef idx="0"/>
                          <a:effectRef idx="0"/>
                          <a:fontRef idx="minor"/>
                        </wps:style>
                        <wps:bodyPr/>
                      </wps:wsp>
                      <wps:wsp>
                        <wps:cNvSpPr/>
                        <wps:spPr>
                          <a:xfrm>
                            <a:off x="1838880" y="245880"/>
                            <a:ext cx="34200" cy="15120"/>
                          </a:xfrm>
                          <a:custGeom>
                            <a:avLst/>
                            <a:gdLst/>
                            <a:ahLst/>
                            <a:rect l="l" t="t" r="r" b="b"/>
                            <a:pathLst>
                              <a:path w="84" h="84">
                                <a:moveTo>
                                  <a:pt x="4516" y="5868"/>
                                </a:moveTo>
                                <a:lnTo>
                                  <a:pt x="4558" y="5952"/>
                                </a:lnTo>
                                <a:lnTo>
                                  <a:pt x="4475" y="5952"/>
                                </a:lnTo>
                                <a:lnTo>
                                  <a:pt x="4516" y="5868"/>
                                </a:lnTo>
                                <a:close/>
                              </a:path>
                            </a:pathLst>
                          </a:custGeom>
                          <a:noFill/>
                          <a:ln w="7560">
                            <a:solidFill>
                              <a:srgbClr val="ff0000"/>
                            </a:solidFill>
                            <a:round/>
                          </a:ln>
                        </wps:spPr>
                        <wps:style>
                          <a:lnRef idx="0"/>
                          <a:fillRef idx="0"/>
                          <a:effectRef idx="0"/>
                          <a:fontRef idx="minor"/>
                        </wps:style>
                        <wps:bodyPr/>
                      </wps:wsp>
                      <wps:wsp>
                        <wps:cNvSpPr/>
                        <wps:spPr>
                          <a:xfrm>
                            <a:off x="1591920" y="233640"/>
                            <a:ext cx="34200" cy="15120"/>
                          </a:xfrm>
                          <a:custGeom>
                            <a:avLst/>
                            <a:gdLst/>
                            <a:ahLst/>
                            <a:rect l="l" t="t" r="r" b="b"/>
                            <a:pathLst>
                              <a:path w="84" h="84">
                                <a:moveTo>
                                  <a:pt x="3915" y="5800"/>
                                </a:moveTo>
                                <a:lnTo>
                                  <a:pt x="3873" y="5884"/>
                                </a:lnTo>
                                <a:lnTo>
                                  <a:pt x="3957" y="5884"/>
                                </a:lnTo>
                                <a:lnTo>
                                  <a:pt x="3915" y="5800"/>
                                </a:lnTo>
                                <a:close/>
                              </a:path>
                            </a:pathLst>
                          </a:custGeom>
                          <a:solidFill>
                            <a:srgbClr val="ff0000"/>
                          </a:solidFill>
                          <a:ln w="0">
                            <a:noFill/>
                          </a:ln>
                        </wps:spPr>
                        <wps:style>
                          <a:lnRef idx="0"/>
                          <a:fillRef idx="0"/>
                          <a:effectRef idx="0"/>
                          <a:fontRef idx="minor"/>
                        </wps:style>
                        <wps:bodyPr/>
                      </wps:wsp>
                      <wps:wsp>
                        <wps:cNvSpPr/>
                        <wps:spPr>
                          <a:xfrm>
                            <a:off x="1591920" y="233640"/>
                            <a:ext cx="34200" cy="15120"/>
                          </a:xfrm>
                          <a:custGeom>
                            <a:avLst/>
                            <a:gdLst/>
                            <a:ahLst/>
                            <a:rect l="l" t="t" r="r" b="b"/>
                            <a:pathLst>
                              <a:path w="84" h="84">
                                <a:moveTo>
                                  <a:pt x="3915" y="5800"/>
                                </a:moveTo>
                                <a:lnTo>
                                  <a:pt x="3957" y="5884"/>
                                </a:lnTo>
                                <a:lnTo>
                                  <a:pt x="3873" y="5884"/>
                                </a:lnTo>
                                <a:lnTo>
                                  <a:pt x="3915" y="5800"/>
                                </a:lnTo>
                                <a:close/>
                              </a:path>
                            </a:pathLst>
                          </a:custGeom>
                          <a:noFill/>
                          <a:ln w="7560">
                            <a:solidFill>
                              <a:srgbClr val="ff0000"/>
                            </a:solidFill>
                            <a:round/>
                          </a:ln>
                        </wps:spPr>
                        <wps:style>
                          <a:lnRef idx="0"/>
                          <a:fillRef idx="0"/>
                          <a:effectRef idx="0"/>
                          <a:fontRef idx="minor"/>
                        </wps:style>
                        <wps:bodyPr/>
                      </wps:wsp>
                      <wps:wsp>
                        <wps:cNvSpPr/>
                        <wps:spPr>
                          <a:xfrm>
                            <a:off x="1609200" y="295920"/>
                            <a:ext cx="1976760" cy="41400"/>
                          </a:xfrm>
                          <a:custGeom>
                            <a:avLst/>
                            <a:gdLst/>
                            <a:ahLst/>
                            <a:rect l="l" t="t" r="r" b="b"/>
                            <a:pathLst>
                              <a:path w="4809" h="225">
                                <a:moveTo>
                                  <a:pt x="8724" y="6137"/>
                                </a:moveTo>
                                <a:lnTo>
                                  <a:pt x="8649" y="6145"/>
                                </a:lnTo>
                                <a:lnTo>
                                  <a:pt x="8574" y="6152"/>
                                </a:lnTo>
                                <a:lnTo>
                                  <a:pt x="8499" y="6160"/>
                                </a:lnTo>
                                <a:lnTo>
                                  <a:pt x="8424" y="6168"/>
                                </a:lnTo>
                                <a:lnTo>
                                  <a:pt x="8349" y="6176"/>
                                </a:lnTo>
                                <a:lnTo>
                                  <a:pt x="8273" y="6184"/>
                                </a:lnTo>
                                <a:lnTo>
                                  <a:pt x="8198" y="6192"/>
                                </a:lnTo>
                                <a:lnTo>
                                  <a:pt x="8123" y="6200"/>
                                </a:lnTo>
                                <a:lnTo>
                                  <a:pt x="8048" y="6208"/>
                                </a:lnTo>
                                <a:lnTo>
                                  <a:pt x="7973" y="6217"/>
                                </a:lnTo>
                                <a:lnTo>
                                  <a:pt x="7898" y="6225"/>
                                </a:lnTo>
                                <a:lnTo>
                                  <a:pt x="7823" y="6233"/>
                                </a:lnTo>
                                <a:lnTo>
                                  <a:pt x="7747" y="6242"/>
                                </a:lnTo>
                                <a:lnTo>
                                  <a:pt x="7672" y="6249"/>
                                </a:lnTo>
                                <a:lnTo>
                                  <a:pt x="7597" y="6256"/>
                                </a:lnTo>
                                <a:lnTo>
                                  <a:pt x="7522" y="6263"/>
                                </a:lnTo>
                                <a:lnTo>
                                  <a:pt x="7447" y="6268"/>
                                </a:lnTo>
                                <a:lnTo>
                                  <a:pt x="7372" y="6273"/>
                                </a:lnTo>
                                <a:lnTo>
                                  <a:pt x="7297" y="6277"/>
                                </a:lnTo>
                                <a:lnTo>
                                  <a:pt x="7222" y="6280"/>
                                </a:lnTo>
                                <a:lnTo>
                                  <a:pt x="7146" y="6284"/>
                                </a:lnTo>
                                <a:lnTo>
                                  <a:pt x="7071" y="6287"/>
                                </a:lnTo>
                                <a:lnTo>
                                  <a:pt x="6996" y="6290"/>
                                </a:lnTo>
                                <a:lnTo>
                                  <a:pt x="6921" y="6294"/>
                                </a:lnTo>
                                <a:lnTo>
                                  <a:pt x="6846" y="6298"/>
                                </a:lnTo>
                                <a:lnTo>
                                  <a:pt x="6771" y="6302"/>
                                </a:lnTo>
                                <a:lnTo>
                                  <a:pt x="6696" y="6306"/>
                                </a:lnTo>
                                <a:lnTo>
                                  <a:pt x="6620" y="6309"/>
                                </a:lnTo>
                                <a:lnTo>
                                  <a:pt x="6545" y="6313"/>
                                </a:lnTo>
                                <a:lnTo>
                                  <a:pt x="6470" y="6317"/>
                                </a:lnTo>
                                <a:lnTo>
                                  <a:pt x="6395" y="6321"/>
                                </a:lnTo>
                                <a:lnTo>
                                  <a:pt x="6320" y="6325"/>
                                </a:lnTo>
                                <a:lnTo>
                                  <a:pt x="6245" y="6329"/>
                                </a:lnTo>
                                <a:lnTo>
                                  <a:pt x="6170" y="6333"/>
                                </a:lnTo>
                                <a:lnTo>
                                  <a:pt x="6095" y="6338"/>
                                </a:lnTo>
                                <a:lnTo>
                                  <a:pt x="6019" y="6342"/>
                                </a:lnTo>
                                <a:lnTo>
                                  <a:pt x="5944" y="6347"/>
                                </a:lnTo>
                                <a:lnTo>
                                  <a:pt x="5869" y="6350"/>
                                </a:lnTo>
                                <a:lnTo>
                                  <a:pt x="5794" y="6353"/>
                                </a:lnTo>
                                <a:lnTo>
                                  <a:pt x="5719" y="6356"/>
                                </a:lnTo>
                                <a:lnTo>
                                  <a:pt x="5644" y="6358"/>
                                </a:lnTo>
                                <a:lnTo>
                                  <a:pt x="5569" y="6359"/>
                                </a:lnTo>
                                <a:lnTo>
                                  <a:pt x="5494" y="6360"/>
                                </a:lnTo>
                                <a:lnTo>
                                  <a:pt x="5418" y="6361"/>
                                </a:lnTo>
                                <a:lnTo>
                                  <a:pt x="5343" y="6361"/>
                                </a:lnTo>
                                <a:lnTo>
                                  <a:pt x="5268" y="6360"/>
                                </a:lnTo>
                                <a:lnTo>
                                  <a:pt x="5193" y="6358"/>
                                </a:lnTo>
                                <a:lnTo>
                                  <a:pt x="5118" y="6355"/>
                                </a:lnTo>
                                <a:lnTo>
                                  <a:pt x="5043" y="6349"/>
                                </a:lnTo>
                                <a:lnTo>
                                  <a:pt x="4968" y="6343"/>
                                </a:lnTo>
                                <a:lnTo>
                                  <a:pt x="4892" y="6334"/>
                                </a:lnTo>
                                <a:lnTo>
                                  <a:pt x="4817" y="6326"/>
                                </a:lnTo>
                                <a:lnTo>
                                  <a:pt x="4742" y="6316"/>
                                </a:lnTo>
                                <a:lnTo>
                                  <a:pt x="4667" y="6307"/>
                                </a:lnTo>
                                <a:lnTo>
                                  <a:pt x="4592" y="6297"/>
                                </a:lnTo>
                                <a:lnTo>
                                  <a:pt x="4517" y="6289"/>
                                </a:lnTo>
                                <a:lnTo>
                                  <a:pt x="4442" y="6280"/>
                                </a:lnTo>
                                <a:lnTo>
                                  <a:pt x="4367" y="6272"/>
                                </a:lnTo>
                                <a:lnTo>
                                  <a:pt x="4291" y="6264"/>
                                </a:lnTo>
                                <a:lnTo>
                                  <a:pt x="4216" y="6256"/>
                                </a:lnTo>
                                <a:lnTo>
                                  <a:pt x="4141" y="6247"/>
                                </a:lnTo>
                                <a:lnTo>
                                  <a:pt x="4066" y="6239"/>
                                </a:lnTo>
                                <a:lnTo>
                                  <a:pt x="3991" y="6231"/>
                                </a:lnTo>
                                <a:lnTo>
                                  <a:pt x="3916" y="6223"/>
                                </a:lnTo>
                              </a:path>
                            </a:pathLst>
                          </a:custGeom>
                          <a:noFill/>
                          <a:ln w="12600">
                            <a:solidFill>
                              <a:srgbClr val="8063a1"/>
                            </a:solidFill>
                            <a:round/>
                          </a:ln>
                        </wps:spPr>
                        <wps:style>
                          <a:lnRef idx="0"/>
                          <a:fillRef idx="0"/>
                          <a:effectRef idx="0"/>
                          <a:fontRef idx="minor"/>
                        </wps:style>
                        <wps:bodyPr/>
                      </wps:wsp>
                      <wps:wsp>
                        <wps:cNvSpPr/>
                        <wps:spPr>
                          <a:xfrm>
                            <a:off x="3567960" y="288360"/>
                            <a:ext cx="34200" cy="15120"/>
                          </a:xfrm>
                          <a:custGeom>
                            <a:avLst/>
                            <a:gdLst/>
                            <a:ahLst/>
                            <a:rect l="l" t="t" r="r" b="b"/>
                            <a:pathLst>
                              <a:path w="84" h="84">
                                <a:moveTo>
                                  <a:pt x="8723" y="6095"/>
                                </a:moveTo>
                                <a:lnTo>
                                  <a:pt x="8682" y="6179"/>
                                </a:lnTo>
                                <a:lnTo>
                                  <a:pt x="8765" y="6179"/>
                                </a:lnTo>
                                <a:lnTo>
                                  <a:pt x="8723" y="6095"/>
                                </a:lnTo>
                                <a:close/>
                              </a:path>
                            </a:pathLst>
                          </a:custGeom>
                          <a:solidFill>
                            <a:srgbClr val="8063a1"/>
                          </a:solidFill>
                          <a:ln w="0">
                            <a:noFill/>
                          </a:ln>
                        </wps:spPr>
                        <wps:style>
                          <a:lnRef idx="0"/>
                          <a:fillRef idx="0"/>
                          <a:effectRef idx="0"/>
                          <a:fontRef idx="minor"/>
                        </wps:style>
                        <wps:bodyPr/>
                      </wps:wsp>
                      <wps:wsp>
                        <wps:cNvSpPr/>
                        <wps:spPr>
                          <a:xfrm>
                            <a:off x="3567960" y="288360"/>
                            <a:ext cx="34200" cy="15120"/>
                          </a:xfrm>
                          <a:custGeom>
                            <a:avLst/>
                            <a:gdLst/>
                            <a:ahLst/>
                            <a:rect l="l" t="t" r="r" b="b"/>
                            <a:pathLst>
                              <a:path w="84" h="84">
                                <a:moveTo>
                                  <a:pt x="8723" y="6095"/>
                                </a:moveTo>
                                <a:lnTo>
                                  <a:pt x="8765" y="6179"/>
                                </a:lnTo>
                                <a:lnTo>
                                  <a:pt x="8682" y="6179"/>
                                </a:lnTo>
                                <a:lnTo>
                                  <a:pt x="8723" y="6095"/>
                                </a:lnTo>
                                <a:close/>
                              </a:path>
                            </a:pathLst>
                          </a:custGeom>
                          <a:noFill/>
                          <a:ln w="7560">
                            <a:solidFill>
                              <a:srgbClr val="8063a1"/>
                            </a:solidFill>
                            <a:round/>
                          </a:ln>
                        </wps:spPr>
                        <wps:style>
                          <a:lnRef idx="0"/>
                          <a:fillRef idx="0"/>
                          <a:effectRef idx="0"/>
                          <a:fontRef idx="minor"/>
                        </wps:style>
                        <wps:bodyPr/>
                      </wps:wsp>
                      <wps:wsp>
                        <wps:cNvSpPr/>
                        <wps:spPr>
                          <a:xfrm>
                            <a:off x="3320280" y="300240"/>
                            <a:ext cx="34200" cy="15120"/>
                          </a:xfrm>
                          <a:custGeom>
                            <a:avLst/>
                            <a:gdLst/>
                            <a:ahLst/>
                            <a:rect l="l" t="t" r="r" b="b"/>
                            <a:pathLst>
                              <a:path w="84" h="84">
                                <a:moveTo>
                                  <a:pt x="8122" y="6159"/>
                                </a:moveTo>
                                <a:lnTo>
                                  <a:pt x="8080" y="6242"/>
                                </a:lnTo>
                                <a:lnTo>
                                  <a:pt x="8164" y="6242"/>
                                </a:lnTo>
                                <a:lnTo>
                                  <a:pt x="8122" y="6159"/>
                                </a:lnTo>
                                <a:close/>
                              </a:path>
                            </a:pathLst>
                          </a:custGeom>
                          <a:solidFill>
                            <a:srgbClr val="8063a1"/>
                          </a:solidFill>
                          <a:ln w="0">
                            <a:noFill/>
                          </a:ln>
                        </wps:spPr>
                        <wps:style>
                          <a:lnRef idx="0"/>
                          <a:fillRef idx="0"/>
                          <a:effectRef idx="0"/>
                          <a:fontRef idx="minor"/>
                        </wps:style>
                        <wps:bodyPr/>
                      </wps:wsp>
                      <wps:wsp>
                        <wps:cNvSpPr/>
                        <wps:spPr>
                          <a:xfrm>
                            <a:off x="3320280" y="300240"/>
                            <a:ext cx="34200" cy="15120"/>
                          </a:xfrm>
                          <a:custGeom>
                            <a:avLst/>
                            <a:gdLst/>
                            <a:ahLst/>
                            <a:rect l="l" t="t" r="r" b="b"/>
                            <a:pathLst>
                              <a:path w="84" h="84">
                                <a:moveTo>
                                  <a:pt x="8122" y="6159"/>
                                </a:moveTo>
                                <a:lnTo>
                                  <a:pt x="8164" y="6242"/>
                                </a:lnTo>
                                <a:lnTo>
                                  <a:pt x="8080" y="6242"/>
                                </a:lnTo>
                                <a:lnTo>
                                  <a:pt x="8122" y="6159"/>
                                </a:lnTo>
                                <a:close/>
                              </a:path>
                            </a:pathLst>
                          </a:custGeom>
                          <a:noFill/>
                          <a:ln w="7560">
                            <a:solidFill>
                              <a:srgbClr val="8063a1"/>
                            </a:solidFill>
                            <a:round/>
                          </a:ln>
                        </wps:spPr>
                        <wps:style>
                          <a:lnRef idx="0"/>
                          <a:fillRef idx="0"/>
                          <a:effectRef idx="0"/>
                          <a:fontRef idx="minor"/>
                        </wps:style>
                        <wps:bodyPr/>
                      </wps:wsp>
                      <wps:wsp>
                        <wps:cNvSpPr/>
                        <wps:spPr>
                          <a:xfrm>
                            <a:off x="3073320" y="311760"/>
                            <a:ext cx="34200" cy="15120"/>
                          </a:xfrm>
                          <a:custGeom>
                            <a:avLst/>
                            <a:gdLst/>
                            <a:ahLst/>
                            <a:rect l="l" t="t" r="r" b="b"/>
                            <a:pathLst>
                              <a:path w="84" h="84">
                                <a:moveTo>
                                  <a:pt x="7520" y="6221"/>
                                </a:moveTo>
                                <a:lnTo>
                                  <a:pt x="7478" y="6304"/>
                                </a:lnTo>
                                <a:lnTo>
                                  <a:pt x="7562" y="6304"/>
                                </a:lnTo>
                                <a:lnTo>
                                  <a:pt x="7520" y="6221"/>
                                </a:lnTo>
                                <a:close/>
                              </a:path>
                            </a:pathLst>
                          </a:custGeom>
                          <a:solidFill>
                            <a:srgbClr val="8063a1"/>
                          </a:solidFill>
                          <a:ln w="0">
                            <a:noFill/>
                          </a:ln>
                        </wps:spPr>
                        <wps:style>
                          <a:lnRef idx="0"/>
                          <a:fillRef idx="0"/>
                          <a:effectRef idx="0"/>
                          <a:fontRef idx="minor"/>
                        </wps:style>
                        <wps:bodyPr/>
                      </wps:wsp>
                      <wps:wsp>
                        <wps:cNvSpPr/>
                        <wps:spPr>
                          <a:xfrm>
                            <a:off x="3073320" y="311760"/>
                            <a:ext cx="34200" cy="15120"/>
                          </a:xfrm>
                          <a:custGeom>
                            <a:avLst/>
                            <a:gdLst/>
                            <a:ahLst/>
                            <a:rect l="l" t="t" r="r" b="b"/>
                            <a:pathLst>
                              <a:path w="84" h="84">
                                <a:moveTo>
                                  <a:pt x="7520" y="6221"/>
                                </a:moveTo>
                                <a:lnTo>
                                  <a:pt x="7562" y="6304"/>
                                </a:lnTo>
                                <a:lnTo>
                                  <a:pt x="7478" y="6304"/>
                                </a:lnTo>
                                <a:lnTo>
                                  <a:pt x="7520" y="6221"/>
                                </a:lnTo>
                                <a:close/>
                              </a:path>
                            </a:pathLst>
                          </a:custGeom>
                          <a:noFill/>
                          <a:ln w="7560">
                            <a:solidFill>
                              <a:srgbClr val="8063a1"/>
                            </a:solidFill>
                            <a:round/>
                          </a:ln>
                        </wps:spPr>
                        <wps:style>
                          <a:lnRef idx="0"/>
                          <a:fillRef idx="0"/>
                          <a:effectRef idx="0"/>
                          <a:fontRef idx="minor"/>
                        </wps:style>
                        <wps:bodyPr/>
                      </wps:wsp>
                      <wps:wsp>
                        <wps:cNvSpPr/>
                        <wps:spPr>
                          <a:xfrm>
                            <a:off x="2826360" y="317520"/>
                            <a:ext cx="34200" cy="15120"/>
                          </a:xfrm>
                          <a:custGeom>
                            <a:avLst/>
                            <a:gdLst/>
                            <a:ahLst/>
                            <a:rect l="l" t="t" r="r" b="b"/>
                            <a:pathLst>
                              <a:path w="84" h="84">
                                <a:moveTo>
                                  <a:pt x="6919" y="6252"/>
                                </a:moveTo>
                                <a:lnTo>
                                  <a:pt x="6877" y="6336"/>
                                </a:lnTo>
                                <a:lnTo>
                                  <a:pt x="6961" y="6336"/>
                                </a:lnTo>
                                <a:lnTo>
                                  <a:pt x="6919" y="6252"/>
                                </a:lnTo>
                                <a:close/>
                              </a:path>
                            </a:pathLst>
                          </a:custGeom>
                          <a:solidFill>
                            <a:srgbClr val="8063a1"/>
                          </a:solidFill>
                          <a:ln w="0">
                            <a:noFill/>
                          </a:ln>
                        </wps:spPr>
                        <wps:style>
                          <a:lnRef idx="0"/>
                          <a:fillRef idx="0"/>
                          <a:effectRef idx="0"/>
                          <a:fontRef idx="minor"/>
                        </wps:style>
                        <wps:bodyPr/>
                      </wps:wsp>
                      <wps:wsp>
                        <wps:cNvSpPr/>
                        <wps:spPr>
                          <a:xfrm>
                            <a:off x="2826360" y="317520"/>
                            <a:ext cx="34200" cy="15120"/>
                          </a:xfrm>
                          <a:custGeom>
                            <a:avLst/>
                            <a:gdLst/>
                            <a:ahLst/>
                            <a:rect l="l" t="t" r="r" b="b"/>
                            <a:pathLst>
                              <a:path w="84" h="84">
                                <a:moveTo>
                                  <a:pt x="6919" y="6252"/>
                                </a:moveTo>
                                <a:lnTo>
                                  <a:pt x="6961" y="6336"/>
                                </a:lnTo>
                                <a:lnTo>
                                  <a:pt x="6877" y="6336"/>
                                </a:lnTo>
                                <a:lnTo>
                                  <a:pt x="6919" y="6252"/>
                                </a:lnTo>
                                <a:close/>
                              </a:path>
                            </a:pathLst>
                          </a:custGeom>
                          <a:noFill/>
                          <a:ln w="7560">
                            <a:solidFill>
                              <a:srgbClr val="8063a1"/>
                            </a:solidFill>
                            <a:round/>
                          </a:ln>
                        </wps:spPr>
                        <wps:style>
                          <a:lnRef idx="0"/>
                          <a:fillRef idx="0"/>
                          <a:effectRef idx="0"/>
                          <a:fontRef idx="minor"/>
                        </wps:style>
                        <wps:bodyPr/>
                      </wps:wsp>
                      <wps:wsp>
                        <wps:cNvSpPr/>
                        <wps:spPr>
                          <a:xfrm>
                            <a:off x="2580120" y="323280"/>
                            <a:ext cx="34200" cy="15120"/>
                          </a:xfrm>
                          <a:custGeom>
                            <a:avLst/>
                            <a:gdLst/>
                            <a:ahLst/>
                            <a:rect l="l" t="t" r="r" b="b"/>
                            <a:pathLst>
                              <a:path w="84" h="84">
                                <a:moveTo>
                                  <a:pt x="6319" y="6284"/>
                                </a:moveTo>
                                <a:lnTo>
                                  <a:pt x="6277" y="6368"/>
                                </a:lnTo>
                                <a:lnTo>
                                  <a:pt x="6361" y="6368"/>
                                </a:lnTo>
                                <a:lnTo>
                                  <a:pt x="6319" y="6284"/>
                                </a:lnTo>
                                <a:close/>
                              </a:path>
                            </a:pathLst>
                          </a:custGeom>
                          <a:solidFill>
                            <a:srgbClr val="8063a1"/>
                          </a:solidFill>
                          <a:ln w="0">
                            <a:noFill/>
                          </a:ln>
                        </wps:spPr>
                        <wps:style>
                          <a:lnRef idx="0"/>
                          <a:fillRef idx="0"/>
                          <a:effectRef idx="0"/>
                          <a:fontRef idx="minor"/>
                        </wps:style>
                        <wps:bodyPr/>
                      </wps:wsp>
                      <wps:wsp>
                        <wps:cNvSpPr/>
                        <wps:spPr>
                          <a:xfrm>
                            <a:off x="2580120" y="323280"/>
                            <a:ext cx="34200" cy="15120"/>
                          </a:xfrm>
                          <a:custGeom>
                            <a:avLst/>
                            <a:gdLst/>
                            <a:ahLst/>
                            <a:rect l="l" t="t" r="r" b="b"/>
                            <a:pathLst>
                              <a:path w="84" h="84">
                                <a:moveTo>
                                  <a:pt x="6319" y="6284"/>
                                </a:moveTo>
                                <a:lnTo>
                                  <a:pt x="6361" y="6368"/>
                                </a:lnTo>
                                <a:lnTo>
                                  <a:pt x="6277" y="6368"/>
                                </a:lnTo>
                                <a:lnTo>
                                  <a:pt x="6319" y="6284"/>
                                </a:lnTo>
                                <a:close/>
                              </a:path>
                            </a:pathLst>
                          </a:custGeom>
                          <a:noFill/>
                          <a:ln w="7560">
                            <a:solidFill>
                              <a:srgbClr val="8063a1"/>
                            </a:solidFill>
                            <a:round/>
                          </a:ln>
                        </wps:spPr>
                        <wps:style>
                          <a:lnRef idx="0"/>
                          <a:fillRef idx="0"/>
                          <a:effectRef idx="0"/>
                          <a:fontRef idx="minor"/>
                        </wps:style>
                        <wps:bodyPr/>
                      </wps:wsp>
                      <wps:wsp>
                        <wps:cNvSpPr/>
                        <wps:spPr>
                          <a:xfrm>
                            <a:off x="2332440" y="329040"/>
                            <a:ext cx="34200" cy="15120"/>
                          </a:xfrm>
                          <a:custGeom>
                            <a:avLst/>
                            <a:gdLst/>
                            <a:ahLst/>
                            <a:rect l="l" t="t" r="r" b="b"/>
                            <a:pathLst>
                              <a:path w="84" h="84">
                                <a:moveTo>
                                  <a:pt x="5718" y="6314"/>
                                </a:moveTo>
                                <a:lnTo>
                                  <a:pt x="5676" y="6398"/>
                                </a:lnTo>
                                <a:lnTo>
                                  <a:pt x="5759" y="6398"/>
                                </a:lnTo>
                                <a:lnTo>
                                  <a:pt x="5718" y="6314"/>
                                </a:lnTo>
                                <a:close/>
                              </a:path>
                            </a:pathLst>
                          </a:custGeom>
                          <a:solidFill>
                            <a:srgbClr val="8063a1"/>
                          </a:solidFill>
                          <a:ln w="0">
                            <a:noFill/>
                          </a:ln>
                        </wps:spPr>
                        <wps:style>
                          <a:lnRef idx="0"/>
                          <a:fillRef idx="0"/>
                          <a:effectRef idx="0"/>
                          <a:fontRef idx="minor"/>
                        </wps:style>
                        <wps:bodyPr/>
                      </wps:wsp>
                      <wps:wsp>
                        <wps:cNvSpPr/>
                        <wps:spPr>
                          <a:xfrm>
                            <a:off x="2332440" y="329040"/>
                            <a:ext cx="34200" cy="15120"/>
                          </a:xfrm>
                          <a:custGeom>
                            <a:avLst/>
                            <a:gdLst/>
                            <a:ahLst/>
                            <a:rect l="l" t="t" r="r" b="b"/>
                            <a:pathLst>
                              <a:path w="84" h="84">
                                <a:moveTo>
                                  <a:pt x="5718" y="6314"/>
                                </a:moveTo>
                                <a:lnTo>
                                  <a:pt x="5759" y="6398"/>
                                </a:lnTo>
                                <a:lnTo>
                                  <a:pt x="5676" y="6398"/>
                                </a:lnTo>
                                <a:lnTo>
                                  <a:pt x="5718" y="6314"/>
                                </a:lnTo>
                                <a:close/>
                              </a:path>
                            </a:pathLst>
                          </a:custGeom>
                          <a:noFill/>
                          <a:ln w="7560">
                            <a:solidFill>
                              <a:srgbClr val="8063a1"/>
                            </a:solidFill>
                            <a:round/>
                          </a:ln>
                        </wps:spPr>
                        <wps:style>
                          <a:lnRef idx="0"/>
                          <a:fillRef idx="0"/>
                          <a:effectRef idx="0"/>
                          <a:fontRef idx="minor"/>
                        </wps:style>
                        <wps:bodyPr/>
                      </wps:wsp>
                      <wps:wsp>
                        <wps:cNvSpPr/>
                        <wps:spPr>
                          <a:xfrm>
                            <a:off x="2085480" y="329040"/>
                            <a:ext cx="34200" cy="15120"/>
                          </a:xfrm>
                          <a:custGeom>
                            <a:avLst/>
                            <a:gdLst/>
                            <a:ahLst/>
                            <a:rect l="l" t="t" r="r" b="b"/>
                            <a:pathLst>
                              <a:path w="84" h="84">
                                <a:moveTo>
                                  <a:pt x="5116" y="6312"/>
                                </a:moveTo>
                                <a:lnTo>
                                  <a:pt x="5074" y="6396"/>
                                </a:lnTo>
                                <a:lnTo>
                                  <a:pt x="5158" y="6396"/>
                                </a:lnTo>
                                <a:lnTo>
                                  <a:pt x="5116" y="6312"/>
                                </a:lnTo>
                                <a:close/>
                              </a:path>
                            </a:pathLst>
                          </a:custGeom>
                          <a:solidFill>
                            <a:srgbClr val="8063a1"/>
                          </a:solidFill>
                          <a:ln w="0">
                            <a:noFill/>
                          </a:ln>
                        </wps:spPr>
                        <wps:style>
                          <a:lnRef idx="0"/>
                          <a:fillRef idx="0"/>
                          <a:effectRef idx="0"/>
                          <a:fontRef idx="minor"/>
                        </wps:style>
                        <wps:bodyPr/>
                      </wps:wsp>
                      <wps:wsp>
                        <wps:cNvSpPr/>
                        <wps:spPr>
                          <a:xfrm>
                            <a:off x="2085480" y="329040"/>
                            <a:ext cx="34200" cy="15120"/>
                          </a:xfrm>
                          <a:custGeom>
                            <a:avLst/>
                            <a:gdLst/>
                            <a:ahLst/>
                            <a:rect l="l" t="t" r="r" b="b"/>
                            <a:pathLst>
                              <a:path w="84" h="84">
                                <a:moveTo>
                                  <a:pt x="5116" y="6312"/>
                                </a:moveTo>
                                <a:lnTo>
                                  <a:pt x="5158" y="6396"/>
                                </a:lnTo>
                                <a:lnTo>
                                  <a:pt x="5074" y="6396"/>
                                </a:lnTo>
                                <a:lnTo>
                                  <a:pt x="5116" y="6312"/>
                                </a:lnTo>
                                <a:close/>
                              </a:path>
                            </a:pathLst>
                          </a:custGeom>
                          <a:noFill/>
                          <a:ln w="7560">
                            <a:solidFill>
                              <a:srgbClr val="8063a1"/>
                            </a:solidFill>
                            <a:round/>
                          </a:ln>
                        </wps:spPr>
                        <wps:style>
                          <a:lnRef idx="0"/>
                          <a:fillRef idx="0"/>
                          <a:effectRef idx="0"/>
                          <a:fontRef idx="minor"/>
                        </wps:style>
                        <wps:bodyPr/>
                      </wps:wsp>
                      <wps:wsp>
                        <wps:cNvSpPr/>
                        <wps:spPr>
                          <a:xfrm>
                            <a:off x="1838880" y="316080"/>
                            <a:ext cx="34200" cy="15120"/>
                          </a:xfrm>
                          <a:custGeom>
                            <a:avLst/>
                            <a:gdLst/>
                            <a:ahLst/>
                            <a:rect l="l" t="t" r="r" b="b"/>
                            <a:pathLst>
                              <a:path w="84" h="84">
                                <a:moveTo>
                                  <a:pt x="4516" y="6246"/>
                                </a:moveTo>
                                <a:lnTo>
                                  <a:pt x="4475" y="6330"/>
                                </a:lnTo>
                                <a:lnTo>
                                  <a:pt x="4558" y="6330"/>
                                </a:lnTo>
                                <a:lnTo>
                                  <a:pt x="4516" y="6246"/>
                                </a:lnTo>
                                <a:close/>
                              </a:path>
                            </a:pathLst>
                          </a:custGeom>
                          <a:solidFill>
                            <a:srgbClr val="8063a1"/>
                          </a:solidFill>
                          <a:ln w="0">
                            <a:noFill/>
                          </a:ln>
                        </wps:spPr>
                        <wps:style>
                          <a:lnRef idx="0"/>
                          <a:fillRef idx="0"/>
                          <a:effectRef idx="0"/>
                          <a:fontRef idx="minor"/>
                        </wps:style>
                        <wps:bodyPr/>
                      </wps:wsp>
                      <wps:wsp>
                        <wps:cNvSpPr/>
                        <wps:spPr>
                          <a:xfrm>
                            <a:off x="1838880" y="316080"/>
                            <a:ext cx="34200" cy="15120"/>
                          </a:xfrm>
                          <a:custGeom>
                            <a:avLst/>
                            <a:gdLst/>
                            <a:ahLst/>
                            <a:rect l="l" t="t" r="r" b="b"/>
                            <a:pathLst>
                              <a:path w="84" h="84">
                                <a:moveTo>
                                  <a:pt x="4516" y="6246"/>
                                </a:moveTo>
                                <a:lnTo>
                                  <a:pt x="4558" y="6330"/>
                                </a:lnTo>
                                <a:lnTo>
                                  <a:pt x="4475" y="6330"/>
                                </a:lnTo>
                                <a:lnTo>
                                  <a:pt x="4516" y="6246"/>
                                </a:lnTo>
                                <a:close/>
                              </a:path>
                            </a:pathLst>
                          </a:custGeom>
                          <a:noFill/>
                          <a:ln w="7560">
                            <a:solidFill>
                              <a:srgbClr val="8063a1"/>
                            </a:solidFill>
                            <a:round/>
                          </a:ln>
                        </wps:spPr>
                        <wps:style>
                          <a:lnRef idx="0"/>
                          <a:fillRef idx="0"/>
                          <a:effectRef idx="0"/>
                          <a:fontRef idx="minor"/>
                        </wps:style>
                        <wps:bodyPr/>
                      </wps:wsp>
                      <wps:wsp>
                        <wps:cNvSpPr/>
                        <wps:spPr>
                          <a:xfrm>
                            <a:off x="1591920" y="304200"/>
                            <a:ext cx="34200" cy="15120"/>
                          </a:xfrm>
                          <a:custGeom>
                            <a:avLst/>
                            <a:gdLst/>
                            <a:ahLst/>
                            <a:rect l="l" t="t" r="r" b="b"/>
                            <a:pathLst>
                              <a:path w="84" h="84">
                                <a:moveTo>
                                  <a:pt x="3915" y="6181"/>
                                </a:moveTo>
                                <a:lnTo>
                                  <a:pt x="3873" y="6264"/>
                                </a:lnTo>
                                <a:lnTo>
                                  <a:pt x="3957" y="6264"/>
                                </a:lnTo>
                                <a:lnTo>
                                  <a:pt x="3915" y="6181"/>
                                </a:lnTo>
                                <a:close/>
                              </a:path>
                            </a:pathLst>
                          </a:custGeom>
                          <a:solidFill>
                            <a:srgbClr val="8063a1"/>
                          </a:solidFill>
                          <a:ln w="0">
                            <a:noFill/>
                          </a:ln>
                        </wps:spPr>
                        <wps:style>
                          <a:lnRef idx="0"/>
                          <a:fillRef idx="0"/>
                          <a:effectRef idx="0"/>
                          <a:fontRef idx="minor"/>
                        </wps:style>
                        <wps:bodyPr/>
                      </wps:wsp>
                      <wps:wsp>
                        <wps:cNvSpPr/>
                        <wps:spPr>
                          <a:xfrm>
                            <a:off x="1591920" y="304200"/>
                            <a:ext cx="34200" cy="15120"/>
                          </a:xfrm>
                          <a:custGeom>
                            <a:avLst/>
                            <a:gdLst/>
                            <a:ahLst/>
                            <a:rect l="l" t="t" r="r" b="b"/>
                            <a:pathLst>
                              <a:path w="84" h="84">
                                <a:moveTo>
                                  <a:pt x="3915" y="6181"/>
                                </a:moveTo>
                                <a:lnTo>
                                  <a:pt x="3957" y="6264"/>
                                </a:lnTo>
                                <a:lnTo>
                                  <a:pt x="3873" y="6264"/>
                                </a:lnTo>
                                <a:lnTo>
                                  <a:pt x="3915" y="6181"/>
                                </a:lnTo>
                                <a:close/>
                              </a:path>
                            </a:pathLst>
                          </a:custGeom>
                          <a:noFill/>
                          <a:ln w="7560">
                            <a:solidFill>
                              <a:srgbClr val="8063a1"/>
                            </a:solidFill>
                            <a:round/>
                          </a:ln>
                        </wps:spPr>
                        <wps:style>
                          <a:lnRef idx="0"/>
                          <a:fillRef idx="0"/>
                          <a:effectRef idx="0"/>
                          <a:fontRef idx="minor"/>
                        </wps:style>
                        <wps:bodyPr/>
                      </wps:wsp>
                      <wps:wsp>
                        <wps:cNvSpPr/>
                        <wps:spPr>
                          <a:xfrm>
                            <a:off x="1608480" y="367200"/>
                            <a:ext cx="1976760" cy="40680"/>
                          </a:xfrm>
                          <a:custGeom>
                            <a:avLst/>
                            <a:gdLst/>
                            <a:ahLst/>
                            <a:rect l="l" t="t" r="r" b="b"/>
                            <a:pathLst>
                              <a:path w="4809" h="221">
                                <a:moveTo>
                                  <a:pt x="8723" y="6520"/>
                                </a:moveTo>
                                <a:lnTo>
                                  <a:pt x="8648" y="6528"/>
                                </a:lnTo>
                                <a:lnTo>
                                  <a:pt x="8573" y="6536"/>
                                </a:lnTo>
                                <a:lnTo>
                                  <a:pt x="8498" y="6544"/>
                                </a:lnTo>
                                <a:lnTo>
                                  <a:pt x="8423" y="6552"/>
                                </a:lnTo>
                                <a:lnTo>
                                  <a:pt x="8348" y="6560"/>
                                </a:lnTo>
                                <a:lnTo>
                                  <a:pt x="8272" y="6568"/>
                                </a:lnTo>
                                <a:lnTo>
                                  <a:pt x="8197" y="6575"/>
                                </a:lnTo>
                                <a:lnTo>
                                  <a:pt x="8122" y="6583"/>
                                </a:lnTo>
                                <a:lnTo>
                                  <a:pt x="8047" y="6591"/>
                                </a:lnTo>
                                <a:lnTo>
                                  <a:pt x="7972" y="6599"/>
                                </a:lnTo>
                                <a:lnTo>
                                  <a:pt x="7897" y="6608"/>
                                </a:lnTo>
                                <a:lnTo>
                                  <a:pt x="7822" y="6616"/>
                                </a:lnTo>
                                <a:lnTo>
                                  <a:pt x="7746" y="6624"/>
                                </a:lnTo>
                                <a:lnTo>
                                  <a:pt x="7671" y="6632"/>
                                </a:lnTo>
                                <a:lnTo>
                                  <a:pt x="7596" y="6639"/>
                                </a:lnTo>
                                <a:lnTo>
                                  <a:pt x="7521" y="6645"/>
                                </a:lnTo>
                                <a:lnTo>
                                  <a:pt x="7446" y="6650"/>
                                </a:lnTo>
                                <a:lnTo>
                                  <a:pt x="7371" y="6655"/>
                                </a:lnTo>
                                <a:lnTo>
                                  <a:pt x="7296" y="6658"/>
                                </a:lnTo>
                                <a:lnTo>
                                  <a:pt x="7221" y="6662"/>
                                </a:lnTo>
                                <a:lnTo>
                                  <a:pt x="7145" y="6665"/>
                                </a:lnTo>
                                <a:lnTo>
                                  <a:pt x="7070" y="6668"/>
                                </a:lnTo>
                                <a:lnTo>
                                  <a:pt x="6995" y="6671"/>
                                </a:lnTo>
                                <a:lnTo>
                                  <a:pt x="6920" y="6675"/>
                                </a:lnTo>
                                <a:lnTo>
                                  <a:pt x="6845" y="6679"/>
                                </a:lnTo>
                                <a:lnTo>
                                  <a:pt x="6770" y="6683"/>
                                </a:lnTo>
                                <a:lnTo>
                                  <a:pt x="6695" y="6686"/>
                                </a:lnTo>
                                <a:lnTo>
                                  <a:pt x="6620" y="6690"/>
                                </a:lnTo>
                                <a:lnTo>
                                  <a:pt x="6544" y="6694"/>
                                </a:lnTo>
                                <a:lnTo>
                                  <a:pt x="6469" y="6698"/>
                                </a:lnTo>
                                <a:lnTo>
                                  <a:pt x="6394" y="6701"/>
                                </a:lnTo>
                                <a:lnTo>
                                  <a:pt x="6319" y="6705"/>
                                </a:lnTo>
                                <a:lnTo>
                                  <a:pt x="6244" y="6709"/>
                                </a:lnTo>
                                <a:lnTo>
                                  <a:pt x="6169" y="6714"/>
                                </a:lnTo>
                                <a:lnTo>
                                  <a:pt x="6094" y="6718"/>
                                </a:lnTo>
                                <a:lnTo>
                                  <a:pt x="6018" y="6723"/>
                                </a:lnTo>
                                <a:lnTo>
                                  <a:pt x="5943" y="6727"/>
                                </a:lnTo>
                                <a:lnTo>
                                  <a:pt x="5868" y="6731"/>
                                </a:lnTo>
                                <a:lnTo>
                                  <a:pt x="5793" y="6734"/>
                                </a:lnTo>
                                <a:lnTo>
                                  <a:pt x="5718" y="6736"/>
                                </a:lnTo>
                                <a:lnTo>
                                  <a:pt x="5643" y="6738"/>
                                </a:lnTo>
                                <a:lnTo>
                                  <a:pt x="5568" y="6739"/>
                                </a:lnTo>
                                <a:lnTo>
                                  <a:pt x="5493" y="6740"/>
                                </a:lnTo>
                                <a:lnTo>
                                  <a:pt x="5417" y="6741"/>
                                </a:lnTo>
                                <a:lnTo>
                                  <a:pt x="5342" y="6741"/>
                                </a:lnTo>
                                <a:lnTo>
                                  <a:pt x="5267" y="6739"/>
                                </a:lnTo>
                                <a:lnTo>
                                  <a:pt x="5192" y="6737"/>
                                </a:lnTo>
                                <a:lnTo>
                                  <a:pt x="5117" y="6734"/>
                                </a:lnTo>
                                <a:lnTo>
                                  <a:pt x="5042" y="6728"/>
                                </a:lnTo>
                                <a:lnTo>
                                  <a:pt x="4967" y="6722"/>
                                </a:lnTo>
                                <a:lnTo>
                                  <a:pt x="4891" y="6713"/>
                                </a:lnTo>
                                <a:lnTo>
                                  <a:pt x="4816" y="6704"/>
                                </a:lnTo>
                                <a:lnTo>
                                  <a:pt x="4741" y="6695"/>
                                </a:lnTo>
                                <a:lnTo>
                                  <a:pt x="4666" y="6685"/>
                                </a:lnTo>
                                <a:lnTo>
                                  <a:pt x="4591" y="6676"/>
                                </a:lnTo>
                                <a:lnTo>
                                  <a:pt x="4516" y="6667"/>
                                </a:lnTo>
                                <a:lnTo>
                                  <a:pt x="4441" y="6659"/>
                                </a:lnTo>
                                <a:lnTo>
                                  <a:pt x="4366" y="6651"/>
                                </a:lnTo>
                                <a:lnTo>
                                  <a:pt x="4290" y="6642"/>
                                </a:lnTo>
                                <a:lnTo>
                                  <a:pt x="4215" y="6634"/>
                                </a:lnTo>
                                <a:lnTo>
                                  <a:pt x="4140" y="6626"/>
                                </a:lnTo>
                                <a:lnTo>
                                  <a:pt x="4065" y="6618"/>
                                </a:lnTo>
                                <a:lnTo>
                                  <a:pt x="3990" y="6609"/>
                                </a:lnTo>
                                <a:lnTo>
                                  <a:pt x="3915" y="6601"/>
                                </a:lnTo>
                              </a:path>
                            </a:pathLst>
                          </a:custGeom>
                          <a:noFill/>
                          <a:ln w="16560">
                            <a:solidFill>
                              <a:srgbClr val="006fc0"/>
                            </a:solidFill>
                            <a:round/>
                          </a:ln>
                        </wps:spPr>
                        <wps:style>
                          <a:lnRef idx="0"/>
                          <a:fillRef idx="0"/>
                          <a:effectRef idx="0"/>
                          <a:fontRef idx="minor"/>
                        </wps:style>
                        <wps:bodyPr/>
                      </wps:wsp>
                      <wps:wsp>
                        <wps:cNvSpPr/>
                        <wps:spPr>
                          <a:xfrm>
                            <a:off x="3567960" y="359280"/>
                            <a:ext cx="34200" cy="15120"/>
                          </a:xfrm>
                          <a:custGeom>
                            <a:avLst/>
                            <a:gdLst/>
                            <a:ahLst/>
                            <a:rect l="l" t="t" r="r" b="b"/>
                            <a:pathLst>
                              <a:path w="84" h="84">
                                <a:moveTo>
                                  <a:pt x="8723" y="6478"/>
                                </a:moveTo>
                                <a:lnTo>
                                  <a:pt x="8682" y="6561"/>
                                </a:lnTo>
                                <a:lnTo>
                                  <a:pt x="8765" y="6561"/>
                                </a:lnTo>
                                <a:lnTo>
                                  <a:pt x="8723" y="6478"/>
                                </a:lnTo>
                                <a:close/>
                              </a:path>
                            </a:pathLst>
                          </a:custGeom>
                          <a:solidFill>
                            <a:srgbClr val="006fc0"/>
                          </a:solidFill>
                          <a:ln w="0">
                            <a:noFill/>
                          </a:ln>
                        </wps:spPr>
                        <wps:style>
                          <a:lnRef idx="0"/>
                          <a:fillRef idx="0"/>
                          <a:effectRef idx="0"/>
                          <a:fontRef idx="minor"/>
                        </wps:style>
                        <wps:bodyPr/>
                      </wps:wsp>
                      <wps:wsp>
                        <wps:cNvSpPr/>
                        <wps:spPr>
                          <a:xfrm>
                            <a:off x="3567960" y="359280"/>
                            <a:ext cx="34200" cy="15120"/>
                          </a:xfrm>
                          <a:custGeom>
                            <a:avLst/>
                            <a:gdLst/>
                            <a:ahLst/>
                            <a:rect l="l" t="t" r="r" b="b"/>
                            <a:pathLst>
                              <a:path w="84" h="84">
                                <a:moveTo>
                                  <a:pt x="8723" y="6478"/>
                                </a:moveTo>
                                <a:lnTo>
                                  <a:pt x="8765" y="6561"/>
                                </a:lnTo>
                                <a:lnTo>
                                  <a:pt x="8682" y="6561"/>
                                </a:lnTo>
                                <a:lnTo>
                                  <a:pt x="8723" y="6478"/>
                                </a:lnTo>
                                <a:close/>
                              </a:path>
                            </a:pathLst>
                          </a:custGeom>
                          <a:noFill/>
                          <a:ln w="7560">
                            <a:solidFill>
                              <a:srgbClr val="006fc0"/>
                            </a:solidFill>
                            <a:round/>
                          </a:ln>
                        </wps:spPr>
                        <wps:style>
                          <a:lnRef idx="0"/>
                          <a:fillRef idx="0"/>
                          <a:effectRef idx="0"/>
                          <a:fontRef idx="minor"/>
                        </wps:style>
                        <wps:bodyPr/>
                      </wps:wsp>
                      <wps:wsp>
                        <wps:cNvSpPr/>
                        <wps:spPr>
                          <a:xfrm>
                            <a:off x="3320280" y="371520"/>
                            <a:ext cx="34200" cy="15120"/>
                          </a:xfrm>
                          <a:custGeom>
                            <a:avLst/>
                            <a:gdLst/>
                            <a:ahLst/>
                            <a:rect l="l" t="t" r="r" b="b"/>
                            <a:pathLst>
                              <a:path w="84" h="84">
                                <a:moveTo>
                                  <a:pt x="8122" y="6541"/>
                                </a:moveTo>
                                <a:lnTo>
                                  <a:pt x="8080" y="6625"/>
                                </a:lnTo>
                                <a:lnTo>
                                  <a:pt x="8164" y="6625"/>
                                </a:lnTo>
                                <a:lnTo>
                                  <a:pt x="8122" y="6541"/>
                                </a:lnTo>
                                <a:close/>
                              </a:path>
                            </a:pathLst>
                          </a:custGeom>
                          <a:solidFill>
                            <a:srgbClr val="006fc0"/>
                          </a:solidFill>
                          <a:ln w="0">
                            <a:noFill/>
                          </a:ln>
                        </wps:spPr>
                        <wps:style>
                          <a:lnRef idx="0"/>
                          <a:fillRef idx="0"/>
                          <a:effectRef idx="0"/>
                          <a:fontRef idx="minor"/>
                        </wps:style>
                        <wps:bodyPr/>
                      </wps:wsp>
                      <wps:wsp>
                        <wps:cNvSpPr/>
                        <wps:spPr>
                          <a:xfrm>
                            <a:off x="3320280" y="371520"/>
                            <a:ext cx="34200" cy="15120"/>
                          </a:xfrm>
                          <a:custGeom>
                            <a:avLst/>
                            <a:gdLst/>
                            <a:ahLst/>
                            <a:rect l="l" t="t" r="r" b="b"/>
                            <a:pathLst>
                              <a:path w="84" h="84">
                                <a:moveTo>
                                  <a:pt x="8122" y="6541"/>
                                </a:moveTo>
                                <a:lnTo>
                                  <a:pt x="8164" y="6625"/>
                                </a:lnTo>
                                <a:lnTo>
                                  <a:pt x="8080" y="6625"/>
                                </a:lnTo>
                                <a:lnTo>
                                  <a:pt x="8122" y="6541"/>
                                </a:lnTo>
                                <a:close/>
                              </a:path>
                            </a:pathLst>
                          </a:custGeom>
                          <a:noFill/>
                          <a:ln w="7560">
                            <a:solidFill>
                              <a:srgbClr val="006fc0"/>
                            </a:solidFill>
                            <a:round/>
                          </a:ln>
                        </wps:spPr>
                        <wps:style>
                          <a:lnRef idx="0"/>
                          <a:fillRef idx="0"/>
                          <a:effectRef idx="0"/>
                          <a:fontRef idx="minor"/>
                        </wps:style>
                        <wps:bodyPr/>
                      </wps:wsp>
                      <wps:wsp>
                        <wps:cNvSpPr/>
                        <wps:spPr>
                          <a:xfrm>
                            <a:off x="3073320" y="383040"/>
                            <a:ext cx="34200" cy="15120"/>
                          </a:xfrm>
                          <a:custGeom>
                            <a:avLst/>
                            <a:gdLst/>
                            <a:ahLst/>
                            <a:rect l="l" t="t" r="r" b="b"/>
                            <a:pathLst>
                              <a:path w="84" h="84">
                                <a:moveTo>
                                  <a:pt x="7520" y="6603"/>
                                </a:moveTo>
                                <a:lnTo>
                                  <a:pt x="7478" y="6687"/>
                                </a:lnTo>
                                <a:lnTo>
                                  <a:pt x="7562" y="6687"/>
                                </a:lnTo>
                                <a:lnTo>
                                  <a:pt x="7520" y="6603"/>
                                </a:lnTo>
                                <a:close/>
                              </a:path>
                            </a:pathLst>
                          </a:custGeom>
                          <a:solidFill>
                            <a:srgbClr val="006fc0"/>
                          </a:solidFill>
                          <a:ln w="0">
                            <a:noFill/>
                          </a:ln>
                        </wps:spPr>
                        <wps:style>
                          <a:lnRef idx="0"/>
                          <a:fillRef idx="0"/>
                          <a:effectRef idx="0"/>
                          <a:fontRef idx="minor"/>
                        </wps:style>
                        <wps:bodyPr/>
                      </wps:wsp>
                      <wps:wsp>
                        <wps:cNvSpPr/>
                        <wps:spPr>
                          <a:xfrm>
                            <a:off x="3073320" y="383040"/>
                            <a:ext cx="34200" cy="15120"/>
                          </a:xfrm>
                          <a:custGeom>
                            <a:avLst/>
                            <a:gdLst/>
                            <a:ahLst/>
                            <a:rect l="l" t="t" r="r" b="b"/>
                            <a:pathLst>
                              <a:path w="84" h="84">
                                <a:moveTo>
                                  <a:pt x="7520" y="6603"/>
                                </a:moveTo>
                                <a:lnTo>
                                  <a:pt x="7562" y="6687"/>
                                </a:lnTo>
                                <a:lnTo>
                                  <a:pt x="7478" y="6687"/>
                                </a:lnTo>
                                <a:lnTo>
                                  <a:pt x="7520" y="6603"/>
                                </a:lnTo>
                                <a:close/>
                              </a:path>
                            </a:pathLst>
                          </a:custGeom>
                          <a:noFill/>
                          <a:ln w="7560">
                            <a:solidFill>
                              <a:srgbClr val="006fc0"/>
                            </a:solidFill>
                            <a:round/>
                          </a:ln>
                        </wps:spPr>
                        <wps:style>
                          <a:lnRef idx="0"/>
                          <a:fillRef idx="0"/>
                          <a:effectRef idx="0"/>
                          <a:fontRef idx="minor"/>
                        </wps:style>
                        <wps:bodyPr/>
                      </wps:wsp>
                      <wps:wsp>
                        <wps:cNvSpPr/>
                        <wps:spPr>
                          <a:xfrm>
                            <a:off x="2826360" y="388080"/>
                            <a:ext cx="34200" cy="15120"/>
                          </a:xfrm>
                          <a:custGeom>
                            <a:avLst/>
                            <a:gdLst/>
                            <a:ahLst/>
                            <a:rect l="l" t="t" r="r" b="b"/>
                            <a:pathLst>
                              <a:path w="84" h="84">
                                <a:moveTo>
                                  <a:pt x="6919" y="6633"/>
                                </a:moveTo>
                                <a:lnTo>
                                  <a:pt x="6877" y="6717"/>
                                </a:lnTo>
                                <a:lnTo>
                                  <a:pt x="6961" y="6717"/>
                                </a:lnTo>
                                <a:lnTo>
                                  <a:pt x="6919" y="6633"/>
                                </a:lnTo>
                                <a:close/>
                              </a:path>
                            </a:pathLst>
                          </a:custGeom>
                          <a:solidFill>
                            <a:srgbClr val="006fc0"/>
                          </a:solidFill>
                          <a:ln w="0">
                            <a:noFill/>
                          </a:ln>
                        </wps:spPr>
                        <wps:style>
                          <a:lnRef idx="0"/>
                          <a:fillRef idx="0"/>
                          <a:effectRef idx="0"/>
                          <a:fontRef idx="minor"/>
                        </wps:style>
                        <wps:bodyPr/>
                      </wps:wsp>
                      <wps:wsp>
                        <wps:cNvSpPr/>
                        <wps:spPr>
                          <a:xfrm>
                            <a:off x="2826360" y="388080"/>
                            <a:ext cx="34200" cy="15120"/>
                          </a:xfrm>
                          <a:custGeom>
                            <a:avLst/>
                            <a:gdLst/>
                            <a:ahLst/>
                            <a:rect l="l" t="t" r="r" b="b"/>
                            <a:pathLst>
                              <a:path w="84" h="84">
                                <a:moveTo>
                                  <a:pt x="6919" y="6633"/>
                                </a:moveTo>
                                <a:lnTo>
                                  <a:pt x="6961" y="6717"/>
                                </a:lnTo>
                                <a:lnTo>
                                  <a:pt x="6877" y="6717"/>
                                </a:lnTo>
                                <a:lnTo>
                                  <a:pt x="6919" y="6633"/>
                                </a:lnTo>
                                <a:close/>
                              </a:path>
                            </a:pathLst>
                          </a:custGeom>
                          <a:noFill/>
                          <a:ln w="7560">
                            <a:solidFill>
                              <a:srgbClr val="006fc0"/>
                            </a:solidFill>
                            <a:round/>
                          </a:ln>
                        </wps:spPr>
                        <wps:style>
                          <a:lnRef idx="0"/>
                          <a:fillRef idx="0"/>
                          <a:effectRef idx="0"/>
                          <a:fontRef idx="minor"/>
                        </wps:style>
                        <wps:bodyPr/>
                      </wps:wsp>
                      <wps:wsp>
                        <wps:cNvSpPr/>
                        <wps:spPr>
                          <a:xfrm>
                            <a:off x="2580120" y="393840"/>
                            <a:ext cx="34200" cy="15120"/>
                          </a:xfrm>
                          <a:custGeom>
                            <a:avLst/>
                            <a:gdLst/>
                            <a:ahLst/>
                            <a:rect l="l" t="t" r="r" b="b"/>
                            <a:pathLst>
                              <a:path w="84" h="84">
                                <a:moveTo>
                                  <a:pt x="6319" y="6663"/>
                                </a:moveTo>
                                <a:lnTo>
                                  <a:pt x="6277" y="6746"/>
                                </a:lnTo>
                                <a:lnTo>
                                  <a:pt x="6361" y="6746"/>
                                </a:lnTo>
                                <a:lnTo>
                                  <a:pt x="6319" y="6663"/>
                                </a:lnTo>
                                <a:close/>
                              </a:path>
                            </a:pathLst>
                          </a:custGeom>
                          <a:solidFill>
                            <a:srgbClr val="006fc0"/>
                          </a:solidFill>
                          <a:ln w="0">
                            <a:noFill/>
                          </a:ln>
                        </wps:spPr>
                        <wps:style>
                          <a:lnRef idx="0"/>
                          <a:fillRef idx="0"/>
                          <a:effectRef idx="0"/>
                          <a:fontRef idx="minor"/>
                        </wps:style>
                        <wps:bodyPr/>
                      </wps:wsp>
                      <wps:wsp>
                        <wps:cNvSpPr/>
                        <wps:spPr>
                          <a:xfrm>
                            <a:off x="2580120" y="393840"/>
                            <a:ext cx="34200" cy="15120"/>
                          </a:xfrm>
                          <a:custGeom>
                            <a:avLst/>
                            <a:gdLst/>
                            <a:ahLst/>
                            <a:rect l="l" t="t" r="r" b="b"/>
                            <a:pathLst>
                              <a:path w="84" h="84">
                                <a:moveTo>
                                  <a:pt x="6319" y="6663"/>
                                </a:moveTo>
                                <a:lnTo>
                                  <a:pt x="6361" y="6746"/>
                                </a:lnTo>
                                <a:lnTo>
                                  <a:pt x="6277" y="6746"/>
                                </a:lnTo>
                                <a:lnTo>
                                  <a:pt x="6319" y="6663"/>
                                </a:lnTo>
                                <a:close/>
                              </a:path>
                            </a:pathLst>
                          </a:custGeom>
                          <a:noFill/>
                          <a:ln w="7560">
                            <a:solidFill>
                              <a:srgbClr val="006fc0"/>
                            </a:solidFill>
                            <a:round/>
                          </a:ln>
                        </wps:spPr>
                        <wps:style>
                          <a:lnRef idx="0"/>
                          <a:fillRef idx="0"/>
                          <a:effectRef idx="0"/>
                          <a:fontRef idx="minor"/>
                        </wps:style>
                        <wps:bodyPr/>
                      </wps:wsp>
                      <wps:wsp>
                        <wps:cNvSpPr/>
                        <wps:spPr>
                          <a:xfrm>
                            <a:off x="2332440" y="399240"/>
                            <a:ext cx="34200" cy="15120"/>
                          </a:xfrm>
                          <a:custGeom>
                            <a:avLst/>
                            <a:gdLst/>
                            <a:ahLst/>
                            <a:rect l="l" t="t" r="r" b="b"/>
                            <a:pathLst>
                              <a:path w="84" h="84">
                                <a:moveTo>
                                  <a:pt x="5718" y="6695"/>
                                </a:moveTo>
                                <a:lnTo>
                                  <a:pt x="5676" y="6778"/>
                                </a:lnTo>
                                <a:lnTo>
                                  <a:pt x="5759" y="6778"/>
                                </a:lnTo>
                                <a:lnTo>
                                  <a:pt x="5718" y="6695"/>
                                </a:lnTo>
                                <a:close/>
                              </a:path>
                            </a:pathLst>
                          </a:custGeom>
                          <a:solidFill>
                            <a:srgbClr val="006fc0"/>
                          </a:solidFill>
                          <a:ln w="0">
                            <a:noFill/>
                          </a:ln>
                        </wps:spPr>
                        <wps:style>
                          <a:lnRef idx="0"/>
                          <a:fillRef idx="0"/>
                          <a:effectRef idx="0"/>
                          <a:fontRef idx="minor"/>
                        </wps:style>
                        <wps:bodyPr/>
                      </wps:wsp>
                      <wps:wsp>
                        <wps:cNvSpPr/>
                        <wps:spPr>
                          <a:xfrm>
                            <a:off x="2332440" y="399240"/>
                            <a:ext cx="34200" cy="15120"/>
                          </a:xfrm>
                          <a:custGeom>
                            <a:avLst/>
                            <a:gdLst/>
                            <a:ahLst/>
                            <a:rect l="l" t="t" r="r" b="b"/>
                            <a:pathLst>
                              <a:path w="84" h="84">
                                <a:moveTo>
                                  <a:pt x="5718" y="6695"/>
                                </a:moveTo>
                                <a:lnTo>
                                  <a:pt x="5759" y="6778"/>
                                </a:lnTo>
                                <a:lnTo>
                                  <a:pt x="5676" y="6778"/>
                                </a:lnTo>
                                <a:lnTo>
                                  <a:pt x="5718" y="6695"/>
                                </a:lnTo>
                                <a:close/>
                              </a:path>
                            </a:pathLst>
                          </a:custGeom>
                          <a:noFill/>
                          <a:ln w="7560">
                            <a:solidFill>
                              <a:srgbClr val="006fc0"/>
                            </a:solidFill>
                            <a:round/>
                          </a:ln>
                        </wps:spPr>
                        <wps:style>
                          <a:lnRef idx="0"/>
                          <a:fillRef idx="0"/>
                          <a:effectRef idx="0"/>
                          <a:fontRef idx="minor"/>
                        </wps:style>
                        <wps:bodyPr/>
                      </wps:wsp>
                      <wps:wsp>
                        <wps:cNvSpPr/>
                        <wps:spPr>
                          <a:xfrm>
                            <a:off x="2085480" y="398880"/>
                            <a:ext cx="34200" cy="15120"/>
                          </a:xfrm>
                          <a:custGeom>
                            <a:avLst/>
                            <a:gdLst/>
                            <a:ahLst/>
                            <a:rect l="l" t="t" r="r" b="b"/>
                            <a:pathLst>
                              <a:path w="84" h="84">
                                <a:moveTo>
                                  <a:pt x="5116" y="6691"/>
                                </a:moveTo>
                                <a:lnTo>
                                  <a:pt x="5074" y="6774"/>
                                </a:lnTo>
                                <a:lnTo>
                                  <a:pt x="5158" y="6774"/>
                                </a:lnTo>
                                <a:lnTo>
                                  <a:pt x="5116" y="6691"/>
                                </a:lnTo>
                                <a:close/>
                              </a:path>
                            </a:pathLst>
                          </a:custGeom>
                          <a:solidFill>
                            <a:srgbClr val="006fc0"/>
                          </a:solidFill>
                          <a:ln w="0">
                            <a:noFill/>
                          </a:ln>
                        </wps:spPr>
                        <wps:style>
                          <a:lnRef idx="0"/>
                          <a:fillRef idx="0"/>
                          <a:effectRef idx="0"/>
                          <a:fontRef idx="minor"/>
                        </wps:style>
                        <wps:bodyPr/>
                      </wps:wsp>
                      <wps:wsp>
                        <wps:cNvSpPr/>
                        <wps:spPr>
                          <a:xfrm>
                            <a:off x="2085480" y="398880"/>
                            <a:ext cx="34200" cy="15120"/>
                          </a:xfrm>
                          <a:custGeom>
                            <a:avLst/>
                            <a:gdLst/>
                            <a:ahLst/>
                            <a:rect l="l" t="t" r="r" b="b"/>
                            <a:pathLst>
                              <a:path w="84" h="84">
                                <a:moveTo>
                                  <a:pt x="5116" y="6691"/>
                                </a:moveTo>
                                <a:lnTo>
                                  <a:pt x="5158" y="6774"/>
                                </a:lnTo>
                                <a:lnTo>
                                  <a:pt x="5074" y="6774"/>
                                </a:lnTo>
                                <a:lnTo>
                                  <a:pt x="5116" y="6691"/>
                                </a:lnTo>
                                <a:close/>
                              </a:path>
                            </a:pathLst>
                          </a:custGeom>
                          <a:noFill/>
                          <a:ln w="7560">
                            <a:solidFill>
                              <a:srgbClr val="006fc0"/>
                            </a:solidFill>
                            <a:round/>
                          </a:ln>
                        </wps:spPr>
                        <wps:style>
                          <a:lnRef idx="0"/>
                          <a:fillRef idx="0"/>
                          <a:effectRef idx="0"/>
                          <a:fontRef idx="minor"/>
                        </wps:style>
                        <wps:bodyPr/>
                      </wps:wsp>
                      <wps:wsp>
                        <wps:cNvSpPr/>
                        <wps:spPr>
                          <a:xfrm>
                            <a:off x="1838880" y="386640"/>
                            <a:ext cx="34200" cy="15120"/>
                          </a:xfrm>
                          <a:custGeom>
                            <a:avLst/>
                            <a:gdLst/>
                            <a:ahLst/>
                            <a:rect l="l" t="t" r="r" b="b"/>
                            <a:pathLst>
                              <a:path w="84" h="84">
                                <a:moveTo>
                                  <a:pt x="4516" y="6625"/>
                                </a:moveTo>
                                <a:lnTo>
                                  <a:pt x="4475" y="6709"/>
                                </a:lnTo>
                                <a:lnTo>
                                  <a:pt x="4558" y="6709"/>
                                </a:lnTo>
                                <a:lnTo>
                                  <a:pt x="4516" y="6625"/>
                                </a:lnTo>
                                <a:close/>
                              </a:path>
                            </a:pathLst>
                          </a:custGeom>
                          <a:solidFill>
                            <a:srgbClr val="006fc0"/>
                          </a:solidFill>
                          <a:ln w="0">
                            <a:noFill/>
                          </a:ln>
                        </wps:spPr>
                        <wps:style>
                          <a:lnRef idx="0"/>
                          <a:fillRef idx="0"/>
                          <a:effectRef idx="0"/>
                          <a:fontRef idx="minor"/>
                        </wps:style>
                        <wps:bodyPr/>
                      </wps:wsp>
                      <wps:wsp>
                        <wps:cNvSpPr/>
                        <wps:spPr>
                          <a:xfrm>
                            <a:off x="1838880" y="386640"/>
                            <a:ext cx="34200" cy="15120"/>
                          </a:xfrm>
                          <a:custGeom>
                            <a:avLst/>
                            <a:gdLst/>
                            <a:ahLst/>
                            <a:rect l="l" t="t" r="r" b="b"/>
                            <a:pathLst>
                              <a:path w="84" h="84">
                                <a:moveTo>
                                  <a:pt x="4516" y="6625"/>
                                </a:moveTo>
                                <a:lnTo>
                                  <a:pt x="4558" y="6709"/>
                                </a:lnTo>
                                <a:lnTo>
                                  <a:pt x="4475" y="6709"/>
                                </a:lnTo>
                                <a:lnTo>
                                  <a:pt x="4516" y="6625"/>
                                </a:lnTo>
                                <a:close/>
                              </a:path>
                            </a:pathLst>
                          </a:custGeom>
                          <a:noFill/>
                          <a:ln w="7560">
                            <a:solidFill>
                              <a:srgbClr val="006fc0"/>
                            </a:solidFill>
                            <a:round/>
                          </a:ln>
                        </wps:spPr>
                        <wps:style>
                          <a:lnRef idx="0"/>
                          <a:fillRef idx="0"/>
                          <a:effectRef idx="0"/>
                          <a:fontRef idx="minor"/>
                        </wps:style>
                        <wps:bodyPr/>
                      </wps:wsp>
                      <wps:wsp>
                        <wps:cNvSpPr/>
                        <wps:spPr>
                          <a:xfrm>
                            <a:off x="1591920" y="374760"/>
                            <a:ext cx="34200" cy="15120"/>
                          </a:xfrm>
                          <a:custGeom>
                            <a:avLst/>
                            <a:gdLst/>
                            <a:ahLst/>
                            <a:rect l="l" t="t" r="r" b="b"/>
                            <a:pathLst>
                              <a:path w="84" h="84">
                                <a:moveTo>
                                  <a:pt x="3915" y="6559"/>
                                </a:moveTo>
                                <a:lnTo>
                                  <a:pt x="3873" y="6643"/>
                                </a:lnTo>
                                <a:lnTo>
                                  <a:pt x="3957" y="6643"/>
                                </a:lnTo>
                                <a:lnTo>
                                  <a:pt x="3915" y="6559"/>
                                </a:lnTo>
                                <a:close/>
                              </a:path>
                            </a:pathLst>
                          </a:custGeom>
                          <a:solidFill>
                            <a:srgbClr val="006fc0"/>
                          </a:solidFill>
                          <a:ln w="0">
                            <a:noFill/>
                          </a:ln>
                        </wps:spPr>
                        <wps:style>
                          <a:lnRef idx="0"/>
                          <a:fillRef idx="0"/>
                          <a:effectRef idx="0"/>
                          <a:fontRef idx="minor"/>
                        </wps:style>
                        <wps:bodyPr/>
                      </wps:wsp>
                      <wps:wsp>
                        <wps:cNvSpPr/>
                        <wps:spPr>
                          <a:xfrm>
                            <a:off x="1591920" y="374760"/>
                            <a:ext cx="34200" cy="15120"/>
                          </a:xfrm>
                          <a:custGeom>
                            <a:avLst/>
                            <a:gdLst/>
                            <a:ahLst/>
                            <a:rect l="l" t="t" r="r" b="b"/>
                            <a:pathLst>
                              <a:path w="84" h="84">
                                <a:moveTo>
                                  <a:pt x="3915" y="6559"/>
                                </a:moveTo>
                                <a:lnTo>
                                  <a:pt x="3957" y="6643"/>
                                </a:lnTo>
                                <a:lnTo>
                                  <a:pt x="3873" y="6643"/>
                                </a:lnTo>
                                <a:lnTo>
                                  <a:pt x="3915" y="6559"/>
                                </a:lnTo>
                                <a:close/>
                              </a:path>
                            </a:pathLst>
                          </a:custGeom>
                          <a:noFill/>
                          <a:ln w="7560">
                            <a:solidFill>
                              <a:srgbClr val="006fc0"/>
                            </a:solidFill>
                            <a:round/>
                          </a:ln>
                        </wps:spPr>
                        <wps:style>
                          <a:lnRef idx="0"/>
                          <a:fillRef idx="0"/>
                          <a:effectRef idx="0"/>
                          <a:fontRef idx="minor"/>
                        </wps:style>
                        <wps:bodyPr/>
                      </wps:wsp>
                      <pic:pic xmlns:pic="http://schemas.openxmlformats.org/drawingml/2006/picture">
                        <pic:nvPicPr>
                          <pic:cNvPr id="33" name="图片 279" descr=""/>
                          <pic:cNvPicPr/>
                        </pic:nvPicPr>
                        <pic:blipFill>
                          <a:blip r:embed="rId108"/>
                          <a:stretch/>
                        </pic:blipFill>
                        <pic:spPr>
                          <a:xfrm>
                            <a:off x="3678480" y="16560"/>
                            <a:ext cx="100800" cy="34920"/>
                          </a:xfrm>
                          <a:prstGeom prst="rect">
                            <a:avLst/>
                          </a:prstGeom>
                          <a:ln w="0">
                            <a:noFill/>
                          </a:ln>
                        </pic:spPr>
                      </pic:pic>
                      <wps:wsp>
                        <wps:cNvSpPr/>
                        <wps:spPr>
                          <a:xfrm>
                            <a:off x="1383120" y="14040"/>
                            <a:ext cx="1825560" cy="121320"/>
                          </a:xfrm>
                          <a:prstGeom prst="rect">
                            <a:avLst/>
                          </a:prstGeom>
                          <a:noFill/>
                          <a:ln w="12600">
                            <a:solidFill>
                              <a:srgbClr val="000000"/>
                            </a:solidFill>
                            <a:miter/>
                          </a:ln>
                        </wps:spPr>
                        <wps:style>
                          <a:lnRef idx="0"/>
                          <a:fillRef idx="0"/>
                          <a:effectRef idx="0"/>
                          <a:fontRef idx="minor"/>
                        </wps:style>
                        <wps:bodyPr/>
                      </wps:wsp>
                      <pic:pic xmlns:pic="http://schemas.openxmlformats.org/drawingml/2006/picture">
                        <pic:nvPicPr>
                          <pic:cNvPr id="34" name="图片 281" descr=""/>
                          <pic:cNvPicPr/>
                        </pic:nvPicPr>
                        <pic:blipFill>
                          <a:blip r:embed="rId109"/>
                          <a:stretch/>
                        </pic:blipFill>
                        <pic:spPr>
                          <a:xfrm>
                            <a:off x="1441440" y="18360"/>
                            <a:ext cx="488160" cy="20880"/>
                          </a:xfrm>
                          <a:prstGeom prst="rect">
                            <a:avLst/>
                          </a:prstGeom>
                          <a:ln w="0">
                            <a:noFill/>
                          </a:ln>
                        </pic:spPr>
                      </pic:pic>
                      <wps:wsp>
                        <wps:cNvSpPr/>
                        <wps:spPr>
                          <a:xfrm>
                            <a:off x="2354040" y="29160"/>
                            <a:ext cx="130680" cy="720"/>
                          </a:xfrm>
                          <a:custGeom>
                            <a:avLst/>
                            <a:gdLst/>
                            <a:ahLst/>
                            <a:rect l="l" t="t" r="r" b="b"/>
                            <a:pathLst>
                              <a:path w="319" h="0">
                                <a:moveTo>
                                  <a:pt x="5930" y="4700"/>
                                </a:moveTo>
                                <a:lnTo>
                                  <a:pt x="6047" y="4700"/>
                                </a:lnTo>
                                <a:moveTo>
                                  <a:pt x="5728" y="4700"/>
                                </a:moveTo>
                                <a:lnTo>
                                  <a:pt x="5846" y="4700"/>
                                </a:lnTo>
                              </a:path>
                            </a:pathLst>
                          </a:custGeom>
                          <a:noFill/>
                          <a:ln w="12600">
                            <a:solidFill>
                              <a:srgbClr val="ff0000"/>
                            </a:solidFill>
                            <a:round/>
                          </a:ln>
                        </wps:spPr>
                        <wps:style>
                          <a:lnRef idx="0"/>
                          <a:fillRef idx="0"/>
                          <a:effectRef idx="0"/>
                          <a:fontRef idx="minor"/>
                        </wps:style>
                        <wps:bodyPr/>
                      </wps:wsp>
                      <wps:wsp>
                        <wps:cNvSpPr/>
                        <wps:spPr>
                          <a:xfrm>
                            <a:off x="2402280" y="21600"/>
                            <a:ext cx="34200" cy="15120"/>
                          </a:xfrm>
                          <a:prstGeom prst="rect">
                            <a:avLst/>
                          </a:prstGeom>
                          <a:solidFill>
                            <a:srgbClr val="ff0000"/>
                          </a:solidFill>
                          <a:ln w="0">
                            <a:noFill/>
                          </a:ln>
                        </wps:spPr>
                        <wps:style>
                          <a:lnRef idx="0"/>
                          <a:fillRef idx="0"/>
                          <a:effectRef idx="0"/>
                          <a:fontRef idx="minor"/>
                        </wps:style>
                        <wps:bodyPr/>
                      </wps:wsp>
                      <pic:pic xmlns:pic="http://schemas.openxmlformats.org/drawingml/2006/picture">
                        <pic:nvPicPr>
                          <pic:cNvPr id="35" name="图片 284" descr=""/>
                          <pic:cNvPicPr/>
                        </pic:nvPicPr>
                        <pic:blipFill>
                          <a:blip r:embed="rId110"/>
                          <a:stretch/>
                        </pic:blipFill>
                        <pic:spPr>
                          <a:xfrm>
                            <a:off x="2503080" y="18360"/>
                            <a:ext cx="652320" cy="21600"/>
                          </a:xfrm>
                          <a:prstGeom prst="rect">
                            <a:avLst/>
                          </a:prstGeom>
                          <a:ln w="0">
                            <a:noFill/>
                          </a:ln>
                        </pic:spPr>
                      </pic:pic>
                      <wps:wsp>
                        <wps:cNvSpPr/>
                        <wps:spPr>
                          <a:xfrm>
                            <a:off x="1441440" y="60480"/>
                            <a:ext cx="130680" cy="720"/>
                          </a:xfrm>
                          <a:custGeom>
                            <a:avLst/>
                            <a:gdLst/>
                            <a:ahLst/>
                            <a:rect l="l" t="t" r="r" b="b"/>
                            <a:pathLst>
                              <a:path w="319" h="0">
                                <a:moveTo>
                                  <a:pt x="3707" y="4866"/>
                                </a:moveTo>
                                <a:lnTo>
                                  <a:pt x="3826" y="4866"/>
                                </a:lnTo>
                                <a:moveTo>
                                  <a:pt x="3507" y="4866"/>
                                </a:moveTo>
                                <a:lnTo>
                                  <a:pt x="3623" y="4866"/>
                                </a:lnTo>
                              </a:path>
                            </a:pathLst>
                          </a:custGeom>
                          <a:noFill/>
                          <a:ln w="12600">
                            <a:solidFill>
                              <a:srgbClr val="8063a1"/>
                            </a:solidFill>
                            <a:round/>
                          </a:ln>
                        </wps:spPr>
                        <wps:style>
                          <a:lnRef idx="0"/>
                          <a:fillRef idx="0"/>
                          <a:effectRef idx="0"/>
                          <a:fontRef idx="minor"/>
                        </wps:style>
                        <wps:bodyPr/>
                      </wps:wsp>
                      <wps:wsp>
                        <wps:cNvSpPr/>
                        <wps:spPr>
                          <a:xfrm>
                            <a:off x="1488600" y="52200"/>
                            <a:ext cx="34200" cy="15120"/>
                          </a:xfrm>
                          <a:prstGeom prst="rect">
                            <a:avLst/>
                          </a:prstGeom>
                          <a:solidFill>
                            <a:srgbClr val="8063a1"/>
                          </a:solidFill>
                          <a:ln w="0">
                            <a:noFill/>
                          </a:ln>
                        </wps:spPr>
                        <wps:style>
                          <a:lnRef idx="0"/>
                          <a:fillRef idx="0"/>
                          <a:effectRef idx="0"/>
                          <a:fontRef idx="minor"/>
                        </wps:style>
                        <wps:bodyPr/>
                      </wps:wsp>
                      <pic:pic xmlns:pic="http://schemas.openxmlformats.org/drawingml/2006/picture">
                        <pic:nvPicPr>
                          <pic:cNvPr id="36" name="图片 287" descr=""/>
                          <pic:cNvPicPr/>
                        </pic:nvPicPr>
                        <pic:blipFill>
                          <a:blip r:embed="rId111"/>
                          <a:stretch/>
                        </pic:blipFill>
                        <pic:spPr>
                          <a:xfrm>
                            <a:off x="1590120" y="48960"/>
                            <a:ext cx="652320" cy="21600"/>
                          </a:xfrm>
                          <a:prstGeom prst="rect">
                            <a:avLst/>
                          </a:prstGeom>
                          <a:ln w="0">
                            <a:noFill/>
                          </a:ln>
                        </pic:spPr>
                      </pic:pic>
                      <wps:wsp>
                        <wps:cNvSpPr/>
                        <wps:spPr>
                          <a:xfrm>
                            <a:off x="2354040" y="60480"/>
                            <a:ext cx="130680" cy="720"/>
                          </a:xfrm>
                          <a:custGeom>
                            <a:avLst/>
                            <a:gdLst/>
                            <a:ahLst/>
                            <a:rect l="l" t="t" r="r" b="b"/>
                            <a:pathLst>
                              <a:path w="319" h="0">
                                <a:moveTo>
                                  <a:pt x="5930" y="4866"/>
                                </a:moveTo>
                                <a:lnTo>
                                  <a:pt x="6047" y="4866"/>
                                </a:lnTo>
                                <a:moveTo>
                                  <a:pt x="5728" y="4866"/>
                                </a:moveTo>
                                <a:lnTo>
                                  <a:pt x="5846" y="4866"/>
                                </a:lnTo>
                              </a:path>
                            </a:pathLst>
                          </a:custGeom>
                          <a:noFill/>
                          <a:ln w="12600">
                            <a:solidFill>
                              <a:srgbClr val="006fc0"/>
                            </a:solidFill>
                            <a:round/>
                          </a:ln>
                        </wps:spPr>
                        <wps:style>
                          <a:lnRef idx="0"/>
                          <a:fillRef idx="0"/>
                          <a:effectRef idx="0"/>
                          <a:fontRef idx="minor"/>
                        </wps:style>
                        <wps:bodyPr/>
                      </wps:wsp>
                      <wps:wsp>
                        <wps:cNvSpPr/>
                        <wps:spPr>
                          <a:xfrm>
                            <a:off x="2402280" y="52200"/>
                            <a:ext cx="34200" cy="15120"/>
                          </a:xfrm>
                          <a:prstGeom prst="rect">
                            <a:avLst/>
                          </a:prstGeom>
                          <a:solidFill>
                            <a:srgbClr val="006fc0"/>
                          </a:solidFill>
                          <a:ln w="0">
                            <a:noFill/>
                          </a:ln>
                        </wps:spPr>
                        <wps:style>
                          <a:lnRef idx="0"/>
                          <a:fillRef idx="0"/>
                          <a:effectRef idx="0"/>
                          <a:fontRef idx="minor"/>
                        </wps:style>
                        <wps:bodyPr/>
                      </wps:wsp>
                      <pic:pic xmlns:pic="http://schemas.openxmlformats.org/drawingml/2006/picture">
                        <pic:nvPicPr>
                          <pic:cNvPr id="37" name="图片 290" descr=""/>
                          <pic:cNvPicPr/>
                        </pic:nvPicPr>
                        <pic:blipFill>
                          <a:blip r:embed="rId112"/>
                          <a:stretch/>
                        </pic:blipFill>
                        <pic:spPr>
                          <a:xfrm>
                            <a:off x="2503080" y="48960"/>
                            <a:ext cx="652320" cy="21600"/>
                          </a:xfrm>
                          <a:prstGeom prst="rect">
                            <a:avLst/>
                          </a:prstGeom>
                          <a:ln w="0">
                            <a:noFill/>
                          </a:ln>
                        </pic:spPr>
                      </pic:pic>
                      <wps:wsp>
                        <wps:cNvSpPr/>
                        <wps:spPr>
                          <a:xfrm>
                            <a:off x="1441440" y="90000"/>
                            <a:ext cx="130680" cy="0"/>
                          </a:xfrm>
                          <a:prstGeom prst="line">
                            <a:avLst/>
                          </a:prstGeom>
                          <a:ln w="12600">
                            <a:solidFill>
                              <a:srgbClr val="ff0000"/>
                            </a:solidFill>
                            <a:miter/>
                          </a:ln>
                        </wps:spPr>
                        <wps:style>
                          <a:lnRef idx="0"/>
                          <a:fillRef idx="0"/>
                          <a:effectRef idx="0"/>
                          <a:fontRef idx="minor"/>
                        </wps:style>
                        <wps:bodyPr/>
                      </wps:wsp>
                      <wps:wsp>
                        <wps:cNvSpPr/>
                        <wps:spPr>
                          <a:xfrm>
                            <a:off x="1488600" y="82440"/>
                            <a:ext cx="34200" cy="15120"/>
                          </a:xfrm>
                          <a:custGeom>
                            <a:avLst/>
                            <a:gdLst/>
                            <a:ahLst/>
                            <a:rect l="l" t="t" r="r" b="b"/>
                            <a:pathLst>
                              <a:path w="84" h="84">
                                <a:moveTo>
                                  <a:pt x="3665" y="4985"/>
                                </a:moveTo>
                                <a:lnTo>
                                  <a:pt x="3623" y="5069"/>
                                </a:lnTo>
                                <a:lnTo>
                                  <a:pt x="3707" y="5069"/>
                                </a:lnTo>
                                <a:lnTo>
                                  <a:pt x="3665" y="4985"/>
                                </a:lnTo>
                                <a:close/>
                              </a:path>
                            </a:pathLst>
                          </a:custGeom>
                          <a:solidFill>
                            <a:srgbClr val="ff0000"/>
                          </a:solidFill>
                          <a:ln w="0">
                            <a:noFill/>
                          </a:ln>
                        </wps:spPr>
                        <wps:style>
                          <a:lnRef idx="0"/>
                          <a:fillRef idx="0"/>
                          <a:effectRef idx="0"/>
                          <a:fontRef idx="minor"/>
                        </wps:style>
                        <wps:bodyPr/>
                      </wps:wsp>
                      <wps:wsp>
                        <wps:cNvSpPr/>
                        <wps:spPr>
                          <a:xfrm>
                            <a:off x="1488600" y="82440"/>
                            <a:ext cx="34200" cy="15120"/>
                          </a:xfrm>
                          <a:custGeom>
                            <a:avLst/>
                            <a:gdLst/>
                            <a:ahLst/>
                            <a:rect l="l" t="t" r="r" b="b"/>
                            <a:pathLst>
                              <a:path w="84" h="84">
                                <a:moveTo>
                                  <a:pt x="3665" y="4985"/>
                                </a:moveTo>
                                <a:lnTo>
                                  <a:pt x="3707" y="5069"/>
                                </a:lnTo>
                                <a:lnTo>
                                  <a:pt x="3623" y="5069"/>
                                </a:lnTo>
                                <a:lnTo>
                                  <a:pt x="3665" y="4985"/>
                                </a:lnTo>
                                <a:close/>
                              </a:path>
                            </a:pathLst>
                          </a:custGeom>
                          <a:noFill/>
                          <a:ln w="7560">
                            <a:solidFill>
                              <a:srgbClr val="ff0000"/>
                            </a:solidFill>
                            <a:round/>
                          </a:ln>
                        </wps:spPr>
                        <wps:style>
                          <a:lnRef idx="0"/>
                          <a:fillRef idx="0"/>
                          <a:effectRef idx="0"/>
                          <a:fontRef idx="minor"/>
                        </wps:style>
                        <wps:bodyPr/>
                      </wps:wsp>
                      <pic:pic xmlns:pic="http://schemas.openxmlformats.org/drawingml/2006/picture">
                        <pic:nvPicPr>
                          <pic:cNvPr id="38" name="图片 294" descr=""/>
                          <pic:cNvPicPr/>
                        </pic:nvPicPr>
                        <pic:blipFill>
                          <a:blip r:embed="rId113"/>
                          <a:stretch/>
                        </pic:blipFill>
                        <pic:spPr>
                          <a:xfrm>
                            <a:off x="1590120" y="79200"/>
                            <a:ext cx="570960" cy="21600"/>
                          </a:xfrm>
                          <a:prstGeom prst="rect">
                            <a:avLst/>
                          </a:prstGeom>
                          <a:ln w="0">
                            <a:noFill/>
                          </a:ln>
                        </pic:spPr>
                      </pic:pic>
                      <wps:wsp>
                        <wps:cNvSpPr/>
                        <wps:spPr>
                          <a:xfrm>
                            <a:off x="2354040" y="90000"/>
                            <a:ext cx="130680" cy="0"/>
                          </a:xfrm>
                          <a:prstGeom prst="line">
                            <a:avLst/>
                          </a:prstGeom>
                          <a:ln w="12600">
                            <a:solidFill>
                              <a:srgbClr val="8063a1"/>
                            </a:solidFill>
                            <a:miter/>
                          </a:ln>
                        </wps:spPr>
                        <wps:style>
                          <a:lnRef idx="0"/>
                          <a:fillRef idx="0"/>
                          <a:effectRef idx="0"/>
                          <a:fontRef idx="minor"/>
                        </wps:style>
                        <wps:bodyPr/>
                      </wps:wsp>
                      <wps:wsp>
                        <wps:cNvSpPr/>
                        <wps:spPr>
                          <a:xfrm>
                            <a:off x="2402280" y="82440"/>
                            <a:ext cx="34200" cy="15120"/>
                          </a:xfrm>
                          <a:custGeom>
                            <a:avLst/>
                            <a:gdLst/>
                            <a:ahLst/>
                            <a:rect l="l" t="t" r="r" b="b"/>
                            <a:pathLst>
                              <a:path w="84" h="84">
                                <a:moveTo>
                                  <a:pt x="5888" y="4985"/>
                                </a:moveTo>
                                <a:lnTo>
                                  <a:pt x="5846" y="5069"/>
                                </a:lnTo>
                                <a:lnTo>
                                  <a:pt x="5930" y="5069"/>
                                </a:lnTo>
                                <a:lnTo>
                                  <a:pt x="5888" y="4985"/>
                                </a:lnTo>
                                <a:close/>
                              </a:path>
                            </a:pathLst>
                          </a:custGeom>
                          <a:solidFill>
                            <a:srgbClr val="8063a1"/>
                          </a:solidFill>
                          <a:ln w="0">
                            <a:noFill/>
                          </a:ln>
                        </wps:spPr>
                        <wps:style>
                          <a:lnRef idx="0"/>
                          <a:fillRef idx="0"/>
                          <a:effectRef idx="0"/>
                          <a:fontRef idx="minor"/>
                        </wps:style>
                        <wps:bodyPr/>
                      </wps:wsp>
                      <wps:wsp>
                        <wps:cNvSpPr/>
                        <wps:spPr>
                          <a:xfrm>
                            <a:off x="2402280" y="82440"/>
                            <a:ext cx="34200" cy="15120"/>
                          </a:xfrm>
                          <a:custGeom>
                            <a:avLst/>
                            <a:gdLst/>
                            <a:ahLst/>
                            <a:rect l="l" t="t" r="r" b="b"/>
                            <a:pathLst>
                              <a:path w="84" h="84">
                                <a:moveTo>
                                  <a:pt x="5888" y="4985"/>
                                </a:moveTo>
                                <a:lnTo>
                                  <a:pt x="5930" y="5069"/>
                                </a:lnTo>
                                <a:lnTo>
                                  <a:pt x="5846" y="5069"/>
                                </a:lnTo>
                                <a:lnTo>
                                  <a:pt x="5888" y="4985"/>
                                </a:lnTo>
                                <a:close/>
                              </a:path>
                            </a:pathLst>
                          </a:custGeom>
                          <a:noFill/>
                          <a:ln w="7560">
                            <a:solidFill>
                              <a:srgbClr val="8063a1"/>
                            </a:solidFill>
                            <a:round/>
                          </a:ln>
                        </wps:spPr>
                        <wps:style>
                          <a:lnRef idx="0"/>
                          <a:fillRef idx="0"/>
                          <a:effectRef idx="0"/>
                          <a:fontRef idx="minor"/>
                        </wps:style>
                        <wps:bodyPr/>
                      </wps:wsp>
                      <pic:pic xmlns:pic="http://schemas.openxmlformats.org/drawingml/2006/picture">
                        <pic:nvPicPr>
                          <pic:cNvPr id="39" name="图片 298" descr=""/>
                          <pic:cNvPicPr/>
                        </pic:nvPicPr>
                        <pic:blipFill>
                          <a:blip r:embed="rId114"/>
                          <a:stretch/>
                        </pic:blipFill>
                        <pic:spPr>
                          <a:xfrm>
                            <a:off x="2503080" y="79200"/>
                            <a:ext cx="587880" cy="21600"/>
                          </a:xfrm>
                          <a:prstGeom prst="rect">
                            <a:avLst/>
                          </a:prstGeom>
                          <a:ln w="0">
                            <a:noFill/>
                          </a:ln>
                        </pic:spPr>
                      </pic:pic>
                      <wps:wsp>
                        <wps:cNvSpPr/>
                        <wps:spPr>
                          <a:xfrm>
                            <a:off x="1440720" y="120600"/>
                            <a:ext cx="130680" cy="0"/>
                          </a:xfrm>
                          <a:prstGeom prst="line">
                            <a:avLst/>
                          </a:prstGeom>
                          <a:ln w="16560">
                            <a:solidFill>
                              <a:srgbClr val="006fc0"/>
                            </a:solidFill>
                            <a:miter/>
                          </a:ln>
                        </wps:spPr>
                        <wps:style>
                          <a:lnRef idx="0"/>
                          <a:fillRef idx="0"/>
                          <a:effectRef idx="0"/>
                          <a:fontRef idx="minor"/>
                        </wps:style>
                        <wps:bodyPr/>
                      </wps:wsp>
                      <wps:wsp>
                        <wps:cNvSpPr/>
                        <wps:spPr>
                          <a:xfrm>
                            <a:off x="1488600" y="113040"/>
                            <a:ext cx="34200" cy="15120"/>
                          </a:xfrm>
                          <a:custGeom>
                            <a:avLst/>
                            <a:gdLst/>
                            <a:ahLst/>
                            <a:rect l="l" t="t" r="r" b="b"/>
                            <a:pathLst>
                              <a:path w="84" h="84">
                                <a:moveTo>
                                  <a:pt x="3665" y="5151"/>
                                </a:moveTo>
                                <a:lnTo>
                                  <a:pt x="3623" y="5234"/>
                                </a:lnTo>
                                <a:lnTo>
                                  <a:pt x="3707" y="5234"/>
                                </a:lnTo>
                                <a:lnTo>
                                  <a:pt x="3665" y="5151"/>
                                </a:lnTo>
                                <a:close/>
                              </a:path>
                            </a:pathLst>
                          </a:custGeom>
                          <a:solidFill>
                            <a:srgbClr val="006fc0"/>
                          </a:solidFill>
                          <a:ln w="0">
                            <a:noFill/>
                          </a:ln>
                        </wps:spPr>
                        <wps:style>
                          <a:lnRef idx="0"/>
                          <a:fillRef idx="0"/>
                          <a:effectRef idx="0"/>
                          <a:fontRef idx="minor"/>
                        </wps:style>
                        <wps:bodyPr/>
                      </wps:wsp>
                      <wps:wsp>
                        <wps:cNvSpPr/>
                        <wps:spPr>
                          <a:xfrm>
                            <a:off x="1488600" y="113040"/>
                            <a:ext cx="34200" cy="15120"/>
                          </a:xfrm>
                          <a:custGeom>
                            <a:avLst/>
                            <a:gdLst/>
                            <a:ahLst/>
                            <a:rect l="l" t="t" r="r" b="b"/>
                            <a:pathLst>
                              <a:path w="84" h="84">
                                <a:moveTo>
                                  <a:pt x="3665" y="5151"/>
                                </a:moveTo>
                                <a:lnTo>
                                  <a:pt x="3707" y="5234"/>
                                </a:lnTo>
                                <a:lnTo>
                                  <a:pt x="3623" y="5234"/>
                                </a:lnTo>
                                <a:lnTo>
                                  <a:pt x="3665" y="5151"/>
                                </a:lnTo>
                                <a:close/>
                              </a:path>
                            </a:pathLst>
                          </a:custGeom>
                          <a:noFill/>
                          <a:ln w="7560">
                            <a:solidFill>
                              <a:srgbClr val="006fc0"/>
                            </a:solidFill>
                            <a:round/>
                          </a:ln>
                        </wps:spPr>
                        <wps:style>
                          <a:lnRef idx="0"/>
                          <a:fillRef idx="0"/>
                          <a:effectRef idx="0"/>
                          <a:fontRef idx="minor"/>
                        </wps:style>
                        <wps:bodyPr/>
                      </wps:wsp>
                      <pic:pic xmlns:pic="http://schemas.openxmlformats.org/drawingml/2006/picture">
                        <pic:nvPicPr>
                          <pic:cNvPr id="40" name="图片 302" descr=""/>
                          <pic:cNvPicPr/>
                        </pic:nvPicPr>
                        <pic:blipFill>
                          <a:blip r:embed="rId115"/>
                          <a:stretch/>
                        </pic:blipFill>
                        <pic:spPr>
                          <a:xfrm>
                            <a:off x="1590120" y="109800"/>
                            <a:ext cx="587880" cy="21600"/>
                          </a:xfrm>
                          <a:prstGeom prst="rect">
                            <a:avLst/>
                          </a:prstGeom>
                          <a:ln w="0">
                            <a:noFill/>
                          </a:ln>
                        </pic:spPr>
                      </pic:pic>
                    </wpg:wgp>
                  </a:graphicData>
                </a:graphic>
              </wp:anchor>
            </w:drawing>
          </mc:Choice>
          <mc:Fallback>
            <w:pict>
              <v:group id="shape_0" alt="组合 170" style="position:absolute;margin-left:165.1pt;margin-top:226.35pt;width:301.8pt;height:165.65pt" coordorigin="3302,4527" coordsize="6036,3313">
                <v:shape id="shape_0" ID="任意多边形 171" coordsize="6010,329" path="m3314,7826l9324,7826m3314,7497l9324,7497e" stroked="t" o:allowincell="f" style="position:absolute;left:3302;top:7744;width:3889;height:95;mso-wrap-style:none;v-text-anchor:middle;mso-position-horizontal-relative:page;mso-position-vertical-relative:page">
                  <v:fill o:detectmouseclick="t" on="false"/>
                  <v:stroke color="#7e7e7e" weight="2520" joinstyle="round" endcap="flat"/>
                  <w10:wrap type="none"/>
                </v:shape>
                <v:line id="shape_0" from="5836,5335" to="5836,5486" ID="直线 172" stroked="t" o:allowincell="f" style="position:absolute;mso-position-horizontal-relative:page;mso-position-vertical-relative:page">
                  <v:stroke color="#7e7e7e" weight="2520" joinstyle="miter" endcap="flat"/>
                  <v:fill o:detectmouseclick="t" on="false"/>
                  <w10:wrap type="none"/>
                </v:line>
                <v:shape id="shape_0" ID="任意多边形 173" coordorigin="3314,6840" coordsize="5368,329" path="m3314,7168l8682,7168m3314,6840l5074,6840e" stroked="t" o:allowincell="f" style="position:absolute;left:5447;top:5199;width:3473;height:95;mso-wrap-style:none;v-text-anchor:middle;mso-position-horizontal-relative:page;mso-position-vertical-relative:page">
                  <v:fill o:detectmouseclick="t" on="false"/>
                  <v:stroke color="#7e7e7e" weight="2520" joinstyle="round" endcap="flat"/>
                  <w10:wrap type="none"/>
                </v:shape>
                <v:line id="shape_0" from="5836,5161" to="5836,5309" ID="直线 174" stroked="t" o:allowincell="f" style="position:absolute;mso-position-horizontal-relative:page;mso-position-vertical-relative:page">
                  <v:stroke color="#7e7e7e" weight="2520" joinstyle="miter" endcap="flat"/>
                  <v:fill o:detectmouseclick="t" on="false"/>
                  <w10:wrap type="none"/>
                </v:line>
                <v:line id="shape_0" from="5447,5103" to="9336,5103" ID="直线 175" stroked="t" o:allowincell="f" style="position:absolute;mso-position-horizontal-relative:page;mso-position-vertical-relative:page">
                  <v:stroke color="#7e7e7e" weight="2520" joinstyle="miter" endcap="flat"/>
                  <v:fill o:detectmouseclick="t" on="false"/>
                  <w10:wrap type="none"/>
                </v:line>
                <v:line id="shape_0" from="5447,5007" to="6585,5007" ID="直线 176" stroked="t" o:allowincell="f" style="position:absolute;mso-position-horizontal-relative:page;mso-position-vertical-relative:page">
                  <v:stroke color="#7e7e7e" weight="2520" joinstyle="miter" endcap="flat"/>
                  <v:fill o:detectmouseclick="t" on="false"/>
                  <w10:wrap type="none"/>
                </v:line>
                <v:line id="shape_0" from="5836,4985" to="5836,5134" ID="直线 177" stroked="t" o:allowincell="f" style="position:absolute;mso-position-horizontal-relative:page;mso-position-vertical-relative:page">
                  <v:stroke color="#7e7e7e" weight="2520" joinstyle="miter" endcap="flat"/>
                  <v:fill o:detectmouseclick="t" on="false"/>
                  <w10:wrap type="none"/>
                </v:line>
                <v:shape id="shape_0" ID="任意多边形 178" coordsize="6010,329" path="m3314,5856l9324,5856m3314,5527l9324,5527e" stroked="t" o:allowincell="f" style="position:absolute;left:3302;top:7168;width:3889;height:95;mso-wrap-style:none;v-text-anchor:middle;mso-position-horizontal-relative:page;mso-position-vertical-relative:page">
                  <v:fill o:detectmouseclick="t" on="false"/>
                  <v:stroke color="#7e7e7e" weight="2520" joinstyle="round" endcap="flat"/>
                  <w10:wrap type="none"/>
                </v:shape>
                <v:shape id="shape_0" ID="任意多边形 179" coordorigin="3916,5274" coordsize="602,2552" path="m3916,5274l3916,6025m4517,5274l4517,6091m4517,6175l4517,6693m4517,6776l4517,7288m4517,7372l4517,7826e" stroked="t" o:allowincell="f" style="position:absolute;left:5836;top:4741;width:388;height:745;mso-wrap-style:none;v-text-anchor:middle;mso-position-horizontal-relative:page;mso-position-vertical-relative:page">
                  <v:fill o:detectmouseclick="t" on="false"/>
                  <v:stroke color="#7e7e7e" weight="2520" joinstyle="round" endcap="flat"/>
                  <w10:wrap type="none"/>
                </v:shape>
                <v:line id="shape_0" from="6640,5007" to="6974,5007" ID="直线 180" stroked="t" o:allowincell="f" style="position:absolute;mso-position-horizontal-relative:page;mso-position-vertical-relative:page">
                  <v:stroke color="#7e7e7e" weight="2520" joinstyle="miter" endcap="flat"/>
                  <v:fill o:detectmouseclick="t" on="false"/>
                  <w10:wrap type="none"/>
                </v:line>
                <v:shape id="shape_0" ID="任意多边形 181" coordorigin="5117,5274" coordsize="0,1485" path="m5117,5274l5117,6157m5117,6240l5117,6758e" stroked="t" o:allowincell="f" style="position:absolute;left:6613;top:4741;width:0;height:433;mso-wrap-style:none;v-text-anchor:middle;mso-position-horizontal-relative:page;mso-position-vertical-relative:page">
                  <v:fill o:detectmouseclick="t" on="false"/>
                  <v:stroke color="#7e7e7e" weight="2520" joinstyle="round" endcap="flat"/>
                  <w10:wrap type="none"/>
                </v:shape>
                <v:line id="shape_0" from="6640,5199" to="6974,5199" ID="直线 182" stroked="t" o:allowincell="f" style="position:absolute;mso-position-horizontal-relative:page;mso-position-vertical-relative:page">
                  <v:stroke color="#7e7e7e" weight="2520" joinstyle="miter" endcap="flat"/>
                  <v:fill o:detectmouseclick="t" on="false"/>
                  <w10:wrap type="none"/>
                </v:line>
                <v:shape id="shape_0" ID="任意多边形 183" coordorigin="5117,6842" coordsize="0,984" path="m5117,6842l5117,7354m5117,7438l5117,7826e" stroked="t" o:allowincell="f" style="position:absolute;left:6613;top:5200;width:0;height:286;mso-wrap-style:none;v-text-anchor:middle;mso-position-horizontal-relative:page;mso-position-vertical-relative:page">
                  <v:fill o:detectmouseclick="t" on="false"/>
                  <v:stroke color="#7e7e7e" weight="2520" joinstyle="round" endcap="flat"/>
                  <w10:wrap type="none"/>
                </v:shape>
                <v:shape id="shape_0" ID="任意多边形 184" coordorigin="5718,5274" coordsize="3606,2552" path="m5759,6184l6277,6184m5718,5274l5718,6159m5718,6242l5718,6760m5759,6840l9324,6840m5718,6844l5718,7358m5718,7442l5718,7826m6361,6184l9324,6184m6320,5274l6320,6127m6320,6211l6320,6730m6320,6814l6320,7328m6320,7412l6320,7826m6920,5274l6920,6095m6920,6179l6920,6701m6920,6784l6920,7300m6920,7384l6920,7826m7521,5274l7521,6063m7521,6147l7521,6671m7521,6754l7521,7270m7521,7354l7521,7826e" stroked="t" o:allowincell="f" style="position:absolute;left:7003;top:4741;width:2333;height:745;mso-wrap-style:none;v-text-anchor:middle;mso-position-horizontal-relative:page;mso-position-vertical-relative:page">
                  <v:fill o:detectmouseclick="t" on="false"/>
                  <v:stroke color="#7e7e7e" weight="2520" joinstyle="round" endcap="flat"/>
                  <w10:wrap type="none"/>
                </v:shape>
                <v:shape id="shape_0" ID="任意多边形 185" coordorigin="7808,4870" coordsize="1516,329" path="m7808,5198l9324,5198m7808,4870l9324,4870e" stroked="t" o:allowincell="f" style="position:absolute;left:8355;top:4623;width:980;height:95;mso-wrap-style:none;v-text-anchor:middle;mso-position-horizontal-relative:page;mso-position-vertical-relative:page">
                  <v:fill o:detectmouseclick="t" on="false"/>
                  <v:stroke color="#7e7e7e" weight="2520" joinstyle="round" endcap="flat"/>
                  <w10:wrap type="none"/>
                </v:shape>
                <v:line id="shape_0" from="5447,4527" to="9336,4527" ID="直线 186" stroked="t" o:allowincell="f" style="position:absolute;mso-position-horizontal-relative:page;mso-position-vertical-relative:page">
                  <v:stroke color="#7e7e7e" weight="2520" joinstyle="miter" endcap="flat"/>
                  <v:fill o:detectmouseclick="t" on="false"/>
                  <w10:wrap type="none"/>
                </v:line>
                <v:shape id="shape_0" ID="任意多边形 187" coordorigin="3916,4541" coordsize="1202,78" path="m3916,4541l3916,4619m4517,4541l4517,4619m5117,4541l5117,4619e" stroked="t" o:allowincell="f" style="position:absolute;left:5836;top:4527;width:777;height:21;mso-wrap-style:none;v-text-anchor:middle;mso-position-horizontal-relative:page;mso-position-vertical-relative:page">
                  <v:fill o:detectmouseclick="t" on="false"/>
                  <v:stroke color="#7e7e7e" weight="2520" joinstyle="round" endcap="flat"/>
                  <w10:wrap type="none"/>
                </v:shape>
                <v:shape id="shape_0" ID="任意多边形 188" coordorigin="5718,4541" coordsize="3606,3285" path="m5718,4541l5718,4619m6320,4541l6320,4619m6920,4541l6920,4619m7521,4541l7521,4619m8123,4541l8123,6001m8123,6085l8123,6609m8123,6693l8123,7213m8123,7296l8123,7826m8724,4541l8724,5936m8724,6019l8724,6547m8765,7168l9324,7168m8724,6631l8724,7151m8724,7234l8724,7826e" stroked="t" o:allowincell="f" style="position:absolute;left:7003;top:4527;width:2333;height:959;mso-wrap-style:none;v-text-anchor:middle;mso-position-horizontal-relative:page;mso-position-vertical-relative:page">
                  <v:fill o:detectmouseclick="t" on="false"/>
                  <v:stroke color="#7e7e7e" weight="2520" joinstyle="round" endcap="flat"/>
                  <w10:wrap type="none"/>
                </v:shape>
                <v:line id="shape_0" from="9337,4527" to="9337,5486" ID="直线 189" stroked="t" o:allowincell="f" style="position:absolute;mso-position-horizontal-relative:page;mso-position-vertical-relative:page">
                  <v:stroke color="#7e7e7e" weight="2520" joinstyle="miter" endcap="flat"/>
                  <v:fill o:detectmouseclick="t" on="false"/>
                  <w10:wrap type="none"/>
                </v:line>
                <v:shape id="shape_0" ID="任意多边形 190" coordorigin="3314,4870" coordsize="52,329" path="m3314,5198l3366,5198m3314,4870l3366,4870e" stroked="t" o:allowincell="f" style="position:absolute;left:5447;top:4623;width:32;height:95;mso-wrap-style:none;v-text-anchor:middle;mso-position-horizontal-relative:page;mso-position-vertical-relative:page">
                  <v:fill o:detectmouseclick="t" on="false"/>
                  <v:stroke color="#7e7e7e" weight="2520" joinstyle="round" endcap="flat"/>
                  <w10:wrap type="none"/>
                </v:shape>
                <v:rect id="shape_0" ID="矩形 191" stroked="t" o:allowincell="f" style="position:absolute;left:5447;top:4527;width:3889;height:960;mso-wrap-style:none;v-text-anchor:middle;mso-position-horizontal-relative:page;mso-position-vertical-relative:page">
                  <v:fill o:detectmouseclick="t" on="false"/>
                  <v:stroke color="black" weight="16560" joinstyle="miter" endcap="flat"/>
                  <w10:wrap type="none"/>
                </v:rect>
                <v:shape id="shape_0" ID="任意多边形 192" coordsize="54,3285" path="m3314,7826l3314,4541m3314,7826l3356,7826m3314,7760l3356,7760m3314,7694l3356,7694m3314,7628l3356,7628m3314,7563l3356,7563m3314,7497l3356,7497m3314,7431l3356,7431m3314,7366l3356,7366m3314,7300l3356,7300m3314,7234l3356,7234m3314,7168l3356,7168m3314,7103l3356,7103m3314,7037l3356,7037m3314,6971l3356,6971m3314,6905l3356,6905m3314,6840l3356,6840m3314,6774l3356,6774m3314,6708l3356,6708m3314,6642l3356,6642m3314,6577l3356,6577m3314,6511l3356,6511m3314,6445l3356,6445m3314,6382l3356,6382m3314,6316l3356,6316m3314,6250l3356,6250m3314,6184l3356,6184m3314,6119l3356,6119m3314,6053l3356,6053m3314,5987l3356,5987m3314,5921l3356,5921m3314,5856l3356,5856m3314,5790l3356,5790m3314,5724l3356,5724m3314,5659l3356,5659m3314,5593l3356,5593m3314,5527l3356,5527m3314,5461l3356,5461m3314,5396l3356,5396m3314,5330l3356,5330m3314,5264l3356,5264m3314,5198l3356,5198m3314,5133l3356,5133m3314,5067l3356,5067m3314,5001l3356,5001m3314,4935l3356,4935m3314,4870l3356,4870m3314,4804l3356,4804m3314,4738l3356,4738m3314,4673l3356,4673m3314,4607l3356,4607m3314,4541l3356,4541m3314,7826l3368,7826m3314,7497l3368,7497m3314,7168l3368,7168m3314,6840l3368,6840m3314,6511l3368,6511m3314,6184l3368,6184m3314,5856l3368,5856m3314,5527l3368,5527e" stroked="t" o:allowincell="f" style="position:absolute;left:3302;top:6880;width:33;height:959;mso-wrap-style:none;v-text-anchor:middle;mso-position-horizontal-relative:page;mso-position-vertical-relative:page">
                  <v:fill o:detectmouseclick="t" on="false"/>
                  <v:stroke color="black" weight="2520" joinstyle="round" endcap="flat"/>
                  <w10:wrap type="none"/>
                </v:shape>
                <v:shape id="shape_0" ID="任意多边形 193" coordorigin="3314,4870" coordsize="52,329" path="m3314,5198l3366,5198m3314,4870l3366,4870e" stroked="t" o:allowincell="f" style="position:absolute;left:5447;top:4623;width:32;height:95;mso-wrap-style:none;v-text-anchor:middle;mso-position-horizontal-relative:page;mso-position-vertical-relative:page">
                  <v:fill o:detectmouseclick="t" on="false"/>
                  <v:stroke color="black" weight="2520" joinstyle="round" endcap="flat"/>
                  <w10:wrap type="none"/>
                </v:shape>
                <v:line id="shape_0" from="5447,4527" to="5480,4527" ID="直线 194" stroked="t" o:allowincell="f" style="position:absolute;mso-position-horizontal-relative:page;mso-position-vertical-relative:page">
                  <v:stroke color="black" weight="2520" joinstyle="miter" endcap="flat"/>
                  <v:fill o:detectmouseclick="t" on="false"/>
                  <w10:wrap type="none"/>
                </v:line>
                <v:shape id="shape_0" ID="任意多边形 195" coordorigin="3916,5362" coordsize="4809,237" path="m8724,5362l8123,5427l8048,5436l7973,5445l7898,5454l7823,5462l7747,5471l7672,5479l7597,5487l7522,5493l7447,5499l7372,5504l7297,5508l7222,5512l7146,5515l7071,5519l6996,5522l6921,5526l6846,5530l6771,5534l6696,5538l6620,5542l6545,5547l6470,5551l6395,5555l6320,5559l6245,5563l6170,5568l6095,5573l6019,5577l5944,5582l5869,5586l5794,5589l5719,5592l5644,5594l5569,5596l5494,5597l5418,5598l5343,5598l5268,5597l5193,5595l5118,5592l5043,5587l4968,5580l4892,5572l4817,5563l4742,5554l4667,5544l4592,5535l4517,5526l4442,5518l4367,5510l4291,5501l4216,5493l4141,5485l4066,5477l3991,5469l3916,5460e" stroked="t" o:allowincell="f" style="position:absolute;left:5836;top:4767;width:3112;height:68;mso-wrap-style:none;v-text-anchor:middle;mso-position-horizontal-relative:page;mso-position-vertical-relative:page">
                  <v:fill o:detectmouseclick="t" on="false"/>
                  <v:stroke color="black" weight="12600" joinstyle="round" endcap="flat"/>
                  <w10:wrap type="none"/>
                </v:shape>
                <v:shape id="shape_0" ID="任意多边形 196" coordorigin="8682,5320" coordsize="84,84" path="m8723,5320l8682,5404l8765,5404l8723,5320xe" fillcolor="black" stroked="f" o:allowincell="f" style="position:absolute;left:8921;top:4755;width:53;height:23;mso-wrap-style:none;v-text-anchor:middle;mso-position-horizontal-relative:page;mso-position-vertical-relative:page">
                  <v:fill o:detectmouseclick="t" type="solid" color2="white"/>
                  <v:stroke color="#3465a4" joinstyle="round" endcap="flat"/>
                  <w10:wrap type="none"/>
                </v:shape>
                <v:shape id="shape_0" ID="任意多边形 197" coordorigin="8682,5320" coordsize="84,84" path="m8723,5320l8765,5404l8682,5404l8723,5320xe" stroked="t" o:allowincell="f" style="position:absolute;left:8921;top:4755;width:53;height:23;mso-wrap-style:none;v-text-anchor:middle;mso-position-horizontal-relative:page;mso-position-vertical-relative:page">
                  <v:fill o:detectmouseclick="t" on="false"/>
                  <v:stroke color="black" weight="7560" joinstyle="round" endcap="flat"/>
                  <w10:wrap type="none"/>
                </v:shape>
                <v:shape id="shape_0" ID="任意多边形 198" coordorigin="8080,5386" coordsize="84,84" path="m8122,5386l8080,5470l8164,5470l8122,5386xe" fillcolor="black" stroked="f" o:allowincell="f" style="position:absolute;left:8531;top:4774;width:53;height:23;mso-wrap-style:none;v-text-anchor:middle;mso-position-horizontal-relative:page;mso-position-vertical-relative:page">
                  <v:fill o:detectmouseclick="t" type="solid" color2="white"/>
                  <v:stroke color="#3465a4" joinstyle="round" endcap="flat"/>
                  <w10:wrap type="none"/>
                </v:shape>
                <v:shape id="shape_0" ID="任意多边形 199" coordorigin="8080,5386" coordsize="84,84" path="m8122,5386l8164,5470l8080,5470l8122,5386xe" stroked="t" o:allowincell="f" style="position:absolute;left:8531;top:4774;width:53;height:23;mso-wrap-style:none;v-text-anchor:middle;mso-position-horizontal-relative:page;mso-position-vertical-relative:page">
                  <v:fill o:detectmouseclick="t" on="false"/>
                  <v:stroke color="black" weight="7560" joinstyle="round" endcap="flat"/>
                  <w10:wrap type="none"/>
                </v:shape>
                <v:shape id="shape_0" ID="任意多边形 200" coordorigin="7478,5452" coordsize="84,84" path="m7520,5452l7478,5535l7562,5535l7520,5452xe" fillcolor="black" stroked="f" o:allowincell="f" style="position:absolute;left:8142;top:4793;width:53;height:23;mso-wrap-style:none;v-text-anchor:middle;mso-position-horizontal-relative:page;mso-position-vertical-relative:page">
                  <v:fill o:detectmouseclick="t" type="solid" color2="white"/>
                  <v:stroke color="#3465a4" joinstyle="round" endcap="flat"/>
                  <w10:wrap type="none"/>
                </v:shape>
                <v:shape id="shape_0" ID="任意多边形 201" coordorigin="7478,5452" coordsize="84,84" path="m7520,5452l7562,5535l7478,5535l7520,5452xe" stroked="t" o:allowincell="f" style="position:absolute;left:8142;top:4793;width:53;height:23;mso-wrap-style:none;v-text-anchor:middle;mso-position-horizontal-relative:page;mso-position-vertical-relative:page">
                  <v:fill o:detectmouseclick="t" on="false"/>
                  <v:stroke color="black" weight="7560" joinstyle="round" endcap="flat"/>
                  <w10:wrap type="none"/>
                </v:shape>
                <v:shape id="shape_0" ID="任意多边形 202" coordorigin="6877,5486" coordsize="84,84" path="m6919,5486l6877,5569l6961,5569l6919,5486xe" fillcolor="black" stroked="f" o:allowincell="f" style="position:absolute;left:7753;top:4803;width:53;height:23;mso-wrap-style:none;v-text-anchor:middle;mso-position-horizontal-relative:page;mso-position-vertical-relative:page">
                  <v:fill o:detectmouseclick="t" type="solid" color2="white"/>
                  <v:stroke color="#3465a4" joinstyle="round" endcap="flat"/>
                  <w10:wrap type="none"/>
                </v:shape>
                <v:shape id="shape_0" ID="任意多边形 203" coordorigin="6877,5486" coordsize="84,84" path="m6919,5486l6961,5569l6877,5569l6919,5486xe" stroked="t" o:allowincell="f" style="position:absolute;left:7753;top:4803;width:53;height:23;mso-wrap-style:none;v-text-anchor:middle;mso-position-horizontal-relative:page;mso-position-vertical-relative:page">
                  <v:fill o:detectmouseclick="t" on="false"/>
                  <v:stroke color="black" weight="7560" joinstyle="round" endcap="flat"/>
                  <w10:wrap type="none"/>
                </v:shape>
                <v:shape id="shape_0" ID="任意多边形 204" coordorigin="6277,5517" coordsize="84,84" path="m6319,5517l6277,5601l6361,5601l6319,5517xe" fillcolor="black" stroked="f" o:allowincell="f" style="position:absolute;left:7365;top:4812;width:53;height:23;mso-wrap-style:none;v-text-anchor:middle;mso-position-horizontal-relative:page;mso-position-vertical-relative:page">
                  <v:fill o:detectmouseclick="t" type="solid" color2="white"/>
                  <v:stroke color="#3465a4" joinstyle="round" endcap="flat"/>
                  <w10:wrap type="none"/>
                </v:shape>
                <v:shape id="shape_0" ID="任意多边形 205" coordorigin="6277,5517" coordsize="84,84" path="m6319,5517l6361,5601l6277,5601l6319,5517xe" stroked="t" o:allowincell="f" style="position:absolute;left:7365;top:4812;width:53;height:23;mso-wrap-style:none;v-text-anchor:middle;mso-position-horizontal-relative:page;mso-position-vertical-relative:page">
                  <v:fill o:detectmouseclick="t" on="false"/>
                  <v:stroke color="black" weight="7560" joinstyle="round" endcap="flat"/>
                  <w10:wrap type="none"/>
                </v:shape>
                <v:shape id="shape_0" ID="任意多边形 206" coordorigin="5676,5551" coordsize="84,84" path="m5718,5551l5676,5635l5759,5635l5718,5551xe" fillcolor="black" stroked="f" o:allowincell="f" style="position:absolute;left:6975;top:4822;width:53;height:23;mso-wrap-style:none;v-text-anchor:middle;mso-position-horizontal-relative:page;mso-position-vertical-relative:page">
                  <v:fill o:detectmouseclick="t" type="solid" color2="white"/>
                  <v:stroke color="#3465a4" joinstyle="round" endcap="flat"/>
                  <w10:wrap type="none"/>
                </v:shape>
                <v:shape id="shape_0" ID="任意多边形 207" coordorigin="5676,5551" coordsize="84,84" path="m5718,5551l5759,5635l5676,5635l5718,5551xe" stroked="t" o:allowincell="f" style="position:absolute;left:6975;top:4822;width:53;height:23;mso-wrap-style:none;v-text-anchor:middle;mso-position-horizontal-relative:page;mso-position-vertical-relative:page">
                  <v:fill o:detectmouseclick="t" on="false"/>
                  <v:stroke color="black" weight="7560" joinstyle="round" endcap="flat"/>
                  <w10:wrap type="none"/>
                </v:shape>
                <v:shape id="shape_0" ID="任意多边形 208" coordorigin="5074,5551" coordsize="84,84" path="m5116,5551l5074,5635l5158,5635l5116,5551xe" fillcolor="black" stroked="f" o:allowincell="f" style="position:absolute;left:6586;top:4822;width:53;height:23;mso-wrap-style:none;v-text-anchor:middle;mso-position-horizontal-relative:page;mso-position-vertical-relative:page">
                  <v:fill o:detectmouseclick="t" type="solid" color2="white"/>
                  <v:stroke color="#3465a4" joinstyle="round" endcap="flat"/>
                  <w10:wrap type="none"/>
                </v:shape>
                <v:shape id="shape_0" ID="任意多边形 209" coordorigin="5074,5551" coordsize="84,84" path="m5116,5551l5158,5635l5074,5635l5116,5551xe" stroked="t" o:allowincell="f" style="position:absolute;left:6586;top:4822;width:53;height:23;mso-wrap-style:none;v-text-anchor:middle;mso-position-horizontal-relative:page;mso-position-vertical-relative:page">
                  <v:fill o:detectmouseclick="t" on="false"/>
                  <v:stroke color="black" weight="7560" joinstyle="round" endcap="flat"/>
                  <w10:wrap type="none"/>
                </v:shape>
                <v:shape id="shape_0" ID="任意多边形 210" coordorigin="4475,5486" coordsize="84,84" path="m4516,5486l4475,5569l4558,5569l4516,5486xe" fillcolor="black" stroked="f" o:allowincell="f" style="position:absolute;left:6198;top:4803;width:53;height:23;mso-wrap-style:none;v-text-anchor:middle;mso-position-horizontal-relative:page;mso-position-vertical-relative:page">
                  <v:fill o:detectmouseclick="t" type="solid" color2="white"/>
                  <v:stroke color="#3465a4" joinstyle="round" endcap="flat"/>
                  <w10:wrap type="none"/>
                </v:shape>
                <v:shape id="shape_0" ID="任意多边形 211" coordorigin="4475,5486" coordsize="84,84" path="m4516,5486l4558,5569l4475,5569l4516,5486xe" stroked="t" o:allowincell="f" style="position:absolute;left:6198;top:4803;width:53;height:23;mso-wrap-style:none;v-text-anchor:middle;mso-position-horizontal-relative:page;mso-position-vertical-relative:page">
                  <v:fill o:detectmouseclick="t" on="false"/>
                  <v:stroke color="black" weight="7560" joinstyle="round" endcap="flat"/>
                  <w10:wrap type="none"/>
                </v:shape>
                <v:shape id="shape_0" ID="任意多边形 212" coordorigin="3873,5420" coordsize="84,84" path="m3915,5420l3873,5503l3957,5503l3915,5420xe" fillcolor="black" stroked="f" o:allowincell="f" style="position:absolute;left:5809;top:4783;width:53;height:23;mso-wrap-style:none;v-text-anchor:middle;mso-position-horizontal-relative:page;mso-position-vertical-relative:page">
                  <v:fill o:detectmouseclick="t" type="solid" color2="white"/>
                  <v:stroke color="#3465a4" joinstyle="round" endcap="flat"/>
                  <w10:wrap type="none"/>
                </v:shape>
                <v:shape id="shape_0" ID="任意多边形 213" coordorigin="3873,5420" coordsize="84,84" path="m3915,5420l3957,5503l3873,5503l3915,5420xe" stroked="t" o:allowincell="f" style="position:absolute;left:5809;top:4783;width:53;height:23;mso-wrap-style:none;v-text-anchor:middle;mso-position-horizontal-relative:page;mso-position-vertical-relative:page">
                  <v:fill o:detectmouseclick="t" on="false"/>
                  <v:stroke color="black" weight="7560" joinstyle="round" endcap="flat"/>
                  <w10:wrap type="none"/>
                </v:shape>
                <v:shape id="shape_0" ID="任意多边形 214" coordorigin="3916,5977" coordsize="4809,229" path="m8724,5977l8649,5985l8574,5993l8499,6001l8424,6010l8349,6018l8273,6026l8198,6034l8123,6042l8048,6050l7973,6059l7898,6067l7823,6076l7747,6084l7672,6092l7597,6099l7522,6106l7447,6111l7372,6116l7297,6120l7222,6123l7146,6127l7071,6130l6996,6133l6921,6137l6846,6141l6771,6145l6696,6149l6620,6153l6545,6157l6470,6161l6395,6165l6320,6168l6245,6173l6170,6177l6095,6182l6019,6186l5944,6191l5869,6194l5794,6198l5719,6200l5644,6202l5569,6204l5494,6205l5418,6206l5343,6206l5268,6205l5193,6202l5118,6199l5043,6194l4968,6187l4892,6179l4817,6170l4742,6160l4667,6151l4592,6141l4517,6133l4442,6124l4367,6116l4291,6108l4216,6100l4141,6091l4066,6083l3991,6075l3916,6067e" stroked="t" o:allowincell="f" style="position:absolute;left:5836;top:4947;width:3112;height:65;mso-wrap-style:none;v-text-anchor:middle;mso-position-horizontal-relative:page;mso-position-vertical-relative:page">
                  <v:fill o:detectmouseclick="t" on="false"/>
                  <v:stroke color="red" weight="12600" joinstyle="round" endcap="flat"/>
                  <w10:wrap type="none"/>
                </v:shape>
                <v:shape id="shape_0" ID="任意多边形 215" coordorigin="3873,5936" coordsize="4893,307" path="m3957,6025l3873,6025l3873,6109l3957,6109l3957,6025m4558,6091l4475,6091l4475,6175l4558,6175l4558,6091m5158,6157l5074,6157l5074,6240l5158,6240l5158,6157m5759,6159l5676,6159l5676,6242l5759,6242l5759,6159m6361,6127l6277,6127l6277,6211l6361,6211l6361,6127m6961,6095l6877,6095l6877,6179l6961,6179l6961,6095m7562,6063l7478,6063l7478,6147l7562,6147l7562,6063m8164,6001l8080,6001l8080,6085l8164,6085l8164,6001m8765,5936l8682,5936l8682,6019l8765,6019l8765,5936e" fillcolor="red" stroked="f" o:allowincell="f" style="position:absolute;left:5809;top:4934;width:3166;height:88;mso-wrap-style:none;v-text-anchor:middle;mso-position-horizontal-relative:page;mso-position-vertical-relative:page">
                  <v:fill o:detectmouseclick="t" type="solid" color2="aqua"/>
                  <v:stroke color="#3465a4" joinstyle="round" endcap="flat"/>
                  <w10:wrap type="none"/>
                </v:shape>
                <v:shape id="shape_0" ID="任意多边形 216" coordorigin="3916,6589" coordsize="4809,219" path="m8724,6589l8649,6597l8574,6604l8499,6612l8424,6620l8349,6628l8273,6636l8198,6644l8123,6651l8048,6659l7973,6668l7898,6676l7823,6684l7747,6692l7672,6700l7597,6707l7522,6713l7447,6718l7372,6722l7297,6726l7222,6730l7146,6733l7071,6736l6996,6739l6921,6743l6846,6746l6771,6750l6696,6754l6620,6758l6545,6762l6470,6765l6395,6769l6320,6773l6245,6777l6170,6781l6095,6786l6019,6790l5944,6794l5869,6798l5794,6801l5719,6803l5644,6804l5569,6806l5494,6807l5418,6808l5343,6807l5268,6806l5193,6804l5118,6800l5043,6795l4968,6788l4892,6780l4817,6771l4742,6762l4667,6752l4592,6743l4517,6734l4442,6726l4367,6718l4291,6710l4216,6701l4141,6693l4066,6685l3991,6677l3916,6668e" stroked="t" o:allowincell="f" style="position:absolute;left:5836;top:5125;width:3112;height:63;mso-wrap-style:none;v-text-anchor:middle;mso-position-horizontal-relative:page;mso-position-vertical-relative:page">
                  <v:fill o:detectmouseclick="t" on="false"/>
                  <v:stroke color="#8063a1" weight="12600" joinstyle="round" endcap="flat"/>
                  <w10:wrap type="none"/>
                </v:shape>
                <v:shape id="shape_0" ID="任意多边形 217" coordorigin="6877,6547" coordsize="1889,238" path="m6961,6701l6877,6701l6877,6784l6961,6784l6961,6701m7562,6671l7478,6671l7478,6754l7562,6754l7562,6671m8164,6609l8080,6609l8080,6693l8164,6693l8164,6609m8765,6547l8682,6547l8682,6631l8765,6631l8765,6547e" fillcolor="#8063a1" stroked="f" o:allowincell="f" style="position:absolute;left:7753;top:5113;width:1221;height:68;mso-wrap-style:none;v-text-anchor:middle;mso-position-horizontal-relative:page;mso-position-vertical-relative:page">
                  <v:fill o:detectmouseclick="t" type="solid" color2="#7f9c5e"/>
                  <v:stroke color="#3465a4" joinstyle="round" endcap="flat"/>
                  <w10:wrap type="none"/>
                </v:shape>
                <v:rect id="shape_0" ID="矩形 218" stroked="t" o:allowincell="f" style="position:absolute;left:7753;top:5158;width:53;height:23;mso-wrap-style:none;v-text-anchor:middle;mso-position-horizontal-relative:page;mso-position-vertical-relative:page">
                  <v:fill o:detectmouseclick="t" on="false"/>
                  <v:stroke color="#8063a1" weight="7560" joinstyle="miter" endcap="flat"/>
                  <w10:wrap type="none"/>
                </v:rect>
                <v:shape id="shape_0" ID="任意多边形 219" coordorigin="3873,6625" coordsize="2488,220" path="m3957,6625l3873,6625l3873,6709l3957,6709l3957,6625m4558,6693l4475,6693l4475,6776l4558,6776l4558,6693m5158,6758l5074,6758l5074,6842l5158,6842l5158,6758m5759,6760l5676,6760l5676,6844l5759,6844l5759,6760m6361,6730l6277,6730l6277,6814l6361,6814l6361,6730e" fillcolor="#8063a1" stroked="f" o:allowincell="f" style="position:absolute;left:5809;top:5136;width:1609;height:63;mso-wrap-style:none;v-text-anchor:middle;mso-position-horizontal-relative:page;mso-position-vertical-relative:page">
                  <v:fill o:detectmouseclick="t" type="solid" color2="#7f9c5e"/>
                  <v:stroke color="#3465a4" joinstyle="round" endcap="flat"/>
                  <w10:wrap type="none"/>
                </v:shape>
                <v:shape id="shape_0" ID="任意多边形 220" coordorigin="3916,7192" coordsize="4809,212" path="m8724,7192l8649,7200l8574,7208l8499,7215l8424,7223l8349,7231l8273,7238l8198,7246l8123,7254l8048,7261l7973,7269l7898,7277l7823,7285l7747,7293l7672,7300l7597,7307l7522,7313l7447,7318l7372,7322l7297,7326l7222,7329l7146,7332l7071,7335l6996,7338l6921,7342l6846,7345l6771,7349l6696,7352l6620,7356l6545,7360l6470,7363l6395,7367l6320,7370l6245,7374l6170,7378l6095,7383l6019,7387l5944,7391l5869,7394l5794,7397l5719,7399l5644,7401l5569,7402l5494,7403l5418,7403l5343,7403l5268,7402l5193,7399l5118,7396l5043,7390l4968,7384l4892,7375l4817,7366l4742,7357l4667,7347l4592,7338l4517,7329l4442,7321l4367,7313l4291,7304l4216,7296l4141,7288l4066,7279l3991,7271l3916,7263e" stroked="t" o:allowincell="f" style="position:absolute;left:5836;top:5302;width:3112;height:60;mso-wrap-style:none;v-text-anchor:middle;mso-position-horizontal-relative:page;mso-position-vertical-relative:page">
                  <v:fill o:detectmouseclick="t" on="false"/>
                  <v:stroke color="#006fc0" weight="12600" joinstyle="round" endcap="flat"/>
                  <w10:wrap type="none"/>
                </v:shape>
                <v:shape id="shape_0" ID="任意多边形 221" coordorigin="3873,7151" coordsize="4893,291" path="m3957,7221l3873,7221l3873,7304l3957,7304l3957,7221m4558,7288l4475,7288l4475,7372l4558,7372l4558,7288m5158,7354l5074,7354l5074,7438l5158,7438l5158,7354m5759,7358l5676,7358l5676,7442l5759,7442l5759,7358m6361,7328l6277,7328l6277,7412l6361,7412l6361,7328m6961,7300l6877,7300l6877,7384l6961,7384l6961,7300m7562,7270l7478,7270l7478,7354l7562,7354l7562,7270m8164,7213l8080,7213l8080,7296l8164,7296l8164,7213m8765,7151l8682,7151l8682,7234l8765,7234l8765,7151e" fillcolor="#006fc0" stroked="f" o:allowincell="f" style="position:absolute;left:5809;top:5290;width:3166;height:84;mso-wrap-style:none;v-text-anchor:middle;mso-position-horizontal-relative:page;mso-position-vertical-relative:page">
                  <v:fill o:detectmouseclick="t" type="solid" color2="#ff903f"/>
                  <v:stroke color="#3465a4" joinstyle="round" endcap="flat"/>
                  <w10:wrap type="none"/>
                </v:shape>
                <v:shape id="shape_0" ID="任意多边形 222" coordorigin="3916,5750" coordsize="4809,231" path="m8724,5750l8649,5758l8574,5766l8499,5774l8424,5782l8349,5791l8273,5799l8198,5807l8123,5815l8048,5823l7973,5832l7898,5840l7823,5849l7747,5857l7672,5865l7597,5873l7522,5879l7447,5885l7372,5889l7297,5893l7222,5897l7146,5900l7071,5904l6996,5907l6921,5911l6846,5915l6771,5919l6696,5923l6620,5927l6545,5931l6470,5935l6395,5939l6320,5943l6245,5947l6170,5952l6095,5956l6019,5961l5944,5965l5869,5969l5794,5973l5719,5975l5644,5977l5569,5979l5494,5980l5418,5981l5343,5981l5268,5980l5193,5977l5118,5974l5043,5969l4968,5962l4892,5954l4817,5945l4742,5936l4667,5926l4592,5917l4517,5908l4442,5900l4367,5892l4291,5884l4216,5875l4141,5867l4066,5859l3991,5851l3916,5842e" stroked="t" o:allowincell="f" style="position:absolute;left:5836;top:4880;width:3112;height:66;mso-wrap-style:none;v-text-anchor:middle;mso-position-horizontal-relative:page;mso-position-vertical-relative:page">
                  <v:fill o:detectmouseclick="t" on="false"/>
                  <v:stroke color="red" weight="12600" joinstyle="round" endcap="flat"/>
                  <w10:wrap type="none"/>
                </v:shape>
                <v:shape id="shape_0" ID="任意多边形 223" coordorigin="8682,5709" coordsize="84,84" path="m8723,5709l8682,5792l8765,5792l8723,5709xe" fillcolor="red" stroked="f" o:allowincell="f" style="position:absolute;left:8921;top:4868;width:53;height:23;mso-wrap-style:none;v-text-anchor:middle;mso-position-horizontal-relative:page;mso-position-vertical-relative:page">
                  <v:fill o:detectmouseclick="t" type="solid" color2="aqua"/>
                  <v:stroke color="#3465a4" joinstyle="round" endcap="flat"/>
                  <w10:wrap type="none"/>
                </v:shape>
                <v:shape id="shape_0" ID="任意多边形 224" coordorigin="8682,5709" coordsize="84,84" path="m8723,5709l8765,5792l8682,5792l8723,5709xe" stroked="t" o:allowincell="f" style="position:absolute;left:8921;top:4868;width:53;height:23;mso-wrap-style:none;v-text-anchor:middle;mso-position-horizontal-relative:page;mso-position-vertical-relative:page">
                  <v:fill o:detectmouseclick="t" on="false"/>
                  <v:stroke color="red" weight="7560" joinstyle="round" endcap="flat"/>
                  <w10:wrap type="none"/>
                </v:shape>
                <v:shape id="shape_0" ID="任意多边形 225" coordorigin="8080,5774" coordsize="84,84" path="m8122,5774l8080,5858l8164,5858l8122,5774xe" fillcolor="red" stroked="f" o:allowincell="f" style="position:absolute;left:8531;top:4887;width:53;height:23;mso-wrap-style:none;v-text-anchor:middle;mso-position-horizontal-relative:page;mso-position-vertical-relative:page">
                  <v:fill o:detectmouseclick="t" type="solid" color2="aqua"/>
                  <v:stroke color="#3465a4" joinstyle="round" endcap="flat"/>
                  <w10:wrap type="none"/>
                </v:shape>
                <v:shape id="shape_0" ID="任意多边形 226" coordorigin="8080,5774" coordsize="84,84" path="m8122,5774l8164,5858l8080,5858l8122,5774xe" stroked="t" o:allowincell="f" style="position:absolute;left:8531;top:4887;width:53;height:23;mso-wrap-style:none;v-text-anchor:middle;mso-position-horizontal-relative:page;mso-position-vertical-relative:page">
                  <v:fill o:detectmouseclick="t" on="false"/>
                  <v:stroke color="red" weight="7560" joinstyle="round" endcap="flat"/>
                  <w10:wrap type="none"/>
                </v:shape>
                <v:shape id="shape_0" ID="任意多边形 227" coordorigin="7478,5838" coordsize="84,84" path="m7520,5838l7478,5922l7562,5922l7520,5838xe" fillcolor="red" stroked="f" o:allowincell="f" style="position:absolute;left:8142;top:4906;width:53;height:23;mso-wrap-style:none;v-text-anchor:middle;mso-position-horizontal-relative:page;mso-position-vertical-relative:page">
                  <v:fill o:detectmouseclick="t" type="solid" color2="aqua"/>
                  <v:stroke color="#3465a4" joinstyle="round" endcap="flat"/>
                  <w10:wrap type="none"/>
                </v:shape>
                <v:shape id="shape_0" ID="任意多边形 228" coordorigin="7478,5838" coordsize="84,84" path="m7520,5838l7562,5922l7478,5922l7520,5838xe" stroked="t" o:allowincell="f" style="position:absolute;left:8142;top:4906;width:53;height:23;mso-wrap-style:none;v-text-anchor:middle;mso-position-horizontal-relative:page;mso-position-vertical-relative:page">
                  <v:fill o:detectmouseclick="t" on="false"/>
                  <v:stroke color="red" weight="7560" joinstyle="round" endcap="flat"/>
                  <w10:wrap type="none"/>
                </v:shape>
                <v:shape id="shape_0" ID="任意多边形 229" coordorigin="6877,5870" coordsize="84,84" path="m6919,5870l6877,5954l6961,5954l6919,5870xe" fillcolor="red" stroked="f" o:allowincell="f" style="position:absolute;left:7753;top:4915;width:53;height:23;mso-wrap-style:none;v-text-anchor:middle;mso-position-horizontal-relative:page;mso-position-vertical-relative:page">
                  <v:fill o:detectmouseclick="t" type="solid" color2="aqua"/>
                  <v:stroke color="#3465a4" joinstyle="round" endcap="flat"/>
                  <w10:wrap type="none"/>
                </v:shape>
                <v:shape id="shape_0" ID="任意多边形 230" coordorigin="6877,5870" coordsize="84,84" path="m6919,5870l6961,5954l6877,5954l6919,5870xe" stroked="t" o:allowincell="f" style="position:absolute;left:7753;top:4915;width:53;height:23;mso-wrap-style:none;v-text-anchor:middle;mso-position-horizontal-relative:page;mso-position-vertical-relative:page">
                  <v:fill o:detectmouseclick="t" on="false"/>
                  <v:stroke color="red" weight="7560" joinstyle="round" endcap="flat"/>
                  <w10:wrap type="none"/>
                </v:shape>
                <v:shape id="shape_0" ID="任意多边形 231" coordorigin="6277,5902" coordsize="84,84" path="m6319,5902l6277,5986l6361,5986l6319,5902xe" fillcolor="red" stroked="f" o:allowincell="f" style="position:absolute;left:7365;top:4924;width:53;height:23;mso-wrap-style:none;v-text-anchor:middle;mso-position-horizontal-relative:page;mso-position-vertical-relative:page">
                  <v:fill o:detectmouseclick="t" type="solid" color2="aqua"/>
                  <v:stroke color="#3465a4" joinstyle="round" endcap="flat"/>
                  <w10:wrap type="none"/>
                </v:shape>
                <v:shape id="shape_0" ID="任意多边形 232" coordorigin="6277,5902" coordsize="84,84" path="m6319,5902l6361,5986l6277,5986l6319,5902xe" stroked="t" o:allowincell="f" style="position:absolute;left:7365;top:4924;width:53;height:23;mso-wrap-style:none;v-text-anchor:middle;mso-position-horizontal-relative:page;mso-position-vertical-relative:page">
                  <v:fill o:detectmouseclick="t" on="false"/>
                  <v:stroke color="red" weight="7560" joinstyle="round" endcap="flat"/>
                  <w10:wrap type="none"/>
                </v:shape>
                <v:shape id="shape_0" ID="任意多边形 233" coordorigin="5676,5934" coordsize="84,84" path="m5718,5934l5676,6017l5759,6017l5718,5934xe" fillcolor="red" stroked="f" o:allowincell="f" style="position:absolute;left:6975;top:4934;width:53;height:23;mso-wrap-style:none;v-text-anchor:middle;mso-position-horizontal-relative:page;mso-position-vertical-relative:page">
                  <v:fill o:detectmouseclick="t" type="solid" color2="aqua"/>
                  <v:stroke color="#3465a4" joinstyle="round" endcap="flat"/>
                  <w10:wrap type="none"/>
                </v:shape>
                <v:shape id="shape_0" ID="任意多边形 234" coordorigin="5676,5934" coordsize="84,84" path="m5718,5934l5759,6017l5676,6017l5718,5934xe" stroked="t" o:allowincell="f" style="position:absolute;left:6975;top:4934;width:53;height:23;mso-wrap-style:none;v-text-anchor:middle;mso-position-horizontal-relative:page;mso-position-vertical-relative:page">
                  <v:fill o:detectmouseclick="t" on="false"/>
                  <v:stroke color="red" weight="7560" joinstyle="round" endcap="flat"/>
                  <w10:wrap type="none"/>
                </v:shape>
                <v:shape id="shape_0" ID="任意多边形 235" coordorigin="5074,5932" coordsize="84,84" path="m5116,5932l5074,6015l5158,6015l5116,5932xe" fillcolor="red" stroked="f" o:allowincell="f" style="position:absolute;left:6586;top:4933;width:53;height:23;mso-wrap-style:none;v-text-anchor:middle;mso-position-horizontal-relative:page;mso-position-vertical-relative:page">
                  <v:fill o:detectmouseclick="t" type="solid" color2="aqua"/>
                  <v:stroke color="#3465a4" joinstyle="round" endcap="flat"/>
                  <w10:wrap type="none"/>
                </v:shape>
                <v:shape id="shape_0" ID="任意多边形 236" coordorigin="5074,5932" coordsize="84,84" path="m5116,5932l5158,6015l5074,6015l5116,5932xe" stroked="t" o:allowincell="f" style="position:absolute;left:6586;top:4933;width:53;height:23;mso-wrap-style:none;v-text-anchor:middle;mso-position-horizontal-relative:page;mso-position-vertical-relative:page">
                  <v:fill o:detectmouseclick="t" on="false"/>
                  <v:stroke color="red" weight="7560" joinstyle="round" endcap="flat"/>
                  <w10:wrap type="none"/>
                </v:shape>
                <v:shape id="shape_0" ID="任意多边形 237" coordorigin="4475,5868" coordsize="84,84" path="m4516,5868l4475,5952l4558,5952l4516,5868xe" fillcolor="red" stroked="f" o:allowincell="f" style="position:absolute;left:6198;top:4914;width:53;height:23;mso-wrap-style:none;v-text-anchor:middle;mso-position-horizontal-relative:page;mso-position-vertical-relative:page">
                  <v:fill o:detectmouseclick="t" type="solid" color2="aqua"/>
                  <v:stroke color="#3465a4" joinstyle="round" endcap="flat"/>
                  <w10:wrap type="none"/>
                </v:shape>
                <v:shape id="shape_0" ID="任意多边形 238" coordorigin="4475,5868" coordsize="84,84" path="m4516,5868l4558,5952l4475,5952l4516,5868xe" stroked="t" o:allowincell="f" style="position:absolute;left:6198;top:4914;width:53;height:23;mso-wrap-style:none;v-text-anchor:middle;mso-position-horizontal-relative:page;mso-position-vertical-relative:page">
                  <v:fill o:detectmouseclick="t" on="false"/>
                  <v:stroke color="red" weight="7560" joinstyle="round" endcap="flat"/>
                  <w10:wrap type="none"/>
                </v:shape>
                <v:shape id="shape_0" ID="任意多边形 239" coordorigin="3873,5800" coordsize="84,84" path="m3915,5800l3873,5884l3957,5884l3915,5800xe" fillcolor="red" stroked="f" o:allowincell="f" style="position:absolute;left:5809;top:4895;width:53;height:23;mso-wrap-style:none;v-text-anchor:middle;mso-position-horizontal-relative:page;mso-position-vertical-relative:page">
                  <v:fill o:detectmouseclick="t" type="solid" color2="aqua"/>
                  <v:stroke color="#3465a4" joinstyle="round" endcap="flat"/>
                  <w10:wrap type="none"/>
                </v:shape>
                <v:shape id="shape_0" ID="任意多边形 240" coordorigin="3873,5800" coordsize="84,84" path="m3915,5800l3957,5884l3873,5884l3915,5800xe" stroked="t" o:allowincell="f" style="position:absolute;left:5809;top:4895;width:53;height:23;mso-wrap-style:none;v-text-anchor:middle;mso-position-horizontal-relative:page;mso-position-vertical-relative:page">
                  <v:fill o:detectmouseclick="t" on="false"/>
                  <v:stroke color="red" weight="7560" joinstyle="round" endcap="flat"/>
                  <w10:wrap type="none"/>
                </v:shape>
                <v:shape id="shape_0" ID="任意多边形 241" coordorigin="3916,6137" coordsize="4809,225" path="m8724,6137l8649,6145l8574,6152l8499,6160l8424,6168l8349,6176l8273,6184l8198,6192l8123,6200l8048,6208l7973,6217l7898,6225l7823,6233l7747,6242l7672,6249l7597,6256l7522,6263l7447,6268l7372,6273l7297,6277l7222,6280l7146,6284l7071,6287l6996,6290l6921,6294l6846,6298l6771,6302l6696,6306l6620,6309l6545,6313l6470,6317l6395,6321l6320,6325l6245,6329l6170,6333l6095,6338l6019,6342l5944,6347l5869,6350l5794,6353l5719,6356l5644,6358l5569,6359l5494,6360l5418,6361l5343,6361l5268,6360l5193,6358l5118,6355l5043,6349l4968,6343l4892,6334l4817,6326l4742,6316l4667,6307l4592,6297l4517,6289l4442,6280l4367,6272l4291,6264l4216,6256l4141,6247l4066,6239l3991,6231l3916,6223e" stroked="t" o:allowincell="f" style="position:absolute;left:5836;top:4993;width:3112;height:64;mso-wrap-style:none;v-text-anchor:middle;mso-position-horizontal-relative:page;mso-position-vertical-relative:page">
                  <v:fill o:detectmouseclick="t" on="false"/>
                  <v:stroke color="#8063a1" weight="12600" joinstyle="round" endcap="flat"/>
                  <w10:wrap type="none"/>
                </v:shape>
                <v:shape id="shape_0" ID="任意多边形 242" coordorigin="8682,6095" coordsize="84,84" path="m8723,6095l8682,6179l8765,6179l8723,6095xe" fillcolor="#8063a1" stroked="f" o:allowincell="f" style="position:absolute;left:8921;top:4981;width:53;height:23;mso-wrap-style:none;v-text-anchor:middle;mso-position-horizontal-relative:page;mso-position-vertical-relative:page">
                  <v:fill o:detectmouseclick="t" type="solid" color2="#7f9c5e"/>
                  <v:stroke color="#3465a4" joinstyle="round" endcap="flat"/>
                  <w10:wrap type="none"/>
                </v:shape>
                <v:shape id="shape_0" ID="任意多边形 243" coordorigin="8682,6095" coordsize="84,84" path="m8723,6095l8765,6179l8682,6179l8723,6095xe" stroked="t" o:allowincell="f" style="position:absolute;left:8921;top:4981;width:53;height:23;mso-wrap-style:none;v-text-anchor:middle;mso-position-horizontal-relative:page;mso-position-vertical-relative:page">
                  <v:fill o:detectmouseclick="t" on="false"/>
                  <v:stroke color="#8063a1" weight="7560" joinstyle="round" endcap="flat"/>
                  <w10:wrap type="none"/>
                </v:shape>
                <v:shape id="shape_0" ID="任意多边形 244" coordorigin="8080,6159" coordsize="84,84" path="m8122,6159l8080,6242l8164,6242l8122,6159xe" fillcolor="#8063a1" stroked="f" o:allowincell="f" style="position:absolute;left:8531;top:5000;width:53;height:23;mso-wrap-style:none;v-text-anchor:middle;mso-position-horizontal-relative:page;mso-position-vertical-relative:page">
                  <v:fill o:detectmouseclick="t" type="solid" color2="#7f9c5e"/>
                  <v:stroke color="#3465a4" joinstyle="round" endcap="flat"/>
                  <w10:wrap type="none"/>
                </v:shape>
                <v:shape id="shape_0" ID="任意多边形 245" coordorigin="8080,6159" coordsize="84,84" path="m8122,6159l8164,6242l8080,6242l8122,6159xe" stroked="t" o:allowincell="f" style="position:absolute;left:8531;top:5000;width:53;height:23;mso-wrap-style:none;v-text-anchor:middle;mso-position-horizontal-relative:page;mso-position-vertical-relative:page">
                  <v:fill o:detectmouseclick="t" on="false"/>
                  <v:stroke color="#8063a1" weight="7560" joinstyle="round" endcap="flat"/>
                  <w10:wrap type="none"/>
                </v:shape>
                <v:shape id="shape_0" ID="任意多边形 246" coordorigin="7478,6221" coordsize="84,84" path="m7520,6221l7478,6304l7562,6304l7520,6221xe" fillcolor="#8063a1" stroked="f" o:allowincell="f" style="position:absolute;left:8142;top:5018;width:53;height:23;mso-wrap-style:none;v-text-anchor:middle;mso-position-horizontal-relative:page;mso-position-vertical-relative:page">
                  <v:fill o:detectmouseclick="t" type="solid" color2="#7f9c5e"/>
                  <v:stroke color="#3465a4" joinstyle="round" endcap="flat"/>
                  <w10:wrap type="none"/>
                </v:shape>
                <v:shape id="shape_0" ID="任意多边形 247" coordorigin="7478,6221" coordsize="84,84" path="m7520,6221l7562,6304l7478,6304l7520,6221xe" stroked="t" o:allowincell="f" style="position:absolute;left:8142;top:5018;width:53;height:23;mso-wrap-style:none;v-text-anchor:middle;mso-position-horizontal-relative:page;mso-position-vertical-relative:page">
                  <v:fill o:detectmouseclick="t" on="false"/>
                  <v:stroke color="#8063a1" weight="7560" joinstyle="round" endcap="flat"/>
                  <w10:wrap type="none"/>
                </v:shape>
                <v:shape id="shape_0" ID="任意多边形 248" coordorigin="6877,6252" coordsize="84,84" path="m6919,6252l6877,6336l6961,6336l6919,6252xe" fillcolor="#8063a1" stroked="f" o:allowincell="f" style="position:absolute;left:7753;top:5027;width:53;height:23;mso-wrap-style:none;v-text-anchor:middle;mso-position-horizontal-relative:page;mso-position-vertical-relative:page">
                  <v:fill o:detectmouseclick="t" type="solid" color2="#7f9c5e"/>
                  <v:stroke color="#3465a4" joinstyle="round" endcap="flat"/>
                  <w10:wrap type="none"/>
                </v:shape>
                <v:shape id="shape_0" ID="任意多边形 249" coordorigin="6877,6252" coordsize="84,84" path="m6919,6252l6961,6336l6877,6336l6919,6252xe" stroked="t" o:allowincell="f" style="position:absolute;left:7753;top:5027;width:53;height:23;mso-wrap-style:none;v-text-anchor:middle;mso-position-horizontal-relative:page;mso-position-vertical-relative:page">
                  <v:fill o:detectmouseclick="t" on="false"/>
                  <v:stroke color="#8063a1" weight="7560" joinstyle="round" endcap="flat"/>
                  <w10:wrap type="none"/>
                </v:shape>
                <v:shape id="shape_0" ID="任意多边形 250" coordorigin="6277,6284" coordsize="84,84" path="m6319,6284l6277,6368l6361,6368l6319,6284xe" fillcolor="#8063a1" stroked="f" o:allowincell="f" style="position:absolute;left:7365;top:5036;width:53;height:23;mso-wrap-style:none;v-text-anchor:middle;mso-position-horizontal-relative:page;mso-position-vertical-relative:page">
                  <v:fill o:detectmouseclick="t" type="solid" color2="#7f9c5e"/>
                  <v:stroke color="#3465a4" joinstyle="round" endcap="flat"/>
                  <w10:wrap type="none"/>
                </v:shape>
                <v:shape id="shape_0" ID="任意多边形 251" coordorigin="6277,6284" coordsize="84,84" path="m6319,6284l6361,6368l6277,6368l6319,6284xe" stroked="t" o:allowincell="f" style="position:absolute;left:7365;top:5036;width:53;height:23;mso-wrap-style:none;v-text-anchor:middle;mso-position-horizontal-relative:page;mso-position-vertical-relative:page">
                  <v:fill o:detectmouseclick="t" on="false"/>
                  <v:stroke color="#8063a1" weight="7560" joinstyle="round" endcap="flat"/>
                  <w10:wrap type="none"/>
                </v:shape>
                <v:shape id="shape_0" ID="任意多边形 252" coordorigin="5676,6314" coordsize="84,84" path="m5718,6314l5676,6398l5759,6398l5718,6314xe" fillcolor="#8063a1" stroked="f" o:allowincell="f" style="position:absolute;left:6975;top:5045;width:53;height:23;mso-wrap-style:none;v-text-anchor:middle;mso-position-horizontal-relative:page;mso-position-vertical-relative:page">
                  <v:fill o:detectmouseclick="t" type="solid" color2="#7f9c5e"/>
                  <v:stroke color="#3465a4" joinstyle="round" endcap="flat"/>
                  <w10:wrap type="none"/>
                </v:shape>
                <v:shape id="shape_0" ID="任意多边形 253" coordorigin="5676,6314" coordsize="84,84" path="m5718,6314l5759,6398l5676,6398l5718,6314xe" stroked="t" o:allowincell="f" style="position:absolute;left:6975;top:5045;width:53;height:23;mso-wrap-style:none;v-text-anchor:middle;mso-position-horizontal-relative:page;mso-position-vertical-relative:page">
                  <v:fill o:detectmouseclick="t" on="false"/>
                  <v:stroke color="#8063a1" weight="7560" joinstyle="round" endcap="flat"/>
                  <w10:wrap type="none"/>
                </v:shape>
                <v:shape id="shape_0" ID="任意多边形 254" coordorigin="5074,6312" coordsize="84,84" path="m5116,6312l5074,6396l5158,6396l5116,6312xe" fillcolor="#8063a1" stroked="f" o:allowincell="f" style="position:absolute;left:6586;top:5045;width:53;height:23;mso-wrap-style:none;v-text-anchor:middle;mso-position-horizontal-relative:page;mso-position-vertical-relative:page">
                  <v:fill o:detectmouseclick="t" type="solid" color2="#7f9c5e"/>
                  <v:stroke color="#3465a4" joinstyle="round" endcap="flat"/>
                  <w10:wrap type="none"/>
                </v:shape>
                <v:shape id="shape_0" ID="任意多边形 255" coordorigin="5074,6312" coordsize="84,84" path="m5116,6312l5158,6396l5074,6396l5116,6312xe" stroked="t" o:allowincell="f" style="position:absolute;left:6586;top:5045;width:53;height:23;mso-wrap-style:none;v-text-anchor:middle;mso-position-horizontal-relative:page;mso-position-vertical-relative:page">
                  <v:fill o:detectmouseclick="t" on="false"/>
                  <v:stroke color="#8063a1" weight="7560" joinstyle="round" endcap="flat"/>
                  <w10:wrap type="none"/>
                </v:shape>
                <v:shape id="shape_0" ID="任意多边形 256" coordorigin="4475,6246" coordsize="84,84" path="m4516,6246l4475,6330l4558,6330l4516,6246xe" fillcolor="#8063a1" stroked="f" o:allowincell="f" style="position:absolute;left:6198;top:5025;width:53;height:23;mso-wrap-style:none;v-text-anchor:middle;mso-position-horizontal-relative:page;mso-position-vertical-relative:page">
                  <v:fill o:detectmouseclick="t" type="solid" color2="#7f9c5e"/>
                  <v:stroke color="#3465a4" joinstyle="round" endcap="flat"/>
                  <w10:wrap type="none"/>
                </v:shape>
                <v:shape id="shape_0" ID="任意多边形 257" coordorigin="4475,6246" coordsize="84,84" path="m4516,6246l4558,6330l4475,6330l4516,6246xe" stroked="t" o:allowincell="f" style="position:absolute;left:6198;top:5025;width:53;height:23;mso-wrap-style:none;v-text-anchor:middle;mso-position-horizontal-relative:page;mso-position-vertical-relative:page">
                  <v:fill o:detectmouseclick="t" on="false"/>
                  <v:stroke color="#8063a1" weight="7560" joinstyle="round" endcap="flat"/>
                  <w10:wrap type="none"/>
                </v:shape>
                <v:shape id="shape_0" ID="任意多边形 258" coordorigin="3873,6181" coordsize="84,84" path="m3915,6181l3873,6264l3957,6264l3915,6181xe" fillcolor="#8063a1" stroked="f" o:allowincell="f" style="position:absolute;left:5809;top:5006;width:53;height:23;mso-wrap-style:none;v-text-anchor:middle;mso-position-horizontal-relative:page;mso-position-vertical-relative:page">
                  <v:fill o:detectmouseclick="t" type="solid" color2="#7f9c5e"/>
                  <v:stroke color="#3465a4" joinstyle="round" endcap="flat"/>
                  <w10:wrap type="none"/>
                </v:shape>
                <v:shape id="shape_0" ID="任意多边形 259" coordorigin="3873,6181" coordsize="84,84" path="m3915,6181l3957,6264l3873,6264l3915,6181xe" stroked="t" o:allowincell="f" style="position:absolute;left:5809;top:5006;width:53;height:23;mso-wrap-style:none;v-text-anchor:middle;mso-position-horizontal-relative:page;mso-position-vertical-relative:page">
                  <v:fill o:detectmouseclick="t" on="false"/>
                  <v:stroke color="#8063a1" weight="7560" joinstyle="round" endcap="flat"/>
                  <w10:wrap type="none"/>
                </v:shape>
                <v:shape id="shape_0" ID="任意多边形 260" coordorigin="3915,6520" coordsize="4809,221" path="m8723,6520l8648,6528l8573,6536l8498,6544l8423,6552l8348,6560l8272,6568l8197,6575l8122,6583l8047,6591l7972,6599l7897,6608l7822,6616l7746,6624l7671,6632l7596,6639l7521,6645l7446,6650l7371,6655l7296,6658l7221,6662l7145,6665l7070,6668l6995,6671l6920,6675l6845,6679l6770,6683l6695,6686l6620,6690l6544,6694l6469,6698l6394,6701l6319,6705l6244,6709l6169,6714l6094,6718l6018,6723l5943,6727l5868,6731l5793,6734l5718,6736l5643,6738l5568,6739l5493,6740l5417,6741l5342,6741l5267,6739l5192,6737l5117,6734l5042,6728l4967,6722l4891,6713l4816,6704l4741,6695l4666,6685l4591,6676l4516,6667l4441,6659l4366,6651l4290,6642l4215,6634l4140,6626l4065,6618l3990,6609l3915,6601e" stroked="t" o:allowincell="f" style="position:absolute;left:5835;top:5105;width:3112;height:63;mso-wrap-style:none;v-text-anchor:middle;mso-position-horizontal-relative:page;mso-position-vertical-relative:page">
                  <v:fill o:detectmouseclick="t" on="false"/>
                  <v:stroke color="#006fc0" weight="16560" joinstyle="round" endcap="flat"/>
                  <w10:wrap type="none"/>
                </v:shape>
                <v:shape id="shape_0" ID="任意多边形 261" coordorigin="8682,6478" coordsize="84,84" path="m8723,6478l8682,6561l8765,6561l8723,6478xe" fillcolor="#006fc0" stroked="f" o:allowincell="f" style="position:absolute;left:8921;top:5093;width:53;height:23;mso-wrap-style:none;v-text-anchor:middle;mso-position-horizontal-relative:page;mso-position-vertical-relative:page">
                  <v:fill o:detectmouseclick="t" type="solid" color2="#ff903f"/>
                  <v:stroke color="#3465a4" joinstyle="round" endcap="flat"/>
                  <w10:wrap type="none"/>
                </v:shape>
                <v:shape id="shape_0" ID="任意多边形 262" coordorigin="8682,6478" coordsize="84,84" path="m8723,6478l8765,6561l8682,6561l8723,6478xe" stroked="t" o:allowincell="f" style="position:absolute;left:8921;top:5093;width:53;height:23;mso-wrap-style:none;v-text-anchor:middle;mso-position-horizontal-relative:page;mso-position-vertical-relative:page">
                  <v:fill o:detectmouseclick="t" on="false"/>
                  <v:stroke color="#006fc0" weight="7560" joinstyle="round" endcap="flat"/>
                  <w10:wrap type="none"/>
                </v:shape>
                <v:shape id="shape_0" ID="任意多边形 263" coordorigin="8080,6541" coordsize="84,84" path="m8122,6541l8080,6625l8164,6625l8122,6541xe" fillcolor="#006fc0" stroked="f" o:allowincell="f" style="position:absolute;left:8531;top:5112;width:53;height:23;mso-wrap-style:none;v-text-anchor:middle;mso-position-horizontal-relative:page;mso-position-vertical-relative:page">
                  <v:fill o:detectmouseclick="t" type="solid" color2="#ff903f"/>
                  <v:stroke color="#3465a4" joinstyle="round" endcap="flat"/>
                  <w10:wrap type="none"/>
                </v:shape>
                <v:shape id="shape_0" ID="任意多边形 264" coordorigin="8080,6541" coordsize="84,84" path="m8122,6541l8164,6625l8080,6625l8122,6541xe" stroked="t" o:allowincell="f" style="position:absolute;left:8531;top:5112;width:53;height:23;mso-wrap-style:none;v-text-anchor:middle;mso-position-horizontal-relative:page;mso-position-vertical-relative:page">
                  <v:fill o:detectmouseclick="t" on="false"/>
                  <v:stroke color="#006fc0" weight="7560" joinstyle="round" endcap="flat"/>
                  <w10:wrap type="none"/>
                </v:shape>
                <v:shape id="shape_0" ID="任意多边形 265" coordorigin="7478,6603" coordsize="84,84" path="m7520,6603l7478,6687l7562,6687l7520,6603xe" fillcolor="#006fc0" stroked="f" o:allowincell="f" style="position:absolute;left:8142;top:5130;width:53;height:23;mso-wrap-style:none;v-text-anchor:middle;mso-position-horizontal-relative:page;mso-position-vertical-relative:page">
                  <v:fill o:detectmouseclick="t" type="solid" color2="#ff903f"/>
                  <v:stroke color="#3465a4" joinstyle="round" endcap="flat"/>
                  <w10:wrap type="none"/>
                </v:shape>
                <v:shape id="shape_0" ID="任意多边形 266" coordorigin="7478,6603" coordsize="84,84" path="m7520,6603l7562,6687l7478,6687l7520,6603xe" stroked="t" o:allowincell="f" style="position:absolute;left:8142;top:5130;width:53;height:23;mso-wrap-style:none;v-text-anchor:middle;mso-position-horizontal-relative:page;mso-position-vertical-relative:page">
                  <v:fill o:detectmouseclick="t" on="false"/>
                  <v:stroke color="#006fc0" weight="7560" joinstyle="round" endcap="flat"/>
                  <w10:wrap type="none"/>
                </v:shape>
                <v:shape id="shape_0" ID="任意多边形 267" coordorigin="6877,6633" coordsize="84,84" path="m6919,6633l6877,6717l6961,6717l6919,6633xe" fillcolor="#006fc0" stroked="f" o:allowincell="f" style="position:absolute;left:7753;top:5138;width:53;height:23;mso-wrap-style:none;v-text-anchor:middle;mso-position-horizontal-relative:page;mso-position-vertical-relative:page">
                  <v:fill o:detectmouseclick="t" type="solid" color2="#ff903f"/>
                  <v:stroke color="#3465a4" joinstyle="round" endcap="flat"/>
                  <w10:wrap type="none"/>
                </v:shape>
                <v:shape id="shape_0" ID="任意多边形 268" coordorigin="6877,6633" coordsize="84,84" path="m6919,6633l6961,6717l6877,6717l6919,6633xe" stroked="t" o:allowincell="f" style="position:absolute;left:7753;top:5138;width:53;height:23;mso-wrap-style:none;v-text-anchor:middle;mso-position-horizontal-relative:page;mso-position-vertical-relative:page">
                  <v:fill o:detectmouseclick="t" on="false"/>
                  <v:stroke color="#006fc0" weight="7560" joinstyle="round" endcap="flat"/>
                  <w10:wrap type="none"/>
                </v:shape>
                <v:shape id="shape_0" ID="任意多边形 269" coordorigin="6277,6663" coordsize="84,84" path="m6319,6663l6277,6746l6361,6746l6319,6663xe" fillcolor="#006fc0" stroked="f" o:allowincell="f" style="position:absolute;left:7365;top:5147;width:53;height:23;mso-wrap-style:none;v-text-anchor:middle;mso-position-horizontal-relative:page;mso-position-vertical-relative:page">
                  <v:fill o:detectmouseclick="t" type="solid" color2="#ff903f"/>
                  <v:stroke color="#3465a4" joinstyle="round" endcap="flat"/>
                  <w10:wrap type="none"/>
                </v:shape>
                <v:shape id="shape_0" ID="任意多边形 270" coordorigin="6277,6663" coordsize="84,84" path="m6319,6663l6361,6746l6277,6746l6319,6663xe" stroked="t" o:allowincell="f" style="position:absolute;left:7365;top:5147;width:53;height:23;mso-wrap-style:none;v-text-anchor:middle;mso-position-horizontal-relative:page;mso-position-vertical-relative:page">
                  <v:fill o:detectmouseclick="t" on="false"/>
                  <v:stroke color="#006fc0" weight="7560" joinstyle="round" endcap="flat"/>
                  <w10:wrap type="none"/>
                </v:shape>
                <v:shape id="shape_0" ID="任意多边形 271" coordorigin="5676,6695" coordsize="84,84" path="m5718,6695l5676,6778l5759,6778l5718,6695xe" fillcolor="#006fc0" stroked="f" o:allowincell="f" style="position:absolute;left:6975;top:5156;width:53;height:23;mso-wrap-style:none;v-text-anchor:middle;mso-position-horizontal-relative:page;mso-position-vertical-relative:page">
                  <v:fill o:detectmouseclick="t" type="solid" color2="#ff903f"/>
                  <v:stroke color="#3465a4" joinstyle="round" endcap="flat"/>
                  <w10:wrap type="none"/>
                </v:shape>
                <v:shape id="shape_0" ID="任意多边形 272" coordorigin="5676,6695" coordsize="84,84" path="m5718,6695l5759,6778l5676,6778l5718,6695xe" stroked="t" o:allowincell="f" style="position:absolute;left:6975;top:5156;width:53;height:23;mso-wrap-style:none;v-text-anchor:middle;mso-position-horizontal-relative:page;mso-position-vertical-relative:page">
                  <v:fill o:detectmouseclick="t" on="false"/>
                  <v:stroke color="#006fc0" weight="7560" joinstyle="round" endcap="flat"/>
                  <w10:wrap type="none"/>
                </v:shape>
                <v:shape id="shape_0" ID="任意多边形 273" coordorigin="5074,6691" coordsize="84,84" path="m5116,6691l5074,6774l5158,6774l5116,6691xe" fillcolor="#006fc0" stroked="f" o:allowincell="f" style="position:absolute;left:6586;top:5155;width:53;height:23;mso-wrap-style:none;v-text-anchor:middle;mso-position-horizontal-relative:page;mso-position-vertical-relative:page">
                  <v:fill o:detectmouseclick="t" type="solid" color2="#ff903f"/>
                  <v:stroke color="#3465a4" joinstyle="round" endcap="flat"/>
                  <w10:wrap type="none"/>
                </v:shape>
                <v:shape id="shape_0" ID="任意多边形 274" coordorigin="5074,6691" coordsize="84,84" path="m5116,6691l5158,6774l5074,6774l5116,6691xe" stroked="t" o:allowincell="f" style="position:absolute;left:6586;top:5155;width:53;height:23;mso-wrap-style:none;v-text-anchor:middle;mso-position-horizontal-relative:page;mso-position-vertical-relative:page">
                  <v:fill o:detectmouseclick="t" on="false"/>
                  <v:stroke color="#006fc0" weight="7560" joinstyle="round" endcap="flat"/>
                  <w10:wrap type="none"/>
                </v:shape>
                <v:shape id="shape_0" ID="任意多边形 275" coordorigin="4475,6625" coordsize="84,84" path="m4516,6625l4475,6709l4558,6709l4516,6625xe" fillcolor="#006fc0" stroked="f" o:allowincell="f" style="position:absolute;left:6198;top:5136;width:53;height:23;mso-wrap-style:none;v-text-anchor:middle;mso-position-horizontal-relative:page;mso-position-vertical-relative:page">
                  <v:fill o:detectmouseclick="t" type="solid" color2="#ff903f"/>
                  <v:stroke color="#3465a4" joinstyle="round" endcap="flat"/>
                  <w10:wrap type="none"/>
                </v:shape>
                <v:shape id="shape_0" ID="任意多边形 276" coordorigin="4475,6625" coordsize="84,84" path="m4516,6625l4558,6709l4475,6709l4516,6625xe" stroked="t" o:allowincell="f" style="position:absolute;left:6198;top:5136;width:53;height:23;mso-wrap-style:none;v-text-anchor:middle;mso-position-horizontal-relative:page;mso-position-vertical-relative:page">
                  <v:fill o:detectmouseclick="t" on="false"/>
                  <v:stroke color="#006fc0" weight="7560" joinstyle="round" endcap="flat"/>
                  <w10:wrap type="none"/>
                </v:shape>
                <v:shape id="shape_0" ID="任意多边形 277" coordorigin="3873,6559" coordsize="84,84" path="m3915,6559l3873,6643l3957,6643l3915,6559xe" fillcolor="#006fc0" stroked="f" o:allowincell="f" style="position:absolute;left:5809;top:5117;width:53;height:23;mso-wrap-style:none;v-text-anchor:middle;mso-position-horizontal-relative:page;mso-position-vertical-relative:page">
                  <v:fill o:detectmouseclick="t" type="solid" color2="#ff903f"/>
                  <v:stroke color="#3465a4" joinstyle="round" endcap="flat"/>
                  <w10:wrap type="none"/>
                </v:shape>
                <v:shape id="shape_0" ID="任意多边形 278" coordorigin="3873,6559" coordsize="84,84" path="m3915,6559l3957,6643l3873,6643l3915,6559xe" stroked="t" o:allowincell="f" style="position:absolute;left:5809;top:5117;width:53;height:23;mso-wrap-style:none;v-text-anchor:middle;mso-position-horizontal-relative:page;mso-position-vertical-relative:page">
                  <v:fill o:detectmouseclick="t" on="false"/>
                  <v:stroke color="#006fc0" weight="7560" joinstyle="round" endcap="flat"/>
                  <w10:wrap type="none"/>
                </v:shape>
                <v:shape id="shape_0" ID="图片 279" stroked="f" o:allowincell="f" style="position:absolute;left:9095;top:4553;width:158;height:54;mso-wrap-style:none;v-text-anchor:middle;mso-position-horizontal-relative:page;mso-position-vertical-relative:page" type="_x0000_t75">
                  <v:imagedata r:id="rId116" o:detectmouseclick="t"/>
                  <v:stroke color="#3465a4" joinstyle="round" endcap="flat"/>
                  <w10:wrap type="none"/>
                </v:shape>
                <v:rect id="shape_0" ID="矩形 280" stroked="t" o:allowincell="f" style="position:absolute;left:5480;top:4549;width:2874;height:190;mso-wrap-style:none;v-text-anchor:middle;mso-position-horizontal-relative:page;mso-position-vertical-relative:page">
                  <v:fill o:detectmouseclick="t" on="false"/>
                  <v:stroke color="black" weight="12600" joinstyle="miter" endcap="flat"/>
                  <w10:wrap type="none"/>
                </v:rect>
                <v:shape id="shape_0" ID="图片 281" stroked="f" o:allowincell="f" style="position:absolute;left:5572;top:4556;width:768;height:32;mso-wrap-style:none;v-text-anchor:middle;mso-position-horizontal-relative:page;mso-position-vertical-relative:page" type="_x0000_t75">
                  <v:imagedata r:id="rId117" o:detectmouseclick="t"/>
                  <v:stroke color="#3465a4" joinstyle="round" endcap="flat"/>
                  <w10:wrap type="none"/>
                </v:shape>
                <v:shape id="shape_0" ID="任意多边形 282" coordorigin="5728,4700" coordsize="319,0" path="m5930,4700l6047,4700m5728,4700l5846,4700e" stroked="t" o:allowincell="f" style="position:absolute;left:7009;top:4573;width:205;height:0;mso-wrap-style:none;v-text-anchor:middle;mso-position-horizontal-relative:page;mso-position-vertical-relative:page">
                  <v:fill o:detectmouseclick="t" on="false"/>
                  <v:stroke color="red" weight="12600" joinstyle="round" endcap="flat"/>
                  <w10:wrap type="none"/>
                </v:shape>
                <v:rect id="shape_0" ID="矩形 283" fillcolor="red" stroked="f" o:allowincell="f" style="position:absolute;left:7085;top:4561;width:53;height:23;mso-wrap-style:none;v-text-anchor:middle;mso-position-horizontal-relative:page;mso-position-vertical-relative:page">
                  <v:fill o:detectmouseclick="t" type="solid" color2="aqua"/>
                  <v:stroke color="#3465a4" joinstyle="round" endcap="flat"/>
                  <w10:wrap type="none"/>
                </v:rect>
                <v:shape id="shape_0" ID="图片 284" stroked="f" o:allowincell="f" style="position:absolute;left:7244;top:4556;width:1026;height:33;mso-wrap-style:none;v-text-anchor:middle;mso-position-horizontal-relative:page;mso-position-vertical-relative:page" type="_x0000_t75">
                  <v:imagedata r:id="rId118" o:detectmouseclick="t"/>
                  <v:stroke color="#3465a4" joinstyle="round" endcap="flat"/>
                  <w10:wrap type="none"/>
                </v:shape>
                <v:shape id="shape_0" ID="任意多边形 285" coordorigin="3507,4866" coordsize="319,0" path="m3707,4866l3826,4866m3507,4866l3623,4866e" stroked="t" o:allowincell="f" style="position:absolute;left:5572;top:4622;width:205;height:0;mso-wrap-style:none;v-text-anchor:middle;mso-position-horizontal-relative:page;mso-position-vertical-relative:page">
                  <v:fill o:detectmouseclick="t" on="false"/>
                  <v:stroke color="#8063a1" weight="12600" joinstyle="round" endcap="flat"/>
                  <w10:wrap type="none"/>
                </v:shape>
                <v:rect id="shape_0" ID="矩形 286" fillcolor="#8063a1" stroked="f" o:allowincell="f" style="position:absolute;left:5646;top:4609;width:53;height:23;mso-wrap-style:none;v-text-anchor:middle;mso-position-horizontal-relative:page;mso-position-vertical-relative:page">
                  <v:fill o:detectmouseclick="t" type="solid" color2="#7f9c5e"/>
                  <v:stroke color="#3465a4" joinstyle="round" endcap="flat"/>
                  <w10:wrap type="none"/>
                </v:rect>
                <v:shape id="shape_0" ID="图片 287" stroked="f" o:allowincell="f" style="position:absolute;left:5806;top:4604;width:1026;height:33;mso-wrap-style:none;v-text-anchor:middle;mso-position-horizontal-relative:page;mso-position-vertical-relative:page" type="_x0000_t75">
                  <v:imagedata r:id="rId119" o:detectmouseclick="t"/>
                  <v:stroke color="#3465a4" joinstyle="round" endcap="flat"/>
                  <w10:wrap type="none"/>
                </v:shape>
                <v:shape id="shape_0" ID="任意多边形 288" coordorigin="5728,4866" coordsize="319,0" path="m5930,4866l6047,4866m5728,4866l5846,4866e" stroked="t" o:allowincell="f" style="position:absolute;left:7009;top:4622;width:205;height:0;mso-wrap-style:none;v-text-anchor:middle;mso-position-horizontal-relative:page;mso-position-vertical-relative:page">
                  <v:fill o:detectmouseclick="t" on="false"/>
                  <v:stroke color="#006fc0" weight="12600" joinstyle="round" endcap="flat"/>
                  <w10:wrap type="none"/>
                </v:shape>
                <v:rect id="shape_0" ID="矩形 289" fillcolor="#006fc0" stroked="f" o:allowincell="f" style="position:absolute;left:7085;top:4609;width:53;height:23;mso-wrap-style:none;v-text-anchor:middle;mso-position-horizontal-relative:page;mso-position-vertical-relative:page">
                  <v:fill o:detectmouseclick="t" type="solid" color2="#ff903f"/>
                  <v:stroke color="#3465a4" joinstyle="round" endcap="flat"/>
                  <w10:wrap type="none"/>
                </v:rect>
                <v:shape id="shape_0" ID="图片 290" stroked="f" o:allowincell="f" style="position:absolute;left:7244;top:4604;width:1026;height:33;mso-wrap-style:none;v-text-anchor:middle;mso-position-horizontal-relative:page;mso-position-vertical-relative:page" type="_x0000_t75">
                  <v:imagedata r:id="rId120" o:detectmouseclick="t"/>
                  <v:stroke color="#3465a4" joinstyle="round" endcap="flat"/>
                  <w10:wrap type="none"/>
                </v:shape>
                <v:line id="shape_0" from="5572,4669" to="5777,4669" ID="直线 291" stroked="t" o:allowincell="f" style="position:absolute;mso-position-horizontal-relative:page;mso-position-vertical-relative:page">
                  <v:stroke color="red" weight="12600" joinstyle="miter" endcap="flat"/>
                  <v:fill o:detectmouseclick="t" on="false"/>
                  <w10:wrap type="none"/>
                </v:line>
                <v:shape id="shape_0" ID="任意多边形 292" coordorigin="3623,4985" coordsize="84,84" path="m3665,4985l3623,5069l3707,5069l3665,4985xe" fillcolor="red" stroked="f" o:allowincell="f" style="position:absolute;left:5646;top:4657;width:53;height:23;mso-wrap-style:none;v-text-anchor:middle;mso-position-horizontal-relative:page;mso-position-vertical-relative:page">
                  <v:fill o:detectmouseclick="t" type="solid" color2="aqua"/>
                  <v:stroke color="#3465a4" joinstyle="round" endcap="flat"/>
                  <w10:wrap type="none"/>
                </v:shape>
                <v:shape id="shape_0" ID="任意多边形 293" coordorigin="3623,4985" coordsize="84,84" path="m3665,4985l3707,5069l3623,5069l3665,4985xe" stroked="t" o:allowincell="f" style="position:absolute;left:5646;top:4657;width:53;height:23;mso-wrap-style:none;v-text-anchor:middle;mso-position-horizontal-relative:page;mso-position-vertical-relative:page">
                  <v:fill o:detectmouseclick="t" on="false"/>
                  <v:stroke color="red" weight="7560" joinstyle="round" endcap="flat"/>
                  <w10:wrap type="none"/>
                </v:shape>
                <v:shape id="shape_0" ID="图片 294" stroked="f" o:allowincell="f" style="position:absolute;left:5806;top:4652;width:898;height:33;mso-wrap-style:none;v-text-anchor:middle;mso-position-horizontal-relative:page;mso-position-vertical-relative:page" type="_x0000_t75">
                  <v:imagedata r:id="rId121" o:detectmouseclick="t"/>
                  <v:stroke color="#3465a4" joinstyle="round" endcap="flat"/>
                  <w10:wrap type="none"/>
                </v:shape>
                <v:line id="shape_0" from="7009,4669" to="7214,4669" ID="直线 295" stroked="t" o:allowincell="f" style="position:absolute;mso-position-horizontal-relative:page;mso-position-vertical-relative:page">
                  <v:stroke color="#8063a1" weight="12600" joinstyle="miter" endcap="flat"/>
                  <v:fill o:detectmouseclick="t" on="false"/>
                  <w10:wrap type="none"/>
                </v:line>
                <v:shape id="shape_0" ID="任意多边形 296" coordorigin="5846,4985" coordsize="84,84" path="m5888,4985l5846,5069l5930,5069l5888,4985xe" fillcolor="#8063a1" stroked="f" o:allowincell="f" style="position:absolute;left:7085;top:4657;width:53;height:23;mso-wrap-style:none;v-text-anchor:middle;mso-position-horizontal-relative:page;mso-position-vertical-relative:page">
                  <v:fill o:detectmouseclick="t" type="solid" color2="#7f9c5e"/>
                  <v:stroke color="#3465a4" joinstyle="round" endcap="flat"/>
                  <w10:wrap type="none"/>
                </v:shape>
                <v:shape id="shape_0" ID="任意多边形 297" coordorigin="5846,4985" coordsize="84,84" path="m5888,4985l5930,5069l5846,5069l5888,4985xe" stroked="t" o:allowincell="f" style="position:absolute;left:7085;top:4657;width:53;height:23;mso-wrap-style:none;v-text-anchor:middle;mso-position-horizontal-relative:page;mso-position-vertical-relative:page">
                  <v:fill o:detectmouseclick="t" on="false"/>
                  <v:stroke color="#8063a1" weight="7560" joinstyle="round" endcap="flat"/>
                  <w10:wrap type="none"/>
                </v:shape>
                <v:shape id="shape_0" ID="图片 298" stroked="f" o:allowincell="f" style="position:absolute;left:7244;top:4652;width:925;height:33;mso-wrap-style:none;v-text-anchor:middle;mso-position-horizontal-relative:page;mso-position-vertical-relative:page" type="_x0000_t75">
                  <v:imagedata r:id="rId122" o:detectmouseclick="t"/>
                  <v:stroke color="#3465a4" joinstyle="round" endcap="flat"/>
                  <w10:wrap type="none"/>
                </v:shape>
                <v:line id="shape_0" from="5571,4717" to="5776,4717" ID="直线 299" stroked="t" o:allowincell="f" style="position:absolute;mso-position-horizontal-relative:page;mso-position-vertical-relative:page">
                  <v:stroke color="#006fc0" weight="16560" joinstyle="miter" endcap="flat"/>
                  <v:fill o:detectmouseclick="t" on="false"/>
                  <w10:wrap type="none"/>
                </v:line>
                <v:shape id="shape_0" ID="任意多边形 300" coordorigin="3623,5151" coordsize="84,84" path="m3665,5151l3623,5234l3707,5234l3665,5151xe" fillcolor="#006fc0" stroked="f" o:allowincell="f" style="position:absolute;left:5646;top:4705;width:53;height:23;mso-wrap-style:none;v-text-anchor:middle;mso-position-horizontal-relative:page;mso-position-vertical-relative:page">
                  <v:fill o:detectmouseclick="t" type="solid" color2="#ff903f"/>
                  <v:stroke color="#3465a4" joinstyle="round" endcap="flat"/>
                  <w10:wrap type="none"/>
                </v:shape>
                <v:shape id="shape_0" ID="任意多边形 301" coordorigin="3623,5151" coordsize="84,84" path="m3665,5151l3707,5234l3623,5234l3665,5151xe" stroked="t" o:allowincell="f" style="position:absolute;left:5646;top:4705;width:53;height:23;mso-wrap-style:none;v-text-anchor:middle;mso-position-horizontal-relative:page;mso-position-vertical-relative:page">
                  <v:fill o:detectmouseclick="t" on="false"/>
                  <v:stroke color="#006fc0" weight="7560" joinstyle="round" endcap="flat"/>
                  <w10:wrap type="none"/>
                </v:shape>
                <v:shape id="shape_0" ID="图片 302" stroked="f" o:allowincell="f" style="position:absolute;left:5806;top:4700;width:925;height:33;mso-wrap-style:none;v-text-anchor:middle;mso-position-horizontal-relative:page;mso-position-vertical-relative:page" type="_x0000_t75">
                  <v:imagedata r:id="rId123" o:detectmouseclick="t"/>
                  <v:stroke color="#3465a4" joinstyle="round" endcap="flat"/>
                  <w10:wrap type="none"/>
                </v:shape>
              </v:group>
            </w:pict>
          </mc:Fallback>
        </mc:AlternateContent>
        <w:drawing>
          <wp:anchor behindDoc="0" distT="0" distB="0" distL="0" distR="0" simplePos="0" locked="0" layoutInCell="0" allowOverlap="1" relativeHeight="181">
            <wp:simplePos x="0" y="0"/>
            <wp:positionH relativeFrom="page">
              <wp:posOffset>1776730</wp:posOffset>
            </wp:positionH>
            <wp:positionV relativeFrom="page">
              <wp:posOffset>4927600</wp:posOffset>
            </wp:positionV>
            <wp:extent cx="227330" cy="80645"/>
            <wp:effectExtent l="0" t="0" r="0" b="0"/>
            <wp:wrapNone/>
            <wp:docPr id="48" name="image6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7.png" descr=""/>
                    <pic:cNvPicPr>
                      <a:picLocks noChangeAspect="1" noChangeArrowheads="1"/>
                    </pic:cNvPicPr>
                  </pic:nvPicPr>
                  <pic:blipFill>
                    <a:blip r:embed="rId124"/>
                    <a:srcRect l="-79" t="-223" r="-79" b="-223"/>
                    <a:stretch>
                      <a:fillRect/>
                    </a:stretch>
                  </pic:blipFill>
                  <pic:spPr bwMode="auto">
                    <a:xfrm>
                      <a:off x="0" y="0"/>
                      <a:ext cx="227330" cy="80645"/>
                    </a:xfrm>
                    <a:prstGeom prst="rect">
                      <a:avLst/>
                    </a:prstGeom>
                  </pic:spPr>
                </pic:pic>
              </a:graphicData>
            </a:graphic>
          </wp:anchor>
        </w:drawing>
        <w:drawing>
          <wp:anchor behindDoc="0" distT="0" distB="0" distL="0" distR="0" simplePos="0" locked="0" layoutInCell="0" allowOverlap="1" relativeHeight="182">
            <wp:simplePos x="0" y="0"/>
            <wp:positionH relativeFrom="page">
              <wp:posOffset>1776730</wp:posOffset>
            </wp:positionH>
            <wp:positionV relativeFrom="page">
              <wp:posOffset>4719320</wp:posOffset>
            </wp:positionV>
            <wp:extent cx="227965" cy="80645"/>
            <wp:effectExtent l="0" t="0" r="0" b="0"/>
            <wp:wrapNone/>
            <wp:docPr id="49" name="image6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8.png" descr=""/>
                    <pic:cNvPicPr>
                      <a:picLocks noChangeAspect="1" noChangeArrowheads="1"/>
                    </pic:cNvPicPr>
                  </pic:nvPicPr>
                  <pic:blipFill>
                    <a:blip r:embed="rId125"/>
                    <a:srcRect l="-79" t="-223" r="-79" b="-223"/>
                    <a:stretch>
                      <a:fillRect/>
                    </a:stretch>
                  </pic:blipFill>
                  <pic:spPr bwMode="auto">
                    <a:xfrm>
                      <a:off x="0" y="0"/>
                      <a:ext cx="227965" cy="80645"/>
                    </a:xfrm>
                    <a:prstGeom prst="rect">
                      <a:avLst/>
                    </a:prstGeom>
                  </pic:spPr>
                </pic:pic>
              </a:graphicData>
            </a:graphic>
          </wp:anchor>
        </w:drawing>
        <w:drawing>
          <wp:anchor behindDoc="0" distT="0" distB="0" distL="0" distR="0" simplePos="0" locked="0" layoutInCell="0" allowOverlap="1" relativeHeight="183">
            <wp:simplePos x="0" y="0"/>
            <wp:positionH relativeFrom="page">
              <wp:posOffset>1776730</wp:posOffset>
            </wp:positionH>
            <wp:positionV relativeFrom="page">
              <wp:posOffset>4510405</wp:posOffset>
            </wp:positionV>
            <wp:extent cx="226695" cy="80645"/>
            <wp:effectExtent l="0" t="0" r="0" b="0"/>
            <wp:wrapNone/>
            <wp:docPr id="50" name="image6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9.png" descr=""/>
                    <pic:cNvPicPr>
                      <a:picLocks noChangeAspect="1" noChangeArrowheads="1"/>
                    </pic:cNvPicPr>
                  </pic:nvPicPr>
                  <pic:blipFill>
                    <a:blip r:embed="rId126"/>
                    <a:srcRect l="-79" t="-236" r="-79" b="-236"/>
                    <a:stretch>
                      <a:fillRect/>
                    </a:stretch>
                  </pic:blipFill>
                  <pic:spPr bwMode="auto">
                    <a:xfrm>
                      <a:off x="0" y="0"/>
                      <a:ext cx="226695" cy="80645"/>
                    </a:xfrm>
                    <a:prstGeom prst="rect">
                      <a:avLst/>
                    </a:prstGeom>
                  </pic:spPr>
                </pic:pic>
              </a:graphicData>
            </a:graphic>
          </wp:anchor>
        </w:drawing>
        <w:drawing>
          <wp:anchor behindDoc="0" distT="0" distB="0" distL="0" distR="0" simplePos="0" locked="0" layoutInCell="0" allowOverlap="1" relativeHeight="184">
            <wp:simplePos x="0" y="0"/>
            <wp:positionH relativeFrom="page">
              <wp:posOffset>1776730</wp:posOffset>
            </wp:positionH>
            <wp:positionV relativeFrom="page">
              <wp:posOffset>4301490</wp:posOffset>
            </wp:positionV>
            <wp:extent cx="227330" cy="80645"/>
            <wp:effectExtent l="0" t="0" r="0" b="0"/>
            <wp:wrapNone/>
            <wp:docPr id="51" name="image7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0.png" descr=""/>
                    <pic:cNvPicPr>
                      <a:picLocks noChangeAspect="1" noChangeArrowheads="1"/>
                    </pic:cNvPicPr>
                  </pic:nvPicPr>
                  <pic:blipFill>
                    <a:blip r:embed="rId127"/>
                    <a:srcRect l="-79" t="-223" r="-79" b="-223"/>
                    <a:stretch>
                      <a:fillRect/>
                    </a:stretch>
                  </pic:blipFill>
                  <pic:spPr bwMode="auto">
                    <a:xfrm>
                      <a:off x="0" y="0"/>
                      <a:ext cx="227330" cy="80645"/>
                    </a:xfrm>
                    <a:prstGeom prst="rect">
                      <a:avLst/>
                    </a:prstGeom>
                  </pic:spPr>
                </pic:pic>
              </a:graphicData>
            </a:graphic>
          </wp:anchor>
        </w:drawing>
        <w:drawing>
          <wp:anchor behindDoc="0" distT="0" distB="0" distL="0" distR="0" simplePos="0" locked="0" layoutInCell="0" allowOverlap="1" relativeHeight="185">
            <wp:simplePos x="0" y="0"/>
            <wp:positionH relativeFrom="page">
              <wp:posOffset>1776730</wp:posOffset>
            </wp:positionH>
            <wp:positionV relativeFrom="page">
              <wp:posOffset>4093210</wp:posOffset>
            </wp:positionV>
            <wp:extent cx="227965" cy="80645"/>
            <wp:effectExtent l="0" t="0" r="0" b="0"/>
            <wp:wrapNone/>
            <wp:docPr id="52" name="image7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1.png" descr=""/>
                    <pic:cNvPicPr>
                      <a:picLocks noChangeAspect="1" noChangeArrowheads="1"/>
                    </pic:cNvPicPr>
                  </pic:nvPicPr>
                  <pic:blipFill>
                    <a:blip r:embed="rId128"/>
                    <a:srcRect l="-79" t="-223" r="-79" b="-223"/>
                    <a:stretch>
                      <a:fillRect/>
                    </a:stretch>
                  </pic:blipFill>
                  <pic:spPr bwMode="auto">
                    <a:xfrm>
                      <a:off x="0" y="0"/>
                      <a:ext cx="227965" cy="80645"/>
                    </a:xfrm>
                    <a:prstGeom prst="rect">
                      <a:avLst/>
                    </a:prstGeom>
                  </pic:spPr>
                </pic:pic>
              </a:graphicData>
            </a:graphic>
          </wp:anchor>
        </w:drawing>
        <w:drawing>
          <wp:anchor behindDoc="0" distT="0" distB="0" distL="0" distR="0" simplePos="0" locked="0" layoutInCell="0" allowOverlap="1" relativeHeight="186">
            <wp:simplePos x="0" y="0"/>
            <wp:positionH relativeFrom="page">
              <wp:posOffset>1776730</wp:posOffset>
            </wp:positionH>
            <wp:positionV relativeFrom="page">
              <wp:posOffset>3676015</wp:posOffset>
            </wp:positionV>
            <wp:extent cx="227330" cy="80645"/>
            <wp:effectExtent l="0" t="0" r="0" b="0"/>
            <wp:wrapNone/>
            <wp:docPr id="53" name="image7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2.png" descr=""/>
                    <pic:cNvPicPr>
                      <a:picLocks noChangeAspect="1" noChangeArrowheads="1"/>
                    </pic:cNvPicPr>
                  </pic:nvPicPr>
                  <pic:blipFill>
                    <a:blip r:embed="rId129"/>
                    <a:srcRect l="-79" t="-223" r="-79" b="-223"/>
                    <a:stretch>
                      <a:fillRect/>
                    </a:stretch>
                  </pic:blipFill>
                  <pic:spPr bwMode="auto">
                    <a:xfrm>
                      <a:off x="0" y="0"/>
                      <a:ext cx="227330" cy="80645"/>
                    </a:xfrm>
                    <a:prstGeom prst="rect">
                      <a:avLst/>
                    </a:prstGeom>
                  </pic:spPr>
                </pic:pic>
              </a:graphicData>
            </a:graphic>
          </wp:anchor>
        </w:drawing>
        <w:drawing>
          <wp:anchor behindDoc="0" distT="0" distB="0" distL="0" distR="0" simplePos="0" locked="0" layoutInCell="0" allowOverlap="1" relativeHeight="187">
            <wp:simplePos x="0" y="0"/>
            <wp:positionH relativeFrom="page">
              <wp:posOffset>1776730</wp:posOffset>
            </wp:positionH>
            <wp:positionV relativeFrom="page">
              <wp:posOffset>3884295</wp:posOffset>
            </wp:positionV>
            <wp:extent cx="227965" cy="80645"/>
            <wp:effectExtent l="0" t="0" r="0" b="0"/>
            <wp:wrapNone/>
            <wp:docPr id="54" name="image7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3.png" descr=""/>
                    <pic:cNvPicPr>
                      <a:picLocks noChangeAspect="1" noChangeArrowheads="1"/>
                    </pic:cNvPicPr>
                  </pic:nvPicPr>
                  <pic:blipFill>
                    <a:blip r:embed="rId130"/>
                    <a:srcRect l="-79" t="-223" r="-79" b="-223"/>
                    <a:stretch>
                      <a:fillRect/>
                    </a:stretch>
                  </pic:blipFill>
                  <pic:spPr bwMode="auto">
                    <a:xfrm>
                      <a:off x="0" y="0"/>
                      <a:ext cx="227965" cy="80645"/>
                    </a:xfrm>
                    <a:prstGeom prst="rect">
                      <a:avLst/>
                    </a:prstGeom>
                  </pic:spPr>
                </pic:pic>
              </a:graphicData>
            </a:graphic>
          </wp:anchor>
        </w:drawing>
        <w:drawing>
          <wp:anchor behindDoc="0" distT="0" distB="0" distL="0" distR="0" simplePos="0" locked="0" layoutInCell="0" allowOverlap="1" relativeHeight="188">
            <wp:simplePos x="0" y="0"/>
            <wp:positionH relativeFrom="page">
              <wp:posOffset>1776730</wp:posOffset>
            </wp:positionH>
            <wp:positionV relativeFrom="page">
              <wp:posOffset>3467100</wp:posOffset>
            </wp:positionV>
            <wp:extent cx="227330" cy="80645"/>
            <wp:effectExtent l="0" t="0" r="0" b="0"/>
            <wp:wrapNone/>
            <wp:docPr id="55" name="image7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4.png" descr=""/>
                    <pic:cNvPicPr>
                      <a:picLocks noChangeAspect="1" noChangeArrowheads="1"/>
                    </pic:cNvPicPr>
                  </pic:nvPicPr>
                  <pic:blipFill>
                    <a:blip r:embed="rId131"/>
                    <a:srcRect l="-79" t="-236" r="-79" b="-236"/>
                    <a:stretch>
                      <a:fillRect/>
                    </a:stretch>
                  </pic:blipFill>
                  <pic:spPr bwMode="auto">
                    <a:xfrm>
                      <a:off x="0" y="0"/>
                      <a:ext cx="227330" cy="80645"/>
                    </a:xfrm>
                    <a:prstGeom prst="rect">
                      <a:avLst/>
                    </a:prstGeom>
                  </pic:spPr>
                </pic:pic>
              </a:graphicData>
            </a:graphic>
          </wp:anchor>
        </w:drawing>
        <w:drawing>
          <wp:anchor behindDoc="0" distT="0" distB="0" distL="0" distR="0" simplePos="0" locked="0" layoutInCell="0" allowOverlap="1" relativeHeight="189">
            <wp:simplePos x="0" y="0"/>
            <wp:positionH relativeFrom="page">
              <wp:posOffset>1776730</wp:posOffset>
            </wp:positionH>
            <wp:positionV relativeFrom="page">
              <wp:posOffset>3258820</wp:posOffset>
            </wp:positionV>
            <wp:extent cx="227330" cy="80645"/>
            <wp:effectExtent l="0" t="0" r="0" b="0"/>
            <wp:wrapNone/>
            <wp:docPr id="56" name="image7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5.png" descr=""/>
                    <pic:cNvPicPr>
                      <a:picLocks noChangeAspect="1" noChangeArrowheads="1"/>
                    </pic:cNvPicPr>
                  </pic:nvPicPr>
                  <pic:blipFill>
                    <a:blip r:embed="rId132"/>
                    <a:srcRect l="-79" t="-223" r="-79" b="-223"/>
                    <a:stretch>
                      <a:fillRect/>
                    </a:stretch>
                  </pic:blipFill>
                  <pic:spPr bwMode="auto">
                    <a:xfrm>
                      <a:off x="0" y="0"/>
                      <a:ext cx="227330" cy="80645"/>
                    </a:xfrm>
                    <a:prstGeom prst="rect">
                      <a:avLst/>
                    </a:prstGeom>
                  </pic:spPr>
                </pic:pic>
              </a:graphicData>
            </a:graphic>
          </wp:anchor>
        </w:drawing>
        <w:drawing>
          <wp:anchor behindDoc="0" distT="0" distB="0" distL="0" distR="0" simplePos="0" locked="0" layoutInCell="0" allowOverlap="1" relativeHeight="190">
            <wp:simplePos x="0" y="0"/>
            <wp:positionH relativeFrom="page">
              <wp:posOffset>1776730</wp:posOffset>
            </wp:positionH>
            <wp:positionV relativeFrom="page">
              <wp:posOffset>2840990</wp:posOffset>
            </wp:positionV>
            <wp:extent cx="227965" cy="80645"/>
            <wp:effectExtent l="0" t="0" r="0" b="0"/>
            <wp:wrapNone/>
            <wp:docPr id="57" name="image7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6.png" descr=""/>
                    <pic:cNvPicPr>
                      <a:picLocks noChangeAspect="1" noChangeArrowheads="1"/>
                    </pic:cNvPicPr>
                  </pic:nvPicPr>
                  <pic:blipFill>
                    <a:blip r:embed="rId133"/>
                    <a:srcRect l="-79" t="-223" r="-79" b="-223"/>
                    <a:stretch>
                      <a:fillRect/>
                    </a:stretch>
                  </pic:blipFill>
                  <pic:spPr bwMode="auto">
                    <a:xfrm>
                      <a:off x="0" y="0"/>
                      <a:ext cx="227965" cy="80645"/>
                    </a:xfrm>
                    <a:prstGeom prst="rect">
                      <a:avLst/>
                    </a:prstGeom>
                  </pic:spPr>
                </pic:pic>
              </a:graphicData>
            </a:graphic>
          </wp:anchor>
        </w:drawing>
        <w:drawing>
          <wp:anchor behindDoc="0" distT="0" distB="0" distL="0" distR="0" simplePos="0" locked="0" layoutInCell="0" allowOverlap="1" relativeHeight="191">
            <wp:simplePos x="0" y="0"/>
            <wp:positionH relativeFrom="page">
              <wp:posOffset>1776730</wp:posOffset>
            </wp:positionH>
            <wp:positionV relativeFrom="page">
              <wp:posOffset>3049905</wp:posOffset>
            </wp:positionV>
            <wp:extent cx="227330" cy="80645"/>
            <wp:effectExtent l="0" t="0" r="0" b="0"/>
            <wp:wrapNone/>
            <wp:docPr id="58" name="image7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7.png" descr=""/>
                    <pic:cNvPicPr>
                      <a:picLocks noChangeAspect="1" noChangeArrowheads="1"/>
                    </pic:cNvPicPr>
                  </pic:nvPicPr>
                  <pic:blipFill>
                    <a:blip r:embed="rId134"/>
                    <a:srcRect l="-79" t="-223" r="-79" b="-223"/>
                    <a:stretch>
                      <a:fillRect/>
                    </a:stretch>
                  </pic:blipFill>
                  <pic:spPr bwMode="auto">
                    <a:xfrm>
                      <a:off x="0" y="0"/>
                      <a:ext cx="227330" cy="80645"/>
                    </a:xfrm>
                    <a:prstGeom prst="rect">
                      <a:avLst/>
                    </a:prstGeom>
                  </pic:spPr>
                </pic:pic>
              </a:graphicData>
            </a:graphic>
          </wp:anchor>
        </w:drawing>
        <w:drawing>
          <wp:anchor behindDoc="0" distT="0" distB="0" distL="0" distR="0" simplePos="0" locked="0" layoutInCell="0" allowOverlap="1" relativeHeight="192">
            <wp:simplePos x="0" y="0"/>
            <wp:positionH relativeFrom="page">
              <wp:posOffset>1588770</wp:posOffset>
            </wp:positionH>
            <wp:positionV relativeFrom="page">
              <wp:posOffset>3280410</wp:posOffset>
            </wp:positionV>
            <wp:extent cx="104140" cy="1271270"/>
            <wp:effectExtent l="0" t="0" r="0" b="0"/>
            <wp:wrapNone/>
            <wp:docPr id="59" name="image7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8.png" descr=""/>
                    <pic:cNvPicPr>
                      <a:picLocks noChangeAspect="1" noChangeArrowheads="1"/>
                    </pic:cNvPicPr>
                  </pic:nvPicPr>
                  <pic:blipFill>
                    <a:blip r:embed="rId135"/>
                    <a:srcRect l="-172" t="-14" r="-172" b="-14"/>
                    <a:stretch>
                      <a:fillRect/>
                    </a:stretch>
                  </pic:blipFill>
                  <pic:spPr bwMode="auto">
                    <a:xfrm>
                      <a:off x="0" y="0"/>
                      <a:ext cx="104140" cy="1271270"/>
                    </a:xfrm>
                    <a:prstGeom prst="rect">
                      <a:avLst/>
                    </a:prstGeom>
                  </pic:spPr>
                </pic:pic>
              </a:graphicData>
            </a:graphic>
          </wp:anchor>
        </w:drawing>
        <w:drawing>
          <wp:anchor behindDoc="0" distT="0" distB="0" distL="0" distR="0" simplePos="0" locked="0" layoutInCell="0" allowOverlap="1" relativeHeight="197">
            <wp:simplePos x="0" y="0"/>
            <wp:positionH relativeFrom="page">
              <wp:posOffset>1792605</wp:posOffset>
            </wp:positionH>
            <wp:positionV relativeFrom="page">
              <wp:posOffset>6351905</wp:posOffset>
            </wp:positionV>
            <wp:extent cx="196850" cy="80645"/>
            <wp:effectExtent l="0" t="0" r="0" b="0"/>
            <wp:wrapNone/>
            <wp:docPr id="60" name="image7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9.png" descr=""/>
                    <pic:cNvPicPr>
                      <a:picLocks noChangeAspect="1" noChangeArrowheads="1"/>
                    </pic:cNvPicPr>
                  </pic:nvPicPr>
                  <pic:blipFill>
                    <a:blip r:embed="rId136"/>
                    <a:srcRect l="-95" t="-223" r="-95" b="-223"/>
                    <a:stretch>
                      <a:fillRect/>
                    </a:stretch>
                  </pic:blipFill>
                  <pic:spPr bwMode="auto">
                    <a:xfrm>
                      <a:off x="0" y="0"/>
                      <a:ext cx="196850" cy="80645"/>
                    </a:xfrm>
                    <a:prstGeom prst="rect">
                      <a:avLst/>
                    </a:prstGeom>
                  </pic:spPr>
                </pic:pic>
              </a:graphicData>
            </a:graphic>
          </wp:anchor>
        </w:drawing>
        <w:drawing>
          <wp:anchor behindDoc="0" distT="0" distB="0" distL="0" distR="0" simplePos="0" locked="0" layoutInCell="0" allowOverlap="1" relativeHeight="198">
            <wp:simplePos x="0" y="0"/>
            <wp:positionH relativeFrom="page">
              <wp:posOffset>1792605</wp:posOffset>
            </wp:positionH>
            <wp:positionV relativeFrom="page">
              <wp:posOffset>6042660</wp:posOffset>
            </wp:positionV>
            <wp:extent cx="198120" cy="80645"/>
            <wp:effectExtent l="0" t="0" r="0" b="0"/>
            <wp:wrapNone/>
            <wp:docPr id="61" name="image8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0.png" descr=""/>
                    <pic:cNvPicPr>
                      <a:picLocks noChangeAspect="1" noChangeArrowheads="1"/>
                    </pic:cNvPicPr>
                  </pic:nvPicPr>
                  <pic:blipFill>
                    <a:blip r:embed="rId137"/>
                    <a:srcRect l="-92" t="-223" r="-92" b="-223"/>
                    <a:stretch>
                      <a:fillRect/>
                    </a:stretch>
                  </pic:blipFill>
                  <pic:spPr bwMode="auto">
                    <a:xfrm>
                      <a:off x="0" y="0"/>
                      <a:ext cx="198120" cy="80645"/>
                    </a:xfrm>
                    <a:prstGeom prst="rect">
                      <a:avLst/>
                    </a:prstGeom>
                  </pic:spPr>
                </pic:pic>
              </a:graphicData>
            </a:graphic>
          </wp:anchor>
        </w:drawing>
        <w:drawing>
          <wp:anchor behindDoc="0" distT="0" distB="0" distL="0" distR="0" simplePos="0" locked="0" layoutInCell="0" allowOverlap="1" relativeHeight="199">
            <wp:simplePos x="0" y="0"/>
            <wp:positionH relativeFrom="page">
              <wp:posOffset>1792605</wp:posOffset>
            </wp:positionH>
            <wp:positionV relativeFrom="page">
              <wp:posOffset>5732780</wp:posOffset>
            </wp:positionV>
            <wp:extent cx="196850" cy="80645"/>
            <wp:effectExtent l="0" t="0" r="0" b="0"/>
            <wp:wrapNone/>
            <wp:docPr id="62" name="image8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1.png" descr=""/>
                    <pic:cNvPicPr>
                      <a:picLocks noChangeAspect="1" noChangeArrowheads="1"/>
                    </pic:cNvPicPr>
                  </pic:nvPicPr>
                  <pic:blipFill>
                    <a:blip r:embed="rId138"/>
                    <a:srcRect l="-95" t="-223" r="-95" b="-223"/>
                    <a:stretch>
                      <a:fillRect/>
                    </a:stretch>
                  </pic:blipFill>
                  <pic:spPr bwMode="auto">
                    <a:xfrm>
                      <a:off x="0" y="0"/>
                      <a:ext cx="196850" cy="80645"/>
                    </a:xfrm>
                    <a:prstGeom prst="rect">
                      <a:avLst/>
                    </a:prstGeom>
                  </pic:spPr>
                </pic:pic>
              </a:graphicData>
            </a:graphic>
          </wp:anchor>
        </w:drawing>
        <w:drawing>
          <wp:anchor behindDoc="0" distT="0" distB="0" distL="0" distR="0" simplePos="0" locked="0" layoutInCell="0" allowOverlap="1" relativeHeight="200">
            <wp:simplePos x="0" y="0"/>
            <wp:positionH relativeFrom="page">
              <wp:posOffset>1792605</wp:posOffset>
            </wp:positionH>
            <wp:positionV relativeFrom="page">
              <wp:posOffset>5113655</wp:posOffset>
            </wp:positionV>
            <wp:extent cx="194310" cy="80645"/>
            <wp:effectExtent l="0" t="0" r="0" b="0"/>
            <wp:wrapNone/>
            <wp:docPr id="63" name="image8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2.png" descr=""/>
                    <pic:cNvPicPr>
                      <a:picLocks noChangeAspect="1" noChangeArrowheads="1"/>
                    </pic:cNvPicPr>
                  </pic:nvPicPr>
                  <pic:blipFill>
                    <a:blip r:embed="rId139"/>
                    <a:srcRect l="-95" t="-223" r="-95" b="-223"/>
                    <a:stretch>
                      <a:fillRect/>
                    </a:stretch>
                  </pic:blipFill>
                  <pic:spPr bwMode="auto">
                    <a:xfrm>
                      <a:off x="0" y="0"/>
                      <a:ext cx="194310" cy="80645"/>
                    </a:xfrm>
                    <a:prstGeom prst="rect">
                      <a:avLst/>
                    </a:prstGeom>
                  </pic:spPr>
                </pic:pic>
              </a:graphicData>
            </a:graphic>
          </wp:anchor>
        </w:drawing>
        <w:drawing>
          <wp:anchor behindDoc="0" distT="0" distB="0" distL="0" distR="0" simplePos="0" locked="0" layoutInCell="0" allowOverlap="1" relativeHeight="201">
            <wp:simplePos x="0" y="0"/>
            <wp:positionH relativeFrom="page">
              <wp:posOffset>1792605</wp:posOffset>
            </wp:positionH>
            <wp:positionV relativeFrom="page">
              <wp:posOffset>5422900</wp:posOffset>
            </wp:positionV>
            <wp:extent cx="191770" cy="80645"/>
            <wp:effectExtent l="0" t="0" r="0" b="0"/>
            <wp:wrapNone/>
            <wp:docPr id="64" name="image8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3.png" descr=""/>
                    <pic:cNvPicPr>
                      <a:picLocks noChangeAspect="1" noChangeArrowheads="1"/>
                    </pic:cNvPicPr>
                  </pic:nvPicPr>
                  <pic:blipFill>
                    <a:blip r:embed="rId140"/>
                    <a:srcRect l="-95" t="-223" r="-95" b="-223"/>
                    <a:stretch>
                      <a:fillRect/>
                    </a:stretch>
                  </pic:blipFill>
                  <pic:spPr bwMode="auto">
                    <a:xfrm>
                      <a:off x="0" y="0"/>
                      <a:ext cx="191770" cy="80645"/>
                    </a:xfrm>
                    <a:prstGeom prst="rect">
                      <a:avLst/>
                    </a:prstGeom>
                  </pic:spPr>
                </pic:pic>
              </a:graphicData>
            </a:graphic>
          </wp:anchor>
        </w:drawing>
      </w:r>
    </w:p>
    <w:p>
      <w:pPr>
        <w:pStyle w:val="TextBody"/>
        <w:spacing w:lineRule="auto" w:line="271"/>
        <w:ind w:left="131" w:right="38" w:hanging="0"/>
        <w:jc w:val="both"/>
        <w:rPr/>
      </w:pPr>
      <w:r>
        <w:rPr>
          <w:w w:val="110"/>
        </w:rPr>
        <w:t xml:space="preserve">curvature ratio and Reynolds number. Mahmoudi et al. </w:t>
      </w:r>
      <w:hyperlink w:anchor="_bookmark46">
        <w:r>
          <w:rPr>
            <w:rStyle w:val="InternetLink"/>
            <w:color w:val="2196D1"/>
            <w:w w:val="110"/>
          </w:rPr>
          <w:t xml:space="preserve">[29] </w:t>
        </w:r>
      </w:hyperlink>
      <w:r>
        <w:rPr>
          <w:w w:val="110"/>
        </w:rPr>
        <w:t>carried out an experimental and numerical study concerning the heat transfer behavior and the pressure drop of a horizontal coiled tube using TiO</w:t>
      </w:r>
      <w:r>
        <w:rPr>
          <w:w w:val="110"/>
          <w:vertAlign w:val="subscript"/>
        </w:rPr>
        <w:t>2</w:t>
      </w:r>
      <w:r>
        <w:rPr>
          <w:w w:val="110"/>
          <w:position w:val="0"/>
          <w:sz w:val="16"/>
          <w:vertAlign w:val="baseline"/>
        </w:rPr>
        <w:t>/ water nanofluid. The effects of the curvature ratio and volume concen- tration of nanofluid with varying the Reynolds number from 3000 to 18,000 were studied. The results indicated that using nanofluid rather than based water enhanced the heat transfer as well as increased the pressure drop. Furthermore, proposed correlations to calculate the Nusselt number and friction factor were presented as functions of</w:t>
      </w:r>
    </w:p>
    <w:p>
      <w:pPr>
        <w:pStyle w:val="TextBody"/>
        <w:spacing w:before="9" w:after="0"/>
        <w:rPr>
          <w:sz w:val="20"/>
        </w:rPr>
      </w:pPr>
      <w:r>
        <w:br w:type="column"/>
      </w:r>
      <w:r>
        <w:rPr>
          <w:sz w:val="20"/>
        </w:rPr>
      </w:r>
    </w:p>
    <w:p>
      <w:pPr>
        <w:pStyle w:val="TextBody"/>
        <w:spacing w:lineRule="auto" w:line="271"/>
        <w:ind w:left="131" w:right="130" w:hanging="0"/>
        <w:jc w:val="both"/>
        <w:rPr/>
      </w:pPr>
      <w:r>
        <w:rPr>
          <w:w w:val="110"/>
        </w:rPr>
        <w:t>Reynolds number, Prandtl number, volume concentration, and curva- ture</w:t>
      </w:r>
      <w:r>
        <w:rPr>
          <w:spacing w:val="-9"/>
          <w:w w:val="110"/>
        </w:rPr>
        <w:t xml:space="preserve"> </w:t>
      </w:r>
      <w:r>
        <w:rPr>
          <w:w w:val="110"/>
        </w:rPr>
        <w:t>ratio</w:t>
      </w:r>
      <w:r>
        <w:rPr>
          <w:spacing w:val="-8"/>
          <w:w w:val="110"/>
        </w:rPr>
        <w:t xml:space="preserve"> </w:t>
      </w:r>
      <w:r>
        <w:rPr>
          <w:w w:val="110"/>
        </w:rPr>
        <w:t>under</w:t>
      </w:r>
      <w:r>
        <w:rPr>
          <w:spacing w:val="-10"/>
          <w:w w:val="110"/>
        </w:rPr>
        <w:t xml:space="preserve"> </w:t>
      </w:r>
      <w:r>
        <w:rPr>
          <w:w w:val="110"/>
        </w:rPr>
        <w:t>constant</w:t>
      </w:r>
      <w:r>
        <w:rPr>
          <w:spacing w:val="-9"/>
          <w:w w:val="110"/>
        </w:rPr>
        <w:t xml:space="preserve"> </w:t>
      </w:r>
      <w:r>
        <w:rPr>
          <w:w w:val="110"/>
        </w:rPr>
        <w:t>wall</w:t>
      </w:r>
      <w:r>
        <w:rPr>
          <w:spacing w:val="-9"/>
          <w:w w:val="110"/>
        </w:rPr>
        <w:t xml:space="preserve"> </w:t>
      </w:r>
      <w:r>
        <w:rPr>
          <w:w w:val="110"/>
        </w:rPr>
        <w:t>temperature</w:t>
      </w:r>
      <w:r>
        <w:rPr>
          <w:spacing w:val="-10"/>
          <w:w w:val="110"/>
        </w:rPr>
        <w:t xml:space="preserve"> </w:t>
      </w:r>
      <w:r>
        <w:rPr>
          <w:w w:val="110"/>
        </w:rPr>
        <w:t>of</w:t>
      </w:r>
      <w:r>
        <w:rPr>
          <w:spacing w:val="-9"/>
          <w:w w:val="110"/>
        </w:rPr>
        <w:t xml:space="preserve"> </w:t>
      </w:r>
      <w:r>
        <w:rPr>
          <w:w w:val="110"/>
        </w:rPr>
        <w:t>a</w:t>
      </w:r>
      <w:r>
        <w:rPr>
          <w:spacing w:val="-7"/>
          <w:w w:val="110"/>
        </w:rPr>
        <w:t xml:space="preserve"> </w:t>
      </w:r>
      <w:r>
        <w:rPr>
          <w:w w:val="110"/>
        </w:rPr>
        <w:t>coil</w:t>
      </w:r>
      <w:r>
        <w:rPr>
          <w:spacing w:val="-9"/>
          <w:w w:val="110"/>
        </w:rPr>
        <w:t xml:space="preserve"> </w:t>
      </w:r>
      <w:r>
        <w:rPr>
          <w:w w:val="110"/>
        </w:rPr>
        <w:t>for</w:t>
      </w:r>
      <w:r>
        <w:rPr>
          <w:spacing w:val="-9"/>
          <w:w w:val="110"/>
        </w:rPr>
        <w:t xml:space="preserve"> </w:t>
      </w:r>
      <w:r>
        <w:rPr>
          <w:w w:val="110"/>
        </w:rPr>
        <w:t>laminar</w:t>
      </w:r>
      <w:r>
        <w:rPr>
          <w:spacing w:val="-9"/>
          <w:w w:val="110"/>
        </w:rPr>
        <w:t xml:space="preserve"> </w:t>
      </w:r>
      <w:r>
        <w:rPr>
          <w:w w:val="110"/>
        </w:rPr>
        <w:t>as</w:t>
      </w:r>
      <w:r>
        <w:rPr>
          <w:spacing w:val="-9"/>
          <w:w w:val="110"/>
        </w:rPr>
        <w:t xml:space="preserve"> </w:t>
      </w:r>
      <w:r>
        <w:rPr>
          <w:w w:val="110"/>
        </w:rPr>
        <w:t>well</w:t>
      </w:r>
      <w:r>
        <w:rPr>
          <w:spacing w:val="-9"/>
          <w:w w:val="110"/>
        </w:rPr>
        <w:t xml:space="preserve"> </w:t>
      </w:r>
      <w:r>
        <w:rPr>
          <w:w w:val="110"/>
        </w:rPr>
        <w:t>as turbulent flow</w:t>
      </w:r>
      <w:r>
        <w:rPr>
          <w:spacing w:val="7"/>
          <w:w w:val="110"/>
        </w:rPr>
        <w:t xml:space="preserve"> </w:t>
      </w:r>
      <w:r>
        <w:rPr>
          <w:w w:val="110"/>
        </w:rPr>
        <w:t>regimes.</w:t>
      </w:r>
    </w:p>
    <w:p>
      <w:pPr>
        <w:pStyle w:val="TextBody"/>
        <w:spacing w:lineRule="auto" w:line="271"/>
        <w:ind w:left="131" w:right="129" w:firstLine="239"/>
        <w:jc w:val="both"/>
        <w:rPr>
          <w:w w:val="110"/>
        </w:rPr>
      </w:pPr>
      <w:r>
        <w:rPr>
          <w:w w:val="110"/>
        </w:rPr>
        <w:t>The recent advances on the conventional shell and helically coiled tube heat exchanger (SHCT-HE) were focused to intensify the heat transfer that is might be accompanied by increasing the pressure drop. As well as, the previous studies examined the different operating and design parameters of the SHCT-HE on either horizontal orientation or vertical orientation. To the authors’ knowledge, investigating the</w:t>
      </w:r>
    </w:p>
    <w:p>
      <w:pPr>
        <w:sectPr>
          <w:type w:val="continuous"/>
          <w:pgSz w:w="11906" w:h="15874"/>
          <w:pgMar w:left="620" w:right="620" w:gutter="0" w:header="673" w:top="880" w:footer="585" w:bottom="780"/>
          <w:cols w:num="2" w:equalWidth="false" w:sep="false">
            <w:col w:w="5194" w:space="186"/>
            <w:col w:w="5290"/>
          </w:cols>
          <w:formProt w:val="false"/>
          <w:textDirection w:val="lrTb"/>
          <w:docGrid w:type="default" w:linePitch="360" w:charSpace="0"/>
        </w:sectPr>
      </w:pPr>
    </w:p>
    <w:p>
      <w:pPr>
        <w:pStyle w:val="TextBody"/>
        <w:spacing w:before="2" w:after="0"/>
        <w:rPr>
          <w:sz w:val="18"/>
        </w:rPr>
      </w:pPr>
      <w:r>
        <w:rPr>
          <w:sz w:val="18"/>
        </w:rPr>
      </w:r>
    </w:p>
    <w:p>
      <w:pPr>
        <w:pStyle w:val="Normal"/>
        <w:spacing w:before="1" w:after="0"/>
        <w:ind w:left="417" w:right="0" w:hanging="0"/>
        <w:jc w:val="left"/>
        <w:rPr>
          <w:b/>
          <w:b/>
          <w:sz w:val="14"/>
        </w:rPr>
      </w:pPr>
      <w:bookmarkStart w:id="8" w:name="_bookmark7"/>
      <w:bookmarkEnd w:id="8"/>
      <w:r>
        <w:rPr>
          <w:b/>
          <w:w w:val="115"/>
          <w:sz w:val="14"/>
        </w:rPr>
        <w:t>Table 2</w:t>
      </w:r>
    </w:p>
    <w:p>
      <w:pPr>
        <w:pStyle w:val="Normal"/>
        <w:spacing w:before="30" w:after="0"/>
        <w:ind w:left="417" w:right="0" w:hanging="0"/>
        <w:jc w:val="left"/>
        <w:rPr>
          <w:sz w:val="14"/>
        </w:rPr>
      </w:pPr>
      <w:r>
        <w:rPr>
          <w:w w:val="115"/>
          <w:sz w:val="14"/>
        </w:rPr>
        <w:t>The uncertainties of the experimental measurements.</w:t>
      </w:r>
    </w:p>
    <w:p>
      <w:pPr>
        <w:pStyle w:val="TextBody"/>
        <w:spacing w:before="3" w:after="0"/>
        <w:rPr>
          <w:sz w:val="4"/>
        </w:rPr>
      </w:pPr>
      <w:r>
        <w:rPr>
          <w:sz w:val="4"/>
        </w:rPr>
      </w:r>
    </w:p>
    <w:p>
      <w:pPr>
        <w:pStyle w:val="TextBody"/>
        <w:spacing w:lineRule="exact" w:line="20"/>
        <w:ind w:left="412" w:right="-29" w:hanging="0"/>
        <w:rPr>
          <w:sz w:val="2"/>
        </w:rPr>
      </w:pPr>
      <w:r>
        <w:rPr>
          <w:sz w:val="2"/>
        </w:rPr>
        <mc:AlternateContent>
          <mc:Choice Requires="wpg">
            <w:drawing>
              <wp:inline distT="0" distB="0" distL="0" distR="0">
                <wp:extent cx="2825750" cy="0"/>
                <wp:effectExtent l="0" t="0" r="0" b="0"/>
                <wp:docPr id="65" name="组合 303"/>
                <a:graphic xmlns:a="http://schemas.openxmlformats.org/drawingml/2006/main">
                  <a:graphicData uri="http://schemas.microsoft.com/office/word/2010/wordprocessingGroup">
                    <wpg:wgp>
                      <wpg:cNvGrpSpPr/>
                      <wpg:grpSpPr>
                        <a:xfrm>
                          <a:off x="0" y="0"/>
                          <a:ext cx="2825640" cy="0"/>
                          <a:chOff x="0" y="0"/>
                          <a:chExt cx="2825640" cy="0"/>
                        </a:xfrm>
                      </wpg:grpSpPr>
                      <wps:wsp>
                        <wps:cNvSpPr/>
                        <wps:spPr>
                          <a:xfrm>
                            <a:off x="0" y="0"/>
                            <a:ext cx="282564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组合 303" style="position:absolute;margin-left:0pt;margin-top:0pt;width:222.45pt;height:0pt" coordorigin="0,0" coordsize="4449,0">
                <v:line id="shape_0" from="0,0" to="4449,0" ID="直线 304" stroked="t" o:allowincell="f" style="position:absolute;mso-position-horizontal-relative:char">
                  <v:stroke color="black" weight="6480" joinstyle="miter" endcap="flat"/>
                  <v:fill o:detectmouseclick="t" on="false"/>
                  <w10:wrap type="none"/>
                </v:line>
              </v:group>
            </w:pict>
          </mc:Fallback>
        </mc:AlternateContent>
      </w:r>
    </w:p>
    <w:p>
      <w:pPr>
        <w:pStyle w:val="Normal"/>
        <w:tabs>
          <w:tab w:val="clear" w:pos="720"/>
          <w:tab w:val="left" w:pos="3495" w:leader="none"/>
        </w:tabs>
        <w:spacing w:before="52" w:after="0"/>
        <w:ind w:left="537" w:right="0" w:hanging="0"/>
        <w:jc w:val="left"/>
        <w:rPr>
          <w:sz w:val="12"/>
        </w:rPr>
      </w:pPr>
      <w:r>
        <w:rPr>
          <w:w w:val="115"/>
          <w:sz w:val="12"/>
        </w:rPr>
        <w:t>Variable</w:t>
        <w:tab/>
        <w:t>Uncertainty value</w:t>
      </w:r>
      <w:r>
        <w:rPr>
          <w:spacing w:val="12"/>
          <w:w w:val="115"/>
          <w:sz w:val="12"/>
        </w:rPr>
        <w:t xml:space="preserve"> </w:t>
      </w:r>
      <w:r>
        <w:rPr>
          <w:w w:val="115"/>
          <w:sz w:val="12"/>
        </w:rPr>
        <w:t>(%)</w:t>
      </w:r>
    </w:p>
    <w:p>
      <w:pPr>
        <w:pStyle w:val="TextBody"/>
        <w:spacing w:before="7" w:after="0"/>
        <w:rPr>
          <w:sz w:val="4"/>
        </w:rPr>
      </w:pPr>
      <w:r>
        <w:rPr>
          <w:sz w:val="4"/>
        </w:rPr>
      </w:r>
    </w:p>
    <w:p>
      <w:pPr>
        <w:pStyle w:val="TextBody"/>
        <w:spacing w:lineRule="exact" w:line="20"/>
        <w:ind w:left="412" w:right="-29" w:hanging="0"/>
        <w:rPr>
          <w:sz w:val="2"/>
        </w:rPr>
      </w:pPr>
      <w:r>
        <w:rPr>
          <w:sz w:val="2"/>
        </w:rPr>
        <mc:AlternateContent>
          <mc:Choice Requires="wpg">
            <w:drawing>
              <wp:inline distT="0" distB="0" distL="0" distR="0">
                <wp:extent cx="2825750" cy="0"/>
                <wp:effectExtent l="0" t="0" r="0" b="0"/>
                <wp:docPr id="66" name="组合 305"/>
                <a:graphic xmlns:a="http://schemas.openxmlformats.org/drawingml/2006/main">
                  <a:graphicData uri="http://schemas.microsoft.com/office/word/2010/wordprocessingGroup">
                    <wpg:wgp>
                      <wpg:cNvGrpSpPr/>
                      <wpg:grpSpPr>
                        <a:xfrm>
                          <a:off x="0" y="0"/>
                          <a:ext cx="2825640" cy="0"/>
                          <a:chOff x="0" y="0"/>
                          <a:chExt cx="2825640" cy="0"/>
                        </a:xfrm>
                      </wpg:grpSpPr>
                      <wps:wsp>
                        <wps:cNvSpPr/>
                        <wps:spPr>
                          <a:xfrm>
                            <a:off x="0" y="0"/>
                            <a:ext cx="1954440" cy="0"/>
                          </a:xfrm>
                          <a:prstGeom prst="line">
                            <a:avLst/>
                          </a:prstGeom>
                          <a:ln w="6480">
                            <a:solidFill>
                              <a:srgbClr val="000000"/>
                            </a:solidFill>
                            <a:miter/>
                          </a:ln>
                        </wps:spPr>
                        <wps:style>
                          <a:lnRef idx="0"/>
                          <a:fillRef idx="0"/>
                          <a:effectRef idx="0"/>
                          <a:fontRef idx="minor"/>
                        </wps:style>
                        <wps:bodyPr/>
                      </wps:wsp>
                      <wps:wsp>
                        <wps:cNvSpPr/>
                        <wps:spPr>
                          <a:xfrm>
                            <a:off x="874440" y="0"/>
                            <a:ext cx="195120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组合 305" style="position:absolute;margin-left:0pt;margin-top:0pt;width:222.45pt;height:0pt" coordorigin="0,0" coordsize="4449,0">
                <v:line id="shape_0" from="0,0" to="3077,0" ID="直线 306" stroked="t" o:allowincell="f" style="position:absolute;mso-position-horizontal-relative:char">
                  <v:stroke color="black" weight="6480" joinstyle="miter" endcap="flat"/>
                  <v:fill o:detectmouseclick="t" on="false"/>
                  <w10:wrap type="none"/>
                </v:line>
                <v:line id="shape_0" from="1377,0" to="4449,0" ID="直线 307" stroked="t" o:allowincell="f" style="position:absolute;mso-position-horizontal-relative:char">
                  <v:stroke color="black" weight="6480" joinstyle="miter" endcap="flat"/>
                  <v:fill o:detectmouseclick="t" on="false"/>
                  <w10:wrap type="none"/>
                </v:line>
              </v:group>
            </w:pict>
          </mc:Fallback>
        </mc:AlternateContent>
      </w:r>
    </w:p>
    <w:p>
      <w:pPr>
        <w:pStyle w:val="Normal"/>
        <w:tabs>
          <w:tab w:val="clear" w:pos="720"/>
          <w:tab w:val="left" w:pos="3495" w:leader="none"/>
        </w:tabs>
        <w:spacing w:before="44" w:after="0"/>
        <w:ind w:left="537" w:right="0" w:hanging="0"/>
        <w:jc w:val="left"/>
        <w:rPr>
          <w:sz w:val="12"/>
        </w:rPr>
      </w:pPr>
      <w:r>
        <w:rPr>
          <w:w w:val="120"/>
          <w:sz w:val="12"/>
        </w:rPr>
        <w:t>Temperature,</w:t>
      </w:r>
      <w:r>
        <w:rPr>
          <w:spacing w:val="-2"/>
          <w:w w:val="120"/>
          <w:sz w:val="12"/>
        </w:rPr>
        <w:t xml:space="preserve"> </w:t>
      </w:r>
      <w:r>
        <w:rPr>
          <w:b/>
          <w:i/>
          <w:w w:val="120"/>
          <w:sz w:val="12"/>
        </w:rPr>
        <w:t>t</w:t>
        <w:tab/>
      </w:r>
      <w:r>
        <w:rPr>
          <w:rFonts w:cs="Tahoma" w:ascii="Tahoma" w:hAnsi="Tahoma"/>
          <w:w w:val="120"/>
          <w:sz w:val="12"/>
        </w:rPr>
        <w:t>±</w:t>
      </w:r>
      <w:r>
        <w:rPr>
          <w:rFonts w:cs="Tahoma" w:ascii="Tahoma" w:hAnsi="Tahoma"/>
          <w:spacing w:val="-25"/>
          <w:w w:val="120"/>
          <w:sz w:val="12"/>
        </w:rPr>
        <w:t xml:space="preserve"> </w:t>
      </w:r>
      <w:r>
        <w:rPr>
          <w:w w:val="120"/>
          <w:sz w:val="12"/>
        </w:rPr>
        <w:t>0.39%</w:t>
      </w:r>
    </w:p>
    <w:p>
      <w:pPr>
        <w:pStyle w:val="Normal"/>
        <w:tabs>
          <w:tab w:val="clear" w:pos="720"/>
          <w:tab w:val="left" w:pos="3495" w:leader="none"/>
        </w:tabs>
        <w:spacing w:before="23" w:after="0"/>
        <w:ind w:left="537" w:right="0" w:hanging="0"/>
        <w:jc w:val="left"/>
        <w:rPr>
          <w:sz w:val="12"/>
        </w:rPr>
      </w:pPr>
      <w:r>
        <w:rPr>
          <w:w w:val="110"/>
          <w:sz w:val="12"/>
        </w:rPr>
        <w:t>Inclination</w:t>
      </w:r>
      <w:r>
        <w:rPr>
          <w:spacing w:val="13"/>
          <w:w w:val="110"/>
          <w:sz w:val="12"/>
        </w:rPr>
        <w:t xml:space="preserve"> </w:t>
      </w:r>
      <w:r>
        <w:rPr>
          <w:w w:val="110"/>
          <w:sz w:val="12"/>
        </w:rPr>
        <w:t>angle,</w:t>
      </w:r>
      <w:r>
        <w:rPr>
          <w:spacing w:val="21"/>
          <w:w w:val="110"/>
          <w:sz w:val="12"/>
        </w:rPr>
        <w:t xml:space="preserve"> </w:t>
      </w:r>
      <w:r>
        <w:rPr>
          <w:rFonts w:cs="Arial" w:ascii="Arial" w:hAnsi="Arial"/>
          <w:b/>
          <w:i/>
          <w:w w:val="110"/>
          <w:sz w:val="13"/>
        </w:rPr>
        <w:t>ɵ</w:t>
        <w:tab/>
      </w:r>
      <w:r>
        <w:rPr>
          <w:rFonts w:cs="Tahoma" w:ascii="Tahoma" w:hAnsi="Tahoma"/>
          <w:w w:val="110"/>
          <w:sz w:val="12"/>
        </w:rPr>
        <w:t>±</w:t>
      </w:r>
      <w:r>
        <w:rPr>
          <w:rFonts w:cs="Tahoma" w:ascii="Tahoma" w:hAnsi="Tahoma"/>
          <w:spacing w:val="19"/>
          <w:w w:val="110"/>
          <w:sz w:val="12"/>
        </w:rPr>
        <w:t xml:space="preserve"> </w:t>
      </w:r>
      <w:r>
        <w:rPr>
          <w:w w:val="110"/>
          <w:sz w:val="12"/>
        </w:rPr>
        <w:t>1.15%</w:t>
      </w:r>
    </w:p>
    <w:p>
      <w:pPr>
        <w:pStyle w:val="Normal"/>
        <w:tabs>
          <w:tab w:val="clear" w:pos="720"/>
          <w:tab w:val="left" w:pos="3495" w:leader="none"/>
        </w:tabs>
        <w:spacing w:before="24" w:after="0"/>
        <w:ind w:left="537" w:right="0" w:hanging="0"/>
        <w:jc w:val="left"/>
        <w:rPr>
          <w:sz w:val="12"/>
        </w:rPr>
      </w:pPr>
      <w:r>
        <w:rPr>
          <w:w w:val="115"/>
          <w:sz w:val="12"/>
        </w:rPr>
        <w:t>Reynolds</w:t>
      </w:r>
      <w:r>
        <w:rPr>
          <w:spacing w:val="3"/>
          <w:w w:val="115"/>
          <w:sz w:val="12"/>
        </w:rPr>
        <w:t xml:space="preserve"> </w:t>
      </w:r>
      <w:r>
        <w:rPr>
          <w:w w:val="115"/>
          <w:sz w:val="12"/>
        </w:rPr>
        <w:t>number,</w:t>
      </w:r>
      <w:r>
        <w:rPr>
          <w:spacing w:val="4"/>
          <w:w w:val="115"/>
          <w:sz w:val="12"/>
        </w:rPr>
        <w:t xml:space="preserve"> </w:t>
      </w:r>
      <w:r>
        <w:rPr>
          <w:b/>
          <w:i/>
          <w:w w:val="115"/>
          <w:sz w:val="12"/>
        </w:rPr>
        <w:t>Re</w:t>
      </w:r>
      <w:r>
        <w:rPr>
          <w:b/>
          <w:i/>
          <w:w w:val="115"/>
          <w:sz w:val="12"/>
          <w:vertAlign w:val="subscript"/>
        </w:rPr>
        <w:t>c</w:t>
      </w:r>
      <w:r>
        <w:rPr>
          <w:b/>
          <w:i/>
          <w:w w:val="115"/>
          <w:position w:val="0"/>
          <w:sz w:val="12"/>
          <w:sz w:val="12"/>
          <w:vertAlign w:val="baseline"/>
        </w:rPr>
        <w:tab/>
      </w:r>
      <w:r>
        <w:rPr>
          <w:rFonts w:cs="Tahoma" w:ascii="Tahoma" w:hAnsi="Tahoma"/>
          <w:w w:val="115"/>
          <w:position w:val="0"/>
          <w:sz w:val="12"/>
          <w:sz w:val="12"/>
          <w:vertAlign w:val="baseline"/>
        </w:rPr>
        <w:t>±</w:t>
      </w:r>
      <w:r>
        <w:rPr>
          <w:rFonts w:cs="Tahoma" w:ascii="Tahoma" w:hAnsi="Tahoma"/>
          <w:spacing w:val="-3"/>
          <w:w w:val="115"/>
          <w:position w:val="0"/>
          <w:sz w:val="12"/>
          <w:sz w:val="12"/>
          <w:vertAlign w:val="baseline"/>
        </w:rPr>
        <w:t xml:space="preserve"> </w:t>
      </w:r>
      <w:r>
        <w:rPr>
          <w:w w:val="115"/>
          <w:position w:val="0"/>
          <w:sz w:val="12"/>
          <w:sz w:val="12"/>
          <w:vertAlign w:val="baseline"/>
        </w:rPr>
        <w:t>2.73%</w:t>
      </w:r>
    </w:p>
    <w:p>
      <w:pPr>
        <w:pStyle w:val="Normal"/>
        <w:tabs>
          <w:tab w:val="clear" w:pos="720"/>
          <w:tab w:val="left" w:pos="3495" w:leader="none"/>
        </w:tabs>
        <w:spacing w:before="25" w:after="0"/>
        <w:ind w:left="537" w:right="0" w:hanging="0"/>
        <w:jc w:val="left"/>
        <w:rPr>
          <w:sz w:val="12"/>
        </w:rPr>
      </w:pPr>
      <w:r>
        <w:rPr>
          <w:w w:val="115"/>
          <w:sz w:val="12"/>
        </w:rPr>
        <w:t>Nusselt</w:t>
      </w:r>
      <w:r>
        <w:rPr>
          <w:spacing w:val="-1"/>
          <w:w w:val="115"/>
          <w:sz w:val="12"/>
        </w:rPr>
        <w:t xml:space="preserve"> </w:t>
      </w:r>
      <w:r>
        <w:rPr>
          <w:w w:val="115"/>
          <w:sz w:val="12"/>
        </w:rPr>
        <w:t xml:space="preserve">Number, </w:t>
      </w:r>
      <w:r>
        <w:rPr>
          <w:b/>
          <w:i/>
          <w:w w:val="115"/>
          <w:sz w:val="12"/>
        </w:rPr>
        <w:t>Nu</w:t>
      </w:r>
      <w:r>
        <w:rPr>
          <w:b/>
          <w:i/>
          <w:w w:val="115"/>
          <w:sz w:val="12"/>
          <w:vertAlign w:val="subscript"/>
        </w:rPr>
        <w:t>c</w:t>
      </w:r>
      <w:r>
        <w:rPr>
          <w:b/>
          <w:i/>
          <w:w w:val="115"/>
          <w:position w:val="0"/>
          <w:sz w:val="12"/>
          <w:sz w:val="12"/>
          <w:vertAlign w:val="baseline"/>
        </w:rPr>
        <w:tab/>
      </w:r>
      <w:r>
        <w:rPr>
          <w:rFonts w:cs="Tahoma" w:ascii="Tahoma" w:hAnsi="Tahoma"/>
          <w:w w:val="115"/>
          <w:position w:val="0"/>
          <w:sz w:val="12"/>
          <w:sz w:val="12"/>
          <w:vertAlign w:val="baseline"/>
        </w:rPr>
        <w:t>±</w:t>
      </w:r>
      <w:r>
        <w:rPr>
          <w:rFonts w:cs="Tahoma" w:ascii="Tahoma" w:hAnsi="Tahoma"/>
          <w:spacing w:val="-3"/>
          <w:w w:val="115"/>
          <w:position w:val="0"/>
          <w:sz w:val="12"/>
          <w:sz w:val="12"/>
          <w:vertAlign w:val="baseline"/>
        </w:rPr>
        <w:t xml:space="preserve"> </w:t>
      </w:r>
      <w:r>
        <w:rPr>
          <w:w w:val="115"/>
          <w:position w:val="0"/>
          <w:sz w:val="12"/>
          <w:sz w:val="12"/>
          <w:vertAlign w:val="baseline"/>
        </w:rPr>
        <w:t>3.24%</w:t>
      </w:r>
    </w:p>
    <w:p>
      <w:pPr>
        <w:pStyle w:val="Normal"/>
        <w:tabs>
          <w:tab w:val="clear" w:pos="720"/>
          <w:tab w:val="left" w:pos="3495" w:leader="none"/>
        </w:tabs>
        <w:spacing w:before="24" w:after="0"/>
        <w:ind w:left="537" w:right="0" w:hanging="0"/>
        <w:jc w:val="left"/>
        <w:rPr>
          <w:sz w:val="12"/>
        </w:rPr>
      </w:pPr>
      <w:r>
        <w:rPr>
          <w:w w:val="115"/>
          <w:sz w:val="12"/>
        </w:rPr>
        <w:t>Effectiveness,</w:t>
      </w:r>
      <w:r>
        <w:rPr>
          <w:spacing w:val="-4"/>
          <w:w w:val="115"/>
          <w:sz w:val="12"/>
        </w:rPr>
        <w:t xml:space="preserve"> </w:t>
      </w:r>
      <w:r>
        <w:rPr>
          <w:b/>
          <w:i/>
          <w:w w:val="115"/>
          <w:sz w:val="13"/>
        </w:rPr>
        <w:t>ε</w:t>
        <w:tab/>
      </w:r>
      <w:r>
        <w:rPr>
          <w:rFonts w:cs="Tahoma" w:ascii="Tahoma" w:hAnsi="Tahoma"/>
          <w:w w:val="115"/>
          <w:sz w:val="12"/>
        </w:rPr>
        <w:t>±</w:t>
      </w:r>
      <w:r>
        <w:rPr>
          <w:rFonts w:cs="Tahoma" w:ascii="Tahoma" w:hAnsi="Tahoma"/>
          <w:spacing w:val="-2"/>
          <w:w w:val="115"/>
          <w:sz w:val="12"/>
        </w:rPr>
        <w:t xml:space="preserve"> </w:t>
      </w:r>
      <w:r>
        <w:rPr>
          <w:w w:val="115"/>
          <w:sz w:val="12"/>
        </w:rPr>
        <w:t>2.74%</w:t>
      </w:r>
    </w:p>
    <w:p>
      <w:pPr>
        <w:pStyle w:val="Normal"/>
        <w:tabs>
          <w:tab w:val="clear" w:pos="720"/>
          <w:tab w:val="left" w:pos="3495" w:leader="none"/>
          <w:tab w:val="left" w:pos="4867" w:leader="none"/>
        </w:tabs>
        <w:spacing w:before="23" w:after="0"/>
        <w:ind w:left="417" w:right="0" w:hanging="0"/>
        <w:jc w:val="left"/>
        <w:rPr>
          <w:sz w:val="12"/>
        </w:rPr>
      </w:pPr>
      <w:r>
        <w:rPr>
          <w:w w:val="106"/>
          <w:sz w:val="12"/>
          <w:u w:val="single"/>
        </w:rPr>
        <w:t xml:space="preserve"> </w:t>
      </w:r>
      <w:r>
        <w:rPr>
          <w:sz w:val="12"/>
          <w:u w:val="single"/>
        </w:rPr>
        <w:t xml:space="preserve">  </w:t>
      </w:r>
      <w:r>
        <w:rPr>
          <w:spacing w:val="-3"/>
          <w:sz w:val="12"/>
          <w:u w:val="single"/>
        </w:rPr>
        <w:t xml:space="preserve"> </w:t>
      </w:r>
      <w:r>
        <w:rPr>
          <w:w w:val="115"/>
          <w:sz w:val="12"/>
          <w:u w:val="single"/>
        </w:rPr>
        <w:t>Pressure</w:t>
      </w:r>
      <w:r>
        <w:rPr>
          <w:spacing w:val="3"/>
          <w:w w:val="115"/>
          <w:sz w:val="12"/>
          <w:u w:val="single"/>
        </w:rPr>
        <w:t xml:space="preserve"> </w:t>
      </w:r>
      <w:r>
        <w:rPr>
          <w:w w:val="115"/>
          <w:sz w:val="12"/>
          <w:u w:val="single"/>
        </w:rPr>
        <w:t>drop,</w:t>
      </w:r>
      <w:r>
        <w:rPr>
          <w:spacing w:val="4"/>
          <w:w w:val="115"/>
          <w:sz w:val="12"/>
          <w:u w:val="single"/>
        </w:rPr>
        <w:t xml:space="preserve"> </w:t>
      </w:r>
      <w:r>
        <w:rPr>
          <w:b/>
          <w:i/>
          <w:w w:val="115"/>
          <w:sz w:val="12"/>
          <w:u w:val="single"/>
        </w:rPr>
        <w:t>ΔP</w:t>
      </w:r>
      <w:r>
        <w:rPr>
          <w:b/>
          <w:i/>
          <w:w w:val="115"/>
          <w:sz w:val="12"/>
          <w:u w:val="single"/>
          <w:vertAlign w:val="subscript"/>
        </w:rPr>
        <w:t>c</w:t>
      </w:r>
      <w:r>
        <w:rPr>
          <w:b/>
          <w:i/>
          <w:w w:val="115"/>
          <w:position w:val="0"/>
          <w:sz w:val="12"/>
          <w:sz w:val="12"/>
          <w:u w:val="single"/>
          <w:vertAlign w:val="baseline"/>
        </w:rPr>
        <w:tab/>
      </w:r>
      <w:r>
        <w:rPr>
          <w:rFonts w:cs="Tahoma" w:ascii="Tahoma" w:hAnsi="Tahoma"/>
          <w:w w:val="115"/>
          <w:position w:val="0"/>
          <w:sz w:val="12"/>
          <w:sz w:val="12"/>
          <w:u w:val="single"/>
          <w:vertAlign w:val="baseline"/>
        </w:rPr>
        <w:t>±</w:t>
      </w:r>
      <w:r>
        <w:rPr>
          <w:rFonts w:cs="Tahoma" w:ascii="Tahoma" w:hAnsi="Tahoma"/>
          <w:spacing w:val="-6"/>
          <w:w w:val="115"/>
          <w:position w:val="0"/>
          <w:sz w:val="12"/>
          <w:sz w:val="12"/>
          <w:u w:val="single"/>
          <w:vertAlign w:val="baseline"/>
        </w:rPr>
        <w:t xml:space="preserve"> </w:t>
      </w:r>
      <w:r>
        <w:rPr>
          <w:w w:val="115"/>
          <w:position w:val="0"/>
          <w:sz w:val="12"/>
          <w:sz w:val="12"/>
          <w:u w:val="single"/>
          <w:vertAlign w:val="baseline"/>
        </w:rPr>
        <w:t>3.1%</w:t>
      </w:r>
      <w:r>
        <w:rPr>
          <w:position w:val="0"/>
          <w:sz w:val="12"/>
          <w:sz w:val="12"/>
          <w:u w:val="single"/>
          <w:vertAlign w:val="baseline"/>
        </w:rPr>
        <w:tab/>
      </w:r>
    </w:p>
    <w:p>
      <w:pPr>
        <w:pStyle w:val="Heading2"/>
        <w:numPr>
          <w:ilvl w:val="0"/>
          <w:numId w:val="4"/>
        </w:numPr>
        <w:tabs>
          <w:tab w:val="clear" w:pos="720"/>
          <w:tab w:val="left" w:pos="662" w:leader="none"/>
        </w:tabs>
        <w:spacing w:lineRule="auto" w:line="240" w:before="185" w:after="0"/>
        <w:ind w:left="661" w:right="0" w:hanging="245"/>
        <w:jc w:val="left"/>
        <w:rPr/>
      </w:pPr>
      <w:r>
        <w:br w:type="column"/>
      </w:r>
      <w:bookmarkStart w:id="9" w:name="2_Experimental_apparatuses_and_procedure"/>
      <w:bookmarkStart w:id="10" w:name="2_Experimental_apparatuses_and_procedure"/>
      <w:bookmarkEnd w:id="9"/>
      <w:bookmarkEnd w:id="10"/>
      <w:r>
        <w:rPr>
          <w:w w:val="110"/>
        </w:rPr>
        <w:t>Experimental apparatuses and</w:t>
      </w:r>
      <w:r>
        <w:rPr>
          <w:spacing w:val="24"/>
          <w:w w:val="110"/>
        </w:rPr>
        <w:t xml:space="preserve"> </w:t>
      </w:r>
      <w:r>
        <w:rPr>
          <w:w w:val="110"/>
        </w:rPr>
        <w:t>procedure</w:t>
      </w:r>
    </w:p>
    <w:p>
      <w:pPr>
        <w:pStyle w:val="TextBody"/>
        <w:spacing w:before="5" w:after="0"/>
        <w:rPr>
          <w:b/>
          <w:b/>
          <w:sz w:val="20"/>
        </w:rPr>
      </w:pPr>
      <w:r>
        <w:rPr>
          <w:b/>
          <w:sz w:val="20"/>
        </w:rPr>
      </w:r>
    </w:p>
    <w:p>
      <w:pPr>
        <w:pStyle w:val="TextBody"/>
        <w:spacing w:lineRule="auto" w:line="271"/>
        <w:ind w:left="417" w:right="129" w:firstLine="239"/>
        <w:jc w:val="both"/>
        <w:rPr/>
      </w:pPr>
      <w:r>
        <mc:AlternateContent>
          <mc:Choice Requires="wpg">
            <w:drawing>
              <wp:anchor behindDoc="0" distT="0" distB="0" distL="0" distR="114935" simplePos="0" locked="0" layoutInCell="0" allowOverlap="1" relativeHeight="203">
                <wp:simplePos x="0" y="0"/>
                <wp:positionH relativeFrom="page">
                  <wp:posOffset>1887220</wp:posOffset>
                </wp:positionH>
                <wp:positionV relativeFrom="paragraph">
                  <wp:posOffset>1219200</wp:posOffset>
                </wp:positionV>
                <wp:extent cx="3994785" cy="2215515"/>
                <wp:effectExtent l="0" t="8255" r="6350" b="0"/>
                <wp:wrapNone/>
                <wp:docPr id="67" name="组合 308"/>
                <a:graphic xmlns:a="http://schemas.openxmlformats.org/drawingml/2006/main">
                  <a:graphicData uri="http://schemas.microsoft.com/office/word/2010/wordprocessingGroup">
                    <wpg:wgp>
                      <wpg:cNvGrpSpPr/>
                      <wpg:grpSpPr>
                        <a:xfrm>
                          <a:off x="0" y="0"/>
                          <a:ext cx="3994920" cy="2215440"/>
                          <a:chOff x="0" y="0"/>
                          <a:chExt cx="3994920" cy="2215440"/>
                        </a:xfrm>
                      </wpg:grpSpPr>
                      <wps:wsp>
                        <wps:cNvSpPr/>
                        <wps:spPr>
                          <a:xfrm>
                            <a:off x="1297440" y="482040"/>
                            <a:ext cx="2696760" cy="0"/>
                          </a:xfrm>
                          <a:prstGeom prst="line">
                            <a:avLst/>
                          </a:prstGeom>
                          <a:ln w="4320">
                            <a:solidFill>
                              <a:srgbClr val="7e7e7e"/>
                            </a:solidFill>
                            <a:miter/>
                          </a:ln>
                        </wps:spPr>
                        <wps:style>
                          <a:lnRef idx="0"/>
                          <a:fillRef idx="0"/>
                          <a:effectRef idx="0"/>
                          <a:fontRef idx="minor"/>
                        </wps:style>
                        <wps:bodyPr/>
                      </wps:wsp>
                      <wps:wsp>
                        <wps:cNvSpPr/>
                        <wps:spPr>
                          <a:xfrm>
                            <a:off x="1297440" y="428760"/>
                            <a:ext cx="1996560" cy="0"/>
                          </a:xfrm>
                          <a:prstGeom prst="line">
                            <a:avLst/>
                          </a:prstGeom>
                          <a:ln w="4320">
                            <a:solidFill>
                              <a:srgbClr val="7e7e7e"/>
                            </a:solidFill>
                            <a:miter/>
                          </a:ln>
                        </wps:spPr>
                        <wps:style>
                          <a:lnRef idx="0"/>
                          <a:fillRef idx="0"/>
                          <a:effectRef idx="0"/>
                          <a:fontRef idx="minor"/>
                        </wps:style>
                        <wps:bodyPr/>
                      </wps:wsp>
                      <wps:wsp>
                        <wps:cNvSpPr/>
                        <wps:spPr>
                          <a:xfrm>
                            <a:off x="14040" y="1251000"/>
                            <a:ext cx="2696760" cy="374760"/>
                          </a:xfrm>
                          <a:custGeom>
                            <a:avLst/>
                            <a:gdLst/>
                            <a:ahLst/>
                            <a:rect l="l" t="t" r="r" b="b"/>
                            <a:pathLst>
                              <a:path w="6270" h="2695">
                                <a:moveTo>
                                  <a:pt x="2983" y="4628"/>
                                </a:moveTo>
                                <a:lnTo>
                                  <a:pt x="9253" y="4628"/>
                                </a:lnTo>
                                <a:moveTo>
                                  <a:pt x="2983" y="4244"/>
                                </a:moveTo>
                                <a:lnTo>
                                  <a:pt x="9253" y="4244"/>
                                </a:lnTo>
                                <a:moveTo>
                                  <a:pt x="2983" y="3859"/>
                                </a:moveTo>
                                <a:lnTo>
                                  <a:pt x="9253" y="3859"/>
                                </a:lnTo>
                                <a:moveTo>
                                  <a:pt x="2983" y="3473"/>
                                </a:moveTo>
                                <a:lnTo>
                                  <a:pt x="9253" y="3473"/>
                                </a:lnTo>
                                <a:moveTo>
                                  <a:pt x="2983" y="3088"/>
                                </a:moveTo>
                                <a:lnTo>
                                  <a:pt x="9253" y="3088"/>
                                </a:lnTo>
                                <a:moveTo>
                                  <a:pt x="2983" y="2702"/>
                                </a:moveTo>
                                <a:lnTo>
                                  <a:pt x="9253" y="2702"/>
                                </a:lnTo>
                                <a:moveTo>
                                  <a:pt x="2983" y="2317"/>
                                </a:moveTo>
                                <a:lnTo>
                                  <a:pt x="9253" y="2317"/>
                                </a:lnTo>
                                <a:moveTo>
                                  <a:pt x="2983" y="1933"/>
                                </a:moveTo>
                                <a:lnTo>
                                  <a:pt x="9253" y="1933"/>
                                </a:lnTo>
                              </a:path>
                            </a:pathLst>
                          </a:custGeom>
                          <a:noFill/>
                          <a:ln w="4320">
                            <a:solidFill>
                              <a:srgbClr val="7e7e7e"/>
                            </a:solidFill>
                            <a:round/>
                          </a:ln>
                        </wps:spPr>
                        <wps:style>
                          <a:lnRef idx="0"/>
                          <a:fillRef idx="0"/>
                          <a:effectRef idx="0"/>
                          <a:fontRef idx="minor"/>
                        </wps:style>
                        <wps:bodyPr/>
                      </wps:wsp>
                      <wps:wsp>
                        <wps:cNvSpPr/>
                        <wps:spPr>
                          <a:xfrm>
                            <a:off x="14040" y="1733400"/>
                            <a:ext cx="1716480" cy="482040"/>
                          </a:xfrm>
                          <a:custGeom>
                            <a:avLst/>
                            <a:gdLst/>
                            <a:ahLst/>
                            <a:rect l="l" t="t" r="r" b="b"/>
                            <a:pathLst>
                              <a:path w="3991" h="3466">
                                <a:moveTo>
                                  <a:pt x="3553" y="1933"/>
                                </a:moveTo>
                                <a:lnTo>
                                  <a:pt x="3553" y="5399"/>
                                </a:lnTo>
                                <a:moveTo>
                                  <a:pt x="4124" y="1933"/>
                                </a:moveTo>
                                <a:lnTo>
                                  <a:pt x="4124" y="5399"/>
                                </a:lnTo>
                                <a:moveTo>
                                  <a:pt x="4693" y="1933"/>
                                </a:moveTo>
                                <a:lnTo>
                                  <a:pt x="4693" y="5399"/>
                                </a:lnTo>
                                <a:moveTo>
                                  <a:pt x="5263" y="1933"/>
                                </a:moveTo>
                                <a:lnTo>
                                  <a:pt x="5263" y="5399"/>
                                </a:lnTo>
                                <a:moveTo>
                                  <a:pt x="5832" y="1933"/>
                                </a:moveTo>
                                <a:lnTo>
                                  <a:pt x="5832" y="5399"/>
                                </a:lnTo>
                                <a:moveTo>
                                  <a:pt x="6404" y="1933"/>
                                </a:moveTo>
                                <a:lnTo>
                                  <a:pt x="6404" y="5399"/>
                                </a:lnTo>
                                <a:moveTo>
                                  <a:pt x="6973" y="1933"/>
                                </a:moveTo>
                                <a:lnTo>
                                  <a:pt x="6973" y="5399"/>
                                </a:lnTo>
                                <a:moveTo>
                                  <a:pt x="7543" y="1933"/>
                                </a:moveTo>
                                <a:lnTo>
                                  <a:pt x="7543" y="5399"/>
                                </a:lnTo>
                              </a:path>
                            </a:pathLst>
                          </a:custGeom>
                          <a:noFill/>
                          <a:ln w="4320">
                            <a:solidFill>
                              <a:srgbClr val="7e7e7e"/>
                            </a:solidFill>
                            <a:round/>
                          </a:ln>
                        </wps:spPr>
                        <wps:style>
                          <a:lnRef idx="0"/>
                          <a:fillRef idx="0"/>
                          <a:effectRef idx="0"/>
                          <a:fontRef idx="minor"/>
                        </wps:style>
                        <wps:bodyPr/>
                      </wps:wsp>
                      <wps:wsp>
                        <wps:cNvSpPr/>
                        <wps:spPr>
                          <a:xfrm>
                            <a:off x="3503880" y="0"/>
                            <a:ext cx="490680" cy="482040"/>
                          </a:xfrm>
                          <a:custGeom>
                            <a:avLst/>
                            <a:gdLst/>
                            <a:ahLst/>
                            <a:rect l="l" t="t" r="r" b="b"/>
                            <a:pathLst>
                              <a:path w="1141" h="3466">
                                <a:moveTo>
                                  <a:pt x="8112" y="1933"/>
                                </a:moveTo>
                                <a:lnTo>
                                  <a:pt x="8112" y="4631"/>
                                </a:lnTo>
                                <a:moveTo>
                                  <a:pt x="8112" y="5359"/>
                                </a:moveTo>
                                <a:lnTo>
                                  <a:pt x="8112" y="5399"/>
                                </a:lnTo>
                                <a:moveTo>
                                  <a:pt x="8683" y="1933"/>
                                </a:moveTo>
                                <a:lnTo>
                                  <a:pt x="8683" y="4631"/>
                                </a:lnTo>
                                <a:moveTo>
                                  <a:pt x="8683" y="5359"/>
                                </a:moveTo>
                                <a:lnTo>
                                  <a:pt x="8683" y="5399"/>
                                </a:lnTo>
                                <a:moveTo>
                                  <a:pt x="9211" y="5013"/>
                                </a:moveTo>
                                <a:lnTo>
                                  <a:pt x="9253" y="5013"/>
                                </a:lnTo>
                              </a:path>
                            </a:pathLst>
                          </a:custGeom>
                          <a:noFill/>
                          <a:ln w="4320">
                            <a:solidFill>
                              <a:srgbClr val="7e7e7e"/>
                            </a:solidFill>
                            <a:round/>
                          </a:ln>
                        </wps:spPr>
                        <wps:style>
                          <a:lnRef idx="0"/>
                          <a:fillRef idx="0"/>
                          <a:effectRef idx="0"/>
                          <a:fontRef idx="minor"/>
                        </wps:style>
                        <wps:bodyPr/>
                      </wps:wsp>
                      <wps:wsp>
                        <wps:cNvSpPr/>
                        <wps:spPr>
                          <a:xfrm>
                            <a:off x="3994920" y="0"/>
                            <a:ext cx="0" cy="482040"/>
                          </a:xfrm>
                          <a:prstGeom prst="line">
                            <a:avLst/>
                          </a:prstGeom>
                          <a:ln w="4320">
                            <a:solidFill>
                              <a:srgbClr val="7e7e7e"/>
                            </a:solidFill>
                            <a:miter/>
                          </a:ln>
                        </wps:spPr>
                        <wps:style>
                          <a:lnRef idx="0"/>
                          <a:fillRef idx="0"/>
                          <a:effectRef idx="0"/>
                          <a:fontRef idx="minor"/>
                        </wps:style>
                        <wps:bodyPr/>
                      </wps:wsp>
                      <wps:wsp>
                        <wps:cNvSpPr/>
                        <wps:spPr>
                          <a:xfrm>
                            <a:off x="1297440" y="0"/>
                            <a:ext cx="2696760" cy="482040"/>
                          </a:xfrm>
                          <a:prstGeom prst="rect">
                            <a:avLst/>
                          </a:prstGeom>
                          <a:noFill/>
                          <a:ln w="14760">
                            <a:solidFill>
                              <a:srgbClr val="000000"/>
                            </a:solidFill>
                            <a:miter/>
                          </a:ln>
                        </wps:spPr>
                        <wps:style>
                          <a:lnRef idx="0"/>
                          <a:fillRef idx="0"/>
                          <a:effectRef idx="0"/>
                          <a:fontRef idx="minor"/>
                        </wps:style>
                        <wps:bodyPr/>
                      </wps:wsp>
                      <wps:wsp>
                        <wps:cNvSpPr/>
                        <wps:spPr>
                          <a:xfrm>
                            <a:off x="14040" y="1251000"/>
                            <a:ext cx="19800" cy="482040"/>
                          </a:xfrm>
                          <a:custGeom>
                            <a:avLst/>
                            <a:gdLst/>
                            <a:ahLst/>
                            <a:rect l="l" t="t" r="r" b="b"/>
                            <a:pathLst>
                              <a:path w="47" h="3466">
                                <a:moveTo>
                                  <a:pt x="2983" y="5399"/>
                                </a:moveTo>
                                <a:lnTo>
                                  <a:pt x="2983" y="1933"/>
                                </a:lnTo>
                                <a:moveTo>
                                  <a:pt x="2983" y="5399"/>
                                </a:moveTo>
                                <a:lnTo>
                                  <a:pt x="3019" y="5399"/>
                                </a:lnTo>
                                <a:moveTo>
                                  <a:pt x="2983" y="5322"/>
                                </a:moveTo>
                                <a:lnTo>
                                  <a:pt x="3019" y="5322"/>
                                </a:lnTo>
                                <a:moveTo>
                                  <a:pt x="2983" y="5244"/>
                                </a:moveTo>
                                <a:lnTo>
                                  <a:pt x="3019" y="5244"/>
                                </a:lnTo>
                                <a:moveTo>
                                  <a:pt x="2983" y="5168"/>
                                </a:moveTo>
                                <a:lnTo>
                                  <a:pt x="3019" y="5168"/>
                                </a:lnTo>
                                <a:moveTo>
                                  <a:pt x="2983" y="5091"/>
                                </a:moveTo>
                                <a:lnTo>
                                  <a:pt x="3019" y="5091"/>
                                </a:lnTo>
                                <a:moveTo>
                                  <a:pt x="2983" y="5013"/>
                                </a:moveTo>
                                <a:lnTo>
                                  <a:pt x="3019" y="5013"/>
                                </a:lnTo>
                                <a:moveTo>
                                  <a:pt x="2983" y="4937"/>
                                </a:moveTo>
                                <a:lnTo>
                                  <a:pt x="3019" y="4937"/>
                                </a:lnTo>
                                <a:moveTo>
                                  <a:pt x="2983" y="4859"/>
                                </a:moveTo>
                                <a:lnTo>
                                  <a:pt x="3019" y="4859"/>
                                </a:lnTo>
                                <a:moveTo>
                                  <a:pt x="2983" y="4782"/>
                                </a:moveTo>
                                <a:lnTo>
                                  <a:pt x="3019" y="4782"/>
                                </a:lnTo>
                                <a:moveTo>
                                  <a:pt x="2983" y="4706"/>
                                </a:moveTo>
                                <a:lnTo>
                                  <a:pt x="3019" y="4706"/>
                                </a:lnTo>
                                <a:moveTo>
                                  <a:pt x="2983" y="4628"/>
                                </a:moveTo>
                                <a:lnTo>
                                  <a:pt x="3019" y="4628"/>
                                </a:lnTo>
                                <a:moveTo>
                                  <a:pt x="2983" y="4551"/>
                                </a:moveTo>
                                <a:lnTo>
                                  <a:pt x="3019" y="4551"/>
                                </a:lnTo>
                                <a:moveTo>
                                  <a:pt x="2983" y="4475"/>
                                </a:moveTo>
                                <a:lnTo>
                                  <a:pt x="3019" y="4475"/>
                                </a:lnTo>
                                <a:moveTo>
                                  <a:pt x="2983" y="4397"/>
                                </a:moveTo>
                                <a:lnTo>
                                  <a:pt x="3019" y="4397"/>
                                </a:lnTo>
                                <a:moveTo>
                                  <a:pt x="2983" y="4320"/>
                                </a:moveTo>
                                <a:lnTo>
                                  <a:pt x="3019" y="4320"/>
                                </a:lnTo>
                                <a:moveTo>
                                  <a:pt x="2983" y="4244"/>
                                </a:moveTo>
                                <a:lnTo>
                                  <a:pt x="3019" y="4244"/>
                                </a:lnTo>
                                <a:moveTo>
                                  <a:pt x="2983" y="4166"/>
                                </a:moveTo>
                                <a:lnTo>
                                  <a:pt x="3019" y="4166"/>
                                </a:lnTo>
                                <a:moveTo>
                                  <a:pt x="2983" y="4089"/>
                                </a:moveTo>
                                <a:lnTo>
                                  <a:pt x="3019" y="4089"/>
                                </a:lnTo>
                                <a:moveTo>
                                  <a:pt x="2983" y="4011"/>
                                </a:moveTo>
                                <a:lnTo>
                                  <a:pt x="3019" y="4011"/>
                                </a:lnTo>
                                <a:moveTo>
                                  <a:pt x="2983" y="3935"/>
                                </a:moveTo>
                                <a:lnTo>
                                  <a:pt x="3019" y="3935"/>
                                </a:lnTo>
                                <a:moveTo>
                                  <a:pt x="2983" y="3859"/>
                                </a:moveTo>
                                <a:lnTo>
                                  <a:pt x="3019" y="3859"/>
                                </a:lnTo>
                                <a:moveTo>
                                  <a:pt x="2983" y="3780"/>
                                </a:moveTo>
                                <a:lnTo>
                                  <a:pt x="3019" y="3780"/>
                                </a:lnTo>
                                <a:moveTo>
                                  <a:pt x="2983" y="3704"/>
                                </a:moveTo>
                                <a:lnTo>
                                  <a:pt x="3019" y="3704"/>
                                </a:lnTo>
                                <a:moveTo>
                                  <a:pt x="2983" y="3628"/>
                                </a:moveTo>
                                <a:lnTo>
                                  <a:pt x="3019" y="3628"/>
                                </a:lnTo>
                                <a:moveTo>
                                  <a:pt x="2983" y="3549"/>
                                </a:moveTo>
                                <a:lnTo>
                                  <a:pt x="3019" y="3549"/>
                                </a:lnTo>
                                <a:moveTo>
                                  <a:pt x="2983" y="3473"/>
                                </a:moveTo>
                                <a:lnTo>
                                  <a:pt x="3019" y="3473"/>
                                </a:lnTo>
                                <a:moveTo>
                                  <a:pt x="2983" y="3397"/>
                                </a:moveTo>
                                <a:lnTo>
                                  <a:pt x="3019" y="3397"/>
                                </a:lnTo>
                                <a:moveTo>
                                  <a:pt x="2983" y="3319"/>
                                </a:moveTo>
                                <a:lnTo>
                                  <a:pt x="3019" y="3319"/>
                                </a:lnTo>
                                <a:moveTo>
                                  <a:pt x="2983" y="3242"/>
                                </a:moveTo>
                                <a:lnTo>
                                  <a:pt x="3019" y="3242"/>
                                </a:lnTo>
                                <a:moveTo>
                                  <a:pt x="2983" y="3164"/>
                                </a:moveTo>
                                <a:lnTo>
                                  <a:pt x="3019" y="3164"/>
                                </a:lnTo>
                                <a:moveTo>
                                  <a:pt x="2983" y="3088"/>
                                </a:moveTo>
                                <a:lnTo>
                                  <a:pt x="3019" y="3088"/>
                                </a:lnTo>
                                <a:moveTo>
                                  <a:pt x="2983" y="3011"/>
                                </a:moveTo>
                                <a:lnTo>
                                  <a:pt x="3019" y="3011"/>
                                </a:lnTo>
                                <a:moveTo>
                                  <a:pt x="2983" y="2933"/>
                                </a:moveTo>
                                <a:lnTo>
                                  <a:pt x="3019" y="2933"/>
                                </a:lnTo>
                                <a:moveTo>
                                  <a:pt x="2983" y="2857"/>
                                </a:moveTo>
                                <a:lnTo>
                                  <a:pt x="3019" y="2857"/>
                                </a:lnTo>
                                <a:moveTo>
                                  <a:pt x="2983" y="2780"/>
                                </a:moveTo>
                                <a:lnTo>
                                  <a:pt x="3019" y="2780"/>
                                </a:lnTo>
                                <a:moveTo>
                                  <a:pt x="2983" y="2702"/>
                                </a:moveTo>
                                <a:lnTo>
                                  <a:pt x="3019" y="2702"/>
                                </a:lnTo>
                                <a:moveTo>
                                  <a:pt x="2983" y="2626"/>
                                </a:moveTo>
                                <a:lnTo>
                                  <a:pt x="3019" y="2626"/>
                                </a:lnTo>
                                <a:moveTo>
                                  <a:pt x="2983" y="2549"/>
                                </a:moveTo>
                                <a:lnTo>
                                  <a:pt x="3019" y="2549"/>
                                </a:lnTo>
                                <a:moveTo>
                                  <a:pt x="2983" y="2471"/>
                                </a:moveTo>
                                <a:lnTo>
                                  <a:pt x="3019" y="2471"/>
                                </a:lnTo>
                                <a:moveTo>
                                  <a:pt x="2983" y="2395"/>
                                </a:moveTo>
                                <a:lnTo>
                                  <a:pt x="3019" y="2395"/>
                                </a:lnTo>
                                <a:moveTo>
                                  <a:pt x="2983" y="2317"/>
                                </a:moveTo>
                                <a:lnTo>
                                  <a:pt x="3019" y="2317"/>
                                </a:lnTo>
                                <a:moveTo>
                                  <a:pt x="2983" y="2240"/>
                                </a:moveTo>
                                <a:lnTo>
                                  <a:pt x="3019" y="2240"/>
                                </a:lnTo>
                                <a:moveTo>
                                  <a:pt x="2983" y="2164"/>
                                </a:moveTo>
                                <a:lnTo>
                                  <a:pt x="3019" y="2164"/>
                                </a:lnTo>
                                <a:moveTo>
                                  <a:pt x="2983" y="2086"/>
                                </a:moveTo>
                                <a:lnTo>
                                  <a:pt x="3019" y="2086"/>
                                </a:lnTo>
                                <a:moveTo>
                                  <a:pt x="2983" y="2009"/>
                                </a:moveTo>
                                <a:lnTo>
                                  <a:pt x="3019" y="2009"/>
                                </a:lnTo>
                                <a:moveTo>
                                  <a:pt x="2983" y="1933"/>
                                </a:moveTo>
                                <a:lnTo>
                                  <a:pt x="3019" y="1933"/>
                                </a:lnTo>
                                <a:moveTo>
                                  <a:pt x="2983" y="5399"/>
                                </a:moveTo>
                                <a:lnTo>
                                  <a:pt x="3030" y="5399"/>
                                </a:lnTo>
                                <a:moveTo>
                                  <a:pt x="2983" y="5013"/>
                                </a:moveTo>
                                <a:lnTo>
                                  <a:pt x="3030" y="5013"/>
                                </a:lnTo>
                                <a:moveTo>
                                  <a:pt x="2983" y="4628"/>
                                </a:moveTo>
                                <a:lnTo>
                                  <a:pt x="3030" y="4628"/>
                                </a:lnTo>
                                <a:moveTo>
                                  <a:pt x="2983" y="4244"/>
                                </a:moveTo>
                                <a:lnTo>
                                  <a:pt x="3030" y="4244"/>
                                </a:lnTo>
                                <a:moveTo>
                                  <a:pt x="2983" y="3859"/>
                                </a:moveTo>
                                <a:lnTo>
                                  <a:pt x="3030" y="3859"/>
                                </a:lnTo>
                                <a:moveTo>
                                  <a:pt x="2983" y="3473"/>
                                </a:moveTo>
                                <a:lnTo>
                                  <a:pt x="3030" y="3473"/>
                                </a:lnTo>
                                <a:moveTo>
                                  <a:pt x="2983" y="3088"/>
                                </a:moveTo>
                                <a:lnTo>
                                  <a:pt x="3030" y="3088"/>
                                </a:lnTo>
                                <a:moveTo>
                                  <a:pt x="2983" y="2702"/>
                                </a:moveTo>
                                <a:lnTo>
                                  <a:pt x="3030" y="2702"/>
                                </a:lnTo>
                                <a:moveTo>
                                  <a:pt x="2983" y="2317"/>
                                </a:moveTo>
                                <a:lnTo>
                                  <a:pt x="3030" y="2317"/>
                                </a:lnTo>
                                <a:moveTo>
                                  <a:pt x="2983" y="1933"/>
                                </a:moveTo>
                                <a:lnTo>
                                  <a:pt x="3030" y="1933"/>
                                </a:lnTo>
                              </a:path>
                            </a:pathLst>
                          </a:custGeom>
                          <a:noFill/>
                          <a:ln w="4320">
                            <a:solidFill>
                              <a:srgbClr val="000000"/>
                            </a:solidFill>
                            <a:round/>
                          </a:ln>
                        </wps:spPr>
                        <wps:style>
                          <a:lnRef idx="0"/>
                          <a:fillRef idx="0"/>
                          <a:effectRef idx="0"/>
                          <a:fontRef idx="minor"/>
                        </wps:style>
                        <wps:bodyPr/>
                      </wps:wsp>
                      <wps:wsp>
                        <wps:cNvSpPr/>
                        <wps:spPr>
                          <a:xfrm>
                            <a:off x="0" y="1723320"/>
                            <a:ext cx="28080" cy="19800"/>
                          </a:xfrm>
                          <a:custGeom>
                            <a:avLst/>
                            <a:gdLst/>
                            <a:ahLst/>
                            <a:rect l="l" t="t" r="r" b="b"/>
                            <a:pathLst>
                              <a:path w="65" h="143">
                                <a:moveTo>
                                  <a:pt x="8690" y="4022"/>
                                </a:moveTo>
                                <a:lnTo>
                                  <a:pt x="8690" y="4093"/>
                                </a:lnTo>
                                <a:moveTo>
                                  <a:pt x="8690" y="4022"/>
                                </a:moveTo>
                                <a:lnTo>
                                  <a:pt x="8690" y="3951"/>
                                </a:lnTo>
                                <a:moveTo>
                                  <a:pt x="8657" y="4093"/>
                                </a:moveTo>
                                <a:lnTo>
                                  <a:pt x="8722" y="4093"/>
                                </a:lnTo>
                                <a:moveTo>
                                  <a:pt x="8657" y="3951"/>
                                </a:moveTo>
                                <a:lnTo>
                                  <a:pt x="8722" y="3951"/>
                                </a:lnTo>
                              </a:path>
                            </a:pathLst>
                          </a:custGeom>
                          <a:noFill/>
                          <a:ln w="9000">
                            <a:solidFill>
                              <a:srgbClr val="000000"/>
                            </a:solidFill>
                            <a:round/>
                          </a:ln>
                        </wps:spPr>
                        <wps:style>
                          <a:lnRef idx="0"/>
                          <a:fillRef idx="0"/>
                          <a:effectRef idx="0"/>
                          <a:fontRef idx="minor"/>
                        </wps:style>
                        <wps:bodyPr/>
                      </wps:wsp>
                      <wps:wsp>
                        <wps:cNvSpPr/>
                        <wps:spPr>
                          <a:xfrm>
                            <a:off x="0" y="1724040"/>
                            <a:ext cx="28080" cy="18360"/>
                          </a:xfrm>
                          <a:custGeom>
                            <a:avLst/>
                            <a:gdLst/>
                            <a:ahLst/>
                            <a:rect l="l" t="t" r="r" b="b"/>
                            <a:pathLst>
                              <a:path w="65" h="136">
                                <a:moveTo>
                                  <a:pt x="7951" y="4102"/>
                                </a:moveTo>
                                <a:lnTo>
                                  <a:pt x="7951" y="4169"/>
                                </a:lnTo>
                                <a:moveTo>
                                  <a:pt x="7951" y="4102"/>
                                </a:moveTo>
                                <a:lnTo>
                                  <a:pt x="7951" y="4034"/>
                                </a:lnTo>
                                <a:moveTo>
                                  <a:pt x="7919" y="4169"/>
                                </a:moveTo>
                                <a:lnTo>
                                  <a:pt x="7984" y="4169"/>
                                </a:lnTo>
                                <a:moveTo>
                                  <a:pt x="7919" y="4034"/>
                                </a:moveTo>
                                <a:lnTo>
                                  <a:pt x="7984" y="4034"/>
                                </a:lnTo>
                              </a:path>
                            </a:pathLst>
                          </a:custGeom>
                          <a:noFill/>
                          <a:ln w="9000">
                            <a:solidFill>
                              <a:srgbClr val="000000"/>
                            </a:solidFill>
                            <a:round/>
                          </a:ln>
                        </wps:spPr>
                        <wps:style>
                          <a:lnRef idx="0"/>
                          <a:fillRef idx="0"/>
                          <a:effectRef idx="0"/>
                          <a:fontRef idx="minor"/>
                        </wps:style>
                        <wps:bodyPr/>
                      </wps:wsp>
                      <wps:wsp>
                        <wps:cNvSpPr/>
                        <wps:spPr>
                          <a:xfrm>
                            <a:off x="0" y="1724760"/>
                            <a:ext cx="28080" cy="17280"/>
                          </a:xfrm>
                          <a:custGeom>
                            <a:avLst/>
                            <a:gdLst/>
                            <a:ahLst/>
                            <a:rect l="l" t="t" r="r" b="b"/>
                            <a:pathLst>
                              <a:path w="66" h="125">
                                <a:moveTo>
                                  <a:pt x="6848" y="4213"/>
                                </a:moveTo>
                                <a:lnTo>
                                  <a:pt x="6848" y="4275"/>
                                </a:lnTo>
                                <a:moveTo>
                                  <a:pt x="6848" y="4213"/>
                                </a:moveTo>
                                <a:lnTo>
                                  <a:pt x="6848" y="4150"/>
                                </a:lnTo>
                                <a:moveTo>
                                  <a:pt x="6815" y="4275"/>
                                </a:moveTo>
                                <a:lnTo>
                                  <a:pt x="6881" y="4275"/>
                                </a:lnTo>
                                <a:moveTo>
                                  <a:pt x="6815" y="4150"/>
                                </a:moveTo>
                                <a:lnTo>
                                  <a:pt x="6881" y="4150"/>
                                </a:lnTo>
                              </a:path>
                            </a:pathLst>
                          </a:custGeom>
                          <a:noFill/>
                          <a:ln w="9000">
                            <a:solidFill>
                              <a:srgbClr val="000000"/>
                            </a:solidFill>
                            <a:round/>
                          </a:ln>
                        </wps:spPr>
                        <wps:style>
                          <a:lnRef idx="0"/>
                          <a:fillRef idx="0"/>
                          <a:effectRef idx="0"/>
                          <a:fontRef idx="minor"/>
                        </wps:style>
                        <wps:bodyPr/>
                      </wps:wsp>
                      <wps:wsp>
                        <wps:cNvSpPr/>
                        <wps:spPr>
                          <a:xfrm>
                            <a:off x="0" y="1725120"/>
                            <a:ext cx="28080" cy="15120"/>
                          </a:xfrm>
                          <a:custGeom>
                            <a:avLst/>
                            <a:gdLst/>
                            <a:ahLst/>
                            <a:rect l="l" t="t" r="r" b="b"/>
                            <a:pathLst>
                              <a:path w="66" h="110">
                                <a:moveTo>
                                  <a:pt x="5648" y="4399"/>
                                </a:moveTo>
                                <a:lnTo>
                                  <a:pt x="5648" y="4452"/>
                                </a:lnTo>
                                <a:moveTo>
                                  <a:pt x="5648" y="4399"/>
                                </a:moveTo>
                                <a:lnTo>
                                  <a:pt x="5648" y="4343"/>
                                </a:lnTo>
                                <a:moveTo>
                                  <a:pt x="5615" y="4452"/>
                                </a:moveTo>
                                <a:lnTo>
                                  <a:pt x="5681" y="4452"/>
                                </a:lnTo>
                                <a:moveTo>
                                  <a:pt x="5615" y="4343"/>
                                </a:moveTo>
                                <a:lnTo>
                                  <a:pt x="5681" y="4343"/>
                                </a:lnTo>
                              </a:path>
                            </a:pathLst>
                          </a:custGeom>
                          <a:noFill/>
                          <a:ln w="9000">
                            <a:solidFill>
                              <a:srgbClr val="000000"/>
                            </a:solidFill>
                            <a:round/>
                          </a:ln>
                        </wps:spPr>
                        <wps:style>
                          <a:lnRef idx="0"/>
                          <a:fillRef idx="0"/>
                          <a:effectRef idx="0"/>
                          <a:fontRef idx="minor"/>
                        </wps:style>
                        <wps:bodyPr/>
                      </wps:wsp>
                      <wps:wsp>
                        <wps:cNvSpPr/>
                        <wps:spPr>
                          <a:xfrm>
                            <a:off x="0" y="1726560"/>
                            <a:ext cx="28080" cy="13320"/>
                          </a:xfrm>
                          <a:custGeom>
                            <a:avLst/>
                            <a:gdLst/>
                            <a:ahLst/>
                            <a:rect l="l" t="t" r="r" b="b"/>
                            <a:pathLst>
                              <a:path w="66" h="98">
                                <a:moveTo>
                                  <a:pt x="4480" y="4574"/>
                                </a:moveTo>
                                <a:lnTo>
                                  <a:pt x="4480" y="4623"/>
                                </a:lnTo>
                                <a:moveTo>
                                  <a:pt x="4480" y="4574"/>
                                </a:moveTo>
                                <a:lnTo>
                                  <a:pt x="4480" y="4525"/>
                                </a:lnTo>
                                <a:moveTo>
                                  <a:pt x="4447" y="4623"/>
                                </a:moveTo>
                                <a:lnTo>
                                  <a:pt x="4513" y="4623"/>
                                </a:lnTo>
                                <a:moveTo>
                                  <a:pt x="4447" y="4525"/>
                                </a:moveTo>
                                <a:lnTo>
                                  <a:pt x="4513" y="4525"/>
                                </a:lnTo>
                              </a:path>
                            </a:pathLst>
                          </a:custGeom>
                          <a:noFill/>
                          <a:ln w="9000">
                            <a:solidFill>
                              <a:srgbClr val="000000"/>
                            </a:solidFill>
                            <a:round/>
                          </a:ln>
                        </wps:spPr>
                        <wps:style>
                          <a:lnRef idx="0"/>
                          <a:fillRef idx="0"/>
                          <a:effectRef idx="0"/>
                          <a:fontRef idx="minor"/>
                        </wps:style>
                        <wps:bodyPr/>
                      </wps:wsp>
                      <wps:wsp>
                        <wps:cNvSpPr/>
                        <wps:spPr>
                          <a:xfrm>
                            <a:off x="0" y="1727280"/>
                            <a:ext cx="28080" cy="12240"/>
                          </a:xfrm>
                          <a:custGeom>
                            <a:avLst/>
                            <a:gdLst/>
                            <a:ahLst/>
                            <a:rect l="l" t="t" r="r" b="b"/>
                            <a:pathLst>
                              <a:path w="65" h="87">
                                <a:moveTo>
                                  <a:pt x="3553" y="4694"/>
                                </a:moveTo>
                                <a:lnTo>
                                  <a:pt x="3553" y="4737"/>
                                </a:lnTo>
                                <a:moveTo>
                                  <a:pt x="3553" y="4694"/>
                                </a:moveTo>
                                <a:lnTo>
                                  <a:pt x="3553" y="4650"/>
                                </a:lnTo>
                                <a:moveTo>
                                  <a:pt x="3521" y="4737"/>
                                </a:moveTo>
                                <a:lnTo>
                                  <a:pt x="3586" y="4737"/>
                                </a:lnTo>
                                <a:moveTo>
                                  <a:pt x="3521" y="4650"/>
                                </a:moveTo>
                                <a:lnTo>
                                  <a:pt x="3586" y="4650"/>
                                </a:lnTo>
                              </a:path>
                            </a:pathLst>
                          </a:custGeom>
                          <a:noFill/>
                          <a:ln w="9000">
                            <a:solidFill>
                              <a:srgbClr val="000000"/>
                            </a:solidFill>
                            <a:round/>
                          </a:ln>
                        </wps:spPr>
                        <wps:style>
                          <a:lnRef idx="0"/>
                          <a:fillRef idx="0"/>
                          <a:effectRef idx="0"/>
                          <a:fontRef idx="minor"/>
                        </wps:style>
                        <wps:bodyPr/>
                      </wps:wsp>
                      <wps:wsp>
                        <wps:cNvSpPr/>
                        <wps:spPr>
                          <a:xfrm>
                            <a:off x="0" y="1718280"/>
                            <a:ext cx="28080" cy="29160"/>
                          </a:xfrm>
                          <a:custGeom>
                            <a:avLst/>
                            <a:gdLst/>
                            <a:ahLst/>
                            <a:rect l="l" t="t" r="r" b="b"/>
                            <a:pathLst>
                              <a:path w="65" h="212">
                                <a:moveTo>
                                  <a:pt x="8690" y="3147"/>
                                </a:moveTo>
                                <a:lnTo>
                                  <a:pt x="8690" y="3253"/>
                                </a:lnTo>
                                <a:moveTo>
                                  <a:pt x="8690" y="3147"/>
                                </a:moveTo>
                                <a:lnTo>
                                  <a:pt x="8690" y="3041"/>
                                </a:lnTo>
                                <a:moveTo>
                                  <a:pt x="8657" y="3253"/>
                                </a:moveTo>
                                <a:lnTo>
                                  <a:pt x="8722" y="3253"/>
                                </a:lnTo>
                                <a:moveTo>
                                  <a:pt x="8657" y="3041"/>
                                </a:moveTo>
                                <a:lnTo>
                                  <a:pt x="8722" y="3041"/>
                                </a:lnTo>
                              </a:path>
                            </a:pathLst>
                          </a:custGeom>
                          <a:noFill/>
                          <a:ln w="9000">
                            <a:solidFill>
                              <a:srgbClr val="000000"/>
                            </a:solidFill>
                            <a:round/>
                          </a:ln>
                        </wps:spPr>
                        <wps:style>
                          <a:lnRef idx="0"/>
                          <a:fillRef idx="0"/>
                          <a:effectRef idx="0"/>
                          <a:fontRef idx="minor"/>
                        </wps:style>
                        <wps:bodyPr/>
                      </wps:wsp>
                      <wps:wsp>
                        <wps:cNvSpPr/>
                        <wps:spPr>
                          <a:xfrm>
                            <a:off x="0" y="1719720"/>
                            <a:ext cx="28080" cy="27360"/>
                          </a:xfrm>
                          <a:custGeom>
                            <a:avLst/>
                            <a:gdLst/>
                            <a:ahLst/>
                            <a:rect l="l" t="t" r="r" b="b"/>
                            <a:pathLst>
                              <a:path w="65" h="197">
                                <a:moveTo>
                                  <a:pt x="7951" y="3334"/>
                                </a:moveTo>
                                <a:lnTo>
                                  <a:pt x="7951" y="3431"/>
                                </a:lnTo>
                                <a:moveTo>
                                  <a:pt x="7951" y="3334"/>
                                </a:moveTo>
                                <a:lnTo>
                                  <a:pt x="7951" y="3235"/>
                                </a:lnTo>
                                <a:moveTo>
                                  <a:pt x="7919" y="3431"/>
                                </a:moveTo>
                                <a:lnTo>
                                  <a:pt x="7984" y="3431"/>
                                </a:lnTo>
                                <a:moveTo>
                                  <a:pt x="7919" y="3235"/>
                                </a:moveTo>
                                <a:lnTo>
                                  <a:pt x="7984" y="3235"/>
                                </a:lnTo>
                              </a:path>
                            </a:pathLst>
                          </a:custGeom>
                          <a:noFill/>
                          <a:ln w="9000">
                            <a:solidFill>
                              <a:srgbClr val="000000"/>
                            </a:solidFill>
                            <a:round/>
                          </a:ln>
                        </wps:spPr>
                        <wps:style>
                          <a:lnRef idx="0"/>
                          <a:fillRef idx="0"/>
                          <a:effectRef idx="0"/>
                          <a:fontRef idx="minor"/>
                        </wps:style>
                        <wps:bodyPr/>
                      </wps:wsp>
                      <wps:wsp>
                        <wps:cNvSpPr/>
                        <wps:spPr>
                          <a:xfrm>
                            <a:off x="0" y="1720800"/>
                            <a:ext cx="28080" cy="24840"/>
                          </a:xfrm>
                          <a:custGeom>
                            <a:avLst/>
                            <a:gdLst/>
                            <a:ahLst/>
                            <a:rect l="l" t="t" r="r" b="b"/>
                            <a:pathLst>
                              <a:path w="66" h="179">
                                <a:moveTo>
                                  <a:pt x="6848" y="3536"/>
                                </a:moveTo>
                                <a:lnTo>
                                  <a:pt x="6848" y="3626"/>
                                </a:lnTo>
                                <a:moveTo>
                                  <a:pt x="6848" y="3536"/>
                                </a:moveTo>
                                <a:lnTo>
                                  <a:pt x="6848" y="3447"/>
                                </a:lnTo>
                                <a:moveTo>
                                  <a:pt x="6815" y="3626"/>
                                </a:moveTo>
                                <a:lnTo>
                                  <a:pt x="6881" y="3626"/>
                                </a:lnTo>
                                <a:moveTo>
                                  <a:pt x="6815" y="3447"/>
                                </a:moveTo>
                                <a:lnTo>
                                  <a:pt x="6881" y="3447"/>
                                </a:lnTo>
                              </a:path>
                            </a:pathLst>
                          </a:custGeom>
                          <a:noFill/>
                          <a:ln w="9000">
                            <a:solidFill>
                              <a:srgbClr val="000000"/>
                            </a:solidFill>
                            <a:round/>
                          </a:ln>
                        </wps:spPr>
                        <wps:style>
                          <a:lnRef idx="0"/>
                          <a:fillRef idx="0"/>
                          <a:effectRef idx="0"/>
                          <a:fontRef idx="minor"/>
                        </wps:style>
                        <wps:bodyPr/>
                      </wps:wsp>
                      <wps:wsp>
                        <wps:cNvSpPr/>
                        <wps:spPr>
                          <a:xfrm>
                            <a:off x="0" y="1722600"/>
                            <a:ext cx="28080" cy="21600"/>
                          </a:xfrm>
                          <a:custGeom>
                            <a:avLst/>
                            <a:gdLst/>
                            <a:ahLst/>
                            <a:rect l="l" t="t" r="r" b="b"/>
                            <a:pathLst>
                              <a:path w="66" h="158">
                                <a:moveTo>
                                  <a:pt x="5648" y="3798"/>
                                </a:moveTo>
                                <a:lnTo>
                                  <a:pt x="5648" y="3878"/>
                                </a:lnTo>
                                <a:moveTo>
                                  <a:pt x="5648" y="3798"/>
                                </a:moveTo>
                                <a:lnTo>
                                  <a:pt x="5648" y="3720"/>
                                </a:lnTo>
                                <a:moveTo>
                                  <a:pt x="5615" y="3878"/>
                                </a:moveTo>
                                <a:lnTo>
                                  <a:pt x="5681" y="3878"/>
                                </a:lnTo>
                                <a:moveTo>
                                  <a:pt x="5615" y="3720"/>
                                </a:moveTo>
                                <a:lnTo>
                                  <a:pt x="5681" y="3720"/>
                                </a:lnTo>
                              </a:path>
                            </a:pathLst>
                          </a:custGeom>
                          <a:noFill/>
                          <a:ln w="9000">
                            <a:solidFill>
                              <a:srgbClr val="000000"/>
                            </a:solidFill>
                            <a:round/>
                          </a:ln>
                        </wps:spPr>
                        <wps:style>
                          <a:lnRef idx="0"/>
                          <a:fillRef idx="0"/>
                          <a:effectRef idx="0"/>
                          <a:fontRef idx="minor"/>
                        </wps:style>
                        <wps:bodyPr/>
                      </wps:wsp>
                      <wps:wsp>
                        <wps:cNvSpPr/>
                        <wps:spPr>
                          <a:xfrm>
                            <a:off x="0" y="1723320"/>
                            <a:ext cx="28080" cy="19080"/>
                          </a:xfrm>
                          <a:custGeom>
                            <a:avLst/>
                            <a:gdLst/>
                            <a:ahLst/>
                            <a:rect l="l" t="t" r="r" b="b"/>
                            <a:pathLst>
                              <a:path w="66" h="138">
                                <a:moveTo>
                                  <a:pt x="4480" y="4074"/>
                                </a:moveTo>
                                <a:lnTo>
                                  <a:pt x="4480" y="4142"/>
                                </a:lnTo>
                                <a:moveTo>
                                  <a:pt x="4480" y="4074"/>
                                </a:moveTo>
                                <a:lnTo>
                                  <a:pt x="4480" y="4004"/>
                                </a:lnTo>
                                <a:moveTo>
                                  <a:pt x="4447" y="4142"/>
                                </a:moveTo>
                                <a:lnTo>
                                  <a:pt x="4513" y="4142"/>
                                </a:lnTo>
                                <a:moveTo>
                                  <a:pt x="4447" y="4004"/>
                                </a:moveTo>
                                <a:lnTo>
                                  <a:pt x="4513" y="4004"/>
                                </a:lnTo>
                              </a:path>
                            </a:pathLst>
                          </a:custGeom>
                          <a:noFill/>
                          <a:ln w="9000">
                            <a:solidFill>
                              <a:srgbClr val="000000"/>
                            </a:solidFill>
                            <a:round/>
                          </a:ln>
                        </wps:spPr>
                        <wps:style>
                          <a:lnRef idx="0"/>
                          <a:fillRef idx="0"/>
                          <a:effectRef idx="0"/>
                          <a:fontRef idx="minor"/>
                        </wps:style>
                        <wps:bodyPr/>
                      </wps:wsp>
                      <wps:wsp>
                        <wps:cNvSpPr/>
                        <wps:spPr>
                          <a:xfrm>
                            <a:off x="0" y="1725120"/>
                            <a:ext cx="28080" cy="16560"/>
                          </a:xfrm>
                          <a:custGeom>
                            <a:avLst/>
                            <a:gdLst/>
                            <a:ahLst/>
                            <a:rect l="l" t="t" r="r" b="b"/>
                            <a:pathLst>
                              <a:path w="65" h="119">
                                <a:moveTo>
                                  <a:pt x="3553" y="4305"/>
                                </a:moveTo>
                                <a:lnTo>
                                  <a:pt x="3553" y="4364"/>
                                </a:lnTo>
                                <a:moveTo>
                                  <a:pt x="3553" y="4305"/>
                                </a:moveTo>
                                <a:lnTo>
                                  <a:pt x="3553" y="4246"/>
                                </a:lnTo>
                                <a:moveTo>
                                  <a:pt x="3521" y="4364"/>
                                </a:moveTo>
                                <a:lnTo>
                                  <a:pt x="3586" y="4364"/>
                                </a:lnTo>
                                <a:moveTo>
                                  <a:pt x="3521" y="4246"/>
                                </a:moveTo>
                                <a:lnTo>
                                  <a:pt x="3586" y="4246"/>
                                </a:lnTo>
                              </a:path>
                            </a:pathLst>
                          </a:custGeom>
                          <a:noFill/>
                          <a:ln w="9000">
                            <a:solidFill>
                              <a:srgbClr val="000000"/>
                            </a:solidFill>
                            <a:round/>
                          </a:ln>
                        </wps:spPr>
                        <wps:style>
                          <a:lnRef idx="0"/>
                          <a:fillRef idx="0"/>
                          <a:effectRef idx="0"/>
                          <a:fontRef idx="minor"/>
                        </wps:style>
                        <wps:bodyPr/>
                      </wps:wsp>
                      <wps:wsp>
                        <wps:cNvSpPr/>
                        <wps:spPr>
                          <a:xfrm>
                            <a:off x="0" y="1712520"/>
                            <a:ext cx="28080" cy="41400"/>
                          </a:xfrm>
                          <a:custGeom>
                            <a:avLst/>
                            <a:gdLst/>
                            <a:ahLst/>
                            <a:rect l="l" t="t" r="r" b="b"/>
                            <a:pathLst>
                              <a:path w="65" h="299">
                                <a:moveTo>
                                  <a:pt x="8690" y="2801"/>
                                </a:moveTo>
                                <a:lnTo>
                                  <a:pt x="8690" y="2950"/>
                                </a:lnTo>
                                <a:moveTo>
                                  <a:pt x="8690" y="2801"/>
                                </a:moveTo>
                                <a:lnTo>
                                  <a:pt x="8690" y="2652"/>
                                </a:lnTo>
                                <a:moveTo>
                                  <a:pt x="8657" y="2950"/>
                                </a:moveTo>
                                <a:lnTo>
                                  <a:pt x="8722" y="2950"/>
                                </a:lnTo>
                                <a:moveTo>
                                  <a:pt x="8657" y="2652"/>
                                </a:moveTo>
                                <a:lnTo>
                                  <a:pt x="8722" y="2652"/>
                                </a:lnTo>
                              </a:path>
                            </a:pathLst>
                          </a:custGeom>
                          <a:noFill/>
                          <a:ln w="9000">
                            <a:solidFill>
                              <a:srgbClr val="8063a1"/>
                            </a:solidFill>
                            <a:round/>
                          </a:ln>
                        </wps:spPr>
                        <wps:style>
                          <a:lnRef idx="0"/>
                          <a:fillRef idx="0"/>
                          <a:effectRef idx="0"/>
                          <a:fontRef idx="minor"/>
                        </wps:style>
                        <wps:bodyPr/>
                      </wps:wsp>
                      <wps:wsp>
                        <wps:cNvSpPr/>
                        <wps:spPr>
                          <a:xfrm>
                            <a:off x="0" y="1713960"/>
                            <a:ext cx="28080" cy="38880"/>
                          </a:xfrm>
                          <a:custGeom>
                            <a:avLst/>
                            <a:gdLst/>
                            <a:ahLst/>
                            <a:rect l="l" t="t" r="r" b="b"/>
                            <a:pathLst>
                              <a:path w="65" h="280">
                                <a:moveTo>
                                  <a:pt x="7951" y="2990"/>
                                </a:moveTo>
                                <a:lnTo>
                                  <a:pt x="7951" y="3129"/>
                                </a:lnTo>
                                <a:moveTo>
                                  <a:pt x="7951" y="2990"/>
                                </a:moveTo>
                                <a:lnTo>
                                  <a:pt x="7951" y="2850"/>
                                </a:lnTo>
                                <a:moveTo>
                                  <a:pt x="7919" y="3129"/>
                                </a:moveTo>
                                <a:lnTo>
                                  <a:pt x="7984" y="3129"/>
                                </a:lnTo>
                                <a:moveTo>
                                  <a:pt x="7919" y="2850"/>
                                </a:moveTo>
                                <a:lnTo>
                                  <a:pt x="7984" y="2850"/>
                                </a:lnTo>
                              </a:path>
                            </a:pathLst>
                          </a:custGeom>
                          <a:noFill/>
                          <a:ln w="9000">
                            <a:solidFill>
                              <a:srgbClr val="8063a1"/>
                            </a:solidFill>
                            <a:round/>
                          </a:ln>
                        </wps:spPr>
                        <wps:style>
                          <a:lnRef idx="0"/>
                          <a:fillRef idx="0"/>
                          <a:effectRef idx="0"/>
                          <a:fontRef idx="minor"/>
                        </wps:style>
                        <wps:bodyPr/>
                      </wps:wsp>
                      <wps:wsp>
                        <wps:cNvSpPr/>
                        <wps:spPr>
                          <a:xfrm>
                            <a:off x="0" y="1715040"/>
                            <a:ext cx="28080" cy="35640"/>
                          </a:xfrm>
                          <a:custGeom>
                            <a:avLst/>
                            <a:gdLst/>
                            <a:ahLst/>
                            <a:rect l="l" t="t" r="r" b="b"/>
                            <a:pathLst>
                              <a:path w="66" h="256">
                                <a:moveTo>
                                  <a:pt x="6848" y="3225"/>
                                </a:moveTo>
                                <a:lnTo>
                                  <a:pt x="6848" y="3352"/>
                                </a:lnTo>
                                <a:moveTo>
                                  <a:pt x="6848" y="3225"/>
                                </a:moveTo>
                                <a:lnTo>
                                  <a:pt x="6848" y="3096"/>
                                </a:lnTo>
                                <a:moveTo>
                                  <a:pt x="6815" y="3352"/>
                                </a:moveTo>
                                <a:lnTo>
                                  <a:pt x="6881" y="3352"/>
                                </a:lnTo>
                                <a:moveTo>
                                  <a:pt x="6815" y="3096"/>
                                </a:moveTo>
                                <a:lnTo>
                                  <a:pt x="6881" y="3096"/>
                                </a:lnTo>
                              </a:path>
                            </a:pathLst>
                          </a:custGeom>
                          <a:noFill/>
                          <a:ln w="9000">
                            <a:solidFill>
                              <a:srgbClr val="8063a1"/>
                            </a:solidFill>
                            <a:round/>
                          </a:ln>
                        </wps:spPr>
                        <wps:style>
                          <a:lnRef idx="0"/>
                          <a:fillRef idx="0"/>
                          <a:effectRef idx="0"/>
                          <a:fontRef idx="minor"/>
                        </wps:style>
                        <wps:bodyPr/>
                      </wps:wsp>
                      <wps:wsp>
                        <wps:cNvSpPr/>
                        <wps:spPr>
                          <a:xfrm>
                            <a:off x="0" y="1717200"/>
                            <a:ext cx="28080" cy="31680"/>
                          </a:xfrm>
                          <a:custGeom>
                            <a:avLst/>
                            <a:gdLst/>
                            <a:ahLst/>
                            <a:rect l="l" t="t" r="r" b="b"/>
                            <a:pathLst>
                              <a:path w="66" h="230">
                                <a:moveTo>
                                  <a:pt x="5648" y="3483"/>
                                </a:moveTo>
                                <a:lnTo>
                                  <a:pt x="5648" y="3598"/>
                                </a:lnTo>
                                <a:moveTo>
                                  <a:pt x="5648" y="3483"/>
                                </a:moveTo>
                                <a:lnTo>
                                  <a:pt x="5648" y="3369"/>
                                </a:lnTo>
                                <a:moveTo>
                                  <a:pt x="5615" y="3598"/>
                                </a:moveTo>
                                <a:lnTo>
                                  <a:pt x="5681" y="3598"/>
                                </a:lnTo>
                                <a:moveTo>
                                  <a:pt x="5615" y="3369"/>
                                </a:moveTo>
                                <a:lnTo>
                                  <a:pt x="5681" y="3369"/>
                                </a:lnTo>
                              </a:path>
                            </a:pathLst>
                          </a:custGeom>
                          <a:noFill/>
                          <a:ln w="9000">
                            <a:solidFill>
                              <a:srgbClr val="8063a1"/>
                            </a:solidFill>
                            <a:round/>
                          </a:ln>
                        </wps:spPr>
                        <wps:style>
                          <a:lnRef idx="0"/>
                          <a:fillRef idx="0"/>
                          <a:effectRef idx="0"/>
                          <a:fontRef idx="minor"/>
                        </wps:style>
                        <wps:bodyPr/>
                      </wps:wsp>
                      <wps:wsp>
                        <wps:cNvSpPr/>
                        <wps:spPr>
                          <a:xfrm>
                            <a:off x="0" y="1719720"/>
                            <a:ext cx="28080" cy="27360"/>
                          </a:xfrm>
                          <a:custGeom>
                            <a:avLst/>
                            <a:gdLst/>
                            <a:ahLst/>
                            <a:rect l="l" t="t" r="r" b="b"/>
                            <a:pathLst>
                              <a:path w="66" h="198">
                                <a:moveTo>
                                  <a:pt x="4480" y="3801"/>
                                </a:moveTo>
                                <a:lnTo>
                                  <a:pt x="4480" y="3900"/>
                                </a:lnTo>
                                <a:moveTo>
                                  <a:pt x="4480" y="3801"/>
                                </a:moveTo>
                                <a:lnTo>
                                  <a:pt x="4480" y="3702"/>
                                </a:lnTo>
                                <a:moveTo>
                                  <a:pt x="4447" y="3900"/>
                                </a:moveTo>
                                <a:lnTo>
                                  <a:pt x="4513" y="3900"/>
                                </a:lnTo>
                                <a:moveTo>
                                  <a:pt x="4447" y="3702"/>
                                </a:moveTo>
                                <a:lnTo>
                                  <a:pt x="4513" y="3702"/>
                                </a:lnTo>
                              </a:path>
                            </a:pathLst>
                          </a:custGeom>
                          <a:noFill/>
                          <a:ln w="9000">
                            <a:solidFill>
                              <a:srgbClr val="8063a1"/>
                            </a:solidFill>
                            <a:round/>
                          </a:ln>
                        </wps:spPr>
                        <wps:style>
                          <a:lnRef idx="0"/>
                          <a:fillRef idx="0"/>
                          <a:effectRef idx="0"/>
                          <a:fontRef idx="minor"/>
                        </wps:style>
                        <wps:bodyPr/>
                      </wps:wsp>
                      <wps:wsp>
                        <wps:cNvSpPr/>
                        <wps:spPr>
                          <a:xfrm>
                            <a:off x="0" y="1721520"/>
                            <a:ext cx="28080" cy="23400"/>
                          </a:xfrm>
                          <a:custGeom>
                            <a:avLst/>
                            <a:gdLst/>
                            <a:ahLst/>
                            <a:rect l="l" t="t" r="r" b="b"/>
                            <a:pathLst>
                              <a:path w="65" h="172">
                                <a:moveTo>
                                  <a:pt x="3553" y="4077"/>
                                </a:moveTo>
                                <a:lnTo>
                                  <a:pt x="3553" y="4164"/>
                                </a:lnTo>
                                <a:moveTo>
                                  <a:pt x="3553" y="4077"/>
                                </a:moveTo>
                                <a:lnTo>
                                  <a:pt x="3553" y="3992"/>
                                </a:lnTo>
                                <a:moveTo>
                                  <a:pt x="3521" y="4164"/>
                                </a:moveTo>
                                <a:lnTo>
                                  <a:pt x="3586" y="4164"/>
                                </a:lnTo>
                                <a:moveTo>
                                  <a:pt x="3521" y="3992"/>
                                </a:moveTo>
                                <a:lnTo>
                                  <a:pt x="3586" y="3992"/>
                                </a:lnTo>
                              </a:path>
                            </a:pathLst>
                          </a:custGeom>
                          <a:noFill/>
                          <a:ln w="9000">
                            <a:solidFill>
                              <a:srgbClr val="8063a1"/>
                            </a:solidFill>
                            <a:round/>
                          </a:ln>
                        </wps:spPr>
                        <wps:style>
                          <a:lnRef idx="0"/>
                          <a:fillRef idx="0"/>
                          <a:effectRef idx="0"/>
                          <a:fontRef idx="minor"/>
                        </wps:style>
                        <wps:bodyPr/>
                      </wps:wsp>
                      <wps:wsp>
                        <wps:cNvSpPr/>
                        <wps:spPr>
                          <a:xfrm>
                            <a:off x="0" y="1708200"/>
                            <a:ext cx="28080" cy="49680"/>
                          </a:xfrm>
                          <a:custGeom>
                            <a:avLst/>
                            <a:gdLst/>
                            <a:ahLst/>
                            <a:rect l="l" t="t" r="r" b="b"/>
                            <a:pathLst>
                              <a:path w="65" h="358">
                                <a:moveTo>
                                  <a:pt x="8690" y="2211"/>
                                </a:moveTo>
                                <a:lnTo>
                                  <a:pt x="8690" y="2390"/>
                                </a:lnTo>
                                <a:moveTo>
                                  <a:pt x="8690" y="2211"/>
                                </a:moveTo>
                                <a:lnTo>
                                  <a:pt x="8690" y="2032"/>
                                </a:lnTo>
                                <a:moveTo>
                                  <a:pt x="8657" y="2390"/>
                                </a:moveTo>
                                <a:lnTo>
                                  <a:pt x="8722" y="2390"/>
                                </a:lnTo>
                                <a:moveTo>
                                  <a:pt x="8657" y="2032"/>
                                </a:moveTo>
                                <a:lnTo>
                                  <a:pt x="8722" y="2032"/>
                                </a:lnTo>
                              </a:path>
                            </a:pathLst>
                          </a:custGeom>
                          <a:noFill/>
                          <a:ln w="9000">
                            <a:solidFill>
                              <a:srgbClr val="006fc0"/>
                            </a:solidFill>
                            <a:round/>
                          </a:ln>
                        </wps:spPr>
                        <wps:style>
                          <a:lnRef idx="0"/>
                          <a:fillRef idx="0"/>
                          <a:effectRef idx="0"/>
                          <a:fontRef idx="minor"/>
                        </wps:style>
                        <wps:bodyPr/>
                      </wps:wsp>
                      <wps:wsp>
                        <wps:cNvSpPr/>
                        <wps:spPr>
                          <a:xfrm>
                            <a:off x="0" y="1710000"/>
                            <a:ext cx="28080" cy="46440"/>
                          </a:xfrm>
                          <a:custGeom>
                            <a:avLst/>
                            <a:gdLst/>
                            <a:ahLst/>
                            <a:rect l="l" t="t" r="r" b="b"/>
                            <a:pathLst>
                              <a:path w="65" h="337">
                                <a:moveTo>
                                  <a:pt x="7951" y="2402"/>
                                </a:moveTo>
                                <a:lnTo>
                                  <a:pt x="7951" y="2570"/>
                                </a:lnTo>
                                <a:moveTo>
                                  <a:pt x="7951" y="2402"/>
                                </a:moveTo>
                                <a:lnTo>
                                  <a:pt x="7951" y="2233"/>
                                </a:lnTo>
                                <a:moveTo>
                                  <a:pt x="7919" y="2570"/>
                                </a:moveTo>
                                <a:lnTo>
                                  <a:pt x="7984" y="2570"/>
                                </a:lnTo>
                                <a:moveTo>
                                  <a:pt x="7919" y="2233"/>
                                </a:moveTo>
                                <a:lnTo>
                                  <a:pt x="7984" y="2233"/>
                                </a:lnTo>
                              </a:path>
                            </a:pathLst>
                          </a:custGeom>
                          <a:noFill/>
                          <a:ln w="9000">
                            <a:solidFill>
                              <a:srgbClr val="006fc0"/>
                            </a:solidFill>
                            <a:round/>
                          </a:ln>
                        </wps:spPr>
                        <wps:style>
                          <a:lnRef idx="0"/>
                          <a:fillRef idx="0"/>
                          <a:effectRef idx="0"/>
                          <a:fontRef idx="minor"/>
                        </wps:style>
                        <wps:bodyPr/>
                      </wps:wsp>
                      <wps:wsp>
                        <wps:cNvSpPr/>
                        <wps:spPr>
                          <a:xfrm>
                            <a:off x="0" y="1712520"/>
                            <a:ext cx="28080" cy="41760"/>
                          </a:xfrm>
                          <a:custGeom>
                            <a:avLst/>
                            <a:gdLst/>
                            <a:ahLst/>
                            <a:rect l="l" t="t" r="r" b="b"/>
                            <a:pathLst>
                              <a:path w="66" h="303">
                                <a:moveTo>
                                  <a:pt x="6848" y="2759"/>
                                </a:moveTo>
                                <a:lnTo>
                                  <a:pt x="6848" y="2910"/>
                                </a:lnTo>
                                <a:moveTo>
                                  <a:pt x="6848" y="2759"/>
                                </a:moveTo>
                                <a:lnTo>
                                  <a:pt x="6848" y="2608"/>
                                </a:lnTo>
                                <a:moveTo>
                                  <a:pt x="6815" y="2910"/>
                                </a:moveTo>
                                <a:lnTo>
                                  <a:pt x="6881" y="2910"/>
                                </a:lnTo>
                                <a:moveTo>
                                  <a:pt x="6815" y="2608"/>
                                </a:moveTo>
                                <a:lnTo>
                                  <a:pt x="6881" y="2608"/>
                                </a:lnTo>
                              </a:path>
                            </a:pathLst>
                          </a:custGeom>
                          <a:noFill/>
                          <a:ln w="9000">
                            <a:solidFill>
                              <a:srgbClr val="006fc0"/>
                            </a:solidFill>
                            <a:round/>
                          </a:ln>
                        </wps:spPr>
                        <wps:style>
                          <a:lnRef idx="0"/>
                          <a:fillRef idx="0"/>
                          <a:effectRef idx="0"/>
                          <a:fontRef idx="minor"/>
                        </wps:style>
                        <wps:bodyPr/>
                      </wps:wsp>
                      <wps:wsp>
                        <wps:cNvSpPr/>
                        <wps:spPr>
                          <a:xfrm>
                            <a:off x="0" y="1715040"/>
                            <a:ext cx="28080" cy="35640"/>
                          </a:xfrm>
                          <a:custGeom>
                            <a:avLst/>
                            <a:gdLst/>
                            <a:ahLst/>
                            <a:rect l="l" t="t" r="r" b="b"/>
                            <a:pathLst>
                              <a:path w="66" h="259">
                                <a:moveTo>
                                  <a:pt x="5648" y="3197"/>
                                </a:moveTo>
                                <a:lnTo>
                                  <a:pt x="5648" y="3325"/>
                                </a:lnTo>
                                <a:moveTo>
                                  <a:pt x="5648" y="3197"/>
                                </a:moveTo>
                                <a:lnTo>
                                  <a:pt x="5648" y="3067"/>
                                </a:lnTo>
                                <a:moveTo>
                                  <a:pt x="5615" y="3325"/>
                                </a:moveTo>
                                <a:lnTo>
                                  <a:pt x="5681" y="3325"/>
                                </a:lnTo>
                                <a:moveTo>
                                  <a:pt x="5615" y="3067"/>
                                </a:moveTo>
                                <a:lnTo>
                                  <a:pt x="5681" y="3067"/>
                                </a:lnTo>
                              </a:path>
                            </a:pathLst>
                          </a:custGeom>
                          <a:noFill/>
                          <a:ln w="9000">
                            <a:solidFill>
                              <a:srgbClr val="006fc0"/>
                            </a:solidFill>
                            <a:round/>
                          </a:ln>
                        </wps:spPr>
                        <wps:style>
                          <a:lnRef idx="0"/>
                          <a:fillRef idx="0"/>
                          <a:effectRef idx="0"/>
                          <a:fontRef idx="minor"/>
                        </wps:style>
                        <wps:bodyPr/>
                      </wps:wsp>
                      <wps:wsp>
                        <wps:cNvSpPr/>
                        <wps:spPr>
                          <a:xfrm>
                            <a:off x="0" y="1718280"/>
                            <a:ext cx="28080" cy="29880"/>
                          </a:xfrm>
                          <a:custGeom>
                            <a:avLst/>
                            <a:gdLst/>
                            <a:ahLst/>
                            <a:rect l="l" t="t" r="r" b="b"/>
                            <a:pathLst>
                              <a:path w="66" h="216">
                                <a:moveTo>
                                  <a:pt x="4480" y="3636"/>
                                </a:moveTo>
                                <a:lnTo>
                                  <a:pt x="4480" y="3744"/>
                                </a:lnTo>
                                <a:moveTo>
                                  <a:pt x="4480" y="3636"/>
                                </a:moveTo>
                                <a:lnTo>
                                  <a:pt x="4480" y="3529"/>
                                </a:lnTo>
                                <a:moveTo>
                                  <a:pt x="4447" y="3744"/>
                                </a:moveTo>
                                <a:lnTo>
                                  <a:pt x="4513" y="3744"/>
                                </a:lnTo>
                                <a:moveTo>
                                  <a:pt x="4447" y="3529"/>
                                </a:moveTo>
                                <a:lnTo>
                                  <a:pt x="4513" y="3529"/>
                                </a:lnTo>
                              </a:path>
                            </a:pathLst>
                          </a:custGeom>
                          <a:noFill/>
                          <a:ln w="9000">
                            <a:solidFill>
                              <a:srgbClr val="006fc0"/>
                            </a:solidFill>
                            <a:round/>
                          </a:ln>
                        </wps:spPr>
                        <wps:style>
                          <a:lnRef idx="0"/>
                          <a:fillRef idx="0"/>
                          <a:effectRef idx="0"/>
                          <a:fontRef idx="minor"/>
                        </wps:style>
                        <wps:bodyPr/>
                      </wps:wsp>
                      <wps:wsp>
                        <wps:cNvSpPr/>
                        <wps:spPr>
                          <a:xfrm>
                            <a:off x="0" y="1720800"/>
                            <a:ext cx="28080" cy="24840"/>
                          </a:xfrm>
                          <a:custGeom>
                            <a:avLst/>
                            <a:gdLst/>
                            <a:ahLst/>
                            <a:rect l="l" t="t" r="r" b="b"/>
                            <a:pathLst>
                              <a:path w="65" h="181">
                                <a:moveTo>
                                  <a:pt x="3553" y="3963"/>
                                </a:moveTo>
                                <a:lnTo>
                                  <a:pt x="3553" y="4053"/>
                                </a:lnTo>
                                <a:moveTo>
                                  <a:pt x="3553" y="3963"/>
                                </a:moveTo>
                                <a:lnTo>
                                  <a:pt x="3553" y="3872"/>
                                </a:lnTo>
                                <a:moveTo>
                                  <a:pt x="3521" y="4053"/>
                                </a:moveTo>
                                <a:lnTo>
                                  <a:pt x="3586" y="4053"/>
                                </a:lnTo>
                                <a:moveTo>
                                  <a:pt x="3521" y="3872"/>
                                </a:moveTo>
                                <a:lnTo>
                                  <a:pt x="3586" y="3872"/>
                                </a:lnTo>
                              </a:path>
                            </a:pathLst>
                          </a:custGeom>
                          <a:noFill/>
                          <a:ln w="9000">
                            <a:solidFill>
                              <a:srgbClr val="006fc0"/>
                            </a:solidFill>
                            <a:round/>
                          </a:ln>
                        </wps:spPr>
                        <wps:style>
                          <a:lnRef idx="0"/>
                          <a:fillRef idx="0"/>
                          <a:effectRef idx="0"/>
                          <a:fontRef idx="minor"/>
                        </wps:style>
                        <wps:bodyPr/>
                      </wps:wsp>
                      <wps:wsp>
                        <wps:cNvSpPr/>
                        <wps:spPr>
                          <a:xfrm>
                            <a:off x="1541880" y="290160"/>
                            <a:ext cx="2210400" cy="93240"/>
                          </a:xfrm>
                          <a:custGeom>
                            <a:avLst/>
                            <a:gdLst/>
                            <a:ahLst/>
                            <a:rect l="l" t="t" r="r" b="b"/>
                            <a:pathLst>
                              <a:path w="5138" h="672">
                                <a:moveTo>
                                  <a:pt x="8690" y="4022"/>
                                </a:moveTo>
                                <a:lnTo>
                                  <a:pt x="8610" y="4030"/>
                                </a:lnTo>
                                <a:lnTo>
                                  <a:pt x="8533" y="4039"/>
                                </a:lnTo>
                                <a:lnTo>
                                  <a:pt x="8458" y="4047"/>
                                </a:lnTo>
                                <a:lnTo>
                                  <a:pt x="8382" y="4056"/>
                                </a:lnTo>
                                <a:lnTo>
                                  <a:pt x="8305" y="4064"/>
                                </a:lnTo>
                                <a:lnTo>
                                  <a:pt x="8225" y="4073"/>
                                </a:lnTo>
                                <a:lnTo>
                                  <a:pt x="8140" y="4082"/>
                                </a:lnTo>
                                <a:lnTo>
                                  <a:pt x="8050" y="4091"/>
                                </a:lnTo>
                                <a:lnTo>
                                  <a:pt x="7952" y="4102"/>
                                </a:lnTo>
                                <a:lnTo>
                                  <a:pt x="7884" y="4109"/>
                                </a:lnTo>
                                <a:lnTo>
                                  <a:pt x="7814" y="4115"/>
                                </a:lnTo>
                                <a:lnTo>
                                  <a:pt x="7741" y="4122"/>
                                </a:lnTo>
                                <a:lnTo>
                                  <a:pt x="7666" y="4129"/>
                                </a:lnTo>
                                <a:lnTo>
                                  <a:pt x="7588" y="4136"/>
                                </a:lnTo>
                                <a:lnTo>
                                  <a:pt x="7509" y="4143"/>
                                </a:lnTo>
                                <a:lnTo>
                                  <a:pt x="7428" y="4151"/>
                                </a:lnTo>
                                <a:lnTo>
                                  <a:pt x="7347" y="4159"/>
                                </a:lnTo>
                                <a:lnTo>
                                  <a:pt x="7264" y="4167"/>
                                </a:lnTo>
                                <a:lnTo>
                                  <a:pt x="7181" y="4175"/>
                                </a:lnTo>
                                <a:lnTo>
                                  <a:pt x="7097" y="4184"/>
                                </a:lnTo>
                                <a:lnTo>
                                  <a:pt x="7014" y="4193"/>
                                </a:lnTo>
                                <a:lnTo>
                                  <a:pt x="6930" y="4203"/>
                                </a:lnTo>
                                <a:lnTo>
                                  <a:pt x="6848" y="4213"/>
                                </a:lnTo>
                                <a:lnTo>
                                  <a:pt x="6771" y="4223"/>
                                </a:lnTo>
                                <a:lnTo>
                                  <a:pt x="6692" y="4234"/>
                                </a:lnTo>
                                <a:lnTo>
                                  <a:pt x="6614" y="4245"/>
                                </a:lnTo>
                                <a:lnTo>
                                  <a:pt x="6534" y="4257"/>
                                </a:lnTo>
                                <a:lnTo>
                                  <a:pt x="6454" y="4269"/>
                                </a:lnTo>
                                <a:lnTo>
                                  <a:pt x="6373" y="4282"/>
                                </a:lnTo>
                                <a:lnTo>
                                  <a:pt x="6293" y="4295"/>
                                </a:lnTo>
                                <a:lnTo>
                                  <a:pt x="6211" y="4308"/>
                                </a:lnTo>
                                <a:lnTo>
                                  <a:pt x="6130" y="4321"/>
                                </a:lnTo>
                                <a:lnTo>
                                  <a:pt x="6049" y="4334"/>
                                </a:lnTo>
                                <a:lnTo>
                                  <a:pt x="5968" y="4347"/>
                                </a:lnTo>
                                <a:lnTo>
                                  <a:pt x="5888" y="4360"/>
                                </a:lnTo>
                                <a:lnTo>
                                  <a:pt x="5807" y="4373"/>
                                </a:lnTo>
                                <a:lnTo>
                                  <a:pt x="5727" y="4385"/>
                                </a:lnTo>
                                <a:lnTo>
                                  <a:pt x="5648" y="4398"/>
                                </a:lnTo>
                                <a:lnTo>
                                  <a:pt x="5569" y="4410"/>
                                </a:lnTo>
                                <a:lnTo>
                                  <a:pt x="5489" y="4422"/>
                                </a:lnTo>
                                <a:lnTo>
                                  <a:pt x="5408" y="4434"/>
                                </a:lnTo>
                                <a:lnTo>
                                  <a:pt x="5328" y="4447"/>
                                </a:lnTo>
                                <a:lnTo>
                                  <a:pt x="5247" y="4459"/>
                                </a:lnTo>
                                <a:lnTo>
                                  <a:pt x="5167" y="4471"/>
                                </a:lnTo>
                                <a:lnTo>
                                  <a:pt x="5086" y="4483"/>
                                </a:lnTo>
                                <a:lnTo>
                                  <a:pt x="5007" y="4496"/>
                                </a:lnTo>
                                <a:lnTo>
                                  <a:pt x="4928" y="4507"/>
                                </a:lnTo>
                                <a:lnTo>
                                  <a:pt x="4850" y="4519"/>
                                </a:lnTo>
                                <a:lnTo>
                                  <a:pt x="4773" y="4531"/>
                                </a:lnTo>
                                <a:lnTo>
                                  <a:pt x="4697" y="4542"/>
                                </a:lnTo>
                                <a:lnTo>
                                  <a:pt x="4623" y="4553"/>
                                </a:lnTo>
                                <a:lnTo>
                                  <a:pt x="4550" y="4563"/>
                                </a:lnTo>
                                <a:lnTo>
                                  <a:pt x="4479" y="4573"/>
                                </a:lnTo>
                                <a:lnTo>
                                  <a:pt x="4393" y="4585"/>
                                </a:lnTo>
                                <a:lnTo>
                                  <a:pt x="4311" y="4597"/>
                                </a:lnTo>
                                <a:lnTo>
                                  <a:pt x="4230" y="4607"/>
                                </a:lnTo>
                                <a:lnTo>
                                  <a:pt x="4152" y="4618"/>
                                </a:lnTo>
                                <a:lnTo>
                                  <a:pt x="4076" y="4627"/>
                                </a:lnTo>
                                <a:lnTo>
                                  <a:pt x="4001" y="4637"/>
                                </a:lnTo>
                                <a:lnTo>
                                  <a:pt x="3926" y="4646"/>
                                </a:lnTo>
                                <a:lnTo>
                                  <a:pt x="3852" y="4656"/>
                                </a:lnTo>
                                <a:lnTo>
                                  <a:pt x="3778" y="4665"/>
                                </a:lnTo>
                                <a:lnTo>
                                  <a:pt x="3704" y="4674"/>
                                </a:lnTo>
                                <a:lnTo>
                                  <a:pt x="3629" y="4684"/>
                                </a:lnTo>
                                <a:lnTo>
                                  <a:pt x="3553" y="4694"/>
                                </a:lnTo>
                              </a:path>
                            </a:pathLst>
                          </a:custGeom>
                          <a:noFill/>
                          <a:ln w="10800">
                            <a:solidFill>
                              <a:srgbClr val="000000"/>
                            </a:solidFill>
                            <a:round/>
                          </a:ln>
                        </wps:spPr>
                        <wps:style>
                          <a:lnRef idx="0"/>
                          <a:fillRef idx="0"/>
                          <a:effectRef idx="0"/>
                          <a:fontRef idx="minor"/>
                        </wps:style>
                        <wps:bodyPr/>
                      </wps:wsp>
                      <wps:wsp>
                        <wps:cNvSpPr/>
                        <wps:spPr>
                          <a:xfrm>
                            <a:off x="3736800" y="285120"/>
                            <a:ext cx="30960" cy="10080"/>
                          </a:xfrm>
                          <a:custGeom>
                            <a:avLst/>
                            <a:gdLst/>
                            <a:ahLst/>
                            <a:rect l="l" t="t" r="r" b="b"/>
                            <a:pathLst>
                              <a:path w="73" h="73">
                                <a:moveTo>
                                  <a:pt x="8691" y="3985"/>
                                </a:moveTo>
                                <a:lnTo>
                                  <a:pt x="8655" y="4058"/>
                                </a:lnTo>
                                <a:lnTo>
                                  <a:pt x="8728" y="4058"/>
                                </a:lnTo>
                                <a:lnTo>
                                  <a:pt x="8691" y="3985"/>
                                </a:lnTo>
                                <a:close/>
                              </a:path>
                            </a:pathLst>
                          </a:custGeom>
                          <a:solidFill>
                            <a:srgbClr val="000000"/>
                          </a:solidFill>
                          <a:ln w="0">
                            <a:noFill/>
                          </a:ln>
                        </wps:spPr>
                        <wps:style>
                          <a:lnRef idx="0"/>
                          <a:fillRef idx="0"/>
                          <a:effectRef idx="0"/>
                          <a:fontRef idx="minor"/>
                        </wps:style>
                        <wps:bodyPr/>
                      </wps:wsp>
                      <wps:wsp>
                        <wps:cNvSpPr/>
                        <wps:spPr>
                          <a:xfrm>
                            <a:off x="3736800" y="285120"/>
                            <a:ext cx="30960" cy="10080"/>
                          </a:xfrm>
                          <a:custGeom>
                            <a:avLst/>
                            <a:gdLst/>
                            <a:ahLst/>
                            <a:rect l="l" t="t" r="r" b="b"/>
                            <a:pathLst>
                              <a:path w="73" h="73">
                                <a:moveTo>
                                  <a:pt x="8691" y="3985"/>
                                </a:moveTo>
                                <a:lnTo>
                                  <a:pt x="8728" y="4058"/>
                                </a:lnTo>
                                <a:lnTo>
                                  <a:pt x="8655" y="4058"/>
                                </a:lnTo>
                                <a:lnTo>
                                  <a:pt x="8691" y="3985"/>
                                </a:lnTo>
                                <a:close/>
                              </a:path>
                            </a:pathLst>
                          </a:custGeom>
                          <a:noFill/>
                          <a:ln w="6480">
                            <a:solidFill>
                              <a:srgbClr val="000000"/>
                            </a:solidFill>
                            <a:round/>
                          </a:ln>
                        </wps:spPr>
                        <wps:style>
                          <a:lnRef idx="0"/>
                          <a:fillRef idx="0"/>
                          <a:effectRef idx="0"/>
                          <a:fontRef idx="minor"/>
                        </wps:style>
                        <wps:bodyPr/>
                      </wps:wsp>
                      <wps:wsp>
                        <wps:cNvSpPr/>
                        <wps:spPr>
                          <a:xfrm>
                            <a:off x="3418920" y="296640"/>
                            <a:ext cx="30960" cy="10080"/>
                          </a:xfrm>
                          <a:custGeom>
                            <a:avLst/>
                            <a:gdLst/>
                            <a:ahLst/>
                            <a:rect l="l" t="t" r="r" b="b"/>
                            <a:pathLst>
                              <a:path w="73" h="73">
                                <a:moveTo>
                                  <a:pt x="7952" y="4065"/>
                                </a:moveTo>
                                <a:lnTo>
                                  <a:pt x="7915" y="4138"/>
                                </a:lnTo>
                                <a:lnTo>
                                  <a:pt x="7988" y="4138"/>
                                </a:lnTo>
                                <a:lnTo>
                                  <a:pt x="7952" y="4065"/>
                                </a:lnTo>
                                <a:close/>
                              </a:path>
                            </a:pathLst>
                          </a:custGeom>
                          <a:solidFill>
                            <a:srgbClr val="000000"/>
                          </a:solidFill>
                          <a:ln w="0">
                            <a:noFill/>
                          </a:ln>
                        </wps:spPr>
                        <wps:style>
                          <a:lnRef idx="0"/>
                          <a:fillRef idx="0"/>
                          <a:effectRef idx="0"/>
                          <a:fontRef idx="minor"/>
                        </wps:style>
                        <wps:bodyPr/>
                      </wps:wsp>
                      <wps:wsp>
                        <wps:cNvSpPr/>
                        <wps:spPr>
                          <a:xfrm>
                            <a:off x="3418920" y="296640"/>
                            <a:ext cx="30960" cy="10080"/>
                          </a:xfrm>
                          <a:custGeom>
                            <a:avLst/>
                            <a:gdLst/>
                            <a:ahLst/>
                            <a:rect l="l" t="t" r="r" b="b"/>
                            <a:pathLst>
                              <a:path w="73" h="73">
                                <a:moveTo>
                                  <a:pt x="7952" y="4065"/>
                                </a:moveTo>
                                <a:lnTo>
                                  <a:pt x="7988" y="4138"/>
                                </a:lnTo>
                                <a:lnTo>
                                  <a:pt x="7915" y="4138"/>
                                </a:lnTo>
                                <a:lnTo>
                                  <a:pt x="7952" y="4065"/>
                                </a:lnTo>
                                <a:close/>
                              </a:path>
                            </a:pathLst>
                          </a:custGeom>
                          <a:noFill/>
                          <a:ln w="6480">
                            <a:solidFill>
                              <a:srgbClr val="000000"/>
                            </a:solidFill>
                            <a:round/>
                          </a:ln>
                        </wps:spPr>
                        <wps:style>
                          <a:lnRef idx="0"/>
                          <a:fillRef idx="0"/>
                          <a:effectRef idx="0"/>
                          <a:fontRef idx="minor"/>
                        </wps:style>
                        <wps:bodyPr/>
                      </wps:wsp>
                      <wps:wsp>
                        <wps:cNvSpPr/>
                        <wps:spPr>
                          <a:xfrm>
                            <a:off x="2944440" y="311760"/>
                            <a:ext cx="30960" cy="10080"/>
                          </a:xfrm>
                          <a:custGeom>
                            <a:avLst/>
                            <a:gdLst/>
                            <a:ahLst/>
                            <a:rect l="l" t="t" r="r" b="b"/>
                            <a:pathLst>
                              <a:path w="73" h="73">
                                <a:moveTo>
                                  <a:pt x="6849" y="4176"/>
                                </a:moveTo>
                                <a:lnTo>
                                  <a:pt x="6813" y="4249"/>
                                </a:lnTo>
                                <a:lnTo>
                                  <a:pt x="6885" y="4249"/>
                                </a:lnTo>
                                <a:lnTo>
                                  <a:pt x="6849" y="4176"/>
                                </a:lnTo>
                                <a:close/>
                              </a:path>
                            </a:pathLst>
                          </a:custGeom>
                          <a:solidFill>
                            <a:srgbClr val="000000"/>
                          </a:solidFill>
                          <a:ln w="0">
                            <a:noFill/>
                          </a:ln>
                        </wps:spPr>
                        <wps:style>
                          <a:lnRef idx="0"/>
                          <a:fillRef idx="0"/>
                          <a:effectRef idx="0"/>
                          <a:fontRef idx="minor"/>
                        </wps:style>
                        <wps:bodyPr/>
                      </wps:wsp>
                      <wps:wsp>
                        <wps:cNvSpPr/>
                        <wps:spPr>
                          <a:xfrm>
                            <a:off x="2944440" y="311760"/>
                            <a:ext cx="30960" cy="10080"/>
                          </a:xfrm>
                          <a:custGeom>
                            <a:avLst/>
                            <a:gdLst/>
                            <a:ahLst/>
                            <a:rect l="l" t="t" r="r" b="b"/>
                            <a:pathLst>
                              <a:path w="73" h="73">
                                <a:moveTo>
                                  <a:pt x="6849" y="4176"/>
                                </a:moveTo>
                                <a:lnTo>
                                  <a:pt x="6885" y="4249"/>
                                </a:lnTo>
                                <a:lnTo>
                                  <a:pt x="6813" y="4249"/>
                                </a:lnTo>
                                <a:lnTo>
                                  <a:pt x="6849" y="4176"/>
                                </a:lnTo>
                                <a:close/>
                              </a:path>
                            </a:pathLst>
                          </a:custGeom>
                          <a:noFill/>
                          <a:ln w="6480">
                            <a:solidFill>
                              <a:srgbClr val="000000"/>
                            </a:solidFill>
                            <a:round/>
                          </a:ln>
                        </wps:spPr>
                        <wps:style>
                          <a:lnRef idx="0"/>
                          <a:fillRef idx="0"/>
                          <a:effectRef idx="0"/>
                          <a:fontRef idx="minor"/>
                        </wps:style>
                        <wps:bodyPr/>
                      </wps:wsp>
                      <wps:wsp>
                        <wps:cNvSpPr/>
                        <wps:spPr>
                          <a:xfrm>
                            <a:off x="2428200" y="337680"/>
                            <a:ext cx="30960" cy="10080"/>
                          </a:xfrm>
                          <a:custGeom>
                            <a:avLst/>
                            <a:gdLst/>
                            <a:ahLst/>
                            <a:rect l="l" t="t" r="r" b="b"/>
                            <a:pathLst>
                              <a:path w="73" h="73">
                                <a:moveTo>
                                  <a:pt x="5649" y="4362"/>
                                </a:moveTo>
                                <a:lnTo>
                                  <a:pt x="5613" y="4435"/>
                                </a:lnTo>
                                <a:lnTo>
                                  <a:pt x="5686" y="4435"/>
                                </a:lnTo>
                                <a:lnTo>
                                  <a:pt x="5649" y="4362"/>
                                </a:lnTo>
                                <a:close/>
                              </a:path>
                            </a:pathLst>
                          </a:custGeom>
                          <a:solidFill>
                            <a:srgbClr val="000000"/>
                          </a:solidFill>
                          <a:ln w="0">
                            <a:noFill/>
                          </a:ln>
                        </wps:spPr>
                        <wps:style>
                          <a:lnRef idx="0"/>
                          <a:fillRef idx="0"/>
                          <a:effectRef idx="0"/>
                          <a:fontRef idx="minor"/>
                        </wps:style>
                        <wps:bodyPr/>
                      </wps:wsp>
                      <wps:wsp>
                        <wps:cNvSpPr/>
                        <wps:spPr>
                          <a:xfrm>
                            <a:off x="2428200" y="337680"/>
                            <a:ext cx="30960" cy="10080"/>
                          </a:xfrm>
                          <a:custGeom>
                            <a:avLst/>
                            <a:gdLst/>
                            <a:ahLst/>
                            <a:rect l="l" t="t" r="r" b="b"/>
                            <a:pathLst>
                              <a:path w="73" h="73">
                                <a:moveTo>
                                  <a:pt x="5649" y="4362"/>
                                </a:moveTo>
                                <a:lnTo>
                                  <a:pt x="5686" y="4435"/>
                                </a:lnTo>
                                <a:lnTo>
                                  <a:pt x="5613" y="4435"/>
                                </a:lnTo>
                                <a:lnTo>
                                  <a:pt x="5649" y="4362"/>
                                </a:lnTo>
                                <a:close/>
                              </a:path>
                            </a:pathLst>
                          </a:custGeom>
                          <a:noFill/>
                          <a:ln w="6480">
                            <a:solidFill>
                              <a:srgbClr val="000000"/>
                            </a:solidFill>
                            <a:round/>
                          </a:ln>
                        </wps:spPr>
                        <wps:style>
                          <a:lnRef idx="0"/>
                          <a:fillRef idx="0"/>
                          <a:effectRef idx="0"/>
                          <a:fontRef idx="minor"/>
                        </wps:style>
                        <wps:bodyPr/>
                      </wps:wsp>
                      <wps:wsp>
                        <wps:cNvSpPr/>
                        <wps:spPr>
                          <a:xfrm>
                            <a:off x="1926000" y="361800"/>
                            <a:ext cx="30960" cy="10080"/>
                          </a:xfrm>
                          <a:custGeom>
                            <a:avLst/>
                            <a:gdLst/>
                            <a:ahLst/>
                            <a:rect l="l" t="t" r="r" b="b"/>
                            <a:pathLst>
                              <a:path w="73" h="73">
                                <a:moveTo>
                                  <a:pt x="4481" y="4537"/>
                                </a:moveTo>
                                <a:lnTo>
                                  <a:pt x="4444" y="4610"/>
                                </a:lnTo>
                                <a:lnTo>
                                  <a:pt x="4517" y="4610"/>
                                </a:lnTo>
                                <a:lnTo>
                                  <a:pt x="4481" y="4537"/>
                                </a:lnTo>
                                <a:close/>
                              </a:path>
                            </a:pathLst>
                          </a:custGeom>
                          <a:solidFill>
                            <a:srgbClr val="000000"/>
                          </a:solidFill>
                          <a:ln w="0">
                            <a:noFill/>
                          </a:ln>
                        </wps:spPr>
                        <wps:style>
                          <a:lnRef idx="0"/>
                          <a:fillRef idx="0"/>
                          <a:effectRef idx="0"/>
                          <a:fontRef idx="minor"/>
                        </wps:style>
                        <wps:bodyPr/>
                      </wps:wsp>
                      <wps:wsp>
                        <wps:cNvSpPr/>
                        <wps:spPr>
                          <a:xfrm>
                            <a:off x="1926000" y="361800"/>
                            <a:ext cx="30960" cy="10080"/>
                          </a:xfrm>
                          <a:custGeom>
                            <a:avLst/>
                            <a:gdLst/>
                            <a:ahLst/>
                            <a:rect l="l" t="t" r="r" b="b"/>
                            <a:pathLst>
                              <a:path w="73" h="73">
                                <a:moveTo>
                                  <a:pt x="4481" y="4537"/>
                                </a:moveTo>
                                <a:lnTo>
                                  <a:pt x="4517" y="4610"/>
                                </a:lnTo>
                                <a:lnTo>
                                  <a:pt x="4444" y="4610"/>
                                </a:lnTo>
                                <a:lnTo>
                                  <a:pt x="4481" y="4537"/>
                                </a:lnTo>
                                <a:close/>
                              </a:path>
                            </a:pathLst>
                          </a:custGeom>
                          <a:noFill/>
                          <a:ln w="6480">
                            <a:solidFill>
                              <a:srgbClr val="000000"/>
                            </a:solidFill>
                            <a:round/>
                          </a:ln>
                        </wps:spPr>
                        <wps:style>
                          <a:lnRef idx="0"/>
                          <a:fillRef idx="0"/>
                          <a:effectRef idx="0"/>
                          <a:fontRef idx="minor"/>
                        </wps:style>
                        <wps:bodyPr/>
                      </wps:wsp>
                      <wps:wsp>
                        <wps:cNvSpPr/>
                        <wps:spPr>
                          <a:xfrm>
                            <a:off x="1526400" y="379080"/>
                            <a:ext cx="30960" cy="10080"/>
                          </a:xfrm>
                          <a:custGeom>
                            <a:avLst/>
                            <a:gdLst/>
                            <a:ahLst/>
                            <a:rect l="l" t="t" r="r" b="b"/>
                            <a:pathLst>
                              <a:path w="73" h="73">
                                <a:moveTo>
                                  <a:pt x="3553" y="4657"/>
                                </a:moveTo>
                                <a:lnTo>
                                  <a:pt x="3517" y="4730"/>
                                </a:lnTo>
                                <a:lnTo>
                                  <a:pt x="3590" y="4730"/>
                                </a:lnTo>
                                <a:lnTo>
                                  <a:pt x="3553" y="4657"/>
                                </a:lnTo>
                                <a:close/>
                              </a:path>
                            </a:pathLst>
                          </a:custGeom>
                          <a:solidFill>
                            <a:srgbClr val="000000"/>
                          </a:solidFill>
                          <a:ln w="0">
                            <a:noFill/>
                          </a:ln>
                        </wps:spPr>
                        <wps:style>
                          <a:lnRef idx="0"/>
                          <a:fillRef idx="0"/>
                          <a:effectRef idx="0"/>
                          <a:fontRef idx="minor"/>
                        </wps:style>
                        <wps:bodyPr/>
                      </wps:wsp>
                      <wps:wsp>
                        <wps:cNvSpPr/>
                        <wps:spPr>
                          <a:xfrm>
                            <a:off x="1526400" y="379080"/>
                            <a:ext cx="30960" cy="10080"/>
                          </a:xfrm>
                          <a:custGeom>
                            <a:avLst/>
                            <a:gdLst/>
                            <a:ahLst/>
                            <a:rect l="l" t="t" r="r" b="b"/>
                            <a:pathLst>
                              <a:path w="73" h="73">
                                <a:moveTo>
                                  <a:pt x="3553" y="4657"/>
                                </a:moveTo>
                                <a:lnTo>
                                  <a:pt x="3590" y="4730"/>
                                </a:lnTo>
                                <a:lnTo>
                                  <a:pt x="3517" y="4730"/>
                                </a:lnTo>
                                <a:lnTo>
                                  <a:pt x="3553" y="4657"/>
                                </a:lnTo>
                                <a:close/>
                              </a:path>
                            </a:pathLst>
                          </a:custGeom>
                          <a:noFill/>
                          <a:ln w="6480">
                            <a:solidFill>
                              <a:srgbClr val="000000"/>
                            </a:solidFill>
                            <a:round/>
                          </a:ln>
                        </wps:spPr>
                        <wps:style>
                          <a:lnRef idx="0"/>
                          <a:fillRef idx="0"/>
                          <a:effectRef idx="0"/>
                          <a:fontRef idx="minor"/>
                        </wps:style>
                        <wps:bodyPr/>
                      </wps:wsp>
                      <wps:wsp>
                        <wps:cNvSpPr/>
                        <wps:spPr>
                          <a:xfrm>
                            <a:off x="1541880" y="168840"/>
                            <a:ext cx="2210400" cy="161280"/>
                          </a:xfrm>
                          <a:custGeom>
                            <a:avLst/>
                            <a:gdLst/>
                            <a:ahLst/>
                            <a:rect l="l" t="t" r="r" b="b"/>
                            <a:pathLst>
                              <a:path w="5138" h="1159">
                                <a:moveTo>
                                  <a:pt x="8690" y="3147"/>
                                </a:moveTo>
                                <a:lnTo>
                                  <a:pt x="8618" y="3165"/>
                                </a:lnTo>
                                <a:lnTo>
                                  <a:pt x="8548" y="3184"/>
                                </a:lnTo>
                                <a:lnTo>
                                  <a:pt x="8480" y="3202"/>
                                </a:lnTo>
                                <a:lnTo>
                                  <a:pt x="8412" y="3221"/>
                                </a:lnTo>
                                <a:lnTo>
                                  <a:pt x="8344" y="3239"/>
                                </a:lnTo>
                                <a:lnTo>
                                  <a:pt x="8273" y="3258"/>
                                </a:lnTo>
                                <a:lnTo>
                                  <a:pt x="8200" y="3277"/>
                                </a:lnTo>
                                <a:lnTo>
                                  <a:pt x="8123" y="3296"/>
                                </a:lnTo>
                                <a:lnTo>
                                  <a:pt x="8040" y="3315"/>
                                </a:lnTo>
                                <a:lnTo>
                                  <a:pt x="7952" y="3334"/>
                                </a:lnTo>
                                <a:lnTo>
                                  <a:pt x="7884" y="3348"/>
                                </a:lnTo>
                                <a:lnTo>
                                  <a:pt x="7814" y="3362"/>
                                </a:lnTo>
                                <a:lnTo>
                                  <a:pt x="7741" y="3375"/>
                                </a:lnTo>
                                <a:lnTo>
                                  <a:pt x="7666" y="3389"/>
                                </a:lnTo>
                                <a:lnTo>
                                  <a:pt x="7588" y="3403"/>
                                </a:lnTo>
                                <a:lnTo>
                                  <a:pt x="7509" y="3417"/>
                                </a:lnTo>
                                <a:lnTo>
                                  <a:pt x="7428" y="3431"/>
                                </a:lnTo>
                                <a:lnTo>
                                  <a:pt x="7347" y="3445"/>
                                </a:lnTo>
                                <a:lnTo>
                                  <a:pt x="7264" y="3459"/>
                                </a:lnTo>
                                <a:lnTo>
                                  <a:pt x="7181" y="3474"/>
                                </a:lnTo>
                                <a:lnTo>
                                  <a:pt x="7097" y="3489"/>
                                </a:lnTo>
                                <a:lnTo>
                                  <a:pt x="7014" y="3504"/>
                                </a:lnTo>
                                <a:lnTo>
                                  <a:pt x="6930" y="3520"/>
                                </a:lnTo>
                                <a:lnTo>
                                  <a:pt x="6848" y="3537"/>
                                </a:lnTo>
                                <a:lnTo>
                                  <a:pt x="6771" y="3552"/>
                                </a:lnTo>
                                <a:lnTo>
                                  <a:pt x="6692" y="3569"/>
                                </a:lnTo>
                                <a:lnTo>
                                  <a:pt x="6614" y="3585"/>
                                </a:lnTo>
                                <a:lnTo>
                                  <a:pt x="6534" y="3602"/>
                                </a:lnTo>
                                <a:lnTo>
                                  <a:pt x="6454" y="3619"/>
                                </a:lnTo>
                                <a:lnTo>
                                  <a:pt x="6373" y="3637"/>
                                </a:lnTo>
                                <a:lnTo>
                                  <a:pt x="6293" y="3654"/>
                                </a:lnTo>
                                <a:lnTo>
                                  <a:pt x="6211" y="3672"/>
                                </a:lnTo>
                                <a:lnTo>
                                  <a:pt x="6130" y="3690"/>
                                </a:lnTo>
                                <a:lnTo>
                                  <a:pt x="6049" y="3708"/>
                                </a:lnTo>
                                <a:lnTo>
                                  <a:pt x="5968" y="3726"/>
                                </a:lnTo>
                                <a:lnTo>
                                  <a:pt x="5888" y="3744"/>
                                </a:lnTo>
                                <a:lnTo>
                                  <a:pt x="5807" y="3763"/>
                                </a:lnTo>
                                <a:lnTo>
                                  <a:pt x="5727" y="3781"/>
                                </a:lnTo>
                                <a:lnTo>
                                  <a:pt x="5648" y="3799"/>
                                </a:lnTo>
                                <a:lnTo>
                                  <a:pt x="5569" y="3817"/>
                                </a:lnTo>
                                <a:lnTo>
                                  <a:pt x="5489" y="3835"/>
                                </a:lnTo>
                                <a:lnTo>
                                  <a:pt x="5408" y="3853"/>
                                </a:lnTo>
                                <a:lnTo>
                                  <a:pt x="5328" y="3872"/>
                                </a:lnTo>
                                <a:lnTo>
                                  <a:pt x="5247" y="3891"/>
                                </a:lnTo>
                                <a:lnTo>
                                  <a:pt x="5167" y="3910"/>
                                </a:lnTo>
                                <a:lnTo>
                                  <a:pt x="5086" y="3928"/>
                                </a:lnTo>
                                <a:lnTo>
                                  <a:pt x="5007" y="3947"/>
                                </a:lnTo>
                                <a:lnTo>
                                  <a:pt x="4928" y="3966"/>
                                </a:lnTo>
                                <a:lnTo>
                                  <a:pt x="4850" y="3984"/>
                                </a:lnTo>
                                <a:lnTo>
                                  <a:pt x="4773" y="4003"/>
                                </a:lnTo>
                                <a:lnTo>
                                  <a:pt x="4697" y="4021"/>
                                </a:lnTo>
                                <a:lnTo>
                                  <a:pt x="4623" y="4039"/>
                                </a:lnTo>
                                <a:lnTo>
                                  <a:pt x="4550" y="4056"/>
                                </a:lnTo>
                                <a:lnTo>
                                  <a:pt x="4479" y="4073"/>
                                </a:lnTo>
                                <a:lnTo>
                                  <a:pt x="4393" y="4094"/>
                                </a:lnTo>
                                <a:lnTo>
                                  <a:pt x="4311" y="4114"/>
                                </a:lnTo>
                                <a:lnTo>
                                  <a:pt x="4230" y="4134"/>
                                </a:lnTo>
                                <a:lnTo>
                                  <a:pt x="4152" y="4154"/>
                                </a:lnTo>
                                <a:lnTo>
                                  <a:pt x="4076" y="4173"/>
                                </a:lnTo>
                                <a:lnTo>
                                  <a:pt x="4001" y="4192"/>
                                </a:lnTo>
                                <a:lnTo>
                                  <a:pt x="3926" y="4211"/>
                                </a:lnTo>
                                <a:lnTo>
                                  <a:pt x="3852" y="4229"/>
                                </a:lnTo>
                                <a:lnTo>
                                  <a:pt x="3778" y="4248"/>
                                </a:lnTo>
                                <a:lnTo>
                                  <a:pt x="3704" y="4267"/>
                                </a:lnTo>
                                <a:lnTo>
                                  <a:pt x="3629" y="4286"/>
                                </a:lnTo>
                                <a:lnTo>
                                  <a:pt x="3553" y="4305"/>
                                </a:lnTo>
                              </a:path>
                            </a:pathLst>
                          </a:custGeom>
                          <a:noFill/>
                          <a:ln w="10800">
                            <a:solidFill>
                              <a:srgbClr val="ff0000"/>
                            </a:solidFill>
                            <a:round/>
                          </a:ln>
                        </wps:spPr>
                        <wps:style>
                          <a:lnRef idx="0"/>
                          <a:fillRef idx="0"/>
                          <a:effectRef idx="0"/>
                          <a:fontRef idx="minor"/>
                        </wps:style>
                        <wps:bodyPr/>
                      </wps:wsp>
                      <wps:wsp>
                        <wps:cNvSpPr/>
                        <wps:spPr>
                          <a:xfrm>
                            <a:off x="1526400" y="163080"/>
                            <a:ext cx="2241720" cy="171360"/>
                          </a:xfrm>
                          <a:custGeom>
                            <a:avLst/>
                            <a:gdLst/>
                            <a:ahLst/>
                            <a:rect l="l" t="t" r="r" b="b"/>
                            <a:pathLst>
                              <a:path w="5211" h="1232">
                                <a:moveTo>
                                  <a:pt x="3590" y="4268"/>
                                </a:moveTo>
                                <a:lnTo>
                                  <a:pt x="3517" y="4268"/>
                                </a:lnTo>
                                <a:lnTo>
                                  <a:pt x="3517" y="4341"/>
                                </a:lnTo>
                                <a:lnTo>
                                  <a:pt x="3590" y="4341"/>
                                </a:lnTo>
                                <a:lnTo>
                                  <a:pt x="3590" y="4268"/>
                                </a:lnTo>
                                <a:moveTo>
                                  <a:pt x="4517" y="4037"/>
                                </a:moveTo>
                                <a:lnTo>
                                  <a:pt x="4444" y="4037"/>
                                </a:lnTo>
                                <a:lnTo>
                                  <a:pt x="4444" y="4110"/>
                                </a:lnTo>
                                <a:lnTo>
                                  <a:pt x="4517" y="4110"/>
                                </a:lnTo>
                                <a:lnTo>
                                  <a:pt x="4517" y="4037"/>
                                </a:lnTo>
                                <a:moveTo>
                                  <a:pt x="5686" y="3761"/>
                                </a:moveTo>
                                <a:lnTo>
                                  <a:pt x="5613" y="3761"/>
                                </a:lnTo>
                                <a:lnTo>
                                  <a:pt x="5613" y="3834"/>
                                </a:lnTo>
                                <a:lnTo>
                                  <a:pt x="5686" y="3834"/>
                                </a:lnTo>
                                <a:lnTo>
                                  <a:pt x="5686" y="3761"/>
                                </a:lnTo>
                                <a:moveTo>
                                  <a:pt x="6885" y="3499"/>
                                </a:moveTo>
                                <a:lnTo>
                                  <a:pt x="6812" y="3499"/>
                                </a:lnTo>
                                <a:lnTo>
                                  <a:pt x="6812" y="3572"/>
                                </a:lnTo>
                                <a:lnTo>
                                  <a:pt x="6885" y="3572"/>
                                </a:lnTo>
                                <a:lnTo>
                                  <a:pt x="6885" y="3499"/>
                                </a:lnTo>
                                <a:moveTo>
                                  <a:pt x="7988" y="3297"/>
                                </a:moveTo>
                                <a:lnTo>
                                  <a:pt x="7915" y="3297"/>
                                </a:lnTo>
                                <a:lnTo>
                                  <a:pt x="7915" y="3370"/>
                                </a:lnTo>
                                <a:lnTo>
                                  <a:pt x="7988" y="3370"/>
                                </a:lnTo>
                                <a:lnTo>
                                  <a:pt x="7988" y="3297"/>
                                </a:lnTo>
                                <a:moveTo>
                                  <a:pt x="8728" y="3110"/>
                                </a:moveTo>
                                <a:lnTo>
                                  <a:pt x="8655" y="3110"/>
                                </a:lnTo>
                                <a:lnTo>
                                  <a:pt x="8655" y="3183"/>
                                </a:lnTo>
                                <a:lnTo>
                                  <a:pt x="8728" y="3183"/>
                                </a:lnTo>
                                <a:lnTo>
                                  <a:pt x="8728" y="3110"/>
                                </a:lnTo>
                              </a:path>
                            </a:pathLst>
                          </a:custGeom>
                          <a:solidFill>
                            <a:srgbClr val="ff0000"/>
                          </a:solidFill>
                          <a:ln w="0">
                            <a:noFill/>
                          </a:ln>
                        </wps:spPr>
                        <wps:style>
                          <a:lnRef idx="0"/>
                          <a:fillRef idx="0"/>
                          <a:effectRef idx="0"/>
                          <a:fontRef idx="minor"/>
                        </wps:style>
                        <wps:bodyPr/>
                      </wps:wsp>
                      <wps:wsp>
                        <wps:cNvSpPr/>
                        <wps:spPr>
                          <a:xfrm>
                            <a:off x="1541880" y="120600"/>
                            <a:ext cx="2210400" cy="177120"/>
                          </a:xfrm>
                          <a:custGeom>
                            <a:avLst/>
                            <a:gdLst/>
                            <a:ahLst/>
                            <a:rect l="l" t="t" r="r" b="b"/>
                            <a:pathLst>
                              <a:path w="5138" h="1277">
                                <a:moveTo>
                                  <a:pt x="8690" y="2801"/>
                                </a:moveTo>
                                <a:lnTo>
                                  <a:pt x="8618" y="2820"/>
                                </a:lnTo>
                                <a:lnTo>
                                  <a:pt x="8548" y="2838"/>
                                </a:lnTo>
                                <a:lnTo>
                                  <a:pt x="8480" y="2857"/>
                                </a:lnTo>
                                <a:lnTo>
                                  <a:pt x="8412" y="2875"/>
                                </a:lnTo>
                                <a:lnTo>
                                  <a:pt x="8344" y="2893"/>
                                </a:lnTo>
                                <a:lnTo>
                                  <a:pt x="8273" y="2912"/>
                                </a:lnTo>
                                <a:lnTo>
                                  <a:pt x="8200" y="2931"/>
                                </a:lnTo>
                                <a:lnTo>
                                  <a:pt x="8123" y="2950"/>
                                </a:lnTo>
                                <a:lnTo>
                                  <a:pt x="8040" y="2970"/>
                                </a:lnTo>
                                <a:lnTo>
                                  <a:pt x="7952" y="2991"/>
                                </a:lnTo>
                                <a:lnTo>
                                  <a:pt x="7884" y="3006"/>
                                </a:lnTo>
                                <a:lnTo>
                                  <a:pt x="7814" y="3021"/>
                                </a:lnTo>
                                <a:lnTo>
                                  <a:pt x="7741" y="3037"/>
                                </a:lnTo>
                                <a:lnTo>
                                  <a:pt x="7666" y="3053"/>
                                </a:lnTo>
                                <a:lnTo>
                                  <a:pt x="7588" y="3070"/>
                                </a:lnTo>
                                <a:lnTo>
                                  <a:pt x="7509" y="3086"/>
                                </a:lnTo>
                                <a:lnTo>
                                  <a:pt x="7428" y="3103"/>
                                </a:lnTo>
                                <a:lnTo>
                                  <a:pt x="7347" y="3120"/>
                                </a:lnTo>
                                <a:lnTo>
                                  <a:pt x="7264" y="3137"/>
                                </a:lnTo>
                                <a:lnTo>
                                  <a:pt x="7181" y="3154"/>
                                </a:lnTo>
                                <a:lnTo>
                                  <a:pt x="7097" y="3172"/>
                                </a:lnTo>
                                <a:lnTo>
                                  <a:pt x="7014" y="3189"/>
                                </a:lnTo>
                                <a:lnTo>
                                  <a:pt x="6930" y="3207"/>
                                </a:lnTo>
                                <a:lnTo>
                                  <a:pt x="6848" y="3224"/>
                                </a:lnTo>
                                <a:lnTo>
                                  <a:pt x="6771" y="3241"/>
                                </a:lnTo>
                                <a:lnTo>
                                  <a:pt x="6692" y="3257"/>
                                </a:lnTo>
                                <a:lnTo>
                                  <a:pt x="6614" y="3273"/>
                                </a:lnTo>
                                <a:lnTo>
                                  <a:pt x="6534" y="3290"/>
                                </a:lnTo>
                                <a:lnTo>
                                  <a:pt x="6454" y="3306"/>
                                </a:lnTo>
                                <a:lnTo>
                                  <a:pt x="6373" y="3323"/>
                                </a:lnTo>
                                <a:lnTo>
                                  <a:pt x="6293" y="3340"/>
                                </a:lnTo>
                                <a:lnTo>
                                  <a:pt x="6211" y="3357"/>
                                </a:lnTo>
                                <a:lnTo>
                                  <a:pt x="6130" y="3374"/>
                                </a:lnTo>
                                <a:lnTo>
                                  <a:pt x="6049" y="3392"/>
                                </a:lnTo>
                                <a:lnTo>
                                  <a:pt x="5968" y="3409"/>
                                </a:lnTo>
                                <a:lnTo>
                                  <a:pt x="5888" y="3427"/>
                                </a:lnTo>
                                <a:lnTo>
                                  <a:pt x="5807" y="3446"/>
                                </a:lnTo>
                                <a:lnTo>
                                  <a:pt x="5727" y="3464"/>
                                </a:lnTo>
                                <a:lnTo>
                                  <a:pt x="5648" y="3483"/>
                                </a:lnTo>
                                <a:lnTo>
                                  <a:pt x="5569" y="3503"/>
                                </a:lnTo>
                                <a:lnTo>
                                  <a:pt x="5489" y="3523"/>
                                </a:lnTo>
                                <a:lnTo>
                                  <a:pt x="5408" y="3544"/>
                                </a:lnTo>
                                <a:lnTo>
                                  <a:pt x="5328" y="3565"/>
                                </a:lnTo>
                                <a:lnTo>
                                  <a:pt x="5247" y="3586"/>
                                </a:lnTo>
                                <a:lnTo>
                                  <a:pt x="5167" y="3608"/>
                                </a:lnTo>
                                <a:lnTo>
                                  <a:pt x="5086" y="3630"/>
                                </a:lnTo>
                                <a:lnTo>
                                  <a:pt x="5007" y="3652"/>
                                </a:lnTo>
                                <a:lnTo>
                                  <a:pt x="4928" y="3674"/>
                                </a:lnTo>
                                <a:lnTo>
                                  <a:pt x="4850" y="3696"/>
                                </a:lnTo>
                                <a:lnTo>
                                  <a:pt x="4773" y="3718"/>
                                </a:lnTo>
                                <a:lnTo>
                                  <a:pt x="4697" y="3740"/>
                                </a:lnTo>
                                <a:lnTo>
                                  <a:pt x="4623" y="3761"/>
                                </a:lnTo>
                                <a:lnTo>
                                  <a:pt x="4550" y="3781"/>
                                </a:lnTo>
                                <a:lnTo>
                                  <a:pt x="4479" y="3802"/>
                                </a:lnTo>
                                <a:lnTo>
                                  <a:pt x="4393" y="3826"/>
                                </a:lnTo>
                                <a:lnTo>
                                  <a:pt x="4311" y="3850"/>
                                </a:lnTo>
                                <a:lnTo>
                                  <a:pt x="4230" y="3873"/>
                                </a:lnTo>
                                <a:lnTo>
                                  <a:pt x="4152" y="3897"/>
                                </a:lnTo>
                                <a:lnTo>
                                  <a:pt x="4076" y="3919"/>
                                </a:lnTo>
                                <a:lnTo>
                                  <a:pt x="4001" y="3942"/>
                                </a:lnTo>
                                <a:lnTo>
                                  <a:pt x="3926" y="3965"/>
                                </a:lnTo>
                                <a:lnTo>
                                  <a:pt x="3852" y="3987"/>
                                </a:lnTo>
                                <a:lnTo>
                                  <a:pt x="3778" y="4009"/>
                                </a:lnTo>
                                <a:lnTo>
                                  <a:pt x="3704" y="4032"/>
                                </a:lnTo>
                                <a:lnTo>
                                  <a:pt x="3629" y="4054"/>
                                </a:lnTo>
                                <a:lnTo>
                                  <a:pt x="3553" y="4077"/>
                                </a:lnTo>
                              </a:path>
                            </a:pathLst>
                          </a:custGeom>
                          <a:noFill/>
                          <a:ln w="10800">
                            <a:solidFill>
                              <a:srgbClr val="8063a1"/>
                            </a:solidFill>
                            <a:round/>
                          </a:ln>
                        </wps:spPr>
                        <wps:style>
                          <a:lnRef idx="0"/>
                          <a:fillRef idx="0"/>
                          <a:effectRef idx="0"/>
                          <a:fontRef idx="minor"/>
                        </wps:style>
                        <wps:bodyPr/>
                      </wps:wsp>
                      <wps:wsp>
                        <wps:cNvSpPr/>
                        <wps:spPr>
                          <a:xfrm>
                            <a:off x="3736800" y="115560"/>
                            <a:ext cx="30960" cy="10080"/>
                          </a:xfrm>
                          <a:custGeom>
                            <a:avLst/>
                            <a:gdLst/>
                            <a:ahLst/>
                            <a:rect l="l" t="t" r="r" b="b"/>
                            <a:pathLst>
                              <a:path w="73" h="73">
                                <a:moveTo>
                                  <a:pt x="8691" y="2764"/>
                                </a:moveTo>
                                <a:lnTo>
                                  <a:pt x="8655" y="2837"/>
                                </a:lnTo>
                                <a:lnTo>
                                  <a:pt x="8728" y="2837"/>
                                </a:lnTo>
                                <a:lnTo>
                                  <a:pt x="8691" y="2764"/>
                                </a:lnTo>
                                <a:close/>
                              </a:path>
                            </a:pathLst>
                          </a:custGeom>
                          <a:solidFill>
                            <a:srgbClr val="8063a1"/>
                          </a:solidFill>
                          <a:ln w="0">
                            <a:noFill/>
                          </a:ln>
                        </wps:spPr>
                        <wps:style>
                          <a:lnRef idx="0"/>
                          <a:fillRef idx="0"/>
                          <a:effectRef idx="0"/>
                          <a:fontRef idx="minor"/>
                        </wps:style>
                        <wps:bodyPr/>
                      </wps:wsp>
                      <wps:wsp>
                        <wps:cNvSpPr/>
                        <wps:spPr>
                          <a:xfrm>
                            <a:off x="3736800" y="115560"/>
                            <a:ext cx="30960" cy="10080"/>
                          </a:xfrm>
                          <a:custGeom>
                            <a:avLst/>
                            <a:gdLst/>
                            <a:ahLst/>
                            <a:rect l="l" t="t" r="r" b="b"/>
                            <a:pathLst>
                              <a:path w="73" h="73">
                                <a:moveTo>
                                  <a:pt x="8691" y="2764"/>
                                </a:moveTo>
                                <a:lnTo>
                                  <a:pt x="8728" y="2837"/>
                                </a:lnTo>
                                <a:lnTo>
                                  <a:pt x="8655" y="2837"/>
                                </a:lnTo>
                                <a:lnTo>
                                  <a:pt x="8691" y="2764"/>
                                </a:lnTo>
                                <a:close/>
                              </a:path>
                            </a:pathLst>
                          </a:custGeom>
                          <a:noFill/>
                          <a:ln w="6480">
                            <a:solidFill>
                              <a:srgbClr val="8063a1"/>
                            </a:solidFill>
                            <a:round/>
                          </a:ln>
                        </wps:spPr>
                        <wps:style>
                          <a:lnRef idx="0"/>
                          <a:fillRef idx="0"/>
                          <a:effectRef idx="0"/>
                          <a:fontRef idx="minor"/>
                        </wps:style>
                        <wps:bodyPr/>
                      </wps:wsp>
                      <wps:wsp>
                        <wps:cNvSpPr/>
                        <wps:spPr>
                          <a:xfrm>
                            <a:off x="3418920" y="141480"/>
                            <a:ext cx="30960" cy="10080"/>
                          </a:xfrm>
                          <a:custGeom>
                            <a:avLst/>
                            <a:gdLst/>
                            <a:ahLst/>
                            <a:rect l="l" t="t" r="r" b="b"/>
                            <a:pathLst>
                              <a:path w="73" h="73">
                                <a:moveTo>
                                  <a:pt x="7952" y="2954"/>
                                </a:moveTo>
                                <a:lnTo>
                                  <a:pt x="7915" y="3027"/>
                                </a:lnTo>
                                <a:lnTo>
                                  <a:pt x="7988" y="3027"/>
                                </a:lnTo>
                                <a:lnTo>
                                  <a:pt x="7952" y="2954"/>
                                </a:lnTo>
                                <a:close/>
                              </a:path>
                            </a:pathLst>
                          </a:custGeom>
                          <a:solidFill>
                            <a:srgbClr val="8063a1"/>
                          </a:solidFill>
                          <a:ln w="0">
                            <a:noFill/>
                          </a:ln>
                        </wps:spPr>
                        <wps:style>
                          <a:lnRef idx="0"/>
                          <a:fillRef idx="0"/>
                          <a:effectRef idx="0"/>
                          <a:fontRef idx="minor"/>
                        </wps:style>
                        <wps:bodyPr/>
                      </wps:wsp>
                      <wps:wsp>
                        <wps:cNvSpPr/>
                        <wps:spPr>
                          <a:xfrm>
                            <a:off x="3418920" y="141480"/>
                            <a:ext cx="30960" cy="10080"/>
                          </a:xfrm>
                          <a:custGeom>
                            <a:avLst/>
                            <a:gdLst/>
                            <a:ahLst/>
                            <a:rect l="l" t="t" r="r" b="b"/>
                            <a:pathLst>
                              <a:path w="73" h="73">
                                <a:moveTo>
                                  <a:pt x="7952" y="2954"/>
                                </a:moveTo>
                                <a:lnTo>
                                  <a:pt x="7988" y="3027"/>
                                </a:lnTo>
                                <a:lnTo>
                                  <a:pt x="7915" y="3027"/>
                                </a:lnTo>
                                <a:lnTo>
                                  <a:pt x="7952" y="2954"/>
                                </a:lnTo>
                                <a:close/>
                              </a:path>
                            </a:pathLst>
                          </a:custGeom>
                          <a:noFill/>
                          <a:ln w="6480">
                            <a:solidFill>
                              <a:srgbClr val="8063a1"/>
                            </a:solidFill>
                            <a:round/>
                          </a:ln>
                        </wps:spPr>
                        <wps:style>
                          <a:lnRef idx="0"/>
                          <a:fillRef idx="0"/>
                          <a:effectRef idx="0"/>
                          <a:fontRef idx="minor"/>
                        </wps:style>
                        <wps:bodyPr/>
                      </wps:wsp>
                      <wps:wsp>
                        <wps:cNvSpPr/>
                        <wps:spPr>
                          <a:xfrm>
                            <a:off x="2944440" y="174600"/>
                            <a:ext cx="30960" cy="10080"/>
                          </a:xfrm>
                          <a:custGeom>
                            <a:avLst/>
                            <a:gdLst/>
                            <a:ahLst/>
                            <a:rect l="l" t="t" r="r" b="b"/>
                            <a:pathLst>
                              <a:path w="73" h="73">
                                <a:moveTo>
                                  <a:pt x="6849" y="3188"/>
                                </a:moveTo>
                                <a:lnTo>
                                  <a:pt x="6813" y="3261"/>
                                </a:lnTo>
                                <a:lnTo>
                                  <a:pt x="6885" y="3261"/>
                                </a:lnTo>
                                <a:lnTo>
                                  <a:pt x="6849" y="3188"/>
                                </a:lnTo>
                                <a:close/>
                              </a:path>
                            </a:pathLst>
                          </a:custGeom>
                          <a:solidFill>
                            <a:srgbClr val="8063a1"/>
                          </a:solidFill>
                          <a:ln w="0">
                            <a:noFill/>
                          </a:ln>
                        </wps:spPr>
                        <wps:style>
                          <a:lnRef idx="0"/>
                          <a:fillRef idx="0"/>
                          <a:effectRef idx="0"/>
                          <a:fontRef idx="minor"/>
                        </wps:style>
                        <wps:bodyPr/>
                      </wps:wsp>
                      <wps:wsp>
                        <wps:cNvSpPr/>
                        <wps:spPr>
                          <a:xfrm>
                            <a:off x="2944440" y="174600"/>
                            <a:ext cx="30960" cy="10080"/>
                          </a:xfrm>
                          <a:custGeom>
                            <a:avLst/>
                            <a:gdLst/>
                            <a:ahLst/>
                            <a:rect l="l" t="t" r="r" b="b"/>
                            <a:pathLst>
                              <a:path w="73" h="73">
                                <a:moveTo>
                                  <a:pt x="6849" y="3188"/>
                                </a:moveTo>
                                <a:lnTo>
                                  <a:pt x="6885" y="3261"/>
                                </a:lnTo>
                                <a:lnTo>
                                  <a:pt x="6813" y="3261"/>
                                </a:lnTo>
                                <a:lnTo>
                                  <a:pt x="6849" y="3188"/>
                                </a:lnTo>
                                <a:close/>
                              </a:path>
                            </a:pathLst>
                          </a:custGeom>
                          <a:noFill/>
                          <a:ln w="6480">
                            <a:solidFill>
                              <a:srgbClr val="8063a1"/>
                            </a:solidFill>
                            <a:round/>
                          </a:ln>
                        </wps:spPr>
                        <wps:style>
                          <a:lnRef idx="0"/>
                          <a:fillRef idx="0"/>
                          <a:effectRef idx="0"/>
                          <a:fontRef idx="minor"/>
                        </wps:style>
                        <wps:bodyPr/>
                      </wps:wsp>
                      <wps:wsp>
                        <wps:cNvSpPr/>
                        <wps:spPr>
                          <a:xfrm>
                            <a:off x="2428200" y="210240"/>
                            <a:ext cx="30960" cy="10080"/>
                          </a:xfrm>
                          <a:custGeom>
                            <a:avLst/>
                            <a:gdLst/>
                            <a:ahLst/>
                            <a:rect l="l" t="t" r="r" b="b"/>
                            <a:pathLst>
                              <a:path w="73" h="73">
                                <a:moveTo>
                                  <a:pt x="5649" y="3447"/>
                                </a:moveTo>
                                <a:lnTo>
                                  <a:pt x="5613" y="3520"/>
                                </a:lnTo>
                                <a:lnTo>
                                  <a:pt x="5686" y="3520"/>
                                </a:lnTo>
                                <a:lnTo>
                                  <a:pt x="5649" y="3447"/>
                                </a:lnTo>
                                <a:close/>
                              </a:path>
                            </a:pathLst>
                          </a:custGeom>
                          <a:solidFill>
                            <a:srgbClr val="8063a1"/>
                          </a:solidFill>
                          <a:ln w="0">
                            <a:noFill/>
                          </a:ln>
                        </wps:spPr>
                        <wps:style>
                          <a:lnRef idx="0"/>
                          <a:fillRef idx="0"/>
                          <a:effectRef idx="0"/>
                          <a:fontRef idx="minor"/>
                        </wps:style>
                        <wps:bodyPr/>
                      </wps:wsp>
                      <wps:wsp>
                        <wps:cNvSpPr/>
                        <wps:spPr>
                          <a:xfrm>
                            <a:off x="2428200" y="210240"/>
                            <a:ext cx="30960" cy="10080"/>
                          </a:xfrm>
                          <a:custGeom>
                            <a:avLst/>
                            <a:gdLst/>
                            <a:ahLst/>
                            <a:rect l="l" t="t" r="r" b="b"/>
                            <a:pathLst>
                              <a:path w="73" h="73">
                                <a:moveTo>
                                  <a:pt x="5649" y="3447"/>
                                </a:moveTo>
                                <a:lnTo>
                                  <a:pt x="5686" y="3520"/>
                                </a:lnTo>
                                <a:lnTo>
                                  <a:pt x="5613" y="3520"/>
                                </a:lnTo>
                                <a:lnTo>
                                  <a:pt x="5649" y="3447"/>
                                </a:lnTo>
                                <a:close/>
                              </a:path>
                            </a:pathLst>
                          </a:custGeom>
                          <a:noFill/>
                          <a:ln w="6480">
                            <a:solidFill>
                              <a:srgbClr val="8063a1"/>
                            </a:solidFill>
                            <a:round/>
                          </a:ln>
                        </wps:spPr>
                        <wps:style>
                          <a:lnRef idx="0"/>
                          <a:fillRef idx="0"/>
                          <a:effectRef idx="0"/>
                          <a:fontRef idx="minor"/>
                        </wps:style>
                        <wps:bodyPr/>
                      </wps:wsp>
                      <wps:wsp>
                        <wps:cNvSpPr/>
                        <wps:spPr>
                          <a:xfrm>
                            <a:off x="1926000" y="254520"/>
                            <a:ext cx="30960" cy="10080"/>
                          </a:xfrm>
                          <a:custGeom>
                            <a:avLst/>
                            <a:gdLst/>
                            <a:ahLst/>
                            <a:rect l="l" t="t" r="r" b="b"/>
                            <a:pathLst>
                              <a:path w="73" h="73">
                                <a:moveTo>
                                  <a:pt x="4481" y="3764"/>
                                </a:moveTo>
                                <a:lnTo>
                                  <a:pt x="4444" y="3837"/>
                                </a:lnTo>
                                <a:lnTo>
                                  <a:pt x="4517" y="3837"/>
                                </a:lnTo>
                                <a:lnTo>
                                  <a:pt x="4481" y="3764"/>
                                </a:lnTo>
                                <a:close/>
                              </a:path>
                            </a:pathLst>
                          </a:custGeom>
                          <a:solidFill>
                            <a:srgbClr val="8063a1"/>
                          </a:solidFill>
                          <a:ln w="0">
                            <a:noFill/>
                          </a:ln>
                        </wps:spPr>
                        <wps:style>
                          <a:lnRef idx="0"/>
                          <a:fillRef idx="0"/>
                          <a:effectRef idx="0"/>
                          <a:fontRef idx="minor"/>
                        </wps:style>
                        <wps:bodyPr/>
                      </wps:wsp>
                      <wps:wsp>
                        <wps:cNvSpPr/>
                        <wps:spPr>
                          <a:xfrm>
                            <a:off x="1926000" y="254520"/>
                            <a:ext cx="30960" cy="10080"/>
                          </a:xfrm>
                          <a:custGeom>
                            <a:avLst/>
                            <a:gdLst/>
                            <a:ahLst/>
                            <a:rect l="l" t="t" r="r" b="b"/>
                            <a:pathLst>
                              <a:path w="73" h="73">
                                <a:moveTo>
                                  <a:pt x="4481" y="3764"/>
                                </a:moveTo>
                                <a:lnTo>
                                  <a:pt x="4517" y="3837"/>
                                </a:lnTo>
                                <a:lnTo>
                                  <a:pt x="4444" y="3837"/>
                                </a:lnTo>
                                <a:lnTo>
                                  <a:pt x="4481" y="3764"/>
                                </a:lnTo>
                                <a:close/>
                              </a:path>
                            </a:pathLst>
                          </a:custGeom>
                          <a:noFill/>
                          <a:ln w="6480">
                            <a:solidFill>
                              <a:srgbClr val="8063a1"/>
                            </a:solidFill>
                            <a:round/>
                          </a:ln>
                        </wps:spPr>
                        <wps:style>
                          <a:lnRef idx="0"/>
                          <a:fillRef idx="0"/>
                          <a:effectRef idx="0"/>
                          <a:fontRef idx="minor"/>
                        </wps:style>
                        <wps:bodyPr/>
                      </wps:wsp>
                      <wps:wsp>
                        <wps:cNvSpPr/>
                        <wps:spPr>
                          <a:xfrm>
                            <a:off x="1526400" y="293400"/>
                            <a:ext cx="30960" cy="10080"/>
                          </a:xfrm>
                          <a:custGeom>
                            <a:avLst/>
                            <a:gdLst/>
                            <a:ahLst/>
                            <a:rect l="l" t="t" r="r" b="b"/>
                            <a:pathLst>
                              <a:path w="73" h="73">
                                <a:moveTo>
                                  <a:pt x="3553" y="4041"/>
                                </a:moveTo>
                                <a:lnTo>
                                  <a:pt x="3517" y="4113"/>
                                </a:lnTo>
                                <a:lnTo>
                                  <a:pt x="3590" y="4113"/>
                                </a:lnTo>
                                <a:lnTo>
                                  <a:pt x="3553" y="4041"/>
                                </a:lnTo>
                                <a:close/>
                              </a:path>
                            </a:pathLst>
                          </a:custGeom>
                          <a:solidFill>
                            <a:srgbClr val="8063a1"/>
                          </a:solidFill>
                          <a:ln w="0">
                            <a:noFill/>
                          </a:ln>
                        </wps:spPr>
                        <wps:style>
                          <a:lnRef idx="0"/>
                          <a:fillRef idx="0"/>
                          <a:effectRef idx="0"/>
                          <a:fontRef idx="minor"/>
                        </wps:style>
                        <wps:bodyPr/>
                      </wps:wsp>
                      <wps:wsp>
                        <wps:cNvSpPr/>
                        <wps:spPr>
                          <a:xfrm>
                            <a:off x="1526400" y="293400"/>
                            <a:ext cx="30960" cy="10080"/>
                          </a:xfrm>
                          <a:custGeom>
                            <a:avLst/>
                            <a:gdLst/>
                            <a:ahLst/>
                            <a:rect l="l" t="t" r="r" b="b"/>
                            <a:pathLst>
                              <a:path w="73" h="73">
                                <a:moveTo>
                                  <a:pt x="3553" y="4041"/>
                                </a:moveTo>
                                <a:lnTo>
                                  <a:pt x="3590" y="4113"/>
                                </a:lnTo>
                                <a:lnTo>
                                  <a:pt x="3517" y="4113"/>
                                </a:lnTo>
                                <a:lnTo>
                                  <a:pt x="3553" y="4041"/>
                                </a:lnTo>
                                <a:close/>
                              </a:path>
                            </a:pathLst>
                          </a:custGeom>
                          <a:noFill/>
                          <a:ln w="6480">
                            <a:solidFill>
                              <a:srgbClr val="8063a1"/>
                            </a:solidFill>
                            <a:round/>
                          </a:ln>
                        </wps:spPr>
                        <wps:style>
                          <a:lnRef idx="0"/>
                          <a:fillRef idx="0"/>
                          <a:effectRef idx="0"/>
                          <a:fontRef idx="minor"/>
                        </wps:style>
                        <wps:bodyPr/>
                      </wps:wsp>
                      <wps:wsp>
                        <wps:cNvSpPr/>
                        <wps:spPr>
                          <a:xfrm>
                            <a:off x="1541880" y="38160"/>
                            <a:ext cx="2210400" cy="243720"/>
                          </a:xfrm>
                          <a:custGeom>
                            <a:avLst/>
                            <a:gdLst/>
                            <a:ahLst/>
                            <a:rect l="l" t="t" r="r" b="b"/>
                            <a:pathLst>
                              <a:path w="5138" h="1752">
                                <a:moveTo>
                                  <a:pt x="8690" y="2211"/>
                                </a:moveTo>
                                <a:lnTo>
                                  <a:pt x="8618" y="2229"/>
                                </a:lnTo>
                                <a:lnTo>
                                  <a:pt x="8548" y="2246"/>
                                </a:lnTo>
                                <a:lnTo>
                                  <a:pt x="8480" y="2263"/>
                                </a:lnTo>
                                <a:lnTo>
                                  <a:pt x="8412" y="2279"/>
                                </a:lnTo>
                                <a:lnTo>
                                  <a:pt x="8344" y="2296"/>
                                </a:lnTo>
                                <a:lnTo>
                                  <a:pt x="8273" y="2314"/>
                                </a:lnTo>
                                <a:lnTo>
                                  <a:pt x="8200" y="2333"/>
                                </a:lnTo>
                                <a:lnTo>
                                  <a:pt x="8123" y="2353"/>
                                </a:lnTo>
                                <a:lnTo>
                                  <a:pt x="8040" y="2376"/>
                                </a:lnTo>
                                <a:lnTo>
                                  <a:pt x="7952" y="2402"/>
                                </a:lnTo>
                                <a:lnTo>
                                  <a:pt x="7889" y="2421"/>
                                </a:lnTo>
                                <a:lnTo>
                                  <a:pt x="7823" y="2441"/>
                                </a:lnTo>
                                <a:lnTo>
                                  <a:pt x="7756" y="2462"/>
                                </a:lnTo>
                                <a:lnTo>
                                  <a:pt x="7686" y="2483"/>
                                </a:lnTo>
                                <a:lnTo>
                                  <a:pt x="7614" y="2506"/>
                                </a:lnTo>
                                <a:lnTo>
                                  <a:pt x="7541" y="2529"/>
                                </a:lnTo>
                                <a:lnTo>
                                  <a:pt x="7466" y="2553"/>
                                </a:lnTo>
                                <a:lnTo>
                                  <a:pt x="7390" y="2577"/>
                                </a:lnTo>
                                <a:lnTo>
                                  <a:pt x="7314" y="2602"/>
                                </a:lnTo>
                                <a:lnTo>
                                  <a:pt x="7236" y="2628"/>
                                </a:lnTo>
                                <a:lnTo>
                                  <a:pt x="7158" y="2654"/>
                                </a:lnTo>
                                <a:lnTo>
                                  <a:pt x="7081" y="2680"/>
                                </a:lnTo>
                                <a:lnTo>
                                  <a:pt x="7003" y="2706"/>
                                </a:lnTo>
                                <a:lnTo>
                                  <a:pt x="6925" y="2732"/>
                                </a:lnTo>
                                <a:lnTo>
                                  <a:pt x="6848" y="2759"/>
                                </a:lnTo>
                                <a:lnTo>
                                  <a:pt x="6775" y="2784"/>
                                </a:lnTo>
                                <a:lnTo>
                                  <a:pt x="6702" y="2810"/>
                                </a:lnTo>
                                <a:lnTo>
                                  <a:pt x="6628" y="2836"/>
                                </a:lnTo>
                                <a:lnTo>
                                  <a:pt x="6554" y="2863"/>
                                </a:lnTo>
                                <a:lnTo>
                                  <a:pt x="6479" y="2890"/>
                                </a:lnTo>
                                <a:lnTo>
                                  <a:pt x="6404" y="2917"/>
                                </a:lnTo>
                                <a:lnTo>
                                  <a:pt x="6328" y="2945"/>
                                </a:lnTo>
                                <a:lnTo>
                                  <a:pt x="6252" y="2973"/>
                                </a:lnTo>
                                <a:lnTo>
                                  <a:pt x="6176" y="3001"/>
                                </a:lnTo>
                                <a:lnTo>
                                  <a:pt x="6100" y="3029"/>
                                </a:lnTo>
                                <a:lnTo>
                                  <a:pt x="6024" y="3057"/>
                                </a:lnTo>
                                <a:lnTo>
                                  <a:pt x="5948" y="3085"/>
                                </a:lnTo>
                                <a:lnTo>
                                  <a:pt x="5872" y="3114"/>
                                </a:lnTo>
                                <a:lnTo>
                                  <a:pt x="5797" y="3142"/>
                                </a:lnTo>
                                <a:lnTo>
                                  <a:pt x="5722" y="3169"/>
                                </a:lnTo>
                                <a:lnTo>
                                  <a:pt x="5648" y="3197"/>
                                </a:lnTo>
                                <a:lnTo>
                                  <a:pt x="5574" y="3225"/>
                                </a:lnTo>
                                <a:lnTo>
                                  <a:pt x="5499" y="3253"/>
                                </a:lnTo>
                                <a:lnTo>
                                  <a:pt x="5423" y="3281"/>
                                </a:lnTo>
                                <a:lnTo>
                                  <a:pt x="5348" y="3309"/>
                                </a:lnTo>
                                <a:lnTo>
                                  <a:pt x="5272" y="3338"/>
                                </a:lnTo>
                                <a:lnTo>
                                  <a:pt x="5197" y="3367"/>
                                </a:lnTo>
                                <a:lnTo>
                                  <a:pt x="5121" y="3395"/>
                                </a:lnTo>
                                <a:lnTo>
                                  <a:pt x="5046" y="3424"/>
                                </a:lnTo>
                                <a:lnTo>
                                  <a:pt x="4972" y="3452"/>
                                </a:lnTo>
                                <a:lnTo>
                                  <a:pt x="4898" y="3480"/>
                                </a:lnTo>
                                <a:lnTo>
                                  <a:pt x="4825" y="3508"/>
                                </a:lnTo>
                                <a:lnTo>
                                  <a:pt x="4754" y="3535"/>
                                </a:lnTo>
                                <a:lnTo>
                                  <a:pt x="4683" y="3561"/>
                                </a:lnTo>
                                <a:lnTo>
                                  <a:pt x="4613" y="3587"/>
                                </a:lnTo>
                                <a:lnTo>
                                  <a:pt x="4545" y="3612"/>
                                </a:lnTo>
                                <a:lnTo>
                                  <a:pt x="4479" y="3637"/>
                                </a:lnTo>
                                <a:lnTo>
                                  <a:pt x="4393" y="3668"/>
                                </a:lnTo>
                                <a:lnTo>
                                  <a:pt x="4311" y="3698"/>
                                </a:lnTo>
                                <a:lnTo>
                                  <a:pt x="4230" y="3726"/>
                                </a:lnTo>
                                <a:lnTo>
                                  <a:pt x="4152" y="3754"/>
                                </a:lnTo>
                                <a:lnTo>
                                  <a:pt x="4076" y="3781"/>
                                </a:lnTo>
                                <a:lnTo>
                                  <a:pt x="4001" y="3807"/>
                                </a:lnTo>
                                <a:lnTo>
                                  <a:pt x="3926" y="3833"/>
                                </a:lnTo>
                                <a:lnTo>
                                  <a:pt x="3852" y="3858"/>
                                </a:lnTo>
                                <a:lnTo>
                                  <a:pt x="3778" y="3884"/>
                                </a:lnTo>
                                <a:lnTo>
                                  <a:pt x="3704" y="3910"/>
                                </a:lnTo>
                                <a:lnTo>
                                  <a:pt x="3629" y="3936"/>
                                </a:lnTo>
                                <a:lnTo>
                                  <a:pt x="3553" y="3963"/>
                                </a:lnTo>
                              </a:path>
                            </a:pathLst>
                          </a:custGeom>
                          <a:noFill/>
                          <a:ln w="10800">
                            <a:solidFill>
                              <a:srgbClr val="006fc0"/>
                            </a:solidFill>
                            <a:round/>
                          </a:ln>
                        </wps:spPr>
                        <wps:style>
                          <a:lnRef idx="0"/>
                          <a:fillRef idx="0"/>
                          <a:effectRef idx="0"/>
                          <a:fontRef idx="minor"/>
                        </wps:style>
                        <wps:bodyPr/>
                      </wps:wsp>
                      <wps:wsp>
                        <wps:cNvSpPr/>
                        <wps:spPr>
                          <a:xfrm>
                            <a:off x="3736800" y="33480"/>
                            <a:ext cx="30960" cy="10080"/>
                          </a:xfrm>
                          <a:custGeom>
                            <a:avLst/>
                            <a:gdLst/>
                            <a:ahLst/>
                            <a:rect l="l" t="t" r="r" b="b"/>
                            <a:pathLst>
                              <a:path w="73" h="73">
                                <a:moveTo>
                                  <a:pt x="8691" y="2174"/>
                                </a:moveTo>
                                <a:lnTo>
                                  <a:pt x="8677" y="2177"/>
                                </a:lnTo>
                                <a:lnTo>
                                  <a:pt x="8665" y="2185"/>
                                </a:lnTo>
                                <a:lnTo>
                                  <a:pt x="8658" y="2196"/>
                                </a:lnTo>
                                <a:lnTo>
                                  <a:pt x="8655" y="2210"/>
                                </a:lnTo>
                                <a:lnTo>
                                  <a:pt x="8658" y="2225"/>
                                </a:lnTo>
                                <a:lnTo>
                                  <a:pt x="8665" y="2236"/>
                                </a:lnTo>
                                <a:lnTo>
                                  <a:pt x="8677" y="2244"/>
                                </a:lnTo>
                                <a:lnTo>
                                  <a:pt x="8691" y="2247"/>
                                </a:lnTo>
                                <a:lnTo>
                                  <a:pt x="8705" y="2244"/>
                                </a:lnTo>
                                <a:lnTo>
                                  <a:pt x="8717" y="2236"/>
                                </a:lnTo>
                                <a:lnTo>
                                  <a:pt x="8725" y="2225"/>
                                </a:lnTo>
                                <a:lnTo>
                                  <a:pt x="8728" y="2210"/>
                                </a:lnTo>
                                <a:lnTo>
                                  <a:pt x="8725" y="2196"/>
                                </a:lnTo>
                                <a:lnTo>
                                  <a:pt x="8717" y="2185"/>
                                </a:lnTo>
                                <a:lnTo>
                                  <a:pt x="8705" y="2177"/>
                                </a:lnTo>
                                <a:lnTo>
                                  <a:pt x="8691" y="2174"/>
                                </a:lnTo>
                                <a:close/>
                              </a:path>
                            </a:pathLst>
                          </a:custGeom>
                          <a:solidFill>
                            <a:srgbClr val="006fc0"/>
                          </a:solidFill>
                          <a:ln w="0">
                            <a:noFill/>
                          </a:ln>
                        </wps:spPr>
                        <wps:style>
                          <a:lnRef idx="0"/>
                          <a:fillRef idx="0"/>
                          <a:effectRef idx="0"/>
                          <a:fontRef idx="minor"/>
                        </wps:style>
                        <wps:bodyPr/>
                      </wps:wsp>
                      <wps:wsp>
                        <wps:cNvSpPr/>
                        <wps:spPr>
                          <a:xfrm>
                            <a:off x="3736800" y="33480"/>
                            <a:ext cx="30960" cy="10080"/>
                          </a:xfrm>
                          <a:custGeom>
                            <a:avLst/>
                            <a:gdLst/>
                            <a:ahLst/>
                            <a:rect l="l" t="t" r="r" b="b"/>
                            <a:pathLst>
                              <a:path w="73" h="73">
                                <a:moveTo>
                                  <a:pt x="8728" y="2210"/>
                                </a:moveTo>
                                <a:lnTo>
                                  <a:pt x="8725" y="2225"/>
                                </a:lnTo>
                                <a:lnTo>
                                  <a:pt x="8717" y="2236"/>
                                </a:lnTo>
                                <a:lnTo>
                                  <a:pt x="8705" y="2244"/>
                                </a:lnTo>
                                <a:lnTo>
                                  <a:pt x="8691" y="2247"/>
                                </a:lnTo>
                                <a:lnTo>
                                  <a:pt x="8677" y="2244"/>
                                </a:lnTo>
                                <a:lnTo>
                                  <a:pt x="8665" y="2236"/>
                                </a:lnTo>
                                <a:lnTo>
                                  <a:pt x="8658" y="2225"/>
                                </a:lnTo>
                                <a:lnTo>
                                  <a:pt x="8655" y="2210"/>
                                </a:lnTo>
                                <a:lnTo>
                                  <a:pt x="8658" y="2196"/>
                                </a:lnTo>
                                <a:lnTo>
                                  <a:pt x="8665" y="2185"/>
                                </a:lnTo>
                                <a:lnTo>
                                  <a:pt x="8677" y="2177"/>
                                </a:lnTo>
                                <a:lnTo>
                                  <a:pt x="8691" y="2174"/>
                                </a:lnTo>
                                <a:lnTo>
                                  <a:pt x="8705" y="2177"/>
                                </a:lnTo>
                                <a:lnTo>
                                  <a:pt x="8717" y="2185"/>
                                </a:lnTo>
                                <a:lnTo>
                                  <a:pt x="8725" y="2196"/>
                                </a:lnTo>
                                <a:lnTo>
                                  <a:pt x="8728" y="2210"/>
                                </a:lnTo>
                                <a:close/>
                              </a:path>
                            </a:pathLst>
                          </a:custGeom>
                          <a:noFill/>
                          <a:ln w="6480">
                            <a:solidFill>
                              <a:srgbClr val="006fc0"/>
                            </a:solidFill>
                            <a:round/>
                          </a:ln>
                        </wps:spPr>
                        <wps:style>
                          <a:lnRef idx="0"/>
                          <a:fillRef idx="0"/>
                          <a:effectRef idx="0"/>
                          <a:fontRef idx="minor"/>
                        </wps:style>
                        <wps:bodyPr/>
                      </wps:wsp>
                      <wps:wsp>
                        <wps:cNvSpPr/>
                        <wps:spPr>
                          <a:xfrm>
                            <a:off x="3418920" y="59760"/>
                            <a:ext cx="30960" cy="10080"/>
                          </a:xfrm>
                          <a:custGeom>
                            <a:avLst/>
                            <a:gdLst/>
                            <a:ahLst/>
                            <a:rect l="l" t="t" r="r" b="b"/>
                            <a:pathLst>
                              <a:path w="73" h="73">
                                <a:moveTo>
                                  <a:pt x="7952" y="2365"/>
                                </a:moveTo>
                                <a:lnTo>
                                  <a:pt x="7937" y="2368"/>
                                </a:lnTo>
                                <a:lnTo>
                                  <a:pt x="7926" y="2376"/>
                                </a:lnTo>
                                <a:lnTo>
                                  <a:pt x="7918" y="2387"/>
                                </a:lnTo>
                                <a:lnTo>
                                  <a:pt x="7915" y="2401"/>
                                </a:lnTo>
                                <a:lnTo>
                                  <a:pt x="7918" y="2416"/>
                                </a:lnTo>
                                <a:lnTo>
                                  <a:pt x="7926" y="2427"/>
                                </a:lnTo>
                                <a:lnTo>
                                  <a:pt x="7937" y="2435"/>
                                </a:lnTo>
                                <a:lnTo>
                                  <a:pt x="7952" y="2438"/>
                                </a:lnTo>
                                <a:lnTo>
                                  <a:pt x="7966" y="2435"/>
                                </a:lnTo>
                                <a:lnTo>
                                  <a:pt x="7977" y="2427"/>
                                </a:lnTo>
                                <a:lnTo>
                                  <a:pt x="7985" y="2416"/>
                                </a:lnTo>
                                <a:lnTo>
                                  <a:pt x="7988" y="2401"/>
                                </a:lnTo>
                                <a:lnTo>
                                  <a:pt x="7985" y="2387"/>
                                </a:lnTo>
                                <a:lnTo>
                                  <a:pt x="7977" y="2376"/>
                                </a:lnTo>
                                <a:lnTo>
                                  <a:pt x="7966" y="2368"/>
                                </a:lnTo>
                                <a:lnTo>
                                  <a:pt x="7952" y="2365"/>
                                </a:lnTo>
                                <a:close/>
                              </a:path>
                            </a:pathLst>
                          </a:custGeom>
                          <a:solidFill>
                            <a:srgbClr val="006fc0"/>
                          </a:solidFill>
                          <a:ln w="0">
                            <a:noFill/>
                          </a:ln>
                        </wps:spPr>
                        <wps:style>
                          <a:lnRef idx="0"/>
                          <a:fillRef idx="0"/>
                          <a:effectRef idx="0"/>
                          <a:fontRef idx="minor"/>
                        </wps:style>
                        <wps:bodyPr/>
                      </wps:wsp>
                      <wps:wsp>
                        <wps:cNvSpPr/>
                        <wps:spPr>
                          <a:xfrm>
                            <a:off x="3418920" y="59760"/>
                            <a:ext cx="30960" cy="10080"/>
                          </a:xfrm>
                          <a:custGeom>
                            <a:avLst/>
                            <a:gdLst/>
                            <a:ahLst/>
                            <a:rect l="l" t="t" r="r" b="b"/>
                            <a:pathLst>
                              <a:path w="73" h="73">
                                <a:moveTo>
                                  <a:pt x="7988" y="2401"/>
                                </a:moveTo>
                                <a:lnTo>
                                  <a:pt x="7985" y="2416"/>
                                </a:lnTo>
                                <a:lnTo>
                                  <a:pt x="7977" y="2427"/>
                                </a:lnTo>
                                <a:lnTo>
                                  <a:pt x="7966" y="2435"/>
                                </a:lnTo>
                                <a:lnTo>
                                  <a:pt x="7952" y="2438"/>
                                </a:lnTo>
                                <a:lnTo>
                                  <a:pt x="7937" y="2435"/>
                                </a:lnTo>
                                <a:lnTo>
                                  <a:pt x="7926" y="2427"/>
                                </a:lnTo>
                                <a:lnTo>
                                  <a:pt x="7918" y="2416"/>
                                </a:lnTo>
                                <a:lnTo>
                                  <a:pt x="7915" y="2401"/>
                                </a:lnTo>
                                <a:lnTo>
                                  <a:pt x="7918" y="2387"/>
                                </a:lnTo>
                                <a:lnTo>
                                  <a:pt x="7926" y="2376"/>
                                </a:lnTo>
                                <a:lnTo>
                                  <a:pt x="7937" y="2368"/>
                                </a:lnTo>
                                <a:lnTo>
                                  <a:pt x="7952" y="2365"/>
                                </a:lnTo>
                                <a:lnTo>
                                  <a:pt x="7966" y="2368"/>
                                </a:lnTo>
                                <a:lnTo>
                                  <a:pt x="7977" y="2376"/>
                                </a:lnTo>
                                <a:lnTo>
                                  <a:pt x="7985" y="2387"/>
                                </a:lnTo>
                                <a:lnTo>
                                  <a:pt x="7988" y="2401"/>
                                </a:lnTo>
                                <a:close/>
                              </a:path>
                            </a:pathLst>
                          </a:custGeom>
                          <a:noFill/>
                          <a:ln w="6480">
                            <a:solidFill>
                              <a:srgbClr val="006fc0"/>
                            </a:solidFill>
                            <a:round/>
                          </a:ln>
                        </wps:spPr>
                        <wps:style>
                          <a:lnRef idx="0"/>
                          <a:fillRef idx="0"/>
                          <a:effectRef idx="0"/>
                          <a:fontRef idx="minor"/>
                        </wps:style>
                        <wps:bodyPr/>
                      </wps:wsp>
                      <wps:wsp>
                        <wps:cNvSpPr/>
                        <wps:spPr>
                          <a:xfrm>
                            <a:off x="2944440" y="109800"/>
                            <a:ext cx="30960" cy="10080"/>
                          </a:xfrm>
                          <a:custGeom>
                            <a:avLst/>
                            <a:gdLst/>
                            <a:ahLst/>
                            <a:rect l="l" t="t" r="r" b="b"/>
                            <a:pathLst>
                              <a:path w="73" h="73">
                                <a:moveTo>
                                  <a:pt x="6849" y="2723"/>
                                </a:moveTo>
                                <a:lnTo>
                                  <a:pt x="6835" y="2726"/>
                                </a:lnTo>
                                <a:lnTo>
                                  <a:pt x="6823" y="2733"/>
                                </a:lnTo>
                                <a:lnTo>
                                  <a:pt x="6815" y="2745"/>
                                </a:lnTo>
                                <a:lnTo>
                                  <a:pt x="6813" y="2759"/>
                                </a:lnTo>
                                <a:lnTo>
                                  <a:pt x="6815" y="2773"/>
                                </a:lnTo>
                                <a:lnTo>
                                  <a:pt x="6823" y="2785"/>
                                </a:lnTo>
                                <a:lnTo>
                                  <a:pt x="6835" y="2793"/>
                                </a:lnTo>
                                <a:lnTo>
                                  <a:pt x="6849" y="2796"/>
                                </a:lnTo>
                                <a:lnTo>
                                  <a:pt x="6863" y="2793"/>
                                </a:lnTo>
                                <a:lnTo>
                                  <a:pt x="6875" y="2785"/>
                                </a:lnTo>
                                <a:lnTo>
                                  <a:pt x="6883" y="2773"/>
                                </a:lnTo>
                                <a:lnTo>
                                  <a:pt x="6885" y="2759"/>
                                </a:lnTo>
                                <a:lnTo>
                                  <a:pt x="6883" y="2745"/>
                                </a:lnTo>
                                <a:lnTo>
                                  <a:pt x="6875" y="2733"/>
                                </a:lnTo>
                                <a:lnTo>
                                  <a:pt x="6863" y="2726"/>
                                </a:lnTo>
                                <a:lnTo>
                                  <a:pt x="6849" y="2723"/>
                                </a:lnTo>
                                <a:close/>
                              </a:path>
                            </a:pathLst>
                          </a:custGeom>
                          <a:solidFill>
                            <a:srgbClr val="006fc0"/>
                          </a:solidFill>
                          <a:ln w="0">
                            <a:noFill/>
                          </a:ln>
                        </wps:spPr>
                        <wps:style>
                          <a:lnRef idx="0"/>
                          <a:fillRef idx="0"/>
                          <a:effectRef idx="0"/>
                          <a:fontRef idx="minor"/>
                        </wps:style>
                        <wps:bodyPr/>
                      </wps:wsp>
                      <wps:wsp>
                        <wps:cNvSpPr/>
                        <wps:spPr>
                          <a:xfrm>
                            <a:off x="2944440" y="109800"/>
                            <a:ext cx="30960" cy="10080"/>
                          </a:xfrm>
                          <a:custGeom>
                            <a:avLst/>
                            <a:gdLst/>
                            <a:ahLst/>
                            <a:rect l="l" t="t" r="r" b="b"/>
                            <a:pathLst>
                              <a:path w="73" h="73">
                                <a:moveTo>
                                  <a:pt x="6885" y="2759"/>
                                </a:moveTo>
                                <a:lnTo>
                                  <a:pt x="6883" y="2773"/>
                                </a:lnTo>
                                <a:lnTo>
                                  <a:pt x="6875" y="2785"/>
                                </a:lnTo>
                                <a:lnTo>
                                  <a:pt x="6863" y="2793"/>
                                </a:lnTo>
                                <a:lnTo>
                                  <a:pt x="6849" y="2796"/>
                                </a:lnTo>
                                <a:lnTo>
                                  <a:pt x="6835" y="2793"/>
                                </a:lnTo>
                                <a:lnTo>
                                  <a:pt x="6823" y="2785"/>
                                </a:lnTo>
                                <a:lnTo>
                                  <a:pt x="6815" y="2773"/>
                                </a:lnTo>
                                <a:lnTo>
                                  <a:pt x="6813" y="2759"/>
                                </a:lnTo>
                                <a:lnTo>
                                  <a:pt x="6815" y="2745"/>
                                </a:lnTo>
                                <a:lnTo>
                                  <a:pt x="6823" y="2733"/>
                                </a:lnTo>
                                <a:lnTo>
                                  <a:pt x="6835" y="2726"/>
                                </a:lnTo>
                                <a:lnTo>
                                  <a:pt x="6849" y="2723"/>
                                </a:lnTo>
                                <a:lnTo>
                                  <a:pt x="6863" y="2726"/>
                                </a:lnTo>
                                <a:lnTo>
                                  <a:pt x="6875" y="2733"/>
                                </a:lnTo>
                                <a:lnTo>
                                  <a:pt x="6883" y="2745"/>
                                </a:lnTo>
                                <a:lnTo>
                                  <a:pt x="6885" y="2759"/>
                                </a:lnTo>
                                <a:close/>
                              </a:path>
                            </a:pathLst>
                          </a:custGeom>
                          <a:noFill/>
                          <a:ln w="6480">
                            <a:solidFill>
                              <a:srgbClr val="006fc0"/>
                            </a:solidFill>
                            <a:round/>
                          </a:ln>
                        </wps:spPr>
                        <wps:style>
                          <a:lnRef idx="0"/>
                          <a:fillRef idx="0"/>
                          <a:effectRef idx="0"/>
                          <a:fontRef idx="minor"/>
                        </wps:style>
                        <wps:bodyPr/>
                      </wps:wsp>
                      <wps:wsp>
                        <wps:cNvSpPr/>
                        <wps:spPr>
                          <a:xfrm>
                            <a:off x="2428200" y="170640"/>
                            <a:ext cx="30960" cy="10080"/>
                          </a:xfrm>
                          <a:custGeom>
                            <a:avLst/>
                            <a:gdLst/>
                            <a:ahLst/>
                            <a:rect l="l" t="t" r="r" b="b"/>
                            <a:pathLst>
                              <a:path w="73" h="73">
                                <a:moveTo>
                                  <a:pt x="5649" y="3160"/>
                                </a:moveTo>
                                <a:lnTo>
                                  <a:pt x="5635" y="3163"/>
                                </a:lnTo>
                                <a:lnTo>
                                  <a:pt x="5623" y="3171"/>
                                </a:lnTo>
                                <a:lnTo>
                                  <a:pt x="5616" y="3183"/>
                                </a:lnTo>
                                <a:lnTo>
                                  <a:pt x="5613" y="3197"/>
                                </a:lnTo>
                                <a:lnTo>
                                  <a:pt x="5616" y="3211"/>
                                </a:lnTo>
                                <a:lnTo>
                                  <a:pt x="5623" y="3222"/>
                                </a:lnTo>
                                <a:lnTo>
                                  <a:pt x="5635" y="3230"/>
                                </a:lnTo>
                                <a:lnTo>
                                  <a:pt x="5649" y="3233"/>
                                </a:lnTo>
                                <a:lnTo>
                                  <a:pt x="5663" y="3230"/>
                                </a:lnTo>
                                <a:lnTo>
                                  <a:pt x="5675" y="3222"/>
                                </a:lnTo>
                                <a:lnTo>
                                  <a:pt x="5683" y="3211"/>
                                </a:lnTo>
                                <a:lnTo>
                                  <a:pt x="5686" y="3197"/>
                                </a:lnTo>
                                <a:lnTo>
                                  <a:pt x="5683" y="3183"/>
                                </a:lnTo>
                                <a:lnTo>
                                  <a:pt x="5675" y="3171"/>
                                </a:lnTo>
                                <a:lnTo>
                                  <a:pt x="5663" y="3163"/>
                                </a:lnTo>
                                <a:lnTo>
                                  <a:pt x="5649" y="3160"/>
                                </a:lnTo>
                                <a:close/>
                              </a:path>
                            </a:pathLst>
                          </a:custGeom>
                          <a:solidFill>
                            <a:srgbClr val="006fc0"/>
                          </a:solidFill>
                          <a:ln w="0">
                            <a:noFill/>
                          </a:ln>
                        </wps:spPr>
                        <wps:style>
                          <a:lnRef idx="0"/>
                          <a:fillRef idx="0"/>
                          <a:effectRef idx="0"/>
                          <a:fontRef idx="minor"/>
                        </wps:style>
                        <wps:bodyPr/>
                      </wps:wsp>
                      <wps:wsp>
                        <wps:cNvSpPr/>
                        <wps:spPr>
                          <a:xfrm>
                            <a:off x="2428200" y="170640"/>
                            <a:ext cx="30960" cy="10080"/>
                          </a:xfrm>
                          <a:custGeom>
                            <a:avLst/>
                            <a:gdLst/>
                            <a:ahLst/>
                            <a:rect l="l" t="t" r="r" b="b"/>
                            <a:pathLst>
                              <a:path w="73" h="73">
                                <a:moveTo>
                                  <a:pt x="5686" y="3197"/>
                                </a:moveTo>
                                <a:lnTo>
                                  <a:pt x="5683" y="3211"/>
                                </a:lnTo>
                                <a:lnTo>
                                  <a:pt x="5675" y="3222"/>
                                </a:lnTo>
                                <a:lnTo>
                                  <a:pt x="5663" y="3230"/>
                                </a:lnTo>
                                <a:lnTo>
                                  <a:pt x="5649" y="3233"/>
                                </a:lnTo>
                                <a:lnTo>
                                  <a:pt x="5635" y="3230"/>
                                </a:lnTo>
                                <a:lnTo>
                                  <a:pt x="5623" y="3222"/>
                                </a:lnTo>
                                <a:lnTo>
                                  <a:pt x="5616" y="3211"/>
                                </a:lnTo>
                                <a:lnTo>
                                  <a:pt x="5613" y="3197"/>
                                </a:lnTo>
                                <a:lnTo>
                                  <a:pt x="5616" y="3183"/>
                                </a:lnTo>
                                <a:lnTo>
                                  <a:pt x="5623" y="3171"/>
                                </a:lnTo>
                                <a:lnTo>
                                  <a:pt x="5635" y="3163"/>
                                </a:lnTo>
                                <a:lnTo>
                                  <a:pt x="5649" y="3160"/>
                                </a:lnTo>
                                <a:lnTo>
                                  <a:pt x="5663" y="3163"/>
                                </a:lnTo>
                                <a:lnTo>
                                  <a:pt x="5675" y="3171"/>
                                </a:lnTo>
                                <a:lnTo>
                                  <a:pt x="5683" y="3183"/>
                                </a:lnTo>
                                <a:lnTo>
                                  <a:pt x="5686" y="3197"/>
                                </a:lnTo>
                                <a:close/>
                              </a:path>
                            </a:pathLst>
                          </a:custGeom>
                          <a:noFill/>
                          <a:ln w="6480">
                            <a:solidFill>
                              <a:srgbClr val="006fc0"/>
                            </a:solidFill>
                            <a:round/>
                          </a:ln>
                        </wps:spPr>
                        <wps:style>
                          <a:lnRef idx="0"/>
                          <a:fillRef idx="0"/>
                          <a:effectRef idx="0"/>
                          <a:fontRef idx="minor"/>
                        </wps:style>
                        <wps:bodyPr/>
                      </wps:wsp>
                      <wps:wsp>
                        <wps:cNvSpPr/>
                        <wps:spPr>
                          <a:xfrm>
                            <a:off x="1926000" y="231840"/>
                            <a:ext cx="30960" cy="10080"/>
                          </a:xfrm>
                          <a:custGeom>
                            <a:avLst/>
                            <a:gdLst/>
                            <a:ahLst/>
                            <a:rect l="l" t="t" r="r" b="b"/>
                            <a:pathLst>
                              <a:path w="73" h="73">
                                <a:moveTo>
                                  <a:pt x="4481" y="3600"/>
                                </a:moveTo>
                                <a:lnTo>
                                  <a:pt x="4466" y="3602"/>
                                </a:lnTo>
                                <a:lnTo>
                                  <a:pt x="4455" y="3610"/>
                                </a:lnTo>
                                <a:lnTo>
                                  <a:pt x="4447" y="3622"/>
                                </a:lnTo>
                                <a:lnTo>
                                  <a:pt x="4444" y="3636"/>
                                </a:lnTo>
                                <a:lnTo>
                                  <a:pt x="4447" y="3650"/>
                                </a:lnTo>
                                <a:lnTo>
                                  <a:pt x="4455" y="3662"/>
                                </a:lnTo>
                                <a:lnTo>
                                  <a:pt x="4466" y="3670"/>
                                </a:lnTo>
                                <a:lnTo>
                                  <a:pt x="4481" y="3672"/>
                                </a:lnTo>
                                <a:lnTo>
                                  <a:pt x="4495" y="3670"/>
                                </a:lnTo>
                                <a:lnTo>
                                  <a:pt x="4506" y="3662"/>
                                </a:lnTo>
                                <a:lnTo>
                                  <a:pt x="4514" y="3650"/>
                                </a:lnTo>
                                <a:lnTo>
                                  <a:pt x="4517" y="3636"/>
                                </a:lnTo>
                                <a:lnTo>
                                  <a:pt x="4514" y="3622"/>
                                </a:lnTo>
                                <a:lnTo>
                                  <a:pt x="4506" y="3610"/>
                                </a:lnTo>
                                <a:lnTo>
                                  <a:pt x="4495" y="3602"/>
                                </a:lnTo>
                                <a:lnTo>
                                  <a:pt x="4481" y="3600"/>
                                </a:lnTo>
                                <a:close/>
                              </a:path>
                            </a:pathLst>
                          </a:custGeom>
                          <a:solidFill>
                            <a:srgbClr val="006fc0"/>
                          </a:solidFill>
                          <a:ln w="0">
                            <a:noFill/>
                          </a:ln>
                        </wps:spPr>
                        <wps:style>
                          <a:lnRef idx="0"/>
                          <a:fillRef idx="0"/>
                          <a:effectRef idx="0"/>
                          <a:fontRef idx="minor"/>
                        </wps:style>
                        <wps:bodyPr/>
                      </wps:wsp>
                      <wps:wsp>
                        <wps:cNvSpPr/>
                        <wps:spPr>
                          <a:xfrm>
                            <a:off x="1926000" y="231840"/>
                            <a:ext cx="30960" cy="10080"/>
                          </a:xfrm>
                          <a:custGeom>
                            <a:avLst/>
                            <a:gdLst/>
                            <a:ahLst/>
                            <a:rect l="l" t="t" r="r" b="b"/>
                            <a:pathLst>
                              <a:path w="73" h="73">
                                <a:moveTo>
                                  <a:pt x="4517" y="3636"/>
                                </a:moveTo>
                                <a:lnTo>
                                  <a:pt x="4514" y="3650"/>
                                </a:lnTo>
                                <a:lnTo>
                                  <a:pt x="4506" y="3662"/>
                                </a:lnTo>
                                <a:lnTo>
                                  <a:pt x="4495" y="3670"/>
                                </a:lnTo>
                                <a:lnTo>
                                  <a:pt x="4481" y="3672"/>
                                </a:lnTo>
                                <a:lnTo>
                                  <a:pt x="4466" y="3670"/>
                                </a:lnTo>
                                <a:lnTo>
                                  <a:pt x="4455" y="3662"/>
                                </a:lnTo>
                                <a:lnTo>
                                  <a:pt x="4447" y="3650"/>
                                </a:lnTo>
                                <a:lnTo>
                                  <a:pt x="4444" y="3636"/>
                                </a:lnTo>
                                <a:lnTo>
                                  <a:pt x="4447" y="3622"/>
                                </a:lnTo>
                                <a:lnTo>
                                  <a:pt x="4455" y="3610"/>
                                </a:lnTo>
                                <a:lnTo>
                                  <a:pt x="4466" y="3602"/>
                                </a:lnTo>
                                <a:lnTo>
                                  <a:pt x="4481" y="3600"/>
                                </a:lnTo>
                                <a:lnTo>
                                  <a:pt x="4495" y="3602"/>
                                </a:lnTo>
                                <a:lnTo>
                                  <a:pt x="4506" y="3610"/>
                                </a:lnTo>
                                <a:lnTo>
                                  <a:pt x="4514" y="3622"/>
                                </a:lnTo>
                                <a:lnTo>
                                  <a:pt x="4517" y="3636"/>
                                </a:lnTo>
                                <a:close/>
                              </a:path>
                            </a:pathLst>
                          </a:custGeom>
                          <a:noFill/>
                          <a:ln w="6480">
                            <a:solidFill>
                              <a:srgbClr val="006fc0"/>
                            </a:solidFill>
                            <a:round/>
                          </a:ln>
                        </wps:spPr>
                        <wps:style>
                          <a:lnRef idx="0"/>
                          <a:fillRef idx="0"/>
                          <a:effectRef idx="0"/>
                          <a:fontRef idx="minor"/>
                        </wps:style>
                        <wps:bodyPr/>
                      </wps:wsp>
                      <wps:wsp>
                        <wps:cNvSpPr/>
                        <wps:spPr>
                          <a:xfrm>
                            <a:off x="1526400" y="276840"/>
                            <a:ext cx="30960" cy="10080"/>
                          </a:xfrm>
                          <a:custGeom>
                            <a:avLst/>
                            <a:gdLst/>
                            <a:ahLst/>
                            <a:rect l="l" t="t" r="r" b="b"/>
                            <a:pathLst>
                              <a:path w="73" h="73">
                                <a:moveTo>
                                  <a:pt x="3553" y="3926"/>
                                </a:moveTo>
                                <a:lnTo>
                                  <a:pt x="3539" y="3929"/>
                                </a:lnTo>
                                <a:lnTo>
                                  <a:pt x="3528" y="3937"/>
                                </a:lnTo>
                                <a:lnTo>
                                  <a:pt x="3520" y="3948"/>
                                </a:lnTo>
                                <a:lnTo>
                                  <a:pt x="3517" y="3962"/>
                                </a:lnTo>
                                <a:lnTo>
                                  <a:pt x="3520" y="3977"/>
                                </a:lnTo>
                                <a:lnTo>
                                  <a:pt x="3528" y="3988"/>
                                </a:lnTo>
                                <a:lnTo>
                                  <a:pt x="3539" y="3996"/>
                                </a:lnTo>
                                <a:lnTo>
                                  <a:pt x="3553" y="3999"/>
                                </a:lnTo>
                                <a:lnTo>
                                  <a:pt x="3568" y="3996"/>
                                </a:lnTo>
                                <a:lnTo>
                                  <a:pt x="3579" y="3988"/>
                                </a:lnTo>
                                <a:lnTo>
                                  <a:pt x="3587" y="3977"/>
                                </a:lnTo>
                                <a:lnTo>
                                  <a:pt x="3590" y="3962"/>
                                </a:lnTo>
                                <a:lnTo>
                                  <a:pt x="3587" y="3948"/>
                                </a:lnTo>
                                <a:lnTo>
                                  <a:pt x="3579" y="3937"/>
                                </a:lnTo>
                                <a:lnTo>
                                  <a:pt x="3568" y="3929"/>
                                </a:lnTo>
                                <a:lnTo>
                                  <a:pt x="3553" y="3926"/>
                                </a:lnTo>
                                <a:close/>
                              </a:path>
                            </a:pathLst>
                          </a:custGeom>
                          <a:solidFill>
                            <a:srgbClr val="006fc0"/>
                          </a:solidFill>
                          <a:ln w="0">
                            <a:noFill/>
                          </a:ln>
                        </wps:spPr>
                        <wps:style>
                          <a:lnRef idx="0"/>
                          <a:fillRef idx="0"/>
                          <a:effectRef idx="0"/>
                          <a:fontRef idx="minor"/>
                        </wps:style>
                        <wps:bodyPr/>
                      </wps:wsp>
                      <wps:wsp>
                        <wps:cNvSpPr/>
                        <wps:spPr>
                          <a:xfrm>
                            <a:off x="1526400" y="276840"/>
                            <a:ext cx="30960" cy="10080"/>
                          </a:xfrm>
                          <a:custGeom>
                            <a:avLst/>
                            <a:gdLst/>
                            <a:ahLst/>
                            <a:rect l="l" t="t" r="r" b="b"/>
                            <a:pathLst>
                              <a:path w="73" h="73">
                                <a:moveTo>
                                  <a:pt x="3590" y="3962"/>
                                </a:moveTo>
                                <a:lnTo>
                                  <a:pt x="3587" y="3977"/>
                                </a:lnTo>
                                <a:lnTo>
                                  <a:pt x="3579" y="3988"/>
                                </a:lnTo>
                                <a:lnTo>
                                  <a:pt x="3568" y="3996"/>
                                </a:lnTo>
                                <a:lnTo>
                                  <a:pt x="3553" y="3999"/>
                                </a:lnTo>
                                <a:lnTo>
                                  <a:pt x="3539" y="3996"/>
                                </a:lnTo>
                                <a:lnTo>
                                  <a:pt x="3528" y="3988"/>
                                </a:lnTo>
                                <a:lnTo>
                                  <a:pt x="3520" y="3977"/>
                                </a:lnTo>
                                <a:lnTo>
                                  <a:pt x="3517" y="3962"/>
                                </a:lnTo>
                                <a:lnTo>
                                  <a:pt x="3520" y="3948"/>
                                </a:lnTo>
                                <a:lnTo>
                                  <a:pt x="3528" y="3937"/>
                                </a:lnTo>
                                <a:lnTo>
                                  <a:pt x="3539" y="3929"/>
                                </a:lnTo>
                                <a:lnTo>
                                  <a:pt x="3553" y="3926"/>
                                </a:lnTo>
                                <a:lnTo>
                                  <a:pt x="3568" y="3929"/>
                                </a:lnTo>
                                <a:lnTo>
                                  <a:pt x="3579" y="3937"/>
                                </a:lnTo>
                                <a:lnTo>
                                  <a:pt x="3587" y="3948"/>
                                </a:lnTo>
                                <a:lnTo>
                                  <a:pt x="3590" y="3962"/>
                                </a:lnTo>
                                <a:close/>
                              </a:path>
                            </a:pathLst>
                          </a:custGeom>
                          <a:noFill/>
                          <a:ln w="6480">
                            <a:solidFill>
                              <a:srgbClr val="006fc0"/>
                            </a:solidFill>
                            <a:round/>
                          </a:ln>
                        </wps:spPr>
                        <wps:style>
                          <a:lnRef idx="0"/>
                          <a:fillRef idx="0"/>
                          <a:effectRef idx="0"/>
                          <a:fontRef idx="minor"/>
                        </wps:style>
                        <wps:bodyPr/>
                      </wps:wsp>
                      <pic:pic xmlns:pic="http://schemas.openxmlformats.org/drawingml/2006/picture">
                        <pic:nvPicPr>
                          <pic:cNvPr id="41" name="图片 382" descr=""/>
                          <pic:cNvPicPr/>
                        </pic:nvPicPr>
                        <pic:blipFill>
                          <a:blip r:embed="rId141"/>
                          <a:stretch/>
                        </pic:blipFill>
                        <pic:spPr>
                          <a:xfrm>
                            <a:off x="1348200" y="15840"/>
                            <a:ext cx="87480" cy="23040"/>
                          </a:xfrm>
                          <a:prstGeom prst="rect">
                            <a:avLst/>
                          </a:prstGeom>
                          <a:ln w="0">
                            <a:noFill/>
                          </a:ln>
                        </pic:spPr>
                      </pic:pic>
                      <wps:wsp>
                        <wps:cNvSpPr/>
                        <wps:spPr>
                          <a:xfrm>
                            <a:off x="3293640" y="375120"/>
                            <a:ext cx="682560" cy="100800"/>
                          </a:xfrm>
                          <a:prstGeom prst="rect">
                            <a:avLst/>
                          </a:prstGeom>
                          <a:solidFill>
                            <a:srgbClr val="ffffff"/>
                          </a:solidFill>
                          <a:ln w="0">
                            <a:noFill/>
                          </a:ln>
                        </wps:spPr>
                        <wps:style>
                          <a:lnRef idx="0"/>
                          <a:fillRef idx="0"/>
                          <a:effectRef idx="0"/>
                          <a:fontRef idx="minor"/>
                        </wps:style>
                        <wps:bodyPr/>
                      </wps:wsp>
                      <wps:wsp>
                        <wps:cNvSpPr/>
                        <wps:spPr>
                          <a:xfrm>
                            <a:off x="3293640" y="375120"/>
                            <a:ext cx="682560" cy="100800"/>
                          </a:xfrm>
                          <a:prstGeom prst="rect">
                            <a:avLst/>
                          </a:prstGeom>
                          <a:noFill/>
                          <a:ln w="10800">
                            <a:solidFill>
                              <a:srgbClr val="000000"/>
                            </a:solidFill>
                            <a:miter/>
                          </a:ln>
                        </wps:spPr>
                        <wps:style>
                          <a:lnRef idx="0"/>
                          <a:fillRef idx="0"/>
                          <a:effectRef idx="0"/>
                          <a:fontRef idx="minor"/>
                        </wps:style>
                        <wps:bodyPr/>
                      </wps:wsp>
                      <wps:wsp>
                        <wps:cNvSpPr/>
                        <wps:spPr>
                          <a:xfrm>
                            <a:off x="3384000" y="388080"/>
                            <a:ext cx="118800" cy="0"/>
                          </a:xfrm>
                          <a:prstGeom prst="line">
                            <a:avLst/>
                          </a:prstGeom>
                          <a:ln w="10800">
                            <a:solidFill>
                              <a:srgbClr val="000000"/>
                            </a:solidFill>
                            <a:miter/>
                          </a:ln>
                        </wps:spPr>
                        <wps:style>
                          <a:lnRef idx="0"/>
                          <a:fillRef idx="0"/>
                          <a:effectRef idx="0"/>
                          <a:fontRef idx="minor"/>
                        </wps:style>
                        <wps:bodyPr/>
                      </wps:wsp>
                      <wps:wsp>
                        <wps:cNvSpPr/>
                        <wps:spPr>
                          <a:xfrm>
                            <a:off x="3427560" y="383040"/>
                            <a:ext cx="30960" cy="10080"/>
                          </a:xfrm>
                          <a:custGeom>
                            <a:avLst/>
                            <a:gdLst/>
                            <a:ahLst/>
                            <a:rect l="l" t="t" r="r" b="b"/>
                            <a:pathLst>
                              <a:path w="73" h="73">
                                <a:moveTo>
                                  <a:pt x="7971" y="4685"/>
                                </a:moveTo>
                                <a:lnTo>
                                  <a:pt x="7935" y="4758"/>
                                </a:lnTo>
                                <a:lnTo>
                                  <a:pt x="8008" y="4758"/>
                                </a:lnTo>
                                <a:lnTo>
                                  <a:pt x="7971" y="4685"/>
                                </a:lnTo>
                                <a:close/>
                              </a:path>
                            </a:pathLst>
                          </a:custGeom>
                          <a:solidFill>
                            <a:srgbClr val="000000"/>
                          </a:solidFill>
                          <a:ln w="0">
                            <a:noFill/>
                          </a:ln>
                        </wps:spPr>
                        <wps:style>
                          <a:lnRef idx="0"/>
                          <a:fillRef idx="0"/>
                          <a:effectRef idx="0"/>
                          <a:fontRef idx="minor"/>
                        </wps:style>
                        <wps:bodyPr/>
                      </wps:wsp>
                      <wps:wsp>
                        <wps:cNvSpPr/>
                        <wps:spPr>
                          <a:xfrm>
                            <a:off x="3427560" y="383040"/>
                            <a:ext cx="30960" cy="10080"/>
                          </a:xfrm>
                          <a:custGeom>
                            <a:avLst/>
                            <a:gdLst/>
                            <a:ahLst/>
                            <a:rect l="l" t="t" r="r" b="b"/>
                            <a:pathLst>
                              <a:path w="73" h="73">
                                <a:moveTo>
                                  <a:pt x="7971" y="4685"/>
                                </a:moveTo>
                                <a:lnTo>
                                  <a:pt x="8008" y="4758"/>
                                </a:lnTo>
                                <a:lnTo>
                                  <a:pt x="7935" y="4758"/>
                                </a:lnTo>
                                <a:lnTo>
                                  <a:pt x="7971" y="4685"/>
                                </a:lnTo>
                                <a:close/>
                              </a:path>
                            </a:pathLst>
                          </a:custGeom>
                          <a:noFill/>
                          <a:ln w="6480">
                            <a:solidFill>
                              <a:srgbClr val="000000"/>
                            </a:solidFill>
                            <a:round/>
                          </a:ln>
                        </wps:spPr>
                        <wps:style>
                          <a:lnRef idx="0"/>
                          <a:fillRef idx="0"/>
                          <a:effectRef idx="0"/>
                          <a:fontRef idx="minor"/>
                        </wps:style>
                        <wps:bodyPr/>
                      </wps:wsp>
                      <wps:wsp>
                        <wps:cNvSpPr/>
                        <wps:spPr>
                          <a:xfrm>
                            <a:off x="3514680" y="379800"/>
                            <a:ext cx="346680" cy="15120"/>
                          </a:xfrm>
                          <a:custGeom>
                            <a:avLst/>
                            <a:gdLst/>
                            <a:ahLst/>
                            <a:rect l="l" t="t" r="r" b="b"/>
                            <a:pathLst>
                              <a:path w="806" h="111">
                                <a:moveTo>
                                  <a:pt x="8217" y="4667"/>
                                </a:moveTo>
                                <a:lnTo>
                                  <a:pt x="8166" y="4667"/>
                                </a:lnTo>
                                <a:lnTo>
                                  <a:pt x="8165" y="4670"/>
                                </a:lnTo>
                                <a:lnTo>
                                  <a:pt x="8170" y="4670"/>
                                </a:lnTo>
                                <a:lnTo>
                                  <a:pt x="8174" y="4671"/>
                                </a:lnTo>
                                <a:lnTo>
                                  <a:pt x="8177" y="4673"/>
                                </a:lnTo>
                                <a:lnTo>
                                  <a:pt x="8178" y="4674"/>
                                </a:lnTo>
                                <a:lnTo>
                                  <a:pt x="8177" y="4679"/>
                                </a:lnTo>
                                <a:lnTo>
                                  <a:pt x="8177" y="4683"/>
                                </a:lnTo>
                                <a:lnTo>
                                  <a:pt x="8154" y="4760"/>
                                </a:lnTo>
                                <a:lnTo>
                                  <a:pt x="8153" y="4763"/>
                                </a:lnTo>
                                <a:lnTo>
                                  <a:pt x="8151" y="4767"/>
                                </a:lnTo>
                                <a:lnTo>
                                  <a:pt x="8149" y="4768"/>
                                </a:lnTo>
                                <a:lnTo>
                                  <a:pt x="8146" y="4769"/>
                                </a:lnTo>
                                <a:lnTo>
                                  <a:pt x="8143" y="4770"/>
                                </a:lnTo>
                                <a:lnTo>
                                  <a:pt x="8138" y="4770"/>
                                </a:lnTo>
                                <a:lnTo>
                                  <a:pt x="8137" y="4773"/>
                                </a:lnTo>
                                <a:lnTo>
                                  <a:pt x="8198" y="4773"/>
                                </a:lnTo>
                                <a:lnTo>
                                  <a:pt x="8209" y="4771"/>
                                </a:lnTo>
                                <a:lnTo>
                                  <a:pt x="8221" y="4767"/>
                                </a:lnTo>
                                <a:lnTo>
                                  <a:pt x="8179" y="4767"/>
                                </a:lnTo>
                                <a:lnTo>
                                  <a:pt x="8177" y="4767"/>
                                </a:lnTo>
                                <a:lnTo>
                                  <a:pt x="8175" y="4766"/>
                                </a:lnTo>
                                <a:lnTo>
                                  <a:pt x="8188" y="4719"/>
                                </a:lnTo>
                                <a:lnTo>
                                  <a:pt x="8221" y="4719"/>
                                </a:lnTo>
                                <a:lnTo>
                                  <a:pt x="8220" y="4719"/>
                                </a:lnTo>
                                <a:lnTo>
                                  <a:pt x="8210" y="4716"/>
                                </a:lnTo>
                                <a:lnTo>
                                  <a:pt x="8219" y="4714"/>
                                </a:lnTo>
                                <a:lnTo>
                                  <a:pt x="8220" y="4714"/>
                                </a:lnTo>
                                <a:lnTo>
                                  <a:pt x="8190" y="4714"/>
                                </a:lnTo>
                                <a:lnTo>
                                  <a:pt x="8202" y="4672"/>
                                </a:lnTo>
                                <a:lnTo>
                                  <a:pt x="8211" y="4672"/>
                                </a:lnTo>
                                <a:lnTo>
                                  <a:pt x="8237" y="4672"/>
                                </a:lnTo>
                                <a:lnTo>
                                  <a:pt x="8237" y="4672"/>
                                </a:lnTo>
                                <a:lnTo>
                                  <a:pt x="8233" y="4670"/>
                                </a:lnTo>
                                <a:lnTo>
                                  <a:pt x="8224" y="4667"/>
                                </a:lnTo>
                                <a:lnTo>
                                  <a:pt x="8217" y="4667"/>
                                </a:lnTo>
                                <a:close/>
                                <a:moveTo>
                                  <a:pt x="8221" y="4719"/>
                                </a:moveTo>
                                <a:lnTo>
                                  <a:pt x="8195" y="4719"/>
                                </a:lnTo>
                                <a:lnTo>
                                  <a:pt x="8199" y="4720"/>
                                </a:lnTo>
                                <a:lnTo>
                                  <a:pt x="8205" y="4722"/>
                                </a:lnTo>
                                <a:lnTo>
                                  <a:pt x="8207" y="4724"/>
                                </a:lnTo>
                                <a:lnTo>
                                  <a:pt x="8211" y="4729"/>
                                </a:lnTo>
                                <a:lnTo>
                                  <a:pt x="8211" y="4733"/>
                                </a:lnTo>
                                <a:lnTo>
                                  <a:pt x="8211" y="4743"/>
                                </a:lnTo>
                                <a:lnTo>
                                  <a:pt x="8209" y="4750"/>
                                </a:lnTo>
                                <a:lnTo>
                                  <a:pt x="8200" y="4763"/>
                                </a:lnTo>
                                <a:lnTo>
                                  <a:pt x="8192" y="4767"/>
                                </a:lnTo>
                                <a:lnTo>
                                  <a:pt x="8221" y="4767"/>
                                </a:lnTo>
                                <a:lnTo>
                                  <a:pt x="8222" y="4766"/>
                                </a:lnTo>
                                <a:lnTo>
                                  <a:pt x="8226" y="4763"/>
                                </a:lnTo>
                                <a:lnTo>
                                  <a:pt x="8234" y="4752"/>
                                </a:lnTo>
                                <a:lnTo>
                                  <a:pt x="8236" y="4747"/>
                                </a:lnTo>
                                <a:lnTo>
                                  <a:pt x="8236" y="4736"/>
                                </a:lnTo>
                                <a:lnTo>
                                  <a:pt x="8234" y="4731"/>
                                </a:lnTo>
                                <a:lnTo>
                                  <a:pt x="8226" y="4722"/>
                                </a:lnTo>
                                <a:lnTo>
                                  <a:pt x="8221" y="4719"/>
                                </a:lnTo>
                                <a:close/>
                                <a:moveTo>
                                  <a:pt x="8237" y="4672"/>
                                </a:moveTo>
                                <a:lnTo>
                                  <a:pt x="8211" y="4672"/>
                                </a:lnTo>
                                <a:lnTo>
                                  <a:pt x="8214" y="4673"/>
                                </a:lnTo>
                                <a:lnTo>
                                  <a:pt x="8219" y="4679"/>
                                </a:lnTo>
                                <a:lnTo>
                                  <a:pt x="8220" y="4682"/>
                                </a:lnTo>
                                <a:lnTo>
                                  <a:pt x="8220" y="4690"/>
                                </a:lnTo>
                                <a:lnTo>
                                  <a:pt x="8219" y="4695"/>
                                </a:lnTo>
                                <a:lnTo>
                                  <a:pt x="8214" y="4705"/>
                                </a:lnTo>
                                <a:lnTo>
                                  <a:pt x="8211" y="4708"/>
                                </a:lnTo>
                                <a:lnTo>
                                  <a:pt x="8203" y="4712"/>
                                </a:lnTo>
                                <a:lnTo>
                                  <a:pt x="8197" y="4713"/>
                                </a:lnTo>
                                <a:lnTo>
                                  <a:pt x="8190" y="4714"/>
                                </a:lnTo>
                                <a:lnTo>
                                  <a:pt x="8220" y="4714"/>
                                </a:lnTo>
                                <a:lnTo>
                                  <a:pt x="8226" y="4711"/>
                                </a:lnTo>
                                <a:lnTo>
                                  <a:pt x="8235" y="4706"/>
                                </a:lnTo>
                                <a:lnTo>
                                  <a:pt x="8239" y="4703"/>
                                </a:lnTo>
                                <a:lnTo>
                                  <a:pt x="8243" y="4695"/>
                                </a:lnTo>
                                <a:lnTo>
                                  <a:pt x="8244" y="4692"/>
                                </a:lnTo>
                                <a:lnTo>
                                  <a:pt x="8244" y="4683"/>
                                </a:lnTo>
                                <a:lnTo>
                                  <a:pt x="8243" y="4679"/>
                                </a:lnTo>
                                <a:lnTo>
                                  <a:pt x="8237" y="4672"/>
                                </a:lnTo>
                                <a:close/>
                                <a:moveTo>
                                  <a:pt x="8294" y="4700"/>
                                </a:moveTo>
                                <a:lnTo>
                                  <a:pt x="8286" y="4700"/>
                                </a:lnTo>
                                <a:lnTo>
                                  <a:pt x="8281" y="4703"/>
                                </a:lnTo>
                                <a:lnTo>
                                  <a:pt x="8275" y="4708"/>
                                </a:lnTo>
                                <a:lnTo>
                                  <a:pt x="8267" y="4713"/>
                                </a:lnTo>
                                <a:lnTo>
                                  <a:pt x="8262" y="4721"/>
                                </a:lnTo>
                                <a:lnTo>
                                  <a:pt x="8253" y="4740"/>
                                </a:lnTo>
                                <a:lnTo>
                                  <a:pt x="8251" y="4748"/>
                                </a:lnTo>
                                <a:lnTo>
                                  <a:pt x="8251" y="4761"/>
                                </a:lnTo>
                                <a:lnTo>
                                  <a:pt x="8251" y="4765"/>
                                </a:lnTo>
                                <a:lnTo>
                                  <a:pt x="8256" y="4773"/>
                                </a:lnTo>
                                <a:lnTo>
                                  <a:pt x="8259" y="4775"/>
                                </a:lnTo>
                                <a:lnTo>
                                  <a:pt x="8268" y="4775"/>
                                </a:lnTo>
                                <a:lnTo>
                                  <a:pt x="8271" y="4773"/>
                                </a:lnTo>
                                <a:lnTo>
                                  <a:pt x="8280" y="4767"/>
                                </a:lnTo>
                                <a:lnTo>
                                  <a:pt x="8285" y="4760"/>
                                </a:lnTo>
                                <a:lnTo>
                                  <a:pt x="8275" y="4760"/>
                                </a:lnTo>
                                <a:lnTo>
                                  <a:pt x="8272" y="4759"/>
                                </a:lnTo>
                                <a:lnTo>
                                  <a:pt x="8271" y="4757"/>
                                </a:lnTo>
                                <a:lnTo>
                                  <a:pt x="8271" y="4755"/>
                                </a:lnTo>
                                <a:lnTo>
                                  <a:pt x="8271" y="4745"/>
                                </a:lnTo>
                                <a:lnTo>
                                  <a:pt x="8273" y="4737"/>
                                </a:lnTo>
                                <a:lnTo>
                                  <a:pt x="8281" y="4717"/>
                                </a:lnTo>
                                <a:lnTo>
                                  <a:pt x="8285" y="4711"/>
                                </a:lnTo>
                                <a:lnTo>
                                  <a:pt x="8288" y="4707"/>
                                </a:lnTo>
                                <a:lnTo>
                                  <a:pt x="8290" y="4706"/>
                                </a:lnTo>
                                <a:lnTo>
                                  <a:pt x="8291" y="4705"/>
                                </a:lnTo>
                                <a:lnTo>
                                  <a:pt x="8301" y="4705"/>
                                </a:lnTo>
                                <a:lnTo>
                                  <a:pt x="8300" y="4704"/>
                                </a:lnTo>
                                <a:lnTo>
                                  <a:pt x="8297" y="4701"/>
                                </a:lnTo>
                                <a:lnTo>
                                  <a:pt x="8294" y="4700"/>
                                </a:lnTo>
                                <a:close/>
                                <a:moveTo>
                                  <a:pt x="8310" y="4749"/>
                                </a:moveTo>
                                <a:lnTo>
                                  <a:pt x="8292" y="4749"/>
                                </a:lnTo>
                                <a:lnTo>
                                  <a:pt x="8290" y="4755"/>
                                </a:lnTo>
                                <a:lnTo>
                                  <a:pt x="8288" y="4761"/>
                                </a:lnTo>
                                <a:lnTo>
                                  <a:pt x="8287" y="4765"/>
                                </a:lnTo>
                                <a:lnTo>
                                  <a:pt x="8287" y="4769"/>
                                </a:lnTo>
                                <a:lnTo>
                                  <a:pt x="8288" y="4771"/>
                                </a:lnTo>
                                <a:lnTo>
                                  <a:pt x="8291" y="4774"/>
                                </a:lnTo>
                                <a:lnTo>
                                  <a:pt x="8293" y="4775"/>
                                </a:lnTo>
                                <a:lnTo>
                                  <a:pt x="8301" y="4775"/>
                                </a:lnTo>
                                <a:lnTo>
                                  <a:pt x="8306" y="4773"/>
                                </a:lnTo>
                                <a:lnTo>
                                  <a:pt x="8314" y="4767"/>
                                </a:lnTo>
                                <a:lnTo>
                                  <a:pt x="8317" y="4764"/>
                                </a:lnTo>
                                <a:lnTo>
                                  <a:pt x="8309" y="4764"/>
                                </a:lnTo>
                                <a:lnTo>
                                  <a:pt x="8308" y="4763"/>
                                </a:lnTo>
                                <a:lnTo>
                                  <a:pt x="8307" y="4761"/>
                                </a:lnTo>
                                <a:lnTo>
                                  <a:pt x="8307" y="4759"/>
                                </a:lnTo>
                                <a:lnTo>
                                  <a:pt x="8309" y="4753"/>
                                </a:lnTo>
                                <a:lnTo>
                                  <a:pt x="8310" y="4749"/>
                                </a:lnTo>
                                <a:close/>
                                <a:moveTo>
                                  <a:pt x="8319" y="4754"/>
                                </a:moveTo>
                                <a:lnTo>
                                  <a:pt x="8316" y="4758"/>
                                </a:lnTo>
                                <a:lnTo>
                                  <a:pt x="8314" y="4760"/>
                                </a:lnTo>
                                <a:lnTo>
                                  <a:pt x="8312" y="4763"/>
                                </a:lnTo>
                                <a:lnTo>
                                  <a:pt x="8310" y="4764"/>
                                </a:lnTo>
                                <a:lnTo>
                                  <a:pt x="8317" y="4764"/>
                                </a:lnTo>
                                <a:lnTo>
                                  <a:pt x="8318" y="4762"/>
                                </a:lnTo>
                                <a:lnTo>
                                  <a:pt x="8322" y="4755"/>
                                </a:lnTo>
                                <a:lnTo>
                                  <a:pt x="8319" y="4754"/>
                                </a:lnTo>
                                <a:close/>
                                <a:moveTo>
                                  <a:pt x="8301" y="4705"/>
                                </a:moveTo>
                                <a:lnTo>
                                  <a:pt x="8295" y="4705"/>
                                </a:lnTo>
                                <a:lnTo>
                                  <a:pt x="8296" y="4706"/>
                                </a:lnTo>
                                <a:lnTo>
                                  <a:pt x="8298" y="4709"/>
                                </a:lnTo>
                                <a:lnTo>
                                  <a:pt x="8299" y="4712"/>
                                </a:lnTo>
                                <a:lnTo>
                                  <a:pt x="8299" y="4724"/>
                                </a:lnTo>
                                <a:lnTo>
                                  <a:pt x="8296" y="4732"/>
                                </a:lnTo>
                                <a:lnTo>
                                  <a:pt x="8289" y="4748"/>
                                </a:lnTo>
                                <a:lnTo>
                                  <a:pt x="8286" y="4752"/>
                                </a:lnTo>
                                <a:lnTo>
                                  <a:pt x="8280" y="4759"/>
                                </a:lnTo>
                                <a:lnTo>
                                  <a:pt x="8277" y="4760"/>
                                </a:lnTo>
                                <a:lnTo>
                                  <a:pt x="8285" y="4760"/>
                                </a:lnTo>
                                <a:lnTo>
                                  <a:pt x="8286" y="4759"/>
                                </a:lnTo>
                                <a:lnTo>
                                  <a:pt x="8292" y="4749"/>
                                </a:lnTo>
                                <a:lnTo>
                                  <a:pt x="8310" y="4749"/>
                                </a:lnTo>
                                <a:lnTo>
                                  <a:pt x="8321" y="4712"/>
                                </a:lnTo>
                                <a:lnTo>
                                  <a:pt x="8302" y="4712"/>
                                </a:lnTo>
                                <a:lnTo>
                                  <a:pt x="8302" y="4708"/>
                                </a:lnTo>
                                <a:lnTo>
                                  <a:pt x="8301" y="4705"/>
                                </a:lnTo>
                                <a:close/>
                                <a:moveTo>
                                  <a:pt x="8324" y="4701"/>
                                </a:moveTo>
                                <a:lnTo>
                                  <a:pt x="8305" y="4702"/>
                                </a:lnTo>
                                <a:lnTo>
                                  <a:pt x="8302" y="4712"/>
                                </a:lnTo>
                                <a:lnTo>
                                  <a:pt x="8321" y="4712"/>
                                </a:lnTo>
                                <a:lnTo>
                                  <a:pt x="8324" y="4701"/>
                                </a:lnTo>
                                <a:close/>
                                <a:moveTo>
                                  <a:pt x="8333" y="4749"/>
                                </a:moveTo>
                                <a:lnTo>
                                  <a:pt x="8331" y="4749"/>
                                </a:lnTo>
                                <a:lnTo>
                                  <a:pt x="8327" y="4775"/>
                                </a:lnTo>
                                <a:lnTo>
                                  <a:pt x="8330" y="4775"/>
                                </a:lnTo>
                                <a:lnTo>
                                  <a:pt x="8332" y="4772"/>
                                </a:lnTo>
                                <a:lnTo>
                                  <a:pt x="8335" y="4772"/>
                                </a:lnTo>
                                <a:lnTo>
                                  <a:pt x="8365" y="4772"/>
                                </a:lnTo>
                                <a:lnTo>
                                  <a:pt x="8367" y="4771"/>
                                </a:lnTo>
                                <a:lnTo>
                                  <a:pt x="8350" y="4771"/>
                                </a:lnTo>
                                <a:lnTo>
                                  <a:pt x="8348" y="4770"/>
                                </a:lnTo>
                                <a:lnTo>
                                  <a:pt x="8342" y="4767"/>
                                </a:lnTo>
                                <a:lnTo>
                                  <a:pt x="8340" y="4765"/>
                                </a:lnTo>
                                <a:lnTo>
                                  <a:pt x="8337" y="4760"/>
                                </a:lnTo>
                                <a:lnTo>
                                  <a:pt x="8335" y="4755"/>
                                </a:lnTo>
                                <a:lnTo>
                                  <a:pt x="8333" y="4749"/>
                                </a:lnTo>
                                <a:close/>
                                <a:moveTo>
                                  <a:pt x="8365" y="4772"/>
                                </a:moveTo>
                                <a:lnTo>
                                  <a:pt x="8337" y="4772"/>
                                </a:lnTo>
                                <a:lnTo>
                                  <a:pt x="8339" y="4772"/>
                                </a:lnTo>
                                <a:lnTo>
                                  <a:pt x="8346" y="4774"/>
                                </a:lnTo>
                                <a:lnTo>
                                  <a:pt x="8350" y="4775"/>
                                </a:lnTo>
                                <a:lnTo>
                                  <a:pt x="8358" y="4775"/>
                                </a:lnTo>
                                <a:lnTo>
                                  <a:pt x="8362" y="4774"/>
                                </a:lnTo>
                                <a:lnTo>
                                  <a:pt x="8365" y="4772"/>
                                </a:lnTo>
                                <a:close/>
                                <a:moveTo>
                                  <a:pt x="8365" y="4700"/>
                                </a:moveTo>
                                <a:lnTo>
                                  <a:pt x="8354" y="4700"/>
                                </a:lnTo>
                                <a:lnTo>
                                  <a:pt x="8348" y="4702"/>
                                </a:lnTo>
                                <a:lnTo>
                                  <a:pt x="8340" y="4710"/>
                                </a:lnTo>
                                <a:lnTo>
                                  <a:pt x="8338" y="4714"/>
                                </a:lnTo>
                                <a:lnTo>
                                  <a:pt x="8338" y="4723"/>
                                </a:lnTo>
                                <a:lnTo>
                                  <a:pt x="8339" y="4726"/>
                                </a:lnTo>
                                <a:lnTo>
                                  <a:pt x="8340" y="4729"/>
                                </a:lnTo>
                                <a:lnTo>
                                  <a:pt x="8342" y="4732"/>
                                </a:lnTo>
                                <a:lnTo>
                                  <a:pt x="8346" y="4737"/>
                                </a:lnTo>
                                <a:lnTo>
                                  <a:pt x="8357" y="4749"/>
                                </a:lnTo>
                                <a:lnTo>
                                  <a:pt x="8359" y="4752"/>
                                </a:lnTo>
                                <a:lnTo>
                                  <a:pt x="8362" y="4757"/>
                                </a:lnTo>
                                <a:lnTo>
                                  <a:pt x="8362" y="4759"/>
                                </a:lnTo>
                                <a:lnTo>
                                  <a:pt x="8362" y="4764"/>
                                </a:lnTo>
                                <a:lnTo>
                                  <a:pt x="8361" y="4767"/>
                                </a:lnTo>
                                <a:lnTo>
                                  <a:pt x="8360" y="4768"/>
                                </a:lnTo>
                                <a:lnTo>
                                  <a:pt x="8358" y="4770"/>
                                </a:lnTo>
                                <a:lnTo>
                                  <a:pt x="8355" y="4771"/>
                                </a:lnTo>
                                <a:lnTo>
                                  <a:pt x="8367" y="4771"/>
                                </a:lnTo>
                                <a:lnTo>
                                  <a:pt x="8370" y="4769"/>
                                </a:lnTo>
                                <a:lnTo>
                                  <a:pt x="8373" y="4766"/>
                                </a:lnTo>
                                <a:lnTo>
                                  <a:pt x="8377" y="4759"/>
                                </a:lnTo>
                                <a:lnTo>
                                  <a:pt x="8378" y="4755"/>
                                </a:lnTo>
                                <a:lnTo>
                                  <a:pt x="8378" y="4747"/>
                                </a:lnTo>
                                <a:lnTo>
                                  <a:pt x="8378" y="4744"/>
                                </a:lnTo>
                                <a:lnTo>
                                  <a:pt x="8374" y="4737"/>
                                </a:lnTo>
                                <a:lnTo>
                                  <a:pt x="8369" y="4731"/>
                                </a:lnTo>
                                <a:lnTo>
                                  <a:pt x="8359" y="4720"/>
                                </a:lnTo>
                                <a:lnTo>
                                  <a:pt x="8357" y="4718"/>
                                </a:lnTo>
                                <a:lnTo>
                                  <a:pt x="8356" y="4715"/>
                                </a:lnTo>
                                <a:lnTo>
                                  <a:pt x="8355" y="4713"/>
                                </a:lnTo>
                                <a:lnTo>
                                  <a:pt x="8355" y="4709"/>
                                </a:lnTo>
                                <a:lnTo>
                                  <a:pt x="8356" y="4708"/>
                                </a:lnTo>
                                <a:lnTo>
                                  <a:pt x="8359" y="4705"/>
                                </a:lnTo>
                                <a:lnTo>
                                  <a:pt x="8361" y="4704"/>
                                </a:lnTo>
                                <a:lnTo>
                                  <a:pt x="8386" y="4704"/>
                                </a:lnTo>
                                <a:lnTo>
                                  <a:pt x="8386" y="4703"/>
                                </a:lnTo>
                                <a:lnTo>
                                  <a:pt x="8377" y="4703"/>
                                </a:lnTo>
                                <a:lnTo>
                                  <a:pt x="8376" y="4703"/>
                                </a:lnTo>
                                <a:lnTo>
                                  <a:pt x="8369" y="4701"/>
                                </a:lnTo>
                                <a:lnTo>
                                  <a:pt x="8365" y="4700"/>
                                </a:lnTo>
                                <a:close/>
                                <a:moveTo>
                                  <a:pt x="8386" y="4704"/>
                                </a:moveTo>
                                <a:lnTo>
                                  <a:pt x="8367" y="4704"/>
                                </a:lnTo>
                                <a:lnTo>
                                  <a:pt x="8371" y="4706"/>
                                </a:lnTo>
                                <a:lnTo>
                                  <a:pt x="8378" y="4713"/>
                                </a:lnTo>
                                <a:lnTo>
                                  <a:pt x="8380" y="4718"/>
                                </a:lnTo>
                                <a:lnTo>
                                  <a:pt x="8380" y="4724"/>
                                </a:lnTo>
                                <a:lnTo>
                                  <a:pt x="8383" y="4724"/>
                                </a:lnTo>
                                <a:lnTo>
                                  <a:pt x="8386" y="4704"/>
                                </a:lnTo>
                                <a:close/>
                                <a:moveTo>
                                  <a:pt x="8387" y="4700"/>
                                </a:moveTo>
                                <a:lnTo>
                                  <a:pt x="8384" y="4700"/>
                                </a:lnTo>
                                <a:lnTo>
                                  <a:pt x="8383" y="4702"/>
                                </a:lnTo>
                                <a:lnTo>
                                  <a:pt x="8381" y="4703"/>
                                </a:lnTo>
                                <a:lnTo>
                                  <a:pt x="8386" y="4703"/>
                                </a:lnTo>
                                <a:lnTo>
                                  <a:pt x="8387" y="4700"/>
                                </a:lnTo>
                                <a:close/>
                                <a:moveTo>
                                  <a:pt x="8451" y="4700"/>
                                </a:moveTo>
                                <a:lnTo>
                                  <a:pt x="8438" y="4700"/>
                                </a:lnTo>
                                <a:lnTo>
                                  <a:pt x="8429" y="4703"/>
                                </a:lnTo>
                                <a:lnTo>
                                  <a:pt x="8412" y="4713"/>
                                </a:lnTo>
                                <a:lnTo>
                                  <a:pt x="8405" y="4720"/>
                                </a:lnTo>
                                <a:lnTo>
                                  <a:pt x="8395" y="4737"/>
                                </a:lnTo>
                                <a:lnTo>
                                  <a:pt x="8393" y="4746"/>
                                </a:lnTo>
                                <a:lnTo>
                                  <a:pt x="8393" y="4760"/>
                                </a:lnTo>
                                <a:lnTo>
                                  <a:pt x="8394" y="4764"/>
                                </a:lnTo>
                                <a:lnTo>
                                  <a:pt x="8401" y="4773"/>
                                </a:lnTo>
                                <a:lnTo>
                                  <a:pt x="8407" y="4775"/>
                                </a:lnTo>
                                <a:lnTo>
                                  <a:pt x="8423" y="4775"/>
                                </a:lnTo>
                                <a:lnTo>
                                  <a:pt x="8429" y="4773"/>
                                </a:lnTo>
                                <a:lnTo>
                                  <a:pt x="8440" y="4767"/>
                                </a:lnTo>
                                <a:lnTo>
                                  <a:pt x="8443" y="4765"/>
                                </a:lnTo>
                                <a:lnTo>
                                  <a:pt x="8422" y="4765"/>
                                </a:lnTo>
                                <a:lnTo>
                                  <a:pt x="8419" y="4763"/>
                                </a:lnTo>
                                <a:lnTo>
                                  <a:pt x="8415" y="4759"/>
                                </a:lnTo>
                                <a:lnTo>
                                  <a:pt x="8414" y="4756"/>
                                </a:lnTo>
                                <a:lnTo>
                                  <a:pt x="8414" y="4749"/>
                                </a:lnTo>
                                <a:lnTo>
                                  <a:pt x="8414" y="4747"/>
                                </a:lnTo>
                                <a:lnTo>
                                  <a:pt x="8414" y="4743"/>
                                </a:lnTo>
                                <a:lnTo>
                                  <a:pt x="8421" y="4743"/>
                                </a:lnTo>
                                <a:lnTo>
                                  <a:pt x="8426" y="4742"/>
                                </a:lnTo>
                                <a:lnTo>
                                  <a:pt x="8435" y="4739"/>
                                </a:lnTo>
                                <a:lnTo>
                                  <a:pt x="8436" y="4739"/>
                                </a:lnTo>
                                <a:lnTo>
                                  <a:pt x="8415" y="4739"/>
                                </a:lnTo>
                                <a:lnTo>
                                  <a:pt x="8419" y="4727"/>
                                </a:lnTo>
                                <a:lnTo>
                                  <a:pt x="8424" y="4717"/>
                                </a:lnTo>
                                <a:lnTo>
                                  <a:pt x="8432" y="4707"/>
                                </a:lnTo>
                                <a:lnTo>
                                  <a:pt x="8435" y="4705"/>
                                </a:lnTo>
                                <a:lnTo>
                                  <a:pt x="8458" y="4705"/>
                                </a:lnTo>
                                <a:lnTo>
                                  <a:pt x="8454" y="4701"/>
                                </a:lnTo>
                                <a:lnTo>
                                  <a:pt x="8451" y="4700"/>
                                </a:lnTo>
                                <a:close/>
                                <a:moveTo>
                                  <a:pt x="8450" y="4753"/>
                                </a:moveTo>
                                <a:lnTo>
                                  <a:pt x="8445" y="4757"/>
                                </a:lnTo>
                                <a:lnTo>
                                  <a:pt x="8441" y="4760"/>
                                </a:lnTo>
                                <a:lnTo>
                                  <a:pt x="8433" y="4764"/>
                                </a:lnTo>
                                <a:lnTo>
                                  <a:pt x="8430" y="4765"/>
                                </a:lnTo>
                                <a:lnTo>
                                  <a:pt x="8443" y="4765"/>
                                </a:lnTo>
                                <a:lnTo>
                                  <a:pt x="8446" y="4762"/>
                                </a:lnTo>
                                <a:lnTo>
                                  <a:pt x="8452" y="4755"/>
                                </a:lnTo>
                                <a:lnTo>
                                  <a:pt x="8450" y="4753"/>
                                </a:lnTo>
                                <a:close/>
                                <a:moveTo>
                                  <a:pt x="8458" y="4705"/>
                                </a:moveTo>
                                <a:lnTo>
                                  <a:pt x="8438" y="4705"/>
                                </a:lnTo>
                                <a:lnTo>
                                  <a:pt x="8441" y="4707"/>
                                </a:lnTo>
                                <a:lnTo>
                                  <a:pt x="8442" y="4707"/>
                                </a:lnTo>
                                <a:lnTo>
                                  <a:pt x="8442" y="4708"/>
                                </a:lnTo>
                                <a:lnTo>
                                  <a:pt x="8442" y="4714"/>
                                </a:lnTo>
                                <a:lnTo>
                                  <a:pt x="8441" y="4717"/>
                                </a:lnTo>
                                <a:lnTo>
                                  <a:pt x="8438" y="4725"/>
                                </a:lnTo>
                                <a:lnTo>
                                  <a:pt x="8435" y="4728"/>
                                </a:lnTo>
                                <a:lnTo>
                                  <a:pt x="8431" y="4733"/>
                                </a:lnTo>
                                <a:lnTo>
                                  <a:pt x="8428" y="4735"/>
                                </a:lnTo>
                                <a:lnTo>
                                  <a:pt x="8423" y="4738"/>
                                </a:lnTo>
                                <a:lnTo>
                                  <a:pt x="8420" y="4739"/>
                                </a:lnTo>
                                <a:lnTo>
                                  <a:pt x="8415" y="4739"/>
                                </a:lnTo>
                                <a:lnTo>
                                  <a:pt x="8436" y="4739"/>
                                </a:lnTo>
                                <a:lnTo>
                                  <a:pt x="8440" y="4737"/>
                                </a:lnTo>
                                <a:lnTo>
                                  <a:pt x="8449" y="4731"/>
                                </a:lnTo>
                                <a:lnTo>
                                  <a:pt x="8453" y="4727"/>
                                </a:lnTo>
                                <a:lnTo>
                                  <a:pt x="8456" y="4722"/>
                                </a:lnTo>
                                <a:lnTo>
                                  <a:pt x="8458" y="4719"/>
                                </a:lnTo>
                                <a:lnTo>
                                  <a:pt x="8460" y="4715"/>
                                </a:lnTo>
                                <a:lnTo>
                                  <a:pt x="8460" y="4708"/>
                                </a:lnTo>
                                <a:lnTo>
                                  <a:pt x="8458" y="4705"/>
                                </a:lnTo>
                                <a:lnTo>
                                  <a:pt x="8458" y="4705"/>
                                </a:lnTo>
                                <a:close/>
                                <a:moveTo>
                                  <a:pt x="8506" y="4700"/>
                                </a:moveTo>
                                <a:lnTo>
                                  <a:pt x="8500" y="4700"/>
                                </a:lnTo>
                                <a:lnTo>
                                  <a:pt x="8496" y="4701"/>
                                </a:lnTo>
                                <a:lnTo>
                                  <a:pt x="8488" y="4706"/>
                                </a:lnTo>
                                <a:lnTo>
                                  <a:pt x="8484" y="4709"/>
                                </a:lnTo>
                                <a:lnTo>
                                  <a:pt x="8479" y="4714"/>
                                </a:lnTo>
                                <a:lnTo>
                                  <a:pt x="8475" y="4719"/>
                                </a:lnTo>
                                <a:lnTo>
                                  <a:pt x="8471" y="4726"/>
                                </a:lnTo>
                                <a:lnTo>
                                  <a:pt x="8464" y="4741"/>
                                </a:lnTo>
                                <a:lnTo>
                                  <a:pt x="8462" y="4748"/>
                                </a:lnTo>
                                <a:lnTo>
                                  <a:pt x="8462" y="4762"/>
                                </a:lnTo>
                                <a:lnTo>
                                  <a:pt x="8464" y="4767"/>
                                </a:lnTo>
                                <a:lnTo>
                                  <a:pt x="8469" y="4773"/>
                                </a:lnTo>
                                <a:lnTo>
                                  <a:pt x="8472" y="4775"/>
                                </a:lnTo>
                                <a:lnTo>
                                  <a:pt x="8480" y="4775"/>
                                </a:lnTo>
                                <a:lnTo>
                                  <a:pt x="8483" y="4773"/>
                                </a:lnTo>
                                <a:lnTo>
                                  <a:pt x="8487" y="4771"/>
                                </a:lnTo>
                                <a:lnTo>
                                  <a:pt x="8492" y="4767"/>
                                </a:lnTo>
                                <a:lnTo>
                                  <a:pt x="8496" y="4760"/>
                                </a:lnTo>
                                <a:lnTo>
                                  <a:pt x="8487" y="4760"/>
                                </a:lnTo>
                                <a:lnTo>
                                  <a:pt x="8484" y="4758"/>
                                </a:lnTo>
                                <a:lnTo>
                                  <a:pt x="8483" y="4757"/>
                                </a:lnTo>
                                <a:lnTo>
                                  <a:pt x="8483" y="4756"/>
                                </a:lnTo>
                                <a:lnTo>
                                  <a:pt x="8483" y="4746"/>
                                </a:lnTo>
                                <a:lnTo>
                                  <a:pt x="8485" y="4737"/>
                                </a:lnTo>
                                <a:lnTo>
                                  <a:pt x="8493" y="4717"/>
                                </a:lnTo>
                                <a:lnTo>
                                  <a:pt x="8497" y="4711"/>
                                </a:lnTo>
                                <a:lnTo>
                                  <a:pt x="8502" y="4706"/>
                                </a:lnTo>
                                <a:lnTo>
                                  <a:pt x="8504" y="4705"/>
                                </a:lnTo>
                                <a:lnTo>
                                  <a:pt x="8514" y="4705"/>
                                </a:lnTo>
                                <a:lnTo>
                                  <a:pt x="8513" y="4704"/>
                                </a:lnTo>
                                <a:lnTo>
                                  <a:pt x="8511" y="4702"/>
                                </a:lnTo>
                                <a:lnTo>
                                  <a:pt x="8508" y="4701"/>
                                </a:lnTo>
                                <a:lnTo>
                                  <a:pt x="8506" y="4700"/>
                                </a:lnTo>
                                <a:close/>
                                <a:moveTo>
                                  <a:pt x="8522" y="4748"/>
                                </a:moveTo>
                                <a:lnTo>
                                  <a:pt x="8504" y="4748"/>
                                </a:lnTo>
                                <a:lnTo>
                                  <a:pt x="8500" y="4760"/>
                                </a:lnTo>
                                <a:lnTo>
                                  <a:pt x="8499" y="4763"/>
                                </a:lnTo>
                                <a:lnTo>
                                  <a:pt x="8499" y="4769"/>
                                </a:lnTo>
                                <a:lnTo>
                                  <a:pt x="8500" y="4771"/>
                                </a:lnTo>
                                <a:lnTo>
                                  <a:pt x="8504" y="4774"/>
                                </a:lnTo>
                                <a:lnTo>
                                  <a:pt x="8506" y="4775"/>
                                </a:lnTo>
                                <a:lnTo>
                                  <a:pt x="8518" y="4775"/>
                                </a:lnTo>
                                <a:lnTo>
                                  <a:pt x="8526" y="4768"/>
                                </a:lnTo>
                                <a:lnTo>
                                  <a:pt x="8529" y="4764"/>
                                </a:lnTo>
                                <a:lnTo>
                                  <a:pt x="8520" y="4764"/>
                                </a:lnTo>
                                <a:lnTo>
                                  <a:pt x="8519" y="4763"/>
                                </a:lnTo>
                                <a:lnTo>
                                  <a:pt x="8518" y="4762"/>
                                </a:lnTo>
                                <a:lnTo>
                                  <a:pt x="8519" y="4760"/>
                                </a:lnTo>
                                <a:lnTo>
                                  <a:pt x="8519" y="4757"/>
                                </a:lnTo>
                                <a:lnTo>
                                  <a:pt x="8522" y="4748"/>
                                </a:lnTo>
                                <a:close/>
                                <a:moveTo>
                                  <a:pt x="8530" y="4754"/>
                                </a:moveTo>
                                <a:lnTo>
                                  <a:pt x="8528" y="4758"/>
                                </a:lnTo>
                                <a:lnTo>
                                  <a:pt x="8525" y="4761"/>
                                </a:lnTo>
                                <a:lnTo>
                                  <a:pt x="8523" y="4762"/>
                                </a:lnTo>
                                <a:lnTo>
                                  <a:pt x="8520" y="4764"/>
                                </a:lnTo>
                                <a:lnTo>
                                  <a:pt x="8529" y="4764"/>
                                </a:lnTo>
                                <a:lnTo>
                                  <a:pt x="8533" y="4756"/>
                                </a:lnTo>
                                <a:lnTo>
                                  <a:pt x="8530" y="4754"/>
                                </a:lnTo>
                                <a:close/>
                                <a:moveTo>
                                  <a:pt x="8514" y="4705"/>
                                </a:moveTo>
                                <a:lnTo>
                                  <a:pt x="8507" y="4705"/>
                                </a:lnTo>
                                <a:lnTo>
                                  <a:pt x="8509" y="4705"/>
                                </a:lnTo>
                                <a:lnTo>
                                  <a:pt x="8511" y="4708"/>
                                </a:lnTo>
                                <a:lnTo>
                                  <a:pt x="8512" y="4711"/>
                                </a:lnTo>
                                <a:lnTo>
                                  <a:pt x="8512" y="4720"/>
                                </a:lnTo>
                                <a:lnTo>
                                  <a:pt x="8510" y="4728"/>
                                </a:lnTo>
                                <a:lnTo>
                                  <a:pt x="8501" y="4747"/>
                                </a:lnTo>
                                <a:lnTo>
                                  <a:pt x="8497" y="4754"/>
                                </a:lnTo>
                                <a:lnTo>
                                  <a:pt x="8491" y="4759"/>
                                </a:lnTo>
                                <a:lnTo>
                                  <a:pt x="8489" y="4760"/>
                                </a:lnTo>
                                <a:lnTo>
                                  <a:pt x="8496" y="4760"/>
                                </a:lnTo>
                                <a:lnTo>
                                  <a:pt x="8497" y="4759"/>
                                </a:lnTo>
                                <a:lnTo>
                                  <a:pt x="8504" y="4748"/>
                                </a:lnTo>
                                <a:lnTo>
                                  <a:pt x="8522" y="4748"/>
                                </a:lnTo>
                                <a:lnTo>
                                  <a:pt x="8534" y="4706"/>
                                </a:lnTo>
                                <a:lnTo>
                                  <a:pt x="8515" y="4706"/>
                                </a:lnTo>
                                <a:lnTo>
                                  <a:pt x="8514" y="4705"/>
                                </a:lnTo>
                                <a:close/>
                                <a:moveTo>
                                  <a:pt x="8544" y="4672"/>
                                </a:moveTo>
                                <a:lnTo>
                                  <a:pt x="8519" y="4672"/>
                                </a:lnTo>
                                <a:lnTo>
                                  <a:pt x="8521" y="4672"/>
                                </a:lnTo>
                                <a:lnTo>
                                  <a:pt x="8522" y="4673"/>
                                </a:lnTo>
                                <a:lnTo>
                                  <a:pt x="8523" y="4676"/>
                                </a:lnTo>
                                <a:lnTo>
                                  <a:pt x="8523" y="4679"/>
                                </a:lnTo>
                                <a:lnTo>
                                  <a:pt x="8522" y="4682"/>
                                </a:lnTo>
                                <a:lnTo>
                                  <a:pt x="8515" y="4706"/>
                                </a:lnTo>
                                <a:lnTo>
                                  <a:pt x="8534" y="4706"/>
                                </a:lnTo>
                                <a:lnTo>
                                  <a:pt x="8544" y="4672"/>
                                </a:lnTo>
                                <a:close/>
                                <a:moveTo>
                                  <a:pt x="8546" y="4664"/>
                                </a:moveTo>
                                <a:lnTo>
                                  <a:pt x="8542" y="4664"/>
                                </a:lnTo>
                                <a:lnTo>
                                  <a:pt x="8516" y="4669"/>
                                </a:lnTo>
                                <a:lnTo>
                                  <a:pt x="8515" y="4672"/>
                                </a:lnTo>
                                <a:lnTo>
                                  <a:pt x="8518" y="4672"/>
                                </a:lnTo>
                                <a:lnTo>
                                  <a:pt x="8544" y="4672"/>
                                </a:lnTo>
                                <a:lnTo>
                                  <a:pt x="8546" y="4664"/>
                                </a:lnTo>
                                <a:close/>
                                <a:moveTo>
                                  <a:pt x="8613" y="4710"/>
                                </a:moveTo>
                                <a:lnTo>
                                  <a:pt x="8588" y="4710"/>
                                </a:lnTo>
                                <a:lnTo>
                                  <a:pt x="8590" y="4710"/>
                                </a:lnTo>
                                <a:lnTo>
                                  <a:pt x="8592" y="4713"/>
                                </a:lnTo>
                                <a:lnTo>
                                  <a:pt x="8593" y="4714"/>
                                </a:lnTo>
                                <a:lnTo>
                                  <a:pt x="8595" y="4720"/>
                                </a:lnTo>
                                <a:lnTo>
                                  <a:pt x="8595" y="4722"/>
                                </a:lnTo>
                                <a:lnTo>
                                  <a:pt x="8595" y="4747"/>
                                </a:lnTo>
                                <a:lnTo>
                                  <a:pt x="8595" y="4755"/>
                                </a:lnTo>
                                <a:lnTo>
                                  <a:pt x="8594" y="4764"/>
                                </a:lnTo>
                                <a:lnTo>
                                  <a:pt x="8594" y="4775"/>
                                </a:lnTo>
                                <a:lnTo>
                                  <a:pt x="8597" y="4775"/>
                                </a:lnTo>
                                <a:lnTo>
                                  <a:pt x="8620" y="4743"/>
                                </a:lnTo>
                                <a:lnTo>
                                  <a:pt x="8614" y="4743"/>
                                </a:lnTo>
                                <a:lnTo>
                                  <a:pt x="8614" y="4738"/>
                                </a:lnTo>
                                <a:lnTo>
                                  <a:pt x="8614" y="4720"/>
                                </a:lnTo>
                                <a:lnTo>
                                  <a:pt x="8614" y="4717"/>
                                </a:lnTo>
                                <a:lnTo>
                                  <a:pt x="8613" y="4710"/>
                                </a:lnTo>
                                <a:close/>
                                <a:moveTo>
                                  <a:pt x="8650" y="4727"/>
                                </a:moveTo>
                                <a:lnTo>
                                  <a:pt x="8631" y="4727"/>
                                </a:lnTo>
                                <a:lnTo>
                                  <a:pt x="8636" y="4775"/>
                                </a:lnTo>
                                <a:lnTo>
                                  <a:pt x="8639" y="4775"/>
                                </a:lnTo>
                                <a:lnTo>
                                  <a:pt x="8652" y="4763"/>
                                </a:lnTo>
                                <a:lnTo>
                                  <a:pt x="8660" y="4755"/>
                                </a:lnTo>
                                <a:lnTo>
                                  <a:pt x="8653" y="4755"/>
                                </a:lnTo>
                                <a:lnTo>
                                  <a:pt x="8650" y="4727"/>
                                </a:lnTo>
                                <a:close/>
                                <a:moveTo>
                                  <a:pt x="8678" y="4700"/>
                                </a:moveTo>
                                <a:lnTo>
                                  <a:pt x="8672" y="4700"/>
                                </a:lnTo>
                                <a:lnTo>
                                  <a:pt x="8670" y="4701"/>
                                </a:lnTo>
                                <a:lnTo>
                                  <a:pt x="8666" y="4705"/>
                                </a:lnTo>
                                <a:lnTo>
                                  <a:pt x="8665" y="4707"/>
                                </a:lnTo>
                                <a:lnTo>
                                  <a:pt x="8665" y="4712"/>
                                </a:lnTo>
                                <a:lnTo>
                                  <a:pt x="8666" y="4714"/>
                                </a:lnTo>
                                <a:lnTo>
                                  <a:pt x="8667" y="4715"/>
                                </a:lnTo>
                                <a:lnTo>
                                  <a:pt x="8670" y="4719"/>
                                </a:lnTo>
                                <a:lnTo>
                                  <a:pt x="8671" y="4721"/>
                                </a:lnTo>
                                <a:lnTo>
                                  <a:pt x="8672" y="4722"/>
                                </a:lnTo>
                                <a:lnTo>
                                  <a:pt x="8672" y="4725"/>
                                </a:lnTo>
                                <a:lnTo>
                                  <a:pt x="8672" y="4728"/>
                                </a:lnTo>
                                <a:lnTo>
                                  <a:pt x="8671" y="4732"/>
                                </a:lnTo>
                                <a:lnTo>
                                  <a:pt x="8666" y="4741"/>
                                </a:lnTo>
                                <a:lnTo>
                                  <a:pt x="8661" y="4747"/>
                                </a:lnTo>
                                <a:lnTo>
                                  <a:pt x="8653" y="4755"/>
                                </a:lnTo>
                                <a:lnTo>
                                  <a:pt x="8660" y="4755"/>
                                </a:lnTo>
                                <a:lnTo>
                                  <a:pt x="8663" y="4752"/>
                                </a:lnTo>
                                <a:lnTo>
                                  <a:pt x="8671" y="4743"/>
                                </a:lnTo>
                                <a:lnTo>
                                  <a:pt x="8677" y="4735"/>
                                </a:lnTo>
                                <a:lnTo>
                                  <a:pt x="8682" y="4726"/>
                                </a:lnTo>
                                <a:lnTo>
                                  <a:pt x="8685" y="4718"/>
                                </a:lnTo>
                                <a:lnTo>
                                  <a:pt x="8685" y="4709"/>
                                </a:lnTo>
                                <a:lnTo>
                                  <a:pt x="8684" y="4706"/>
                                </a:lnTo>
                                <a:lnTo>
                                  <a:pt x="8680" y="4701"/>
                                </a:lnTo>
                                <a:lnTo>
                                  <a:pt x="8678" y="4700"/>
                                </a:lnTo>
                                <a:close/>
                                <a:moveTo>
                                  <a:pt x="8648" y="4700"/>
                                </a:moveTo>
                                <a:lnTo>
                                  <a:pt x="8644" y="4700"/>
                                </a:lnTo>
                                <a:lnTo>
                                  <a:pt x="8614" y="4743"/>
                                </a:lnTo>
                                <a:lnTo>
                                  <a:pt x="8620" y="4743"/>
                                </a:lnTo>
                                <a:lnTo>
                                  <a:pt x="8631" y="4727"/>
                                </a:lnTo>
                                <a:lnTo>
                                  <a:pt x="8650" y="4727"/>
                                </a:lnTo>
                                <a:lnTo>
                                  <a:pt x="8648" y="4700"/>
                                </a:lnTo>
                                <a:close/>
                                <a:moveTo>
                                  <a:pt x="8610" y="4700"/>
                                </a:moveTo>
                                <a:lnTo>
                                  <a:pt x="8583" y="4707"/>
                                </a:lnTo>
                                <a:lnTo>
                                  <a:pt x="8583" y="4710"/>
                                </a:lnTo>
                                <a:lnTo>
                                  <a:pt x="8587" y="4710"/>
                                </a:lnTo>
                                <a:lnTo>
                                  <a:pt x="8613" y="4710"/>
                                </a:lnTo>
                                <a:lnTo>
                                  <a:pt x="8613" y="4708"/>
                                </a:lnTo>
                                <a:lnTo>
                                  <a:pt x="8612" y="4704"/>
                                </a:lnTo>
                                <a:lnTo>
                                  <a:pt x="8610" y="4700"/>
                                </a:lnTo>
                                <a:close/>
                                <a:moveTo>
                                  <a:pt x="8732" y="4700"/>
                                </a:moveTo>
                                <a:lnTo>
                                  <a:pt x="8724" y="4700"/>
                                </a:lnTo>
                                <a:lnTo>
                                  <a:pt x="8718" y="4703"/>
                                </a:lnTo>
                                <a:lnTo>
                                  <a:pt x="8712" y="4708"/>
                                </a:lnTo>
                                <a:lnTo>
                                  <a:pt x="8705" y="4713"/>
                                </a:lnTo>
                                <a:lnTo>
                                  <a:pt x="8699" y="4721"/>
                                </a:lnTo>
                                <a:lnTo>
                                  <a:pt x="8690" y="4740"/>
                                </a:lnTo>
                                <a:lnTo>
                                  <a:pt x="8688" y="4748"/>
                                </a:lnTo>
                                <a:lnTo>
                                  <a:pt x="8688" y="4761"/>
                                </a:lnTo>
                                <a:lnTo>
                                  <a:pt x="8689" y="4765"/>
                                </a:lnTo>
                                <a:lnTo>
                                  <a:pt x="8693" y="4773"/>
                                </a:lnTo>
                                <a:lnTo>
                                  <a:pt x="8697" y="4775"/>
                                </a:lnTo>
                                <a:lnTo>
                                  <a:pt x="8705" y="4775"/>
                                </a:lnTo>
                                <a:lnTo>
                                  <a:pt x="8709" y="4773"/>
                                </a:lnTo>
                                <a:lnTo>
                                  <a:pt x="8717" y="4767"/>
                                </a:lnTo>
                                <a:lnTo>
                                  <a:pt x="8722" y="4760"/>
                                </a:lnTo>
                                <a:lnTo>
                                  <a:pt x="8713" y="4760"/>
                                </a:lnTo>
                                <a:lnTo>
                                  <a:pt x="8710" y="4759"/>
                                </a:lnTo>
                                <a:lnTo>
                                  <a:pt x="8709" y="4757"/>
                                </a:lnTo>
                                <a:lnTo>
                                  <a:pt x="8708" y="4755"/>
                                </a:lnTo>
                                <a:lnTo>
                                  <a:pt x="8708" y="4745"/>
                                </a:lnTo>
                                <a:lnTo>
                                  <a:pt x="8710" y="4737"/>
                                </a:lnTo>
                                <a:lnTo>
                                  <a:pt x="8718" y="4717"/>
                                </a:lnTo>
                                <a:lnTo>
                                  <a:pt x="8722" y="4711"/>
                                </a:lnTo>
                                <a:lnTo>
                                  <a:pt x="8727" y="4706"/>
                                </a:lnTo>
                                <a:lnTo>
                                  <a:pt x="8729" y="4705"/>
                                </a:lnTo>
                                <a:lnTo>
                                  <a:pt x="8738" y="4705"/>
                                </a:lnTo>
                                <a:lnTo>
                                  <a:pt x="8738" y="4704"/>
                                </a:lnTo>
                                <a:lnTo>
                                  <a:pt x="8734" y="4701"/>
                                </a:lnTo>
                                <a:lnTo>
                                  <a:pt x="8732" y="4700"/>
                                </a:lnTo>
                                <a:close/>
                                <a:moveTo>
                                  <a:pt x="8747" y="4749"/>
                                </a:moveTo>
                                <a:lnTo>
                                  <a:pt x="8729" y="4749"/>
                                </a:lnTo>
                                <a:lnTo>
                                  <a:pt x="8726" y="4761"/>
                                </a:lnTo>
                                <a:lnTo>
                                  <a:pt x="8725" y="4765"/>
                                </a:lnTo>
                                <a:lnTo>
                                  <a:pt x="8725" y="4769"/>
                                </a:lnTo>
                                <a:lnTo>
                                  <a:pt x="8726" y="4771"/>
                                </a:lnTo>
                                <a:lnTo>
                                  <a:pt x="8729" y="4774"/>
                                </a:lnTo>
                                <a:lnTo>
                                  <a:pt x="8731" y="4775"/>
                                </a:lnTo>
                                <a:lnTo>
                                  <a:pt x="8739" y="4775"/>
                                </a:lnTo>
                                <a:lnTo>
                                  <a:pt x="8743" y="4773"/>
                                </a:lnTo>
                                <a:lnTo>
                                  <a:pt x="8752" y="4767"/>
                                </a:lnTo>
                                <a:lnTo>
                                  <a:pt x="8754" y="4764"/>
                                </a:lnTo>
                                <a:lnTo>
                                  <a:pt x="8746" y="4764"/>
                                </a:lnTo>
                                <a:lnTo>
                                  <a:pt x="8745" y="4763"/>
                                </a:lnTo>
                                <a:lnTo>
                                  <a:pt x="8744" y="4761"/>
                                </a:lnTo>
                                <a:lnTo>
                                  <a:pt x="8745" y="4759"/>
                                </a:lnTo>
                                <a:lnTo>
                                  <a:pt x="8746" y="4753"/>
                                </a:lnTo>
                                <a:lnTo>
                                  <a:pt x="8747" y="4749"/>
                                </a:lnTo>
                                <a:close/>
                                <a:moveTo>
                                  <a:pt x="8757" y="4754"/>
                                </a:moveTo>
                                <a:lnTo>
                                  <a:pt x="8754" y="4758"/>
                                </a:lnTo>
                                <a:lnTo>
                                  <a:pt x="8752" y="4760"/>
                                </a:lnTo>
                                <a:lnTo>
                                  <a:pt x="8749" y="4763"/>
                                </a:lnTo>
                                <a:lnTo>
                                  <a:pt x="8748" y="4764"/>
                                </a:lnTo>
                                <a:lnTo>
                                  <a:pt x="8754" y="4764"/>
                                </a:lnTo>
                                <a:lnTo>
                                  <a:pt x="8756" y="4762"/>
                                </a:lnTo>
                                <a:lnTo>
                                  <a:pt x="8759" y="4755"/>
                                </a:lnTo>
                                <a:lnTo>
                                  <a:pt x="8757" y="4754"/>
                                </a:lnTo>
                                <a:close/>
                                <a:moveTo>
                                  <a:pt x="8738" y="4705"/>
                                </a:moveTo>
                                <a:lnTo>
                                  <a:pt x="8732" y="4705"/>
                                </a:lnTo>
                                <a:lnTo>
                                  <a:pt x="8733" y="4706"/>
                                </a:lnTo>
                                <a:lnTo>
                                  <a:pt x="8736" y="4709"/>
                                </a:lnTo>
                                <a:lnTo>
                                  <a:pt x="8736" y="4712"/>
                                </a:lnTo>
                                <a:lnTo>
                                  <a:pt x="8736" y="4724"/>
                                </a:lnTo>
                                <a:lnTo>
                                  <a:pt x="8734" y="4732"/>
                                </a:lnTo>
                                <a:lnTo>
                                  <a:pt x="8726" y="4748"/>
                                </a:lnTo>
                                <a:lnTo>
                                  <a:pt x="8723" y="4752"/>
                                </a:lnTo>
                                <a:lnTo>
                                  <a:pt x="8720" y="4756"/>
                                </a:lnTo>
                                <a:lnTo>
                                  <a:pt x="8717" y="4759"/>
                                </a:lnTo>
                                <a:lnTo>
                                  <a:pt x="8715" y="4760"/>
                                </a:lnTo>
                                <a:lnTo>
                                  <a:pt x="8722" y="4760"/>
                                </a:lnTo>
                                <a:lnTo>
                                  <a:pt x="8723" y="4759"/>
                                </a:lnTo>
                                <a:lnTo>
                                  <a:pt x="8729" y="4749"/>
                                </a:lnTo>
                                <a:lnTo>
                                  <a:pt x="8747" y="4749"/>
                                </a:lnTo>
                                <a:lnTo>
                                  <a:pt x="8758" y="4712"/>
                                </a:lnTo>
                                <a:lnTo>
                                  <a:pt x="8740" y="4712"/>
                                </a:lnTo>
                                <a:lnTo>
                                  <a:pt x="8739" y="4708"/>
                                </a:lnTo>
                                <a:lnTo>
                                  <a:pt x="8738" y="4705"/>
                                </a:lnTo>
                                <a:close/>
                                <a:moveTo>
                                  <a:pt x="8761" y="4701"/>
                                </a:moveTo>
                                <a:lnTo>
                                  <a:pt x="8743" y="4702"/>
                                </a:lnTo>
                                <a:lnTo>
                                  <a:pt x="8740" y="4712"/>
                                </a:lnTo>
                                <a:lnTo>
                                  <a:pt x="8758" y="4712"/>
                                </a:lnTo>
                                <a:lnTo>
                                  <a:pt x="8761" y="4701"/>
                                </a:lnTo>
                                <a:close/>
                                <a:moveTo>
                                  <a:pt x="8802" y="4711"/>
                                </a:moveTo>
                                <a:lnTo>
                                  <a:pt x="8782" y="4711"/>
                                </a:lnTo>
                                <a:lnTo>
                                  <a:pt x="8768" y="4758"/>
                                </a:lnTo>
                                <a:lnTo>
                                  <a:pt x="8768" y="4762"/>
                                </a:lnTo>
                                <a:lnTo>
                                  <a:pt x="8768" y="4768"/>
                                </a:lnTo>
                                <a:lnTo>
                                  <a:pt x="8769" y="4770"/>
                                </a:lnTo>
                                <a:lnTo>
                                  <a:pt x="8773" y="4774"/>
                                </a:lnTo>
                                <a:lnTo>
                                  <a:pt x="8775" y="4775"/>
                                </a:lnTo>
                                <a:lnTo>
                                  <a:pt x="8783" y="4775"/>
                                </a:lnTo>
                                <a:lnTo>
                                  <a:pt x="8787" y="4773"/>
                                </a:lnTo>
                                <a:lnTo>
                                  <a:pt x="8796" y="4767"/>
                                </a:lnTo>
                                <a:lnTo>
                                  <a:pt x="8798" y="4766"/>
                                </a:lnTo>
                                <a:lnTo>
                                  <a:pt x="8790" y="4766"/>
                                </a:lnTo>
                                <a:lnTo>
                                  <a:pt x="8788" y="4765"/>
                                </a:lnTo>
                                <a:lnTo>
                                  <a:pt x="8788" y="4763"/>
                                </a:lnTo>
                                <a:lnTo>
                                  <a:pt x="8787" y="4762"/>
                                </a:lnTo>
                                <a:lnTo>
                                  <a:pt x="8788" y="4759"/>
                                </a:lnTo>
                                <a:lnTo>
                                  <a:pt x="8802" y="4711"/>
                                </a:lnTo>
                                <a:close/>
                                <a:moveTo>
                                  <a:pt x="8870" y="4700"/>
                                </a:moveTo>
                                <a:lnTo>
                                  <a:pt x="8857" y="4700"/>
                                </a:lnTo>
                                <a:lnTo>
                                  <a:pt x="8848" y="4703"/>
                                </a:lnTo>
                                <a:lnTo>
                                  <a:pt x="8831" y="4713"/>
                                </a:lnTo>
                                <a:lnTo>
                                  <a:pt x="8824" y="4720"/>
                                </a:lnTo>
                                <a:lnTo>
                                  <a:pt x="8814" y="4737"/>
                                </a:lnTo>
                                <a:lnTo>
                                  <a:pt x="8812" y="4746"/>
                                </a:lnTo>
                                <a:lnTo>
                                  <a:pt x="8812" y="4760"/>
                                </a:lnTo>
                                <a:lnTo>
                                  <a:pt x="8813" y="4764"/>
                                </a:lnTo>
                                <a:lnTo>
                                  <a:pt x="8820" y="4773"/>
                                </a:lnTo>
                                <a:lnTo>
                                  <a:pt x="8826" y="4775"/>
                                </a:lnTo>
                                <a:lnTo>
                                  <a:pt x="8842" y="4775"/>
                                </a:lnTo>
                                <a:lnTo>
                                  <a:pt x="8848" y="4773"/>
                                </a:lnTo>
                                <a:lnTo>
                                  <a:pt x="8859" y="4767"/>
                                </a:lnTo>
                                <a:lnTo>
                                  <a:pt x="8862" y="4765"/>
                                </a:lnTo>
                                <a:lnTo>
                                  <a:pt x="8841" y="4765"/>
                                </a:lnTo>
                                <a:lnTo>
                                  <a:pt x="8838" y="4763"/>
                                </a:lnTo>
                                <a:lnTo>
                                  <a:pt x="8834" y="4759"/>
                                </a:lnTo>
                                <a:lnTo>
                                  <a:pt x="8832" y="4756"/>
                                </a:lnTo>
                                <a:lnTo>
                                  <a:pt x="8832" y="4749"/>
                                </a:lnTo>
                                <a:lnTo>
                                  <a:pt x="8833" y="4747"/>
                                </a:lnTo>
                                <a:lnTo>
                                  <a:pt x="8833" y="4743"/>
                                </a:lnTo>
                                <a:lnTo>
                                  <a:pt x="8839" y="4743"/>
                                </a:lnTo>
                                <a:lnTo>
                                  <a:pt x="8845" y="4742"/>
                                </a:lnTo>
                                <a:lnTo>
                                  <a:pt x="8854" y="4739"/>
                                </a:lnTo>
                                <a:lnTo>
                                  <a:pt x="8854" y="4739"/>
                                </a:lnTo>
                                <a:lnTo>
                                  <a:pt x="8834" y="4739"/>
                                </a:lnTo>
                                <a:lnTo>
                                  <a:pt x="8838" y="4727"/>
                                </a:lnTo>
                                <a:lnTo>
                                  <a:pt x="8842" y="4717"/>
                                </a:lnTo>
                                <a:lnTo>
                                  <a:pt x="8851" y="4707"/>
                                </a:lnTo>
                                <a:lnTo>
                                  <a:pt x="8854" y="4705"/>
                                </a:lnTo>
                                <a:lnTo>
                                  <a:pt x="8877" y="4705"/>
                                </a:lnTo>
                                <a:lnTo>
                                  <a:pt x="8873" y="4701"/>
                                </a:lnTo>
                                <a:lnTo>
                                  <a:pt x="8870" y="4700"/>
                                </a:lnTo>
                                <a:close/>
                                <a:moveTo>
                                  <a:pt x="8801" y="4755"/>
                                </a:moveTo>
                                <a:lnTo>
                                  <a:pt x="8797" y="4760"/>
                                </a:lnTo>
                                <a:lnTo>
                                  <a:pt x="8795" y="4763"/>
                                </a:lnTo>
                                <a:lnTo>
                                  <a:pt x="8792" y="4764"/>
                                </a:lnTo>
                                <a:lnTo>
                                  <a:pt x="8790" y="4766"/>
                                </a:lnTo>
                                <a:lnTo>
                                  <a:pt x="8798" y="4766"/>
                                </a:lnTo>
                                <a:lnTo>
                                  <a:pt x="8800" y="4763"/>
                                </a:lnTo>
                                <a:lnTo>
                                  <a:pt x="8803" y="4757"/>
                                </a:lnTo>
                                <a:lnTo>
                                  <a:pt x="8801" y="4755"/>
                                </a:lnTo>
                                <a:close/>
                                <a:moveTo>
                                  <a:pt x="8869" y="4753"/>
                                </a:moveTo>
                                <a:lnTo>
                                  <a:pt x="8864" y="4757"/>
                                </a:lnTo>
                                <a:lnTo>
                                  <a:pt x="8859" y="4760"/>
                                </a:lnTo>
                                <a:lnTo>
                                  <a:pt x="8852" y="4764"/>
                                </a:lnTo>
                                <a:lnTo>
                                  <a:pt x="8849" y="4765"/>
                                </a:lnTo>
                                <a:lnTo>
                                  <a:pt x="8862" y="4765"/>
                                </a:lnTo>
                                <a:lnTo>
                                  <a:pt x="8865" y="4762"/>
                                </a:lnTo>
                                <a:lnTo>
                                  <a:pt x="8871" y="4755"/>
                                </a:lnTo>
                                <a:lnTo>
                                  <a:pt x="8869" y="4753"/>
                                </a:lnTo>
                                <a:close/>
                                <a:moveTo>
                                  <a:pt x="8877" y="4705"/>
                                </a:moveTo>
                                <a:lnTo>
                                  <a:pt x="8856" y="4705"/>
                                </a:lnTo>
                                <a:lnTo>
                                  <a:pt x="8860" y="4707"/>
                                </a:lnTo>
                                <a:lnTo>
                                  <a:pt x="8860" y="4707"/>
                                </a:lnTo>
                                <a:lnTo>
                                  <a:pt x="8861" y="4708"/>
                                </a:lnTo>
                                <a:lnTo>
                                  <a:pt x="8861" y="4714"/>
                                </a:lnTo>
                                <a:lnTo>
                                  <a:pt x="8860" y="4717"/>
                                </a:lnTo>
                                <a:lnTo>
                                  <a:pt x="8856" y="4725"/>
                                </a:lnTo>
                                <a:lnTo>
                                  <a:pt x="8854" y="4728"/>
                                </a:lnTo>
                                <a:lnTo>
                                  <a:pt x="8849" y="4733"/>
                                </a:lnTo>
                                <a:lnTo>
                                  <a:pt x="8847" y="4735"/>
                                </a:lnTo>
                                <a:lnTo>
                                  <a:pt x="8842" y="4738"/>
                                </a:lnTo>
                                <a:lnTo>
                                  <a:pt x="8838" y="4739"/>
                                </a:lnTo>
                                <a:lnTo>
                                  <a:pt x="8834" y="4739"/>
                                </a:lnTo>
                                <a:lnTo>
                                  <a:pt x="8854" y="4739"/>
                                </a:lnTo>
                                <a:lnTo>
                                  <a:pt x="8859" y="4737"/>
                                </a:lnTo>
                                <a:lnTo>
                                  <a:pt x="8868" y="4731"/>
                                </a:lnTo>
                                <a:lnTo>
                                  <a:pt x="8872" y="4727"/>
                                </a:lnTo>
                                <a:lnTo>
                                  <a:pt x="8877" y="4719"/>
                                </a:lnTo>
                                <a:lnTo>
                                  <a:pt x="8878" y="4715"/>
                                </a:lnTo>
                                <a:lnTo>
                                  <a:pt x="8878" y="4708"/>
                                </a:lnTo>
                                <a:lnTo>
                                  <a:pt x="8877" y="4706"/>
                                </a:lnTo>
                                <a:lnTo>
                                  <a:pt x="8877" y="4705"/>
                                </a:lnTo>
                                <a:close/>
                                <a:moveTo>
                                  <a:pt x="8810" y="4681"/>
                                </a:moveTo>
                                <a:lnTo>
                                  <a:pt x="8806" y="4681"/>
                                </a:lnTo>
                                <a:lnTo>
                                  <a:pt x="8800" y="4688"/>
                                </a:lnTo>
                                <a:lnTo>
                                  <a:pt x="8794" y="4694"/>
                                </a:lnTo>
                                <a:lnTo>
                                  <a:pt x="8785" y="4700"/>
                                </a:lnTo>
                                <a:lnTo>
                                  <a:pt x="8780" y="4703"/>
                                </a:lnTo>
                                <a:lnTo>
                                  <a:pt x="8773" y="4706"/>
                                </a:lnTo>
                                <a:lnTo>
                                  <a:pt x="8771" y="4711"/>
                                </a:lnTo>
                                <a:lnTo>
                                  <a:pt x="8812" y="4711"/>
                                </a:lnTo>
                                <a:lnTo>
                                  <a:pt x="8814" y="4702"/>
                                </a:lnTo>
                                <a:lnTo>
                                  <a:pt x="8804" y="4702"/>
                                </a:lnTo>
                                <a:lnTo>
                                  <a:pt x="8810" y="4681"/>
                                </a:lnTo>
                                <a:close/>
                                <a:moveTo>
                                  <a:pt x="8917" y="4700"/>
                                </a:moveTo>
                                <a:lnTo>
                                  <a:pt x="8912" y="4700"/>
                                </a:lnTo>
                                <a:lnTo>
                                  <a:pt x="8889" y="4705"/>
                                </a:lnTo>
                                <a:lnTo>
                                  <a:pt x="8888" y="4708"/>
                                </a:lnTo>
                                <a:lnTo>
                                  <a:pt x="8891" y="4708"/>
                                </a:lnTo>
                                <a:lnTo>
                                  <a:pt x="8892" y="4708"/>
                                </a:lnTo>
                                <a:lnTo>
                                  <a:pt x="8893" y="4708"/>
                                </a:lnTo>
                                <a:lnTo>
                                  <a:pt x="8895" y="4710"/>
                                </a:lnTo>
                                <a:lnTo>
                                  <a:pt x="8896" y="4711"/>
                                </a:lnTo>
                                <a:lnTo>
                                  <a:pt x="8896" y="4712"/>
                                </a:lnTo>
                                <a:lnTo>
                                  <a:pt x="8896" y="4714"/>
                                </a:lnTo>
                                <a:lnTo>
                                  <a:pt x="8896" y="4717"/>
                                </a:lnTo>
                                <a:lnTo>
                                  <a:pt x="8882" y="4773"/>
                                </a:lnTo>
                                <a:lnTo>
                                  <a:pt x="8901" y="4773"/>
                                </a:lnTo>
                                <a:lnTo>
                                  <a:pt x="8903" y="4762"/>
                                </a:lnTo>
                                <a:lnTo>
                                  <a:pt x="8905" y="4754"/>
                                </a:lnTo>
                                <a:lnTo>
                                  <a:pt x="8908" y="4746"/>
                                </a:lnTo>
                                <a:lnTo>
                                  <a:pt x="8909" y="4744"/>
                                </a:lnTo>
                                <a:lnTo>
                                  <a:pt x="8905" y="4744"/>
                                </a:lnTo>
                                <a:lnTo>
                                  <a:pt x="8917" y="4700"/>
                                </a:lnTo>
                                <a:close/>
                                <a:moveTo>
                                  <a:pt x="8938" y="4700"/>
                                </a:moveTo>
                                <a:lnTo>
                                  <a:pt x="8933" y="4700"/>
                                </a:lnTo>
                                <a:lnTo>
                                  <a:pt x="8930" y="4702"/>
                                </a:lnTo>
                                <a:lnTo>
                                  <a:pt x="8927" y="4705"/>
                                </a:lnTo>
                                <a:lnTo>
                                  <a:pt x="8923" y="4710"/>
                                </a:lnTo>
                                <a:lnTo>
                                  <a:pt x="8918" y="4718"/>
                                </a:lnTo>
                                <a:lnTo>
                                  <a:pt x="8912" y="4730"/>
                                </a:lnTo>
                                <a:lnTo>
                                  <a:pt x="8905" y="4744"/>
                                </a:lnTo>
                                <a:lnTo>
                                  <a:pt x="8909" y="4744"/>
                                </a:lnTo>
                                <a:lnTo>
                                  <a:pt x="8911" y="4741"/>
                                </a:lnTo>
                                <a:lnTo>
                                  <a:pt x="8916" y="4730"/>
                                </a:lnTo>
                                <a:lnTo>
                                  <a:pt x="8918" y="4726"/>
                                </a:lnTo>
                                <a:lnTo>
                                  <a:pt x="8922" y="4721"/>
                                </a:lnTo>
                                <a:lnTo>
                                  <a:pt x="8923" y="4720"/>
                                </a:lnTo>
                                <a:lnTo>
                                  <a:pt x="8925" y="4719"/>
                                </a:lnTo>
                                <a:lnTo>
                                  <a:pt x="8926" y="4719"/>
                                </a:lnTo>
                                <a:lnTo>
                                  <a:pt x="8942" y="4719"/>
                                </a:lnTo>
                                <a:lnTo>
                                  <a:pt x="8943" y="4714"/>
                                </a:lnTo>
                                <a:lnTo>
                                  <a:pt x="8943" y="4706"/>
                                </a:lnTo>
                                <a:lnTo>
                                  <a:pt x="8943" y="4704"/>
                                </a:lnTo>
                                <a:lnTo>
                                  <a:pt x="8940" y="4701"/>
                                </a:lnTo>
                                <a:lnTo>
                                  <a:pt x="8938" y="4700"/>
                                </a:lnTo>
                                <a:close/>
                                <a:moveTo>
                                  <a:pt x="8942" y="4719"/>
                                </a:moveTo>
                                <a:lnTo>
                                  <a:pt x="8926" y="4719"/>
                                </a:lnTo>
                                <a:lnTo>
                                  <a:pt x="8928" y="4719"/>
                                </a:lnTo>
                                <a:lnTo>
                                  <a:pt x="8928" y="4719"/>
                                </a:lnTo>
                                <a:lnTo>
                                  <a:pt x="8929" y="4721"/>
                                </a:lnTo>
                                <a:lnTo>
                                  <a:pt x="8931" y="4724"/>
                                </a:lnTo>
                                <a:lnTo>
                                  <a:pt x="8932" y="4725"/>
                                </a:lnTo>
                                <a:lnTo>
                                  <a:pt x="8936" y="4725"/>
                                </a:lnTo>
                                <a:lnTo>
                                  <a:pt x="8938" y="4724"/>
                                </a:lnTo>
                                <a:lnTo>
                                  <a:pt x="8942" y="4719"/>
                                </a:lnTo>
                                <a:lnTo>
                                  <a:pt x="8942" y="4719"/>
                                </a:lnTo>
                                <a:close/>
                              </a:path>
                            </a:pathLst>
                          </a:custGeom>
                          <a:solidFill>
                            <a:srgbClr val="000000"/>
                          </a:solidFill>
                          <a:ln w="0">
                            <a:noFill/>
                          </a:ln>
                        </wps:spPr>
                        <wps:style>
                          <a:lnRef idx="0"/>
                          <a:fillRef idx="0"/>
                          <a:effectRef idx="0"/>
                          <a:fontRef idx="minor"/>
                        </wps:style>
                        <wps:bodyPr/>
                      </wps:wsp>
                      <wps:wsp>
                        <wps:cNvSpPr/>
                        <wps:spPr>
                          <a:xfrm>
                            <a:off x="3384000" y="413280"/>
                            <a:ext cx="118800" cy="0"/>
                          </a:xfrm>
                          <a:prstGeom prst="line">
                            <a:avLst/>
                          </a:prstGeom>
                          <a:ln w="10800">
                            <a:solidFill>
                              <a:srgbClr val="ff0000"/>
                            </a:solidFill>
                            <a:miter/>
                          </a:ln>
                        </wps:spPr>
                        <wps:style>
                          <a:lnRef idx="0"/>
                          <a:fillRef idx="0"/>
                          <a:effectRef idx="0"/>
                          <a:fontRef idx="minor"/>
                        </wps:style>
                        <wps:bodyPr/>
                      </wps:wsp>
                      <wps:wsp>
                        <wps:cNvSpPr/>
                        <wps:spPr>
                          <a:xfrm>
                            <a:off x="3427560" y="407520"/>
                            <a:ext cx="30960" cy="10080"/>
                          </a:xfrm>
                          <a:prstGeom prst="rect">
                            <a:avLst/>
                          </a:prstGeom>
                          <a:solidFill>
                            <a:srgbClr val="ff0000"/>
                          </a:solidFill>
                          <a:ln w="0">
                            <a:noFill/>
                          </a:ln>
                        </wps:spPr>
                        <wps:style>
                          <a:lnRef idx="0"/>
                          <a:fillRef idx="0"/>
                          <a:effectRef idx="0"/>
                          <a:fontRef idx="minor"/>
                        </wps:style>
                        <wps:bodyPr/>
                      </wps:wsp>
                      <wps:wsp>
                        <wps:cNvSpPr/>
                        <wps:spPr>
                          <a:xfrm>
                            <a:off x="3517920" y="406440"/>
                            <a:ext cx="176400" cy="19800"/>
                          </a:xfrm>
                          <a:custGeom>
                            <a:avLst/>
                            <a:gdLst/>
                            <a:ahLst/>
                            <a:rect l="l" t="t" r="r" b="b"/>
                            <a:pathLst>
                              <a:path w="411" h="143">
                                <a:moveTo>
                                  <a:pt x="8188" y="4889"/>
                                </a:moveTo>
                                <a:lnTo>
                                  <a:pt x="8175" y="4891"/>
                                </a:lnTo>
                                <a:lnTo>
                                  <a:pt x="8165" y="4896"/>
                                </a:lnTo>
                                <a:lnTo>
                                  <a:pt x="8150" y="4915"/>
                                </a:lnTo>
                                <a:lnTo>
                                  <a:pt x="8146" y="4926"/>
                                </a:lnTo>
                                <a:lnTo>
                                  <a:pt x="8146" y="4951"/>
                                </a:lnTo>
                                <a:lnTo>
                                  <a:pt x="8154" y="4960"/>
                                </a:lnTo>
                                <a:lnTo>
                                  <a:pt x="8170" y="4963"/>
                                </a:lnTo>
                                <a:lnTo>
                                  <a:pt x="8161" y="4996"/>
                                </a:lnTo>
                                <a:lnTo>
                                  <a:pt x="8173" y="4996"/>
                                </a:lnTo>
                                <a:lnTo>
                                  <a:pt x="8182" y="4964"/>
                                </a:lnTo>
                                <a:lnTo>
                                  <a:pt x="8197" y="4964"/>
                                </a:lnTo>
                                <a:lnTo>
                                  <a:pt x="8205" y="4960"/>
                                </a:lnTo>
                                <a:lnTo>
                                  <a:pt x="8183" y="4960"/>
                                </a:lnTo>
                                <a:lnTo>
                                  <a:pt x="8184" y="4960"/>
                                </a:lnTo>
                                <a:lnTo>
                                  <a:pt x="8171" y="4960"/>
                                </a:lnTo>
                                <a:lnTo>
                                  <a:pt x="8166" y="4958"/>
                                </a:lnTo>
                                <a:lnTo>
                                  <a:pt x="8163" y="4953"/>
                                </a:lnTo>
                                <a:lnTo>
                                  <a:pt x="8163" y="4943"/>
                                </a:lnTo>
                                <a:lnTo>
                                  <a:pt x="8164" y="4937"/>
                                </a:lnTo>
                                <a:lnTo>
                                  <a:pt x="8169" y="4920"/>
                                </a:lnTo>
                                <a:lnTo>
                                  <a:pt x="8171" y="4913"/>
                                </a:lnTo>
                                <a:lnTo>
                                  <a:pt x="8176" y="4902"/>
                                </a:lnTo>
                                <a:lnTo>
                                  <a:pt x="8178" y="4898"/>
                                </a:lnTo>
                                <a:lnTo>
                                  <a:pt x="8182" y="4895"/>
                                </a:lnTo>
                                <a:lnTo>
                                  <a:pt x="8184" y="4894"/>
                                </a:lnTo>
                                <a:lnTo>
                                  <a:pt x="8187" y="4893"/>
                                </a:lnTo>
                                <a:lnTo>
                                  <a:pt x="8188" y="4889"/>
                                </a:lnTo>
                                <a:close/>
                                <a:moveTo>
                                  <a:pt x="8225" y="4899"/>
                                </a:moveTo>
                                <a:lnTo>
                                  <a:pt x="8209" y="4899"/>
                                </a:lnTo>
                                <a:lnTo>
                                  <a:pt x="8211" y="4902"/>
                                </a:lnTo>
                                <a:lnTo>
                                  <a:pt x="8211" y="4916"/>
                                </a:lnTo>
                                <a:lnTo>
                                  <a:pt x="8208" y="4927"/>
                                </a:lnTo>
                                <a:lnTo>
                                  <a:pt x="8199" y="4952"/>
                                </a:lnTo>
                                <a:lnTo>
                                  <a:pt x="8192" y="4959"/>
                                </a:lnTo>
                                <a:lnTo>
                                  <a:pt x="8183" y="4960"/>
                                </a:lnTo>
                                <a:lnTo>
                                  <a:pt x="8205" y="4960"/>
                                </a:lnTo>
                                <a:lnTo>
                                  <a:pt x="8209" y="4958"/>
                                </a:lnTo>
                                <a:lnTo>
                                  <a:pt x="8225" y="4937"/>
                                </a:lnTo>
                                <a:lnTo>
                                  <a:pt x="8228" y="4927"/>
                                </a:lnTo>
                                <a:lnTo>
                                  <a:pt x="8228" y="4908"/>
                                </a:lnTo>
                                <a:lnTo>
                                  <a:pt x="8227" y="4901"/>
                                </a:lnTo>
                                <a:lnTo>
                                  <a:pt x="8225" y="4899"/>
                                </a:lnTo>
                                <a:close/>
                                <a:moveTo>
                                  <a:pt x="8214" y="4889"/>
                                </a:moveTo>
                                <a:lnTo>
                                  <a:pt x="8203" y="4889"/>
                                </a:lnTo>
                                <a:lnTo>
                                  <a:pt x="8198" y="4891"/>
                                </a:lnTo>
                                <a:lnTo>
                                  <a:pt x="8190" y="4899"/>
                                </a:lnTo>
                                <a:lnTo>
                                  <a:pt x="8187" y="4905"/>
                                </a:lnTo>
                                <a:lnTo>
                                  <a:pt x="8171" y="4960"/>
                                </a:lnTo>
                                <a:lnTo>
                                  <a:pt x="8184" y="4960"/>
                                </a:lnTo>
                                <a:lnTo>
                                  <a:pt x="8197" y="4913"/>
                                </a:lnTo>
                                <a:lnTo>
                                  <a:pt x="8199" y="4906"/>
                                </a:lnTo>
                                <a:lnTo>
                                  <a:pt x="8201" y="4902"/>
                                </a:lnTo>
                                <a:lnTo>
                                  <a:pt x="8202" y="4901"/>
                                </a:lnTo>
                                <a:lnTo>
                                  <a:pt x="8203" y="4900"/>
                                </a:lnTo>
                                <a:lnTo>
                                  <a:pt x="8205" y="4899"/>
                                </a:lnTo>
                                <a:lnTo>
                                  <a:pt x="8225" y="4899"/>
                                </a:lnTo>
                                <a:lnTo>
                                  <a:pt x="8219" y="4892"/>
                                </a:lnTo>
                                <a:lnTo>
                                  <a:pt x="8214" y="4889"/>
                                </a:lnTo>
                                <a:close/>
                                <a:moveTo>
                                  <a:pt x="8326" y="4891"/>
                                </a:moveTo>
                                <a:lnTo>
                                  <a:pt x="8241" y="4891"/>
                                </a:lnTo>
                                <a:lnTo>
                                  <a:pt x="8241" y="4901"/>
                                </a:lnTo>
                                <a:lnTo>
                                  <a:pt x="8326" y="4901"/>
                                </a:lnTo>
                                <a:lnTo>
                                  <a:pt x="8326" y="4891"/>
                                </a:lnTo>
                                <a:close/>
                                <a:moveTo>
                                  <a:pt x="8326" y="4916"/>
                                </a:moveTo>
                                <a:lnTo>
                                  <a:pt x="8241" y="4916"/>
                                </a:lnTo>
                                <a:lnTo>
                                  <a:pt x="8241" y="4927"/>
                                </a:lnTo>
                                <a:lnTo>
                                  <a:pt x="8326" y="4927"/>
                                </a:lnTo>
                                <a:lnTo>
                                  <a:pt x="8326" y="4916"/>
                                </a:lnTo>
                                <a:close/>
                                <a:moveTo>
                                  <a:pt x="8427" y="4853"/>
                                </a:moveTo>
                                <a:lnTo>
                                  <a:pt x="8418" y="4853"/>
                                </a:lnTo>
                                <a:lnTo>
                                  <a:pt x="8413" y="4855"/>
                                </a:lnTo>
                                <a:lnTo>
                                  <a:pt x="8405" y="4860"/>
                                </a:lnTo>
                                <a:lnTo>
                                  <a:pt x="8400" y="4864"/>
                                </a:lnTo>
                                <a:lnTo>
                                  <a:pt x="8389" y="4879"/>
                                </a:lnTo>
                                <a:lnTo>
                                  <a:pt x="8385" y="4888"/>
                                </a:lnTo>
                                <a:lnTo>
                                  <a:pt x="8377" y="4910"/>
                                </a:lnTo>
                                <a:lnTo>
                                  <a:pt x="8375" y="4922"/>
                                </a:lnTo>
                                <a:lnTo>
                                  <a:pt x="8375" y="4939"/>
                                </a:lnTo>
                                <a:lnTo>
                                  <a:pt x="8376" y="4944"/>
                                </a:lnTo>
                                <a:lnTo>
                                  <a:pt x="8379" y="4954"/>
                                </a:lnTo>
                                <a:lnTo>
                                  <a:pt x="8382" y="4957"/>
                                </a:lnTo>
                                <a:lnTo>
                                  <a:pt x="8389" y="4962"/>
                                </a:lnTo>
                                <a:lnTo>
                                  <a:pt x="8393" y="4964"/>
                                </a:lnTo>
                                <a:lnTo>
                                  <a:pt x="8401" y="4964"/>
                                </a:lnTo>
                                <a:lnTo>
                                  <a:pt x="8405" y="4962"/>
                                </a:lnTo>
                                <a:lnTo>
                                  <a:pt x="8413" y="4958"/>
                                </a:lnTo>
                                <a:lnTo>
                                  <a:pt x="8395" y="4958"/>
                                </a:lnTo>
                                <a:lnTo>
                                  <a:pt x="8394" y="4958"/>
                                </a:lnTo>
                                <a:lnTo>
                                  <a:pt x="8391" y="4955"/>
                                </a:lnTo>
                                <a:lnTo>
                                  <a:pt x="8390" y="4953"/>
                                </a:lnTo>
                                <a:lnTo>
                                  <a:pt x="8390" y="4947"/>
                                </a:lnTo>
                                <a:lnTo>
                                  <a:pt x="8391" y="4942"/>
                                </a:lnTo>
                                <a:lnTo>
                                  <a:pt x="8392" y="4934"/>
                                </a:lnTo>
                                <a:lnTo>
                                  <a:pt x="8395" y="4927"/>
                                </a:lnTo>
                                <a:lnTo>
                                  <a:pt x="8398" y="4915"/>
                                </a:lnTo>
                                <a:lnTo>
                                  <a:pt x="8401" y="4903"/>
                                </a:lnTo>
                                <a:lnTo>
                                  <a:pt x="8405" y="4892"/>
                                </a:lnTo>
                                <a:lnTo>
                                  <a:pt x="8407" y="4883"/>
                                </a:lnTo>
                                <a:lnTo>
                                  <a:pt x="8410" y="4874"/>
                                </a:lnTo>
                                <a:lnTo>
                                  <a:pt x="8412" y="4869"/>
                                </a:lnTo>
                                <a:lnTo>
                                  <a:pt x="8414" y="4865"/>
                                </a:lnTo>
                                <a:lnTo>
                                  <a:pt x="8416" y="4861"/>
                                </a:lnTo>
                                <a:lnTo>
                                  <a:pt x="8418" y="4860"/>
                                </a:lnTo>
                                <a:lnTo>
                                  <a:pt x="8420" y="4859"/>
                                </a:lnTo>
                                <a:lnTo>
                                  <a:pt x="8421" y="4859"/>
                                </a:lnTo>
                                <a:lnTo>
                                  <a:pt x="8436" y="4859"/>
                                </a:lnTo>
                                <a:lnTo>
                                  <a:pt x="8432" y="4855"/>
                                </a:lnTo>
                                <a:lnTo>
                                  <a:pt x="8427" y="4853"/>
                                </a:lnTo>
                                <a:close/>
                                <a:moveTo>
                                  <a:pt x="8460" y="4938"/>
                                </a:moveTo>
                                <a:lnTo>
                                  <a:pt x="8453" y="4938"/>
                                </a:lnTo>
                                <a:lnTo>
                                  <a:pt x="8450" y="4939"/>
                                </a:lnTo>
                                <a:lnTo>
                                  <a:pt x="8445" y="4944"/>
                                </a:lnTo>
                                <a:lnTo>
                                  <a:pt x="8444" y="4947"/>
                                </a:lnTo>
                                <a:lnTo>
                                  <a:pt x="8444" y="4954"/>
                                </a:lnTo>
                                <a:lnTo>
                                  <a:pt x="8445" y="4957"/>
                                </a:lnTo>
                                <a:lnTo>
                                  <a:pt x="8450" y="4962"/>
                                </a:lnTo>
                                <a:lnTo>
                                  <a:pt x="8453" y="4964"/>
                                </a:lnTo>
                                <a:lnTo>
                                  <a:pt x="8460" y="4964"/>
                                </a:lnTo>
                                <a:lnTo>
                                  <a:pt x="8463" y="4962"/>
                                </a:lnTo>
                                <a:lnTo>
                                  <a:pt x="8468" y="4957"/>
                                </a:lnTo>
                                <a:lnTo>
                                  <a:pt x="8469" y="4954"/>
                                </a:lnTo>
                                <a:lnTo>
                                  <a:pt x="8469" y="4947"/>
                                </a:lnTo>
                                <a:lnTo>
                                  <a:pt x="8468" y="4944"/>
                                </a:lnTo>
                                <a:lnTo>
                                  <a:pt x="8463" y="4939"/>
                                </a:lnTo>
                                <a:lnTo>
                                  <a:pt x="8460" y="4938"/>
                                </a:lnTo>
                                <a:close/>
                                <a:moveTo>
                                  <a:pt x="8436" y="4859"/>
                                </a:moveTo>
                                <a:lnTo>
                                  <a:pt x="8425" y="4859"/>
                                </a:lnTo>
                                <a:lnTo>
                                  <a:pt x="8427" y="4859"/>
                                </a:lnTo>
                                <a:lnTo>
                                  <a:pt x="8429" y="4863"/>
                                </a:lnTo>
                                <a:lnTo>
                                  <a:pt x="8430" y="4864"/>
                                </a:lnTo>
                                <a:lnTo>
                                  <a:pt x="8430" y="4873"/>
                                </a:lnTo>
                                <a:lnTo>
                                  <a:pt x="8429" y="4881"/>
                                </a:lnTo>
                                <a:lnTo>
                                  <a:pt x="8425" y="4893"/>
                                </a:lnTo>
                                <a:lnTo>
                                  <a:pt x="8421" y="4907"/>
                                </a:lnTo>
                                <a:lnTo>
                                  <a:pt x="8417" y="4922"/>
                                </a:lnTo>
                                <a:lnTo>
                                  <a:pt x="8413" y="4934"/>
                                </a:lnTo>
                                <a:lnTo>
                                  <a:pt x="8409" y="4947"/>
                                </a:lnTo>
                                <a:lnTo>
                                  <a:pt x="8408" y="4950"/>
                                </a:lnTo>
                                <a:lnTo>
                                  <a:pt x="8405" y="4954"/>
                                </a:lnTo>
                                <a:lnTo>
                                  <a:pt x="8401" y="4958"/>
                                </a:lnTo>
                                <a:lnTo>
                                  <a:pt x="8400" y="4958"/>
                                </a:lnTo>
                                <a:lnTo>
                                  <a:pt x="8413" y="4958"/>
                                </a:lnTo>
                                <a:lnTo>
                                  <a:pt x="8414" y="4958"/>
                                </a:lnTo>
                                <a:lnTo>
                                  <a:pt x="8417" y="4956"/>
                                </a:lnTo>
                                <a:lnTo>
                                  <a:pt x="8425" y="4947"/>
                                </a:lnTo>
                                <a:lnTo>
                                  <a:pt x="8429" y="4941"/>
                                </a:lnTo>
                                <a:lnTo>
                                  <a:pt x="8437" y="4927"/>
                                </a:lnTo>
                                <a:lnTo>
                                  <a:pt x="8440" y="4918"/>
                                </a:lnTo>
                                <a:lnTo>
                                  <a:pt x="8444" y="4901"/>
                                </a:lnTo>
                                <a:lnTo>
                                  <a:pt x="8445" y="4893"/>
                                </a:lnTo>
                                <a:lnTo>
                                  <a:pt x="8445" y="4879"/>
                                </a:lnTo>
                                <a:lnTo>
                                  <a:pt x="8445" y="4874"/>
                                </a:lnTo>
                                <a:lnTo>
                                  <a:pt x="8442" y="4865"/>
                                </a:lnTo>
                                <a:lnTo>
                                  <a:pt x="8441" y="4865"/>
                                </a:lnTo>
                                <a:lnTo>
                                  <a:pt x="8439" y="4861"/>
                                </a:lnTo>
                                <a:lnTo>
                                  <a:pt x="8436" y="4859"/>
                                </a:lnTo>
                                <a:close/>
                                <a:moveTo>
                                  <a:pt x="8553" y="4865"/>
                                </a:moveTo>
                                <a:lnTo>
                                  <a:pt x="8525" y="4865"/>
                                </a:lnTo>
                                <a:lnTo>
                                  <a:pt x="8527" y="4866"/>
                                </a:lnTo>
                                <a:lnTo>
                                  <a:pt x="8530" y="4869"/>
                                </a:lnTo>
                                <a:lnTo>
                                  <a:pt x="8530" y="4871"/>
                                </a:lnTo>
                                <a:lnTo>
                                  <a:pt x="8530" y="4875"/>
                                </a:lnTo>
                                <a:lnTo>
                                  <a:pt x="8530" y="4877"/>
                                </a:lnTo>
                                <a:lnTo>
                                  <a:pt x="8511" y="4942"/>
                                </a:lnTo>
                                <a:lnTo>
                                  <a:pt x="8509" y="4948"/>
                                </a:lnTo>
                                <a:lnTo>
                                  <a:pt x="8508" y="4952"/>
                                </a:lnTo>
                                <a:lnTo>
                                  <a:pt x="8505" y="4955"/>
                                </a:lnTo>
                                <a:lnTo>
                                  <a:pt x="8503" y="4956"/>
                                </a:lnTo>
                                <a:lnTo>
                                  <a:pt x="8499" y="4958"/>
                                </a:lnTo>
                                <a:lnTo>
                                  <a:pt x="8496" y="4958"/>
                                </a:lnTo>
                                <a:lnTo>
                                  <a:pt x="8490" y="4958"/>
                                </a:lnTo>
                                <a:lnTo>
                                  <a:pt x="8489" y="4961"/>
                                </a:lnTo>
                                <a:lnTo>
                                  <a:pt x="8543" y="4961"/>
                                </a:lnTo>
                                <a:lnTo>
                                  <a:pt x="8543" y="4958"/>
                                </a:lnTo>
                                <a:lnTo>
                                  <a:pt x="8538" y="4958"/>
                                </a:lnTo>
                                <a:lnTo>
                                  <a:pt x="8535" y="4958"/>
                                </a:lnTo>
                                <a:lnTo>
                                  <a:pt x="8532" y="4957"/>
                                </a:lnTo>
                                <a:lnTo>
                                  <a:pt x="8531" y="4956"/>
                                </a:lnTo>
                                <a:lnTo>
                                  <a:pt x="8529" y="4954"/>
                                </a:lnTo>
                                <a:lnTo>
                                  <a:pt x="8529" y="4952"/>
                                </a:lnTo>
                                <a:lnTo>
                                  <a:pt x="8529" y="4950"/>
                                </a:lnTo>
                                <a:lnTo>
                                  <a:pt x="8529" y="4947"/>
                                </a:lnTo>
                                <a:lnTo>
                                  <a:pt x="8553" y="4865"/>
                                </a:lnTo>
                                <a:close/>
                                <a:moveTo>
                                  <a:pt x="8557" y="4853"/>
                                </a:moveTo>
                                <a:lnTo>
                                  <a:pt x="8553" y="4853"/>
                                </a:lnTo>
                                <a:lnTo>
                                  <a:pt x="8514" y="4863"/>
                                </a:lnTo>
                                <a:lnTo>
                                  <a:pt x="8514" y="4866"/>
                                </a:lnTo>
                                <a:lnTo>
                                  <a:pt x="8518" y="4865"/>
                                </a:lnTo>
                                <a:lnTo>
                                  <a:pt x="8521" y="4865"/>
                                </a:lnTo>
                                <a:lnTo>
                                  <a:pt x="8553" y="4865"/>
                                </a:lnTo>
                                <a:lnTo>
                                  <a:pt x="8557" y="4853"/>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42" name="图片 392" descr=""/>
                          <pic:cNvPicPr/>
                        </pic:nvPicPr>
                        <pic:blipFill>
                          <a:blip r:embed="rId142"/>
                          <a:stretch/>
                        </pic:blipFill>
                        <pic:spPr>
                          <a:xfrm>
                            <a:off x="3716640" y="406440"/>
                            <a:ext cx="153000" cy="15120"/>
                          </a:xfrm>
                          <a:prstGeom prst="rect">
                            <a:avLst/>
                          </a:prstGeom>
                          <a:ln w="0">
                            <a:noFill/>
                          </a:ln>
                        </pic:spPr>
                      </pic:pic>
                      <wps:wsp>
                        <wps:cNvSpPr/>
                        <wps:spPr>
                          <a:xfrm>
                            <a:off x="3384000" y="438840"/>
                            <a:ext cx="118800" cy="0"/>
                          </a:xfrm>
                          <a:prstGeom prst="line">
                            <a:avLst/>
                          </a:prstGeom>
                          <a:ln w="10800">
                            <a:solidFill>
                              <a:srgbClr val="8063a1"/>
                            </a:solidFill>
                            <a:miter/>
                          </a:ln>
                        </wps:spPr>
                        <wps:style>
                          <a:lnRef idx="0"/>
                          <a:fillRef idx="0"/>
                          <a:effectRef idx="0"/>
                          <a:fontRef idx="minor"/>
                        </wps:style>
                        <wps:bodyPr/>
                      </wps:wsp>
                      <wps:wsp>
                        <wps:cNvSpPr/>
                        <wps:spPr>
                          <a:xfrm>
                            <a:off x="3427560" y="433080"/>
                            <a:ext cx="30960" cy="10080"/>
                          </a:xfrm>
                          <a:custGeom>
                            <a:avLst/>
                            <a:gdLst/>
                            <a:ahLst/>
                            <a:rect l="l" t="t" r="r" b="b"/>
                            <a:pathLst>
                              <a:path w="73" h="73">
                                <a:moveTo>
                                  <a:pt x="7971" y="5048"/>
                                </a:moveTo>
                                <a:lnTo>
                                  <a:pt x="7935" y="5121"/>
                                </a:lnTo>
                                <a:lnTo>
                                  <a:pt x="8008" y="5121"/>
                                </a:lnTo>
                                <a:lnTo>
                                  <a:pt x="7971" y="5048"/>
                                </a:lnTo>
                                <a:close/>
                              </a:path>
                            </a:pathLst>
                          </a:custGeom>
                          <a:solidFill>
                            <a:srgbClr val="8063a1"/>
                          </a:solidFill>
                          <a:ln w="0">
                            <a:noFill/>
                          </a:ln>
                        </wps:spPr>
                        <wps:style>
                          <a:lnRef idx="0"/>
                          <a:fillRef idx="0"/>
                          <a:effectRef idx="0"/>
                          <a:fontRef idx="minor"/>
                        </wps:style>
                        <wps:bodyPr/>
                      </wps:wsp>
                      <wps:wsp>
                        <wps:cNvSpPr/>
                        <wps:spPr>
                          <a:xfrm>
                            <a:off x="3427560" y="433080"/>
                            <a:ext cx="30960" cy="10080"/>
                          </a:xfrm>
                          <a:custGeom>
                            <a:avLst/>
                            <a:gdLst/>
                            <a:ahLst/>
                            <a:rect l="l" t="t" r="r" b="b"/>
                            <a:pathLst>
                              <a:path w="73" h="73">
                                <a:moveTo>
                                  <a:pt x="7971" y="5048"/>
                                </a:moveTo>
                                <a:lnTo>
                                  <a:pt x="8008" y="5121"/>
                                </a:lnTo>
                                <a:lnTo>
                                  <a:pt x="7935" y="5121"/>
                                </a:lnTo>
                                <a:lnTo>
                                  <a:pt x="7971" y="5048"/>
                                </a:lnTo>
                                <a:close/>
                              </a:path>
                            </a:pathLst>
                          </a:custGeom>
                          <a:noFill/>
                          <a:ln w="6480">
                            <a:solidFill>
                              <a:srgbClr val="8063a1"/>
                            </a:solidFill>
                            <a:round/>
                          </a:ln>
                        </wps:spPr>
                        <wps:style>
                          <a:lnRef idx="0"/>
                          <a:fillRef idx="0"/>
                          <a:effectRef idx="0"/>
                          <a:fontRef idx="minor"/>
                        </wps:style>
                        <wps:bodyPr/>
                      </wps:wsp>
                      <wps:wsp>
                        <wps:cNvSpPr/>
                        <wps:spPr>
                          <a:xfrm>
                            <a:off x="3517920" y="431640"/>
                            <a:ext cx="178920" cy="19800"/>
                          </a:xfrm>
                          <a:custGeom>
                            <a:avLst/>
                            <a:gdLst/>
                            <a:ahLst/>
                            <a:rect l="l" t="t" r="r" b="b"/>
                            <a:pathLst>
                              <a:path w="417" h="143">
                                <a:moveTo>
                                  <a:pt x="8188" y="5071"/>
                                </a:moveTo>
                                <a:lnTo>
                                  <a:pt x="8175" y="5073"/>
                                </a:lnTo>
                                <a:lnTo>
                                  <a:pt x="8165" y="5078"/>
                                </a:lnTo>
                                <a:lnTo>
                                  <a:pt x="8150" y="5097"/>
                                </a:lnTo>
                                <a:lnTo>
                                  <a:pt x="8146" y="5108"/>
                                </a:lnTo>
                                <a:lnTo>
                                  <a:pt x="8146" y="5133"/>
                                </a:lnTo>
                                <a:lnTo>
                                  <a:pt x="8154" y="5142"/>
                                </a:lnTo>
                                <a:lnTo>
                                  <a:pt x="8170" y="5145"/>
                                </a:lnTo>
                                <a:lnTo>
                                  <a:pt x="8161" y="5178"/>
                                </a:lnTo>
                                <a:lnTo>
                                  <a:pt x="8173" y="5178"/>
                                </a:lnTo>
                                <a:lnTo>
                                  <a:pt x="8182" y="5146"/>
                                </a:lnTo>
                                <a:lnTo>
                                  <a:pt x="8197" y="5146"/>
                                </a:lnTo>
                                <a:lnTo>
                                  <a:pt x="8205" y="5142"/>
                                </a:lnTo>
                                <a:lnTo>
                                  <a:pt x="8183" y="5142"/>
                                </a:lnTo>
                                <a:lnTo>
                                  <a:pt x="8184" y="5142"/>
                                </a:lnTo>
                                <a:lnTo>
                                  <a:pt x="8171" y="5142"/>
                                </a:lnTo>
                                <a:lnTo>
                                  <a:pt x="8166" y="5140"/>
                                </a:lnTo>
                                <a:lnTo>
                                  <a:pt x="8163" y="5135"/>
                                </a:lnTo>
                                <a:lnTo>
                                  <a:pt x="8163" y="5125"/>
                                </a:lnTo>
                                <a:lnTo>
                                  <a:pt x="8164" y="5119"/>
                                </a:lnTo>
                                <a:lnTo>
                                  <a:pt x="8169" y="5102"/>
                                </a:lnTo>
                                <a:lnTo>
                                  <a:pt x="8171" y="5095"/>
                                </a:lnTo>
                                <a:lnTo>
                                  <a:pt x="8176" y="5084"/>
                                </a:lnTo>
                                <a:lnTo>
                                  <a:pt x="8178" y="5080"/>
                                </a:lnTo>
                                <a:lnTo>
                                  <a:pt x="8182" y="5077"/>
                                </a:lnTo>
                                <a:lnTo>
                                  <a:pt x="8184" y="5076"/>
                                </a:lnTo>
                                <a:lnTo>
                                  <a:pt x="8187" y="5075"/>
                                </a:lnTo>
                                <a:lnTo>
                                  <a:pt x="8188" y="5071"/>
                                </a:lnTo>
                                <a:close/>
                                <a:moveTo>
                                  <a:pt x="8225" y="5081"/>
                                </a:moveTo>
                                <a:lnTo>
                                  <a:pt x="8209" y="5081"/>
                                </a:lnTo>
                                <a:lnTo>
                                  <a:pt x="8211" y="5084"/>
                                </a:lnTo>
                                <a:lnTo>
                                  <a:pt x="8211" y="5098"/>
                                </a:lnTo>
                                <a:lnTo>
                                  <a:pt x="8208" y="5109"/>
                                </a:lnTo>
                                <a:lnTo>
                                  <a:pt x="8199" y="5134"/>
                                </a:lnTo>
                                <a:lnTo>
                                  <a:pt x="8192" y="5141"/>
                                </a:lnTo>
                                <a:lnTo>
                                  <a:pt x="8183" y="5142"/>
                                </a:lnTo>
                                <a:lnTo>
                                  <a:pt x="8205" y="5142"/>
                                </a:lnTo>
                                <a:lnTo>
                                  <a:pt x="8209" y="5140"/>
                                </a:lnTo>
                                <a:lnTo>
                                  <a:pt x="8225" y="5119"/>
                                </a:lnTo>
                                <a:lnTo>
                                  <a:pt x="8228" y="5109"/>
                                </a:lnTo>
                                <a:lnTo>
                                  <a:pt x="8228" y="5090"/>
                                </a:lnTo>
                                <a:lnTo>
                                  <a:pt x="8227" y="5083"/>
                                </a:lnTo>
                                <a:lnTo>
                                  <a:pt x="8225" y="5081"/>
                                </a:lnTo>
                                <a:close/>
                                <a:moveTo>
                                  <a:pt x="8214" y="5071"/>
                                </a:moveTo>
                                <a:lnTo>
                                  <a:pt x="8203" y="5071"/>
                                </a:lnTo>
                                <a:lnTo>
                                  <a:pt x="8198" y="5073"/>
                                </a:lnTo>
                                <a:lnTo>
                                  <a:pt x="8194" y="5077"/>
                                </a:lnTo>
                                <a:lnTo>
                                  <a:pt x="8190" y="5081"/>
                                </a:lnTo>
                                <a:lnTo>
                                  <a:pt x="8187" y="5087"/>
                                </a:lnTo>
                                <a:lnTo>
                                  <a:pt x="8171" y="5142"/>
                                </a:lnTo>
                                <a:lnTo>
                                  <a:pt x="8184" y="5142"/>
                                </a:lnTo>
                                <a:lnTo>
                                  <a:pt x="8197" y="5095"/>
                                </a:lnTo>
                                <a:lnTo>
                                  <a:pt x="8199" y="5088"/>
                                </a:lnTo>
                                <a:lnTo>
                                  <a:pt x="8201" y="5084"/>
                                </a:lnTo>
                                <a:lnTo>
                                  <a:pt x="8203" y="5082"/>
                                </a:lnTo>
                                <a:lnTo>
                                  <a:pt x="8205" y="5081"/>
                                </a:lnTo>
                                <a:lnTo>
                                  <a:pt x="8225" y="5081"/>
                                </a:lnTo>
                                <a:lnTo>
                                  <a:pt x="8219" y="5074"/>
                                </a:lnTo>
                                <a:lnTo>
                                  <a:pt x="8214" y="5071"/>
                                </a:lnTo>
                                <a:close/>
                                <a:moveTo>
                                  <a:pt x="8326" y="5073"/>
                                </a:moveTo>
                                <a:lnTo>
                                  <a:pt x="8241" y="5073"/>
                                </a:lnTo>
                                <a:lnTo>
                                  <a:pt x="8241" y="5083"/>
                                </a:lnTo>
                                <a:lnTo>
                                  <a:pt x="8326" y="5083"/>
                                </a:lnTo>
                                <a:lnTo>
                                  <a:pt x="8326" y="5073"/>
                                </a:lnTo>
                                <a:close/>
                                <a:moveTo>
                                  <a:pt x="8326" y="5098"/>
                                </a:moveTo>
                                <a:lnTo>
                                  <a:pt x="8241" y="5098"/>
                                </a:lnTo>
                                <a:lnTo>
                                  <a:pt x="8241" y="5109"/>
                                </a:lnTo>
                                <a:lnTo>
                                  <a:pt x="8326" y="5109"/>
                                </a:lnTo>
                                <a:lnTo>
                                  <a:pt x="8326" y="5098"/>
                                </a:lnTo>
                                <a:close/>
                                <a:moveTo>
                                  <a:pt x="8427" y="5035"/>
                                </a:moveTo>
                                <a:lnTo>
                                  <a:pt x="8418" y="5035"/>
                                </a:lnTo>
                                <a:lnTo>
                                  <a:pt x="8413" y="5037"/>
                                </a:lnTo>
                                <a:lnTo>
                                  <a:pt x="8405" y="5042"/>
                                </a:lnTo>
                                <a:lnTo>
                                  <a:pt x="8400" y="5046"/>
                                </a:lnTo>
                                <a:lnTo>
                                  <a:pt x="8389" y="5061"/>
                                </a:lnTo>
                                <a:lnTo>
                                  <a:pt x="8385" y="5070"/>
                                </a:lnTo>
                                <a:lnTo>
                                  <a:pt x="8377" y="5092"/>
                                </a:lnTo>
                                <a:lnTo>
                                  <a:pt x="8375" y="5104"/>
                                </a:lnTo>
                                <a:lnTo>
                                  <a:pt x="8375" y="5121"/>
                                </a:lnTo>
                                <a:lnTo>
                                  <a:pt x="8376" y="5126"/>
                                </a:lnTo>
                                <a:lnTo>
                                  <a:pt x="8379" y="5136"/>
                                </a:lnTo>
                                <a:lnTo>
                                  <a:pt x="8382" y="5139"/>
                                </a:lnTo>
                                <a:lnTo>
                                  <a:pt x="8389" y="5144"/>
                                </a:lnTo>
                                <a:lnTo>
                                  <a:pt x="8393" y="5146"/>
                                </a:lnTo>
                                <a:lnTo>
                                  <a:pt x="8401" y="5146"/>
                                </a:lnTo>
                                <a:lnTo>
                                  <a:pt x="8405" y="5145"/>
                                </a:lnTo>
                                <a:lnTo>
                                  <a:pt x="8413" y="5141"/>
                                </a:lnTo>
                                <a:lnTo>
                                  <a:pt x="8395" y="5141"/>
                                </a:lnTo>
                                <a:lnTo>
                                  <a:pt x="8394" y="5140"/>
                                </a:lnTo>
                                <a:lnTo>
                                  <a:pt x="8392" y="5138"/>
                                </a:lnTo>
                                <a:lnTo>
                                  <a:pt x="8391" y="5137"/>
                                </a:lnTo>
                                <a:lnTo>
                                  <a:pt x="8390" y="5135"/>
                                </a:lnTo>
                                <a:lnTo>
                                  <a:pt x="8390" y="5129"/>
                                </a:lnTo>
                                <a:lnTo>
                                  <a:pt x="8391" y="5124"/>
                                </a:lnTo>
                                <a:lnTo>
                                  <a:pt x="8392" y="5116"/>
                                </a:lnTo>
                                <a:lnTo>
                                  <a:pt x="8395" y="5109"/>
                                </a:lnTo>
                                <a:lnTo>
                                  <a:pt x="8398" y="5097"/>
                                </a:lnTo>
                                <a:lnTo>
                                  <a:pt x="8401" y="5085"/>
                                </a:lnTo>
                                <a:lnTo>
                                  <a:pt x="8405" y="5074"/>
                                </a:lnTo>
                                <a:lnTo>
                                  <a:pt x="8407" y="5065"/>
                                </a:lnTo>
                                <a:lnTo>
                                  <a:pt x="8410" y="5056"/>
                                </a:lnTo>
                                <a:lnTo>
                                  <a:pt x="8412" y="5051"/>
                                </a:lnTo>
                                <a:lnTo>
                                  <a:pt x="8414" y="5047"/>
                                </a:lnTo>
                                <a:lnTo>
                                  <a:pt x="8416" y="5043"/>
                                </a:lnTo>
                                <a:lnTo>
                                  <a:pt x="8418" y="5042"/>
                                </a:lnTo>
                                <a:lnTo>
                                  <a:pt x="8420" y="5041"/>
                                </a:lnTo>
                                <a:lnTo>
                                  <a:pt x="8421" y="5041"/>
                                </a:lnTo>
                                <a:lnTo>
                                  <a:pt x="8436" y="5041"/>
                                </a:lnTo>
                                <a:lnTo>
                                  <a:pt x="8432" y="5037"/>
                                </a:lnTo>
                                <a:lnTo>
                                  <a:pt x="8427" y="5035"/>
                                </a:lnTo>
                                <a:close/>
                                <a:moveTo>
                                  <a:pt x="8460" y="5120"/>
                                </a:moveTo>
                                <a:lnTo>
                                  <a:pt x="8453" y="5120"/>
                                </a:lnTo>
                                <a:lnTo>
                                  <a:pt x="8450" y="5121"/>
                                </a:lnTo>
                                <a:lnTo>
                                  <a:pt x="8447" y="5124"/>
                                </a:lnTo>
                                <a:lnTo>
                                  <a:pt x="8445" y="5126"/>
                                </a:lnTo>
                                <a:lnTo>
                                  <a:pt x="8444" y="5129"/>
                                </a:lnTo>
                                <a:lnTo>
                                  <a:pt x="8444" y="5136"/>
                                </a:lnTo>
                                <a:lnTo>
                                  <a:pt x="8445" y="5139"/>
                                </a:lnTo>
                                <a:lnTo>
                                  <a:pt x="8450" y="5144"/>
                                </a:lnTo>
                                <a:lnTo>
                                  <a:pt x="8453" y="5146"/>
                                </a:lnTo>
                                <a:lnTo>
                                  <a:pt x="8460" y="5146"/>
                                </a:lnTo>
                                <a:lnTo>
                                  <a:pt x="8463" y="5144"/>
                                </a:lnTo>
                                <a:lnTo>
                                  <a:pt x="8468" y="5139"/>
                                </a:lnTo>
                                <a:lnTo>
                                  <a:pt x="8469" y="5136"/>
                                </a:lnTo>
                                <a:lnTo>
                                  <a:pt x="8469" y="5129"/>
                                </a:lnTo>
                                <a:lnTo>
                                  <a:pt x="8468" y="5126"/>
                                </a:lnTo>
                                <a:lnTo>
                                  <a:pt x="8463" y="5121"/>
                                </a:lnTo>
                                <a:lnTo>
                                  <a:pt x="8460" y="5120"/>
                                </a:lnTo>
                                <a:close/>
                                <a:moveTo>
                                  <a:pt x="8436" y="5041"/>
                                </a:moveTo>
                                <a:lnTo>
                                  <a:pt x="8425" y="5041"/>
                                </a:lnTo>
                                <a:lnTo>
                                  <a:pt x="8427" y="5042"/>
                                </a:lnTo>
                                <a:lnTo>
                                  <a:pt x="8429" y="5045"/>
                                </a:lnTo>
                                <a:lnTo>
                                  <a:pt x="8430" y="5046"/>
                                </a:lnTo>
                                <a:lnTo>
                                  <a:pt x="8430" y="5055"/>
                                </a:lnTo>
                                <a:lnTo>
                                  <a:pt x="8429" y="5063"/>
                                </a:lnTo>
                                <a:lnTo>
                                  <a:pt x="8425" y="5075"/>
                                </a:lnTo>
                                <a:lnTo>
                                  <a:pt x="8421" y="5089"/>
                                </a:lnTo>
                                <a:lnTo>
                                  <a:pt x="8417" y="5104"/>
                                </a:lnTo>
                                <a:lnTo>
                                  <a:pt x="8413" y="5116"/>
                                </a:lnTo>
                                <a:lnTo>
                                  <a:pt x="8409" y="5130"/>
                                </a:lnTo>
                                <a:lnTo>
                                  <a:pt x="8408" y="5133"/>
                                </a:lnTo>
                                <a:lnTo>
                                  <a:pt x="8405" y="5136"/>
                                </a:lnTo>
                                <a:lnTo>
                                  <a:pt x="8401" y="5140"/>
                                </a:lnTo>
                                <a:lnTo>
                                  <a:pt x="8400" y="5141"/>
                                </a:lnTo>
                                <a:lnTo>
                                  <a:pt x="8413" y="5141"/>
                                </a:lnTo>
                                <a:lnTo>
                                  <a:pt x="8414" y="5140"/>
                                </a:lnTo>
                                <a:lnTo>
                                  <a:pt x="8417" y="5138"/>
                                </a:lnTo>
                                <a:lnTo>
                                  <a:pt x="8425" y="5130"/>
                                </a:lnTo>
                                <a:lnTo>
                                  <a:pt x="8429" y="5123"/>
                                </a:lnTo>
                                <a:lnTo>
                                  <a:pt x="8437" y="5109"/>
                                </a:lnTo>
                                <a:lnTo>
                                  <a:pt x="8440" y="5100"/>
                                </a:lnTo>
                                <a:lnTo>
                                  <a:pt x="8444" y="5083"/>
                                </a:lnTo>
                                <a:lnTo>
                                  <a:pt x="8445" y="5075"/>
                                </a:lnTo>
                                <a:lnTo>
                                  <a:pt x="8445" y="5061"/>
                                </a:lnTo>
                                <a:lnTo>
                                  <a:pt x="8445" y="5056"/>
                                </a:lnTo>
                                <a:lnTo>
                                  <a:pt x="8441" y="5047"/>
                                </a:lnTo>
                                <a:lnTo>
                                  <a:pt x="8439" y="5043"/>
                                </a:lnTo>
                                <a:lnTo>
                                  <a:pt x="8436" y="5041"/>
                                </a:lnTo>
                                <a:close/>
                                <a:moveTo>
                                  <a:pt x="8562" y="5051"/>
                                </a:moveTo>
                                <a:lnTo>
                                  <a:pt x="8531" y="5051"/>
                                </a:lnTo>
                                <a:lnTo>
                                  <a:pt x="8535" y="5052"/>
                                </a:lnTo>
                                <a:lnTo>
                                  <a:pt x="8541" y="5058"/>
                                </a:lnTo>
                                <a:lnTo>
                                  <a:pt x="8542" y="5062"/>
                                </a:lnTo>
                                <a:lnTo>
                                  <a:pt x="8542" y="5072"/>
                                </a:lnTo>
                                <a:lnTo>
                                  <a:pt x="8541" y="5077"/>
                                </a:lnTo>
                                <a:lnTo>
                                  <a:pt x="8537" y="5087"/>
                                </a:lnTo>
                                <a:lnTo>
                                  <a:pt x="8532" y="5094"/>
                                </a:lnTo>
                                <a:lnTo>
                                  <a:pt x="8523" y="5103"/>
                                </a:lnTo>
                                <a:lnTo>
                                  <a:pt x="8515" y="5112"/>
                                </a:lnTo>
                                <a:lnTo>
                                  <a:pt x="8506" y="5121"/>
                                </a:lnTo>
                                <a:lnTo>
                                  <a:pt x="8497" y="5131"/>
                                </a:lnTo>
                                <a:lnTo>
                                  <a:pt x="8486" y="5141"/>
                                </a:lnTo>
                                <a:lnTo>
                                  <a:pt x="8486" y="5143"/>
                                </a:lnTo>
                                <a:lnTo>
                                  <a:pt x="8542" y="5143"/>
                                </a:lnTo>
                                <a:lnTo>
                                  <a:pt x="8550" y="5125"/>
                                </a:lnTo>
                                <a:lnTo>
                                  <a:pt x="8510" y="5125"/>
                                </a:lnTo>
                                <a:lnTo>
                                  <a:pt x="8522" y="5115"/>
                                </a:lnTo>
                                <a:lnTo>
                                  <a:pt x="8531" y="5106"/>
                                </a:lnTo>
                                <a:lnTo>
                                  <a:pt x="8539" y="5099"/>
                                </a:lnTo>
                                <a:lnTo>
                                  <a:pt x="8544" y="5094"/>
                                </a:lnTo>
                                <a:lnTo>
                                  <a:pt x="8552" y="5086"/>
                                </a:lnTo>
                                <a:lnTo>
                                  <a:pt x="8557" y="5080"/>
                                </a:lnTo>
                                <a:lnTo>
                                  <a:pt x="8562" y="5069"/>
                                </a:lnTo>
                                <a:lnTo>
                                  <a:pt x="8563" y="5064"/>
                                </a:lnTo>
                                <a:lnTo>
                                  <a:pt x="8563" y="5052"/>
                                </a:lnTo>
                                <a:lnTo>
                                  <a:pt x="8562" y="5051"/>
                                </a:lnTo>
                                <a:close/>
                                <a:moveTo>
                                  <a:pt x="8555" y="5114"/>
                                </a:moveTo>
                                <a:lnTo>
                                  <a:pt x="8551" y="5114"/>
                                </a:lnTo>
                                <a:lnTo>
                                  <a:pt x="8549" y="5119"/>
                                </a:lnTo>
                                <a:lnTo>
                                  <a:pt x="8546" y="5122"/>
                                </a:lnTo>
                                <a:lnTo>
                                  <a:pt x="8541" y="5125"/>
                                </a:lnTo>
                                <a:lnTo>
                                  <a:pt x="8536" y="5125"/>
                                </a:lnTo>
                                <a:lnTo>
                                  <a:pt x="8550" y="5125"/>
                                </a:lnTo>
                                <a:lnTo>
                                  <a:pt x="8555" y="5114"/>
                                </a:lnTo>
                                <a:close/>
                                <a:moveTo>
                                  <a:pt x="8544" y="5035"/>
                                </a:moveTo>
                                <a:lnTo>
                                  <a:pt x="8529" y="5035"/>
                                </a:lnTo>
                                <a:lnTo>
                                  <a:pt x="8522" y="5038"/>
                                </a:lnTo>
                                <a:lnTo>
                                  <a:pt x="8511" y="5048"/>
                                </a:lnTo>
                                <a:lnTo>
                                  <a:pt x="8508" y="5054"/>
                                </a:lnTo>
                                <a:lnTo>
                                  <a:pt x="8505" y="5061"/>
                                </a:lnTo>
                                <a:lnTo>
                                  <a:pt x="8508" y="5063"/>
                                </a:lnTo>
                                <a:lnTo>
                                  <a:pt x="8513" y="5055"/>
                                </a:lnTo>
                                <a:lnTo>
                                  <a:pt x="8519" y="5051"/>
                                </a:lnTo>
                                <a:lnTo>
                                  <a:pt x="8562" y="5051"/>
                                </a:lnTo>
                                <a:lnTo>
                                  <a:pt x="8560" y="5047"/>
                                </a:lnTo>
                                <a:lnTo>
                                  <a:pt x="8550" y="5038"/>
                                </a:lnTo>
                                <a:lnTo>
                                  <a:pt x="8544" y="5035"/>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43" name="图片 397" descr=""/>
                          <pic:cNvPicPr/>
                        </pic:nvPicPr>
                        <pic:blipFill>
                          <a:blip r:embed="rId143"/>
                          <a:stretch/>
                        </pic:blipFill>
                        <pic:spPr>
                          <a:xfrm>
                            <a:off x="3716640" y="431640"/>
                            <a:ext cx="153000" cy="15120"/>
                          </a:xfrm>
                          <a:prstGeom prst="rect">
                            <a:avLst/>
                          </a:prstGeom>
                          <a:ln w="0">
                            <a:noFill/>
                          </a:ln>
                        </pic:spPr>
                      </pic:pic>
                      <wps:wsp>
                        <wps:cNvSpPr/>
                        <wps:spPr>
                          <a:xfrm>
                            <a:off x="3384000" y="464040"/>
                            <a:ext cx="118800" cy="0"/>
                          </a:xfrm>
                          <a:prstGeom prst="line">
                            <a:avLst/>
                          </a:prstGeom>
                          <a:ln w="10800">
                            <a:solidFill>
                              <a:srgbClr val="006fc0"/>
                            </a:solidFill>
                            <a:miter/>
                          </a:ln>
                        </wps:spPr>
                        <wps:style>
                          <a:lnRef idx="0"/>
                          <a:fillRef idx="0"/>
                          <a:effectRef idx="0"/>
                          <a:fontRef idx="minor"/>
                        </wps:style>
                        <wps:bodyPr/>
                      </wps:wsp>
                      <wps:wsp>
                        <wps:cNvSpPr/>
                        <wps:spPr>
                          <a:xfrm>
                            <a:off x="3427560" y="458640"/>
                            <a:ext cx="30960" cy="10080"/>
                          </a:xfrm>
                          <a:custGeom>
                            <a:avLst/>
                            <a:gdLst/>
                            <a:ahLst/>
                            <a:rect l="l" t="t" r="r" b="b"/>
                            <a:pathLst>
                              <a:path w="73" h="73">
                                <a:moveTo>
                                  <a:pt x="7972" y="5230"/>
                                </a:moveTo>
                                <a:lnTo>
                                  <a:pt x="7957" y="5233"/>
                                </a:lnTo>
                                <a:lnTo>
                                  <a:pt x="7946" y="5241"/>
                                </a:lnTo>
                                <a:lnTo>
                                  <a:pt x="7938" y="5253"/>
                                </a:lnTo>
                                <a:lnTo>
                                  <a:pt x="7935" y="5267"/>
                                </a:lnTo>
                                <a:lnTo>
                                  <a:pt x="7938" y="5281"/>
                                </a:lnTo>
                                <a:lnTo>
                                  <a:pt x="7946" y="5292"/>
                                </a:lnTo>
                                <a:lnTo>
                                  <a:pt x="7957" y="5300"/>
                                </a:lnTo>
                                <a:lnTo>
                                  <a:pt x="7972" y="5303"/>
                                </a:lnTo>
                                <a:lnTo>
                                  <a:pt x="7986" y="5300"/>
                                </a:lnTo>
                                <a:lnTo>
                                  <a:pt x="7997" y="5292"/>
                                </a:lnTo>
                                <a:lnTo>
                                  <a:pt x="8005" y="5281"/>
                                </a:lnTo>
                                <a:lnTo>
                                  <a:pt x="8008" y="5267"/>
                                </a:lnTo>
                                <a:lnTo>
                                  <a:pt x="8005" y="5253"/>
                                </a:lnTo>
                                <a:lnTo>
                                  <a:pt x="7997" y="5241"/>
                                </a:lnTo>
                                <a:lnTo>
                                  <a:pt x="7986" y="5233"/>
                                </a:lnTo>
                                <a:lnTo>
                                  <a:pt x="7972" y="5230"/>
                                </a:lnTo>
                                <a:close/>
                              </a:path>
                            </a:pathLst>
                          </a:custGeom>
                          <a:solidFill>
                            <a:srgbClr val="006fc0"/>
                          </a:solidFill>
                          <a:ln w="0">
                            <a:noFill/>
                          </a:ln>
                        </wps:spPr>
                        <wps:style>
                          <a:lnRef idx="0"/>
                          <a:fillRef idx="0"/>
                          <a:effectRef idx="0"/>
                          <a:fontRef idx="minor"/>
                        </wps:style>
                        <wps:bodyPr/>
                      </wps:wsp>
                      <wps:wsp>
                        <wps:cNvSpPr/>
                        <wps:spPr>
                          <a:xfrm>
                            <a:off x="3427560" y="458640"/>
                            <a:ext cx="30960" cy="10080"/>
                          </a:xfrm>
                          <a:custGeom>
                            <a:avLst/>
                            <a:gdLst/>
                            <a:ahLst/>
                            <a:rect l="l" t="t" r="r" b="b"/>
                            <a:pathLst>
                              <a:path w="73" h="73">
                                <a:moveTo>
                                  <a:pt x="8008" y="5267"/>
                                </a:moveTo>
                                <a:lnTo>
                                  <a:pt x="8005" y="5281"/>
                                </a:lnTo>
                                <a:lnTo>
                                  <a:pt x="7997" y="5292"/>
                                </a:lnTo>
                                <a:lnTo>
                                  <a:pt x="7986" y="5300"/>
                                </a:lnTo>
                                <a:lnTo>
                                  <a:pt x="7972" y="5303"/>
                                </a:lnTo>
                                <a:lnTo>
                                  <a:pt x="7957" y="5300"/>
                                </a:lnTo>
                                <a:lnTo>
                                  <a:pt x="7946" y="5292"/>
                                </a:lnTo>
                                <a:lnTo>
                                  <a:pt x="7938" y="5281"/>
                                </a:lnTo>
                                <a:lnTo>
                                  <a:pt x="7935" y="5267"/>
                                </a:lnTo>
                                <a:lnTo>
                                  <a:pt x="7938" y="5253"/>
                                </a:lnTo>
                                <a:lnTo>
                                  <a:pt x="7946" y="5241"/>
                                </a:lnTo>
                                <a:lnTo>
                                  <a:pt x="7957" y="5233"/>
                                </a:lnTo>
                                <a:lnTo>
                                  <a:pt x="7972" y="5230"/>
                                </a:lnTo>
                                <a:lnTo>
                                  <a:pt x="7986" y="5233"/>
                                </a:lnTo>
                                <a:lnTo>
                                  <a:pt x="7997" y="5241"/>
                                </a:lnTo>
                                <a:lnTo>
                                  <a:pt x="8005" y="5253"/>
                                </a:lnTo>
                                <a:lnTo>
                                  <a:pt x="8008" y="5267"/>
                                </a:lnTo>
                                <a:close/>
                              </a:path>
                            </a:pathLst>
                          </a:custGeom>
                          <a:noFill/>
                          <a:ln w="6480">
                            <a:solidFill>
                              <a:srgbClr val="006fc0"/>
                            </a:solidFill>
                            <a:round/>
                          </a:ln>
                        </wps:spPr>
                        <wps:style>
                          <a:lnRef idx="0"/>
                          <a:fillRef idx="0"/>
                          <a:effectRef idx="0"/>
                          <a:fontRef idx="minor"/>
                        </wps:style>
                        <wps:bodyPr/>
                      </wps:wsp>
                      <wps:wsp>
                        <wps:cNvSpPr/>
                        <wps:spPr>
                          <a:xfrm>
                            <a:off x="3517920" y="457200"/>
                            <a:ext cx="178560" cy="19800"/>
                          </a:xfrm>
                          <a:custGeom>
                            <a:avLst/>
                            <a:gdLst/>
                            <a:ahLst/>
                            <a:rect l="l" t="t" r="r" b="b"/>
                            <a:pathLst>
                              <a:path w="415" h="143">
                                <a:moveTo>
                                  <a:pt x="8188" y="5253"/>
                                </a:moveTo>
                                <a:lnTo>
                                  <a:pt x="8175" y="5255"/>
                                </a:lnTo>
                                <a:lnTo>
                                  <a:pt x="8165" y="5260"/>
                                </a:lnTo>
                                <a:lnTo>
                                  <a:pt x="8150" y="5279"/>
                                </a:lnTo>
                                <a:lnTo>
                                  <a:pt x="8146" y="5290"/>
                                </a:lnTo>
                                <a:lnTo>
                                  <a:pt x="8146" y="5315"/>
                                </a:lnTo>
                                <a:lnTo>
                                  <a:pt x="8154" y="5324"/>
                                </a:lnTo>
                                <a:lnTo>
                                  <a:pt x="8170" y="5327"/>
                                </a:lnTo>
                                <a:lnTo>
                                  <a:pt x="8161" y="5360"/>
                                </a:lnTo>
                                <a:lnTo>
                                  <a:pt x="8173" y="5360"/>
                                </a:lnTo>
                                <a:lnTo>
                                  <a:pt x="8182" y="5328"/>
                                </a:lnTo>
                                <a:lnTo>
                                  <a:pt x="8197" y="5328"/>
                                </a:lnTo>
                                <a:lnTo>
                                  <a:pt x="8205" y="5324"/>
                                </a:lnTo>
                                <a:lnTo>
                                  <a:pt x="8183" y="5324"/>
                                </a:lnTo>
                                <a:lnTo>
                                  <a:pt x="8184" y="5324"/>
                                </a:lnTo>
                                <a:lnTo>
                                  <a:pt x="8171" y="5324"/>
                                </a:lnTo>
                                <a:lnTo>
                                  <a:pt x="8166" y="5322"/>
                                </a:lnTo>
                                <a:lnTo>
                                  <a:pt x="8163" y="5317"/>
                                </a:lnTo>
                                <a:lnTo>
                                  <a:pt x="8163" y="5307"/>
                                </a:lnTo>
                                <a:lnTo>
                                  <a:pt x="8164" y="5301"/>
                                </a:lnTo>
                                <a:lnTo>
                                  <a:pt x="8169" y="5284"/>
                                </a:lnTo>
                                <a:lnTo>
                                  <a:pt x="8171" y="5277"/>
                                </a:lnTo>
                                <a:lnTo>
                                  <a:pt x="8176" y="5266"/>
                                </a:lnTo>
                                <a:lnTo>
                                  <a:pt x="8178" y="5262"/>
                                </a:lnTo>
                                <a:lnTo>
                                  <a:pt x="8182" y="5259"/>
                                </a:lnTo>
                                <a:lnTo>
                                  <a:pt x="8184" y="5258"/>
                                </a:lnTo>
                                <a:lnTo>
                                  <a:pt x="8187" y="5257"/>
                                </a:lnTo>
                                <a:lnTo>
                                  <a:pt x="8188" y="5253"/>
                                </a:lnTo>
                                <a:close/>
                                <a:moveTo>
                                  <a:pt x="8225" y="5263"/>
                                </a:moveTo>
                                <a:lnTo>
                                  <a:pt x="8209" y="5263"/>
                                </a:lnTo>
                                <a:lnTo>
                                  <a:pt x="8211" y="5266"/>
                                </a:lnTo>
                                <a:lnTo>
                                  <a:pt x="8211" y="5280"/>
                                </a:lnTo>
                                <a:lnTo>
                                  <a:pt x="8208" y="5291"/>
                                </a:lnTo>
                                <a:lnTo>
                                  <a:pt x="8199" y="5316"/>
                                </a:lnTo>
                                <a:lnTo>
                                  <a:pt x="8192" y="5323"/>
                                </a:lnTo>
                                <a:lnTo>
                                  <a:pt x="8183" y="5324"/>
                                </a:lnTo>
                                <a:lnTo>
                                  <a:pt x="8205" y="5324"/>
                                </a:lnTo>
                                <a:lnTo>
                                  <a:pt x="8209" y="5322"/>
                                </a:lnTo>
                                <a:lnTo>
                                  <a:pt x="8225" y="5301"/>
                                </a:lnTo>
                                <a:lnTo>
                                  <a:pt x="8228" y="5291"/>
                                </a:lnTo>
                                <a:lnTo>
                                  <a:pt x="8228" y="5272"/>
                                </a:lnTo>
                                <a:lnTo>
                                  <a:pt x="8227" y="5265"/>
                                </a:lnTo>
                                <a:lnTo>
                                  <a:pt x="8225" y="5263"/>
                                </a:lnTo>
                                <a:close/>
                                <a:moveTo>
                                  <a:pt x="8214" y="5253"/>
                                </a:moveTo>
                                <a:lnTo>
                                  <a:pt x="8203" y="5253"/>
                                </a:lnTo>
                                <a:lnTo>
                                  <a:pt x="8198" y="5255"/>
                                </a:lnTo>
                                <a:lnTo>
                                  <a:pt x="8190" y="5263"/>
                                </a:lnTo>
                                <a:lnTo>
                                  <a:pt x="8187" y="5269"/>
                                </a:lnTo>
                                <a:lnTo>
                                  <a:pt x="8171" y="5324"/>
                                </a:lnTo>
                                <a:lnTo>
                                  <a:pt x="8184" y="5324"/>
                                </a:lnTo>
                                <a:lnTo>
                                  <a:pt x="8197" y="5277"/>
                                </a:lnTo>
                                <a:lnTo>
                                  <a:pt x="8199" y="5270"/>
                                </a:lnTo>
                                <a:lnTo>
                                  <a:pt x="8201" y="5266"/>
                                </a:lnTo>
                                <a:lnTo>
                                  <a:pt x="8203" y="5264"/>
                                </a:lnTo>
                                <a:lnTo>
                                  <a:pt x="8205" y="5263"/>
                                </a:lnTo>
                                <a:lnTo>
                                  <a:pt x="8225" y="5263"/>
                                </a:lnTo>
                                <a:lnTo>
                                  <a:pt x="8219" y="5256"/>
                                </a:lnTo>
                                <a:lnTo>
                                  <a:pt x="8214" y="5253"/>
                                </a:lnTo>
                                <a:close/>
                                <a:moveTo>
                                  <a:pt x="8326" y="5255"/>
                                </a:moveTo>
                                <a:lnTo>
                                  <a:pt x="8241" y="5255"/>
                                </a:lnTo>
                                <a:lnTo>
                                  <a:pt x="8241" y="5265"/>
                                </a:lnTo>
                                <a:lnTo>
                                  <a:pt x="8326" y="5265"/>
                                </a:lnTo>
                                <a:lnTo>
                                  <a:pt x="8326" y="5255"/>
                                </a:lnTo>
                                <a:close/>
                                <a:moveTo>
                                  <a:pt x="8326" y="5280"/>
                                </a:moveTo>
                                <a:lnTo>
                                  <a:pt x="8241" y="5280"/>
                                </a:lnTo>
                                <a:lnTo>
                                  <a:pt x="8241" y="5291"/>
                                </a:lnTo>
                                <a:lnTo>
                                  <a:pt x="8326" y="5291"/>
                                </a:lnTo>
                                <a:lnTo>
                                  <a:pt x="8326" y="5280"/>
                                </a:lnTo>
                                <a:close/>
                                <a:moveTo>
                                  <a:pt x="8427" y="5217"/>
                                </a:moveTo>
                                <a:lnTo>
                                  <a:pt x="8418" y="5217"/>
                                </a:lnTo>
                                <a:lnTo>
                                  <a:pt x="8413" y="5219"/>
                                </a:lnTo>
                                <a:lnTo>
                                  <a:pt x="8405" y="5224"/>
                                </a:lnTo>
                                <a:lnTo>
                                  <a:pt x="8400" y="5229"/>
                                </a:lnTo>
                                <a:lnTo>
                                  <a:pt x="8389" y="5243"/>
                                </a:lnTo>
                                <a:lnTo>
                                  <a:pt x="8385" y="5252"/>
                                </a:lnTo>
                                <a:lnTo>
                                  <a:pt x="8377" y="5274"/>
                                </a:lnTo>
                                <a:lnTo>
                                  <a:pt x="8375" y="5286"/>
                                </a:lnTo>
                                <a:lnTo>
                                  <a:pt x="8375" y="5303"/>
                                </a:lnTo>
                                <a:lnTo>
                                  <a:pt x="8376" y="5308"/>
                                </a:lnTo>
                                <a:lnTo>
                                  <a:pt x="8379" y="5318"/>
                                </a:lnTo>
                                <a:lnTo>
                                  <a:pt x="8382" y="5321"/>
                                </a:lnTo>
                                <a:lnTo>
                                  <a:pt x="8389" y="5326"/>
                                </a:lnTo>
                                <a:lnTo>
                                  <a:pt x="8393" y="5328"/>
                                </a:lnTo>
                                <a:lnTo>
                                  <a:pt x="8401" y="5328"/>
                                </a:lnTo>
                                <a:lnTo>
                                  <a:pt x="8405" y="5327"/>
                                </a:lnTo>
                                <a:lnTo>
                                  <a:pt x="8413" y="5323"/>
                                </a:lnTo>
                                <a:lnTo>
                                  <a:pt x="8395" y="5323"/>
                                </a:lnTo>
                                <a:lnTo>
                                  <a:pt x="8394" y="5322"/>
                                </a:lnTo>
                                <a:lnTo>
                                  <a:pt x="8392" y="5320"/>
                                </a:lnTo>
                                <a:lnTo>
                                  <a:pt x="8391" y="5319"/>
                                </a:lnTo>
                                <a:lnTo>
                                  <a:pt x="8390" y="5317"/>
                                </a:lnTo>
                                <a:lnTo>
                                  <a:pt x="8390" y="5311"/>
                                </a:lnTo>
                                <a:lnTo>
                                  <a:pt x="8391" y="5306"/>
                                </a:lnTo>
                                <a:lnTo>
                                  <a:pt x="8392" y="5298"/>
                                </a:lnTo>
                                <a:lnTo>
                                  <a:pt x="8395" y="5291"/>
                                </a:lnTo>
                                <a:lnTo>
                                  <a:pt x="8398" y="5279"/>
                                </a:lnTo>
                                <a:lnTo>
                                  <a:pt x="8401" y="5267"/>
                                </a:lnTo>
                                <a:lnTo>
                                  <a:pt x="8405" y="5256"/>
                                </a:lnTo>
                                <a:lnTo>
                                  <a:pt x="8407" y="5247"/>
                                </a:lnTo>
                                <a:lnTo>
                                  <a:pt x="8410" y="5239"/>
                                </a:lnTo>
                                <a:lnTo>
                                  <a:pt x="8412" y="5233"/>
                                </a:lnTo>
                                <a:lnTo>
                                  <a:pt x="8414" y="5229"/>
                                </a:lnTo>
                                <a:lnTo>
                                  <a:pt x="8416" y="5226"/>
                                </a:lnTo>
                                <a:lnTo>
                                  <a:pt x="8418" y="5224"/>
                                </a:lnTo>
                                <a:lnTo>
                                  <a:pt x="8420" y="5223"/>
                                </a:lnTo>
                                <a:lnTo>
                                  <a:pt x="8421" y="5223"/>
                                </a:lnTo>
                                <a:lnTo>
                                  <a:pt x="8436" y="5223"/>
                                </a:lnTo>
                                <a:lnTo>
                                  <a:pt x="8432" y="5219"/>
                                </a:lnTo>
                                <a:lnTo>
                                  <a:pt x="8427" y="5217"/>
                                </a:lnTo>
                                <a:close/>
                                <a:moveTo>
                                  <a:pt x="8460" y="5302"/>
                                </a:moveTo>
                                <a:lnTo>
                                  <a:pt x="8453" y="5302"/>
                                </a:lnTo>
                                <a:lnTo>
                                  <a:pt x="8450" y="5303"/>
                                </a:lnTo>
                                <a:lnTo>
                                  <a:pt x="8447" y="5306"/>
                                </a:lnTo>
                                <a:lnTo>
                                  <a:pt x="8445" y="5308"/>
                                </a:lnTo>
                                <a:lnTo>
                                  <a:pt x="8444" y="5311"/>
                                </a:lnTo>
                                <a:lnTo>
                                  <a:pt x="8444" y="5319"/>
                                </a:lnTo>
                                <a:lnTo>
                                  <a:pt x="8445" y="5321"/>
                                </a:lnTo>
                                <a:lnTo>
                                  <a:pt x="8450" y="5326"/>
                                </a:lnTo>
                                <a:lnTo>
                                  <a:pt x="8453" y="5328"/>
                                </a:lnTo>
                                <a:lnTo>
                                  <a:pt x="8460" y="5328"/>
                                </a:lnTo>
                                <a:lnTo>
                                  <a:pt x="8463" y="5326"/>
                                </a:lnTo>
                                <a:lnTo>
                                  <a:pt x="8468" y="5321"/>
                                </a:lnTo>
                                <a:lnTo>
                                  <a:pt x="8469" y="5319"/>
                                </a:lnTo>
                                <a:lnTo>
                                  <a:pt x="8469" y="5311"/>
                                </a:lnTo>
                                <a:lnTo>
                                  <a:pt x="8468" y="5308"/>
                                </a:lnTo>
                                <a:lnTo>
                                  <a:pt x="8463" y="5303"/>
                                </a:lnTo>
                                <a:lnTo>
                                  <a:pt x="8460" y="5302"/>
                                </a:lnTo>
                                <a:close/>
                                <a:moveTo>
                                  <a:pt x="8436" y="5223"/>
                                </a:moveTo>
                                <a:lnTo>
                                  <a:pt x="8425" y="5223"/>
                                </a:lnTo>
                                <a:lnTo>
                                  <a:pt x="8427" y="5224"/>
                                </a:lnTo>
                                <a:lnTo>
                                  <a:pt x="8429" y="5227"/>
                                </a:lnTo>
                                <a:lnTo>
                                  <a:pt x="8430" y="5229"/>
                                </a:lnTo>
                                <a:lnTo>
                                  <a:pt x="8430" y="5237"/>
                                </a:lnTo>
                                <a:lnTo>
                                  <a:pt x="8429" y="5245"/>
                                </a:lnTo>
                                <a:lnTo>
                                  <a:pt x="8425" y="5257"/>
                                </a:lnTo>
                                <a:lnTo>
                                  <a:pt x="8421" y="5271"/>
                                </a:lnTo>
                                <a:lnTo>
                                  <a:pt x="8417" y="5286"/>
                                </a:lnTo>
                                <a:lnTo>
                                  <a:pt x="8413" y="5298"/>
                                </a:lnTo>
                                <a:lnTo>
                                  <a:pt x="8409" y="5312"/>
                                </a:lnTo>
                                <a:lnTo>
                                  <a:pt x="8408" y="5315"/>
                                </a:lnTo>
                                <a:lnTo>
                                  <a:pt x="8405" y="5319"/>
                                </a:lnTo>
                                <a:lnTo>
                                  <a:pt x="8401" y="5322"/>
                                </a:lnTo>
                                <a:lnTo>
                                  <a:pt x="8400" y="5323"/>
                                </a:lnTo>
                                <a:lnTo>
                                  <a:pt x="8413" y="5323"/>
                                </a:lnTo>
                                <a:lnTo>
                                  <a:pt x="8414" y="5322"/>
                                </a:lnTo>
                                <a:lnTo>
                                  <a:pt x="8417" y="5320"/>
                                </a:lnTo>
                                <a:lnTo>
                                  <a:pt x="8425" y="5312"/>
                                </a:lnTo>
                                <a:lnTo>
                                  <a:pt x="8429" y="5305"/>
                                </a:lnTo>
                                <a:lnTo>
                                  <a:pt x="8437" y="5291"/>
                                </a:lnTo>
                                <a:lnTo>
                                  <a:pt x="8440" y="5283"/>
                                </a:lnTo>
                                <a:lnTo>
                                  <a:pt x="8444" y="5265"/>
                                </a:lnTo>
                                <a:lnTo>
                                  <a:pt x="8445" y="5257"/>
                                </a:lnTo>
                                <a:lnTo>
                                  <a:pt x="8445" y="5243"/>
                                </a:lnTo>
                                <a:lnTo>
                                  <a:pt x="8445" y="5239"/>
                                </a:lnTo>
                                <a:lnTo>
                                  <a:pt x="8442" y="5229"/>
                                </a:lnTo>
                                <a:lnTo>
                                  <a:pt x="8441" y="5229"/>
                                </a:lnTo>
                                <a:lnTo>
                                  <a:pt x="8439" y="5225"/>
                                </a:lnTo>
                                <a:lnTo>
                                  <a:pt x="8436" y="5223"/>
                                </a:lnTo>
                                <a:close/>
                                <a:moveTo>
                                  <a:pt x="8496" y="5309"/>
                                </a:moveTo>
                                <a:lnTo>
                                  <a:pt x="8494" y="5309"/>
                                </a:lnTo>
                                <a:lnTo>
                                  <a:pt x="8492" y="5310"/>
                                </a:lnTo>
                                <a:lnTo>
                                  <a:pt x="8488" y="5313"/>
                                </a:lnTo>
                                <a:lnTo>
                                  <a:pt x="8488" y="5315"/>
                                </a:lnTo>
                                <a:lnTo>
                                  <a:pt x="8488" y="5320"/>
                                </a:lnTo>
                                <a:lnTo>
                                  <a:pt x="8489" y="5323"/>
                                </a:lnTo>
                                <a:lnTo>
                                  <a:pt x="8494" y="5326"/>
                                </a:lnTo>
                                <a:lnTo>
                                  <a:pt x="8499" y="5328"/>
                                </a:lnTo>
                                <a:lnTo>
                                  <a:pt x="8517" y="5328"/>
                                </a:lnTo>
                                <a:lnTo>
                                  <a:pt x="8527" y="5324"/>
                                </a:lnTo>
                                <a:lnTo>
                                  <a:pt x="8533" y="5320"/>
                                </a:lnTo>
                                <a:lnTo>
                                  <a:pt x="8516" y="5320"/>
                                </a:lnTo>
                                <a:lnTo>
                                  <a:pt x="8513" y="5318"/>
                                </a:lnTo>
                                <a:lnTo>
                                  <a:pt x="8505" y="5313"/>
                                </a:lnTo>
                                <a:lnTo>
                                  <a:pt x="8502" y="5311"/>
                                </a:lnTo>
                                <a:lnTo>
                                  <a:pt x="8500" y="5310"/>
                                </a:lnTo>
                                <a:lnTo>
                                  <a:pt x="8496" y="5309"/>
                                </a:lnTo>
                                <a:close/>
                                <a:moveTo>
                                  <a:pt x="8559" y="5227"/>
                                </a:moveTo>
                                <a:lnTo>
                                  <a:pt x="8532" y="5227"/>
                                </a:lnTo>
                                <a:lnTo>
                                  <a:pt x="8535" y="5228"/>
                                </a:lnTo>
                                <a:lnTo>
                                  <a:pt x="8540" y="5233"/>
                                </a:lnTo>
                                <a:lnTo>
                                  <a:pt x="8541" y="5236"/>
                                </a:lnTo>
                                <a:lnTo>
                                  <a:pt x="8541" y="5244"/>
                                </a:lnTo>
                                <a:lnTo>
                                  <a:pt x="8540" y="5247"/>
                                </a:lnTo>
                                <a:lnTo>
                                  <a:pt x="8537" y="5251"/>
                                </a:lnTo>
                                <a:lnTo>
                                  <a:pt x="8535" y="5254"/>
                                </a:lnTo>
                                <a:lnTo>
                                  <a:pt x="8530" y="5257"/>
                                </a:lnTo>
                                <a:lnTo>
                                  <a:pt x="8524" y="5260"/>
                                </a:lnTo>
                                <a:lnTo>
                                  <a:pt x="8520" y="5262"/>
                                </a:lnTo>
                                <a:lnTo>
                                  <a:pt x="8514" y="5264"/>
                                </a:lnTo>
                                <a:lnTo>
                                  <a:pt x="8507" y="5265"/>
                                </a:lnTo>
                                <a:lnTo>
                                  <a:pt x="8506" y="5268"/>
                                </a:lnTo>
                                <a:lnTo>
                                  <a:pt x="8512" y="5269"/>
                                </a:lnTo>
                                <a:lnTo>
                                  <a:pt x="8517" y="5270"/>
                                </a:lnTo>
                                <a:lnTo>
                                  <a:pt x="8524" y="5274"/>
                                </a:lnTo>
                                <a:lnTo>
                                  <a:pt x="8527" y="5277"/>
                                </a:lnTo>
                                <a:lnTo>
                                  <a:pt x="8531" y="5286"/>
                                </a:lnTo>
                                <a:lnTo>
                                  <a:pt x="8532" y="5291"/>
                                </a:lnTo>
                                <a:lnTo>
                                  <a:pt x="8532" y="5304"/>
                                </a:lnTo>
                                <a:lnTo>
                                  <a:pt x="8531" y="5310"/>
                                </a:lnTo>
                                <a:lnTo>
                                  <a:pt x="8525" y="5318"/>
                                </a:lnTo>
                                <a:lnTo>
                                  <a:pt x="8522" y="5320"/>
                                </a:lnTo>
                                <a:lnTo>
                                  <a:pt x="8533" y="5320"/>
                                </a:lnTo>
                                <a:lnTo>
                                  <a:pt x="8546" y="5309"/>
                                </a:lnTo>
                                <a:lnTo>
                                  <a:pt x="8552" y="5299"/>
                                </a:lnTo>
                                <a:lnTo>
                                  <a:pt x="8552" y="5281"/>
                                </a:lnTo>
                                <a:lnTo>
                                  <a:pt x="8550" y="5275"/>
                                </a:lnTo>
                                <a:lnTo>
                                  <a:pt x="8544" y="5267"/>
                                </a:lnTo>
                                <a:lnTo>
                                  <a:pt x="8540" y="5264"/>
                                </a:lnTo>
                                <a:lnTo>
                                  <a:pt x="8534" y="5262"/>
                                </a:lnTo>
                                <a:lnTo>
                                  <a:pt x="8541" y="5260"/>
                                </a:lnTo>
                                <a:lnTo>
                                  <a:pt x="8545" y="5258"/>
                                </a:lnTo>
                                <a:lnTo>
                                  <a:pt x="8552" y="5254"/>
                                </a:lnTo>
                                <a:lnTo>
                                  <a:pt x="8555" y="5252"/>
                                </a:lnTo>
                                <a:lnTo>
                                  <a:pt x="8560" y="5245"/>
                                </a:lnTo>
                                <a:lnTo>
                                  <a:pt x="8561" y="5241"/>
                                </a:lnTo>
                                <a:lnTo>
                                  <a:pt x="8561" y="5232"/>
                                </a:lnTo>
                                <a:lnTo>
                                  <a:pt x="8559" y="5227"/>
                                </a:lnTo>
                                <a:close/>
                                <a:moveTo>
                                  <a:pt x="8544" y="5217"/>
                                </a:moveTo>
                                <a:lnTo>
                                  <a:pt x="8532" y="5217"/>
                                </a:lnTo>
                                <a:lnTo>
                                  <a:pt x="8527" y="5219"/>
                                </a:lnTo>
                                <a:lnTo>
                                  <a:pt x="8518" y="5225"/>
                                </a:lnTo>
                                <a:lnTo>
                                  <a:pt x="8514" y="5229"/>
                                </a:lnTo>
                                <a:lnTo>
                                  <a:pt x="8510" y="5236"/>
                                </a:lnTo>
                                <a:lnTo>
                                  <a:pt x="8513" y="5237"/>
                                </a:lnTo>
                                <a:lnTo>
                                  <a:pt x="8516" y="5234"/>
                                </a:lnTo>
                                <a:lnTo>
                                  <a:pt x="8518" y="5231"/>
                                </a:lnTo>
                                <a:lnTo>
                                  <a:pt x="8523" y="5228"/>
                                </a:lnTo>
                                <a:lnTo>
                                  <a:pt x="8526" y="5227"/>
                                </a:lnTo>
                                <a:lnTo>
                                  <a:pt x="8559" y="5227"/>
                                </a:lnTo>
                                <a:lnTo>
                                  <a:pt x="8550" y="5219"/>
                                </a:lnTo>
                                <a:lnTo>
                                  <a:pt x="8544" y="5217"/>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44" name="图片 402" descr=""/>
                          <pic:cNvPicPr/>
                        </pic:nvPicPr>
                        <pic:blipFill>
                          <a:blip r:embed="rId144"/>
                          <a:stretch/>
                        </pic:blipFill>
                        <pic:spPr>
                          <a:xfrm>
                            <a:off x="3716640" y="457200"/>
                            <a:ext cx="153000" cy="15120"/>
                          </a:xfrm>
                          <a:prstGeom prst="rect">
                            <a:avLst/>
                          </a:prstGeom>
                          <a:ln w="0">
                            <a:noFill/>
                          </a:ln>
                        </pic:spPr>
                      </pic:pic>
                    </wpg:wgp>
                  </a:graphicData>
                </a:graphic>
              </wp:anchor>
            </w:drawing>
          </mc:Choice>
          <mc:Fallback>
            <w:pict>
              <v:group id="shape_0" alt="组合 308" style="position:absolute;margin-left:148.6pt;margin-top:96pt;width:314.5pt;height:174.45pt" coordorigin="2972,1920" coordsize="6290,3489">
                <v:line id="shape_0" from="5015,2679" to="9261,2679" ID="直线 309" stroked="t" o:allowincell="f" style="position:absolute;mso-position-horizontal-relative:page">
                  <v:stroke color="#7e7e7e" weight="4320" joinstyle="miter" endcap="flat"/>
                  <v:fill o:detectmouseclick="t" on="false"/>
                  <w10:wrap type="none"/>
                </v:line>
                <v:line id="shape_0" from="5015,2595" to="8158,2595" ID="直线 310" stroked="t" o:allowincell="f" style="position:absolute;mso-position-horizontal-relative:page">
                  <v:stroke color="#7e7e7e" weight="4320" joinstyle="miter" endcap="flat"/>
                  <v:fill o:detectmouseclick="t" on="false"/>
                  <w10:wrap type="none"/>
                </v:line>
                <v:shape id="shape_0" ID="任意多边形 311" coordsize="6270,2695" path="m2983,4628l9253,4628m2983,4244l9253,4244m2983,3859l9253,3859m2983,3473l9253,3473m2983,3088l9253,3088m2983,2702l9253,2702m2983,2317l9253,2317m2983,1933l9253,1933e" stroked="t" o:allowincell="f" style="position:absolute;left:2994;top:3890;width:4246;height:589;mso-wrap-style:none;v-text-anchor:middle;mso-position-horizontal-relative:page">
                  <v:fill o:detectmouseclick="t" on="false"/>
                  <v:stroke color="#7e7e7e" weight="4320" joinstyle="round" endcap="flat"/>
                  <w10:wrap type="none"/>
                </v:shape>
                <v:shape id="shape_0" ID="任意多边形 312" coordsize="3991,3466" path="m3553,1933l3553,5399m4124,1933l4124,5399m4693,1933l4693,5399m5263,1933l5263,5399m5832,1933l5832,5399m6404,1933l6404,5399m6973,1933l6973,5399m7543,1933l7543,5399e" stroked="t" o:allowincell="f" style="position:absolute;left:2994;top:4650;width:2702;height:758;mso-wrap-style:none;v-text-anchor:middle;mso-position-horizontal-relative:page">
                  <v:fill o:detectmouseclick="t" on="false"/>
                  <v:stroke color="#7e7e7e" weight="4320" joinstyle="round" endcap="flat"/>
                  <w10:wrap type="none"/>
                </v:shape>
                <v:shape id="shape_0" ID="任意多边形 313" coordorigin="8112,1933" coordsize="1141,3466" path="m8112,1933l8112,4631m8112,5359l8112,5399m8683,1933l8683,4631m8683,5359l8683,5399m9211,5013l9253,5013e" stroked="t" o:allowincell="f" style="position:absolute;left:8490;top:1920;width:772;height:758;mso-wrap-style:none;v-text-anchor:middle;mso-position-horizontal-relative:page">
                  <v:fill o:detectmouseclick="t" on="false"/>
                  <v:stroke color="#7e7e7e" weight="4320" joinstyle="round" endcap="flat"/>
                  <w10:wrap type="none"/>
                </v:shape>
                <v:line id="shape_0" from="9263,1920" to="9263,2678" ID="直线 314" stroked="t" o:allowincell="f" style="position:absolute;mso-position-horizontal-relative:page">
                  <v:stroke color="#7e7e7e" weight="4320" joinstyle="miter" endcap="flat"/>
                  <v:fill o:detectmouseclick="t" on="false"/>
                  <w10:wrap type="none"/>
                </v:line>
                <v:rect id="shape_0" ID="矩形 315" stroked="t" o:allowincell="f" style="position:absolute;left:5015;top:1920;width:4246;height:758;mso-wrap-style:none;v-text-anchor:middle;mso-position-horizontal-relative:page">
                  <v:fill o:detectmouseclick="t" on="false"/>
                  <v:stroke color="black" weight="14760" joinstyle="miter" endcap="flat"/>
                  <w10:wrap type="none"/>
                </v:rect>
                <v:shape id="shape_0" ID="任意多边形 316" coordsize="47,3466" path="m2983,5399l2983,1933m2983,5399l3019,5399m2983,5322l3019,5322m2983,5244l3019,5244m2983,5168l3019,5168m2983,5091l3019,5091m2983,5013l3019,5013m2983,4937l3019,4937m2983,4859l3019,4859m2983,4782l3019,4782m2983,4706l3019,4706m2983,4628l3019,4628m2983,4551l3019,4551m2983,4475l3019,4475m2983,4397l3019,4397m2983,4320l3019,4320m2983,4244l3019,4244m2983,4166l3019,4166m2983,4089l3019,4089m2983,4011l3019,4011m2983,3935l3019,3935m2983,3859l3019,3859m2983,3780l3019,3780m2983,3704l3019,3704m2983,3628l3019,3628m2983,3549l3019,3549m2983,3473l3019,3473m2983,3397l3019,3397m2983,3319l3019,3319m2983,3242l3019,3242m2983,3164l3019,3164m2983,3088l3019,3088m2983,3011l3019,3011m2983,2933l3019,2933m2983,2857l3019,2857m2983,2780l3019,2780m2983,2702l3019,2702m2983,2626l3019,2626m2983,2549l3019,2549m2983,2471l3019,2471m2983,2395l3019,2395m2983,2317l3019,2317m2983,2240l3019,2240m2983,2164l3019,2164m2983,2086l3019,2086m2983,2009l3019,2009m2983,1933l3019,1933m2983,5399l3030,5399m2983,5013l3030,5013m2983,4628l3030,4628m2983,4244l3030,4244m2983,3859l3030,3859m2983,3473l3030,3473m2983,3088l3030,3088m2983,2702l3030,2702m2983,2317l3030,2317m2983,1933l3030,1933e" stroked="t" o:allowincell="f" style="position:absolute;left:2994;top:3890;width:30;height:758;mso-wrap-style:none;v-text-anchor:middle;mso-position-horizontal-relative:page">
                  <v:fill o:detectmouseclick="t" on="false"/>
                  <v:stroke color="black" weight="4320" joinstyle="round" endcap="flat"/>
                  <w10:wrap type="none"/>
                </v:shape>
                <v:shape id="shape_0" ID="任意多边形 317" coordorigin="4294967263,14317" coordsize="65,143" path="m8690,4022l8690,4093m8690,4022l8690,3951m8657,4093l8722,4093m8657,3951l8722,3951e" stroked="t" o:allowincell="f" style="position:absolute;left:2972;top:4634;width:43;height:30;mso-wrap-style:none;v-text-anchor:middle;mso-position-horizontal-relative:page">
                  <v:fill o:detectmouseclick="t" on="false"/>
                  <v:stroke color="black" weight="9000" joinstyle="round" endcap="flat"/>
                  <w10:wrap type="none"/>
                </v:shape>
                <v:shape id="shape_0" ID="任意多边形 318" coordorigin="4294967265,14321" coordsize="65,136" path="m7951,4102l7951,4169m7951,4102l7951,4034m7919,4169l7984,4169m7919,4034l7984,4034e" stroked="t" o:allowincell="f" style="position:absolute;left:2972;top:4635;width:43;height:28;mso-wrap-style:none;v-text-anchor:middle;mso-position-horizontal-relative:page">
                  <v:fill o:detectmouseclick="t" on="false"/>
                  <v:stroke color="black" weight="9000" joinstyle="round" endcap="flat"/>
                  <w10:wrap type="none"/>
                </v:shape>
                <v:shape id="shape_0" ID="任意多边形 319" coordorigin="4294967263,14326" coordsize="66,125" path="m6848,4213l6848,4275m6848,4213l6848,4150m6815,4275l6881,4275m6815,4150l6881,4150e" stroked="t" o:allowincell="f" style="position:absolute;left:2972;top:4636;width:43;height:26;mso-wrap-style:none;v-text-anchor:middle;mso-position-horizontal-relative:page">
                  <v:fill o:detectmouseclick="t" on="false"/>
                  <v:stroke color="black" weight="9000" joinstyle="round" endcap="flat"/>
                  <w10:wrap type="none"/>
                </v:shape>
                <v:shape id="shape_0" ID="任意多边形 320" coordorigin="4294967263,14333" coordsize="66,110" path="m5648,4399l5648,4452m5648,4399l5648,4343m5615,4452l5681,4452m5615,4343l5681,4343e" stroked="t" o:allowincell="f" style="position:absolute;left:2972;top:4637;width:43;height:23;mso-wrap-style:none;v-text-anchor:middle;mso-position-horizontal-relative:page">
                  <v:fill o:detectmouseclick="t" on="false"/>
                  <v:stroke color="black" weight="9000" joinstyle="round" endcap="flat"/>
                  <w10:wrap type="none"/>
                </v:shape>
                <v:shape id="shape_0" ID="任意多边形 321" coordorigin="4294967263,14340" coordsize="66,98" path="m4480,4574l4480,4623m4480,4574l4480,4525m4447,4623l4513,4623m4447,4525l4513,4525e" stroked="t" o:allowincell="f" style="position:absolute;left:2972;top:4639;width:43;height:20;mso-wrap-style:none;v-text-anchor:middle;mso-position-horizontal-relative:page">
                  <v:fill o:detectmouseclick="t" on="false"/>
                  <v:stroke color="black" weight="9000" joinstyle="round" endcap="flat"/>
                  <w10:wrap type="none"/>
                </v:shape>
                <v:shape id="shape_0" ID="任意多边形 322" coordorigin="4294967265,14345" coordsize="65,87" path="m3553,4694l3553,4737m3553,4694l3553,4650m3521,4737l3586,4737m3521,4650l3586,4650e" stroked="t" o:allowincell="f" style="position:absolute;left:2972;top:4640;width:43;height:18;mso-wrap-style:none;v-text-anchor:middle;mso-position-horizontal-relative:page">
                  <v:fill o:detectmouseclick="t" on="false"/>
                  <v:stroke color="black" weight="9000" joinstyle="round" endcap="flat"/>
                  <w10:wrap type="none"/>
                </v:shape>
                <v:shape id="shape_0" ID="任意多边形 323" coordorigin="4294967263,14282" coordsize="65,212" path="m8690,3147l8690,3253m8690,3147l8690,3041m8657,3253l8722,3253m8657,3041l8722,3041e" stroked="t" o:allowincell="f" style="position:absolute;left:2972;top:4626;width:43;height:45;mso-wrap-style:none;v-text-anchor:middle;mso-position-horizontal-relative:page">
                  <v:fill o:detectmouseclick="t" on="false"/>
                  <v:stroke color="black" weight="9000" joinstyle="round" endcap="flat"/>
                  <w10:wrap type="none"/>
                </v:shape>
                <v:shape id="shape_0" ID="任意多边形 324" coordorigin="4294967265,14289" coordsize="65,197" path="m7951,3334l7951,3431m7951,3334l7951,3235m7919,3431l7984,3431m7919,3235l7984,3235e" stroked="t" o:allowincell="f" style="position:absolute;left:2972;top:4628;width:43;height:42;mso-wrap-style:none;v-text-anchor:middle;mso-position-horizontal-relative:page">
                  <v:fill o:detectmouseclick="t" on="false"/>
                  <v:stroke color="black" weight="9000" joinstyle="round" endcap="flat"/>
                  <w10:wrap type="none"/>
                </v:shape>
                <v:shape id="shape_0" ID="任意多边形 325" coordorigin="4294967263,14300" coordsize="66,179" path="m6848,3536l6848,3626m6848,3536l6848,3447m6815,3626l6881,3626m6815,3447l6881,3447e" stroked="t" o:allowincell="f" style="position:absolute;left:2972;top:4630;width:43;height:38;mso-wrap-style:none;v-text-anchor:middle;mso-position-horizontal-relative:page">
                  <v:fill o:detectmouseclick="t" on="false"/>
                  <v:stroke color="black" weight="9000" joinstyle="round" endcap="flat"/>
                  <w10:wrap type="none"/>
                </v:shape>
                <v:shape id="shape_0" ID="任意多边形 326" coordorigin="4294967263,14310" coordsize="66,158" path="m5648,3798l5648,3878m5648,3798l5648,3720m5615,3878l5681,3878m5615,3720l5681,3720e" stroked="t" o:allowincell="f" style="position:absolute;left:2972;top:4633;width:43;height:33;mso-wrap-style:none;v-text-anchor:middle;mso-position-horizontal-relative:page">
                  <v:fill o:detectmouseclick="t" on="false"/>
                  <v:stroke color="black" weight="9000" joinstyle="round" endcap="flat"/>
                  <w10:wrap type="none"/>
                </v:shape>
                <v:shape id="shape_0" ID="任意多边形 327" coordorigin="4294967263,14319" coordsize="66,138" path="m4480,4074l4480,4142m4480,4074l4480,4004m4447,4142l4513,4142m4447,4004l4513,4004e" stroked="t" o:allowincell="f" style="position:absolute;left:2972;top:4634;width:43;height:29;mso-wrap-style:none;v-text-anchor:middle;mso-position-horizontal-relative:page">
                  <v:fill o:detectmouseclick="t" on="false"/>
                  <v:stroke color="black" weight="9000" joinstyle="round" endcap="flat"/>
                  <w10:wrap type="none"/>
                </v:shape>
                <v:shape id="shape_0" ID="任意多边形 328" coordorigin="4294967265,14329" coordsize="65,119" path="m3553,4305l3553,4364m3553,4305l3553,4246m3521,4364l3586,4364m3521,4246l3586,4246e" stroked="t" o:allowincell="f" style="position:absolute;left:2972;top:4637;width:43;height:25;mso-wrap-style:none;v-text-anchor:middle;mso-position-horizontal-relative:page">
                  <v:fill o:detectmouseclick="t" on="false"/>
                  <v:stroke color="black" weight="9000" joinstyle="round" endcap="flat"/>
                  <w10:wrap type="none"/>
                </v:shape>
                <v:shape id="shape_0" ID="任意多边形 329" coordorigin="4294967263,14239" coordsize="65,299" path="m8690,2801l8690,2950m8690,2801l8690,2652m8657,2950l8722,2950m8657,2652l8722,2652e" stroked="t" o:allowincell="f" style="position:absolute;left:2972;top:4617;width:43;height:64;mso-wrap-style:none;v-text-anchor:middle;mso-position-horizontal-relative:page">
                  <v:fill o:detectmouseclick="t" on="false"/>
                  <v:stroke color="#8063a1" weight="9000" joinstyle="round" endcap="flat"/>
                  <w10:wrap type="none"/>
                </v:shape>
                <v:shape id="shape_0" ID="任意多边形 330" coordorigin="4294967265,14248" coordsize="65,280" path="m7951,2990l7951,3129m7951,2990l7951,2850m7919,3129l7984,3129m7919,2850l7984,2850e" stroked="t" o:allowincell="f" style="position:absolute;left:2972;top:4619;width:43;height:60;mso-wrap-style:none;v-text-anchor:middle;mso-position-horizontal-relative:page">
                  <v:fill o:detectmouseclick="t" on="false"/>
                  <v:stroke color="#8063a1" weight="9000" joinstyle="round" endcap="flat"/>
                  <w10:wrap type="none"/>
                </v:shape>
                <v:shape id="shape_0" ID="任意多边形 331" coordorigin="4294967263,14260" coordsize="66,256" path="m6848,3225l6848,3352m6848,3225l6848,3096m6815,3352l6881,3352m6815,3096l6881,3096e" stroked="t" o:allowincell="f" style="position:absolute;left:2972;top:4621;width:43;height:55;mso-wrap-style:none;v-text-anchor:middle;mso-position-horizontal-relative:page">
                  <v:fill o:detectmouseclick="t" on="false"/>
                  <v:stroke color="#8063a1" weight="9000" joinstyle="round" endcap="flat"/>
                  <w10:wrap type="none"/>
                </v:shape>
                <v:shape id="shape_0" ID="任意多边形 332" coordorigin="4294967263,14274" coordsize="66,230" path="m5648,3483l5648,3598m5648,3483l5648,3369m5615,3598l5681,3598m5615,3369l5681,3369e" stroked="t" o:allowincell="f" style="position:absolute;left:2972;top:4624;width:43;height:49;mso-wrap-style:none;v-text-anchor:middle;mso-position-horizontal-relative:page">
                  <v:fill o:detectmouseclick="t" on="false"/>
                  <v:stroke color="#8063a1" weight="9000" joinstyle="round" endcap="flat"/>
                  <w10:wrap type="none"/>
                </v:shape>
                <v:shape id="shape_0" ID="任意多边形 333" coordorigin="4294967263,14289" coordsize="66,198" path="m4480,3801l4480,3900m4480,3801l4480,3702m4447,3900l4513,3900m4447,3702l4513,3702e" stroked="t" o:allowincell="f" style="position:absolute;left:2972;top:4628;width:43;height:42;mso-wrap-style:none;v-text-anchor:middle;mso-position-horizontal-relative:page">
                  <v:fill o:detectmouseclick="t" on="false"/>
                  <v:stroke color="#8063a1" weight="9000" joinstyle="round" endcap="flat"/>
                  <w10:wrap type="none"/>
                </v:shape>
                <v:shape id="shape_0" ID="任意多边形 334" coordorigin="4294967265,14303" coordsize="65,172" path="m3553,4077l3553,4164m3553,4077l3553,3992m3521,4164l3586,4164m3521,3992l3586,3992e" stroked="t" o:allowincell="f" style="position:absolute;left:2972;top:4631;width:43;height:36;mso-wrap-style:none;v-text-anchor:middle;mso-position-horizontal-relative:page">
                  <v:fill o:detectmouseclick="t" on="false"/>
                  <v:stroke color="#8063a1" weight="9000" joinstyle="round" endcap="flat"/>
                  <w10:wrap type="none"/>
                </v:shape>
                <v:shape id="shape_0" ID="任意多边形 335" coordorigin="4294967263,14209" coordsize="65,358" path="m8690,2211l8690,2390m8690,2211l8690,2032m8657,2390l8722,2390m8657,2032l8722,2032e" stroked="t" o:allowincell="f" style="position:absolute;left:2972;top:4610;width:43;height:77;mso-wrap-style:none;v-text-anchor:middle;mso-position-horizontal-relative:page">
                  <v:fill o:detectmouseclick="t" on="false"/>
                  <v:stroke color="#006fc0" weight="9000" joinstyle="round" endcap="flat"/>
                  <w10:wrap type="none"/>
                </v:shape>
                <v:shape id="shape_0" ID="任意多边形 336" coordorigin="4294967265,14220" coordsize="65,337" path="m7951,2402l7951,2570m7951,2402l7951,2233m7919,2570l7984,2570m7919,2233l7984,2233e" stroked="t" o:allowincell="f" style="position:absolute;left:2972;top:4613;width:43;height:72;mso-wrap-style:none;v-text-anchor:middle;mso-position-horizontal-relative:page">
                  <v:fill o:detectmouseclick="t" on="false"/>
                  <v:stroke color="#006fc0" weight="9000" joinstyle="round" endcap="flat"/>
                  <w10:wrap type="none"/>
                </v:shape>
                <v:shape id="shape_0" ID="任意多边形 337" coordorigin="4294967263,14237" coordsize="66,303" path="m6848,2759l6848,2910m6848,2759l6848,2608m6815,2910l6881,2910m6815,2608l6881,2608e" stroked="t" o:allowincell="f" style="position:absolute;left:2972;top:4617;width:43;height:65;mso-wrap-style:none;v-text-anchor:middle;mso-position-horizontal-relative:page">
                  <v:fill o:detectmouseclick="t" on="false"/>
                  <v:stroke color="#006fc0" weight="9000" joinstyle="round" endcap="flat"/>
                  <w10:wrap type="none"/>
                </v:shape>
                <v:shape id="shape_0" ID="任意多边形 338" coordorigin="4294967263,14258" coordsize="66,259" path="m5648,3197l5648,3325m5648,3197l5648,3067m5615,3325l5681,3325m5615,3067l5681,3067e" stroked="t" o:allowincell="f" style="position:absolute;left:2972;top:4621;width:43;height:55;mso-wrap-style:none;v-text-anchor:middle;mso-position-horizontal-relative:page">
                  <v:fill o:detectmouseclick="t" on="false"/>
                  <v:stroke color="#006fc0" weight="9000" joinstyle="round" endcap="flat"/>
                  <w10:wrap type="none"/>
                </v:shape>
                <v:shape id="shape_0" ID="任意多边形 339" coordorigin="4294967263,14281" coordsize="66,216" path="m4480,3636l4480,3744m4480,3636l4480,3529m4447,3744l4513,3744m4447,3529l4513,3529e" stroked="t" o:allowincell="f" style="position:absolute;left:2972;top:4626;width:43;height:46;mso-wrap-style:none;v-text-anchor:middle;mso-position-horizontal-relative:page">
                  <v:fill o:detectmouseclick="t" on="false"/>
                  <v:stroke color="#006fc0" weight="9000" joinstyle="round" endcap="flat"/>
                  <w10:wrap type="none"/>
                </v:shape>
                <v:shape id="shape_0" ID="任意多边形 340" coordorigin="4294967265,14298" coordsize="65,181" path="m3553,3963l3553,4053m3553,3963l3553,3872m3521,4053l3586,4053m3521,3872l3586,3872e" stroked="t" o:allowincell="f" style="position:absolute;left:2972;top:4630;width:43;height:38;mso-wrap-style:none;v-text-anchor:middle;mso-position-horizontal-relative:page">
                  <v:fill o:detectmouseclick="t" on="false"/>
                  <v:stroke color="#006fc0" weight="9000" joinstyle="round" endcap="flat"/>
                  <w10:wrap type="none"/>
                </v:shape>
                <v:shape id="shape_0" ID="任意多边形 341" coordorigin="3553,4022" coordsize="5138,672" path="m8690,4022l8610,4030l8533,4039l8458,4047l8382,4056l8305,4064l8225,4073l8140,4082l8050,4091l7952,4102l7884,4109l7814,4115l7741,4122l7666,4129l7588,4136l7509,4143l7428,4151l7347,4159l7264,4167l7181,4175l7097,4184l7014,4193l6930,4203l6848,4213l6771,4223l6692,4234l6614,4245l6534,4257l6454,4269l6373,4282l6293,4295l6211,4308l6130,4321l6049,4334l5968,4347l5888,4360l5807,4373l5727,4385l5648,4398l5569,4410l5489,4422l5408,4434l5328,4447l5247,4459l5167,4471l5086,4483l5007,4496l4928,4507l4850,4519l4773,4531l4697,4542l4623,4553l4550,4563l4479,4573l4393,4585l4311,4597l4230,4607l4152,4618l4076,4627l4001,4637l3926,4646l3852,4656l3778,4665l3704,4674l3629,4684l3553,4694e" stroked="t" o:allowincell="f" style="position:absolute;left:5400;top:2377;width:3480;height:146;mso-wrap-style:none;v-text-anchor:middle;mso-position-horizontal-relative:page">
                  <v:fill o:detectmouseclick="t" on="false"/>
                  <v:stroke color="black" weight="10800" joinstyle="round" endcap="flat"/>
                  <w10:wrap type="none"/>
                </v:shape>
                <v:shape id="shape_0" ID="任意多边形 342" coordorigin="8655,3985" coordsize="73,73" path="m8691,3985l8655,4058l8728,4058l8691,3985xe" fillcolor="black" stroked="f" o:allowincell="f" style="position:absolute;left:8857;top:2369;width:48;height:15;mso-wrap-style:none;v-text-anchor:middle;mso-position-horizontal-relative:page">
                  <v:fill o:detectmouseclick="t" type="solid" color2="white"/>
                  <v:stroke color="#3465a4" joinstyle="round" endcap="flat"/>
                  <w10:wrap type="none"/>
                </v:shape>
                <v:shape id="shape_0" ID="任意多边形 343" coordorigin="8655,3985" coordsize="73,73" path="m8691,3985l8728,4058l8655,4058l8691,3985xe" stroked="t" o:allowincell="f" style="position:absolute;left:8857;top:2369;width:48;height:15;mso-wrap-style:none;v-text-anchor:middle;mso-position-horizontal-relative:page">
                  <v:fill o:detectmouseclick="t" on="false"/>
                  <v:stroke color="black" weight="6480" joinstyle="round" endcap="flat"/>
                  <w10:wrap type="none"/>
                </v:shape>
                <v:shape id="shape_0" ID="任意多边形 344" coordorigin="7915,4065" coordsize="73,73" path="m7952,4065l7915,4138l7988,4138l7952,4065xe" fillcolor="black" stroked="f" o:allowincell="f" style="position:absolute;left:8356;top:2387;width:48;height:15;mso-wrap-style:none;v-text-anchor:middle;mso-position-horizontal-relative:page">
                  <v:fill o:detectmouseclick="t" type="solid" color2="white"/>
                  <v:stroke color="#3465a4" joinstyle="round" endcap="flat"/>
                  <w10:wrap type="none"/>
                </v:shape>
                <v:shape id="shape_0" ID="任意多边形 345" coordorigin="7915,4065" coordsize="73,73" path="m7952,4065l7988,4138l7915,4138l7952,4065xe" stroked="t" o:allowincell="f" style="position:absolute;left:8356;top:2387;width:48;height:15;mso-wrap-style:none;v-text-anchor:middle;mso-position-horizontal-relative:page">
                  <v:fill o:detectmouseclick="t" on="false"/>
                  <v:stroke color="black" weight="6480" joinstyle="round" endcap="flat"/>
                  <w10:wrap type="none"/>
                </v:shape>
                <v:shape id="shape_0" ID="任意多边形 346" coordorigin="6813,4176" coordsize="73,73" path="m6849,4176l6813,4249l6885,4249l6849,4176xe" fillcolor="black" stroked="f" o:allowincell="f" style="position:absolute;left:7609;top:2411;width:48;height:15;mso-wrap-style:none;v-text-anchor:middle;mso-position-horizontal-relative:page">
                  <v:fill o:detectmouseclick="t" type="solid" color2="white"/>
                  <v:stroke color="#3465a4" joinstyle="round" endcap="flat"/>
                  <w10:wrap type="none"/>
                </v:shape>
                <v:shape id="shape_0" ID="任意多边形 347" coordorigin="6813,4176" coordsize="73,73" path="m6849,4176l6885,4249l6813,4249l6849,4176xe" stroked="t" o:allowincell="f" style="position:absolute;left:7609;top:2411;width:48;height:15;mso-wrap-style:none;v-text-anchor:middle;mso-position-horizontal-relative:page">
                  <v:fill o:detectmouseclick="t" on="false"/>
                  <v:stroke color="black" weight="6480" joinstyle="round" endcap="flat"/>
                  <w10:wrap type="none"/>
                </v:shape>
                <v:shape id="shape_0" ID="任意多边形 348" coordorigin="5613,4362" coordsize="73,73" path="m5649,4362l5613,4435l5686,4435l5649,4362xe" fillcolor="black" stroked="f" o:allowincell="f" style="position:absolute;left:6796;top:2452;width:48;height:15;mso-wrap-style:none;v-text-anchor:middle;mso-position-horizontal-relative:page">
                  <v:fill o:detectmouseclick="t" type="solid" color2="white"/>
                  <v:stroke color="#3465a4" joinstyle="round" endcap="flat"/>
                  <w10:wrap type="none"/>
                </v:shape>
                <v:shape id="shape_0" ID="任意多边形 349" coordorigin="5613,4362" coordsize="73,73" path="m5649,4362l5686,4435l5613,4435l5649,4362xe" stroked="t" o:allowincell="f" style="position:absolute;left:6796;top:2452;width:48;height:15;mso-wrap-style:none;v-text-anchor:middle;mso-position-horizontal-relative:page">
                  <v:fill o:detectmouseclick="t" on="false"/>
                  <v:stroke color="black" weight="6480" joinstyle="round" endcap="flat"/>
                  <w10:wrap type="none"/>
                </v:shape>
                <v:shape id="shape_0" ID="任意多边形 350" coordorigin="4444,4537" coordsize="73,73" path="m4481,4537l4444,4610l4517,4610l4481,4537xe" fillcolor="black" stroked="f" o:allowincell="f" style="position:absolute;left:6005;top:2490;width:48;height:15;mso-wrap-style:none;v-text-anchor:middle;mso-position-horizontal-relative:page">
                  <v:fill o:detectmouseclick="t" type="solid" color2="white"/>
                  <v:stroke color="#3465a4" joinstyle="round" endcap="flat"/>
                  <w10:wrap type="none"/>
                </v:shape>
                <v:shape id="shape_0" ID="任意多边形 351" coordorigin="4444,4537" coordsize="73,73" path="m4481,4537l4517,4610l4444,4610l4481,4537xe" stroked="t" o:allowincell="f" style="position:absolute;left:6005;top:2490;width:48;height:15;mso-wrap-style:none;v-text-anchor:middle;mso-position-horizontal-relative:page">
                  <v:fill o:detectmouseclick="t" on="false"/>
                  <v:stroke color="black" weight="6480" joinstyle="round" endcap="flat"/>
                  <w10:wrap type="none"/>
                </v:shape>
                <v:shape id="shape_0" ID="任意多边形 352" coordorigin="3517,4657" coordsize="73,73" path="m3553,4657l3517,4730l3590,4730l3553,4657xe" fillcolor="black" stroked="f" o:allowincell="f" style="position:absolute;left:5376;top:2517;width:48;height:15;mso-wrap-style:none;v-text-anchor:middle;mso-position-horizontal-relative:page">
                  <v:fill o:detectmouseclick="t" type="solid" color2="white"/>
                  <v:stroke color="#3465a4" joinstyle="round" endcap="flat"/>
                  <w10:wrap type="none"/>
                </v:shape>
                <v:shape id="shape_0" ID="任意多边形 353" coordorigin="3517,4657" coordsize="73,73" path="m3553,4657l3590,4730l3517,4730l3553,4657xe" stroked="t" o:allowincell="f" style="position:absolute;left:5376;top:2517;width:48;height:15;mso-wrap-style:none;v-text-anchor:middle;mso-position-horizontal-relative:page">
                  <v:fill o:detectmouseclick="t" on="false"/>
                  <v:stroke color="black" weight="6480" joinstyle="round" endcap="flat"/>
                  <w10:wrap type="none"/>
                </v:shape>
                <v:shape id="shape_0" ID="任意多边形 354" coordorigin="3553,3147" coordsize="5138,1159" path="m8690,3147l8618,3165l8548,3184l8480,3202l8412,3221l8344,3239l8273,3258l8200,3277l8123,3296l8040,3315l7952,3334l7884,3348l7814,3362l7741,3375l7666,3389l7588,3403l7509,3417l7428,3431l7347,3445l7264,3459l7181,3474l7097,3489l7014,3504l6930,3520l6848,3537l6771,3552l6692,3569l6614,3585l6534,3602l6454,3619l6373,3637l6293,3654l6211,3672l6130,3690l6049,3708l5968,3726l5888,3744l5807,3763l5727,3781l5648,3799l5569,3817l5489,3835l5408,3853l5328,3872l5247,3891l5167,3910l5086,3928l5007,3947l4928,3966l4850,3984l4773,4003l4697,4021l4623,4039l4550,4056l4479,4073l4393,4094l4311,4114l4230,4134l4152,4154l4076,4173l4001,4192l3926,4211l3852,4229l3778,4248l3704,4267l3629,4286l3553,4305e" stroked="t" o:allowincell="f" style="position:absolute;left:5400;top:2186;width:3480;height:253;mso-wrap-style:none;v-text-anchor:middle;mso-position-horizontal-relative:page">
                  <v:fill o:detectmouseclick="t" on="false"/>
                  <v:stroke color="red" weight="10800" joinstyle="round" endcap="flat"/>
                  <w10:wrap type="none"/>
                </v:shape>
                <v:shape id="shape_0" ID="任意多边形 355" coordorigin="3517,3110" coordsize="5211,1232" path="m3590,4268l3517,4268l3517,4341l3590,4341l3590,4268m4517,4037l4444,4037l4444,4110l4517,4110l4517,4037m5686,3761l5613,3761l5613,3834l5686,3834l5686,3761m6885,3499l6812,3499l6812,3572l6885,3572l6885,3499m7988,3297l7915,3297l7915,3370l7988,3370l7988,3297m8728,3110l8655,3110l8655,3183l8728,3183l8728,3110e" fillcolor="red" stroked="f" o:allowincell="f" style="position:absolute;left:5376;top:2177;width:3529;height:269;mso-wrap-style:none;v-text-anchor:middle;mso-position-horizontal-relative:page">
                  <v:fill o:detectmouseclick="t" type="solid" color2="aqua"/>
                  <v:stroke color="#3465a4" joinstyle="round" endcap="flat"/>
                  <w10:wrap type="none"/>
                </v:shape>
                <v:shape id="shape_0" ID="任意多边形 356" coordorigin="3553,2801" coordsize="5138,1277" path="m8690,2801l8618,2820l8548,2838l8480,2857l8412,2875l8344,2893l8273,2912l8200,2931l8123,2950l8040,2970l7952,2991l7884,3006l7814,3021l7741,3037l7666,3053l7588,3070l7509,3086l7428,3103l7347,3120l7264,3137l7181,3154l7097,3172l7014,3189l6930,3207l6848,3224l6771,3241l6692,3257l6614,3273l6534,3290l6454,3306l6373,3323l6293,3340l6211,3357l6130,3374l6049,3392l5968,3409l5888,3427l5807,3446l5727,3464l5648,3483l5569,3503l5489,3523l5408,3544l5328,3565l5247,3586l5167,3608l5086,3630l5007,3652l4928,3674l4850,3696l4773,3718l4697,3740l4623,3761l4550,3781l4479,3802l4393,3826l4311,3850l4230,3873l4152,3897l4076,3919l4001,3942l3926,3965l3852,3987l3778,4009l3704,4032l3629,4054l3553,4077e" stroked="t" o:allowincell="f" style="position:absolute;left:5400;top:2110;width:3480;height:278;mso-wrap-style:none;v-text-anchor:middle;mso-position-horizontal-relative:page">
                  <v:fill o:detectmouseclick="t" on="false"/>
                  <v:stroke color="#8063a1" weight="10800" joinstyle="round" endcap="flat"/>
                  <w10:wrap type="none"/>
                </v:shape>
                <v:shape id="shape_0" ID="任意多边形 357" coordorigin="8655,2764" coordsize="73,73" path="m8691,2764l8655,2837l8728,2837l8691,2764xe" fillcolor="#8063a1" stroked="f" o:allowincell="f" style="position:absolute;left:8857;top:2102;width:48;height:15;mso-wrap-style:none;v-text-anchor:middle;mso-position-horizontal-relative:page">
                  <v:fill o:detectmouseclick="t" type="solid" color2="#7f9c5e"/>
                  <v:stroke color="#3465a4" joinstyle="round" endcap="flat"/>
                  <w10:wrap type="none"/>
                </v:shape>
                <v:shape id="shape_0" ID="任意多边形 358" coordorigin="8655,2764" coordsize="73,73" path="m8691,2764l8728,2837l8655,2837l8691,2764xe" stroked="t" o:allowincell="f" style="position:absolute;left:8857;top:2102;width:48;height:15;mso-wrap-style:none;v-text-anchor:middle;mso-position-horizontal-relative:page">
                  <v:fill o:detectmouseclick="t" on="false"/>
                  <v:stroke color="#8063a1" weight="6480" joinstyle="round" endcap="flat"/>
                  <w10:wrap type="none"/>
                </v:shape>
                <v:shape id="shape_0" ID="任意多边形 359" coordorigin="7915,2954" coordsize="73,73" path="m7952,2954l7915,3027l7988,3027l7952,2954xe" fillcolor="#8063a1" stroked="f" o:allowincell="f" style="position:absolute;left:8356;top:2143;width:48;height:15;mso-wrap-style:none;v-text-anchor:middle;mso-position-horizontal-relative:page">
                  <v:fill o:detectmouseclick="t" type="solid" color2="#7f9c5e"/>
                  <v:stroke color="#3465a4" joinstyle="round" endcap="flat"/>
                  <w10:wrap type="none"/>
                </v:shape>
                <v:shape id="shape_0" ID="任意多边形 360" coordorigin="7915,2954" coordsize="73,73" path="m7952,2954l7988,3027l7915,3027l7952,2954xe" stroked="t" o:allowincell="f" style="position:absolute;left:8356;top:2143;width:48;height:15;mso-wrap-style:none;v-text-anchor:middle;mso-position-horizontal-relative:page">
                  <v:fill o:detectmouseclick="t" on="false"/>
                  <v:stroke color="#8063a1" weight="6480" joinstyle="round" endcap="flat"/>
                  <w10:wrap type="none"/>
                </v:shape>
                <v:shape id="shape_0" ID="任意多边形 361" coordorigin="6813,3188" coordsize="73,73" path="m6849,3188l6813,3261l6885,3261l6849,3188xe" fillcolor="#8063a1" stroked="f" o:allowincell="f" style="position:absolute;left:7609;top:2195;width:48;height:15;mso-wrap-style:none;v-text-anchor:middle;mso-position-horizontal-relative:page">
                  <v:fill o:detectmouseclick="t" type="solid" color2="#7f9c5e"/>
                  <v:stroke color="#3465a4" joinstyle="round" endcap="flat"/>
                  <w10:wrap type="none"/>
                </v:shape>
                <v:shape id="shape_0" ID="任意多边形 362" coordorigin="6813,3188" coordsize="73,73" path="m6849,3188l6885,3261l6813,3261l6849,3188xe" stroked="t" o:allowincell="f" style="position:absolute;left:7609;top:2195;width:48;height:15;mso-wrap-style:none;v-text-anchor:middle;mso-position-horizontal-relative:page">
                  <v:fill o:detectmouseclick="t" on="false"/>
                  <v:stroke color="#8063a1" weight="6480" joinstyle="round" endcap="flat"/>
                  <w10:wrap type="none"/>
                </v:shape>
                <v:shape id="shape_0" ID="任意多边形 363" coordorigin="5613,3447" coordsize="73,73" path="m5649,3447l5613,3520l5686,3520l5649,3447xe" fillcolor="#8063a1" stroked="f" o:allowincell="f" style="position:absolute;left:6796;top:2251;width:48;height:15;mso-wrap-style:none;v-text-anchor:middle;mso-position-horizontal-relative:page">
                  <v:fill o:detectmouseclick="t" type="solid" color2="#7f9c5e"/>
                  <v:stroke color="#3465a4" joinstyle="round" endcap="flat"/>
                  <w10:wrap type="none"/>
                </v:shape>
                <v:shape id="shape_0" ID="任意多边形 364" coordorigin="5613,3447" coordsize="73,73" path="m5649,3447l5686,3520l5613,3520l5649,3447xe" stroked="t" o:allowincell="f" style="position:absolute;left:6796;top:2251;width:48;height:15;mso-wrap-style:none;v-text-anchor:middle;mso-position-horizontal-relative:page">
                  <v:fill o:detectmouseclick="t" on="false"/>
                  <v:stroke color="#8063a1" weight="6480" joinstyle="round" endcap="flat"/>
                  <w10:wrap type="none"/>
                </v:shape>
                <v:shape id="shape_0" ID="任意多边形 365" coordorigin="4444,3764" coordsize="73,73" path="m4481,3764l4444,3837l4517,3837l4481,3764xe" fillcolor="#8063a1" stroked="f" o:allowincell="f" style="position:absolute;left:6005;top:2321;width:48;height:15;mso-wrap-style:none;v-text-anchor:middle;mso-position-horizontal-relative:page">
                  <v:fill o:detectmouseclick="t" type="solid" color2="#7f9c5e"/>
                  <v:stroke color="#3465a4" joinstyle="round" endcap="flat"/>
                  <w10:wrap type="none"/>
                </v:shape>
                <v:shape id="shape_0" ID="任意多边形 366" coordorigin="4444,3764" coordsize="73,73" path="m4481,3764l4517,3837l4444,3837l4481,3764xe" stroked="t" o:allowincell="f" style="position:absolute;left:6005;top:2321;width:48;height:15;mso-wrap-style:none;v-text-anchor:middle;mso-position-horizontal-relative:page">
                  <v:fill o:detectmouseclick="t" on="false"/>
                  <v:stroke color="#8063a1" weight="6480" joinstyle="round" endcap="flat"/>
                  <w10:wrap type="none"/>
                </v:shape>
                <v:shape id="shape_0" ID="任意多边形 367" coordorigin="3517,4041" coordsize="73,73" path="m3553,4041l3517,4113l3590,4113l3553,4041xe" fillcolor="#8063a1" stroked="f" o:allowincell="f" style="position:absolute;left:5376;top:2382;width:48;height:15;mso-wrap-style:none;v-text-anchor:middle;mso-position-horizontal-relative:page">
                  <v:fill o:detectmouseclick="t" type="solid" color2="#7f9c5e"/>
                  <v:stroke color="#3465a4" joinstyle="round" endcap="flat"/>
                  <w10:wrap type="none"/>
                </v:shape>
                <v:shape id="shape_0" ID="任意多边形 368" coordorigin="3517,4041" coordsize="73,73" path="m3553,4041l3590,4113l3517,4113l3553,4041xe" stroked="t" o:allowincell="f" style="position:absolute;left:5376;top:2382;width:48;height:15;mso-wrap-style:none;v-text-anchor:middle;mso-position-horizontal-relative:page">
                  <v:fill o:detectmouseclick="t" on="false"/>
                  <v:stroke color="#8063a1" weight="6480" joinstyle="round" endcap="flat"/>
                  <w10:wrap type="none"/>
                </v:shape>
                <v:shape id="shape_0" ID="任意多边形 369" coordorigin="3553,2211" coordsize="5138,1752" path="m8690,2211l8618,2229l8548,2246l8480,2263l8412,2279l8344,2296l8273,2314l8200,2333l8123,2353l8040,2376l7952,2402l7889,2421l7823,2441l7756,2462l7686,2483l7614,2506l7541,2529l7466,2553l7390,2577l7314,2602l7236,2628l7158,2654l7081,2680l7003,2706l6925,2732l6848,2759l6775,2784l6702,2810l6628,2836l6554,2863l6479,2890l6404,2917l6328,2945l6252,2973l6176,3001l6100,3029l6024,3057l5948,3085l5872,3114l5797,3142l5722,3169l5648,3197l5574,3225l5499,3253l5423,3281l5348,3309l5272,3338l5197,3367l5121,3395l5046,3424l4972,3452l4898,3480l4825,3508l4754,3535l4683,3561l4613,3587l4545,3612l4479,3637l4393,3668l4311,3698l4230,3726l4152,3754l4076,3781l4001,3807l3926,3833l3852,3858l3778,3884l3704,3910l3629,3936l3553,3963e" stroked="t" o:allowincell="f" style="position:absolute;left:5400;top:1980;width:3480;height:383;mso-wrap-style:none;v-text-anchor:middle;mso-position-horizontal-relative:page">
                  <v:fill o:detectmouseclick="t" on="false"/>
                  <v:stroke color="#006fc0" weight="10800" joinstyle="round" endcap="flat"/>
                  <w10:wrap type="none"/>
                </v:shape>
                <v:shape id="shape_0" ID="任意多边形 370" coordorigin="8655,2174" coordsize="73,73" path="m8691,2174l8677,2177l8665,2185l8658,2196l8655,2210l8658,2225l8665,2236l8677,2244l8691,2247l8705,2244l8717,2236l8725,2225l8728,2210l8725,2196l8717,2185l8705,2177l8691,2174xe" fillcolor="#006fc0" stroked="f" o:allowincell="f" style="position:absolute;left:8857;top:1973;width:48;height:15;mso-wrap-style:none;v-text-anchor:middle;mso-position-horizontal-relative:page">
                  <v:fill o:detectmouseclick="t" type="solid" color2="#ff903f"/>
                  <v:stroke color="#3465a4" joinstyle="round" endcap="flat"/>
                  <w10:wrap type="none"/>
                </v:shape>
                <v:shape id="shape_0" ID="任意多边形 371" coordorigin="8655,2174" coordsize="73,73" path="m8728,2210l8725,2225l8717,2236l8705,2244l8691,2247l8677,2244l8665,2236l8658,2225l8655,2210l8658,2196l8665,2185l8677,2177l8691,2174l8705,2177l8717,2185l8725,2196l8728,2210xe" stroked="t" o:allowincell="f" style="position:absolute;left:8857;top:1973;width:48;height:15;mso-wrap-style:none;v-text-anchor:middle;mso-position-horizontal-relative:page">
                  <v:fill o:detectmouseclick="t" on="false"/>
                  <v:stroke color="#006fc0" weight="6480" joinstyle="round" endcap="flat"/>
                  <w10:wrap type="none"/>
                </v:shape>
                <v:shape id="shape_0" ID="任意多边形 372" coordorigin="7915,2365" coordsize="73,73" path="m7952,2365l7937,2368l7926,2376l7918,2387l7915,2401l7918,2416l7926,2427l7937,2435l7952,2438l7966,2435l7977,2427l7985,2416l7988,2401l7985,2387l7977,2376l7966,2368l7952,2365xe" fillcolor="#006fc0" stroked="f" o:allowincell="f" style="position:absolute;left:8356;top:2014;width:48;height:15;mso-wrap-style:none;v-text-anchor:middle;mso-position-horizontal-relative:page">
                  <v:fill o:detectmouseclick="t" type="solid" color2="#ff903f"/>
                  <v:stroke color="#3465a4" joinstyle="round" endcap="flat"/>
                  <w10:wrap type="none"/>
                </v:shape>
                <v:shape id="shape_0" ID="任意多边形 373" coordorigin="7915,2365" coordsize="73,73" path="m7988,2401l7985,2416l7977,2427l7966,2435l7952,2438l7937,2435l7926,2427l7918,2416l7915,2401l7918,2387l7926,2376l7937,2368l7952,2365l7966,2368l7977,2376l7985,2387l7988,2401xe" stroked="t" o:allowincell="f" style="position:absolute;left:8356;top:2014;width:48;height:15;mso-wrap-style:none;v-text-anchor:middle;mso-position-horizontal-relative:page">
                  <v:fill o:detectmouseclick="t" on="false"/>
                  <v:stroke color="#006fc0" weight="6480" joinstyle="round" endcap="flat"/>
                  <w10:wrap type="none"/>
                </v:shape>
                <v:shape id="shape_0" ID="任意多边形 374" coordorigin="6813,2723" coordsize="73,73" path="m6849,2723l6835,2726l6823,2733l6815,2745l6813,2759l6815,2773l6823,2785l6835,2793l6849,2796l6863,2793l6875,2785l6883,2773l6885,2759l6883,2745l6875,2733l6863,2726l6849,2723xe" fillcolor="#006fc0" stroked="f" o:allowincell="f" style="position:absolute;left:7609;top:2093;width:48;height:15;mso-wrap-style:none;v-text-anchor:middle;mso-position-horizontal-relative:page">
                  <v:fill o:detectmouseclick="t" type="solid" color2="#ff903f"/>
                  <v:stroke color="#3465a4" joinstyle="round" endcap="flat"/>
                  <w10:wrap type="none"/>
                </v:shape>
                <v:shape id="shape_0" ID="任意多边形 375" coordorigin="6813,2723" coordsize="73,73" path="m6885,2759l6883,2773l6875,2785l6863,2793l6849,2796l6835,2793l6823,2785l6815,2773l6813,2759l6815,2745l6823,2733l6835,2726l6849,2723l6863,2726l6875,2733l6883,2745l6885,2759xe" stroked="t" o:allowincell="f" style="position:absolute;left:7609;top:2093;width:48;height:15;mso-wrap-style:none;v-text-anchor:middle;mso-position-horizontal-relative:page">
                  <v:fill o:detectmouseclick="t" on="false"/>
                  <v:stroke color="#006fc0" weight="6480" joinstyle="round" endcap="flat"/>
                  <w10:wrap type="none"/>
                </v:shape>
                <v:shape id="shape_0" ID="任意多边形 376" coordorigin="5613,3160" coordsize="73,73" path="m5649,3160l5635,3163l5623,3171l5616,3183l5613,3197l5616,3211l5623,3222l5635,3230l5649,3233l5663,3230l5675,3222l5683,3211l5686,3197l5683,3183l5675,3171l5663,3163l5649,3160xe" fillcolor="#006fc0" stroked="f" o:allowincell="f" style="position:absolute;left:6796;top:2189;width:48;height:15;mso-wrap-style:none;v-text-anchor:middle;mso-position-horizontal-relative:page">
                  <v:fill o:detectmouseclick="t" type="solid" color2="#ff903f"/>
                  <v:stroke color="#3465a4" joinstyle="round" endcap="flat"/>
                  <w10:wrap type="none"/>
                </v:shape>
                <v:shape id="shape_0" ID="任意多边形 377" coordorigin="5613,3160" coordsize="73,73" path="m5686,3197l5683,3211l5675,3222l5663,3230l5649,3233l5635,3230l5623,3222l5616,3211l5613,3197l5616,3183l5623,3171l5635,3163l5649,3160l5663,3163l5675,3171l5683,3183l5686,3197xe" stroked="t" o:allowincell="f" style="position:absolute;left:6796;top:2189;width:48;height:15;mso-wrap-style:none;v-text-anchor:middle;mso-position-horizontal-relative:page">
                  <v:fill o:detectmouseclick="t" on="false"/>
                  <v:stroke color="#006fc0" weight="6480" joinstyle="round" endcap="flat"/>
                  <w10:wrap type="none"/>
                </v:shape>
                <v:shape id="shape_0" ID="任意多边形 378" coordorigin="4444,3600" coordsize="73,73" path="m4481,3600l4466,3602l4455,3610l4447,3622l4444,3636l4447,3650l4455,3662l4466,3670l4481,3672l4495,3670l4506,3662l4514,3650l4517,3636l4514,3622l4506,3610l4495,3602l4481,3600xe" fillcolor="#006fc0" stroked="f" o:allowincell="f" style="position:absolute;left:6005;top:2285;width:48;height:15;mso-wrap-style:none;v-text-anchor:middle;mso-position-horizontal-relative:page">
                  <v:fill o:detectmouseclick="t" type="solid" color2="#ff903f"/>
                  <v:stroke color="#3465a4" joinstyle="round" endcap="flat"/>
                  <w10:wrap type="none"/>
                </v:shape>
                <v:shape id="shape_0" ID="任意多边形 379" coordorigin="4444,3600" coordsize="73,73" path="m4517,3636l4514,3650l4506,3662l4495,3670l4481,3672l4466,3670l4455,3662l4447,3650l4444,3636l4447,3622l4455,3610l4466,3602l4481,3600l4495,3602l4506,3610l4514,3622l4517,3636xe" stroked="t" o:allowincell="f" style="position:absolute;left:6005;top:2285;width:48;height:15;mso-wrap-style:none;v-text-anchor:middle;mso-position-horizontal-relative:page">
                  <v:fill o:detectmouseclick="t" on="false"/>
                  <v:stroke color="#006fc0" weight="6480" joinstyle="round" endcap="flat"/>
                  <w10:wrap type="none"/>
                </v:shape>
                <v:shape id="shape_0" ID="任意多边形 380" coordorigin="3517,3926" coordsize="73,73" path="m3553,3926l3539,3929l3528,3937l3520,3948l3517,3962l3520,3977l3528,3988l3539,3996l3553,3999l3568,3996l3579,3988l3587,3977l3590,3962l3587,3948l3579,3937l3568,3929l3553,3926xe" fillcolor="#006fc0" stroked="f" o:allowincell="f" style="position:absolute;left:5376;top:2356;width:48;height:15;mso-wrap-style:none;v-text-anchor:middle;mso-position-horizontal-relative:page">
                  <v:fill o:detectmouseclick="t" type="solid" color2="#ff903f"/>
                  <v:stroke color="#3465a4" joinstyle="round" endcap="flat"/>
                  <w10:wrap type="none"/>
                </v:shape>
                <v:shape id="shape_0" ID="任意多边形 381" coordorigin="3517,3926" coordsize="73,73" path="m3590,3962l3587,3977l3579,3988l3568,3996l3553,3999l3539,3996l3528,3988l3520,3977l3517,3962l3520,3948l3528,3937l3539,3929l3553,3926l3568,3929l3579,3937l3587,3948l3590,3962xe" stroked="t" o:allowincell="f" style="position:absolute;left:5376;top:2356;width:48;height:15;mso-wrap-style:none;v-text-anchor:middle;mso-position-horizontal-relative:page">
                  <v:fill o:detectmouseclick="t" on="false"/>
                  <v:stroke color="#006fc0" weight="6480" joinstyle="round" endcap="flat"/>
                  <w10:wrap type="none"/>
                </v:shape>
                <v:shape id="shape_0" ID="图片 382" stroked="f" o:allowincell="f" style="position:absolute;left:5095;top:1945;width:137;height:35;mso-wrap-style:none;v-text-anchor:middle;mso-position-horizontal-relative:page" type="_x0000_t75">
                  <v:imagedata r:id="rId145" o:detectmouseclick="t"/>
                  <v:stroke color="#3465a4" joinstyle="round" endcap="flat"/>
                  <w10:wrap type="none"/>
                </v:shape>
                <v:rect id="shape_0" ID="矩形 383" fillcolor="white" stroked="f" o:allowincell="f" style="position:absolute;left:8159;top:2511;width:1074;height:158;mso-wrap-style:none;v-text-anchor:middle;mso-position-horizontal-relative:page">
                  <v:fill o:detectmouseclick="t" type="solid" color2="black"/>
                  <v:stroke color="#3465a4" joinstyle="round" endcap="flat"/>
                  <w10:wrap type="none"/>
                </v:rect>
                <v:rect id="shape_0" ID="矩形 384" stroked="t" o:allowincell="f" style="position:absolute;left:8159;top:2511;width:1074;height:158;mso-wrap-style:none;v-text-anchor:middle;mso-position-horizontal-relative:page">
                  <v:fill o:detectmouseclick="t" on="false"/>
                  <v:stroke color="black" weight="10800" joinstyle="miter" endcap="flat"/>
                  <w10:wrap type="none"/>
                </v:rect>
                <v:line id="shape_0" from="8301,2531" to="8487,2531" ID="直线 385" stroked="t" o:allowincell="f" style="position:absolute;mso-position-horizontal-relative:page">
                  <v:stroke color="black" weight="10800" joinstyle="miter" endcap="flat"/>
                  <v:fill o:detectmouseclick="t" on="false"/>
                  <w10:wrap type="none"/>
                </v:line>
                <v:shape id="shape_0" ID="任意多边形 386" coordorigin="7935,4685" coordsize="73,73" path="m7971,4685l7935,4758l8008,4758l7971,4685xe" fillcolor="black" stroked="f" o:allowincell="f" style="position:absolute;left:8370;top:2523;width:48;height:15;mso-wrap-style:none;v-text-anchor:middle;mso-position-horizontal-relative:page">
                  <v:fill o:detectmouseclick="t" type="solid" color2="white"/>
                  <v:stroke color="#3465a4" joinstyle="round" endcap="flat"/>
                  <w10:wrap type="none"/>
                </v:shape>
                <v:shape id="shape_0" ID="任意多边形 387" coordorigin="7935,4685" coordsize="73,73" path="m7971,4685l8008,4758l7935,4758l7971,4685xe" stroked="t" o:allowincell="f" style="position:absolute;left:8370;top:2523;width:48;height:15;mso-wrap-style:none;v-text-anchor:middle;mso-position-horizontal-relative:page">
                  <v:fill o:detectmouseclick="t" on="false"/>
                  <v:stroke color="black" weight="6480" joinstyle="round" endcap="flat"/>
                  <w10:wrap type="none"/>
                </v:shape>
                <v:shape id="shape_0" ID="任意多边形 388" coordorigin="8137,4664" coordsize="806,111" path="m8217,4667l8166,4667l8165,4670l8170,4670l8174,4671l8177,4673l8178,4674l8177,4679l8177,4683l8154,4760l8153,4763l8151,4767l8149,4768l8146,4769l8143,4770l8138,4770l8137,4773l8198,4773l8209,4771l8221,4767l8179,4767l8177,4767l8175,4766l8188,4719l8221,4719l8220,4719l8210,4716l8219,4714l8220,4714l8190,4714l8202,4672l8211,4672l8237,4672l8237,4672l8233,4670l8224,4667l8217,4667xm8221,4719l8195,4719l8199,4720l8205,4722l8207,4724l8211,4729l8211,4733l8211,4743l8209,4750l8200,4763l8192,4767l8221,4767l8222,4766l8226,4763l8234,4752l8236,4747l8236,4736l8234,4731l8226,4722l8221,4719xm8237,4672l8211,4672l8214,4673l8219,4679l8220,4682l8220,4690l8219,4695l8214,4705l8211,4708l8203,4712l8197,4713l8190,4714l8220,4714l8226,4711l8235,4706l8239,4703l8243,4695l8244,4692l8244,4683l8243,4679l8237,4672xm8294,4700l8286,4700l8281,4703l8275,4708l8267,4713l8262,4721l8253,4740l8251,4748l8251,4761l8251,4765l8256,4773l8259,4775l8268,4775l8271,4773l8280,4767l8285,4760l8275,4760l8272,4759l8271,4757l8271,4755l8271,4745l8273,4737l8281,4717l8285,4711l8288,4707l8290,4706l8291,4705l8301,4705l8300,4704l8297,4701l8294,4700xm8310,4749l8292,4749l8290,4755l8288,4761l8287,4765l8287,4769l8288,4771l8291,4774l8293,4775l8301,4775l8306,4773l8314,4767l8317,4764l8309,4764l8308,4763l8307,4761l8307,4759l8309,4753l8310,4749xm8319,4754l8316,4758l8314,4760l8312,4763l8310,4764l8317,4764l8318,4762l8322,4755l8319,4754xm8301,4705l8295,4705l8296,4706l8298,4709l8299,4712l8299,4724l8296,4732l8289,4748l8286,4752l8280,4759l8277,4760l8285,4760l8286,4759l8292,4749l8310,4749l8321,4712l8302,4712l8302,4708l8301,4705xm8324,4701l8305,4702l8302,4712l8321,4712l8324,4701xm8333,4749l8331,4749l8327,4775l8330,4775l8332,4772l8335,4772l8365,4772l8367,4771l8350,4771l8348,4770l8342,4767l8340,4765l8337,4760l8335,4755l8333,4749xm8365,4772l8337,4772l8339,4772l8346,4774l8350,4775l8358,4775l8362,4774l8365,4772xm8365,4700l8354,4700l8348,4702l8340,4710l8338,4714l8338,4723l8339,4726l8340,4729l8342,4732l8346,4737l8357,4749l8359,4752l8362,4757l8362,4759l8362,4764l8361,4767l8360,4768l8358,4770l8355,4771l8367,4771l8370,4769l8373,4766l8377,4759l8378,4755l8378,4747l8378,4744l8374,4737l8369,4731l8359,4720l8357,4718l8356,4715l8355,4713l8355,4709l8356,4708l8359,4705l8361,4704l8386,4704l8386,4703l8377,4703l8376,4703l8369,4701l8365,4700xm8386,4704l8367,4704l8371,4706l8378,4713l8380,4718l8380,4724l8383,4724l8386,4704xm8387,4700l8384,4700l8383,4702l8381,4703l8386,4703l8387,4700xm8451,4700l8438,4700l8429,4703l8412,4713l8405,4720l8395,4737l8393,4746l8393,4760l8394,4764l8401,4773l8407,4775l8423,4775l8429,4773l8440,4767l8443,4765l8422,4765l8419,4763l8415,4759l8414,4756l8414,4749l8414,4747l8414,4743l8421,4743l8426,4742l8435,4739l8436,4739l8415,4739l8419,4727l8424,4717l8432,4707l8435,4705l8458,4705l8454,4701l8451,4700xm8450,4753l8445,4757l8441,4760l8433,4764l8430,4765l8443,4765l8446,4762l8452,4755l8450,4753xm8458,4705l8438,4705l8441,4707l8442,4707l8442,4708l8442,4714l8441,4717l8438,4725l8435,4728l8431,4733l8428,4735l8423,4738l8420,4739l8415,4739l8436,4739l8440,4737l8449,4731l8453,4727l8456,4722l8458,4719l8460,4715l8460,4708l8458,4705l8458,4705xm8506,4700l8500,4700l8496,4701l8488,4706l8484,4709l8479,4714l8475,4719l8471,4726l8464,4741l8462,4748l8462,4762l8464,4767l8469,4773l8472,4775l8480,4775l8483,4773l8487,4771l8492,4767l8496,4760l8487,4760l8484,4758l8483,4757l8483,4756l8483,4746l8485,4737l8493,4717l8497,4711l8502,4706l8504,4705l8514,4705l8513,4704l8511,4702l8508,4701l8506,4700xm8522,4748l8504,4748l8500,4760l8499,4763l8499,4769l8500,4771l8504,4774l8506,4775l8518,4775l8526,4768l8529,4764l8520,4764l8519,4763l8518,4762l8519,4760l8519,4757l8522,4748xm8530,4754l8528,4758l8525,4761l8523,4762l8520,4764l8529,4764l8533,4756l8530,4754xm8514,4705l8507,4705l8509,4705l8511,4708l8512,4711l8512,4720l8510,4728l8501,4747l8497,4754l8491,4759l8489,4760l8496,4760l8497,4759l8504,4748l8522,4748l8534,4706l8515,4706l8514,4705xm8544,4672l8519,4672l8521,4672l8522,4673l8523,4676l8523,4679l8522,4682l8515,4706l8534,4706l8544,4672xm8546,4664l8542,4664l8516,4669l8515,4672l8518,4672l8544,4672l8546,4664xm8613,4710l8588,4710l8590,4710l8592,4713l8593,4714l8595,4720l8595,4722l8595,4747l8595,4755l8594,4764l8594,4775l8597,4775l8620,4743l8614,4743l8614,4738l8614,4720l8614,4717l8613,4710xm8650,4727l8631,4727l8636,4775l8639,4775l8652,4763l8660,4755l8653,4755l8650,4727xm8678,4700l8672,4700l8670,4701l8666,4705l8665,4707l8665,4712l8666,4714l8667,4715l8670,4719l8671,4721l8672,4722l8672,4725l8672,4728l8671,4732l8666,4741l8661,4747l8653,4755l8660,4755l8663,4752l8671,4743l8677,4735l8682,4726l8685,4718l8685,4709l8684,4706l8680,4701l8678,4700xm8648,4700l8644,4700l8614,4743l8620,4743l8631,4727l8650,4727l8648,4700xm8610,4700l8583,4707l8583,4710l8587,4710l8613,4710l8613,4708l8612,4704l8610,4700xm8732,4700l8724,4700l8718,4703l8712,4708l8705,4713l8699,4721l8690,4740l8688,4748l8688,4761l8689,4765l8693,4773l8697,4775l8705,4775l8709,4773l8717,4767l8722,4760l8713,4760l8710,4759l8709,4757l8708,4755l8708,4745l8710,4737l8718,4717l8722,4711l8727,4706l8729,4705l8738,4705l8738,4704l8734,4701l8732,4700xm8747,4749l8729,4749l8726,4761l8725,4765l8725,4769l8726,4771l8729,4774l8731,4775l8739,4775l8743,4773l8752,4767l8754,4764l8746,4764l8745,4763l8744,4761l8745,4759l8746,4753l8747,4749xm8757,4754l8754,4758l8752,4760l8749,4763l8748,4764l8754,4764l8756,4762l8759,4755l8757,4754xm8738,4705l8732,4705l8733,4706l8736,4709l8736,4712l8736,4724l8734,4732l8726,4748l8723,4752l8720,4756l8717,4759l8715,4760l8722,4760l8723,4759l8729,4749l8747,4749l8758,4712l8740,4712l8739,4708l8738,4705xm8761,4701l8743,4702l8740,4712l8758,4712l8761,4701xm8802,4711l8782,4711l8768,4758l8768,4762l8768,4768l8769,4770l8773,4774l8775,4775l8783,4775l8787,4773l8796,4767l8798,4766l8790,4766l8788,4765l8788,4763l8787,4762l8788,4759l8802,4711xm8870,4700l8857,4700l8848,4703l8831,4713l8824,4720l8814,4737l8812,4746l8812,4760l8813,4764l8820,4773l8826,4775l8842,4775l8848,4773l8859,4767l8862,4765l8841,4765l8838,4763l8834,4759l8832,4756l8832,4749l8833,4747l8833,4743l8839,4743l8845,4742l8854,4739l8854,4739l8834,4739l8838,4727l8842,4717l8851,4707l8854,4705l8877,4705l8873,4701l8870,4700xm8801,4755l8797,4760l8795,4763l8792,4764l8790,4766l8798,4766l8800,4763l8803,4757l8801,4755xm8869,4753l8864,4757l8859,4760l8852,4764l8849,4765l8862,4765l8865,4762l8871,4755l8869,4753xm8877,4705l8856,4705l8860,4707l8860,4707l8861,4708l8861,4714l8860,4717l8856,4725l8854,4728l8849,4733l8847,4735l8842,4738l8838,4739l8834,4739l8854,4739l8859,4737l8868,4731l8872,4727l8877,4719l8878,4715l8878,4708l8877,4706l8877,4705xm8810,4681l8806,4681l8800,4688l8794,4694l8785,4700l8780,4703l8773,4706l8771,4711l8812,4711l8814,4702l8804,4702l8810,4681xm8917,4700l8912,4700l8889,4705l8888,4708l8891,4708l8892,4708l8893,4708l8895,4710l8896,4711l8896,4712l8896,4714l8896,4717l8882,4773l8901,4773l8903,4762l8905,4754l8908,4746l8909,4744l8905,4744l8917,4700xm8938,4700l8933,4700l8930,4702l8927,4705l8923,4710l8918,4718l8912,4730l8905,4744l8909,4744l8911,4741l8916,4730l8918,4726l8922,4721l8923,4720l8925,4719l8926,4719l8942,4719l8943,4714l8943,4706l8943,4704l8940,4701l8938,4700xm8942,4719l8926,4719l8928,4719l8928,4719l8929,4721l8931,4724l8932,4725l8936,4725l8938,4724l8942,4719l8942,4719xe" fillcolor="black" stroked="f" o:allowincell="f" style="position:absolute;left:8507;top:2518;width:545;height:23;mso-wrap-style:none;v-text-anchor:middle;mso-position-horizontal-relative:page">
                  <v:fill o:detectmouseclick="t" type="solid" color2="white"/>
                  <v:stroke color="#3465a4" joinstyle="round" endcap="flat"/>
                  <w10:wrap type="none"/>
                </v:shape>
                <v:line id="shape_0" from="8301,2571" to="8487,2571" ID="直线 389" stroked="t" o:allowincell="f" style="position:absolute;mso-position-horizontal-relative:page">
                  <v:stroke color="red" weight="10800" joinstyle="miter" endcap="flat"/>
                  <v:fill o:detectmouseclick="t" on="false"/>
                  <w10:wrap type="none"/>
                </v:line>
                <v:rect id="shape_0" ID="矩形 390" fillcolor="red" stroked="f" o:allowincell="f" style="position:absolute;left:8370;top:2562;width:48;height:15;mso-wrap-style:none;v-text-anchor:middle;mso-position-horizontal-relative:page">
                  <v:fill o:detectmouseclick="t" type="solid" color2="aqua"/>
                  <v:stroke color="#3465a4" joinstyle="round" endcap="flat"/>
                  <w10:wrap type="none"/>
                </v:rect>
                <v:shape id="shape_0" ID="任意多边形 391" coordorigin="8146,4853" coordsize="411,143" path="m8188,4889l8175,4891l8165,4896l8150,4915l8146,4926l8146,4951l8154,4960l8170,4963l8161,4996l8173,4996l8182,4964l8197,4964l8205,4960l8183,4960l8184,4960l8171,4960l8166,4958l8163,4953l8163,4943l8164,4937l8169,4920l8171,4913l8176,4902l8178,4898l8182,4895l8184,4894l8187,4893l8188,4889xm8225,4899l8209,4899l8211,4902l8211,4916l8208,4927l8199,4952l8192,4959l8183,4960l8205,4960l8209,4958l8225,4937l8228,4927l8228,4908l8227,4901l8225,4899xm8214,4889l8203,4889l8198,4891l8190,4899l8187,4905l8171,4960l8184,4960l8197,4913l8199,4906l8201,4902l8202,4901l8203,4900l8205,4899l8225,4899l8219,4892l8214,4889xm8326,4891l8241,4891l8241,4901l8326,4901l8326,4891xm8326,4916l8241,4916l8241,4927l8326,4927l8326,4916xm8427,4853l8418,4853l8413,4855l8405,4860l8400,4864l8389,4879l8385,4888l8377,4910l8375,4922l8375,4939l8376,4944l8379,4954l8382,4957l8389,4962l8393,4964l8401,4964l8405,4962l8413,4958l8395,4958l8394,4958l8391,4955l8390,4953l8390,4947l8391,4942l8392,4934l8395,4927l8398,4915l8401,4903l8405,4892l8407,4883l8410,4874l8412,4869l8414,4865l8416,4861l8418,4860l8420,4859l8421,4859l8436,4859l8432,4855l8427,4853xm8460,4938l8453,4938l8450,4939l8445,4944l8444,4947l8444,4954l8445,4957l8450,4962l8453,4964l8460,4964l8463,4962l8468,4957l8469,4954l8469,4947l8468,4944l8463,4939l8460,4938xm8436,4859l8425,4859l8427,4859l8429,4863l8430,4864l8430,4873l8429,4881l8425,4893l8421,4907l8417,4922l8413,4934l8409,4947l8408,4950l8405,4954l8401,4958l8400,4958l8413,4958l8414,4958l8417,4956l8425,4947l8429,4941l8437,4927l8440,4918l8444,4901l8445,4893l8445,4879l8445,4874l8442,4865l8441,4865l8439,4861l8436,4859xm8553,4865l8525,4865l8527,4866l8530,4869l8530,4871l8530,4875l8530,4877l8511,4942l8509,4948l8508,4952l8505,4955l8503,4956l8499,4958l8496,4958l8490,4958l8489,4961l8543,4961l8543,4958l8538,4958l8535,4958l8532,4957l8531,4956l8529,4954l8529,4952l8529,4950l8529,4947l8553,4865xm8557,4853l8553,4853l8514,4863l8514,4866l8518,4865l8521,4865l8553,4865l8557,4853xe" fillcolor="black" stroked="f" o:allowincell="f" style="position:absolute;left:8512;top:2560;width:277;height:30;mso-wrap-style:none;v-text-anchor:middle;mso-position-horizontal-relative:page">
                  <v:fill o:detectmouseclick="t" type="solid" color2="white"/>
                  <v:stroke color="#3465a4" joinstyle="round" endcap="flat"/>
                  <w10:wrap type="none"/>
                </v:shape>
                <v:shape id="shape_0" ID="图片 392" stroked="f" o:allowincell="f" style="position:absolute;left:8825;top:2560;width:240;height:23;mso-wrap-style:none;v-text-anchor:middle;mso-position-horizontal-relative:page" type="_x0000_t75">
                  <v:imagedata r:id="rId146" o:detectmouseclick="t"/>
                  <v:stroke color="#3465a4" joinstyle="round" endcap="flat"/>
                  <w10:wrap type="none"/>
                </v:shape>
                <v:line id="shape_0" from="8301,2611" to="8487,2611" ID="直线 393" stroked="t" o:allowincell="f" style="position:absolute;mso-position-horizontal-relative:page">
                  <v:stroke color="#8063a1" weight="10800" joinstyle="miter" endcap="flat"/>
                  <v:fill o:detectmouseclick="t" on="false"/>
                  <w10:wrap type="none"/>
                </v:line>
                <v:shape id="shape_0" ID="任意多边形 394" coordorigin="7935,5048" coordsize="73,73" path="m7971,5048l7935,5121l8008,5121l7971,5048xe" fillcolor="#8063a1" stroked="f" o:allowincell="f" style="position:absolute;left:8370;top:2602;width:48;height:15;mso-wrap-style:none;v-text-anchor:middle;mso-position-horizontal-relative:page">
                  <v:fill o:detectmouseclick="t" type="solid" color2="#7f9c5e"/>
                  <v:stroke color="#3465a4" joinstyle="round" endcap="flat"/>
                  <w10:wrap type="none"/>
                </v:shape>
                <v:shape id="shape_0" ID="任意多边形 395" coordorigin="7935,5048" coordsize="73,73" path="m7971,5048l8008,5121l7935,5121l7971,5048xe" stroked="t" o:allowincell="f" style="position:absolute;left:8370;top:2602;width:48;height:15;mso-wrap-style:none;v-text-anchor:middle;mso-position-horizontal-relative:page">
                  <v:fill o:detectmouseclick="t" on="false"/>
                  <v:stroke color="#8063a1" weight="6480" joinstyle="round" endcap="flat"/>
                  <w10:wrap type="none"/>
                </v:shape>
                <v:shape id="shape_0" ID="任意多边形 396" coordorigin="8146,5035" coordsize="417,143" path="m8188,5071l8175,5073l8165,5078l8150,5097l8146,5108l8146,5133l8154,5142l8170,5145l8161,5178l8173,5178l8182,5146l8197,5146l8205,5142l8183,5142l8184,5142l8171,5142l8166,5140l8163,5135l8163,5125l8164,5119l8169,5102l8171,5095l8176,5084l8178,5080l8182,5077l8184,5076l8187,5075l8188,5071xm8225,5081l8209,5081l8211,5084l8211,5098l8208,5109l8199,5134l8192,5141l8183,5142l8205,5142l8209,5140l8225,5119l8228,5109l8228,5090l8227,5083l8225,5081xm8214,5071l8203,5071l8198,5073l8194,5077l8190,5081l8187,5087l8171,5142l8184,5142l8197,5095l8199,5088l8201,5084l8203,5082l8205,5081l8225,5081l8219,5074l8214,5071xm8326,5073l8241,5073l8241,5083l8326,5083l8326,5073xm8326,5098l8241,5098l8241,5109l8326,5109l8326,5098xm8427,5035l8418,5035l8413,5037l8405,5042l8400,5046l8389,5061l8385,5070l8377,5092l8375,5104l8375,5121l8376,5126l8379,5136l8382,5139l8389,5144l8393,5146l8401,5146l8405,5145l8413,5141l8395,5141l8394,5140l8392,5138l8391,5137l8390,5135l8390,5129l8391,5124l8392,5116l8395,5109l8398,5097l8401,5085l8405,5074l8407,5065l8410,5056l8412,5051l8414,5047l8416,5043l8418,5042l8420,5041l8421,5041l8436,5041l8432,5037l8427,5035xm8460,5120l8453,5120l8450,5121l8447,5124l8445,5126l8444,5129l8444,5136l8445,5139l8450,5144l8453,5146l8460,5146l8463,5144l8468,5139l8469,5136l8469,5129l8468,5126l8463,5121l8460,5120xm8436,5041l8425,5041l8427,5042l8429,5045l8430,5046l8430,5055l8429,5063l8425,5075l8421,5089l8417,5104l8413,5116l8409,5130l8408,5133l8405,5136l8401,5140l8400,5141l8413,5141l8414,5140l8417,5138l8425,5130l8429,5123l8437,5109l8440,5100l8444,5083l8445,5075l8445,5061l8445,5056l8441,5047l8439,5043l8436,5041xm8562,5051l8531,5051l8535,5052l8541,5058l8542,5062l8542,5072l8541,5077l8537,5087l8532,5094l8523,5103l8515,5112l8506,5121l8497,5131l8486,5141l8486,5143l8542,5143l8550,5125l8510,5125l8522,5115l8531,5106l8539,5099l8544,5094l8552,5086l8557,5080l8562,5069l8563,5064l8563,5052l8562,5051xm8555,5114l8551,5114l8549,5119l8546,5122l8541,5125l8536,5125l8550,5125l8555,5114xm8544,5035l8529,5035l8522,5038l8511,5048l8508,5054l8505,5061l8508,5063l8513,5055l8519,5051l8562,5051l8560,5047l8550,5038l8544,5035xe" fillcolor="black" stroked="f" o:allowincell="f" style="position:absolute;left:8512;top:2600;width:281;height:30;mso-wrap-style:none;v-text-anchor:middle;mso-position-horizontal-relative:page">
                  <v:fill o:detectmouseclick="t" type="solid" color2="white"/>
                  <v:stroke color="#3465a4" joinstyle="round" endcap="flat"/>
                  <w10:wrap type="none"/>
                </v:shape>
                <v:shape id="shape_0" ID="图片 397" stroked="f" o:allowincell="f" style="position:absolute;left:8825;top:2600;width:240;height:23;mso-wrap-style:none;v-text-anchor:middle;mso-position-horizontal-relative:page" type="_x0000_t75">
                  <v:imagedata r:id="rId147" o:detectmouseclick="t"/>
                  <v:stroke color="#3465a4" joinstyle="round" endcap="flat"/>
                  <w10:wrap type="none"/>
                </v:shape>
                <v:line id="shape_0" from="8301,2651" to="8487,2651" ID="直线 398" stroked="t" o:allowincell="f" style="position:absolute;mso-position-horizontal-relative:page">
                  <v:stroke color="#006fc0" weight="10800" joinstyle="miter" endcap="flat"/>
                  <v:fill o:detectmouseclick="t" on="false"/>
                  <w10:wrap type="none"/>
                </v:line>
                <v:shape id="shape_0" ID="任意多边形 399" coordorigin="7935,5230" coordsize="73,73" path="m7972,5230l7957,5233l7946,5241l7938,5253l7935,5267l7938,5281l7946,5292l7957,5300l7972,5303l7986,5300l7997,5292l8005,5281l8008,5267l8005,5253l7997,5241l7986,5233l7972,5230xe" fillcolor="#006fc0" stroked="f" o:allowincell="f" style="position:absolute;left:8370;top:2642;width:48;height:15;mso-wrap-style:none;v-text-anchor:middle;mso-position-horizontal-relative:page">
                  <v:fill o:detectmouseclick="t" type="solid" color2="#ff903f"/>
                  <v:stroke color="#3465a4" joinstyle="round" endcap="flat"/>
                  <w10:wrap type="none"/>
                </v:shape>
                <v:shape id="shape_0" ID="任意多边形 400" coordorigin="7935,5230" coordsize="73,73" path="m8008,5267l8005,5281l7997,5292l7986,5300l7972,5303l7957,5300l7946,5292l7938,5281l7935,5267l7938,5253l7946,5241l7957,5233l7972,5230l7986,5233l7997,5241l8005,5253l8008,5267xe" stroked="t" o:allowincell="f" style="position:absolute;left:8370;top:2642;width:48;height:15;mso-wrap-style:none;v-text-anchor:middle;mso-position-horizontal-relative:page">
                  <v:fill o:detectmouseclick="t" on="false"/>
                  <v:stroke color="#006fc0" weight="6480" joinstyle="round" endcap="flat"/>
                  <w10:wrap type="none"/>
                </v:shape>
                <v:shape id="shape_0" ID="任意多边形 401" coordorigin="8146,5217" coordsize="415,143" path="m8188,5253l8175,5255l8165,5260l8150,5279l8146,5290l8146,5315l8154,5324l8170,5327l8161,5360l8173,5360l8182,5328l8197,5328l8205,5324l8183,5324l8184,5324l8171,5324l8166,5322l8163,5317l8163,5307l8164,5301l8169,5284l8171,5277l8176,5266l8178,5262l8182,5259l8184,5258l8187,5257l8188,5253xm8225,5263l8209,5263l8211,5266l8211,5280l8208,5291l8199,5316l8192,5323l8183,5324l8205,5324l8209,5322l8225,5301l8228,5291l8228,5272l8227,5265l8225,5263xm8214,5253l8203,5253l8198,5255l8190,5263l8187,5269l8171,5324l8184,5324l8197,5277l8199,5270l8201,5266l8203,5264l8205,5263l8225,5263l8219,5256l8214,5253xm8326,5255l8241,5255l8241,5265l8326,5265l8326,5255xm8326,5280l8241,5280l8241,5291l8326,5291l8326,5280xm8427,5217l8418,5217l8413,5219l8405,5224l8400,5229l8389,5243l8385,5252l8377,5274l8375,5286l8375,5303l8376,5308l8379,5318l8382,5321l8389,5326l8393,5328l8401,5328l8405,5327l8413,5323l8395,5323l8394,5322l8392,5320l8391,5319l8390,5317l8390,5311l8391,5306l8392,5298l8395,5291l8398,5279l8401,5267l8405,5256l8407,5247l8410,5239l8412,5233l8414,5229l8416,5226l8418,5224l8420,5223l8421,5223l8436,5223l8432,5219l8427,5217xm8460,5302l8453,5302l8450,5303l8447,5306l8445,5308l8444,5311l8444,5319l8445,5321l8450,5326l8453,5328l8460,5328l8463,5326l8468,5321l8469,5319l8469,5311l8468,5308l8463,5303l8460,5302xm8436,5223l8425,5223l8427,5224l8429,5227l8430,5229l8430,5237l8429,5245l8425,5257l8421,5271l8417,5286l8413,5298l8409,5312l8408,5315l8405,5319l8401,5322l8400,5323l8413,5323l8414,5322l8417,5320l8425,5312l8429,5305l8437,5291l8440,5283l8444,5265l8445,5257l8445,5243l8445,5239l8442,5229l8441,5229l8439,5225l8436,5223xm8496,5309l8494,5309l8492,5310l8488,5313l8488,5315l8488,5320l8489,5323l8494,5326l8499,5328l8517,5328l8527,5324l8533,5320l8516,5320l8513,5318l8505,5313l8502,5311l8500,5310l8496,5309xm8559,5227l8532,5227l8535,5228l8540,5233l8541,5236l8541,5244l8540,5247l8537,5251l8535,5254l8530,5257l8524,5260l8520,5262l8514,5264l8507,5265l8506,5268l8512,5269l8517,5270l8524,5274l8527,5277l8531,5286l8532,5291l8532,5304l8531,5310l8525,5318l8522,5320l8533,5320l8546,5309l8552,5299l8552,5281l8550,5275l8544,5267l8540,5264l8534,5262l8541,5260l8545,5258l8552,5254l8555,5252l8560,5245l8561,5241l8561,5232l8559,5227xm8544,5217l8532,5217l8527,5219l8518,5225l8514,5229l8510,5236l8513,5237l8516,5234l8518,5231l8523,5228l8526,5227l8559,5227l8550,5219l8544,5217xe" fillcolor="black" stroked="f" o:allowincell="f" style="position:absolute;left:8512;top:2640;width:280;height:30;mso-wrap-style:none;v-text-anchor:middle;mso-position-horizontal-relative:page">
                  <v:fill o:detectmouseclick="t" type="solid" color2="white"/>
                  <v:stroke color="#3465a4" joinstyle="round" endcap="flat"/>
                  <w10:wrap type="none"/>
                </v:shape>
                <v:shape id="shape_0" ID="图片 402" stroked="f" o:allowincell="f" style="position:absolute;left:8825;top:2640;width:240;height:23;mso-wrap-style:none;v-text-anchor:middle;mso-position-horizontal-relative:page" type="_x0000_t75">
                  <v:imagedata r:id="rId148" o:detectmouseclick="t"/>
                  <v:stroke color="#3465a4" joinstyle="round" endcap="flat"/>
                  <w10:wrap type="none"/>
                </v:shape>
              </v:group>
            </w:pict>
          </mc:Fallback>
        </mc:AlternateContent>
        <w:drawing>
          <wp:anchor behindDoc="0" distT="0" distB="0" distL="0" distR="0" simplePos="0" locked="0" layoutInCell="0" allowOverlap="1" relativeHeight="209">
            <wp:simplePos x="0" y="0"/>
            <wp:positionH relativeFrom="page">
              <wp:posOffset>1713865</wp:posOffset>
            </wp:positionH>
            <wp:positionV relativeFrom="paragraph">
              <wp:posOffset>2168525</wp:posOffset>
            </wp:positionV>
            <wp:extent cx="88900" cy="67945"/>
            <wp:effectExtent l="0" t="0" r="0" b="0"/>
            <wp:wrapNone/>
            <wp:docPr id="68" name="image8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8.png" descr=""/>
                    <pic:cNvPicPr>
                      <a:picLocks noChangeAspect="1" noChangeArrowheads="1"/>
                    </pic:cNvPicPr>
                  </pic:nvPicPr>
                  <pic:blipFill>
                    <a:blip r:embed="rId149"/>
                    <a:srcRect l="-199" t="-270" r="-199" b="-270"/>
                    <a:stretch>
                      <a:fillRect/>
                    </a:stretch>
                  </pic:blipFill>
                  <pic:spPr bwMode="auto">
                    <a:xfrm>
                      <a:off x="0" y="0"/>
                      <a:ext cx="88900" cy="67945"/>
                    </a:xfrm>
                    <a:prstGeom prst="rect">
                      <a:avLst/>
                    </a:prstGeom>
                  </pic:spPr>
                </pic:pic>
              </a:graphicData>
            </a:graphic>
          </wp:anchor>
        </w:drawing>
        <w:drawing>
          <wp:anchor behindDoc="0" distT="0" distB="0" distL="0" distR="0" simplePos="0" locked="0" layoutInCell="0" allowOverlap="1" relativeHeight="210">
            <wp:simplePos x="0" y="0"/>
            <wp:positionH relativeFrom="page">
              <wp:posOffset>1713865</wp:posOffset>
            </wp:positionH>
            <wp:positionV relativeFrom="paragraph">
              <wp:posOffset>1924050</wp:posOffset>
            </wp:positionV>
            <wp:extent cx="90170" cy="67945"/>
            <wp:effectExtent l="0" t="0" r="0" b="0"/>
            <wp:wrapNone/>
            <wp:docPr id="69" name="image8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9.png" descr=""/>
                    <pic:cNvPicPr>
                      <a:picLocks noChangeAspect="1" noChangeArrowheads="1"/>
                    </pic:cNvPicPr>
                  </pic:nvPicPr>
                  <pic:blipFill>
                    <a:blip r:embed="rId150"/>
                    <a:srcRect l="-199" t="-270" r="-199" b="-270"/>
                    <a:stretch>
                      <a:fillRect/>
                    </a:stretch>
                  </pic:blipFill>
                  <pic:spPr bwMode="auto">
                    <a:xfrm>
                      <a:off x="0" y="0"/>
                      <a:ext cx="90170" cy="67945"/>
                    </a:xfrm>
                    <a:prstGeom prst="rect">
                      <a:avLst/>
                    </a:prstGeom>
                  </pic:spPr>
                </pic:pic>
              </a:graphicData>
            </a:graphic>
          </wp:anchor>
        </w:drawing>
        <w:drawing>
          <wp:anchor behindDoc="0" distT="0" distB="0" distL="0" distR="0" simplePos="0" locked="0" layoutInCell="0" allowOverlap="1" relativeHeight="211">
            <wp:simplePos x="0" y="0"/>
            <wp:positionH relativeFrom="page">
              <wp:posOffset>1713865</wp:posOffset>
            </wp:positionH>
            <wp:positionV relativeFrom="paragraph">
              <wp:posOffset>1679575</wp:posOffset>
            </wp:positionV>
            <wp:extent cx="92075" cy="69850"/>
            <wp:effectExtent l="0" t="0" r="0" b="0"/>
            <wp:wrapNone/>
            <wp:docPr id="70" name="image9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0.png" descr=""/>
                    <pic:cNvPicPr>
                      <a:picLocks noChangeAspect="1" noChangeArrowheads="1"/>
                    </pic:cNvPicPr>
                  </pic:nvPicPr>
                  <pic:blipFill>
                    <a:blip r:embed="rId151"/>
                    <a:srcRect l="-199" t="-253" r="-199" b="-253"/>
                    <a:stretch>
                      <a:fillRect/>
                    </a:stretch>
                  </pic:blipFill>
                  <pic:spPr bwMode="auto">
                    <a:xfrm>
                      <a:off x="0" y="0"/>
                      <a:ext cx="92075" cy="69850"/>
                    </a:xfrm>
                    <a:prstGeom prst="rect">
                      <a:avLst/>
                    </a:prstGeom>
                  </pic:spPr>
                </pic:pic>
              </a:graphicData>
            </a:graphic>
          </wp:anchor>
        </w:drawing>
        <w:drawing>
          <wp:anchor behindDoc="0" distT="0" distB="0" distL="0" distR="0" simplePos="0" locked="0" layoutInCell="0" allowOverlap="1" relativeHeight="212">
            <wp:simplePos x="0" y="0"/>
            <wp:positionH relativeFrom="page">
              <wp:posOffset>1713865</wp:posOffset>
            </wp:positionH>
            <wp:positionV relativeFrom="paragraph">
              <wp:posOffset>1434465</wp:posOffset>
            </wp:positionV>
            <wp:extent cx="91440" cy="69850"/>
            <wp:effectExtent l="0" t="0" r="0" b="0"/>
            <wp:wrapNone/>
            <wp:docPr id="71" name="image9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1.png" descr=""/>
                    <pic:cNvPicPr>
                      <a:picLocks noChangeAspect="1" noChangeArrowheads="1"/>
                    </pic:cNvPicPr>
                  </pic:nvPicPr>
                  <pic:blipFill>
                    <a:blip r:embed="rId152"/>
                    <a:srcRect l="-199" t="-253" r="-199" b="-253"/>
                    <a:stretch>
                      <a:fillRect/>
                    </a:stretch>
                  </pic:blipFill>
                  <pic:spPr bwMode="auto">
                    <a:xfrm>
                      <a:off x="0" y="0"/>
                      <a:ext cx="91440" cy="69850"/>
                    </a:xfrm>
                    <a:prstGeom prst="rect">
                      <a:avLst/>
                    </a:prstGeom>
                  </pic:spPr>
                </pic:pic>
              </a:graphicData>
            </a:graphic>
          </wp:anchor>
        </w:drawing>
        <w:drawing>
          <wp:anchor behindDoc="0" distT="0" distB="0" distL="0" distR="0" simplePos="0" locked="0" layoutInCell="0" allowOverlap="1" relativeHeight="213">
            <wp:simplePos x="0" y="0"/>
            <wp:positionH relativeFrom="page">
              <wp:posOffset>1709420</wp:posOffset>
            </wp:positionH>
            <wp:positionV relativeFrom="paragraph">
              <wp:posOffset>1189990</wp:posOffset>
            </wp:positionV>
            <wp:extent cx="94615" cy="69215"/>
            <wp:effectExtent l="0" t="0" r="0" b="0"/>
            <wp:wrapNone/>
            <wp:docPr id="72" name="image9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2.png" descr=""/>
                    <pic:cNvPicPr>
                      <a:picLocks noChangeAspect="1" noChangeArrowheads="1"/>
                    </pic:cNvPicPr>
                  </pic:nvPicPr>
                  <pic:blipFill>
                    <a:blip r:embed="rId153"/>
                    <a:srcRect l="-189" t="-270" r="-189" b="-270"/>
                    <a:stretch>
                      <a:fillRect/>
                    </a:stretch>
                  </pic:blipFill>
                  <pic:spPr bwMode="auto">
                    <a:xfrm>
                      <a:off x="0" y="0"/>
                      <a:ext cx="94615" cy="69215"/>
                    </a:xfrm>
                    <a:prstGeom prst="rect">
                      <a:avLst/>
                    </a:prstGeom>
                  </pic:spPr>
                </pic:pic>
              </a:graphicData>
            </a:graphic>
          </wp:anchor>
        </w:drawing>
        <w:drawing>
          <wp:anchor behindDoc="0" distT="0" distB="0" distL="0" distR="0" simplePos="0" locked="0" layoutInCell="0" allowOverlap="1" relativeHeight="214">
            <wp:simplePos x="0" y="0"/>
            <wp:positionH relativeFrom="page">
              <wp:posOffset>1529715</wp:posOffset>
            </wp:positionH>
            <wp:positionV relativeFrom="paragraph">
              <wp:posOffset>1637665</wp:posOffset>
            </wp:positionV>
            <wp:extent cx="93980" cy="1261745"/>
            <wp:effectExtent l="0" t="0" r="0" b="0"/>
            <wp:wrapNone/>
            <wp:docPr id="73" name="image9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3.png" descr=""/>
                    <pic:cNvPicPr>
                      <a:picLocks noChangeAspect="1" noChangeArrowheads="1"/>
                    </pic:cNvPicPr>
                  </pic:nvPicPr>
                  <pic:blipFill>
                    <a:blip r:embed="rId154"/>
                    <a:srcRect l="-189" t="-14" r="-189" b="-14"/>
                    <a:stretch>
                      <a:fillRect/>
                    </a:stretch>
                  </pic:blipFill>
                  <pic:spPr bwMode="auto">
                    <a:xfrm>
                      <a:off x="0" y="0"/>
                      <a:ext cx="93980" cy="1261745"/>
                    </a:xfrm>
                    <a:prstGeom prst="rect">
                      <a:avLst/>
                    </a:prstGeom>
                  </pic:spPr>
                </pic:pic>
              </a:graphicData>
            </a:graphic>
          </wp:anchor>
        </w:drawing>
      </w:r>
      <w:r>
        <w:rPr>
          <w:w w:val="110"/>
        </w:rPr>
        <w:t>The real photo of the experimental set-up with the vertical orienta- tion</w:t>
      </w:r>
      <w:r>
        <w:rPr>
          <w:spacing w:val="-7"/>
          <w:w w:val="110"/>
        </w:rPr>
        <w:t xml:space="preserve"> </w:t>
      </w:r>
      <w:r>
        <w:rPr>
          <w:w w:val="110"/>
        </w:rPr>
        <w:t>of</w:t>
      </w:r>
      <w:r>
        <w:rPr>
          <w:spacing w:val="-6"/>
          <w:w w:val="110"/>
        </w:rPr>
        <w:t xml:space="preserve"> </w:t>
      </w:r>
      <w:r>
        <w:rPr>
          <w:w w:val="110"/>
        </w:rPr>
        <w:t>SHCT-HE</w:t>
      </w:r>
      <w:r>
        <w:rPr>
          <w:spacing w:val="-6"/>
          <w:w w:val="110"/>
        </w:rPr>
        <w:t xml:space="preserve"> </w:t>
      </w:r>
      <w:r>
        <w:rPr>
          <w:w w:val="110"/>
        </w:rPr>
        <w:t>is</w:t>
      </w:r>
      <w:r>
        <w:rPr>
          <w:spacing w:val="-7"/>
          <w:w w:val="110"/>
        </w:rPr>
        <w:t xml:space="preserve"> </w:t>
      </w:r>
      <w:r>
        <w:rPr>
          <w:w w:val="110"/>
        </w:rPr>
        <w:t>shown</w:t>
      </w:r>
      <w:r>
        <w:rPr>
          <w:spacing w:val="-6"/>
          <w:w w:val="110"/>
        </w:rPr>
        <w:t xml:space="preserve"> </w:t>
      </w:r>
      <w:r>
        <w:rPr>
          <w:w w:val="110"/>
        </w:rPr>
        <w:t>in</w:t>
      </w:r>
      <w:r>
        <w:rPr>
          <w:spacing w:val="-6"/>
          <w:w w:val="110"/>
        </w:rPr>
        <w:t xml:space="preserve"> </w:t>
      </w:r>
      <w:hyperlink w:anchor="_bookmark1">
        <w:r>
          <w:rPr>
            <w:rStyle w:val="InternetLink"/>
            <w:color w:val="2196D1"/>
            <w:w w:val="110"/>
          </w:rPr>
          <w:t>Fig.</w:t>
        </w:r>
        <w:r>
          <w:rPr>
            <w:rStyle w:val="InternetLink"/>
            <w:color w:val="2196D1"/>
            <w:spacing w:val="-6"/>
            <w:w w:val="110"/>
          </w:rPr>
          <w:t xml:space="preserve"> </w:t>
        </w:r>
        <w:r>
          <w:rPr>
            <w:rStyle w:val="InternetLink"/>
            <w:color w:val="2196D1"/>
            <w:w w:val="110"/>
          </w:rPr>
          <w:t>1</w:t>
        </w:r>
      </w:hyperlink>
      <w:r>
        <w:rPr>
          <w:w w:val="110"/>
        </w:rPr>
        <w:t>;</w:t>
      </w:r>
      <w:r>
        <w:rPr>
          <w:spacing w:val="-7"/>
          <w:w w:val="110"/>
        </w:rPr>
        <w:t xml:space="preserve"> </w:t>
      </w:r>
      <w:r>
        <w:rPr>
          <w:w w:val="110"/>
        </w:rPr>
        <w:t>while,</w:t>
      </w:r>
      <w:r>
        <w:rPr>
          <w:spacing w:val="-7"/>
          <w:w w:val="110"/>
        </w:rPr>
        <w:t xml:space="preserve"> </w:t>
      </w:r>
      <w:r>
        <w:rPr>
          <w:w w:val="110"/>
        </w:rPr>
        <w:t>its</w:t>
      </w:r>
      <w:r>
        <w:rPr>
          <w:spacing w:val="-7"/>
          <w:w w:val="110"/>
        </w:rPr>
        <w:t xml:space="preserve"> </w:t>
      </w:r>
      <w:r>
        <w:rPr>
          <w:w w:val="110"/>
        </w:rPr>
        <w:t>schematic</w:t>
      </w:r>
      <w:r>
        <w:rPr>
          <w:spacing w:val="-6"/>
          <w:w w:val="110"/>
        </w:rPr>
        <w:t xml:space="preserve"> </w:t>
      </w:r>
      <w:r>
        <w:rPr>
          <w:w w:val="110"/>
        </w:rPr>
        <w:t>diagram</w:t>
      </w:r>
      <w:r>
        <w:rPr>
          <w:spacing w:val="-6"/>
          <w:w w:val="110"/>
        </w:rPr>
        <w:t xml:space="preserve"> </w:t>
      </w:r>
      <w:r>
        <w:rPr>
          <w:w w:val="110"/>
        </w:rPr>
        <w:t>in</w:t>
      </w:r>
      <w:r>
        <w:rPr>
          <w:spacing w:val="-7"/>
          <w:w w:val="110"/>
        </w:rPr>
        <w:t xml:space="preserve"> </w:t>
      </w:r>
      <w:r>
        <w:rPr>
          <w:w w:val="110"/>
        </w:rPr>
        <w:t>the horizontal</w:t>
      </w:r>
      <w:r>
        <w:rPr>
          <w:spacing w:val="-11"/>
          <w:w w:val="110"/>
        </w:rPr>
        <w:t xml:space="preserve"> </w:t>
      </w:r>
      <w:r>
        <w:rPr>
          <w:w w:val="110"/>
        </w:rPr>
        <w:t>orientation</w:t>
      </w:r>
      <w:r>
        <w:rPr>
          <w:spacing w:val="-11"/>
          <w:w w:val="110"/>
        </w:rPr>
        <w:t xml:space="preserve"> </w:t>
      </w:r>
      <w:r>
        <w:rPr>
          <w:w w:val="110"/>
        </w:rPr>
        <w:t>of</w:t>
      </w:r>
      <w:r>
        <w:rPr>
          <w:spacing w:val="-10"/>
          <w:w w:val="110"/>
        </w:rPr>
        <w:t xml:space="preserve"> </w:t>
      </w:r>
      <w:r>
        <w:rPr>
          <w:w w:val="110"/>
        </w:rPr>
        <w:t>SHCT-HE</w:t>
      </w:r>
      <w:r>
        <w:rPr>
          <w:spacing w:val="-11"/>
          <w:w w:val="110"/>
        </w:rPr>
        <w:t xml:space="preserve"> </w:t>
      </w:r>
      <w:r>
        <w:rPr>
          <w:w w:val="110"/>
        </w:rPr>
        <w:t>is</w:t>
      </w:r>
      <w:r>
        <w:rPr>
          <w:spacing w:val="-11"/>
          <w:w w:val="110"/>
        </w:rPr>
        <w:t xml:space="preserve"> </w:t>
      </w:r>
      <w:r>
        <w:rPr>
          <w:w w:val="110"/>
        </w:rPr>
        <w:t>shown</w:t>
      </w:r>
      <w:r>
        <w:rPr>
          <w:spacing w:val="-10"/>
          <w:w w:val="110"/>
        </w:rPr>
        <w:t xml:space="preserve"> </w:t>
      </w:r>
      <w:r>
        <w:rPr>
          <w:w w:val="110"/>
        </w:rPr>
        <w:t>in</w:t>
      </w:r>
      <w:r>
        <w:rPr>
          <w:spacing w:val="-10"/>
          <w:w w:val="110"/>
        </w:rPr>
        <w:t xml:space="preserve"> </w:t>
      </w:r>
      <w:hyperlink w:anchor="_bookmark2">
        <w:r>
          <w:rPr>
            <w:rStyle w:val="InternetLink"/>
            <w:color w:val="2196D1"/>
            <w:w w:val="110"/>
          </w:rPr>
          <w:t>Fig.</w:t>
        </w:r>
        <w:r>
          <w:rPr>
            <w:rStyle w:val="InternetLink"/>
            <w:color w:val="2196D1"/>
            <w:spacing w:val="-12"/>
            <w:w w:val="110"/>
          </w:rPr>
          <w:t xml:space="preserve"> </w:t>
        </w:r>
        <w:r>
          <w:rPr>
            <w:rStyle w:val="InternetLink"/>
            <w:color w:val="2196D1"/>
            <w:w w:val="110"/>
          </w:rPr>
          <w:t>2</w:t>
        </w:r>
      </w:hyperlink>
      <w:r>
        <w:rPr>
          <w:w w:val="110"/>
        </w:rPr>
        <w:t>.</w:t>
      </w:r>
      <w:r>
        <w:rPr>
          <w:spacing w:val="-10"/>
          <w:w w:val="110"/>
        </w:rPr>
        <w:t xml:space="preserve"> </w:t>
      </w:r>
      <w:r>
        <w:rPr>
          <w:w w:val="110"/>
        </w:rPr>
        <w:t>The</w:t>
      </w:r>
      <w:r>
        <w:rPr>
          <w:spacing w:val="-10"/>
          <w:w w:val="110"/>
        </w:rPr>
        <w:t xml:space="preserve"> </w:t>
      </w:r>
      <w:r>
        <w:rPr>
          <w:w w:val="110"/>
        </w:rPr>
        <w:t xml:space="preserve">experimental set-up consists of SHCT-HE, cooling unit of GUNT WL 110.20 </w:t>
      </w:r>
      <w:r>
        <w:rPr>
          <w:spacing w:val="-3"/>
          <w:w w:val="110"/>
        </w:rPr>
        <w:t xml:space="preserve">water </w:t>
      </w:r>
      <w:r>
        <w:rPr>
          <w:w w:val="110"/>
        </w:rPr>
        <w:t>chiller, heating unit of GUNT WL 110 service unit, and holder. The heating</w:t>
      </w:r>
      <w:r>
        <w:rPr>
          <w:spacing w:val="-13"/>
          <w:w w:val="110"/>
        </w:rPr>
        <w:t xml:space="preserve"> </w:t>
      </w:r>
      <w:r>
        <w:rPr>
          <w:w w:val="110"/>
        </w:rPr>
        <w:t>and</w:t>
      </w:r>
      <w:r>
        <w:rPr>
          <w:spacing w:val="-12"/>
          <w:w w:val="110"/>
        </w:rPr>
        <w:t xml:space="preserve"> </w:t>
      </w:r>
      <w:r>
        <w:rPr>
          <w:w w:val="110"/>
        </w:rPr>
        <w:t>cooling</w:t>
      </w:r>
      <w:r>
        <w:rPr>
          <w:spacing w:val="-12"/>
          <w:w w:val="110"/>
        </w:rPr>
        <w:t xml:space="preserve"> </w:t>
      </w:r>
      <w:r>
        <w:rPr>
          <w:w w:val="110"/>
        </w:rPr>
        <w:t>units</w:t>
      </w:r>
      <w:r>
        <w:rPr>
          <w:spacing w:val="-12"/>
          <w:w w:val="110"/>
        </w:rPr>
        <w:t xml:space="preserve"> </w:t>
      </w:r>
      <w:r>
        <w:rPr>
          <w:w w:val="110"/>
        </w:rPr>
        <w:t>supply</w:t>
      </w:r>
      <w:r>
        <w:rPr>
          <w:spacing w:val="-12"/>
          <w:w w:val="110"/>
        </w:rPr>
        <w:t xml:space="preserve"> </w:t>
      </w:r>
      <w:r>
        <w:rPr>
          <w:w w:val="110"/>
        </w:rPr>
        <w:t>the</w:t>
      </w:r>
      <w:r>
        <w:rPr>
          <w:spacing w:val="-13"/>
          <w:w w:val="110"/>
        </w:rPr>
        <w:t xml:space="preserve"> </w:t>
      </w:r>
      <w:r>
        <w:rPr>
          <w:w w:val="110"/>
        </w:rPr>
        <w:t>SHCT-HE</w:t>
      </w:r>
      <w:r>
        <w:rPr>
          <w:spacing w:val="-12"/>
          <w:w w:val="110"/>
        </w:rPr>
        <w:t xml:space="preserve"> </w:t>
      </w:r>
      <w:r>
        <w:rPr>
          <w:w w:val="110"/>
        </w:rPr>
        <w:t>with</w:t>
      </w:r>
      <w:r>
        <w:rPr>
          <w:spacing w:val="-12"/>
          <w:w w:val="110"/>
        </w:rPr>
        <w:t xml:space="preserve"> </w:t>
      </w:r>
      <w:r>
        <w:rPr>
          <w:w w:val="110"/>
        </w:rPr>
        <w:t>the</w:t>
      </w:r>
      <w:r>
        <w:rPr>
          <w:spacing w:val="-13"/>
          <w:w w:val="110"/>
        </w:rPr>
        <w:t xml:space="preserve"> </w:t>
      </w:r>
      <w:r>
        <w:rPr>
          <w:w w:val="110"/>
        </w:rPr>
        <w:t>required</w:t>
      </w:r>
      <w:r>
        <w:rPr>
          <w:spacing w:val="-12"/>
          <w:w w:val="110"/>
        </w:rPr>
        <w:t xml:space="preserve"> </w:t>
      </w:r>
      <w:r>
        <w:rPr>
          <w:w w:val="110"/>
        </w:rPr>
        <w:t>hot</w:t>
      </w:r>
      <w:r>
        <w:rPr>
          <w:spacing w:val="-12"/>
          <w:w w:val="110"/>
        </w:rPr>
        <w:t xml:space="preserve"> </w:t>
      </w:r>
      <w:r>
        <w:rPr>
          <w:w w:val="110"/>
        </w:rPr>
        <w:t>and cold working fluids, respectively. The heating and cooling units</w:t>
      </w:r>
      <w:r>
        <w:rPr>
          <w:spacing w:val="35"/>
          <w:w w:val="110"/>
        </w:rPr>
        <w:t xml:space="preserve"> </w:t>
      </w:r>
      <w:r>
        <w:rPr>
          <w:w w:val="110"/>
        </w:rPr>
        <w:t>are</w:t>
      </w:r>
    </w:p>
    <w:p>
      <w:pPr>
        <w:sectPr>
          <w:headerReference w:type="default" r:id="rId155"/>
          <w:footerReference w:type="default" r:id="rId156"/>
          <w:type w:val="nextPage"/>
          <w:pgSz w:w="11906" w:h="15874"/>
          <w:pgMar w:left="620" w:right="620" w:gutter="0" w:header="673" w:top="880" w:footer="585" w:bottom="780"/>
          <w:pgNumType w:fmt="decimal"/>
          <w:cols w:num="2" w:equalWidth="false" w:sep="false">
            <w:col w:w="4908" w:space="186"/>
            <w:col w:w="5576"/>
          </w:cols>
          <w:formProt w:val="false"/>
          <w:textDirection w:val="lrTb"/>
          <w:docGrid w:type="default" w:linePitch="360" w:charSpace="0"/>
        </w:sectPr>
      </w:pP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9" w:after="0"/>
        <w:rPr>
          <w:sz w:val="24"/>
        </w:rPr>
      </w:pPr>
      <w:r>
        <w:rPr>
          <w:sz w:val="24"/>
        </w:rPr>
      </w:r>
    </w:p>
    <w:p>
      <w:pPr>
        <w:pStyle w:val="Normal"/>
        <w:tabs>
          <w:tab w:val="clear" w:pos="720"/>
          <w:tab w:val="left" w:pos="2821" w:leader="none"/>
          <w:tab w:val="left" w:pos="3391" w:leader="none"/>
          <w:tab w:val="left" w:pos="3962" w:leader="none"/>
          <w:tab w:val="left" w:pos="4532" w:leader="none"/>
          <w:tab w:val="left" w:pos="5069" w:leader="none"/>
        </w:tabs>
        <w:spacing w:lineRule="exact" w:line="109"/>
        <w:ind w:left="2249" w:right="0" w:hanging="0"/>
        <w:rPr>
          <w:sz w:val="10"/>
        </w:rPr>
      </w:pPr>
      <w:r>
        <w:rPr>
          <w:sz w:val="10"/>
        </w:rPr>
        <w:drawing>
          <wp:inline distT="0" distB="0" distL="0" distR="0">
            <wp:extent cx="193675" cy="68580"/>
            <wp:effectExtent l="0" t="0" r="0" b="0"/>
            <wp:docPr id="74" name="image9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4.png" descr=""/>
                    <pic:cNvPicPr>
                      <a:picLocks noChangeAspect="1" noChangeArrowheads="1"/>
                    </pic:cNvPicPr>
                  </pic:nvPicPr>
                  <pic:blipFill>
                    <a:blip r:embed="rId157"/>
                    <a:srcRect l="-92" t="-270" r="-92" b="-270"/>
                    <a:stretch>
                      <a:fillRect/>
                    </a:stretch>
                  </pic:blipFill>
                  <pic:spPr bwMode="auto">
                    <a:xfrm>
                      <a:off x="0" y="0"/>
                      <a:ext cx="193675" cy="68580"/>
                    </a:xfrm>
                    <a:prstGeom prst="rect">
                      <a:avLst/>
                    </a:prstGeom>
                  </pic:spPr>
                </pic:pic>
              </a:graphicData>
            </a:graphic>
          </wp:inline>
        </w:drawing>
      </w:r>
      <w:r>
        <w:rPr>
          <w:position w:val="-1"/>
          <w:sz w:val="10"/>
        </w:rPr>
        <w:tab/>
      </w:r>
      <w:r>
        <w:rPr>
          <w:sz w:val="10"/>
        </w:rPr>
        <w:drawing>
          <wp:inline distT="0" distB="0" distL="0" distR="0">
            <wp:extent cx="193675" cy="68580"/>
            <wp:effectExtent l="0" t="0" r="0" b="0"/>
            <wp:docPr id="75" name="image9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5.png" descr=""/>
                    <pic:cNvPicPr>
                      <a:picLocks noChangeAspect="1" noChangeArrowheads="1"/>
                    </pic:cNvPicPr>
                  </pic:nvPicPr>
                  <pic:blipFill>
                    <a:blip r:embed="rId158"/>
                    <a:srcRect l="-92" t="-270" r="-92" b="-270"/>
                    <a:stretch>
                      <a:fillRect/>
                    </a:stretch>
                  </pic:blipFill>
                  <pic:spPr bwMode="auto">
                    <a:xfrm>
                      <a:off x="0" y="0"/>
                      <a:ext cx="193675" cy="68580"/>
                    </a:xfrm>
                    <a:prstGeom prst="rect">
                      <a:avLst/>
                    </a:prstGeom>
                  </pic:spPr>
                </pic:pic>
              </a:graphicData>
            </a:graphic>
          </wp:inline>
        </w:drawing>
      </w:r>
      <w:r>
        <w:rPr>
          <w:position w:val="-1"/>
          <w:sz w:val="10"/>
        </w:rPr>
        <w:tab/>
      </w:r>
      <w:r>
        <w:rPr>
          <w:sz w:val="10"/>
        </w:rPr>
        <w:drawing>
          <wp:inline distT="0" distB="0" distL="0" distR="0">
            <wp:extent cx="193675" cy="68580"/>
            <wp:effectExtent l="0" t="0" r="0" b="0"/>
            <wp:docPr id="76" name="image9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6.png" descr=""/>
                    <pic:cNvPicPr>
                      <a:picLocks noChangeAspect="1" noChangeArrowheads="1"/>
                    </pic:cNvPicPr>
                  </pic:nvPicPr>
                  <pic:blipFill>
                    <a:blip r:embed="rId159"/>
                    <a:srcRect l="-92" t="-270" r="-92" b="-270"/>
                    <a:stretch>
                      <a:fillRect/>
                    </a:stretch>
                  </pic:blipFill>
                  <pic:spPr bwMode="auto">
                    <a:xfrm>
                      <a:off x="0" y="0"/>
                      <a:ext cx="193675" cy="68580"/>
                    </a:xfrm>
                    <a:prstGeom prst="rect">
                      <a:avLst/>
                    </a:prstGeom>
                  </pic:spPr>
                </pic:pic>
              </a:graphicData>
            </a:graphic>
          </wp:inline>
        </w:drawing>
      </w:r>
      <w:r>
        <w:rPr>
          <w:position w:val="-1"/>
          <w:sz w:val="10"/>
        </w:rPr>
        <w:tab/>
      </w:r>
      <w:r>
        <w:rPr>
          <w:sz w:val="10"/>
        </w:rPr>
        <w:drawing>
          <wp:inline distT="0" distB="0" distL="0" distR="0">
            <wp:extent cx="193675" cy="68580"/>
            <wp:effectExtent l="0" t="0" r="0" b="0"/>
            <wp:docPr id="77" name="image9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7.png" descr=""/>
                    <pic:cNvPicPr>
                      <a:picLocks noChangeAspect="1" noChangeArrowheads="1"/>
                    </pic:cNvPicPr>
                  </pic:nvPicPr>
                  <pic:blipFill>
                    <a:blip r:embed="rId160"/>
                    <a:srcRect l="-92" t="-270" r="-92" b="-270"/>
                    <a:stretch>
                      <a:fillRect/>
                    </a:stretch>
                  </pic:blipFill>
                  <pic:spPr bwMode="auto">
                    <a:xfrm>
                      <a:off x="0" y="0"/>
                      <a:ext cx="193675" cy="68580"/>
                    </a:xfrm>
                    <a:prstGeom prst="rect">
                      <a:avLst/>
                    </a:prstGeom>
                  </pic:spPr>
                </pic:pic>
              </a:graphicData>
            </a:graphic>
          </wp:inline>
        </w:drawing>
      </w:r>
      <w:r>
        <w:rPr>
          <w:position w:val="-1"/>
          <w:sz w:val="10"/>
        </w:rPr>
        <w:tab/>
      </w:r>
      <w:r>
        <w:rPr>
          <w:sz w:val="10"/>
        </w:rPr>
        <w:drawing>
          <wp:inline distT="0" distB="0" distL="0" distR="0">
            <wp:extent cx="193675" cy="68580"/>
            <wp:effectExtent l="0" t="0" r="0" b="0"/>
            <wp:docPr id="78" name="image9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8.png" descr=""/>
                    <pic:cNvPicPr>
                      <a:picLocks noChangeAspect="1" noChangeArrowheads="1"/>
                    </pic:cNvPicPr>
                  </pic:nvPicPr>
                  <pic:blipFill>
                    <a:blip r:embed="rId161"/>
                    <a:srcRect l="-92" t="-270" r="-92" b="-270"/>
                    <a:stretch>
                      <a:fillRect/>
                    </a:stretch>
                  </pic:blipFill>
                  <pic:spPr bwMode="auto">
                    <a:xfrm>
                      <a:off x="0" y="0"/>
                      <a:ext cx="193675" cy="68580"/>
                    </a:xfrm>
                    <a:prstGeom prst="rect">
                      <a:avLst/>
                    </a:prstGeom>
                  </pic:spPr>
                </pic:pic>
              </a:graphicData>
            </a:graphic>
          </wp:inline>
        </w:drawing>
      </w:r>
      <w:r>
        <w:rPr>
          <w:position w:val="-1"/>
          <w:sz w:val="10"/>
        </w:rPr>
        <w:tab/>
      </w:r>
      <w:r>
        <w:rPr>
          <w:sz w:val="10"/>
        </w:rPr>
        <w:drawing>
          <wp:inline distT="0" distB="0" distL="0" distR="0">
            <wp:extent cx="238760" cy="68580"/>
            <wp:effectExtent l="0" t="0" r="0" b="0"/>
            <wp:docPr id="79" name="image9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9.png" descr=""/>
                    <pic:cNvPicPr>
                      <a:picLocks noChangeAspect="1" noChangeArrowheads="1"/>
                    </pic:cNvPicPr>
                  </pic:nvPicPr>
                  <pic:blipFill>
                    <a:blip r:embed="rId162"/>
                    <a:srcRect l="-76" t="-270" r="-76" b="-270"/>
                    <a:stretch>
                      <a:fillRect/>
                    </a:stretch>
                  </pic:blipFill>
                  <pic:spPr bwMode="auto">
                    <a:xfrm>
                      <a:off x="0" y="0"/>
                      <a:ext cx="238760" cy="68580"/>
                    </a:xfrm>
                    <a:prstGeom prst="rect">
                      <a:avLst/>
                    </a:prstGeom>
                  </pic:spPr>
                </pic:pic>
              </a:graphicData>
            </a:graphic>
          </wp:inline>
        </w:drawing>
      </w:r>
      <w:r>
        <w:rPr>
          <w:spacing w:val="167"/>
          <w:position w:val="-1"/>
          <w:sz w:val="10"/>
        </w:rPr>
        <w:t xml:space="preserve"> </w:t>
      </w:r>
      <w:r>
        <w:rPr>
          <w:spacing w:val="167"/>
          <w:sz w:val="10"/>
        </w:rPr>
        <w:drawing>
          <wp:inline distT="0" distB="0" distL="0" distR="0">
            <wp:extent cx="238760" cy="68580"/>
            <wp:effectExtent l="0" t="0" r="0" b="0"/>
            <wp:docPr id="80" name="image10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0.png" descr=""/>
                    <pic:cNvPicPr>
                      <a:picLocks noChangeAspect="1" noChangeArrowheads="1"/>
                    </pic:cNvPicPr>
                  </pic:nvPicPr>
                  <pic:blipFill>
                    <a:blip r:embed="rId163"/>
                    <a:srcRect l="-74" t="-270" r="-74" b="-270"/>
                    <a:stretch>
                      <a:fillRect/>
                    </a:stretch>
                  </pic:blipFill>
                  <pic:spPr bwMode="auto">
                    <a:xfrm>
                      <a:off x="0" y="0"/>
                      <a:ext cx="238760" cy="68580"/>
                    </a:xfrm>
                    <a:prstGeom prst="rect">
                      <a:avLst/>
                    </a:prstGeom>
                  </pic:spPr>
                </pic:pic>
              </a:graphicData>
            </a:graphic>
          </wp:inline>
        </w:drawing>
      </w:r>
      <w:r>
        <w:rPr>
          <w:spacing w:val="167"/>
          <w:position w:val="-1"/>
          <w:sz w:val="10"/>
        </w:rPr>
        <w:t xml:space="preserve"> </w:t>
      </w:r>
      <w:r>
        <w:rPr>
          <w:spacing w:val="167"/>
          <w:sz w:val="10"/>
        </w:rPr>
        <w:drawing>
          <wp:inline distT="0" distB="0" distL="0" distR="0">
            <wp:extent cx="238760" cy="68580"/>
            <wp:effectExtent l="0" t="0" r="0" b="0"/>
            <wp:docPr id="81" name="image10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1.png" descr=""/>
                    <pic:cNvPicPr>
                      <a:picLocks noChangeAspect="1" noChangeArrowheads="1"/>
                    </pic:cNvPicPr>
                  </pic:nvPicPr>
                  <pic:blipFill>
                    <a:blip r:embed="rId164"/>
                    <a:srcRect l="-74" t="-270" r="-74" b="-270"/>
                    <a:stretch>
                      <a:fillRect/>
                    </a:stretch>
                  </pic:blipFill>
                  <pic:spPr bwMode="auto">
                    <a:xfrm>
                      <a:off x="0" y="0"/>
                      <a:ext cx="238760" cy="68580"/>
                    </a:xfrm>
                    <a:prstGeom prst="rect">
                      <a:avLst/>
                    </a:prstGeom>
                  </pic:spPr>
                </pic:pic>
              </a:graphicData>
            </a:graphic>
          </wp:inline>
        </w:drawing>
      </w:r>
      <w:r>
        <w:rPr>
          <w:spacing w:val="167"/>
          <w:position w:val="-1"/>
          <w:sz w:val="10"/>
        </w:rPr>
        <w:t xml:space="preserve"> </w:t>
      </w:r>
      <w:r>
        <w:rPr>
          <w:spacing w:val="167"/>
          <w:sz w:val="10"/>
        </w:rPr>
        <w:drawing>
          <wp:inline distT="0" distB="0" distL="0" distR="0">
            <wp:extent cx="238760" cy="68580"/>
            <wp:effectExtent l="0" t="0" r="0" b="0"/>
            <wp:docPr id="82" name="image10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2.png" descr=""/>
                    <pic:cNvPicPr>
                      <a:picLocks noChangeAspect="1" noChangeArrowheads="1"/>
                    </pic:cNvPicPr>
                  </pic:nvPicPr>
                  <pic:blipFill>
                    <a:blip r:embed="rId165"/>
                    <a:srcRect l="-74" t="-270" r="-74" b="-270"/>
                    <a:stretch>
                      <a:fillRect/>
                    </a:stretch>
                  </pic:blipFill>
                  <pic:spPr bwMode="auto">
                    <a:xfrm>
                      <a:off x="0" y="0"/>
                      <a:ext cx="238760" cy="68580"/>
                    </a:xfrm>
                    <a:prstGeom prst="rect">
                      <a:avLst/>
                    </a:prstGeom>
                  </pic:spPr>
                </pic:pic>
              </a:graphicData>
            </a:graphic>
          </wp:inline>
        </w:drawing>
      </w:r>
      <w:r>
        <w:rPr>
          <w:spacing w:val="168"/>
          <w:position w:val="-1"/>
          <w:sz w:val="10"/>
        </w:rPr>
        <w:t xml:space="preserve"> </w:t>
      </w:r>
      <w:r>
        <w:rPr>
          <w:spacing w:val="168"/>
          <w:sz w:val="10"/>
        </w:rPr>
        <w:drawing>
          <wp:inline distT="0" distB="0" distL="0" distR="0">
            <wp:extent cx="238760" cy="68580"/>
            <wp:effectExtent l="0" t="0" r="0" b="0"/>
            <wp:docPr id="83" name="image10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3.png" descr=""/>
                    <pic:cNvPicPr>
                      <a:picLocks noChangeAspect="1" noChangeArrowheads="1"/>
                    </pic:cNvPicPr>
                  </pic:nvPicPr>
                  <pic:blipFill>
                    <a:blip r:embed="rId166"/>
                    <a:srcRect l="-74" t="-270" r="-74" b="-270"/>
                    <a:stretch>
                      <a:fillRect/>
                    </a:stretch>
                  </pic:blipFill>
                  <pic:spPr bwMode="auto">
                    <a:xfrm>
                      <a:off x="0" y="0"/>
                      <a:ext cx="238760" cy="68580"/>
                    </a:xfrm>
                    <a:prstGeom prst="rect">
                      <a:avLst/>
                    </a:prstGeom>
                  </pic:spPr>
                </pic:pic>
              </a:graphicData>
            </a:graphic>
          </wp:inline>
        </w:drawing>
      </w:r>
      <w:r>
        <w:rPr>
          <w:spacing w:val="167"/>
          <w:position w:val="-1"/>
          <w:sz w:val="10"/>
        </w:rPr>
        <w:t xml:space="preserve"> </w:t>
      </w:r>
      <w:r>
        <w:rPr>
          <w:spacing w:val="167"/>
          <w:sz w:val="10"/>
        </w:rPr>
        <w:drawing>
          <wp:inline distT="0" distB="0" distL="0" distR="0">
            <wp:extent cx="238760" cy="68580"/>
            <wp:effectExtent l="0" t="0" r="0" b="0"/>
            <wp:docPr id="84" name="image10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4.png" descr=""/>
                    <pic:cNvPicPr>
                      <a:picLocks noChangeAspect="1" noChangeArrowheads="1"/>
                    </pic:cNvPicPr>
                  </pic:nvPicPr>
                  <pic:blipFill>
                    <a:blip r:embed="rId167"/>
                    <a:srcRect l="-74" t="-270" r="-74" b="-270"/>
                    <a:stretch>
                      <a:fillRect/>
                    </a:stretch>
                  </pic:blipFill>
                  <pic:spPr bwMode="auto">
                    <a:xfrm>
                      <a:off x="0" y="0"/>
                      <a:ext cx="238760" cy="68580"/>
                    </a:xfrm>
                    <a:prstGeom prst="rect">
                      <a:avLst/>
                    </a:prstGeom>
                  </pic:spPr>
                </pic:pic>
              </a:graphicData>
            </a:graphic>
          </wp:inline>
        </w:drawing>
      </w:r>
      <w:r>
        <w:rPr>
          <w:spacing w:val="168"/>
          <w:position w:val="-1"/>
          <w:sz w:val="10"/>
        </w:rPr>
        <w:t xml:space="preserve"> </w:t>
      </w:r>
      <w:r>
        <w:rPr>
          <w:spacing w:val="168"/>
          <w:sz w:val="10"/>
        </w:rPr>
        <w:drawing>
          <wp:inline distT="0" distB="0" distL="0" distR="0">
            <wp:extent cx="238760" cy="68580"/>
            <wp:effectExtent l="0" t="0" r="0" b="0"/>
            <wp:docPr id="85" name="image10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5.png" descr=""/>
                    <pic:cNvPicPr>
                      <a:picLocks noChangeAspect="1" noChangeArrowheads="1"/>
                    </pic:cNvPicPr>
                  </pic:nvPicPr>
                  <pic:blipFill>
                    <a:blip r:embed="rId168"/>
                    <a:srcRect l="-74" t="-270" r="-74" b="-270"/>
                    <a:stretch>
                      <a:fillRect/>
                    </a:stretch>
                  </pic:blipFill>
                  <pic:spPr bwMode="auto">
                    <a:xfrm>
                      <a:off x="0" y="0"/>
                      <a:ext cx="238760" cy="68580"/>
                    </a:xfrm>
                    <a:prstGeom prst="rect">
                      <a:avLst/>
                    </a:prstGeom>
                  </pic:spPr>
                </pic:pic>
              </a:graphicData>
            </a:graphic>
          </wp:inline>
        </w:drawing>
      </w:r>
    </w:p>
    <w:p>
      <w:pPr>
        <w:pStyle w:val="TextBody"/>
        <w:spacing w:before="10" w:after="0"/>
        <w:rPr>
          <w:sz w:val="6"/>
        </w:rPr>
      </w:pPr>
      <w:r>
        <w:rPr>
          <w:sz w:val="6"/>
        </w:rPr>
        <w:drawing>
          <wp:anchor behindDoc="0" distT="0" distB="0" distL="0" distR="0" simplePos="0" locked="0" layoutInCell="0" allowOverlap="1" relativeHeight="160">
            <wp:simplePos x="0" y="0"/>
            <wp:positionH relativeFrom="page">
              <wp:posOffset>3209925</wp:posOffset>
            </wp:positionH>
            <wp:positionV relativeFrom="paragraph">
              <wp:posOffset>74930</wp:posOffset>
            </wp:positionV>
            <wp:extent cx="1320165" cy="93345"/>
            <wp:effectExtent l="0" t="0" r="0" b="0"/>
            <wp:wrapTopAndBottom/>
            <wp:docPr id="86" name="image10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6.png" descr=""/>
                    <pic:cNvPicPr>
                      <a:picLocks noChangeAspect="1" noChangeArrowheads="1"/>
                    </pic:cNvPicPr>
                  </pic:nvPicPr>
                  <pic:blipFill>
                    <a:blip r:embed="rId169"/>
                    <a:srcRect l="-14" t="-189" r="-14" b="-189"/>
                    <a:stretch>
                      <a:fillRect/>
                    </a:stretch>
                  </pic:blipFill>
                  <pic:spPr bwMode="auto">
                    <a:xfrm>
                      <a:off x="0" y="0"/>
                      <a:ext cx="1320165" cy="93345"/>
                    </a:xfrm>
                    <a:prstGeom prst="rect">
                      <a:avLst/>
                    </a:prstGeom>
                  </pic:spPr>
                </pic:pic>
              </a:graphicData>
            </a:graphic>
          </wp:anchor>
        </w:drawing>
      </w:r>
    </w:p>
    <w:p>
      <w:pPr>
        <w:pStyle w:val="Normal"/>
        <w:spacing w:before="144" w:after="0"/>
        <w:ind w:left="131" w:right="0" w:hanging="0"/>
        <w:jc w:val="left"/>
        <w:rPr>
          <w:sz w:val="14"/>
        </w:rPr>
      </w:pPr>
      <w:bookmarkStart w:id="11" w:name="_bookmark8"/>
      <w:bookmarkEnd w:id="11"/>
      <w:r>
        <w:rPr>
          <w:b/>
          <w:w w:val="115"/>
          <w:sz w:val="14"/>
        </w:rPr>
        <w:t xml:space="preserve">Fig. 6. </w:t>
      </w:r>
      <w:r>
        <w:rPr>
          <w:w w:val="115"/>
          <w:sz w:val="14"/>
        </w:rPr>
        <w:t>Coil Nusselt number (Nu</w:t>
      </w:r>
      <w:r>
        <w:rPr>
          <w:w w:val="115"/>
          <w:sz w:val="14"/>
          <w:vertAlign w:val="subscript"/>
        </w:rPr>
        <w:t>c</w:t>
      </w:r>
      <w:r>
        <w:rPr>
          <w:w w:val="115"/>
          <w:position w:val="0"/>
          <w:sz w:val="14"/>
          <w:sz w:val="14"/>
          <w:vertAlign w:val="baseline"/>
        </w:rPr>
        <w:t>) versus Re</w:t>
      </w:r>
      <w:r>
        <w:rPr>
          <w:w w:val="115"/>
          <w:sz w:val="14"/>
          <w:vertAlign w:val="subscript"/>
        </w:rPr>
        <w:t>c</w:t>
      </w:r>
      <w:r>
        <w:rPr>
          <w:w w:val="115"/>
          <w:position w:val="0"/>
          <w:sz w:val="14"/>
          <w:sz w:val="14"/>
          <w:vertAlign w:val="baseline"/>
        </w:rPr>
        <w:t xml:space="preserve"> at vertical orientation of SHCT-HE for different volume concentrations of (a) Al</w:t>
      </w:r>
      <w:r>
        <w:rPr>
          <w:w w:val="115"/>
          <w:sz w:val="14"/>
          <w:vertAlign w:val="subscript"/>
        </w:rPr>
        <w:t>2</w:t>
      </w:r>
      <w:r>
        <w:rPr>
          <w:w w:val="115"/>
          <w:position w:val="0"/>
          <w:sz w:val="14"/>
          <w:sz w:val="14"/>
          <w:vertAlign w:val="baseline"/>
        </w:rPr>
        <w:t>O</w:t>
      </w:r>
      <w:r>
        <w:rPr>
          <w:w w:val="115"/>
          <w:sz w:val="14"/>
          <w:vertAlign w:val="subscript"/>
        </w:rPr>
        <w:t>3</w:t>
      </w:r>
      <w:r>
        <w:rPr>
          <w:w w:val="115"/>
          <w:position w:val="0"/>
          <w:sz w:val="14"/>
          <w:sz w:val="14"/>
          <w:vertAlign w:val="baseline"/>
        </w:rPr>
        <w:t>/water (b) SiO</w:t>
      </w:r>
      <w:r>
        <w:rPr>
          <w:w w:val="115"/>
          <w:sz w:val="14"/>
          <w:vertAlign w:val="subscript"/>
        </w:rPr>
        <w:t>2</w:t>
      </w:r>
      <w:r>
        <w:rPr>
          <w:w w:val="115"/>
          <w:position w:val="0"/>
          <w:sz w:val="14"/>
          <w:sz w:val="14"/>
          <w:vertAlign w:val="baseline"/>
        </w:rPr>
        <w:t>/water nanofluids.</w:t>
      </w:r>
    </w:p>
    <w:p>
      <w:pPr>
        <w:pStyle w:val="TextBody"/>
        <w:spacing w:before="1" w:after="0"/>
        <w:rPr>
          <w:sz w:val="11"/>
        </w:rPr>
      </w:pPr>
      <w:r>
        <w:rPr>
          <w:sz w:val="11"/>
        </w:rPr>
      </w:r>
    </w:p>
    <w:p>
      <w:pPr>
        <w:sectPr>
          <w:type w:val="continuous"/>
          <w:pgSz w:w="11906" w:h="15874"/>
          <w:pgMar w:left="620" w:right="620" w:gutter="0" w:header="673" w:top="880" w:footer="585" w:bottom="780"/>
          <w:formProt w:val="false"/>
          <w:textDirection w:val="lrTb"/>
          <w:docGrid w:type="default" w:linePitch="360" w:charSpace="0"/>
        </w:sectPr>
      </w:pPr>
    </w:p>
    <w:p>
      <w:pPr>
        <w:pStyle w:val="TextBody"/>
        <w:spacing w:lineRule="auto" w:line="268" w:before="142" w:after="0"/>
        <w:ind w:left="131" w:right="38" w:hanging="0"/>
        <w:jc w:val="both"/>
        <w:rPr/>
      </w:pPr>
      <w:r>
        <mc:AlternateContent>
          <mc:Choice Requires="wps">
            <w:drawing>
              <wp:anchor behindDoc="0" distT="0" distB="0" distL="114935" distR="113665" simplePos="0" locked="0" layoutInCell="0" allowOverlap="1" relativeHeight="204">
                <wp:simplePos x="0" y="0"/>
                <wp:positionH relativeFrom="page">
                  <wp:posOffset>1760220</wp:posOffset>
                </wp:positionH>
                <wp:positionV relativeFrom="page">
                  <wp:posOffset>4335145</wp:posOffset>
                </wp:positionV>
                <wp:extent cx="43815" cy="68580"/>
                <wp:effectExtent l="635" t="0" r="0" b="1270"/>
                <wp:wrapNone/>
                <wp:docPr id="87" name="任意多边形 403"/>
                <a:graphic xmlns:a="http://schemas.openxmlformats.org/drawingml/2006/main">
                  <a:graphicData uri="http://schemas.microsoft.com/office/word/2010/wordprocessingShape">
                    <wps:wsp>
                      <wps:cNvSpPr/>
                      <wps:spPr>
                        <a:xfrm>
                          <a:off x="0" y="0"/>
                          <a:ext cx="43920" cy="68760"/>
                        </a:xfrm>
                        <a:custGeom>
                          <a:avLst/>
                          <a:gdLst/>
                          <a:ahLst/>
                          <a:rect l="l" t="t" r="r" b="b"/>
                          <a:pathLst>
                            <a:path w="69" h="108">
                              <a:moveTo>
                                <a:pt x="2834" y="6845"/>
                              </a:moveTo>
                              <a:lnTo>
                                <a:pt x="2801" y="6845"/>
                              </a:lnTo>
                              <a:lnTo>
                                <a:pt x="2805" y="6847"/>
                              </a:lnTo>
                              <a:lnTo>
                                <a:pt x="2811" y="6855"/>
                              </a:lnTo>
                              <a:lnTo>
                                <a:pt x="2813" y="6859"/>
                              </a:lnTo>
                              <a:lnTo>
                                <a:pt x="2813" y="6872"/>
                              </a:lnTo>
                              <a:lnTo>
                                <a:pt x="2811" y="6880"/>
                              </a:lnTo>
                              <a:lnTo>
                                <a:pt x="2807" y="6888"/>
                              </a:lnTo>
                              <a:lnTo>
                                <a:pt x="2803" y="6895"/>
                              </a:lnTo>
                              <a:lnTo>
                                <a:pt x="2795" y="6905"/>
                              </a:lnTo>
                              <a:lnTo>
                                <a:pt x="2785" y="6918"/>
                              </a:lnTo>
                              <a:lnTo>
                                <a:pt x="2772" y="6933"/>
                              </a:lnTo>
                              <a:lnTo>
                                <a:pt x="2772" y="6935"/>
                              </a:lnTo>
                              <a:lnTo>
                                <a:pt x="2835" y="6935"/>
                              </a:lnTo>
                              <a:lnTo>
                                <a:pt x="2839" y="6915"/>
                              </a:lnTo>
                              <a:lnTo>
                                <a:pt x="2795" y="6915"/>
                              </a:lnTo>
                              <a:lnTo>
                                <a:pt x="2808" y="6902"/>
                              </a:lnTo>
                              <a:lnTo>
                                <a:pt x="2817" y="6892"/>
                              </a:lnTo>
                              <a:lnTo>
                                <a:pt x="2825" y="6882"/>
                              </a:lnTo>
                              <a:lnTo>
                                <a:pt x="2830" y="6874"/>
                              </a:lnTo>
                              <a:lnTo>
                                <a:pt x="2834" y="6867"/>
                              </a:lnTo>
                              <a:lnTo>
                                <a:pt x="2836" y="6860"/>
                              </a:lnTo>
                              <a:lnTo>
                                <a:pt x="2836" y="6849"/>
                              </a:lnTo>
                              <a:lnTo>
                                <a:pt x="2834" y="6845"/>
                              </a:lnTo>
                              <a:close/>
                              <a:moveTo>
                                <a:pt x="2840" y="6905"/>
                              </a:moveTo>
                              <a:lnTo>
                                <a:pt x="2838" y="6905"/>
                              </a:lnTo>
                              <a:lnTo>
                                <a:pt x="2836" y="6908"/>
                              </a:lnTo>
                              <a:lnTo>
                                <a:pt x="2834" y="6910"/>
                              </a:lnTo>
                              <a:lnTo>
                                <a:pt x="2832" y="6913"/>
                              </a:lnTo>
                              <a:lnTo>
                                <a:pt x="2831" y="6913"/>
                              </a:lnTo>
                              <a:lnTo>
                                <a:pt x="2828" y="6914"/>
                              </a:lnTo>
                              <a:lnTo>
                                <a:pt x="2824" y="6915"/>
                              </a:lnTo>
                              <a:lnTo>
                                <a:pt x="2839" y="6915"/>
                              </a:lnTo>
                              <a:lnTo>
                                <a:pt x="2840" y="6905"/>
                              </a:lnTo>
                              <a:close/>
                              <a:moveTo>
                                <a:pt x="2812" y="6827"/>
                              </a:moveTo>
                              <a:lnTo>
                                <a:pt x="2799" y="6827"/>
                              </a:lnTo>
                              <a:lnTo>
                                <a:pt x="2793" y="6830"/>
                              </a:lnTo>
                              <a:lnTo>
                                <a:pt x="2781" y="6839"/>
                              </a:lnTo>
                              <a:lnTo>
                                <a:pt x="2777" y="6846"/>
                              </a:lnTo>
                              <a:lnTo>
                                <a:pt x="2774" y="6856"/>
                              </a:lnTo>
                              <a:lnTo>
                                <a:pt x="2777" y="6857"/>
                              </a:lnTo>
                              <a:lnTo>
                                <a:pt x="2781" y="6849"/>
                              </a:lnTo>
                              <a:lnTo>
                                <a:pt x="2788" y="6845"/>
                              </a:lnTo>
                              <a:lnTo>
                                <a:pt x="2834" y="6845"/>
                              </a:lnTo>
                              <a:lnTo>
                                <a:pt x="2829" y="6837"/>
                              </a:lnTo>
                              <a:lnTo>
                                <a:pt x="2826" y="6833"/>
                              </a:lnTo>
                              <a:lnTo>
                                <a:pt x="2817" y="6828"/>
                              </a:lnTo>
                              <a:lnTo>
                                <a:pt x="2812" y="68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403" coordorigin="2772,6827" coordsize="69,108" path="m2834,6845l2801,6845l2805,6847l2811,6855l2813,6859l2813,6872l2811,6880l2807,6888l2803,6895l2795,6905l2785,6918l2772,6933l2772,6935l2835,6935l2839,6915l2795,6915l2808,6902l2817,6892l2825,6882l2830,6874l2834,6867l2836,6860l2836,6849l2834,6845xm2840,6905l2838,6905l2836,6908l2834,6910l2832,6913l2831,6913l2828,6914l2824,6915l2839,6915l2840,6905xm2812,6827l2799,6827l2793,6830l2781,6839l2777,6846l2774,6856l2777,6857l2781,6849l2788,6845l2834,6845l2829,6837l2826,6833l2817,6828l2812,6827xe" fillcolor="black" stroked="f" o:allowincell="f" style="position:absolute;margin-left:138.6pt;margin-top:341.35pt;width:3.4pt;height:5.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page">
                  <wp:posOffset>1760220</wp:posOffset>
                </wp:positionH>
                <wp:positionV relativeFrom="page">
                  <wp:posOffset>4090670</wp:posOffset>
                </wp:positionV>
                <wp:extent cx="44450" cy="68580"/>
                <wp:effectExtent l="0" t="0" r="635" b="635"/>
                <wp:wrapNone/>
                <wp:docPr id="88" name="任意多边形 404"/>
                <a:graphic xmlns:a="http://schemas.openxmlformats.org/drawingml/2006/main">
                  <a:graphicData uri="http://schemas.microsoft.com/office/word/2010/wordprocessingShape">
                    <wps:wsp>
                      <wps:cNvSpPr/>
                      <wps:spPr>
                        <a:xfrm>
                          <a:off x="0" y="0"/>
                          <a:ext cx="44280" cy="68760"/>
                        </a:xfrm>
                        <a:custGeom>
                          <a:avLst/>
                          <a:gdLst/>
                          <a:ahLst/>
                          <a:rect l="l" t="t" r="r" b="b"/>
                          <a:pathLst>
                            <a:path w="70" h="108">
                              <a:moveTo>
                                <a:pt x="2832" y="6526"/>
                              </a:moveTo>
                              <a:lnTo>
                                <a:pt x="2811" y="6526"/>
                              </a:lnTo>
                              <a:lnTo>
                                <a:pt x="2811" y="6550"/>
                              </a:lnTo>
                              <a:lnTo>
                                <a:pt x="2832" y="6550"/>
                              </a:lnTo>
                              <a:lnTo>
                                <a:pt x="2832" y="6526"/>
                              </a:lnTo>
                              <a:close/>
                              <a:moveTo>
                                <a:pt x="2832" y="6442"/>
                              </a:moveTo>
                              <a:lnTo>
                                <a:pt x="2823" y="6442"/>
                              </a:lnTo>
                              <a:lnTo>
                                <a:pt x="2772" y="6510"/>
                              </a:lnTo>
                              <a:lnTo>
                                <a:pt x="2772" y="6526"/>
                              </a:lnTo>
                              <a:lnTo>
                                <a:pt x="2842" y="6526"/>
                              </a:lnTo>
                              <a:lnTo>
                                <a:pt x="2842" y="6510"/>
                              </a:lnTo>
                              <a:lnTo>
                                <a:pt x="2780" y="6510"/>
                              </a:lnTo>
                              <a:lnTo>
                                <a:pt x="2811" y="6468"/>
                              </a:lnTo>
                              <a:lnTo>
                                <a:pt x="2832" y="6468"/>
                              </a:lnTo>
                              <a:lnTo>
                                <a:pt x="2832" y="6442"/>
                              </a:lnTo>
                              <a:close/>
                              <a:moveTo>
                                <a:pt x="2832" y="6468"/>
                              </a:moveTo>
                              <a:lnTo>
                                <a:pt x="2811" y="6468"/>
                              </a:lnTo>
                              <a:lnTo>
                                <a:pt x="2811" y="6510"/>
                              </a:lnTo>
                              <a:lnTo>
                                <a:pt x="2832" y="6510"/>
                              </a:lnTo>
                              <a:lnTo>
                                <a:pt x="2832" y="646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404" coordorigin="2772,6442" coordsize="70,108" path="m2832,6526l2811,6526l2811,6550l2832,6550l2832,6526xm2832,6442l2823,6442l2772,6510l2772,6526l2842,6526l2842,6510l2780,6510l2811,6468l2832,6468l2832,6442xm2832,6468l2811,6468l2811,6510l2832,6510l2832,6468xe" fillcolor="black" stroked="f" o:allowincell="f" style="position:absolute;margin-left:138.6pt;margin-top:322.1pt;width:3.45pt;height:5.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06">
                <wp:simplePos x="0" y="0"/>
                <wp:positionH relativeFrom="page">
                  <wp:posOffset>1761490</wp:posOffset>
                </wp:positionH>
                <wp:positionV relativeFrom="page">
                  <wp:posOffset>3845560</wp:posOffset>
                </wp:positionV>
                <wp:extent cx="44450" cy="70485"/>
                <wp:effectExtent l="0" t="1270" r="0" b="0"/>
                <wp:wrapNone/>
                <wp:docPr id="89" name="任意多边形 405"/>
                <a:graphic xmlns:a="http://schemas.openxmlformats.org/drawingml/2006/main">
                  <a:graphicData uri="http://schemas.microsoft.com/office/word/2010/wordprocessingShape">
                    <wps:wsp>
                      <wps:cNvSpPr/>
                      <wps:spPr>
                        <a:xfrm>
                          <a:off x="0" y="0"/>
                          <a:ext cx="44280" cy="70560"/>
                        </a:xfrm>
                        <a:custGeom>
                          <a:avLst/>
                          <a:gdLst/>
                          <a:ahLst/>
                          <a:rect l="l" t="t" r="r" b="b"/>
                          <a:pathLst>
                            <a:path w="70" h="111">
                              <a:moveTo>
                                <a:pt x="2843" y="6057"/>
                              </a:moveTo>
                              <a:lnTo>
                                <a:pt x="2830" y="6057"/>
                              </a:lnTo>
                              <a:lnTo>
                                <a:pt x="2818" y="6060"/>
                              </a:lnTo>
                              <a:lnTo>
                                <a:pt x="2797" y="6072"/>
                              </a:lnTo>
                              <a:lnTo>
                                <a:pt x="2789" y="6080"/>
                              </a:lnTo>
                              <a:lnTo>
                                <a:pt x="2777" y="6101"/>
                              </a:lnTo>
                              <a:lnTo>
                                <a:pt x="2774" y="6112"/>
                              </a:lnTo>
                              <a:lnTo>
                                <a:pt x="2774" y="6132"/>
                              </a:lnTo>
                              <a:lnTo>
                                <a:pt x="2776" y="6139"/>
                              </a:lnTo>
                              <a:lnTo>
                                <a:pt x="2782" y="6153"/>
                              </a:lnTo>
                              <a:lnTo>
                                <a:pt x="2786" y="6158"/>
                              </a:lnTo>
                              <a:lnTo>
                                <a:pt x="2797" y="6165"/>
                              </a:lnTo>
                              <a:lnTo>
                                <a:pt x="2803" y="6167"/>
                              </a:lnTo>
                              <a:lnTo>
                                <a:pt x="2816" y="6167"/>
                              </a:lnTo>
                              <a:lnTo>
                                <a:pt x="2822" y="6165"/>
                              </a:lnTo>
                              <a:lnTo>
                                <a:pt x="2827" y="6162"/>
                              </a:lnTo>
                              <a:lnTo>
                                <a:pt x="2809" y="6162"/>
                              </a:lnTo>
                              <a:lnTo>
                                <a:pt x="2807" y="6161"/>
                              </a:lnTo>
                              <a:lnTo>
                                <a:pt x="2803" y="6156"/>
                              </a:lnTo>
                              <a:lnTo>
                                <a:pt x="2801" y="6152"/>
                              </a:lnTo>
                              <a:lnTo>
                                <a:pt x="2799" y="6138"/>
                              </a:lnTo>
                              <a:lnTo>
                                <a:pt x="2798" y="6132"/>
                              </a:lnTo>
                              <a:lnTo>
                                <a:pt x="2798" y="6116"/>
                              </a:lnTo>
                              <a:lnTo>
                                <a:pt x="2799" y="6108"/>
                              </a:lnTo>
                              <a:lnTo>
                                <a:pt x="2802" y="6107"/>
                              </a:lnTo>
                              <a:lnTo>
                                <a:pt x="2805" y="6106"/>
                              </a:lnTo>
                              <a:lnTo>
                                <a:pt x="2835" y="6106"/>
                              </a:lnTo>
                              <a:lnTo>
                                <a:pt x="2832" y="6102"/>
                              </a:lnTo>
                              <a:lnTo>
                                <a:pt x="2800" y="6102"/>
                              </a:lnTo>
                              <a:lnTo>
                                <a:pt x="2801" y="6094"/>
                              </a:lnTo>
                              <a:lnTo>
                                <a:pt x="2804" y="6087"/>
                              </a:lnTo>
                              <a:lnTo>
                                <a:pt x="2811" y="6077"/>
                              </a:lnTo>
                              <a:lnTo>
                                <a:pt x="2815" y="6072"/>
                              </a:lnTo>
                              <a:lnTo>
                                <a:pt x="2826" y="6065"/>
                              </a:lnTo>
                              <a:lnTo>
                                <a:pt x="2834" y="6062"/>
                              </a:lnTo>
                              <a:lnTo>
                                <a:pt x="2843" y="6059"/>
                              </a:lnTo>
                              <a:lnTo>
                                <a:pt x="2843" y="6057"/>
                              </a:lnTo>
                              <a:close/>
                              <a:moveTo>
                                <a:pt x="2835" y="6106"/>
                              </a:moveTo>
                              <a:lnTo>
                                <a:pt x="2811" y="6106"/>
                              </a:lnTo>
                              <a:lnTo>
                                <a:pt x="2814" y="6108"/>
                              </a:lnTo>
                              <a:lnTo>
                                <a:pt x="2819" y="6117"/>
                              </a:lnTo>
                              <a:lnTo>
                                <a:pt x="2821" y="6127"/>
                              </a:lnTo>
                              <a:lnTo>
                                <a:pt x="2821" y="6149"/>
                              </a:lnTo>
                              <a:lnTo>
                                <a:pt x="2820" y="6155"/>
                              </a:lnTo>
                              <a:lnTo>
                                <a:pt x="2816" y="6161"/>
                              </a:lnTo>
                              <a:lnTo>
                                <a:pt x="2814" y="6162"/>
                              </a:lnTo>
                              <a:lnTo>
                                <a:pt x="2827" y="6162"/>
                              </a:lnTo>
                              <a:lnTo>
                                <a:pt x="2832" y="6159"/>
                              </a:lnTo>
                              <a:lnTo>
                                <a:pt x="2836" y="6155"/>
                              </a:lnTo>
                              <a:lnTo>
                                <a:pt x="2842" y="6143"/>
                              </a:lnTo>
                              <a:lnTo>
                                <a:pt x="2843" y="6137"/>
                              </a:lnTo>
                              <a:lnTo>
                                <a:pt x="2843" y="6120"/>
                              </a:lnTo>
                              <a:lnTo>
                                <a:pt x="2841" y="6112"/>
                              </a:lnTo>
                              <a:lnTo>
                                <a:pt x="2835" y="6106"/>
                              </a:lnTo>
                              <a:close/>
                              <a:moveTo>
                                <a:pt x="2823" y="6097"/>
                              </a:moveTo>
                              <a:lnTo>
                                <a:pt x="2812" y="6097"/>
                              </a:lnTo>
                              <a:lnTo>
                                <a:pt x="2809" y="6098"/>
                              </a:lnTo>
                              <a:lnTo>
                                <a:pt x="2804" y="6100"/>
                              </a:lnTo>
                              <a:lnTo>
                                <a:pt x="2802" y="6101"/>
                              </a:lnTo>
                              <a:lnTo>
                                <a:pt x="2800" y="6102"/>
                              </a:lnTo>
                              <a:lnTo>
                                <a:pt x="2832" y="6102"/>
                              </a:lnTo>
                              <a:lnTo>
                                <a:pt x="2830" y="6100"/>
                              </a:lnTo>
                              <a:lnTo>
                                <a:pt x="2823" y="609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405" coordorigin="2774,6057" coordsize="70,111" path="m2843,6057l2830,6057l2818,6060l2797,6072l2789,6080l2777,6101l2774,6112l2774,6132l2776,6139l2782,6153l2786,6158l2797,6165l2803,6167l2816,6167l2822,6165l2827,6162l2809,6162l2807,6161l2803,6156l2801,6152l2799,6138l2798,6132l2798,6116l2799,6108l2802,6107l2805,6106l2835,6106l2832,6102l2800,6102l2801,6094l2804,6087l2811,6077l2815,6072l2826,6065l2834,6062l2843,6059l2843,6057xm2835,6106l2811,6106l2814,6108l2819,6117l2821,6127l2821,6149l2820,6155l2816,6161l2814,6162l2827,6162l2832,6159l2836,6155l2842,6143l2843,6137l2843,6120l2841,6112l2835,6106xm2823,6097l2812,6097l2809,6098l2804,6100l2802,6101l2800,6102l2832,6102l2830,6100l2823,6097xe" fillcolor="black" stroked="f" o:allowincell="f" style="position:absolute;margin-left:138.7pt;margin-top:302.8pt;width:3.45pt;height: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page">
                  <wp:posOffset>1761490</wp:posOffset>
                </wp:positionH>
                <wp:positionV relativeFrom="page">
                  <wp:posOffset>3601085</wp:posOffset>
                </wp:positionV>
                <wp:extent cx="43815" cy="69850"/>
                <wp:effectExtent l="635" t="635" r="0" b="635"/>
                <wp:wrapNone/>
                <wp:docPr id="90" name="任意多边形 406"/>
                <a:graphic xmlns:a="http://schemas.openxmlformats.org/drawingml/2006/main">
                  <a:graphicData uri="http://schemas.microsoft.com/office/word/2010/wordprocessingShape">
                    <wps:wsp>
                      <wps:cNvSpPr/>
                      <wps:spPr>
                        <a:xfrm>
                          <a:off x="0" y="0"/>
                          <a:ext cx="43920" cy="69840"/>
                        </a:xfrm>
                        <a:custGeom>
                          <a:avLst/>
                          <a:gdLst/>
                          <a:ahLst/>
                          <a:rect l="l" t="t" r="r" b="b"/>
                          <a:pathLst>
                            <a:path w="69" h="110">
                              <a:moveTo>
                                <a:pt x="2820" y="5672"/>
                              </a:moveTo>
                              <a:lnTo>
                                <a:pt x="2799" y="5672"/>
                              </a:lnTo>
                              <a:lnTo>
                                <a:pt x="2791" y="5675"/>
                              </a:lnTo>
                              <a:lnTo>
                                <a:pt x="2779" y="5685"/>
                              </a:lnTo>
                              <a:lnTo>
                                <a:pt x="2776" y="5692"/>
                              </a:lnTo>
                              <a:lnTo>
                                <a:pt x="2776" y="5704"/>
                              </a:lnTo>
                              <a:lnTo>
                                <a:pt x="2777" y="5709"/>
                              </a:lnTo>
                              <a:lnTo>
                                <a:pt x="2780" y="5713"/>
                              </a:lnTo>
                              <a:lnTo>
                                <a:pt x="2782" y="5717"/>
                              </a:lnTo>
                              <a:lnTo>
                                <a:pt x="2787" y="5722"/>
                              </a:lnTo>
                              <a:lnTo>
                                <a:pt x="2795" y="5728"/>
                              </a:lnTo>
                              <a:lnTo>
                                <a:pt x="2788" y="5732"/>
                              </a:lnTo>
                              <a:lnTo>
                                <a:pt x="2782" y="5736"/>
                              </a:lnTo>
                              <a:lnTo>
                                <a:pt x="2779" y="5740"/>
                              </a:lnTo>
                              <a:lnTo>
                                <a:pt x="2776" y="5744"/>
                              </a:lnTo>
                              <a:lnTo>
                                <a:pt x="2774" y="5749"/>
                              </a:lnTo>
                              <a:lnTo>
                                <a:pt x="2774" y="5762"/>
                              </a:lnTo>
                              <a:lnTo>
                                <a:pt x="2777" y="5769"/>
                              </a:lnTo>
                              <a:lnTo>
                                <a:pt x="2788" y="5779"/>
                              </a:lnTo>
                              <a:lnTo>
                                <a:pt x="2796" y="5782"/>
                              </a:lnTo>
                              <a:lnTo>
                                <a:pt x="2818" y="5782"/>
                              </a:lnTo>
                              <a:lnTo>
                                <a:pt x="2827" y="5779"/>
                              </a:lnTo>
                              <a:lnTo>
                                <a:pt x="2829" y="5777"/>
                              </a:lnTo>
                              <a:lnTo>
                                <a:pt x="2806" y="5777"/>
                              </a:lnTo>
                              <a:lnTo>
                                <a:pt x="2803" y="5776"/>
                              </a:lnTo>
                              <a:lnTo>
                                <a:pt x="2799" y="5773"/>
                              </a:lnTo>
                              <a:lnTo>
                                <a:pt x="2797" y="5771"/>
                              </a:lnTo>
                              <a:lnTo>
                                <a:pt x="2794" y="5764"/>
                              </a:lnTo>
                              <a:lnTo>
                                <a:pt x="2794" y="5761"/>
                              </a:lnTo>
                              <a:lnTo>
                                <a:pt x="2794" y="5749"/>
                              </a:lnTo>
                              <a:lnTo>
                                <a:pt x="2794" y="5748"/>
                              </a:lnTo>
                              <a:lnTo>
                                <a:pt x="2796" y="5741"/>
                              </a:lnTo>
                              <a:lnTo>
                                <a:pt x="2797" y="5738"/>
                              </a:lnTo>
                              <a:lnTo>
                                <a:pt x="2799" y="5735"/>
                              </a:lnTo>
                              <a:lnTo>
                                <a:pt x="2800" y="5734"/>
                              </a:lnTo>
                              <a:lnTo>
                                <a:pt x="2801" y="5732"/>
                              </a:lnTo>
                              <a:lnTo>
                                <a:pt x="2837" y="5732"/>
                              </a:lnTo>
                              <a:lnTo>
                                <a:pt x="2835" y="5730"/>
                              </a:lnTo>
                              <a:lnTo>
                                <a:pt x="2830" y="5725"/>
                              </a:lnTo>
                              <a:lnTo>
                                <a:pt x="2823" y="5720"/>
                              </a:lnTo>
                              <a:lnTo>
                                <a:pt x="2829" y="5717"/>
                              </a:lnTo>
                              <a:lnTo>
                                <a:pt x="2830" y="5716"/>
                              </a:lnTo>
                              <a:lnTo>
                                <a:pt x="2817" y="5716"/>
                              </a:lnTo>
                              <a:lnTo>
                                <a:pt x="2809" y="5710"/>
                              </a:lnTo>
                              <a:lnTo>
                                <a:pt x="2803" y="5706"/>
                              </a:lnTo>
                              <a:lnTo>
                                <a:pt x="2798" y="5698"/>
                              </a:lnTo>
                              <a:lnTo>
                                <a:pt x="2797" y="5694"/>
                              </a:lnTo>
                              <a:lnTo>
                                <a:pt x="2797" y="5686"/>
                              </a:lnTo>
                              <a:lnTo>
                                <a:pt x="2798" y="5683"/>
                              </a:lnTo>
                              <a:lnTo>
                                <a:pt x="2803" y="5678"/>
                              </a:lnTo>
                              <a:lnTo>
                                <a:pt x="2806" y="5677"/>
                              </a:lnTo>
                              <a:lnTo>
                                <a:pt x="2830" y="5677"/>
                              </a:lnTo>
                              <a:lnTo>
                                <a:pt x="2827" y="5674"/>
                              </a:lnTo>
                              <a:lnTo>
                                <a:pt x="2820" y="5672"/>
                              </a:lnTo>
                              <a:close/>
                              <a:moveTo>
                                <a:pt x="2837" y="5732"/>
                              </a:moveTo>
                              <a:lnTo>
                                <a:pt x="2801" y="5732"/>
                              </a:lnTo>
                              <a:lnTo>
                                <a:pt x="2815" y="5741"/>
                              </a:lnTo>
                              <a:lnTo>
                                <a:pt x="2822" y="5751"/>
                              </a:lnTo>
                              <a:lnTo>
                                <a:pt x="2822" y="5766"/>
                              </a:lnTo>
                              <a:lnTo>
                                <a:pt x="2820" y="5770"/>
                              </a:lnTo>
                              <a:lnTo>
                                <a:pt x="2815" y="5775"/>
                              </a:lnTo>
                              <a:lnTo>
                                <a:pt x="2812" y="5777"/>
                              </a:lnTo>
                              <a:lnTo>
                                <a:pt x="2829" y="5777"/>
                              </a:lnTo>
                              <a:lnTo>
                                <a:pt x="2839" y="5767"/>
                              </a:lnTo>
                              <a:lnTo>
                                <a:pt x="2843" y="5760"/>
                              </a:lnTo>
                              <a:lnTo>
                                <a:pt x="2842" y="5744"/>
                              </a:lnTo>
                              <a:lnTo>
                                <a:pt x="2841" y="5740"/>
                              </a:lnTo>
                              <a:lnTo>
                                <a:pt x="2837" y="5732"/>
                              </a:lnTo>
                              <a:close/>
                              <a:moveTo>
                                <a:pt x="2830" y="5677"/>
                              </a:moveTo>
                              <a:lnTo>
                                <a:pt x="2813" y="5677"/>
                              </a:lnTo>
                              <a:lnTo>
                                <a:pt x="2816" y="5678"/>
                              </a:lnTo>
                              <a:lnTo>
                                <a:pt x="2818" y="5681"/>
                              </a:lnTo>
                              <a:lnTo>
                                <a:pt x="2821" y="5684"/>
                              </a:lnTo>
                              <a:lnTo>
                                <a:pt x="2823" y="5689"/>
                              </a:lnTo>
                              <a:lnTo>
                                <a:pt x="2823" y="5701"/>
                              </a:lnTo>
                              <a:lnTo>
                                <a:pt x="2822" y="5704"/>
                              </a:lnTo>
                              <a:lnTo>
                                <a:pt x="2820" y="5710"/>
                              </a:lnTo>
                              <a:lnTo>
                                <a:pt x="2819" y="5713"/>
                              </a:lnTo>
                              <a:lnTo>
                                <a:pt x="2817" y="5716"/>
                              </a:lnTo>
                              <a:lnTo>
                                <a:pt x="2830" y="5716"/>
                              </a:lnTo>
                              <a:lnTo>
                                <a:pt x="2834" y="5713"/>
                              </a:lnTo>
                              <a:lnTo>
                                <a:pt x="2839" y="5706"/>
                              </a:lnTo>
                              <a:lnTo>
                                <a:pt x="2841" y="5701"/>
                              </a:lnTo>
                              <a:lnTo>
                                <a:pt x="2841" y="5689"/>
                              </a:lnTo>
                              <a:lnTo>
                                <a:pt x="2838" y="5684"/>
                              </a:lnTo>
                              <a:lnTo>
                                <a:pt x="2830" y="567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406" coordorigin="2774,5672" coordsize="69,110" path="m2820,5672l2799,5672l2791,5675l2779,5685l2776,5692l2776,5704l2777,5709l2780,5713l2782,5717l2787,5722l2795,5728l2788,5732l2782,5736l2779,5740l2776,5744l2774,5749l2774,5762l2777,5769l2788,5779l2796,5782l2818,5782l2827,5779l2829,5777l2806,5777l2803,5776l2799,5773l2797,5771l2794,5764l2794,5761l2794,5749l2794,5748l2796,5741l2797,5738l2799,5735l2800,5734l2801,5732l2837,5732l2835,5730l2830,5725l2823,5720l2829,5717l2830,5716l2817,5716l2809,5710l2803,5706l2798,5698l2797,5694l2797,5686l2798,5683l2803,5678l2806,5677l2830,5677l2827,5674l2820,5672xm2837,5732l2801,5732l2815,5741l2822,5751l2822,5766l2820,5770l2815,5775l2812,5777l2829,5777l2839,5767l2843,5760l2842,5744l2841,5740l2837,5732xm2830,5677l2813,5677l2816,5678l2818,5681l2821,5684l2823,5689l2823,5701l2822,5704l2820,5710l2819,5713l2817,5716l2830,5716l2834,5713l2839,5706l2841,5701l2841,5689l2838,5684l2830,5677xe" fillcolor="black" stroked="f" o:allowincell="f" style="position:absolute;margin-left:138.7pt;margin-top:283.55pt;width:3.4pt;height:5.45pt;mso-wrap-style:none;v-text-anchor:middle;mso-position-horizontal-relative:page;mso-position-vertical-relative:page">
                <v:fill o:detectmouseclick="t" type="solid" color2="white"/>
                <v:stroke color="#3465a4" joinstyle="round" endcap="flat"/>
                <w10:wrap type="none"/>
              </v:shape>
            </w:pict>
          </mc:Fallback>
        </mc:AlternateContent>
        <w:drawing>
          <wp:anchor behindDoc="0" distT="0" distB="0" distL="0" distR="0" simplePos="0" locked="0" layoutInCell="0" allowOverlap="1" relativeHeight="208">
            <wp:simplePos x="0" y="0"/>
            <wp:positionH relativeFrom="page">
              <wp:posOffset>1713865</wp:posOffset>
            </wp:positionH>
            <wp:positionV relativeFrom="page">
              <wp:posOffset>3356610</wp:posOffset>
            </wp:positionV>
            <wp:extent cx="91440" cy="69850"/>
            <wp:effectExtent l="0" t="0" r="0" b="0"/>
            <wp:wrapNone/>
            <wp:docPr id="91" name="image10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7.png" descr=""/>
                    <pic:cNvPicPr>
                      <a:picLocks noChangeAspect="1" noChangeArrowheads="1"/>
                    </pic:cNvPicPr>
                  </pic:nvPicPr>
                  <pic:blipFill>
                    <a:blip r:embed="rId170"/>
                    <a:srcRect l="-199" t="-253" r="-199" b="-253"/>
                    <a:stretch>
                      <a:fillRect/>
                    </a:stretch>
                  </pic:blipFill>
                  <pic:spPr bwMode="auto">
                    <a:xfrm>
                      <a:off x="0" y="0"/>
                      <a:ext cx="91440" cy="69850"/>
                    </a:xfrm>
                    <a:prstGeom prst="rect">
                      <a:avLst/>
                    </a:prstGeom>
                  </pic:spPr>
                </pic:pic>
              </a:graphicData>
            </a:graphic>
          </wp:anchor>
        </w:drawing>
        <mc:AlternateContent>
          <mc:Choice Requires="wpg">
            <w:drawing>
              <wp:anchor behindDoc="0" distT="0" distB="0" distL="0" distR="114935" simplePos="0" locked="0" layoutInCell="0" allowOverlap="1" relativeHeight="215">
                <wp:simplePos x="0" y="0"/>
                <wp:positionH relativeFrom="page">
                  <wp:posOffset>1912620</wp:posOffset>
                </wp:positionH>
                <wp:positionV relativeFrom="page">
                  <wp:posOffset>4527550</wp:posOffset>
                </wp:positionV>
                <wp:extent cx="4001770" cy="2127250"/>
                <wp:effectExtent l="0" t="7620" r="6985" b="0"/>
                <wp:wrapNone/>
                <wp:docPr id="92" name="组合 407"/>
                <a:graphic xmlns:a="http://schemas.openxmlformats.org/drawingml/2006/main">
                  <a:graphicData uri="http://schemas.microsoft.com/office/word/2010/wordprocessingGroup">
                    <wpg:wgp>
                      <wpg:cNvGrpSpPr/>
                      <wpg:grpSpPr>
                        <a:xfrm>
                          <a:off x="0" y="0"/>
                          <a:ext cx="4001760" cy="2127240"/>
                          <a:chOff x="0" y="0"/>
                          <a:chExt cx="4001760" cy="2127240"/>
                        </a:xfrm>
                      </wpg:grpSpPr>
                      <wps:wsp>
                        <wps:cNvSpPr/>
                        <wps:spPr>
                          <a:xfrm>
                            <a:off x="1310040" y="586800"/>
                            <a:ext cx="2691720" cy="0"/>
                          </a:xfrm>
                          <a:prstGeom prst="line">
                            <a:avLst/>
                          </a:prstGeom>
                          <a:ln w="4320">
                            <a:solidFill>
                              <a:srgbClr val="7e7e7e"/>
                            </a:solidFill>
                            <a:miter/>
                          </a:ln>
                        </wps:spPr>
                        <wps:style>
                          <a:lnRef idx="0"/>
                          <a:fillRef idx="0"/>
                          <a:effectRef idx="0"/>
                          <a:fontRef idx="minor"/>
                        </wps:style>
                        <wps:bodyPr/>
                      </wps:wsp>
                      <wps:wsp>
                        <wps:cNvSpPr/>
                        <wps:spPr>
                          <a:xfrm>
                            <a:off x="1309320" y="455760"/>
                            <a:ext cx="1975320" cy="64800"/>
                          </a:xfrm>
                          <a:custGeom>
                            <a:avLst/>
                            <a:gdLst/>
                            <a:ahLst/>
                            <a:rect l="l" t="t" r="r" b="b"/>
                            <a:pathLst>
                              <a:path w="4609" h="370">
                                <a:moveTo>
                                  <a:pt x="3023" y="10098"/>
                                </a:moveTo>
                                <a:lnTo>
                                  <a:pt x="7631" y="10098"/>
                                </a:lnTo>
                                <a:moveTo>
                                  <a:pt x="3023" y="9729"/>
                                </a:moveTo>
                                <a:lnTo>
                                  <a:pt x="7631" y="9729"/>
                                </a:lnTo>
                              </a:path>
                            </a:pathLst>
                          </a:custGeom>
                          <a:noFill/>
                          <a:ln w="4320">
                            <a:solidFill>
                              <a:srgbClr val="7e7e7e"/>
                            </a:solidFill>
                            <a:round/>
                          </a:ln>
                        </wps:spPr>
                        <wps:style>
                          <a:lnRef idx="0"/>
                          <a:fillRef idx="0"/>
                          <a:effectRef idx="0"/>
                          <a:fontRef idx="minor"/>
                        </wps:style>
                        <wps:bodyPr/>
                      </wps:wsp>
                      <wps:wsp>
                        <wps:cNvSpPr/>
                        <wps:spPr>
                          <a:xfrm>
                            <a:off x="14040" y="953640"/>
                            <a:ext cx="2691720" cy="391320"/>
                          </a:xfrm>
                          <a:custGeom>
                            <a:avLst/>
                            <a:gdLst/>
                            <a:ahLst/>
                            <a:rect l="l" t="t" r="r" b="b"/>
                            <a:pathLst>
                              <a:path w="6279" h="2218">
                                <a:moveTo>
                                  <a:pt x="3023" y="9360"/>
                                </a:moveTo>
                                <a:lnTo>
                                  <a:pt x="9302" y="9360"/>
                                </a:lnTo>
                                <a:moveTo>
                                  <a:pt x="3023" y="8991"/>
                                </a:moveTo>
                                <a:lnTo>
                                  <a:pt x="9302" y="8991"/>
                                </a:lnTo>
                                <a:moveTo>
                                  <a:pt x="3023" y="8621"/>
                                </a:moveTo>
                                <a:lnTo>
                                  <a:pt x="9302" y="8621"/>
                                </a:lnTo>
                                <a:moveTo>
                                  <a:pt x="3023" y="8251"/>
                                </a:moveTo>
                                <a:lnTo>
                                  <a:pt x="9302" y="8251"/>
                                </a:lnTo>
                                <a:moveTo>
                                  <a:pt x="3023" y="7881"/>
                                </a:moveTo>
                                <a:lnTo>
                                  <a:pt x="9302" y="7881"/>
                                </a:lnTo>
                                <a:moveTo>
                                  <a:pt x="3023" y="7513"/>
                                </a:moveTo>
                                <a:lnTo>
                                  <a:pt x="9302" y="7513"/>
                                </a:lnTo>
                                <a:moveTo>
                                  <a:pt x="3023" y="7143"/>
                                </a:moveTo>
                                <a:lnTo>
                                  <a:pt x="9302" y="7143"/>
                                </a:lnTo>
                              </a:path>
                            </a:pathLst>
                          </a:custGeom>
                          <a:noFill/>
                          <a:ln w="4320">
                            <a:solidFill>
                              <a:srgbClr val="7e7e7e"/>
                            </a:solidFill>
                            <a:round/>
                          </a:ln>
                        </wps:spPr>
                        <wps:style>
                          <a:lnRef idx="0"/>
                          <a:fillRef idx="0"/>
                          <a:effectRef idx="0"/>
                          <a:fontRef idx="minor"/>
                        </wps:style>
                        <wps:bodyPr/>
                      </wps:wsp>
                      <wps:wsp>
                        <wps:cNvSpPr/>
                        <wps:spPr>
                          <a:xfrm>
                            <a:off x="14040" y="1540440"/>
                            <a:ext cx="1712520" cy="586800"/>
                          </a:xfrm>
                          <a:custGeom>
                            <a:avLst/>
                            <a:gdLst/>
                            <a:ahLst/>
                            <a:rect l="l" t="t" r="r" b="b"/>
                            <a:pathLst>
                              <a:path w="3996" h="3326">
                                <a:moveTo>
                                  <a:pt x="3594" y="7143"/>
                                </a:moveTo>
                                <a:lnTo>
                                  <a:pt x="3594" y="10468"/>
                                </a:lnTo>
                                <a:moveTo>
                                  <a:pt x="4165" y="7143"/>
                                </a:moveTo>
                                <a:lnTo>
                                  <a:pt x="4165" y="10468"/>
                                </a:lnTo>
                                <a:moveTo>
                                  <a:pt x="4735" y="7143"/>
                                </a:moveTo>
                                <a:lnTo>
                                  <a:pt x="4735" y="10468"/>
                                </a:lnTo>
                                <a:moveTo>
                                  <a:pt x="5306" y="7143"/>
                                </a:moveTo>
                                <a:lnTo>
                                  <a:pt x="5306" y="10468"/>
                                </a:lnTo>
                                <a:moveTo>
                                  <a:pt x="5877" y="7143"/>
                                </a:moveTo>
                                <a:lnTo>
                                  <a:pt x="5877" y="10468"/>
                                </a:lnTo>
                                <a:moveTo>
                                  <a:pt x="6449" y="7143"/>
                                </a:moveTo>
                                <a:lnTo>
                                  <a:pt x="6449" y="10468"/>
                                </a:lnTo>
                                <a:moveTo>
                                  <a:pt x="7018" y="7143"/>
                                </a:moveTo>
                                <a:lnTo>
                                  <a:pt x="7018" y="10468"/>
                                </a:lnTo>
                                <a:moveTo>
                                  <a:pt x="7590" y="7143"/>
                                </a:moveTo>
                                <a:lnTo>
                                  <a:pt x="7590" y="10468"/>
                                </a:lnTo>
                              </a:path>
                            </a:pathLst>
                          </a:custGeom>
                          <a:noFill/>
                          <a:ln w="4320">
                            <a:solidFill>
                              <a:srgbClr val="7e7e7e"/>
                            </a:solidFill>
                            <a:round/>
                          </a:ln>
                        </wps:spPr>
                        <wps:style>
                          <a:lnRef idx="0"/>
                          <a:fillRef idx="0"/>
                          <a:effectRef idx="0"/>
                          <a:fontRef idx="minor"/>
                        </wps:style>
                        <wps:bodyPr/>
                      </wps:wsp>
                      <wps:wsp>
                        <wps:cNvSpPr/>
                        <wps:spPr>
                          <a:xfrm>
                            <a:off x="3512160" y="0"/>
                            <a:ext cx="488880" cy="586800"/>
                          </a:xfrm>
                          <a:custGeom>
                            <a:avLst/>
                            <a:gdLst/>
                            <a:ahLst/>
                            <a:rect l="l" t="t" r="r" b="b"/>
                            <a:pathLst>
                              <a:path w="1141" h="3326">
                                <a:moveTo>
                                  <a:pt x="8161" y="7143"/>
                                </a:moveTo>
                                <a:lnTo>
                                  <a:pt x="8161" y="9699"/>
                                </a:lnTo>
                                <a:moveTo>
                                  <a:pt x="8161" y="10420"/>
                                </a:moveTo>
                                <a:lnTo>
                                  <a:pt x="8161" y="10468"/>
                                </a:lnTo>
                                <a:moveTo>
                                  <a:pt x="8732" y="7143"/>
                                </a:moveTo>
                                <a:lnTo>
                                  <a:pt x="8732" y="9699"/>
                                </a:lnTo>
                                <a:moveTo>
                                  <a:pt x="8732" y="10420"/>
                                </a:moveTo>
                                <a:lnTo>
                                  <a:pt x="8732" y="10468"/>
                                </a:lnTo>
                                <a:moveTo>
                                  <a:pt x="9248" y="10098"/>
                                </a:moveTo>
                                <a:lnTo>
                                  <a:pt x="9302" y="10098"/>
                                </a:lnTo>
                                <a:moveTo>
                                  <a:pt x="9248" y="9729"/>
                                </a:moveTo>
                                <a:lnTo>
                                  <a:pt x="9302" y="9729"/>
                                </a:lnTo>
                              </a:path>
                            </a:pathLst>
                          </a:custGeom>
                          <a:noFill/>
                          <a:ln w="4320">
                            <a:solidFill>
                              <a:srgbClr val="7e7e7e"/>
                            </a:solidFill>
                            <a:round/>
                          </a:ln>
                        </wps:spPr>
                        <wps:style>
                          <a:lnRef idx="0"/>
                          <a:fillRef idx="0"/>
                          <a:effectRef idx="0"/>
                          <a:fontRef idx="minor"/>
                        </wps:style>
                        <wps:bodyPr/>
                      </wps:wsp>
                      <wps:wsp>
                        <wps:cNvSpPr/>
                        <wps:spPr>
                          <a:xfrm>
                            <a:off x="4001760" y="0"/>
                            <a:ext cx="0" cy="586080"/>
                          </a:xfrm>
                          <a:prstGeom prst="line">
                            <a:avLst/>
                          </a:prstGeom>
                          <a:ln w="4320">
                            <a:solidFill>
                              <a:srgbClr val="7e7e7e"/>
                            </a:solidFill>
                            <a:miter/>
                          </a:ln>
                        </wps:spPr>
                        <wps:style>
                          <a:lnRef idx="0"/>
                          <a:fillRef idx="0"/>
                          <a:effectRef idx="0"/>
                          <a:fontRef idx="minor"/>
                        </wps:style>
                        <wps:bodyPr/>
                      </wps:wsp>
                      <wps:wsp>
                        <wps:cNvSpPr/>
                        <wps:spPr>
                          <a:xfrm>
                            <a:off x="1310040" y="0"/>
                            <a:ext cx="2691720" cy="586800"/>
                          </a:xfrm>
                          <a:prstGeom prst="rect">
                            <a:avLst/>
                          </a:prstGeom>
                          <a:noFill/>
                          <a:ln w="14760">
                            <a:solidFill>
                              <a:srgbClr val="000000"/>
                            </a:solidFill>
                            <a:miter/>
                          </a:ln>
                        </wps:spPr>
                        <wps:style>
                          <a:lnRef idx="0"/>
                          <a:fillRef idx="0"/>
                          <a:effectRef idx="0"/>
                          <a:fontRef idx="minor"/>
                        </wps:style>
                        <wps:bodyPr/>
                      </wps:wsp>
                      <wps:wsp>
                        <wps:cNvSpPr/>
                        <wps:spPr>
                          <a:xfrm>
                            <a:off x="14040" y="953640"/>
                            <a:ext cx="2691720" cy="586800"/>
                          </a:xfrm>
                          <a:custGeom>
                            <a:avLst/>
                            <a:gdLst/>
                            <a:ahLst/>
                            <a:rect l="l" t="t" r="r" b="b"/>
                            <a:pathLst>
                              <a:path w="6279" h="3326">
                                <a:moveTo>
                                  <a:pt x="3023" y="10468"/>
                                </a:moveTo>
                                <a:lnTo>
                                  <a:pt x="3023" y="7143"/>
                                </a:lnTo>
                                <a:moveTo>
                                  <a:pt x="3023" y="10468"/>
                                </a:moveTo>
                                <a:lnTo>
                                  <a:pt x="3058" y="10468"/>
                                </a:lnTo>
                                <a:moveTo>
                                  <a:pt x="3023" y="10394"/>
                                </a:moveTo>
                                <a:lnTo>
                                  <a:pt x="3058" y="10394"/>
                                </a:lnTo>
                                <a:moveTo>
                                  <a:pt x="3023" y="10321"/>
                                </a:moveTo>
                                <a:lnTo>
                                  <a:pt x="3058" y="10321"/>
                                </a:lnTo>
                                <a:moveTo>
                                  <a:pt x="3023" y="10246"/>
                                </a:moveTo>
                                <a:lnTo>
                                  <a:pt x="3058" y="10246"/>
                                </a:lnTo>
                                <a:moveTo>
                                  <a:pt x="3023" y="10173"/>
                                </a:moveTo>
                                <a:lnTo>
                                  <a:pt x="3058" y="10173"/>
                                </a:lnTo>
                                <a:moveTo>
                                  <a:pt x="3023" y="10098"/>
                                </a:moveTo>
                                <a:lnTo>
                                  <a:pt x="3058" y="10098"/>
                                </a:lnTo>
                                <a:moveTo>
                                  <a:pt x="3023" y="10025"/>
                                </a:moveTo>
                                <a:lnTo>
                                  <a:pt x="3058" y="10025"/>
                                </a:lnTo>
                                <a:moveTo>
                                  <a:pt x="3023" y="9951"/>
                                </a:moveTo>
                                <a:lnTo>
                                  <a:pt x="3058" y="9951"/>
                                </a:lnTo>
                                <a:moveTo>
                                  <a:pt x="3023" y="9878"/>
                                </a:moveTo>
                                <a:lnTo>
                                  <a:pt x="3058" y="9878"/>
                                </a:lnTo>
                                <a:moveTo>
                                  <a:pt x="3023" y="9803"/>
                                </a:moveTo>
                                <a:lnTo>
                                  <a:pt x="3058" y="9803"/>
                                </a:lnTo>
                                <a:moveTo>
                                  <a:pt x="3023" y="9729"/>
                                </a:moveTo>
                                <a:lnTo>
                                  <a:pt x="3058" y="9729"/>
                                </a:lnTo>
                                <a:moveTo>
                                  <a:pt x="3023" y="9656"/>
                                </a:moveTo>
                                <a:lnTo>
                                  <a:pt x="3058" y="9656"/>
                                </a:lnTo>
                                <a:moveTo>
                                  <a:pt x="3023" y="9581"/>
                                </a:moveTo>
                                <a:lnTo>
                                  <a:pt x="3058" y="9581"/>
                                </a:lnTo>
                                <a:moveTo>
                                  <a:pt x="3023" y="9508"/>
                                </a:moveTo>
                                <a:lnTo>
                                  <a:pt x="3058" y="9508"/>
                                </a:lnTo>
                                <a:moveTo>
                                  <a:pt x="3023" y="9433"/>
                                </a:moveTo>
                                <a:lnTo>
                                  <a:pt x="3058" y="9433"/>
                                </a:lnTo>
                                <a:moveTo>
                                  <a:pt x="3023" y="9360"/>
                                </a:moveTo>
                                <a:lnTo>
                                  <a:pt x="3058" y="9360"/>
                                </a:lnTo>
                                <a:moveTo>
                                  <a:pt x="3023" y="9286"/>
                                </a:moveTo>
                                <a:lnTo>
                                  <a:pt x="3058" y="9286"/>
                                </a:lnTo>
                                <a:moveTo>
                                  <a:pt x="3023" y="9213"/>
                                </a:moveTo>
                                <a:lnTo>
                                  <a:pt x="3058" y="9213"/>
                                </a:lnTo>
                                <a:moveTo>
                                  <a:pt x="3023" y="9138"/>
                                </a:moveTo>
                                <a:lnTo>
                                  <a:pt x="3058" y="9138"/>
                                </a:lnTo>
                                <a:moveTo>
                                  <a:pt x="3023" y="9064"/>
                                </a:moveTo>
                                <a:lnTo>
                                  <a:pt x="3058" y="9064"/>
                                </a:lnTo>
                                <a:moveTo>
                                  <a:pt x="3023" y="8991"/>
                                </a:moveTo>
                                <a:lnTo>
                                  <a:pt x="3058" y="8991"/>
                                </a:lnTo>
                                <a:moveTo>
                                  <a:pt x="3023" y="8916"/>
                                </a:moveTo>
                                <a:lnTo>
                                  <a:pt x="3058" y="8916"/>
                                </a:lnTo>
                                <a:moveTo>
                                  <a:pt x="3023" y="8843"/>
                                </a:moveTo>
                                <a:lnTo>
                                  <a:pt x="3058" y="8843"/>
                                </a:lnTo>
                                <a:moveTo>
                                  <a:pt x="3023" y="8768"/>
                                </a:moveTo>
                                <a:lnTo>
                                  <a:pt x="3058" y="8768"/>
                                </a:lnTo>
                                <a:moveTo>
                                  <a:pt x="3023" y="8695"/>
                                </a:moveTo>
                                <a:lnTo>
                                  <a:pt x="3058" y="8695"/>
                                </a:lnTo>
                                <a:moveTo>
                                  <a:pt x="3023" y="8621"/>
                                </a:moveTo>
                                <a:lnTo>
                                  <a:pt x="3058" y="8621"/>
                                </a:lnTo>
                                <a:moveTo>
                                  <a:pt x="3023" y="8548"/>
                                </a:moveTo>
                                <a:lnTo>
                                  <a:pt x="3058" y="8548"/>
                                </a:lnTo>
                                <a:moveTo>
                                  <a:pt x="3023" y="8473"/>
                                </a:moveTo>
                                <a:lnTo>
                                  <a:pt x="3058" y="8473"/>
                                </a:lnTo>
                                <a:moveTo>
                                  <a:pt x="3023" y="8399"/>
                                </a:moveTo>
                                <a:lnTo>
                                  <a:pt x="3058" y="8399"/>
                                </a:lnTo>
                                <a:moveTo>
                                  <a:pt x="3023" y="8326"/>
                                </a:moveTo>
                                <a:lnTo>
                                  <a:pt x="3058" y="8326"/>
                                </a:lnTo>
                                <a:moveTo>
                                  <a:pt x="3023" y="8251"/>
                                </a:moveTo>
                                <a:lnTo>
                                  <a:pt x="3058" y="8251"/>
                                </a:lnTo>
                                <a:moveTo>
                                  <a:pt x="3023" y="8178"/>
                                </a:moveTo>
                                <a:lnTo>
                                  <a:pt x="3058" y="8178"/>
                                </a:lnTo>
                                <a:moveTo>
                                  <a:pt x="3023" y="8103"/>
                                </a:moveTo>
                                <a:lnTo>
                                  <a:pt x="3058" y="8103"/>
                                </a:lnTo>
                                <a:moveTo>
                                  <a:pt x="3023" y="8030"/>
                                </a:moveTo>
                                <a:lnTo>
                                  <a:pt x="3058" y="8030"/>
                                </a:lnTo>
                                <a:moveTo>
                                  <a:pt x="3023" y="7956"/>
                                </a:moveTo>
                                <a:lnTo>
                                  <a:pt x="3058" y="7956"/>
                                </a:lnTo>
                                <a:moveTo>
                                  <a:pt x="3023" y="7881"/>
                                </a:moveTo>
                                <a:lnTo>
                                  <a:pt x="3058" y="7881"/>
                                </a:lnTo>
                                <a:moveTo>
                                  <a:pt x="3023" y="7808"/>
                                </a:moveTo>
                                <a:lnTo>
                                  <a:pt x="3058" y="7808"/>
                                </a:lnTo>
                                <a:moveTo>
                                  <a:pt x="3023" y="7734"/>
                                </a:moveTo>
                                <a:lnTo>
                                  <a:pt x="3058" y="7734"/>
                                </a:lnTo>
                                <a:moveTo>
                                  <a:pt x="3023" y="7661"/>
                                </a:moveTo>
                                <a:lnTo>
                                  <a:pt x="3058" y="7661"/>
                                </a:lnTo>
                                <a:moveTo>
                                  <a:pt x="3023" y="7586"/>
                                </a:moveTo>
                                <a:lnTo>
                                  <a:pt x="3058" y="7586"/>
                                </a:lnTo>
                                <a:moveTo>
                                  <a:pt x="3023" y="7513"/>
                                </a:moveTo>
                                <a:lnTo>
                                  <a:pt x="3058" y="7513"/>
                                </a:lnTo>
                                <a:moveTo>
                                  <a:pt x="3023" y="7438"/>
                                </a:moveTo>
                                <a:lnTo>
                                  <a:pt x="3058" y="7438"/>
                                </a:lnTo>
                                <a:moveTo>
                                  <a:pt x="3023" y="7365"/>
                                </a:moveTo>
                                <a:lnTo>
                                  <a:pt x="3058" y="7365"/>
                                </a:lnTo>
                                <a:moveTo>
                                  <a:pt x="3023" y="7291"/>
                                </a:moveTo>
                                <a:lnTo>
                                  <a:pt x="3058" y="7291"/>
                                </a:lnTo>
                                <a:moveTo>
                                  <a:pt x="3023" y="7216"/>
                                </a:moveTo>
                                <a:lnTo>
                                  <a:pt x="3058" y="7216"/>
                                </a:lnTo>
                                <a:moveTo>
                                  <a:pt x="3023" y="7143"/>
                                </a:moveTo>
                                <a:lnTo>
                                  <a:pt x="3058" y="7143"/>
                                </a:lnTo>
                                <a:moveTo>
                                  <a:pt x="3023" y="10468"/>
                                </a:moveTo>
                                <a:lnTo>
                                  <a:pt x="3070" y="10468"/>
                                </a:lnTo>
                                <a:moveTo>
                                  <a:pt x="3023" y="10098"/>
                                </a:moveTo>
                                <a:lnTo>
                                  <a:pt x="3070" y="10098"/>
                                </a:lnTo>
                                <a:moveTo>
                                  <a:pt x="3023" y="9729"/>
                                </a:moveTo>
                                <a:lnTo>
                                  <a:pt x="3070" y="9729"/>
                                </a:lnTo>
                                <a:moveTo>
                                  <a:pt x="3023" y="9360"/>
                                </a:moveTo>
                                <a:lnTo>
                                  <a:pt x="3070" y="9360"/>
                                </a:lnTo>
                                <a:moveTo>
                                  <a:pt x="3023" y="8991"/>
                                </a:moveTo>
                                <a:lnTo>
                                  <a:pt x="3070" y="8991"/>
                                </a:lnTo>
                                <a:moveTo>
                                  <a:pt x="3023" y="8621"/>
                                </a:moveTo>
                                <a:lnTo>
                                  <a:pt x="3070" y="8621"/>
                                </a:lnTo>
                                <a:moveTo>
                                  <a:pt x="3023" y="8251"/>
                                </a:moveTo>
                                <a:lnTo>
                                  <a:pt x="3070" y="8251"/>
                                </a:lnTo>
                                <a:moveTo>
                                  <a:pt x="3023" y="7881"/>
                                </a:moveTo>
                                <a:lnTo>
                                  <a:pt x="3070" y="7881"/>
                                </a:lnTo>
                                <a:moveTo>
                                  <a:pt x="3023" y="7513"/>
                                </a:moveTo>
                                <a:lnTo>
                                  <a:pt x="3070" y="7513"/>
                                </a:lnTo>
                                <a:moveTo>
                                  <a:pt x="3023" y="7143"/>
                                </a:moveTo>
                                <a:lnTo>
                                  <a:pt x="3070" y="7143"/>
                                </a:lnTo>
                                <a:moveTo>
                                  <a:pt x="3023" y="10468"/>
                                </a:moveTo>
                                <a:lnTo>
                                  <a:pt x="9302" y="10468"/>
                                </a:lnTo>
                              </a:path>
                            </a:pathLst>
                          </a:custGeom>
                          <a:noFill/>
                          <a:ln w="4320">
                            <a:solidFill>
                              <a:srgbClr val="000000"/>
                            </a:solidFill>
                            <a:round/>
                          </a:ln>
                        </wps:spPr>
                        <wps:style>
                          <a:lnRef idx="0"/>
                          <a:fillRef idx="0"/>
                          <a:effectRef idx="0"/>
                          <a:fontRef idx="minor"/>
                        </wps:style>
                        <wps:bodyPr/>
                      </wps:wsp>
                      <wps:wsp>
                        <wps:cNvSpPr/>
                        <wps:spPr>
                          <a:xfrm>
                            <a:off x="14040" y="1537920"/>
                            <a:ext cx="2691720" cy="8280"/>
                          </a:xfrm>
                          <a:custGeom>
                            <a:avLst/>
                            <a:gdLst/>
                            <a:ahLst/>
                            <a:rect l="l" t="t" r="r" b="b"/>
                            <a:pathLst>
                              <a:path w="6279" h="47">
                                <a:moveTo>
                                  <a:pt x="3023" y="10433"/>
                                </a:moveTo>
                                <a:lnTo>
                                  <a:pt x="3023" y="10468"/>
                                </a:lnTo>
                                <a:moveTo>
                                  <a:pt x="3308" y="10433"/>
                                </a:moveTo>
                                <a:lnTo>
                                  <a:pt x="3308" y="10468"/>
                                </a:lnTo>
                                <a:moveTo>
                                  <a:pt x="3594" y="10433"/>
                                </a:moveTo>
                                <a:lnTo>
                                  <a:pt x="3594" y="10468"/>
                                </a:lnTo>
                                <a:moveTo>
                                  <a:pt x="3879" y="10433"/>
                                </a:moveTo>
                                <a:lnTo>
                                  <a:pt x="3879" y="10468"/>
                                </a:lnTo>
                                <a:moveTo>
                                  <a:pt x="4165" y="10433"/>
                                </a:moveTo>
                                <a:lnTo>
                                  <a:pt x="4165" y="10468"/>
                                </a:lnTo>
                                <a:moveTo>
                                  <a:pt x="4450" y="10433"/>
                                </a:moveTo>
                                <a:lnTo>
                                  <a:pt x="4450" y="10468"/>
                                </a:lnTo>
                                <a:moveTo>
                                  <a:pt x="4735" y="10433"/>
                                </a:moveTo>
                                <a:lnTo>
                                  <a:pt x="4735" y="10468"/>
                                </a:lnTo>
                                <a:moveTo>
                                  <a:pt x="5021" y="10433"/>
                                </a:moveTo>
                                <a:lnTo>
                                  <a:pt x="5021" y="10468"/>
                                </a:lnTo>
                                <a:moveTo>
                                  <a:pt x="5306" y="10433"/>
                                </a:moveTo>
                                <a:lnTo>
                                  <a:pt x="5306" y="10468"/>
                                </a:lnTo>
                                <a:moveTo>
                                  <a:pt x="5591" y="10433"/>
                                </a:moveTo>
                                <a:lnTo>
                                  <a:pt x="5591" y="10468"/>
                                </a:lnTo>
                                <a:moveTo>
                                  <a:pt x="5877" y="10433"/>
                                </a:moveTo>
                                <a:lnTo>
                                  <a:pt x="5877" y="10468"/>
                                </a:lnTo>
                                <a:moveTo>
                                  <a:pt x="6162" y="10433"/>
                                </a:moveTo>
                                <a:lnTo>
                                  <a:pt x="6162" y="10468"/>
                                </a:lnTo>
                                <a:moveTo>
                                  <a:pt x="6449" y="10433"/>
                                </a:moveTo>
                                <a:lnTo>
                                  <a:pt x="6449" y="10468"/>
                                </a:lnTo>
                                <a:moveTo>
                                  <a:pt x="6733" y="10433"/>
                                </a:moveTo>
                                <a:lnTo>
                                  <a:pt x="6733" y="10468"/>
                                </a:lnTo>
                                <a:moveTo>
                                  <a:pt x="7018" y="10433"/>
                                </a:moveTo>
                                <a:lnTo>
                                  <a:pt x="7018" y="10468"/>
                                </a:lnTo>
                                <a:moveTo>
                                  <a:pt x="7305" y="10433"/>
                                </a:moveTo>
                                <a:lnTo>
                                  <a:pt x="7305" y="10468"/>
                                </a:lnTo>
                                <a:moveTo>
                                  <a:pt x="7590" y="10433"/>
                                </a:moveTo>
                                <a:lnTo>
                                  <a:pt x="7590" y="10468"/>
                                </a:lnTo>
                                <a:moveTo>
                                  <a:pt x="7874" y="10433"/>
                                </a:moveTo>
                                <a:lnTo>
                                  <a:pt x="7874" y="10468"/>
                                </a:lnTo>
                                <a:moveTo>
                                  <a:pt x="8161" y="10433"/>
                                </a:moveTo>
                                <a:lnTo>
                                  <a:pt x="8161" y="10468"/>
                                </a:lnTo>
                                <a:moveTo>
                                  <a:pt x="8446" y="10433"/>
                                </a:moveTo>
                                <a:lnTo>
                                  <a:pt x="8446" y="10468"/>
                                </a:lnTo>
                                <a:moveTo>
                                  <a:pt x="8732" y="10433"/>
                                </a:moveTo>
                                <a:lnTo>
                                  <a:pt x="8732" y="10468"/>
                                </a:lnTo>
                                <a:moveTo>
                                  <a:pt x="9017" y="10433"/>
                                </a:moveTo>
                                <a:lnTo>
                                  <a:pt x="9017" y="10468"/>
                                </a:lnTo>
                                <a:moveTo>
                                  <a:pt x="9302" y="10433"/>
                                </a:moveTo>
                                <a:lnTo>
                                  <a:pt x="9302" y="10468"/>
                                </a:lnTo>
                                <a:moveTo>
                                  <a:pt x="3023" y="10421"/>
                                </a:moveTo>
                                <a:lnTo>
                                  <a:pt x="3023" y="10468"/>
                                </a:lnTo>
                                <a:moveTo>
                                  <a:pt x="3594" y="10421"/>
                                </a:moveTo>
                                <a:lnTo>
                                  <a:pt x="3594" y="10468"/>
                                </a:lnTo>
                                <a:moveTo>
                                  <a:pt x="4165" y="10421"/>
                                </a:moveTo>
                                <a:lnTo>
                                  <a:pt x="4165" y="10468"/>
                                </a:lnTo>
                                <a:moveTo>
                                  <a:pt x="4735" y="10421"/>
                                </a:moveTo>
                                <a:lnTo>
                                  <a:pt x="4735" y="10468"/>
                                </a:lnTo>
                                <a:moveTo>
                                  <a:pt x="5306" y="10421"/>
                                </a:moveTo>
                                <a:lnTo>
                                  <a:pt x="5306" y="10468"/>
                                </a:lnTo>
                                <a:moveTo>
                                  <a:pt x="5877" y="10421"/>
                                </a:moveTo>
                                <a:lnTo>
                                  <a:pt x="5877" y="10468"/>
                                </a:lnTo>
                                <a:moveTo>
                                  <a:pt x="6449" y="10421"/>
                                </a:moveTo>
                                <a:lnTo>
                                  <a:pt x="6449" y="10468"/>
                                </a:lnTo>
                                <a:moveTo>
                                  <a:pt x="7018" y="10421"/>
                                </a:moveTo>
                                <a:lnTo>
                                  <a:pt x="7018" y="10468"/>
                                </a:lnTo>
                                <a:moveTo>
                                  <a:pt x="7590" y="10421"/>
                                </a:moveTo>
                                <a:lnTo>
                                  <a:pt x="7590" y="10468"/>
                                </a:lnTo>
                                <a:moveTo>
                                  <a:pt x="8161" y="10421"/>
                                </a:moveTo>
                                <a:lnTo>
                                  <a:pt x="8161" y="10468"/>
                                </a:lnTo>
                                <a:moveTo>
                                  <a:pt x="8732" y="10421"/>
                                </a:moveTo>
                                <a:lnTo>
                                  <a:pt x="8732" y="10468"/>
                                </a:lnTo>
                                <a:moveTo>
                                  <a:pt x="9302" y="10421"/>
                                </a:moveTo>
                                <a:lnTo>
                                  <a:pt x="9302" y="10468"/>
                                </a:lnTo>
                              </a:path>
                            </a:pathLst>
                          </a:custGeom>
                          <a:noFill/>
                          <a:ln w="4320">
                            <a:solidFill>
                              <a:srgbClr val="000000"/>
                            </a:solidFill>
                            <a:round/>
                          </a:ln>
                        </wps:spPr>
                        <wps:style>
                          <a:lnRef idx="0"/>
                          <a:fillRef idx="0"/>
                          <a:effectRef idx="0"/>
                          <a:fontRef idx="minor"/>
                        </wps:style>
                        <wps:bodyPr/>
                      </wps:wsp>
                      <wps:wsp>
                        <wps:cNvSpPr/>
                        <wps:spPr>
                          <a:xfrm>
                            <a:off x="0" y="1528560"/>
                            <a:ext cx="27360" cy="23400"/>
                          </a:xfrm>
                          <a:custGeom>
                            <a:avLst/>
                            <a:gdLst/>
                            <a:ahLst/>
                            <a:rect l="l" t="t" r="r" b="b"/>
                            <a:pathLst>
                              <a:path w="65" h="136">
                                <a:moveTo>
                                  <a:pt x="8739" y="9147"/>
                                </a:moveTo>
                                <a:lnTo>
                                  <a:pt x="8739" y="9215"/>
                                </a:lnTo>
                                <a:moveTo>
                                  <a:pt x="8739" y="9147"/>
                                </a:moveTo>
                                <a:lnTo>
                                  <a:pt x="8739" y="9079"/>
                                </a:lnTo>
                                <a:moveTo>
                                  <a:pt x="8706" y="9215"/>
                                </a:moveTo>
                                <a:lnTo>
                                  <a:pt x="8770" y="9215"/>
                                </a:lnTo>
                                <a:moveTo>
                                  <a:pt x="8706" y="9079"/>
                                </a:moveTo>
                                <a:lnTo>
                                  <a:pt x="8770" y="9079"/>
                                </a:lnTo>
                              </a:path>
                            </a:pathLst>
                          </a:custGeom>
                          <a:noFill/>
                          <a:ln w="9000">
                            <a:solidFill>
                              <a:srgbClr val="000000"/>
                            </a:solidFill>
                            <a:round/>
                          </a:ln>
                        </wps:spPr>
                        <wps:style>
                          <a:lnRef idx="0"/>
                          <a:fillRef idx="0"/>
                          <a:effectRef idx="0"/>
                          <a:fontRef idx="minor"/>
                        </wps:style>
                        <wps:bodyPr/>
                      </wps:wsp>
                      <wps:wsp>
                        <wps:cNvSpPr/>
                        <wps:spPr>
                          <a:xfrm>
                            <a:off x="0" y="1528920"/>
                            <a:ext cx="27360" cy="23040"/>
                          </a:xfrm>
                          <a:custGeom>
                            <a:avLst/>
                            <a:gdLst/>
                            <a:ahLst/>
                            <a:rect l="l" t="t" r="r" b="b"/>
                            <a:pathLst>
                              <a:path w="65" h="131">
                                <a:moveTo>
                                  <a:pt x="7998" y="9223"/>
                                </a:moveTo>
                                <a:lnTo>
                                  <a:pt x="7998" y="9289"/>
                                </a:lnTo>
                                <a:moveTo>
                                  <a:pt x="7998" y="9223"/>
                                </a:moveTo>
                                <a:lnTo>
                                  <a:pt x="7998" y="9159"/>
                                </a:lnTo>
                                <a:moveTo>
                                  <a:pt x="7966" y="9289"/>
                                </a:moveTo>
                                <a:lnTo>
                                  <a:pt x="8031" y="9289"/>
                                </a:lnTo>
                                <a:moveTo>
                                  <a:pt x="7966" y="9159"/>
                                </a:moveTo>
                                <a:lnTo>
                                  <a:pt x="8031" y="9159"/>
                                </a:lnTo>
                              </a:path>
                            </a:pathLst>
                          </a:custGeom>
                          <a:noFill/>
                          <a:ln w="9000">
                            <a:solidFill>
                              <a:srgbClr val="000000"/>
                            </a:solidFill>
                            <a:round/>
                          </a:ln>
                        </wps:spPr>
                        <wps:style>
                          <a:lnRef idx="0"/>
                          <a:fillRef idx="0"/>
                          <a:effectRef idx="0"/>
                          <a:fontRef idx="minor"/>
                        </wps:style>
                        <wps:bodyPr/>
                      </wps:wsp>
                      <wps:wsp>
                        <wps:cNvSpPr/>
                        <wps:spPr>
                          <a:xfrm>
                            <a:off x="0" y="1529640"/>
                            <a:ext cx="28080" cy="20880"/>
                          </a:xfrm>
                          <a:custGeom>
                            <a:avLst/>
                            <a:gdLst/>
                            <a:ahLst/>
                            <a:rect l="l" t="t" r="r" b="b"/>
                            <a:pathLst>
                              <a:path w="66" h="122">
                                <a:moveTo>
                                  <a:pt x="6893" y="9331"/>
                                </a:moveTo>
                                <a:lnTo>
                                  <a:pt x="6893" y="9392"/>
                                </a:lnTo>
                                <a:moveTo>
                                  <a:pt x="6893" y="9331"/>
                                </a:moveTo>
                                <a:lnTo>
                                  <a:pt x="6893" y="9270"/>
                                </a:lnTo>
                                <a:moveTo>
                                  <a:pt x="6860" y="9392"/>
                                </a:moveTo>
                                <a:lnTo>
                                  <a:pt x="6926" y="9392"/>
                                </a:lnTo>
                                <a:moveTo>
                                  <a:pt x="6860" y="9270"/>
                                </a:moveTo>
                                <a:lnTo>
                                  <a:pt x="6926" y="9270"/>
                                </a:lnTo>
                              </a:path>
                            </a:pathLst>
                          </a:custGeom>
                          <a:noFill/>
                          <a:ln w="9000">
                            <a:solidFill>
                              <a:srgbClr val="000000"/>
                            </a:solidFill>
                            <a:round/>
                          </a:ln>
                        </wps:spPr>
                        <wps:style>
                          <a:lnRef idx="0"/>
                          <a:fillRef idx="0"/>
                          <a:effectRef idx="0"/>
                          <a:fontRef idx="minor"/>
                        </wps:style>
                        <wps:bodyPr/>
                      </wps:wsp>
                      <wps:wsp>
                        <wps:cNvSpPr/>
                        <wps:spPr>
                          <a:xfrm>
                            <a:off x="0" y="1531080"/>
                            <a:ext cx="28080" cy="19080"/>
                          </a:xfrm>
                          <a:custGeom>
                            <a:avLst/>
                            <a:gdLst/>
                            <a:ahLst/>
                            <a:rect l="l" t="t" r="r" b="b"/>
                            <a:pathLst>
                              <a:path w="66" h="108">
                                <a:moveTo>
                                  <a:pt x="5692" y="9508"/>
                                </a:moveTo>
                                <a:lnTo>
                                  <a:pt x="5692" y="9562"/>
                                </a:lnTo>
                                <a:moveTo>
                                  <a:pt x="5692" y="9508"/>
                                </a:moveTo>
                                <a:lnTo>
                                  <a:pt x="5692" y="9454"/>
                                </a:lnTo>
                                <a:moveTo>
                                  <a:pt x="5659" y="9562"/>
                                </a:moveTo>
                                <a:lnTo>
                                  <a:pt x="5725" y="9562"/>
                                </a:lnTo>
                                <a:moveTo>
                                  <a:pt x="5659" y="9454"/>
                                </a:moveTo>
                                <a:lnTo>
                                  <a:pt x="5725" y="9454"/>
                                </a:lnTo>
                              </a:path>
                            </a:pathLst>
                          </a:custGeom>
                          <a:noFill/>
                          <a:ln w="9000">
                            <a:solidFill>
                              <a:srgbClr val="000000"/>
                            </a:solidFill>
                            <a:round/>
                          </a:ln>
                        </wps:spPr>
                        <wps:style>
                          <a:lnRef idx="0"/>
                          <a:fillRef idx="0"/>
                          <a:effectRef idx="0"/>
                          <a:fontRef idx="minor"/>
                        </wps:style>
                        <wps:bodyPr/>
                      </wps:wsp>
                      <wps:wsp>
                        <wps:cNvSpPr/>
                        <wps:spPr>
                          <a:xfrm>
                            <a:off x="0" y="1532160"/>
                            <a:ext cx="28080" cy="16560"/>
                          </a:xfrm>
                          <a:custGeom>
                            <a:avLst/>
                            <a:gdLst/>
                            <a:ahLst/>
                            <a:rect l="l" t="t" r="r" b="b"/>
                            <a:pathLst>
                              <a:path w="66" h="94">
                                <a:moveTo>
                                  <a:pt x="4521" y="9676"/>
                                </a:moveTo>
                                <a:lnTo>
                                  <a:pt x="4521" y="9723"/>
                                </a:lnTo>
                                <a:moveTo>
                                  <a:pt x="4521" y="9676"/>
                                </a:moveTo>
                                <a:lnTo>
                                  <a:pt x="4521" y="9630"/>
                                </a:lnTo>
                                <a:moveTo>
                                  <a:pt x="4488" y="9723"/>
                                </a:moveTo>
                                <a:lnTo>
                                  <a:pt x="4554" y="9723"/>
                                </a:lnTo>
                                <a:moveTo>
                                  <a:pt x="4488" y="9630"/>
                                </a:moveTo>
                                <a:lnTo>
                                  <a:pt x="4554" y="9630"/>
                                </a:lnTo>
                              </a:path>
                            </a:pathLst>
                          </a:custGeom>
                          <a:noFill/>
                          <a:ln w="9000">
                            <a:solidFill>
                              <a:srgbClr val="000000"/>
                            </a:solidFill>
                            <a:round/>
                          </a:ln>
                        </wps:spPr>
                        <wps:style>
                          <a:lnRef idx="0"/>
                          <a:fillRef idx="0"/>
                          <a:effectRef idx="0"/>
                          <a:fontRef idx="minor"/>
                        </wps:style>
                        <wps:bodyPr/>
                      </wps:wsp>
                      <wps:wsp>
                        <wps:cNvSpPr/>
                        <wps:spPr>
                          <a:xfrm>
                            <a:off x="0" y="1532880"/>
                            <a:ext cx="28080" cy="14760"/>
                          </a:xfrm>
                          <a:custGeom>
                            <a:avLst/>
                            <a:gdLst/>
                            <a:ahLst/>
                            <a:rect l="l" t="t" r="r" b="b"/>
                            <a:pathLst>
                              <a:path w="66" h="84">
                                <a:moveTo>
                                  <a:pt x="3594" y="9793"/>
                                </a:moveTo>
                                <a:lnTo>
                                  <a:pt x="3594" y="9834"/>
                                </a:lnTo>
                                <a:moveTo>
                                  <a:pt x="3594" y="9793"/>
                                </a:moveTo>
                                <a:lnTo>
                                  <a:pt x="3594" y="9751"/>
                                </a:lnTo>
                                <a:moveTo>
                                  <a:pt x="3561" y="9834"/>
                                </a:moveTo>
                                <a:lnTo>
                                  <a:pt x="3627" y="9834"/>
                                </a:lnTo>
                                <a:moveTo>
                                  <a:pt x="3561" y="9751"/>
                                </a:moveTo>
                                <a:lnTo>
                                  <a:pt x="3627" y="9751"/>
                                </a:lnTo>
                              </a:path>
                            </a:pathLst>
                          </a:custGeom>
                          <a:noFill/>
                          <a:ln w="9000">
                            <a:solidFill>
                              <a:srgbClr val="000000"/>
                            </a:solidFill>
                            <a:round/>
                          </a:ln>
                        </wps:spPr>
                        <wps:style>
                          <a:lnRef idx="0"/>
                          <a:fillRef idx="0"/>
                          <a:effectRef idx="0"/>
                          <a:fontRef idx="minor"/>
                        </wps:style>
                        <wps:bodyPr/>
                      </wps:wsp>
                      <wps:wsp>
                        <wps:cNvSpPr/>
                        <wps:spPr>
                          <a:xfrm>
                            <a:off x="0" y="1526040"/>
                            <a:ext cx="27360" cy="28440"/>
                          </a:xfrm>
                          <a:custGeom>
                            <a:avLst/>
                            <a:gdLst/>
                            <a:ahLst/>
                            <a:rect l="l" t="t" r="r" b="b"/>
                            <a:pathLst>
                              <a:path w="65" h="162">
                                <a:moveTo>
                                  <a:pt x="8739" y="8826"/>
                                </a:moveTo>
                                <a:lnTo>
                                  <a:pt x="8739" y="8906"/>
                                </a:lnTo>
                                <a:moveTo>
                                  <a:pt x="8739" y="8826"/>
                                </a:moveTo>
                                <a:lnTo>
                                  <a:pt x="8739" y="8744"/>
                                </a:lnTo>
                                <a:moveTo>
                                  <a:pt x="8706" y="8906"/>
                                </a:moveTo>
                                <a:lnTo>
                                  <a:pt x="8770" y="8906"/>
                                </a:lnTo>
                                <a:moveTo>
                                  <a:pt x="8706" y="8744"/>
                                </a:moveTo>
                                <a:lnTo>
                                  <a:pt x="8770" y="8744"/>
                                </a:lnTo>
                              </a:path>
                            </a:pathLst>
                          </a:custGeom>
                          <a:noFill/>
                          <a:ln w="9000">
                            <a:solidFill>
                              <a:srgbClr val="ff0000"/>
                            </a:solidFill>
                            <a:round/>
                          </a:ln>
                        </wps:spPr>
                        <wps:style>
                          <a:lnRef idx="0"/>
                          <a:fillRef idx="0"/>
                          <a:effectRef idx="0"/>
                          <a:fontRef idx="minor"/>
                        </wps:style>
                        <wps:bodyPr/>
                      </wps:wsp>
                      <wps:wsp>
                        <wps:cNvSpPr/>
                        <wps:spPr>
                          <a:xfrm>
                            <a:off x="0" y="1527120"/>
                            <a:ext cx="27360" cy="26640"/>
                          </a:xfrm>
                          <a:custGeom>
                            <a:avLst/>
                            <a:gdLst/>
                            <a:ahLst/>
                            <a:rect l="l" t="t" r="r" b="b"/>
                            <a:pathLst>
                              <a:path w="65" h="153">
                                <a:moveTo>
                                  <a:pt x="7998" y="8912"/>
                                </a:moveTo>
                                <a:lnTo>
                                  <a:pt x="7998" y="8989"/>
                                </a:lnTo>
                                <a:moveTo>
                                  <a:pt x="7998" y="8912"/>
                                </a:moveTo>
                                <a:lnTo>
                                  <a:pt x="7998" y="8836"/>
                                </a:lnTo>
                                <a:moveTo>
                                  <a:pt x="7966" y="8989"/>
                                </a:moveTo>
                                <a:lnTo>
                                  <a:pt x="8031" y="8989"/>
                                </a:lnTo>
                                <a:moveTo>
                                  <a:pt x="7966" y="8836"/>
                                </a:moveTo>
                                <a:lnTo>
                                  <a:pt x="8031" y="8836"/>
                                </a:lnTo>
                              </a:path>
                            </a:pathLst>
                          </a:custGeom>
                          <a:noFill/>
                          <a:ln w="9000">
                            <a:solidFill>
                              <a:srgbClr val="ff0000"/>
                            </a:solidFill>
                            <a:round/>
                          </a:ln>
                        </wps:spPr>
                        <wps:style>
                          <a:lnRef idx="0"/>
                          <a:fillRef idx="0"/>
                          <a:effectRef idx="0"/>
                          <a:fontRef idx="minor"/>
                        </wps:style>
                        <wps:bodyPr/>
                      </wps:wsp>
                      <wps:wsp>
                        <wps:cNvSpPr/>
                        <wps:spPr>
                          <a:xfrm>
                            <a:off x="0" y="1527840"/>
                            <a:ext cx="28080" cy="24840"/>
                          </a:xfrm>
                          <a:custGeom>
                            <a:avLst/>
                            <a:gdLst/>
                            <a:ahLst/>
                            <a:rect l="l" t="t" r="r" b="b"/>
                            <a:pathLst>
                              <a:path w="66" h="141">
                                <a:moveTo>
                                  <a:pt x="6893" y="9074"/>
                                </a:moveTo>
                                <a:lnTo>
                                  <a:pt x="6893" y="9143"/>
                                </a:lnTo>
                                <a:moveTo>
                                  <a:pt x="6893" y="9074"/>
                                </a:moveTo>
                                <a:lnTo>
                                  <a:pt x="6893" y="9003"/>
                                </a:lnTo>
                                <a:moveTo>
                                  <a:pt x="6860" y="9143"/>
                                </a:moveTo>
                                <a:lnTo>
                                  <a:pt x="6926" y="9143"/>
                                </a:lnTo>
                                <a:moveTo>
                                  <a:pt x="6860" y="9003"/>
                                </a:moveTo>
                                <a:lnTo>
                                  <a:pt x="6926" y="9003"/>
                                </a:lnTo>
                              </a:path>
                            </a:pathLst>
                          </a:custGeom>
                          <a:noFill/>
                          <a:ln w="9000">
                            <a:solidFill>
                              <a:srgbClr val="ff0000"/>
                            </a:solidFill>
                            <a:round/>
                          </a:ln>
                        </wps:spPr>
                        <wps:style>
                          <a:lnRef idx="0"/>
                          <a:fillRef idx="0"/>
                          <a:effectRef idx="0"/>
                          <a:fontRef idx="minor"/>
                        </wps:style>
                        <wps:bodyPr/>
                      </wps:wsp>
                      <wps:wsp>
                        <wps:cNvSpPr/>
                        <wps:spPr>
                          <a:xfrm>
                            <a:off x="0" y="1528920"/>
                            <a:ext cx="28080" cy="22320"/>
                          </a:xfrm>
                          <a:custGeom>
                            <a:avLst/>
                            <a:gdLst/>
                            <a:ahLst/>
                            <a:rect l="l" t="t" r="r" b="b"/>
                            <a:pathLst>
                              <a:path w="66" h="129">
                                <a:moveTo>
                                  <a:pt x="5692" y="9237"/>
                                </a:moveTo>
                                <a:lnTo>
                                  <a:pt x="5692" y="9301"/>
                                </a:lnTo>
                                <a:moveTo>
                                  <a:pt x="5692" y="9237"/>
                                </a:moveTo>
                                <a:lnTo>
                                  <a:pt x="5692" y="9173"/>
                                </a:lnTo>
                                <a:moveTo>
                                  <a:pt x="5659" y="9301"/>
                                </a:moveTo>
                                <a:lnTo>
                                  <a:pt x="5725" y="9301"/>
                                </a:lnTo>
                                <a:moveTo>
                                  <a:pt x="5659" y="9173"/>
                                </a:moveTo>
                                <a:lnTo>
                                  <a:pt x="5725" y="9173"/>
                                </a:lnTo>
                              </a:path>
                            </a:pathLst>
                          </a:custGeom>
                          <a:noFill/>
                          <a:ln w="9000">
                            <a:solidFill>
                              <a:srgbClr val="ff0000"/>
                            </a:solidFill>
                            <a:round/>
                          </a:ln>
                        </wps:spPr>
                        <wps:style>
                          <a:lnRef idx="0"/>
                          <a:fillRef idx="0"/>
                          <a:effectRef idx="0"/>
                          <a:fontRef idx="minor"/>
                        </wps:style>
                        <wps:bodyPr/>
                      </wps:wsp>
                      <wps:wsp>
                        <wps:cNvSpPr/>
                        <wps:spPr>
                          <a:xfrm>
                            <a:off x="0" y="1530360"/>
                            <a:ext cx="28080" cy="19800"/>
                          </a:xfrm>
                          <a:custGeom>
                            <a:avLst/>
                            <a:gdLst/>
                            <a:ahLst/>
                            <a:rect l="l" t="t" r="r" b="b"/>
                            <a:pathLst>
                              <a:path w="66" h="112">
                                <a:moveTo>
                                  <a:pt x="4521" y="9444"/>
                                </a:moveTo>
                                <a:lnTo>
                                  <a:pt x="4521" y="9499"/>
                                </a:lnTo>
                                <a:moveTo>
                                  <a:pt x="4521" y="9444"/>
                                </a:moveTo>
                                <a:lnTo>
                                  <a:pt x="4521" y="9388"/>
                                </a:lnTo>
                                <a:moveTo>
                                  <a:pt x="4488" y="9499"/>
                                </a:moveTo>
                                <a:lnTo>
                                  <a:pt x="4554" y="9499"/>
                                </a:lnTo>
                                <a:moveTo>
                                  <a:pt x="4488" y="9388"/>
                                </a:moveTo>
                                <a:lnTo>
                                  <a:pt x="4554" y="9388"/>
                                </a:lnTo>
                              </a:path>
                            </a:pathLst>
                          </a:custGeom>
                          <a:noFill/>
                          <a:ln w="9000">
                            <a:solidFill>
                              <a:srgbClr val="ff0000"/>
                            </a:solidFill>
                            <a:round/>
                          </a:ln>
                        </wps:spPr>
                        <wps:style>
                          <a:lnRef idx="0"/>
                          <a:fillRef idx="0"/>
                          <a:effectRef idx="0"/>
                          <a:fontRef idx="minor"/>
                        </wps:style>
                        <wps:bodyPr/>
                      </wps:wsp>
                      <wps:wsp>
                        <wps:cNvSpPr/>
                        <wps:spPr>
                          <a:xfrm>
                            <a:off x="0" y="1531800"/>
                            <a:ext cx="28080" cy="17280"/>
                          </a:xfrm>
                          <a:custGeom>
                            <a:avLst/>
                            <a:gdLst/>
                            <a:ahLst/>
                            <a:rect l="l" t="t" r="r" b="b"/>
                            <a:pathLst>
                              <a:path w="66" h="98">
                                <a:moveTo>
                                  <a:pt x="3594" y="9623"/>
                                </a:moveTo>
                                <a:lnTo>
                                  <a:pt x="3594" y="9671"/>
                                </a:lnTo>
                                <a:moveTo>
                                  <a:pt x="3594" y="9623"/>
                                </a:moveTo>
                                <a:lnTo>
                                  <a:pt x="3594" y="9574"/>
                                </a:lnTo>
                                <a:moveTo>
                                  <a:pt x="3561" y="9671"/>
                                </a:moveTo>
                                <a:lnTo>
                                  <a:pt x="3627" y="9671"/>
                                </a:lnTo>
                                <a:moveTo>
                                  <a:pt x="3561" y="9574"/>
                                </a:moveTo>
                                <a:lnTo>
                                  <a:pt x="3627" y="9574"/>
                                </a:lnTo>
                              </a:path>
                            </a:pathLst>
                          </a:custGeom>
                          <a:noFill/>
                          <a:ln w="9000">
                            <a:solidFill>
                              <a:srgbClr val="ff0000"/>
                            </a:solidFill>
                            <a:round/>
                          </a:ln>
                        </wps:spPr>
                        <wps:style>
                          <a:lnRef idx="0"/>
                          <a:fillRef idx="0"/>
                          <a:effectRef idx="0"/>
                          <a:fontRef idx="minor"/>
                        </wps:style>
                        <wps:bodyPr/>
                      </wps:wsp>
                      <wps:wsp>
                        <wps:cNvSpPr/>
                        <wps:spPr>
                          <a:xfrm>
                            <a:off x="0" y="1520280"/>
                            <a:ext cx="27360" cy="39960"/>
                          </a:xfrm>
                          <a:custGeom>
                            <a:avLst/>
                            <a:gdLst/>
                            <a:ahLst/>
                            <a:rect l="l" t="t" r="r" b="b"/>
                            <a:pathLst>
                              <a:path w="65" h="230">
                                <a:moveTo>
                                  <a:pt x="8739" y="8539"/>
                                </a:moveTo>
                                <a:lnTo>
                                  <a:pt x="8739" y="8654"/>
                                </a:lnTo>
                                <a:moveTo>
                                  <a:pt x="8739" y="8539"/>
                                </a:moveTo>
                                <a:lnTo>
                                  <a:pt x="8739" y="8425"/>
                                </a:lnTo>
                                <a:moveTo>
                                  <a:pt x="8706" y="8654"/>
                                </a:moveTo>
                                <a:lnTo>
                                  <a:pt x="8770" y="8654"/>
                                </a:lnTo>
                                <a:moveTo>
                                  <a:pt x="8706" y="8425"/>
                                </a:moveTo>
                                <a:lnTo>
                                  <a:pt x="8770" y="8425"/>
                                </a:lnTo>
                              </a:path>
                            </a:pathLst>
                          </a:custGeom>
                          <a:noFill/>
                          <a:ln w="9000">
                            <a:solidFill>
                              <a:srgbClr val="8063a1"/>
                            </a:solidFill>
                            <a:round/>
                          </a:ln>
                        </wps:spPr>
                        <wps:style>
                          <a:lnRef idx="0"/>
                          <a:fillRef idx="0"/>
                          <a:effectRef idx="0"/>
                          <a:fontRef idx="minor"/>
                        </wps:style>
                        <wps:bodyPr/>
                      </wps:wsp>
                      <wps:wsp>
                        <wps:cNvSpPr/>
                        <wps:spPr>
                          <a:xfrm>
                            <a:off x="0" y="1521000"/>
                            <a:ext cx="27360" cy="38880"/>
                          </a:xfrm>
                          <a:custGeom>
                            <a:avLst/>
                            <a:gdLst/>
                            <a:ahLst/>
                            <a:rect l="l" t="t" r="r" b="b"/>
                            <a:pathLst>
                              <a:path w="65" h="221">
                                <a:moveTo>
                                  <a:pt x="7998" y="8645"/>
                                </a:moveTo>
                                <a:lnTo>
                                  <a:pt x="7998" y="8756"/>
                                </a:lnTo>
                                <a:moveTo>
                                  <a:pt x="7998" y="8645"/>
                                </a:moveTo>
                                <a:lnTo>
                                  <a:pt x="7998" y="8536"/>
                                </a:lnTo>
                                <a:moveTo>
                                  <a:pt x="7966" y="8756"/>
                                </a:moveTo>
                                <a:lnTo>
                                  <a:pt x="8031" y="8756"/>
                                </a:lnTo>
                                <a:moveTo>
                                  <a:pt x="7966" y="8536"/>
                                </a:moveTo>
                                <a:lnTo>
                                  <a:pt x="8031" y="8536"/>
                                </a:lnTo>
                              </a:path>
                            </a:pathLst>
                          </a:custGeom>
                          <a:noFill/>
                          <a:ln w="9000">
                            <a:solidFill>
                              <a:srgbClr val="8063a1"/>
                            </a:solidFill>
                            <a:round/>
                          </a:ln>
                        </wps:spPr>
                        <wps:style>
                          <a:lnRef idx="0"/>
                          <a:fillRef idx="0"/>
                          <a:effectRef idx="0"/>
                          <a:fontRef idx="minor"/>
                        </wps:style>
                        <wps:bodyPr/>
                      </wps:wsp>
                      <wps:wsp>
                        <wps:cNvSpPr/>
                        <wps:spPr>
                          <a:xfrm>
                            <a:off x="0" y="1522800"/>
                            <a:ext cx="28080" cy="35640"/>
                          </a:xfrm>
                          <a:custGeom>
                            <a:avLst/>
                            <a:gdLst/>
                            <a:ahLst/>
                            <a:rect l="l" t="t" r="r" b="b"/>
                            <a:pathLst>
                              <a:path w="66" h="202">
                                <a:moveTo>
                                  <a:pt x="6893" y="8820"/>
                                </a:moveTo>
                                <a:lnTo>
                                  <a:pt x="6893" y="8921"/>
                                </a:lnTo>
                                <a:moveTo>
                                  <a:pt x="6893" y="8820"/>
                                </a:moveTo>
                                <a:lnTo>
                                  <a:pt x="6893" y="8720"/>
                                </a:lnTo>
                                <a:moveTo>
                                  <a:pt x="6860" y="8921"/>
                                </a:moveTo>
                                <a:lnTo>
                                  <a:pt x="6926" y="8921"/>
                                </a:lnTo>
                                <a:moveTo>
                                  <a:pt x="6860" y="8720"/>
                                </a:moveTo>
                                <a:lnTo>
                                  <a:pt x="6926" y="8720"/>
                                </a:lnTo>
                              </a:path>
                            </a:pathLst>
                          </a:custGeom>
                          <a:noFill/>
                          <a:ln w="9000">
                            <a:solidFill>
                              <a:srgbClr val="8063a1"/>
                            </a:solidFill>
                            <a:round/>
                          </a:ln>
                        </wps:spPr>
                        <wps:style>
                          <a:lnRef idx="0"/>
                          <a:fillRef idx="0"/>
                          <a:effectRef idx="0"/>
                          <a:fontRef idx="minor"/>
                        </wps:style>
                        <wps:bodyPr/>
                      </wps:wsp>
                      <wps:wsp>
                        <wps:cNvSpPr/>
                        <wps:spPr>
                          <a:xfrm>
                            <a:off x="0" y="1524600"/>
                            <a:ext cx="28080" cy="30960"/>
                          </a:xfrm>
                          <a:custGeom>
                            <a:avLst/>
                            <a:gdLst/>
                            <a:ahLst/>
                            <a:rect l="l" t="t" r="r" b="b"/>
                            <a:pathLst>
                              <a:path w="66" h="179">
                                <a:moveTo>
                                  <a:pt x="5692" y="9051"/>
                                </a:moveTo>
                                <a:lnTo>
                                  <a:pt x="5692" y="9140"/>
                                </a:lnTo>
                                <a:moveTo>
                                  <a:pt x="5692" y="9051"/>
                                </a:moveTo>
                                <a:lnTo>
                                  <a:pt x="5692" y="8961"/>
                                </a:lnTo>
                                <a:moveTo>
                                  <a:pt x="5659" y="9140"/>
                                </a:moveTo>
                                <a:lnTo>
                                  <a:pt x="5725" y="9140"/>
                                </a:lnTo>
                                <a:moveTo>
                                  <a:pt x="5659" y="8961"/>
                                </a:moveTo>
                                <a:lnTo>
                                  <a:pt x="5725" y="8961"/>
                                </a:lnTo>
                              </a:path>
                            </a:pathLst>
                          </a:custGeom>
                          <a:noFill/>
                          <a:ln w="9000">
                            <a:solidFill>
                              <a:srgbClr val="8063a1"/>
                            </a:solidFill>
                            <a:round/>
                          </a:ln>
                        </wps:spPr>
                        <wps:style>
                          <a:lnRef idx="0"/>
                          <a:fillRef idx="0"/>
                          <a:effectRef idx="0"/>
                          <a:fontRef idx="minor"/>
                        </wps:style>
                        <wps:bodyPr/>
                      </wps:wsp>
                      <wps:wsp>
                        <wps:cNvSpPr/>
                        <wps:spPr>
                          <a:xfrm>
                            <a:off x="0" y="1527120"/>
                            <a:ext cx="28080" cy="27360"/>
                          </a:xfrm>
                          <a:custGeom>
                            <a:avLst/>
                            <a:gdLst/>
                            <a:ahLst/>
                            <a:rect l="l" t="t" r="r" b="b"/>
                            <a:pathLst>
                              <a:path w="66" h="155">
                                <a:moveTo>
                                  <a:pt x="4521" y="9291"/>
                                </a:moveTo>
                                <a:lnTo>
                                  <a:pt x="4521" y="9369"/>
                                </a:lnTo>
                                <a:moveTo>
                                  <a:pt x="4521" y="9291"/>
                                </a:moveTo>
                                <a:lnTo>
                                  <a:pt x="4521" y="9215"/>
                                </a:lnTo>
                                <a:moveTo>
                                  <a:pt x="4488" y="9369"/>
                                </a:moveTo>
                                <a:lnTo>
                                  <a:pt x="4554" y="9369"/>
                                </a:lnTo>
                                <a:moveTo>
                                  <a:pt x="4488" y="9215"/>
                                </a:moveTo>
                                <a:lnTo>
                                  <a:pt x="4554" y="9215"/>
                                </a:lnTo>
                              </a:path>
                            </a:pathLst>
                          </a:custGeom>
                          <a:noFill/>
                          <a:ln w="9000">
                            <a:solidFill>
                              <a:srgbClr val="8063a1"/>
                            </a:solidFill>
                            <a:round/>
                          </a:ln>
                        </wps:spPr>
                        <wps:style>
                          <a:lnRef idx="0"/>
                          <a:fillRef idx="0"/>
                          <a:effectRef idx="0"/>
                          <a:fontRef idx="minor"/>
                        </wps:style>
                        <wps:bodyPr/>
                      </wps:wsp>
                      <wps:wsp>
                        <wps:cNvSpPr/>
                        <wps:spPr>
                          <a:xfrm>
                            <a:off x="0" y="1528560"/>
                            <a:ext cx="28080" cy="23400"/>
                          </a:xfrm>
                          <a:custGeom>
                            <a:avLst/>
                            <a:gdLst/>
                            <a:ahLst/>
                            <a:rect l="l" t="t" r="r" b="b"/>
                            <a:pathLst>
                              <a:path w="66" h="136">
                                <a:moveTo>
                                  <a:pt x="3594" y="9485"/>
                                </a:moveTo>
                                <a:lnTo>
                                  <a:pt x="3594" y="9553"/>
                                </a:lnTo>
                                <a:moveTo>
                                  <a:pt x="3594" y="9485"/>
                                </a:moveTo>
                                <a:lnTo>
                                  <a:pt x="3594" y="9418"/>
                                </a:lnTo>
                                <a:moveTo>
                                  <a:pt x="3561" y="9553"/>
                                </a:moveTo>
                                <a:lnTo>
                                  <a:pt x="3627" y="9553"/>
                                </a:lnTo>
                                <a:moveTo>
                                  <a:pt x="3561" y="9418"/>
                                </a:moveTo>
                                <a:lnTo>
                                  <a:pt x="3627" y="9418"/>
                                </a:lnTo>
                              </a:path>
                            </a:pathLst>
                          </a:custGeom>
                          <a:noFill/>
                          <a:ln w="9000">
                            <a:solidFill>
                              <a:srgbClr val="8063a1"/>
                            </a:solidFill>
                            <a:round/>
                          </a:ln>
                        </wps:spPr>
                        <wps:style>
                          <a:lnRef idx="0"/>
                          <a:fillRef idx="0"/>
                          <a:effectRef idx="0"/>
                          <a:fontRef idx="minor"/>
                        </wps:style>
                        <wps:bodyPr/>
                      </wps:wsp>
                      <wps:wsp>
                        <wps:cNvSpPr/>
                        <wps:spPr>
                          <a:xfrm>
                            <a:off x="0" y="1516320"/>
                            <a:ext cx="27360" cy="47520"/>
                          </a:xfrm>
                          <a:custGeom>
                            <a:avLst/>
                            <a:gdLst/>
                            <a:ahLst/>
                            <a:rect l="l" t="t" r="r" b="b"/>
                            <a:pathLst>
                              <a:path w="65" h="271">
                                <a:moveTo>
                                  <a:pt x="8739" y="8131"/>
                                </a:moveTo>
                                <a:lnTo>
                                  <a:pt x="8739" y="8267"/>
                                </a:lnTo>
                                <a:moveTo>
                                  <a:pt x="8739" y="8131"/>
                                </a:moveTo>
                                <a:lnTo>
                                  <a:pt x="8739" y="7996"/>
                                </a:lnTo>
                                <a:moveTo>
                                  <a:pt x="8706" y="8267"/>
                                </a:moveTo>
                                <a:lnTo>
                                  <a:pt x="8770" y="8267"/>
                                </a:lnTo>
                                <a:moveTo>
                                  <a:pt x="8706" y="7996"/>
                                </a:moveTo>
                                <a:lnTo>
                                  <a:pt x="8770" y="7996"/>
                                </a:lnTo>
                              </a:path>
                            </a:pathLst>
                          </a:custGeom>
                          <a:noFill/>
                          <a:ln w="9000">
                            <a:solidFill>
                              <a:srgbClr val="006fc0"/>
                            </a:solidFill>
                            <a:round/>
                          </a:ln>
                        </wps:spPr>
                        <wps:style>
                          <a:lnRef idx="0"/>
                          <a:fillRef idx="0"/>
                          <a:effectRef idx="0"/>
                          <a:fontRef idx="minor"/>
                        </wps:style>
                        <wps:bodyPr/>
                      </wps:wsp>
                      <wps:wsp>
                        <wps:cNvSpPr/>
                        <wps:spPr>
                          <a:xfrm>
                            <a:off x="0" y="1517760"/>
                            <a:ext cx="27360" cy="45000"/>
                          </a:xfrm>
                          <a:custGeom>
                            <a:avLst/>
                            <a:gdLst/>
                            <a:ahLst/>
                            <a:rect l="l" t="t" r="r" b="b"/>
                            <a:pathLst>
                              <a:path w="65" h="257">
                                <a:moveTo>
                                  <a:pt x="7998" y="8260"/>
                                </a:moveTo>
                                <a:lnTo>
                                  <a:pt x="7998" y="8388"/>
                                </a:lnTo>
                                <a:moveTo>
                                  <a:pt x="7998" y="8260"/>
                                </a:moveTo>
                                <a:lnTo>
                                  <a:pt x="7998" y="8131"/>
                                </a:lnTo>
                                <a:moveTo>
                                  <a:pt x="7966" y="8388"/>
                                </a:moveTo>
                                <a:lnTo>
                                  <a:pt x="8031" y="8388"/>
                                </a:lnTo>
                                <a:moveTo>
                                  <a:pt x="7966" y="8131"/>
                                </a:moveTo>
                                <a:lnTo>
                                  <a:pt x="8031" y="8131"/>
                                </a:lnTo>
                              </a:path>
                            </a:pathLst>
                          </a:custGeom>
                          <a:noFill/>
                          <a:ln w="9000">
                            <a:solidFill>
                              <a:srgbClr val="006fc0"/>
                            </a:solidFill>
                            <a:round/>
                          </a:ln>
                        </wps:spPr>
                        <wps:style>
                          <a:lnRef idx="0"/>
                          <a:fillRef idx="0"/>
                          <a:effectRef idx="0"/>
                          <a:fontRef idx="minor"/>
                        </wps:style>
                        <wps:bodyPr/>
                      </wps:wsp>
                      <wps:wsp>
                        <wps:cNvSpPr/>
                        <wps:spPr>
                          <a:xfrm>
                            <a:off x="0" y="1519560"/>
                            <a:ext cx="28080" cy="41760"/>
                          </a:xfrm>
                          <a:custGeom>
                            <a:avLst/>
                            <a:gdLst/>
                            <a:ahLst/>
                            <a:rect l="l" t="t" r="r" b="b"/>
                            <a:pathLst>
                              <a:path w="66" h="238">
                                <a:moveTo>
                                  <a:pt x="6893" y="8461"/>
                                </a:moveTo>
                                <a:lnTo>
                                  <a:pt x="6893" y="8579"/>
                                </a:lnTo>
                                <a:moveTo>
                                  <a:pt x="6893" y="8461"/>
                                </a:moveTo>
                                <a:lnTo>
                                  <a:pt x="6893" y="8341"/>
                                </a:lnTo>
                                <a:moveTo>
                                  <a:pt x="6860" y="8579"/>
                                </a:moveTo>
                                <a:lnTo>
                                  <a:pt x="6926" y="8579"/>
                                </a:lnTo>
                                <a:moveTo>
                                  <a:pt x="6860" y="8341"/>
                                </a:moveTo>
                                <a:lnTo>
                                  <a:pt x="6926" y="8341"/>
                                </a:lnTo>
                              </a:path>
                            </a:pathLst>
                          </a:custGeom>
                          <a:noFill/>
                          <a:ln w="9000">
                            <a:solidFill>
                              <a:srgbClr val="006fc0"/>
                            </a:solidFill>
                            <a:round/>
                          </a:ln>
                        </wps:spPr>
                        <wps:style>
                          <a:lnRef idx="0"/>
                          <a:fillRef idx="0"/>
                          <a:effectRef idx="0"/>
                          <a:fontRef idx="minor"/>
                        </wps:style>
                        <wps:bodyPr/>
                      </wps:wsp>
                      <wps:wsp>
                        <wps:cNvSpPr/>
                        <wps:spPr>
                          <a:xfrm>
                            <a:off x="0" y="1522080"/>
                            <a:ext cx="28080" cy="36720"/>
                          </a:xfrm>
                          <a:custGeom>
                            <a:avLst/>
                            <a:gdLst/>
                            <a:ahLst/>
                            <a:rect l="l" t="t" r="r" b="b"/>
                            <a:pathLst>
                              <a:path w="66" h="212">
                                <a:moveTo>
                                  <a:pt x="5692" y="8718"/>
                                </a:moveTo>
                                <a:lnTo>
                                  <a:pt x="5692" y="8824"/>
                                </a:lnTo>
                                <a:moveTo>
                                  <a:pt x="5692" y="8718"/>
                                </a:moveTo>
                                <a:lnTo>
                                  <a:pt x="5692" y="8612"/>
                                </a:lnTo>
                                <a:moveTo>
                                  <a:pt x="5659" y="8824"/>
                                </a:moveTo>
                                <a:lnTo>
                                  <a:pt x="5725" y="8824"/>
                                </a:lnTo>
                                <a:moveTo>
                                  <a:pt x="5659" y="8612"/>
                                </a:moveTo>
                                <a:lnTo>
                                  <a:pt x="5725" y="8612"/>
                                </a:lnTo>
                              </a:path>
                            </a:pathLst>
                          </a:custGeom>
                          <a:noFill/>
                          <a:ln w="9000">
                            <a:solidFill>
                              <a:srgbClr val="006fc0"/>
                            </a:solidFill>
                            <a:round/>
                          </a:ln>
                        </wps:spPr>
                        <wps:style>
                          <a:lnRef idx="0"/>
                          <a:fillRef idx="0"/>
                          <a:effectRef idx="0"/>
                          <a:fontRef idx="minor"/>
                        </wps:style>
                        <wps:bodyPr/>
                      </wps:wsp>
                      <wps:wsp>
                        <wps:cNvSpPr/>
                        <wps:spPr>
                          <a:xfrm>
                            <a:off x="0" y="1523880"/>
                            <a:ext cx="28080" cy="32400"/>
                          </a:xfrm>
                          <a:custGeom>
                            <a:avLst/>
                            <a:gdLst/>
                            <a:ahLst/>
                            <a:rect l="l" t="t" r="r" b="b"/>
                            <a:pathLst>
                              <a:path w="66" h="186">
                                <a:moveTo>
                                  <a:pt x="4521" y="8970"/>
                                </a:moveTo>
                                <a:lnTo>
                                  <a:pt x="4521" y="9062"/>
                                </a:lnTo>
                                <a:moveTo>
                                  <a:pt x="4521" y="8970"/>
                                </a:moveTo>
                                <a:lnTo>
                                  <a:pt x="4521" y="8876"/>
                                </a:lnTo>
                                <a:moveTo>
                                  <a:pt x="4488" y="9062"/>
                                </a:moveTo>
                                <a:lnTo>
                                  <a:pt x="4554" y="9062"/>
                                </a:lnTo>
                                <a:moveTo>
                                  <a:pt x="4488" y="8876"/>
                                </a:moveTo>
                                <a:lnTo>
                                  <a:pt x="4554" y="8876"/>
                                </a:lnTo>
                              </a:path>
                            </a:pathLst>
                          </a:custGeom>
                          <a:noFill/>
                          <a:ln w="9000">
                            <a:solidFill>
                              <a:srgbClr val="006fc0"/>
                            </a:solidFill>
                            <a:round/>
                          </a:ln>
                        </wps:spPr>
                        <wps:style>
                          <a:lnRef idx="0"/>
                          <a:fillRef idx="0"/>
                          <a:effectRef idx="0"/>
                          <a:fontRef idx="minor"/>
                        </wps:style>
                        <wps:bodyPr/>
                      </wps:wsp>
                      <wps:wsp>
                        <wps:cNvSpPr/>
                        <wps:spPr>
                          <a:xfrm>
                            <a:off x="0" y="1526400"/>
                            <a:ext cx="28080" cy="28440"/>
                          </a:xfrm>
                          <a:custGeom>
                            <a:avLst/>
                            <a:gdLst/>
                            <a:ahLst/>
                            <a:rect l="l" t="t" r="r" b="b"/>
                            <a:pathLst>
                              <a:path w="66" h="162">
                                <a:moveTo>
                                  <a:pt x="3594" y="9225"/>
                                </a:moveTo>
                                <a:lnTo>
                                  <a:pt x="3594" y="9307"/>
                                </a:lnTo>
                                <a:moveTo>
                                  <a:pt x="3594" y="9225"/>
                                </a:moveTo>
                                <a:lnTo>
                                  <a:pt x="3594" y="9145"/>
                                </a:lnTo>
                                <a:moveTo>
                                  <a:pt x="3561" y="9307"/>
                                </a:moveTo>
                                <a:lnTo>
                                  <a:pt x="3627" y="9307"/>
                                </a:lnTo>
                                <a:moveTo>
                                  <a:pt x="3561" y="9145"/>
                                </a:moveTo>
                                <a:lnTo>
                                  <a:pt x="3627" y="9145"/>
                                </a:lnTo>
                              </a:path>
                            </a:pathLst>
                          </a:custGeom>
                          <a:noFill/>
                          <a:ln w="9000">
                            <a:solidFill>
                              <a:srgbClr val="006fc0"/>
                            </a:solidFill>
                            <a:round/>
                          </a:ln>
                        </wps:spPr>
                        <wps:style>
                          <a:lnRef idx="0"/>
                          <a:fillRef idx="0"/>
                          <a:effectRef idx="0"/>
                          <a:fontRef idx="minor"/>
                        </wps:style>
                        <wps:bodyPr/>
                      </wps:wsp>
                      <wps:wsp>
                        <wps:cNvSpPr/>
                        <wps:spPr>
                          <a:xfrm>
                            <a:off x="1554480" y="353160"/>
                            <a:ext cx="2205360" cy="113760"/>
                          </a:xfrm>
                          <a:custGeom>
                            <a:avLst/>
                            <a:gdLst/>
                            <a:ahLst/>
                            <a:rect l="l" t="t" r="r" b="b"/>
                            <a:pathLst>
                              <a:path w="5145" h="646">
                                <a:moveTo>
                                  <a:pt x="8739" y="9147"/>
                                </a:moveTo>
                                <a:lnTo>
                                  <a:pt x="8659" y="9155"/>
                                </a:lnTo>
                                <a:lnTo>
                                  <a:pt x="8582" y="9163"/>
                                </a:lnTo>
                                <a:lnTo>
                                  <a:pt x="8506" y="9171"/>
                                </a:lnTo>
                                <a:lnTo>
                                  <a:pt x="8430" y="9179"/>
                                </a:lnTo>
                                <a:lnTo>
                                  <a:pt x="8353" y="9187"/>
                                </a:lnTo>
                                <a:lnTo>
                                  <a:pt x="8273" y="9196"/>
                                </a:lnTo>
                                <a:lnTo>
                                  <a:pt x="8188" y="9205"/>
                                </a:lnTo>
                                <a:lnTo>
                                  <a:pt x="8097" y="9214"/>
                                </a:lnTo>
                                <a:lnTo>
                                  <a:pt x="7999" y="9224"/>
                                </a:lnTo>
                                <a:lnTo>
                                  <a:pt x="7932" y="9230"/>
                                </a:lnTo>
                                <a:lnTo>
                                  <a:pt x="7861" y="9237"/>
                                </a:lnTo>
                                <a:lnTo>
                                  <a:pt x="7788" y="9243"/>
                                </a:lnTo>
                                <a:lnTo>
                                  <a:pt x="7713" y="9250"/>
                                </a:lnTo>
                                <a:lnTo>
                                  <a:pt x="7635" y="9257"/>
                                </a:lnTo>
                                <a:lnTo>
                                  <a:pt x="7556" y="9264"/>
                                </a:lnTo>
                                <a:lnTo>
                                  <a:pt x="7475" y="9271"/>
                                </a:lnTo>
                                <a:lnTo>
                                  <a:pt x="7394" y="9278"/>
                                </a:lnTo>
                                <a:lnTo>
                                  <a:pt x="7311" y="9286"/>
                                </a:lnTo>
                                <a:lnTo>
                                  <a:pt x="7227" y="9294"/>
                                </a:lnTo>
                                <a:lnTo>
                                  <a:pt x="7144" y="9303"/>
                                </a:lnTo>
                                <a:lnTo>
                                  <a:pt x="7060" y="9312"/>
                                </a:lnTo>
                                <a:lnTo>
                                  <a:pt x="6977" y="9321"/>
                                </a:lnTo>
                                <a:lnTo>
                                  <a:pt x="6894" y="9331"/>
                                </a:lnTo>
                                <a:lnTo>
                                  <a:pt x="6817" y="9341"/>
                                </a:lnTo>
                                <a:lnTo>
                                  <a:pt x="6738" y="9351"/>
                                </a:lnTo>
                                <a:lnTo>
                                  <a:pt x="6659" y="9362"/>
                                </a:lnTo>
                                <a:lnTo>
                                  <a:pt x="6580" y="9373"/>
                                </a:lnTo>
                                <a:lnTo>
                                  <a:pt x="6499" y="9385"/>
                                </a:lnTo>
                                <a:lnTo>
                                  <a:pt x="6419" y="9397"/>
                                </a:lnTo>
                                <a:lnTo>
                                  <a:pt x="6338" y="9409"/>
                                </a:lnTo>
                                <a:lnTo>
                                  <a:pt x="6257" y="9422"/>
                                </a:lnTo>
                                <a:lnTo>
                                  <a:pt x="6175" y="9434"/>
                                </a:lnTo>
                                <a:lnTo>
                                  <a:pt x="6094" y="9447"/>
                                </a:lnTo>
                                <a:lnTo>
                                  <a:pt x="6013" y="9460"/>
                                </a:lnTo>
                                <a:lnTo>
                                  <a:pt x="5932" y="9472"/>
                                </a:lnTo>
                                <a:lnTo>
                                  <a:pt x="5852" y="9484"/>
                                </a:lnTo>
                                <a:lnTo>
                                  <a:pt x="5772" y="9496"/>
                                </a:lnTo>
                                <a:lnTo>
                                  <a:pt x="5693" y="9508"/>
                                </a:lnTo>
                                <a:lnTo>
                                  <a:pt x="5613" y="9520"/>
                                </a:lnTo>
                                <a:lnTo>
                                  <a:pt x="5533" y="9532"/>
                                </a:lnTo>
                                <a:lnTo>
                                  <a:pt x="5453" y="9543"/>
                                </a:lnTo>
                                <a:lnTo>
                                  <a:pt x="5372" y="9555"/>
                                </a:lnTo>
                                <a:lnTo>
                                  <a:pt x="5291" y="9567"/>
                                </a:lnTo>
                                <a:lnTo>
                                  <a:pt x="5210" y="9579"/>
                                </a:lnTo>
                                <a:lnTo>
                                  <a:pt x="5130" y="9591"/>
                                </a:lnTo>
                                <a:lnTo>
                                  <a:pt x="5050" y="9602"/>
                                </a:lnTo>
                                <a:lnTo>
                                  <a:pt x="4971" y="9614"/>
                                </a:lnTo>
                                <a:lnTo>
                                  <a:pt x="4893" y="9625"/>
                                </a:lnTo>
                                <a:lnTo>
                                  <a:pt x="4816" y="9636"/>
                                </a:lnTo>
                                <a:lnTo>
                                  <a:pt x="4740" y="9647"/>
                                </a:lnTo>
                                <a:lnTo>
                                  <a:pt x="4666" y="9657"/>
                                </a:lnTo>
                                <a:lnTo>
                                  <a:pt x="4593" y="9667"/>
                                </a:lnTo>
                                <a:lnTo>
                                  <a:pt x="4522" y="9677"/>
                                </a:lnTo>
                                <a:lnTo>
                                  <a:pt x="4436" y="9689"/>
                                </a:lnTo>
                                <a:lnTo>
                                  <a:pt x="4353" y="9699"/>
                                </a:lnTo>
                                <a:lnTo>
                                  <a:pt x="4273" y="9710"/>
                                </a:lnTo>
                                <a:lnTo>
                                  <a:pt x="4195" y="9720"/>
                                </a:lnTo>
                                <a:lnTo>
                                  <a:pt x="4118" y="9729"/>
                                </a:lnTo>
                                <a:lnTo>
                                  <a:pt x="4043" y="9738"/>
                                </a:lnTo>
                                <a:lnTo>
                                  <a:pt x="3968" y="9747"/>
                                </a:lnTo>
                                <a:lnTo>
                                  <a:pt x="3894" y="9756"/>
                                </a:lnTo>
                                <a:lnTo>
                                  <a:pt x="3820" y="9765"/>
                                </a:lnTo>
                                <a:lnTo>
                                  <a:pt x="3746" y="9774"/>
                                </a:lnTo>
                                <a:lnTo>
                                  <a:pt x="3671" y="9783"/>
                                </a:lnTo>
                                <a:lnTo>
                                  <a:pt x="3594" y="9793"/>
                                </a:lnTo>
                              </a:path>
                            </a:pathLst>
                          </a:custGeom>
                          <a:noFill/>
                          <a:ln w="10800">
                            <a:solidFill>
                              <a:srgbClr val="000000"/>
                            </a:solidFill>
                            <a:round/>
                          </a:ln>
                        </wps:spPr>
                        <wps:style>
                          <a:lnRef idx="0"/>
                          <a:fillRef idx="0"/>
                          <a:effectRef idx="0"/>
                          <a:fontRef idx="minor"/>
                        </wps:style>
                        <wps:bodyPr/>
                      </wps:wsp>
                      <wps:wsp>
                        <wps:cNvSpPr/>
                        <wps:spPr>
                          <a:xfrm>
                            <a:off x="3744720" y="347400"/>
                            <a:ext cx="30960" cy="12600"/>
                          </a:xfrm>
                          <a:custGeom>
                            <a:avLst/>
                            <a:gdLst/>
                            <a:ahLst/>
                            <a:rect l="l" t="t" r="r" b="b"/>
                            <a:pathLst>
                              <a:path w="73" h="73">
                                <a:moveTo>
                                  <a:pt x="8739" y="9111"/>
                                </a:moveTo>
                                <a:lnTo>
                                  <a:pt x="8702" y="9184"/>
                                </a:lnTo>
                                <a:lnTo>
                                  <a:pt x="8775" y="9184"/>
                                </a:lnTo>
                                <a:lnTo>
                                  <a:pt x="8739" y="9111"/>
                                </a:lnTo>
                                <a:close/>
                              </a:path>
                            </a:pathLst>
                          </a:custGeom>
                          <a:solidFill>
                            <a:srgbClr val="000000"/>
                          </a:solidFill>
                          <a:ln w="0">
                            <a:noFill/>
                          </a:ln>
                        </wps:spPr>
                        <wps:style>
                          <a:lnRef idx="0"/>
                          <a:fillRef idx="0"/>
                          <a:effectRef idx="0"/>
                          <a:fontRef idx="minor"/>
                        </wps:style>
                        <wps:bodyPr/>
                      </wps:wsp>
                      <wps:wsp>
                        <wps:cNvSpPr/>
                        <wps:spPr>
                          <a:xfrm>
                            <a:off x="3744720" y="347400"/>
                            <a:ext cx="30960" cy="12600"/>
                          </a:xfrm>
                          <a:custGeom>
                            <a:avLst/>
                            <a:gdLst/>
                            <a:ahLst/>
                            <a:rect l="l" t="t" r="r" b="b"/>
                            <a:pathLst>
                              <a:path w="73" h="73">
                                <a:moveTo>
                                  <a:pt x="8739" y="9111"/>
                                </a:moveTo>
                                <a:lnTo>
                                  <a:pt x="8775" y="9184"/>
                                </a:lnTo>
                                <a:lnTo>
                                  <a:pt x="8702" y="9184"/>
                                </a:lnTo>
                                <a:lnTo>
                                  <a:pt x="8739" y="9111"/>
                                </a:lnTo>
                                <a:close/>
                              </a:path>
                            </a:pathLst>
                          </a:custGeom>
                          <a:noFill/>
                          <a:ln w="6480">
                            <a:solidFill>
                              <a:srgbClr val="000000"/>
                            </a:solidFill>
                            <a:round/>
                          </a:ln>
                        </wps:spPr>
                        <wps:style>
                          <a:lnRef idx="0"/>
                          <a:fillRef idx="0"/>
                          <a:effectRef idx="0"/>
                          <a:fontRef idx="minor"/>
                        </wps:style>
                        <wps:bodyPr/>
                      </wps:wsp>
                      <wps:wsp>
                        <wps:cNvSpPr/>
                        <wps:spPr>
                          <a:xfrm>
                            <a:off x="3426480" y="360720"/>
                            <a:ext cx="30960" cy="12600"/>
                          </a:xfrm>
                          <a:custGeom>
                            <a:avLst/>
                            <a:gdLst/>
                            <a:ahLst/>
                            <a:rect l="l" t="t" r="r" b="b"/>
                            <a:pathLst>
                              <a:path w="73" h="73">
                                <a:moveTo>
                                  <a:pt x="7997" y="9188"/>
                                </a:moveTo>
                                <a:lnTo>
                                  <a:pt x="7961" y="9260"/>
                                </a:lnTo>
                                <a:lnTo>
                                  <a:pt x="8034" y="9260"/>
                                </a:lnTo>
                                <a:lnTo>
                                  <a:pt x="7997" y="9188"/>
                                </a:lnTo>
                                <a:close/>
                              </a:path>
                            </a:pathLst>
                          </a:custGeom>
                          <a:solidFill>
                            <a:srgbClr val="000000"/>
                          </a:solidFill>
                          <a:ln w="0">
                            <a:noFill/>
                          </a:ln>
                        </wps:spPr>
                        <wps:style>
                          <a:lnRef idx="0"/>
                          <a:fillRef idx="0"/>
                          <a:effectRef idx="0"/>
                          <a:fontRef idx="minor"/>
                        </wps:style>
                        <wps:bodyPr/>
                      </wps:wsp>
                      <wps:wsp>
                        <wps:cNvSpPr/>
                        <wps:spPr>
                          <a:xfrm>
                            <a:off x="3426480" y="360720"/>
                            <a:ext cx="30960" cy="12600"/>
                          </a:xfrm>
                          <a:custGeom>
                            <a:avLst/>
                            <a:gdLst/>
                            <a:ahLst/>
                            <a:rect l="l" t="t" r="r" b="b"/>
                            <a:pathLst>
                              <a:path w="73" h="73">
                                <a:moveTo>
                                  <a:pt x="7997" y="9188"/>
                                </a:moveTo>
                                <a:lnTo>
                                  <a:pt x="8034" y="9260"/>
                                </a:lnTo>
                                <a:lnTo>
                                  <a:pt x="7961" y="9260"/>
                                </a:lnTo>
                                <a:lnTo>
                                  <a:pt x="7997" y="9188"/>
                                </a:lnTo>
                                <a:close/>
                              </a:path>
                            </a:pathLst>
                          </a:custGeom>
                          <a:noFill/>
                          <a:ln w="6480">
                            <a:solidFill>
                              <a:srgbClr val="000000"/>
                            </a:solidFill>
                            <a:round/>
                          </a:ln>
                        </wps:spPr>
                        <wps:style>
                          <a:lnRef idx="0"/>
                          <a:fillRef idx="0"/>
                          <a:effectRef idx="0"/>
                          <a:fontRef idx="minor"/>
                        </wps:style>
                        <wps:bodyPr/>
                      </wps:wsp>
                      <wps:wsp>
                        <wps:cNvSpPr/>
                        <wps:spPr>
                          <a:xfrm>
                            <a:off x="2952720" y="379800"/>
                            <a:ext cx="30960" cy="12600"/>
                          </a:xfrm>
                          <a:custGeom>
                            <a:avLst/>
                            <a:gdLst/>
                            <a:ahLst/>
                            <a:rect l="l" t="t" r="r" b="b"/>
                            <a:pathLst>
                              <a:path w="73" h="73">
                                <a:moveTo>
                                  <a:pt x="6893" y="9295"/>
                                </a:moveTo>
                                <a:lnTo>
                                  <a:pt x="6856" y="9368"/>
                                </a:lnTo>
                                <a:lnTo>
                                  <a:pt x="6929" y="9368"/>
                                </a:lnTo>
                                <a:lnTo>
                                  <a:pt x="6893" y="9295"/>
                                </a:lnTo>
                                <a:close/>
                              </a:path>
                            </a:pathLst>
                          </a:custGeom>
                          <a:solidFill>
                            <a:srgbClr val="000000"/>
                          </a:solidFill>
                          <a:ln w="0">
                            <a:noFill/>
                          </a:ln>
                        </wps:spPr>
                        <wps:style>
                          <a:lnRef idx="0"/>
                          <a:fillRef idx="0"/>
                          <a:effectRef idx="0"/>
                          <a:fontRef idx="minor"/>
                        </wps:style>
                        <wps:bodyPr/>
                      </wps:wsp>
                      <wps:wsp>
                        <wps:cNvSpPr/>
                        <wps:spPr>
                          <a:xfrm>
                            <a:off x="2952720" y="379800"/>
                            <a:ext cx="30960" cy="12600"/>
                          </a:xfrm>
                          <a:custGeom>
                            <a:avLst/>
                            <a:gdLst/>
                            <a:ahLst/>
                            <a:rect l="l" t="t" r="r" b="b"/>
                            <a:pathLst>
                              <a:path w="73" h="73">
                                <a:moveTo>
                                  <a:pt x="6893" y="9295"/>
                                </a:moveTo>
                                <a:lnTo>
                                  <a:pt x="6929" y="9368"/>
                                </a:lnTo>
                                <a:lnTo>
                                  <a:pt x="6856" y="9368"/>
                                </a:lnTo>
                                <a:lnTo>
                                  <a:pt x="6893" y="9295"/>
                                </a:lnTo>
                                <a:close/>
                              </a:path>
                            </a:pathLst>
                          </a:custGeom>
                          <a:noFill/>
                          <a:ln w="6480">
                            <a:solidFill>
                              <a:srgbClr val="000000"/>
                            </a:solidFill>
                            <a:round/>
                          </a:ln>
                        </wps:spPr>
                        <wps:style>
                          <a:lnRef idx="0"/>
                          <a:fillRef idx="0"/>
                          <a:effectRef idx="0"/>
                          <a:fontRef idx="minor"/>
                        </wps:style>
                        <wps:bodyPr/>
                      </wps:wsp>
                      <wps:wsp>
                        <wps:cNvSpPr/>
                        <wps:spPr>
                          <a:xfrm>
                            <a:off x="2437920" y="410760"/>
                            <a:ext cx="30960" cy="12600"/>
                          </a:xfrm>
                          <a:custGeom>
                            <a:avLst/>
                            <a:gdLst/>
                            <a:ahLst/>
                            <a:rect l="l" t="t" r="r" b="b"/>
                            <a:pathLst>
                              <a:path w="73" h="73">
                                <a:moveTo>
                                  <a:pt x="5691" y="9472"/>
                                </a:moveTo>
                                <a:lnTo>
                                  <a:pt x="5655" y="9545"/>
                                </a:lnTo>
                                <a:lnTo>
                                  <a:pt x="5728" y="9545"/>
                                </a:lnTo>
                                <a:lnTo>
                                  <a:pt x="5691" y="9472"/>
                                </a:lnTo>
                                <a:close/>
                              </a:path>
                            </a:pathLst>
                          </a:custGeom>
                          <a:solidFill>
                            <a:srgbClr val="000000"/>
                          </a:solidFill>
                          <a:ln w="0">
                            <a:noFill/>
                          </a:ln>
                        </wps:spPr>
                        <wps:style>
                          <a:lnRef idx="0"/>
                          <a:fillRef idx="0"/>
                          <a:effectRef idx="0"/>
                          <a:fontRef idx="minor"/>
                        </wps:style>
                        <wps:bodyPr/>
                      </wps:wsp>
                      <wps:wsp>
                        <wps:cNvSpPr/>
                        <wps:spPr>
                          <a:xfrm>
                            <a:off x="2437920" y="410760"/>
                            <a:ext cx="30960" cy="12600"/>
                          </a:xfrm>
                          <a:custGeom>
                            <a:avLst/>
                            <a:gdLst/>
                            <a:ahLst/>
                            <a:rect l="l" t="t" r="r" b="b"/>
                            <a:pathLst>
                              <a:path w="73" h="73">
                                <a:moveTo>
                                  <a:pt x="5691" y="9472"/>
                                </a:moveTo>
                                <a:lnTo>
                                  <a:pt x="5728" y="9545"/>
                                </a:lnTo>
                                <a:lnTo>
                                  <a:pt x="5655" y="9545"/>
                                </a:lnTo>
                                <a:lnTo>
                                  <a:pt x="5691" y="9472"/>
                                </a:lnTo>
                                <a:close/>
                              </a:path>
                            </a:pathLst>
                          </a:custGeom>
                          <a:noFill/>
                          <a:ln w="6480">
                            <a:solidFill>
                              <a:srgbClr val="000000"/>
                            </a:solidFill>
                            <a:round/>
                          </a:ln>
                        </wps:spPr>
                        <wps:style>
                          <a:lnRef idx="0"/>
                          <a:fillRef idx="0"/>
                          <a:effectRef idx="0"/>
                          <a:fontRef idx="minor"/>
                        </wps:style>
                        <wps:bodyPr/>
                      </wps:wsp>
                      <wps:wsp>
                        <wps:cNvSpPr/>
                        <wps:spPr>
                          <a:xfrm>
                            <a:off x="1936080" y="440640"/>
                            <a:ext cx="30960" cy="12600"/>
                          </a:xfrm>
                          <a:custGeom>
                            <a:avLst/>
                            <a:gdLst/>
                            <a:ahLst/>
                            <a:rect l="l" t="t" r="r" b="b"/>
                            <a:pathLst>
                              <a:path w="73" h="73">
                                <a:moveTo>
                                  <a:pt x="4521" y="9641"/>
                                </a:moveTo>
                                <a:lnTo>
                                  <a:pt x="4485" y="9714"/>
                                </a:lnTo>
                                <a:lnTo>
                                  <a:pt x="4558" y="9714"/>
                                </a:lnTo>
                                <a:lnTo>
                                  <a:pt x="4521" y="9641"/>
                                </a:lnTo>
                                <a:close/>
                              </a:path>
                            </a:pathLst>
                          </a:custGeom>
                          <a:solidFill>
                            <a:srgbClr val="000000"/>
                          </a:solidFill>
                          <a:ln w="0">
                            <a:noFill/>
                          </a:ln>
                        </wps:spPr>
                        <wps:style>
                          <a:lnRef idx="0"/>
                          <a:fillRef idx="0"/>
                          <a:effectRef idx="0"/>
                          <a:fontRef idx="minor"/>
                        </wps:style>
                        <wps:bodyPr/>
                      </wps:wsp>
                      <wps:wsp>
                        <wps:cNvSpPr/>
                        <wps:spPr>
                          <a:xfrm>
                            <a:off x="1936080" y="440640"/>
                            <a:ext cx="30960" cy="12600"/>
                          </a:xfrm>
                          <a:custGeom>
                            <a:avLst/>
                            <a:gdLst/>
                            <a:ahLst/>
                            <a:rect l="l" t="t" r="r" b="b"/>
                            <a:pathLst>
                              <a:path w="73" h="73">
                                <a:moveTo>
                                  <a:pt x="4521" y="9641"/>
                                </a:moveTo>
                                <a:lnTo>
                                  <a:pt x="4558" y="9714"/>
                                </a:lnTo>
                                <a:lnTo>
                                  <a:pt x="4485" y="9714"/>
                                </a:lnTo>
                                <a:lnTo>
                                  <a:pt x="4521" y="9641"/>
                                </a:lnTo>
                                <a:close/>
                              </a:path>
                            </a:pathLst>
                          </a:custGeom>
                          <a:noFill/>
                          <a:ln w="6480">
                            <a:solidFill>
                              <a:srgbClr val="000000"/>
                            </a:solidFill>
                            <a:round/>
                          </a:ln>
                        </wps:spPr>
                        <wps:style>
                          <a:lnRef idx="0"/>
                          <a:fillRef idx="0"/>
                          <a:effectRef idx="0"/>
                          <a:fontRef idx="minor"/>
                        </wps:style>
                        <wps:bodyPr/>
                      </wps:wsp>
                      <wps:wsp>
                        <wps:cNvSpPr/>
                        <wps:spPr>
                          <a:xfrm>
                            <a:off x="1538640" y="461160"/>
                            <a:ext cx="30960" cy="12600"/>
                          </a:xfrm>
                          <a:custGeom>
                            <a:avLst/>
                            <a:gdLst/>
                            <a:ahLst/>
                            <a:rect l="l" t="t" r="r" b="b"/>
                            <a:pathLst>
                              <a:path w="73" h="73">
                                <a:moveTo>
                                  <a:pt x="3594" y="9757"/>
                                </a:moveTo>
                                <a:lnTo>
                                  <a:pt x="3557" y="9830"/>
                                </a:lnTo>
                                <a:lnTo>
                                  <a:pt x="3630" y="9830"/>
                                </a:lnTo>
                                <a:lnTo>
                                  <a:pt x="3594" y="9757"/>
                                </a:lnTo>
                                <a:close/>
                              </a:path>
                            </a:pathLst>
                          </a:custGeom>
                          <a:solidFill>
                            <a:srgbClr val="000000"/>
                          </a:solidFill>
                          <a:ln w="0">
                            <a:noFill/>
                          </a:ln>
                        </wps:spPr>
                        <wps:style>
                          <a:lnRef idx="0"/>
                          <a:fillRef idx="0"/>
                          <a:effectRef idx="0"/>
                          <a:fontRef idx="minor"/>
                        </wps:style>
                        <wps:bodyPr/>
                      </wps:wsp>
                      <wps:wsp>
                        <wps:cNvSpPr/>
                        <wps:spPr>
                          <a:xfrm>
                            <a:off x="1538640" y="461160"/>
                            <a:ext cx="30960" cy="12600"/>
                          </a:xfrm>
                          <a:custGeom>
                            <a:avLst/>
                            <a:gdLst/>
                            <a:ahLst/>
                            <a:rect l="l" t="t" r="r" b="b"/>
                            <a:pathLst>
                              <a:path w="73" h="73">
                                <a:moveTo>
                                  <a:pt x="3594" y="9757"/>
                                </a:moveTo>
                                <a:lnTo>
                                  <a:pt x="3630" y="9830"/>
                                </a:lnTo>
                                <a:lnTo>
                                  <a:pt x="3557" y="9830"/>
                                </a:lnTo>
                                <a:lnTo>
                                  <a:pt x="3594" y="9757"/>
                                </a:lnTo>
                                <a:close/>
                              </a:path>
                            </a:pathLst>
                          </a:custGeom>
                          <a:noFill/>
                          <a:ln w="6480">
                            <a:solidFill>
                              <a:srgbClr val="000000"/>
                            </a:solidFill>
                            <a:round/>
                          </a:ln>
                        </wps:spPr>
                        <wps:style>
                          <a:lnRef idx="0"/>
                          <a:fillRef idx="0"/>
                          <a:effectRef idx="0"/>
                          <a:fontRef idx="minor"/>
                        </wps:style>
                        <wps:bodyPr/>
                      </wps:wsp>
                      <wps:wsp>
                        <wps:cNvSpPr/>
                        <wps:spPr>
                          <a:xfrm>
                            <a:off x="1554480" y="296640"/>
                            <a:ext cx="2205360" cy="140400"/>
                          </a:xfrm>
                          <a:custGeom>
                            <a:avLst/>
                            <a:gdLst/>
                            <a:ahLst/>
                            <a:rect l="l" t="t" r="r" b="b"/>
                            <a:pathLst>
                              <a:path w="5145" h="797">
                                <a:moveTo>
                                  <a:pt x="8739" y="8826"/>
                                </a:moveTo>
                                <a:lnTo>
                                  <a:pt x="8659" y="8835"/>
                                </a:lnTo>
                                <a:lnTo>
                                  <a:pt x="8582" y="8844"/>
                                </a:lnTo>
                                <a:lnTo>
                                  <a:pt x="8506" y="8852"/>
                                </a:lnTo>
                                <a:lnTo>
                                  <a:pt x="8430" y="8860"/>
                                </a:lnTo>
                                <a:lnTo>
                                  <a:pt x="8353" y="8869"/>
                                </a:lnTo>
                                <a:lnTo>
                                  <a:pt x="8273" y="8878"/>
                                </a:lnTo>
                                <a:lnTo>
                                  <a:pt x="8188" y="8888"/>
                                </a:lnTo>
                                <a:lnTo>
                                  <a:pt x="8097" y="8900"/>
                                </a:lnTo>
                                <a:lnTo>
                                  <a:pt x="7999" y="8913"/>
                                </a:lnTo>
                                <a:lnTo>
                                  <a:pt x="7932" y="8922"/>
                                </a:lnTo>
                                <a:lnTo>
                                  <a:pt x="7861" y="8932"/>
                                </a:lnTo>
                                <a:lnTo>
                                  <a:pt x="7788" y="8942"/>
                                </a:lnTo>
                                <a:lnTo>
                                  <a:pt x="7713" y="8953"/>
                                </a:lnTo>
                                <a:lnTo>
                                  <a:pt x="7635" y="8965"/>
                                </a:lnTo>
                                <a:lnTo>
                                  <a:pt x="7556" y="8976"/>
                                </a:lnTo>
                                <a:lnTo>
                                  <a:pt x="7475" y="8988"/>
                                </a:lnTo>
                                <a:lnTo>
                                  <a:pt x="7394" y="9000"/>
                                </a:lnTo>
                                <a:lnTo>
                                  <a:pt x="7311" y="9013"/>
                                </a:lnTo>
                                <a:lnTo>
                                  <a:pt x="7227" y="9025"/>
                                </a:lnTo>
                                <a:lnTo>
                                  <a:pt x="7144" y="9037"/>
                                </a:lnTo>
                                <a:lnTo>
                                  <a:pt x="7060" y="9050"/>
                                </a:lnTo>
                                <a:lnTo>
                                  <a:pt x="6977" y="9062"/>
                                </a:lnTo>
                                <a:lnTo>
                                  <a:pt x="6894" y="9073"/>
                                </a:lnTo>
                                <a:lnTo>
                                  <a:pt x="6817" y="9084"/>
                                </a:lnTo>
                                <a:lnTo>
                                  <a:pt x="6738" y="9095"/>
                                </a:lnTo>
                                <a:lnTo>
                                  <a:pt x="6659" y="9105"/>
                                </a:lnTo>
                                <a:lnTo>
                                  <a:pt x="6580" y="9116"/>
                                </a:lnTo>
                                <a:lnTo>
                                  <a:pt x="6499" y="9126"/>
                                </a:lnTo>
                                <a:lnTo>
                                  <a:pt x="6419" y="9136"/>
                                </a:lnTo>
                                <a:lnTo>
                                  <a:pt x="6338" y="9147"/>
                                </a:lnTo>
                                <a:lnTo>
                                  <a:pt x="6257" y="9157"/>
                                </a:lnTo>
                                <a:lnTo>
                                  <a:pt x="6175" y="9168"/>
                                </a:lnTo>
                                <a:lnTo>
                                  <a:pt x="6094" y="9179"/>
                                </a:lnTo>
                                <a:lnTo>
                                  <a:pt x="6013" y="9190"/>
                                </a:lnTo>
                                <a:lnTo>
                                  <a:pt x="5932" y="9201"/>
                                </a:lnTo>
                                <a:lnTo>
                                  <a:pt x="5852" y="9213"/>
                                </a:lnTo>
                                <a:lnTo>
                                  <a:pt x="5772" y="9224"/>
                                </a:lnTo>
                                <a:lnTo>
                                  <a:pt x="5693" y="9237"/>
                                </a:lnTo>
                                <a:lnTo>
                                  <a:pt x="5613" y="9249"/>
                                </a:lnTo>
                                <a:lnTo>
                                  <a:pt x="5533" y="9262"/>
                                </a:lnTo>
                                <a:lnTo>
                                  <a:pt x="5453" y="9276"/>
                                </a:lnTo>
                                <a:lnTo>
                                  <a:pt x="5372" y="9289"/>
                                </a:lnTo>
                                <a:lnTo>
                                  <a:pt x="5291" y="9303"/>
                                </a:lnTo>
                                <a:lnTo>
                                  <a:pt x="5210" y="9317"/>
                                </a:lnTo>
                                <a:lnTo>
                                  <a:pt x="5130" y="9332"/>
                                </a:lnTo>
                                <a:lnTo>
                                  <a:pt x="5050" y="9346"/>
                                </a:lnTo>
                                <a:lnTo>
                                  <a:pt x="4971" y="9360"/>
                                </a:lnTo>
                                <a:lnTo>
                                  <a:pt x="4893" y="9375"/>
                                </a:lnTo>
                                <a:lnTo>
                                  <a:pt x="4816" y="9389"/>
                                </a:lnTo>
                                <a:lnTo>
                                  <a:pt x="4740" y="9403"/>
                                </a:lnTo>
                                <a:lnTo>
                                  <a:pt x="4666" y="9417"/>
                                </a:lnTo>
                                <a:lnTo>
                                  <a:pt x="4593" y="9430"/>
                                </a:lnTo>
                                <a:lnTo>
                                  <a:pt x="4522" y="9443"/>
                                </a:lnTo>
                                <a:lnTo>
                                  <a:pt x="4436" y="9459"/>
                                </a:lnTo>
                                <a:lnTo>
                                  <a:pt x="4353" y="9475"/>
                                </a:lnTo>
                                <a:lnTo>
                                  <a:pt x="4273" y="9490"/>
                                </a:lnTo>
                                <a:lnTo>
                                  <a:pt x="4195" y="9505"/>
                                </a:lnTo>
                                <a:lnTo>
                                  <a:pt x="4118" y="9520"/>
                                </a:lnTo>
                                <a:lnTo>
                                  <a:pt x="4043" y="9534"/>
                                </a:lnTo>
                                <a:lnTo>
                                  <a:pt x="3968" y="9549"/>
                                </a:lnTo>
                                <a:lnTo>
                                  <a:pt x="3894" y="9564"/>
                                </a:lnTo>
                                <a:lnTo>
                                  <a:pt x="3820" y="9578"/>
                                </a:lnTo>
                                <a:lnTo>
                                  <a:pt x="3746" y="9593"/>
                                </a:lnTo>
                                <a:lnTo>
                                  <a:pt x="3671" y="9608"/>
                                </a:lnTo>
                                <a:lnTo>
                                  <a:pt x="3594" y="9623"/>
                                </a:lnTo>
                              </a:path>
                            </a:pathLst>
                          </a:custGeom>
                          <a:noFill/>
                          <a:ln w="10800">
                            <a:solidFill>
                              <a:srgbClr val="ff0000"/>
                            </a:solidFill>
                            <a:round/>
                          </a:ln>
                        </wps:spPr>
                        <wps:style>
                          <a:lnRef idx="0"/>
                          <a:fillRef idx="0"/>
                          <a:effectRef idx="0"/>
                          <a:fontRef idx="minor"/>
                        </wps:style>
                        <wps:bodyPr/>
                      </wps:wsp>
                      <wps:wsp>
                        <wps:cNvSpPr/>
                        <wps:spPr>
                          <a:xfrm>
                            <a:off x="3744720" y="290160"/>
                            <a:ext cx="30960" cy="12600"/>
                          </a:xfrm>
                          <a:prstGeom prst="rect">
                            <a:avLst/>
                          </a:prstGeom>
                          <a:solidFill>
                            <a:srgbClr val="ff0000"/>
                          </a:solidFill>
                          <a:ln w="0">
                            <a:noFill/>
                          </a:ln>
                        </wps:spPr>
                        <wps:style>
                          <a:lnRef idx="0"/>
                          <a:fillRef idx="0"/>
                          <a:effectRef idx="0"/>
                          <a:fontRef idx="minor"/>
                        </wps:style>
                        <wps:bodyPr/>
                      </wps:wsp>
                      <wps:wsp>
                        <wps:cNvSpPr/>
                        <wps:spPr>
                          <a:xfrm>
                            <a:off x="3744720" y="290160"/>
                            <a:ext cx="30960" cy="12600"/>
                          </a:xfrm>
                          <a:prstGeom prst="rect">
                            <a:avLst/>
                          </a:prstGeom>
                          <a:noFill/>
                          <a:ln w="6480">
                            <a:solidFill>
                              <a:srgbClr val="dd0706"/>
                            </a:solidFill>
                            <a:miter/>
                          </a:ln>
                        </wps:spPr>
                        <wps:style>
                          <a:lnRef idx="0"/>
                          <a:fillRef idx="0"/>
                          <a:effectRef idx="0"/>
                          <a:fontRef idx="minor"/>
                        </wps:style>
                        <wps:bodyPr/>
                      </wps:wsp>
                      <wps:wsp>
                        <wps:cNvSpPr/>
                        <wps:spPr>
                          <a:xfrm>
                            <a:off x="3426480" y="305280"/>
                            <a:ext cx="30960" cy="12600"/>
                          </a:xfrm>
                          <a:prstGeom prst="rect">
                            <a:avLst/>
                          </a:prstGeom>
                          <a:solidFill>
                            <a:srgbClr val="ff0000"/>
                          </a:solidFill>
                          <a:ln w="0">
                            <a:noFill/>
                          </a:ln>
                        </wps:spPr>
                        <wps:style>
                          <a:lnRef idx="0"/>
                          <a:fillRef idx="0"/>
                          <a:effectRef idx="0"/>
                          <a:fontRef idx="minor"/>
                        </wps:style>
                        <wps:bodyPr/>
                      </wps:wsp>
                      <wps:wsp>
                        <wps:cNvSpPr/>
                        <wps:spPr>
                          <a:xfrm>
                            <a:off x="3426480" y="305280"/>
                            <a:ext cx="30960" cy="12600"/>
                          </a:xfrm>
                          <a:prstGeom prst="rect">
                            <a:avLst/>
                          </a:prstGeom>
                          <a:noFill/>
                          <a:ln w="6480">
                            <a:solidFill>
                              <a:srgbClr val="dd0706"/>
                            </a:solidFill>
                            <a:miter/>
                          </a:ln>
                        </wps:spPr>
                        <wps:style>
                          <a:lnRef idx="0"/>
                          <a:fillRef idx="0"/>
                          <a:effectRef idx="0"/>
                          <a:fontRef idx="minor"/>
                        </wps:style>
                        <wps:bodyPr/>
                      </wps:wsp>
                      <wps:wsp>
                        <wps:cNvSpPr/>
                        <wps:spPr>
                          <a:xfrm>
                            <a:off x="2952720" y="334080"/>
                            <a:ext cx="30960" cy="12600"/>
                          </a:xfrm>
                          <a:prstGeom prst="rect">
                            <a:avLst/>
                          </a:prstGeom>
                          <a:solidFill>
                            <a:srgbClr val="ff0000"/>
                          </a:solidFill>
                          <a:ln w="0">
                            <a:noFill/>
                          </a:ln>
                        </wps:spPr>
                        <wps:style>
                          <a:lnRef idx="0"/>
                          <a:fillRef idx="0"/>
                          <a:effectRef idx="0"/>
                          <a:fontRef idx="minor"/>
                        </wps:style>
                        <wps:bodyPr/>
                      </wps:wsp>
                      <wps:wsp>
                        <wps:cNvSpPr/>
                        <wps:spPr>
                          <a:xfrm>
                            <a:off x="2952720" y="334080"/>
                            <a:ext cx="30960" cy="12600"/>
                          </a:xfrm>
                          <a:prstGeom prst="rect">
                            <a:avLst/>
                          </a:prstGeom>
                          <a:noFill/>
                          <a:ln w="6480">
                            <a:solidFill>
                              <a:srgbClr val="dd0706"/>
                            </a:solidFill>
                            <a:miter/>
                          </a:ln>
                        </wps:spPr>
                        <wps:style>
                          <a:lnRef idx="0"/>
                          <a:fillRef idx="0"/>
                          <a:effectRef idx="0"/>
                          <a:fontRef idx="minor"/>
                        </wps:style>
                        <wps:bodyPr/>
                      </wps:wsp>
                      <wps:wsp>
                        <wps:cNvSpPr/>
                        <wps:spPr>
                          <a:xfrm>
                            <a:off x="2437920" y="363240"/>
                            <a:ext cx="30960" cy="12600"/>
                          </a:xfrm>
                          <a:prstGeom prst="rect">
                            <a:avLst/>
                          </a:prstGeom>
                          <a:solidFill>
                            <a:srgbClr val="ff0000"/>
                          </a:solidFill>
                          <a:ln w="0">
                            <a:noFill/>
                          </a:ln>
                        </wps:spPr>
                        <wps:style>
                          <a:lnRef idx="0"/>
                          <a:fillRef idx="0"/>
                          <a:effectRef idx="0"/>
                          <a:fontRef idx="minor"/>
                        </wps:style>
                        <wps:bodyPr/>
                      </wps:wsp>
                      <wps:wsp>
                        <wps:cNvSpPr/>
                        <wps:spPr>
                          <a:xfrm>
                            <a:off x="2437920" y="363240"/>
                            <a:ext cx="30960" cy="12600"/>
                          </a:xfrm>
                          <a:prstGeom prst="rect">
                            <a:avLst/>
                          </a:prstGeom>
                          <a:noFill/>
                          <a:ln w="6480">
                            <a:solidFill>
                              <a:srgbClr val="dd0706"/>
                            </a:solidFill>
                            <a:miter/>
                          </a:ln>
                        </wps:spPr>
                        <wps:style>
                          <a:lnRef idx="0"/>
                          <a:fillRef idx="0"/>
                          <a:effectRef idx="0"/>
                          <a:fontRef idx="minor"/>
                        </wps:style>
                        <wps:bodyPr/>
                      </wps:wsp>
                      <wps:wsp>
                        <wps:cNvSpPr/>
                        <wps:spPr>
                          <a:xfrm>
                            <a:off x="1936080" y="399240"/>
                            <a:ext cx="30960" cy="12600"/>
                          </a:xfrm>
                          <a:prstGeom prst="rect">
                            <a:avLst/>
                          </a:prstGeom>
                          <a:solidFill>
                            <a:srgbClr val="ff0000"/>
                          </a:solidFill>
                          <a:ln w="0">
                            <a:noFill/>
                          </a:ln>
                        </wps:spPr>
                        <wps:style>
                          <a:lnRef idx="0"/>
                          <a:fillRef idx="0"/>
                          <a:effectRef idx="0"/>
                          <a:fontRef idx="minor"/>
                        </wps:style>
                        <wps:bodyPr/>
                      </wps:wsp>
                      <wps:wsp>
                        <wps:cNvSpPr/>
                        <wps:spPr>
                          <a:xfrm>
                            <a:off x="1936080" y="399240"/>
                            <a:ext cx="30960" cy="12600"/>
                          </a:xfrm>
                          <a:prstGeom prst="rect">
                            <a:avLst/>
                          </a:prstGeom>
                          <a:noFill/>
                          <a:ln w="6480">
                            <a:solidFill>
                              <a:srgbClr val="dd0706"/>
                            </a:solidFill>
                            <a:miter/>
                          </a:ln>
                        </wps:spPr>
                        <wps:style>
                          <a:lnRef idx="0"/>
                          <a:fillRef idx="0"/>
                          <a:effectRef idx="0"/>
                          <a:fontRef idx="minor"/>
                        </wps:style>
                        <wps:bodyPr/>
                      </wps:wsp>
                      <wps:wsp>
                        <wps:cNvSpPr/>
                        <wps:spPr>
                          <a:xfrm>
                            <a:off x="1538640" y="431280"/>
                            <a:ext cx="30960" cy="12600"/>
                          </a:xfrm>
                          <a:prstGeom prst="rect">
                            <a:avLst/>
                          </a:prstGeom>
                          <a:solidFill>
                            <a:srgbClr val="ff0000"/>
                          </a:solidFill>
                          <a:ln w="0">
                            <a:noFill/>
                          </a:ln>
                        </wps:spPr>
                        <wps:style>
                          <a:lnRef idx="0"/>
                          <a:fillRef idx="0"/>
                          <a:effectRef idx="0"/>
                          <a:fontRef idx="minor"/>
                        </wps:style>
                        <wps:bodyPr/>
                      </wps:wsp>
                      <wps:wsp>
                        <wps:cNvSpPr/>
                        <wps:spPr>
                          <a:xfrm>
                            <a:off x="1538640" y="431280"/>
                            <a:ext cx="30960" cy="12600"/>
                          </a:xfrm>
                          <a:prstGeom prst="rect">
                            <a:avLst/>
                          </a:prstGeom>
                          <a:noFill/>
                          <a:ln w="6480">
                            <a:solidFill>
                              <a:srgbClr val="dd0706"/>
                            </a:solidFill>
                            <a:miter/>
                          </a:ln>
                        </wps:spPr>
                        <wps:style>
                          <a:lnRef idx="0"/>
                          <a:fillRef idx="0"/>
                          <a:effectRef idx="0"/>
                          <a:fontRef idx="minor"/>
                        </wps:style>
                        <wps:bodyPr/>
                      </wps:wsp>
                      <wps:wsp>
                        <wps:cNvSpPr/>
                        <wps:spPr>
                          <a:xfrm>
                            <a:off x="1554480" y="246240"/>
                            <a:ext cx="2205360" cy="167040"/>
                          </a:xfrm>
                          <a:custGeom>
                            <a:avLst/>
                            <a:gdLst/>
                            <a:ahLst/>
                            <a:rect l="l" t="t" r="r" b="b"/>
                            <a:pathLst>
                              <a:path w="5145" h="947">
                                <a:moveTo>
                                  <a:pt x="8739" y="8539"/>
                                </a:moveTo>
                                <a:lnTo>
                                  <a:pt x="8659" y="8551"/>
                                </a:lnTo>
                                <a:lnTo>
                                  <a:pt x="8582" y="8561"/>
                                </a:lnTo>
                                <a:lnTo>
                                  <a:pt x="8506" y="8572"/>
                                </a:lnTo>
                                <a:lnTo>
                                  <a:pt x="8430" y="8583"/>
                                </a:lnTo>
                                <a:lnTo>
                                  <a:pt x="8353" y="8594"/>
                                </a:lnTo>
                                <a:lnTo>
                                  <a:pt x="8273" y="8605"/>
                                </a:lnTo>
                                <a:lnTo>
                                  <a:pt x="8188" y="8617"/>
                                </a:lnTo>
                                <a:lnTo>
                                  <a:pt x="8097" y="8631"/>
                                </a:lnTo>
                                <a:lnTo>
                                  <a:pt x="7999" y="8646"/>
                                </a:lnTo>
                                <a:lnTo>
                                  <a:pt x="7932" y="8656"/>
                                </a:lnTo>
                                <a:lnTo>
                                  <a:pt x="7861" y="8666"/>
                                </a:lnTo>
                                <a:lnTo>
                                  <a:pt x="7788" y="8677"/>
                                </a:lnTo>
                                <a:lnTo>
                                  <a:pt x="7713" y="8689"/>
                                </a:lnTo>
                                <a:lnTo>
                                  <a:pt x="7635" y="8701"/>
                                </a:lnTo>
                                <a:lnTo>
                                  <a:pt x="7556" y="8713"/>
                                </a:lnTo>
                                <a:lnTo>
                                  <a:pt x="7475" y="8725"/>
                                </a:lnTo>
                                <a:lnTo>
                                  <a:pt x="7394" y="8738"/>
                                </a:lnTo>
                                <a:lnTo>
                                  <a:pt x="7311" y="8751"/>
                                </a:lnTo>
                                <a:lnTo>
                                  <a:pt x="7227" y="8764"/>
                                </a:lnTo>
                                <a:lnTo>
                                  <a:pt x="7144" y="8778"/>
                                </a:lnTo>
                                <a:lnTo>
                                  <a:pt x="7060" y="8792"/>
                                </a:lnTo>
                                <a:lnTo>
                                  <a:pt x="6977" y="8806"/>
                                </a:lnTo>
                                <a:lnTo>
                                  <a:pt x="6894" y="8820"/>
                                </a:lnTo>
                                <a:lnTo>
                                  <a:pt x="6817" y="8834"/>
                                </a:lnTo>
                                <a:lnTo>
                                  <a:pt x="6738" y="8848"/>
                                </a:lnTo>
                                <a:lnTo>
                                  <a:pt x="6659" y="8862"/>
                                </a:lnTo>
                                <a:lnTo>
                                  <a:pt x="6580" y="8877"/>
                                </a:lnTo>
                                <a:lnTo>
                                  <a:pt x="6499" y="8892"/>
                                </a:lnTo>
                                <a:lnTo>
                                  <a:pt x="6419" y="8908"/>
                                </a:lnTo>
                                <a:lnTo>
                                  <a:pt x="6338" y="8923"/>
                                </a:lnTo>
                                <a:lnTo>
                                  <a:pt x="6257" y="8939"/>
                                </a:lnTo>
                                <a:lnTo>
                                  <a:pt x="6175" y="8955"/>
                                </a:lnTo>
                                <a:lnTo>
                                  <a:pt x="6094" y="8971"/>
                                </a:lnTo>
                                <a:lnTo>
                                  <a:pt x="6013" y="8987"/>
                                </a:lnTo>
                                <a:lnTo>
                                  <a:pt x="5932" y="9003"/>
                                </a:lnTo>
                                <a:lnTo>
                                  <a:pt x="5852" y="9019"/>
                                </a:lnTo>
                                <a:lnTo>
                                  <a:pt x="5772" y="9035"/>
                                </a:lnTo>
                                <a:lnTo>
                                  <a:pt x="5693" y="9051"/>
                                </a:lnTo>
                                <a:lnTo>
                                  <a:pt x="5613" y="9067"/>
                                </a:lnTo>
                                <a:lnTo>
                                  <a:pt x="5533" y="9083"/>
                                </a:lnTo>
                                <a:lnTo>
                                  <a:pt x="5453" y="9099"/>
                                </a:lnTo>
                                <a:lnTo>
                                  <a:pt x="5372" y="9116"/>
                                </a:lnTo>
                                <a:lnTo>
                                  <a:pt x="5291" y="9132"/>
                                </a:lnTo>
                                <a:lnTo>
                                  <a:pt x="5210" y="9149"/>
                                </a:lnTo>
                                <a:lnTo>
                                  <a:pt x="5130" y="9165"/>
                                </a:lnTo>
                                <a:lnTo>
                                  <a:pt x="5050" y="9182"/>
                                </a:lnTo>
                                <a:lnTo>
                                  <a:pt x="4971" y="9198"/>
                                </a:lnTo>
                                <a:lnTo>
                                  <a:pt x="4893" y="9214"/>
                                </a:lnTo>
                                <a:lnTo>
                                  <a:pt x="4816" y="9230"/>
                                </a:lnTo>
                                <a:lnTo>
                                  <a:pt x="4740" y="9246"/>
                                </a:lnTo>
                                <a:lnTo>
                                  <a:pt x="4666" y="9262"/>
                                </a:lnTo>
                                <a:lnTo>
                                  <a:pt x="4593" y="9277"/>
                                </a:lnTo>
                                <a:lnTo>
                                  <a:pt x="4522" y="9292"/>
                                </a:lnTo>
                                <a:lnTo>
                                  <a:pt x="4436" y="9309"/>
                                </a:lnTo>
                                <a:lnTo>
                                  <a:pt x="4353" y="9327"/>
                                </a:lnTo>
                                <a:lnTo>
                                  <a:pt x="4273" y="9343"/>
                                </a:lnTo>
                                <a:lnTo>
                                  <a:pt x="4195" y="9360"/>
                                </a:lnTo>
                                <a:lnTo>
                                  <a:pt x="4118" y="9376"/>
                                </a:lnTo>
                                <a:lnTo>
                                  <a:pt x="4043" y="9391"/>
                                </a:lnTo>
                                <a:lnTo>
                                  <a:pt x="3968" y="9407"/>
                                </a:lnTo>
                                <a:lnTo>
                                  <a:pt x="3894" y="9423"/>
                                </a:lnTo>
                                <a:lnTo>
                                  <a:pt x="3820" y="9438"/>
                                </a:lnTo>
                                <a:lnTo>
                                  <a:pt x="3746" y="9454"/>
                                </a:lnTo>
                                <a:lnTo>
                                  <a:pt x="3671" y="9469"/>
                                </a:lnTo>
                                <a:lnTo>
                                  <a:pt x="3594" y="9485"/>
                                </a:lnTo>
                              </a:path>
                            </a:pathLst>
                          </a:custGeom>
                          <a:noFill/>
                          <a:ln w="10800">
                            <a:solidFill>
                              <a:srgbClr val="8063a1"/>
                            </a:solidFill>
                            <a:round/>
                          </a:ln>
                        </wps:spPr>
                        <wps:style>
                          <a:lnRef idx="0"/>
                          <a:fillRef idx="0"/>
                          <a:effectRef idx="0"/>
                          <a:fontRef idx="minor"/>
                        </wps:style>
                        <wps:bodyPr/>
                      </wps:wsp>
                      <wps:wsp>
                        <wps:cNvSpPr/>
                        <wps:spPr>
                          <a:xfrm>
                            <a:off x="3744720" y="240120"/>
                            <a:ext cx="30960" cy="12600"/>
                          </a:xfrm>
                          <a:custGeom>
                            <a:avLst/>
                            <a:gdLst/>
                            <a:ahLst/>
                            <a:rect l="l" t="t" r="r" b="b"/>
                            <a:pathLst>
                              <a:path w="73" h="73">
                                <a:moveTo>
                                  <a:pt x="8739" y="8503"/>
                                </a:moveTo>
                                <a:lnTo>
                                  <a:pt x="8702" y="8576"/>
                                </a:lnTo>
                                <a:lnTo>
                                  <a:pt x="8775" y="8576"/>
                                </a:lnTo>
                                <a:lnTo>
                                  <a:pt x="8739" y="8503"/>
                                </a:lnTo>
                                <a:close/>
                              </a:path>
                            </a:pathLst>
                          </a:custGeom>
                          <a:solidFill>
                            <a:srgbClr val="8063a1"/>
                          </a:solidFill>
                          <a:ln w="0">
                            <a:noFill/>
                          </a:ln>
                        </wps:spPr>
                        <wps:style>
                          <a:lnRef idx="0"/>
                          <a:fillRef idx="0"/>
                          <a:effectRef idx="0"/>
                          <a:fontRef idx="minor"/>
                        </wps:style>
                        <wps:bodyPr/>
                      </wps:wsp>
                      <wps:wsp>
                        <wps:cNvSpPr/>
                        <wps:spPr>
                          <a:xfrm>
                            <a:off x="3744720" y="240120"/>
                            <a:ext cx="30960" cy="12600"/>
                          </a:xfrm>
                          <a:custGeom>
                            <a:avLst/>
                            <a:gdLst/>
                            <a:ahLst/>
                            <a:rect l="l" t="t" r="r" b="b"/>
                            <a:pathLst>
                              <a:path w="73" h="73">
                                <a:moveTo>
                                  <a:pt x="8739" y="8503"/>
                                </a:moveTo>
                                <a:lnTo>
                                  <a:pt x="8775" y="8576"/>
                                </a:lnTo>
                                <a:lnTo>
                                  <a:pt x="8702" y="8576"/>
                                </a:lnTo>
                                <a:lnTo>
                                  <a:pt x="8739" y="8503"/>
                                </a:lnTo>
                                <a:close/>
                              </a:path>
                            </a:pathLst>
                          </a:custGeom>
                          <a:noFill/>
                          <a:ln w="6480">
                            <a:solidFill>
                              <a:srgbClr val="8063a1"/>
                            </a:solidFill>
                            <a:round/>
                          </a:ln>
                        </wps:spPr>
                        <wps:style>
                          <a:lnRef idx="0"/>
                          <a:fillRef idx="0"/>
                          <a:effectRef idx="0"/>
                          <a:fontRef idx="minor"/>
                        </wps:style>
                        <wps:bodyPr/>
                      </wps:wsp>
                      <wps:wsp>
                        <wps:cNvSpPr/>
                        <wps:spPr>
                          <a:xfrm>
                            <a:off x="3426480" y="258480"/>
                            <a:ext cx="30960" cy="12600"/>
                          </a:xfrm>
                          <a:custGeom>
                            <a:avLst/>
                            <a:gdLst/>
                            <a:ahLst/>
                            <a:rect l="l" t="t" r="r" b="b"/>
                            <a:pathLst>
                              <a:path w="73" h="73">
                                <a:moveTo>
                                  <a:pt x="7997" y="8609"/>
                                </a:moveTo>
                                <a:lnTo>
                                  <a:pt x="7961" y="8682"/>
                                </a:lnTo>
                                <a:lnTo>
                                  <a:pt x="8034" y="8682"/>
                                </a:lnTo>
                                <a:lnTo>
                                  <a:pt x="7997" y="8609"/>
                                </a:lnTo>
                                <a:close/>
                              </a:path>
                            </a:pathLst>
                          </a:custGeom>
                          <a:solidFill>
                            <a:srgbClr val="8063a1"/>
                          </a:solidFill>
                          <a:ln w="0">
                            <a:noFill/>
                          </a:ln>
                        </wps:spPr>
                        <wps:style>
                          <a:lnRef idx="0"/>
                          <a:fillRef idx="0"/>
                          <a:effectRef idx="0"/>
                          <a:fontRef idx="minor"/>
                        </wps:style>
                        <wps:bodyPr/>
                      </wps:wsp>
                      <wps:wsp>
                        <wps:cNvSpPr/>
                        <wps:spPr>
                          <a:xfrm>
                            <a:off x="3426480" y="258480"/>
                            <a:ext cx="30960" cy="12600"/>
                          </a:xfrm>
                          <a:custGeom>
                            <a:avLst/>
                            <a:gdLst/>
                            <a:ahLst/>
                            <a:rect l="l" t="t" r="r" b="b"/>
                            <a:pathLst>
                              <a:path w="73" h="73">
                                <a:moveTo>
                                  <a:pt x="7997" y="8609"/>
                                </a:moveTo>
                                <a:lnTo>
                                  <a:pt x="8034" y="8682"/>
                                </a:lnTo>
                                <a:lnTo>
                                  <a:pt x="7961" y="8682"/>
                                </a:lnTo>
                                <a:lnTo>
                                  <a:pt x="7997" y="8609"/>
                                </a:lnTo>
                                <a:close/>
                              </a:path>
                            </a:pathLst>
                          </a:custGeom>
                          <a:noFill/>
                          <a:ln w="6480">
                            <a:solidFill>
                              <a:srgbClr val="8063a1"/>
                            </a:solidFill>
                            <a:round/>
                          </a:ln>
                        </wps:spPr>
                        <wps:style>
                          <a:lnRef idx="0"/>
                          <a:fillRef idx="0"/>
                          <a:effectRef idx="0"/>
                          <a:fontRef idx="minor"/>
                        </wps:style>
                        <wps:bodyPr/>
                      </wps:wsp>
                      <wps:wsp>
                        <wps:cNvSpPr/>
                        <wps:spPr>
                          <a:xfrm>
                            <a:off x="2952720" y="289440"/>
                            <a:ext cx="30960" cy="12600"/>
                          </a:xfrm>
                          <a:custGeom>
                            <a:avLst/>
                            <a:gdLst/>
                            <a:ahLst/>
                            <a:rect l="l" t="t" r="r" b="b"/>
                            <a:pathLst>
                              <a:path w="73" h="73">
                                <a:moveTo>
                                  <a:pt x="6893" y="8785"/>
                                </a:moveTo>
                                <a:lnTo>
                                  <a:pt x="6856" y="8858"/>
                                </a:lnTo>
                                <a:lnTo>
                                  <a:pt x="6929" y="8858"/>
                                </a:lnTo>
                                <a:lnTo>
                                  <a:pt x="6893" y="8785"/>
                                </a:lnTo>
                                <a:close/>
                              </a:path>
                            </a:pathLst>
                          </a:custGeom>
                          <a:solidFill>
                            <a:srgbClr val="8063a1"/>
                          </a:solidFill>
                          <a:ln w="0">
                            <a:noFill/>
                          </a:ln>
                        </wps:spPr>
                        <wps:style>
                          <a:lnRef idx="0"/>
                          <a:fillRef idx="0"/>
                          <a:effectRef idx="0"/>
                          <a:fontRef idx="minor"/>
                        </wps:style>
                        <wps:bodyPr/>
                      </wps:wsp>
                      <wps:wsp>
                        <wps:cNvSpPr/>
                        <wps:spPr>
                          <a:xfrm>
                            <a:off x="2952720" y="289440"/>
                            <a:ext cx="30960" cy="12600"/>
                          </a:xfrm>
                          <a:custGeom>
                            <a:avLst/>
                            <a:gdLst/>
                            <a:ahLst/>
                            <a:rect l="l" t="t" r="r" b="b"/>
                            <a:pathLst>
                              <a:path w="73" h="73">
                                <a:moveTo>
                                  <a:pt x="6893" y="8785"/>
                                </a:moveTo>
                                <a:lnTo>
                                  <a:pt x="6929" y="8858"/>
                                </a:lnTo>
                                <a:lnTo>
                                  <a:pt x="6856" y="8858"/>
                                </a:lnTo>
                                <a:lnTo>
                                  <a:pt x="6893" y="8785"/>
                                </a:lnTo>
                                <a:close/>
                              </a:path>
                            </a:pathLst>
                          </a:custGeom>
                          <a:noFill/>
                          <a:ln w="6480">
                            <a:solidFill>
                              <a:srgbClr val="8063a1"/>
                            </a:solidFill>
                            <a:round/>
                          </a:ln>
                        </wps:spPr>
                        <wps:style>
                          <a:lnRef idx="0"/>
                          <a:fillRef idx="0"/>
                          <a:effectRef idx="0"/>
                          <a:fontRef idx="minor"/>
                        </wps:style>
                        <wps:bodyPr/>
                      </wps:wsp>
                      <wps:wsp>
                        <wps:cNvSpPr/>
                        <wps:spPr>
                          <a:xfrm>
                            <a:off x="2437920" y="330120"/>
                            <a:ext cx="30960" cy="12600"/>
                          </a:xfrm>
                          <a:custGeom>
                            <a:avLst/>
                            <a:gdLst/>
                            <a:ahLst/>
                            <a:rect l="l" t="t" r="r" b="b"/>
                            <a:pathLst>
                              <a:path w="73" h="73">
                                <a:moveTo>
                                  <a:pt x="5691" y="9016"/>
                                </a:moveTo>
                                <a:lnTo>
                                  <a:pt x="5655" y="9089"/>
                                </a:lnTo>
                                <a:lnTo>
                                  <a:pt x="5728" y="9089"/>
                                </a:lnTo>
                                <a:lnTo>
                                  <a:pt x="5691" y="9016"/>
                                </a:lnTo>
                                <a:close/>
                              </a:path>
                            </a:pathLst>
                          </a:custGeom>
                          <a:solidFill>
                            <a:srgbClr val="8063a1"/>
                          </a:solidFill>
                          <a:ln w="0">
                            <a:noFill/>
                          </a:ln>
                        </wps:spPr>
                        <wps:style>
                          <a:lnRef idx="0"/>
                          <a:fillRef idx="0"/>
                          <a:effectRef idx="0"/>
                          <a:fontRef idx="minor"/>
                        </wps:style>
                        <wps:bodyPr/>
                      </wps:wsp>
                      <wps:wsp>
                        <wps:cNvSpPr/>
                        <wps:spPr>
                          <a:xfrm>
                            <a:off x="2437920" y="330120"/>
                            <a:ext cx="30960" cy="12600"/>
                          </a:xfrm>
                          <a:custGeom>
                            <a:avLst/>
                            <a:gdLst/>
                            <a:ahLst/>
                            <a:rect l="l" t="t" r="r" b="b"/>
                            <a:pathLst>
                              <a:path w="73" h="73">
                                <a:moveTo>
                                  <a:pt x="5691" y="9016"/>
                                </a:moveTo>
                                <a:lnTo>
                                  <a:pt x="5728" y="9089"/>
                                </a:lnTo>
                                <a:lnTo>
                                  <a:pt x="5655" y="9089"/>
                                </a:lnTo>
                                <a:lnTo>
                                  <a:pt x="5691" y="9016"/>
                                </a:lnTo>
                                <a:close/>
                              </a:path>
                            </a:pathLst>
                          </a:custGeom>
                          <a:noFill/>
                          <a:ln w="6480">
                            <a:solidFill>
                              <a:srgbClr val="8063a1"/>
                            </a:solidFill>
                            <a:round/>
                          </a:ln>
                        </wps:spPr>
                        <wps:style>
                          <a:lnRef idx="0"/>
                          <a:fillRef idx="0"/>
                          <a:effectRef idx="0"/>
                          <a:fontRef idx="minor"/>
                        </wps:style>
                        <wps:bodyPr/>
                      </wps:wsp>
                      <wps:wsp>
                        <wps:cNvSpPr/>
                        <wps:spPr>
                          <a:xfrm>
                            <a:off x="1936080" y="372600"/>
                            <a:ext cx="30960" cy="12600"/>
                          </a:xfrm>
                          <a:custGeom>
                            <a:avLst/>
                            <a:gdLst/>
                            <a:ahLst/>
                            <a:rect l="l" t="t" r="r" b="b"/>
                            <a:pathLst>
                              <a:path w="73" h="73">
                                <a:moveTo>
                                  <a:pt x="4521" y="9255"/>
                                </a:moveTo>
                                <a:lnTo>
                                  <a:pt x="4485" y="9328"/>
                                </a:lnTo>
                                <a:lnTo>
                                  <a:pt x="4558" y="9328"/>
                                </a:lnTo>
                                <a:lnTo>
                                  <a:pt x="4521" y="9255"/>
                                </a:lnTo>
                                <a:close/>
                              </a:path>
                            </a:pathLst>
                          </a:custGeom>
                          <a:solidFill>
                            <a:srgbClr val="8063a1"/>
                          </a:solidFill>
                          <a:ln w="0">
                            <a:noFill/>
                          </a:ln>
                        </wps:spPr>
                        <wps:style>
                          <a:lnRef idx="0"/>
                          <a:fillRef idx="0"/>
                          <a:effectRef idx="0"/>
                          <a:fontRef idx="minor"/>
                        </wps:style>
                        <wps:bodyPr/>
                      </wps:wsp>
                      <wps:wsp>
                        <wps:cNvSpPr/>
                        <wps:spPr>
                          <a:xfrm>
                            <a:off x="1936080" y="372600"/>
                            <a:ext cx="30960" cy="12600"/>
                          </a:xfrm>
                          <a:custGeom>
                            <a:avLst/>
                            <a:gdLst/>
                            <a:ahLst/>
                            <a:rect l="l" t="t" r="r" b="b"/>
                            <a:pathLst>
                              <a:path w="73" h="73">
                                <a:moveTo>
                                  <a:pt x="4521" y="9255"/>
                                </a:moveTo>
                                <a:lnTo>
                                  <a:pt x="4558" y="9328"/>
                                </a:lnTo>
                                <a:lnTo>
                                  <a:pt x="4485" y="9328"/>
                                </a:lnTo>
                                <a:lnTo>
                                  <a:pt x="4521" y="9255"/>
                                </a:lnTo>
                                <a:close/>
                              </a:path>
                            </a:pathLst>
                          </a:custGeom>
                          <a:noFill/>
                          <a:ln w="6480">
                            <a:solidFill>
                              <a:srgbClr val="8063a1"/>
                            </a:solidFill>
                            <a:round/>
                          </a:ln>
                        </wps:spPr>
                        <wps:style>
                          <a:lnRef idx="0"/>
                          <a:fillRef idx="0"/>
                          <a:effectRef idx="0"/>
                          <a:fontRef idx="minor"/>
                        </wps:style>
                        <wps:bodyPr/>
                      </wps:wsp>
                      <wps:wsp>
                        <wps:cNvSpPr/>
                        <wps:spPr>
                          <a:xfrm>
                            <a:off x="1538640" y="407160"/>
                            <a:ext cx="30960" cy="12600"/>
                          </a:xfrm>
                          <a:custGeom>
                            <a:avLst/>
                            <a:gdLst/>
                            <a:ahLst/>
                            <a:rect l="l" t="t" r="r" b="b"/>
                            <a:pathLst>
                              <a:path w="73" h="73">
                                <a:moveTo>
                                  <a:pt x="3594" y="9450"/>
                                </a:moveTo>
                                <a:lnTo>
                                  <a:pt x="3557" y="9523"/>
                                </a:lnTo>
                                <a:lnTo>
                                  <a:pt x="3630" y="9523"/>
                                </a:lnTo>
                                <a:lnTo>
                                  <a:pt x="3594" y="9450"/>
                                </a:lnTo>
                                <a:close/>
                              </a:path>
                            </a:pathLst>
                          </a:custGeom>
                          <a:solidFill>
                            <a:srgbClr val="8063a1"/>
                          </a:solidFill>
                          <a:ln w="0">
                            <a:noFill/>
                          </a:ln>
                        </wps:spPr>
                        <wps:style>
                          <a:lnRef idx="0"/>
                          <a:fillRef idx="0"/>
                          <a:effectRef idx="0"/>
                          <a:fontRef idx="minor"/>
                        </wps:style>
                        <wps:bodyPr/>
                      </wps:wsp>
                      <wps:wsp>
                        <wps:cNvSpPr/>
                        <wps:spPr>
                          <a:xfrm>
                            <a:off x="1538640" y="407160"/>
                            <a:ext cx="30960" cy="12600"/>
                          </a:xfrm>
                          <a:custGeom>
                            <a:avLst/>
                            <a:gdLst/>
                            <a:ahLst/>
                            <a:rect l="l" t="t" r="r" b="b"/>
                            <a:pathLst>
                              <a:path w="73" h="73">
                                <a:moveTo>
                                  <a:pt x="3594" y="9450"/>
                                </a:moveTo>
                                <a:lnTo>
                                  <a:pt x="3630" y="9523"/>
                                </a:lnTo>
                                <a:lnTo>
                                  <a:pt x="3557" y="9523"/>
                                </a:lnTo>
                                <a:lnTo>
                                  <a:pt x="3594" y="9450"/>
                                </a:lnTo>
                                <a:close/>
                              </a:path>
                            </a:pathLst>
                          </a:custGeom>
                          <a:noFill/>
                          <a:ln w="6480">
                            <a:solidFill>
                              <a:srgbClr val="8063a1"/>
                            </a:solidFill>
                            <a:round/>
                          </a:ln>
                        </wps:spPr>
                        <wps:style>
                          <a:lnRef idx="0"/>
                          <a:fillRef idx="0"/>
                          <a:effectRef idx="0"/>
                          <a:fontRef idx="minor"/>
                        </wps:style>
                        <wps:bodyPr/>
                      </wps:wsp>
                      <wps:wsp>
                        <wps:cNvSpPr/>
                        <wps:spPr>
                          <a:xfrm>
                            <a:off x="1554480" y="173880"/>
                            <a:ext cx="2205360" cy="192960"/>
                          </a:xfrm>
                          <a:custGeom>
                            <a:avLst/>
                            <a:gdLst/>
                            <a:ahLst/>
                            <a:rect l="l" t="t" r="r" b="b"/>
                            <a:pathLst>
                              <a:path w="5145" h="1094">
                                <a:moveTo>
                                  <a:pt x="8739" y="8131"/>
                                </a:moveTo>
                                <a:lnTo>
                                  <a:pt x="8659" y="8145"/>
                                </a:lnTo>
                                <a:lnTo>
                                  <a:pt x="8582" y="8158"/>
                                </a:lnTo>
                                <a:lnTo>
                                  <a:pt x="8506" y="8171"/>
                                </a:lnTo>
                                <a:lnTo>
                                  <a:pt x="8430" y="8184"/>
                                </a:lnTo>
                                <a:lnTo>
                                  <a:pt x="8353" y="8198"/>
                                </a:lnTo>
                                <a:lnTo>
                                  <a:pt x="8273" y="8212"/>
                                </a:lnTo>
                                <a:lnTo>
                                  <a:pt x="8188" y="8226"/>
                                </a:lnTo>
                                <a:lnTo>
                                  <a:pt x="8097" y="8242"/>
                                </a:lnTo>
                                <a:lnTo>
                                  <a:pt x="7999" y="8260"/>
                                </a:lnTo>
                                <a:lnTo>
                                  <a:pt x="7932" y="8272"/>
                                </a:lnTo>
                                <a:lnTo>
                                  <a:pt x="7861" y="8284"/>
                                </a:lnTo>
                                <a:lnTo>
                                  <a:pt x="7788" y="8297"/>
                                </a:lnTo>
                                <a:lnTo>
                                  <a:pt x="7713" y="8310"/>
                                </a:lnTo>
                                <a:lnTo>
                                  <a:pt x="7635" y="8324"/>
                                </a:lnTo>
                                <a:lnTo>
                                  <a:pt x="7556" y="8338"/>
                                </a:lnTo>
                                <a:lnTo>
                                  <a:pt x="7475" y="8352"/>
                                </a:lnTo>
                                <a:lnTo>
                                  <a:pt x="7394" y="8367"/>
                                </a:lnTo>
                                <a:lnTo>
                                  <a:pt x="7311" y="8382"/>
                                </a:lnTo>
                                <a:lnTo>
                                  <a:pt x="7227" y="8397"/>
                                </a:lnTo>
                                <a:lnTo>
                                  <a:pt x="7144" y="8413"/>
                                </a:lnTo>
                                <a:lnTo>
                                  <a:pt x="7060" y="8428"/>
                                </a:lnTo>
                                <a:lnTo>
                                  <a:pt x="6977" y="8444"/>
                                </a:lnTo>
                                <a:lnTo>
                                  <a:pt x="6894" y="8461"/>
                                </a:lnTo>
                                <a:lnTo>
                                  <a:pt x="6817" y="8476"/>
                                </a:lnTo>
                                <a:lnTo>
                                  <a:pt x="6738" y="8492"/>
                                </a:lnTo>
                                <a:lnTo>
                                  <a:pt x="6659" y="8509"/>
                                </a:lnTo>
                                <a:lnTo>
                                  <a:pt x="6580" y="8526"/>
                                </a:lnTo>
                                <a:lnTo>
                                  <a:pt x="6499" y="8543"/>
                                </a:lnTo>
                                <a:lnTo>
                                  <a:pt x="6419" y="8560"/>
                                </a:lnTo>
                                <a:lnTo>
                                  <a:pt x="6338" y="8578"/>
                                </a:lnTo>
                                <a:lnTo>
                                  <a:pt x="6257" y="8595"/>
                                </a:lnTo>
                                <a:lnTo>
                                  <a:pt x="6175" y="8613"/>
                                </a:lnTo>
                                <a:lnTo>
                                  <a:pt x="6094" y="8631"/>
                                </a:lnTo>
                                <a:lnTo>
                                  <a:pt x="6013" y="8649"/>
                                </a:lnTo>
                                <a:lnTo>
                                  <a:pt x="5932" y="8666"/>
                                </a:lnTo>
                                <a:lnTo>
                                  <a:pt x="5852" y="8684"/>
                                </a:lnTo>
                                <a:lnTo>
                                  <a:pt x="5772" y="8701"/>
                                </a:lnTo>
                                <a:lnTo>
                                  <a:pt x="5693" y="8718"/>
                                </a:lnTo>
                                <a:lnTo>
                                  <a:pt x="5613" y="8735"/>
                                </a:lnTo>
                                <a:lnTo>
                                  <a:pt x="5533" y="8752"/>
                                </a:lnTo>
                                <a:lnTo>
                                  <a:pt x="5453" y="8769"/>
                                </a:lnTo>
                                <a:lnTo>
                                  <a:pt x="5372" y="8786"/>
                                </a:lnTo>
                                <a:lnTo>
                                  <a:pt x="5291" y="8802"/>
                                </a:lnTo>
                                <a:lnTo>
                                  <a:pt x="5210" y="8819"/>
                                </a:lnTo>
                                <a:lnTo>
                                  <a:pt x="5130" y="8835"/>
                                </a:lnTo>
                                <a:lnTo>
                                  <a:pt x="5050" y="8852"/>
                                </a:lnTo>
                                <a:lnTo>
                                  <a:pt x="4971" y="8869"/>
                                </a:lnTo>
                                <a:lnTo>
                                  <a:pt x="4893" y="8885"/>
                                </a:lnTo>
                                <a:lnTo>
                                  <a:pt x="4816" y="8902"/>
                                </a:lnTo>
                                <a:lnTo>
                                  <a:pt x="4740" y="8919"/>
                                </a:lnTo>
                                <a:lnTo>
                                  <a:pt x="4666" y="8935"/>
                                </a:lnTo>
                                <a:lnTo>
                                  <a:pt x="4593" y="8952"/>
                                </a:lnTo>
                                <a:lnTo>
                                  <a:pt x="4522" y="8969"/>
                                </a:lnTo>
                                <a:lnTo>
                                  <a:pt x="4436" y="8990"/>
                                </a:lnTo>
                                <a:lnTo>
                                  <a:pt x="4353" y="9011"/>
                                </a:lnTo>
                                <a:lnTo>
                                  <a:pt x="4273" y="9033"/>
                                </a:lnTo>
                                <a:lnTo>
                                  <a:pt x="4195" y="9054"/>
                                </a:lnTo>
                                <a:lnTo>
                                  <a:pt x="4118" y="9075"/>
                                </a:lnTo>
                                <a:lnTo>
                                  <a:pt x="4043" y="9097"/>
                                </a:lnTo>
                                <a:lnTo>
                                  <a:pt x="3968" y="9118"/>
                                </a:lnTo>
                                <a:lnTo>
                                  <a:pt x="3894" y="9139"/>
                                </a:lnTo>
                                <a:lnTo>
                                  <a:pt x="3820" y="9161"/>
                                </a:lnTo>
                                <a:lnTo>
                                  <a:pt x="3746" y="9182"/>
                                </a:lnTo>
                                <a:lnTo>
                                  <a:pt x="3671" y="9204"/>
                                </a:lnTo>
                                <a:lnTo>
                                  <a:pt x="3594" y="9225"/>
                                </a:lnTo>
                              </a:path>
                            </a:pathLst>
                          </a:custGeom>
                          <a:noFill/>
                          <a:ln w="10800">
                            <a:solidFill>
                              <a:srgbClr val="006fc0"/>
                            </a:solidFill>
                            <a:round/>
                          </a:ln>
                        </wps:spPr>
                        <wps:style>
                          <a:lnRef idx="0"/>
                          <a:fillRef idx="0"/>
                          <a:effectRef idx="0"/>
                          <a:fontRef idx="minor"/>
                        </wps:style>
                        <wps:bodyPr/>
                      </wps:wsp>
                      <wps:wsp>
                        <wps:cNvSpPr/>
                        <wps:spPr>
                          <a:xfrm>
                            <a:off x="3744720" y="167760"/>
                            <a:ext cx="30960" cy="12600"/>
                          </a:xfrm>
                          <a:custGeom>
                            <a:avLst/>
                            <a:gdLst/>
                            <a:ahLst/>
                            <a:rect l="l" t="t" r="r" b="b"/>
                            <a:pathLst>
                              <a:path w="73" h="73">
                                <a:moveTo>
                                  <a:pt x="8739" y="8095"/>
                                </a:moveTo>
                                <a:lnTo>
                                  <a:pt x="8724" y="8098"/>
                                </a:lnTo>
                                <a:lnTo>
                                  <a:pt x="8713" y="8106"/>
                                </a:lnTo>
                                <a:lnTo>
                                  <a:pt x="8705" y="8118"/>
                                </a:lnTo>
                                <a:lnTo>
                                  <a:pt x="8702" y="8132"/>
                                </a:lnTo>
                                <a:lnTo>
                                  <a:pt x="8705" y="8146"/>
                                </a:lnTo>
                                <a:lnTo>
                                  <a:pt x="8713" y="8158"/>
                                </a:lnTo>
                                <a:lnTo>
                                  <a:pt x="8724" y="8165"/>
                                </a:lnTo>
                                <a:lnTo>
                                  <a:pt x="8739" y="8168"/>
                                </a:lnTo>
                                <a:lnTo>
                                  <a:pt x="8753" y="8165"/>
                                </a:lnTo>
                                <a:lnTo>
                                  <a:pt x="8764" y="8158"/>
                                </a:lnTo>
                                <a:lnTo>
                                  <a:pt x="8772" y="8146"/>
                                </a:lnTo>
                                <a:lnTo>
                                  <a:pt x="8775" y="8132"/>
                                </a:lnTo>
                                <a:lnTo>
                                  <a:pt x="8772" y="8118"/>
                                </a:lnTo>
                                <a:lnTo>
                                  <a:pt x="8764" y="8106"/>
                                </a:lnTo>
                                <a:lnTo>
                                  <a:pt x="8753" y="8098"/>
                                </a:lnTo>
                                <a:lnTo>
                                  <a:pt x="8739" y="8095"/>
                                </a:lnTo>
                                <a:close/>
                              </a:path>
                            </a:pathLst>
                          </a:custGeom>
                          <a:solidFill>
                            <a:srgbClr val="006fc0"/>
                          </a:solidFill>
                          <a:ln w="0">
                            <a:noFill/>
                          </a:ln>
                        </wps:spPr>
                        <wps:style>
                          <a:lnRef idx="0"/>
                          <a:fillRef idx="0"/>
                          <a:effectRef idx="0"/>
                          <a:fontRef idx="minor"/>
                        </wps:style>
                        <wps:bodyPr/>
                      </wps:wsp>
                      <wps:wsp>
                        <wps:cNvSpPr/>
                        <wps:spPr>
                          <a:xfrm>
                            <a:off x="3744720" y="167760"/>
                            <a:ext cx="30960" cy="12600"/>
                          </a:xfrm>
                          <a:custGeom>
                            <a:avLst/>
                            <a:gdLst/>
                            <a:ahLst/>
                            <a:rect l="l" t="t" r="r" b="b"/>
                            <a:pathLst>
                              <a:path w="73" h="73">
                                <a:moveTo>
                                  <a:pt x="8775" y="8132"/>
                                </a:moveTo>
                                <a:lnTo>
                                  <a:pt x="8772" y="8146"/>
                                </a:lnTo>
                                <a:lnTo>
                                  <a:pt x="8764" y="8158"/>
                                </a:lnTo>
                                <a:lnTo>
                                  <a:pt x="8753" y="8165"/>
                                </a:lnTo>
                                <a:lnTo>
                                  <a:pt x="8739" y="8168"/>
                                </a:lnTo>
                                <a:lnTo>
                                  <a:pt x="8724" y="8165"/>
                                </a:lnTo>
                                <a:lnTo>
                                  <a:pt x="8713" y="8158"/>
                                </a:lnTo>
                                <a:lnTo>
                                  <a:pt x="8705" y="8146"/>
                                </a:lnTo>
                                <a:lnTo>
                                  <a:pt x="8702" y="8132"/>
                                </a:lnTo>
                                <a:lnTo>
                                  <a:pt x="8705" y="8118"/>
                                </a:lnTo>
                                <a:lnTo>
                                  <a:pt x="8713" y="8106"/>
                                </a:lnTo>
                                <a:lnTo>
                                  <a:pt x="8724" y="8098"/>
                                </a:lnTo>
                                <a:lnTo>
                                  <a:pt x="8739" y="8095"/>
                                </a:lnTo>
                                <a:lnTo>
                                  <a:pt x="8753" y="8098"/>
                                </a:lnTo>
                                <a:lnTo>
                                  <a:pt x="8764" y="8106"/>
                                </a:lnTo>
                                <a:lnTo>
                                  <a:pt x="8772" y="8118"/>
                                </a:lnTo>
                                <a:lnTo>
                                  <a:pt x="8775" y="8132"/>
                                </a:lnTo>
                                <a:close/>
                              </a:path>
                            </a:pathLst>
                          </a:custGeom>
                          <a:noFill/>
                          <a:ln w="6480">
                            <a:solidFill>
                              <a:srgbClr val="006fc0"/>
                            </a:solidFill>
                            <a:round/>
                          </a:ln>
                        </wps:spPr>
                        <wps:style>
                          <a:lnRef idx="0"/>
                          <a:fillRef idx="0"/>
                          <a:effectRef idx="0"/>
                          <a:fontRef idx="minor"/>
                        </wps:style>
                        <wps:bodyPr/>
                      </wps:wsp>
                      <wps:wsp>
                        <wps:cNvSpPr/>
                        <wps:spPr>
                          <a:xfrm>
                            <a:off x="3426480" y="190440"/>
                            <a:ext cx="30960" cy="12600"/>
                          </a:xfrm>
                          <a:custGeom>
                            <a:avLst/>
                            <a:gdLst/>
                            <a:ahLst/>
                            <a:rect l="l" t="t" r="r" b="b"/>
                            <a:pathLst>
                              <a:path w="73" h="73">
                                <a:moveTo>
                                  <a:pt x="7997" y="8224"/>
                                </a:moveTo>
                                <a:lnTo>
                                  <a:pt x="7983" y="8227"/>
                                </a:lnTo>
                                <a:lnTo>
                                  <a:pt x="7971" y="8235"/>
                                </a:lnTo>
                                <a:lnTo>
                                  <a:pt x="7964" y="8246"/>
                                </a:lnTo>
                                <a:lnTo>
                                  <a:pt x="7961" y="8260"/>
                                </a:lnTo>
                                <a:lnTo>
                                  <a:pt x="7964" y="8275"/>
                                </a:lnTo>
                                <a:lnTo>
                                  <a:pt x="7971" y="8286"/>
                                </a:lnTo>
                                <a:lnTo>
                                  <a:pt x="7983" y="8294"/>
                                </a:lnTo>
                                <a:lnTo>
                                  <a:pt x="7997" y="8297"/>
                                </a:lnTo>
                                <a:lnTo>
                                  <a:pt x="8011" y="8294"/>
                                </a:lnTo>
                                <a:lnTo>
                                  <a:pt x="8023" y="8286"/>
                                </a:lnTo>
                                <a:lnTo>
                                  <a:pt x="8031" y="8275"/>
                                </a:lnTo>
                                <a:lnTo>
                                  <a:pt x="8034" y="8260"/>
                                </a:lnTo>
                                <a:lnTo>
                                  <a:pt x="8031" y="8246"/>
                                </a:lnTo>
                                <a:lnTo>
                                  <a:pt x="8023" y="8235"/>
                                </a:lnTo>
                                <a:lnTo>
                                  <a:pt x="8011" y="8227"/>
                                </a:lnTo>
                                <a:lnTo>
                                  <a:pt x="7997" y="8224"/>
                                </a:lnTo>
                                <a:close/>
                              </a:path>
                            </a:pathLst>
                          </a:custGeom>
                          <a:solidFill>
                            <a:srgbClr val="006fc0"/>
                          </a:solidFill>
                          <a:ln w="0">
                            <a:noFill/>
                          </a:ln>
                        </wps:spPr>
                        <wps:style>
                          <a:lnRef idx="0"/>
                          <a:fillRef idx="0"/>
                          <a:effectRef idx="0"/>
                          <a:fontRef idx="minor"/>
                        </wps:style>
                        <wps:bodyPr/>
                      </wps:wsp>
                      <wps:wsp>
                        <wps:cNvSpPr/>
                        <wps:spPr>
                          <a:xfrm>
                            <a:off x="3426480" y="190440"/>
                            <a:ext cx="30960" cy="12600"/>
                          </a:xfrm>
                          <a:custGeom>
                            <a:avLst/>
                            <a:gdLst/>
                            <a:ahLst/>
                            <a:rect l="l" t="t" r="r" b="b"/>
                            <a:pathLst>
                              <a:path w="73" h="73">
                                <a:moveTo>
                                  <a:pt x="8034" y="8260"/>
                                </a:moveTo>
                                <a:lnTo>
                                  <a:pt x="8031" y="8275"/>
                                </a:lnTo>
                                <a:lnTo>
                                  <a:pt x="8023" y="8286"/>
                                </a:lnTo>
                                <a:lnTo>
                                  <a:pt x="8011" y="8294"/>
                                </a:lnTo>
                                <a:lnTo>
                                  <a:pt x="7997" y="8297"/>
                                </a:lnTo>
                                <a:lnTo>
                                  <a:pt x="7983" y="8294"/>
                                </a:lnTo>
                                <a:lnTo>
                                  <a:pt x="7971" y="8286"/>
                                </a:lnTo>
                                <a:lnTo>
                                  <a:pt x="7964" y="8275"/>
                                </a:lnTo>
                                <a:lnTo>
                                  <a:pt x="7961" y="8260"/>
                                </a:lnTo>
                                <a:lnTo>
                                  <a:pt x="7964" y="8246"/>
                                </a:lnTo>
                                <a:lnTo>
                                  <a:pt x="7971" y="8235"/>
                                </a:lnTo>
                                <a:lnTo>
                                  <a:pt x="7983" y="8227"/>
                                </a:lnTo>
                                <a:lnTo>
                                  <a:pt x="7997" y="8224"/>
                                </a:lnTo>
                                <a:lnTo>
                                  <a:pt x="8011" y="8227"/>
                                </a:lnTo>
                                <a:lnTo>
                                  <a:pt x="8023" y="8235"/>
                                </a:lnTo>
                                <a:lnTo>
                                  <a:pt x="8031" y="8246"/>
                                </a:lnTo>
                                <a:lnTo>
                                  <a:pt x="8034" y="8260"/>
                                </a:lnTo>
                                <a:close/>
                              </a:path>
                            </a:pathLst>
                          </a:custGeom>
                          <a:noFill/>
                          <a:ln w="6480">
                            <a:solidFill>
                              <a:srgbClr val="006fc0"/>
                            </a:solidFill>
                            <a:round/>
                          </a:ln>
                        </wps:spPr>
                        <wps:style>
                          <a:lnRef idx="0"/>
                          <a:fillRef idx="0"/>
                          <a:effectRef idx="0"/>
                          <a:fontRef idx="minor"/>
                        </wps:style>
                        <wps:bodyPr/>
                      </wps:wsp>
                      <wps:wsp>
                        <wps:cNvSpPr/>
                        <wps:spPr>
                          <a:xfrm>
                            <a:off x="2952720" y="226080"/>
                            <a:ext cx="30960" cy="12600"/>
                          </a:xfrm>
                          <a:custGeom>
                            <a:avLst/>
                            <a:gdLst/>
                            <a:ahLst/>
                            <a:rect l="l" t="t" r="r" b="b"/>
                            <a:pathLst>
                              <a:path w="73" h="73">
                                <a:moveTo>
                                  <a:pt x="6893" y="8425"/>
                                </a:moveTo>
                                <a:lnTo>
                                  <a:pt x="6879" y="8428"/>
                                </a:lnTo>
                                <a:lnTo>
                                  <a:pt x="6867" y="8436"/>
                                </a:lnTo>
                                <a:lnTo>
                                  <a:pt x="6859" y="8448"/>
                                </a:lnTo>
                                <a:lnTo>
                                  <a:pt x="6856" y="8462"/>
                                </a:lnTo>
                                <a:lnTo>
                                  <a:pt x="6859" y="8476"/>
                                </a:lnTo>
                                <a:lnTo>
                                  <a:pt x="6867" y="8488"/>
                                </a:lnTo>
                                <a:lnTo>
                                  <a:pt x="6879" y="8495"/>
                                </a:lnTo>
                                <a:lnTo>
                                  <a:pt x="6893" y="8498"/>
                                </a:lnTo>
                                <a:lnTo>
                                  <a:pt x="6907" y="8495"/>
                                </a:lnTo>
                                <a:lnTo>
                                  <a:pt x="6919" y="8488"/>
                                </a:lnTo>
                                <a:lnTo>
                                  <a:pt x="6927" y="8476"/>
                                </a:lnTo>
                                <a:lnTo>
                                  <a:pt x="6929" y="8462"/>
                                </a:lnTo>
                                <a:lnTo>
                                  <a:pt x="6927" y="8448"/>
                                </a:lnTo>
                                <a:lnTo>
                                  <a:pt x="6919" y="8436"/>
                                </a:lnTo>
                                <a:lnTo>
                                  <a:pt x="6907" y="8428"/>
                                </a:lnTo>
                                <a:lnTo>
                                  <a:pt x="6893" y="8425"/>
                                </a:lnTo>
                                <a:close/>
                              </a:path>
                            </a:pathLst>
                          </a:custGeom>
                          <a:solidFill>
                            <a:srgbClr val="006fc0"/>
                          </a:solidFill>
                          <a:ln w="0">
                            <a:noFill/>
                          </a:ln>
                        </wps:spPr>
                        <wps:style>
                          <a:lnRef idx="0"/>
                          <a:fillRef idx="0"/>
                          <a:effectRef idx="0"/>
                          <a:fontRef idx="minor"/>
                        </wps:style>
                        <wps:bodyPr/>
                      </wps:wsp>
                      <wps:wsp>
                        <wps:cNvSpPr/>
                        <wps:spPr>
                          <a:xfrm>
                            <a:off x="2952720" y="226080"/>
                            <a:ext cx="30960" cy="12600"/>
                          </a:xfrm>
                          <a:custGeom>
                            <a:avLst/>
                            <a:gdLst/>
                            <a:ahLst/>
                            <a:rect l="l" t="t" r="r" b="b"/>
                            <a:pathLst>
                              <a:path w="73" h="73">
                                <a:moveTo>
                                  <a:pt x="6929" y="8462"/>
                                </a:moveTo>
                                <a:lnTo>
                                  <a:pt x="6927" y="8476"/>
                                </a:lnTo>
                                <a:lnTo>
                                  <a:pt x="6919" y="8488"/>
                                </a:lnTo>
                                <a:lnTo>
                                  <a:pt x="6907" y="8495"/>
                                </a:lnTo>
                                <a:lnTo>
                                  <a:pt x="6893" y="8498"/>
                                </a:lnTo>
                                <a:lnTo>
                                  <a:pt x="6879" y="8495"/>
                                </a:lnTo>
                                <a:lnTo>
                                  <a:pt x="6867" y="8488"/>
                                </a:lnTo>
                                <a:lnTo>
                                  <a:pt x="6859" y="8476"/>
                                </a:lnTo>
                                <a:lnTo>
                                  <a:pt x="6856" y="8462"/>
                                </a:lnTo>
                                <a:lnTo>
                                  <a:pt x="6859" y="8448"/>
                                </a:lnTo>
                                <a:lnTo>
                                  <a:pt x="6867" y="8436"/>
                                </a:lnTo>
                                <a:lnTo>
                                  <a:pt x="6879" y="8428"/>
                                </a:lnTo>
                                <a:lnTo>
                                  <a:pt x="6893" y="8425"/>
                                </a:lnTo>
                                <a:lnTo>
                                  <a:pt x="6907" y="8428"/>
                                </a:lnTo>
                                <a:lnTo>
                                  <a:pt x="6919" y="8436"/>
                                </a:lnTo>
                                <a:lnTo>
                                  <a:pt x="6927" y="8448"/>
                                </a:lnTo>
                                <a:lnTo>
                                  <a:pt x="6929" y="8462"/>
                                </a:lnTo>
                                <a:close/>
                              </a:path>
                            </a:pathLst>
                          </a:custGeom>
                          <a:noFill/>
                          <a:ln w="6480">
                            <a:solidFill>
                              <a:srgbClr val="006fc0"/>
                            </a:solidFill>
                            <a:round/>
                          </a:ln>
                        </wps:spPr>
                        <wps:style>
                          <a:lnRef idx="0"/>
                          <a:fillRef idx="0"/>
                          <a:effectRef idx="0"/>
                          <a:fontRef idx="minor"/>
                        </wps:style>
                        <wps:bodyPr/>
                      </wps:wsp>
                      <wps:wsp>
                        <wps:cNvSpPr/>
                        <wps:spPr>
                          <a:xfrm>
                            <a:off x="2437920" y="271080"/>
                            <a:ext cx="30960" cy="12600"/>
                          </a:xfrm>
                          <a:custGeom>
                            <a:avLst/>
                            <a:gdLst/>
                            <a:ahLst/>
                            <a:rect l="l" t="t" r="r" b="b"/>
                            <a:pathLst>
                              <a:path w="73" h="73">
                                <a:moveTo>
                                  <a:pt x="5691" y="8682"/>
                                </a:moveTo>
                                <a:lnTo>
                                  <a:pt x="5677" y="8685"/>
                                </a:lnTo>
                                <a:lnTo>
                                  <a:pt x="5666" y="8693"/>
                                </a:lnTo>
                                <a:lnTo>
                                  <a:pt x="5658" y="8705"/>
                                </a:lnTo>
                                <a:lnTo>
                                  <a:pt x="5655" y="8719"/>
                                </a:lnTo>
                                <a:lnTo>
                                  <a:pt x="5658" y="8733"/>
                                </a:lnTo>
                                <a:lnTo>
                                  <a:pt x="5666" y="8744"/>
                                </a:lnTo>
                                <a:lnTo>
                                  <a:pt x="5677" y="8752"/>
                                </a:lnTo>
                                <a:lnTo>
                                  <a:pt x="5691" y="8755"/>
                                </a:lnTo>
                                <a:lnTo>
                                  <a:pt x="5706" y="8752"/>
                                </a:lnTo>
                                <a:lnTo>
                                  <a:pt x="5717" y="8744"/>
                                </a:lnTo>
                                <a:lnTo>
                                  <a:pt x="5725" y="8733"/>
                                </a:lnTo>
                                <a:lnTo>
                                  <a:pt x="5728" y="8719"/>
                                </a:lnTo>
                                <a:lnTo>
                                  <a:pt x="5725" y="8705"/>
                                </a:lnTo>
                                <a:lnTo>
                                  <a:pt x="5717" y="8693"/>
                                </a:lnTo>
                                <a:lnTo>
                                  <a:pt x="5706" y="8685"/>
                                </a:lnTo>
                                <a:lnTo>
                                  <a:pt x="5691" y="8682"/>
                                </a:lnTo>
                                <a:close/>
                              </a:path>
                            </a:pathLst>
                          </a:custGeom>
                          <a:solidFill>
                            <a:srgbClr val="006fc0"/>
                          </a:solidFill>
                          <a:ln w="0">
                            <a:noFill/>
                          </a:ln>
                        </wps:spPr>
                        <wps:style>
                          <a:lnRef idx="0"/>
                          <a:fillRef idx="0"/>
                          <a:effectRef idx="0"/>
                          <a:fontRef idx="minor"/>
                        </wps:style>
                        <wps:bodyPr/>
                      </wps:wsp>
                      <wps:wsp>
                        <wps:cNvSpPr/>
                        <wps:spPr>
                          <a:xfrm>
                            <a:off x="2437920" y="271080"/>
                            <a:ext cx="30960" cy="12600"/>
                          </a:xfrm>
                          <a:custGeom>
                            <a:avLst/>
                            <a:gdLst/>
                            <a:ahLst/>
                            <a:rect l="l" t="t" r="r" b="b"/>
                            <a:pathLst>
                              <a:path w="73" h="73">
                                <a:moveTo>
                                  <a:pt x="5728" y="8719"/>
                                </a:moveTo>
                                <a:lnTo>
                                  <a:pt x="5725" y="8733"/>
                                </a:lnTo>
                                <a:lnTo>
                                  <a:pt x="5717" y="8744"/>
                                </a:lnTo>
                                <a:lnTo>
                                  <a:pt x="5706" y="8752"/>
                                </a:lnTo>
                                <a:lnTo>
                                  <a:pt x="5691" y="8755"/>
                                </a:lnTo>
                                <a:lnTo>
                                  <a:pt x="5677" y="8752"/>
                                </a:lnTo>
                                <a:lnTo>
                                  <a:pt x="5666" y="8744"/>
                                </a:lnTo>
                                <a:lnTo>
                                  <a:pt x="5658" y="8733"/>
                                </a:lnTo>
                                <a:lnTo>
                                  <a:pt x="5655" y="8719"/>
                                </a:lnTo>
                                <a:lnTo>
                                  <a:pt x="5658" y="8705"/>
                                </a:lnTo>
                                <a:lnTo>
                                  <a:pt x="5666" y="8693"/>
                                </a:lnTo>
                                <a:lnTo>
                                  <a:pt x="5677" y="8685"/>
                                </a:lnTo>
                                <a:lnTo>
                                  <a:pt x="5691" y="8682"/>
                                </a:lnTo>
                                <a:lnTo>
                                  <a:pt x="5706" y="8685"/>
                                </a:lnTo>
                                <a:lnTo>
                                  <a:pt x="5717" y="8693"/>
                                </a:lnTo>
                                <a:lnTo>
                                  <a:pt x="5725" y="8705"/>
                                </a:lnTo>
                                <a:lnTo>
                                  <a:pt x="5728" y="8719"/>
                                </a:lnTo>
                                <a:close/>
                              </a:path>
                            </a:pathLst>
                          </a:custGeom>
                          <a:noFill/>
                          <a:ln w="6480">
                            <a:solidFill>
                              <a:srgbClr val="006fc0"/>
                            </a:solidFill>
                            <a:round/>
                          </a:ln>
                        </wps:spPr>
                        <wps:style>
                          <a:lnRef idx="0"/>
                          <a:fillRef idx="0"/>
                          <a:effectRef idx="0"/>
                          <a:fontRef idx="minor"/>
                        </wps:style>
                        <wps:bodyPr/>
                      </wps:wsp>
                      <wps:wsp>
                        <wps:cNvSpPr/>
                        <wps:spPr>
                          <a:xfrm>
                            <a:off x="1936080" y="315720"/>
                            <a:ext cx="30960" cy="12600"/>
                          </a:xfrm>
                          <a:custGeom>
                            <a:avLst/>
                            <a:gdLst/>
                            <a:ahLst/>
                            <a:rect l="l" t="t" r="r" b="b"/>
                            <a:pathLst>
                              <a:path w="73" h="73">
                                <a:moveTo>
                                  <a:pt x="4521" y="8934"/>
                                </a:moveTo>
                                <a:lnTo>
                                  <a:pt x="4507" y="8937"/>
                                </a:lnTo>
                                <a:lnTo>
                                  <a:pt x="4495" y="8945"/>
                                </a:lnTo>
                                <a:lnTo>
                                  <a:pt x="4488" y="8956"/>
                                </a:lnTo>
                                <a:lnTo>
                                  <a:pt x="4485" y="8970"/>
                                </a:lnTo>
                                <a:lnTo>
                                  <a:pt x="4488" y="8985"/>
                                </a:lnTo>
                                <a:lnTo>
                                  <a:pt x="4495" y="8996"/>
                                </a:lnTo>
                                <a:lnTo>
                                  <a:pt x="4507" y="9004"/>
                                </a:lnTo>
                                <a:lnTo>
                                  <a:pt x="4521" y="9007"/>
                                </a:lnTo>
                                <a:lnTo>
                                  <a:pt x="4535" y="9004"/>
                                </a:lnTo>
                                <a:lnTo>
                                  <a:pt x="4547" y="8996"/>
                                </a:lnTo>
                                <a:lnTo>
                                  <a:pt x="4555" y="8985"/>
                                </a:lnTo>
                                <a:lnTo>
                                  <a:pt x="4558" y="8970"/>
                                </a:lnTo>
                                <a:lnTo>
                                  <a:pt x="4555" y="8956"/>
                                </a:lnTo>
                                <a:lnTo>
                                  <a:pt x="4547" y="8945"/>
                                </a:lnTo>
                                <a:lnTo>
                                  <a:pt x="4535" y="8937"/>
                                </a:lnTo>
                                <a:lnTo>
                                  <a:pt x="4521" y="8934"/>
                                </a:lnTo>
                                <a:close/>
                              </a:path>
                            </a:pathLst>
                          </a:custGeom>
                          <a:solidFill>
                            <a:srgbClr val="006fc0"/>
                          </a:solidFill>
                          <a:ln w="0">
                            <a:noFill/>
                          </a:ln>
                        </wps:spPr>
                        <wps:style>
                          <a:lnRef idx="0"/>
                          <a:fillRef idx="0"/>
                          <a:effectRef idx="0"/>
                          <a:fontRef idx="minor"/>
                        </wps:style>
                        <wps:bodyPr/>
                      </wps:wsp>
                      <wps:wsp>
                        <wps:cNvSpPr/>
                        <wps:spPr>
                          <a:xfrm>
                            <a:off x="1936080" y="315720"/>
                            <a:ext cx="30960" cy="12600"/>
                          </a:xfrm>
                          <a:custGeom>
                            <a:avLst/>
                            <a:gdLst/>
                            <a:ahLst/>
                            <a:rect l="l" t="t" r="r" b="b"/>
                            <a:pathLst>
                              <a:path w="73" h="73">
                                <a:moveTo>
                                  <a:pt x="4558" y="8970"/>
                                </a:moveTo>
                                <a:lnTo>
                                  <a:pt x="4555" y="8985"/>
                                </a:lnTo>
                                <a:lnTo>
                                  <a:pt x="4547" y="8996"/>
                                </a:lnTo>
                                <a:lnTo>
                                  <a:pt x="4535" y="9004"/>
                                </a:lnTo>
                                <a:lnTo>
                                  <a:pt x="4521" y="9007"/>
                                </a:lnTo>
                                <a:lnTo>
                                  <a:pt x="4507" y="9004"/>
                                </a:lnTo>
                                <a:lnTo>
                                  <a:pt x="4495" y="8996"/>
                                </a:lnTo>
                                <a:lnTo>
                                  <a:pt x="4488" y="8985"/>
                                </a:lnTo>
                                <a:lnTo>
                                  <a:pt x="4485" y="8970"/>
                                </a:lnTo>
                                <a:lnTo>
                                  <a:pt x="4488" y="8956"/>
                                </a:lnTo>
                                <a:lnTo>
                                  <a:pt x="4495" y="8945"/>
                                </a:lnTo>
                                <a:lnTo>
                                  <a:pt x="4507" y="8937"/>
                                </a:lnTo>
                                <a:lnTo>
                                  <a:pt x="4521" y="8934"/>
                                </a:lnTo>
                                <a:lnTo>
                                  <a:pt x="4535" y="8937"/>
                                </a:lnTo>
                                <a:lnTo>
                                  <a:pt x="4547" y="8945"/>
                                </a:lnTo>
                                <a:lnTo>
                                  <a:pt x="4555" y="8956"/>
                                </a:lnTo>
                                <a:lnTo>
                                  <a:pt x="4558" y="8970"/>
                                </a:lnTo>
                                <a:close/>
                              </a:path>
                            </a:pathLst>
                          </a:custGeom>
                          <a:noFill/>
                          <a:ln w="6480">
                            <a:solidFill>
                              <a:srgbClr val="006fc0"/>
                            </a:solidFill>
                            <a:round/>
                          </a:ln>
                        </wps:spPr>
                        <wps:style>
                          <a:lnRef idx="0"/>
                          <a:fillRef idx="0"/>
                          <a:effectRef idx="0"/>
                          <a:fontRef idx="minor"/>
                        </wps:style>
                        <wps:bodyPr/>
                      </wps:wsp>
                      <wps:wsp>
                        <wps:cNvSpPr/>
                        <wps:spPr>
                          <a:xfrm>
                            <a:off x="1538640" y="360720"/>
                            <a:ext cx="30960" cy="12600"/>
                          </a:xfrm>
                          <a:custGeom>
                            <a:avLst/>
                            <a:gdLst/>
                            <a:ahLst/>
                            <a:rect l="l" t="t" r="r" b="b"/>
                            <a:pathLst>
                              <a:path w="73" h="73">
                                <a:moveTo>
                                  <a:pt x="3594" y="9189"/>
                                </a:moveTo>
                                <a:lnTo>
                                  <a:pt x="3580" y="9192"/>
                                </a:lnTo>
                                <a:lnTo>
                                  <a:pt x="3568" y="9200"/>
                                </a:lnTo>
                                <a:lnTo>
                                  <a:pt x="3560" y="9212"/>
                                </a:lnTo>
                                <a:lnTo>
                                  <a:pt x="3557" y="9226"/>
                                </a:lnTo>
                                <a:lnTo>
                                  <a:pt x="3560" y="9240"/>
                                </a:lnTo>
                                <a:lnTo>
                                  <a:pt x="3568" y="9251"/>
                                </a:lnTo>
                                <a:lnTo>
                                  <a:pt x="3580" y="9259"/>
                                </a:lnTo>
                                <a:lnTo>
                                  <a:pt x="3594" y="9262"/>
                                </a:lnTo>
                                <a:lnTo>
                                  <a:pt x="3608" y="9259"/>
                                </a:lnTo>
                                <a:lnTo>
                                  <a:pt x="3620" y="9251"/>
                                </a:lnTo>
                                <a:lnTo>
                                  <a:pt x="3628" y="9240"/>
                                </a:lnTo>
                                <a:lnTo>
                                  <a:pt x="3630" y="9226"/>
                                </a:lnTo>
                                <a:lnTo>
                                  <a:pt x="3628" y="9212"/>
                                </a:lnTo>
                                <a:lnTo>
                                  <a:pt x="3620" y="9200"/>
                                </a:lnTo>
                                <a:lnTo>
                                  <a:pt x="3608" y="9192"/>
                                </a:lnTo>
                                <a:lnTo>
                                  <a:pt x="3594" y="9189"/>
                                </a:lnTo>
                                <a:close/>
                              </a:path>
                            </a:pathLst>
                          </a:custGeom>
                          <a:solidFill>
                            <a:srgbClr val="006fc0"/>
                          </a:solidFill>
                          <a:ln w="0">
                            <a:noFill/>
                          </a:ln>
                        </wps:spPr>
                        <wps:style>
                          <a:lnRef idx="0"/>
                          <a:fillRef idx="0"/>
                          <a:effectRef idx="0"/>
                          <a:fontRef idx="minor"/>
                        </wps:style>
                        <wps:bodyPr/>
                      </wps:wsp>
                      <wps:wsp>
                        <wps:cNvSpPr/>
                        <wps:spPr>
                          <a:xfrm>
                            <a:off x="1538640" y="360720"/>
                            <a:ext cx="30960" cy="12600"/>
                          </a:xfrm>
                          <a:custGeom>
                            <a:avLst/>
                            <a:gdLst/>
                            <a:ahLst/>
                            <a:rect l="l" t="t" r="r" b="b"/>
                            <a:pathLst>
                              <a:path w="73" h="73">
                                <a:moveTo>
                                  <a:pt x="3630" y="9226"/>
                                </a:moveTo>
                                <a:lnTo>
                                  <a:pt x="3628" y="9240"/>
                                </a:lnTo>
                                <a:lnTo>
                                  <a:pt x="3620" y="9251"/>
                                </a:lnTo>
                                <a:lnTo>
                                  <a:pt x="3608" y="9259"/>
                                </a:lnTo>
                                <a:lnTo>
                                  <a:pt x="3594" y="9262"/>
                                </a:lnTo>
                                <a:lnTo>
                                  <a:pt x="3580" y="9259"/>
                                </a:lnTo>
                                <a:lnTo>
                                  <a:pt x="3568" y="9251"/>
                                </a:lnTo>
                                <a:lnTo>
                                  <a:pt x="3560" y="9240"/>
                                </a:lnTo>
                                <a:lnTo>
                                  <a:pt x="3557" y="9226"/>
                                </a:lnTo>
                                <a:lnTo>
                                  <a:pt x="3560" y="9212"/>
                                </a:lnTo>
                                <a:lnTo>
                                  <a:pt x="3568" y="9200"/>
                                </a:lnTo>
                                <a:lnTo>
                                  <a:pt x="3580" y="9192"/>
                                </a:lnTo>
                                <a:lnTo>
                                  <a:pt x="3594" y="9189"/>
                                </a:lnTo>
                                <a:lnTo>
                                  <a:pt x="3608" y="9192"/>
                                </a:lnTo>
                                <a:lnTo>
                                  <a:pt x="3620" y="9200"/>
                                </a:lnTo>
                                <a:lnTo>
                                  <a:pt x="3628" y="9212"/>
                                </a:lnTo>
                                <a:lnTo>
                                  <a:pt x="3630" y="9226"/>
                                </a:lnTo>
                                <a:close/>
                              </a:path>
                            </a:pathLst>
                          </a:custGeom>
                          <a:noFill/>
                          <a:ln w="6480">
                            <a:solidFill>
                              <a:srgbClr val="006fc0"/>
                            </a:solidFill>
                            <a:round/>
                          </a:ln>
                        </wps:spPr>
                        <wps:style>
                          <a:lnRef idx="0"/>
                          <a:fillRef idx="0"/>
                          <a:effectRef idx="0"/>
                          <a:fontRef idx="minor"/>
                        </wps:style>
                        <wps:bodyPr/>
                      </wps:wsp>
                      <pic:pic xmlns:pic="http://schemas.openxmlformats.org/drawingml/2006/picture">
                        <pic:nvPicPr>
                          <pic:cNvPr id="45" name="图片 493" descr=""/>
                          <pic:cNvPicPr/>
                        </pic:nvPicPr>
                        <pic:blipFill>
                          <a:blip r:embed="rId171"/>
                          <a:stretch/>
                        </pic:blipFill>
                        <pic:spPr>
                          <a:xfrm>
                            <a:off x="1364760" y="29160"/>
                            <a:ext cx="92160" cy="28440"/>
                          </a:xfrm>
                          <a:prstGeom prst="rect">
                            <a:avLst/>
                          </a:prstGeom>
                          <a:ln w="0">
                            <a:noFill/>
                          </a:ln>
                        </pic:spPr>
                      </pic:pic>
                      <wps:wsp>
                        <wps:cNvSpPr/>
                        <wps:spPr>
                          <a:xfrm>
                            <a:off x="3285360" y="450720"/>
                            <a:ext cx="692640" cy="127080"/>
                          </a:xfrm>
                          <a:prstGeom prst="rect">
                            <a:avLst/>
                          </a:prstGeom>
                          <a:solidFill>
                            <a:srgbClr val="ffffff"/>
                          </a:solidFill>
                          <a:ln w="0">
                            <a:noFill/>
                          </a:ln>
                        </wps:spPr>
                        <wps:style>
                          <a:lnRef idx="0"/>
                          <a:fillRef idx="0"/>
                          <a:effectRef idx="0"/>
                          <a:fontRef idx="minor"/>
                        </wps:style>
                        <wps:bodyPr/>
                      </wps:wsp>
                      <wps:wsp>
                        <wps:cNvSpPr/>
                        <wps:spPr>
                          <a:xfrm>
                            <a:off x="3285360" y="450720"/>
                            <a:ext cx="692640" cy="127080"/>
                          </a:xfrm>
                          <a:prstGeom prst="rect">
                            <a:avLst/>
                          </a:prstGeom>
                          <a:noFill/>
                          <a:ln w="10800">
                            <a:solidFill>
                              <a:srgbClr val="000000"/>
                            </a:solidFill>
                            <a:miter/>
                          </a:ln>
                        </wps:spPr>
                        <wps:style>
                          <a:lnRef idx="0"/>
                          <a:fillRef idx="0"/>
                          <a:effectRef idx="0"/>
                          <a:fontRef idx="minor"/>
                        </wps:style>
                        <wps:bodyPr/>
                      </wps:wsp>
                      <wps:wsp>
                        <wps:cNvSpPr/>
                        <wps:spPr>
                          <a:xfrm>
                            <a:off x="3381480" y="466560"/>
                            <a:ext cx="118800" cy="0"/>
                          </a:xfrm>
                          <a:prstGeom prst="line">
                            <a:avLst/>
                          </a:prstGeom>
                          <a:ln w="10800">
                            <a:solidFill>
                              <a:srgbClr val="000000"/>
                            </a:solidFill>
                            <a:miter/>
                          </a:ln>
                        </wps:spPr>
                        <wps:style>
                          <a:lnRef idx="0"/>
                          <a:fillRef idx="0"/>
                          <a:effectRef idx="0"/>
                          <a:fontRef idx="minor"/>
                        </wps:style>
                        <wps:bodyPr/>
                      </wps:wsp>
                      <wps:wsp>
                        <wps:cNvSpPr/>
                        <wps:spPr>
                          <a:xfrm>
                            <a:off x="3425040" y="459720"/>
                            <a:ext cx="30960" cy="12600"/>
                          </a:xfrm>
                          <a:custGeom>
                            <a:avLst/>
                            <a:gdLst/>
                            <a:ahLst/>
                            <a:rect l="l" t="t" r="r" b="b"/>
                            <a:pathLst>
                              <a:path w="73" h="73">
                                <a:moveTo>
                                  <a:pt x="7994" y="9751"/>
                                </a:moveTo>
                                <a:lnTo>
                                  <a:pt x="7958" y="9824"/>
                                </a:lnTo>
                                <a:lnTo>
                                  <a:pt x="8031" y="9824"/>
                                </a:lnTo>
                                <a:lnTo>
                                  <a:pt x="7994" y="9751"/>
                                </a:lnTo>
                                <a:close/>
                              </a:path>
                            </a:pathLst>
                          </a:custGeom>
                          <a:solidFill>
                            <a:srgbClr val="000000"/>
                          </a:solidFill>
                          <a:ln w="0">
                            <a:noFill/>
                          </a:ln>
                        </wps:spPr>
                        <wps:style>
                          <a:lnRef idx="0"/>
                          <a:fillRef idx="0"/>
                          <a:effectRef idx="0"/>
                          <a:fontRef idx="minor"/>
                        </wps:style>
                        <wps:bodyPr/>
                      </wps:wsp>
                      <wps:wsp>
                        <wps:cNvSpPr/>
                        <wps:spPr>
                          <a:xfrm>
                            <a:off x="3425040" y="459720"/>
                            <a:ext cx="30960" cy="12600"/>
                          </a:xfrm>
                          <a:custGeom>
                            <a:avLst/>
                            <a:gdLst/>
                            <a:ahLst/>
                            <a:rect l="l" t="t" r="r" b="b"/>
                            <a:pathLst>
                              <a:path w="73" h="73">
                                <a:moveTo>
                                  <a:pt x="7994" y="9751"/>
                                </a:moveTo>
                                <a:lnTo>
                                  <a:pt x="8031" y="9824"/>
                                </a:lnTo>
                                <a:lnTo>
                                  <a:pt x="7958" y="9824"/>
                                </a:lnTo>
                                <a:lnTo>
                                  <a:pt x="7994" y="9751"/>
                                </a:lnTo>
                                <a:close/>
                              </a:path>
                            </a:pathLst>
                          </a:custGeom>
                          <a:noFill/>
                          <a:ln w="6480">
                            <a:solidFill>
                              <a:srgbClr val="000000"/>
                            </a:solidFill>
                            <a:round/>
                          </a:ln>
                        </wps:spPr>
                        <wps:style>
                          <a:lnRef idx="0"/>
                          <a:fillRef idx="0"/>
                          <a:effectRef idx="0"/>
                          <a:fontRef idx="minor"/>
                        </wps:style>
                        <wps:bodyPr/>
                      </wps:wsp>
                      <wps:wsp>
                        <wps:cNvSpPr/>
                        <wps:spPr>
                          <a:xfrm>
                            <a:off x="3511440" y="456480"/>
                            <a:ext cx="345600" cy="19080"/>
                          </a:xfrm>
                          <a:custGeom>
                            <a:avLst/>
                            <a:gdLst/>
                            <a:ahLst/>
                            <a:rect l="l" t="t" r="r" b="b"/>
                            <a:pathLst>
                              <a:path w="806" h="111">
                                <a:moveTo>
                                  <a:pt x="8240" y="9734"/>
                                </a:moveTo>
                                <a:lnTo>
                                  <a:pt x="8189" y="9734"/>
                                </a:lnTo>
                                <a:lnTo>
                                  <a:pt x="8188" y="9737"/>
                                </a:lnTo>
                                <a:lnTo>
                                  <a:pt x="8193" y="9737"/>
                                </a:lnTo>
                                <a:lnTo>
                                  <a:pt x="8196" y="9738"/>
                                </a:lnTo>
                                <a:lnTo>
                                  <a:pt x="8199" y="9740"/>
                                </a:lnTo>
                                <a:lnTo>
                                  <a:pt x="8200" y="9742"/>
                                </a:lnTo>
                                <a:lnTo>
                                  <a:pt x="8200" y="9746"/>
                                </a:lnTo>
                                <a:lnTo>
                                  <a:pt x="8199" y="9750"/>
                                </a:lnTo>
                                <a:lnTo>
                                  <a:pt x="8177" y="9827"/>
                                </a:lnTo>
                                <a:lnTo>
                                  <a:pt x="8176" y="9830"/>
                                </a:lnTo>
                                <a:lnTo>
                                  <a:pt x="8173" y="9834"/>
                                </a:lnTo>
                                <a:lnTo>
                                  <a:pt x="8172" y="9835"/>
                                </a:lnTo>
                                <a:lnTo>
                                  <a:pt x="8168" y="9836"/>
                                </a:lnTo>
                                <a:lnTo>
                                  <a:pt x="8165" y="9837"/>
                                </a:lnTo>
                                <a:lnTo>
                                  <a:pt x="8161" y="9837"/>
                                </a:lnTo>
                                <a:lnTo>
                                  <a:pt x="8160" y="9840"/>
                                </a:lnTo>
                                <a:lnTo>
                                  <a:pt x="8220" y="9840"/>
                                </a:lnTo>
                                <a:lnTo>
                                  <a:pt x="8232" y="9838"/>
                                </a:lnTo>
                                <a:lnTo>
                                  <a:pt x="8244" y="9834"/>
                                </a:lnTo>
                                <a:lnTo>
                                  <a:pt x="8202" y="9834"/>
                                </a:lnTo>
                                <a:lnTo>
                                  <a:pt x="8200" y="9834"/>
                                </a:lnTo>
                                <a:lnTo>
                                  <a:pt x="8197" y="9833"/>
                                </a:lnTo>
                                <a:lnTo>
                                  <a:pt x="8211" y="9786"/>
                                </a:lnTo>
                                <a:lnTo>
                                  <a:pt x="8243" y="9786"/>
                                </a:lnTo>
                                <a:lnTo>
                                  <a:pt x="8242" y="9786"/>
                                </a:lnTo>
                                <a:lnTo>
                                  <a:pt x="8232" y="9783"/>
                                </a:lnTo>
                                <a:lnTo>
                                  <a:pt x="8242" y="9781"/>
                                </a:lnTo>
                                <a:lnTo>
                                  <a:pt x="8243" y="9781"/>
                                </a:lnTo>
                                <a:lnTo>
                                  <a:pt x="8213" y="9781"/>
                                </a:lnTo>
                                <a:lnTo>
                                  <a:pt x="8225" y="9740"/>
                                </a:lnTo>
                                <a:lnTo>
                                  <a:pt x="8229" y="9739"/>
                                </a:lnTo>
                                <a:lnTo>
                                  <a:pt x="8233" y="9739"/>
                                </a:lnTo>
                                <a:lnTo>
                                  <a:pt x="8260" y="9739"/>
                                </a:lnTo>
                                <a:lnTo>
                                  <a:pt x="8260" y="9739"/>
                                </a:lnTo>
                                <a:lnTo>
                                  <a:pt x="8256" y="9737"/>
                                </a:lnTo>
                                <a:lnTo>
                                  <a:pt x="8250" y="9735"/>
                                </a:lnTo>
                                <a:lnTo>
                                  <a:pt x="8246" y="9734"/>
                                </a:lnTo>
                                <a:lnTo>
                                  <a:pt x="8240" y="9734"/>
                                </a:lnTo>
                                <a:close/>
                                <a:moveTo>
                                  <a:pt x="8243" y="9786"/>
                                </a:moveTo>
                                <a:lnTo>
                                  <a:pt x="8217" y="9786"/>
                                </a:lnTo>
                                <a:lnTo>
                                  <a:pt x="8222" y="9787"/>
                                </a:lnTo>
                                <a:lnTo>
                                  <a:pt x="8227" y="9789"/>
                                </a:lnTo>
                                <a:lnTo>
                                  <a:pt x="8230" y="9791"/>
                                </a:lnTo>
                                <a:lnTo>
                                  <a:pt x="8233" y="9796"/>
                                </a:lnTo>
                                <a:lnTo>
                                  <a:pt x="8234" y="9800"/>
                                </a:lnTo>
                                <a:lnTo>
                                  <a:pt x="8234" y="9811"/>
                                </a:lnTo>
                                <a:lnTo>
                                  <a:pt x="8232" y="9817"/>
                                </a:lnTo>
                                <a:lnTo>
                                  <a:pt x="8223" y="9830"/>
                                </a:lnTo>
                                <a:lnTo>
                                  <a:pt x="8215" y="9834"/>
                                </a:lnTo>
                                <a:lnTo>
                                  <a:pt x="8244" y="9834"/>
                                </a:lnTo>
                                <a:lnTo>
                                  <a:pt x="8244" y="9833"/>
                                </a:lnTo>
                                <a:lnTo>
                                  <a:pt x="8249" y="9830"/>
                                </a:lnTo>
                                <a:lnTo>
                                  <a:pt x="8257" y="9819"/>
                                </a:lnTo>
                                <a:lnTo>
                                  <a:pt x="8258" y="9814"/>
                                </a:lnTo>
                                <a:lnTo>
                                  <a:pt x="8258" y="9803"/>
                                </a:lnTo>
                                <a:lnTo>
                                  <a:pt x="8257" y="9798"/>
                                </a:lnTo>
                                <a:lnTo>
                                  <a:pt x="8249" y="9789"/>
                                </a:lnTo>
                                <a:lnTo>
                                  <a:pt x="8243" y="9786"/>
                                </a:lnTo>
                                <a:close/>
                                <a:moveTo>
                                  <a:pt x="8260" y="9739"/>
                                </a:moveTo>
                                <a:lnTo>
                                  <a:pt x="8233" y="9739"/>
                                </a:lnTo>
                                <a:lnTo>
                                  <a:pt x="8237" y="9741"/>
                                </a:lnTo>
                                <a:lnTo>
                                  <a:pt x="8242" y="9746"/>
                                </a:lnTo>
                                <a:lnTo>
                                  <a:pt x="8243" y="9749"/>
                                </a:lnTo>
                                <a:lnTo>
                                  <a:pt x="8243" y="9757"/>
                                </a:lnTo>
                                <a:lnTo>
                                  <a:pt x="8242" y="9762"/>
                                </a:lnTo>
                                <a:lnTo>
                                  <a:pt x="8237" y="9772"/>
                                </a:lnTo>
                                <a:lnTo>
                                  <a:pt x="8233" y="9775"/>
                                </a:lnTo>
                                <a:lnTo>
                                  <a:pt x="8225" y="9779"/>
                                </a:lnTo>
                                <a:lnTo>
                                  <a:pt x="8220" y="9781"/>
                                </a:lnTo>
                                <a:lnTo>
                                  <a:pt x="8213" y="9781"/>
                                </a:lnTo>
                                <a:lnTo>
                                  <a:pt x="8243" y="9781"/>
                                </a:lnTo>
                                <a:lnTo>
                                  <a:pt x="8249" y="9779"/>
                                </a:lnTo>
                                <a:lnTo>
                                  <a:pt x="8258" y="9774"/>
                                </a:lnTo>
                                <a:lnTo>
                                  <a:pt x="8261" y="9770"/>
                                </a:lnTo>
                                <a:lnTo>
                                  <a:pt x="8266" y="9763"/>
                                </a:lnTo>
                                <a:lnTo>
                                  <a:pt x="8267" y="9759"/>
                                </a:lnTo>
                                <a:lnTo>
                                  <a:pt x="8267" y="9750"/>
                                </a:lnTo>
                                <a:lnTo>
                                  <a:pt x="8266" y="9746"/>
                                </a:lnTo>
                                <a:lnTo>
                                  <a:pt x="8260" y="9739"/>
                                </a:lnTo>
                                <a:close/>
                                <a:moveTo>
                                  <a:pt x="8317" y="9767"/>
                                </a:moveTo>
                                <a:lnTo>
                                  <a:pt x="8309" y="9767"/>
                                </a:lnTo>
                                <a:lnTo>
                                  <a:pt x="8303" y="9770"/>
                                </a:lnTo>
                                <a:lnTo>
                                  <a:pt x="8297" y="9775"/>
                                </a:lnTo>
                                <a:lnTo>
                                  <a:pt x="8290" y="9780"/>
                                </a:lnTo>
                                <a:lnTo>
                                  <a:pt x="8284" y="9788"/>
                                </a:lnTo>
                                <a:lnTo>
                                  <a:pt x="8275" y="9807"/>
                                </a:lnTo>
                                <a:lnTo>
                                  <a:pt x="8273" y="9815"/>
                                </a:lnTo>
                                <a:lnTo>
                                  <a:pt x="8273" y="9828"/>
                                </a:lnTo>
                                <a:lnTo>
                                  <a:pt x="8274" y="9832"/>
                                </a:lnTo>
                                <a:lnTo>
                                  <a:pt x="8278" y="9840"/>
                                </a:lnTo>
                                <a:lnTo>
                                  <a:pt x="8282" y="9842"/>
                                </a:lnTo>
                                <a:lnTo>
                                  <a:pt x="8290" y="9842"/>
                                </a:lnTo>
                                <a:lnTo>
                                  <a:pt x="8294" y="9841"/>
                                </a:lnTo>
                                <a:lnTo>
                                  <a:pt x="8302" y="9834"/>
                                </a:lnTo>
                                <a:lnTo>
                                  <a:pt x="8307" y="9827"/>
                                </a:lnTo>
                                <a:lnTo>
                                  <a:pt x="8298" y="9827"/>
                                </a:lnTo>
                                <a:lnTo>
                                  <a:pt x="8295" y="9826"/>
                                </a:lnTo>
                                <a:lnTo>
                                  <a:pt x="8294" y="9824"/>
                                </a:lnTo>
                                <a:lnTo>
                                  <a:pt x="8293" y="9822"/>
                                </a:lnTo>
                                <a:lnTo>
                                  <a:pt x="8293" y="9813"/>
                                </a:lnTo>
                                <a:lnTo>
                                  <a:pt x="8295" y="9804"/>
                                </a:lnTo>
                                <a:lnTo>
                                  <a:pt x="8303" y="9784"/>
                                </a:lnTo>
                                <a:lnTo>
                                  <a:pt x="8307" y="9778"/>
                                </a:lnTo>
                                <a:lnTo>
                                  <a:pt x="8311" y="9775"/>
                                </a:lnTo>
                                <a:lnTo>
                                  <a:pt x="8312" y="9773"/>
                                </a:lnTo>
                                <a:lnTo>
                                  <a:pt x="8314" y="9772"/>
                                </a:lnTo>
                                <a:lnTo>
                                  <a:pt x="8323" y="9772"/>
                                </a:lnTo>
                                <a:lnTo>
                                  <a:pt x="8323" y="9772"/>
                                </a:lnTo>
                                <a:lnTo>
                                  <a:pt x="8319" y="9768"/>
                                </a:lnTo>
                                <a:lnTo>
                                  <a:pt x="8317" y="9767"/>
                                </a:lnTo>
                                <a:close/>
                                <a:moveTo>
                                  <a:pt x="8332" y="9816"/>
                                </a:moveTo>
                                <a:lnTo>
                                  <a:pt x="8314" y="9816"/>
                                </a:lnTo>
                                <a:lnTo>
                                  <a:pt x="8311" y="9828"/>
                                </a:lnTo>
                                <a:lnTo>
                                  <a:pt x="8310" y="9832"/>
                                </a:lnTo>
                                <a:lnTo>
                                  <a:pt x="8310" y="9836"/>
                                </a:lnTo>
                                <a:lnTo>
                                  <a:pt x="8311" y="9838"/>
                                </a:lnTo>
                                <a:lnTo>
                                  <a:pt x="8314" y="9841"/>
                                </a:lnTo>
                                <a:lnTo>
                                  <a:pt x="8316" y="9842"/>
                                </a:lnTo>
                                <a:lnTo>
                                  <a:pt x="8324" y="9842"/>
                                </a:lnTo>
                                <a:lnTo>
                                  <a:pt x="8328" y="9840"/>
                                </a:lnTo>
                                <a:lnTo>
                                  <a:pt x="8337" y="9834"/>
                                </a:lnTo>
                                <a:lnTo>
                                  <a:pt x="8339" y="9831"/>
                                </a:lnTo>
                                <a:lnTo>
                                  <a:pt x="8331" y="9831"/>
                                </a:lnTo>
                                <a:lnTo>
                                  <a:pt x="8330" y="9830"/>
                                </a:lnTo>
                                <a:lnTo>
                                  <a:pt x="8329" y="9828"/>
                                </a:lnTo>
                                <a:lnTo>
                                  <a:pt x="8330" y="9826"/>
                                </a:lnTo>
                                <a:lnTo>
                                  <a:pt x="8331" y="9820"/>
                                </a:lnTo>
                                <a:lnTo>
                                  <a:pt x="8332" y="9816"/>
                                </a:lnTo>
                                <a:close/>
                                <a:moveTo>
                                  <a:pt x="8342" y="9821"/>
                                </a:moveTo>
                                <a:lnTo>
                                  <a:pt x="8339" y="9825"/>
                                </a:lnTo>
                                <a:lnTo>
                                  <a:pt x="8337" y="9827"/>
                                </a:lnTo>
                                <a:lnTo>
                                  <a:pt x="8334" y="9830"/>
                                </a:lnTo>
                                <a:lnTo>
                                  <a:pt x="8333" y="9831"/>
                                </a:lnTo>
                                <a:lnTo>
                                  <a:pt x="8339" y="9831"/>
                                </a:lnTo>
                                <a:lnTo>
                                  <a:pt x="8341" y="9829"/>
                                </a:lnTo>
                                <a:lnTo>
                                  <a:pt x="8344" y="9822"/>
                                </a:lnTo>
                                <a:lnTo>
                                  <a:pt x="8342" y="9821"/>
                                </a:lnTo>
                                <a:close/>
                                <a:moveTo>
                                  <a:pt x="8323" y="9772"/>
                                </a:moveTo>
                                <a:lnTo>
                                  <a:pt x="8317" y="9772"/>
                                </a:lnTo>
                                <a:lnTo>
                                  <a:pt x="8319" y="9773"/>
                                </a:lnTo>
                                <a:lnTo>
                                  <a:pt x="8321" y="9776"/>
                                </a:lnTo>
                                <a:lnTo>
                                  <a:pt x="8321" y="9779"/>
                                </a:lnTo>
                                <a:lnTo>
                                  <a:pt x="8321" y="9791"/>
                                </a:lnTo>
                                <a:lnTo>
                                  <a:pt x="8319" y="9800"/>
                                </a:lnTo>
                                <a:lnTo>
                                  <a:pt x="8311" y="9815"/>
                                </a:lnTo>
                                <a:lnTo>
                                  <a:pt x="8308" y="9820"/>
                                </a:lnTo>
                                <a:lnTo>
                                  <a:pt x="8302" y="9826"/>
                                </a:lnTo>
                                <a:lnTo>
                                  <a:pt x="8300" y="9827"/>
                                </a:lnTo>
                                <a:lnTo>
                                  <a:pt x="8307" y="9827"/>
                                </a:lnTo>
                                <a:lnTo>
                                  <a:pt x="8308" y="9826"/>
                                </a:lnTo>
                                <a:lnTo>
                                  <a:pt x="8314" y="9816"/>
                                </a:lnTo>
                                <a:lnTo>
                                  <a:pt x="8332" y="9816"/>
                                </a:lnTo>
                                <a:lnTo>
                                  <a:pt x="8343" y="9779"/>
                                </a:lnTo>
                                <a:lnTo>
                                  <a:pt x="8325" y="9779"/>
                                </a:lnTo>
                                <a:lnTo>
                                  <a:pt x="8324" y="9775"/>
                                </a:lnTo>
                                <a:lnTo>
                                  <a:pt x="8323" y="9772"/>
                                </a:lnTo>
                                <a:close/>
                                <a:moveTo>
                                  <a:pt x="8346" y="9768"/>
                                </a:moveTo>
                                <a:lnTo>
                                  <a:pt x="8328" y="9770"/>
                                </a:lnTo>
                                <a:lnTo>
                                  <a:pt x="8325" y="9779"/>
                                </a:lnTo>
                                <a:lnTo>
                                  <a:pt x="8343" y="9779"/>
                                </a:lnTo>
                                <a:lnTo>
                                  <a:pt x="8346" y="9768"/>
                                </a:lnTo>
                                <a:close/>
                                <a:moveTo>
                                  <a:pt x="8356" y="9816"/>
                                </a:moveTo>
                                <a:lnTo>
                                  <a:pt x="8353" y="9816"/>
                                </a:lnTo>
                                <a:lnTo>
                                  <a:pt x="8350" y="9842"/>
                                </a:lnTo>
                                <a:lnTo>
                                  <a:pt x="8353" y="9842"/>
                                </a:lnTo>
                                <a:lnTo>
                                  <a:pt x="8355" y="9839"/>
                                </a:lnTo>
                                <a:lnTo>
                                  <a:pt x="8358" y="9839"/>
                                </a:lnTo>
                                <a:lnTo>
                                  <a:pt x="8388" y="9839"/>
                                </a:lnTo>
                                <a:lnTo>
                                  <a:pt x="8389" y="9838"/>
                                </a:lnTo>
                                <a:lnTo>
                                  <a:pt x="8373" y="9838"/>
                                </a:lnTo>
                                <a:lnTo>
                                  <a:pt x="8370" y="9837"/>
                                </a:lnTo>
                                <a:lnTo>
                                  <a:pt x="8365" y="9834"/>
                                </a:lnTo>
                                <a:lnTo>
                                  <a:pt x="8363" y="9832"/>
                                </a:lnTo>
                                <a:lnTo>
                                  <a:pt x="8359" y="9827"/>
                                </a:lnTo>
                                <a:lnTo>
                                  <a:pt x="8358" y="9822"/>
                                </a:lnTo>
                                <a:lnTo>
                                  <a:pt x="8356" y="9816"/>
                                </a:lnTo>
                                <a:close/>
                                <a:moveTo>
                                  <a:pt x="8388" y="9839"/>
                                </a:moveTo>
                                <a:lnTo>
                                  <a:pt x="8359" y="9839"/>
                                </a:lnTo>
                                <a:lnTo>
                                  <a:pt x="8362" y="9839"/>
                                </a:lnTo>
                                <a:lnTo>
                                  <a:pt x="8369" y="9841"/>
                                </a:lnTo>
                                <a:lnTo>
                                  <a:pt x="8373" y="9842"/>
                                </a:lnTo>
                                <a:lnTo>
                                  <a:pt x="8380" y="9842"/>
                                </a:lnTo>
                                <a:lnTo>
                                  <a:pt x="8384" y="9841"/>
                                </a:lnTo>
                                <a:lnTo>
                                  <a:pt x="8388" y="9839"/>
                                </a:lnTo>
                                <a:close/>
                                <a:moveTo>
                                  <a:pt x="8387" y="9767"/>
                                </a:moveTo>
                                <a:lnTo>
                                  <a:pt x="8377" y="9767"/>
                                </a:lnTo>
                                <a:lnTo>
                                  <a:pt x="8371" y="9769"/>
                                </a:lnTo>
                                <a:lnTo>
                                  <a:pt x="8363" y="9777"/>
                                </a:lnTo>
                                <a:lnTo>
                                  <a:pt x="8361" y="9781"/>
                                </a:lnTo>
                                <a:lnTo>
                                  <a:pt x="8361" y="9790"/>
                                </a:lnTo>
                                <a:lnTo>
                                  <a:pt x="8361" y="9793"/>
                                </a:lnTo>
                                <a:lnTo>
                                  <a:pt x="8363" y="9796"/>
                                </a:lnTo>
                                <a:lnTo>
                                  <a:pt x="8365" y="9799"/>
                                </a:lnTo>
                                <a:lnTo>
                                  <a:pt x="8369" y="9805"/>
                                </a:lnTo>
                                <a:lnTo>
                                  <a:pt x="8379" y="9816"/>
                                </a:lnTo>
                                <a:lnTo>
                                  <a:pt x="8382" y="9820"/>
                                </a:lnTo>
                                <a:lnTo>
                                  <a:pt x="8384" y="9824"/>
                                </a:lnTo>
                                <a:lnTo>
                                  <a:pt x="8385" y="9826"/>
                                </a:lnTo>
                                <a:lnTo>
                                  <a:pt x="8385" y="9831"/>
                                </a:lnTo>
                                <a:lnTo>
                                  <a:pt x="8384" y="9834"/>
                                </a:lnTo>
                                <a:lnTo>
                                  <a:pt x="8380" y="9837"/>
                                </a:lnTo>
                                <a:lnTo>
                                  <a:pt x="8378" y="9838"/>
                                </a:lnTo>
                                <a:lnTo>
                                  <a:pt x="8389" y="9838"/>
                                </a:lnTo>
                                <a:lnTo>
                                  <a:pt x="8393" y="9836"/>
                                </a:lnTo>
                                <a:lnTo>
                                  <a:pt x="8396" y="9833"/>
                                </a:lnTo>
                                <a:lnTo>
                                  <a:pt x="8400" y="9826"/>
                                </a:lnTo>
                                <a:lnTo>
                                  <a:pt x="8401" y="9822"/>
                                </a:lnTo>
                                <a:lnTo>
                                  <a:pt x="8401" y="9814"/>
                                </a:lnTo>
                                <a:lnTo>
                                  <a:pt x="8400" y="9811"/>
                                </a:lnTo>
                                <a:lnTo>
                                  <a:pt x="8398" y="9807"/>
                                </a:lnTo>
                                <a:lnTo>
                                  <a:pt x="8397" y="9804"/>
                                </a:lnTo>
                                <a:lnTo>
                                  <a:pt x="8392" y="9798"/>
                                </a:lnTo>
                                <a:lnTo>
                                  <a:pt x="8381" y="9787"/>
                                </a:lnTo>
                                <a:lnTo>
                                  <a:pt x="8380" y="9785"/>
                                </a:lnTo>
                                <a:lnTo>
                                  <a:pt x="8378" y="9782"/>
                                </a:lnTo>
                                <a:lnTo>
                                  <a:pt x="8378" y="9780"/>
                                </a:lnTo>
                                <a:lnTo>
                                  <a:pt x="8378" y="9777"/>
                                </a:lnTo>
                                <a:lnTo>
                                  <a:pt x="8379" y="9775"/>
                                </a:lnTo>
                                <a:lnTo>
                                  <a:pt x="8382" y="9772"/>
                                </a:lnTo>
                                <a:lnTo>
                                  <a:pt x="8384" y="9771"/>
                                </a:lnTo>
                                <a:lnTo>
                                  <a:pt x="8409" y="9771"/>
                                </a:lnTo>
                                <a:lnTo>
                                  <a:pt x="8409" y="9770"/>
                                </a:lnTo>
                                <a:lnTo>
                                  <a:pt x="8400" y="9770"/>
                                </a:lnTo>
                                <a:lnTo>
                                  <a:pt x="8398" y="9770"/>
                                </a:lnTo>
                                <a:lnTo>
                                  <a:pt x="8391" y="9768"/>
                                </a:lnTo>
                                <a:lnTo>
                                  <a:pt x="8387" y="9767"/>
                                </a:lnTo>
                                <a:close/>
                                <a:moveTo>
                                  <a:pt x="8409" y="9771"/>
                                </a:moveTo>
                                <a:lnTo>
                                  <a:pt x="8390" y="9771"/>
                                </a:lnTo>
                                <a:lnTo>
                                  <a:pt x="8394" y="9773"/>
                                </a:lnTo>
                                <a:lnTo>
                                  <a:pt x="8401" y="9780"/>
                                </a:lnTo>
                                <a:lnTo>
                                  <a:pt x="8402" y="9785"/>
                                </a:lnTo>
                                <a:lnTo>
                                  <a:pt x="8403" y="9791"/>
                                </a:lnTo>
                                <a:lnTo>
                                  <a:pt x="8406" y="9791"/>
                                </a:lnTo>
                                <a:lnTo>
                                  <a:pt x="8409" y="9771"/>
                                </a:lnTo>
                                <a:close/>
                                <a:moveTo>
                                  <a:pt x="8409" y="9767"/>
                                </a:moveTo>
                                <a:lnTo>
                                  <a:pt x="8406" y="9767"/>
                                </a:lnTo>
                                <a:lnTo>
                                  <a:pt x="8405" y="9769"/>
                                </a:lnTo>
                                <a:lnTo>
                                  <a:pt x="8403" y="9770"/>
                                </a:lnTo>
                                <a:lnTo>
                                  <a:pt x="8409" y="9770"/>
                                </a:lnTo>
                                <a:lnTo>
                                  <a:pt x="8409" y="9767"/>
                                </a:lnTo>
                                <a:close/>
                                <a:moveTo>
                                  <a:pt x="8473" y="9767"/>
                                </a:moveTo>
                                <a:lnTo>
                                  <a:pt x="8460" y="9767"/>
                                </a:lnTo>
                                <a:lnTo>
                                  <a:pt x="8452" y="9770"/>
                                </a:lnTo>
                                <a:lnTo>
                                  <a:pt x="8435" y="9780"/>
                                </a:lnTo>
                                <a:lnTo>
                                  <a:pt x="8428" y="9787"/>
                                </a:lnTo>
                                <a:lnTo>
                                  <a:pt x="8418" y="9804"/>
                                </a:lnTo>
                                <a:lnTo>
                                  <a:pt x="8415" y="9813"/>
                                </a:lnTo>
                                <a:lnTo>
                                  <a:pt x="8415" y="9827"/>
                                </a:lnTo>
                                <a:lnTo>
                                  <a:pt x="8417" y="9831"/>
                                </a:lnTo>
                                <a:lnTo>
                                  <a:pt x="8424" y="9840"/>
                                </a:lnTo>
                                <a:lnTo>
                                  <a:pt x="8430" y="9842"/>
                                </a:lnTo>
                                <a:lnTo>
                                  <a:pt x="8445" y="9842"/>
                                </a:lnTo>
                                <a:lnTo>
                                  <a:pt x="8452" y="9840"/>
                                </a:lnTo>
                                <a:lnTo>
                                  <a:pt x="8463" y="9834"/>
                                </a:lnTo>
                                <a:lnTo>
                                  <a:pt x="8466" y="9832"/>
                                </a:lnTo>
                                <a:lnTo>
                                  <a:pt x="8445" y="9832"/>
                                </a:lnTo>
                                <a:lnTo>
                                  <a:pt x="8442" y="9830"/>
                                </a:lnTo>
                                <a:lnTo>
                                  <a:pt x="8437" y="9826"/>
                                </a:lnTo>
                                <a:lnTo>
                                  <a:pt x="8436" y="9823"/>
                                </a:lnTo>
                                <a:lnTo>
                                  <a:pt x="8436" y="9817"/>
                                </a:lnTo>
                                <a:lnTo>
                                  <a:pt x="8436" y="9814"/>
                                </a:lnTo>
                                <a:lnTo>
                                  <a:pt x="8437" y="9810"/>
                                </a:lnTo>
                                <a:lnTo>
                                  <a:pt x="8443" y="9810"/>
                                </a:lnTo>
                                <a:lnTo>
                                  <a:pt x="8448" y="9809"/>
                                </a:lnTo>
                                <a:lnTo>
                                  <a:pt x="8458" y="9807"/>
                                </a:lnTo>
                                <a:lnTo>
                                  <a:pt x="8458" y="9806"/>
                                </a:lnTo>
                                <a:lnTo>
                                  <a:pt x="8438" y="9806"/>
                                </a:lnTo>
                                <a:lnTo>
                                  <a:pt x="8441" y="9794"/>
                                </a:lnTo>
                                <a:lnTo>
                                  <a:pt x="8446" y="9784"/>
                                </a:lnTo>
                                <a:lnTo>
                                  <a:pt x="8455" y="9774"/>
                                </a:lnTo>
                                <a:lnTo>
                                  <a:pt x="8458" y="9773"/>
                                </a:lnTo>
                                <a:lnTo>
                                  <a:pt x="8481" y="9773"/>
                                </a:lnTo>
                                <a:lnTo>
                                  <a:pt x="8477" y="9768"/>
                                </a:lnTo>
                                <a:lnTo>
                                  <a:pt x="8473" y="9767"/>
                                </a:lnTo>
                                <a:close/>
                                <a:moveTo>
                                  <a:pt x="8472" y="9820"/>
                                </a:moveTo>
                                <a:lnTo>
                                  <a:pt x="8467" y="9824"/>
                                </a:lnTo>
                                <a:lnTo>
                                  <a:pt x="8463" y="9827"/>
                                </a:lnTo>
                                <a:lnTo>
                                  <a:pt x="8456" y="9831"/>
                                </a:lnTo>
                                <a:lnTo>
                                  <a:pt x="8452" y="9832"/>
                                </a:lnTo>
                                <a:lnTo>
                                  <a:pt x="8466" y="9832"/>
                                </a:lnTo>
                                <a:lnTo>
                                  <a:pt x="8469" y="9829"/>
                                </a:lnTo>
                                <a:lnTo>
                                  <a:pt x="8475" y="9822"/>
                                </a:lnTo>
                                <a:lnTo>
                                  <a:pt x="8472" y="9820"/>
                                </a:lnTo>
                                <a:close/>
                                <a:moveTo>
                                  <a:pt x="8481" y="9773"/>
                                </a:moveTo>
                                <a:lnTo>
                                  <a:pt x="8460" y="9773"/>
                                </a:lnTo>
                                <a:lnTo>
                                  <a:pt x="8463" y="9774"/>
                                </a:lnTo>
                                <a:lnTo>
                                  <a:pt x="8464" y="9775"/>
                                </a:lnTo>
                                <a:lnTo>
                                  <a:pt x="8464" y="9775"/>
                                </a:lnTo>
                                <a:lnTo>
                                  <a:pt x="8465" y="9781"/>
                                </a:lnTo>
                                <a:lnTo>
                                  <a:pt x="8464" y="9784"/>
                                </a:lnTo>
                                <a:lnTo>
                                  <a:pt x="8460" y="9792"/>
                                </a:lnTo>
                                <a:lnTo>
                                  <a:pt x="8458" y="9795"/>
                                </a:lnTo>
                                <a:lnTo>
                                  <a:pt x="8453" y="9801"/>
                                </a:lnTo>
                                <a:lnTo>
                                  <a:pt x="8451" y="9802"/>
                                </a:lnTo>
                                <a:lnTo>
                                  <a:pt x="8446" y="9805"/>
                                </a:lnTo>
                                <a:lnTo>
                                  <a:pt x="8442" y="9806"/>
                                </a:lnTo>
                                <a:lnTo>
                                  <a:pt x="8438" y="9806"/>
                                </a:lnTo>
                                <a:lnTo>
                                  <a:pt x="8458" y="9806"/>
                                </a:lnTo>
                                <a:lnTo>
                                  <a:pt x="8463" y="9804"/>
                                </a:lnTo>
                                <a:lnTo>
                                  <a:pt x="8472" y="9798"/>
                                </a:lnTo>
                                <a:lnTo>
                                  <a:pt x="8476" y="9794"/>
                                </a:lnTo>
                                <a:lnTo>
                                  <a:pt x="8479" y="9789"/>
                                </a:lnTo>
                                <a:lnTo>
                                  <a:pt x="8481" y="9786"/>
                                </a:lnTo>
                                <a:lnTo>
                                  <a:pt x="8482" y="9782"/>
                                </a:lnTo>
                                <a:lnTo>
                                  <a:pt x="8482" y="9775"/>
                                </a:lnTo>
                                <a:lnTo>
                                  <a:pt x="8481" y="9773"/>
                                </a:lnTo>
                                <a:lnTo>
                                  <a:pt x="8481" y="9773"/>
                                </a:lnTo>
                                <a:close/>
                                <a:moveTo>
                                  <a:pt x="8529" y="9767"/>
                                </a:moveTo>
                                <a:lnTo>
                                  <a:pt x="8523" y="9767"/>
                                </a:lnTo>
                                <a:lnTo>
                                  <a:pt x="8519" y="9768"/>
                                </a:lnTo>
                                <a:lnTo>
                                  <a:pt x="8511" y="9773"/>
                                </a:lnTo>
                                <a:lnTo>
                                  <a:pt x="8506" y="9776"/>
                                </a:lnTo>
                                <a:lnTo>
                                  <a:pt x="8497" y="9786"/>
                                </a:lnTo>
                                <a:lnTo>
                                  <a:pt x="8493" y="9793"/>
                                </a:lnTo>
                                <a:lnTo>
                                  <a:pt x="8487" y="9808"/>
                                </a:lnTo>
                                <a:lnTo>
                                  <a:pt x="8485" y="9815"/>
                                </a:lnTo>
                                <a:lnTo>
                                  <a:pt x="8485" y="9829"/>
                                </a:lnTo>
                                <a:lnTo>
                                  <a:pt x="8486" y="9834"/>
                                </a:lnTo>
                                <a:lnTo>
                                  <a:pt x="8492" y="9840"/>
                                </a:lnTo>
                                <a:lnTo>
                                  <a:pt x="8495" y="9842"/>
                                </a:lnTo>
                                <a:lnTo>
                                  <a:pt x="8502" y="9842"/>
                                </a:lnTo>
                                <a:lnTo>
                                  <a:pt x="8506" y="9840"/>
                                </a:lnTo>
                                <a:lnTo>
                                  <a:pt x="8514" y="9834"/>
                                </a:lnTo>
                                <a:lnTo>
                                  <a:pt x="8519" y="9827"/>
                                </a:lnTo>
                                <a:lnTo>
                                  <a:pt x="8510" y="9827"/>
                                </a:lnTo>
                                <a:lnTo>
                                  <a:pt x="8507" y="9825"/>
                                </a:lnTo>
                                <a:lnTo>
                                  <a:pt x="8506" y="9824"/>
                                </a:lnTo>
                                <a:lnTo>
                                  <a:pt x="8505" y="9823"/>
                                </a:lnTo>
                                <a:lnTo>
                                  <a:pt x="8505" y="9813"/>
                                </a:lnTo>
                                <a:lnTo>
                                  <a:pt x="8507" y="9805"/>
                                </a:lnTo>
                                <a:lnTo>
                                  <a:pt x="8515" y="9784"/>
                                </a:lnTo>
                                <a:lnTo>
                                  <a:pt x="8519" y="9778"/>
                                </a:lnTo>
                                <a:lnTo>
                                  <a:pt x="8523" y="9774"/>
                                </a:lnTo>
                                <a:lnTo>
                                  <a:pt x="8525" y="9773"/>
                                </a:lnTo>
                                <a:lnTo>
                                  <a:pt x="8527" y="9772"/>
                                </a:lnTo>
                                <a:lnTo>
                                  <a:pt x="8536" y="9772"/>
                                </a:lnTo>
                                <a:lnTo>
                                  <a:pt x="8536" y="9771"/>
                                </a:lnTo>
                                <a:lnTo>
                                  <a:pt x="8534" y="9769"/>
                                </a:lnTo>
                                <a:lnTo>
                                  <a:pt x="8531" y="9768"/>
                                </a:lnTo>
                                <a:lnTo>
                                  <a:pt x="8529" y="9767"/>
                                </a:lnTo>
                                <a:close/>
                                <a:moveTo>
                                  <a:pt x="8545" y="9815"/>
                                </a:moveTo>
                                <a:lnTo>
                                  <a:pt x="8526" y="9815"/>
                                </a:lnTo>
                                <a:lnTo>
                                  <a:pt x="8523" y="9827"/>
                                </a:lnTo>
                                <a:lnTo>
                                  <a:pt x="8522" y="9830"/>
                                </a:lnTo>
                                <a:lnTo>
                                  <a:pt x="8522" y="9836"/>
                                </a:lnTo>
                                <a:lnTo>
                                  <a:pt x="8523" y="9838"/>
                                </a:lnTo>
                                <a:lnTo>
                                  <a:pt x="8526" y="9841"/>
                                </a:lnTo>
                                <a:lnTo>
                                  <a:pt x="8529" y="9842"/>
                                </a:lnTo>
                                <a:lnTo>
                                  <a:pt x="8540" y="9842"/>
                                </a:lnTo>
                                <a:lnTo>
                                  <a:pt x="8549" y="9835"/>
                                </a:lnTo>
                                <a:lnTo>
                                  <a:pt x="8551" y="9831"/>
                                </a:lnTo>
                                <a:lnTo>
                                  <a:pt x="8543" y="9831"/>
                                </a:lnTo>
                                <a:lnTo>
                                  <a:pt x="8542" y="9830"/>
                                </a:lnTo>
                                <a:lnTo>
                                  <a:pt x="8541" y="9829"/>
                                </a:lnTo>
                                <a:lnTo>
                                  <a:pt x="8541" y="9827"/>
                                </a:lnTo>
                                <a:lnTo>
                                  <a:pt x="8542" y="9824"/>
                                </a:lnTo>
                                <a:lnTo>
                                  <a:pt x="8545" y="9815"/>
                                </a:lnTo>
                                <a:close/>
                                <a:moveTo>
                                  <a:pt x="8553" y="9821"/>
                                </a:moveTo>
                                <a:lnTo>
                                  <a:pt x="8550" y="9825"/>
                                </a:lnTo>
                                <a:lnTo>
                                  <a:pt x="8548" y="9828"/>
                                </a:lnTo>
                                <a:lnTo>
                                  <a:pt x="8546" y="9829"/>
                                </a:lnTo>
                                <a:lnTo>
                                  <a:pt x="8543" y="9831"/>
                                </a:lnTo>
                                <a:lnTo>
                                  <a:pt x="8551" y="9831"/>
                                </a:lnTo>
                                <a:lnTo>
                                  <a:pt x="8556" y="9823"/>
                                </a:lnTo>
                                <a:lnTo>
                                  <a:pt x="8553" y="9821"/>
                                </a:lnTo>
                                <a:close/>
                                <a:moveTo>
                                  <a:pt x="8536" y="9772"/>
                                </a:moveTo>
                                <a:lnTo>
                                  <a:pt x="8530" y="9772"/>
                                </a:lnTo>
                                <a:lnTo>
                                  <a:pt x="8531" y="9773"/>
                                </a:lnTo>
                                <a:lnTo>
                                  <a:pt x="8534" y="9775"/>
                                </a:lnTo>
                                <a:lnTo>
                                  <a:pt x="8534" y="9778"/>
                                </a:lnTo>
                                <a:lnTo>
                                  <a:pt x="8534" y="9787"/>
                                </a:lnTo>
                                <a:lnTo>
                                  <a:pt x="8532" y="9795"/>
                                </a:lnTo>
                                <a:lnTo>
                                  <a:pt x="8524" y="9814"/>
                                </a:lnTo>
                                <a:lnTo>
                                  <a:pt x="8519" y="9821"/>
                                </a:lnTo>
                                <a:lnTo>
                                  <a:pt x="8513" y="9826"/>
                                </a:lnTo>
                                <a:lnTo>
                                  <a:pt x="8511" y="9827"/>
                                </a:lnTo>
                                <a:lnTo>
                                  <a:pt x="8519" y="9827"/>
                                </a:lnTo>
                                <a:lnTo>
                                  <a:pt x="8520" y="9826"/>
                                </a:lnTo>
                                <a:lnTo>
                                  <a:pt x="8526" y="9815"/>
                                </a:lnTo>
                                <a:lnTo>
                                  <a:pt x="8545" y="9815"/>
                                </a:lnTo>
                                <a:lnTo>
                                  <a:pt x="8557" y="9773"/>
                                </a:lnTo>
                                <a:lnTo>
                                  <a:pt x="8538" y="9773"/>
                                </a:lnTo>
                                <a:lnTo>
                                  <a:pt x="8536" y="9772"/>
                                </a:lnTo>
                                <a:close/>
                                <a:moveTo>
                                  <a:pt x="8567" y="9739"/>
                                </a:moveTo>
                                <a:lnTo>
                                  <a:pt x="8542" y="9739"/>
                                </a:lnTo>
                                <a:lnTo>
                                  <a:pt x="8543" y="9739"/>
                                </a:lnTo>
                                <a:lnTo>
                                  <a:pt x="8544" y="9740"/>
                                </a:lnTo>
                                <a:lnTo>
                                  <a:pt x="8546" y="9744"/>
                                </a:lnTo>
                                <a:lnTo>
                                  <a:pt x="8546" y="9746"/>
                                </a:lnTo>
                                <a:lnTo>
                                  <a:pt x="8545" y="9749"/>
                                </a:lnTo>
                                <a:lnTo>
                                  <a:pt x="8538" y="9773"/>
                                </a:lnTo>
                                <a:lnTo>
                                  <a:pt x="8557" y="9773"/>
                                </a:lnTo>
                                <a:lnTo>
                                  <a:pt x="8567" y="9739"/>
                                </a:lnTo>
                                <a:close/>
                                <a:moveTo>
                                  <a:pt x="8569" y="9731"/>
                                </a:moveTo>
                                <a:lnTo>
                                  <a:pt x="8564" y="9731"/>
                                </a:lnTo>
                                <a:lnTo>
                                  <a:pt x="8538" y="9736"/>
                                </a:lnTo>
                                <a:lnTo>
                                  <a:pt x="8538" y="9739"/>
                                </a:lnTo>
                                <a:lnTo>
                                  <a:pt x="8540" y="9739"/>
                                </a:lnTo>
                                <a:lnTo>
                                  <a:pt x="8567" y="9739"/>
                                </a:lnTo>
                                <a:lnTo>
                                  <a:pt x="8569" y="9731"/>
                                </a:lnTo>
                                <a:close/>
                                <a:moveTo>
                                  <a:pt x="8635" y="9777"/>
                                </a:moveTo>
                                <a:lnTo>
                                  <a:pt x="8611" y="9777"/>
                                </a:lnTo>
                                <a:lnTo>
                                  <a:pt x="8612" y="9778"/>
                                </a:lnTo>
                                <a:lnTo>
                                  <a:pt x="8613" y="9779"/>
                                </a:lnTo>
                                <a:lnTo>
                                  <a:pt x="8615" y="9780"/>
                                </a:lnTo>
                                <a:lnTo>
                                  <a:pt x="8616" y="9781"/>
                                </a:lnTo>
                                <a:lnTo>
                                  <a:pt x="8617" y="9787"/>
                                </a:lnTo>
                                <a:lnTo>
                                  <a:pt x="8617" y="9789"/>
                                </a:lnTo>
                                <a:lnTo>
                                  <a:pt x="8617" y="9814"/>
                                </a:lnTo>
                                <a:lnTo>
                                  <a:pt x="8617" y="9822"/>
                                </a:lnTo>
                                <a:lnTo>
                                  <a:pt x="8617" y="9831"/>
                                </a:lnTo>
                                <a:lnTo>
                                  <a:pt x="8616" y="9842"/>
                                </a:lnTo>
                                <a:lnTo>
                                  <a:pt x="8620" y="9842"/>
                                </a:lnTo>
                                <a:lnTo>
                                  <a:pt x="8642" y="9810"/>
                                </a:lnTo>
                                <a:lnTo>
                                  <a:pt x="8637" y="9810"/>
                                </a:lnTo>
                                <a:lnTo>
                                  <a:pt x="8637" y="9805"/>
                                </a:lnTo>
                                <a:lnTo>
                                  <a:pt x="8637" y="9787"/>
                                </a:lnTo>
                                <a:lnTo>
                                  <a:pt x="8637" y="9784"/>
                                </a:lnTo>
                                <a:lnTo>
                                  <a:pt x="8635" y="9777"/>
                                </a:lnTo>
                                <a:close/>
                                <a:moveTo>
                                  <a:pt x="8673" y="9794"/>
                                </a:moveTo>
                                <a:lnTo>
                                  <a:pt x="8653" y="9794"/>
                                </a:lnTo>
                                <a:lnTo>
                                  <a:pt x="8658" y="9842"/>
                                </a:lnTo>
                                <a:lnTo>
                                  <a:pt x="8661" y="9842"/>
                                </a:lnTo>
                                <a:lnTo>
                                  <a:pt x="8675" y="9830"/>
                                </a:lnTo>
                                <a:lnTo>
                                  <a:pt x="8683" y="9822"/>
                                </a:lnTo>
                                <a:lnTo>
                                  <a:pt x="8676" y="9822"/>
                                </a:lnTo>
                                <a:lnTo>
                                  <a:pt x="8673" y="9794"/>
                                </a:lnTo>
                                <a:close/>
                                <a:moveTo>
                                  <a:pt x="8700" y="9767"/>
                                </a:moveTo>
                                <a:lnTo>
                                  <a:pt x="8695" y="9767"/>
                                </a:lnTo>
                                <a:lnTo>
                                  <a:pt x="8692" y="9768"/>
                                </a:lnTo>
                                <a:lnTo>
                                  <a:pt x="8689" y="9772"/>
                                </a:lnTo>
                                <a:lnTo>
                                  <a:pt x="8688" y="9774"/>
                                </a:lnTo>
                                <a:lnTo>
                                  <a:pt x="8688" y="9779"/>
                                </a:lnTo>
                                <a:lnTo>
                                  <a:pt x="8688" y="9779"/>
                                </a:lnTo>
                                <a:lnTo>
                                  <a:pt x="8689" y="9781"/>
                                </a:lnTo>
                                <a:lnTo>
                                  <a:pt x="8689" y="9782"/>
                                </a:lnTo>
                                <a:lnTo>
                                  <a:pt x="8693" y="9786"/>
                                </a:lnTo>
                                <a:lnTo>
                                  <a:pt x="8694" y="9788"/>
                                </a:lnTo>
                                <a:lnTo>
                                  <a:pt x="8694" y="9789"/>
                                </a:lnTo>
                                <a:lnTo>
                                  <a:pt x="8695" y="9792"/>
                                </a:lnTo>
                                <a:lnTo>
                                  <a:pt x="8695" y="9795"/>
                                </a:lnTo>
                                <a:lnTo>
                                  <a:pt x="8694" y="9799"/>
                                </a:lnTo>
                                <a:lnTo>
                                  <a:pt x="8689" y="9808"/>
                                </a:lnTo>
                                <a:lnTo>
                                  <a:pt x="8684" y="9814"/>
                                </a:lnTo>
                                <a:lnTo>
                                  <a:pt x="8676" y="9822"/>
                                </a:lnTo>
                                <a:lnTo>
                                  <a:pt x="8683" y="9822"/>
                                </a:lnTo>
                                <a:lnTo>
                                  <a:pt x="8686" y="9819"/>
                                </a:lnTo>
                                <a:lnTo>
                                  <a:pt x="8694" y="9810"/>
                                </a:lnTo>
                                <a:lnTo>
                                  <a:pt x="8699" y="9802"/>
                                </a:lnTo>
                                <a:lnTo>
                                  <a:pt x="8705" y="9793"/>
                                </a:lnTo>
                                <a:lnTo>
                                  <a:pt x="8707" y="9785"/>
                                </a:lnTo>
                                <a:lnTo>
                                  <a:pt x="8707" y="9776"/>
                                </a:lnTo>
                                <a:lnTo>
                                  <a:pt x="8706" y="9773"/>
                                </a:lnTo>
                                <a:lnTo>
                                  <a:pt x="8702" y="9768"/>
                                </a:lnTo>
                                <a:lnTo>
                                  <a:pt x="8700" y="9767"/>
                                </a:lnTo>
                                <a:close/>
                                <a:moveTo>
                                  <a:pt x="8670" y="9767"/>
                                </a:moveTo>
                                <a:lnTo>
                                  <a:pt x="8667" y="9767"/>
                                </a:lnTo>
                                <a:lnTo>
                                  <a:pt x="8637" y="9810"/>
                                </a:lnTo>
                                <a:lnTo>
                                  <a:pt x="8642" y="9810"/>
                                </a:lnTo>
                                <a:lnTo>
                                  <a:pt x="8653" y="9794"/>
                                </a:lnTo>
                                <a:lnTo>
                                  <a:pt x="8673" y="9794"/>
                                </a:lnTo>
                                <a:lnTo>
                                  <a:pt x="8670" y="9767"/>
                                </a:lnTo>
                                <a:close/>
                                <a:moveTo>
                                  <a:pt x="8633" y="9767"/>
                                </a:moveTo>
                                <a:lnTo>
                                  <a:pt x="8606" y="9774"/>
                                </a:lnTo>
                                <a:lnTo>
                                  <a:pt x="8606" y="9777"/>
                                </a:lnTo>
                                <a:lnTo>
                                  <a:pt x="8609" y="9777"/>
                                </a:lnTo>
                                <a:lnTo>
                                  <a:pt x="8635" y="9777"/>
                                </a:lnTo>
                                <a:lnTo>
                                  <a:pt x="8635" y="9775"/>
                                </a:lnTo>
                                <a:lnTo>
                                  <a:pt x="8634" y="9771"/>
                                </a:lnTo>
                                <a:lnTo>
                                  <a:pt x="8633" y="9767"/>
                                </a:lnTo>
                                <a:close/>
                                <a:moveTo>
                                  <a:pt x="8755" y="9767"/>
                                </a:moveTo>
                                <a:lnTo>
                                  <a:pt x="8746" y="9767"/>
                                </a:lnTo>
                                <a:lnTo>
                                  <a:pt x="8741" y="9770"/>
                                </a:lnTo>
                                <a:lnTo>
                                  <a:pt x="8735" y="9775"/>
                                </a:lnTo>
                                <a:lnTo>
                                  <a:pt x="8728" y="9780"/>
                                </a:lnTo>
                                <a:lnTo>
                                  <a:pt x="8722" y="9788"/>
                                </a:lnTo>
                                <a:lnTo>
                                  <a:pt x="8713" y="9807"/>
                                </a:lnTo>
                                <a:lnTo>
                                  <a:pt x="8711" y="9815"/>
                                </a:lnTo>
                                <a:lnTo>
                                  <a:pt x="8711" y="9828"/>
                                </a:lnTo>
                                <a:lnTo>
                                  <a:pt x="8712" y="9832"/>
                                </a:lnTo>
                                <a:lnTo>
                                  <a:pt x="8716" y="9840"/>
                                </a:lnTo>
                                <a:lnTo>
                                  <a:pt x="8719" y="9842"/>
                                </a:lnTo>
                                <a:lnTo>
                                  <a:pt x="8728" y="9842"/>
                                </a:lnTo>
                                <a:lnTo>
                                  <a:pt x="8731" y="9841"/>
                                </a:lnTo>
                                <a:lnTo>
                                  <a:pt x="8740" y="9834"/>
                                </a:lnTo>
                                <a:lnTo>
                                  <a:pt x="8745" y="9827"/>
                                </a:lnTo>
                                <a:lnTo>
                                  <a:pt x="8735" y="9827"/>
                                </a:lnTo>
                                <a:lnTo>
                                  <a:pt x="8732" y="9826"/>
                                </a:lnTo>
                                <a:lnTo>
                                  <a:pt x="8731" y="9824"/>
                                </a:lnTo>
                                <a:lnTo>
                                  <a:pt x="8731" y="9822"/>
                                </a:lnTo>
                                <a:lnTo>
                                  <a:pt x="8731" y="9813"/>
                                </a:lnTo>
                                <a:lnTo>
                                  <a:pt x="8733" y="9804"/>
                                </a:lnTo>
                                <a:lnTo>
                                  <a:pt x="8741" y="9784"/>
                                </a:lnTo>
                                <a:lnTo>
                                  <a:pt x="8745" y="9778"/>
                                </a:lnTo>
                                <a:lnTo>
                                  <a:pt x="8748" y="9775"/>
                                </a:lnTo>
                                <a:lnTo>
                                  <a:pt x="8750" y="9773"/>
                                </a:lnTo>
                                <a:lnTo>
                                  <a:pt x="8752" y="9772"/>
                                </a:lnTo>
                                <a:lnTo>
                                  <a:pt x="8761" y="9772"/>
                                </a:lnTo>
                                <a:lnTo>
                                  <a:pt x="8760" y="9772"/>
                                </a:lnTo>
                                <a:lnTo>
                                  <a:pt x="8757" y="9768"/>
                                </a:lnTo>
                                <a:lnTo>
                                  <a:pt x="8755" y="9767"/>
                                </a:lnTo>
                                <a:close/>
                                <a:moveTo>
                                  <a:pt x="8770" y="9816"/>
                                </a:moveTo>
                                <a:lnTo>
                                  <a:pt x="8752" y="9816"/>
                                </a:lnTo>
                                <a:lnTo>
                                  <a:pt x="8748" y="9828"/>
                                </a:lnTo>
                                <a:lnTo>
                                  <a:pt x="8747" y="9832"/>
                                </a:lnTo>
                                <a:lnTo>
                                  <a:pt x="8747" y="9836"/>
                                </a:lnTo>
                                <a:lnTo>
                                  <a:pt x="8748" y="9838"/>
                                </a:lnTo>
                                <a:lnTo>
                                  <a:pt x="8751" y="9841"/>
                                </a:lnTo>
                                <a:lnTo>
                                  <a:pt x="8754" y="9842"/>
                                </a:lnTo>
                                <a:lnTo>
                                  <a:pt x="8761" y="9842"/>
                                </a:lnTo>
                                <a:lnTo>
                                  <a:pt x="8766" y="9840"/>
                                </a:lnTo>
                                <a:lnTo>
                                  <a:pt x="8774" y="9834"/>
                                </a:lnTo>
                                <a:lnTo>
                                  <a:pt x="8777" y="9831"/>
                                </a:lnTo>
                                <a:lnTo>
                                  <a:pt x="8769" y="9831"/>
                                </a:lnTo>
                                <a:lnTo>
                                  <a:pt x="8768" y="9830"/>
                                </a:lnTo>
                                <a:lnTo>
                                  <a:pt x="8767" y="9828"/>
                                </a:lnTo>
                                <a:lnTo>
                                  <a:pt x="8767" y="9826"/>
                                </a:lnTo>
                                <a:lnTo>
                                  <a:pt x="8769" y="9820"/>
                                </a:lnTo>
                                <a:lnTo>
                                  <a:pt x="8770" y="9816"/>
                                </a:lnTo>
                                <a:close/>
                                <a:moveTo>
                                  <a:pt x="8779" y="9821"/>
                                </a:moveTo>
                                <a:lnTo>
                                  <a:pt x="8776" y="9825"/>
                                </a:lnTo>
                                <a:lnTo>
                                  <a:pt x="8774" y="9827"/>
                                </a:lnTo>
                                <a:lnTo>
                                  <a:pt x="8772" y="9830"/>
                                </a:lnTo>
                                <a:lnTo>
                                  <a:pt x="8770" y="9831"/>
                                </a:lnTo>
                                <a:lnTo>
                                  <a:pt x="8777" y="9831"/>
                                </a:lnTo>
                                <a:lnTo>
                                  <a:pt x="8778" y="9829"/>
                                </a:lnTo>
                                <a:lnTo>
                                  <a:pt x="8782" y="9822"/>
                                </a:lnTo>
                                <a:lnTo>
                                  <a:pt x="8779" y="9821"/>
                                </a:lnTo>
                                <a:close/>
                                <a:moveTo>
                                  <a:pt x="8761" y="9772"/>
                                </a:moveTo>
                                <a:lnTo>
                                  <a:pt x="8755" y="9772"/>
                                </a:lnTo>
                                <a:lnTo>
                                  <a:pt x="8756" y="9773"/>
                                </a:lnTo>
                                <a:lnTo>
                                  <a:pt x="8758" y="9776"/>
                                </a:lnTo>
                                <a:lnTo>
                                  <a:pt x="8759" y="9779"/>
                                </a:lnTo>
                                <a:lnTo>
                                  <a:pt x="8759" y="9791"/>
                                </a:lnTo>
                                <a:lnTo>
                                  <a:pt x="8757" y="9800"/>
                                </a:lnTo>
                                <a:lnTo>
                                  <a:pt x="8749" y="9815"/>
                                </a:lnTo>
                                <a:lnTo>
                                  <a:pt x="8746" y="9820"/>
                                </a:lnTo>
                                <a:lnTo>
                                  <a:pt x="8742" y="9823"/>
                                </a:lnTo>
                                <a:lnTo>
                                  <a:pt x="8740" y="9826"/>
                                </a:lnTo>
                                <a:lnTo>
                                  <a:pt x="8738" y="9827"/>
                                </a:lnTo>
                                <a:lnTo>
                                  <a:pt x="8745" y="9827"/>
                                </a:lnTo>
                                <a:lnTo>
                                  <a:pt x="8746" y="9826"/>
                                </a:lnTo>
                                <a:lnTo>
                                  <a:pt x="8752" y="9816"/>
                                </a:lnTo>
                                <a:lnTo>
                                  <a:pt x="8770" y="9816"/>
                                </a:lnTo>
                                <a:lnTo>
                                  <a:pt x="8781" y="9779"/>
                                </a:lnTo>
                                <a:lnTo>
                                  <a:pt x="8763" y="9779"/>
                                </a:lnTo>
                                <a:lnTo>
                                  <a:pt x="8762" y="9775"/>
                                </a:lnTo>
                                <a:lnTo>
                                  <a:pt x="8761" y="9772"/>
                                </a:lnTo>
                                <a:close/>
                                <a:moveTo>
                                  <a:pt x="8784" y="9768"/>
                                </a:moveTo>
                                <a:lnTo>
                                  <a:pt x="8765" y="9770"/>
                                </a:lnTo>
                                <a:lnTo>
                                  <a:pt x="8763" y="9779"/>
                                </a:lnTo>
                                <a:lnTo>
                                  <a:pt x="8781" y="9779"/>
                                </a:lnTo>
                                <a:lnTo>
                                  <a:pt x="8784" y="9768"/>
                                </a:lnTo>
                                <a:close/>
                                <a:moveTo>
                                  <a:pt x="8824" y="9779"/>
                                </a:moveTo>
                                <a:lnTo>
                                  <a:pt x="8805" y="9779"/>
                                </a:lnTo>
                                <a:lnTo>
                                  <a:pt x="8791" y="9825"/>
                                </a:lnTo>
                                <a:lnTo>
                                  <a:pt x="8790" y="9829"/>
                                </a:lnTo>
                                <a:lnTo>
                                  <a:pt x="8790" y="9835"/>
                                </a:lnTo>
                                <a:lnTo>
                                  <a:pt x="8791" y="9837"/>
                                </a:lnTo>
                                <a:lnTo>
                                  <a:pt x="8795" y="9841"/>
                                </a:lnTo>
                                <a:lnTo>
                                  <a:pt x="8798" y="9842"/>
                                </a:lnTo>
                                <a:lnTo>
                                  <a:pt x="8806" y="9842"/>
                                </a:lnTo>
                                <a:lnTo>
                                  <a:pt x="8810" y="9840"/>
                                </a:lnTo>
                                <a:lnTo>
                                  <a:pt x="8814" y="9837"/>
                                </a:lnTo>
                                <a:lnTo>
                                  <a:pt x="8818" y="9835"/>
                                </a:lnTo>
                                <a:lnTo>
                                  <a:pt x="8820" y="9833"/>
                                </a:lnTo>
                                <a:lnTo>
                                  <a:pt x="8812" y="9833"/>
                                </a:lnTo>
                                <a:lnTo>
                                  <a:pt x="8811" y="9832"/>
                                </a:lnTo>
                                <a:lnTo>
                                  <a:pt x="8810" y="9830"/>
                                </a:lnTo>
                                <a:lnTo>
                                  <a:pt x="8810" y="9829"/>
                                </a:lnTo>
                                <a:lnTo>
                                  <a:pt x="8810" y="9827"/>
                                </a:lnTo>
                                <a:lnTo>
                                  <a:pt x="8824" y="9779"/>
                                </a:lnTo>
                                <a:close/>
                                <a:moveTo>
                                  <a:pt x="8892" y="9767"/>
                                </a:moveTo>
                                <a:lnTo>
                                  <a:pt x="8879" y="9767"/>
                                </a:lnTo>
                                <a:lnTo>
                                  <a:pt x="8870" y="9770"/>
                                </a:lnTo>
                                <a:lnTo>
                                  <a:pt x="8853" y="9780"/>
                                </a:lnTo>
                                <a:lnTo>
                                  <a:pt x="8847" y="9787"/>
                                </a:lnTo>
                                <a:lnTo>
                                  <a:pt x="8837" y="9804"/>
                                </a:lnTo>
                                <a:lnTo>
                                  <a:pt x="8834" y="9813"/>
                                </a:lnTo>
                                <a:lnTo>
                                  <a:pt x="8834" y="9827"/>
                                </a:lnTo>
                                <a:lnTo>
                                  <a:pt x="8836" y="9831"/>
                                </a:lnTo>
                                <a:lnTo>
                                  <a:pt x="8843" y="9840"/>
                                </a:lnTo>
                                <a:lnTo>
                                  <a:pt x="8849" y="9842"/>
                                </a:lnTo>
                                <a:lnTo>
                                  <a:pt x="8864" y="9842"/>
                                </a:lnTo>
                                <a:lnTo>
                                  <a:pt x="8870" y="9840"/>
                                </a:lnTo>
                                <a:lnTo>
                                  <a:pt x="8882" y="9834"/>
                                </a:lnTo>
                                <a:lnTo>
                                  <a:pt x="8885" y="9832"/>
                                </a:lnTo>
                                <a:lnTo>
                                  <a:pt x="8864" y="9832"/>
                                </a:lnTo>
                                <a:lnTo>
                                  <a:pt x="8861" y="9830"/>
                                </a:lnTo>
                                <a:lnTo>
                                  <a:pt x="8856" y="9826"/>
                                </a:lnTo>
                                <a:lnTo>
                                  <a:pt x="8855" y="9823"/>
                                </a:lnTo>
                                <a:lnTo>
                                  <a:pt x="8855" y="9817"/>
                                </a:lnTo>
                                <a:lnTo>
                                  <a:pt x="8855" y="9814"/>
                                </a:lnTo>
                                <a:lnTo>
                                  <a:pt x="8856" y="9810"/>
                                </a:lnTo>
                                <a:lnTo>
                                  <a:pt x="8862" y="9810"/>
                                </a:lnTo>
                                <a:lnTo>
                                  <a:pt x="8867" y="9809"/>
                                </a:lnTo>
                                <a:lnTo>
                                  <a:pt x="8877" y="9807"/>
                                </a:lnTo>
                                <a:lnTo>
                                  <a:pt x="8877" y="9806"/>
                                </a:lnTo>
                                <a:lnTo>
                                  <a:pt x="8856" y="9806"/>
                                </a:lnTo>
                                <a:lnTo>
                                  <a:pt x="8860" y="9794"/>
                                </a:lnTo>
                                <a:lnTo>
                                  <a:pt x="8865" y="9784"/>
                                </a:lnTo>
                                <a:lnTo>
                                  <a:pt x="8874" y="9774"/>
                                </a:lnTo>
                                <a:lnTo>
                                  <a:pt x="8877" y="9773"/>
                                </a:lnTo>
                                <a:lnTo>
                                  <a:pt x="8900" y="9773"/>
                                </a:lnTo>
                                <a:lnTo>
                                  <a:pt x="8898" y="9770"/>
                                </a:lnTo>
                                <a:lnTo>
                                  <a:pt x="8895" y="9768"/>
                                </a:lnTo>
                                <a:lnTo>
                                  <a:pt x="8892" y="9767"/>
                                </a:lnTo>
                                <a:close/>
                                <a:moveTo>
                                  <a:pt x="8823" y="9822"/>
                                </a:moveTo>
                                <a:lnTo>
                                  <a:pt x="8820" y="9827"/>
                                </a:lnTo>
                                <a:lnTo>
                                  <a:pt x="8817" y="9830"/>
                                </a:lnTo>
                                <a:lnTo>
                                  <a:pt x="8815" y="9832"/>
                                </a:lnTo>
                                <a:lnTo>
                                  <a:pt x="8812" y="9833"/>
                                </a:lnTo>
                                <a:lnTo>
                                  <a:pt x="8820" y="9833"/>
                                </a:lnTo>
                                <a:lnTo>
                                  <a:pt x="8822" y="9830"/>
                                </a:lnTo>
                                <a:lnTo>
                                  <a:pt x="8826" y="9824"/>
                                </a:lnTo>
                                <a:lnTo>
                                  <a:pt x="8823" y="9822"/>
                                </a:lnTo>
                                <a:close/>
                                <a:moveTo>
                                  <a:pt x="8891" y="9820"/>
                                </a:moveTo>
                                <a:lnTo>
                                  <a:pt x="8886" y="9824"/>
                                </a:lnTo>
                                <a:lnTo>
                                  <a:pt x="8882" y="9827"/>
                                </a:lnTo>
                                <a:lnTo>
                                  <a:pt x="8875" y="9831"/>
                                </a:lnTo>
                                <a:lnTo>
                                  <a:pt x="8871" y="9832"/>
                                </a:lnTo>
                                <a:lnTo>
                                  <a:pt x="8885" y="9832"/>
                                </a:lnTo>
                                <a:lnTo>
                                  <a:pt x="8888" y="9829"/>
                                </a:lnTo>
                                <a:lnTo>
                                  <a:pt x="8893" y="9822"/>
                                </a:lnTo>
                                <a:lnTo>
                                  <a:pt x="8891" y="9820"/>
                                </a:lnTo>
                                <a:close/>
                                <a:moveTo>
                                  <a:pt x="8900" y="9773"/>
                                </a:moveTo>
                                <a:lnTo>
                                  <a:pt x="8879" y="9773"/>
                                </a:lnTo>
                                <a:lnTo>
                                  <a:pt x="8882" y="9774"/>
                                </a:lnTo>
                                <a:lnTo>
                                  <a:pt x="8883" y="9775"/>
                                </a:lnTo>
                                <a:lnTo>
                                  <a:pt x="8883" y="9775"/>
                                </a:lnTo>
                                <a:lnTo>
                                  <a:pt x="8883" y="9781"/>
                                </a:lnTo>
                                <a:lnTo>
                                  <a:pt x="8882" y="9784"/>
                                </a:lnTo>
                                <a:lnTo>
                                  <a:pt x="8879" y="9792"/>
                                </a:lnTo>
                                <a:lnTo>
                                  <a:pt x="8877" y="9795"/>
                                </a:lnTo>
                                <a:lnTo>
                                  <a:pt x="8872" y="9801"/>
                                </a:lnTo>
                                <a:lnTo>
                                  <a:pt x="8870" y="9802"/>
                                </a:lnTo>
                                <a:lnTo>
                                  <a:pt x="8864" y="9805"/>
                                </a:lnTo>
                                <a:lnTo>
                                  <a:pt x="8861" y="9806"/>
                                </a:lnTo>
                                <a:lnTo>
                                  <a:pt x="8856" y="9806"/>
                                </a:lnTo>
                                <a:lnTo>
                                  <a:pt x="8877" y="9806"/>
                                </a:lnTo>
                                <a:lnTo>
                                  <a:pt x="8882" y="9804"/>
                                </a:lnTo>
                                <a:lnTo>
                                  <a:pt x="8891" y="9798"/>
                                </a:lnTo>
                                <a:lnTo>
                                  <a:pt x="8895" y="9794"/>
                                </a:lnTo>
                                <a:lnTo>
                                  <a:pt x="8900" y="9786"/>
                                </a:lnTo>
                                <a:lnTo>
                                  <a:pt x="8901" y="9782"/>
                                </a:lnTo>
                                <a:lnTo>
                                  <a:pt x="8901" y="9775"/>
                                </a:lnTo>
                                <a:lnTo>
                                  <a:pt x="8900" y="9773"/>
                                </a:lnTo>
                                <a:lnTo>
                                  <a:pt x="8900" y="9773"/>
                                </a:lnTo>
                                <a:close/>
                                <a:moveTo>
                                  <a:pt x="8833" y="9748"/>
                                </a:moveTo>
                                <a:lnTo>
                                  <a:pt x="8829" y="9748"/>
                                </a:lnTo>
                                <a:lnTo>
                                  <a:pt x="8823" y="9756"/>
                                </a:lnTo>
                                <a:lnTo>
                                  <a:pt x="8817" y="9761"/>
                                </a:lnTo>
                                <a:lnTo>
                                  <a:pt x="8808" y="9767"/>
                                </a:lnTo>
                                <a:lnTo>
                                  <a:pt x="8802" y="9770"/>
                                </a:lnTo>
                                <a:lnTo>
                                  <a:pt x="8796" y="9773"/>
                                </a:lnTo>
                                <a:lnTo>
                                  <a:pt x="8794" y="9779"/>
                                </a:lnTo>
                                <a:lnTo>
                                  <a:pt x="8834" y="9779"/>
                                </a:lnTo>
                                <a:lnTo>
                                  <a:pt x="8837" y="9770"/>
                                </a:lnTo>
                                <a:lnTo>
                                  <a:pt x="8827" y="9770"/>
                                </a:lnTo>
                                <a:lnTo>
                                  <a:pt x="8833" y="9748"/>
                                </a:lnTo>
                                <a:close/>
                                <a:moveTo>
                                  <a:pt x="8939" y="9767"/>
                                </a:moveTo>
                                <a:lnTo>
                                  <a:pt x="8935" y="9767"/>
                                </a:lnTo>
                                <a:lnTo>
                                  <a:pt x="8911" y="9773"/>
                                </a:lnTo>
                                <a:lnTo>
                                  <a:pt x="8911" y="9775"/>
                                </a:lnTo>
                                <a:lnTo>
                                  <a:pt x="8913" y="9775"/>
                                </a:lnTo>
                                <a:lnTo>
                                  <a:pt x="8915" y="9775"/>
                                </a:lnTo>
                                <a:lnTo>
                                  <a:pt x="8916" y="9775"/>
                                </a:lnTo>
                                <a:lnTo>
                                  <a:pt x="8918" y="9777"/>
                                </a:lnTo>
                                <a:lnTo>
                                  <a:pt x="8918" y="9778"/>
                                </a:lnTo>
                                <a:lnTo>
                                  <a:pt x="8919" y="9779"/>
                                </a:lnTo>
                                <a:lnTo>
                                  <a:pt x="8919" y="9782"/>
                                </a:lnTo>
                                <a:lnTo>
                                  <a:pt x="8918" y="9784"/>
                                </a:lnTo>
                                <a:lnTo>
                                  <a:pt x="8904" y="9840"/>
                                </a:lnTo>
                                <a:lnTo>
                                  <a:pt x="8923" y="9840"/>
                                </a:lnTo>
                                <a:lnTo>
                                  <a:pt x="8926" y="9829"/>
                                </a:lnTo>
                                <a:lnTo>
                                  <a:pt x="8928" y="9821"/>
                                </a:lnTo>
                                <a:lnTo>
                                  <a:pt x="8931" y="9813"/>
                                </a:lnTo>
                                <a:lnTo>
                                  <a:pt x="8932" y="9811"/>
                                </a:lnTo>
                                <a:lnTo>
                                  <a:pt x="8928" y="9811"/>
                                </a:lnTo>
                                <a:lnTo>
                                  <a:pt x="8939" y="9767"/>
                                </a:lnTo>
                                <a:close/>
                                <a:moveTo>
                                  <a:pt x="8961" y="9767"/>
                                </a:moveTo>
                                <a:lnTo>
                                  <a:pt x="8955" y="9767"/>
                                </a:lnTo>
                                <a:lnTo>
                                  <a:pt x="8952" y="9769"/>
                                </a:lnTo>
                                <a:lnTo>
                                  <a:pt x="8950" y="9772"/>
                                </a:lnTo>
                                <a:lnTo>
                                  <a:pt x="8945" y="9777"/>
                                </a:lnTo>
                                <a:lnTo>
                                  <a:pt x="8940" y="9785"/>
                                </a:lnTo>
                                <a:lnTo>
                                  <a:pt x="8934" y="9797"/>
                                </a:lnTo>
                                <a:lnTo>
                                  <a:pt x="8928" y="9811"/>
                                </a:lnTo>
                                <a:lnTo>
                                  <a:pt x="8932" y="9811"/>
                                </a:lnTo>
                                <a:lnTo>
                                  <a:pt x="8933" y="9809"/>
                                </a:lnTo>
                                <a:lnTo>
                                  <a:pt x="8939" y="9797"/>
                                </a:lnTo>
                                <a:lnTo>
                                  <a:pt x="8941" y="9793"/>
                                </a:lnTo>
                                <a:lnTo>
                                  <a:pt x="8945" y="9788"/>
                                </a:lnTo>
                                <a:lnTo>
                                  <a:pt x="8946" y="9787"/>
                                </a:lnTo>
                                <a:lnTo>
                                  <a:pt x="8947" y="9786"/>
                                </a:lnTo>
                                <a:lnTo>
                                  <a:pt x="8949" y="9786"/>
                                </a:lnTo>
                                <a:lnTo>
                                  <a:pt x="8965" y="9786"/>
                                </a:lnTo>
                                <a:lnTo>
                                  <a:pt x="8966" y="9782"/>
                                </a:lnTo>
                                <a:lnTo>
                                  <a:pt x="8966" y="9774"/>
                                </a:lnTo>
                                <a:lnTo>
                                  <a:pt x="8965" y="9771"/>
                                </a:lnTo>
                                <a:lnTo>
                                  <a:pt x="8964" y="9770"/>
                                </a:lnTo>
                                <a:lnTo>
                                  <a:pt x="8963" y="9768"/>
                                </a:lnTo>
                                <a:lnTo>
                                  <a:pt x="8961" y="9767"/>
                                </a:lnTo>
                                <a:close/>
                                <a:moveTo>
                                  <a:pt x="8965" y="9786"/>
                                </a:moveTo>
                                <a:lnTo>
                                  <a:pt x="8949" y="9786"/>
                                </a:lnTo>
                                <a:lnTo>
                                  <a:pt x="8950" y="9786"/>
                                </a:lnTo>
                                <a:lnTo>
                                  <a:pt x="8951" y="9787"/>
                                </a:lnTo>
                                <a:lnTo>
                                  <a:pt x="8951" y="9788"/>
                                </a:lnTo>
                                <a:lnTo>
                                  <a:pt x="8953" y="9791"/>
                                </a:lnTo>
                                <a:lnTo>
                                  <a:pt x="8955" y="9792"/>
                                </a:lnTo>
                                <a:lnTo>
                                  <a:pt x="8959" y="9792"/>
                                </a:lnTo>
                                <a:lnTo>
                                  <a:pt x="8961" y="9791"/>
                                </a:lnTo>
                                <a:lnTo>
                                  <a:pt x="8965" y="9786"/>
                                </a:lnTo>
                                <a:lnTo>
                                  <a:pt x="8965" y="9786"/>
                                </a:lnTo>
                                <a:close/>
                              </a:path>
                            </a:pathLst>
                          </a:custGeom>
                          <a:solidFill>
                            <a:srgbClr val="000000"/>
                          </a:solidFill>
                          <a:ln w="0">
                            <a:noFill/>
                          </a:ln>
                        </wps:spPr>
                        <wps:style>
                          <a:lnRef idx="0"/>
                          <a:fillRef idx="0"/>
                          <a:effectRef idx="0"/>
                          <a:fontRef idx="minor"/>
                        </wps:style>
                        <wps:bodyPr/>
                      </wps:wsp>
                      <wps:wsp>
                        <wps:cNvSpPr/>
                        <wps:spPr>
                          <a:xfrm>
                            <a:off x="3381480" y="498600"/>
                            <a:ext cx="118800" cy="0"/>
                          </a:xfrm>
                          <a:prstGeom prst="line">
                            <a:avLst/>
                          </a:prstGeom>
                          <a:ln w="10800">
                            <a:solidFill>
                              <a:srgbClr val="ff0000"/>
                            </a:solidFill>
                            <a:miter/>
                          </a:ln>
                        </wps:spPr>
                        <wps:style>
                          <a:lnRef idx="0"/>
                          <a:fillRef idx="0"/>
                          <a:effectRef idx="0"/>
                          <a:fontRef idx="minor"/>
                        </wps:style>
                        <wps:bodyPr/>
                      </wps:wsp>
                      <wps:wsp>
                        <wps:cNvSpPr/>
                        <wps:spPr>
                          <a:xfrm>
                            <a:off x="3425040" y="492120"/>
                            <a:ext cx="30960" cy="12600"/>
                          </a:xfrm>
                          <a:prstGeom prst="rect">
                            <a:avLst/>
                          </a:prstGeom>
                          <a:solidFill>
                            <a:srgbClr val="ff0000"/>
                          </a:solidFill>
                          <a:ln w="0">
                            <a:noFill/>
                          </a:ln>
                        </wps:spPr>
                        <wps:style>
                          <a:lnRef idx="0"/>
                          <a:fillRef idx="0"/>
                          <a:effectRef idx="0"/>
                          <a:fontRef idx="minor"/>
                        </wps:style>
                        <wps:bodyPr/>
                      </wps:wsp>
                      <wps:wsp>
                        <wps:cNvSpPr/>
                        <wps:spPr>
                          <a:xfrm>
                            <a:off x="3425040" y="492120"/>
                            <a:ext cx="30960" cy="12600"/>
                          </a:xfrm>
                          <a:prstGeom prst="rect">
                            <a:avLst/>
                          </a:prstGeom>
                          <a:noFill/>
                          <a:ln w="6480">
                            <a:solidFill>
                              <a:srgbClr val="dd0706"/>
                            </a:solidFill>
                            <a:miter/>
                          </a:ln>
                        </wps:spPr>
                        <wps:style>
                          <a:lnRef idx="0"/>
                          <a:fillRef idx="0"/>
                          <a:effectRef idx="0"/>
                          <a:fontRef idx="minor"/>
                        </wps:style>
                        <wps:bodyPr/>
                      </wps:wsp>
                      <wps:wsp>
                        <wps:cNvSpPr/>
                        <wps:spPr>
                          <a:xfrm>
                            <a:off x="3515400" y="489600"/>
                            <a:ext cx="176040" cy="24840"/>
                          </a:xfrm>
                          <a:custGeom>
                            <a:avLst/>
                            <a:gdLst/>
                            <a:ahLst/>
                            <a:rect l="l" t="t" r="r" b="b"/>
                            <a:pathLst>
                              <a:path w="411" h="143">
                                <a:moveTo>
                                  <a:pt x="8211" y="9955"/>
                                </a:moveTo>
                                <a:lnTo>
                                  <a:pt x="8198" y="9956"/>
                                </a:lnTo>
                                <a:lnTo>
                                  <a:pt x="8187" y="9962"/>
                                </a:lnTo>
                                <a:lnTo>
                                  <a:pt x="8172" y="9981"/>
                                </a:lnTo>
                                <a:lnTo>
                                  <a:pt x="8168" y="9991"/>
                                </a:lnTo>
                                <a:lnTo>
                                  <a:pt x="8168" y="10017"/>
                                </a:lnTo>
                                <a:lnTo>
                                  <a:pt x="8177" y="10026"/>
                                </a:lnTo>
                                <a:lnTo>
                                  <a:pt x="8193" y="10029"/>
                                </a:lnTo>
                                <a:lnTo>
                                  <a:pt x="8184" y="10061"/>
                                </a:lnTo>
                                <a:lnTo>
                                  <a:pt x="8196" y="10061"/>
                                </a:lnTo>
                                <a:lnTo>
                                  <a:pt x="8205" y="10029"/>
                                </a:lnTo>
                                <a:lnTo>
                                  <a:pt x="8220" y="10029"/>
                                </a:lnTo>
                                <a:lnTo>
                                  <a:pt x="8228" y="10025"/>
                                </a:lnTo>
                                <a:lnTo>
                                  <a:pt x="8206" y="10025"/>
                                </a:lnTo>
                                <a:lnTo>
                                  <a:pt x="8206" y="10025"/>
                                </a:lnTo>
                                <a:lnTo>
                                  <a:pt x="8194" y="10025"/>
                                </a:lnTo>
                                <a:lnTo>
                                  <a:pt x="8189" y="10023"/>
                                </a:lnTo>
                                <a:lnTo>
                                  <a:pt x="8186" y="10019"/>
                                </a:lnTo>
                                <a:lnTo>
                                  <a:pt x="8186" y="10008"/>
                                </a:lnTo>
                                <a:lnTo>
                                  <a:pt x="8187" y="10002"/>
                                </a:lnTo>
                                <a:lnTo>
                                  <a:pt x="8191" y="9986"/>
                                </a:lnTo>
                                <a:lnTo>
                                  <a:pt x="8194" y="9979"/>
                                </a:lnTo>
                                <a:lnTo>
                                  <a:pt x="8199" y="9967"/>
                                </a:lnTo>
                                <a:lnTo>
                                  <a:pt x="8201" y="9964"/>
                                </a:lnTo>
                                <a:lnTo>
                                  <a:pt x="8204" y="9961"/>
                                </a:lnTo>
                                <a:lnTo>
                                  <a:pt x="8207" y="9959"/>
                                </a:lnTo>
                                <a:lnTo>
                                  <a:pt x="8209" y="9958"/>
                                </a:lnTo>
                                <a:lnTo>
                                  <a:pt x="8211" y="9955"/>
                                </a:lnTo>
                                <a:close/>
                                <a:moveTo>
                                  <a:pt x="8247" y="9964"/>
                                </a:moveTo>
                                <a:lnTo>
                                  <a:pt x="8232" y="9964"/>
                                </a:lnTo>
                                <a:lnTo>
                                  <a:pt x="8233" y="9967"/>
                                </a:lnTo>
                                <a:lnTo>
                                  <a:pt x="8233" y="9981"/>
                                </a:lnTo>
                                <a:lnTo>
                                  <a:pt x="8231" y="9992"/>
                                </a:lnTo>
                                <a:lnTo>
                                  <a:pt x="8221" y="10018"/>
                                </a:lnTo>
                                <a:lnTo>
                                  <a:pt x="8215" y="10025"/>
                                </a:lnTo>
                                <a:lnTo>
                                  <a:pt x="8206" y="10025"/>
                                </a:lnTo>
                                <a:lnTo>
                                  <a:pt x="8228" y="10025"/>
                                </a:lnTo>
                                <a:lnTo>
                                  <a:pt x="8231" y="10024"/>
                                </a:lnTo>
                                <a:lnTo>
                                  <a:pt x="8247" y="10003"/>
                                </a:lnTo>
                                <a:lnTo>
                                  <a:pt x="8251" y="9992"/>
                                </a:lnTo>
                                <a:lnTo>
                                  <a:pt x="8251" y="9973"/>
                                </a:lnTo>
                                <a:lnTo>
                                  <a:pt x="8249" y="9967"/>
                                </a:lnTo>
                                <a:lnTo>
                                  <a:pt x="8247" y="9964"/>
                                </a:lnTo>
                                <a:close/>
                                <a:moveTo>
                                  <a:pt x="8237" y="9955"/>
                                </a:moveTo>
                                <a:lnTo>
                                  <a:pt x="8225" y="9955"/>
                                </a:lnTo>
                                <a:lnTo>
                                  <a:pt x="8220" y="9957"/>
                                </a:lnTo>
                                <a:lnTo>
                                  <a:pt x="8213" y="9964"/>
                                </a:lnTo>
                                <a:lnTo>
                                  <a:pt x="8210" y="9971"/>
                                </a:lnTo>
                                <a:lnTo>
                                  <a:pt x="8194" y="10025"/>
                                </a:lnTo>
                                <a:lnTo>
                                  <a:pt x="8206" y="10025"/>
                                </a:lnTo>
                                <a:lnTo>
                                  <a:pt x="8222" y="9971"/>
                                </a:lnTo>
                                <a:lnTo>
                                  <a:pt x="8223" y="9968"/>
                                </a:lnTo>
                                <a:lnTo>
                                  <a:pt x="8226" y="9965"/>
                                </a:lnTo>
                                <a:lnTo>
                                  <a:pt x="8227" y="9964"/>
                                </a:lnTo>
                                <a:lnTo>
                                  <a:pt x="8247" y="9964"/>
                                </a:lnTo>
                                <a:lnTo>
                                  <a:pt x="8242" y="9957"/>
                                </a:lnTo>
                                <a:lnTo>
                                  <a:pt x="8237" y="9955"/>
                                </a:lnTo>
                                <a:close/>
                                <a:moveTo>
                                  <a:pt x="8349" y="9956"/>
                                </a:moveTo>
                                <a:lnTo>
                                  <a:pt x="8264" y="9956"/>
                                </a:lnTo>
                                <a:lnTo>
                                  <a:pt x="8264" y="9967"/>
                                </a:lnTo>
                                <a:lnTo>
                                  <a:pt x="8349" y="9967"/>
                                </a:lnTo>
                                <a:lnTo>
                                  <a:pt x="8349" y="9956"/>
                                </a:lnTo>
                                <a:close/>
                                <a:moveTo>
                                  <a:pt x="8349" y="9982"/>
                                </a:moveTo>
                                <a:lnTo>
                                  <a:pt x="8264" y="9982"/>
                                </a:lnTo>
                                <a:lnTo>
                                  <a:pt x="8264" y="9992"/>
                                </a:lnTo>
                                <a:lnTo>
                                  <a:pt x="8349" y="9992"/>
                                </a:lnTo>
                                <a:lnTo>
                                  <a:pt x="8349" y="9982"/>
                                </a:lnTo>
                                <a:close/>
                                <a:moveTo>
                                  <a:pt x="8450" y="9919"/>
                                </a:moveTo>
                                <a:lnTo>
                                  <a:pt x="8440" y="9919"/>
                                </a:lnTo>
                                <a:lnTo>
                                  <a:pt x="8436" y="9920"/>
                                </a:lnTo>
                                <a:lnTo>
                                  <a:pt x="8427" y="9925"/>
                                </a:lnTo>
                                <a:lnTo>
                                  <a:pt x="8422" y="9930"/>
                                </a:lnTo>
                                <a:lnTo>
                                  <a:pt x="8412" y="9944"/>
                                </a:lnTo>
                                <a:lnTo>
                                  <a:pt x="8407" y="9953"/>
                                </a:lnTo>
                                <a:lnTo>
                                  <a:pt x="8399" y="9975"/>
                                </a:lnTo>
                                <a:lnTo>
                                  <a:pt x="8397" y="9987"/>
                                </a:lnTo>
                                <a:lnTo>
                                  <a:pt x="8397" y="10005"/>
                                </a:lnTo>
                                <a:lnTo>
                                  <a:pt x="8398" y="10010"/>
                                </a:lnTo>
                                <a:lnTo>
                                  <a:pt x="8402" y="10019"/>
                                </a:lnTo>
                                <a:lnTo>
                                  <a:pt x="8405" y="10023"/>
                                </a:lnTo>
                                <a:lnTo>
                                  <a:pt x="8411" y="10028"/>
                                </a:lnTo>
                                <a:lnTo>
                                  <a:pt x="8415" y="10029"/>
                                </a:lnTo>
                                <a:lnTo>
                                  <a:pt x="8424" y="10029"/>
                                </a:lnTo>
                                <a:lnTo>
                                  <a:pt x="8428" y="10028"/>
                                </a:lnTo>
                                <a:lnTo>
                                  <a:pt x="8436" y="10024"/>
                                </a:lnTo>
                                <a:lnTo>
                                  <a:pt x="8418" y="10024"/>
                                </a:lnTo>
                                <a:lnTo>
                                  <a:pt x="8416" y="10023"/>
                                </a:lnTo>
                                <a:lnTo>
                                  <a:pt x="8414" y="10020"/>
                                </a:lnTo>
                                <a:lnTo>
                                  <a:pt x="8413" y="10018"/>
                                </a:lnTo>
                                <a:lnTo>
                                  <a:pt x="8413" y="10012"/>
                                </a:lnTo>
                                <a:lnTo>
                                  <a:pt x="8413" y="10008"/>
                                </a:lnTo>
                                <a:lnTo>
                                  <a:pt x="8415" y="10000"/>
                                </a:lnTo>
                                <a:lnTo>
                                  <a:pt x="8417" y="9992"/>
                                </a:lnTo>
                                <a:lnTo>
                                  <a:pt x="8421" y="9980"/>
                                </a:lnTo>
                                <a:lnTo>
                                  <a:pt x="8424" y="9969"/>
                                </a:lnTo>
                                <a:lnTo>
                                  <a:pt x="8427" y="9958"/>
                                </a:lnTo>
                                <a:lnTo>
                                  <a:pt x="8430" y="9949"/>
                                </a:lnTo>
                                <a:lnTo>
                                  <a:pt x="8435" y="9934"/>
                                </a:lnTo>
                                <a:lnTo>
                                  <a:pt x="8436" y="9931"/>
                                </a:lnTo>
                                <a:lnTo>
                                  <a:pt x="8439" y="9927"/>
                                </a:lnTo>
                                <a:lnTo>
                                  <a:pt x="8440" y="9926"/>
                                </a:lnTo>
                                <a:lnTo>
                                  <a:pt x="8443" y="9925"/>
                                </a:lnTo>
                                <a:lnTo>
                                  <a:pt x="8444" y="9924"/>
                                </a:lnTo>
                                <a:lnTo>
                                  <a:pt x="8459" y="9924"/>
                                </a:lnTo>
                                <a:lnTo>
                                  <a:pt x="8454" y="9920"/>
                                </a:lnTo>
                                <a:lnTo>
                                  <a:pt x="8450" y="9919"/>
                                </a:lnTo>
                                <a:close/>
                                <a:moveTo>
                                  <a:pt x="8483" y="10004"/>
                                </a:moveTo>
                                <a:lnTo>
                                  <a:pt x="8475" y="10004"/>
                                </a:lnTo>
                                <a:lnTo>
                                  <a:pt x="8472" y="10005"/>
                                </a:lnTo>
                                <a:lnTo>
                                  <a:pt x="8467" y="10010"/>
                                </a:lnTo>
                                <a:lnTo>
                                  <a:pt x="8466" y="10012"/>
                                </a:lnTo>
                                <a:lnTo>
                                  <a:pt x="8466" y="10020"/>
                                </a:lnTo>
                                <a:lnTo>
                                  <a:pt x="8467" y="10023"/>
                                </a:lnTo>
                                <a:lnTo>
                                  <a:pt x="8472" y="10028"/>
                                </a:lnTo>
                                <a:lnTo>
                                  <a:pt x="8475" y="10029"/>
                                </a:lnTo>
                                <a:lnTo>
                                  <a:pt x="8482" y="10029"/>
                                </a:lnTo>
                                <a:lnTo>
                                  <a:pt x="8486" y="10028"/>
                                </a:lnTo>
                                <a:lnTo>
                                  <a:pt x="8491" y="10023"/>
                                </a:lnTo>
                                <a:lnTo>
                                  <a:pt x="8492" y="10020"/>
                                </a:lnTo>
                                <a:lnTo>
                                  <a:pt x="8492" y="10013"/>
                                </a:lnTo>
                                <a:lnTo>
                                  <a:pt x="8491" y="10010"/>
                                </a:lnTo>
                                <a:lnTo>
                                  <a:pt x="8486" y="10005"/>
                                </a:lnTo>
                                <a:lnTo>
                                  <a:pt x="8483" y="10004"/>
                                </a:lnTo>
                                <a:close/>
                                <a:moveTo>
                                  <a:pt x="8459" y="9924"/>
                                </a:moveTo>
                                <a:lnTo>
                                  <a:pt x="8447" y="9924"/>
                                </a:lnTo>
                                <a:lnTo>
                                  <a:pt x="8449" y="9925"/>
                                </a:lnTo>
                                <a:lnTo>
                                  <a:pt x="8452" y="9928"/>
                                </a:lnTo>
                                <a:lnTo>
                                  <a:pt x="8453" y="9930"/>
                                </a:lnTo>
                                <a:lnTo>
                                  <a:pt x="8453" y="9939"/>
                                </a:lnTo>
                                <a:lnTo>
                                  <a:pt x="8451" y="9946"/>
                                </a:lnTo>
                                <a:lnTo>
                                  <a:pt x="8448" y="9958"/>
                                </a:lnTo>
                                <a:lnTo>
                                  <a:pt x="8444" y="9973"/>
                                </a:lnTo>
                                <a:lnTo>
                                  <a:pt x="8439" y="9987"/>
                                </a:lnTo>
                                <a:lnTo>
                                  <a:pt x="8436" y="10000"/>
                                </a:lnTo>
                                <a:lnTo>
                                  <a:pt x="8430" y="10016"/>
                                </a:lnTo>
                                <a:lnTo>
                                  <a:pt x="8428" y="10020"/>
                                </a:lnTo>
                                <a:lnTo>
                                  <a:pt x="8424" y="10023"/>
                                </a:lnTo>
                                <a:lnTo>
                                  <a:pt x="8422" y="10024"/>
                                </a:lnTo>
                                <a:lnTo>
                                  <a:pt x="8436" y="10024"/>
                                </a:lnTo>
                                <a:lnTo>
                                  <a:pt x="8436" y="10024"/>
                                </a:lnTo>
                                <a:lnTo>
                                  <a:pt x="8440" y="10021"/>
                                </a:lnTo>
                                <a:lnTo>
                                  <a:pt x="8443" y="10018"/>
                                </a:lnTo>
                                <a:lnTo>
                                  <a:pt x="8448" y="10013"/>
                                </a:lnTo>
                                <a:lnTo>
                                  <a:pt x="8452" y="10007"/>
                                </a:lnTo>
                                <a:lnTo>
                                  <a:pt x="8460" y="9992"/>
                                </a:lnTo>
                                <a:lnTo>
                                  <a:pt x="8463" y="9984"/>
                                </a:lnTo>
                                <a:lnTo>
                                  <a:pt x="8467" y="9966"/>
                                </a:lnTo>
                                <a:lnTo>
                                  <a:pt x="8468" y="9958"/>
                                </a:lnTo>
                                <a:lnTo>
                                  <a:pt x="8468" y="9944"/>
                                </a:lnTo>
                                <a:lnTo>
                                  <a:pt x="8467" y="9940"/>
                                </a:lnTo>
                                <a:lnTo>
                                  <a:pt x="8464" y="9931"/>
                                </a:lnTo>
                                <a:lnTo>
                                  <a:pt x="8464" y="9930"/>
                                </a:lnTo>
                                <a:lnTo>
                                  <a:pt x="8461" y="9926"/>
                                </a:lnTo>
                                <a:lnTo>
                                  <a:pt x="8459" y="9924"/>
                                </a:lnTo>
                                <a:close/>
                                <a:moveTo>
                                  <a:pt x="8576" y="9931"/>
                                </a:moveTo>
                                <a:lnTo>
                                  <a:pt x="8547" y="9931"/>
                                </a:lnTo>
                                <a:lnTo>
                                  <a:pt x="8549" y="9931"/>
                                </a:lnTo>
                                <a:lnTo>
                                  <a:pt x="8552" y="9934"/>
                                </a:lnTo>
                                <a:lnTo>
                                  <a:pt x="8553" y="9936"/>
                                </a:lnTo>
                                <a:lnTo>
                                  <a:pt x="8553" y="9941"/>
                                </a:lnTo>
                                <a:lnTo>
                                  <a:pt x="8552" y="9943"/>
                                </a:lnTo>
                                <a:lnTo>
                                  <a:pt x="8532" y="10013"/>
                                </a:lnTo>
                                <a:lnTo>
                                  <a:pt x="8530" y="10017"/>
                                </a:lnTo>
                                <a:lnTo>
                                  <a:pt x="8528" y="10021"/>
                                </a:lnTo>
                                <a:lnTo>
                                  <a:pt x="8526" y="10022"/>
                                </a:lnTo>
                                <a:lnTo>
                                  <a:pt x="8522" y="10023"/>
                                </a:lnTo>
                                <a:lnTo>
                                  <a:pt x="8518" y="10024"/>
                                </a:lnTo>
                                <a:lnTo>
                                  <a:pt x="8513" y="10024"/>
                                </a:lnTo>
                                <a:lnTo>
                                  <a:pt x="8512" y="10027"/>
                                </a:lnTo>
                                <a:lnTo>
                                  <a:pt x="8565" y="10027"/>
                                </a:lnTo>
                                <a:lnTo>
                                  <a:pt x="8566" y="10024"/>
                                </a:lnTo>
                                <a:lnTo>
                                  <a:pt x="8560" y="10024"/>
                                </a:lnTo>
                                <a:lnTo>
                                  <a:pt x="8557" y="10023"/>
                                </a:lnTo>
                                <a:lnTo>
                                  <a:pt x="8555" y="10023"/>
                                </a:lnTo>
                                <a:lnTo>
                                  <a:pt x="8554" y="10022"/>
                                </a:lnTo>
                                <a:lnTo>
                                  <a:pt x="8552" y="10019"/>
                                </a:lnTo>
                                <a:lnTo>
                                  <a:pt x="8551" y="10018"/>
                                </a:lnTo>
                                <a:lnTo>
                                  <a:pt x="8551" y="10015"/>
                                </a:lnTo>
                                <a:lnTo>
                                  <a:pt x="8552" y="10012"/>
                                </a:lnTo>
                                <a:lnTo>
                                  <a:pt x="8576" y="9931"/>
                                </a:lnTo>
                                <a:close/>
                                <a:moveTo>
                                  <a:pt x="8579" y="9919"/>
                                </a:moveTo>
                                <a:lnTo>
                                  <a:pt x="8576" y="9919"/>
                                </a:lnTo>
                                <a:lnTo>
                                  <a:pt x="8536" y="9929"/>
                                </a:lnTo>
                                <a:lnTo>
                                  <a:pt x="8537" y="9931"/>
                                </a:lnTo>
                                <a:lnTo>
                                  <a:pt x="8541" y="9931"/>
                                </a:lnTo>
                                <a:lnTo>
                                  <a:pt x="8543" y="9931"/>
                                </a:lnTo>
                                <a:lnTo>
                                  <a:pt x="8576" y="9931"/>
                                </a:lnTo>
                                <a:lnTo>
                                  <a:pt x="8579" y="9919"/>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46" name="图片 504" descr=""/>
                          <pic:cNvPicPr/>
                        </pic:nvPicPr>
                        <pic:blipFill>
                          <a:blip r:embed="rId172"/>
                          <a:stretch/>
                        </pic:blipFill>
                        <pic:spPr>
                          <a:xfrm>
                            <a:off x="3713400" y="489600"/>
                            <a:ext cx="153000" cy="19800"/>
                          </a:xfrm>
                          <a:prstGeom prst="rect">
                            <a:avLst/>
                          </a:prstGeom>
                          <a:ln w="0">
                            <a:noFill/>
                          </a:ln>
                        </pic:spPr>
                      </pic:pic>
                      <wps:wsp>
                        <wps:cNvSpPr/>
                        <wps:spPr>
                          <a:xfrm>
                            <a:off x="3381480" y="530280"/>
                            <a:ext cx="118800" cy="0"/>
                          </a:xfrm>
                          <a:prstGeom prst="line">
                            <a:avLst/>
                          </a:prstGeom>
                          <a:ln w="10800">
                            <a:solidFill>
                              <a:srgbClr val="8063a1"/>
                            </a:solidFill>
                            <a:miter/>
                          </a:ln>
                        </wps:spPr>
                        <wps:style>
                          <a:lnRef idx="0"/>
                          <a:fillRef idx="0"/>
                          <a:effectRef idx="0"/>
                          <a:fontRef idx="minor"/>
                        </wps:style>
                        <wps:bodyPr/>
                      </wps:wsp>
                      <wps:wsp>
                        <wps:cNvSpPr/>
                        <wps:spPr>
                          <a:xfrm>
                            <a:off x="3425040" y="523800"/>
                            <a:ext cx="30960" cy="12600"/>
                          </a:xfrm>
                          <a:custGeom>
                            <a:avLst/>
                            <a:gdLst/>
                            <a:ahLst/>
                            <a:rect l="l" t="t" r="r" b="b"/>
                            <a:pathLst>
                              <a:path w="73" h="73">
                                <a:moveTo>
                                  <a:pt x="7994" y="10112"/>
                                </a:moveTo>
                                <a:lnTo>
                                  <a:pt x="7958" y="10185"/>
                                </a:lnTo>
                                <a:lnTo>
                                  <a:pt x="8031" y="10185"/>
                                </a:lnTo>
                                <a:lnTo>
                                  <a:pt x="7994" y="10112"/>
                                </a:lnTo>
                                <a:close/>
                              </a:path>
                            </a:pathLst>
                          </a:custGeom>
                          <a:solidFill>
                            <a:srgbClr val="8063a1"/>
                          </a:solidFill>
                          <a:ln w="0">
                            <a:noFill/>
                          </a:ln>
                        </wps:spPr>
                        <wps:style>
                          <a:lnRef idx="0"/>
                          <a:fillRef idx="0"/>
                          <a:effectRef idx="0"/>
                          <a:fontRef idx="minor"/>
                        </wps:style>
                        <wps:bodyPr/>
                      </wps:wsp>
                      <wps:wsp>
                        <wps:cNvSpPr/>
                        <wps:spPr>
                          <a:xfrm>
                            <a:off x="3425040" y="523800"/>
                            <a:ext cx="30960" cy="12600"/>
                          </a:xfrm>
                          <a:custGeom>
                            <a:avLst/>
                            <a:gdLst/>
                            <a:ahLst/>
                            <a:rect l="l" t="t" r="r" b="b"/>
                            <a:pathLst>
                              <a:path w="73" h="73">
                                <a:moveTo>
                                  <a:pt x="7994" y="10112"/>
                                </a:moveTo>
                                <a:lnTo>
                                  <a:pt x="8031" y="10185"/>
                                </a:lnTo>
                                <a:lnTo>
                                  <a:pt x="7958" y="10185"/>
                                </a:lnTo>
                                <a:lnTo>
                                  <a:pt x="7994" y="10112"/>
                                </a:lnTo>
                                <a:close/>
                              </a:path>
                            </a:pathLst>
                          </a:custGeom>
                          <a:noFill/>
                          <a:ln w="6480">
                            <a:solidFill>
                              <a:srgbClr val="8063a1"/>
                            </a:solidFill>
                            <a:round/>
                          </a:ln>
                        </wps:spPr>
                        <wps:style>
                          <a:lnRef idx="0"/>
                          <a:fillRef idx="0"/>
                          <a:effectRef idx="0"/>
                          <a:fontRef idx="minor"/>
                        </wps:style>
                        <wps:bodyPr/>
                      </wps:wsp>
                      <wps:wsp>
                        <wps:cNvSpPr/>
                        <wps:spPr>
                          <a:xfrm>
                            <a:off x="3515400" y="521280"/>
                            <a:ext cx="178560" cy="24840"/>
                          </a:xfrm>
                          <a:custGeom>
                            <a:avLst/>
                            <a:gdLst/>
                            <a:ahLst/>
                            <a:rect l="l" t="t" r="r" b="b"/>
                            <a:pathLst>
                              <a:path w="417" h="143">
                                <a:moveTo>
                                  <a:pt x="8211" y="10135"/>
                                </a:moveTo>
                                <a:lnTo>
                                  <a:pt x="8198" y="10136"/>
                                </a:lnTo>
                                <a:lnTo>
                                  <a:pt x="8187" y="10142"/>
                                </a:lnTo>
                                <a:lnTo>
                                  <a:pt x="8172" y="10161"/>
                                </a:lnTo>
                                <a:lnTo>
                                  <a:pt x="8168" y="10171"/>
                                </a:lnTo>
                                <a:lnTo>
                                  <a:pt x="8168" y="10197"/>
                                </a:lnTo>
                                <a:lnTo>
                                  <a:pt x="8177" y="10206"/>
                                </a:lnTo>
                                <a:lnTo>
                                  <a:pt x="8193" y="10209"/>
                                </a:lnTo>
                                <a:lnTo>
                                  <a:pt x="8184" y="10241"/>
                                </a:lnTo>
                                <a:lnTo>
                                  <a:pt x="8196" y="10241"/>
                                </a:lnTo>
                                <a:lnTo>
                                  <a:pt x="8205" y="10210"/>
                                </a:lnTo>
                                <a:lnTo>
                                  <a:pt x="8220" y="10209"/>
                                </a:lnTo>
                                <a:lnTo>
                                  <a:pt x="8228" y="10206"/>
                                </a:lnTo>
                                <a:lnTo>
                                  <a:pt x="8206" y="10206"/>
                                </a:lnTo>
                                <a:lnTo>
                                  <a:pt x="8206" y="10205"/>
                                </a:lnTo>
                                <a:lnTo>
                                  <a:pt x="8194" y="10205"/>
                                </a:lnTo>
                                <a:lnTo>
                                  <a:pt x="8189" y="10203"/>
                                </a:lnTo>
                                <a:lnTo>
                                  <a:pt x="8186" y="10199"/>
                                </a:lnTo>
                                <a:lnTo>
                                  <a:pt x="8186" y="10188"/>
                                </a:lnTo>
                                <a:lnTo>
                                  <a:pt x="8187" y="10182"/>
                                </a:lnTo>
                                <a:lnTo>
                                  <a:pt x="8191" y="10166"/>
                                </a:lnTo>
                                <a:lnTo>
                                  <a:pt x="8194" y="10159"/>
                                </a:lnTo>
                                <a:lnTo>
                                  <a:pt x="8199" y="10147"/>
                                </a:lnTo>
                                <a:lnTo>
                                  <a:pt x="8201" y="10144"/>
                                </a:lnTo>
                                <a:lnTo>
                                  <a:pt x="8204" y="10141"/>
                                </a:lnTo>
                                <a:lnTo>
                                  <a:pt x="8207" y="10139"/>
                                </a:lnTo>
                                <a:lnTo>
                                  <a:pt x="8209" y="10138"/>
                                </a:lnTo>
                                <a:lnTo>
                                  <a:pt x="8211" y="10135"/>
                                </a:lnTo>
                                <a:close/>
                                <a:moveTo>
                                  <a:pt x="8247" y="10145"/>
                                </a:moveTo>
                                <a:lnTo>
                                  <a:pt x="8232" y="10145"/>
                                </a:lnTo>
                                <a:lnTo>
                                  <a:pt x="8233" y="10147"/>
                                </a:lnTo>
                                <a:lnTo>
                                  <a:pt x="8233" y="10162"/>
                                </a:lnTo>
                                <a:lnTo>
                                  <a:pt x="8231" y="10172"/>
                                </a:lnTo>
                                <a:lnTo>
                                  <a:pt x="8221" y="10198"/>
                                </a:lnTo>
                                <a:lnTo>
                                  <a:pt x="8215" y="10205"/>
                                </a:lnTo>
                                <a:lnTo>
                                  <a:pt x="8206" y="10206"/>
                                </a:lnTo>
                                <a:lnTo>
                                  <a:pt x="8228" y="10206"/>
                                </a:lnTo>
                                <a:lnTo>
                                  <a:pt x="8231" y="10204"/>
                                </a:lnTo>
                                <a:lnTo>
                                  <a:pt x="8247" y="10183"/>
                                </a:lnTo>
                                <a:lnTo>
                                  <a:pt x="8251" y="10172"/>
                                </a:lnTo>
                                <a:lnTo>
                                  <a:pt x="8251" y="10153"/>
                                </a:lnTo>
                                <a:lnTo>
                                  <a:pt x="8249" y="10147"/>
                                </a:lnTo>
                                <a:lnTo>
                                  <a:pt x="8247" y="10145"/>
                                </a:lnTo>
                                <a:close/>
                                <a:moveTo>
                                  <a:pt x="8237" y="10135"/>
                                </a:moveTo>
                                <a:lnTo>
                                  <a:pt x="8225" y="10135"/>
                                </a:lnTo>
                                <a:lnTo>
                                  <a:pt x="8220" y="10137"/>
                                </a:lnTo>
                                <a:lnTo>
                                  <a:pt x="8213" y="10144"/>
                                </a:lnTo>
                                <a:lnTo>
                                  <a:pt x="8210" y="10151"/>
                                </a:lnTo>
                                <a:lnTo>
                                  <a:pt x="8194" y="10205"/>
                                </a:lnTo>
                                <a:lnTo>
                                  <a:pt x="8206" y="10205"/>
                                </a:lnTo>
                                <a:lnTo>
                                  <a:pt x="8222" y="10152"/>
                                </a:lnTo>
                                <a:lnTo>
                                  <a:pt x="8223" y="10148"/>
                                </a:lnTo>
                                <a:lnTo>
                                  <a:pt x="8226" y="10145"/>
                                </a:lnTo>
                                <a:lnTo>
                                  <a:pt x="8227" y="10145"/>
                                </a:lnTo>
                                <a:lnTo>
                                  <a:pt x="8247" y="10145"/>
                                </a:lnTo>
                                <a:lnTo>
                                  <a:pt x="8242" y="10137"/>
                                </a:lnTo>
                                <a:lnTo>
                                  <a:pt x="8237" y="10135"/>
                                </a:lnTo>
                                <a:close/>
                                <a:moveTo>
                                  <a:pt x="8349" y="10137"/>
                                </a:moveTo>
                                <a:lnTo>
                                  <a:pt x="8264" y="10137"/>
                                </a:lnTo>
                                <a:lnTo>
                                  <a:pt x="8264" y="10147"/>
                                </a:lnTo>
                                <a:lnTo>
                                  <a:pt x="8349" y="10147"/>
                                </a:lnTo>
                                <a:lnTo>
                                  <a:pt x="8349" y="10137"/>
                                </a:lnTo>
                                <a:close/>
                                <a:moveTo>
                                  <a:pt x="8349" y="10162"/>
                                </a:moveTo>
                                <a:lnTo>
                                  <a:pt x="8264" y="10162"/>
                                </a:lnTo>
                                <a:lnTo>
                                  <a:pt x="8264" y="10172"/>
                                </a:lnTo>
                                <a:lnTo>
                                  <a:pt x="8349" y="10172"/>
                                </a:lnTo>
                                <a:lnTo>
                                  <a:pt x="8349" y="10162"/>
                                </a:lnTo>
                                <a:close/>
                                <a:moveTo>
                                  <a:pt x="8450" y="10099"/>
                                </a:moveTo>
                                <a:lnTo>
                                  <a:pt x="8440" y="10099"/>
                                </a:lnTo>
                                <a:lnTo>
                                  <a:pt x="8436" y="10100"/>
                                </a:lnTo>
                                <a:lnTo>
                                  <a:pt x="8427" y="10105"/>
                                </a:lnTo>
                                <a:lnTo>
                                  <a:pt x="8422" y="10110"/>
                                </a:lnTo>
                                <a:lnTo>
                                  <a:pt x="8412" y="10125"/>
                                </a:lnTo>
                                <a:lnTo>
                                  <a:pt x="8407" y="10133"/>
                                </a:lnTo>
                                <a:lnTo>
                                  <a:pt x="8399" y="10155"/>
                                </a:lnTo>
                                <a:lnTo>
                                  <a:pt x="8397" y="10167"/>
                                </a:lnTo>
                                <a:lnTo>
                                  <a:pt x="8397" y="10185"/>
                                </a:lnTo>
                                <a:lnTo>
                                  <a:pt x="8398" y="10190"/>
                                </a:lnTo>
                                <a:lnTo>
                                  <a:pt x="8402" y="10199"/>
                                </a:lnTo>
                                <a:lnTo>
                                  <a:pt x="8405" y="10203"/>
                                </a:lnTo>
                                <a:lnTo>
                                  <a:pt x="8411" y="10208"/>
                                </a:lnTo>
                                <a:lnTo>
                                  <a:pt x="8415" y="10209"/>
                                </a:lnTo>
                                <a:lnTo>
                                  <a:pt x="8424" y="10209"/>
                                </a:lnTo>
                                <a:lnTo>
                                  <a:pt x="8428" y="10208"/>
                                </a:lnTo>
                                <a:lnTo>
                                  <a:pt x="8436" y="10204"/>
                                </a:lnTo>
                                <a:lnTo>
                                  <a:pt x="8418" y="10204"/>
                                </a:lnTo>
                                <a:lnTo>
                                  <a:pt x="8416" y="10203"/>
                                </a:lnTo>
                                <a:lnTo>
                                  <a:pt x="8414" y="10201"/>
                                </a:lnTo>
                                <a:lnTo>
                                  <a:pt x="8413" y="10198"/>
                                </a:lnTo>
                                <a:lnTo>
                                  <a:pt x="8413" y="10192"/>
                                </a:lnTo>
                                <a:lnTo>
                                  <a:pt x="8413" y="10188"/>
                                </a:lnTo>
                                <a:lnTo>
                                  <a:pt x="8415" y="10180"/>
                                </a:lnTo>
                                <a:lnTo>
                                  <a:pt x="8417" y="10172"/>
                                </a:lnTo>
                                <a:lnTo>
                                  <a:pt x="8421" y="10160"/>
                                </a:lnTo>
                                <a:lnTo>
                                  <a:pt x="8424" y="10149"/>
                                </a:lnTo>
                                <a:lnTo>
                                  <a:pt x="8427" y="10138"/>
                                </a:lnTo>
                                <a:lnTo>
                                  <a:pt x="8430" y="10129"/>
                                </a:lnTo>
                                <a:lnTo>
                                  <a:pt x="8435" y="10115"/>
                                </a:lnTo>
                                <a:lnTo>
                                  <a:pt x="8436" y="10111"/>
                                </a:lnTo>
                                <a:lnTo>
                                  <a:pt x="8439" y="10107"/>
                                </a:lnTo>
                                <a:lnTo>
                                  <a:pt x="8440" y="10106"/>
                                </a:lnTo>
                                <a:lnTo>
                                  <a:pt x="8443" y="10105"/>
                                </a:lnTo>
                                <a:lnTo>
                                  <a:pt x="8444" y="10104"/>
                                </a:lnTo>
                                <a:lnTo>
                                  <a:pt x="8459" y="10104"/>
                                </a:lnTo>
                                <a:lnTo>
                                  <a:pt x="8454" y="10101"/>
                                </a:lnTo>
                                <a:lnTo>
                                  <a:pt x="8450" y="10099"/>
                                </a:lnTo>
                                <a:close/>
                                <a:moveTo>
                                  <a:pt x="8483" y="10184"/>
                                </a:moveTo>
                                <a:lnTo>
                                  <a:pt x="8475" y="10184"/>
                                </a:lnTo>
                                <a:lnTo>
                                  <a:pt x="8472" y="10185"/>
                                </a:lnTo>
                                <a:lnTo>
                                  <a:pt x="8467" y="10190"/>
                                </a:lnTo>
                                <a:lnTo>
                                  <a:pt x="8466" y="10192"/>
                                </a:lnTo>
                                <a:lnTo>
                                  <a:pt x="8466" y="10200"/>
                                </a:lnTo>
                                <a:lnTo>
                                  <a:pt x="8467" y="10203"/>
                                </a:lnTo>
                                <a:lnTo>
                                  <a:pt x="8472" y="10208"/>
                                </a:lnTo>
                                <a:lnTo>
                                  <a:pt x="8475" y="10209"/>
                                </a:lnTo>
                                <a:lnTo>
                                  <a:pt x="8482" y="10209"/>
                                </a:lnTo>
                                <a:lnTo>
                                  <a:pt x="8486" y="10208"/>
                                </a:lnTo>
                                <a:lnTo>
                                  <a:pt x="8491" y="10203"/>
                                </a:lnTo>
                                <a:lnTo>
                                  <a:pt x="8492" y="10200"/>
                                </a:lnTo>
                                <a:lnTo>
                                  <a:pt x="8492" y="10193"/>
                                </a:lnTo>
                                <a:lnTo>
                                  <a:pt x="8491" y="10190"/>
                                </a:lnTo>
                                <a:lnTo>
                                  <a:pt x="8486" y="10185"/>
                                </a:lnTo>
                                <a:lnTo>
                                  <a:pt x="8483" y="10184"/>
                                </a:lnTo>
                                <a:close/>
                                <a:moveTo>
                                  <a:pt x="8459" y="10104"/>
                                </a:moveTo>
                                <a:lnTo>
                                  <a:pt x="8447" y="10104"/>
                                </a:lnTo>
                                <a:lnTo>
                                  <a:pt x="8449" y="10105"/>
                                </a:lnTo>
                                <a:lnTo>
                                  <a:pt x="8452" y="10108"/>
                                </a:lnTo>
                                <a:lnTo>
                                  <a:pt x="8453" y="10110"/>
                                </a:lnTo>
                                <a:lnTo>
                                  <a:pt x="8453" y="10119"/>
                                </a:lnTo>
                                <a:lnTo>
                                  <a:pt x="8451" y="10127"/>
                                </a:lnTo>
                                <a:lnTo>
                                  <a:pt x="8448" y="10139"/>
                                </a:lnTo>
                                <a:lnTo>
                                  <a:pt x="8444" y="10153"/>
                                </a:lnTo>
                                <a:lnTo>
                                  <a:pt x="8439" y="10167"/>
                                </a:lnTo>
                                <a:lnTo>
                                  <a:pt x="8436" y="10180"/>
                                </a:lnTo>
                                <a:lnTo>
                                  <a:pt x="8430" y="10196"/>
                                </a:lnTo>
                                <a:lnTo>
                                  <a:pt x="8428" y="10200"/>
                                </a:lnTo>
                                <a:lnTo>
                                  <a:pt x="8424" y="10204"/>
                                </a:lnTo>
                                <a:lnTo>
                                  <a:pt x="8422" y="10204"/>
                                </a:lnTo>
                                <a:lnTo>
                                  <a:pt x="8436" y="10204"/>
                                </a:lnTo>
                                <a:lnTo>
                                  <a:pt x="8436" y="10204"/>
                                </a:lnTo>
                                <a:lnTo>
                                  <a:pt x="8440" y="10201"/>
                                </a:lnTo>
                                <a:lnTo>
                                  <a:pt x="8448" y="10193"/>
                                </a:lnTo>
                                <a:lnTo>
                                  <a:pt x="8452" y="10187"/>
                                </a:lnTo>
                                <a:lnTo>
                                  <a:pt x="8460" y="10172"/>
                                </a:lnTo>
                                <a:lnTo>
                                  <a:pt x="8463" y="10164"/>
                                </a:lnTo>
                                <a:lnTo>
                                  <a:pt x="8467" y="10147"/>
                                </a:lnTo>
                                <a:lnTo>
                                  <a:pt x="8468" y="10139"/>
                                </a:lnTo>
                                <a:lnTo>
                                  <a:pt x="8468" y="10125"/>
                                </a:lnTo>
                                <a:lnTo>
                                  <a:pt x="8467" y="10120"/>
                                </a:lnTo>
                                <a:lnTo>
                                  <a:pt x="8464" y="10111"/>
                                </a:lnTo>
                                <a:lnTo>
                                  <a:pt x="8464" y="10110"/>
                                </a:lnTo>
                                <a:lnTo>
                                  <a:pt x="8461" y="10106"/>
                                </a:lnTo>
                                <a:lnTo>
                                  <a:pt x="8459" y="10104"/>
                                </a:lnTo>
                                <a:close/>
                                <a:moveTo>
                                  <a:pt x="8585" y="10114"/>
                                </a:moveTo>
                                <a:lnTo>
                                  <a:pt x="8554" y="10114"/>
                                </a:lnTo>
                                <a:lnTo>
                                  <a:pt x="8557" y="10116"/>
                                </a:lnTo>
                                <a:lnTo>
                                  <a:pt x="8563" y="10122"/>
                                </a:lnTo>
                                <a:lnTo>
                                  <a:pt x="8565" y="10126"/>
                                </a:lnTo>
                                <a:lnTo>
                                  <a:pt x="8565" y="10135"/>
                                </a:lnTo>
                                <a:lnTo>
                                  <a:pt x="8564" y="10140"/>
                                </a:lnTo>
                                <a:lnTo>
                                  <a:pt x="8559" y="10150"/>
                                </a:lnTo>
                                <a:lnTo>
                                  <a:pt x="8554" y="10157"/>
                                </a:lnTo>
                                <a:lnTo>
                                  <a:pt x="8546" y="10167"/>
                                </a:lnTo>
                                <a:lnTo>
                                  <a:pt x="8538" y="10176"/>
                                </a:lnTo>
                                <a:lnTo>
                                  <a:pt x="8529" y="10185"/>
                                </a:lnTo>
                                <a:lnTo>
                                  <a:pt x="8519" y="10194"/>
                                </a:lnTo>
                                <a:lnTo>
                                  <a:pt x="8509" y="10204"/>
                                </a:lnTo>
                                <a:lnTo>
                                  <a:pt x="8509" y="10207"/>
                                </a:lnTo>
                                <a:lnTo>
                                  <a:pt x="8565" y="10207"/>
                                </a:lnTo>
                                <a:lnTo>
                                  <a:pt x="8573" y="10189"/>
                                </a:lnTo>
                                <a:lnTo>
                                  <a:pt x="8532" y="10189"/>
                                </a:lnTo>
                                <a:lnTo>
                                  <a:pt x="8544" y="10179"/>
                                </a:lnTo>
                                <a:lnTo>
                                  <a:pt x="8554" y="10170"/>
                                </a:lnTo>
                                <a:lnTo>
                                  <a:pt x="8562" y="10163"/>
                                </a:lnTo>
                                <a:lnTo>
                                  <a:pt x="8567" y="10157"/>
                                </a:lnTo>
                                <a:lnTo>
                                  <a:pt x="8574" y="10150"/>
                                </a:lnTo>
                                <a:lnTo>
                                  <a:pt x="8579" y="10143"/>
                                </a:lnTo>
                                <a:lnTo>
                                  <a:pt x="8584" y="10133"/>
                                </a:lnTo>
                                <a:lnTo>
                                  <a:pt x="8585" y="10127"/>
                                </a:lnTo>
                                <a:lnTo>
                                  <a:pt x="8585" y="10116"/>
                                </a:lnTo>
                                <a:lnTo>
                                  <a:pt x="8585" y="10114"/>
                                </a:lnTo>
                                <a:close/>
                                <a:moveTo>
                                  <a:pt x="8577" y="10178"/>
                                </a:moveTo>
                                <a:lnTo>
                                  <a:pt x="8574" y="10178"/>
                                </a:lnTo>
                                <a:lnTo>
                                  <a:pt x="8571" y="10182"/>
                                </a:lnTo>
                                <a:lnTo>
                                  <a:pt x="8569" y="10185"/>
                                </a:lnTo>
                                <a:lnTo>
                                  <a:pt x="8566" y="10187"/>
                                </a:lnTo>
                                <a:lnTo>
                                  <a:pt x="8564" y="10188"/>
                                </a:lnTo>
                                <a:lnTo>
                                  <a:pt x="8559" y="10189"/>
                                </a:lnTo>
                                <a:lnTo>
                                  <a:pt x="8573" y="10189"/>
                                </a:lnTo>
                                <a:lnTo>
                                  <a:pt x="8577" y="10178"/>
                                </a:lnTo>
                                <a:close/>
                                <a:moveTo>
                                  <a:pt x="8567" y="10099"/>
                                </a:moveTo>
                                <a:lnTo>
                                  <a:pt x="8551" y="10099"/>
                                </a:lnTo>
                                <a:lnTo>
                                  <a:pt x="8544" y="10102"/>
                                </a:lnTo>
                                <a:lnTo>
                                  <a:pt x="8534" y="10111"/>
                                </a:lnTo>
                                <a:lnTo>
                                  <a:pt x="8530" y="10117"/>
                                </a:lnTo>
                                <a:lnTo>
                                  <a:pt x="8528" y="10125"/>
                                </a:lnTo>
                                <a:lnTo>
                                  <a:pt x="8531" y="10126"/>
                                </a:lnTo>
                                <a:lnTo>
                                  <a:pt x="8536" y="10118"/>
                                </a:lnTo>
                                <a:lnTo>
                                  <a:pt x="8542" y="10114"/>
                                </a:lnTo>
                                <a:lnTo>
                                  <a:pt x="8585" y="10114"/>
                                </a:lnTo>
                                <a:lnTo>
                                  <a:pt x="8583" y="10111"/>
                                </a:lnTo>
                                <a:lnTo>
                                  <a:pt x="8573" y="10101"/>
                                </a:lnTo>
                                <a:lnTo>
                                  <a:pt x="8567" y="10099"/>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47" name="图片 509" descr=""/>
                          <pic:cNvPicPr/>
                        </pic:nvPicPr>
                        <pic:blipFill>
                          <a:blip r:embed="rId173"/>
                          <a:stretch/>
                        </pic:blipFill>
                        <pic:spPr>
                          <a:xfrm>
                            <a:off x="3713400" y="521280"/>
                            <a:ext cx="153000" cy="19800"/>
                          </a:xfrm>
                          <a:prstGeom prst="rect">
                            <a:avLst/>
                          </a:prstGeom>
                          <a:ln w="0">
                            <a:noFill/>
                          </a:ln>
                        </pic:spPr>
                      </pic:pic>
                      <wps:wsp>
                        <wps:cNvSpPr/>
                        <wps:spPr>
                          <a:xfrm>
                            <a:off x="3381480" y="561960"/>
                            <a:ext cx="118800" cy="0"/>
                          </a:xfrm>
                          <a:prstGeom prst="line">
                            <a:avLst/>
                          </a:prstGeom>
                          <a:ln w="10800">
                            <a:solidFill>
                              <a:srgbClr val="006fc0"/>
                            </a:solidFill>
                            <a:miter/>
                          </a:ln>
                        </wps:spPr>
                        <wps:style>
                          <a:lnRef idx="0"/>
                          <a:fillRef idx="0"/>
                          <a:effectRef idx="0"/>
                          <a:fontRef idx="minor"/>
                        </wps:style>
                        <wps:bodyPr/>
                      </wps:wsp>
                      <wps:wsp>
                        <wps:cNvSpPr/>
                        <wps:spPr>
                          <a:xfrm>
                            <a:off x="3425040" y="555480"/>
                            <a:ext cx="30960" cy="12600"/>
                          </a:xfrm>
                          <a:custGeom>
                            <a:avLst/>
                            <a:gdLst/>
                            <a:ahLst/>
                            <a:rect l="l" t="t" r="r" b="b"/>
                            <a:pathLst>
                              <a:path w="73" h="73">
                                <a:moveTo>
                                  <a:pt x="7994" y="10293"/>
                                </a:moveTo>
                                <a:lnTo>
                                  <a:pt x="7980" y="10296"/>
                                </a:lnTo>
                                <a:lnTo>
                                  <a:pt x="7968" y="10304"/>
                                </a:lnTo>
                                <a:lnTo>
                                  <a:pt x="7960" y="10315"/>
                                </a:lnTo>
                                <a:lnTo>
                                  <a:pt x="7958" y="10329"/>
                                </a:lnTo>
                                <a:lnTo>
                                  <a:pt x="7960" y="10343"/>
                                </a:lnTo>
                                <a:lnTo>
                                  <a:pt x="7968" y="10355"/>
                                </a:lnTo>
                                <a:lnTo>
                                  <a:pt x="7980" y="10363"/>
                                </a:lnTo>
                                <a:lnTo>
                                  <a:pt x="7994" y="10366"/>
                                </a:lnTo>
                                <a:lnTo>
                                  <a:pt x="8008" y="10363"/>
                                </a:lnTo>
                                <a:lnTo>
                                  <a:pt x="8020" y="10355"/>
                                </a:lnTo>
                                <a:lnTo>
                                  <a:pt x="8028" y="10343"/>
                                </a:lnTo>
                                <a:lnTo>
                                  <a:pt x="8031" y="10329"/>
                                </a:lnTo>
                                <a:lnTo>
                                  <a:pt x="8028" y="10315"/>
                                </a:lnTo>
                                <a:lnTo>
                                  <a:pt x="8020" y="10304"/>
                                </a:lnTo>
                                <a:lnTo>
                                  <a:pt x="8008" y="10296"/>
                                </a:lnTo>
                                <a:lnTo>
                                  <a:pt x="7994" y="10293"/>
                                </a:lnTo>
                                <a:close/>
                              </a:path>
                            </a:pathLst>
                          </a:custGeom>
                          <a:solidFill>
                            <a:srgbClr val="006fc0"/>
                          </a:solidFill>
                          <a:ln w="0">
                            <a:noFill/>
                          </a:ln>
                        </wps:spPr>
                        <wps:style>
                          <a:lnRef idx="0"/>
                          <a:fillRef idx="0"/>
                          <a:effectRef idx="0"/>
                          <a:fontRef idx="minor"/>
                        </wps:style>
                        <wps:bodyPr/>
                      </wps:wsp>
                      <wps:wsp>
                        <wps:cNvSpPr/>
                        <wps:spPr>
                          <a:xfrm>
                            <a:off x="3425040" y="555480"/>
                            <a:ext cx="30960" cy="12600"/>
                          </a:xfrm>
                          <a:custGeom>
                            <a:avLst/>
                            <a:gdLst/>
                            <a:ahLst/>
                            <a:rect l="l" t="t" r="r" b="b"/>
                            <a:pathLst>
                              <a:path w="73" h="73">
                                <a:moveTo>
                                  <a:pt x="8031" y="10329"/>
                                </a:moveTo>
                                <a:lnTo>
                                  <a:pt x="8028" y="10343"/>
                                </a:lnTo>
                                <a:lnTo>
                                  <a:pt x="8020" y="10355"/>
                                </a:lnTo>
                                <a:lnTo>
                                  <a:pt x="8008" y="10363"/>
                                </a:lnTo>
                                <a:lnTo>
                                  <a:pt x="7994" y="10366"/>
                                </a:lnTo>
                                <a:lnTo>
                                  <a:pt x="7980" y="10363"/>
                                </a:lnTo>
                                <a:lnTo>
                                  <a:pt x="7968" y="10355"/>
                                </a:lnTo>
                                <a:lnTo>
                                  <a:pt x="7960" y="10343"/>
                                </a:lnTo>
                                <a:lnTo>
                                  <a:pt x="7958" y="10329"/>
                                </a:lnTo>
                                <a:lnTo>
                                  <a:pt x="7960" y="10315"/>
                                </a:lnTo>
                                <a:lnTo>
                                  <a:pt x="7968" y="10304"/>
                                </a:lnTo>
                                <a:lnTo>
                                  <a:pt x="7980" y="10296"/>
                                </a:lnTo>
                                <a:lnTo>
                                  <a:pt x="7994" y="10293"/>
                                </a:lnTo>
                                <a:lnTo>
                                  <a:pt x="8008" y="10296"/>
                                </a:lnTo>
                                <a:lnTo>
                                  <a:pt x="8020" y="10304"/>
                                </a:lnTo>
                                <a:lnTo>
                                  <a:pt x="8028" y="10315"/>
                                </a:lnTo>
                                <a:lnTo>
                                  <a:pt x="8031" y="10329"/>
                                </a:lnTo>
                                <a:close/>
                              </a:path>
                            </a:pathLst>
                          </a:custGeom>
                          <a:noFill/>
                          <a:ln w="6480">
                            <a:solidFill>
                              <a:srgbClr val="006fc0"/>
                            </a:solidFill>
                            <a:round/>
                          </a:ln>
                        </wps:spPr>
                        <wps:style>
                          <a:lnRef idx="0"/>
                          <a:fillRef idx="0"/>
                          <a:effectRef idx="0"/>
                          <a:fontRef idx="minor"/>
                        </wps:style>
                        <wps:bodyPr/>
                      </wps:wsp>
                      <wps:wsp>
                        <wps:cNvSpPr/>
                        <wps:spPr>
                          <a:xfrm>
                            <a:off x="3515400" y="552960"/>
                            <a:ext cx="177840" cy="24840"/>
                          </a:xfrm>
                          <a:custGeom>
                            <a:avLst/>
                            <a:gdLst/>
                            <a:ahLst/>
                            <a:rect l="l" t="t" r="r" b="b"/>
                            <a:pathLst>
                              <a:path w="415" h="143">
                                <a:moveTo>
                                  <a:pt x="8211" y="10315"/>
                                </a:moveTo>
                                <a:lnTo>
                                  <a:pt x="8198" y="10316"/>
                                </a:lnTo>
                                <a:lnTo>
                                  <a:pt x="8187" y="10322"/>
                                </a:lnTo>
                                <a:lnTo>
                                  <a:pt x="8172" y="10341"/>
                                </a:lnTo>
                                <a:lnTo>
                                  <a:pt x="8168" y="10352"/>
                                </a:lnTo>
                                <a:lnTo>
                                  <a:pt x="8168" y="10377"/>
                                </a:lnTo>
                                <a:lnTo>
                                  <a:pt x="8177" y="10386"/>
                                </a:lnTo>
                                <a:lnTo>
                                  <a:pt x="8193" y="10389"/>
                                </a:lnTo>
                                <a:lnTo>
                                  <a:pt x="8184" y="10422"/>
                                </a:lnTo>
                                <a:lnTo>
                                  <a:pt x="8196" y="10422"/>
                                </a:lnTo>
                                <a:lnTo>
                                  <a:pt x="8205" y="10390"/>
                                </a:lnTo>
                                <a:lnTo>
                                  <a:pt x="8220" y="10390"/>
                                </a:lnTo>
                                <a:lnTo>
                                  <a:pt x="8228" y="10386"/>
                                </a:lnTo>
                                <a:lnTo>
                                  <a:pt x="8206" y="10386"/>
                                </a:lnTo>
                                <a:lnTo>
                                  <a:pt x="8206" y="10386"/>
                                </a:lnTo>
                                <a:lnTo>
                                  <a:pt x="8194" y="10386"/>
                                </a:lnTo>
                                <a:lnTo>
                                  <a:pt x="8189" y="10384"/>
                                </a:lnTo>
                                <a:lnTo>
                                  <a:pt x="8186" y="10379"/>
                                </a:lnTo>
                                <a:lnTo>
                                  <a:pt x="8186" y="10369"/>
                                </a:lnTo>
                                <a:lnTo>
                                  <a:pt x="8187" y="10362"/>
                                </a:lnTo>
                                <a:lnTo>
                                  <a:pt x="8191" y="10346"/>
                                </a:lnTo>
                                <a:lnTo>
                                  <a:pt x="8194" y="10339"/>
                                </a:lnTo>
                                <a:lnTo>
                                  <a:pt x="8199" y="10328"/>
                                </a:lnTo>
                                <a:lnTo>
                                  <a:pt x="8201" y="10324"/>
                                </a:lnTo>
                                <a:lnTo>
                                  <a:pt x="8204" y="10321"/>
                                </a:lnTo>
                                <a:lnTo>
                                  <a:pt x="8207" y="10319"/>
                                </a:lnTo>
                                <a:lnTo>
                                  <a:pt x="8209" y="10318"/>
                                </a:lnTo>
                                <a:lnTo>
                                  <a:pt x="8211" y="10315"/>
                                </a:lnTo>
                                <a:close/>
                                <a:moveTo>
                                  <a:pt x="8248" y="10325"/>
                                </a:moveTo>
                                <a:lnTo>
                                  <a:pt x="8232" y="10325"/>
                                </a:lnTo>
                                <a:lnTo>
                                  <a:pt x="8234" y="10328"/>
                                </a:lnTo>
                                <a:lnTo>
                                  <a:pt x="8234" y="10342"/>
                                </a:lnTo>
                                <a:lnTo>
                                  <a:pt x="8231" y="10352"/>
                                </a:lnTo>
                                <a:lnTo>
                                  <a:pt x="8222" y="10378"/>
                                </a:lnTo>
                                <a:lnTo>
                                  <a:pt x="8215" y="10385"/>
                                </a:lnTo>
                                <a:lnTo>
                                  <a:pt x="8206" y="10386"/>
                                </a:lnTo>
                                <a:lnTo>
                                  <a:pt x="8228" y="10386"/>
                                </a:lnTo>
                                <a:lnTo>
                                  <a:pt x="8231" y="10384"/>
                                </a:lnTo>
                                <a:lnTo>
                                  <a:pt x="8247" y="10363"/>
                                </a:lnTo>
                                <a:lnTo>
                                  <a:pt x="8251" y="10352"/>
                                </a:lnTo>
                                <a:lnTo>
                                  <a:pt x="8251" y="10333"/>
                                </a:lnTo>
                                <a:lnTo>
                                  <a:pt x="8249" y="10327"/>
                                </a:lnTo>
                                <a:lnTo>
                                  <a:pt x="8248" y="10325"/>
                                </a:lnTo>
                                <a:close/>
                                <a:moveTo>
                                  <a:pt x="8237" y="10315"/>
                                </a:moveTo>
                                <a:lnTo>
                                  <a:pt x="8225" y="10315"/>
                                </a:lnTo>
                                <a:lnTo>
                                  <a:pt x="8221" y="10317"/>
                                </a:lnTo>
                                <a:lnTo>
                                  <a:pt x="8213" y="10325"/>
                                </a:lnTo>
                                <a:lnTo>
                                  <a:pt x="8210" y="10331"/>
                                </a:lnTo>
                                <a:lnTo>
                                  <a:pt x="8194" y="10386"/>
                                </a:lnTo>
                                <a:lnTo>
                                  <a:pt x="8206" y="10386"/>
                                </a:lnTo>
                                <a:lnTo>
                                  <a:pt x="8222" y="10332"/>
                                </a:lnTo>
                                <a:lnTo>
                                  <a:pt x="8223" y="10328"/>
                                </a:lnTo>
                                <a:lnTo>
                                  <a:pt x="8226" y="10325"/>
                                </a:lnTo>
                                <a:lnTo>
                                  <a:pt x="8227" y="10325"/>
                                </a:lnTo>
                                <a:lnTo>
                                  <a:pt x="8248" y="10325"/>
                                </a:lnTo>
                                <a:lnTo>
                                  <a:pt x="8242" y="10317"/>
                                </a:lnTo>
                                <a:lnTo>
                                  <a:pt x="8237" y="10315"/>
                                </a:lnTo>
                                <a:close/>
                                <a:moveTo>
                                  <a:pt x="8349" y="10317"/>
                                </a:moveTo>
                                <a:lnTo>
                                  <a:pt x="8264" y="10317"/>
                                </a:lnTo>
                                <a:lnTo>
                                  <a:pt x="8264" y="10327"/>
                                </a:lnTo>
                                <a:lnTo>
                                  <a:pt x="8349" y="10327"/>
                                </a:lnTo>
                                <a:lnTo>
                                  <a:pt x="8349" y="10317"/>
                                </a:lnTo>
                                <a:close/>
                                <a:moveTo>
                                  <a:pt x="8349" y="10342"/>
                                </a:moveTo>
                                <a:lnTo>
                                  <a:pt x="8264" y="10342"/>
                                </a:lnTo>
                                <a:lnTo>
                                  <a:pt x="8264" y="10352"/>
                                </a:lnTo>
                                <a:lnTo>
                                  <a:pt x="8349" y="10352"/>
                                </a:lnTo>
                                <a:lnTo>
                                  <a:pt x="8349" y="10342"/>
                                </a:lnTo>
                                <a:close/>
                                <a:moveTo>
                                  <a:pt x="8450" y="10279"/>
                                </a:moveTo>
                                <a:lnTo>
                                  <a:pt x="8440" y="10279"/>
                                </a:lnTo>
                                <a:lnTo>
                                  <a:pt x="8436" y="10280"/>
                                </a:lnTo>
                                <a:lnTo>
                                  <a:pt x="8427" y="10285"/>
                                </a:lnTo>
                                <a:lnTo>
                                  <a:pt x="8422" y="10290"/>
                                </a:lnTo>
                                <a:lnTo>
                                  <a:pt x="8411" y="10305"/>
                                </a:lnTo>
                                <a:lnTo>
                                  <a:pt x="8407" y="10313"/>
                                </a:lnTo>
                                <a:lnTo>
                                  <a:pt x="8399" y="10335"/>
                                </a:lnTo>
                                <a:lnTo>
                                  <a:pt x="8397" y="10347"/>
                                </a:lnTo>
                                <a:lnTo>
                                  <a:pt x="8397" y="10365"/>
                                </a:lnTo>
                                <a:lnTo>
                                  <a:pt x="8398" y="10370"/>
                                </a:lnTo>
                                <a:lnTo>
                                  <a:pt x="8402" y="10380"/>
                                </a:lnTo>
                                <a:lnTo>
                                  <a:pt x="8404" y="10383"/>
                                </a:lnTo>
                                <a:lnTo>
                                  <a:pt x="8411" y="10388"/>
                                </a:lnTo>
                                <a:lnTo>
                                  <a:pt x="8415" y="10390"/>
                                </a:lnTo>
                                <a:lnTo>
                                  <a:pt x="8423" y="10390"/>
                                </a:lnTo>
                                <a:lnTo>
                                  <a:pt x="8428" y="10388"/>
                                </a:lnTo>
                                <a:lnTo>
                                  <a:pt x="8436" y="10384"/>
                                </a:lnTo>
                                <a:lnTo>
                                  <a:pt x="8418" y="10384"/>
                                </a:lnTo>
                                <a:lnTo>
                                  <a:pt x="8416" y="10384"/>
                                </a:lnTo>
                                <a:lnTo>
                                  <a:pt x="8413" y="10381"/>
                                </a:lnTo>
                                <a:lnTo>
                                  <a:pt x="8413" y="10379"/>
                                </a:lnTo>
                                <a:lnTo>
                                  <a:pt x="8413" y="10373"/>
                                </a:lnTo>
                                <a:lnTo>
                                  <a:pt x="8413" y="10368"/>
                                </a:lnTo>
                                <a:lnTo>
                                  <a:pt x="8415" y="10360"/>
                                </a:lnTo>
                                <a:lnTo>
                                  <a:pt x="8417" y="10352"/>
                                </a:lnTo>
                                <a:lnTo>
                                  <a:pt x="8420" y="10340"/>
                                </a:lnTo>
                                <a:lnTo>
                                  <a:pt x="8424" y="10329"/>
                                </a:lnTo>
                                <a:lnTo>
                                  <a:pt x="8427" y="10318"/>
                                </a:lnTo>
                                <a:lnTo>
                                  <a:pt x="8430" y="10309"/>
                                </a:lnTo>
                                <a:lnTo>
                                  <a:pt x="8435" y="10295"/>
                                </a:lnTo>
                                <a:lnTo>
                                  <a:pt x="8436" y="10291"/>
                                </a:lnTo>
                                <a:lnTo>
                                  <a:pt x="8439" y="10287"/>
                                </a:lnTo>
                                <a:lnTo>
                                  <a:pt x="8440" y="10286"/>
                                </a:lnTo>
                                <a:lnTo>
                                  <a:pt x="8442" y="10285"/>
                                </a:lnTo>
                                <a:lnTo>
                                  <a:pt x="8444" y="10284"/>
                                </a:lnTo>
                                <a:lnTo>
                                  <a:pt x="8459" y="10284"/>
                                </a:lnTo>
                                <a:lnTo>
                                  <a:pt x="8454" y="10281"/>
                                </a:lnTo>
                                <a:lnTo>
                                  <a:pt x="8450" y="10279"/>
                                </a:lnTo>
                                <a:close/>
                                <a:moveTo>
                                  <a:pt x="8482" y="10364"/>
                                </a:moveTo>
                                <a:lnTo>
                                  <a:pt x="8475" y="10364"/>
                                </a:lnTo>
                                <a:lnTo>
                                  <a:pt x="8472" y="10365"/>
                                </a:lnTo>
                                <a:lnTo>
                                  <a:pt x="8467" y="10370"/>
                                </a:lnTo>
                                <a:lnTo>
                                  <a:pt x="8466" y="10373"/>
                                </a:lnTo>
                                <a:lnTo>
                                  <a:pt x="8466" y="10380"/>
                                </a:lnTo>
                                <a:lnTo>
                                  <a:pt x="8467" y="10383"/>
                                </a:lnTo>
                                <a:lnTo>
                                  <a:pt x="8472" y="10388"/>
                                </a:lnTo>
                                <a:lnTo>
                                  <a:pt x="8475" y="10390"/>
                                </a:lnTo>
                                <a:lnTo>
                                  <a:pt x="8482" y="10390"/>
                                </a:lnTo>
                                <a:lnTo>
                                  <a:pt x="8485" y="10388"/>
                                </a:lnTo>
                                <a:lnTo>
                                  <a:pt x="8490" y="10383"/>
                                </a:lnTo>
                                <a:lnTo>
                                  <a:pt x="8492" y="10380"/>
                                </a:lnTo>
                                <a:lnTo>
                                  <a:pt x="8492" y="10373"/>
                                </a:lnTo>
                                <a:lnTo>
                                  <a:pt x="8490" y="10370"/>
                                </a:lnTo>
                                <a:lnTo>
                                  <a:pt x="8485" y="10365"/>
                                </a:lnTo>
                                <a:lnTo>
                                  <a:pt x="8482" y="10364"/>
                                </a:lnTo>
                                <a:close/>
                                <a:moveTo>
                                  <a:pt x="8459" y="10284"/>
                                </a:moveTo>
                                <a:lnTo>
                                  <a:pt x="8447" y="10284"/>
                                </a:lnTo>
                                <a:lnTo>
                                  <a:pt x="8449" y="10285"/>
                                </a:lnTo>
                                <a:lnTo>
                                  <a:pt x="8452" y="10288"/>
                                </a:lnTo>
                                <a:lnTo>
                                  <a:pt x="8452" y="10290"/>
                                </a:lnTo>
                                <a:lnTo>
                                  <a:pt x="8452" y="10299"/>
                                </a:lnTo>
                                <a:lnTo>
                                  <a:pt x="8451" y="10307"/>
                                </a:lnTo>
                                <a:lnTo>
                                  <a:pt x="8448" y="10319"/>
                                </a:lnTo>
                                <a:lnTo>
                                  <a:pt x="8443" y="10333"/>
                                </a:lnTo>
                                <a:lnTo>
                                  <a:pt x="8439" y="10348"/>
                                </a:lnTo>
                                <a:lnTo>
                                  <a:pt x="8435" y="10360"/>
                                </a:lnTo>
                                <a:lnTo>
                                  <a:pt x="8430" y="10376"/>
                                </a:lnTo>
                                <a:lnTo>
                                  <a:pt x="8428" y="10380"/>
                                </a:lnTo>
                                <a:lnTo>
                                  <a:pt x="8425" y="10383"/>
                                </a:lnTo>
                                <a:lnTo>
                                  <a:pt x="8424" y="10384"/>
                                </a:lnTo>
                                <a:lnTo>
                                  <a:pt x="8422" y="10384"/>
                                </a:lnTo>
                                <a:lnTo>
                                  <a:pt x="8436" y="10384"/>
                                </a:lnTo>
                                <a:lnTo>
                                  <a:pt x="8436" y="10384"/>
                                </a:lnTo>
                                <a:lnTo>
                                  <a:pt x="8440" y="10382"/>
                                </a:lnTo>
                                <a:lnTo>
                                  <a:pt x="8447" y="10373"/>
                                </a:lnTo>
                                <a:lnTo>
                                  <a:pt x="8452" y="10367"/>
                                </a:lnTo>
                                <a:lnTo>
                                  <a:pt x="8459" y="10352"/>
                                </a:lnTo>
                                <a:lnTo>
                                  <a:pt x="8462" y="10344"/>
                                </a:lnTo>
                                <a:lnTo>
                                  <a:pt x="8467" y="10327"/>
                                </a:lnTo>
                                <a:lnTo>
                                  <a:pt x="8468" y="10319"/>
                                </a:lnTo>
                                <a:lnTo>
                                  <a:pt x="8468" y="10305"/>
                                </a:lnTo>
                                <a:lnTo>
                                  <a:pt x="8467" y="10300"/>
                                </a:lnTo>
                                <a:lnTo>
                                  <a:pt x="8464" y="10291"/>
                                </a:lnTo>
                                <a:lnTo>
                                  <a:pt x="8464" y="10290"/>
                                </a:lnTo>
                                <a:lnTo>
                                  <a:pt x="8461" y="10286"/>
                                </a:lnTo>
                                <a:lnTo>
                                  <a:pt x="8459" y="10284"/>
                                </a:lnTo>
                                <a:close/>
                                <a:moveTo>
                                  <a:pt x="8519" y="10371"/>
                                </a:moveTo>
                                <a:lnTo>
                                  <a:pt x="8516" y="10371"/>
                                </a:lnTo>
                                <a:lnTo>
                                  <a:pt x="8514" y="10372"/>
                                </a:lnTo>
                                <a:lnTo>
                                  <a:pt x="8511" y="10375"/>
                                </a:lnTo>
                                <a:lnTo>
                                  <a:pt x="8510" y="10377"/>
                                </a:lnTo>
                                <a:lnTo>
                                  <a:pt x="8510" y="10382"/>
                                </a:lnTo>
                                <a:lnTo>
                                  <a:pt x="8511" y="10384"/>
                                </a:lnTo>
                                <a:lnTo>
                                  <a:pt x="8517" y="10388"/>
                                </a:lnTo>
                                <a:lnTo>
                                  <a:pt x="8521" y="10390"/>
                                </a:lnTo>
                                <a:lnTo>
                                  <a:pt x="8539" y="10390"/>
                                </a:lnTo>
                                <a:lnTo>
                                  <a:pt x="8550" y="10386"/>
                                </a:lnTo>
                                <a:lnTo>
                                  <a:pt x="8556" y="10381"/>
                                </a:lnTo>
                                <a:lnTo>
                                  <a:pt x="8539" y="10381"/>
                                </a:lnTo>
                                <a:lnTo>
                                  <a:pt x="8535" y="10380"/>
                                </a:lnTo>
                                <a:lnTo>
                                  <a:pt x="8527" y="10375"/>
                                </a:lnTo>
                                <a:lnTo>
                                  <a:pt x="8524" y="10373"/>
                                </a:lnTo>
                                <a:lnTo>
                                  <a:pt x="8522" y="10372"/>
                                </a:lnTo>
                                <a:lnTo>
                                  <a:pt x="8519" y="10371"/>
                                </a:lnTo>
                                <a:close/>
                                <a:moveTo>
                                  <a:pt x="8581" y="10289"/>
                                </a:moveTo>
                                <a:lnTo>
                                  <a:pt x="8555" y="10289"/>
                                </a:lnTo>
                                <a:lnTo>
                                  <a:pt x="8558" y="10290"/>
                                </a:lnTo>
                                <a:lnTo>
                                  <a:pt x="8563" y="10295"/>
                                </a:lnTo>
                                <a:lnTo>
                                  <a:pt x="8564" y="10297"/>
                                </a:lnTo>
                                <a:lnTo>
                                  <a:pt x="8564" y="10305"/>
                                </a:lnTo>
                                <a:lnTo>
                                  <a:pt x="8563" y="10309"/>
                                </a:lnTo>
                                <a:lnTo>
                                  <a:pt x="8557" y="10316"/>
                                </a:lnTo>
                                <a:lnTo>
                                  <a:pt x="8553" y="10319"/>
                                </a:lnTo>
                                <a:lnTo>
                                  <a:pt x="8547" y="10322"/>
                                </a:lnTo>
                                <a:lnTo>
                                  <a:pt x="8543" y="10324"/>
                                </a:lnTo>
                                <a:lnTo>
                                  <a:pt x="8537" y="10325"/>
                                </a:lnTo>
                                <a:lnTo>
                                  <a:pt x="8530" y="10326"/>
                                </a:lnTo>
                                <a:lnTo>
                                  <a:pt x="8529" y="10330"/>
                                </a:lnTo>
                                <a:lnTo>
                                  <a:pt x="8534" y="10330"/>
                                </a:lnTo>
                                <a:lnTo>
                                  <a:pt x="8539" y="10332"/>
                                </a:lnTo>
                                <a:lnTo>
                                  <a:pt x="8546" y="10336"/>
                                </a:lnTo>
                                <a:lnTo>
                                  <a:pt x="8549" y="10339"/>
                                </a:lnTo>
                                <a:lnTo>
                                  <a:pt x="8554" y="10348"/>
                                </a:lnTo>
                                <a:lnTo>
                                  <a:pt x="8555" y="10353"/>
                                </a:lnTo>
                                <a:lnTo>
                                  <a:pt x="8555" y="10366"/>
                                </a:lnTo>
                                <a:lnTo>
                                  <a:pt x="8553" y="10372"/>
                                </a:lnTo>
                                <a:lnTo>
                                  <a:pt x="8547" y="10380"/>
                                </a:lnTo>
                                <a:lnTo>
                                  <a:pt x="8544" y="10381"/>
                                </a:lnTo>
                                <a:lnTo>
                                  <a:pt x="8556" y="10381"/>
                                </a:lnTo>
                                <a:lnTo>
                                  <a:pt x="8569" y="10371"/>
                                </a:lnTo>
                                <a:lnTo>
                                  <a:pt x="8574" y="10361"/>
                                </a:lnTo>
                                <a:lnTo>
                                  <a:pt x="8574" y="10342"/>
                                </a:lnTo>
                                <a:lnTo>
                                  <a:pt x="8573" y="10337"/>
                                </a:lnTo>
                                <a:lnTo>
                                  <a:pt x="8567" y="10329"/>
                                </a:lnTo>
                                <a:lnTo>
                                  <a:pt x="8563" y="10326"/>
                                </a:lnTo>
                                <a:lnTo>
                                  <a:pt x="8557" y="10324"/>
                                </a:lnTo>
                                <a:lnTo>
                                  <a:pt x="8563" y="10322"/>
                                </a:lnTo>
                                <a:lnTo>
                                  <a:pt x="8568" y="10320"/>
                                </a:lnTo>
                                <a:lnTo>
                                  <a:pt x="8575" y="10316"/>
                                </a:lnTo>
                                <a:lnTo>
                                  <a:pt x="8578" y="10313"/>
                                </a:lnTo>
                                <a:lnTo>
                                  <a:pt x="8582" y="10307"/>
                                </a:lnTo>
                                <a:lnTo>
                                  <a:pt x="8583" y="10303"/>
                                </a:lnTo>
                                <a:lnTo>
                                  <a:pt x="8583" y="10294"/>
                                </a:lnTo>
                                <a:lnTo>
                                  <a:pt x="8581" y="10289"/>
                                </a:lnTo>
                                <a:close/>
                                <a:moveTo>
                                  <a:pt x="8567" y="10279"/>
                                </a:moveTo>
                                <a:lnTo>
                                  <a:pt x="8555" y="10279"/>
                                </a:lnTo>
                                <a:lnTo>
                                  <a:pt x="8550" y="10281"/>
                                </a:lnTo>
                                <a:lnTo>
                                  <a:pt x="8541" y="10286"/>
                                </a:lnTo>
                                <a:lnTo>
                                  <a:pt x="8537" y="10291"/>
                                </a:lnTo>
                                <a:lnTo>
                                  <a:pt x="8532" y="10297"/>
                                </a:lnTo>
                                <a:lnTo>
                                  <a:pt x="8535" y="10299"/>
                                </a:lnTo>
                                <a:lnTo>
                                  <a:pt x="8538" y="10295"/>
                                </a:lnTo>
                                <a:lnTo>
                                  <a:pt x="8541" y="10293"/>
                                </a:lnTo>
                                <a:lnTo>
                                  <a:pt x="8546" y="10290"/>
                                </a:lnTo>
                                <a:lnTo>
                                  <a:pt x="8548" y="10289"/>
                                </a:lnTo>
                                <a:lnTo>
                                  <a:pt x="8581" y="10289"/>
                                </a:lnTo>
                                <a:lnTo>
                                  <a:pt x="8573" y="10281"/>
                                </a:lnTo>
                                <a:lnTo>
                                  <a:pt x="8567" y="10279"/>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48" name="图片 514" descr=""/>
                          <pic:cNvPicPr/>
                        </pic:nvPicPr>
                        <pic:blipFill>
                          <a:blip r:embed="rId174"/>
                          <a:stretch/>
                        </pic:blipFill>
                        <pic:spPr>
                          <a:xfrm>
                            <a:off x="3713400" y="552960"/>
                            <a:ext cx="153000" cy="19800"/>
                          </a:xfrm>
                          <a:prstGeom prst="rect">
                            <a:avLst/>
                          </a:prstGeom>
                          <a:ln w="0">
                            <a:noFill/>
                          </a:ln>
                        </pic:spPr>
                      </pic:pic>
                    </wpg:wgp>
                  </a:graphicData>
                </a:graphic>
              </wp:anchor>
            </w:drawing>
          </mc:Choice>
          <mc:Fallback>
            <w:pict>
              <v:group id="shape_0" alt="组合 407" style="position:absolute;margin-left:150.6pt;margin-top:356.5pt;width:315.1pt;height:167.5pt" coordorigin="3012,7130" coordsize="6302,3350">
                <v:line id="shape_0" from="5075,8054" to="9313,8054" ID="直线 408" stroked="t" o:allowincell="f" style="position:absolute;mso-position-horizontal-relative:page;mso-position-vertical-relative:page">
                  <v:stroke color="#7e7e7e" weight="4320" joinstyle="miter" endcap="flat"/>
                  <v:fill o:detectmouseclick="t" on="false"/>
                  <w10:wrap type="none"/>
                </v:line>
                <v:shape id="shape_0" ID="任意多边形 409" coordorigin="3023,9729" coordsize="4609,370" path="m3023,10098l7631,10098m3023,9729l7631,9729e" stroked="t" o:allowincell="f" style="position:absolute;left:5074;top:7848;width:3110;height:101;mso-wrap-style:none;v-text-anchor:middle;mso-position-horizontal-relative:page;mso-position-vertical-relative:page">
                  <v:fill o:detectmouseclick="t" on="false"/>
                  <v:stroke color="#7e7e7e" weight="4320" joinstyle="round" endcap="flat"/>
                  <w10:wrap type="none"/>
                </v:shape>
                <v:shape id="shape_0" ID="任意多边形 410" coordsize="6279,2218" path="m3023,9360l9302,9360m3023,8991l9302,8991m3023,8621l9302,8621m3023,8251l9302,8251m3023,7881l9302,7881m3023,7513l9302,7513m3023,7143l9302,7143e" stroked="t" o:allowincell="f" style="position:absolute;left:3034;top:8632;width:4238;height:615;mso-wrap-style:none;v-text-anchor:middle;mso-position-horizontal-relative:page;mso-position-vertical-relative:page">
                  <v:fill o:detectmouseclick="t" on="false"/>
                  <v:stroke color="#7e7e7e" weight="4320" joinstyle="round" endcap="flat"/>
                  <w10:wrap type="none"/>
                </v:shape>
                <v:shape id="shape_0" ID="任意多边形 411" coordsize="3996,3326" path="m3594,7143l3594,10468m4165,7143l4165,10468m4735,7143l4735,10468m5306,7143l5306,10468m5877,7143l5877,10468m6449,7143l6449,10468m7018,7143l7018,10468m7590,7143l7590,10468e" stroked="t" o:allowincell="f" style="position:absolute;left:3034;top:9556;width:2696;height:923;mso-wrap-style:none;v-text-anchor:middle;mso-position-horizontal-relative:page;mso-position-vertical-relative:page">
                  <v:fill o:detectmouseclick="t" on="false"/>
                  <v:stroke color="#7e7e7e" weight="4320" joinstyle="round" endcap="flat"/>
                  <w10:wrap type="none"/>
                </v:shape>
                <v:shape id="shape_0" ID="任意多边形 412" coordorigin="8161,7143" coordsize="1141,3326" path="m8161,7143l8161,9699m8161,10420l8161,10468m8732,7143l8732,9699m8732,10420l8732,10468m9248,10098l9302,10098m9248,9729l9302,9729e" stroked="t" o:allowincell="f" style="position:absolute;left:8543;top:7130;width:769;height:923;mso-wrap-style:none;v-text-anchor:middle;mso-position-horizontal-relative:page;mso-position-vertical-relative:page">
                  <v:fill o:detectmouseclick="t" on="false"/>
                  <v:stroke color="#7e7e7e" weight="4320" joinstyle="round" endcap="flat"/>
                  <w10:wrap type="none"/>
                </v:shape>
                <v:line id="shape_0" from="9314,7130" to="9314,8052" ID="直线 413" stroked="t" o:allowincell="f" style="position:absolute;mso-position-horizontal-relative:page;mso-position-vertical-relative:page">
                  <v:stroke color="#7e7e7e" weight="4320" joinstyle="miter" endcap="flat"/>
                  <v:fill o:detectmouseclick="t" on="false"/>
                  <w10:wrap type="none"/>
                </v:line>
                <v:rect id="shape_0" ID="矩形 414" stroked="t" o:allowincell="f" style="position:absolute;left:5075;top:7130;width:4238;height:923;mso-wrap-style:none;v-text-anchor:middle;mso-position-horizontal-relative:page;mso-position-vertical-relative:page">
                  <v:fill o:detectmouseclick="t" on="false"/>
                  <v:stroke color="black" weight="14760" joinstyle="miter" endcap="flat"/>
                  <w10:wrap type="none"/>
                </v:rect>
                <v:shape id="shape_0" ID="任意多边形 415" coordsize="6279,3326" path="m3023,10468l3023,7143m3023,10468l3058,10468m3023,10394l3058,10394m3023,10321l3058,10321m3023,10246l3058,10246m3023,10173l3058,10173m3023,10098l3058,10098m3023,10025l3058,10025m3023,9951l3058,9951m3023,9878l3058,9878m3023,9803l3058,9803m3023,9729l3058,9729m3023,9656l3058,9656m3023,9581l3058,9581m3023,9508l3058,9508m3023,9433l3058,9433m3023,9360l3058,9360m3023,9286l3058,9286m3023,9213l3058,9213m3023,9138l3058,9138m3023,9064l3058,9064m3023,8991l3058,8991m3023,8916l3058,8916m3023,8843l3058,8843m3023,8768l3058,8768m3023,8695l3058,8695m3023,8621l3058,8621m3023,8548l3058,8548m3023,8473l3058,8473m3023,8399l3058,8399m3023,8326l3058,8326m3023,8251l3058,8251m3023,8178l3058,8178m3023,8103l3058,8103m3023,8030l3058,8030m3023,7956l3058,7956m3023,7881l3058,7881m3023,7808l3058,7808m3023,7734l3058,7734m3023,7661l3058,7661m3023,7586l3058,7586m3023,7513l3058,7513m3023,7438l3058,7438m3023,7365l3058,7365m3023,7291l3058,7291m3023,7216l3058,7216m3023,7143l3058,7143m3023,10468l3070,10468m3023,10098l3070,10098m3023,9729l3070,9729m3023,9360l3070,9360m3023,8991l3070,8991m3023,8621l3070,8621m3023,8251l3070,8251m3023,7881l3070,7881m3023,7513l3070,7513m3023,7143l3070,7143m3023,10468l9302,10468e" stroked="t" o:allowincell="f" style="position:absolute;left:3034;top:8632;width:4238;height:923;mso-wrap-style:none;v-text-anchor:middle;mso-position-horizontal-relative:page;mso-position-vertical-relative:page">
                  <v:fill o:detectmouseclick="t" on="false"/>
                  <v:stroke color="black" weight="4320" joinstyle="round" endcap="flat"/>
                  <w10:wrap type="none"/>
                </v:shape>
                <v:shape id="shape_0" ID="任意多边形 416" coordsize="6279,47" path="m3023,10433l3023,10468m3308,10433l3308,10468m3594,10433l3594,10468m3879,10433l3879,10468m4165,10433l4165,10468m4450,10433l4450,10468m4735,10433l4735,10468m5021,10433l5021,10468m5306,10433l5306,10468m5591,10433l5591,10468m5877,10433l5877,10468m6162,10433l6162,10468m6449,10433l6449,10468m6733,10433l6733,10468m7018,10433l7018,10468m7305,10433l7305,10468m7590,10433l7590,10468m7874,10433l7874,10468m8161,10433l8161,10468m8446,10433l8446,10468m8732,10433l8732,10468m9017,10433l9017,10468m9302,10433l9302,10468m3023,10421l3023,10468m3594,10421l3594,10468m4165,10421l4165,10468m4735,10421l4735,10468m5306,10421l5306,10468m5877,10421l5877,10468m6449,10421l6449,10468m7018,10421l7018,10468m7590,10421l7590,10468m8161,10421l8161,10468m8732,10421l8732,10468m9302,10421l9302,10468e" stroked="t" o:allowincell="f" style="position:absolute;left:3034;top:9552;width:4238;height:12;mso-wrap-style:none;v-text-anchor:middle;mso-position-horizontal-relative:page;mso-position-vertical-relative:page">
                  <v:fill o:detectmouseclick="t" on="false"/>
                  <v:stroke color="black" weight="4320" joinstyle="round" endcap="flat"/>
                  <w10:wrap type="none"/>
                </v:shape>
                <v:shape id="shape_0" ID="任意多边形 417" coordorigin="4294967263,15806" coordsize="65,136" path="m8739,9147l8739,9215m8739,9147l8739,9079m8706,9215l8770,9215m8706,9079l8770,9079e" stroked="t" o:allowincell="f" style="position:absolute;left:3012;top:9537;width:42;height:36;mso-wrap-style:none;v-text-anchor:middle;mso-position-horizontal-relative:page;mso-position-vertical-relative:page">
                  <v:fill o:detectmouseclick="t" on="false"/>
                  <v:stroke color="black" weight="9000" joinstyle="round" endcap="flat"/>
                  <w10:wrap type="none"/>
                </v:shape>
                <v:shape id="shape_0" ID="任意多边形 418" coordorigin="4294967265,15810" coordsize="65,131" path="m7998,9223l7998,9289m7998,9223l7998,9159m7966,9289l8031,9289m7966,9159l8031,9159e" stroked="t" o:allowincell="f" style="position:absolute;left:3012;top:9538;width:42;height:35;mso-wrap-style:none;v-text-anchor:middle;mso-position-horizontal-relative:page;mso-position-vertical-relative:page">
                  <v:fill o:detectmouseclick="t" on="false"/>
                  <v:stroke color="black" weight="9000" joinstyle="round" endcap="flat"/>
                  <w10:wrap type="none"/>
                </v:shape>
                <v:shape id="shape_0" ID="任意多边形 419" coordorigin="4294967263,15813" coordsize="66,122" path="m6893,9331l6893,9392m6893,9331l6893,9270m6860,9392l6926,9392m6860,9270l6926,9270e" stroked="t" o:allowincell="f" style="position:absolute;left:3012;top:9539;width:43;height:32;mso-wrap-style:none;v-text-anchor:middle;mso-position-horizontal-relative:page;mso-position-vertical-relative:page">
                  <v:fill o:detectmouseclick="t" on="false"/>
                  <v:stroke color="black" weight="9000" joinstyle="round" endcap="flat"/>
                  <w10:wrap type="none"/>
                </v:shape>
                <v:shape id="shape_0" ID="任意多边形 420" coordorigin="4294967263,15820" coordsize="66,108" path="m5692,9508l5692,9562m5692,9508l5692,9454m5659,9562l5725,9562m5659,9454l5725,9454e" stroked="t" o:allowincell="f" style="position:absolute;left:3012;top:9541;width:43;height:29;mso-wrap-style:none;v-text-anchor:middle;mso-position-horizontal-relative:page;mso-position-vertical-relative:page">
                  <v:fill o:detectmouseclick="t" on="false"/>
                  <v:stroke color="black" weight="9000" joinstyle="round" endcap="flat"/>
                  <w10:wrap type="none"/>
                </v:shape>
                <v:shape id="shape_0" ID="任意多边形 421" coordorigin="4294967263,15827" coordsize="66,94" path="m4521,9676l4521,9723m4521,9676l4521,9630m4488,9723l4554,9723m4488,9630l4554,9630e" stroked="t" o:allowincell="f" style="position:absolute;left:3012;top:9543;width:43;height:25;mso-wrap-style:none;v-text-anchor:middle;mso-position-horizontal-relative:page;mso-position-vertical-relative:page">
                  <v:fill o:detectmouseclick="t" on="false"/>
                  <v:stroke color="black" weight="9000" joinstyle="round" endcap="flat"/>
                  <w10:wrap type="none"/>
                </v:shape>
                <v:shape id="shape_0" ID="任意多边形 422" coordorigin="4294967263,15832" coordsize="66,84" path="m3594,9793l3594,9834m3594,9793l3594,9751m3561,9834l3627,9834m3561,9751l3627,9751e" stroked="t" o:allowincell="f" style="position:absolute;left:3012;top:9544;width:43;height:22;mso-wrap-style:none;v-text-anchor:middle;mso-position-horizontal-relative:page;mso-position-vertical-relative:page">
                  <v:fill o:detectmouseclick="t" on="false"/>
                  <v:stroke color="black" weight="9000" joinstyle="round" endcap="flat"/>
                  <w10:wrap type="none"/>
                </v:shape>
                <v:shape id="shape_0" ID="任意多边形 423" coordorigin="4294967263,15792" coordsize="65,162" path="m8739,8826l8739,8906m8739,8826l8739,8744m8706,8906l8770,8906m8706,8744l8770,8744e" stroked="t" o:allowincell="f" style="position:absolute;left:3012;top:9533;width:42;height:44;mso-wrap-style:none;v-text-anchor:middle;mso-position-horizontal-relative:page;mso-position-vertical-relative:page">
                  <v:fill o:detectmouseclick="t" on="false"/>
                  <v:stroke color="red" weight="9000" joinstyle="round" endcap="flat"/>
                  <w10:wrap type="none"/>
                </v:shape>
                <v:shape id="shape_0" ID="任意多边形 424" coordorigin="4294967265,15798" coordsize="65,153" path="m7998,8912l7998,8989m7998,8912l7998,8836m7966,8989l8031,8989m7966,8836l8031,8836e" stroked="t" o:allowincell="f" style="position:absolute;left:3012;top:9535;width:42;height:41;mso-wrap-style:none;v-text-anchor:middle;mso-position-horizontal-relative:page;mso-position-vertical-relative:page">
                  <v:fill o:detectmouseclick="t" on="false"/>
                  <v:stroke color="red" weight="9000" joinstyle="round" endcap="flat"/>
                  <w10:wrap type="none"/>
                </v:shape>
                <v:shape id="shape_0" ID="任意多边形 425" coordorigin="4294967263,15803" coordsize="66,141" path="m6893,9074l6893,9143m6893,9074l6893,9003m6860,9143l6926,9143m6860,9003l6926,9003e" stroked="t" o:allowincell="f" style="position:absolute;left:3012;top:9536;width:43;height:38;mso-wrap-style:none;v-text-anchor:middle;mso-position-horizontal-relative:page;mso-position-vertical-relative:page">
                  <v:fill o:detectmouseclick="t" on="false"/>
                  <v:stroke color="red" weight="9000" joinstyle="round" endcap="flat"/>
                  <w10:wrap type="none"/>
                </v:shape>
                <v:shape id="shape_0" ID="任意多边形 426" coordorigin="4294967263,15810" coordsize="66,129" path="m5692,9237l5692,9301m5692,9237l5692,9173m5659,9301l5725,9301m5659,9173l5725,9173e" stroked="t" o:allowincell="f" style="position:absolute;left:3012;top:9538;width:43;height:34;mso-wrap-style:none;v-text-anchor:middle;mso-position-horizontal-relative:page;mso-position-vertical-relative:page">
                  <v:fill o:detectmouseclick="t" on="false"/>
                  <v:stroke color="red" weight="9000" joinstyle="round" endcap="flat"/>
                  <w10:wrap type="none"/>
                </v:shape>
                <v:shape id="shape_0" ID="任意多边形 427" coordorigin="4294967263,15818" coordsize="66,112" path="m4521,9444l4521,9499m4521,9444l4521,9388m4488,9499l4554,9499m4488,9388l4554,9388e" stroked="t" o:allowincell="f" style="position:absolute;left:3012;top:9540;width:43;height:30;mso-wrap-style:none;v-text-anchor:middle;mso-position-horizontal-relative:page;mso-position-vertical-relative:page">
                  <v:fill o:detectmouseclick="t" on="false"/>
                  <v:stroke color="red" weight="9000" joinstyle="round" endcap="flat"/>
                  <w10:wrap type="none"/>
                </v:shape>
                <v:shape id="shape_0" ID="任意多边形 428" coordorigin="4294967263,15825" coordsize="66,98" path="m3594,9623l3594,9671m3594,9623l3594,9574m3561,9671l3627,9671m3561,9574l3627,9574e" stroked="t" o:allowincell="f" style="position:absolute;left:3012;top:9543;width:43;height:26;mso-wrap-style:none;v-text-anchor:middle;mso-position-horizontal-relative:page;mso-position-vertical-relative:page">
                  <v:fill o:detectmouseclick="t" on="false"/>
                  <v:stroke color="red" weight="9000" joinstyle="round" endcap="flat"/>
                  <w10:wrap type="none"/>
                </v:shape>
                <v:shape id="shape_0" ID="任意多边形 429" coordorigin="4294967263,15759" coordsize="65,230" path="m8739,8539l8739,8654m8739,8539l8739,8425m8706,8654l8770,8654m8706,8425l8770,8425e" stroked="t" o:allowincell="f" style="position:absolute;left:3012;top:9524;width:42;height:62;mso-wrap-style:none;v-text-anchor:middle;mso-position-horizontal-relative:page;mso-position-vertical-relative:page">
                  <v:fill o:detectmouseclick="t" on="false"/>
                  <v:stroke color="#8063a1" weight="9000" joinstyle="round" endcap="flat"/>
                  <w10:wrap type="none"/>
                </v:shape>
                <v:shape id="shape_0" ID="任意多边形 430" coordorigin="4294967265,15765" coordsize="65,221" path="m7998,8645l7998,8756m7998,8645l7998,8536m7966,8756l8031,8756m7966,8536l8031,8536e" stroked="t" o:allowincell="f" style="position:absolute;left:3012;top:9526;width:42;height:60;mso-wrap-style:none;v-text-anchor:middle;mso-position-horizontal-relative:page;mso-position-vertical-relative:page">
                  <v:fill o:detectmouseclick="t" on="false"/>
                  <v:stroke color="#8063a1" weight="9000" joinstyle="round" endcap="flat"/>
                  <w10:wrap type="none"/>
                </v:shape>
                <v:shape id="shape_0" ID="任意多边形 431" coordorigin="4294967263,15773" coordsize="66,202" path="m6893,8820l6893,8921m6893,8820l6893,8720m6860,8921l6926,8921m6860,8720l6926,8720e" stroked="t" o:allowincell="f" style="position:absolute;left:3012;top:9528;width:43;height:55;mso-wrap-style:none;v-text-anchor:middle;mso-position-horizontal-relative:page;mso-position-vertical-relative:page">
                  <v:fill o:detectmouseclick="t" on="false"/>
                  <v:stroke color="#8063a1" weight="9000" joinstyle="round" endcap="flat"/>
                  <w10:wrap type="none"/>
                </v:shape>
                <v:shape id="shape_0" ID="任意多边形 432" coordorigin="4294967263,15784" coordsize="66,179" path="m5692,9051l5692,9140m5692,9051l5692,8961m5659,9140l5725,9140m5659,8961l5725,8961e" stroked="t" o:allowincell="f" style="position:absolute;left:3012;top:9531;width:43;height:48;mso-wrap-style:none;v-text-anchor:middle;mso-position-horizontal-relative:page;mso-position-vertical-relative:page">
                  <v:fill o:detectmouseclick="t" on="false"/>
                  <v:stroke color="#8063a1" weight="9000" joinstyle="round" endcap="flat"/>
                  <w10:wrap type="none"/>
                </v:shape>
                <v:shape id="shape_0" ID="任意多边形 433" coordorigin="4294967263,15798" coordsize="66,155" path="m4521,9291l4521,9369m4521,9291l4521,9215m4488,9369l4554,9369m4488,9215l4554,9215e" stroked="t" o:allowincell="f" style="position:absolute;left:3012;top:9535;width:43;height:42;mso-wrap-style:none;v-text-anchor:middle;mso-position-horizontal-relative:page;mso-position-vertical-relative:page">
                  <v:fill o:detectmouseclick="t" on="false"/>
                  <v:stroke color="#8063a1" weight="9000" joinstyle="round" endcap="flat"/>
                  <w10:wrap type="none"/>
                </v:shape>
                <v:shape id="shape_0" ID="任意多边形 434" coordorigin="4294967263,15806" coordsize="66,136" path="m3594,9485l3594,9553m3594,9485l3594,9418m3561,9553l3627,9553m3561,9418l3627,9418e" stroked="t" o:allowincell="f" style="position:absolute;left:3012;top:9537;width:43;height:36;mso-wrap-style:none;v-text-anchor:middle;mso-position-horizontal-relative:page;mso-position-vertical-relative:page">
                  <v:fill o:detectmouseclick="t" on="false"/>
                  <v:stroke color="#8063a1" weight="9000" joinstyle="round" endcap="flat"/>
                  <w10:wrap type="none"/>
                </v:shape>
                <v:shape id="shape_0" ID="任意多边形 435" coordorigin="4294967263,15739" coordsize="65,271" path="m8739,8131l8739,8267m8739,8131l8739,7996m8706,8267l8770,8267m8706,7996l8770,7996e" stroked="t" o:allowincell="f" style="position:absolute;left:3012;top:9518;width:42;height:74;mso-wrap-style:none;v-text-anchor:middle;mso-position-horizontal-relative:page;mso-position-vertical-relative:page">
                  <v:fill o:detectmouseclick="t" on="false"/>
                  <v:stroke color="#006fc0" weight="9000" joinstyle="round" endcap="flat"/>
                  <w10:wrap type="none"/>
                </v:shape>
                <v:shape id="shape_0" ID="任意多边形 436" coordorigin="4294967265,15746" coordsize="65,257" path="m7998,8260l7998,8388m7998,8260l7998,8131m7966,8388l8031,8388m7966,8131l8031,8131e" stroked="t" o:allowincell="f" style="position:absolute;left:3012;top:9520;width:42;height:70;mso-wrap-style:none;v-text-anchor:middle;mso-position-horizontal-relative:page;mso-position-vertical-relative:page">
                  <v:fill o:detectmouseclick="t" on="false"/>
                  <v:stroke color="#006fc0" weight="9000" joinstyle="round" endcap="flat"/>
                  <w10:wrap type="none"/>
                </v:shape>
                <v:shape id="shape_0" ID="任意多边形 437" coordorigin="4294967263,15754" coordsize="66,238" path="m6893,8461l6893,8579m6893,8461l6893,8341m6860,8579l6926,8579m6860,8341l6926,8341e" stroked="t" o:allowincell="f" style="position:absolute;left:3012;top:9523;width:43;height:65;mso-wrap-style:none;v-text-anchor:middle;mso-position-horizontal-relative:page;mso-position-vertical-relative:page">
                  <v:fill o:detectmouseclick="t" on="false"/>
                  <v:stroke color="#006fc0" weight="9000" joinstyle="round" endcap="flat"/>
                  <w10:wrap type="none"/>
                </v:shape>
                <v:shape id="shape_0" ID="任意多边形 438" coordorigin="4294967263,15768" coordsize="66,212" path="m5692,8718l5692,8824m5692,8718l5692,8612m5659,8824l5725,8824m5659,8612l5725,8612e" stroked="t" o:allowincell="f" style="position:absolute;left:3012;top:9527;width:43;height:57;mso-wrap-style:none;v-text-anchor:middle;mso-position-horizontal-relative:page;mso-position-vertical-relative:page">
                  <v:fill o:detectmouseclick="t" on="false"/>
                  <v:stroke color="#006fc0" weight="9000" joinstyle="round" endcap="flat"/>
                  <w10:wrap type="none"/>
                </v:shape>
                <v:shape id="shape_0" ID="任意多边形 439" coordorigin="4294967263,15780" coordsize="66,186" path="m4521,8970l4521,9062m4521,8970l4521,8876m4488,9062l4554,9062m4488,8876l4554,8876e" stroked="t" o:allowincell="f" style="position:absolute;left:3012;top:9530;width:43;height:50;mso-wrap-style:none;v-text-anchor:middle;mso-position-horizontal-relative:page;mso-position-vertical-relative:page">
                  <v:fill o:detectmouseclick="t" on="false"/>
                  <v:stroke color="#006fc0" weight="9000" joinstyle="round" endcap="flat"/>
                  <w10:wrap type="none"/>
                </v:shape>
                <v:shape id="shape_0" ID="任意多边形 440" coordorigin="4294967263,15794" coordsize="66,162" path="m3594,9225l3594,9307m3594,9225l3594,9145m3561,9307l3627,9307m3561,9145l3627,9145e" stroked="t" o:allowincell="f" style="position:absolute;left:3012;top:9534;width:43;height:44;mso-wrap-style:none;v-text-anchor:middle;mso-position-horizontal-relative:page;mso-position-vertical-relative:page">
                  <v:fill o:detectmouseclick="t" on="false"/>
                  <v:stroke color="#006fc0" weight="9000" joinstyle="round" endcap="flat"/>
                  <w10:wrap type="none"/>
                </v:shape>
                <v:shape id="shape_0" ID="任意多边形 441" coordorigin="3594,9147" coordsize="5145,646" path="m8739,9147l8659,9155l8582,9163l8506,9171l8430,9179l8353,9187l8273,9196l8188,9205l8097,9214l7999,9224l7932,9230l7861,9237l7788,9243l7713,9250l7635,9257l7556,9264l7475,9271l7394,9278l7311,9286l7227,9294l7144,9303l7060,9312l6977,9321l6894,9331l6817,9341l6738,9351l6659,9362l6580,9373l6499,9385l6419,9397l6338,9409l6257,9422l6175,9434l6094,9447l6013,9460l5932,9472l5852,9484l5772,9496l5693,9508l5613,9520l5533,9532l5453,9543l5372,9555l5291,9567l5210,9579l5130,9591l5050,9602l4971,9614l4893,9625l4816,9636l4740,9647l4666,9657l4593,9667l4522,9677l4436,9689l4353,9699l4273,9710l4195,9720l4118,9729l4043,9738l3968,9747l3894,9756l3820,9765l3746,9774l3671,9783l3594,9793e" stroked="t" o:allowincell="f" style="position:absolute;left:5460;top:7686;width:3472;height:178;mso-wrap-style:none;v-text-anchor:middle;mso-position-horizontal-relative:page;mso-position-vertical-relative:page">
                  <v:fill o:detectmouseclick="t" on="false"/>
                  <v:stroke color="black" weight="10800" joinstyle="round" endcap="flat"/>
                  <w10:wrap type="none"/>
                </v:shape>
                <v:shape id="shape_0" ID="任意多边形 442" coordorigin="8702,9111" coordsize="73,73" path="m8739,9111l8702,9184l8775,9184l8739,9111xe" fillcolor="black" stroked="f" o:allowincell="f" style="position:absolute;left:8909;top:7677;width:48;height:19;mso-wrap-style:none;v-text-anchor:middle;mso-position-horizontal-relative:page;mso-position-vertical-relative:page">
                  <v:fill o:detectmouseclick="t" type="solid" color2="white"/>
                  <v:stroke color="#3465a4" joinstyle="round" endcap="flat"/>
                  <w10:wrap type="none"/>
                </v:shape>
                <v:shape id="shape_0" ID="任意多边形 443" coordorigin="8702,9111" coordsize="73,73" path="m8739,9111l8775,9184l8702,9184l8739,9111xe" stroked="t" o:allowincell="f" style="position:absolute;left:8909;top:7677;width:48;height:19;mso-wrap-style:none;v-text-anchor:middle;mso-position-horizontal-relative:page;mso-position-vertical-relative:page">
                  <v:fill o:detectmouseclick="t" on="false"/>
                  <v:stroke color="black" weight="6480" joinstyle="round" endcap="flat"/>
                  <w10:wrap type="none"/>
                </v:shape>
                <v:shape id="shape_0" ID="任意多边形 444" coordorigin="7961,9188" coordsize="73,73" path="m7997,9188l7961,9260l8034,9260l7997,9188xe" fillcolor="black" stroked="f" o:allowincell="f" style="position:absolute;left:8408;top:7698;width:48;height:19;mso-wrap-style:none;v-text-anchor:middle;mso-position-horizontal-relative:page;mso-position-vertical-relative:page">
                  <v:fill o:detectmouseclick="t" type="solid" color2="white"/>
                  <v:stroke color="#3465a4" joinstyle="round" endcap="flat"/>
                  <w10:wrap type="none"/>
                </v:shape>
                <v:shape id="shape_0" ID="任意多边形 445" coordorigin="7961,9188" coordsize="73,73" path="m7997,9188l8034,9260l7961,9260l7997,9188xe" stroked="t" o:allowincell="f" style="position:absolute;left:8408;top:7698;width:48;height:19;mso-wrap-style:none;v-text-anchor:middle;mso-position-horizontal-relative:page;mso-position-vertical-relative:page">
                  <v:fill o:detectmouseclick="t" on="false"/>
                  <v:stroke color="black" weight="6480" joinstyle="round" endcap="flat"/>
                  <w10:wrap type="none"/>
                </v:shape>
                <v:shape id="shape_0" ID="任意多边形 446" coordorigin="6856,9295" coordsize="73,73" path="m6893,9295l6856,9368l6929,9368l6893,9295xe" fillcolor="black" stroked="f" o:allowincell="f" style="position:absolute;left:7662;top:7728;width:48;height:19;mso-wrap-style:none;v-text-anchor:middle;mso-position-horizontal-relative:page;mso-position-vertical-relative:page">
                  <v:fill o:detectmouseclick="t" type="solid" color2="white"/>
                  <v:stroke color="#3465a4" joinstyle="round" endcap="flat"/>
                  <w10:wrap type="none"/>
                </v:shape>
                <v:shape id="shape_0" ID="任意多边形 447" coordorigin="6856,9295" coordsize="73,73" path="m6893,9295l6929,9368l6856,9368l6893,9295xe" stroked="t" o:allowincell="f" style="position:absolute;left:7662;top:7728;width:48;height:19;mso-wrap-style:none;v-text-anchor:middle;mso-position-horizontal-relative:page;mso-position-vertical-relative:page">
                  <v:fill o:detectmouseclick="t" on="false"/>
                  <v:stroke color="black" weight="6480" joinstyle="round" endcap="flat"/>
                  <w10:wrap type="none"/>
                </v:shape>
                <v:shape id="shape_0" ID="任意多边形 448" coordorigin="5655,9472" coordsize="73,73" path="m5691,9472l5655,9545l5728,9545l5691,9472xe" fillcolor="black" stroked="f" o:allowincell="f" style="position:absolute;left:6851;top:7777;width:48;height:19;mso-wrap-style:none;v-text-anchor:middle;mso-position-horizontal-relative:page;mso-position-vertical-relative:page">
                  <v:fill o:detectmouseclick="t" type="solid" color2="white"/>
                  <v:stroke color="#3465a4" joinstyle="round" endcap="flat"/>
                  <w10:wrap type="none"/>
                </v:shape>
                <v:shape id="shape_0" ID="任意多边形 449" coordorigin="5655,9472" coordsize="73,73" path="m5691,9472l5728,9545l5655,9545l5691,9472xe" stroked="t" o:allowincell="f" style="position:absolute;left:6851;top:7777;width:48;height:19;mso-wrap-style:none;v-text-anchor:middle;mso-position-horizontal-relative:page;mso-position-vertical-relative:page">
                  <v:fill o:detectmouseclick="t" on="false"/>
                  <v:stroke color="black" weight="6480" joinstyle="round" endcap="flat"/>
                  <w10:wrap type="none"/>
                </v:shape>
                <v:shape id="shape_0" ID="任意多边形 450" coordorigin="4485,9641" coordsize="73,73" path="m4521,9641l4485,9714l4558,9714l4521,9641xe" fillcolor="black" stroked="f" o:allowincell="f" style="position:absolute;left:6061;top:7824;width:48;height:19;mso-wrap-style:none;v-text-anchor:middle;mso-position-horizontal-relative:page;mso-position-vertical-relative:page">
                  <v:fill o:detectmouseclick="t" type="solid" color2="white"/>
                  <v:stroke color="#3465a4" joinstyle="round" endcap="flat"/>
                  <w10:wrap type="none"/>
                </v:shape>
                <v:shape id="shape_0" ID="任意多边形 451" coordorigin="4485,9641" coordsize="73,73" path="m4521,9641l4558,9714l4485,9714l4521,9641xe" stroked="t" o:allowincell="f" style="position:absolute;left:6061;top:7824;width:48;height:19;mso-wrap-style:none;v-text-anchor:middle;mso-position-horizontal-relative:page;mso-position-vertical-relative:page">
                  <v:fill o:detectmouseclick="t" on="false"/>
                  <v:stroke color="black" weight="6480" joinstyle="round" endcap="flat"/>
                  <w10:wrap type="none"/>
                </v:shape>
                <v:shape id="shape_0" ID="任意多边形 452" coordorigin="3557,9757" coordsize="73,73" path="m3594,9757l3557,9830l3630,9830l3594,9757xe" fillcolor="black" stroked="f" o:allowincell="f" style="position:absolute;left:5435;top:7857;width:48;height:19;mso-wrap-style:none;v-text-anchor:middle;mso-position-horizontal-relative:page;mso-position-vertical-relative:page">
                  <v:fill o:detectmouseclick="t" type="solid" color2="white"/>
                  <v:stroke color="#3465a4" joinstyle="round" endcap="flat"/>
                  <w10:wrap type="none"/>
                </v:shape>
                <v:shape id="shape_0" ID="任意多边形 453" coordorigin="3557,9757" coordsize="73,73" path="m3594,9757l3630,9830l3557,9830l3594,9757xe" stroked="t" o:allowincell="f" style="position:absolute;left:5435;top:7857;width:48;height:19;mso-wrap-style:none;v-text-anchor:middle;mso-position-horizontal-relative:page;mso-position-vertical-relative:page">
                  <v:fill o:detectmouseclick="t" on="false"/>
                  <v:stroke color="black" weight="6480" joinstyle="round" endcap="flat"/>
                  <w10:wrap type="none"/>
                </v:shape>
                <v:shape id="shape_0" ID="任意多边形 454" coordorigin="3594,8826" coordsize="5145,797" path="m8739,8826l8659,8835l8582,8844l8506,8852l8430,8860l8353,8869l8273,8878l8188,8888l8097,8900l7999,8913l7932,8922l7861,8932l7788,8942l7713,8953l7635,8965l7556,8976l7475,8988l7394,9000l7311,9013l7227,9025l7144,9037l7060,9050l6977,9062l6894,9073l6817,9084l6738,9095l6659,9105l6580,9116l6499,9126l6419,9136l6338,9147l6257,9157l6175,9168l6094,9179l6013,9190l5932,9201l5852,9213l5772,9224l5693,9237l5613,9249l5533,9262l5453,9276l5372,9289l5291,9303l5210,9317l5130,9332l5050,9346l4971,9360l4893,9375l4816,9389l4740,9403l4666,9417l4593,9430l4522,9443l4436,9459l4353,9475l4273,9490l4195,9505l4118,9520l4043,9534l3968,9549l3894,9564l3820,9578l3746,9593l3671,9608l3594,9623e" stroked="t" o:allowincell="f" style="position:absolute;left:5460;top:7597;width:3472;height:220;mso-wrap-style:none;v-text-anchor:middle;mso-position-horizontal-relative:page;mso-position-vertical-relative:page">
                  <v:fill o:detectmouseclick="t" on="false"/>
                  <v:stroke color="red" weight="10800" joinstyle="round" endcap="flat"/>
                  <w10:wrap type="none"/>
                </v:shape>
                <v:rect id="shape_0" ID="矩形 455" fillcolor="red" stroked="f" o:allowincell="f" style="position:absolute;left:8909;top:7587;width:48;height:19;mso-wrap-style:none;v-text-anchor:middle;mso-position-horizontal-relative:page;mso-position-vertical-relative:page">
                  <v:fill o:detectmouseclick="t" type="solid" color2="aqua"/>
                  <v:stroke color="#3465a4" joinstyle="round" endcap="flat"/>
                  <w10:wrap type="none"/>
                </v:rect>
                <v:rect id="shape_0" ID="矩形 456" stroked="t" o:allowincell="f" style="position:absolute;left:8909;top:7587;width:48;height:19;mso-wrap-style:none;v-text-anchor:middle;mso-position-horizontal-relative:page;mso-position-vertical-relative:page">
                  <v:fill o:detectmouseclick="t" on="false"/>
                  <v:stroke color="#dd0706" weight="6480" joinstyle="miter" endcap="flat"/>
                  <w10:wrap type="none"/>
                </v:rect>
                <v:rect id="shape_0" ID="矩形 457" fillcolor="red" stroked="f" o:allowincell="f" style="position:absolute;left:8408;top:7611;width:48;height:19;mso-wrap-style:none;v-text-anchor:middle;mso-position-horizontal-relative:page;mso-position-vertical-relative:page">
                  <v:fill o:detectmouseclick="t" type="solid" color2="aqua"/>
                  <v:stroke color="#3465a4" joinstyle="round" endcap="flat"/>
                  <w10:wrap type="none"/>
                </v:rect>
                <v:rect id="shape_0" ID="矩形 458" stroked="t" o:allowincell="f" style="position:absolute;left:8408;top:7611;width:48;height:19;mso-wrap-style:none;v-text-anchor:middle;mso-position-horizontal-relative:page;mso-position-vertical-relative:page">
                  <v:fill o:detectmouseclick="t" on="false"/>
                  <v:stroke color="#dd0706" weight="6480" joinstyle="miter" endcap="flat"/>
                  <w10:wrap type="none"/>
                </v:rect>
                <v:rect id="shape_0" ID="矩形 459" fillcolor="red" stroked="f" o:allowincell="f" style="position:absolute;left:7662;top:7656;width:48;height:19;mso-wrap-style:none;v-text-anchor:middle;mso-position-horizontal-relative:page;mso-position-vertical-relative:page">
                  <v:fill o:detectmouseclick="t" type="solid" color2="aqua"/>
                  <v:stroke color="#3465a4" joinstyle="round" endcap="flat"/>
                  <w10:wrap type="none"/>
                </v:rect>
                <v:rect id="shape_0" ID="矩形 460" stroked="t" o:allowincell="f" style="position:absolute;left:7662;top:7656;width:48;height:19;mso-wrap-style:none;v-text-anchor:middle;mso-position-horizontal-relative:page;mso-position-vertical-relative:page">
                  <v:fill o:detectmouseclick="t" on="false"/>
                  <v:stroke color="#dd0706" weight="6480" joinstyle="miter" endcap="flat"/>
                  <w10:wrap type="none"/>
                </v:rect>
                <v:rect id="shape_0" ID="矩形 461" fillcolor="red" stroked="f" o:allowincell="f" style="position:absolute;left:6851;top:7702;width:48;height:19;mso-wrap-style:none;v-text-anchor:middle;mso-position-horizontal-relative:page;mso-position-vertical-relative:page">
                  <v:fill o:detectmouseclick="t" type="solid" color2="aqua"/>
                  <v:stroke color="#3465a4" joinstyle="round" endcap="flat"/>
                  <w10:wrap type="none"/>
                </v:rect>
                <v:rect id="shape_0" ID="矩形 462" stroked="t" o:allowincell="f" style="position:absolute;left:6851;top:7702;width:48;height:19;mso-wrap-style:none;v-text-anchor:middle;mso-position-horizontal-relative:page;mso-position-vertical-relative:page">
                  <v:fill o:detectmouseclick="t" on="false"/>
                  <v:stroke color="#dd0706" weight="6480" joinstyle="miter" endcap="flat"/>
                  <w10:wrap type="none"/>
                </v:rect>
                <v:rect id="shape_0" ID="矩形 463" fillcolor="red" stroked="f" o:allowincell="f" style="position:absolute;left:6061;top:7759;width:48;height:19;mso-wrap-style:none;v-text-anchor:middle;mso-position-horizontal-relative:page;mso-position-vertical-relative:page">
                  <v:fill o:detectmouseclick="t" type="solid" color2="aqua"/>
                  <v:stroke color="#3465a4" joinstyle="round" endcap="flat"/>
                  <w10:wrap type="none"/>
                </v:rect>
                <v:rect id="shape_0" ID="矩形 464" stroked="t" o:allowincell="f" style="position:absolute;left:6061;top:7759;width:48;height:19;mso-wrap-style:none;v-text-anchor:middle;mso-position-horizontal-relative:page;mso-position-vertical-relative:page">
                  <v:fill o:detectmouseclick="t" on="false"/>
                  <v:stroke color="#dd0706" weight="6480" joinstyle="miter" endcap="flat"/>
                  <w10:wrap type="none"/>
                </v:rect>
                <v:rect id="shape_0" ID="矩形 465" fillcolor="red" stroked="f" o:allowincell="f" style="position:absolute;left:5435;top:7809;width:48;height:19;mso-wrap-style:none;v-text-anchor:middle;mso-position-horizontal-relative:page;mso-position-vertical-relative:page">
                  <v:fill o:detectmouseclick="t" type="solid" color2="aqua"/>
                  <v:stroke color="#3465a4" joinstyle="round" endcap="flat"/>
                  <w10:wrap type="none"/>
                </v:rect>
                <v:rect id="shape_0" ID="矩形 466" stroked="t" o:allowincell="f" style="position:absolute;left:5435;top:7809;width:48;height:19;mso-wrap-style:none;v-text-anchor:middle;mso-position-horizontal-relative:page;mso-position-vertical-relative:page">
                  <v:fill o:detectmouseclick="t" on="false"/>
                  <v:stroke color="#dd0706" weight="6480" joinstyle="miter" endcap="flat"/>
                  <w10:wrap type="none"/>
                </v:rect>
                <v:shape id="shape_0" ID="任意多边形 467" coordorigin="3594,8539" coordsize="5145,947" path="m8739,8539l8659,8551l8582,8561l8506,8572l8430,8583l8353,8594l8273,8605l8188,8617l8097,8631l7999,8646l7932,8656l7861,8666l7788,8677l7713,8689l7635,8701l7556,8713l7475,8725l7394,8738l7311,8751l7227,8764l7144,8778l7060,8792l6977,8806l6894,8820l6817,8834l6738,8848l6659,8862l6580,8877l6499,8892l6419,8908l6338,8923l6257,8939l6175,8955l6094,8971l6013,8987l5932,9003l5852,9019l5772,9035l5693,9051l5613,9067l5533,9083l5453,9099l5372,9116l5291,9132l5210,9149l5130,9165l5050,9182l4971,9198l4893,9214l4816,9230l4740,9246l4666,9262l4593,9277l4522,9292l4436,9309l4353,9327l4273,9343l4195,9360l4118,9376l4043,9391l3968,9407l3894,9423l3820,9438l3746,9454l3671,9469l3594,9485e" stroked="t" o:allowincell="f" style="position:absolute;left:5460;top:7518;width:3472;height:262;mso-wrap-style:none;v-text-anchor:middle;mso-position-horizontal-relative:page;mso-position-vertical-relative:page">
                  <v:fill o:detectmouseclick="t" on="false"/>
                  <v:stroke color="#8063a1" weight="10800" joinstyle="round" endcap="flat"/>
                  <w10:wrap type="none"/>
                </v:shape>
                <v:shape id="shape_0" ID="任意多边形 468" coordorigin="8702,8503" coordsize="73,73" path="m8739,8503l8702,8576l8775,8576l8739,8503xe" fillcolor="#8063a1" stroked="f" o:allowincell="f" style="position:absolute;left:8909;top:7508;width:48;height:19;mso-wrap-style:none;v-text-anchor:middle;mso-position-horizontal-relative:page;mso-position-vertical-relative:page">
                  <v:fill o:detectmouseclick="t" type="solid" color2="#7f9c5e"/>
                  <v:stroke color="#3465a4" joinstyle="round" endcap="flat"/>
                  <w10:wrap type="none"/>
                </v:shape>
                <v:shape id="shape_0" ID="任意多边形 469" coordorigin="8702,8503" coordsize="73,73" path="m8739,8503l8775,8576l8702,8576l8739,8503xe" stroked="t" o:allowincell="f" style="position:absolute;left:8909;top:7508;width:48;height:19;mso-wrap-style:none;v-text-anchor:middle;mso-position-horizontal-relative:page;mso-position-vertical-relative:page">
                  <v:fill o:detectmouseclick="t" on="false"/>
                  <v:stroke color="#8063a1" weight="6480" joinstyle="round" endcap="flat"/>
                  <w10:wrap type="none"/>
                </v:shape>
                <v:shape id="shape_0" ID="任意多边形 470" coordorigin="7961,8609" coordsize="73,73" path="m7997,8609l7961,8682l8034,8682l7997,8609xe" fillcolor="#8063a1" stroked="f" o:allowincell="f" style="position:absolute;left:8408;top:7537;width:48;height:19;mso-wrap-style:none;v-text-anchor:middle;mso-position-horizontal-relative:page;mso-position-vertical-relative:page">
                  <v:fill o:detectmouseclick="t" type="solid" color2="#7f9c5e"/>
                  <v:stroke color="#3465a4" joinstyle="round" endcap="flat"/>
                  <w10:wrap type="none"/>
                </v:shape>
                <v:shape id="shape_0" ID="任意多边形 471" coordorigin="7961,8609" coordsize="73,73" path="m7997,8609l8034,8682l7961,8682l7997,8609xe" stroked="t" o:allowincell="f" style="position:absolute;left:8408;top:7537;width:48;height:19;mso-wrap-style:none;v-text-anchor:middle;mso-position-horizontal-relative:page;mso-position-vertical-relative:page">
                  <v:fill o:detectmouseclick="t" on="false"/>
                  <v:stroke color="#8063a1" weight="6480" joinstyle="round" endcap="flat"/>
                  <w10:wrap type="none"/>
                </v:shape>
                <v:shape id="shape_0" ID="任意多边形 472" coordorigin="6856,8785" coordsize="73,73" path="m6893,8785l6856,8858l6929,8858l6893,8785xe" fillcolor="#8063a1" stroked="f" o:allowincell="f" style="position:absolute;left:7662;top:7586;width:48;height:19;mso-wrap-style:none;v-text-anchor:middle;mso-position-horizontal-relative:page;mso-position-vertical-relative:page">
                  <v:fill o:detectmouseclick="t" type="solid" color2="#7f9c5e"/>
                  <v:stroke color="#3465a4" joinstyle="round" endcap="flat"/>
                  <w10:wrap type="none"/>
                </v:shape>
                <v:shape id="shape_0" ID="任意多边形 473" coordorigin="6856,8785" coordsize="73,73" path="m6893,8785l6929,8858l6856,8858l6893,8785xe" stroked="t" o:allowincell="f" style="position:absolute;left:7662;top:7586;width:48;height:19;mso-wrap-style:none;v-text-anchor:middle;mso-position-horizontal-relative:page;mso-position-vertical-relative:page">
                  <v:fill o:detectmouseclick="t" on="false"/>
                  <v:stroke color="#8063a1" weight="6480" joinstyle="round" endcap="flat"/>
                  <w10:wrap type="none"/>
                </v:shape>
                <v:shape id="shape_0" ID="任意多边形 474" coordorigin="5655,9016" coordsize="73,73" path="m5691,9016l5655,9089l5728,9089l5691,9016xe" fillcolor="#8063a1" stroked="f" o:allowincell="f" style="position:absolute;left:6851;top:7650;width:48;height:19;mso-wrap-style:none;v-text-anchor:middle;mso-position-horizontal-relative:page;mso-position-vertical-relative:page">
                  <v:fill o:detectmouseclick="t" type="solid" color2="#7f9c5e"/>
                  <v:stroke color="#3465a4" joinstyle="round" endcap="flat"/>
                  <w10:wrap type="none"/>
                </v:shape>
                <v:shape id="shape_0" ID="任意多边形 475" coordorigin="5655,9016" coordsize="73,73" path="m5691,9016l5728,9089l5655,9089l5691,9016xe" stroked="t" o:allowincell="f" style="position:absolute;left:6851;top:7650;width:48;height:19;mso-wrap-style:none;v-text-anchor:middle;mso-position-horizontal-relative:page;mso-position-vertical-relative:page">
                  <v:fill o:detectmouseclick="t" on="false"/>
                  <v:stroke color="#8063a1" weight="6480" joinstyle="round" endcap="flat"/>
                  <w10:wrap type="none"/>
                </v:shape>
                <v:shape id="shape_0" ID="任意多边形 476" coordorigin="4485,9255" coordsize="73,73" path="m4521,9255l4485,9328l4558,9328l4521,9255xe" fillcolor="#8063a1" stroked="f" o:allowincell="f" style="position:absolute;left:6061;top:7717;width:48;height:19;mso-wrap-style:none;v-text-anchor:middle;mso-position-horizontal-relative:page;mso-position-vertical-relative:page">
                  <v:fill o:detectmouseclick="t" type="solid" color2="#7f9c5e"/>
                  <v:stroke color="#3465a4" joinstyle="round" endcap="flat"/>
                  <w10:wrap type="none"/>
                </v:shape>
                <v:shape id="shape_0" ID="任意多边形 477" coordorigin="4485,9255" coordsize="73,73" path="m4521,9255l4558,9328l4485,9328l4521,9255xe" stroked="t" o:allowincell="f" style="position:absolute;left:6061;top:7717;width:48;height:19;mso-wrap-style:none;v-text-anchor:middle;mso-position-horizontal-relative:page;mso-position-vertical-relative:page">
                  <v:fill o:detectmouseclick="t" on="false"/>
                  <v:stroke color="#8063a1" weight="6480" joinstyle="round" endcap="flat"/>
                  <w10:wrap type="none"/>
                </v:shape>
                <v:shape id="shape_0" ID="任意多边形 478" coordorigin="3557,9450" coordsize="73,73" path="m3594,9450l3557,9523l3630,9523l3594,9450xe" fillcolor="#8063a1" stroked="f" o:allowincell="f" style="position:absolute;left:5435;top:7771;width:48;height:19;mso-wrap-style:none;v-text-anchor:middle;mso-position-horizontal-relative:page;mso-position-vertical-relative:page">
                  <v:fill o:detectmouseclick="t" type="solid" color2="#7f9c5e"/>
                  <v:stroke color="#3465a4" joinstyle="round" endcap="flat"/>
                  <w10:wrap type="none"/>
                </v:shape>
                <v:shape id="shape_0" ID="任意多边形 479" coordorigin="3557,9450" coordsize="73,73" path="m3594,9450l3630,9523l3557,9523l3594,9450xe" stroked="t" o:allowincell="f" style="position:absolute;left:5435;top:7771;width:48;height:19;mso-wrap-style:none;v-text-anchor:middle;mso-position-horizontal-relative:page;mso-position-vertical-relative:page">
                  <v:fill o:detectmouseclick="t" on="false"/>
                  <v:stroke color="#8063a1" weight="6480" joinstyle="round" endcap="flat"/>
                  <w10:wrap type="none"/>
                </v:shape>
                <v:shape id="shape_0" ID="任意多边形 480" coordorigin="3594,8131" coordsize="5145,1094" path="m8739,8131l8659,8145l8582,8158l8506,8171l8430,8184l8353,8198l8273,8212l8188,8226l8097,8242l7999,8260l7932,8272l7861,8284l7788,8297l7713,8310l7635,8324l7556,8338l7475,8352l7394,8367l7311,8382l7227,8397l7144,8413l7060,8428l6977,8444l6894,8461l6817,8476l6738,8492l6659,8509l6580,8526l6499,8543l6419,8560l6338,8578l6257,8595l6175,8613l6094,8631l6013,8649l5932,8666l5852,8684l5772,8701l5693,8718l5613,8735l5533,8752l5453,8769l5372,8786l5291,8802l5210,8819l5130,8835l5050,8852l4971,8869l4893,8885l4816,8902l4740,8919l4666,8935l4593,8952l4522,8969l4436,8990l4353,9011l4273,9033l4195,9054l4118,9075l4043,9097l3968,9118l3894,9139l3820,9161l3746,9182l3671,9204l3594,9225e" stroked="t" o:allowincell="f" style="position:absolute;left:5460;top:7404;width:3472;height:303;mso-wrap-style:none;v-text-anchor:middle;mso-position-horizontal-relative:page;mso-position-vertical-relative:page">
                  <v:fill o:detectmouseclick="t" on="false"/>
                  <v:stroke color="#006fc0" weight="10800" joinstyle="round" endcap="flat"/>
                  <w10:wrap type="none"/>
                </v:shape>
                <v:shape id="shape_0" ID="任意多边形 481" coordorigin="8702,8095" coordsize="73,73" path="m8739,8095l8724,8098l8713,8106l8705,8118l8702,8132l8705,8146l8713,8158l8724,8165l8739,8168l8753,8165l8764,8158l8772,8146l8775,8132l8772,8118l8764,8106l8753,8098l8739,8095xe" fillcolor="#006fc0" stroked="f" o:allowincell="f" style="position:absolute;left:8909;top:7394;width:48;height:19;mso-wrap-style:none;v-text-anchor:middle;mso-position-horizontal-relative:page;mso-position-vertical-relative:page">
                  <v:fill o:detectmouseclick="t" type="solid" color2="#ff903f"/>
                  <v:stroke color="#3465a4" joinstyle="round" endcap="flat"/>
                  <w10:wrap type="none"/>
                </v:shape>
                <v:shape id="shape_0" ID="任意多边形 482" coordorigin="8702,8095" coordsize="73,73" path="m8775,8132l8772,8146l8764,8158l8753,8165l8739,8168l8724,8165l8713,8158l8705,8146l8702,8132l8705,8118l8713,8106l8724,8098l8739,8095l8753,8098l8764,8106l8772,8118l8775,8132xe" stroked="t" o:allowincell="f" style="position:absolute;left:8909;top:7394;width:48;height:19;mso-wrap-style:none;v-text-anchor:middle;mso-position-horizontal-relative:page;mso-position-vertical-relative:page">
                  <v:fill o:detectmouseclick="t" on="false"/>
                  <v:stroke color="#006fc0" weight="6480" joinstyle="round" endcap="flat"/>
                  <w10:wrap type="none"/>
                </v:shape>
                <v:shape id="shape_0" ID="任意多边形 483" coordorigin="7961,8224" coordsize="73,73" path="m7997,8224l7983,8227l7971,8235l7964,8246l7961,8260l7964,8275l7971,8286l7983,8294l7997,8297l8011,8294l8023,8286l8031,8275l8034,8260l8031,8246l8023,8235l8011,8227l7997,8224xe" fillcolor="#006fc0" stroked="f" o:allowincell="f" style="position:absolute;left:8408;top:7430;width:48;height:19;mso-wrap-style:none;v-text-anchor:middle;mso-position-horizontal-relative:page;mso-position-vertical-relative:page">
                  <v:fill o:detectmouseclick="t" type="solid" color2="#ff903f"/>
                  <v:stroke color="#3465a4" joinstyle="round" endcap="flat"/>
                  <w10:wrap type="none"/>
                </v:shape>
                <v:shape id="shape_0" ID="任意多边形 484" coordorigin="7961,8224" coordsize="73,73" path="m8034,8260l8031,8275l8023,8286l8011,8294l7997,8297l7983,8294l7971,8286l7964,8275l7961,8260l7964,8246l7971,8235l7983,8227l7997,8224l8011,8227l8023,8235l8031,8246l8034,8260xe" stroked="t" o:allowincell="f" style="position:absolute;left:8408;top:7430;width:48;height:19;mso-wrap-style:none;v-text-anchor:middle;mso-position-horizontal-relative:page;mso-position-vertical-relative:page">
                  <v:fill o:detectmouseclick="t" on="false"/>
                  <v:stroke color="#006fc0" weight="6480" joinstyle="round" endcap="flat"/>
                  <w10:wrap type="none"/>
                </v:shape>
                <v:shape id="shape_0" ID="任意多边形 485" coordorigin="6856,8425" coordsize="73,73" path="m6893,8425l6879,8428l6867,8436l6859,8448l6856,8462l6859,8476l6867,8488l6879,8495l6893,8498l6907,8495l6919,8488l6927,8476l6929,8462l6927,8448l6919,8436l6907,8428l6893,8425xe" fillcolor="#006fc0" stroked="f" o:allowincell="f" style="position:absolute;left:7662;top:7486;width:48;height:19;mso-wrap-style:none;v-text-anchor:middle;mso-position-horizontal-relative:page;mso-position-vertical-relative:page">
                  <v:fill o:detectmouseclick="t" type="solid" color2="#ff903f"/>
                  <v:stroke color="#3465a4" joinstyle="round" endcap="flat"/>
                  <w10:wrap type="none"/>
                </v:shape>
                <v:shape id="shape_0" ID="任意多边形 486" coordorigin="6856,8425" coordsize="73,73" path="m6929,8462l6927,8476l6919,8488l6907,8495l6893,8498l6879,8495l6867,8488l6859,8476l6856,8462l6859,8448l6867,8436l6879,8428l6893,8425l6907,8428l6919,8436l6927,8448l6929,8462xe" stroked="t" o:allowincell="f" style="position:absolute;left:7662;top:7486;width:48;height:19;mso-wrap-style:none;v-text-anchor:middle;mso-position-horizontal-relative:page;mso-position-vertical-relative:page">
                  <v:fill o:detectmouseclick="t" on="false"/>
                  <v:stroke color="#006fc0" weight="6480" joinstyle="round" endcap="flat"/>
                  <w10:wrap type="none"/>
                </v:shape>
                <v:shape id="shape_0" ID="任意多边形 487" coordorigin="5655,8682" coordsize="73,73" path="m5691,8682l5677,8685l5666,8693l5658,8705l5655,8719l5658,8733l5666,8744l5677,8752l5691,8755l5706,8752l5717,8744l5725,8733l5728,8719l5725,8705l5717,8693l5706,8685l5691,8682xe" fillcolor="#006fc0" stroked="f" o:allowincell="f" style="position:absolute;left:6851;top:7557;width:48;height:19;mso-wrap-style:none;v-text-anchor:middle;mso-position-horizontal-relative:page;mso-position-vertical-relative:page">
                  <v:fill o:detectmouseclick="t" type="solid" color2="#ff903f"/>
                  <v:stroke color="#3465a4" joinstyle="round" endcap="flat"/>
                  <w10:wrap type="none"/>
                </v:shape>
                <v:shape id="shape_0" ID="任意多边形 488" coordorigin="5655,8682" coordsize="73,73" path="m5728,8719l5725,8733l5717,8744l5706,8752l5691,8755l5677,8752l5666,8744l5658,8733l5655,8719l5658,8705l5666,8693l5677,8685l5691,8682l5706,8685l5717,8693l5725,8705l5728,8719xe" stroked="t" o:allowincell="f" style="position:absolute;left:6851;top:7557;width:48;height:19;mso-wrap-style:none;v-text-anchor:middle;mso-position-horizontal-relative:page;mso-position-vertical-relative:page">
                  <v:fill o:detectmouseclick="t" on="false"/>
                  <v:stroke color="#006fc0" weight="6480" joinstyle="round" endcap="flat"/>
                  <w10:wrap type="none"/>
                </v:shape>
                <v:shape id="shape_0" ID="任意多边形 489" coordorigin="4485,8934" coordsize="73,73" path="m4521,8934l4507,8937l4495,8945l4488,8956l4485,8970l4488,8985l4495,8996l4507,9004l4521,9007l4535,9004l4547,8996l4555,8985l4558,8970l4555,8956l4547,8945l4535,8937l4521,8934xe" fillcolor="#006fc0" stroked="f" o:allowincell="f" style="position:absolute;left:6061;top:7627;width:48;height:19;mso-wrap-style:none;v-text-anchor:middle;mso-position-horizontal-relative:page;mso-position-vertical-relative:page">
                  <v:fill o:detectmouseclick="t" type="solid" color2="#ff903f"/>
                  <v:stroke color="#3465a4" joinstyle="round" endcap="flat"/>
                  <w10:wrap type="none"/>
                </v:shape>
                <v:shape id="shape_0" ID="任意多边形 490" coordorigin="4485,8934" coordsize="73,73" path="m4558,8970l4555,8985l4547,8996l4535,9004l4521,9007l4507,9004l4495,8996l4488,8985l4485,8970l4488,8956l4495,8945l4507,8937l4521,8934l4535,8937l4547,8945l4555,8956l4558,8970xe" stroked="t" o:allowincell="f" style="position:absolute;left:6061;top:7627;width:48;height:19;mso-wrap-style:none;v-text-anchor:middle;mso-position-horizontal-relative:page;mso-position-vertical-relative:page">
                  <v:fill o:detectmouseclick="t" on="false"/>
                  <v:stroke color="#006fc0" weight="6480" joinstyle="round" endcap="flat"/>
                  <w10:wrap type="none"/>
                </v:shape>
                <v:shape id="shape_0" ID="任意多边形 491" coordorigin="3557,9189" coordsize="73,73" path="m3594,9189l3580,9192l3568,9200l3560,9212l3557,9226l3560,9240l3568,9251l3580,9259l3594,9262l3608,9259l3620,9251l3628,9240l3630,9226l3628,9212l3620,9200l3608,9192l3594,9189xe" fillcolor="#006fc0" stroked="f" o:allowincell="f" style="position:absolute;left:5435;top:7698;width:48;height:19;mso-wrap-style:none;v-text-anchor:middle;mso-position-horizontal-relative:page;mso-position-vertical-relative:page">
                  <v:fill o:detectmouseclick="t" type="solid" color2="#ff903f"/>
                  <v:stroke color="#3465a4" joinstyle="round" endcap="flat"/>
                  <w10:wrap type="none"/>
                </v:shape>
                <v:shape id="shape_0" ID="任意多边形 492" coordorigin="3557,9189" coordsize="73,73" path="m3630,9226l3628,9240l3620,9251l3608,9259l3594,9262l3580,9259l3568,9251l3560,9240l3557,9226l3560,9212l3568,9200l3580,9192l3594,9189l3608,9192l3620,9200l3628,9212l3630,9226xe" stroked="t" o:allowincell="f" style="position:absolute;left:5435;top:7698;width:48;height:19;mso-wrap-style:none;v-text-anchor:middle;mso-position-horizontal-relative:page;mso-position-vertical-relative:page">
                  <v:fill o:detectmouseclick="t" on="false"/>
                  <v:stroke color="#006fc0" weight="6480" joinstyle="round" endcap="flat"/>
                  <w10:wrap type="none"/>
                </v:shape>
                <v:shape id="shape_0" ID="图片 493" stroked="f" o:allowincell="f" style="position:absolute;left:5161;top:7176;width:144;height:44;mso-wrap-style:none;v-text-anchor:middle;mso-position-horizontal-relative:page;mso-position-vertical-relative:page" type="_x0000_t75">
                  <v:imagedata r:id="rId175" o:detectmouseclick="t"/>
                  <v:stroke color="#3465a4" joinstyle="round" endcap="flat"/>
                  <w10:wrap type="none"/>
                </v:shape>
                <v:rect id="shape_0" ID="矩形 494" fillcolor="white" stroked="f" o:allowincell="f" style="position:absolute;left:8186;top:7840;width:1090;height:199;mso-wrap-style:none;v-text-anchor:middle;mso-position-horizontal-relative:page;mso-position-vertical-relative:page">
                  <v:fill o:detectmouseclick="t" type="solid" color2="black"/>
                  <v:stroke color="#3465a4" joinstyle="round" endcap="flat"/>
                  <w10:wrap type="none"/>
                </v:rect>
                <v:rect id="shape_0" ID="矩形 495" stroked="t" o:allowincell="f" style="position:absolute;left:8186;top:7840;width:1090;height:199;mso-wrap-style:none;v-text-anchor:middle;mso-position-horizontal-relative:page;mso-position-vertical-relative:page">
                  <v:fill o:detectmouseclick="t" on="false"/>
                  <v:stroke color="black" weight="10800" joinstyle="miter" endcap="flat"/>
                  <w10:wrap type="none"/>
                </v:rect>
                <v:line id="shape_0" from="8337,7865" to="8523,7865" ID="直线 496" stroked="t" o:allowincell="f" style="position:absolute;mso-position-horizontal-relative:page;mso-position-vertical-relative:page">
                  <v:stroke color="black" weight="10800" joinstyle="miter" endcap="flat"/>
                  <v:fill o:detectmouseclick="t" on="false"/>
                  <w10:wrap type="none"/>
                </v:line>
                <v:shape id="shape_0" ID="任意多边形 497" coordorigin="7958,9751" coordsize="73,73" path="m7994,9751l7958,9824l8031,9824l7994,9751xe" fillcolor="black" stroked="f" o:allowincell="f" style="position:absolute;left:8406;top:7854;width:48;height:19;mso-wrap-style:none;v-text-anchor:middle;mso-position-horizontal-relative:page;mso-position-vertical-relative:page">
                  <v:fill o:detectmouseclick="t" type="solid" color2="white"/>
                  <v:stroke color="#3465a4" joinstyle="round" endcap="flat"/>
                  <w10:wrap type="none"/>
                </v:shape>
                <v:shape id="shape_0" ID="任意多边形 498" coordorigin="7958,9751" coordsize="73,73" path="m7994,9751l8031,9824l7958,9824l7994,9751xe" stroked="t" o:allowincell="f" style="position:absolute;left:8406;top:7854;width:48;height:19;mso-wrap-style:none;v-text-anchor:middle;mso-position-horizontal-relative:page;mso-position-vertical-relative:page">
                  <v:fill o:detectmouseclick="t" on="false"/>
                  <v:stroke color="black" weight="6480" joinstyle="round" endcap="flat"/>
                  <w10:wrap type="none"/>
                </v:shape>
                <v:shape id="shape_0" ID="任意多边形 499" coordorigin="8160,9731" coordsize="806,111" path="m8240,9734l8189,9734l8188,9737l8193,9737l8196,9738l8199,9740l8200,9742l8200,9746l8199,9750l8177,9827l8176,9830l8173,9834l8172,9835l8168,9836l8165,9837l8161,9837l8160,9840l8220,9840l8232,9838l8244,9834l8202,9834l8200,9834l8197,9833l8211,9786l8243,9786l8242,9786l8232,9783l8242,9781l8243,9781l8213,9781l8225,9740l8229,9739l8233,9739l8260,9739l8260,9739l8256,9737l8250,9735l8246,9734l8240,9734xm8243,9786l8217,9786l8222,9787l8227,9789l8230,9791l8233,9796l8234,9800l8234,9811l8232,9817l8223,9830l8215,9834l8244,9834l8244,9833l8249,9830l8257,9819l8258,9814l8258,9803l8257,9798l8249,9789l8243,9786xm8260,9739l8233,9739l8237,9741l8242,9746l8243,9749l8243,9757l8242,9762l8237,9772l8233,9775l8225,9779l8220,9781l8213,9781l8243,9781l8249,9779l8258,9774l8261,9770l8266,9763l8267,9759l8267,9750l8266,9746l8260,9739xm8317,9767l8309,9767l8303,9770l8297,9775l8290,9780l8284,9788l8275,9807l8273,9815l8273,9828l8274,9832l8278,9840l8282,9842l8290,9842l8294,9841l8302,9834l8307,9827l8298,9827l8295,9826l8294,9824l8293,9822l8293,9813l8295,9804l8303,9784l8307,9778l8311,9775l8312,9773l8314,9772l8323,9772l8323,9772l8319,9768l8317,9767xm8332,9816l8314,9816l8311,9828l8310,9832l8310,9836l8311,9838l8314,9841l8316,9842l8324,9842l8328,9840l8337,9834l8339,9831l8331,9831l8330,9830l8329,9828l8330,9826l8331,9820l8332,9816xm8342,9821l8339,9825l8337,9827l8334,9830l8333,9831l8339,9831l8341,9829l8344,9822l8342,9821xm8323,9772l8317,9772l8319,9773l8321,9776l8321,9779l8321,9791l8319,9800l8311,9815l8308,9820l8302,9826l8300,9827l8307,9827l8308,9826l8314,9816l8332,9816l8343,9779l8325,9779l8324,9775l8323,9772xm8346,9768l8328,9770l8325,9779l8343,9779l8346,9768xm8356,9816l8353,9816l8350,9842l8353,9842l8355,9839l8358,9839l8388,9839l8389,9838l8373,9838l8370,9837l8365,9834l8363,9832l8359,9827l8358,9822l8356,9816xm8388,9839l8359,9839l8362,9839l8369,9841l8373,9842l8380,9842l8384,9841l8388,9839xm8387,9767l8377,9767l8371,9769l8363,9777l8361,9781l8361,9790l8361,9793l8363,9796l8365,9799l8369,9805l8379,9816l8382,9820l8384,9824l8385,9826l8385,9831l8384,9834l8380,9837l8378,9838l8389,9838l8393,9836l8396,9833l8400,9826l8401,9822l8401,9814l8400,9811l8398,9807l8397,9804l8392,9798l8381,9787l8380,9785l8378,9782l8378,9780l8378,9777l8379,9775l8382,9772l8384,9771l8409,9771l8409,9770l8400,9770l8398,9770l8391,9768l8387,9767xm8409,9771l8390,9771l8394,9773l8401,9780l8402,9785l8403,9791l8406,9791l8409,9771xm8409,9767l8406,9767l8405,9769l8403,9770l8409,9770l8409,9767xm8473,9767l8460,9767l8452,9770l8435,9780l8428,9787l8418,9804l8415,9813l8415,9827l8417,9831l8424,9840l8430,9842l8445,9842l8452,9840l8463,9834l8466,9832l8445,9832l8442,9830l8437,9826l8436,9823l8436,9817l8436,9814l8437,9810l8443,9810l8448,9809l8458,9807l8458,9806l8438,9806l8441,9794l8446,9784l8455,9774l8458,9773l8481,9773l8477,9768l8473,9767xm8472,9820l8467,9824l8463,9827l8456,9831l8452,9832l8466,9832l8469,9829l8475,9822l8472,9820xm8481,9773l8460,9773l8463,9774l8464,9775l8464,9775l8465,9781l8464,9784l8460,9792l8458,9795l8453,9801l8451,9802l8446,9805l8442,9806l8438,9806l8458,9806l8463,9804l8472,9798l8476,9794l8479,9789l8481,9786l8482,9782l8482,9775l8481,9773l8481,9773xm8529,9767l8523,9767l8519,9768l8511,9773l8506,9776l8497,9786l8493,9793l8487,9808l8485,9815l8485,9829l8486,9834l8492,9840l8495,9842l8502,9842l8506,9840l8514,9834l8519,9827l8510,9827l8507,9825l8506,9824l8505,9823l8505,9813l8507,9805l8515,9784l8519,9778l8523,9774l8525,9773l8527,9772l8536,9772l8536,9771l8534,9769l8531,9768l8529,9767xm8545,9815l8526,9815l8523,9827l8522,9830l8522,9836l8523,9838l8526,9841l8529,9842l8540,9842l8549,9835l8551,9831l8543,9831l8542,9830l8541,9829l8541,9827l8542,9824l8545,9815xm8553,9821l8550,9825l8548,9828l8546,9829l8543,9831l8551,9831l8556,9823l8553,9821xm8536,9772l8530,9772l8531,9773l8534,9775l8534,9778l8534,9787l8532,9795l8524,9814l8519,9821l8513,9826l8511,9827l8519,9827l8520,9826l8526,9815l8545,9815l8557,9773l8538,9773l8536,9772xm8567,9739l8542,9739l8543,9739l8544,9740l8546,9744l8546,9746l8545,9749l8538,9773l8557,9773l8567,9739xm8569,9731l8564,9731l8538,9736l8538,9739l8540,9739l8567,9739l8569,9731xm8635,9777l8611,9777l8612,9778l8613,9779l8615,9780l8616,9781l8617,9787l8617,9789l8617,9814l8617,9822l8617,9831l8616,9842l8620,9842l8642,9810l8637,9810l8637,9805l8637,9787l8637,9784l8635,9777xm8673,9794l8653,9794l8658,9842l8661,9842l8675,9830l8683,9822l8676,9822l8673,9794xm8700,9767l8695,9767l8692,9768l8689,9772l8688,9774l8688,9779l8688,9779l8689,9781l8689,9782l8693,9786l8694,9788l8694,9789l8695,9792l8695,9795l8694,9799l8689,9808l8684,9814l8676,9822l8683,9822l8686,9819l8694,9810l8699,9802l8705,9793l8707,9785l8707,9776l8706,9773l8702,9768l8700,9767xm8670,9767l8667,9767l8637,9810l8642,9810l8653,9794l8673,9794l8670,9767xm8633,9767l8606,9774l8606,9777l8609,9777l8635,9777l8635,9775l8634,9771l8633,9767xm8755,9767l8746,9767l8741,9770l8735,9775l8728,9780l8722,9788l8713,9807l8711,9815l8711,9828l8712,9832l8716,9840l8719,9842l8728,9842l8731,9841l8740,9834l8745,9827l8735,9827l8732,9826l8731,9824l8731,9822l8731,9813l8733,9804l8741,9784l8745,9778l8748,9775l8750,9773l8752,9772l8761,9772l8760,9772l8757,9768l8755,9767xm8770,9816l8752,9816l8748,9828l8747,9832l8747,9836l8748,9838l8751,9841l8754,9842l8761,9842l8766,9840l8774,9834l8777,9831l8769,9831l8768,9830l8767,9828l8767,9826l8769,9820l8770,9816xm8779,9821l8776,9825l8774,9827l8772,9830l8770,9831l8777,9831l8778,9829l8782,9822l8779,9821xm8761,9772l8755,9772l8756,9773l8758,9776l8759,9779l8759,9791l8757,9800l8749,9815l8746,9820l8742,9823l8740,9826l8738,9827l8745,9827l8746,9826l8752,9816l8770,9816l8781,9779l8763,9779l8762,9775l8761,9772xm8784,9768l8765,9770l8763,9779l8781,9779l8784,9768xm8824,9779l8805,9779l8791,9825l8790,9829l8790,9835l8791,9837l8795,9841l8798,9842l8806,9842l8810,9840l8814,9837l8818,9835l8820,9833l8812,9833l8811,9832l8810,9830l8810,9829l8810,9827l8824,9779xm8892,9767l8879,9767l8870,9770l8853,9780l8847,9787l8837,9804l8834,9813l8834,9827l8836,9831l8843,9840l8849,9842l8864,9842l8870,9840l8882,9834l8885,9832l8864,9832l8861,9830l8856,9826l8855,9823l8855,9817l8855,9814l8856,9810l8862,9810l8867,9809l8877,9807l8877,9806l8856,9806l8860,9794l8865,9784l8874,9774l8877,9773l8900,9773l8898,9770l8895,9768l8892,9767xm8823,9822l8820,9827l8817,9830l8815,9832l8812,9833l8820,9833l8822,9830l8826,9824l8823,9822xm8891,9820l8886,9824l8882,9827l8875,9831l8871,9832l8885,9832l8888,9829l8893,9822l8891,9820xm8900,9773l8879,9773l8882,9774l8883,9775l8883,9775l8883,9781l8882,9784l8879,9792l8877,9795l8872,9801l8870,9802l8864,9805l8861,9806l8856,9806l8877,9806l8882,9804l8891,9798l8895,9794l8900,9786l8901,9782l8901,9775l8900,9773l8900,9773xm8833,9748l8829,9748l8823,9756l8817,9761l8808,9767l8802,9770l8796,9773l8794,9779l8834,9779l8837,9770l8827,9770l8833,9748xm8939,9767l8935,9767l8911,9773l8911,9775l8913,9775l8915,9775l8916,9775l8918,9777l8918,9778l8919,9779l8919,9782l8918,9784l8904,9840l8923,9840l8926,9829l8928,9821l8931,9813l8932,9811l8928,9811l8939,9767xm8961,9767l8955,9767l8952,9769l8950,9772l8945,9777l8940,9785l8934,9797l8928,9811l8932,9811l8933,9809l8939,9797l8941,9793l8945,9788l8946,9787l8947,9786l8949,9786l8965,9786l8966,9782l8966,9774l8965,9771l8964,9770l8963,9768l8961,9767xm8965,9786l8949,9786l8950,9786l8951,9787l8951,9788l8953,9791l8955,9792l8959,9792l8961,9791l8965,9786l8965,9786xe" fillcolor="black" stroked="f" o:allowincell="f" style="position:absolute;left:8542;top:7849;width:543;height:29;mso-wrap-style:none;v-text-anchor:middle;mso-position-horizontal-relative:page;mso-position-vertical-relative:page">
                  <v:fill o:detectmouseclick="t" type="solid" color2="white"/>
                  <v:stroke color="#3465a4" joinstyle="round" endcap="flat"/>
                  <w10:wrap type="none"/>
                </v:shape>
                <v:line id="shape_0" from="8337,7915" to="8523,7915" ID="直线 500" stroked="t" o:allowincell="f" style="position:absolute;mso-position-horizontal-relative:page;mso-position-vertical-relative:page">
                  <v:stroke color="red" weight="10800" joinstyle="miter" endcap="flat"/>
                  <v:fill o:detectmouseclick="t" on="false"/>
                  <w10:wrap type="none"/>
                </v:line>
                <v:rect id="shape_0" ID="矩形 501" fillcolor="red" stroked="f" o:allowincell="f" style="position:absolute;left:8406;top:7905;width:48;height:19;mso-wrap-style:none;v-text-anchor:middle;mso-position-horizontal-relative:page;mso-position-vertical-relative:page">
                  <v:fill o:detectmouseclick="t" type="solid" color2="aqua"/>
                  <v:stroke color="#3465a4" joinstyle="round" endcap="flat"/>
                  <w10:wrap type="none"/>
                </v:rect>
                <v:rect id="shape_0" ID="矩形 502" stroked="t" o:allowincell="f" style="position:absolute;left:8406;top:7905;width:48;height:19;mso-wrap-style:none;v-text-anchor:middle;mso-position-horizontal-relative:page;mso-position-vertical-relative:page">
                  <v:fill o:detectmouseclick="t" on="false"/>
                  <v:stroke color="#dd0706" weight="6480" joinstyle="miter" endcap="flat"/>
                  <w10:wrap type="none"/>
                </v:rect>
                <v:shape id="shape_0" ID="任意多边形 503" coordorigin="8168,9919" coordsize="411,143" path="m8211,9955l8198,9956l8187,9962l8172,9981l8168,9991l8168,10017l8177,10026l8193,10029l8184,10061l8196,10061l8205,10029l8220,10029l8228,10025l8206,10025l8206,10025l8194,10025l8189,10023l8186,10019l8186,10008l8187,10002l8191,9986l8194,9979l8199,9967l8201,9964l8204,9961l8207,9959l8209,9958l8211,9955xm8247,9964l8232,9964l8233,9967l8233,9981l8231,9992l8221,10018l8215,10025l8206,10025l8228,10025l8231,10024l8247,10003l8251,9992l8251,9973l8249,9967l8247,9964xm8237,9955l8225,9955l8220,9957l8213,9964l8210,9971l8194,10025l8206,10025l8222,9971l8223,9968l8226,9965l8227,9964l8247,9964l8242,9957l8237,9955xm8349,9956l8264,9956l8264,9967l8349,9967l8349,9956xm8349,9982l8264,9982l8264,9992l8349,9992l8349,9982xm8450,9919l8440,9919l8436,9920l8427,9925l8422,9930l8412,9944l8407,9953l8399,9975l8397,9987l8397,10005l8398,10010l8402,10019l8405,10023l8411,10028l8415,10029l8424,10029l8428,10028l8436,10024l8418,10024l8416,10023l8414,10020l8413,10018l8413,10012l8413,10008l8415,10000l8417,9992l8421,9980l8424,9969l8427,9958l8430,9949l8435,9934l8436,9931l8439,9927l8440,9926l8443,9925l8444,9924l8459,9924l8454,9920l8450,9919xm8483,10004l8475,10004l8472,10005l8467,10010l8466,10012l8466,10020l8467,10023l8472,10028l8475,10029l8482,10029l8486,10028l8491,10023l8492,10020l8492,10013l8491,10010l8486,10005l8483,10004xm8459,9924l8447,9924l8449,9925l8452,9928l8453,9930l8453,9939l8451,9946l8448,9958l8444,9973l8439,9987l8436,10000l8430,10016l8428,10020l8424,10023l8422,10024l8436,10024l8436,10024l8440,10021l8443,10018l8448,10013l8452,10007l8460,9992l8463,9984l8467,9966l8468,9958l8468,9944l8467,9940l8464,9931l8464,9930l8461,9926l8459,9924xm8576,9931l8547,9931l8549,9931l8552,9934l8553,9936l8553,9941l8552,9943l8532,10013l8530,10017l8528,10021l8526,10022l8522,10023l8518,10024l8513,10024l8512,10027l8565,10027l8566,10024l8560,10024l8557,10023l8555,10023l8554,10022l8552,10019l8551,10018l8551,10015l8552,10012l8576,9931xm8579,9919l8576,9919l8536,9929l8537,9931l8541,9931l8543,9931l8576,9931l8579,9919xe" fillcolor="black" stroked="f" o:allowincell="f" style="position:absolute;left:8548;top:7901;width:276;height:38;mso-wrap-style:none;v-text-anchor:middle;mso-position-horizontal-relative:page;mso-position-vertical-relative:page">
                  <v:fill o:detectmouseclick="t" type="solid" color2="white"/>
                  <v:stroke color="#3465a4" joinstyle="round" endcap="flat"/>
                  <w10:wrap type="none"/>
                </v:shape>
                <v:shape id="shape_0" ID="图片 504" stroked="f" o:allowincell="f" style="position:absolute;left:8860;top:7901;width:240;height:30;mso-wrap-style:none;v-text-anchor:middle;mso-position-horizontal-relative:page;mso-position-vertical-relative:page" type="_x0000_t75">
                  <v:imagedata r:id="rId176" o:detectmouseclick="t"/>
                  <v:stroke color="#3465a4" joinstyle="round" endcap="flat"/>
                  <w10:wrap type="none"/>
                </v:shape>
                <v:line id="shape_0" from="8337,7965" to="8523,7965" ID="直线 505" stroked="t" o:allowincell="f" style="position:absolute;mso-position-horizontal-relative:page;mso-position-vertical-relative:page">
                  <v:stroke color="#8063a1" weight="10800" joinstyle="miter" endcap="flat"/>
                  <v:fill o:detectmouseclick="t" on="false"/>
                  <w10:wrap type="none"/>
                </v:line>
                <v:shape id="shape_0" ID="任意多边形 506" coordorigin="7958,10112" coordsize="73,73" path="m7994,10112l7958,10185l8031,10185l7994,10112xe" fillcolor="#8063a1" stroked="f" o:allowincell="f" style="position:absolute;left:8406;top:7955;width:48;height:19;mso-wrap-style:none;v-text-anchor:middle;mso-position-horizontal-relative:page;mso-position-vertical-relative:page">
                  <v:fill o:detectmouseclick="t" type="solid" color2="#7f9c5e"/>
                  <v:stroke color="#3465a4" joinstyle="round" endcap="flat"/>
                  <w10:wrap type="none"/>
                </v:shape>
                <v:shape id="shape_0" ID="任意多边形 507" coordorigin="7958,10112" coordsize="73,73" path="m7994,10112l8031,10185l7958,10185l7994,10112xe" stroked="t" o:allowincell="f" style="position:absolute;left:8406;top:7955;width:48;height:19;mso-wrap-style:none;v-text-anchor:middle;mso-position-horizontal-relative:page;mso-position-vertical-relative:page">
                  <v:fill o:detectmouseclick="t" on="false"/>
                  <v:stroke color="#8063a1" weight="6480" joinstyle="round" endcap="flat"/>
                  <w10:wrap type="none"/>
                </v:shape>
                <v:shape id="shape_0" ID="任意多边形 508" coordorigin="8168,10099" coordsize="417,143" path="m8211,10135l8198,10136l8187,10142l8172,10161l8168,10171l8168,10197l8177,10206l8193,10209l8184,10241l8196,10241l8205,10210l8220,10209l8228,10206l8206,10206l8206,10205l8194,10205l8189,10203l8186,10199l8186,10188l8187,10182l8191,10166l8194,10159l8199,10147l8201,10144l8204,10141l8207,10139l8209,10138l8211,10135xm8247,10145l8232,10145l8233,10147l8233,10162l8231,10172l8221,10198l8215,10205l8206,10206l8228,10206l8231,10204l8247,10183l8251,10172l8251,10153l8249,10147l8247,10145xm8237,10135l8225,10135l8220,10137l8213,10144l8210,10151l8194,10205l8206,10205l8222,10152l8223,10148l8226,10145l8227,10145l8247,10145l8242,10137l8237,10135xm8349,10137l8264,10137l8264,10147l8349,10147l8349,10137xm8349,10162l8264,10162l8264,10172l8349,10172l8349,10162xm8450,10099l8440,10099l8436,10100l8427,10105l8422,10110l8412,10125l8407,10133l8399,10155l8397,10167l8397,10185l8398,10190l8402,10199l8405,10203l8411,10208l8415,10209l8424,10209l8428,10208l8436,10204l8418,10204l8416,10203l8414,10201l8413,10198l8413,10192l8413,10188l8415,10180l8417,10172l8421,10160l8424,10149l8427,10138l8430,10129l8435,10115l8436,10111l8439,10107l8440,10106l8443,10105l8444,10104l8459,10104l8454,10101l8450,10099xm8483,10184l8475,10184l8472,10185l8467,10190l8466,10192l8466,10200l8467,10203l8472,10208l8475,10209l8482,10209l8486,10208l8491,10203l8492,10200l8492,10193l8491,10190l8486,10185l8483,10184xm8459,10104l8447,10104l8449,10105l8452,10108l8453,10110l8453,10119l8451,10127l8448,10139l8444,10153l8439,10167l8436,10180l8430,10196l8428,10200l8424,10204l8422,10204l8436,10204l8436,10204l8440,10201l8448,10193l8452,10187l8460,10172l8463,10164l8467,10147l8468,10139l8468,10125l8467,10120l8464,10111l8464,10110l8461,10106l8459,10104xm8585,10114l8554,10114l8557,10116l8563,10122l8565,10126l8565,10135l8564,10140l8559,10150l8554,10157l8546,10167l8538,10176l8529,10185l8519,10194l8509,10204l8509,10207l8565,10207l8573,10189l8532,10189l8544,10179l8554,10170l8562,10163l8567,10157l8574,10150l8579,10143l8584,10133l8585,10127l8585,10116l8585,10114xm8577,10178l8574,10178l8571,10182l8569,10185l8566,10187l8564,10188l8559,10189l8573,10189l8577,10178xm8567,10099l8551,10099l8544,10102l8534,10111l8530,10117l8528,10125l8531,10126l8536,10118l8542,10114l8585,10114l8583,10111l8573,10101l8567,10099xe" fillcolor="black" stroked="f" o:allowincell="f" style="position:absolute;left:8548;top:7951;width:280;height:38;mso-wrap-style:none;v-text-anchor:middle;mso-position-horizontal-relative:page;mso-position-vertical-relative:page">
                  <v:fill o:detectmouseclick="t" type="solid" color2="white"/>
                  <v:stroke color="#3465a4" joinstyle="round" endcap="flat"/>
                  <w10:wrap type="none"/>
                </v:shape>
                <v:shape id="shape_0" ID="图片 509" stroked="f" o:allowincell="f" style="position:absolute;left:8860;top:7951;width:240;height:30;mso-wrap-style:none;v-text-anchor:middle;mso-position-horizontal-relative:page;mso-position-vertical-relative:page" type="_x0000_t75">
                  <v:imagedata r:id="rId177" o:detectmouseclick="t"/>
                  <v:stroke color="#3465a4" joinstyle="round" endcap="flat"/>
                  <w10:wrap type="none"/>
                </v:shape>
                <v:line id="shape_0" from="8337,8015" to="8523,8015" ID="直线 510" stroked="t" o:allowincell="f" style="position:absolute;mso-position-horizontal-relative:page;mso-position-vertical-relative:page">
                  <v:stroke color="#006fc0" weight="10800" joinstyle="miter" endcap="flat"/>
                  <v:fill o:detectmouseclick="t" on="false"/>
                  <w10:wrap type="none"/>
                </v:line>
                <v:shape id="shape_0" ID="任意多边形 511" coordorigin="7958,10293" coordsize="73,73" path="m7994,10293l7980,10296l7968,10304l7960,10315l7958,10329l7960,10343l7968,10355l7980,10363l7994,10366l8008,10363l8020,10355l8028,10343l8031,10329l8028,10315l8020,10304l8008,10296l7994,10293xe" fillcolor="#006fc0" stroked="f" o:allowincell="f" style="position:absolute;left:8406;top:8005;width:48;height:19;mso-wrap-style:none;v-text-anchor:middle;mso-position-horizontal-relative:page;mso-position-vertical-relative:page">
                  <v:fill o:detectmouseclick="t" type="solid" color2="#ff903f"/>
                  <v:stroke color="#3465a4" joinstyle="round" endcap="flat"/>
                  <w10:wrap type="none"/>
                </v:shape>
                <v:shape id="shape_0" ID="任意多边形 512" coordorigin="7958,10293" coordsize="73,73" path="m8031,10329l8028,10343l8020,10355l8008,10363l7994,10366l7980,10363l7968,10355l7960,10343l7958,10329l7960,10315l7968,10304l7980,10296l7994,10293l8008,10296l8020,10304l8028,10315l8031,10329xe" stroked="t" o:allowincell="f" style="position:absolute;left:8406;top:8005;width:48;height:19;mso-wrap-style:none;v-text-anchor:middle;mso-position-horizontal-relative:page;mso-position-vertical-relative:page">
                  <v:fill o:detectmouseclick="t" on="false"/>
                  <v:stroke color="#006fc0" weight="6480" joinstyle="round" endcap="flat"/>
                  <w10:wrap type="none"/>
                </v:shape>
                <v:shape id="shape_0" ID="任意多边形 513" coordorigin="8168,10279" coordsize="415,143" path="m8211,10315l8198,10316l8187,10322l8172,10341l8168,10352l8168,10377l8177,10386l8193,10389l8184,10422l8196,10422l8205,10390l8220,10390l8228,10386l8206,10386l8206,10386l8194,10386l8189,10384l8186,10379l8186,10369l8187,10362l8191,10346l8194,10339l8199,10328l8201,10324l8204,10321l8207,10319l8209,10318l8211,10315xm8248,10325l8232,10325l8234,10328l8234,10342l8231,10352l8222,10378l8215,10385l8206,10386l8228,10386l8231,10384l8247,10363l8251,10352l8251,10333l8249,10327l8248,10325xm8237,10315l8225,10315l8221,10317l8213,10325l8210,10331l8194,10386l8206,10386l8222,10332l8223,10328l8226,10325l8227,10325l8248,10325l8242,10317l8237,10315xm8349,10317l8264,10317l8264,10327l8349,10327l8349,10317xm8349,10342l8264,10342l8264,10352l8349,10352l8349,10342xm8450,10279l8440,10279l8436,10280l8427,10285l8422,10290l8411,10305l8407,10313l8399,10335l8397,10347l8397,10365l8398,10370l8402,10380l8404,10383l8411,10388l8415,10390l8423,10390l8428,10388l8436,10384l8418,10384l8416,10384l8413,10381l8413,10379l8413,10373l8413,10368l8415,10360l8417,10352l8420,10340l8424,10329l8427,10318l8430,10309l8435,10295l8436,10291l8439,10287l8440,10286l8442,10285l8444,10284l8459,10284l8454,10281l8450,10279xm8482,10364l8475,10364l8472,10365l8467,10370l8466,10373l8466,10380l8467,10383l8472,10388l8475,10390l8482,10390l8485,10388l8490,10383l8492,10380l8492,10373l8490,10370l8485,10365l8482,10364xm8459,10284l8447,10284l8449,10285l8452,10288l8452,10290l8452,10299l8451,10307l8448,10319l8443,10333l8439,10348l8435,10360l8430,10376l8428,10380l8425,10383l8424,10384l8422,10384l8436,10384l8436,10384l8440,10382l8447,10373l8452,10367l8459,10352l8462,10344l8467,10327l8468,10319l8468,10305l8467,10300l8464,10291l8464,10290l8461,10286l8459,10284xm8519,10371l8516,10371l8514,10372l8511,10375l8510,10377l8510,10382l8511,10384l8517,10388l8521,10390l8539,10390l8550,10386l8556,10381l8539,10381l8535,10380l8527,10375l8524,10373l8522,10372l8519,10371xm8581,10289l8555,10289l8558,10290l8563,10295l8564,10297l8564,10305l8563,10309l8557,10316l8553,10319l8547,10322l8543,10324l8537,10325l8530,10326l8529,10330l8534,10330l8539,10332l8546,10336l8549,10339l8554,10348l8555,10353l8555,10366l8553,10372l8547,10380l8544,10381l8556,10381l8569,10371l8574,10361l8574,10342l8573,10337l8567,10329l8563,10326l8557,10324l8563,10322l8568,10320l8575,10316l8578,10313l8582,10307l8583,10303l8583,10294l8581,10289xm8567,10279l8555,10279l8550,10281l8541,10286l8537,10291l8532,10297l8535,10299l8538,10295l8541,10293l8546,10290l8548,10289l8581,10289l8573,10281l8567,10279xe" fillcolor="black" stroked="f" o:allowincell="f" style="position:absolute;left:8548;top:8001;width:279;height:38;mso-wrap-style:none;v-text-anchor:middle;mso-position-horizontal-relative:page;mso-position-vertical-relative:page">
                  <v:fill o:detectmouseclick="t" type="solid" color2="white"/>
                  <v:stroke color="#3465a4" joinstyle="round" endcap="flat"/>
                  <w10:wrap type="none"/>
                </v:shape>
                <v:shape id="shape_0" ID="图片 514" stroked="f" o:allowincell="f" style="position:absolute;left:8860;top:8001;width:240;height:30;mso-wrap-style:none;v-text-anchor:middle;mso-position-horizontal-relative:page;mso-position-vertical-relative:page" type="_x0000_t75">
                  <v:imagedata r:id="rId178" o:detectmouseclick="t"/>
                  <v:stroke color="#3465a4" joinstyle="round" endcap="flat"/>
                  <w10:wrap type="none"/>
                </v:shape>
              </v:group>
            </w:pict>
          </mc:Fallback>
        </mc:AlternateContent>
        <mc:AlternateContent>
          <mc:Choice Requires="wps">
            <w:drawing>
              <wp:anchor behindDoc="0" distT="0" distB="0" distL="114935" distR="113665" simplePos="0" locked="0" layoutInCell="0" allowOverlap="1" relativeHeight="216">
                <wp:simplePos x="0" y="0"/>
                <wp:positionH relativeFrom="page">
                  <wp:posOffset>1785620</wp:posOffset>
                </wp:positionH>
                <wp:positionV relativeFrom="page">
                  <wp:posOffset>6610985</wp:posOffset>
                </wp:positionV>
                <wp:extent cx="43815" cy="68580"/>
                <wp:effectExtent l="635" t="0" r="0" b="635"/>
                <wp:wrapNone/>
                <wp:docPr id="93" name="任意多边形 515"/>
                <a:graphic xmlns:a="http://schemas.openxmlformats.org/drawingml/2006/main">
                  <a:graphicData uri="http://schemas.microsoft.com/office/word/2010/wordprocessingShape">
                    <wps:wsp>
                      <wps:cNvSpPr/>
                      <wps:spPr>
                        <a:xfrm>
                          <a:off x="0" y="0"/>
                          <a:ext cx="43920" cy="68760"/>
                        </a:xfrm>
                        <a:custGeom>
                          <a:avLst/>
                          <a:gdLst/>
                          <a:ahLst/>
                          <a:rect l="l" t="t" r="r" b="b"/>
                          <a:pathLst>
                            <a:path w="69" h="108">
                              <a:moveTo>
                                <a:pt x="2874" y="10430"/>
                              </a:moveTo>
                              <a:lnTo>
                                <a:pt x="2841" y="10430"/>
                              </a:lnTo>
                              <a:lnTo>
                                <a:pt x="2845" y="10432"/>
                              </a:lnTo>
                              <a:lnTo>
                                <a:pt x="2848" y="10435"/>
                              </a:lnTo>
                              <a:lnTo>
                                <a:pt x="2851" y="10439"/>
                              </a:lnTo>
                              <a:lnTo>
                                <a:pt x="2853" y="10444"/>
                              </a:lnTo>
                              <a:lnTo>
                                <a:pt x="2853" y="10456"/>
                              </a:lnTo>
                              <a:lnTo>
                                <a:pt x="2851" y="10464"/>
                              </a:lnTo>
                              <a:lnTo>
                                <a:pt x="2847" y="10472"/>
                              </a:lnTo>
                              <a:lnTo>
                                <a:pt x="2843" y="10479"/>
                              </a:lnTo>
                              <a:lnTo>
                                <a:pt x="2835" y="10489"/>
                              </a:lnTo>
                              <a:lnTo>
                                <a:pt x="2825" y="10502"/>
                              </a:lnTo>
                              <a:lnTo>
                                <a:pt x="2812" y="10518"/>
                              </a:lnTo>
                              <a:lnTo>
                                <a:pt x="2812" y="10520"/>
                              </a:lnTo>
                              <a:lnTo>
                                <a:pt x="2875" y="10520"/>
                              </a:lnTo>
                              <a:lnTo>
                                <a:pt x="2878" y="10499"/>
                              </a:lnTo>
                              <a:lnTo>
                                <a:pt x="2835" y="10499"/>
                              </a:lnTo>
                              <a:lnTo>
                                <a:pt x="2847" y="10487"/>
                              </a:lnTo>
                              <a:lnTo>
                                <a:pt x="2857" y="10476"/>
                              </a:lnTo>
                              <a:lnTo>
                                <a:pt x="2865" y="10467"/>
                              </a:lnTo>
                              <a:lnTo>
                                <a:pt x="2870" y="10459"/>
                              </a:lnTo>
                              <a:lnTo>
                                <a:pt x="2874" y="10452"/>
                              </a:lnTo>
                              <a:lnTo>
                                <a:pt x="2876" y="10445"/>
                              </a:lnTo>
                              <a:lnTo>
                                <a:pt x="2875" y="10434"/>
                              </a:lnTo>
                              <a:lnTo>
                                <a:pt x="2874" y="10430"/>
                              </a:lnTo>
                              <a:close/>
                              <a:moveTo>
                                <a:pt x="2880" y="10489"/>
                              </a:moveTo>
                              <a:lnTo>
                                <a:pt x="2878" y="10489"/>
                              </a:lnTo>
                              <a:lnTo>
                                <a:pt x="2876" y="10493"/>
                              </a:lnTo>
                              <a:lnTo>
                                <a:pt x="2874" y="10495"/>
                              </a:lnTo>
                              <a:lnTo>
                                <a:pt x="2872" y="10497"/>
                              </a:lnTo>
                              <a:lnTo>
                                <a:pt x="2871" y="10498"/>
                              </a:lnTo>
                              <a:lnTo>
                                <a:pt x="2867" y="10499"/>
                              </a:lnTo>
                              <a:lnTo>
                                <a:pt x="2864" y="10499"/>
                              </a:lnTo>
                              <a:lnTo>
                                <a:pt x="2878" y="10499"/>
                              </a:lnTo>
                              <a:lnTo>
                                <a:pt x="2880" y="10489"/>
                              </a:lnTo>
                              <a:close/>
                              <a:moveTo>
                                <a:pt x="2852" y="10412"/>
                              </a:moveTo>
                              <a:lnTo>
                                <a:pt x="2839" y="10412"/>
                              </a:lnTo>
                              <a:lnTo>
                                <a:pt x="2833" y="10414"/>
                              </a:lnTo>
                              <a:lnTo>
                                <a:pt x="2821" y="10424"/>
                              </a:lnTo>
                              <a:lnTo>
                                <a:pt x="2817" y="10431"/>
                              </a:lnTo>
                              <a:lnTo>
                                <a:pt x="2814" y="10441"/>
                              </a:lnTo>
                              <a:lnTo>
                                <a:pt x="2817" y="10442"/>
                              </a:lnTo>
                              <a:lnTo>
                                <a:pt x="2821" y="10434"/>
                              </a:lnTo>
                              <a:lnTo>
                                <a:pt x="2828" y="10430"/>
                              </a:lnTo>
                              <a:lnTo>
                                <a:pt x="2874" y="10430"/>
                              </a:lnTo>
                              <a:lnTo>
                                <a:pt x="2869" y="10421"/>
                              </a:lnTo>
                              <a:lnTo>
                                <a:pt x="2866" y="10418"/>
                              </a:lnTo>
                              <a:lnTo>
                                <a:pt x="2857" y="10413"/>
                              </a:lnTo>
                              <a:lnTo>
                                <a:pt x="2852" y="104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515" coordorigin="2812,10412" coordsize="69,108" path="m2874,10430l2841,10430l2845,10432l2848,10435l2851,10439l2853,10444l2853,10456l2851,10464l2847,10472l2843,10479l2835,10489l2825,10502l2812,10518l2812,10520l2875,10520l2878,10499l2835,10499l2847,10487l2857,10476l2865,10467l2870,10459l2874,10452l2876,10445l2875,10434l2874,10430xm2880,10489l2878,10489l2876,10493l2874,10495l2872,10497l2871,10498l2867,10499l2864,10499l2878,10499l2880,10489xm2852,10412l2839,10412l2833,10414l2821,10424l2817,10431l2814,10441l2817,10442l2821,10434l2828,10430l2874,10430l2869,10421l2866,10418l2857,10413l2852,10412xe" fillcolor="black" stroked="f" o:allowincell="f" style="position:absolute;margin-left:140.6pt;margin-top:520.55pt;width:3.4pt;height:5.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page">
                  <wp:posOffset>1785620</wp:posOffset>
                </wp:positionH>
                <wp:positionV relativeFrom="page">
                  <wp:posOffset>6376670</wp:posOffset>
                </wp:positionV>
                <wp:extent cx="44450" cy="68580"/>
                <wp:effectExtent l="0" t="0" r="635" b="635"/>
                <wp:wrapNone/>
                <wp:docPr id="94" name="任意多边形 516"/>
                <a:graphic xmlns:a="http://schemas.openxmlformats.org/drawingml/2006/main">
                  <a:graphicData uri="http://schemas.microsoft.com/office/word/2010/wordprocessingShape">
                    <wps:wsp>
                      <wps:cNvSpPr/>
                      <wps:spPr>
                        <a:xfrm>
                          <a:off x="0" y="0"/>
                          <a:ext cx="44280" cy="68760"/>
                        </a:xfrm>
                        <a:custGeom>
                          <a:avLst/>
                          <a:gdLst/>
                          <a:ahLst/>
                          <a:rect l="l" t="t" r="r" b="b"/>
                          <a:pathLst>
                            <a:path w="70" h="108">
                              <a:moveTo>
                                <a:pt x="2872" y="10126"/>
                              </a:moveTo>
                              <a:lnTo>
                                <a:pt x="2851" y="10126"/>
                              </a:lnTo>
                              <a:lnTo>
                                <a:pt x="2851" y="10150"/>
                              </a:lnTo>
                              <a:lnTo>
                                <a:pt x="2872" y="10150"/>
                              </a:lnTo>
                              <a:lnTo>
                                <a:pt x="2872" y="10126"/>
                              </a:lnTo>
                              <a:close/>
                              <a:moveTo>
                                <a:pt x="2872" y="10042"/>
                              </a:moveTo>
                              <a:lnTo>
                                <a:pt x="2863" y="10042"/>
                              </a:lnTo>
                              <a:lnTo>
                                <a:pt x="2812" y="10110"/>
                              </a:lnTo>
                              <a:lnTo>
                                <a:pt x="2812" y="10126"/>
                              </a:lnTo>
                              <a:lnTo>
                                <a:pt x="2882" y="10126"/>
                              </a:lnTo>
                              <a:lnTo>
                                <a:pt x="2882" y="10110"/>
                              </a:lnTo>
                              <a:lnTo>
                                <a:pt x="2820" y="10110"/>
                              </a:lnTo>
                              <a:lnTo>
                                <a:pt x="2851" y="10069"/>
                              </a:lnTo>
                              <a:lnTo>
                                <a:pt x="2872" y="10069"/>
                              </a:lnTo>
                              <a:lnTo>
                                <a:pt x="2872" y="10042"/>
                              </a:lnTo>
                              <a:close/>
                              <a:moveTo>
                                <a:pt x="2872" y="10069"/>
                              </a:moveTo>
                              <a:lnTo>
                                <a:pt x="2851" y="10069"/>
                              </a:lnTo>
                              <a:lnTo>
                                <a:pt x="2851" y="10110"/>
                              </a:lnTo>
                              <a:lnTo>
                                <a:pt x="2872" y="10110"/>
                              </a:lnTo>
                              <a:lnTo>
                                <a:pt x="2872" y="100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516" coordorigin="2812,10042" coordsize="70,108" path="m2872,10126l2851,10126l2851,10150l2872,10150l2872,10126xm2872,10042l2863,10042l2812,10110l2812,10126l2882,10126l2882,10110l2820,10110l2851,10069l2872,10069l2872,10042xm2872,10069l2851,10069l2851,10110l2872,10110l2872,10069xe" fillcolor="black" stroked="f" o:allowincell="f" style="position:absolute;margin-left:140.6pt;margin-top:502.1pt;width:3.45pt;height:5.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18">
                <wp:simplePos x="0" y="0"/>
                <wp:positionH relativeFrom="page">
                  <wp:posOffset>1786890</wp:posOffset>
                </wp:positionH>
                <wp:positionV relativeFrom="page">
                  <wp:posOffset>6141720</wp:posOffset>
                </wp:positionV>
                <wp:extent cx="44450" cy="70485"/>
                <wp:effectExtent l="0" t="635" r="0" b="0"/>
                <wp:wrapNone/>
                <wp:docPr id="95" name="任意多边形 517"/>
                <a:graphic xmlns:a="http://schemas.openxmlformats.org/drawingml/2006/main">
                  <a:graphicData uri="http://schemas.microsoft.com/office/word/2010/wordprocessingShape">
                    <wps:wsp>
                      <wps:cNvSpPr/>
                      <wps:spPr>
                        <a:xfrm>
                          <a:off x="0" y="0"/>
                          <a:ext cx="44280" cy="70560"/>
                        </a:xfrm>
                        <a:custGeom>
                          <a:avLst/>
                          <a:gdLst/>
                          <a:ahLst/>
                          <a:rect l="l" t="t" r="r" b="b"/>
                          <a:pathLst>
                            <a:path w="70" h="111">
                              <a:moveTo>
                                <a:pt x="2883" y="9672"/>
                              </a:moveTo>
                              <a:lnTo>
                                <a:pt x="2870" y="9672"/>
                              </a:lnTo>
                              <a:lnTo>
                                <a:pt x="2858" y="9676"/>
                              </a:lnTo>
                              <a:lnTo>
                                <a:pt x="2837" y="9688"/>
                              </a:lnTo>
                              <a:lnTo>
                                <a:pt x="2829" y="9696"/>
                              </a:lnTo>
                              <a:lnTo>
                                <a:pt x="2823" y="9706"/>
                              </a:lnTo>
                              <a:lnTo>
                                <a:pt x="2817" y="9716"/>
                              </a:lnTo>
                              <a:lnTo>
                                <a:pt x="2814" y="9727"/>
                              </a:lnTo>
                              <a:lnTo>
                                <a:pt x="2814" y="9747"/>
                              </a:lnTo>
                              <a:lnTo>
                                <a:pt x="2816" y="9755"/>
                              </a:lnTo>
                              <a:lnTo>
                                <a:pt x="2822" y="9768"/>
                              </a:lnTo>
                              <a:lnTo>
                                <a:pt x="2826" y="9774"/>
                              </a:lnTo>
                              <a:lnTo>
                                <a:pt x="2837" y="9781"/>
                              </a:lnTo>
                              <a:lnTo>
                                <a:pt x="2843" y="9783"/>
                              </a:lnTo>
                              <a:lnTo>
                                <a:pt x="2856" y="9783"/>
                              </a:lnTo>
                              <a:lnTo>
                                <a:pt x="2861" y="9781"/>
                              </a:lnTo>
                              <a:lnTo>
                                <a:pt x="2867" y="9777"/>
                              </a:lnTo>
                              <a:lnTo>
                                <a:pt x="2849" y="9777"/>
                              </a:lnTo>
                              <a:lnTo>
                                <a:pt x="2847" y="9776"/>
                              </a:lnTo>
                              <a:lnTo>
                                <a:pt x="2843" y="9772"/>
                              </a:lnTo>
                              <a:lnTo>
                                <a:pt x="2841" y="9767"/>
                              </a:lnTo>
                              <a:lnTo>
                                <a:pt x="2839" y="9754"/>
                              </a:lnTo>
                              <a:lnTo>
                                <a:pt x="2838" y="9747"/>
                              </a:lnTo>
                              <a:lnTo>
                                <a:pt x="2838" y="9731"/>
                              </a:lnTo>
                              <a:lnTo>
                                <a:pt x="2839" y="9724"/>
                              </a:lnTo>
                              <a:lnTo>
                                <a:pt x="2842" y="9722"/>
                              </a:lnTo>
                              <a:lnTo>
                                <a:pt x="2845" y="9721"/>
                              </a:lnTo>
                              <a:lnTo>
                                <a:pt x="2875" y="9721"/>
                              </a:lnTo>
                              <a:lnTo>
                                <a:pt x="2872" y="9718"/>
                              </a:lnTo>
                              <a:lnTo>
                                <a:pt x="2840" y="9718"/>
                              </a:lnTo>
                              <a:lnTo>
                                <a:pt x="2841" y="9710"/>
                              </a:lnTo>
                              <a:lnTo>
                                <a:pt x="2844" y="9703"/>
                              </a:lnTo>
                              <a:lnTo>
                                <a:pt x="2851" y="9692"/>
                              </a:lnTo>
                              <a:lnTo>
                                <a:pt x="2855" y="9688"/>
                              </a:lnTo>
                              <a:lnTo>
                                <a:pt x="2866" y="9680"/>
                              </a:lnTo>
                              <a:lnTo>
                                <a:pt x="2874" y="9677"/>
                              </a:lnTo>
                              <a:lnTo>
                                <a:pt x="2883" y="9675"/>
                              </a:lnTo>
                              <a:lnTo>
                                <a:pt x="2883" y="9672"/>
                              </a:lnTo>
                              <a:close/>
                              <a:moveTo>
                                <a:pt x="2875" y="9721"/>
                              </a:moveTo>
                              <a:lnTo>
                                <a:pt x="2850" y="9721"/>
                              </a:lnTo>
                              <a:lnTo>
                                <a:pt x="2853" y="9723"/>
                              </a:lnTo>
                              <a:lnTo>
                                <a:pt x="2859" y="9732"/>
                              </a:lnTo>
                              <a:lnTo>
                                <a:pt x="2861" y="9742"/>
                              </a:lnTo>
                              <a:lnTo>
                                <a:pt x="2861" y="9765"/>
                              </a:lnTo>
                              <a:lnTo>
                                <a:pt x="2860" y="9770"/>
                              </a:lnTo>
                              <a:lnTo>
                                <a:pt x="2856" y="9776"/>
                              </a:lnTo>
                              <a:lnTo>
                                <a:pt x="2854" y="9777"/>
                              </a:lnTo>
                              <a:lnTo>
                                <a:pt x="2867" y="9777"/>
                              </a:lnTo>
                              <a:lnTo>
                                <a:pt x="2872" y="9775"/>
                              </a:lnTo>
                              <a:lnTo>
                                <a:pt x="2876" y="9770"/>
                              </a:lnTo>
                              <a:lnTo>
                                <a:pt x="2882" y="9758"/>
                              </a:lnTo>
                              <a:lnTo>
                                <a:pt x="2883" y="9752"/>
                              </a:lnTo>
                              <a:lnTo>
                                <a:pt x="2883" y="9735"/>
                              </a:lnTo>
                              <a:lnTo>
                                <a:pt x="2881" y="9727"/>
                              </a:lnTo>
                              <a:lnTo>
                                <a:pt x="2875" y="9721"/>
                              </a:lnTo>
                              <a:close/>
                              <a:moveTo>
                                <a:pt x="2863" y="9713"/>
                              </a:moveTo>
                              <a:lnTo>
                                <a:pt x="2852" y="9713"/>
                              </a:lnTo>
                              <a:lnTo>
                                <a:pt x="2849" y="9713"/>
                              </a:lnTo>
                              <a:lnTo>
                                <a:pt x="2844" y="9715"/>
                              </a:lnTo>
                              <a:lnTo>
                                <a:pt x="2842" y="9716"/>
                              </a:lnTo>
                              <a:lnTo>
                                <a:pt x="2840" y="9718"/>
                              </a:lnTo>
                              <a:lnTo>
                                <a:pt x="2872" y="9718"/>
                              </a:lnTo>
                              <a:lnTo>
                                <a:pt x="2870" y="9716"/>
                              </a:lnTo>
                              <a:lnTo>
                                <a:pt x="2863" y="97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517" coordorigin="2814,9672" coordsize="70,111" path="m2883,9672l2870,9672l2858,9676l2837,9688l2829,9696l2823,9706l2817,9716l2814,9727l2814,9747l2816,9755l2822,9768l2826,9774l2837,9781l2843,9783l2856,9783l2861,9781l2867,9777l2849,9777l2847,9776l2843,9772l2841,9767l2839,9754l2838,9747l2838,9731l2839,9724l2842,9722l2845,9721l2875,9721l2872,9718l2840,9718l2841,9710l2844,9703l2851,9692l2855,9688l2866,9680l2874,9677l2883,9675l2883,9672xm2875,9721l2850,9721l2853,9723l2859,9732l2861,9742l2861,9765l2860,9770l2856,9776l2854,9777l2867,9777l2872,9775l2876,9770l2882,9758l2883,9752l2883,9735l2881,9727l2875,9721xm2863,9713l2852,9713l2849,9713l2844,9715l2842,9716l2840,9718l2872,9718l2870,9716l2863,9713xe" fillcolor="black" stroked="f" o:allowincell="f" style="position:absolute;margin-left:140.7pt;margin-top:483.6pt;width:3.45pt;height: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page">
                  <wp:posOffset>1786255</wp:posOffset>
                </wp:positionH>
                <wp:positionV relativeFrom="page">
                  <wp:posOffset>5907405</wp:posOffset>
                </wp:positionV>
                <wp:extent cx="43815" cy="69850"/>
                <wp:effectExtent l="635" t="0" r="0" b="635"/>
                <wp:wrapNone/>
                <wp:docPr id="96" name="任意多边形 518"/>
                <a:graphic xmlns:a="http://schemas.openxmlformats.org/drawingml/2006/main">
                  <a:graphicData uri="http://schemas.microsoft.com/office/word/2010/wordprocessingShape">
                    <wps:wsp>
                      <wps:cNvSpPr/>
                      <wps:spPr>
                        <a:xfrm>
                          <a:off x="0" y="0"/>
                          <a:ext cx="43920" cy="69840"/>
                        </a:xfrm>
                        <a:custGeom>
                          <a:avLst/>
                          <a:gdLst/>
                          <a:ahLst/>
                          <a:rect l="l" t="t" r="r" b="b"/>
                          <a:pathLst>
                            <a:path w="69" h="110">
                              <a:moveTo>
                                <a:pt x="2860" y="9303"/>
                              </a:moveTo>
                              <a:lnTo>
                                <a:pt x="2839" y="9303"/>
                              </a:lnTo>
                              <a:lnTo>
                                <a:pt x="2831" y="9306"/>
                              </a:lnTo>
                              <a:lnTo>
                                <a:pt x="2819" y="9317"/>
                              </a:lnTo>
                              <a:lnTo>
                                <a:pt x="2816" y="9323"/>
                              </a:lnTo>
                              <a:lnTo>
                                <a:pt x="2816" y="9335"/>
                              </a:lnTo>
                              <a:lnTo>
                                <a:pt x="2817" y="9340"/>
                              </a:lnTo>
                              <a:lnTo>
                                <a:pt x="2822" y="9348"/>
                              </a:lnTo>
                              <a:lnTo>
                                <a:pt x="2827" y="9353"/>
                              </a:lnTo>
                              <a:lnTo>
                                <a:pt x="2835" y="9360"/>
                              </a:lnTo>
                              <a:lnTo>
                                <a:pt x="2828" y="9363"/>
                              </a:lnTo>
                              <a:lnTo>
                                <a:pt x="2822" y="9367"/>
                              </a:lnTo>
                              <a:lnTo>
                                <a:pt x="2816" y="9376"/>
                              </a:lnTo>
                              <a:lnTo>
                                <a:pt x="2814" y="9381"/>
                              </a:lnTo>
                              <a:lnTo>
                                <a:pt x="2814" y="9394"/>
                              </a:lnTo>
                              <a:lnTo>
                                <a:pt x="2817" y="9400"/>
                              </a:lnTo>
                              <a:lnTo>
                                <a:pt x="2828" y="9410"/>
                              </a:lnTo>
                              <a:lnTo>
                                <a:pt x="2836" y="9413"/>
                              </a:lnTo>
                              <a:lnTo>
                                <a:pt x="2858" y="9413"/>
                              </a:lnTo>
                              <a:lnTo>
                                <a:pt x="2867" y="9410"/>
                              </a:lnTo>
                              <a:lnTo>
                                <a:pt x="2869" y="9408"/>
                              </a:lnTo>
                              <a:lnTo>
                                <a:pt x="2846" y="9408"/>
                              </a:lnTo>
                              <a:lnTo>
                                <a:pt x="2843" y="9407"/>
                              </a:lnTo>
                              <a:lnTo>
                                <a:pt x="2839" y="9404"/>
                              </a:lnTo>
                              <a:lnTo>
                                <a:pt x="2837" y="9402"/>
                              </a:lnTo>
                              <a:lnTo>
                                <a:pt x="2834" y="9395"/>
                              </a:lnTo>
                              <a:lnTo>
                                <a:pt x="2834" y="9392"/>
                              </a:lnTo>
                              <a:lnTo>
                                <a:pt x="2834" y="9381"/>
                              </a:lnTo>
                              <a:lnTo>
                                <a:pt x="2834" y="9379"/>
                              </a:lnTo>
                              <a:lnTo>
                                <a:pt x="2836" y="9372"/>
                              </a:lnTo>
                              <a:lnTo>
                                <a:pt x="2837" y="9369"/>
                              </a:lnTo>
                              <a:lnTo>
                                <a:pt x="2839" y="9366"/>
                              </a:lnTo>
                              <a:lnTo>
                                <a:pt x="2840" y="9365"/>
                              </a:lnTo>
                              <a:lnTo>
                                <a:pt x="2841" y="9364"/>
                              </a:lnTo>
                              <a:lnTo>
                                <a:pt x="2877" y="9364"/>
                              </a:lnTo>
                              <a:lnTo>
                                <a:pt x="2875" y="9362"/>
                              </a:lnTo>
                              <a:lnTo>
                                <a:pt x="2870" y="9357"/>
                              </a:lnTo>
                              <a:lnTo>
                                <a:pt x="2863" y="9351"/>
                              </a:lnTo>
                              <a:lnTo>
                                <a:pt x="2869" y="9348"/>
                              </a:lnTo>
                              <a:lnTo>
                                <a:pt x="2870" y="9347"/>
                              </a:lnTo>
                              <a:lnTo>
                                <a:pt x="2857" y="9347"/>
                              </a:lnTo>
                              <a:lnTo>
                                <a:pt x="2849" y="9342"/>
                              </a:lnTo>
                              <a:lnTo>
                                <a:pt x="2843" y="9337"/>
                              </a:lnTo>
                              <a:lnTo>
                                <a:pt x="2838" y="9329"/>
                              </a:lnTo>
                              <a:lnTo>
                                <a:pt x="2837" y="9325"/>
                              </a:lnTo>
                              <a:lnTo>
                                <a:pt x="2837" y="9317"/>
                              </a:lnTo>
                              <a:lnTo>
                                <a:pt x="2838" y="9314"/>
                              </a:lnTo>
                              <a:lnTo>
                                <a:pt x="2843" y="9309"/>
                              </a:lnTo>
                              <a:lnTo>
                                <a:pt x="2846" y="9308"/>
                              </a:lnTo>
                              <a:lnTo>
                                <a:pt x="2870" y="9308"/>
                              </a:lnTo>
                              <a:lnTo>
                                <a:pt x="2867" y="9306"/>
                              </a:lnTo>
                              <a:lnTo>
                                <a:pt x="2860" y="9303"/>
                              </a:lnTo>
                              <a:close/>
                              <a:moveTo>
                                <a:pt x="2877" y="9364"/>
                              </a:moveTo>
                              <a:lnTo>
                                <a:pt x="2841" y="9364"/>
                              </a:lnTo>
                              <a:lnTo>
                                <a:pt x="2855" y="9373"/>
                              </a:lnTo>
                              <a:lnTo>
                                <a:pt x="2862" y="9382"/>
                              </a:lnTo>
                              <a:lnTo>
                                <a:pt x="2862" y="9397"/>
                              </a:lnTo>
                              <a:lnTo>
                                <a:pt x="2860" y="9401"/>
                              </a:lnTo>
                              <a:lnTo>
                                <a:pt x="2855" y="9407"/>
                              </a:lnTo>
                              <a:lnTo>
                                <a:pt x="2852" y="9408"/>
                              </a:lnTo>
                              <a:lnTo>
                                <a:pt x="2869" y="9408"/>
                              </a:lnTo>
                              <a:lnTo>
                                <a:pt x="2879" y="9398"/>
                              </a:lnTo>
                              <a:lnTo>
                                <a:pt x="2883" y="9391"/>
                              </a:lnTo>
                              <a:lnTo>
                                <a:pt x="2882" y="9376"/>
                              </a:lnTo>
                              <a:lnTo>
                                <a:pt x="2881" y="9371"/>
                              </a:lnTo>
                              <a:lnTo>
                                <a:pt x="2877" y="9364"/>
                              </a:lnTo>
                              <a:close/>
                              <a:moveTo>
                                <a:pt x="2870" y="9308"/>
                              </a:moveTo>
                              <a:lnTo>
                                <a:pt x="2853" y="9308"/>
                              </a:lnTo>
                              <a:lnTo>
                                <a:pt x="2856" y="9309"/>
                              </a:lnTo>
                              <a:lnTo>
                                <a:pt x="2858" y="9312"/>
                              </a:lnTo>
                              <a:lnTo>
                                <a:pt x="2861" y="9316"/>
                              </a:lnTo>
                              <a:lnTo>
                                <a:pt x="2863" y="9321"/>
                              </a:lnTo>
                              <a:lnTo>
                                <a:pt x="2862" y="9332"/>
                              </a:lnTo>
                              <a:lnTo>
                                <a:pt x="2862" y="9335"/>
                              </a:lnTo>
                              <a:lnTo>
                                <a:pt x="2860" y="9342"/>
                              </a:lnTo>
                              <a:lnTo>
                                <a:pt x="2859" y="9345"/>
                              </a:lnTo>
                              <a:lnTo>
                                <a:pt x="2857" y="9347"/>
                              </a:lnTo>
                              <a:lnTo>
                                <a:pt x="2870" y="9347"/>
                              </a:lnTo>
                              <a:lnTo>
                                <a:pt x="2874" y="9344"/>
                              </a:lnTo>
                              <a:lnTo>
                                <a:pt x="2879" y="9337"/>
                              </a:lnTo>
                              <a:lnTo>
                                <a:pt x="2881" y="9333"/>
                              </a:lnTo>
                              <a:lnTo>
                                <a:pt x="2881" y="9321"/>
                              </a:lnTo>
                              <a:lnTo>
                                <a:pt x="2878" y="9315"/>
                              </a:lnTo>
                              <a:lnTo>
                                <a:pt x="2870" y="930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518" coordorigin="2814,9303" coordsize="69,110" path="m2860,9303l2839,9303l2831,9306l2819,9317l2816,9323l2816,9335l2817,9340l2822,9348l2827,9353l2835,9360l2828,9363l2822,9367l2816,9376l2814,9381l2814,9394l2817,9400l2828,9410l2836,9413l2858,9413l2867,9410l2869,9408l2846,9408l2843,9407l2839,9404l2837,9402l2834,9395l2834,9392l2834,9381l2834,9379l2836,9372l2837,9369l2839,9366l2840,9365l2841,9364l2877,9364l2875,9362l2870,9357l2863,9351l2869,9348l2870,9347l2857,9347l2849,9342l2843,9337l2838,9329l2837,9325l2837,9317l2838,9314l2843,9309l2846,9308l2870,9308l2867,9306l2860,9303xm2877,9364l2841,9364l2855,9373l2862,9382l2862,9397l2860,9401l2855,9407l2852,9408l2869,9408l2879,9398l2883,9391l2882,9376l2881,9371l2877,9364xm2870,9308l2853,9308l2856,9309l2858,9312l2861,9316l2863,9321l2862,9332l2862,9335l2860,9342l2859,9345l2857,9347l2870,9347l2874,9344l2879,9337l2881,9333l2881,9321l2878,9315l2870,9308xe" fillcolor="black" stroked="f" o:allowincell="f" style="position:absolute;margin-left:140.65pt;margin-top:465.15pt;width:3.4pt;height:5.45pt;mso-wrap-style:none;v-text-anchor:middle;mso-position-horizontal-relative:page;mso-position-vertical-relative:page">
                <v:fill o:detectmouseclick="t" type="solid" color2="white"/>
                <v:stroke color="#3465a4" joinstyle="round" endcap="flat"/>
                <w10:wrap type="none"/>
              </v:shape>
            </w:pict>
          </mc:Fallback>
        </mc:AlternateContent>
        <w:drawing>
          <wp:anchor behindDoc="0" distT="0" distB="0" distL="0" distR="0" simplePos="0" locked="0" layoutInCell="0" allowOverlap="1" relativeHeight="220">
            <wp:simplePos x="0" y="0"/>
            <wp:positionH relativeFrom="page">
              <wp:posOffset>1739265</wp:posOffset>
            </wp:positionH>
            <wp:positionV relativeFrom="page">
              <wp:posOffset>5672455</wp:posOffset>
            </wp:positionV>
            <wp:extent cx="90170" cy="69215"/>
            <wp:effectExtent l="0" t="0" r="0" b="0"/>
            <wp:wrapNone/>
            <wp:docPr id="97" name="image1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2.png" descr=""/>
                    <pic:cNvPicPr>
                      <a:picLocks noChangeAspect="1" noChangeArrowheads="1"/>
                    </pic:cNvPicPr>
                  </pic:nvPicPr>
                  <pic:blipFill>
                    <a:blip r:embed="rId179"/>
                    <a:srcRect l="-199" t="-270" r="-199" b="-270"/>
                    <a:stretch>
                      <a:fillRect/>
                    </a:stretch>
                  </pic:blipFill>
                  <pic:spPr bwMode="auto">
                    <a:xfrm>
                      <a:off x="0" y="0"/>
                      <a:ext cx="90170" cy="69215"/>
                    </a:xfrm>
                    <a:prstGeom prst="rect">
                      <a:avLst/>
                    </a:prstGeom>
                  </pic:spPr>
                </pic:pic>
              </a:graphicData>
            </a:graphic>
          </wp:anchor>
        </w:drawing>
        <w:drawing>
          <wp:anchor behindDoc="0" distT="0" distB="0" distL="0" distR="0" simplePos="0" locked="0" layoutInCell="0" allowOverlap="1" relativeHeight="221">
            <wp:simplePos x="0" y="0"/>
            <wp:positionH relativeFrom="page">
              <wp:posOffset>1739265</wp:posOffset>
            </wp:positionH>
            <wp:positionV relativeFrom="page">
              <wp:posOffset>5437505</wp:posOffset>
            </wp:positionV>
            <wp:extent cx="89535" cy="68580"/>
            <wp:effectExtent l="0" t="0" r="0" b="0"/>
            <wp:wrapNone/>
            <wp:docPr id="98" name="image1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3.png" descr=""/>
                    <pic:cNvPicPr>
                      <a:picLocks noChangeAspect="1" noChangeArrowheads="1"/>
                    </pic:cNvPicPr>
                  </pic:nvPicPr>
                  <pic:blipFill>
                    <a:blip r:embed="rId180"/>
                    <a:srcRect l="-199" t="-253" r="-199" b="-253"/>
                    <a:stretch>
                      <a:fillRect/>
                    </a:stretch>
                  </pic:blipFill>
                  <pic:spPr bwMode="auto">
                    <a:xfrm>
                      <a:off x="0" y="0"/>
                      <a:ext cx="89535" cy="68580"/>
                    </a:xfrm>
                    <a:prstGeom prst="rect">
                      <a:avLst/>
                    </a:prstGeom>
                  </pic:spPr>
                </pic:pic>
              </a:graphicData>
            </a:graphic>
          </wp:anchor>
        </w:drawing>
        <w:drawing>
          <wp:anchor behindDoc="0" distT="0" distB="0" distL="0" distR="0" simplePos="0" locked="0" layoutInCell="0" allowOverlap="1" relativeHeight="222">
            <wp:simplePos x="0" y="0"/>
            <wp:positionH relativeFrom="page">
              <wp:posOffset>1739265</wp:posOffset>
            </wp:positionH>
            <wp:positionV relativeFrom="page">
              <wp:posOffset>5203190</wp:posOffset>
            </wp:positionV>
            <wp:extent cx="90170" cy="67945"/>
            <wp:effectExtent l="0" t="0" r="0" b="0"/>
            <wp:wrapNone/>
            <wp:docPr id="99" name="image1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4.png" descr=""/>
                    <pic:cNvPicPr>
                      <a:picLocks noChangeAspect="1" noChangeArrowheads="1"/>
                    </pic:cNvPicPr>
                  </pic:nvPicPr>
                  <pic:blipFill>
                    <a:blip r:embed="rId181"/>
                    <a:srcRect l="-199" t="-270" r="-199" b="-270"/>
                    <a:stretch>
                      <a:fillRect/>
                    </a:stretch>
                  </pic:blipFill>
                  <pic:spPr bwMode="auto">
                    <a:xfrm>
                      <a:off x="0" y="0"/>
                      <a:ext cx="90170" cy="67945"/>
                    </a:xfrm>
                    <a:prstGeom prst="rect">
                      <a:avLst/>
                    </a:prstGeom>
                  </pic:spPr>
                </pic:pic>
              </a:graphicData>
            </a:graphic>
          </wp:anchor>
        </w:drawing>
        <w:drawing>
          <wp:anchor behindDoc="0" distT="0" distB="0" distL="0" distR="0" simplePos="0" locked="0" layoutInCell="0" allowOverlap="1" relativeHeight="223">
            <wp:simplePos x="0" y="0"/>
            <wp:positionH relativeFrom="page">
              <wp:posOffset>1739265</wp:posOffset>
            </wp:positionH>
            <wp:positionV relativeFrom="page">
              <wp:posOffset>4968240</wp:posOffset>
            </wp:positionV>
            <wp:extent cx="90805" cy="69215"/>
            <wp:effectExtent l="0" t="0" r="0" b="0"/>
            <wp:wrapNone/>
            <wp:docPr id="100" name="image11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5.png" descr=""/>
                    <pic:cNvPicPr>
                      <a:picLocks noChangeAspect="1" noChangeArrowheads="1"/>
                    </pic:cNvPicPr>
                  </pic:nvPicPr>
                  <pic:blipFill>
                    <a:blip r:embed="rId182"/>
                    <a:srcRect l="-199" t="-270" r="-199" b="-270"/>
                    <a:stretch>
                      <a:fillRect/>
                    </a:stretch>
                  </pic:blipFill>
                  <pic:spPr bwMode="auto">
                    <a:xfrm>
                      <a:off x="0" y="0"/>
                      <a:ext cx="90805" cy="69215"/>
                    </a:xfrm>
                    <a:prstGeom prst="rect">
                      <a:avLst/>
                    </a:prstGeom>
                  </pic:spPr>
                </pic:pic>
              </a:graphicData>
            </a:graphic>
          </wp:anchor>
        </w:drawing>
        <w:drawing>
          <wp:anchor behindDoc="0" distT="0" distB="0" distL="0" distR="0" simplePos="0" locked="0" layoutInCell="0" allowOverlap="1" relativeHeight="224">
            <wp:simplePos x="0" y="0"/>
            <wp:positionH relativeFrom="page">
              <wp:posOffset>1739265</wp:posOffset>
            </wp:positionH>
            <wp:positionV relativeFrom="page">
              <wp:posOffset>4733925</wp:posOffset>
            </wp:positionV>
            <wp:extent cx="90170" cy="69215"/>
            <wp:effectExtent l="0" t="0" r="0" b="0"/>
            <wp:wrapNone/>
            <wp:docPr id="101" name="image11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6.png" descr=""/>
                    <pic:cNvPicPr>
                      <a:picLocks noChangeAspect="1" noChangeArrowheads="1"/>
                    </pic:cNvPicPr>
                  </pic:nvPicPr>
                  <pic:blipFill>
                    <a:blip r:embed="rId183"/>
                    <a:srcRect l="-199" t="-270" r="-199" b="-270"/>
                    <a:stretch>
                      <a:fillRect/>
                    </a:stretch>
                  </pic:blipFill>
                  <pic:spPr bwMode="auto">
                    <a:xfrm>
                      <a:off x="0" y="0"/>
                      <a:ext cx="90170" cy="69215"/>
                    </a:xfrm>
                    <a:prstGeom prst="rect">
                      <a:avLst/>
                    </a:prstGeom>
                  </pic:spPr>
                </pic:pic>
              </a:graphicData>
            </a:graphic>
          </wp:anchor>
        </w:drawing>
        <w:drawing>
          <wp:anchor behindDoc="0" distT="0" distB="0" distL="0" distR="0" simplePos="0" locked="0" layoutInCell="0" allowOverlap="1" relativeHeight="225">
            <wp:simplePos x="0" y="0"/>
            <wp:positionH relativeFrom="page">
              <wp:posOffset>1734820</wp:posOffset>
            </wp:positionH>
            <wp:positionV relativeFrom="page">
              <wp:posOffset>4498975</wp:posOffset>
            </wp:positionV>
            <wp:extent cx="95250" cy="69850"/>
            <wp:effectExtent l="0" t="0" r="0" b="0"/>
            <wp:wrapNone/>
            <wp:docPr id="102" name="image11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7.png" descr=""/>
                    <pic:cNvPicPr>
                      <a:picLocks noChangeAspect="1" noChangeArrowheads="1"/>
                    </pic:cNvPicPr>
                  </pic:nvPicPr>
                  <pic:blipFill>
                    <a:blip r:embed="rId184"/>
                    <a:srcRect l="-189" t="-253" r="-189" b="-253"/>
                    <a:stretch>
                      <a:fillRect/>
                    </a:stretch>
                  </pic:blipFill>
                  <pic:spPr bwMode="auto">
                    <a:xfrm>
                      <a:off x="0" y="0"/>
                      <a:ext cx="95250" cy="69850"/>
                    </a:xfrm>
                    <a:prstGeom prst="rect">
                      <a:avLst/>
                    </a:prstGeom>
                  </pic:spPr>
                </pic:pic>
              </a:graphicData>
            </a:graphic>
          </wp:anchor>
        </w:drawing>
        <w:drawing>
          <wp:anchor behindDoc="0" distT="0" distB="0" distL="0" distR="0" simplePos="0" locked="0" layoutInCell="0" allowOverlap="1" relativeHeight="226">
            <wp:simplePos x="0" y="0"/>
            <wp:positionH relativeFrom="page">
              <wp:posOffset>1554480</wp:posOffset>
            </wp:positionH>
            <wp:positionV relativeFrom="page">
              <wp:posOffset>4961255</wp:posOffset>
            </wp:positionV>
            <wp:extent cx="93980" cy="1261745"/>
            <wp:effectExtent l="0" t="0" r="0" b="0"/>
            <wp:wrapNone/>
            <wp:docPr id="103" name="image11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8.png" descr=""/>
                    <pic:cNvPicPr>
                      <a:picLocks noChangeAspect="1" noChangeArrowheads="1"/>
                    </pic:cNvPicPr>
                  </pic:nvPicPr>
                  <pic:blipFill>
                    <a:blip r:embed="rId185"/>
                    <a:srcRect l="-189" t="-14" r="-189" b="-14"/>
                    <a:stretch>
                      <a:fillRect/>
                    </a:stretch>
                  </pic:blipFill>
                  <pic:spPr bwMode="auto">
                    <a:xfrm>
                      <a:off x="0" y="0"/>
                      <a:ext cx="93980" cy="1261745"/>
                    </a:xfrm>
                    <a:prstGeom prst="rect">
                      <a:avLst/>
                    </a:prstGeom>
                  </pic:spPr>
                </pic:pic>
              </a:graphicData>
            </a:graphic>
          </wp:anchor>
        </w:drawing>
      </w:r>
      <w:r>
        <w:rPr>
          <w:w w:val="110"/>
        </w:rPr>
        <w:t>thermal performance and the pressure drop of the SHCT-HE with vari- able orientation was not recorded in the available literature. Therefore, the aim of the present implementation is to assess the heat transfer and the pressure drop of the SHCT-HE with varying the inclination angle utilizing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and SiO</w:t>
      </w:r>
      <w:r>
        <w:rPr>
          <w:w w:val="110"/>
          <w:vertAlign w:val="subscript"/>
        </w:rPr>
        <w:t>2</w:t>
      </w:r>
      <w:r>
        <w:rPr>
          <w:w w:val="110"/>
          <w:position w:val="0"/>
          <w:sz w:val="16"/>
          <w:vertAlign w:val="baseline"/>
        </w:rPr>
        <w:t>/water nanofluids flowing inside the helical coil. In the present study, the performance of SHCT-HE is eval- uated using the following indicators: coil Nusselt number (</w:t>
      </w:r>
      <w:r>
        <w:rPr>
          <w:b/>
          <w:i/>
          <w:w w:val="110"/>
          <w:position w:val="0"/>
          <w:sz w:val="16"/>
          <w:vertAlign w:val="baseline"/>
        </w:rPr>
        <w:t>Nu</w:t>
      </w:r>
      <w:r>
        <w:rPr>
          <w:b/>
          <w:i/>
          <w:w w:val="110"/>
          <w:vertAlign w:val="subscript"/>
        </w:rPr>
        <w:t>c</w:t>
      </w:r>
      <w:r>
        <w:rPr>
          <w:w w:val="110"/>
          <w:position w:val="0"/>
          <w:sz w:val="16"/>
          <w:vertAlign w:val="baseline"/>
        </w:rPr>
        <w:t>), effec- tiveness (</w:t>
      </w:r>
      <w:r>
        <w:rPr>
          <w:b/>
          <w:i/>
          <w:w w:val="110"/>
          <w:position w:val="0"/>
          <w:sz w:val="17"/>
          <w:sz w:val="17"/>
          <w:vertAlign w:val="baseline"/>
        </w:rPr>
        <w:t>ε</w:t>
      </w:r>
      <w:r>
        <w:rPr>
          <w:w w:val="110"/>
          <w:position w:val="0"/>
          <w:sz w:val="16"/>
          <w:vertAlign w:val="baseline"/>
        </w:rPr>
        <w:t>), and coil pressure drop (</w:t>
      </w:r>
      <w:r>
        <w:rPr>
          <w:b/>
          <w:i/>
          <w:w w:val="110"/>
          <w:position w:val="0"/>
          <w:sz w:val="16"/>
          <w:vertAlign w:val="baseline"/>
        </w:rPr>
        <w:t>ΔP</w:t>
      </w:r>
      <w:r>
        <w:rPr>
          <w:b/>
          <w:i/>
          <w:w w:val="110"/>
          <w:vertAlign w:val="subscript"/>
        </w:rPr>
        <w:t>c</w:t>
      </w:r>
      <w:r>
        <w:rPr>
          <w:w w:val="110"/>
          <w:position w:val="0"/>
          <w:sz w:val="16"/>
          <w:vertAlign w:val="baseline"/>
        </w:rPr>
        <w:t>). In order to assess comprehensively the performance of SHCT-HE, the heat transfer enhancement is accompanied by the pressure drop, so the performance evaluation criterion (</w:t>
      </w:r>
      <w:r>
        <w:rPr>
          <w:b/>
          <w:i/>
          <w:w w:val="110"/>
          <w:position w:val="0"/>
          <w:sz w:val="16"/>
          <w:vertAlign w:val="baseline"/>
        </w:rPr>
        <w:t>PEC</w:t>
      </w:r>
      <w:r>
        <w:rPr>
          <w:w w:val="110"/>
          <w:position w:val="0"/>
          <w:sz w:val="16"/>
          <w:vertAlign w:val="baseline"/>
        </w:rPr>
        <w:t>) is studied. Finally, the multiple regression analysis is employed to obtain empirical equations estimating the coil Nusselt number (</w:t>
      </w:r>
      <w:r>
        <w:rPr>
          <w:b/>
          <w:i/>
          <w:w w:val="110"/>
          <w:position w:val="0"/>
          <w:sz w:val="16"/>
          <w:vertAlign w:val="baseline"/>
        </w:rPr>
        <w:t>Nu</w:t>
      </w:r>
      <w:r>
        <w:rPr>
          <w:b/>
          <w:i/>
          <w:w w:val="110"/>
          <w:vertAlign w:val="subscript"/>
        </w:rPr>
        <w:t>c</w:t>
      </w:r>
      <w:r>
        <w:rPr>
          <w:w w:val="110"/>
          <w:position w:val="0"/>
          <w:sz w:val="16"/>
          <w:vertAlign w:val="baseline"/>
        </w:rPr>
        <w:t>) for each working fluid.</w:t>
      </w:r>
    </w:p>
    <w:p>
      <w:pPr>
        <w:pStyle w:val="TextBody"/>
        <w:spacing w:lineRule="auto" w:line="271" w:before="142" w:after="0"/>
        <w:ind w:left="131" w:right="129" w:hanging="0"/>
        <w:jc w:val="both"/>
        <w:rPr/>
      </w:pPr>
      <w:r>
        <w:br w:type="column"/>
      </w:r>
      <w:r>
        <w:rPr>
          <w:w w:val="110"/>
        </w:rPr>
        <w:t>provided with water storage tanks, pumps, displays, and appropriate control systems to regulate the inlet temperatures and flow rates of hot and cold working fluids</w:t>
      </w:r>
      <w:r>
        <w:rPr>
          <w:b/>
          <w:w w:val="110"/>
        </w:rPr>
        <w:t xml:space="preserve">. </w:t>
      </w:r>
      <w:r>
        <w:rPr>
          <w:w w:val="110"/>
        </w:rPr>
        <w:t xml:space="preserve">The basic geometric parameters of SHCT-HE are illustrated schematically in </w:t>
      </w:r>
      <w:hyperlink w:anchor="_bookmark3">
        <w:r>
          <w:rPr>
            <w:rStyle w:val="InternetLink"/>
            <w:color w:val="2196D1"/>
            <w:w w:val="110"/>
          </w:rPr>
          <w:t>Fig. 3</w:t>
        </w:r>
      </w:hyperlink>
      <w:r>
        <w:rPr>
          <w:w w:val="110"/>
        </w:rPr>
        <w:t>. The helically coiled tube that is made from a copper tube with 27 number of turns (</w:t>
      </w:r>
      <w:r>
        <w:rPr>
          <w:b/>
          <w:i/>
          <w:w w:val="110"/>
        </w:rPr>
        <w:t>N</w:t>
      </w:r>
      <w:r>
        <w:rPr>
          <w:w w:val="110"/>
        </w:rPr>
        <w:t>) has an inner diameter (</w:t>
      </w:r>
      <w:r>
        <w:rPr>
          <w:b/>
          <w:i/>
          <w:w w:val="110"/>
        </w:rPr>
        <w:t>D</w:t>
      </w:r>
      <w:r>
        <w:rPr>
          <w:b/>
          <w:i/>
          <w:w w:val="110"/>
          <w:vertAlign w:val="subscript"/>
        </w:rPr>
        <w:t>t,i</w:t>
      </w:r>
      <w:r>
        <w:rPr>
          <w:w w:val="110"/>
          <w:position w:val="0"/>
          <w:sz w:val="16"/>
          <w:vertAlign w:val="baseline"/>
        </w:rPr>
        <w:t>) and outer diameter (</w:t>
      </w:r>
      <w:r>
        <w:rPr>
          <w:b/>
          <w:i/>
          <w:w w:val="110"/>
          <w:position w:val="0"/>
          <w:sz w:val="16"/>
          <w:vertAlign w:val="baseline"/>
        </w:rPr>
        <w:t>D</w:t>
      </w:r>
      <w:r>
        <w:rPr>
          <w:b/>
          <w:i/>
          <w:w w:val="110"/>
          <w:vertAlign w:val="subscript"/>
        </w:rPr>
        <w:t>t,o</w:t>
      </w:r>
      <w:r>
        <w:rPr>
          <w:w w:val="110"/>
          <w:position w:val="0"/>
          <w:sz w:val="16"/>
          <w:vertAlign w:val="baseline"/>
        </w:rPr>
        <w:t>) of 4.35 mm and 6.35 mm, respectively. The shell that is fabricated from PVC pipe with a 107</w:t>
      </w:r>
      <w:r>
        <w:rPr>
          <w:spacing w:val="-17"/>
          <w:w w:val="110"/>
          <w:position w:val="0"/>
          <w:sz w:val="16"/>
          <w:vertAlign w:val="baseline"/>
        </w:rPr>
        <w:t xml:space="preserve"> </w:t>
      </w:r>
      <w:r>
        <w:rPr>
          <w:w w:val="110"/>
          <w:position w:val="0"/>
          <w:sz w:val="16"/>
          <w:vertAlign w:val="baseline"/>
        </w:rPr>
        <w:t>mm inner diameter (</w:t>
      </w:r>
      <w:r>
        <w:rPr>
          <w:b/>
          <w:i/>
          <w:w w:val="110"/>
          <w:position w:val="0"/>
          <w:sz w:val="16"/>
          <w:vertAlign w:val="baseline"/>
        </w:rPr>
        <w:t>D</w:t>
      </w:r>
      <w:r>
        <w:rPr>
          <w:b/>
          <w:i/>
          <w:w w:val="110"/>
          <w:vertAlign w:val="subscript"/>
        </w:rPr>
        <w:t>sh,i</w:t>
      </w:r>
      <w:r>
        <w:rPr>
          <w:w w:val="110"/>
          <w:position w:val="0"/>
          <w:sz w:val="16"/>
          <w:vertAlign w:val="baseline"/>
        </w:rPr>
        <w:t>) and 114 mm outer diameter (</w:t>
      </w:r>
      <w:r>
        <w:rPr>
          <w:b/>
          <w:i/>
          <w:w w:val="110"/>
          <w:position w:val="0"/>
          <w:sz w:val="16"/>
          <w:vertAlign w:val="baseline"/>
        </w:rPr>
        <w:t>D</w:t>
      </w:r>
      <w:r>
        <w:rPr>
          <w:b/>
          <w:i/>
          <w:w w:val="110"/>
          <w:vertAlign w:val="subscript"/>
        </w:rPr>
        <w:t>sh,o</w:t>
      </w:r>
      <w:r>
        <w:rPr>
          <w:w w:val="110"/>
          <w:position w:val="0"/>
          <w:sz w:val="16"/>
          <w:vertAlign w:val="baseline"/>
        </w:rPr>
        <w:t>), is insulated from the surrounding using fiberglass wool insulation with a thermal conductivity of 0.0432 W/m.K. The cold water flows through the shell with a constant Reynolds number (</w:t>
      </w:r>
      <w:r>
        <w:rPr>
          <w:b/>
          <w:i/>
          <w:w w:val="110"/>
          <w:position w:val="0"/>
          <w:sz w:val="16"/>
          <w:vertAlign w:val="baseline"/>
        </w:rPr>
        <w:t>Re</w:t>
      </w:r>
      <w:r>
        <w:rPr>
          <w:b/>
          <w:i/>
          <w:w w:val="110"/>
          <w:vertAlign w:val="subscript"/>
        </w:rPr>
        <w:t>sh</w:t>
      </w:r>
      <w:r>
        <w:rPr>
          <w:b/>
          <w:w w:val="110"/>
          <w:position w:val="0"/>
          <w:sz w:val="16"/>
          <w:vertAlign w:val="baseline"/>
        </w:rPr>
        <w:t xml:space="preserve">) </w:t>
      </w:r>
      <w:r>
        <w:rPr>
          <w:w w:val="110"/>
          <w:position w:val="0"/>
          <w:sz w:val="16"/>
          <w:vertAlign w:val="baseline"/>
        </w:rPr>
        <w:t>of 900. While, the hot fluids such as based water,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and SiO</w:t>
      </w:r>
      <w:r>
        <w:rPr>
          <w:w w:val="110"/>
          <w:vertAlign w:val="subscript"/>
        </w:rPr>
        <w:t>2</w:t>
      </w:r>
      <w:r>
        <w:rPr>
          <w:w w:val="110"/>
          <w:position w:val="0"/>
          <w:sz w:val="16"/>
          <w:vertAlign w:val="baseline"/>
        </w:rPr>
        <w:t>/water nanofluids with volume</w:t>
      </w:r>
      <w:r>
        <w:rPr>
          <w:spacing w:val="-15"/>
          <w:w w:val="110"/>
          <w:position w:val="0"/>
          <w:sz w:val="16"/>
          <w:vertAlign w:val="baseline"/>
        </w:rPr>
        <w:t xml:space="preserve"> </w:t>
      </w:r>
      <w:r>
        <w:rPr>
          <w:w w:val="110"/>
          <w:position w:val="0"/>
          <w:sz w:val="16"/>
          <w:vertAlign w:val="baseline"/>
        </w:rPr>
        <w:t>concentrations</w:t>
      </w:r>
      <w:r>
        <w:rPr>
          <w:spacing w:val="-15"/>
          <w:w w:val="110"/>
          <w:position w:val="0"/>
          <w:sz w:val="16"/>
          <w:vertAlign w:val="baseline"/>
        </w:rPr>
        <w:t xml:space="preserve"> </w:t>
      </w:r>
      <w:r>
        <w:rPr>
          <w:w w:val="110"/>
          <w:position w:val="0"/>
          <w:sz w:val="16"/>
          <w:vertAlign w:val="baseline"/>
        </w:rPr>
        <w:t>of</w:t>
      </w:r>
      <w:r>
        <w:rPr>
          <w:spacing w:val="-14"/>
          <w:w w:val="110"/>
          <w:position w:val="0"/>
          <w:sz w:val="16"/>
          <w:vertAlign w:val="baseline"/>
        </w:rPr>
        <w:t xml:space="preserve"> </w:t>
      </w:r>
      <w:r>
        <w:rPr>
          <w:w w:val="110"/>
          <w:position w:val="0"/>
          <w:sz w:val="16"/>
          <w:vertAlign w:val="baseline"/>
        </w:rPr>
        <w:t>0.1</w:t>
      </w:r>
      <w:r>
        <w:rPr>
          <w:spacing w:val="-14"/>
          <w:w w:val="110"/>
          <w:position w:val="0"/>
          <w:sz w:val="16"/>
          <w:vertAlign w:val="baseline"/>
        </w:rPr>
        <w:t xml:space="preserve"> </w:t>
      </w:r>
      <w:r>
        <w:rPr>
          <w:w w:val="110"/>
          <w:position w:val="0"/>
          <w:sz w:val="16"/>
          <w:vertAlign w:val="baseline"/>
        </w:rPr>
        <w:t>vol%,</w:t>
      </w:r>
      <w:r>
        <w:rPr>
          <w:spacing w:val="-14"/>
          <w:w w:val="110"/>
          <w:position w:val="0"/>
          <w:sz w:val="16"/>
          <w:vertAlign w:val="baseline"/>
        </w:rPr>
        <w:t xml:space="preserve"> </w:t>
      </w:r>
      <w:r>
        <w:rPr>
          <w:w w:val="110"/>
          <w:position w:val="0"/>
          <w:sz w:val="16"/>
          <w:vertAlign w:val="baseline"/>
        </w:rPr>
        <w:t>0.2</w:t>
      </w:r>
      <w:r>
        <w:rPr>
          <w:spacing w:val="-15"/>
          <w:w w:val="110"/>
          <w:position w:val="0"/>
          <w:sz w:val="16"/>
          <w:vertAlign w:val="baseline"/>
        </w:rPr>
        <w:t xml:space="preserve"> </w:t>
      </w:r>
      <w:r>
        <w:rPr>
          <w:w w:val="110"/>
          <w:position w:val="0"/>
          <w:sz w:val="16"/>
          <w:vertAlign w:val="baseline"/>
        </w:rPr>
        <w:t>vol%,</w:t>
      </w:r>
      <w:r>
        <w:rPr>
          <w:spacing w:val="-15"/>
          <w:w w:val="110"/>
          <w:position w:val="0"/>
          <w:sz w:val="16"/>
          <w:vertAlign w:val="baseline"/>
        </w:rPr>
        <w:t xml:space="preserve"> </w:t>
      </w:r>
      <w:r>
        <w:rPr>
          <w:w w:val="110"/>
          <w:position w:val="0"/>
          <w:sz w:val="16"/>
          <w:vertAlign w:val="baseline"/>
        </w:rPr>
        <w:t>and</w:t>
      </w:r>
      <w:r>
        <w:rPr>
          <w:spacing w:val="-14"/>
          <w:w w:val="110"/>
          <w:position w:val="0"/>
          <w:sz w:val="16"/>
          <w:vertAlign w:val="baseline"/>
        </w:rPr>
        <w:t xml:space="preserve"> </w:t>
      </w:r>
      <w:r>
        <w:rPr>
          <w:w w:val="110"/>
          <w:position w:val="0"/>
          <w:sz w:val="16"/>
          <w:vertAlign w:val="baseline"/>
        </w:rPr>
        <w:t>0.3</w:t>
      </w:r>
      <w:r>
        <w:rPr>
          <w:spacing w:val="-13"/>
          <w:w w:val="110"/>
          <w:position w:val="0"/>
          <w:sz w:val="16"/>
          <w:vertAlign w:val="baseline"/>
        </w:rPr>
        <w:t xml:space="preserve"> </w:t>
      </w:r>
      <w:r>
        <w:rPr>
          <w:w w:val="110"/>
          <w:position w:val="0"/>
          <w:sz w:val="16"/>
          <w:vertAlign w:val="baseline"/>
        </w:rPr>
        <w:t>vol%</w:t>
      </w:r>
      <w:r>
        <w:rPr>
          <w:spacing w:val="-14"/>
          <w:w w:val="110"/>
          <w:position w:val="0"/>
          <w:sz w:val="16"/>
          <w:vertAlign w:val="baseline"/>
        </w:rPr>
        <w:t xml:space="preserve"> </w:t>
      </w:r>
      <w:r>
        <w:rPr>
          <w:w w:val="110"/>
          <w:position w:val="0"/>
          <w:sz w:val="16"/>
          <w:vertAlign w:val="baseline"/>
        </w:rPr>
        <w:t>flow</w:t>
      </w:r>
      <w:r>
        <w:rPr>
          <w:spacing w:val="-15"/>
          <w:w w:val="110"/>
          <w:position w:val="0"/>
          <w:sz w:val="16"/>
          <w:vertAlign w:val="baseline"/>
        </w:rPr>
        <w:t xml:space="preserve"> </w:t>
      </w:r>
      <w:r>
        <w:rPr>
          <w:w w:val="110"/>
          <w:position w:val="0"/>
          <w:sz w:val="16"/>
          <w:vertAlign w:val="baseline"/>
        </w:rPr>
        <w:t>through the</w:t>
      </w:r>
      <w:r>
        <w:rPr>
          <w:spacing w:val="-12"/>
          <w:w w:val="110"/>
          <w:position w:val="0"/>
          <w:sz w:val="16"/>
          <w:vertAlign w:val="baseline"/>
        </w:rPr>
        <w:t xml:space="preserve"> </w:t>
      </w:r>
      <w:r>
        <w:rPr>
          <w:w w:val="110"/>
          <w:position w:val="0"/>
          <w:sz w:val="16"/>
          <w:vertAlign w:val="baseline"/>
        </w:rPr>
        <w:t>helically</w:t>
      </w:r>
      <w:r>
        <w:rPr>
          <w:spacing w:val="-12"/>
          <w:w w:val="110"/>
          <w:position w:val="0"/>
          <w:sz w:val="16"/>
          <w:vertAlign w:val="baseline"/>
        </w:rPr>
        <w:t xml:space="preserve"> </w:t>
      </w:r>
      <w:r>
        <w:rPr>
          <w:w w:val="110"/>
          <w:position w:val="0"/>
          <w:sz w:val="16"/>
          <w:vertAlign w:val="baseline"/>
        </w:rPr>
        <w:t>coiled</w:t>
      </w:r>
      <w:r>
        <w:rPr>
          <w:spacing w:val="-12"/>
          <w:w w:val="110"/>
          <w:position w:val="0"/>
          <w:sz w:val="16"/>
          <w:vertAlign w:val="baseline"/>
        </w:rPr>
        <w:t xml:space="preserve"> </w:t>
      </w:r>
      <w:r>
        <w:rPr>
          <w:w w:val="110"/>
          <w:position w:val="0"/>
          <w:sz w:val="16"/>
          <w:vertAlign w:val="baseline"/>
        </w:rPr>
        <w:t>tube</w:t>
      </w:r>
      <w:r>
        <w:rPr>
          <w:spacing w:val="-12"/>
          <w:w w:val="110"/>
          <w:position w:val="0"/>
          <w:sz w:val="16"/>
          <w:vertAlign w:val="baseline"/>
        </w:rPr>
        <w:t xml:space="preserve"> </w:t>
      </w:r>
      <w:r>
        <w:rPr>
          <w:w w:val="110"/>
          <w:position w:val="0"/>
          <w:sz w:val="16"/>
          <w:vertAlign w:val="baseline"/>
        </w:rPr>
        <w:t>with</w:t>
      </w:r>
      <w:r>
        <w:rPr>
          <w:spacing w:val="-11"/>
          <w:w w:val="110"/>
          <w:position w:val="0"/>
          <w:sz w:val="16"/>
          <w:vertAlign w:val="baseline"/>
        </w:rPr>
        <w:t xml:space="preserve"> </w:t>
      </w:r>
      <w:r>
        <w:rPr>
          <w:w w:val="110"/>
          <w:position w:val="0"/>
          <w:sz w:val="16"/>
          <w:vertAlign w:val="baseline"/>
        </w:rPr>
        <w:t>a</w:t>
      </w:r>
      <w:r>
        <w:rPr>
          <w:spacing w:val="-12"/>
          <w:w w:val="110"/>
          <w:position w:val="0"/>
          <w:sz w:val="16"/>
          <w:vertAlign w:val="baseline"/>
        </w:rPr>
        <w:t xml:space="preserve"> </w:t>
      </w:r>
      <w:r>
        <w:rPr>
          <w:w w:val="110"/>
          <w:position w:val="0"/>
          <w:sz w:val="16"/>
          <w:vertAlign w:val="baseline"/>
        </w:rPr>
        <w:t>Reynolds</w:t>
      </w:r>
      <w:r>
        <w:rPr>
          <w:spacing w:val="-11"/>
          <w:w w:val="110"/>
          <w:position w:val="0"/>
          <w:sz w:val="16"/>
          <w:vertAlign w:val="baseline"/>
        </w:rPr>
        <w:t xml:space="preserve"> </w:t>
      </w:r>
      <w:r>
        <w:rPr>
          <w:w w:val="110"/>
          <w:position w:val="0"/>
          <w:sz w:val="16"/>
          <w:vertAlign w:val="baseline"/>
        </w:rPr>
        <w:t>number</w:t>
      </w:r>
      <w:r>
        <w:rPr>
          <w:spacing w:val="-11"/>
          <w:w w:val="110"/>
          <w:position w:val="0"/>
          <w:sz w:val="16"/>
          <w:vertAlign w:val="baseline"/>
        </w:rPr>
        <w:t xml:space="preserve"> </w:t>
      </w:r>
      <w:r>
        <w:rPr>
          <w:w w:val="110"/>
          <w:position w:val="0"/>
          <w:sz w:val="16"/>
          <w:vertAlign w:val="baseline"/>
        </w:rPr>
        <w:t>(</w:t>
      </w:r>
      <w:r>
        <w:rPr>
          <w:b/>
          <w:i/>
          <w:w w:val="110"/>
          <w:position w:val="0"/>
          <w:sz w:val="16"/>
          <w:vertAlign w:val="baseline"/>
        </w:rPr>
        <w:t>Re</w:t>
      </w:r>
      <w:r>
        <w:rPr>
          <w:b/>
          <w:i/>
          <w:w w:val="110"/>
          <w:vertAlign w:val="subscript"/>
        </w:rPr>
        <w:t>c</w:t>
      </w:r>
      <w:r>
        <w:rPr>
          <w:w w:val="110"/>
          <w:position w:val="0"/>
          <w:sz w:val="16"/>
          <w:vertAlign w:val="baseline"/>
        </w:rPr>
        <w:t>)</w:t>
      </w:r>
      <w:r>
        <w:rPr>
          <w:spacing w:val="-12"/>
          <w:w w:val="110"/>
          <w:position w:val="0"/>
          <w:sz w:val="16"/>
          <w:vertAlign w:val="baseline"/>
        </w:rPr>
        <w:t xml:space="preserve"> </w:t>
      </w:r>
      <w:r>
        <w:rPr>
          <w:w w:val="110"/>
          <w:position w:val="0"/>
          <w:sz w:val="16"/>
          <w:vertAlign w:val="baseline"/>
        </w:rPr>
        <w:t>varied</w:t>
      </w:r>
      <w:r>
        <w:rPr>
          <w:spacing w:val="-10"/>
          <w:w w:val="110"/>
          <w:position w:val="0"/>
          <w:sz w:val="16"/>
          <w:vertAlign w:val="baseline"/>
        </w:rPr>
        <w:t xml:space="preserve"> </w:t>
      </w:r>
      <w:r>
        <w:rPr>
          <w:w w:val="110"/>
          <w:position w:val="0"/>
          <w:sz w:val="16"/>
          <w:vertAlign w:val="baseline"/>
        </w:rPr>
        <w:t>from</w:t>
      </w:r>
      <w:r>
        <w:rPr>
          <w:spacing w:val="-12"/>
          <w:w w:val="110"/>
          <w:position w:val="0"/>
          <w:sz w:val="16"/>
          <w:vertAlign w:val="baseline"/>
        </w:rPr>
        <w:t xml:space="preserve"> </w:t>
      </w:r>
      <w:r>
        <w:rPr>
          <w:w w:val="110"/>
          <w:position w:val="0"/>
          <w:sz w:val="16"/>
          <w:vertAlign w:val="baseline"/>
        </w:rPr>
        <w:t>6000 to</w:t>
      </w:r>
      <w:r>
        <w:rPr>
          <w:spacing w:val="23"/>
          <w:w w:val="110"/>
          <w:position w:val="0"/>
          <w:sz w:val="16"/>
          <w:vertAlign w:val="baseline"/>
        </w:rPr>
        <w:t xml:space="preserve"> </w:t>
      </w:r>
      <w:r>
        <w:rPr>
          <w:w w:val="110"/>
          <w:position w:val="0"/>
          <w:sz w:val="16"/>
          <w:vertAlign w:val="baseline"/>
        </w:rPr>
        <w:t>15000.</w:t>
      </w:r>
      <w:r>
        <w:rPr>
          <w:spacing w:val="24"/>
          <w:w w:val="110"/>
          <w:position w:val="0"/>
          <w:sz w:val="16"/>
          <w:vertAlign w:val="baseline"/>
        </w:rPr>
        <w:t xml:space="preserve"> </w:t>
      </w:r>
      <w:r>
        <w:rPr>
          <w:w w:val="110"/>
          <w:position w:val="0"/>
          <w:sz w:val="16"/>
          <w:vertAlign w:val="baseline"/>
        </w:rPr>
        <w:t>In</w:t>
      </w:r>
      <w:r>
        <w:rPr>
          <w:spacing w:val="23"/>
          <w:w w:val="110"/>
          <w:position w:val="0"/>
          <w:sz w:val="16"/>
          <w:vertAlign w:val="baseline"/>
        </w:rPr>
        <w:t xml:space="preserve"> </w:t>
      </w:r>
      <w:r>
        <w:rPr>
          <w:w w:val="110"/>
          <w:position w:val="0"/>
          <w:sz w:val="16"/>
          <w:vertAlign w:val="baseline"/>
        </w:rPr>
        <w:t>the</w:t>
      </w:r>
      <w:r>
        <w:rPr>
          <w:spacing w:val="25"/>
          <w:w w:val="110"/>
          <w:position w:val="0"/>
          <w:sz w:val="16"/>
          <w:vertAlign w:val="baseline"/>
        </w:rPr>
        <w:t xml:space="preserve"> </w:t>
      </w:r>
      <w:r>
        <w:rPr>
          <w:w w:val="110"/>
          <w:position w:val="0"/>
          <w:sz w:val="16"/>
          <w:vertAlign w:val="baseline"/>
        </w:rPr>
        <w:t>current</w:t>
      </w:r>
      <w:r>
        <w:rPr>
          <w:spacing w:val="24"/>
          <w:w w:val="110"/>
          <w:position w:val="0"/>
          <w:sz w:val="16"/>
          <w:vertAlign w:val="baseline"/>
        </w:rPr>
        <w:t xml:space="preserve"> </w:t>
      </w:r>
      <w:r>
        <w:rPr>
          <w:w w:val="110"/>
          <w:position w:val="0"/>
          <w:sz w:val="16"/>
          <w:vertAlign w:val="baseline"/>
        </w:rPr>
        <w:t>study,</w:t>
      </w:r>
      <w:r>
        <w:rPr>
          <w:spacing w:val="22"/>
          <w:w w:val="110"/>
          <w:position w:val="0"/>
          <w:sz w:val="16"/>
          <w:vertAlign w:val="baseline"/>
        </w:rPr>
        <w:t xml:space="preserve"> </w:t>
      </w:r>
      <w:r>
        <w:rPr>
          <w:w w:val="110"/>
          <w:position w:val="0"/>
          <w:sz w:val="16"/>
          <w:vertAlign w:val="baseline"/>
        </w:rPr>
        <w:t>the</w:t>
      </w:r>
      <w:r>
        <w:rPr>
          <w:spacing w:val="25"/>
          <w:w w:val="110"/>
          <w:position w:val="0"/>
          <w:sz w:val="16"/>
          <w:vertAlign w:val="baseline"/>
        </w:rPr>
        <w:t xml:space="preserve"> </w:t>
      </w:r>
      <w:r>
        <w:rPr>
          <w:w w:val="110"/>
          <w:position w:val="0"/>
          <w:sz w:val="16"/>
          <w:vertAlign w:val="baseline"/>
        </w:rPr>
        <w:t>experiments</w:t>
      </w:r>
      <w:r>
        <w:rPr>
          <w:spacing w:val="22"/>
          <w:w w:val="110"/>
          <w:position w:val="0"/>
          <w:sz w:val="16"/>
          <w:vertAlign w:val="baseline"/>
        </w:rPr>
        <w:t xml:space="preserve"> </w:t>
      </w:r>
      <w:r>
        <w:rPr>
          <w:w w:val="110"/>
          <w:position w:val="0"/>
          <w:sz w:val="16"/>
          <w:vertAlign w:val="baseline"/>
        </w:rPr>
        <w:t>are</w:t>
      </w:r>
      <w:r>
        <w:rPr>
          <w:spacing w:val="25"/>
          <w:w w:val="110"/>
          <w:position w:val="0"/>
          <w:sz w:val="16"/>
          <w:vertAlign w:val="baseline"/>
        </w:rPr>
        <w:t xml:space="preserve"> </w:t>
      </w:r>
      <w:r>
        <w:rPr>
          <w:w w:val="110"/>
          <w:position w:val="0"/>
          <w:sz w:val="16"/>
          <w:vertAlign w:val="baseline"/>
        </w:rPr>
        <w:t>conducted</w:t>
      </w:r>
      <w:r>
        <w:rPr>
          <w:spacing w:val="22"/>
          <w:w w:val="110"/>
          <w:position w:val="0"/>
          <w:sz w:val="16"/>
          <w:vertAlign w:val="baseline"/>
        </w:rPr>
        <w:t xml:space="preserve"> </w:t>
      </w:r>
      <w:r>
        <w:rPr>
          <w:w w:val="110"/>
          <w:position w:val="0"/>
          <w:sz w:val="16"/>
          <w:vertAlign w:val="baseline"/>
        </w:rPr>
        <w:t>in</w:t>
      </w:r>
      <w:r>
        <w:rPr>
          <w:spacing w:val="23"/>
          <w:w w:val="110"/>
          <w:position w:val="0"/>
          <w:sz w:val="16"/>
          <w:vertAlign w:val="baseline"/>
        </w:rPr>
        <w:t xml:space="preserve"> </w:t>
      </w:r>
      <w:r>
        <w:rPr>
          <w:w w:val="110"/>
          <w:position w:val="0"/>
          <w:sz w:val="16"/>
          <w:vertAlign w:val="baseline"/>
        </w:rPr>
        <w:t>the</w:t>
      </w:r>
    </w:p>
    <w:p>
      <w:pPr>
        <w:sectPr>
          <w:type w:val="continuous"/>
          <w:pgSz w:w="11906" w:h="15874"/>
          <w:pgMar w:left="620" w:right="620" w:gutter="0" w:header="673" w:top="880" w:footer="585" w:bottom="780"/>
          <w:cols w:num="2" w:equalWidth="false" w:sep="false">
            <w:col w:w="5195" w:space="184"/>
            <w:col w:w="5290"/>
          </w:cols>
          <w:formProt w:val="false"/>
          <w:textDirection w:val="lrTb"/>
          <w:docGrid w:type="default" w:linePitch="360" w:charSpace="0"/>
        </w:sectPr>
      </w:pPr>
    </w:p>
    <w:p>
      <w:pPr>
        <w:pStyle w:val="TextBody"/>
        <w:spacing w:lineRule="auto" w:line="271" w:before="185" w:after="0"/>
        <w:ind w:left="131" w:right="38" w:hanging="0"/>
        <w:jc w:val="right"/>
        <w:rPr>
          <w:b/>
          <w:b/>
          <w:i/>
          <w:i/>
        </w:rPr>
      </w:pPr>
      <w:r>
        <w:rPr>
          <w:w w:val="110"/>
        </w:rPr>
        <w:t>counter-flow configuration, where the hot fluids flow from up</w:t>
      </w:r>
      <w:r>
        <w:rPr>
          <w:spacing w:val="-11"/>
          <w:w w:val="110"/>
        </w:rPr>
        <w:t xml:space="preserve"> </w:t>
      </w:r>
      <w:r>
        <w:rPr>
          <w:w w:val="110"/>
        </w:rPr>
        <w:t>to</w:t>
      </w:r>
      <w:r>
        <w:rPr>
          <w:spacing w:val="-1"/>
          <w:w w:val="110"/>
        </w:rPr>
        <w:t xml:space="preserve"> </w:t>
      </w:r>
      <w:r>
        <w:rPr>
          <w:w w:val="110"/>
        </w:rPr>
        <w:t>down. The hot and cold fluids are pumped with specified flow</w:t>
      </w:r>
      <w:r>
        <w:rPr>
          <w:spacing w:val="-18"/>
          <w:w w:val="110"/>
        </w:rPr>
        <w:t xml:space="preserve"> </w:t>
      </w:r>
      <w:r>
        <w:rPr>
          <w:w w:val="110"/>
        </w:rPr>
        <w:t>rates</w:t>
      </w:r>
      <w:r>
        <w:rPr>
          <w:spacing w:val="15"/>
          <w:w w:val="110"/>
        </w:rPr>
        <w:t xml:space="preserve"> </w:t>
      </w:r>
      <w:r>
        <w:rPr>
          <w:w w:val="110"/>
        </w:rPr>
        <w:t>into</w:t>
      </w:r>
      <w:r>
        <w:rPr>
          <w:w w:val="112"/>
        </w:rPr>
        <w:t xml:space="preserve"> </w:t>
      </w:r>
      <w:r>
        <w:rPr>
          <w:w w:val="110"/>
        </w:rPr>
        <w:t>closed</w:t>
      </w:r>
      <w:r>
        <w:rPr>
          <w:spacing w:val="-12"/>
          <w:w w:val="110"/>
        </w:rPr>
        <w:t xml:space="preserve"> </w:t>
      </w:r>
      <w:r>
        <w:rPr>
          <w:w w:val="110"/>
        </w:rPr>
        <w:t>cycles</w:t>
      </w:r>
      <w:r>
        <w:rPr>
          <w:spacing w:val="-13"/>
          <w:w w:val="110"/>
        </w:rPr>
        <w:t xml:space="preserve"> </w:t>
      </w:r>
      <w:r>
        <w:rPr>
          <w:w w:val="110"/>
        </w:rPr>
        <w:t>to</w:t>
      </w:r>
      <w:r>
        <w:rPr>
          <w:spacing w:val="-12"/>
          <w:w w:val="110"/>
        </w:rPr>
        <w:t xml:space="preserve"> </w:t>
      </w:r>
      <w:r>
        <w:rPr>
          <w:w w:val="110"/>
        </w:rPr>
        <w:t>the</w:t>
      </w:r>
      <w:r>
        <w:rPr>
          <w:spacing w:val="-14"/>
          <w:w w:val="110"/>
        </w:rPr>
        <w:t xml:space="preserve"> </w:t>
      </w:r>
      <w:r>
        <w:rPr>
          <w:w w:val="110"/>
        </w:rPr>
        <w:t>SHCT-HE</w:t>
      </w:r>
      <w:r>
        <w:rPr>
          <w:spacing w:val="-12"/>
          <w:w w:val="110"/>
        </w:rPr>
        <w:t xml:space="preserve"> </w:t>
      </w:r>
      <w:r>
        <w:rPr>
          <w:w w:val="110"/>
        </w:rPr>
        <w:t>at</w:t>
      </w:r>
      <w:r>
        <w:rPr>
          <w:spacing w:val="-11"/>
          <w:w w:val="110"/>
        </w:rPr>
        <w:t xml:space="preserve"> </w:t>
      </w:r>
      <w:r>
        <w:rPr>
          <w:w w:val="110"/>
        </w:rPr>
        <w:t>the</w:t>
      </w:r>
      <w:r>
        <w:rPr>
          <w:spacing w:val="-14"/>
          <w:w w:val="110"/>
        </w:rPr>
        <w:t xml:space="preserve"> </w:t>
      </w:r>
      <w:r>
        <w:rPr>
          <w:w w:val="110"/>
        </w:rPr>
        <w:t>desired</w:t>
      </w:r>
      <w:r>
        <w:rPr>
          <w:spacing w:val="-12"/>
          <w:w w:val="110"/>
        </w:rPr>
        <w:t xml:space="preserve"> </w:t>
      </w:r>
      <w:r>
        <w:rPr>
          <w:w w:val="110"/>
        </w:rPr>
        <w:t>inlet</w:t>
      </w:r>
      <w:r>
        <w:rPr>
          <w:spacing w:val="-13"/>
          <w:w w:val="110"/>
        </w:rPr>
        <w:t xml:space="preserve"> </w:t>
      </w:r>
      <w:r>
        <w:rPr>
          <w:w w:val="110"/>
        </w:rPr>
        <w:t>temperatures.</w:t>
      </w:r>
      <w:r>
        <w:rPr>
          <w:spacing w:val="-12"/>
          <w:w w:val="110"/>
        </w:rPr>
        <w:t xml:space="preserve"> </w:t>
      </w:r>
      <w:r>
        <w:rPr>
          <w:w w:val="110"/>
        </w:rPr>
        <w:t>For</w:t>
      </w:r>
      <w:r>
        <w:rPr>
          <w:spacing w:val="-13"/>
          <w:w w:val="110"/>
        </w:rPr>
        <w:t xml:space="preserve"> </w:t>
      </w:r>
      <w:r>
        <w:rPr>
          <w:w w:val="110"/>
        </w:rPr>
        <w:t>each experiment, the inlet temperatures of cold fluid (</w:t>
      </w:r>
      <w:r>
        <w:rPr>
          <w:b/>
          <w:i/>
          <w:w w:val="110"/>
        </w:rPr>
        <w:t>T</w:t>
      </w:r>
      <w:r>
        <w:rPr>
          <w:b/>
          <w:i/>
          <w:w w:val="110"/>
          <w:vertAlign w:val="subscript"/>
        </w:rPr>
        <w:t>I,C</w:t>
      </w:r>
      <w:r>
        <w:rPr>
          <w:b/>
          <w:w w:val="110"/>
          <w:position w:val="0"/>
          <w:sz w:val="16"/>
          <w:vertAlign w:val="baseline"/>
        </w:rPr>
        <w:t xml:space="preserve">) </w:t>
      </w:r>
      <w:r>
        <w:rPr>
          <w:w w:val="110"/>
          <w:position w:val="0"/>
          <w:sz w:val="16"/>
          <w:vertAlign w:val="baseline"/>
        </w:rPr>
        <w:t>and hot fluid</w:t>
      </w:r>
      <w:r>
        <w:rPr>
          <w:spacing w:val="-7"/>
          <w:w w:val="110"/>
          <w:position w:val="0"/>
          <w:sz w:val="16"/>
          <w:vertAlign w:val="baseline"/>
        </w:rPr>
        <w:t xml:space="preserve"> </w:t>
      </w:r>
      <w:r>
        <w:rPr>
          <w:w w:val="110"/>
          <w:position w:val="0"/>
          <w:sz w:val="16"/>
          <w:vertAlign w:val="baseline"/>
        </w:rPr>
        <w:t>(</w:t>
      </w:r>
      <w:r>
        <w:rPr>
          <w:b/>
          <w:i/>
          <w:w w:val="110"/>
          <w:position w:val="0"/>
          <w:sz w:val="16"/>
          <w:vertAlign w:val="baseline"/>
        </w:rPr>
        <w:t>T</w:t>
      </w:r>
      <w:r>
        <w:rPr>
          <w:b/>
          <w:i/>
          <w:w w:val="110"/>
          <w:vertAlign w:val="subscript"/>
        </w:rPr>
        <w:t>I,</w:t>
      </w:r>
    </w:p>
    <w:p>
      <w:pPr>
        <w:pStyle w:val="TextBody"/>
        <w:spacing w:lineRule="exact" w:line="203"/>
        <w:ind w:left="0" w:right="38" w:hanging="0"/>
        <w:jc w:val="right"/>
        <w:rPr/>
      </w:pPr>
      <w:r>
        <w:rPr>
          <w:b/>
          <w:i/>
          <w:w w:val="110"/>
          <w:position w:val="-2"/>
          <w:sz w:val="12"/>
        </w:rPr>
        <w:t>H</w:t>
      </w:r>
      <w:r>
        <w:rPr>
          <w:b/>
          <w:w w:val="110"/>
        </w:rPr>
        <w:t>)</w:t>
      </w:r>
      <w:r>
        <w:rPr>
          <w:b/>
          <w:spacing w:val="-5"/>
          <w:w w:val="110"/>
        </w:rPr>
        <w:t xml:space="preserve"> </w:t>
      </w:r>
      <w:r>
        <w:rPr>
          <w:w w:val="110"/>
        </w:rPr>
        <w:t>are</w:t>
      </w:r>
      <w:r>
        <w:rPr>
          <w:spacing w:val="-5"/>
          <w:w w:val="110"/>
        </w:rPr>
        <w:t xml:space="preserve"> </w:t>
      </w:r>
      <w:r>
        <w:rPr>
          <w:w w:val="110"/>
        </w:rPr>
        <w:t>constant</w:t>
      </w:r>
      <w:r>
        <w:rPr>
          <w:spacing w:val="-6"/>
          <w:w w:val="110"/>
        </w:rPr>
        <w:t xml:space="preserve"> </w:t>
      </w:r>
      <w:r>
        <w:rPr>
          <w:w w:val="110"/>
        </w:rPr>
        <w:t>at</w:t>
      </w:r>
      <w:r>
        <w:rPr>
          <w:spacing w:val="-6"/>
          <w:w w:val="110"/>
        </w:rPr>
        <w:t xml:space="preserve"> </w:t>
      </w:r>
      <w:r>
        <w:rPr>
          <w:w w:val="110"/>
        </w:rPr>
        <w:t>15</w:t>
      </w:r>
      <w:r>
        <w:rPr>
          <w:spacing w:val="-5"/>
          <w:w w:val="110"/>
        </w:rPr>
        <w:t xml:space="preserve"> </w:t>
      </w:r>
      <w:r>
        <w:rPr>
          <w:rFonts w:cs="Tahoma" w:ascii="Tahoma" w:hAnsi="Tahoma"/>
          <w:spacing w:val="4"/>
          <w:w w:val="110"/>
          <w:position w:val="6"/>
          <w:sz w:val="11"/>
        </w:rPr>
        <w:t>◦</w:t>
      </w:r>
      <w:r>
        <w:rPr>
          <w:spacing w:val="4"/>
          <w:w w:val="110"/>
        </w:rPr>
        <w:t>C</w:t>
      </w:r>
      <w:r>
        <w:rPr>
          <w:spacing w:val="-6"/>
          <w:w w:val="110"/>
        </w:rPr>
        <w:t xml:space="preserve"> </w:t>
      </w:r>
      <w:r>
        <w:rPr>
          <w:w w:val="110"/>
        </w:rPr>
        <w:t>and</w:t>
      </w:r>
      <w:r>
        <w:rPr>
          <w:spacing w:val="-6"/>
          <w:w w:val="110"/>
        </w:rPr>
        <w:t xml:space="preserve"> </w:t>
      </w:r>
      <w:r>
        <w:rPr>
          <w:w w:val="110"/>
        </w:rPr>
        <w:t>60</w:t>
      </w:r>
      <w:r>
        <w:rPr>
          <w:spacing w:val="-5"/>
          <w:w w:val="110"/>
        </w:rPr>
        <w:t xml:space="preserve"> </w:t>
      </w:r>
      <w:r>
        <w:rPr>
          <w:rFonts w:cs="Tahoma" w:ascii="Tahoma" w:hAnsi="Tahoma"/>
          <w:spacing w:val="3"/>
          <w:w w:val="110"/>
          <w:position w:val="6"/>
          <w:sz w:val="11"/>
        </w:rPr>
        <w:t>◦</w:t>
      </w:r>
      <w:r>
        <w:rPr>
          <w:spacing w:val="3"/>
          <w:w w:val="110"/>
        </w:rPr>
        <w:t>C,</w:t>
      </w:r>
      <w:r>
        <w:rPr>
          <w:spacing w:val="-5"/>
          <w:w w:val="110"/>
        </w:rPr>
        <w:t xml:space="preserve"> </w:t>
      </w:r>
      <w:r>
        <w:rPr>
          <w:w w:val="110"/>
        </w:rPr>
        <w:t>respectively.</w:t>
      </w:r>
      <w:r>
        <w:rPr>
          <w:spacing w:val="-7"/>
          <w:w w:val="110"/>
        </w:rPr>
        <w:t xml:space="preserve"> </w:t>
      </w:r>
      <w:r>
        <w:rPr>
          <w:w w:val="110"/>
        </w:rPr>
        <w:t>The</w:t>
      </w:r>
      <w:r>
        <w:rPr>
          <w:spacing w:val="-4"/>
          <w:w w:val="110"/>
        </w:rPr>
        <w:t xml:space="preserve"> </w:t>
      </w:r>
      <w:r>
        <w:rPr>
          <w:w w:val="110"/>
        </w:rPr>
        <w:t>flow</w:t>
      </w:r>
      <w:r>
        <w:rPr>
          <w:spacing w:val="-6"/>
          <w:w w:val="110"/>
        </w:rPr>
        <w:t xml:space="preserve"> </w:t>
      </w:r>
      <w:r>
        <w:rPr>
          <w:w w:val="110"/>
        </w:rPr>
        <w:t>rates,</w:t>
      </w:r>
      <w:r>
        <w:rPr>
          <w:spacing w:val="-6"/>
          <w:w w:val="110"/>
        </w:rPr>
        <w:t xml:space="preserve"> </w:t>
      </w:r>
      <w:r>
        <w:rPr>
          <w:w w:val="110"/>
        </w:rPr>
        <w:t>the</w:t>
      </w:r>
      <w:r>
        <w:rPr>
          <w:spacing w:val="-5"/>
          <w:w w:val="110"/>
        </w:rPr>
        <w:t xml:space="preserve"> </w:t>
      </w:r>
      <w:r>
        <w:rPr>
          <w:w w:val="110"/>
        </w:rPr>
        <w:t>inlet</w:t>
      </w:r>
    </w:p>
    <w:p>
      <w:pPr>
        <w:pStyle w:val="TextBody"/>
        <w:spacing w:lineRule="auto" w:line="268" w:before="5" w:after="0"/>
        <w:ind w:left="131" w:right="38" w:hanging="0"/>
        <w:jc w:val="both"/>
        <w:rPr/>
      </w:pPr>
      <w:r>
        <w:rPr>
          <w:w w:val="110"/>
        </w:rPr>
        <w:t>and outlet temperatures of both helically coiled tube and shell and be- sides the coil surface temperatures (</w:t>
      </w:r>
      <w:r>
        <w:rPr>
          <w:b/>
          <w:i/>
          <w:w w:val="110"/>
        </w:rPr>
        <w:t>T</w:t>
      </w:r>
      <w:r>
        <w:rPr>
          <w:b/>
          <w:i/>
          <w:w w:val="110"/>
          <w:vertAlign w:val="subscript"/>
        </w:rPr>
        <w:t>1</w:t>
      </w:r>
      <w:r>
        <w:rPr>
          <w:w w:val="110"/>
          <w:position w:val="0"/>
          <w:sz w:val="16"/>
          <w:vertAlign w:val="baseline"/>
        </w:rPr>
        <w:t xml:space="preserve">, </w:t>
      </w:r>
      <w:r>
        <w:rPr>
          <w:b/>
          <w:i/>
          <w:w w:val="110"/>
          <w:position w:val="0"/>
          <w:sz w:val="16"/>
          <w:vertAlign w:val="baseline"/>
        </w:rPr>
        <w:t>T</w:t>
      </w:r>
      <w:r>
        <w:rPr>
          <w:b/>
          <w:i/>
          <w:w w:val="110"/>
          <w:vertAlign w:val="subscript"/>
        </w:rPr>
        <w:t>2</w:t>
      </w:r>
      <w:r>
        <w:rPr>
          <w:w w:val="110"/>
          <w:position w:val="0"/>
          <w:sz w:val="16"/>
          <w:vertAlign w:val="baseline"/>
        </w:rPr>
        <w:t xml:space="preserve">, </w:t>
      </w:r>
      <w:r>
        <w:rPr>
          <w:b/>
          <w:i/>
          <w:w w:val="110"/>
          <w:position w:val="0"/>
          <w:sz w:val="16"/>
          <w:vertAlign w:val="baseline"/>
        </w:rPr>
        <w:t>T</w:t>
      </w:r>
      <w:r>
        <w:rPr>
          <w:b/>
          <w:i/>
          <w:w w:val="110"/>
          <w:vertAlign w:val="subscript"/>
        </w:rPr>
        <w:t>3</w:t>
      </w:r>
      <w:r>
        <w:rPr>
          <w:w w:val="110"/>
          <w:position w:val="0"/>
          <w:sz w:val="16"/>
          <w:vertAlign w:val="baseline"/>
        </w:rPr>
        <w:t xml:space="preserve">, and </w:t>
      </w:r>
      <w:r>
        <w:rPr>
          <w:b/>
          <w:i/>
          <w:w w:val="110"/>
          <w:position w:val="0"/>
          <w:sz w:val="16"/>
          <w:vertAlign w:val="baseline"/>
        </w:rPr>
        <w:t>T</w:t>
      </w:r>
      <w:r>
        <w:rPr>
          <w:b/>
          <w:i/>
          <w:w w:val="110"/>
          <w:vertAlign w:val="subscript"/>
        </w:rPr>
        <w:t>4</w:t>
      </w:r>
      <w:r>
        <w:rPr>
          <w:w w:val="110"/>
          <w:position w:val="0"/>
          <w:sz w:val="16"/>
          <w:vertAlign w:val="baseline"/>
        </w:rPr>
        <w:t>) are recorded at the steady-state operation. Constructed holes with a depth up to a half- millimeter are drilled into the tube wall to insert the thermocouple junction</w:t>
      </w:r>
      <w:r>
        <w:rPr>
          <w:spacing w:val="-7"/>
          <w:w w:val="110"/>
          <w:position w:val="0"/>
          <w:sz w:val="16"/>
          <w:vertAlign w:val="baseline"/>
        </w:rPr>
        <w:t xml:space="preserve"> </w:t>
      </w:r>
      <w:r>
        <w:rPr>
          <w:w w:val="110"/>
          <w:position w:val="0"/>
          <w:sz w:val="16"/>
          <w:vertAlign w:val="baseline"/>
        </w:rPr>
        <w:t>into</w:t>
      </w:r>
      <w:r>
        <w:rPr>
          <w:spacing w:val="-7"/>
          <w:w w:val="110"/>
          <w:position w:val="0"/>
          <w:sz w:val="16"/>
          <w:vertAlign w:val="baseline"/>
        </w:rPr>
        <w:t xml:space="preserve"> </w:t>
      </w:r>
      <w:r>
        <w:rPr>
          <w:w w:val="110"/>
          <w:position w:val="0"/>
          <w:sz w:val="16"/>
          <w:vertAlign w:val="baseline"/>
        </w:rPr>
        <w:t>the</w:t>
      </w:r>
      <w:r>
        <w:rPr>
          <w:spacing w:val="-8"/>
          <w:w w:val="110"/>
          <w:position w:val="0"/>
          <w:sz w:val="16"/>
          <w:vertAlign w:val="baseline"/>
        </w:rPr>
        <w:t xml:space="preserve"> </w:t>
      </w:r>
      <w:r>
        <w:rPr>
          <w:w w:val="110"/>
          <w:position w:val="0"/>
          <w:sz w:val="16"/>
          <w:vertAlign w:val="baseline"/>
        </w:rPr>
        <w:t>wall.</w:t>
      </w:r>
      <w:r>
        <w:rPr>
          <w:spacing w:val="-7"/>
          <w:w w:val="110"/>
          <w:position w:val="0"/>
          <w:sz w:val="16"/>
          <w:vertAlign w:val="baseline"/>
        </w:rPr>
        <w:t xml:space="preserve"> </w:t>
      </w:r>
      <w:r>
        <w:rPr>
          <w:w w:val="110"/>
          <w:position w:val="0"/>
          <w:sz w:val="16"/>
          <w:vertAlign w:val="baseline"/>
        </w:rPr>
        <w:t>After</w:t>
      </w:r>
      <w:r>
        <w:rPr>
          <w:spacing w:val="-9"/>
          <w:w w:val="110"/>
          <w:position w:val="0"/>
          <w:sz w:val="16"/>
          <w:vertAlign w:val="baseline"/>
        </w:rPr>
        <w:t xml:space="preserve"> </w:t>
      </w:r>
      <w:r>
        <w:rPr>
          <w:w w:val="110"/>
          <w:position w:val="0"/>
          <w:sz w:val="16"/>
          <w:vertAlign w:val="baseline"/>
        </w:rPr>
        <w:t>inserting</w:t>
      </w:r>
      <w:r>
        <w:rPr>
          <w:spacing w:val="-7"/>
          <w:w w:val="110"/>
          <w:position w:val="0"/>
          <w:sz w:val="16"/>
          <w:vertAlign w:val="baseline"/>
        </w:rPr>
        <w:t xml:space="preserve"> </w:t>
      </w:r>
      <w:r>
        <w:rPr>
          <w:w w:val="110"/>
          <w:position w:val="0"/>
          <w:sz w:val="16"/>
          <w:vertAlign w:val="baseline"/>
        </w:rPr>
        <w:t>the</w:t>
      </w:r>
      <w:r>
        <w:rPr>
          <w:spacing w:val="-8"/>
          <w:w w:val="110"/>
          <w:position w:val="0"/>
          <w:sz w:val="16"/>
          <w:vertAlign w:val="baseline"/>
        </w:rPr>
        <w:t xml:space="preserve"> </w:t>
      </w:r>
      <w:r>
        <w:rPr>
          <w:w w:val="110"/>
          <w:position w:val="0"/>
          <w:sz w:val="16"/>
          <w:vertAlign w:val="baseline"/>
        </w:rPr>
        <w:t>thermocouple</w:t>
      </w:r>
      <w:r>
        <w:rPr>
          <w:spacing w:val="-7"/>
          <w:w w:val="110"/>
          <w:position w:val="0"/>
          <w:sz w:val="16"/>
          <w:vertAlign w:val="baseline"/>
        </w:rPr>
        <w:t xml:space="preserve"> </w:t>
      </w:r>
      <w:r>
        <w:rPr>
          <w:w w:val="110"/>
          <w:position w:val="0"/>
          <w:sz w:val="16"/>
          <w:vertAlign w:val="baseline"/>
        </w:rPr>
        <w:t>junction</w:t>
      </w:r>
      <w:r>
        <w:rPr>
          <w:spacing w:val="-8"/>
          <w:w w:val="110"/>
          <w:position w:val="0"/>
          <w:sz w:val="16"/>
          <w:vertAlign w:val="baseline"/>
        </w:rPr>
        <w:t xml:space="preserve"> </w:t>
      </w:r>
      <w:r>
        <w:rPr>
          <w:w w:val="110"/>
          <w:position w:val="0"/>
          <w:sz w:val="16"/>
          <w:vertAlign w:val="baseline"/>
        </w:rPr>
        <w:t>into</w:t>
      </w:r>
      <w:r>
        <w:rPr>
          <w:spacing w:val="-7"/>
          <w:w w:val="110"/>
          <w:position w:val="0"/>
          <w:sz w:val="16"/>
          <w:vertAlign w:val="baseline"/>
        </w:rPr>
        <w:t xml:space="preserve"> </w:t>
      </w:r>
      <w:r>
        <w:rPr>
          <w:w w:val="110"/>
          <w:position w:val="0"/>
          <w:sz w:val="16"/>
          <w:vertAlign w:val="baseline"/>
        </w:rPr>
        <w:t xml:space="preserve">the tube wall, it was tightly covered by a metallic strip, so that it is kept in good contact with the wall surface by a special glue. Then, it is tightly covered by a Teflon tape to avoid the water penetration to the junction even at the maximum operating temperature of 60 </w:t>
      </w:r>
      <w:r>
        <w:rPr>
          <w:rFonts w:cs="Tahoma" w:ascii="Tahoma" w:hAnsi="Tahoma"/>
          <w:spacing w:val="4"/>
          <w:w w:val="110"/>
          <w:position w:val="6"/>
          <w:sz w:val="11"/>
        </w:rPr>
        <w:t>◦</w:t>
      </w:r>
      <w:r>
        <w:rPr>
          <w:spacing w:val="4"/>
          <w:w w:val="110"/>
          <w:position w:val="0"/>
          <w:sz w:val="16"/>
          <w:vertAlign w:val="baseline"/>
        </w:rPr>
        <w:t xml:space="preserve">C </w:t>
      </w:r>
      <w:r>
        <w:rPr>
          <w:w w:val="110"/>
          <w:position w:val="0"/>
          <w:sz w:val="16"/>
          <w:vertAlign w:val="baseline"/>
        </w:rPr>
        <w:t>for the hot water flowing</w:t>
      </w:r>
      <w:r>
        <w:rPr>
          <w:spacing w:val="-11"/>
          <w:w w:val="110"/>
          <w:position w:val="0"/>
          <w:sz w:val="16"/>
          <w:vertAlign w:val="baseline"/>
        </w:rPr>
        <w:t xml:space="preserve"> </w:t>
      </w:r>
      <w:r>
        <w:rPr>
          <w:w w:val="110"/>
          <w:position w:val="0"/>
          <w:sz w:val="16"/>
          <w:vertAlign w:val="baseline"/>
        </w:rPr>
        <w:t>through</w:t>
      </w:r>
      <w:r>
        <w:rPr>
          <w:spacing w:val="-12"/>
          <w:w w:val="110"/>
          <w:position w:val="0"/>
          <w:sz w:val="16"/>
          <w:vertAlign w:val="baseline"/>
        </w:rPr>
        <w:t xml:space="preserve"> </w:t>
      </w:r>
      <w:r>
        <w:rPr>
          <w:w w:val="110"/>
          <w:position w:val="0"/>
          <w:sz w:val="16"/>
          <w:vertAlign w:val="baseline"/>
        </w:rPr>
        <w:t>the</w:t>
      </w:r>
      <w:r>
        <w:rPr>
          <w:spacing w:val="-12"/>
          <w:w w:val="110"/>
          <w:position w:val="0"/>
          <w:sz w:val="16"/>
          <w:vertAlign w:val="baseline"/>
        </w:rPr>
        <w:t xml:space="preserve"> </w:t>
      </w:r>
      <w:r>
        <w:rPr>
          <w:w w:val="110"/>
          <w:position w:val="0"/>
          <w:sz w:val="16"/>
          <w:vertAlign w:val="baseline"/>
        </w:rPr>
        <w:t>coiled</w:t>
      </w:r>
      <w:r>
        <w:rPr>
          <w:spacing w:val="-12"/>
          <w:w w:val="110"/>
          <w:position w:val="0"/>
          <w:sz w:val="16"/>
          <w:vertAlign w:val="baseline"/>
        </w:rPr>
        <w:t xml:space="preserve"> </w:t>
      </w:r>
      <w:r>
        <w:rPr>
          <w:w w:val="110"/>
          <w:position w:val="0"/>
          <w:sz w:val="16"/>
          <w:vertAlign w:val="baseline"/>
        </w:rPr>
        <w:t>tube.</w:t>
      </w:r>
      <w:r>
        <w:rPr>
          <w:spacing w:val="-12"/>
          <w:w w:val="110"/>
          <w:position w:val="0"/>
          <w:sz w:val="16"/>
          <w:vertAlign w:val="baseline"/>
        </w:rPr>
        <w:t xml:space="preserve"> </w:t>
      </w:r>
      <w:r>
        <w:rPr>
          <w:w w:val="110"/>
          <w:position w:val="0"/>
          <w:sz w:val="16"/>
          <w:vertAlign w:val="baseline"/>
        </w:rPr>
        <w:t>This</w:t>
      </w:r>
      <w:r>
        <w:rPr>
          <w:spacing w:val="-11"/>
          <w:w w:val="110"/>
          <w:position w:val="0"/>
          <w:sz w:val="16"/>
          <w:vertAlign w:val="baseline"/>
        </w:rPr>
        <w:t xml:space="preserve"> </w:t>
      </w:r>
      <w:r>
        <w:rPr>
          <w:w w:val="110"/>
          <w:position w:val="0"/>
          <w:sz w:val="16"/>
          <w:vertAlign w:val="baseline"/>
        </w:rPr>
        <w:t>assembly</w:t>
      </w:r>
      <w:r>
        <w:rPr>
          <w:spacing w:val="-12"/>
          <w:w w:val="110"/>
          <w:position w:val="0"/>
          <w:sz w:val="16"/>
          <w:vertAlign w:val="baseline"/>
        </w:rPr>
        <w:t xml:space="preserve"> </w:t>
      </w:r>
      <w:r>
        <w:rPr>
          <w:w w:val="110"/>
          <w:position w:val="0"/>
          <w:sz w:val="16"/>
          <w:vertAlign w:val="baseline"/>
        </w:rPr>
        <w:t>is</w:t>
      </w:r>
      <w:r>
        <w:rPr>
          <w:spacing w:val="-11"/>
          <w:w w:val="110"/>
          <w:position w:val="0"/>
          <w:sz w:val="16"/>
          <w:vertAlign w:val="baseline"/>
        </w:rPr>
        <w:t xml:space="preserve"> </w:t>
      </w:r>
      <w:r>
        <w:rPr>
          <w:w w:val="110"/>
          <w:position w:val="0"/>
          <w:sz w:val="16"/>
          <w:vertAlign w:val="baseline"/>
        </w:rPr>
        <w:t>achieved</w:t>
      </w:r>
      <w:r>
        <w:rPr>
          <w:spacing w:val="-12"/>
          <w:w w:val="110"/>
          <w:position w:val="0"/>
          <w:sz w:val="16"/>
          <w:vertAlign w:val="baseline"/>
        </w:rPr>
        <w:t xml:space="preserve"> </w:t>
      </w:r>
      <w:r>
        <w:rPr>
          <w:w w:val="110"/>
          <w:position w:val="0"/>
          <w:sz w:val="16"/>
          <w:vertAlign w:val="baseline"/>
        </w:rPr>
        <w:t>to</w:t>
      </w:r>
      <w:r>
        <w:rPr>
          <w:spacing w:val="-12"/>
          <w:w w:val="110"/>
          <w:position w:val="0"/>
          <w:sz w:val="16"/>
          <w:vertAlign w:val="baseline"/>
        </w:rPr>
        <w:t xml:space="preserve"> </w:t>
      </w:r>
      <w:r>
        <w:rPr>
          <w:w w:val="110"/>
          <w:position w:val="0"/>
          <w:sz w:val="16"/>
          <w:vertAlign w:val="baseline"/>
        </w:rPr>
        <w:t>ensure</w:t>
      </w:r>
      <w:r>
        <w:rPr>
          <w:spacing w:val="-12"/>
          <w:w w:val="110"/>
          <w:position w:val="0"/>
          <w:sz w:val="16"/>
          <w:vertAlign w:val="baseline"/>
        </w:rPr>
        <w:t xml:space="preserve"> </w:t>
      </w:r>
      <w:r>
        <w:rPr>
          <w:w w:val="110"/>
          <w:position w:val="0"/>
          <w:sz w:val="16"/>
          <w:vertAlign w:val="baseline"/>
        </w:rPr>
        <w:t xml:space="preserve">that the thermocouple junctions are precisely secured and to eliminate </w:t>
      </w:r>
      <w:r>
        <w:rPr>
          <w:spacing w:val="-4"/>
          <w:w w:val="110"/>
          <w:position w:val="0"/>
          <w:sz w:val="16"/>
          <w:vertAlign w:val="baseline"/>
        </w:rPr>
        <w:t xml:space="preserve">the </w:t>
      </w:r>
      <w:r>
        <w:rPr>
          <w:w w:val="110"/>
          <w:position w:val="0"/>
          <w:sz w:val="16"/>
          <w:vertAlign w:val="baseline"/>
        </w:rPr>
        <w:t xml:space="preserve">disturbing of the thermocouple readings. As well as, to avoid any fluid disturbance  coming in contact with the thermocouple junctions. </w:t>
      </w:r>
      <w:r>
        <w:rPr>
          <w:spacing w:val="15"/>
          <w:w w:val="110"/>
          <w:position w:val="0"/>
          <w:sz w:val="16"/>
          <w:vertAlign w:val="baseline"/>
        </w:rPr>
        <w:t xml:space="preserve"> </w:t>
      </w:r>
      <w:r>
        <w:rPr>
          <w:spacing w:val="-3"/>
          <w:w w:val="110"/>
          <w:position w:val="0"/>
          <w:sz w:val="16"/>
          <w:vertAlign w:val="baseline"/>
        </w:rPr>
        <w:t>Thus,</w:t>
      </w:r>
    </w:p>
    <w:p>
      <w:pPr>
        <w:pStyle w:val="TextBody"/>
        <w:spacing w:lineRule="auto" w:line="266"/>
        <w:ind w:left="131" w:right="38" w:hanging="0"/>
        <w:jc w:val="both"/>
        <w:rPr/>
      </w:pPr>
      <w:r>
        <w:rPr>
          <w:w w:val="110"/>
        </w:rPr>
        <w:t>sufficient care is taken while attaching and fixing the thermocouple junctions on the surface of the tube wall to reduce the uncertainties in the wall temperature measurements. In addition, the inlet and outlet pressures for the helically coiled tube are registered. The experimental results of each parameter are recorded for six runs to compute its average value. The orientation of SHCT-HE is changed from the hori- zontal orientation (0</w:t>
      </w:r>
      <w:r>
        <w:rPr>
          <w:rFonts w:cs="Tahoma" w:ascii="Tahoma" w:hAnsi="Tahoma"/>
          <w:w w:val="110"/>
          <w:position w:val="6"/>
          <w:sz w:val="11"/>
        </w:rPr>
        <w:t>◦</w:t>
      </w:r>
      <w:r>
        <w:rPr>
          <w:w w:val="110"/>
        </w:rPr>
        <w:t>) to the vertical orientation (90</w:t>
      </w:r>
      <w:r>
        <w:rPr>
          <w:rFonts w:cs="Tahoma" w:ascii="Tahoma" w:hAnsi="Tahoma"/>
          <w:w w:val="110"/>
          <w:position w:val="6"/>
          <w:sz w:val="11"/>
        </w:rPr>
        <w:t>◦</w:t>
      </w:r>
      <w:r>
        <w:rPr>
          <w:w w:val="110"/>
        </w:rPr>
        <w:t>) manually by the aid</w:t>
      </w:r>
      <w:r>
        <w:rPr>
          <w:spacing w:val="9"/>
          <w:w w:val="110"/>
        </w:rPr>
        <w:t xml:space="preserve"> </w:t>
      </w:r>
      <w:r>
        <w:rPr>
          <w:w w:val="110"/>
        </w:rPr>
        <w:t>of</w:t>
      </w:r>
      <w:r>
        <w:rPr>
          <w:spacing w:val="9"/>
          <w:w w:val="110"/>
        </w:rPr>
        <w:t xml:space="preserve"> </w:t>
      </w:r>
      <w:r>
        <w:rPr>
          <w:w w:val="110"/>
        </w:rPr>
        <w:t>a</w:t>
      </w:r>
      <w:r>
        <w:rPr>
          <w:spacing w:val="9"/>
          <w:w w:val="110"/>
        </w:rPr>
        <w:t xml:space="preserve"> </w:t>
      </w:r>
      <w:r>
        <w:rPr>
          <w:w w:val="110"/>
        </w:rPr>
        <w:t>mechanical</w:t>
      </w:r>
      <w:r>
        <w:rPr>
          <w:spacing w:val="8"/>
          <w:w w:val="110"/>
        </w:rPr>
        <w:t xml:space="preserve"> </w:t>
      </w:r>
      <w:r>
        <w:rPr>
          <w:w w:val="110"/>
        </w:rPr>
        <w:t>holder.</w:t>
      </w:r>
      <w:r>
        <w:rPr>
          <w:spacing w:val="8"/>
          <w:w w:val="110"/>
        </w:rPr>
        <w:t xml:space="preserve"> </w:t>
      </w:r>
      <w:r>
        <w:rPr>
          <w:w w:val="110"/>
        </w:rPr>
        <w:t>For</w:t>
      </w:r>
      <w:r>
        <w:rPr>
          <w:spacing w:val="10"/>
          <w:w w:val="110"/>
        </w:rPr>
        <w:t xml:space="preserve"> </w:t>
      </w:r>
      <w:r>
        <w:rPr>
          <w:w w:val="110"/>
        </w:rPr>
        <w:t>each</w:t>
      </w:r>
      <w:r>
        <w:rPr>
          <w:spacing w:val="8"/>
          <w:w w:val="110"/>
        </w:rPr>
        <w:t xml:space="preserve"> </w:t>
      </w:r>
      <w:r>
        <w:rPr>
          <w:w w:val="110"/>
        </w:rPr>
        <w:t>orientation,</w:t>
      </w:r>
      <w:r>
        <w:rPr>
          <w:spacing w:val="8"/>
          <w:w w:val="110"/>
        </w:rPr>
        <w:t xml:space="preserve"> </w:t>
      </w:r>
      <w:r>
        <w:rPr>
          <w:w w:val="110"/>
        </w:rPr>
        <w:t>the</w:t>
      </w:r>
      <w:r>
        <w:rPr>
          <w:spacing w:val="9"/>
          <w:w w:val="110"/>
        </w:rPr>
        <w:t xml:space="preserve"> </w:t>
      </w:r>
      <w:r>
        <w:rPr>
          <w:w w:val="110"/>
        </w:rPr>
        <w:t>temperatures</w:t>
      </w:r>
      <w:r>
        <w:rPr>
          <w:spacing w:val="8"/>
          <w:w w:val="110"/>
        </w:rPr>
        <w:t xml:space="preserve"> </w:t>
      </w:r>
      <w:r>
        <w:rPr>
          <w:w w:val="110"/>
        </w:rPr>
        <w:t>and</w:t>
      </w:r>
    </w:p>
    <w:p>
      <w:pPr>
        <w:pStyle w:val="TextBody"/>
        <w:spacing w:lineRule="auto" w:line="268" w:before="1" w:after="0"/>
        <w:ind w:left="131" w:right="38" w:hanging="0"/>
        <w:jc w:val="both"/>
        <w:rPr/>
      </w:pPr>
      <w:r>
        <w:rPr>
          <w:w w:val="110"/>
        </w:rPr>
        <w:t>pressures at the inlet and outlet of the helically coiled tube and the</w:t>
      </w:r>
      <w:r>
        <w:rPr>
          <w:spacing w:val="-30"/>
          <w:w w:val="110"/>
        </w:rPr>
        <w:t xml:space="preserve"> </w:t>
      </w:r>
      <w:r>
        <w:rPr>
          <w:w w:val="110"/>
        </w:rPr>
        <w:t>shell and the surface temperatures of the coil are</w:t>
      </w:r>
      <w:r>
        <w:rPr>
          <w:spacing w:val="37"/>
          <w:w w:val="110"/>
        </w:rPr>
        <w:t xml:space="preserve"> </w:t>
      </w:r>
      <w:r>
        <w:rPr>
          <w:w w:val="110"/>
        </w:rPr>
        <w:t>recorded.</w:t>
      </w:r>
    </w:p>
    <w:p>
      <w:pPr>
        <w:pStyle w:val="Heading2"/>
        <w:numPr>
          <w:ilvl w:val="0"/>
          <w:numId w:val="4"/>
        </w:numPr>
        <w:tabs>
          <w:tab w:val="clear" w:pos="720"/>
          <w:tab w:val="left" w:pos="377" w:leader="none"/>
        </w:tabs>
        <w:spacing w:lineRule="auto" w:line="240" w:before="211" w:after="0"/>
        <w:ind w:left="376" w:right="0" w:hanging="246"/>
        <w:jc w:val="left"/>
        <w:rPr/>
      </w:pPr>
      <w:bookmarkStart w:id="12" w:name="3_Materials_and_preparation_of_nanofluid"/>
      <w:bookmarkStart w:id="13" w:name="3_Materials_and_preparation_of_nanofluid"/>
      <w:bookmarkEnd w:id="12"/>
      <w:bookmarkEnd w:id="13"/>
      <w:r>
        <w:rPr>
          <w:w w:val="110"/>
        </w:rPr>
        <w:t>Materials and preparation of</w:t>
      </w:r>
      <w:r>
        <w:rPr>
          <w:spacing w:val="32"/>
          <w:w w:val="110"/>
        </w:rPr>
        <w:t xml:space="preserve"> </w:t>
      </w:r>
      <w:r>
        <w:rPr>
          <w:w w:val="110"/>
        </w:rPr>
        <w:t>nanofluids</w:t>
      </w:r>
    </w:p>
    <w:p>
      <w:pPr>
        <w:pStyle w:val="TextBody"/>
        <w:spacing w:lineRule="auto" w:line="271" w:before="185" w:after="0"/>
        <w:ind w:left="131" w:right="129" w:hanging="0"/>
        <w:jc w:val="both"/>
        <w:rPr/>
      </w:pPr>
      <w:r>
        <w:br w:type="column"/>
      </w:r>
      <w:r>
        <w:rPr>
          <w:w w:val="110"/>
        </w:rPr>
        <w:t>SiO</w:t>
      </w:r>
      <w:r>
        <w:rPr>
          <w:w w:val="110"/>
          <w:vertAlign w:val="subscript"/>
        </w:rPr>
        <w:t>2</w:t>
      </w:r>
      <w:r>
        <w:rPr>
          <w:w w:val="110"/>
          <w:position w:val="0"/>
          <w:sz w:val="16"/>
          <w:vertAlign w:val="baseline"/>
        </w:rPr>
        <w:t>/water nanofluids are prepared with different volume concentra- tions</w:t>
      </w:r>
      <w:r>
        <w:rPr>
          <w:spacing w:val="-14"/>
          <w:w w:val="110"/>
          <w:position w:val="0"/>
          <w:sz w:val="16"/>
          <w:vertAlign w:val="baseline"/>
        </w:rPr>
        <w:t xml:space="preserve"> </w:t>
      </w:r>
      <w:r>
        <w:rPr>
          <w:w w:val="110"/>
          <w:position w:val="0"/>
          <w:sz w:val="16"/>
          <w:vertAlign w:val="baseline"/>
        </w:rPr>
        <w:t>of</w:t>
      </w:r>
      <w:r>
        <w:rPr>
          <w:spacing w:val="-14"/>
          <w:w w:val="110"/>
          <w:position w:val="0"/>
          <w:sz w:val="16"/>
          <w:vertAlign w:val="baseline"/>
        </w:rPr>
        <w:t xml:space="preserve"> </w:t>
      </w:r>
      <w:r>
        <w:rPr>
          <w:w w:val="110"/>
          <w:position w:val="0"/>
          <w:sz w:val="16"/>
          <w:vertAlign w:val="baseline"/>
        </w:rPr>
        <w:t>0.1</w:t>
      </w:r>
      <w:r>
        <w:rPr>
          <w:spacing w:val="-14"/>
          <w:w w:val="110"/>
          <w:position w:val="0"/>
          <w:sz w:val="16"/>
          <w:vertAlign w:val="baseline"/>
        </w:rPr>
        <w:t xml:space="preserve"> </w:t>
      </w:r>
      <w:r>
        <w:rPr>
          <w:w w:val="110"/>
          <w:position w:val="0"/>
          <w:sz w:val="16"/>
          <w:vertAlign w:val="baseline"/>
        </w:rPr>
        <w:t>vol%,</w:t>
      </w:r>
      <w:r>
        <w:rPr>
          <w:spacing w:val="-14"/>
          <w:w w:val="110"/>
          <w:position w:val="0"/>
          <w:sz w:val="16"/>
          <w:vertAlign w:val="baseline"/>
        </w:rPr>
        <w:t xml:space="preserve"> </w:t>
      </w:r>
      <w:r>
        <w:rPr>
          <w:w w:val="110"/>
          <w:position w:val="0"/>
          <w:sz w:val="16"/>
          <w:vertAlign w:val="baseline"/>
        </w:rPr>
        <w:t>0.2</w:t>
      </w:r>
      <w:r>
        <w:rPr>
          <w:spacing w:val="-14"/>
          <w:w w:val="110"/>
          <w:position w:val="0"/>
          <w:sz w:val="16"/>
          <w:vertAlign w:val="baseline"/>
        </w:rPr>
        <w:t xml:space="preserve"> </w:t>
      </w:r>
      <w:r>
        <w:rPr>
          <w:w w:val="110"/>
          <w:position w:val="0"/>
          <w:sz w:val="16"/>
          <w:vertAlign w:val="baseline"/>
        </w:rPr>
        <w:t>vol%,</w:t>
      </w:r>
      <w:r>
        <w:rPr>
          <w:spacing w:val="-14"/>
          <w:w w:val="110"/>
          <w:position w:val="0"/>
          <w:sz w:val="16"/>
          <w:vertAlign w:val="baseline"/>
        </w:rPr>
        <w:t xml:space="preserve"> </w:t>
      </w:r>
      <w:r>
        <w:rPr>
          <w:w w:val="110"/>
          <w:position w:val="0"/>
          <w:sz w:val="16"/>
          <w:vertAlign w:val="baseline"/>
        </w:rPr>
        <w:t>and</w:t>
      </w:r>
      <w:r>
        <w:rPr>
          <w:spacing w:val="-14"/>
          <w:w w:val="110"/>
          <w:position w:val="0"/>
          <w:sz w:val="16"/>
          <w:vertAlign w:val="baseline"/>
        </w:rPr>
        <w:t xml:space="preserve"> </w:t>
      </w:r>
      <w:r>
        <w:rPr>
          <w:w w:val="110"/>
          <w:position w:val="0"/>
          <w:sz w:val="16"/>
          <w:vertAlign w:val="baseline"/>
        </w:rPr>
        <w:t>0.3</w:t>
      </w:r>
      <w:r>
        <w:rPr>
          <w:spacing w:val="-14"/>
          <w:w w:val="110"/>
          <w:position w:val="0"/>
          <w:sz w:val="16"/>
          <w:vertAlign w:val="baseline"/>
        </w:rPr>
        <w:t xml:space="preserve"> </w:t>
      </w:r>
      <w:r>
        <w:rPr>
          <w:w w:val="110"/>
          <w:position w:val="0"/>
          <w:sz w:val="16"/>
          <w:vertAlign w:val="baseline"/>
        </w:rPr>
        <w:t>vol%.</w:t>
      </w:r>
      <w:r>
        <w:rPr>
          <w:spacing w:val="-14"/>
          <w:w w:val="110"/>
          <w:position w:val="0"/>
          <w:sz w:val="16"/>
          <w:vertAlign w:val="baseline"/>
        </w:rPr>
        <w:t xml:space="preserve"> </w:t>
      </w:r>
      <w:r>
        <w:rPr>
          <w:w w:val="110"/>
          <w:position w:val="0"/>
          <w:sz w:val="16"/>
          <w:vertAlign w:val="baseline"/>
        </w:rPr>
        <w:t>The</w:t>
      </w:r>
      <w:r>
        <w:rPr>
          <w:spacing w:val="-14"/>
          <w:w w:val="110"/>
          <w:position w:val="0"/>
          <w:sz w:val="16"/>
          <w:vertAlign w:val="baseline"/>
        </w:rPr>
        <w:t xml:space="preserve"> </w:t>
      </w:r>
      <w:r>
        <w:rPr>
          <w:w w:val="110"/>
          <w:position w:val="0"/>
          <w:sz w:val="16"/>
          <w:vertAlign w:val="baseline"/>
        </w:rPr>
        <w:t>weight</w:t>
      </w:r>
      <w:r>
        <w:rPr>
          <w:spacing w:val="-14"/>
          <w:w w:val="110"/>
          <w:position w:val="0"/>
          <w:sz w:val="16"/>
          <w:vertAlign w:val="baseline"/>
        </w:rPr>
        <w:t xml:space="preserve"> </w:t>
      </w:r>
      <w:r>
        <w:rPr>
          <w:w w:val="110"/>
          <w:position w:val="0"/>
          <w:sz w:val="16"/>
          <w:vertAlign w:val="baseline"/>
        </w:rPr>
        <w:t>of</w:t>
      </w:r>
      <w:r>
        <w:rPr>
          <w:spacing w:val="-13"/>
          <w:w w:val="110"/>
          <w:position w:val="0"/>
          <w:sz w:val="16"/>
          <w:vertAlign w:val="baseline"/>
        </w:rPr>
        <w:t xml:space="preserve"> </w:t>
      </w:r>
      <w:r>
        <w:rPr>
          <w:w w:val="110"/>
          <w:position w:val="0"/>
          <w:sz w:val="16"/>
          <w:vertAlign w:val="baseline"/>
        </w:rPr>
        <w:t>Al</w:t>
      </w:r>
      <w:r>
        <w:rPr>
          <w:w w:val="110"/>
          <w:vertAlign w:val="subscript"/>
        </w:rPr>
        <w:t>2</w:t>
      </w:r>
      <w:r>
        <w:rPr>
          <w:w w:val="110"/>
          <w:position w:val="0"/>
          <w:sz w:val="16"/>
          <w:vertAlign w:val="baseline"/>
        </w:rPr>
        <w:t>O</w:t>
      </w:r>
      <w:r>
        <w:rPr>
          <w:w w:val="110"/>
          <w:vertAlign w:val="subscript"/>
        </w:rPr>
        <w:t>3</w:t>
      </w:r>
      <w:r>
        <w:rPr>
          <w:spacing w:val="-14"/>
          <w:w w:val="110"/>
          <w:position w:val="0"/>
          <w:sz w:val="16"/>
          <w:vertAlign w:val="baseline"/>
        </w:rPr>
        <w:t xml:space="preserve"> </w:t>
      </w:r>
      <w:r>
        <w:rPr>
          <w:w w:val="110"/>
          <w:position w:val="0"/>
          <w:sz w:val="16"/>
          <w:vertAlign w:val="baseline"/>
        </w:rPr>
        <w:t>and</w:t>
      </w:r>
      <w:r>
        <w:rPr>
          <w:spacing w:val="-14"/>
          <w:w w:val="110"/>
          <w:position w:val="0"/>
          <w:sz w:val="16"/>
          <w:vertAlign w:val="baseline"/>
        </w:rPr>
        <w:t xml:space="preserve"> </w:t>
      </w:r>
      <w:r>
        <w:rPr>
          <w:w w:val="110"/>
          <w:position w:val="0"/>
          <w:sz w:val="16"/>
          <w:vertAlign w:val="baseline"/>
        </w:rPr>
        <w:t>SiO</w:t>
      </w:r>
      <w:r>
        <w:rPr>
          <w:w w:val="110"/>
          <w:vertAlign w:val="subscript"/>
        </w:rPr>
        <w:t>2</w:t>
      </w:r>
      <w:r>
        <w:rPr>
          <w:w w:val="110"/>
          <w:position w:val="0"/>
          <w:sz w:val="16"/>
          <w:vertAlign w:val="baseline"/>
        </w:rPr>
        <w:t xml:space="preserve"> nanoparticles, required for the desired volume concentrations, is measured by the analytical balance. The nanofluids are stirring by a magnetic</w:t>
      </w:r>
      <w:r>
        <w:rPr>
          <w:spacing w:val="-16"/>
          <w:w w:val="110"/>
          <w:position w:val="0"/>
          <w:sz w:val="16"/>
          <w:vertAlign w:val="baseline"/>
        </w:rPr>
        <w:t xml:space="preserve"> </w:t>
      </w:r>
      <w:r>
        <w:rPr>
          <w:w w:val="110"/>
          <w:position w:val="0"/>
          <w:sz w:val="16"/>
          <w:vertAlign w:val="baseline"/>
        </w:rPr>
        <w:t>stirrer</w:t>
      </w:r>
      <w:r>
        <w:rPr>
          <w:spacing w:val="-15"/>
          <w:w w:val="110"/>
          <w:position w:val="0"/>
          <w:sz w:val="16"/>
          <w:vertAlign w:val="baseline"/>
        </w:rPr>
        <w:t xml:space="preserve"> </w:t>
      </w:r>
      <w:r>
        <w:rPr>
          <w:w w:val="110"/>
          <w:position w:val="0"/>
          <w:sz w:val="16"/>
          <w:vertAlign w:val="baseline"/>
        </w:rPr>
        <w:t>of</w:t>
      </w:r>
      <w:r>
        <w:rPr>
          <w:spacing w:val="-15"/>
          <w:w w:val="110"/>
          <w:position w:val="0"/>
          <w:sz w:val="16"/>
          <w:vertAlign w:val="baseline"/>
        </w:rPr>
        <w:t xml:space="preserve"> </w:t>
      </w:r>
      <w:r>
        <w:rPr>
          <w:w w:val="110"/>
          <w:position w:val="0"/>
          <w:sz w:val="16"/>
          <w:vertAlign w:val="baseline"/>
        </w:rPr>
        <w:t>DRAGON</w:t>
      </w:r>
      <w:r>
        <w:rPr>
          <w:spacing w:val="-16"/>
          <w:w w:val="110"/>
          <w:position w:val="0"/>
          <w:sz w:val="16"/>
          <w:vertAlign w:val="baseline"/>
        </w:rPr>
        <w:t xml:space="preserve"> </w:t>
      </w:r>
      <w:r>
        <w:rPr>
          <w:w w:val="110"/>
          <w:position w:val="0"/>
          <w:sz w:val="16"/>
          <w:vertAlign w:val="baseline"/>
        </w:rPr>
        <w:t>LAB</w:t>
      </w:r>
      <w:r>
        <w:rPr>
          <w:spacing w:val="-15"/>
          <w:w w:val="110"/>
          <w:position w:val="0"/>
          <w:sz w:val="16"/>
          <w:vertAlign w:val="baseline"/>
        </w:rPr>
        <w:t xml:space="preserve"> </w:t>
      </w:r>
      <w:r>
        <w:rPr>
          <w:w w:val="110"/>
          <w:position w:val="0"/>
          <w:sz w:val="16"/>
          <w:vertAlign w:val="baseline"/>
        </w:rPr>
        <w:t>MS-S</w:t>
      </w:r>
      <w:r>
        <w:rPr>
          <w:spacing w:val="-15"/>
          <w:w w:val="110"/>
          <w:position w:val="0"/>
          <w:sz w:val="16"/>
          <w:vertAlign w:val="baseline"/>
        </w:rPr>
        <w:t xml:space="preserve"> </w:t>
      </w:r>
      <w:r>
        <w:rPr>
          <w:w w:val="110"/>
          <w:position w:val="0"/>
          <w:sz w:val="16"/>
          <w:vertAlign w:val="baseline"/>
        </w:rPr>
        <w:t>and</w:t>
      </w:r>
      <w:r>
        <w:rPr>
          <w:spacing w:val="-14"/>
          <w:w w:val="110"/>
          <w:position w:val="0"/>
          <w:sz w:val="16"/>
          <w:vertAlign w:val="baseline"/>
        </w:rPr>
        <w:t xml:space="preserve"> </w:t>
      </w:r>
      <w:r>
        <w:rPr>
          <w:w w:val="110"/>
          <w:position w:val="0"/>
          <w:sz w:val="16"/>
          <w:vertAlign w:val="baseline"/>
        </w:rPr>
        <w:t>then</w:t>
      </w:r>
      <w:r>
        <w:rPr>
          <w:spacing w:val="-16"/>
          <w:w w:val="110"/>
          <w:position w:val="0"/>
          <w:sz w:val="16"/>
          <w:vertAlign w:val="baseline"/>
        </w:rPr>
        <w:t xml:space="preserve"> </w:t>
      </w:r>
      <w:r>
        <w:rPr>
          <w:w w:val="110"/>
          <w:position w:val="0"/>
          <w:sz w:val="16"/>
          <w:vertAlign w:val="baseline"/>
        </w:rPr>
        <w:t>exposed</w:t>
      </w:r>
      <w:r>
        <w:rPr>
          <w:spacing w:val="-15"/>
          <w:w w:val="110"/>
          <w:position w:val="0"/>
          <w:sz w:val="16"/>
          <w:vertAlign w:val="baseline"/>
        </w:rPr>
        <w:t xml:space="preserve"> </w:t>
      </w:r>
      <w:r>
        <w:rPr>
          <w:w w:val="110"/>
          <w:position w:val="0"/>
          <w:sz w:val="16"/>
          <w:vertAlign w:val="baseline"/>
        </w:rPr>
        <w:t>to</w:t>
      </w:r>
      <w:r>
        <w:rPr>
          <w:spacing w:val="-15"/>
          <w:w w:val="110"/>
          <w:position w:val="0"/>
          <w:sz w:val="16"/>
          <w:vertAlign w:val="baseline"/>
        </w:rPr>
        <w:t xml:space="preserve"> </w:t>
      </w:r>
      <w:r>
        <w:rPr>
          <w:w w:val="110"/>
          <w:position w:val="0"/>
          <w:sz w:val="16"/>
          <w:vertAlign w:val="baseline"/>
        </w:rPr>
        <w:t>Ultrasonic Homogenizer of BIOLOGICS, Inc. Model 3000 for 4 h to be stable</w:t>
      </w:r>
      <w:r>
        <w:rPr>
          <w:spacing w:val="-27"/>
          <w:w w:val="110"/>
          <w:position w:val="0"/>
          <w:sz w:val="16"/>
          <w:vertAlign w:val="baseline"/>
        </w:rPr>
        <w:t xml:space="preserve"> </w:t>
      </w:r>
      <w:r>
        <w:rPr>
          <w:w w:val="110"/>
          <w:position w:val="0"/>
          <w:sz w:val="16"/>
          <w:vertAlign w:val="baseline"/>
        </w:rPr>
        <w:t>and homogeneous. In the present study, after ultrasonication process, the sedimentation of nanoparticles is observed. Experiments are carried</w:t>
      </w:r>
      <w:r>
        <w:rPr>
          <w:spacing w:val="-25"/>
          <w:w w:val="110"/>
          <w:position w:val="0"/>
          <w:sz w:val="16"/>
          <w:vertAlign w:val="baseline"/>
        </w:rPr>
        <w:t xml:space="preserve"> </w:t>
      </w:r>
      <w:r>
        <w:rPr>
          <w:w w:val="110"/>
          <w:position w:val="0"/>
          <w:sz w:val="16"/>
          <w:vertAlign w:val="baseline"/>
        </w:rPr>
        <w:t>out where the prepared nanofluids with different volume concentrations</w:t>
      </w:r>
      <w:r>
        <w:rPr>
          <w:spacing w:val="-32"/>
          <w:w w:val="110"/>
          <w:position w:val="0"/>
          <w:sz w:val="16"/>
          <w:vertAlign w:val="baseline"/>
        </w:rPr>
        <w:t xml:space="preserve"> </w:t>
      </w:r>
      <w:r>
        <w:rPr>
          <w:w w:val="110"/>
          <w:position w:val="0"/>
          <w:sz w:val="16"/>
          <w:vertAlign w:val="baseline"/>
        </w:rPr>
        <w:t xml:space="preserve">are used immediately to prevent the sedimentation of nanoparticles. </w:t>
      </w:r>
      <w:r>
        <w:rPr>
          <w:spacing w:val="-3"/>
          <w:w w:val="110"/>
          <w:position w:val="0"/>
          <w:sz w:val="16"/>
          <w:vertAlign w:val="baseline"/>
        </w:rPr>
        <w:t xml:space="preserve">There </w:t>
      </w:r>
      <w:r>
        <w:rPr>
          <w:w w:val="110"/>
          <w:position w:val="0"/>
          <w:sz w:val="16"/>
          <w:vertAlign w:val="baseline"/>
        </w:rPr>
        <w:t xml:space="preserve">are no observations regarding the changes in sedimentation and </w:t>
      </w:r>
      <w:r>
        <w:rPr>
          <w:spacing w:val="-3"/>
          <w:w w:val="110"/>
          <w:position w:val="0"/>
          <w:sz w:val="16"/>
          <w:vertAlign w:val="baseline"/>
        </w:rPr>
        <w:t xml:space="preserve">con- </w:t>
      </w:r>
      <w:r>
        <w:rPr>
          <w:w w:val="110"/>
          <w:position w:val="0"/>
          <w:sz w:val="16"/>
          <w:vertAlign w:val="baseline"/>
        </w:rPr>
        <w:t>centration of nanoparticles during the experiments. Any tendency of nanoparticles sedimentation is examined accurately by measuring the densities of nanofluid samples from the hot tank of the heating</w:t>
      </w:r>
      <w:r>
        <w:rPr>
          <w:spacing w:val="8"/>
          <w:w w:val="110"/>
          <w:position w:val="0"/>
          <w:sz w:val="16"/>
          <w:vertAlign w:val="baseline"/>
        </w:rPr>
        <w:t xml:space="preserve"> </w:t>
      </w:r>
      <w:r>
        <w:rPr>
          <w:w w:val="110"/>
          <w:position w:val="0"/>
          <w:sz w:val="16"/>
          <w:vertAlign w:val="baseline"/>
        </w:rPr>
        <w:t>unit.</w:t>
      </w:r>
    </w:p>
    <w:p>
      <w:pPr>
        <w:pStyle w:val="TextBody"/>
        <w:spacing w:before="2" w:after="0"/>
        <w:rPr>
          <w:sz w:val="21"/>
        </w:rPr>
      </w:pPr>
      <w:r>
        <w:rPr>
          <w:sz w:val="21"/>
        </w:rPr>
      </w:r>
    </w:p>
    <w:p>
      <w:pPr>
        <w:pStyle w:val="Heading2"/>
        <w:numPr>
          <w:ilvl w:val="0"/>
          <w:numId w:val="4"/>
        </w:numPr>
        <w:tabs>
          <w:tab w:val="clear" w:pos="720"/>
          <w:tab w:val="left" w:pos="376" w:leader="none"/>
        </w:tabs>
        <w:spacing w:lineRule="auto" w:line="240" w:before="0" w:after="0"/>
        <w:ind w:left="375" w:right="0" w:hanging="245"/>
        <w:jc w:val="left"/>
        <w:rPr/>
      </w:pPr>
      <w:bookmarkStart w:id="14" w:name="4_Thermo-physical_properties_of_nanoflui"/>
      <w:bookmarkStart w:id="15" w:name="4_Thermo-physical_properties_of_nanoflui"/>
      <w:bookmarkEnd w:id="14"/>
      <w:bookmarkEnd w:id="15"/>
      <w:r>
        <w:rPr>
          <w:w w:val="110"/>
        </w:rPr>
        <w:t>Thermo-physical properties of</w:t>
      </w:r>
      <w:r>
        <w:rPr>
          <w:spacing w:val="25"/>
          <w:w w:val="110"/>
        </w:rPr>
        <w:t xml:space="preserve"> </w:t>
      </w:r>
      <w:r>
        <w:rPr>
          <w:w w:val="110"/>
        </w:rPr>
        <w:t>nanofluids</w:t>
      </w:r>
    </w:p>
    <w:p>
      <w:pPr>
        <w:pStyle w:val="TextBody"/>
        <w:spacing w:before="4" w:after="0"/>
        <w:rPr>
          <w:b/>
          <w:b/>
          <w:sz w:val="20"/>
        </w:rPr>
      </w:pPr>
      <w:r>
        <w:rPr>
          <w:b/>
          <w:sz w:val="20"/>
        </w:rPr>
      </w:r>
    </w:p>
    <w:p>
      <w:pPr>
        <w:pStyle w:val="TextBody"/>
        <w:spacing w:lineRule="auto" w:line="268"/>
        <w:ind w:left="131" w:right="129" w:firstLine="239"/>
        <w:jc w:val="both"/>
        <w:rPr/>
      </w:pPr>
      <w:r>
        <w:rPr>
          <w:w w:val="110"/>
        </w:rPr>
        <w:t xml:space="preserve">The thermo-physical properties of nanoparticles have significate </w:t>
      </w:r>
      <w:r>
        <w:rPr>
          <w:spacing w:val="-4"/>
          <w:w w:val="110"/>
        </w:rPr>
        <w:t xml:space="preserve">ef- </w:t>
      </w:r>
      <w:r>
        <w:rPr>
          <w:w w:val="110"/>
        </w:rPr>
        <w:t>fects on the thermal characteristics of nanofluids, consequently, it im- pacts the heat exchanger performance. Thermo-physical properties of Al</w:t>
      </w:r>
      <w:r>
        <w:rPr>
          <w:w w:val="110"/>
          <w:vertAlign w:val="subscript"/>
        </w:rPr>
        <w:t>2</w:t>
      </w:r>
      <w:r>
        <w:rPr>
          <w:w w:val="110"/>
          <w:position w:val="0"/>
          <w:sz w:val="16"/>
          <w:vertAlign w:val="baseline"/>
        </w:rPr>
        <w:t>O</w:t>
      </w:r>
      <w:r>
        <w:rPr>
          <w:w w:val="110"/>
          <w:vertAlign w:val="subscript"/>
        </w:rPr>
        <w:t>3</w:t>
      </w:r>
      <w:r>
        <w:rPr>
          <w:spacing w:val="-11"/>
          <w:w w:val="110"/>
          <w:position w:val="0"/>
          <w:sz w:val="16"/>
          <w:vertAlign w:val="baseline"/>
        </w:rPr>
        <w:t xml:space="preserve"> </w:t>
      </w:r>
      <w:r>
        <w:rPr>
          <w:w w:val="110"/>
          <w:position w:val="0"/>
          <w:sz w:val="16"/>
          <w:vertAlign w:val="baseline"/>
        </w:rPr>
        <w:t>and</w:t>
      </w:r>
      <w:r>
        <w:rPr>
          <w:spacing w:val="-11"/>
          <w:w w:val="110"/>
          <w:position w:val="0"/>
          <w:sz w:val="16"/>
          <w:vertAlign w:val="baseline"/>
        </w:rPr>
        <w:t xml:space="preserve"> </w:t>
      </w:r>
      <w:r>
        <w:rPr>
          <w:w w:val="110"/>
          <w:position w:val="0"/>
          <w:sz w:val="16"/>
          <w:vertAlign w:val="baseline"/>
        </w:rPr>
        <w:t>SiO</w:t>
      </w:r>
      <w:r>
        <w:rPr>
          <w:w w:val="110"/>
          <w:vertAlign w:val="subscript"/>
        </w:rPr>
        <w:t>2</w:t>
      </w:r>
      <w:r>
        <w:rPr>
          <w:spacing w:val="-10"/>
          <w:w w:val="110"/>
          <w:position w:val="0"/>
          <w:sz w:val="16"/>
          <w:vertAlign w:val="baseline"/>
        </w:rPr>
        <w:t xml:space="preserve"> </w:t>
      </w:r>
      <w:r>
        <w:rPr>
          <w:w w:val="110"/>
          <w:position w:val="0"/>
          <w:sz w:val="16"/>
          <w:vertAlign w:val="baseline"/>
        </w:rPr>
        <w:t>nanoparticles</w:t>
      </w:r>
      <w:r>
        <w:rPr>
          <w:spacing w:val="-11"/>
          <w:w w:val="110"/>
          <w:position w:val="0"/>
          <w:sz w:val="16"/>
          <w:vertAlign w:val="baseline"/>
        </w:rPr>
        <w:t xml:space="preserve"> </w:t>
      </w:r>
      <w:r>
        <w:rPr>
          <w:w w:val="110"/>
          <w:position w:val="0"/>
          <w:sz w:val="16"/>
          <w:vertAlign w:val="baseline"/>
        </w:rPr>
        <w:t>such</w:t>
      </w:r>
      <w:r>
        <w:rPr>
          <w:spacing w:val="-10"/>
          <w:w w:val="110"/>
          <w:position w:val="0"/>
          <w:sz w:val="16"/>
          <w:vertAlign w:val="baseline"/>
        </w:rPr>
        <w:t xml:space="preserve"> </w:t>
      </w:r>
      <w:r>
        <w:rPr>
          <w:w w:val="110"/>
          <w:position w:val="0"/>
          <w:sz w:val="16"/>
          <w:vertAlign w:val="baseline"/>
        </w:rPr>
        <w:t>as</w:t>
      </w:r>
      <w:r>
        <w:rPr>
          <w:spacing w:val="-12"/>
          <w:w w:val="110"/>
          <w:position w:val="0"/>
          <w:sz w:val="16"/>
          <w:vertAlign w:val="baseline"/>
        </w:rPr>
        <w:t xml:space="preserve"> </w:t>
      </w:r>
      <w:r>
        <w:rPr>
          <w:w w:val="110"/>
          <w:position w:val="0"/>
          <w:sz w:val="16"/>
          <w:vertAlign w:val="baseline"/>
        </w:rPr>
        <w:t>density,</w:t>
      </w:r>
      <w:r>
        <w:rPr>
          <w:spacing w:val="-11"/>
          <w:w w:val="110"/>
          <w:position w:val="0"/>
          <w:sz w:val="16"/>
          <w:vertAlign w:val="baseline"/>
        </w:rPr>
        <w:t xml:space="preserve"> </w:t>
      </w:r>
      <w:r>
        <w:rPr>
          <w:w w:val="110"/>
          <w:position w:val="0"/>
          <w:sz w:val="16"/>
          <w:vertAlign w:val="baseline"/>
        </w:rPr>
        <w:t>specific</w:t>
      </w:r>
      <w:r>
        <w:rPr>
          <w:spacing w:val="-10"/>
          <w:w w:val="110"/>
          <w:position w:val="0"/>
          <w:sz w:val="16"/>
          <w:vertAlign w:val="baseline"/>
        </w:rPr>
        <w:t xml:space="preserve"> </w:t>
      </w:r>
      <w:r>
        <w:rPr>
          <w:w w:val="110"/>
          <w:position w:val="0"/>
          <w:sz w:val="16"/>
          <w:vertAlign w:val="baseline"/>
        </w:rPr>
        <w:t>heat,</w:t>
      </w:r>
      <w:r>
        <w:rPr>
          <w:spacing w:val="-10"/>
          <w:w w:val="110"/>
          <w:position w:val="0"/>
          <w:sz w:val="16"/>
          <w:vertAlign w:val="baseline"/>
        </w:rPr>
        <w:t xml:space="preserve"> </w:t>
      </w:r>
      <w:r>
        <w:rPr>
          <w:w w:val="110"/>
          <w:position w:val="0"/>
          <w:sz w:val="16"/>
          <w:vertAlign w:val="baseline"/>
        </w:rPr>
        <w:t>and</w:t>
      </w:r>
      <w:r>
        <w:rPr>
          <w:spacing w:val="-12"/>
          <w:w w:val="110"/>
          <w:position w:val="0"/>
          <w:sz w:val="16"/>
          <w:vertAlign w:val="baseline"/>
        </w:rPr>
        <w:t xml:space="preserve"> </w:t>
      </w:r>
      <w:r>
        <w:rPr>
          <w:w w:val="110"/>
          <w:position w:val="0"/>
          <w:sz w:val="16"/>
          <w:vertAlign w:val="baseline"/>
        </w:rPr>
        <w:t xml:space="preserve">thermal conductivity that are tested at the National Research Center, Cairo, Egypt, are presented in </w:t>
      </w:r>
      <w:hyperlink w:anchor="_bookmark5">
        <w:r>
          <w:rPr>
            <w:rStyle w:val="InternetLink"/>
            <w:color w:val="2196D1"/>
            <w:w w:val="110"/>
            <w:position w:val="0"/>
            <w:sz w:val="16"/>
            <w:vertAlign w:val="baseline"/>
          </w:rPr>
          <w:t>Table 1</w:t>
        </w:r>
      </w:hyperlink>
      <w:r>
        <w:rPr>
          <w:w w:val="110"/>
          <w:position w:val="0"/>
          <w:sz w:val="16"/>
          <w:vertAlign w:val="baseline"/>
        </w:rPr>
        <w:t>. The thermo-physical properties of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and SiO</w:t>
      </w:r>
      <w:r>
        <w:rPr>
          <w:w w:val="110"/>
          <w:vertAlign w:val="subscript"/>
        </w:rPr>
        <w:t>2</w:t>
      </w:r>
      <w:r>
        <w:rPr>
          <w:w w:val="110"/>
          <w:position w:val="0"/>
          <w:sz w:val="16"/>
          <w:vertAlign w:val="baseline"/>
        </w:rPr>
        <w:t>/water nanofluids are estimated using various correlations, where the density of nanofluid (</w:t>
      </w:r>
      <w:r>
        <w:rPr>
          <w:i/>
          <w:w w:val="110"/>
          <w:position w:val="0"/>
          <w:sz w:val="17"/>
          <w:sz w:val="17"/>
          <w:vertAlign w:val="baseline"/>
        </w:rPr>
        <w:t>ρ</w:t>
      </w:r>
      <w:r>
        <w:rPr>
          <w:rFonts w:cs="Georgia" w:ascii="Georgia" w:hAnsi="Georgia"/>
          <w:i/>
          <w:w w:val="110"/>
          <w:sz w:val="17"/>
          <w:vertAlign w:val="subscript"/>
        </w:rPr>
        <w:t>nf</w:t>
      </w:r>
      <w:r>
        <w:rPr>
          <w:rFonts w:cs="Georgia" w:ascii="Georgia" w:hAnsi="Georgia"/>
          <w:i/>
          <w:w w:val="110"/>
          <w:position w:val="0"/>
          <w:sz w:val="17"/>
          <w:sz w:val="17"/>
          <w:vertAlign w:val="baseline"/>
        </w:rPr>
        <w:t xml:space="preserve"> </w:t>
      </w:r>
      <w:r>
        <w:rPr>
          <w:w w:val="110"/>
          <w:position w:val="0"/>
          <w:sz w:val="16"/>
          <w:vertAlign w:val="baseline"/>
        </w:rPr>
        <w:t>) is calculated from</w:t>
      </w:r>
      <w:r>
        <w:rPr>
          <w:spacing w:val="-24"/>
          <w:w w:val="110"/>
          <w:position w:val="0"/>
          <w:sz w:val="16"/>
          <w:vertAlign w:val="baseline"/>
        </w:rPr>
        <w:t xml:space="preserve"> </w:t>
      </w:r>
      <w:r>
        <w:rPr>
          <w:spacing w:val="-5"/>
          <w:w w:val="110"/>
          <w:position w:val="0"/>
          <w:sz w:val="16"/>
          <w:vertAlign w:val="baseline"/>
        </w:rPr>
        <w:t>the</w:t>
      </w:r>
    </w:p>
    <w:p>
      <w:pPr>
        <w:pStyle w:val="TextBody"/>
        <w:spacing w:before="23" w:after="0"/>
        <w:ind w:left="131" w:right="0" w:hanging="0"/>
        <w:jc w:val="both"/>
        <w:rPr/>
      </w:pPr>
      <w:r>
        <w:rPr>
          <w:w w:val="110"/>
        </w:rPr>
        <w:t xml:space="preserve">following equation </w:t>
      </w:r>
      <w:hyperlink w:anchor="_bookmark26">
        <w:r>
          <w:rPr>
            <w:rStyle w:val="InternetLink"/>
            <w:color w:val="2196D1"/>
            <w:w w:val="110"/>
          </w:rPr>
          <w:t>[12,30]</w:t>
        </w:r>
      </w:hyperlink>
    </w:p>
    <w:p>
      <w:pPr>
        <w:pStyle w:val="Normal"/>
        <w:tabs>
          <w:tab w:val="clear" w:pos="720"/>
          <w:tab w:val="left" w:pos="4943" w:leader="none"/>
        </w:tabs>
        <w:spacing w:before="123" w:after="0"/>
        <w:ind w:left="131" w:right="0" w:hanging="0"/>
        <w:jc w:val="both"/>
        <w:rPr>
          <w:sz w:val="16"/>
          <w:szCs w:val="16"/>
        </w:rPr>
      </w:pPr>
      <w:r>
        <w:rPr>
          <w:i/>
          <w:w w:val="105"/>
          <w:sz w:val="17"/>
          <w:szCs w:val="17"/>
        </w:rPr>
        <w:t>ρ</w:t>
      </w:r>
      <w:r>
        <w:rPr>
          <w:i/>
          <w:w w:val="105"/>
          <w:position w:val="-3"/>
          <w:sz w:val="10"/>
          <w:szCs w:val="10"/>
        </w:rPr>
        <w:t xml:space="preserve">nf </w:t>
      </w:r>
      <w:r>
        <w:rPr>
          <w:i/>
          <w:spacing w:val="10"/>
          <w:w w:val="105"/>
          <w:position w:val="-3"/>
          <w:sz w:val="10"/>
          <w:szCs w:val="10"/>
        </w:rPr>
        <w:t xml:space="preserve"> </w:t>
      </w:r>
      <w:r>
        <w:rPr>
          <w:rFonts w:eastAsia="Tahoma" w:cs="Tahoma" w:ascii="Tahoma" w:hAnsi="Tahoma"/>
          <w:w w:val="105"/>
          <w:sz w:val="16"/>
          <w:szCs w:val="16"/>
        </w:rPr>
        <w:t>=</w:t>
      </w:r>
      <w:r>
        <w:rPr>
          <w:rFonts w:eastAsia="Tahoma" w:cs="Tahoma" w:ascii="Tahoma" w:hAnsi="Tahoma"/>
          <w:spacing w:val="-14"/>
          <w:w w:val="105"/>
          <w:sz w:val="16"/>
          <w:szCs w:val="16"/>
        </w:rPr>
        <w:t xml:space="preserve"> </w:t>
      </w:r>
      <w:r>
        <w:rPr>
          <w:i/>
          <w:w w:val="105"/>
          <w:sz w:val="16"/>
          <w:szCs w:val="16"/>
        </w:rPr>
        <w:t>ϕ</w:t>
      </w:r>
      <w:r>
        <w:rPr>
          <w:i/>
          <w:w w:val="105"/>
          <w:sz w:val="17"/>
          <w:szCs w:val="17"/>
        </w:rPr>
        <w:t>ρ</w:t>
      </w:r>
      <w:r>
        <w:rPr>
          <w:i/>
          <w:w w:val="105"/>
          <w:position w:val="-3"/>
          <w:sz w:val="10"/>
          <w:szCs w:val="10"/>
        </w:rPr>
        <w:t>p</w:t>
      </w:r>
      <w:r>
        <w:rPr>
          <w:i/>
          <w:spacing w:val="8"/>
          <w:w w:val="105"/>
          <w:position w:val="-3"/>
          <w:sz w:val="10"/>
          <w:szCs w:val="10"/>
        </w:rPr>
        <w:t xml:space="preserve"> </w:t>
      </w:r>
      <w:r>
        <w:rPr>
          <w:rFonts w:eastAsia="Tahoma" w:cs="Tahoma" w:ascii="Tahoma" w:hAnsi="Tahoma"/>
          <w:w w:val="105"/>
          <w:sz w:val="16"/>
          <w:szCs w:val="16"/>
        </w:rPr>
        <w:t>+</w:t>
      </w:r>
      <w:r>
        <w:rPr>
          <w:rFonts w:eastAsia="Tahoma" w:cs="Tahoma" w:ascii="Tahoma" w:hAnsi="Tahoma"/>
          <w:spacing w:val="-30"/>
          <w:w w:val="105"/>
          <w:sz w:val="16"/>
          <w:szCs w:val="16"/>
        </w:rPr>
        <w:t xml:space="preserve"> </w:t>
      </w:r>
      <w:r>
        <w:rPr>
          <w:i/>
          <w:w w:val="105"/>
          <w:sz w:val="17"/>
          <w:szCs w:val="17"/>
        </w:rPr>
        <w:t>ρ</w:t>
      </w:r>
      <w:r>
        <w:rPr>
          <w:i/>
          <w:w w:val="105"/>
          <w:position w:val="-3"/>
          <w:sz w:val="10"/>
          <w:szCs w:val="10"/>
        </w:rPr>
        <w:t>bf</w:t>
      </w:r>
      <w:r>
        <w:rPr>
          <w:i/>
          <w:spacing w:val="-5"/>
          <w:w w:val="105"/>
          <w:position w:val="-3"/>
          <w:sz w:val="10"/>
          <w:szCs w:val="10"/>
        </w:rPr>
        <w:t xml:space="preserve"> </w:t>
      </w:r>
      <w:r>
        <w:rPr>
          <w:rFonts w:eastAsia="Tahoma" w:cs="Tahoma" w:ascii="Tahoma" w:hAnsi="Tahoma"/>
          <w:w w:val="105"/>
          <w:sz w:val="16"/>
          <w:szCs w:val="16"/>
        </w:rPr>
        <w:t>(</w:t>
      </w:r>
      <w:r>
        <w:rPr>
          <w:w w:val="105"/>
          <w:sz w:val="16"/>
          <w:szCs w:val="16"/>
        </w:rPr>
        <w:t>1</w:t>
      </w:r>
      <w:r>
        <w:rPr>
          <w:spacing w:val="-18"/>
          <w:w w:val="105"/>
          <w:sz w:val="16"/>
          <w:szCs w:val="16"/>
        </w:rPr>
        <w:t xml:space="preserve"> </w:t>
      </w:r>
      <w:r>
        <w:rPr>
          <w:rFonts w:eastAsia="Tahoma" w:cs="Tahoma" w:ascii="Tahoma" w:hAnsi="Tahoma"/>
          <w:w w:val="105"/>
          <w:sz w:val="16"/>
          <w:szCs w:val="16"/>
        </w:rPr>
        <w:t>—</w:t>
      </w:r>
      <w:r>
        <w:rPr>
          <w:rFonts w:eastAsia="Tahoma" w:cs="Tahoma" w:ascii="Tahoma" w:hAnsi="Tahoma"/>
          <w:spacing w:val="-30"/>
          <w:w w:val="105"/>
          <w:sz w:val="16"/>
          <w:szCs w:val="16"/>
        </w:rPr>
        <w:t xml:space="preserve"> </w:t>
      </w:r>
      <w:r>
        <w:rPr>
          <w:i/>
          <w:w w:val="105"/>
          <w:sz w:val="16"/>
          <w:szCs w:val="16"/>
        </w:rPr>
        <w:t>ϕ</w:t>
      </w:r>
      <w:r>
        <w:rPr>
          <w:rFonts w:eastAsia="Tahoma" w:cs="Tahoma" w:ascii="Tahoma" w:hAnsi="Tahoma"/>
          <w:w w:val="105"/>
          <w:sz w:val="16"/>
          <w:szCs w:val="16"/>
        </w:rPr>
        <w:t>)</w:t>
        <w:tab/>
      </w:r>
      <w:r>
        <w:rPr>
          <w:w w:val="105"/>
          <w:sz w:val="16"/>
          <w:szCs w:val="16"/>
        </w:rPr>
        <w:t>(1)</w:t>
      </w:r>
    </w:p>
    <w:p>
      <w:pPr>
        <w:pStyle w:val="TextBody"/>
        <w:spacing w:lineRule="auto" w:line="268" w:before="127" w:after="0"/>
        <w:ind w:left="131" w:right="130" w:firstLine="239"/>
        <w:jc w:val="both"/>
        <w:rPr/>
      </w:pPr>
      <w:r>
        <w:rPr>
          <w:w w:val="110"/>
        </w:rPr>
        <w:t>The</w:t>
      </w:r>
      <w:r>
        <w:rPr>
          <w:spacing w:val="-16"/>
          <w:w w:val="110"/>
        </w:rPr>
        <w:t xml:space="preserve"> </w:t>
      </w:r>
      <w:r>
        <w:rPr>
          <w:w w:val="110"/>
        </w:rPr>
        <w:t>specific</w:t>
      </w:r>
      <w:r>
        <w:rPr>
          <w:spacing w:val="-14"/>
          <w:w w:val="110"/>
        </w:rPr>
        <w:t xml:space="preserve"> </w:t>
      </w:r>
      <w:r>
        <w:rPr>
          <w:w w:val="110"/>
        </w:rPr>
        <w:t>heat</w:t>
      </w:r>
      <w:r>
        <w:rPr>
          <w:spacing w:val="-16"/>
          <w:w w:val="110"/>
        </w:rPr>
        <w:t xml:space="preserve"> </w:t>
      </w:r>
      <w:r>
        <w:rPr>
          <w:w w:val="110"/>
        </w:rPr>
        <w:t>of</w:t>
      </w:r>
      <w:r>
        <w:rPr>
          <w:spacing w:val="-14"/>
          <w:w w:val="110"/>
        </w:rPr>
        <w:t xml:space="preserve"> </w:t>
      </w:r>
      <w:r>
        <w:rPr>
          <w:w w:val="110"/>
        </w:rPr>
        <w:t>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w:t>
      </w:r>
      <w:r>
        <w:rPr>
          <w:spacing w:val="-15"/>
          <w:w w:val="110"/>
          <w:position w:val="0"/>
          <w:sz w:val="16"/>
          <w:vertAlign w:val="baseline"/>
        </w:rPr>
        <w:t xml:space="preserve"> </w:t>
      </w:r>
      <w:r>
        <w:rPr>
          <w:w w:val="110"/>
          <w:position w:val="0"/>
          <w:sz w:val="16"/>
          <w:vertAlign w:val="baseline"/>
        </w:rPr>
        <w:t>and</w:t>
      </w:r>
      <w:r>
        <w:rPr>
          <w:spacing w:val="-15"/>
          <w:w w:val="110"/>
          <w:position w:val="0"/>
          <w:sz w:val="16"/>
          <w:vertAlign w:val="baseline"/>
        </w:rPr>
        <w:t xml:space="preserve"> </w:t>
      </w:r>
      <w:r>
        <w:rPr>
          <w:w w:val="110"/>
          <w:position w:val="0"/>
          <w:sz w:val="16"/>
          <w:vertAlign w:val="baseline"/>
        </w:rPr>
        <w:t>SiO</w:t>
      </w:r>
      <w:r>
        <w:rPr>
          <w:w w:val="110"/>
          <w:vertAlign w:val="subscript"/>
        </w:rPr>
        <w:t>2</w:t>
      </w:r>
      <w:r>
        <w:rPr>
          <w:w w:val="110"/>
          <w:position w:val="0"/>
          <w:sz w:val="16"/>
          <w:vertAlign w:val="baseline"/>
        </w:rPr>
        <w:t>/water</w:t>
      </w:r>
      <w:r>
        <w:rPr>
          <w:spacing w:val="-17"/>
          <w:w w:val="110"/>
          <w:position w:val="0"/>
          <w:sz w:val="16"/>
          <w:vertAlign w:val="baseline"/>
        </w:rPr>
        <w:t xml:space="preserve"> </w:t>
      </w:r>
      <w:r>
        <w:rPr>
          <w:w w:val="110"/>
          <w:position w:val="0"/>
          <w:sz w:val="16"/>
          <w:vertAlign w:val="baseline"/>
        </w:rPr>
        <w:t>nanofluids</w:t>
      </w:r>
      <w:r>
        <w:rPr>
          <w:spacing w:val="-15"/>
          <w:w w:val="110"/>
          <w:position w:val="0"/>
          <w:sz w:val="16"/>
          <w:vertAlign w:val="baseline"/>
        </w:rPr>
        <w:t xml:space="preserve"> </w:t>
      </w:r>
      <w:r>
        <w:rPr>
          <w:w w:val="110"/>
          <w:position w:val="0"/>
          <w:sz w:val="16"/>
          <w:vertAlign w:val="baseline"/>
        </w:rPr>
        <w:t>(</w:t>
      </w:r>
      <w:r>
        <w:rPr>
          <w:rFonts w:ascii="Georgia" w:hAnsi="Georgia"/>
          <w:i/>
          <w:w w:val="110"/>
          <w:position w:val="0"/>
          <w:sz w:val="16"/>
          <w:vertAlign w:val="baseline"/>
        </w:rPr>
        <w:t>C</w:t>
      </w:r>
      <w:r>
        <w:rPr>
          <w:rFonts w:ascii="Georgia" w:hAnsi="Georgia"/>
          <w:i/>
          <w:w w:val="110"/>
          <w:vertAlign w:val="subscript"/>
        </w:rPr>
        <w:t>P,nf</w:t>
      </w:r>
      <w:r>
        <w:rPr>
          <w:w w:val="110"/>
          <w:position w:val="0"/>
          <w:sz w:val="16"/>
          <w:vertAlign w:val="baseline"/>
        </w:rPr>
        <w:t>)</w:t>
      </w:r>
      <w:r>
        <w:rPr>
          <w:spacing w:val="-15"/>
          <w:w w:val="110"/>
          <w:position w:val="0"/>
          <w:sz w:val="16"/>
          <w:vertAlign w:val="baseline"/>
        </w:rPr>
        <w:t xml:space="preserve"> </w:t>
      </w:r>
      <w:r>
        <w:rPr>
          <w:w w:val="110"/>
          <w:position w:val="0"/>
          <w:sz w:val="16"/>
          <w:vertAlign w:val="baseline"/>
        </w:rPr>
        <w:t>is calculated as below</w:t>
      </w:r>
      <w:r>
        <w:rPr>
          <w:spacing w:val="11"/>
          <w:w w:val="110"/>
          <w:position w:val="0"/>
          <w:sz w:val="16"/>
          <w:vertAlign w:val="baseline"/>
        </w:rPr>
        <w:t xml:space="preserve"> </w:t>
      </w:r>
      <w:hyperlink w:anchor="_bookmark47">
        <w:r>
          <w:rPr>
            <w:rStyle w:val="InternetLink"/>
            <w:color w:val="2196D1"/>
            <w:w w:val="110"/>
            <w:position w:val="0"/>
            <w:sz w:val="16"/>
            <w:vertAlign w:val="baseline"/>
          </w:rPr>
          <w:t>[30,31]</w:t>
        </w:r>
      </w:hyperlink>
    </w:p>
    <w:p>
      <w:pPr>
        <w:sectPr>
          <w:headerReference w:type="default" r:id="rId186"/>
          <w:footerReference w:type="default" r:id="rId187"/>
          <w:type w:val="nextPage"/>
          <w:pgSz w:w="11906" w:h="15874"/>
          <w:pgMar w:left="620" w:right="620" w:gutter="0" w:header="673" w:top="880" w:footer="585" w:bottom="780"/>
          <w:pgNumType w:fmt="decimal"/>
          <w:cols w:num="2" w:equalWidth="false" w:sep="false">
            <w:col w:w="5195" w:space="184"/>
            <w:col w:w="5290"/>
          </w:cols>
          <w:formProt w:val="false"/>
          <w:textDirection w:val="lrTb"/>
          <w:docGrid w:type="default" w:linePitch="360" w:charSpace="0"/>
        </w:sectPr>
      </w:pPr>
    </w:p>
    <w:p>
      <w:pPr>
        <w:pStyle w:val="TextBody"/>
        <w:spacing w:lineRule="exact" w:line="168" w:before="116" w:after="0"/>
        <w:ind w:left="371" w:right="0" w:hanging="0"/>
        <w:rPr/>
      </w:pPr>
      <w:r>
        <w:rPr>
          <w:w w:val="110"/>
        </w:rPr>
        <w:t>The average size of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 xml:space="preserve"> and SiO</w:t>
      </w:r>
      <w:r>
        <w:rPr>
          <w:w w:val="110"/>
          <w:vertAlign w:val="subscript"/>
        </w:rPr>
        <w:t>2</w:t>
      </w:r>
      <w:r>
        <w:rPr>
          <w:w w:val="110"/>
          <w:position w:val="0"/>
          <w:sz w:val="16"/>
          <w:vertAlign w:val="baseline"/>
        </w:rPr>
        <w:t xml:space="preserve"> nanoparticle is 50 nm with a</w:t>
      </w:r>
    </w:p>
    <w:p>
      <w:pPr>
        <w:pStyle w:val="Normal"/>
        <w:spacing w:lineRule="auto" w:line="36" w:before="118" w:after="0"/>
        <w:ind w:left="318" w:right="0" w:hanging="0"/>
        <w:jc w:val="left"/>
        <w:rPr>
          <w:rFonts w:ascii="Tahoma" w:hAnsi="Tahoma" w:eastAsia="Tahoma" w:cs="Tahoma"/>
          <w:sz w:val="16"/>
          <w:szCs w:val="16"/>
        </w:rPr>
      </w:pPr>
      <w:r>
        <w:br w:type="column"/>
      </w:r>
      <w:r>
        <w:rPr>
          <w:i/>
          <w:position w:val="-11"/>
          <w:sz w:val="16"/>
          <w:szCs w:val="16"/>
        </w:rPr>
        <w:t>C</w:t>
      </w:r>
      <w:r>
        <w:rPr>
          <w:i/>
          <w:position w:val="-14"/>
          <w:sz w:val="10"/>
          <w:szCs w:val="10"/>
        </w:rPr>
        <w:t xml:space="preserve">P nf </w:t>
      </w:r>
      <w:r>
        <w:rPr>
          <w:rFonts w:eastAsia="Tahoma" w:cs="Tahoma" w:ascii="Tahoma" w:hAnsi="Tahoma"/>
          <w:position w:val="-11"/>
          <w:sz w:val="16"/>
          <w:szCs w:val="16"/>
        </w:rPr>
        <w:t xml:space="preserve">= </w:t>
      </w:r>
      <w:r>
        <w:rPr>
          <w:i/>
          <w:sz w:val="16"/>
          <w:szCs w:val="16"/>
          <w:u w:val="single"/>
        </w:rPr>
        <w:t>ϕ</w:t>
      </w:r>
      <w:r>
        <w:rPr>
          <w:i/>
          <w:sz w:val="17"/>
          <w:szCs w:val="17"/>
          <w:u w:val="single"/>
        </w:rPr>
        <w:t>ρ</w:t>
      </w:r>
      <w:r>
        <w:rPr>
          <w:i/>
          <w:position w:val="-3"/>
          <w:sz w:val="10"/>
          <w:szCs w:val="10"/>
          <w:u w:val="single"/>
        </w:rPr>
        <w:t>p</w:t>
      </w:r>
      <w:r>
        <w:rPr>
          <w:i/>
          <w:position w:val="-3"/>
          <w:sz w:val="10"/>
          <w:szCs w:val="10"/>
        </w:rPr>
        <w:t xml:space="preserve"> </w:t>
      </w:r>
      <w:r>
        <w:rPr>
          <w:i/>
          <w:sz w:val="16"/>
          <w:szCs w:val="16"/>
          <w:u w:val="single"/>
        </w:rPr>
        <w:t>C</w:t>
      </w:r>
      <w:r>
        <w:rPr>
          <w:i/>
          <w:position w:val="-1"/>
          <w:sz w:val="10"/>
          <w:szCs w:val="10"/>
          <w:u w:val="single"/>
        </w:rPr>
        <w:t>P</w:t>
      </w:r>
      <w:r>
        <w:rPr>
          <w:rFonts w:eastAsia="Lucida Sans Unicode" w:cs="Lucida Sans Unicode" w:ascii="Lucida Sans Unicode" w:hAnsi="Lucida Sans Unicode"/>
          <w:position w:val="-1"/>
          <w:sz w:val="10"/>
          <w:szCs w:val="10"/>
          <w:u w:val="single"/>
        </w:rPr>
        <w:t>,</w:t>
      </w:r>
      <w:r>
        <w:rPr>
          <w:i/>
          <w:position w:val="-1"/>
          <w:sz w:val="10"/>
          <w:szCs w:val="10"/>
          <w:u w:val="single"/>
        </w:rPr>
        <w:t xml:space="preserve">p </w:t>
      </w:r>
      <w:r>
        <w:rPr>
          <w:rFonts w:eastAsia="Tahoma" w:cs="Tahoma" w:ascii="Tahoma" w:hAnsi="Tahoma"/>
          <w:sz w:val="16"/>
          <w:szCs w:val="16"/>
          <w:u w:val="single"/>
        </w:rPr>
        <w:t xml:space="preserve">+ </w:t>
      </w:r>
      <w:r>
        <w:rPr>
          <w:i/>
          <w:sz w:val="17"/>
          <w:szCs w:val="17"/>
          <w:u w:val="single"/>
        </w:rPr>
        <w:t>ρ</w:t>
      </w:r>
      <w:r>
        <w:rPr>
          <w:i/>
          <w:position w:val="-3"/>
          <w:sz w:val="10"/>
          <w:szCs w:val="10"/>
          <w:u w:val="single"/>
        </w:rPr>
        <w:t xml:space="preserve">bf </w:t>
      </w:r>
      <w:r>
        <w:rPr>
          <w:i/>
          <w:sz w:val="16"/>
          <w:szCs w:val="16"/>
          <w:u w:val="single"/>
        </w:rPr>
        <w:t>C</w:t>
      </w:r>
      <w:r>
        <w:rPr>
          <w:i/>
          <w:position w:val="-1"/>
          <w:sz w:val="10"/>
          <w:szCs w:val="10"/>
          <w:u w:val="single"/>
        </w:rPr>
        <w:t>P</w:t>
      </w:r>
      <w:r>
        <w:rPr>
          <w:rFonts w:eastAsia="Lucida Sans Unicode" w:cs="Lucida Sans Unicode" w:ascii="Lucida Sans Unicode" w:hAnsi="Lucida Sans Unicode"/>
          <w:position w:val="-1"/>
          <w:sz w:val="10"/>
          <w:szCs w:val="10"/>
          <w:u w:val="single"/>
        </w:rPr>
        <w:t>,</w:t>
      </w:r>
      <w:r>
        <w:rPr>
          <w:i/>
          <w:position w:val="-1"/>
          <w:sz w:val="10"/>
          <w:szCs w:val="10"/>
          <w:u w:val="single"/>
        </w:rPr>
        <w:t xml:space="preserve">bf </w:t>
      </w:r>
      <w:r>
        <w:rPr>
          <w:rFonts w:eastAsia="Tahoma" w:cs="Tahoma" w:ascii="Tahoma" w:hAnsi="Tahoma"/>
          <w:sz w:val="16"/>
          <w:szCs w:val="16"/>
          <w:u w:val="single"/>
        </w:rPr>
        <w:t>(</w:t>
      </w:r>
      <w:r>
        <w:rPr>
          <w:sz w:val="16"/>
          <w:szCs w:val="16"/>
          <w:u w:val="single"/>
        </w:rPr>
        <w:t xml:space="preserve">1 </w:t>
      </w:r>
      <w:r>
        <w:rPr>
          <w:rFonts w:eastAsia="Tahoma" w:cs="Tahoma" w:ascii="Tahoma" w:hAnsi="Tahoma"/>
          <w:sz w:val="16"/>
          <w:szCs w:val="16"/>
          <w:u w:val="single"/>
        </w:rPr>
        <w:t xml:space="preserve">— </w:t>
      </w:r>
      <w:r>
        <w:rPr>
          <w:i/>
          <w:sz w:val="16"/>
          <w:szCs w:val="16"/>
          <w:u w:val="single"/>
        </w:rPr>
        <w:t>ϕ</w:t>
      </w:r>
      <w:r>
        <w:rPr>
          <w:rFonts w:eastAsia="Tahoma" w:cs="Tahoma" w:ascii="Tahoma" w:hAnsi="Tahoma"/>
          <w:sz w:val="16"/>
          <w:szCs w:val="16"/>
          <w:u w:val="single"/>
        </w:rPr>
        <w:t>)</w:t>
      </w:r>
    </w:p>
    <w:p>
      <w:pPr>
        <w:pStyle w:val="Normal"/>
        <w:spacing w:lineRule="exact" w:line="54" w:before="231" w:after="0"/>
        <w:ind w:left="371" w:right="0" w:hanging="0"/>
        <w:jc w:val="left"/>
        <w:rPr>
          <w:sz w:val="16"/>
        </w:rPr>
      </w:pPr>
      <w:r>
        <w:br w:type="column"/>
      </w:r>
      <w:r>
        <w:rPr>
          <w:w w:val="110"/>
          <w:sz w:val="16"/>
        </w:rPr>
        <w:t>(2)</w:t>
      </w:r>
    </w:p>
    <w:p>
      <w:pPr>
        <w:sectPr>
          <w:type w:val="continuous"/>
          <w:pgSz w:w="11906" w:h="15874"/>
          <w:pgMar w:left="620" w:right="620" w:gutter="0" w:header="673" w:top="880" w:footer="585" w:bottom="780"/>
          <w:cols w:num="3" w:equalWidth="false" w:sep="false">
            <w:col w:w="5154" w:space="40"/>
            <w:col w:w="2555" w:space="2204"/>
            <w:col w:w="717"/>
          </w:cols>
          <w:formProt w:val="false"/>
          <w:textDirection w:val="lrTb"/>
          <w:docGrid w:type="default" w:linePitch="360" w:charSpace="0"/>
        </w:sectPr>
      </w:pPr>
    </w:p>
    <w:p>
      <w:pPr>
        <w:pStyle w:val="TextBody"/>
        <w:spacing w:lineRule="auto" w:line="268" w:before="41" w:after="0"/>
        <w:ind w:left="131" w:right="27" w:hanging="0"/>
        <w:rPr/>
      </w:pPr>
      <w:r>
        <w:rPr>
          <w:w w:val="110"/>
        </w:rPr>
        <w:t>purity</w:t>
      </w:r>
      <w:r>
        <w:rPr>
          <w:spacing w:val="-19"/>
          <w:w w:val="110"/>
        </w:rPr>
        <w:t xml:space="preserve"> </w:t>
      </w:r>
      <w:r>
        <w:rPr>
          <w:w w:val="110"/>
        </w:rPr>
        <w:t>of</w:t>
      </w:r>
      <w:r>
        <w:rPr>
          <w:spacing w:val="-20"/>
          <w:w w:val="110"/>
        </w:rPr>
        <w:t xml:space="preserve"> </w:t>
      </w:r>
      <w:r>
        <w:rPr>
          <w:w w:val="110"/>
        </w:rPr>
        <w:t>95%</w:t>
      </w:r>
      <w:r>
        <w:rPr>
          <w:spacing w:val="-20"/>
          <w:w w:val="110"/>
        </w:rPr>
        <w:t xml:space="preserve"> </w:t>
      </w:r>
      <w:r>
        <w:rPr>
          <w:w w:val="110"/>
        </w:rPr>
        <w:t>are</w:t>
      </w:r>
      <w:r>
        <w:rPr>
          <w:spacing w:val="-19"/>
          <w:w w:val="110"/>
        </w:rPr>
        <w:t xml:space="preserve"> </w:t>
      </w:r>
      <w:r>
        <w:rPr>
          <w:w w:val="110"/>
        </w:rPr>
        <w:t>employed</w:t>
      </w:r>
      <w:r>
        <w:rPr>
          <w:spacing w:val="-20"/>
          <w:w w:val="110"/>
        </w:rPr>
        <w:t xml:space="preserve"> </w:t>
      </w:r>
      <w:r>
        <w:rPr>
          <w:w w:val="110"/>
        </w:rPr>
        <w:t>to</w:t>
      </w:r>
      <w:r>
        <w:rPr>
          <w:spacing w:val="-20"/>
          <w:w w:val="110"/>
        </w:rPr>
        <w:t xml:space="preserve"> </w:t>
      </w:r>
      <w:r>
        <w:rPr>
          <w:w w:val="110"/>
        </w:rPr>
        <w:t>study</w:t>
      </w:r>
      <w:r>
        <w:rPr>
          <w:spacing w:val="-19"/>
          <w:w w:val="110"/>
        </w:rPr>
        <w:t xml:space="preserve"> </w:t>
      </w:r>
      <w:r>
        <w:rPr>
          <w:w w:val="110"/>
        </w:rPr>
        <w:t>the</w:t>
      </w:r>
      <w:r>
        <w:rPr>
          <w:spacing w:val="-19"/>
          <w:w w:val="110"/>
        </w:rPr>
        <w:t xml:space="preserve"> </w:t>
      </w:r>
      <w:r>
        <w:rPr>
          <w:w w:val="110"/>
        </w:rPr>
        <w:t>performance</w:t>
      </w:r>
      <w:r>
        <w:rPr>
          <w:spacing w:val="-20"/>
          <w:w w:val="110"/>
        </w:rPr>
        <w:t xml:space="preserve"> </w:t>
      </w:r>
      <w:r>
        <w:rPr>
          <w:w w:val="110"/>
        </w:rPr>
        <w:t>of</w:t>
      </w:r>
      <w:r>
        <w:rPr>
          <w:spacing w:val="-20"/>
          <w:w w:val="110"/>
        </w:rPr>
        <w:t xml:space="preserve"> </w:t>
      </w:r>
      <w:r>
        <w:rPr>
          <w:w w:val="110"/>
        </w:rPr>
        <w:t>SHCT-HE.</w:t>
      </w:r>
      <w:r>
        <w:rPr>
          <w:spacing w:val="-19"/>
          <w:w w:val="110"/>
        </w:rPr>
        <w:t xml:space="preserve"> </w:t>
      </w:r>
      <w:hyperlink w:anchor="_bookmark4">
        <w:r>
          <w:rPr>
            <w:rStyle w:val="InternetLink"/>
            <w:color w:val="2196D1"/>
            <w:w w:val="110"/>
          </w:rPr>
          <w:t>Fig.</w:t>
        </w:r>
        <w:r>
          <w:rPr>
            <w:rStyle w:val="InternetLink"/>
            <w:color w:val="2196D1"/>
            <w:spacing w:val="-19"/>
            <w:w w:val="110"/>
          </w:rPr>
          <w:t xml:space="preserve"> </w:t>
        </w:r>
        <w:r>
          <w:rPr>
            <w:rStyle w:val="InternetLink"/>
            <w:color w:val="2196D1"/>
            <w:w w:val="110"/>
          </w:rPr>
          <w:t>4</w:t>
        </w:r>
      </w:hyperlink>
      <w:r>
        <w:rPr>
          <w:color w:val="2196D1"/>
          <w:w w:val="110"/>
        </w:rPr>
        <w:t xml:space="preserve"> </w:t>
      </w:r>
      <w:r>
        <w:rPr>
          <w:w w:val="110"/>
        </w:rPr>
        <w:t>illustrates</w:t>
      </w:r>
      <w:r>
        <w:rPr>
          <w:spacing w:val="25"/>
          <w:w w:val="110"/>
        </w:rPr>
        <w:t xml:space="preserve"> </w:t>
      </w:r>
      <w:r>
        <w:rPr>
          <w:w w:val="110"/>
        </w:rPr>
        <w:t>the</w:t>
      </w:r>
      <w:r>
        <w:rPr>
          <w:spacing w:val="26"/>
          <w:w w:val="110"/>
        </w:rPr>
        <w:t xml:space="preserve"> </w:t>
      </w:r>
      <w:r>
        <w:rPr>
          <w:w w:val="110"/>
        </w:rPr>
        <w:t>scanning</w:t>
      </w:r>
      <w:r>
        <w:rPr>
          <w:spacing w:val="27"/>
          <w:w w:val="110"/>
        </w:rPr>
        <w:t xml:space="preserve"> </w:t>
      </w:r>
      <w:r>
        <w:rPr>
          <w:w w:val="110"/>
        </w:rPr>
        <w:t>electron</w:t>
      </w:r>
      <w:r>
        <w:rPr>
          <w:spacing w:val="26"/>
          <w:w w:val="110"/>
        </w:rPr>
        <w:t xml:space="preserve"> </w:t>
      </w:r>
      <w:r>
        <w:rPr>
          <w:w w:val="110"/>
        </w:rPr>
        <w:t>microscope</w:t>
      </w:r>
      <w:r>
        <w:rPr>
          <w:spacing w:val="25"/>
          <w:w w:val="110"/>
        </w:rPr>
        <w:t xml:space="preserve"> </w:t>
      </w:r>
      <w:r>
        <w:rPr>
          <w:w w:val="110"/>
        </w:rPr>
        <w:t>(SEM)</w:t>
      </w:r>
      <w:r>
        <w:rPr>
          <w:spacing w:val="26"/>
          <w:w w:val="110"/>
        </w:rPr>
        <w:t xml:space="preserve"> </w:t>
      </w:r>
      <w:r>
        <w:rPr>
          <w:w w:val="110"/>
        </w:rPr>
        <w:t>and</w:t>
      </w:r>
      <w:r>
        <w:rPr>
          <w:spacing w:val="26"/>
          <w:w w:val="110"/>
        </w:rPr>
        <w:t xml:space="preserve"> </w:t>
      </w:r>
      <w:r>
        <w:rPr>
          <w:w w:val="110"/>
        </w:rPr>
        <w:t>transmission</w:t>
      </w:r>
    </w:p>
    <w:p>
      <w:pPr>
        <w:pStyle w:val="Normal"/>
        <w:tabs>
          <w:tab w:val="clear" w:pos="720"/>
          <w:tab w:val="left" w:pos="1223" w:leader="none"/>
        </w:tabs>
        <w:spacing w:before="5" w:after="0"/>
        <w:ind w:left="131" w:right="0" w:hanging="0"/>
        <w:jc w:val="left"/>
        <w:rPr>
          <w:i/>
          <w:i/>
          <w:sz w:val="10"/>
        </w:rPr>
      </w:pPr>
      <w:r>
        <w:br w:type="column"/>
      </w:r>
      <w:r>
        <w:rPr>
          <w:rFonts w:cs="Lucida Sans Unicode" w:ascii="Lucida Sans Unicode" w:hAnsi="Lucida Sans Unicode"/>
          <w:position w:val="13"/>
          <w:sz w:val="10"/>
        </w:rPr>
        <w:t>,</w:t>
        <w:tab/>
      </w:r>
      <w:r>
        <w:rPr>
          <w:i/>
          <w:position w:val="4"/>
          <w:sz w:val="17"/>
        </w:rPr>
        <w:t>ρ</w:t>
      </w:r>
      <w:r>
        <w:rPr>
          <w:i/>
          <w:sz w:val="10"/>
        </w:rPr>
        <w:t>nf</w:t>
      </w:r>
    </w:p>
    <w:p>
      <w:pPr>
        <w:pStyle w:val="TextBody"/>
        <w:spacing w:lineRule="exact" w:line="34" w:before="118" w:after="0"/>
        <w:ind w:left="201" w:right="0" w:hanging="0"/>
        <w:rPr/>
      </w:pPr>
      <w:r>
        <w:rPr>
          <w:w w:val="105"/>
        </w:rPr>
        <w:t>The effective dynamic viscosity of nanofluids (</w:t>
      </w:r>
      <w:r>
        <w:rPr>
          <w:i/>
          <w:w w:val="105"/>
          <w:sz w:val="17"/>
        </w:rPr>
        <w:t>μ</w:t>
      </w:r>
      <w:r>
        <w:rPr>
          <w:rFonts w:cs="Georgia" w:ascii="Georgia" w:hAnsi="Georgia"/>
          <w:i/>
          <w:w w:val="105"/>
          <w:position w:val="-3"/>
          <w:sz w:val="10"/>
        </w:rPr>
        <w:t xml:space="preserve">nf </w:t>
      </w:r>
      <w:r>
        <w:rPr>
          <w:w w:val="105"/>
        </w:rPr>
        <w:t>) is estimated from</w:t>
      </w:r>
    </w:p>
    <w:p>
      <w:pPr>
        <w:sectPr>
          <w:type w:val="continuous"/>
          <w:pgSz w:w="11906" w:h="15874"/>
          <w:pgMar w:left="620" w:right="620" w:gutter="0" w:header="673" w:top="880" w:footer="585" w:bottom="780"/>
          <w:cols w:num="2" w:equalWidth="false" w:sep="false">
            <w:col w:w="5194" w:space="356"/>
            <w:col w:w="5120"/>
          </w:cols>
          <w:formProt w:val="false"/>
          <w:textDirection w:val="lrTb"/>
          <w:docGrid w:type="default" w:linePitch="360" w:charSpace="0"/>
        </w:sectPr>
      </w:pPr>
    </w:p>
    <w:p>
      <w:pPr>
        <w:pStyle w:val="TextBody"/>
        <w:spacing w:lineRule="auto" w:line="268" w:before="2" w:after="0"/>
        <w:ind w:left="131" w:right="27" w:hanging="0"/>
        <w:rPr/>
      </w:pPr>
      <w:r>
        <w:rPr>
          <w:w w:val="110"/>
        </w:rPr>
        <w:t>electron microscope (TEM) images indicating the morphology charac- teristics of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 xml:space="preserve"> and SiO</w:t>
      </w:r>
      <w:r>
        <w:rPr>
          <w:w w:val="110"/>
          <w:vertAlign w:val="subscript"/>
        </w:rPr>
        <w:t>2</w:t>
      </w:r>
      <w:r>
        <w:rPr>
          <w:w w:val="110"/>
          <w:position w:val="0"/>
          <w:sz w:val="16"/>
          <w:vertAlign w:val="baseline"/>
        </w:rPr>
        <w:t xml:space="preserve"> nanoparticles that are achieved in the Na-</w:t>
      </w:r>
    </w:p>
    <w:p>
      <w:pPr>
        <w:pStyle w:val="TextBody"/>
        <w:spacing w:before="169" w:after="0"/>
        <w:ind w:left="131" w:right="0" w:hanging="0"/>
        <w:rPr/>
      </w:pPr>
      <w:r>
        <w:br w:type="column"/>
      </w:r>
      <w:r>
        <w:rPr>
          <w:w w:val="110"/>
        </w:rPr>
        <w:t xml:space="preserve">the following empirical relation </w:t>
      </w:r>
      <w:hyperlink w:anchor="_bookmark49">
        <w:r>
          <w:rPr>
            <w:rStyle w:val="InternetLink"/>
            <w:color w:val="2196D1"/>
            <w:w w:val="110"/>
          </w:rPr>
          <w:t>[32,33]</w:t>
        </w:r>
      </w:hyperlink>
    </w:p>
    <w:p>
      <w:pPr>
        <w:sectPr>
          <w:type w:val="continuous"/>
          <w:pgSz w:w="11906" w:h="15874"/>
          <w:pgMar w:left="620" w:right="620" w:gutter="0" w:header="673" w:top="880" w:footer="585" w:bottom="780"/>
          <w:cols w:num="2" w:equalWidth="false" w:sep="false">
            <w:col w:w="5194" w:space="186"/>
            <w:col w:w="5290"/>
          </w:cols>
          <w:formProt w:val="false"/>
          <w:textDirection w:val="lrTb"/>
          <w:docGrid w:type="default" w:linePitch="360" w:charSpace="0"/>
        </w:sectPr>
      </w:pPr>
    </w:p>
    <w:p>
      <w:pPr>
        <w:pStyle w:val="TextBody"/>
        <w:spacing w:lineRule="exact" w:line="121" w:before="3" w:after="0"/>
        <w:ind w:left="131" w:right="0" w:hanging="0"/>
        <w:rPr/>
      </w:pPr>
      <w:r>
        <w:rPr>
          <w:w w:val="110"/>
        </w:rPr>
        <w:t>tional</w:t>
      </w:r>
      <w:r>
        <w:rPr>
          <w:spacing w:val="-13"/>
          <w:w w:val="110"/>
        </w:rPr>
        <w:t xml:space="preserve"> </w:t>
      </w:r>
      <w:r>
        <w:rPr>
          <w:w w:val="110"/>
        </w:rPr>
        <w:t>Research</w:t>
      </w:r>
      <w:r>
        <w:rPr>
          <w:spacing w:val="-14"/>
          <w:w w:val="110"/>
        </w:rPr>
        <w:t xml:space="preserve"> </w:t>
      </w:r>
      <w:r>
        <w:rPr>
          <w:w w:val="110"/>
        </w:rPr>
        <w:t>Center,</w:t>
      </w:r>
      <w:r>
        <w:rPr>
          <w:spacing w:val="-12"/>
          <w:w w:val="110"/>
        </w:rPr>
        <w:t xml:space="preserve"> </w:t>
      </w:r>
      <w:r>
        <w:rPr>
          <w:w w:val="110"/>
        </w:rPr>
        <w:t>Cairo,</w:t>
      </w:r>
      <w:r>
        <w:rPr>
          <w:spacing w:val="-15"/>
          <w:w w:val="110"/>
        </w:rPr>
        <w:t xml:space="preserve"> </w:t>
      </w:r>
      <w:r>
        <w:rPr>
          <w:w w:val="110"/>
        </w:rPr>
        <w:t>Egypt.</w:t>
      </w:r>
      <w:r>
        <w:rPr>
          <w:spacing w:val="-13"/>
          <w:w w:val="110"/>
        </w:rPr>
        <w:t xml:space="preserve"> </w:t>
      </w:r>
      <w:r>
        <w:rPr>
          <w:w w:val="110"/>
        </w:rPr>
        <w:t>In</w:t>
      </w:r>
      <w:r>
        <w:rPr>
          <w:spacing w:val="-13"/>
          <w:w w:val="110"/>
        </w:rPr>
        <w:t xml:space="preserve"> </w:t>
      </w:r>
      <w:r>
        <w:rPr>
          <w:w w:val="110"/>
        </w:rPr>
        <w:t>the</w:t>
      </w:r>
      <w:r>
        <w:rPr>
          <w:spacing w:val="-14"/>
          <w:w w:val="110"/>
        </w:rPr>
        <w:t xml:space="preserve"> </w:t>
      </w:r>
      <w:r>
        <w:rPr>
          <w:w w:val="110"/>
        </w:rPr>
        <w:t>present</w:t>
      </w:r>
      <w:r>
        <w:rPr>
          <w:spacing w:val="-14"/>
          <w:w w:val="110"/>
        </w:rPr>
        <w:t xml:space="preserve"> </w:t>
      </w:r>
      <w:r>
        <w:rPr>
          <w:w w:val="110"/>
        </w:rPr>
        <w:t>study,</w:t>
      </w:r>
      <w:r>
        <w:rPr>
          <w:spacing w:val="-13"/>
          <w:w w:val="110"/>
        </w:rPr>
        <w:t xml:space="preserve"> </w:t>
      </w:r>
      <w:r>
        <w:rPr>
          <w:w w:val="110"/>
        </w:rPr>
        <w:t>proper</w:t>
      </w:r>
      <w:r>
        <w:rPr>
          <w:spacing w:val="-13"/>
          <w:w w:val="110"/>
        </w:rPr>
        <w:t xml:space="preserve"> </w:t>
      </w:r>
      <w:r>
        <w:rPr>
          <w:w w:val="110"/>
        </w:rPr>
        <w:t>mixing</w:t>
      </w:r>
    </w:p>
    <w:p>
      <w:pPr>
        <w:pStyle w:val="Normal"/>
        <w:tabs>
          <w:tab w:val="clear" w:pos="720"/>
          <w:tab w:val="left" w:pos="531" w:leader="none"/>
          <w:tab w:val="left" w:pos="1343" w:leader="none"/>
          <w:tab w:val="left" w:pos="2233" w:leader="none"/>
        </w:tabs>
        <w:spacing w:lineRule="exact" w:line="97" w:before="27" w:after="0"/>
        <w:ind w:left="131" w:right="0" w:hanging="0"/>
        <w:jc w:val="left"/>
        <w:rPr>
          <w:sz w:val="16"/>
        </w:rPr>
      </w:pPr>
      <w:r>
        <w:br w:type="column"/>
      </w:r>
      <w:r>
        <w:rPr>
          <w:i/>
          <w:position w:val="2"/>
          <w:sz w:val="17"/>
        </w:rPr>
        <w:t>μ</w:t>
      </w:r>
      <w:r>
        <w:rPr>
          <w:i/>
          <w:position w:val="-1"/>
          <w:sz w:val="10"/>
        </w:rPr>
        <w:t>nf</w:t>
        <w:tab/>
      </w:r>
      <w:r>
        <w:rPr>
          <w:i/>
          <w:sz w:val="10"/>
          <w:u w:val="single"/>
        </w:rPr>
        <w:t xml:space="preserve"> </w:t>
        <w:tab/>
      </w:r>
      <w:r>
        <w:rPr>
          <w:sz w:val="16"/>
          <w:u w:val="single"/>
        </w:rPr>
        <w:t>1</w:t>
        <w:tab/>
      </w:r>
    </w:p>
    <w:p>
      <w:pPr>
        <w:pStyle w:val="TextBody"/>
        <w:spacing w:before="5" w:after="0"/>
        <w:rPr>
          <w:sz w:val="9"/>
        </w:rPr>
      </w:pPr>
      <w:r>
        <w:rPr>
          <w:sz w:val="9"/>
        </w:rPr>
        <mc:AlternateContent>
          <mc:Choice Requires="wps">
            <w:drawing>
              <wp:anchor behindDoc="1" distT="0" distB="0" distL="0" distR="0" simplePos="0" locked="0" layoutInCell="0" allowOverlap="1" relativeHeight="148">
                <wp:simplePos x="0" y="0"/>
                <wp:positionH relativeFrom="page">
                  <wp:posOffset>3893185</wp:posOffset>
                </wp:positionH>
                <wp:positionV relativeFrom="paragraph">
                  <wp:posOffset>95250</wp:posOffset>
                </wp:positionV>
                <wp:extent cx="120015" cy="0"/>
                <wp:effectExtent l="0" t="1905" r="0" b="1905"/>
                <wp:wrapTopAndBottom/>
                <wp:docPr id="104" name="直线 519"/>
                <a:graphic xmlns:a="http://schemas.openxmlformats.org/drawingml/2006/main">
                  <a:graphicData uri="http://schemas.microsoft.com/office/word/2010/wordprocessingShape">
                    <wps:wsp>
                      <wps:cNvSpPr/>
                      <wps:spPr>
                        <a:xfrm>
                          <a:off x="0" y="0"/>
                          <a:ext cx="11988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06.55pt,7.5pt" to="315.95pt,7.5pt" ID="直线 519" stroked="t" o:allowincell="f" style="position:absolute;mso-position-horizontal-relative:page">
                <v:stroke color="black" weight="3960" joinstyle="miter" endcap="flat"/>
                <v:fill o:detectmouseclick="t" on="false"/>
                <w10:wrap type="topAndBottom"/>
              </v:line>
            </w:pict>
          </mc:Fallback>
        </mc:AlternateContent>
      </w:r>
    </w:p>
    <w:p>
      <w:pPr>
        <w:sectPr>
          <w:type w:val="continuous"/>
          <w:pgSz w:w="11906" w:h="15874"/>
          <w:pgMar w:left="620" w:right="620" w:gutter="0" w:header="673" w:top="880" w:footer="585" w:bottom="780"/>
          <w:cols w:num="2" w:equalWidth="false" w:sep="false">
            <w:col w:w="5194" w:space="186"/>
            <w:col w:w="5290"/>
          </w:cols>
          <w:formProt w:val="false"/>
          <w:textDirection w:val="lrTb"/>
          <w:docGrid w:type="default" w:linePitch="360" w:charSpace="0"/>
        </w:sectPr>
      </w:pPr>
    </w:p>
    <w:p>
      <w:pPr>
        <w:pStyle w:val="TextBody"/>
        <w:spacing w:lineRule="exact" w:line="89"/>
        <w:ind w:left="131" w:right="0" w:hanging="0"/>
        <w:rPr/>
      </w:pPr>
      <w:r>
        <w:rPr>
          <w:w w:val="110"/>
        </w:rPr>
        <w:t xml:space="preserve">and  sonication  processes  are  achieved  to  maintain  the  </w:t>
      </w:r>
      <w:r>
        <w:rPr>
          <w:spacing w:val="5"/>
          <w:w w:val="110"/>
        </w:rPr>
        <w:t xml:space="preserve"> </w:t>
      </w:r>
      <w:r>
        <w:rPr>
          <w:w w:val="110"/>
        </w:rPr>
        <w:t>appropriate</w:t>
      </w:r>
    </w:p>
    <w:p>
      <w:pPr>
        <w:pStyle w:val="TextBody"/>
        <w:spacing w:before="25" w:after="0"/>
        <w:ind w:left="131" w:right="0" w:hanging="0"/>
        <w:rPr/>
      </w:pPr>
      <w:r>
        <w:drawing>
          <wp:anchor behindDoc="0" distT="0" distB="0" distL="0" distR="0" simplePos="0" locked="0" layoutInCell="0" allowOverlap="1" relativeHeight="233">
            <wp:simplePos x="0" y="0"/>
            <wp:positionH relativeFrom="page">
              <wp:posOffset>1692275</wp:posOffset>
            </wp:positionH>
            <wp:positionV relativeFrom="paragraph">
              <wp:posOffset>1136650</wp:posOffset>
            </wp:positionV>
            <wp:extent cx="92075" cy="69850"/>
            <wp:effectExtent l="0" t="0" r="0" b="0"/>
            <wp:wrapNone/>
            <wp:docPr id="105" name="image11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9.png" descr=""/>
                    <pic:cNvPicPr>
                      <a:picLocks noChangeAspect="1" noChangeArrowheads="1"/>
                    </pic:cNvPicPr>
                  </pic:nvPicPr>
                  <pic:blipFill>
                    <a:blip r:embed="rId188"/>
                    <a:srcRect l="-189" t="-253" r="-189" b="-253"/>
                    <a:stretch>
                      <a:fillRect/>
                    </a:stretch>
                  </pic:blipFill>
                  <pic:spPr bwMode="auto">
                    <a:xfrm>
                      <a:off x="0" y="0"/>
                      <a:ext cx="92075" cy="69850"/>
                    </a:xfrm>
                    <a:prstGeom prst="rect">
                      <a:avLst/>
                    </a:prstGeom>
                  </pic:spPr>
                </pic:pic>
              </a:graphicData>
            </a:graphic>
          </wp:anchor>
        </w:drawing>
        <w:drawing>
          <wp:anchor behindDoc="0" distT="0" distB="0" distL="0" distR="0" simplePos="0" locked="0" layoutInCell="0" allowOverlap="1" relativeHeight="234">
            <wp:simplePos x="0" y="0"/>
            <wp:positionH relativeFrom="page">
              <wp:posOffset>1692275</wp:posOffset>
            </wp:positionH>
            <wp:positionV relativeFrom="paragraph">
              <wp:posOffset>752475</wp:posOffset>
            </wp:positionV>
            <wp:extent cx="92075" cy="70485"/>
            <wp:effectExtent l="0" t="0" r="0" b="0"/>
            <wp:wrapNone/>
            <wp:docPr id="106" name="image12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0.png" descr=""/>
                    <pic:cNvPicPr>
                      <a:picLocks noChangeAspect="1" noChangeArrowheads="1"/>
                    </pic:cNvPicPr>
                  </pic:nvPicPr>
                  <pic:blipFill>
                    <a:blip r:embed="rId189"/>
                    <a:srcRect l="-189" t="-270" r="-189" b="-270"/>
                    <a:stretch>
                      <a:fillRect/>
                    </a:stretch>
                  </pic:blipFill>
                  <pic:spPr bwMode="auto">
                    <a:xfrm>
                      <a:off x="0" y="0"/>
                      <a:ext cx="92075" cy="70485"/>
                    </a:xfrm>
                    <a:prstGeom prst="rect">
                      <a:avLst/>
                    </a:prstGeom>
                  </pic:spPr>
                </pic:pic>
              </a:graphicData>
            </a:graphic>
          </wp:anchor>
        </w:drawing>
        <w:drawing>
          <wp:anchor behindDoc="0" distT="0" distB="0" distL="0" distR="0" simplePos="0" locked="0" layoutInCell="0" allowOverlap="1" relativeHeight="235">
            <wp:simplePos x="0" y="0"/>
            <wp:positionH relativeFrom="page">
              <wp:posOffset>1688465</wp:posOffset>
            </wp:positionH>
            <wp:positionV relativeFrom="paragraph">
              <wp:posOffset>367665</wp:posOffset>
            </wp:positionV>
            <wp:extent cx="96520" cy="70485"/>
            <wp:effectExtent l="0" t="0" r="0" b="0"/>
            <wp:wrapNone/>
            <wp:docPr id="107" name="image12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1.png" descr=""/>
                    <pic:cNvPicPr>
                      <a:picLocks noChangeAspect="1" noChangeArrowheads="1"/>
                    </pic:cNvPicPr>
                  </pic:nvPicPr>
                  <pic:blipFill>
                    <a:blip r:embed="rId190"/>
                    <a:srcRect l="-189" t="-270" r="-189" b="-270"/>
                    <a:stretch>
                      <a:fillRect/>
                    </a:stretch>
                  </pic:blipFill>
                  <pic:spPr bwMode="auto">
                    <a:xfrm>
                      <a:off x="0" y="0"/>
                      <a:ext cx="96520" cy="70485"/>
                    </a:xfrm>
                    <a:prstGeom prst="rect">
                      <a:avLst/>
                    </a:prstGeom>
                  </pic:spPr>
                </pic:pic>
              </a:graphicData>
            </a:graphic>
          </wp:anchor>
        </w:drawing>
        <w:drawing>
          <wp:anchor behindDoc="0" distT="0" distB="0" distL="0" distR="0" simplePos="0" locked="0" layoutInCell="0" allowOverlap="1" relativeHeight="236">
            <wp:simplePos x="0" y="0"/>
            <wp:positionH relativeFrom="page">
              <wp:posOffset>1529715</wp:posOffset>
            </wp:positionH>
            <wp:positionV relativeFrom="paragraph">
              <wp:posOffset>1102995</wp:posOffset>
            </wp:positionV>
            <wp:extent cx="94615" cy="1271270"/>
            <wp:effectExtent l="0" t="0" r="0" b="0"/>
            <wp:wrapNone/>
            <wp:docPr id="108" name="image1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2.png" descr=""/>
                    <pic:cNvPicPr>
                      <a:picLocks noChangeAspect="1" noChangeArrowheads="1"/>
                    </pic:cNvPicPr>
                  </pic:nvPicPr>
                  <pic:blipFill>
                    <a:blip r:embed="rId191"/>
                    <a:srcRect l="-189" t="-14" r="-189" b="-14"/>
                    <a:stretch>
                      <a:fillRect/>
                    </a:stretch>
                  </pic:blipFill>
                  <pic:spPr bwMode="auto">
                    <a:xfrm>
                      <a:off x="0" y="0"/>
                      <a:ext cx="94615" cy="1271270"/>
                    </a:xfrm>
                    <a:prstGeom prst="rect">
                      <a:avLst/>
                    </a:prstGeom>
                  </pic:spPr>
                </pic:pic>
              </a:graphicData>
            </a:graphic>
          </wp:anchor>
        </w:drawing>
      </w:r>
      <w:r>
        <w:rPr>
          <w:w w:val="110"/>
        </w:rPr>
        <w:t>dispersion</w:t>
      </w:r>
      <w:r>
        <w:rPr>
          <w:spacing w:val="14"/>
          <w:w w:val="110"/>
        </w:rPr>
        <w:t xml:space="preserve"> </w:t>
      </w:r>
      <w:r>
        <w:rPr>
          <w:w w:val="110"/>
        </w:rPr>
        <w:t>of</w:t>
      </w:r>
      <w:r>
        <w:rPr>
          <w:spacing w:val="14"/>
          <w:w w:val="110"/>
        </w:rPr>
        <w:t xml:space="preserve"> </w:t>
      </w:r>
      <w:r>
        <w:rPr>
          <w:w w:val="110"/>
        </w:rPr>
        <w:t>nanoparticles</w:t>
      </w:r>
      <w:r>
        <w:rPr>
          <w:spacing w:val="14"/>
          <w:w w:val="110"/>
        </w:rPr>
        <w:t xml:space="preserve"> </w:t>
      </w:r>
      <w:r>
        <w:rPr>
          <w:w w:val="110"/>
        </w:rPr>
        <w:t>into</w:t>
      </w:r>
      <w:r>
        <w:rPr>
          <w:spacing w:val="13"/>
          <w:w w:val="110"/>
        </w:rPr>
        <w:t xml:space="preserve"> </w:t>
      </w:r>
      <w:r>
        <w:rPr>
          <w:w w:val="110"/>
        </w:rPr>
        <w:t>the</w:t>
      </w:r>
      <w:r>
        <w:rPr>
          <w:spacing w:val="14"/>
          <w:w w:val="110"/>
        </w:rPr>
        <w:t xml:space="preserve"> </w:t>
      </w:r>
      <w:r>
        <w:rPr>
          <w:w w:val="110"/>
        </w:rPr>
        <w:t>based</w:t>
      </w:r>
      <w:r>
        <w:rPr>
          <w:spacing w:val="13"/>
          <w:w w:val="110"/>
        </w:rPr>
        <w:t xml:space="preserve"> </w:t>
      </w:r>
      <w:r>
        <w:rPr>
          <w:w w:val="110"/>
        </w:rPr>
        <w:t>fluid.</w:t>
      </w:r>
      <w:r>
        <w:rPr>
          <w:spacing w:val="14"/>
          <w:w w:val="110"/>
        </w:rPr>
        <w:t xml:space="preserve"> </w:t>
      </w:r>
      <w:r>
        <w:rPr>
          <w:w w:val="110"/>
        </w:rPr>
        <w:t>The</w:t>
      </w:r>
      <w:r>
        <w:rPr>
          <w:spacing w:val="12"/>
          <w:w w:val="110"/>
        </w:rPr>
        <w:t xml:space="preserve"> </w:t>
      </w:r>
      <w:r>
        <w:rPr>
          <w:w w:val="110"/>
        </w:rPr>
        <w:t>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w:t>
      </w:r>
      <w:r>
        <w:rPr>
          <w:spacing w:val="14"/>
          <w:w w:val="110"/>
          <w:position w:val="0"/>
          <w:sz w:val="16"/>
          <w:vertAlign w:val="baseline"/>
        </w:rPr>
        <w:t xml:space="preserve"> </w:t>
      </w:r>
      <w:r>
        <w:rPr>
          <w:w w:val="110"/>
          <w:position w:val="0"/>
          <w:sz w:val="16"/>
          <w:vertAlign w:val="baseline"/>
        </w:rPr>
        <w:t>and</w:t>
      </w:r>
    </w:p>
    <w:p>
      <w:pPr>
        <w:pStyle w:val="Normal"/>
        <w:tabs>
          <w:tab w:val="clear" w:pos="720"/>
          <w:tab w:val="left" w:pos="4943" w:leader="none"/>
        </w:tabs>
        <w:spacing w:lineRule="auto" w:line="211" w:before="0" w:after="0"/>
        <w:ind w:left="131" w:right="0" w:hanging="0"/>
        <w:jc w:val="left"/>
        <w:rPr>
          <w:sz w:val="16"/>
          <w:szCs w:val="16"/>
        </w:rPr>
      </w:pPr>
      <w:r>
        <w:br w:type="column"/>
      </w:r>
      <w:r>
        <w:rPr>
          <w:i/>
          <w:position w:val="4"/>
          <w:sz w:val="17"/>
          <w:szCs w:val="17"/>
        </w:rPr>
        <w:t>μ</w:t>
      </w:r>
      <w:r>
        <w:rPr>
          <w:i/>
          <w:sz w:val="10"/>
          <w:szCs w:val="10"/>
        </w:rPr>
        <w:t xml:space="preserve">bf   </w:t>
      </w:r>
      <w:r>
        <w:rPr>
          <w:rFonts w:eastAsia="Tahoma" w:cs="Tahoma" w:ascii="Tahoma" w:hAnsi="Tahoma"/>
          <w:position w:val="15"/>
          <w:sz w:val="16"/>
          <w:szCs w:val="16"/>
        </w:rPr>
        <w:t xml:space="preserve">= </w:t>
      </w:r>
      <w:r>
        <w:rPr>
          <w:sz w:val="16"/>
          <w:szCs w:val="16"/>
        </w:rPr>
        <w:t xml:space="preserve">1 </w:t>
      </w:r>
      <w:r>
        <w:rPr>
          <w:rFonts w:eastAsia="Tahoma" w:cs="Tahoma" w:ascii="Tahoma" w:hAnsi="Tahoma"/>
          <w:sz w:val="16"/>
          <w:szCs w:val="16"/>
        </w:rPr>
        <w:t>—</w:t>
      </w:r>
      <w:r>
        <w:rPr>
          <w:rFonts w:eastAsia="Tahoma" w:cs="Tahoma" w:ascii="Tahoma" w:hAnsi="Tahoma"/>
          <w:spacing w:val="-29"/>
          <w:sz w:val="16"/>
          <w:szCs w:val="16"/>
        </w:rPr>
        <w:t xml:space="preserve"> </w:t>
      </w:r>
      <w:r>
        <w:rPr>
          <w:sz w:val="16"/>
          <w:szCs w:val="16"/>
        </w:rPr>
        <w:t>34</w:t>
      </w:r>
      <w:r>
        <w:rPr>
          <w:rFonts w:eastAsia="Lucida Sans Unicode" w:cs="Lucida Sans Unicode" w:ascii="Lucida Sans Unicode" w:hAnsi="Lucida Sans Unicode"/>
          <w:sz w:val="16"/>
          <w:szCs w:val="16"/>
        </w:rPr>
        <w:t>.</w:t>
      </w:r>
      <w:r>
        <w:rPr>
          <w:sz w:val="16"/>
          <w:szCs w:val="16"/>
        </w:rPr>
        <w:t>87</w:t>
      </w:r>
      <w:r>
        <w:rPr>
          <w:i/>
          <w:sz w:val="16"/>
          <w:szCs w:val="16"/>
        </w:rPr>
        <w:t>ϕ</w:t>
      </w:r>
      <w:r>
        <w:rPr>
          <w:position w:val="7"/>
          <w:sz w:val="10"/>
          <w:szCs w:val="10"/>
        </w:rPr>
        <w:t>1</w:t>
      </w:r>
      <w:r>
        <w:rPr>
          <w:rFonts w:eastAsia="Lucida Sans Unicode" w:cs="Lucida Sans Unicode" w:ascii="Lucida Sans Unicode" w:hAnsi="Lucida Sans Unicode"/>
          <w:position w:val="7"/>
          <w:sz w:val="10"/>
          <w:szCs w:val="10"/>
        </w:rPr>
        <w:t>.</w:t>
      </w:r>
      <w:r>
        <w:rPr>
          <w:position w:val="7"/>
          <w:sz w:val="10"/>
          <w:szCs w:val="10"/>
        </w:rPr>
        <w:t xml:space="preserve">03 </w:t>
      </w:r>
      <w:r>
        <w:rPr>
          <w:rFonts w:eastAsia="Arial" w:cs="Arial" w:ascii="Arial" w:hAnsi="Arial"/>
          <w:position w:val="13"/>
          <w:sz w:val="16"/>
          <w:szCs w:val="16"/>
        </w:rPr>
        <w:t>.</w:t>
      </w:r>
      <w:r>
        <w:rPr>
          <w:i/>
          <w:sz w:val="16"/>
          <w:szCs w:val="16"/>
        </w:rPr>
        <w:t>d</w:t>
      </w:r>
      <w:r>
        <w:rPr>
          <w:i/>
          <w:sz w:val="16"/>
          <w:szCs w:val="16"/>
          <w:vertAlign w:val="subscript"/>
        </w:rPr>
        <w:t>p</w:t>
      </w:r>
      <w:r>
        <w:rPr>
          <w:rFonts w:eastAsia="Lucida Sans Unicode" w:cs="Lucida Sans Unicode" w:ascii="Lucida Sans Unicode" w:hAnsi="Lucida Sans Unicode"/>
          <w:position w:val="0"/>
          <w:sz w:val="16"/>
          <w:sz w:val="16"/>
          <w:szCs w:val="16"/>
          <w:vertAlign w:val="baseline"/>
        </w:rPr>
        <w:t>/</w:t>
      </w:r>
      <w:r>
        <w:rPr>
          <w:i/>
          <w:position w:val="0"/>
          <w:sz w:val="16"/>
          <w:sz w:val="16"/>
          <w:szCs w:val="16"/>
          <w:vertAlign w:val="baseline"/>
        </w:rPr>
        <w:t>d</w:t>
      </w:r>
      <w:r>
        <w:rPr>
          <w:i/>
          <w:sz w:val="16"/>
          <w:szCs w:val="16"/>
          <w:vertAlign w:val="subscript"/>
        </w:rPr>
        <w:t>bf</w:t>
      </w:r>
      <w:r>
        <w:rPr>
          <w:i/>
          <w:spacing w:val="-14"/>
          <w:position w:val="0"/>
          <w:sz w:val="16"/>
          <w:sz w:val="16"/>
          <w:szCs w:val="16"/>
          <w:vertAlign w:val="baseline"/>
        </w:rPr>
        <w:t xml:space="preserve"> </w:t>
      </w:r>
      <w:r>
        <w:rPr>
          <w:rFonts w:eastAsia="Arial" w:cs="Arial" w:ascii="Arial" w:hAnsi="Arial"/>
          <w:position w:val="13"/>
          <w:sz w:val="16"/>
          <w:szCs w:val="16"/>
        </w:rPr>
        <w:t>)</w:t>
      </w:r>
      <w:r>
        <w:rPr>
          <w:rFonts w:eastAsia="Tahoma" w:cs="Tahoma" w:ascii="Tahoma" w:hAnsi="Tahoma"/>
          <w:position w:val="10"/>
          <w:sz w:val="10"/>
          <w:szCs w:val="10"/>
        </w:rPr>
        <w:t>—</w:t>
      </w:r>
      <w:r>
        <w:rPr>
          <w:position w:val="10"/>
          <w:sz w:val="10"/>
          <w:szCs w:val="10"/>
        </w:rPr>
        <w:t>0</w:t>
      </w:r>
      <w:r>
        <w:rPr>
          <w:rFonts w:eastAsia="Lucida Sans Unicode" w:cs="Lucida Sans Unicode" w:ascii="Lucida Sans Unicode" w:hAnsi="Lucida Sans Unicode"/>
          <w:position w:val="10"/>
          <w:sz w:val="10"/>
          <w:szCs w:val="10"/>
        </w:rPr>
        <w:t>.</w:t>
      </w:r>
      <w:r>
        <w:rPr>
          <w:position w:val="10"/>
          <w:sz w:val="10"/>
          <w:szCs w:val="10"/>
        </w:rPr>
        <w:t>3</w:t>
        <w:tab/>
      </w:r>
      <w:r>
        <w:rPr>
          <w:position w:val="15"/>
          <w:sz w:val="16"/>
          <w:szCs w:val="16"/>
        </w:rPr>
        <w:t>(3)</w:t>
      </w:r>
    </w:p>
    <w:p>
      <w:pPr>
        <w:sectPr>
          <w:type w:val="continuous"/>
          <w:pgSz w:w="11906" w:h="15874"/>
          <w:pgMar w:left="620" w:right="620" w:gutter="0" w:header="673" w:top="880" w:footer="585" w:bottom="780"/>
          <w:cols w:num="2" w:equalWidth="false" w:sep="false">
            <w:col w:w="5194" w:space="186"/>
            <w:col w:w="5290"/>
          </w:cols>
          <w:formProt w:val="false"/>
          <w:textDirection w:val="lrTb"/>
          <w:docGrid w:type="default" w:linePitch="360" w:charSpace="0"/>
        </w:sectPr>
      </w:pPr>
    </w:p>
    <w:p>
      <w:pPr>
        <w:pStyle w:val="TextBody"/>
        <w:rPr>
          <w:sz w:val="20"/>
          <w:szCs w:val="16"/>
        </w:rPr>
      </w:pPr>
      <w:r>
        <w:rPr>
          <w:sz w:val="20"/>
          <w:szCs w:val="16"/>
        </w:rPr>
        <w:drawing>
          <wp:anchor behindDoc="0" distT="0" distB="0" distL="0" distR="0" simplePos="0" locked="0" layoutInCell="0" allowOverlap="1" relativeHeight="231">
            <wp:simplePos x="0" y="0"/>
            <wp:positionH relativeFrom="page">
              <wp:posOffset>1692275</wp:posOffset>
            </wp:positionH>
            <wp:positionV relativeFrom="page">
              <wp:posOffset>7616825</wp:posOffset>
            </wp:positionV>
            <wp:extent cx="90805" cy="69215"/>
            <wp:effectExtent l="0" t="0" r="0" b="0"/>
            <wp:wrapNone/>
            <wp:docPr id="109" name="image12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3.png" descr=""/>
                    <pic:cNvPicPr>
                      <a:picLocks noChangeAspect="1" noChangeArrowheads="1"/>
                    </pic:cNvPicPr>
                  </pic:nvPicPr>
                  <pic:blipFill>
                    <a:blip r:embed="rId192"/>
                    <a:srcRect l="-199" t="-270" r="-199" b="-270"/>
                    <a:stretch>
                      <a:fillRect/>
                    </a:stretch>
                  </pic:blipFill>
                  <pic:spPr bwMode="auto">
                    <a:xfrm>
                      <a:off x="0" y="0"/>
                      <a:ext cx="90805" cy="69215"/>
                    </a:xfrm>
                    <a:prstGeom prst="rect">
                      <a:avLst/>
                    </a:prstGeom>
                  </pic:spPr>
                </pic:pic>
              </a:graphicData>
            </a:graphic>
          </wp:anchor>
        </w:drawing>
        <w:drawing>
          <wp:anchor behindDoc="0" distT="0" distB="0" distL="0" distR="0" simplePos="0" locked="0" layoutInCell="0" allowOverlap="1" relativeHeight="232">
            <wp:simplePos x="0" y="0"/>
            <wp:positionH relativeFrom="page">
              <wp:posOffset>1692275</wp:posOffset>
            </wp:positionH>
            <wp:positionV relativeFrom="page">
              <wp:posOffset>7232015</wp:posOffset>
            </wp:positionV>
            <wp:extent cx="90805" cy="68580"/>
            <wp:effectExtent l="0" t="0" r="0" b="0"/>
            <wp:wrapNone/>
            <wp:docPr id="110" name="image12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4.png" descr=""/>
                    <pic:cNvPicPr>
                      <a:picLocks noChangeAspect="1" noChangeArrowheads="1"/>
                    </pic:cNvPicPr>
                  </pic:nvPicPr>
                  <pic:blipFill>
                    <a:blip r:embed="rId193"/>
                    <a:srcRect l="-189" t="-253" r="-189" b="-253"/>
                    <a:stretch>
                      <a:fillRect/>
                    </a:stretch>
                  </pic:blipFill>
                  <pic:spPr bwMode="auto">
                    <a:xfrm>
                      <a:off x="0" y="0"/>
                      <a:ext cx="90805" cy="68580"/>
                    </a:xfrm>
                    <a:prstGeom prst="rect">
                      <a:avLst/>
                    </a:prstGeom>
                  </pic:spPr>
                </pic:pic>
              </a:graphicData>
            </a:graphic>
          </wp:anchor>
        </w:drawing>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7" w:after="1"/>
        <w:rPr>
          <w:sz w:val="12"/>
        </w:rPr>
      </w:pPr>
      <w:r>
        <w:rPr>
          <w:sz w:val="12"/>
        </w:rPr>
      </w:r>
    </w:p>
    <w:p>
      <w:pPr>
        <w:pStyle w:val="Heading1"/>
        <w:tabs>
          <w:tab w:val="clear" w:pos="720"/>
          <w:tab w:val="left" w:pos="2905" w:leader="none"/>
          <w:tab w:val="left" w:pos="3541" w:leader="none"/>
          <w:tab w:val="left" w:pos="4183" w:leader="none"/>
          <w:tab w:val="left" w:pos="6757" w:leader="none"/>
          <w:tab w:val="left" w:pos="7400" w:leader="none"/>
          <w:tab w:val="left" w:pos="8042" w:leader="none"/>
          <w:tab w:val="left" w:pos="8651" w:leader="none"/>
        </w:tabs>
        <w:ind w:left="2297" w:right="0" w:hanging="0"/>
        <w:rPr/>
      </w:pPr>
      <w:r>
        <w:rPr/>
        <mc:AlternateContent>
          <mc:Choice Requires="wpg">
            <w:drawing>
              <wp:inline distT="0" distB="0" distL="0" distR="0">
                <wp:extent cx="43815" cy="70485"/>
                <wp:effectExtent l="0" t="0" r="0" b="0"/>
                <wp:docPr id="111" name="组合 520"/>
                <a:graphic xmlns:a="http://schemas.openxmlformats.org/drawingml/2006/main">
                  <a:graphicData uri="http://schemas.microsoft.com/office/word/2010/wordprocessingGroup">
                    <wpg:wgp>
                      <wpg:cNvGrpSpPr/>
                      <wpg:grpSpPr>
                        <a:xfrm>
                          <a:off x="0" y="0"/>
                          <a:ext cx="43920" cy="70560"/>
                          <a:chOff x="0" y="0"/>
                          <a:chExt cx="43920" cy="70560"/>
                        </a:xfrm>
                      </wpg:grpSpPr>
                      <wps:wsp>
                        <wps:cNvSpPr/>
                        <wps:spPr>
                          <a:xfrm>
                            <a:off x="0" y="0"/>
                            <a:ext cx="43920" cy="70560"/>
                          </a:xfrm>
                          <a:custGeom>
                            <a:avLst/>
                            <a:gdLst/>
                            <a:ahLst/>
                            <a:rect l="l" t="t" r="r" b="b"/>
                            <a:pathLst>
                              <a:path w="69" h="111">
                                <a:moveTo>
                                  <a:pt x="40" y="0"/>
                                </a:moveTo>
                                <a:lnTo>
                                  <a:pt x="28" y="0"/>
                                </a:lnTo>
                                <a:lnTo>
                                  <a:pt x="22" y="2"/>
                                </a:lnTo>
                                <a:lnTo>
                                  <a:pt x="11" y="11"/>
                                </a:lnTo>
                                <a:lnTo>
                                  <a:pt x="7" y="17"/>
                                </a:lnTo>
                                <a:lnTo>
                                  <a:pt x="2" y="35"/>
                                </a:lnTo>
                                <a:lnTo>
                                  <a:pt x="0" y="44"/>
                                </a:lnTo>
                                <a:lnTo>
                                  <a:pt x="0" y="66"/>
                                </a:lnTo>
                                <a:lnTo>
                                  <a:pt x="1" y="74"/>
                                </a:lnTo>
                                <a:lnTo>
                                  <a:pt x="3" y="82"/>
                                </a:lnTo>
                                <a:lnTo>
                                  <a:pt x="5" y="87"/>
                                </a:lnTo>
                                <a:lnTo>
                                  <a:pt x="7" y="92"/>
                                </a:lnTo>
                                <a:lnTo>
                                  <a:pt x="9" y="96"/>
                                </a:lnTo>
                                <a:lnTo>
                                  <a:pt x="13" y="101"/>
                                </a:lnTo>
                                <a:lnTo>
                                  <a:pt x="16" y="104"/>
                                </a:lnTo>
                                <a:lnTo>
                                  <a:pt x="24" y="110"/>
                                </a:lnTo>
                                <a:lnTo>
                                  <a:pt x="29" y="111"/>
                                </a:lnTo>
                                <a:lnTo>
                                  <a:pt x="39" y="111"/>
                                </a:lnTo>
                                <a:lnTo>
                                  <a:pt x="43" y="110"/>
                                </a:lnTo>
                                <a:lnTo>
                                  <a:pt x="51" y="106"/>
                                </a:lnTo>
                                <a:lnTo>
                                  <a:pt x="51" y="105"/>
                                </a:lnTo>
                                <a:lnTo>
                                  <a:pt x="32" y="105"/>
                                </a:lnTo>
                                <a:lnTo>
                                  <a:pt x="30" y="105"/>
                                </a:lnTo>
                                <a:lnTo>
                                  <a:pt x="27" y="102"/>
                                </a:lnTo>
                                <a:lnTo>
                                  <a:pt x="26" y="100"/>
                                </a:lnTo>
                                <a:lnTo>
                                  <a:pt x="24" y="91"/>
                                </a:lnTo>
                                <a:lnTo>
                                  <a:pt x="24" y="89"/>
                                </a:lnTo>
                                <a:lnTo>
                                  <a:pt x="24" y="82"/>
                                </a:lnTo>
                                <a:lnTo>
                                  <a:pt x="24" y="33"/>
                                </a:lnTo>
                                <a:lnTo>
                                  <a:pt x="24" y="23"/>
                                </a:lnTo>
                                <a:lnTo>
                                  <a:pt x="25" y="17"/>
                                </a:lnTo>
                                <a:lnTo>
                                  <a:pt x="25" y="12"/>
                                </a:lnTo>
                                <a:lnTo>
                                  <a:pt x="27" y="9"/>
                                </a:lnTo>
                                <a:lnTo>
                                  <a:pt x="30" y="6"/>
                                </a:lnTo>
                                <a:lnTo>
                                  <a:pt x="32" y="5"/>
                                </a:lnTo>
                                <a:lnTo>
                                  <a:pt x="50" y="5"/>
                                </a:lnTo>
                                <a:lnTo>
                                  <a:pt x="46" y="2"/>
                                </a:lnTo>
                                <a:lnTo>
                                  <a:pt x="40" y="0"/>
                                </a:lnTo>
                                <a:close/>
                                <a:moveTo>
                                  <a:pt x="50" y="5"/>
                                </a:moveTo>
                                <a:lnTo>
                                  <a:pt x="37" y="5"/>
                                </a:lnTo>
                                <a:lnTo>
                                  <a:pt x="39" y="6"/>
                                </a:lnTo>
                                <a:lnTo>
                                  <a:pt x="42" y="11"/>
                                </a:lnTo>
                                <a:lnTo>
                                  <a:pt x="44" y="15"/>
                                </a:lnTo>
                                <a:lnTo>
                                  <a:pt x="44" y="23"/>
                                </a:lnTo>
                                <a:lnTo>
                                  <a:pt x="44" y="65"/>
                                </a:lnTo>
                                <a:lnTo>
                                  <a:pt x="44" y="85"/>
                                </a:lnTo>
                                <a:lnTo>
                                  <a:pt x="44" y="92"/>
                                </a:lnTo>
                                <a:lnTo>
                                  <a:pt x="44" y="95"/>
                                </a:lnTo>
                                <a:lnTo>
                                  <a:pt x="43" y="100"/>
                                </a:lnTo>
                                <a:lnTo>
                                  <a:pt x="40" y="103"/>
                                </a:lnTo>
                                <a:lnTo>
                                  <a:pt x="39" y="104"/>
                                </a:lnTo>
                                <a:lnTo>
                                  <a:pt x="37" y="105"/>
                                </a:lnTo>
                                <a:lnTo>
                                  <a:pt x="51" y="105"/>
                                </a:lnTo>
                                <a:lnTo>
                                  <a:pt x="54" y="103"/>
                                </a:lnTo>
                                <a:lnTo>
                                  <a:pt x="60" y="95"/>
                                </a:lnTo>
                                <a:lnTo>
                                  <a:pt x="62" y="91"/>
                                </a:lnTo>
                                <a:lnTo>
                                  <a:pt x="64" y="85"/>
                                </a:lnTo>
                                <a:lnTo>
                                  <a:pt x="67" y="76"/>
                                </a:lnTo>
                                <a:lnTo>
                                  <a:pt x="69" y="66"/>
                                </a:lnTo>
                                <a:lnTo>
                                  <a:pt x="69" y="44"/>
                                </a:lnTo>
                                <a:lnTo>
                                  <a:pt x="67" y="33"/>
                                </a:lnTo>
                                <a:lnTo>
                                  <a:pt x="61" y="16"/>
                                </a:lnTo>
                                <a:lnTo>
                                  <a:pt x="57" y="11"/>
                                </a:lnTo>
                                <a:lnTo>
                                  <a:pt x="50" y="5"/>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组合 520" style="position:absolute;margin-left:0pt;margin-top:-9.9pt;width:3.45pt;height:5.55pt" coordorigin="0,-198" coordsize="69,111">
                <v:shape id="shape_0" ID="任意多边形 521" coordsize="69,111" path="m40,0l28,0l22,2l11,11l7,17l2,35l0,44l0,66l1,74l3,82l5,87l7,92l9,96l13,101l16,104l24,110l29,111l39,111l43,110l51,106l51,105l32,105l30,105l27,102l26,100l24,91l24,89l24,82l24,33l24,23l25,17l25,12l27,9l30,6l32,5l50,5l46,2l40,0xm50,5l37,5l39,6l42,11l44,15l44,23l44,65l44,85l44,92l44,95l43,100l40,103l39,104l37,105l51,105l54,103l60,95l62,91l64,85l67,76l69,66l69,44l67,33l61,16l57,11l50,5xe" fillcolor="black" stroked="f" o:allowincell="f" style="position:absolute;left:0;top:-198;width:68;height:110;mso-wrap-style:none;v-text-anchor:middle;mso-position-horizontal-relative:char">
                  <v:fill o:detectmouseclick="t" type="solid" color2="white"/>
                  <v:stroke color="#3465a4" joinstyle="round" endcap="flat"/>
                  <w10:wrap type="none"/>
                </v:shape>
              </v:group>
            </w:pict>
          </mc:Fallback>
        </mc:AlternateContent>
      </w:r>
      <w:r>
        <w:rPr>
          <w:position w:val="22"/>
        </w:rPr>
        <w:tab/>
      </w:r>
      <w:r>
        <w:rPr/>
        <w:drawing>
          <wp:inline distT="0" distB="0" distL="0" distR="0">
            <wp:extent cx="90170" cy="69215"/>
            <wp:effectExtent l="0" t="0" r="0" b="0"/>
            <wp:docPr id="112" name="image12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5.png" descr=""/>
                    <pic:cNvPicPr>
                      <a:picLocks noChangeAspect="1" noChangeArrowheads="1"/>
                    </pic:cNvPicPr>
                  </pic:nvPicPr>
                  <pic:blipFill>
                    <a:blip r:embed="rId194"/>
                    <a:srcRect l="-199" t="-253" r="-199" b="-253"/>
                    <a:stretch>
                      <a:fillRect/>
                    </a:stretch>
                  </pic:blipFill>
                  <pic:spPr bwMode="auto">
                    <a:xfrm>
                      <a:off x="0" y="0"/>
                      <a:ext cx="90170" cy="69215"/>
                    </a:xfrm>
                    <a:prstGeom prst="rect">
                      <a:avLst/>
                    </a:prstGeom>
                  </pic:spPr>
                </pic:pic>
              </a:graphicData>
            </a:graphic>
          </wp:inline>
        </w:drawing>
      </w:r>
      <w:r>
        <w:rPr>
          <w:position w:val="22"/>
        </w:rPr>
        <w:tab/>
      </w:r>
      <w:r>
        <w:rPr/>
        <w:drawing>
          <wp:inline distT="0" distB="0" distL="0" distR="0">
            <wp:extent cx="94615" cy="69215"/>
            <wp:effectExtent l="0" t="0" r="0" b="0"/>
            <wp:docPr id="113" name="image12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6.png" descr=""/>
                    <pic:cNvPicPr>
                      <a:picLocks noChangeAspect="1" noChangeArrowheads="1"/>
                    </pic:cNvPicPr>
                  </pic:nvPicPr>
                  <pic:blipFill>
                    <a:blip r:embed="rId195"/>
                    <a:srcRect l="-189" t="-253" r="-189" b="-253"/>
                    <a:stretch>
                      <a:fillRect/>
                    </a:stretch>
                  </pic:blipFill>
                  <pic:spPr bwMode="auto">
                    <a:xfrm>
                      <a:off x="0" y="0"/>
                      <a:ext cx="94615" cy="69215"/>
                    </a:xfrm>
                    <a:prstGeom prst="rect">
                      <a:avLst/>
                    </a:prstGeom>
                  </pic:spPr>
                </pic:pic>
              </a:graphicData>
            </a:graphic>
          </wp:inline>
        </w:drawing>
      </w:r>
      <w:r>
        <w:rPr>
          <w:position w:val="22"/>
        </w:rPr>
        <w:tab/>
      </w:r>
      <w:r>
        <w:rPr/>
        <w:drawing>
          <wp:inline distT="0" distB="0" distL="0" distR="0">
            <wp:extent cx="1376045" cy="208915"/>
            <wp:effectExtent l="0" t="0" r="0" b="0"/>
            <wp:docPr id="114" name="image12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7.png" descr=""/>
                    <pic:cNvPicPr>
                      <a:picLocks noChangeAspect="1" noChangeArrowheads="1"/>
                    </pic:cNvPicPr>
                  </pic:nvPicPr>
                  <pic:blipFill>
                    <a:blip r:embed="rId196"/>
                    <a:srcRect l="-13" t="-84" r="-13" b="-84"/>
                    <a:stretch>
                      <a:fillRect/>
                    </a:stretch>
                  </pic:blipFill>
                  <pic:spPr bwMode="auto">
                    <a:xfrm>
                      <a:off x="0" y="0"/>
                      <a:ext cx="1376045" cy="208915"/>
                    </a:xfrm>
                    <a:prstGeom prst="rect">
                      <a:avLst/>
                    </a:prstGeom>
                  </pic:spPr>
                </pic:pic>
              </a:graphicData>
            </a:graphic>
          </wp:inline>
        </w:drawing>
      </w:r>
      <w:r>
        <w:rPr/>
        <w:tab/>
      </w:r>
      <w:r>
        <w:rPr/>
        <w:drawing>
          <wp:inline distT="0" distB="0" distL="0" distR="0">
            <wp:extent cx="93345" cy="69215"/>
            <wp:effectExtent l="0" t="0" r="0" b="0"/>
            <wp:docPr id="115" name="image12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8.png" descr=""/>
                    <pic:cNvPicPr>
                      <a:picLocks noChangeAspect="1" noChangeArrowheads="1"/>
                    </pic:cNvPicPr>
                  </pic:nvPicPr>
                  <pic:blipFill>
                    <a:blip r:embed="rId197"/>
                    <a:srcRect l="-189" t="-253" r="-189" b="-253"/>
                    <a:stretch>
                      <a:fillRect/>
                    </a:stretch>
                  </pic:blipFill>
                  <pic:spPr bwMode="auto">
                    <a:xfrm>
                      <a:off x="0" y="0"/>
                      <a:ext cx="93345" cy="69215"/>
                    </a:xfrm>
                    <a:prstGeom prst="rect">
                      <a:avLst/>
                    </a:prstGeom>
                  </pic:spPr>
                </pic:pic>
              </a:graphicData>
            </a:graphic>
          </wp:inline>
        </w:drawing>
      </w:r>
      <w:r>
        <w:rPr>
          <w:position w:val="22"/>
        </w:rPr>
        <w:tab/>
      </w:r>
      <w:r>
        <w:rPr/>
        <w:drawing>
          <wp:inline distT="0" distB="0" distL="0" distR="0">
            <wp:extent cx="93345" cy="69215"/>
            <wp:effectExtent l="0" t="0" r="0" b="0"/>
            <wp:docPr id="116" name="image12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9.png" descr=""/>
                    <pic:cNvPicPr>
                      <a:picLocks noChangeAspect="1" noChangeArrowheads="1"/>
                    </pic:cNvPicPr>
                  </pic:nvPicPr>
                  <pic:blipFill>
                    <a:blip r:embed="rId198"/>
                    <a:srcRect l="-189" t="-253" r="-189" b="-253"/>
                    <a:stretch>
                      <a:fillRect/>
                    </a:stretch>
                  </pic:blipFill>
                  <pic:spPr bwMode="auto">
                    <a:xfrm>
                      <a:off x="0" y="0"/>
                      <a:ext cx="93345" cy="69215"/>
                    </a:xfrm>
                    <a:prstGeom prst="rect">
                      <a:avLst/>
                    </a:prstGeom>
                  </pic:spPr>
                </pic:pic>
              </a:graphicData>
            </a:graphic>
          </wp:inline>
        </w:drawing>
      </w:r>
      <w:r>
        <w:rPr>
          <w:position w:val="22"/>
        </w:rPr>
        <w:tab/>
      </w:r>
      <w:r>
        <w:rPr/>
        <w:drawing>
          <wp:inline distT="0" distB="0" distL="0" distR="0">
            <wp:extent cx="94615" cy="69215"/>
            <wp:effectExtent l="0" t="0" r="0" b="0"/>
            <wp:docPr id="117" name="image13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0.png" descr=""/>
                    <pic:cNvPicPr>
                      <a:picLocks noChangeAspect="1" noChangeArrowheads="1"/>
                    </pic:cNvPicPr>
                  </pic:nvPicPr>
                  <pic:blipFill>
                    <a:blip r:embed="rId199"/>
                    <a:srcRect l="-189" t="-253" r="-189" b="-253"/>
                    <a:stretch>
                      <a:fillRect/>
                    </a:stretch>
                  </pic:blipFill>
                  <pic:spPr bwMode="auto">
                    <a:xfrm>
                      <a:off x="0" y="0"/>
                      <a:ext cx="94615" cy="69215"/>
                    </a:xfrm>
                    <a:prstGeom prst="rect">
                      <a:avLst/>
                    </a:prstGeom>
                  </pic:spPr>
                </pic:pic>
              </a:graphicData>
            </a:graphic>
          </wp:inline>
        </w:drawing>
      </w:r>
      <w:r>
        <w:rPr>
          <w:position w:val="22"/>
        </w:rPr>
        <w:tab/>
      </w:r>
      <w:r>
        <w:rPr/>
        <w:drawing>
          <wp:inline distT="0" distB="0" distL="0" distR="0">
            <wp:extent cx="141605" cy="69215"/>
            <wp:effectExtent l="0" t="0" r="0" b="0"/>
            <wp:docPr id="118" name="image13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1.png" descr=""/>
                    <pic:cNvPicPr>
                      <a:picLocks noChangeAspect="1" noChangeArrowheads="1"/>
                    </pic:cNvPicPr>
                  </pic:nvPicPr>
                  <pic:blipFill>
                    <a:blip r:embed="rId200"/>
                    <a:srcRect l="-126" t="-253" r="-126" b="-253"/>
                    <a:stretch>
                      <a:fillRect/>
                    </a:stretch>
                  </pic:blipFill>
                  <pic:spPr bwMode="auto">
                    <a:xfrm>
                      <a:off x="0" y="0"/>
                      <a:ext cx="141605" cy="69215"/>
                    </a:xfrm>
                    <a:prstGeom prst="rect">
                      <a:avLst/>
                    </a:prstGeom>
                  </pic:spPr>
                </pic:pic>
              </a:graphicData>
            </a:graphic>
          </wp:inline>
        </w:drawing>
      </w:r>
    </w:p>
    <w:p>
      <w:pPr>
        <w:pStyle w:val="Normal"/>
        <w:spacing w:lineRule="auto" w:line="278" w:before="125" w:after="0"/>
        <w:ind w:left="131" w:right="0" w:hanging="1"/>
        <w:jc w:val="left"/>
        <w:rPr>
          <w:sz w:val="14"/>
        </w:rPr>
      </w:pPr>
      <w:bookmarkStart w:id="16" w:name="_bookmark9"/>
      <w:bookmarkEnd w:id="16"/>
      <w:r>
        <mc:AlternateContent>
          <mc:Choice Requires="wpg">
            <w:drawing>
              <wp:anchor behindDoc="0" distT="0" distB="0" distL="0" distR="114935" simplePos="0" locked="0" layoutInCell="0" allowOverlap="1" relativeHeight="227">
                <wp:simplePos x="0" y="0"/>
                <wp:positionH relativeFrom="page">
                  <wp:posOffset>1845310</wp:posOffset>
                </wp:positionH>
                <wp:positionV relativeFrom="paragraph">
                  <wp:posOffset>-3018155</wp:posOffset>
                </wp:positionV>
                <wp:extent cx="4118610" cy="2708910"/>
                <wp:effectExtent l="0" t="7620" r="6350" b="0"/>
                <wp:wrapNone/>
                <wp:docPr id="119" name="组合 522"/>
                <a:graphic xmlns:a="http://schemas.openxmlformats.org/drawingml/2006/main">
                  <a:graphicData uri="http://schemas.microsoft.com/office/word/2010/wordprocessingGroup">
                    <wpg:wgp>
                      <wpg:cNvGrpSpPr/>
                      <wpg:grpSpPr>
                        <a:xfrm>
                          <a:off x="0" y="0"/>
                          <a:ext cx="4118760" cy="2709000"/>
                          <a:chOff x="0" y="0"/>
                          <a:chExt cx="4118760" cy="2709000"/>
                        </a:xfrm>
                      </wpg:grpSpPr>
                      <wps:wsp>
                        <wps:cNvSpPr/>
                        <wps:spPr>
                          <a:xfrm>
                            <a:off x="1305720" y="1095840"/>
                            <a:ext cx="2812320" cy="0"/>
                          </a:xfrm>
                          <a:prstGeom prst="line">
                            <a:avLst/>
                          </a:prstGeom>
                          <a:ln w="4320">
                            <a:solidFill>
                              <a:srgbClr val="7e7e7e"/>
                            </a:solidFill>
                            <a:miter/>
                          </a:ln>
                        </wps:spPr>
                        <wps:style>
                          <a:lnRef idx="0"/>
                          <a:fillRef idx="0"/>
                          <a:effectRef idx="0"/>
                          <a:fontRef idx="minor"/>
                        </wps:style>
                        <wps:bodyPr/>
                      </wps:wsp>
                      <wps:wsp>
                        <wps:cNvSpPr/>
                        <wps:spPr>
                          <a:xfrm>
                            <a:off x="1305720" y="939960"/>
                            <a:ext cx="1112400" cy="0"/>
                          </a:xfrm>
                          <a:prstGeom prst="line">
                            <a:avLst/>
                          </a:prstGeom>
                          <a:ln w="4320">
                            <a:solidFill>
                              <a:srgbClr val="7e7e7e"/>
                            </a:solidFill>
                            <a:miter/>
                          </a:ln>
                        </wps:spPr>
                        <wps:style>
                          <a:lnRef idx="0"/>
                          <a:fillRef idx="0"/>
                          <a:effectRef idx="0"/>
                          <a:fontRef idx="minor"/>
                        </wps:style>
                        <wps:bodyPr/>
                      </wps:wsp>
                      <wps:wsp>
                        <wps:cNvSpPr/>
                        <wps:spPr>
                          <a:xfrm>
                            <a:off x="14760" y="518040"/>
                            <a:ext cx="2812320" cy="782280"/>
                          </a:xfrm>
                          <a:custGeom>
                            <a:avLst/>
                            <a:gdLst/>
                            <a:ahLst/>
                            <a:rect l="l" t="t" r="r" b="b"/>
                            <a:pathLst>
                              <a:path w="6429" h="3030">
                                <a:moveTo>
                                  <a:pt x="2951" y="-1713"/>
                                </a:moveTo>
                                <a:lnTo>
                                  <a:pt x="9380" y="-1713"/>
                                </a:lnTo>
                                <a:moveTo>
                                  <a:pt x="2951" y="-2319"/>
                                </a:moveTo>
                                <a:lnTo>
                                  <a:pt x="9380" y="-2319"/>
                                </a:lnTo>
                                <a:moveTo>
                                  <a:pt x="2951" y="-2924"/>
                                </a:moveTo>
                                <a:lnTo>
                                  <a:pt x="9380" y="-2924"/>
                                </a:lnTo>
                                <a:moveTo>
                                  <a:pt x="2951" y="-3530"/>
                                </a:moveTo>
                                <a:lnTo>
                                  <a:pt x="9380" y="-3530"/>
                                </a:lnTo>
                                <a:moveTo>
                                  <a:pt x="2951" y="-4135"/>
                                </a:moveTo>
                                <a:lnTo>
                                  <a:pt x="9380" y="-4135"/>
                                </a:lnTo>
                                <a:moveTo>
                                  <a:pt x="2951" y="-4742"/>
                                </a:moveTo>
                                <a:lnTo>
                                  <a:pt x="9380" y="-4742"/>
                                </a:lnTo>
                              </a:path>
                            </a:pathLst>
                          </a:custGeom>
                          <a:noFill/>
                          <a:ln w="4320">
                            <a:solidFill>
                              <a:srgbClr val="7e7e7e"/>
                            </a:solidFill>
                            <a:round/>
                          </a:ln>
                        </wps:spPr>
                        <wps:style>
                          <a:lnRef idx="0"/>
                          <a:fillRef idx="0"/>
                          <a:effectRef idx="0"/>
                          <a:fontRef idx="minor"/>
                        </wps:style>
                        <wps:bodyPr/>
                      </wps:wsp>
                      <wps:wsp>
                        <wps:cNvSpPr/>
                        <wps:spPr>
                          <a:xfrm>
                            <a:off x="14760" y="1613520"/>
                            <a:ext cx="562680" cy="1095480"/>
                          </a:xfrm>
                          <a:custGeom>
                            <a:avLst/>
                            <a:gdLst/>
                            <a:ahLst/>
                            <a:rect l="l" t="t" r="r" b="b"/>
                            <a:pathLst>
                              <a:path w="1287" h="4241">
                                <a:moveTo>
                                  <a:pt x="3594" y="-4742"/>
                                </a:moveTo>
                                <a:lnTo>
                                  <a:pt x="3594" y="-501"/>
                                </a:lnTo>
                                <a:moveTo>
                                  <a:pt x="4237" y="-4742"/>
                                </a:moveTo>
                                <a:lnTo>
                                  <a:pt x="4237" y="-501"/>
                                </a:lnTo>
                                <a:moveTo>
                                  <a:pt x="4881" y="-4742"/>
                                </a:moveTo>
                                <a:lnTo>
                                  <a:pt x="4881" y="-501"/>
                                </a:lnTo>
                              </a:path>
                            </a:pathLst>
                          </a:custGeom>
                          <a:noFill/>
                          <a:ln w="4320">
                            <a:solidFill>
                              <a:srgbClr val="7e7e7e"/>
                            </a:solidFill>
                            <a:round/>
                          </a:ln>
                        </wps:spPr>
                        <wps:style>
                          <a:lnRef idx="0"/>
                          <a:fillRef idx="0"/>
                          <a:effectRef idx="0"/>
                          <a:fontRef idx="minor"/>
                        </wps:style>
                        <wps:bodyPr/>
                      </wps:wsp>
                      <wps:wsp>
                        <wps:cNvSpPr/>
                        <wps:spPr>
                          <a:xfrm>
                            <a:off x="2430000" y="720"/>
                            <a:ext cx="1687680" cy="1095480"/>
                          </a:xfrm>
                          <a:custGeom>
                            <a:avLst/>
                            <a:gdLst/>
                            <a:ahLst/>
                            <a:rect l="l" t="t" r="r" b="b"/>
                            <a:pathLst>
                              <a:path w="3858" h="4241">
                                <a:moveTo>
                                  <a:pt x="5522" y="-4742"/>
                                </a:moveTo>
                                <a:lnTo>
                                  <a:pt x="5522" y="-1228"/>
                                </a:lnTo>
                                <a:moveTo>
                                  <a:pt x="5522" y="-559"/>
                                </a:moveTo>
                                <a:lnTo>
                                  <a:pt x="5522" y="-501"/>
                                </a:lnTo>
                                <a:moveTo>
                                  <a:pt x="6165" y="-4742"/>
                                </a:moveTo>
                                <a:lnTo>
                                  <a:pt x="6165" y="-1228"/>
                                </a:lnTo>
                                <a:moveTo>
                                  <a:pt x="6165" y="-559"/>
                                </a:moveTo>
                                <a:lnTo>
                                  <a:pt x="6165" y="-501"/>
                                </a:lnTo>
                                <a:moveTo>
                                  <a:pt x="6808" y="-4742"/>
                                </a:moveTo>
                                <a:lnTo>
                                  <a:pt x="6808" y="-1228"/>
                                </a:lnTo>
                                <a:moveTo>
                                  <a:pt x="6808" y="-559"/>
                                </a:moveTo>
                                <a:lnTo>
                                  <a:pt x="6808" y="-501"/>
                                </a:lnTo>
                                <a:moveTo>
                                  <a:pt x="7452" y="-4742"/>
                                </a:moveTo>
                                <a:lnTo>
                                  <a:pt x="7452" y="-1228"/>
                                </a:lnTo>
                                <a:moveTo>
                                  <a:pt x="7452" y="-559"/>
                                </a:moveTo>
                                <a:lnTo>
                                  <a:pt x="7452" y="-501"/>
                                </a:lnTo>
                                <a:moveTo>
                                  <a:pt x="8093" y="-4742"/>
                                </a:moveTo>
                                <a:lnTo>
                                  <a:pt x="8093" y="-1228"/>
                                </a:lnTo>
                                <a:moveTo>
                                  <a:pt x="8093" y="-559"/>
                                </a:moveTo>
                                <a:lnTo>
                                  <a:pt x="8093" y="-501"/>
                                </a:lnTo>
                                <a:moveTo>
                                  <a:pt x="8736" y="-4742"/>
                                </a:moveTo>
                                <a:lnTo>
                                  <a:pt x="8736" y="-1228"/>
                                </a:lnTo>
                                <a:moveTo>
                                  <a:pt x="8736" y="-559"/>
                                </a:moveTo>
                                <a:lnTo>
                                  <a:pt x="8736" y="-501"/>
                                </a:lnTo>
                                <a:moveTo>
                                  <a:pt x="9311" y="-1106"/>
                                </a:moveTo>
                                <a:lnTo>
                                  <a:pt x="9380" y="-1106"/>
                                </a:lnTo>
                              </a:path>
                            </a:pathLst>
                          </a:custGeom>
                          <a:noFill/>
                          <a:ln w="4320">
                            <a:solidFill>
                              <a:srgbClr val="7e7e7e"/>
                            </a:solidFill>
                            <a:round/>
                          </a:ln>
                        </wps:spPr>
                        <wps:style>
                          <a:lnRef idx="0"/>
                          <a:fillRef idx="0"/>
                          <a:effectRef idx="0"/>
                          <a:fontRef idx="minor"/>
                        </wps:style>
                        <wps:bodyPr/>
                      </wps:wsp>
                      <wps:wsp>
                        <wps:cNvSpPr/>
                        <wps:spPr>
                          <a:xfrm>
                            <a:off x="4118760" y="720"/>
                            <a:ext cx="0" cy="1095480"/>
                          </a:xfrm>
                          <a:prstGeom prst="line">
                            <a:avLst/>
                          </a:prstGeom>
                          <a:ln w="4320">
                            <a:solidFill>
                              <a:srgbClr val="7e7e7e"/>
                            </a:solidFill>
                            <a:miter/>
                          </a:ln>
                        </wps:spPr>
                        <wps:style>
                          <a:lnRef idx="0"/>
                          <a:fillRef idx="0"/>
                          <a:effectRef idx="0"/>
                          <a:fontRef idx="minor"/>
                        </wps:style>
                        <wps:bodyPr/>
                      </wps:wsp>
                      <wps:wsp>
                        <wps:cNvSpPr/>
                        <wps:spPr>
                          <a:xfrm>
                            <a:off x="1305720" y="0"/>
                            <a:ext cx="2812320" cy="1095840"/>
                          </a:xfrm>
                          <a:prstGeom prst="rect">
                            <a:avLst/>
                          </a:prstGeom>
                          <a:noFill/>
                          <a:ln w="14760">
                            <a:solidFill>
                              <a:srgbClr val="000000"/>
                            </a:solidFill>
                            <a:miter/>
                          </a:ln>
                        </wps:spPr>
                        <wps:style>
                          <a:lnRef idx="0"/>
                          <a:fillRef idx="0"/>
                          <a:effectRef idx="0"/>
                          <a:fontRef idx="minor"/>
                        </wps:style>
                        <wps:bodyPr/>
                      </wps:wsp>
                      <wps:wsp>
                        <wps:cNvSpPr/>
                        <wps:spPr>
                          <a:xfrm>
                            <a:off x="14760" y="518040"/>
                            <a:ext cx="2812320" cy="1095480"/>
                          </a:xfrm>
                          <a:custGeom>
                            <a:avLst/>
                            <a:gdLst/>
                            <a:ahLst/>
                            <a:rect l="l" t="t" r="r" b="b"/>
                            <a:pathLst>
                              <a:path w="6429" h="4241">
                                <a:moveTo>
                                  <a:pt x="2951" y="-501"/>
                                </a:moveTo>
                                <a:lnTo>
                                  <a:pt x="2951" y="-4742"/>
                                </a:lnTo>
                                <a:moveTo>
                                  <a:pt x="2951" y="-501"/>
                                </a:moveTo>
                                <a:lnTo>
                                  <a:pt x="2988" y="-501"/>
                                </a:lnTo>
                                <a:moveTo>
                                  <a:pt x="2951" y="-622"/>
                                </a:moveTo>
                                <a:lnTo>
                                  <a:pt x="2988" y="-622"/>
                                </a:lnTo>
                                <a:moveTo>
                                  <a:pt x="2951" y="-743"/>
                                </a:moveTo>
                                <a:lnTo>
                                  <a:pt x="2988" y="-743"/>
                                </a:lnTo>
                                <a:moveTo>
                                  <a:pt x="2951" y="-865"/>
                                </a:moveTo>
                                <a:lnTo>
                                  <a:pt x="2988" y="-865"/>
                                </a:lnTo>
                                <a:moveTo>
                                  <a:pt x="2951" y="-986"/>
                                </a:moveTo>
                                <a:lnTo>
                                  <a:pt x="2988" y="-986"/>
                                </a:lnTo>
                                <a:moveTo>
                                  <a:pt x="2951" y="-1106"/>
                                </a:moveTo>
                                <a:lnTo>
                                  <a:pt x="2988" y="-1106"/>
                                </a:lnTo>
                                <a:moveTo>
                                  <a:pt x="2951" y="-1228"/>
                                </a:moveTo>
                                <a:lnTo>
                                  <a:pt x="2988" y="-1228"/>
                                </a:lnTo>
                                <a:moveTo>
                                  <a:pt x="2951" y="-1349"/>
                                </a:moveTo>
                                <a:lnTo>
                                  <a:pt x="2988" y="-1349"/>
                                </a:lnTo>
                                <a:moveTo>
                                  <a:pt x="2951" y="-1470"/>
                                </a:moveTo>
                                <a:lnTo>
                                  <a:pt x="2988" y="-1470"/>
                                </a:lnTo>
                                <a:moveTo>
                                  <a:pt x="2951" y="-1592"/>
                                </a:moveTo>
                                <a:lnTo>
                                  <a:pt x="2988" y="-1592"/>
                                </a:lnTo>
                                <a:moveTo>
                                  <a:pt x="2951" y="-1713"/>
                                </a:moveTo>
                                <a:lnTo>
                                  <a:pt x="2988" y="-1713"/>
                                </a:lnTo>
                                <a:moveTo>
                                  <a:pt x="2951" y="-1833"/>
                                </a:moveTo>
                                <a:lnTo>
                                  <a:pt x="2988" y="-1833"/>
                                </a:lnTo>
                                <a:moveTo>
                                  <a:pt x="2951" y="-1956"/>
                                </a:moveTo>
                                <a:lnTo>
                                  <a:pt x="2988" y="-1956"/>
                                </a:lnTo>
                                <a:moveTo>
                                  <a:pt x="2951" y="-2076"/>
                                </a:moveTo>
                                <a:lnTo>
                                  <a:pt x="2988" y="-2076"/>
                                </a:lnTo>
                                <a:moveTo>
                                  <a:pt x="2951" y="-2197"/>
                                </a:moveTo>
                                <a:lnTo>
                                  <a:pt x="2988" y="-2197"/>
                                </a:lnTo>
                                <a:moveTo>
                                  <a:pt x="2951" y="-2319"/>
                                </a:moveTo>
                                <a:lnTo>
                                  <a:pt x="2988" y="-2319"/>
                                </a:lnTo>
                                <a:moveTo>
                                  <a:pt x="2951" y="-2440"/>
                                </a:moveTo>
                                <a:lnTo>
                                  <a:pt x="2988" y="-2440"/>
                                </a:lnTo>
                                <a:moveTo>
                                  <a:pt x="2951" y="-2560"/>
                                </a:moveTo>
                                <a:lnTo>
                                  <a:pt x="2988" y="-2560"/>
                                </a:lnTo>
                                <a:moveTo>
                                  <a:pt x="2951" y="-2683"/>
                                </a:moveTo>
                                <a:lnTo>
                                  <a:pt x="2988" y="-2683"/>
                                </a:lnTo>
                                <a:moveTo>
                                  <a:pt x="2951" y="-2803"/>
                                </a:moveTo>
                                <a:lnTo>
                                  <a:pt x="2988" y="-2803"/>
                                </a:lnTo>
                                <a:moveTo>
                                  <a:pt x="2951" y="-2924"/>
                                </a:moveTo>
                                <a:lnTo>
                                  <a:pt x="2988" y="-2924"/>
                                </a:lnTo>
                                <a:moveTo>
                                  <a:pt x="2951" y="-3046"/>
                                </a:moveTo>
                                <a:lnTo>
                                  <a:pt x="2988" y="-3046"/>
                                </a:lnTo>
                                <a:moveTo>
                                  <a:pt x="2951" y="-3167"/>
                                </a:moveTo>
                                <a:lnTo>
                                  <a:pt x="2988" y="-3167"/>
                                </a:lnTo>
                                <a:moveTo>
                                  <a:pt x="2951" y="-3287"/>
                                </a:moveTo>
                                <a:lnTo>
                                  <a:pt x="2988" y="-3287"/>
                                </a:lnTo>
                                <a:moveTo>
                                  <a:pt x="2951" y="-3410"/>
                                </a:moveTo>
                                <a:lnTo>
                                  <a:pt x="2988" y="-3410"/>
                                </a:lnTo>
                                <a:moveTo>
                                  <a:pt x="2951" y="-3530"/>
                                </a:moveTo>
                                <a:lnTo>
                                  <a:pt x="2988" y="-3530"/>
                                </a:lnTo>
                                <a:moveTo>
                                  <a:pt x="2951" y="-3651"/>
                                </a:moveTo>
                                <a:lnTo>
                                  <a:pt x="2988" y="-3651"/>
                                </a:lnTo>
                                <a:moveTo>
                                  <a:pt x="2951" y="-3772"/>
                                </a:moveTo>
                                <a:lnTo>
                                  <a:pt x="2988" y="-3772"/>
                                </a:lnTo>
                                <a:moveTo>
                                  <a:pt x="2951" y="-3894"/>
                                </a:moveTo>
                                <a:lnTo>
                                  <a:pt x="2988" y="-3894"/>
                                </a:lnTo>
                                <a:moveTo>
                                  <a:pt x="2951" y="-4015"/>
                                </a:moveTo>
                                <a:lnTo>
                                  <a:pt x="2988" y="-4015"/>
                                </a:lnTo>
                                <a:moveTo>
                                  <a:pt x="2951" y="-4135"/>
                                </a:moveTo>
                                <a:lnTo>
                                  <a:pt x="2988" y="-4135"/>
                                </a:lnTo>
                                <a:moveTo>
                                  <a:pt x="2951" y="-4258"/>
                                </a:moveTo>
                                <a:lnTo>
                                  <a:pt x="2988" y="-4258"/>
                                </a:lnTo>
                                <a:moveTo>
                                  <a:pt x="2951" y="-4378"/>
                                </a:moveTo>
                                <a:lnTo>
                                  <a:pt x="2988" y="-4378"/>
                                </a:lnTo>
                                <a:moveTo>
                                  <a:pt x="2951" y="-4499"/>
                                </a:moveTo>
                                <a:lnTo>
                                  <a:pt x="2988" y="-4499"/>
                                </a:lnTo>
                                <a:moveTo>
                                  <a:pt x="2951" y="-4621"/>
                                </a:moveTo>
                                <a:lnTo>
                                  <a:pt x="2988" y="-4621"/>
                                </a:lnTo>
                                <a:moveTo>
                                  <a:pt x="2951" y="-4742"/>
                                </a:moveTo>
                                <a:lnTo>
                                  <a:pt x="2988" y="-4742"/>
                                </a:lnTo>
                                <a:moveTo>
                                  <a:pt x="2951" y="-501"/>
                                </a:moveTo>
                                <a:lnTo>
                                  <a:pt x="3000" y="-501"/>
                                </a:lnTo>
                                <a:moveTo>
                                  <a:pt x="2951" y="-1106"/>
                                </a:moveTo>
                                <a:lnTo>
                                  <a:pt x="3000" y="-1106"/>
                                </a:lnTo>
                                <a:moveTo>
                                  <a:pt x="2951" y="-1713"/>
                                </a:moveTo>
                                <a:lnTo>
                                  <a:pt x="3000" y="-1713"/>
                                </a:lnTo>
                                <a:moveTo>
                                  <a:pt x="2951" y="-2319"/>
                                </a:moveTo>
                                <a:lnTo>
                                  <a:pt x="3000" y="-2319"/>
                                </a:lnTo>
                                <a:moveTo>
                                  <a:pt x="2951" y="-2924"/>
                                </a:moveTo>
                                <a:lnTo>
                                  <a:pt x="3000" y="-2924"/>
                                </a:lnTo>
                                <a:moveTo>
                                  <a:pt x="2951" y="-3530"/>
                                </a:moveTo>
                                <a:lnTo>
                                  <a:pt x="3000" y="-3530"/>
                                </a:lnTo>
                                <a:moveTo>
                                  <a:pt x="2951" y="-4135"/>
                                </a:moveTo>
                                <a:lnTo>
                                  <a:pt x="3000" y="-4135"/>
                                </a:lnTo>
                                <a:moveTo>
                                  <a:pt x="2951" y="-4742"/>
                                </a:moveTo>
                                <a:lnTo>
                                  <a:pt x="3000" y="-4742"/>
                                </a:lnTo>
                                <a:moveTo>
                                  <a:pt x="2951" y="-501"/>
                                </a:moveTo>
                                <a:lnTo>
                                  <a:pt x="9380" y="-501"/>
                                </a:lnTo>
                              </a:path>
                            </a:pathLst>
                          </a:custGeom>
                          <a:noFill/>
                          <a:ln w="4320">
                            <a:solidFill>
                              <a:srgbClr val="000000"/>
                            </a:solidFill>
                            <a:round/>
                          </a:ln>
                        </wps:spPr>
                        <wps:style>
                          <a:lnRef idx="0"/>
                          <a:fillRef idx="0"/>
                          <a:effectRef idx="0"/>
                          <a:fontRef idx="minor"/>
                        </wps:style>
                        <wps:bodyPr/>
                      </wps:wsp>
                      <wps:wsp>
                        <wps:cNvSpPr/>
                        <wps:spPr>
                          <a:xfrm>
                            <a:off x="14760" y="1610280"/>
                            <a:ext cx="2812320" cy="12240"/>
                          </a:xfrm>
                          <a:custGeom>
                            <a:avLst/>
                            <a:gdLst/>
                            <a:ahLst/>
                            <a:rect l="l" t="t" r="r" b="b"/>
                            <a:pathLst>
                              <a:path w="6429" h="48">
                                <a:moveTo>
                                  <a:pt x="2951" y="-536"/>
                                </a:moveTo>
                                <a:lnTo>
                                  <a:pt x="2951" y="-501"/>
                                </a:lnTo>
                                <a:moveTo>
                                  <a:pt x="3594" y="-536"/>
                                </a:moveTo>
                                <a:lnTo>
                                  <a:pt x="3594" y="-501"/>
                                </a:lnTo>
                                <a:moveTo>
                                  <a:pt x="4237" y="-536"/>
                                </a:moveTo>
                                <a:lnTo>
                                  <a:pt x="4237" y="-501"/>
                                </a:lnTo>
                                <a:moveTo>
                                  <a:pt x="4881" y="-536"/>
                                </a:moveTo>
                                <a:lnTo>
                                  <a:pt x="4881" y="-501"/>
                                </a:lnTo>
                                <a:moveTo>
                                  <a:pt x="5522" y="-536"/>
                                </a:moveTo>
                                <a:lnTo>
                                  <a:pt x="5522" y="-501"/>
                                </a:lnTo>
                                <a:moveTo>
                                  <a:pt x="6165" y="-536"/>
                                </a:moveTo>
                                <a:lnTo>
                                  <a:pt x="6165" y="-501"/>
                                </a:lnTo>
                                <a:moveTo>
                                  <a:pt x="6808" y="-536"/>
                                </a:moveTo>
                                <a:lnTo>
                                  <a:pt x="6808" y="-501"/>
                                </a:lnTo>
                                <a:moveTo>
                                  <a:pt x="7452" y="-536"/>
                                </a:moveTo>
                                <a:lnTo>
                                  <a:pt x="7452" y="-501"/>
                                </a:lnTo>
                                <a:moveTo>
                                  <a:pt x="8093" y="-536"/>
                                </a:moveTo>
                                <a:lnTo>
                                  <a:pt x="8093" y="-501"/>
                                </a:lnTo>
                                <a:moveTo>
                                  <a:pt x="8736" y="-536"/>
                                </a:moveTo>
                                <a:lnTo>
                                  <a:pt x="8736" y="-501"/>
                                </a:lnTo>
                                <a:moveTo>
                                  <a:pt x="9380" y="-536"/>
                                </a:moveTo>
                                <a:lnTo>
                                  <a:pt x="9380" y="-501"/>
                                </a:lnTo>
                                <a:moveTo>
                                  <a:pt x="2951" y="-549"/>
                                </a:moveTo>
                                <a:lnTo>
                                  <a:pt x="2951" y="-501"/>
                                </a:lnTo>
                                <a:moveTo>
                                  <a:pt x="3594" y="-549"/>
                                </a:moveTo>
                                <a:lnTo>
                                  <a:pt x="3594" y="-501"/>
                                </a:lnTo>
                                <a:moveTo>
                                  <a:pt x="4237" y="-549"/>
                                </a:moveTo>
                                <a:lnTo>
                                  <a:pt x="4237" y="-501"/>
                                </a:lnTo>
                                <a:moveTo>
                                  <a:pt x="4881" y="-549"/>
                                </a:moveTo>
                                <a:lnTo>
                                  <a:pt x="4881" y="-501"/>
                                </a:lnTo>
                                <a:moveTo>
                                  <a:pt x="5522" y="-549"/>
                                </a:moveTo>
                                <a:lnTo>
                                  <a:pt x="5522" y="-501"/>
                                </a:lnTo>
                                <a:moveTo>
                                  <a:pt x="6165" y="-549"/>
                                </a:moveTo>
                                <a:lnTo>
                                  <a:pt x="6165" y="-501"/>
                                </a:lnTo>
                                <a:moveTo>
                                  <a:pt x="6808" y="-549"/>
                                </a:moveTo>
                                <a:lnTo>
                                  <a:pt x="6808" y="-501"/>
                                </a:lnTo>
                                <a:moveTo>
                                  <a:pt x="7452" y="-549"/>
                                </a:moveTo>
                                <a:lnTo>
                                  <a:pt x="7452" y="-501"/>
                                </a:lnTo>
                                <a:moveTo>
                                  <a:pt x="8093" y="-549"/>
                                </a:moveTo>
                                <a:lnTo>
                                  <a:pt x="8093" y="-501"/>
                                </a:lnTo>
                                <a:moveTo>
                                  <a:pt x="8736" y="-549"/>
                                </a:moveTo>
                                <a:lnTo>
                                  <a:pt x="8736" y="-501"/>
                                </a:lnTo>
                                <a:moveTo>
                                  <a:pt x="9380" y="-549"/>
                                </a:moveTo>
                                <a:lnTo>
                                  <a:pt x="9380" y="-501"/>
                                </a:lnTo>
                              </a:path>
                            </a:pathLst>
                          </a:custGeom>
                          <a:noFill/>
                          <a:ln w="4320">
                            <a:solidFill>
                              <a:srgbClr val="000000"/>
                            </a:solidFill>
                            <a:round/>
                          </a:ln>
                        </wps:spPr>
                        <wps:style>
                          <a:lnRef idx="0"/>
                          <a:fillRef idx="0"/>
                          <a:effectRef idx="0"/>
                          <a:fontRef idx="minor"/>
                        </wps:style>
                        <wps:bodyPr/>
                      </wps:wsp>
                      <wps:wsp>
                        <wps:cNvSpPr/>
                        <wps:spPr>
                          <a:xfrm>
                            <a:off x="14760" y="1587600"/>
                            <a:ext cx="14760" cy="51480"/>
                          </a:xfrm>
                          <a:custGeom>
                            <a:avLst/>
                            <a:gdLst/>
                            <a:ahLst/>
                            <a:rect l="l" t="t" r="r" b="b"/>
                            <a:pathLst>
                              <a:path w="34" h="200">
                                <a:moveTo>
                                  <a:pt x="2951" y="-1183"/>
                                </a:moveTo>
                                <a:lnTo>
                                  <a:pt x="2951" y="-1083"/>
                                </a:lnTo>
                                <a:moveTo>
                                  <a:pt x="2951" y="-1183"/>
                                </a:moveTo>
                                <a:lnTo>
                                  <a:pt x="2951" y="-1283"/>
                                </a:lnTo>
                                <a:moveTo>
                                  <a:pt x="2951" y="-1083"/>
                                </a:moveTo>
                                <a:lnTo>
                                  <a:pt x="2984" y="-1083"/>
                                </a:lnTo>
                                <a:moveTo>
                                  <a:pt x="2951" y="-1283"/>
                                </a:moveTo>
                                <a:lnTo>
                                  <a:pt x="2984" y="-1283"/>
                                </a:lnTo>
                              </a:path>
                            </a:pathLst>
                          </a:custGeom>
                          <a:noFill/>
                          <a:ln w="9000">
                            <a:solidFill>
                              <a:srgbClr val="4f6128"/>
                            </a:solidFill>
                            <a:round/>
                          </a:ln>
                        </wps:spPr>
                        <wps:style>
                          <a:lnRef idx="0"/>
                          <a:fillRef idx="0"/>
                          <a:effectRef idx="0"/>
                          <a:fontRef idx="minor"/>
                        </wps:style>
                        <wps:bodyPr/>
                      </wps:wsp>
                      <wps:wsp>
                        <wps:cNvSpPr/>
                        <wps:spPr>
                          <a:xfrm>
                            <a:off x="0" y="1586160"/>
                            <a:ext cx="28080" cy="54000"/>
                          </a:xfrm>
                          <a:custGeom>
                            <a:avLst/>
                            <a:gdLst/>
                            <a:ahLst/>
                            <a:rect l="l" t="t" r="r" b="b"/>
                            <a:pathLst>
                              <a:path w="65" h="210">
                                <a:moveTo>
                                  <a:pt x="4881" y="-1288"/>
                                </a:moveTo>
                                <a:lnTo>
                                  <a:pt x="4881" y="-1183"/>
                                </a:lnTo>
                                <a:moveTo>
                                  <a:pt x="4881" y="-1288"/>
                                </a:moveTo>
                                <a:lnTo>
                                  <a:pt x="4881" y="-1393"/>
                                </a:lnTo>
                                <a:moveTo>
                                  <a:pt x="4847" y="-1183"/>
                                </a:moveTo>
                                <a:lnTo>
                                  <a:pt x="4912" y="-1183"/>
                                </a:lnTo>
                                <a:moveTo>
                                  <a:pt x="4847" y="-1393"/>
                                </a:moveTo>
                                <a:lnTo>
                                  <a:pt x="4912" y="-1393"/>
                                </a:lnTo>
                              </a:path>
                            </a:pathLst>
                          </a:custGeom>
                          <a:noFill/>
                          <a:ln w="9000">
                            <a:solidFill>
                              <a:srgbClr val="4f6128"/>
                            </a:solidFill>
                            <a:round/>
                          </a:ln>
                        </wps:spPr>
                        <wps:style>
                          <a:lnRef idx="0"/>
                          <a:fillRef idx="0"/>
                          <a:effectRef idx="0"/>
                          <a:fontRef idx="minor"/>
                        </wps:style>
                        <wps:bodyPr/>
                      </wps:wsp>
                      <wps:wsp>
                        <wps:cNvSpPr/>
                        <wps:spPr>
                          <a:xfrm>
                            <a:off x="0" y="1585440"/>
                            <a:ext cx="29160" cy="55080"/>
                          </a:xfrm>
                          <a:custGeom>
                            <a:avLst/>
                            <a:gdLst/>
                            <a:ahLst/>
                            <a:rect l="l" t="t" r="r" b="b"/>
                            <a:pathLst>
                              <a:path w="67" h="215">
                                <a:moveTo>
                                  <a:pt x="6808" y="-1368"/>
                                </a:moveTo>
                                <a:lnTo>
                                  <a:pt x="6808" y="-1262"/>
                                </a:lnTo>
                                <a:moveTo>
                                  <a:pt x="6808" y="-1368"/>
                                </a:moveTo>
                                <a:lnTo>
                                  <a:pt x="6808" y="-1477"/>
                                </a:lnTo>
                                <a:moveTo>
                                  <a:pt x="6775" y="-1262"/>
                                </a:moveTo>
                                <a:lnTo>
                                  <a:pt x="6842" y="-1262"/>
                                </a:lnTo>
                                <a:moveTo>
                                  <a:pt x="6775" y="-1477"/>
                                </a:moveTo>
                                <a:lnTo>
                                  <a:pt x="6842" y="-1477"/>
                                </a:lnTo>
                              </a:path>
                            </a:pathLst>
                          </a:custGeom>
                          <a:noFill/>
                          <a:ln w="9000">
                            <a:solidFill>
                              <a:srgbClr val="4f6128"/>
                            </a:solidFill>
                            <a:round/>
                          </a:ln>
                        </wps:spPr>
                        <wps:style>
                          <a:lnRef idx="0"/>
                          <a:fillRef idx="0"/>
                          <a:effectRef idx="0"/>
                          <a:fontRef idx="minor"/>
                        </wps:style>
                        <wps:bodyPr/>
                      </wps:wsp>
                      <wps:wsp>
                        <wps:cNvSpPr/>
                        <wps:spPr>
                          <a:xfrm>
                            <a:off x="0" y="1585080"/>
                            <a:ext cx="29160" cy="57240"/>
                          </a:xfrm>
                          <a:custGeom>
                            <a:avLst/>
                            <a:gdLst/>
                            <a:ahLst/>
                            <a:rect l="l" t="t" r="r" b="b"/>
                            <a:pathLst>
                              <a:path w="67" h="222">
                                <a:moveTo>
                                  <a:pt x="8736" y="-1456"/>
                                </a:moveTo>
                                <a:lnTo>
                                  <a:pt x="8736" y="-1344"/>
                                </a:lnTo>
                                <a:moveTo>
                                  <a:pt x="8736" y="-1456"/>
                                </a:moveTo>
                                <a:lnTo>
                                  <a:pt x="8736" y="-1566"/>
                                </a:lnTo>
                                <a:moveTo>
                                  <a:pt x="8703" y="-1344"/>
                                </a:moveTo>
                                <a:lnTo>
                                  <a:pt x="8770" y="-1344"/>
                                </a:lnTo>
                                <a:moveTo>
                                  <a:pt x="8703" y="-1566"/>
                                </a:moveTo>
                                <a:lnTo>
                                  <a:pt x="8770" y="-1566"/>
                                </a:lnTo>
                              </a:path>
                            </a:pathLst>
                          </a:custGeom>
                          <a:noFill/>
                          <a:ln w="9000">
                            <a:solidFill>
                              <a:srgbClr val="4f6128"/>
                            </a:solidFill>
                            <a:round/>
                          </a:ln>
                        </wps:spPr>
                        <wps:style>
                          <a:lnRef idx="0"/>
                          <a:fillRef idx="0"/>
                          <a:effectRef idx="0"/>
                          <a:fontRef idx="minor"/>
                        </wps:style>
                        <wps:bodyPr/>
                      </wps:wsp>
                      <wps:wsp>
                        <wps:cNvSpPr/>
                        <wps:spPr>
                          <a:xfrm>
                            <a:off x="14760" y="1573560"/>
                            <a:ext cx="14760" cy="78840"/>
                          </a:xfrm>
                          <a:custGeom>
                            <a:avLst/>
                            <a:gdLst/>
                            <a:ahLst/>
                            <a:rect l="l" t="t" r="r" b="b"/>
                            <a:pathLst>
                              <a:path w="34" h="306">
                                <a:moveTo>
                                  <a:pt x="2951" y="-2513"/>
                                </a:moveTo>
                                <a:lnTo>
                                  <a:pt x="2951" y="-2361"/>
                                </a:lnTo>
                                <a:moveTo>
                                  <a:pt x="2951" y="-2513"/>
                                </a:moveTo>
                                <a:lnTo>
                                  <a:pt x="2951" y="-2667"/>
                                </a:lnTo>
                                <a:moveTo>
                                  <a:pt x="2951" y="-2361"/>
                                </a:moveTo>
                                <a:lnTo>
                                  <a:pt x="2984" y="-2361"/>
                                </a:lnTo>
                                <a:moveTo>
                                  <a:pt x="2951" y="-2667"/>
                                </a:moveTo>
                                <a:lnTo>
                                  <a:pt x="2984" y="-2667"/>
                                </a:lnTo>
                              </a:path>
                            </a:pathLst>
                          </a:custGeom>
                          <a:noFill/>
                          <a:ln w="9000">
                            <a:solidFill>
                              <a:srgbClr val="ff0000"/>
                            </a:solidFill>
                            <a:round/>
                          </a:ln>
                        </wps:spPr>
                        <wps:style>
                          <a:lnRef idx="0"/>
                          <a:fillRef idx="0"/>
                          <a:effectRef idx="0"/>
                          <a:fontRef idx="minor"/>
                        </wps:style>
                        <wps:bodyPr/>
                      </wps:wsp>
                      <wps:wsp>
                        <wps:cNvSpPr/>
                        <wps:spPr>
                          <a:xfrm>
                            <a:off x="0" y="1572840"/>
                            <a:ext cx="28080" cy="81360"/>
                          </a:xfrm>
                          <a:custGeom>
                            <a:avLst/>
                            <a:gdLst/>
                            <a:ahLst/>
                            <a:rect l="l" t="t" r="r" b="b"/>
                            <a:pathLst>
                              <a:path w="65" h="317">
                                <a:moveTo>
                                  <a:pt x="4881" y="-2634"/>
                                </a:moveTo>
                                <a:lnTo>
                                  <a:pt x="4881" y="-2475"/>
                                </a:lnTo>
                                <a:moveTo>
                                  <a:pt x="4881" y="-2634"/>
                                </a:moveTo>
                                <a:lnTo>
                                  <a:pt x="4881" y="-2791"/>
                                </a:lnTo>
                                <a:moveTo>
                                  <a:pt x="4847" y="-2475"/>
                                </a:moveTo>
                                <a:lnTo>
                                  <a:pt x="4912" y="-2475"/>
                                </a:lnTo>
                                <a:moveTo>
                                  <a:pt x="4847" y="-2791"/>
                                </a:moveTo>
                                <a:lnTo>
                                  <a:pt x="4912" y="-2791"/>
                                </a:lnTo>
                              </a:path>
                            </a:pathLst>
                          </a:custGeom>
                          <a:noFill/>
                          <a:ln w="9000">
                            <a:solidFill>
                              <a:srgbClr val="ff0000"/>
                            </a:solidFill>
                            <a:round/>
                          </a:ln>
                        </wps:spPr>
                        <wps:style>
                          <a:lnRef idx="0"/>
                          <a:fillRef idx="0"/>
                          <a:effectRef idx="0"/>
                          <a:fontRef idx="minor"/>
                        </wps:style>
                        <wps:bodyPr/>
                      </wps:wsp>
                      <wps:wsp>
                        <wps:cNvSpPr/>
                        <wps:spPr>
                          <a:xfrm>
                            <a:off x="0" y="1571760"/>
                            <a:ext cx="29160" cy="83880"/>
                          </a:xfrm>
                          <a:custGeom>
                            <a:avLst/>
                            <a:gdLst/>
                            <a:ahLst/>
                            <a:rect l="l" t="t" r="r" b="b"/>
                            <a:pathLst>
                              <a:path w="67" h="326">
                                <a:moveTo>
                                  <a:pt x="6808" y="-2740"/>
                                </a:moveTo>
                                <a:lnTo>
                                  <a:pt x="6808" y="-2578"/>
                                </a:lnTo>
                                <a:moveTo>
                                  <a:pt x="6808" y="-2740"/>
                                </a:moveTo>
                                <a:lnTo>
                                  <a:pt x="6808" y="-2903"/>
                                </a:lnTo>
                                <a:moveTo>
                                  <a:pt x="6775" y="-2578"/>
                                </a:moveTo>
                                <a:lnTo>
                                  <a:pt x="6842" y="-2578"/>
                                </a:lnTo>
                                <a:moveTo>
                                  <a:pt x="6775" y="-2903"/>
                                </a:moveTo>
                                <a:lnTo>
                                  <a:pt x="6842" y="-2903"/>
                                </a:lnTo>
                              </a:path>
                            </a:pathLst>
                          </a:custGeom>
                          <a:noFill/>
                          <a:ln w="9000">
                            <a:solidFill>
                              <a:srgbClr val="ff0000"/>
                            </a:solidFill>
                            <a:round/>
                          </a:ln>
                        </wps:spPr>
                        <wps:style>
                          <a:lnRef idx="0"/>
                          <a:fillRef idx="0"/>
                          <a:effectRef idx="0"/>
                          <a:fontRef idx="minor"/>
                        </wps:style>
                        <wps:bodyPr/>
                      </wps:wsp>
                      <wps:wsp>
                        <wps:cNvSpPr/>
                        <wps:spPr>
                          <a:xfrm>
                            <a:off x="0" y="1570320"/>
                            <a:ext cx="29160" cy="85680"/>
                          </a:xfrm>
                          <a:custGeom>
                            <a:avLst/>
                            <a:gdLst/>
                            <a:ahLst/>
                            <a:rect l="l" t="t" r="r" b="b"/>
                            <a:pathLst>
                              <a:path w="67" h="333">
                                <a:moveTo>
                                  <a:pt x="8736" y="-2833"/>
                                </a:moveTo>
                                <a:lnTo>
                                  <a:pt x="8736" y="-2667"/>
                                </a:lnTo>
                                <a:moveTo>
                                  <a:pt x="8736" y="-2833"/>
                                </a:moveTo>
                                <a:lnTo>
                                  <a:pt x="8736" y="-2999"/>
                                </a:lnTo>
                                <a:moveTo>
                                  <a:pt x="8703" y="-2667"/>
                                </a:moveTo>
                                <a:lnTo>
                                  <a:pt x="8770" y="-2667"/>
                                </a:lnTo>
                                <a:moveTo>
                                  <a:pt x="8703" y="-2999"/>
                                </a:moveTo>
                                <a:lnTo>
                                  <a:pt x="8770" y="-2999"/>
                                </a:lnTo>
                              </a:path>
                            </a:pathLst>
                          </a:custGeom>
                          <a:noFill/>
                          <a:ln w="9000">
                            <a:solidFill>
                              <a:srgbClr val="ff0000"/>
                            </a:solidFill>
                            <a:round/>
                          </a:ln>
                        </wps:spPr>
                        <wps:style>
                          <a:lnRef idx="0"/>
                          <a:fillRef idx="0"/>
                          <a:effectRef idx="0"/>
                          <a:fontRef idx="minor"/>
                        </wps:style>
                        <wps:bodyPr/>
                      </wps:wsp>
                      <wps:wsp>
                        <wps:cNvSpPr/>
                        <wps:spPr>
                          <a:xfrm>
                            <a:off x="14760" y="1581840"/>
                            <a:ext cx="14760" cy="63000"/>
                          </a:xfrm>
                          <a:custGeom>
                            <a:avLst/>
                            <a:gdLst/>
                            <a:ahLst/>
                            <a:rect l="l" t="t" r="r" b="b"/>
                            <a:pathLst>
                              <a:path w="34" h="245">
                                <a:moveTo>
                                  <a:pt x="2951" y="-1753"/>
                                </a:moveTo>
                                <a:lnTo>
                                  <a:pt x="2951" y="-1630"/>
                                </a:lnTo>
                                <a:moveTo>
                                  <a:pt x="2951" y="-1753"/>
                                </a:moveTo>
                                <a:lnTo>
                                  <a:pt x="2951" y="-1875"/>
                                </a:lnTo>
                                <a:moveTo>
                                  <a:pt x="2951" y="-1630"/>
                                </a:moveTo>
                                <a:lnTo>
                                  <a:pt x="2984" y="-1630"/>
                                </a:lnTo>
                                <a:moveTo>
                                  <a:pt x="2951" y="-1875"/>
                                </a:moveTo>
                                <a:lnTo>
                                  <a:pt x="2984" y="-1875"/>
                                </a:lnTo>
                              </a:path>
                            </a:pathLst>
                          </a:custGeom>
                          <a:noFill/>
                          <a:ln w="9000">
                            <a:solidFill>
                              <a:srgbClr val="ff0000"/>
                            </a:solidFill>
                            <a:round/>
                          </a:ln>
                        </wps:spPr>
                        <wps:style>
                          <a:lnRef idx="0"/>
                          <a:fillRef idx="0"/>
                          <a:effectRef idx="0"/>
                          <a:fontRef idx="minor"/>
                        </wps:style>
                        <wps:bodyPr/>
                      </wps:wsp>
                      <wps:wsp>
                        <wps:cNvSpPr/>
                        <wps:spPr>
                          <a:xfrm>
                            <a:off x="0" y="1581120"/>
                            <a:ext cx="28080" cy="64800"/>
                          </a:xfrm>
                          <a:custGeom>
                            <a:avLst/>
                            <a:gdLst/>
                            <a:ahLst/>
                            <a:rect l="l" t="t" r="r" b="b"/>
                            <a:pathLst>
                              <a:path w="65" h="252">
                                <a:moveTo>
                                  <a:pt x="4881" y="-1833"/>
                                </a:moveTo>
                                <a:lnTo>
                                  <a:pt x="4881" y="-1707"/>
                                </a:lnTo>
                                <a:moveTo>
                                  <a:pt x="4881" y="-1833"/>
                                </a:moveTo>
                                <a:lnTo>
                                  <a:pt x="4881" y="-1959"/>
                                </a:lnTo>
                                <a:moveTo>
                                  <a:pt x="4847" y="-1707"/>
                                </a:moveTo>
                                <a:lnTo>
                                  <a:pt x="4912" y="-1707"/>
                                </a:lnTo>
                                <a:moveTo>
                                  <a:pt x="4847" y="-1959"/>
                                </a:moveTo>
                                <a:lnTo>
                                  <a:pt x="4912" y="-1959"/>
                                </a:lnTo>
                              </a:path>
                            </a:pathLst>
                          </a:custGeom>
                          <a:noFill/>
                          <a:ln w="9000">
                            <a:solidFill>
                              <a:srgbClr val="ff0000"/>
                            </a:solidFill>
                            <a:round/>
                          </a:ln>
                        </wps:spPr>
                        <wps:style>
                          <a:lnRef idx="0"/>
                          <a:fillRef idx="0"/>
                          <a:effectRef idx="0"/>
                          <a:fontRef idx="minor"/>
                        </wps:style>
                        <wps:bodyPr/>
                      </wps:wsp>
                      <wps:wsp>
                        <wps:cNvSpPr/>
                        <wps:spPr>
                          <a:xfrm>
                            <a:off x="0" y="1580040"/>
                            <a:ext cx="29160" cy="66600"/>
                          </a:xfrm>
                          <a:custGeom>
                            <a:avLst/>
                            <a:gdLst/>
                            <a:ahLst/>
                            <a:rect l="l" t="t" r="r" b="b"/>
                            <a:pathLst>
                              <a:path w="67" h="259">
                                <a:moveTo>
                                  <a:pt x="6808" y="-1914"/>
                                </a:moveTo>
                                <a:lnTo>
                                  <a:pt x="6808" y="-1784"/>
                                </a:lnTo>
                                <a:moveTo>
                                  <a:pt x="6808" y="-1914"/>
                                </a:moveTo>
                                <a:lnTo>
                                  <a:pt x="6808" y="-2043"/>
                                </a:lnTo>
                                <a:moveTo>
                                  <a:pt x="6775" y="-1784"/>
                                </a:moveTo>
                                <a:lnTo>
                                  <a:pt x="6842" y="-1784"/>
                                </a:lnTo>
                                <a:moveTo>
                                  <a:pt x="6775" y="-2043"/>
                                </a:moveTo>
                                <a:lnTo>
                                  <a:pt x="6842" y="-2043"/>
                                </a:lnTo>
                              </a:path>
                            </a:pathLst>
                          </a:custGeom>
                          <a:noFill/>
                          <a:ln w="9000">
                            <a:solidFill>
                              <a:srgbClr val="ff0000"/>
                            </a:solidFill>
                            <a:round/>
                          </a:ln>
                        </wps:spPr>
                        <wps:style>
                          <a:lnRef idx="0"/>
                          <a:fillRef idx="0"/>
                          <a:effectRef idx="0"/>
                          <a:fontRef idx="minor"/>
                        </wps:style>
                        <wps:bodyPr/>
                      </wps:wsp>
                      <wps:wsp>
                        <wps:cNvSpPr/>
                        <wps:spPr>
                          <a:xfrm>
                            <a:off x="0" y="1580040"/>
                            <a:ext cx="29160" cy="68040"/>
                          </a:xfrm>
                          <a:custGeom>
                            <a:avLst/>
                            <a:gdLst/>
                            <a:ahLst/>
                            <a:rect l="l" t="t" r="r" b="b"/>
                            <a:pathLst>
                              <a:path w="67" h="264">
                                <a:moveTo>
                                  <a:pt x="8736" y="-1984"/>
                                </a:moveTo>
                                <a:lnTo>
                                  <a:pt x="8736" y="-1851"/>
                                </a:lnTo>
                                <a:moveTo>
                                  <a:pt x="8736" y="-1984"/>
                                </a:moveTo>
                                <a:lnTo>
                                  <a:pt x="8736" y="-2115"/>
                                </a:lnTo>
                                <a:moveTo>
                                  <a:pt x="8703" y="-1851"/>
                                </a:moveTo>
                                <a:lnTo>
                                  <a:pt x="8770" y="-1851"/>
                                </a:lnTo>
                                <a:moveTo>
                                  <a:pt x="8703" y="-2115"/>
                                </a:moveTo>
                                <a:lnTo>
                                  <a:pt x="8770" y="-2115"/>
                                </a:lnTo>
                              </a:path>
                            </a:pathLst>
                          </a:custGeom>
                          <a:noFill/>
                          <a:ln w="9000">
                            <a:solidFill>
                              <a:srgbClr val="ff0000"/>
                            </a:solidFill>
                            <a:round/>
                          </a:ln>
                        </wps:spPr>
                        <wps:style>
                          <a:lnRef idx="0"/>
                          <a:fillRef idx="0"/>
                          <a:effectRef idx="0"/>
                          <a:fontRef idx="minor"/>
                        </wps:style>
                        <wps:bodyPr/>
                      </wps:wsp>
                      <wps:wsp>
                        <wps:cNvSpPr/>
                        <wps:spPr>
                          <a:xfrm>
                            <a:off x="14760" y="1568520"/>
                            <a:ext cx="14760" cy="90000"/>
                          </a:xfrm>
                          <a:custGeom>
                            <a:avLst/>
                            <a:gdLst/>
                            <a:ahLst/>
                            <a:rect l="l" t="t" r="r" b="b"/>
                            <a:pathLst>
                              <a:path w="34" h="350">
                                <a:moveTo>
                                  <a:pt x="2951" y="-3064"/>
                                </a:moveTo>
                                <a:lnTo>
                                  <a:pt x="2951" y="-2889"/>
                                </a:lnTo>
                                <a:moveTo>
                                  <a:pt x="2951" y="-3064"/>
                                </a:moveTo>
                                <a:lnTo>
                                  <a:pt x="2951" y="-3239"/>
                                </a:lnTo>
                                <a:moveTo>
                                  <a:pt x="2951" y="-2889"/>
                                </a:moveTo>
                                <a:lnTo>
                                  <a:pt x="2984" y="-2889"/>
                                </a:lnTo>
                                <a:moveTo>
                                  <a:pt x="2951" y="-3239"/>
                                </a:moveTo>
                                <a:lnTo>
                                  <a:pt x="2984" y="-3239"/>
                                </a:lnTo>
                              </a:path>
                            </a:pathLst>
                          </a:custGeom>
                          <a:noFill/>
                          <a:ln w="9000">
                            <a:solidFill>
                              <a:srgbClr val="8063a1"/>
                            </a:solidFill>
                            <a:round/>
                          </a:ln>
                        </wps:spPr>
                        <wps:style>
                          <a:lnRef idx="0"/>
                          <a:fillRef idx="0"/>
                          <a:effectRef idx="0"/>
                          <a:fontRef idx="minor"/>
                        </wps:style>
                        <wps:bodyPr/>
                      </wps:wsp>
                      <wps:wsp>
                        <wps:cNvSpPr/>
                        <wps:spPr>
                          <a:xfrm>
                            <a:off x="0" y="1567080"/>
                            <a:ext cx="28080" cy="92880"/>
                          </a:xfrm>
                          <a:custGeom>
                            <a:avLst/>
                            <a:gdLst/>
                            <a:ahLst/>
                            <a:rect l="l" t="t" r="r" b="b"/>
                            <a:pathLst>
                              <a:path w="65" h="361">
                                <a:moveTo>
                                  <a:pt x="4881" y="-3197"/>
                                </a:moveTo>
                                <a:lnTo>
                                  <a:pt x="4881" y="-3017"/>
                                </a:lnTo>
                                <a:moveTo>
                                  <a:pt x="4881" y="-3197"/>
                                </a:moveTo>
                                <a:lnTo>
                                  <a:pt x="4881" y="-3377"/>
                                </a:lnTo>
                                <a:moveTo>
                                  <a:pt x="4847" y="-3017"/>
                                </a:moveTo>
                                <a:lnTo>
                                  <a:pt x="4912" y="-3017"/>
                                </a:lnTo>
                                <a:moveTo>
                                  <a:pt x="4847" y="-3377"/>
                                </a:moveTo>
                                <a:lnTo>
                                  <a:pt x="4912" y="-3377"/>
                                </a:lnTo>
                              </a:path>
                            </a:pathLst>
                          </a:custGeom>
                          <a:noFill/>
                          <a:ln w="9000">
                            <a:solidFill>
                              <a:srgbClr val="8063a1"/>
                            </a:solidFill>
                            <a:round/>
                          </a:ln>
                        </wps:spPr>
                        <wps:style>
                          <a:lnRef idx="0"/>
                          <a:fillRef idx="0"/>
                          <a:effectRef idx="0"/>
                          <a:fontRef idx="minor"/>
                        </wps:style>
                        <wps:bodyPr/>
                      </wps:wsp>
                      <wps:wsp>
                        <wps:cNvSpPr/>
                        <wps:spPr>
                          <a:xfrm>
                            <a:off x="0" y="1566000"/>
                            <a:ext cx="29160" cy="94680"/>
                          </a:xfrm>
                          <a:custGeom>
                            <a:avLst/>
                            <a:gdLst/>
                            <a:ahLst/>
                            <a:rect l="l" t="t" r="r" b="b"/>
                            <a:pathLst>
                              <a:path w="67" h="368">
                                <a:moveTo>
                                  <a:pt x="6808" y="-3274"/>
                                </a:moveTo>
                                <a:lnTo>
                                  <a:pt x="6808" y="-3090"/>
                                </a:lnTo>
                                <a:moveTo>
                                  <a:pt x="6808" y="-3274"/>
                                </a:moveTo>
                                <a:lnTo>
                                  <a:pt x="6808" y="-3457"/>
                                </a:lnTo>
                                <a:moveTo>
                                  <a:pt x="6775" y="-3090"/>
                                </a:moveTo>
                                <a:lnTo>
                                  <a:pt x="6842" y="-3090"/>
                                </a:lnTo>
                                <a:moveTo>
                                  <a:pt x="6775" y="-3457"/>
                                </a:moveTo>
                                <a:lnTo>
                                  <a:pt x="6842" y="-3457"/>
                                </a:lnTo>
                              </a:path>
                            </a:pathLst>
                          </a:custGeom>
                          <a:noFill/>
                          <a:ln w="9000">
                            <a:solidFill>
                              <a:srgbClr val="8063a1"/>
                            </a:solidFill>
                            <a:round/>
                          </a:ln>
                        </wps:spPr>
                        <wps:style>
                          <a:lnRef idx="0"/>
                          <a:fillRef idx="0"/>
                          <a:effectRef idx="0"/>
                          <a:fontRef idx="minor"/>
                        </wps:style>
                        <wps:bodyPr/>
                      </wps:wsp>
                      <wps:wsp>
                        <wps:cNvSpPr/>
                        <wps:spPr>
                          <a:xfrm>
                            <a:off x="0" y="1565280"/>
                            <a:ext cx="29160" cy="96480"/>
                          </a:xfrm>
                          <a:custGeom>
                            <a:avLst/>
                            <a:gdLst/>
                            <a:ahLst/>
                            <a:rect l="l" t="t" r="r" b="b"/>
                            <a:pathLst>
                              <a:path w="67" h="376">
                                <a:moveTo>
                                  <a:pt x="8736" y="-3377"/>
                                </a:moveTo>
                                <a:lnTo>
                                  <a:pt x="8736" y="-3188"/>
                                </a:lnTo>
                                <a:moveTo>
                                  <a:pt x="8736" y="-3377"/>
                                </a:moveTo>
                                <a:lnTo>
                                  <a:pt x="8736" y="-3564"/>
                                </a:lnTo>
                                <a:moveTo>
                                  <a:pt x="8703" y="-3188"/>
                                </a:moveTo>
                                <a:lnTo>
                                  <a:pt x="8770" y="-3188"/>
                                </a:lnTo>
                                <a:moveTo>
                                  <a:pt x="8703" y="-3564"/>
                                </a:moveTo>
                                <a:lnTo>
                                  <a:pt x="8770" y="-3564"/>
                                </a:lnTo>
                              </a:path>
                            </a:pathLst>
                          </a:custGeom>
                          <a:noFill/>
                          <a:ln w="9000">
                            <a:solidFill>
                              <a:srgbClr val="8063a1"/>
                            </a:solidFill>
                            <a:round/>
                          </a:ln>
                        </wps:spPr>
                        <wps:style>
                          <a:lnRef idx="0"/>
                          <a:fillRef idx="0"/>
                          <a:effectRef idx="0"/>
                          <a:fontRef idx="minor"/>
                        </wps:style>
                        <wps:bodyPr/>
                      </wps:wsp>
                      <wps:wsp>
                        <wps:cNvSpPr/>
                        <wps:spPr>
                          <a:xfrm>
                            <a:off x="14760" y="1576800"/>
                            <a:ext cx="14760" cy="73080"/>
                          </a:xfrm>
                          <a:custGeom>
                            <a:avLst/>
                            <a:gdLst/>
                            <a:ahLst/>
                            <a:rect l="l" t="t" r="r" b="b"/>
                            <a:pathLst>
                              <a:path w="34" h="285">
                                <a:moveTo>
                                  <a:pt x="2951" y="-2253"/>
                                </a:moveTo>
                                <a:lnTo>
                                  <a:pt x="2951" y="-2109"/>
                                </a:lnTo>
                                <a:moveTo>
                                  <a:pt x="2951" y="-2253"/>
                                </a:moveTo>
                                <a:lnTo>
                                  <a:pt x="2951" y="-2394"/>
                                </a:lnTo>
                                <a:moveTo>
                                  <a:pt x="2951" y="-2109"/>
                                </a:moveTo>
                                <a:lnTo>
                                  <a:pt x="2984" y="-2109"/>
                                </a:lnTo>
                                <a:moveTo>
                                  <a:pt x="2951" y="-2394"/>
                                </a:moveTo>
                                <a:lnTo>
                                  <a:pt x="2984" y="-2394"/>
                                </a:lnTo>
                              </a:path>
                            </a:pathLst>
                          </a:custGeom>
                          <a:noFill/>
                          <a:ln w="9000">
                            <a:solidFill>
                              <a:srgbClr val="8063a1"/>
                            </a:solidFill>
                            <a:round/>
                          </a:ln>
                        </wps:spPr>
                        <wps:style>
                          <a:lnRef idx="0"/>
                          <a:fillRef idx="0"/>
                          <a:effectRef idx="0"/>
                          <a:fontRef idx="minor"/>
                        </wps:style>
                        <wps:bodyPr/>
                      </wps:wsp>
                      <wps:wsp>
                        <wps:cNvSpPr/>
                        <wps:spPr>
                          <a:xfrm>
                            <a:off x="0" y="1575360"/>
                            <a:ext cx="28080" cy="75600"/>
                          </a:xfrm>
                          <a:custGeom>
                            <a:avLst/>
                            <a:gdLst/>
                            <a:ahLst/>
                            <a:rect l="l" t="t" r="r" b="b"/>
                            <a:pathLst>
                              <a:path w="65" h="294">
                                <a:moveTo>
                                  <a:pt x="4881" y="-2344"/>
                                </a:moveTo>
                                <a:lnTo>
                                  <a:pt x="4881" y="-2197"/>
                                </a:lnTo>
                                <a:moveTo>
                                  <a:pt x="4881" y="-2344"/>
                                </a:moveTo>
                                <a:lnTo>
                                  <a:pt x="4881" y="-2490"/>
                                </a:lnTo>
                                <a:moveTo>
                                  <a:pt x="4847" y="-2197"/>
                                </a:moveTo>
                                <a:lnTo>
                                  <a:pt x="4912" y="-2197"/>
                                </a:lnTo>
                                <a:moveTo>
                                  <a:pt x="4847" y="-2490"/>
                                </a:moveTo>
                                <a:lnTo>
                                  <a:pt x="4912" y="-2490"/>
                                </a:lnTo>
                              </a:path>
                            </a:pathLst>
                          </a:custGeom>
                          <a:noFill/>
                          <a:ln w="9000">
                            <a:solidFill>
                              <a:srgbClr val="8063a1"/>
                            </a:solidFill>
                            <a:round/>
                          </a:ln>
                        </wps:spPr>
                        <wps:style>
                          <a:lnRef idx="0"/>
                          <a:fillRef idx="0"/>
                          <a:effectRef idx="0"/>
                          <a:fontRef idx="minor"/>
                        </wps:style>
                        <wps:bodyPr/>
                      </wps:wsp>
                      <wps:wsp>
                        <wps:cNvSpPr/>
                        <wps:spPr>
                          <a:xfrm>
                            <a:off x="0" y="1574640"/>
                            <a:ext cx="29160" cy="76680"/>
                          </a:xfrm>
                          <a:custGeom>
                            <a:avLst/>
                            <a:gdLst/>
                            <a:ahLst/>
                            <a:rect l="l" t="t" r="r" b="b"/>
                            <a:pathLst>
                              <a:path w="67" h="298">
                                <a:moveTo>
                                  <a:pt x="6808" y="-2408"/>
                                </a:moveTo>
                                <a:lnTo>
                                  <a:pt x="6808" y="-2260"/>
                                </a:lnTo>
                                <a:moveTo>
                                  <a:pt x="6808" y="-2408"/>
                                </a:moveTo>
                                <a:lnTo>
                                  <a:pt x="6808" y="-2557"/>
                                </a:lnTo>
                                <a:moveTo>
                                  <a:pt x="6775" y="-2260"/>
                                </a:moveTo>
                                <a:lnTo>
                                  <a:pt x="6842" y="-2260"/>
                                </a:lnTo>
                                <a:moveTo>
                                  <a:pt x="6775" y="-2557"/>
                                </a:moveTo>
                                <a:lnTo>
                                  <a:pt x="6842" y="-2557"/>
                                </a:lnTo>
                              </a:path>
                            </a:pathLst>
                          </a:custGeom>
                          <a:noFill/>
                          <a:ln w="9000">
                            <a:solidFill>
                              <a:srgbClr val="8063a1"/>
                            </a:solidFill>
                            <a:round/>
                          </a:ln>
                        </wps:spPr>
                        <wps:style>
                          <a:lnRef idx="0"/>
                          <a:fillRef idx="0"/>
                          <a:effectRef idx="0"/>
                          <a:fontRef idx="minor"/>
                        </wps:style>
                        <wps:bodyPr/>
                      </wps:wsp>
                      <wps:wsp>
                        <wps:cNvSpPr/>
                        <wps:spPr>
                          <a:xfrm>
                            <a:off x="0" y="1574280"/>
                            <a:ext cx="29160" cy="77400"/>
                          </a:xfrm>
                          <a:custGeom>
                            <a:avLst/>
                            <a:gdLst/>
                            <a:ahLst/>
                            <a:rect l="l" t="t" r="r" b="b"/>
                            <a:pathLst>
                              <a:path w="67" h="301">
                                <a:moveTo>
                                  <a:pt x="8736" y="-2452"/>
                                </a:moveTo>
                                <a:lnTo>
                                  <a:pt x="8736" y="-2302"/>
                                </a:lnTo>
                                <a:moveTo>
                                  <a:pt x="8736" y="-2452"/>
                                </a:moveTo>
                                <a:lnTo>
                                  <a:pt x="8736" y="-2602"/>
                                </a:lnTo>
                                <a:moveTo>
                                  <a:pt x="8703" y="-2302"/>
                                </a:moveTo>
                                <a:lnTo>
                                  <a:pt x="8770" y="-2302"/>
                                </a:lnTo>
                                <a:moveTo>
                                  <a:pt x="8703" y="-2602"/>
                                </a:moveTo>
                                <a:lnTo>
                                  <a:pt x="8770" y="-2602"/>
                                </a:lnTo>
                              </a:path>
                            </a:pathLst>
                          </a:custGeom>
                          <a:noFill/>
                          <a:ln w="9000">
                            <a:solidFill>
                              <a:srgbClr val="8063a1"/>
                            </a:solidFill>
                            <a:round/>
                          </a:ln>
                        </wps:spPr>
                        <wps:style>
                          <a:lnRef idx="0"/>
                          <a:fillRef idx="0"/>
                          <a:effectRef idx="0"/>
                          <a:fontRef idx="minor"/>
                        </wps:style>
                        <wps:bodyPr/>
                      </wps:wsp>
                      <wps:wsp>
                        <wps:cNvSpPr/>
                        <wps:spPr>
                          <a:xfrm>
                            <a:off x="14760" y="1558800"/>
                            <a:ext cx="14760" cy="109080"/>
                          </a:xfrm>
                          <a:custGeom>
                            <a:avLst/>
                            <a:gdLst/>
                            <a:ahLst/>
                            <a:rect l="l" t="t" r="r" b="b"/>
                            <a:pathLst>
                              <a:path w="34" h="425">
                                <a:moveTo>
                                  <a:pt x="2951" y="-3981"/>
                                </a:moveTo>
                                <a:lnTo>
                                  <a:pt x="2951" y="-3768"/>
                                </a:lnTo>
                                <a:moveTo>
                                  <a:pt x="2951" y="-3981"/>
                                </a:moveTo>
                                <a:lnTo>
                                  <a:pt x="2951" y="-4193"/>
                                </a:lnTo>
                                <a:moveTo>
                                  <a:pt x="2951" y="-3768"/>
                                </a:moveTo>
                                <a:lnTo>
                                  <a:pt x="2984" y="-3768"/>
                                </a:lnTo>
                                <a:moveTo>
                                  <a:pt x="2951" y="-4193"/>
                                </a:moveTo>
                                <a:lnTo>
                                  <a:pt x="2984" y="-4193"/>
                                </a:lnTo>
                              </a:path>
                            </a:pathLst>
                          </a:custGeom>
                          <a:noFill/>
                          <a:ln w="9000">
                            <a:solidFill>
                              <a:srgbClr val="006fc0"/>
                            </a:solidFill>
                            <a:round/>
                          </a:ln>
                        </wps:spPr>
                        <wps:style>
                          <a:lnRef idx="0"/>
                          <a:fillRef idx="0"/>
                          <a:effectRef idx="0"/>
                          <a:fontRef idx="minor"/>
                        </wps:style>
                        <wps:bodyPr/>
                      </wps:wsp>
                      <wps:wsp>
                        <wps:cNvSpPr/>
                        <wps:spPr>
                          <a:xfrm>
                            <a:off x="0" y="1557720"/>
                            <a:ext cx="28080" cy="111600"/>
                          </a:xfrm>
                          <a:custGeom>
                            <a:avLst/>
                            <a:gdLst/>
                            <a:ahLst/>
                            <a:rect l="l" t="t" r="r" b="b"/>
                            <a:pathLst>
                              <a:path w="65" h="434">
                                <a:moveTo>
                                  <a:pt x="4881" y="-4104"/>
                                </a:moveTo>
                                <a:lnTo>
                                  <a:pt x="4881" y="-3887"/>
                                </a:lnTo>
                                <a:moveTo>
                                  <a:pt x="4881" y="-4104"/>
                                </a:moveTo>
                                <a:lnTo>
                                  <a:pt x="4881" y="-4320"/>
                                </a:lnTo>
                                <a:moveTo>
                                  <a:pt x="4847" y="-3887"/>
                                </a:moveTo>
                                <a:lnTo>
                                  <a:pt x="4912" y="-3887"/>
                                </a:lnTo>
                                <a:moveTo>
                                  <a:pt x="4847" y="-4320"/>
                                </a:moveTo>
                                <a:lnTo>
                                  <a:pt x="4912" y="-4320"/>
                                </a:lnTo>
                              </a:path>
                            </a:pathLst>
                          </a:custGeom>
                          <a:noFill/>
                          <a:ln w="9000">
                            <a:solidFill>
                              <a:srgbClr val="006fc0"/>
                            </a:solidFill>
                            <a:round/>
                          </a:ln>
                        </wps:spPr>
                        <wps:style>
                          <a:lnRef idx="0"/>
                          <a:fillRef idx="0"/>
                          <a:effectRef idx="0"/>
                          <a:fontRef idx="minor"/>
                        </wps:style>
                        <wps:bodyPr/>
                      </wps:wsp>
                      <wps:wsp>
                        <wps:cNvSpPr/>
                        <wps:spPr>
                          <a:xfrm>
                            <a:off x="0" y="1556280"/>
                            <a:ext cx="29160" cy="114480"/>
                          </a:xfrm>
                          <a:custGeom>
                            <a:avLst/>
                            <a:gdLst/>
                            <a:ahLst/>
                            <a:rect l="l" t="t" r="r" b="b"/>
                            <a:pathLst>
                              <a:path w="67" h="444">
                                <a:moveTo>
                                  <a:pt x="6808" y="-4224"/>
                                </a:moveTo>
                                <a:lnTo>
                                  <a:pt x="6808" y="-4002"/>
                                </a:lnTo>
                                <a:moveTo>
                                  <a:pt x="6808" y="-4224"/>
                                </a:moveTo>
                                <a:lnTo>
                                  <a:pt x="6808" y="-4446"/>
                                </a:lnTo>
                                <a:moveTo>
                                  <a:pt x="6775" y="-4002"/>
                                </a:moveTo>
                                <a:lnTo>
                                  <a:pt x="6842" y="-4002"/>
                                </a:lnTo>
                                <a:moveTo>
                                  <a:pt x="6775" y="-4446"/>
                                </a:moveTo>
                                <a:lnTo>
                                  <a:pt x="6842" y="-4446"/>
                                </a:lnTo>
                              </a:path>
                            </a:pathLst>
                          </a:custGeom>
                          <a:noFill/>
                          <a:ln w="9000">
                            <a:solidFill>
                              <a:srgbClr val="006fc0"/>
                            </a:solidFill>
                            <a:round/>
                          </a:ln>
                        </wps:spPr>
                        <wps:style>
                          <a:lnRef idx="0"/>
                          <a:fillRef idx="0"/>
                          <a:effectRef idx="0"/>
                          <a:fontRef idx="minor"/>
                        </wps:style>
                        <wps:bodyPr/>
                      </wps:wsp>
                      <wps:wsp>
                        <wps:cNvSpPr/>
                        <wps:spPr>
                          <a:xfrm>
                            <a:off x="0" y="1555920"/>
                            <a:ext cx="29160" cy="116280"/>
                          </a:xfrm>
                          <a:custGeom>
                            <a:avLst/>
                            <a:gdLst/>
                            <a:ahLst/>
                            <a:rect l="l" t="t" r="r" b="b"/>
                            <a:pathLst>
                              <a:path w="67" h="450">
                                <a:moveTo>
                                  <a:pt x="8736" y="-4305"/>
                                </a:moveTo>
                                <a:lnTo>
                                  <a:pt x="8736" y="-4079"/>
                                </a:lnTo>
                                <a:moveTo>
                                  <a:pt x="8736" y="-4305"/>
                                </a:moveTo>
                                <a:lnTo>
                                  <a:pt x="8736" y="-4528"/>
                                </a:lnTo>
                                <a:moveTo>
                                  <a:pt x="8703" y="-4079"/>
                                </a:moveTo>
                                <a:lnTo>
                                  <a:pt x="8770" y="-4079"/>
                                </a:lnTo>
                                <a:moveTo>
                                  <a:pt x="8703" y="-4528"/>
                                </a:moveTo>
                                <a:lnTo>
                                  <a:pt x="8770" y="-4528"/>
                                </a:lnTo>
                              </a:path>
                            </a:pathLst>
                          </a:custGeom>
                          <a:noFill/>
                          <a:ln w="9000">
                            <a:solidFill>
                              <a:srgbClr val="006fc0"/>
                            </a:solidFill>
                            <a:round/>
                          </a:ln>
                        </wps:spPr>
                        <wps:style>
                          <a:lnRef idx="0"/>
                          <a:fillRef idx="0"/>
                          <a:effectRef idx="0"/>
                          <a:fontRef idx="minor"/>
                        </wps:style>
                        <wps:bodyPr/>
                      </wps:wsp>
                      <wps:wsp>
                        <wps:cNvSpPr/>
                        <wps:spPr>
                          <a:xfrm>
                            <a:off x="14760" y="1591200"/>
                            <a:ext cx="14760" cy="44280"/>
                          </a:xfrm>
                          <a:custGeom>
                            <a:avLst/>
                            <a:gdLst/>
                            <a:ahLst/>
                            <a:rect l="l" t="t" r="r" b="b"/>
                            <a:pathLst>
                              <a:path w="34" h="174">
                                <a:moveTo>
                                  <a:pt x="2951" y="-2726"/>
                                </a:moveTo>
                                <a:lnTo>
                                  <a:pt x="2951" y="-2639"/>
                                </a:lnTo>
                                <a:moveTo>
                                  <a:pt x="2951" y="-2726"/>
                                </a:moveTo>
                                <a:lnTo>
                                  <a:pt x="2951" y="-2812"/>
                                </a:lnTo>
                                <a:moveTo>
                                  <a:pt x="2951" y="-2639"/>
                                </a:moveTo>
                                <a:lnTo>
                                  <a:pt x="2984" y="-2639"/>
                                </a:lnTo>
                                <a:moveTo>
                                  <a:pt x="2951" y="-2812"/>
                                </a:moveTo>
                                <a:lnTo>
                                  <a:pt x="2984" y="-2812"/>
                                </a:lnTo>
                              </a:path>
                            </a:pathLst>
                          </a:custGeom>
                          <a:noFill/>
                          <a:ln w="9000">
                            <a:solidFill>
                              <a:srgbClr val="006fc0"/>
                            </a:solidFill>
                            <a:round/>
                          </a:ln>
                        </wps:spPr>
                        <wps:style>
                          <a:lnRef idx="0"/>
                          <a:fillRef idx="0"/>
                          <a:effectRef idx="0"/>
                          <a:fontRef idx="minor"/>
                        </wps:style>
                        <wps:bodyPr/>
                      </wps:wsp>
                      <wps:wsp>
                        <wps:cNvSpPr/>
                        <wps:spPr>
                          <a:xfrm>
                            <a:off x="0" y="1590840"/>
                            <a:ext cx="28080" cy="44280"/>
                          </a:xfrm>
                          <a:custGeom>
                            <a:avLst/>
                            <a:gdLst/>
                            <a:ahLst/>
                            <a:rect l="l" t="t" r="r" b="b"/>
                            <a:pathLst>
                              <a:path w="65" h="174">
                                <a:moveTo>
                                  <a:pt x="4881" y="-2851"/>
                                </a:moveTo>
                                <a:lnTo>
                                  <a:pt x="4881" y="-2765"/>
                                </a:lnTo>
                                <a:moveTo>
                                  <a:pt x="4881" y="-2851"/>
                                </a:moveTo>
                                <a:lnTo>
                                  <a:pt x="4881" y="-2938"/>
                                </a:lnTo>
                                <a:moveTo>
                                  <a:pt x="4847" y="-2765"/>
                                </a:moveTo>
                                <a:lnTo>
                                  <a:pt x="4912" y="-2765"/>
                                </a:lnTo>
                                <a:moveTo>
                                  <a:pt x="4847" y="-2938"/>
                                </a:moveTo>
                                <a:lnTo>
                                  <a:pt x="4912" y="-2938"/>
                                </a:lnTo>
                              </a:path>
                            </a:pathLst>
                          </a:custGeom>
                          <a:noFill/>
                          <a:ln w="9000">
                            <a:solidFill>
                              <a:srgbClr val="006fc0"/>
                            </a:solidFill>
                            <a:round/>
                          </a:ln>
                        </wps:spPr>
                        <wps:style>
                          <a:lnRef idx="0"/>
                          <a:fillRef idx="0"/>
                          <a:effectRef idx="0"/>
                          <a:fontRef idx="minor"/>
                        </wps:style>
                        <wps:bodyPr/>
                      </wps:wsp>
                      <wps:wsp>
                        <wps:cNvSpPr/>
                        <wps:spPr>
                          <a:xfrm>
                            <a:off x="0" y="1591200"/>
                            <a:ext cx="29160" cy="43920"/>
                          </a:xfrm>
                          <a:custGeom>
                            <a:avLst/>
                            <a:gdLst/>
                            <a:ahLst/>
                            <a:rect l="l" t="t" r="r" b="b"/>
                            <a:pathLst>
                              <a:path w="67" h="172">
                                <a:moveTo>
                                  <a:pt x="6808" y="-3001"/>
                                </a:moveTo>
                                <a:lnTo>
                                  <a:pt x="6808" y="-2915"/>
                                </a:lnTo>
                                <a:moveTo>
                                  <a:pt x="6808" y="-3001"/>
                                </a:moveTo>
                                <a:lnTo>
                                  <a:pt x="6808" y="-3086"/>
                                </a:lnTo>
                                <a:moveTo>
                                  <a:pt x="6775" y="-2915"/>
                                </a:moveTo>
                                <a:lnTo>
                                  <a:pt x="6842" y="-2915"/>
                                </a:lnTo>
                                <a:moveTo>
                                  <a:pt x="6775" y="-3086"/>
                                </a:moveTo>
                                <a:lnTo>
                                  <a:pt x="6842" y="-3086"/>
                                </a:lnTo>
                              </a:path>
                            </a:pathLst>
                          </a:custGeom>
                          <a:noFill/>
                          <a:ln w="9000">
                            <a:solidFill>
                              <a:srgbClr val="006fc0"/>
                            </a:solidFill>
                            <a:round/>
                          </a:ln>
                        </wps:spPr>
                        <wps:style>
                          <a:lnRef idx="0"/>
                          <a:fillRef idx="0"/>
                          <a:effectRef idx="0"/>
                          <a:fontRef idx="minor"/>
                        </wps:style>
                        <wps:bodyPr/>
                      </wps:wsp>
                      <wps:wsp>
                        <wps:cNvSpPr/>
                        <wps:spPr>
                          <a:xfrm>
                            <a:off x="0" y="1590840"/>
                            <a:ext cx="29160" cy="44280"/>
                          </a:xfrm>
                          <a:custGeom>
                            <a:avLst/>
                            <a:gdLst/>
                            <a:ahLst/>
                            <a:rect l="l" t="t" r="r" b="b"/>
                            <a:pathLst>
                              <a:path w="67" h="174">
                                <a:moveTo>
                                  <a:pt x="8736" y="-3121"/>
                                </a:moveTo>
                                <a:lnTo>
                                  <a:pt x="8736" y="-3036"/>
                                </a:lnTo>
                                <a:moveTo>
                                  <a:pt x="8736" y="-3121"/>
                                </a:moveTo>
                                <a:lnTo>
                                  <a:pt x="8736" y="-3209"/>
                                </a:lnTo>
                                <a:moveTo>
                                  <a:pt x="8703" y="-3036"/>
                                </a:moveTo>
                                <a:lnTo>
                                  <a:pt x="8770" y="-3036"/>
                                </a:lnTo>
                                <a:moveTo>
                                  <a:pt x="8703" y="-3209"/>
                                </a:moveTo>
                                <a:lnTo>
                                  <a:pt x="8770" y="-3209"/>
                                </a:lnTo>
                              </a:path>
                            </a:pathLst>
                          </a:custGeom>
                          <a:noFill/>
                          <a:ln w="9000">
                            <a:solidFill>
                              <a:srgbClr val="006fc0"/>
                            </a:solidFill>
                            <a:round/>
                          </a:ln>
                        </wps:spPr>
                        <wps:style>
                          <a:lnRef idx="0"/>
                          <a:fillRef idx="0"/>
                          <a:effectRef idx="0"/>
                          <a:fontRef idx="minor"/>
                        </wps:style>
                        <wps:bodyPr/>
                      </wps:wsp>
                      <wps:wsp>
                        <wps:cNvSpPr/>
                        <wps:spPr>
                          <a:xfrm>
                            <a:off x="1305000" y="849600"/>
                            <a:ext cx="2531160" cy="70560"/>
                          </a:xfrm>
                          <a:custGeom>
                            <a:avLst/>
                            <a:gdLst/>
                            <a:ahLst/>
                            <a:rect l="l" t="t" r="r" b="b"/>
                            <a:pathLst>
                              <a:path w="5786" h="273">
                                <a:moveTo>
                                  <a:pt x="2951" y="-1183"/>
                                </a:moveTo>
                                <a:lnTo>
                                  <a:pt x="3031" y="-1187"/>
                                </a:lnTo>
                                <a:lnTo>
                                  <a:pt x="3112" y="-1192"/>
                                </a:lnTo>
                                <a:lnTo>
                                  <a:pt x="3192" y="-1196"/>
                                </a:lnTo>
                                <a:lnTo>
                                  <a:pt x="3272" y="-1201"/>
                                </a:lnTo>
                                <a:lnTo>
                                  <a:pt x="3353" y="-1205"/>
                                </a:lnTo>
                                <a:lnTo>
                                  <a:pt x="3433" y="-1210"/>
                                </a:lnTo>
                                <a:lnTo>
                                  <a:pt x="3513" y="-1215"/>
                                </a:lnTo>
                                <a:lnTo>
                                  <a:pt x="3594" y="-1219"/>
                                </a:lnTo>
                                <a:lnTo>
                                  <a:pt x="3674" y="-1224"/>
                                </a:lnTo>
                                <a:lnTo>
                                  <a:pt x="3754" y="-1228"/>
                                </a:lnTo>
                                <a:lnTo>
                                  <a:pt x="3835" y="-1233"/>
                                </a:lnTo>
                                <a:lnTo>
                                  <a:pt x="3915" y="-1237"/>
                                </a:lnTo>
                                <a:lnTo>
                                  <a:pt x="3995" y="-1242"/>
                                </a:lnTo>
                                <a:lnTo>
                                  <a:pt x="4076" y="-1246"/>
                                </a:lnTo>
                                <a:lnTo>
                                  <a:pt x="4156" y="-1251"/>
                                </a:lnTo>
                                <a:lnTo>
                                  <a:pt x="4237" y="-1255"/>
                                </a:lnTo>
                                <a:lnTo>
                                  <a:pt x="4317" y="-1259"/>
                                </a:lnTo>
                                <a:lnTo>
                                  <a:pt x="4397" y="-1264"/>
                                </a:lnTo>
                                <a:lnTo>
                                  <a:pt x="4478" y="-1268"/>
                                </a:lnTo>
                                <a:lnTo>
                                  <a:pt x="4558" y="-1272"/>
                                </a:lnTo>
                                <a:lnTo>
                                  <a:pt x="4638" y="-1276"/>
                                </a:lnTo>
                                <a:lnTo>
                                  <a:pt x="4719" y="-1280"/>
                                </a:lnTo>
                                <a:lnTo>
                                  <a:pt x="4799" y="-1284"/>
                                </a:lnTo>
                                <a:lnTo>
                                  <a:pt x="4879" y="-1288"/>
                                </a:lnTo>
                                <a:lnTo>
                                  <a:pt x="4960" y="-1292"/>
                                </a:lnTo>
                                <a:lnTo>
                                  <a:pt x="5040" y="-1296"/>
                                </a:lnTo>
                                <a:lnTo>
                                  <a:pt x="5120" y="-1300"/>
                                </a:lnTo>
                                <a:lnTo>
                                  <a:pt x="5201" y="-1303"/>
                                </a:lnTo>
                                <a:lnTo>
                                  <a:pt x="5281" y="-1307"/>
                                </a:lnTo>
                                <a:lnTo>
                                  <a:pt x="5361" y="-1310"/>
                                </a:lnTo>
                                <a:lnTo>
                                  <a:pt x="5442" y="-1313"/>
                                </a:lnTo>
                                <a:lnTo>
                                  <a:pt x="5522" y="-1317"/>
                                </a:lnTo>
                                <a:lnTo>
                                  <a:pt x="5603" y="-1320"/>
                                </a:lnTo>
                                <a:lnTo>
                                  <a:pt x="5683" y="-1323"/>
                                </a:lnTo>
                                <a:lnTo>
                                  <a:pt x="5763" y="-1327"/>
                                </a:lnTo>
                                <a:lnTo>
                                  <a:pt x="5844" y="-1330"/>
                                </a:lnTo>
                                <a:lnTo>
                                  <a:pt x="5924" y="-1333"/>
                                </a:lnTo>
                                <a:lnTo>
                                  <a:pt x="6004" y="-1336"/>
                                </a:lnTo>
                                <a:lnTo>
                                  <a:pt x="6085" y="-1339"/>
                                </a:lnTo>
                                <a:lnTo>
                                  <a:pt x="6165" y="-1343"/>
                                </a:lnTo>
                                <a:lnTo>
                                  <a:pt x="6245" y="-1346"/>
                                </a:lnTo>
                                <a:lnTo>
                                  <a:pt x="6326" y="-1349"/>
                                </a:lnTo>
                                <a:lnTo>
                                  <a:pt x="6406" y="-1352"/>
                                </a:lnTo>
                                <a:lnTo>
                                  <a:pt x="6486" y="-1355"/>
                                </a:lnTo>
                                <a:lnTo>
                                  <a:pt x="6567" y="-1359"/>
                                </a:lnTo>
                                <a:lnTo>
                                  <a:pt x="6647" y="-1362"/>
                                </a:lnTo>
                                <a:lnTo>
                                  <a:pt x="6728" y="-1365"/>
                                </a:lnTo>
                                <a:lnTo>
                                  <a:pt x="6808" y="-1369"/>
                                </a:lnTo>
                                <a:lnTo>
                                  <a:pt x="6888" y="-1372"/>
                                </a:lnTo>
                                <a:lnTo>
                                  <a:pt x="6969" y="-1376"/>
                                </a:lnTo>
                                <a:lnTo>
                                  <a:pt x="7049" y="-1379"/>
                                </a:lnTo>
                                <a:lnTo>
                                  <a:pt x="7129" y="-1383"/>
                                </a:lnTo>
                                <a:lnTo>
                                  <a:pt x="7210" y="-1387"/>
                                </a:lnTo>
                                <a:lnTo>
                                  <a:pt x="7290" y="-1390"/>
                                </a:lnTo>
                                <a:lnTo>
                                  <a:pt x="7370" y="-1394"/>
                                </a:lnTo>
                                <a:lnTo>
                                  <a:pt x="7451" y="-1397"/>
                                </a:lnTo>
                                <a:lnTo>
                                  <a:pt x="7531" y="-1401"/>
                                </a:lnTo>
                                <a:lnTo>
                                  <a:pt x="7611" y="-1405"/>
                                </a:lnTo>
                                <a:lnTo>
                                  <a:pt x="7692" y="-1408"/>
                                </a:lnTo>
                                <a:lnTo>
                                  <a:pt x="7772" y="-1412"/>
                                </a:lnTo>
                                <a:lnTo>
                                  <a:pt x="7852" y="-1416"/>
                                </a:lnTo>
                                <a:lnTo>
                                  <a:pt x="7933" y="-1419"/>
                                </a:lnTo>
                                <a:lnTo>
                                  <a:pt x="8013" y="-1423"/>
                                </a:lnTo>
                                <a:lnTo>
                                  <a:pt x="8094" y="-1427"/>
                                </a:lnTo>
                                <a:lnTo>
                                  <a:pt x="8174" y="-1430"/>
                                </a:lnTo>
                                <a:lnTo>
                                  <a:pt x="8254" y="-1434"/>
                                </a:lnTo>
                                <a:lnTo>
                                  <a:pt x="8335" y="-1437"/>
                                </a:lnTo>
                                <a:lnTo>
                                  <a:pt x="8415" y="-1441"/>
                                </a:lnTo>
                                <a:lnTo>
                                  <a:pt x="8495" y="-1445"/>
                                </a:lnTo>
                                <a:lnTo>
                                  <a:pt x="8576" y="-1448"/>
                                </a:lnTo>
                                <a:lnTo>
                                  <a:pt x="8656" y="-1452"/>
                                </a:lnTo>
                                <a:lnTo>
                                  <a:pt x="8736" y="-1456"/>
                                </a:lnTo>
                              </a:path>
                            </a:pathLst>
                          </a:custGeom>
                          <a:noFill/>
                          <a:ln w="10800">
                            <a:solidFill>
                              <a:srgbClr val="000000"/>
                            </a:solidFill>
                            <a:round/>
                          </a:ln>
                        </wps:spPr>
                        <wps:style>
                          <a:lnRef idx="0"/>
                          <a:fillRef idx="0"/>
                          <a:effectRef idx="0"/>
                          <a:fontRef idx="minor"/>
                        </wps:style>
                        <wps:bodyPr/>
                      </wps:wsp>
                      <wps:wsp>
                        <wps:cNvSpPr/>
                        <wps:spPr>
                          <a:xfrm>
                            <a:off x="1289160" y="910080"/>
                            <a:ext cx="31680" cy="19080"/>
                          </a:xfrm>
                          <a:custGeom>
                            <a:avLst/>
                            <a:gdLst/>
                            <a:ahLst/>
                            <a:rect l="l" t="t" r="r" b="b"/>
                            <a:pathLst>
                              <a:path w="74" h="74">
                                <a:moveTo>
                                  <a:pt x="2950" y="-1220"/>
                                </a:moveTo>
                                <a:lnTo>
                                  <a:pt x="2914" y="-1147"/>
                                </a:lnTo>
                                <a:lnTo>
                                  <a:pt x="2987" y="-1147"/>
                                </a:lnTo>
                                <a:lnTo>
                                  <a:pt x="2950" y="-1220"/>
                                </a:lnTo>
                                <a:close/>
                              </a:path>
                            </a:pathLst>
                          </a:custGeom>
                          <a:solidFill>
                            <a:srgbClr val="000000"/>
                          </a:solidFill>
                          <a:ln w="0">
                            <a:noFill/>
                          </a:ln>
                        </wps:spPr>
                        <wps:style>
                          <a:lnRef idx="0"/>
                          <a:fillRef idx="0"/>
                          <a:effectRef idx="0"/>
                          <a:fontRef idx="minor"/>
                        </wps:style>
                        <wps:bodyPr/>
                      </wps:wsp>
                      <wps:wsp>
                        <wps:cNvSpPr/>
                        <wps:spPr>
                          <a:xfrm>
                            <a:off x="1289160" y="910080"/>
                            <a:ext cx="31680" cy="19080"/>
                          </a:xfrm>
                          <a:custGeom>
                            <a:avLst/>
                            <a:gdLst/>
                            <a:ahLst/>
                            <a:rect l="l" t="t" r="r" b="b"/>
                            <a:pathLst>
                              <a:path w="74" h="74">
                                <a:moveTo>
                                  <a:pt x="2950" y="-1220"/>
                                </a:moveTo>
                                <a:lnTo>
                                  <a:pt x="2987" y="-1147"/>
                                </a:lnTo>
                                <a:lnTo>
                                  <a:pt x="2914" y="-1147"/>
                                </a:lnTo>
                                <a:lnTo>
                                  <a:pt x="2950" y="-1220"/>
                                </a:lnTo>
                                <a:close/>
                              </a:path>
                            </a:pathLst>
                          </a:custGeom>
                          <a:noFill/>
                          <a:ln w="9000">
                            <a:solidFill>
                              <a:srgbClr val="000000"/>
                            </a:solidFill>
                            <a:round/>
                          </a:ln>
                        </wps:spPr>
                        <wps:style>
                          <a:lnRef idx="0"/>
                          <a:fillRef idx="0"/>
                          <a:effectRef idx="0"/>
                          <a:fontRef idx="minor"/>
                        </wps:style>
                        <wps:bodyPr/>
                      </wps:wsp>
                      <wps:wsp>
                        <wps:cNvSpPr/>
                        <wps:spPr>
                          <a:xfrm>
                            <a:off x="2133720" y="882720"/>
                            <a:ext cx="31680" cy="19080"/>
                          </a:xfrm>
                          <a:custGeom>
                            <a:avLst/>
                            <a:gdLst/>
                            <a:ahLst/>
                            <a:rect l="l" t="t" r="r" b="b"/>
                            <a:pathLst>
                              <a:path w="74" h="74">
                                <a:moveTo>
                                  <a:pt x="4880" y="-1325"/>
                                </a:moveTo>
                                <a:lnTo>
                                  <a:pt x="4843" y="-1252"/>
                                </a:lnTo>
                                <a:lnTo>
                                  <a:pt x="4917" y="-1252"/>
                                </a:lnTo>
                                <a:lnTo>
                                  <a:pt x="4880" y="-1325"/>
                                </a:lnTo>
                                <a:close/>
                              </a:path>
                            </a:pathLst>
                          </a:custGeom>
                          <a:solidFill>
                            <a:srgbClr val="000000"/>
                          </a:solidFill>
                          <a:ln w="0">
                            <a:noFill/>
                          </a:ln>
                        </wps:spPr>
                        <wps:style>
                          <a:lnRef idx="0"/>
                          <a:fillRef idx="0"/>
                          <a:effectRef idx="0"/>
                          <a:fontRef idx="minor"/>
                        </wps:style>
                        <wps:bodyPr/>
                      </wps:wsp>
                      <wps:wsp>
                        <wps:cNvSpPr/>
                        <wps:spPr>
                          <a:xfrm>
                            <a:off x="2133720" y="882720"/>
                            <a:ext cx="31680" cy="19080"/>
                          </a:xfrm>
                          <a:custGeom>
                            <a:avLst/>
                            <a:gdLst/>
                            <a:ahLst/>
                            <a:rect l="l" t="t" r="r" b="b"/>
                            <a:pathLst>
                              <a:path w="74" h="74">
                                <a:moveTo>
                                  <a:pt x="4880" y="-1325"/>
                                </a:moveTo>
                                <a:lnTo>
                                  <a:pt x="4917" y="-1252"/>
                                </a:lnTo>
                                <a:lnTo>
                                  <a:pt x="4843" y="-1252"/>
                                </a:lnTo>
                                <a:lnTo>
                                  <a:pt x="4880" y="-1325"/>
                                </a:lnTo>
                                <a:close/>
                              </a:path>
                            </a:pathLst>
                          </a:custGeom>
                          <a:noFill/>
                          <a:ln w="9000">
                            <a:solidFill>
                              <a:srgbClr val="000000"/>
                            </a:solidFill>
                            <a:round/>
                          </a:ln>
                        </wps:spPr>
                        <wps:style>
                          <a:lnRef idx="0"/>
                          <a:fillRef idx="0"/>
                          <a:effectRef idx="0"/>
                          <a:fontRef idx="minor"/>
                        </wps:style>
                        <wps:bodyPr/>
                      </wps:wsp>
                      <wps:wsp>
                        <wps:cNvSpPr/>
                        <wps:spPr>
                          <a:xfrm>
                            <a:off x="2976840" y="862200"/>
                            <a:ext cx="31680" cy="19080"/>
                          </a:xfrm>
                          <a:custGeom>
                            <a:avLst/>
                            <a:gdLst/>
                            <a:ahLst/>
                            <a:rect l="l" t="t" r="r" b="b"/>
                            <a:pathLst>
                              <a:path w="74" h="74">
                                <a:moveTo>
                                  <a:pt x="6808" y="-1405"/>
                                </a:moveTo>
                                <a:lnTo>
                                  <a:pt x="6771" y="-1332"/>
                                </a:lnTo>
                                <a:lnTo>
                                  <a:pt x="6845" y="-1332"/>
                                </a:lnTo>
                                <a:lnTo>
                                  <a:pt x="6808" y="-1405"/>
                                </a:lnTo>
                                <a:close/>
                              </a:path>
                            </a:pathLst>
                          </a:custGeom>
                          <a:solidFill>
                            <a:srgbClr val="000000"/>
                          </a:solidFill>
                          <a:ln w="0">
                            <a:noFill/>
                          </a:ln>
                        </wps:spPr>
                        <wps:style>
                          <a:lnRef idx="0"/>
                          <a:fillRef idx="0"/>
                          <a:effectRef idx="0"/>
                          <a:fontRef idx="minor"/>
                        </wps:style>
                        <wps:bodyPr/>
                      </wps:wsp>
                      <wps:wsp>
                        <wps:cNvSpPr/>
                        <wps:spPr>
                          <a:xfrm>
                            <a:off x="2976840" y="862200"/>
                            <a:ext cx="31680" cy="19080"/>
                          </a:xfrm>
                          <a:custGeom>
                            <a:avLst/>
                            <a:gdLst/>
                            <a:ahLst/>
                            <a:rect l="l" t="t" r="r" b="b"/>
                            <a:pathLst>
                              <a:path w="74" h="74">
                                <a:moveTo>
                                  <a:pt x="6808" y="-1405"/>
                                </a:moveTo>
                                <a:lnTo>
                                  <a:pt x="6845" y="-1332"/>
                                </a:lnTo>
                                <a:lnTo>
                                  <a:pt x="6771" y="-1332"/>
                                </a:lnTo>
                                <a:lnTo>
                                  <a:pt x="6808" y="-1405"/>
                                </a:lnTo>
                                <a:close/>
                              </a:path>
                            </a:pathLst>
                          </a:custGeom>
                          <a:noFill/>
                          <a:ln w="9000">
                            <a:solidFill>
                              <a:srgbClr val="000000"/>
                            </a:solidFill>
                            <a:round/>
                          </a:ln>
                        </wps:spPr>
                        <wps:style>
                          <a:lnRef idx="0"/>
                          <a:fillRef idx="0"/>
                          <a:effectRef idx="0"/>
                          <a:fontRef idx="minor"/>
                        </wps:style>
                        <wps:bodyPr/>
                      </wps:wsp>
                      <wps:wsp>
                        <wps:cNvSpPr/>
                        <wps:spPr>
                          <a:xfrm>
                            <a:off x="3820680" y="840240"/>
                            <a:ext cx="31680" cy="19080"/>
                          </a:xfrm>
                          <a:custGeom>
                            <a:avLst/>
                            <a:gdLst/>
                            <a:ahLst/>
                            <a:rect l="l" t="t" r="r" b="b"/>
                            <a:pathLst>
                              <a:path w="74" h="74">
                                <a:moveTo>
                                  <a:pt x="8736" y="-1493"/>
                                </a:moveTo>
                                <a:lnTo>
                                  <a:pt x="8699" y="-1419"/>
                                </a:lnTo>
                                <a:lnTo>
                                  <a:pt x="8773" y="-1419"/>
                                </a:lnTo>
                                <a:lnTo>
                                  <a:pt x="8736" y="-1493"/>
                                </a:lnTo>
                                <a:close/>
                              </a:path>
                            </a:pathLst>
                          </a:custGeom>
                          <a:solidFill>
                            <a:srgbClr val="000000"/>
                          </a:solidFill>
                          <a:ln w="0">
                            <a:noFill/>
                          </a:ln>
                        </wps:spPr>
                        <wps:style>
                          <a:lnRef idx="0"/>
                          <a:fillRef idx="0"/>
                          <a:effectRef idx="0"/>
                          <a:fontRef idx="minor"/>
                        </wps:style>
                        <wps:bodyPr/>
                      </wps:wsp>
                      <wps:wsp>
                        <wps:cNvSpPr/>
                        <wps:spPr>
                          <a:xfrm>
                            <a:off x="3820680" y="840240"/>
                            <a:ext cx="31680" cy="19080"/>
                          </a:xfrm>
                          <a:custGeom>
                            <a:avLst/>
                            <a:gdLst/>
                            <a:ahLst/>
                            <a:rect l="l" t="t" r="r" b="b"/>
                            <a:pathLst>
                              <a:path w="74" h="74">
                                <a:moveTo>
                                  <a:pt x="8736" y="-1493"/>
                                </a:moveTo>
                                <a:lnTo>
                                  <a:pt x="8773" y="-1419"/>
                                </a:lnTo>
                                <a:lnTo>
                                  <a:pt x="8699" y="-1419"/>
                                </a:lnTo>
                                <a:lnTo>
                                  <a:pt x="8736" y="-1493"/>
                                </a:lnTo>
                                <a:close/>
                              </a:path>
                            </a:pathLst>
                          </a:custGeom>
                          <a:noFill/>
                          <a:ln w="9000">
                            <a:solidFill>
                              <a:srgbClr val="000000"/>
                            </a:solidFill>
                            <a:round/>
                          </a:ln>
                        </wps:spPr>
                        <wps:style>
                          <a:lnRef idx="0"/>
                          <a:fillRef idx="0"/>
                          <a:effectRef idx="0"/>
                          <a:fontRef idx="minor"/>
                        </wps:style>
                        <wps:bodyPr/>
                      </wps:wsp>
                      <wps:wsp>
                        <wps:cNvSpPr/>
                        <wps:spPr>
                          <a:xfrm>
                            <a:off x="1305000" y="493560"/>
                            <a:ext cx="2531160" cy="82440"/>
                          </a:xfrm>
                          <a:custGeom>
                            <a:avLst/>
                            <a:gdLst/>
                            <a:ahLst/>
                            <a:rect l="l" t="t" r="r" b="b"/>
                            <a:pathLst>
                              <a:path w="5786" h="320">
                                <a:moveTo>
                                  <a:pt x="2951" y="-2513"/>
                                </a:moveTo>
                                <a:lnTo>
                                  <a:pt x="3031" y="-2518"/>
                                </a:lnTo>
                                <a:lnTo>
                                  <a:pt x="3112" y="-2523"/>
                                </a:lnTo>
                                <a:lnTo>
                                  <a:pt x="3192" y="-2528"/>
                                </a:lnTo>
                                <a:lnTo>
                                  <a:pt x="3272" y="-2533"/>
                                </a:lnTo>
                                <a:lnTo>
                                  <a:pt x="3353" y="-2538"/>
                                </a:lnTo>
                                <a:lnTo>
                                  <a:pt x="3433" y="-2543"/>
                                </a:lnTo>
                                <a:lnTo>
                                  <a:pt x="3513" y="-2549"/>
                                </a:lnTo>
                                <a:lnTo>
                                  <a:pt x="3594" y="-2554"/>
                                </a:lnTo>
                                <a:lnTo>
                                  <a:pt x="3674" y="-2559"/>
                                </a:lnTo>
                                <a:lnTo>
                                  <a:pt x="3754" y="-2564"/>
                                </a:lnTo>
                                <a:lnTo>
                                  <a:pt x="3835" y="-2569"/>
                                </a:lnTo>
                                <a:lnTo>
                                  <a:pt x="3915" y="-2574"/>
                                </a:lnTo>
                                <a:lnTo>
                                  <a:pt x="3995" y="-2579"/>
                                </a:lnTo>
                                <a:lnTo>
                                  <a:pt x="4076" y="-2584"/>
                                </a:lnTo>
                                <a:lnTo>
                                  <a:pt x="4156" y="-2589"/>
                                </a:lnTo>
                                <a:lnTo>
                                  <a:pt x="4237" y="-2594"/>
                                </a:lnTo>
                                <a:lnTo>
                                  <a:pt x="4317" y="-2599"/>
                                </a:lnTo>
                                <a:lnTo>
                                  <a:pt x="4397" y="-2604"/>
                                </a:lnTo>
                                <a:lnTo>
                                  <a:pt x="4478" y="-2609"/>
                                </a:lnTo>
                                <a:lnTo>
                                  <a:pt x="4558" y="-2614"/>
                                </a:lnTo>
                                <a:lnTo>
                                  <a:pt x="4638" y="-2619"/>
                                </a:lnTo>
                                <a:lnTo>
                                  <a:pt x="4719" y="-2624"/>
                                </a:lnTo>
                                <a:lnTo>
                                  <a:pt x="4799" y="-2628"/>
                                </a:lnTo>
                                <a:lnTo>
                                  <a:pt x="4879" y="-2633"/>
                                </a:lnTo>
                                <a:lnTo>
                                  <a:pt x="4960" y="-2638"/>
                                </a:lnTo>
                                <a:lnTo>
                                  <a:pt x="5040" y="-2642"/>
                                </a:lnTo>
                                <a:lnTo>
                                  <a:pt x="5120" y="-2647"/>
                                </a:lnTo>
                                <a:lnTo>
                                  <a:pt x="5201" y="-2652"/>
                                </a:lnTo>
                                <a:lnTo>
                                  <a:pt x="5281" y="-2656"/>
                                </a:lnTo>
                                <a:lnTo>
                                  <a:pt x="5361" y="-2661"/>
                                </a:lnTo>
                                <a:lnTo>
                                  <a:pt x="5442" y="-2666"/>
                                </a:lnTo>
                                <a:lnTo>
                                  <a:pt x="5522" y="-2670"/>
                                </a:lnTo>
                                <a:lnTo>
                                  <a:pt x="5603" y="-2675"/>
                                </a:lnTo>
                                <a:lnTo>
                                  <a:pt x="5683" y="-2679"/>
                                </a:lnTo>
                                <a:lnTo>
                                  <a:pt x="5763" y="-2684"/>
                                </a:lnTo>
                                <a:lnTo>
                                  <a:pt x="5844" y="-2688"/>
                                </a:lnTo>
                                <a:lnTo>
                                  <a:pt x="5924" y="-2693"/>
                                </a:lnTo>
                                <a:lnTo>
                                  <a:pt x="6004" y="-2697"/>
                                </a:lnTo>
                                <a:lnTo>
                                  <a:pt x="6085" y="-2702"/>
                                </a:lnTo>
                                <a:lnTo>
                                  <a:pt x="6165" y="-2706"/>
                                </a:lnTo>
                                <a:lnTo>
                                  <a:pt x="6245" y="-2710"/>
                                </a:lnTo>
                                <a:lnTo>
                                  <a:pt x="6326" y="-2715"/>
                                </a:lnTo>
                                <a:lnTo>
                                  <a:pt x="6406" y="-2719"/>
                                </a:lnTo>
                                <a:lnTo>
                                  <a:pt x="6486" y="-2723"/>
                                </a:lnTo>
                                <a:lnTo>
                                  <a:pt x="6567" y="-2728"/>
                                </a:lnTo>
                                <a:lnTo>
                                  <a:pt x="6647" y="-2732"/>
                                </a:lnTo>
                                <a:lnTo>
                                  <a:pt x="6728" y="-2736"/>
                                </a:lnTo>
                                <a:lnTo>
                                  <a:pt x="6808" y="-2740"/>
                                </a:lnTo>
                                <a:lnTo>
                                  <a:pt x="6888" y="-2744"/>
                                </a:lnTo>
                                <a:lnTo>
                                  <a:pt x="6969" y="-2748"/>
                                </a:lnTo>
                                <a:lnTo>
                                  <a:pt x="7049" y="-2753"/>
                                </a:lnTo>
                                <a:lnTo>
                                  <a:pt x="7129" y="-2757"/>
                                </a:lnTo>
                                <a:lnTo>
                                  <a:pt x="7210" y="-2761"/>
                                </a:lnTo>
                                <a:lnTo>
                                  <a:pt x="7290" y="-2764"/>
                                </a:lnTo>
                                <a:lnTo>
                                  <a:pt x="7370" y="-2768"/>
                                </a:lnTo>
                                <a:lnTo>
                                  <a:pt x="7451" y="-2772"/>
                                </a:lnTo>
                                <a:lnTo>
                                  <a:pt x="7531" y="-2776"/>
                                </a:lnTo>
                                <a:lnTo>
                                  <a:pt x="7611" y="-2780"/>
                                </a:lnTo>
                                <a:lnTo>
                                  <a:pt x="7692" y="-2784"/>
                                </a:lnTo>
                                <a:lnTo>
                                  <a:pt x="7772" y="-2788"/>
                                </a:lnTo>
                                <a:lnTo>
                                  <a:pt x="7852" y="-2791"/>
                                </a:lnTo>
                                <a:lnTo>
                                  <a:pt x="7933" y="-2795"/>
                                </a:lnTo>
                                <a:lnTo>
                                  <a:pt x="8013" y="-2799"/>
                                </a:lnTo>
                                <a:lnTo>
                                  <a:pt x="8094" y="-2803"/>
                                </a:lnTo>
                                <a:lnTo>
                                  <a:pt x="8174" y="-2806"/>
                                </a:lnTo>
                                <a:lnTo>
                                  <a:pt x="8254" y="-2810"/>
                                </a:lnTo>
                                <a:lnTo>
                                  <a:pt x="8335" y="-2814"/>
                                </a:lnTo>
                                <a:lnTo>
                                  <a:pt x="8415" y="-2818"/>
                                </a:lnTo>
                                <a:lnTo>
                                  <a:pt x="8495" y="-2822"/>
                                </a:lnTo>
                                <a:lnTo>
                                  <a:pt x="8576" y="-2825"/>
                                </a:lnTo>
                                <a:lnTo>
                                  <a:pt x="8656" y="-2829"/>
                                </a:lnTo>
                                <a:lnTo>
                                  <a:pt x="8736" y="-2833"/>
                                </a:lnTo>
                              </a:path>
                            </a:pathLst>
                          </a:custGeom>
                          <a:noFill/>
                          <a:ln w="10800">
                            <a:solidFill>
                              <a:srgbClr val="ff0000"/>
                            </a:solidFill>
                            <a:round/>
                          </a:ln>
                        </wps:spPr>
                        <wps:style>
                          <a:lnRef idx="0"/>
                          <a:fillRef idx="0"/>
                          <a:effectRef idx="0"/>
                          <a:fontRef idx="minor"/>
                        </wps:style>
                        <wps:bodyPr/>
                      </wps:wsp>
                      <wps:wsp>
                        <wps:cNvSpPr/>
                        <wps:spPr>
                          <a:xfrm>
                            <a:off x="1289160" y="566280"/>
                            <a:ext cx="31680" cy="19080"/>
                          </a:xfrm>
                          <a:prstGeom prst="rect">
                            <a:avLst/>
                          </a:prstGeom>
                          <a:solidFill>
                            <a:srgbClr val="ff0000"/>
                          </a:solidFill>
                          <a:ln w="0">
                            <a:noFill/>
                          </a:ln>
                        </wps:spPr>
                        <wps:style>
                          <a:lnRef idx="0"/>
                          <a:fillRef idx="0"/>
                          <a:effectRef idx="0"/>
                          <a:fontRef idx="minor"/>
                        </wps:style>
                        <wps:bodyPr/>
                      </wps:wsp>
                      <wps:wsp>
                        <wps:cNvSpPr/>
                        <wps:spPr>
                          <a:xfrm>
                            <a:off x="1289160" y="566280"/>
                            <a:ext cx="31680" cy="19080"/>
                          </a:xfrm>
                          <a:prstGeom prst="rect">
                            <a:avLst/>
                          </a:prstGeom>
                          <a:noFill/>
                          <a:ln w="6480">
                            <a:solidFill>
                              <a:srgbClr val="dd0706"/>
                            </a:solidFill>
                            <a:miter/>
                          </a:ln>
                        </wps:spPr>
                        <wps:style>
                          <a:lnRef idx="0"/>
                          <a:fillRef idx="0"/>
                          <a:effectRef idx="0"/>
                          <a:fontRef idx="minor"/>
                        </wps:style>
                        <wps:bodyPr/>
                      </wps:wsp>
                      <wps:wsp>
                        <wps:cNvSpPr/>
                        <wps:spPr>
                          <a:xfrm>
                            <a:off x="2133720" y="535320"/>
                            <a:ext cx="31680" cy="19080"/>
                          </a:xfrm>
                          <a:prstGeom prst="rect">
                            <a:avLst/>
                          </a:prstGeom>
                          <a:solidFill>
                            <a:srgbClr val="ff0000"/>
                          </a:solidFill>
                          <a:ln w="0">
                            <a:noFill/>
                          </a:ln>
                        </wps:spPr>
                        <wps:style>
                          <a:lnRef idx="0"/>
                          <a:fillRef idx="0"/>
                          <a:effectRef idx="0"/>
                          <a:fontRef idx="minor"/>
                        </wps:style>
                        <wps:bodyPr/>
                      </wps:wsp>
                      <wps:wsp>
                        <wps:cNvSpPr/>
                        <wps:spPr>
                          <a:xfrm>
                            <a:off x="2133720" y="535320"/>
                            <a:ext cx="31680" cy="19080"/>
                          </a:xfrm>
                          <a:prstGeom prst="rect">
                            <a:avLst/>
                          </a:prstGeom>
                          <a:noFill/>
                          <a:ln w="6480">
                            <a:solidFill>
                              <a:srgbClr val="dd0706"/>
                            </a:solidFill>
                            <a:miter/>
                          </a:ln>
                        </wps:spPr>
                        <wps:style>
                          <a:lnRef idx="0"/>
                          <a:fillRef idx="0"/>
                          <a:effectRef idx="0"/>
                          <a:fontRef idx="minor"/>
                        </wps:style>
                        <wps:bodyPr/>
                      </wps:wsp>
                      <wps:wsp>
                        <wps:cNvSpPr/>
                        <wps:spPr>
                          <a:xfrm>
                            <a:off x="2976840" y="507960"/>
                            <a:ext cx="31680" cy="19080"/>
                          </a:xfrm>
                          <a:prstGeom prst="rect">
                            <a:avLst/>
                          </a:prstGeom>
                          <a:solidFill>
                            <a:srgbClr val="ff0000"/>
                          </a:solidFill>
                          <a:ln w="0">
                            <a:noFill/>
                          </a:ln>
                        </wps:spPr>
                        <wps:style>
                          <a:lnRef idx="0"/>
                          <a:fillRef idx="0"/>
                          <a:effectRef idx="0"/>
                          <a:fontRef idx="minor"/>
                        </wps:style>
                        <wps:bodyPr/>
                      </wps:wsp>
                      <wps:wsp>
                        <wps:cNvSpPr/>
                        <wps:spPr>
                          <a:xfrm>
                            <a:off x="2976840" y="507960"/>
                            <a:ext cx="31680" cy="19080"/>
                          </a:xfrm>
                          <a:prstGeom prst="rect">
                            <a:avLst/>
                          </a:prstGeom>
                          <a:noFill/>
                          <a:ln w="6480">
                            <a:solidFill>
                              <a:srgbClr val="dd0706"/>
                            </a:solidFill>
                            <a:miter/>
                          </a:ln>
                        </wps:spPr>
                        <wps:style>
                          <a:lnRef idx="0"/>
                          <a:fillRef idx="0"/>
                          <a:effectRef idx="0"/>
                          <a:fontRef idx="minor"/>
                        </wps:style>
                        <wps:bodyPr/>
                      </wps:wsp>
                      <wps:wsp>
                        <wps:cNvSpPr/>
                        <wps:spPr>
                          <a:xfrm>
                            <a:off x="3820680" y="483840"/>
                            <a:ext cx="31680" cy="19080"/>
                          </a:xfrm>
                          <a:prstGeom prst="rect">
                            <a:avLst/>
                          </a:prstGeom>
                          <a:solidFill>
                            <a:srgbClr val="ff0000"/>
                          </a:solidFill>
                          <a:ln w="0">
                            <a:noFill/>
                          </a:ln>
                        </wps:spPr>
                        <wps:style>
                          <a:lnRef idx="0"/>
                          <a:fillRef idx="0"/>
                          <a:effectRef idx="0"/>
                          <a:fontRef idx="minor"/>
                        </wps:style>
                        <wps:bodyPr/>
                      </wps:wsp>
                      <wps:wsp>
                        <wps:cNvSpPr/>
                        <wps:spPr>
                          <a:xfrm>
                            <a:off x="3820680" y="483840"/>
                            <a:ext cx="31680" cy="19080"/>
                          </a:xfrm>
                          <a:prstGeom prst="rect">
                            <a:avLst/>
                          </a:prstGeom>
                          <a:noFill/>
                          <a:ln w="6480">
                            <a:solidFill>
                              <a:srgbClr val="dd0706"/>
                            </a:solidFill>
                            <a:miter/>
                          </a:ln>
                        </wps:spPr>
                        <wps:style>
                          <a:lnRef idx="0"/>
                          <a:fillRef idx="0"/>
                          <a:effectRef idx="0"/>
                          <a:fontRef idx="minor"/>
                        </wps:style>
                        <wps:bodyPr/>
                      </wps:wsp>
                      <wps:wsp>
                        <wps:cNvSpPr/>
                        <wps:spPr>
                          <a:xfrm>
                            <a:off x="1305000" y="713160"/>
                            <a:ext cx="2531160" cy="59040"/>
                          </a:xfrm>
                          <a:custGeom>
                            <a:avLst/>
                            <a:gdLst/>
                            <a:ahLst/>
                            <a:rect l="l" t="t" r="r" b="b"/>
                            <a:pathLst>
                              <a:path w="5786" h="231">
                                <a:moveTo>
                                  <a:pt x="2951" y="-1753"/>
                                </a:moveTo>
                                <a:lnTo>
                                  <a:pt x="3031" y="-1756"/>
                                </a:lnTo>
                                <a:lnTo>
                                  <a:pt x="3112" y="-1760"/>
                                </a:lnTo>
                                <a:lnTo>
                                  <a:pt x="3192" y="-1763"/>
                                </a:lnTo>
                                <a:lnTo>
                                  <a:pt x="3272" y="-1766"/>
                                </a:lnTo>
                                <a:lnTo>
                                  <a:pt x="3353" y="-1770"/>
                                </a:lnTo>
                                <a:lnTo>
                                  <a:pt x="3433" y="-1773"/>
                                </a:lnTo>
                                <a:lnTo>
                                  <a:pt x="3513" y="-1776"/>
                                </a:lnTo>
                                <a:lnTo>
                                  <a:pt x="3594" y="-1780"/>
                                </a:lnTo>
                                <a:lnTo>
                                  <a:pt x="3674" y="-1783"/>
                                </a:lnTo>
                                <a:lnTo>
                                  <a:pt x="3754" y="-1787"/>
                                </a:lnTo>
                                <a:lnTo>
                                  <a:pt x="3835" y="-1790"/>
                                </a:lnTo>
                                <a:lnTo>
                                  <a:pt x="3915" y="-1793"/>
                                </a:lnTo>
                                <a:lnTo>
                                  <a:pt x="3995" y="-1797"/>
                                </a:lnTo>
                                <a:lnTo>
                                  <a:pt x="4076" y="-1800"/>
                                </a:lnTo>
                                <a:lnTo>
                                  <a:pt x="4156" y="-1803"/>
                                </a:lnTo>
                                <a:lnTo>
                                  <a:pt x="4237" y="-1807"/>
                                </a:lnTo>
                                <a:lnTo>
                                  <a:pt x="4317" y="-1810"/>
                                </a:lnTo>
                                <a:lnTo>
                                  <a:pt x="4397" y="-1814"/>
                                </a:lnTo>
                                <a:lnTo>
                                  <a:pt x="4478" y="-1817"/>
                                </a:lnTo>
                                <a:lnTo>
                                  <a:pt x="4558" y="-1820"/>
                                </a:lnTo>
                                <a:lnTo>
                                  <a:pt x="4638" y="-1824"/>
                                </a:lnTo>
                                <a:lnTo>
                                  <a:pt x="4719" y="-1827"/>
                                </a:lnTo>
                                <a:lnTo>
                                  <a:pt x="4799" y="-1830"/>
                                </a:lnTo>
                                <a:lnTo>
                                  <a:pt x="4879" y="-1834"/>
                                </a:lnTo>
                                <a:lnTo>
                                  <a:pt x="4960" y="-1837"/>
                                </a:lnTo>
                                <a:lnTo>
                                  <a:pt x="5040" y="-1841"/>
                                </a:lnTo>
                                <a:lnTo>
                                  <a:pt x="5120" y="-1844"/>
                                </a:lnTo>
                                <a:lnTo>
                                  <a:pt x="5201" y="-1847"/>
                                </a:lnTo>
                                <a:lnTo>
                                  <a:pt x="5281" y="-1851"/>
                                </a:lnTo>
                                <a:lnTo>
                                  <a:pt x="5361" y="-1854"/>
                                </a:lnTo>
                                <a:lnTo>
                                  <a:pt x="5442" y="-1858"/>
                                </a:lnTo>
                                <a:lnTo>
                                  <a:pt x="5522" y="-1861"/>
                                </a:lnTo>
                                <a:lnTo>
                                  <a:pt x="5603" y="-1864"/>
                                </a:lnTo>
                                <a:lnTo>
                                  <a:pt x="5683" y="-1868"/>
                                </a:lnTo>
                                <a:lnTo>
                                  <a:pt x="5763" y="-1871"/>
                                </a:lnTo>
                                <a:lnTo>
                                  <a:pt x="5844" y="-1875"/>
                                </a:lnTo>
                                <a:lnTo>
                                  <a:pt x="5924" y="-1878"/>
                                </a:lnTo>
                                <a:lnTo>
                                  <a:pt x="6004" y="-1881"/>
                                </a:lnTo>
                                <a:lnTo>
                                  <a:pt x="6085" y="-1885"/>
                                </a:lnTo>
                                <a:lnTo>
                                  <a:pt x="6165" y="-1888"/>
                                </a:lnTo>
                                <a:lnTo>
                                  <a:pt x="6245" y="-1891"/>
                                </a:lnTo>
                                <a:lnTo>
                                  <a:pt x="6326" y="-1895"/>
                                </a:lnTo>
                                <a:lnTo>
                                  <a:pt x="6406" y="-1898"/>
                                </a:lnTo>
                                <a:lnTo>
                                  <a:pt x="6486" y="-1901"/>
                                </a:lnTo>
                                <a:lnTo>
                                  <a:pt x="6567" y="-1904"/>
                                </a:lnTo>
                                <a:lnTo>
                                  <a:pt x="6647" y="-1907"/>
                                </a:lnTo>
                                <a:lnTo>
                                  <a:pt x="6728" y="-1911"/>
                                </a:lnTo>
                                <a:lnTo>
                                  <a:pt x="6808" y="-1914"/>
                                </a:lnTo>
                                <a:lnTo>
                                  <a:pt x="6888" y="-1917"/>
                                </a:lnTo>
                                <a:lnTo>
                                  <a:pt x="6969" y="-1920"/>
                                </a:lnTo>
                                <a:lnTo>
                                  <a:pt x="7049" y="-1923"/>
                                </a:lnTo>
                                <a:lnTo>
                                  <a:pt x="7129" y="-1926"/>
                                </a:lnTo>
                                <a:lnTo>
                                  <a:pt x="7210" y="-1929"/>
                                </a:lnTo>
                                <a:lnTo>
                                  <a:pt x="7290" y="-1932"/>
                                </a:lnTo>
                                <a:lnTo>
                                  <a:pt x="7370" y="-1935"/>
                                </a:lnTo>
                                <a:lnTo>
                                  <a:pt x="7451" y="-1938"/>
                                </a:lnTo>
                                <a:lnTo>
                                  <a:pt x="7531" y="-1941"/>
                                </a:lnTo>
                                <a:lnTo>
                                  <a:pt x="7611" y="-1944"/>
                                </a:lnTo>
                                <a:lnTo>
                                  <a:pt x="7692" y="-1946"/>
                                </a:lnTo>
                                <a:lnTo>
                                  <a:pt x="7772" y="-1949"/>
                                </a:lnTo>
                                <a:lnTo>
                                  <a:pt x="7852" y="-1952"/>
                                </a:lnTo>
                                <a:lnTo>
                                  <a:pt x="7933" y="-1955"/>
                                </a:lnTo>
                                <a:lnTo>
                                  <a:pt x="8013" y="-1958"/>
                                </a:lnTo>
                                <a:lnTo>
                                  <a:pt x="8094" y="-1961"/>
                                </a:lnTo>
                                <a:lnTo>
                                  <a:pt x="8174" y="-1964"/>
                                </a:lnTo>
                                <a:lnTo>
                                  <a:pt x="8254" y="-1966"/>
                                </a:lnTo>
                                <a:lnTo>
                                  <a:pt x="8335" y="-1969"/>
                                </a:lnTo>
                                <a:lnTo>
                                  <a:pt x="8415" y="-1972"/>
                                </a:lnTo>
                                <a:lnTo>
                                  <a:pt x="8495" y="-1975"/>
                                </a:lnTo>
                                <a:lnTo>
                                  <a:pt x="8576" y="-1978"/>
                                </a:lnTo>
                                <a:lnTo>
                                  <a:pt x="8656" y="-1981"/>
                                </a:lnTo>
                                <a:lnTo>
                                  <a:pt x="8736" y="-1984"/>
                                </a:lnTo>
                              </a:path>
                            </a:pathLst>
                          </a:custGeom>
                          <a:noFill/>
                          <a:ln w="10800">
                            <a:solidFill>
                              <a:srgbClr val="ff0000"/>
                            </a:solidFill>
                            <a:round/>
                          </a:ln>
                        </wps:spPr>
                        <wps:style>
                          <a:lnRef idx="0"/>
                          <a:fillRef idx="0"/>
                          <a:effectRef idx="0"/>
                          <a:fontRef idx="minor"/>
                        </wps:style>
                        <wps:bodyPr/>
                      </wps:wsp>
                      <wps:wsp>
                        <wps:cNvSpPr/>
                        <wps:spPr>
                          <a:xfrm>
                            <a:off x="1289160" y="763200"/>
                            <a:ext cx="31680" cy="19080"/>
                          </a:xfrm>
                          <a:custGeom>
                            <a:avLst/>
                            <a:gdLst/>
                            <a:ahLst/>
                            <a:rect l="l" t="t" r="r" b="b"/>
                            <a:pathLst>
                              <a:path w="74" h="74">
                                <a:moveTo>
                                  <a:pt x="2950" y="-1790"/>
                                </a:moveTo>
                                <a:lnTo>
                                  <a:pt x="2914" y="-1717"/>
                                </a:lnTo>
                                <a:lnTo>
                                  <a:pt x="2987" y="-1717"/>
                                </a:lnTo>
                                <a:lnTo>
                                  <a:pt x="2950" y="-1790"/>
                                </a:lnTo>
                                <a:close/>
                              </a:path>
                            </a:pathLst>
                          </a:custGeom>
                          <a:solidFill>
                            <a:srgbClr val="ff0000"/>
                          </a:solidFill>
                          <a:ln w="0">
                            <a:noFill/>
                          </a:ln>
                        </wps:spPr>
                        <wps:style>
                          <a:lnRef idx="0"/>
                          <a:fillRef idx="0"/>
                          <a:effectRef idx="0"/>
                          <a:fontRef idx="minor"/>
                        </wps:style>
                        <wps:bodyPr/>
                      </wps:wsp>
                      <wps:wsp>
                        <wps:cNvSpPr/>
                        <wps:spPr>
                          <a:xfrm>
                            <a:off x="1289160" y="763200"/>
                            <a:ext cx="31680" cy="19080"/>
                          </a:xfrm>
                          <a:custGeom>
                            <a:avLst/>
                            <a:gdLst/>
                            <a:ahLst/>
                            <a:rect l="l" t="t" r="r" b="b"/>
                            <a:pathLst>
                              <a:path w="74" h="74">
                                <a:moveTo>
                                  <a:pt x="2950" y="-1790"/>
                                </a:moveTo>
                                <a:lnTo>
                                  <a:pt x="2987" y="-1717"/>
                                </a:lnTo>
                                <a:lnTo>
                                  <a:pt x="2914" y="-1717"/>
                                </a:lnTo>
                                <a:lnTo>
                                  <a:pt x="2950" y="-1790"/>
                                </a:lnTo>
                                <a:close/>
                              </a:path>
                            </a:pathLst>
                          </a:custGeom>
                          <a:noFill/>
                          <a:ln w="9000">
                            <a:solidFill>
                              <a:srgbClr val="ff0000"/>
                            </a:solidFill>
                            <a:round/>
                          </a:ln>
                        </wps:spPr>
                        <wps:style>
                          <a:lnRef idx="0"/>
                          <a:fillRef idx="0"/>
                          <a:effectRef idx="0"/>
                          <a:fontRef idx="minor"/>
                        </wps:style>
                        <wps:bodyPr/>
                      </wps:wsp>
                      <wps:wsp>
                        <wps:cNvSpPr/>
                        <wps:spPr>
                          <a:xfrm>
                            <a:off x="2133720" y="742320"/>
                            <a:ext cx="31680" cy="19080"/>
                          </a:xfrm>
                          <a:custGeom>
                            <a:avLst/>
                            <a:gdLst/>
                            <a:ahLst/>
                            <a:rect l="l" t="t" r="r" b="b"/>
                            <a:pathLst>
                              <a:path w="74" h="74">
                                <a:moveTo>
                                  <a:pt x="4880" y="-1870"/>
                                </a:moveTo>
                                <a:lnTo>
                                  <a:pt x="4843" y="-1797"/>
                                </a:lnTo>
                                <a:lnTo>
                                  <a:pt x="4917" y="-1797"/>
                                </a:lnTo>
                                <a:lnTo>
                                  <a:pt x="4880" y="-1870"/>
                                </a:lnTo>
                                <a:close/>
                              </a:path>
                            </a:pathLst>
                          </a:custGeom>
                          <a:solidFill>
                            <a:srgbClr val="ff0000"/>
                          </a:solidFill>
                          <a:ln w="0">
                            <a:noFill/>
                          </a:ln>
                        </wps:spPr>
                        <wps:style>
                          <a:lnRef idx="0"/>
                          <a:fillRef idx="0"/>
                          <a:effectRef idx="0"/>
                          <a:fontRef idx="minor"/>
                        </wps:style>
                        <wps:bodyPr/>
                      </wps:wsp>
                      <wps:wsp>
                        <wps:cNvSpPr/>
                        <wps:spPr>
                          <a:xfrm>
                            <a:off x="2133720" y="742320"/>
                            <a:ext cx="31680" cy="19080"/>
                          </a:xfrm>
                          <a:custGeom>
                            <a:avLst/>
                            <a:gdLst/>
                            <a:ahLst/>
                            <a:rect l="l" t="t" r="r" b="b"/>
                            <a:pathLst>
                              <a:path w="74" h="74">
                                <a:moveTo>
                                  <a:pt x="4880" y="-1870"/>
                                </a:moveTo>
                                <a:lnTo>
                                  <a:pt x="4917" y="-1797"/>
                                </a:lnTo>
                                <a:lnTo>
                                  <a:pt x="4843" y="-1797"/>
                                </a:lnTo>
                                <a:lnTo>
                                  <a:pt x="4880" y="-1870"/>
                                </a:lnTo>
                                <a:close/>
                              </a:path>
                            </a:pathLst>
                          </a:custGeom>
                          <a:noFill/>
                          <a:ln w="9000">
                            <a:solidFill>
                              <a:srgbClr val="ff0000"/>
                            </a:solidFill>
                            <a:round/>
                          </a:ln>
                        </wps:spPr>
                        <wps:style>
                          <a:lnRef idx="0"/>
                          <a:fillRef idx="0"/>
                          <a:effectRef idx="0"/>
                          <a:fontRef idx="minor"/>
                        </wps:style>
                        <wps:bodyPr/>
                      </wps:wsp>
                      <wps:wsp>
                        <wps:cNvSpPr/>
                        <wps:spPr>
                          <a:xfrm>
                            <a:off x="2976840" y="721440"/>
                            <a:ext cx="31680" cy="19080"/>
                          </a:xfrm>
                          <a:custGeom>
                            <a:avLst/>
                            <a:gdLst/>
                            <a:ahLst/>
                            <a:rect l="l" t="t" r="r" b="b"/>
                            <a:pathLst>
                              <a:path w="74" h="74">
                                <a:moveTo>
                                  <a:pt x="6808" y="-1951"/>
                                </a:moveTo>
                                <a:lnTo>
                                  <a:pt x="6771" y="-1877"/>
                                </a:lnTo>
                                <a:lnTo>
                                  <a:pt x="6845" y="-1877"/>
                                </a:lnTo>
                                <a:lnTo>
                                  <a:pt x="6808" y="-1951"/>
                                </a:lnTo>
                                <a:close/>
                              </a:path>
                            </a:pathLst>
                          </a:custGeom>
                          <a:solidFill>
                            <a:srgbClr val="ff0000"/>
                          </a:solidFill>
                          <a:ln w="0">
                            <a:noFill/>
                          </a:ln>
                        </wps:spPr>
                        <wps:style>
                          <a:lnRef idx="0"/>
                          <a:fillRef idx="0"/>
                          <a:effectRef idx="0"/>
                          <a:fontRef idx="minor"/>
                        </wps:style>
                        <wps:bodyPr/>
                      </wps:wsp>
                      <wps:wsp>
                        <wps:cNvSpPr/>
                        <wps:spPr>
                          <a:xfrm>
                            <a:off x="2976840" y="721440"/>
                            <a:ext cx="31680" cy="19080"/>
                          </a:xfrm>
                          <a:custGeom>
                            <a:avLst/>
                            <a:gdLst/>
                            <a:ahLst/>
                            <a:rect l="l" t="t" r="r" b="b"/>
                            <a:pathLst>
                              <a:path w="74" h="74">
                                <a:moveTo>
                                  <a:pt x="6808" y="-1951"/>
                                </a:moveTo>
                                <a:lnTo>
                                  <a:pt x="6845" y="-1877"/>
                                </a:lnTo>
                                <a:lnTo>
                                  <a:pt x="6771" y="-1877"/>
                                </a:lnTo>
                                <a:lnTo>
                                  <a:pt x="6808" y="-1951"/>
                                </a:lnTo>
                                <a:close/>
                              </a:path>
                            </a:pathLst>
                          </a:custGeom>
                          <a:noFill/>
                          <a:ln w="9000">
                            <a:solidFill>
                              <a:srgbClr val="ff0000"/>
                            </a:solidFill>
                            <a:round/>
                          </a:ln>
                        </wps:spPr>
                        <wps:style>
                          <a:lnRef idx="0"/>
                          <a:fillRef idx="0"/>
                          <a:effectRef idx="0"/>
                          <a:fontRef idx="minor"/>
                        </wps:style>
                        <wps:bodyPr/>
                      </wps:wsp>
                      <wps:wsp>
                        <wps:cNvSpPr/>
                        <wps:spPr>
                          <a:xfrm>
                            <a:off x="3820680" y="703440"/>
                            <a:ext cx="31680" cy="19080"/>
                          </a:xfrm>
                          <a:custGeom>
                            <a:avLst/>
                            <a:gdLst/>
                            <a:ahLst/>
                            <a:rect l="l" t="t" r="r" b="b"/>
                            <a:pathLst>
                              <a:path w="74" h="74">
                                <a:moveTo>
                                  <a:pt x="8736" y="-2021"/>
                                </a:moveTo>
                                <a:lnTo>
                                  <a:pt x="8699" y="-1947"/>
                                </a:lnTo>
                                <a:lnTo>
                                  <a:pt x="8773" y="-1947"/>
                                </a:lnTo>
                                <a:lnTo>
                                  <a:pt x="8736" y="-2021"/>
                                </a:lnTo>
                                <a:close/>
                              </a:path>
                            </a:pathLst>
                          </a:custGeom>
                          <a:solidFill>
                            <a:srgbClr val="ff0000"/>
                          </a:solidFill>
                          <a:ln w="0">
                            <a:noFill/>
                          </a:ln>
                        </wps:spPr>
                        <wps:style>
                          <a:lnRef idx="0"/>
                          <a:fillRef idx="0"/>
                          <a:effectRef idx="0"/>
                          <a:fontRef idx="minor"/>
                        </wps:style>
                        <wps:bodyPr/>
                      </wps:wsp>
                      <wps:wsp>
                        <wps:cNvSpPr/>
                        <wps:spPr>
                          <a:xfrm>
                            <a:off x="3820680" y="703440"/>
                            <a:ext cx="31680" cy="19080"/>
                          </a:xfrm>
                          <a:custGeom>
                            <a:avLst/>
                            <a:gdLst/>
                            <a:ahLst/>
                            <a:rect l="l" t="t" r="r" b="b"/>
                            <a:pathLst>
                              <a:path w="74" h="74">
                                <a:moveTo>
                                  <a:pt x="8736" y="-2021"/>
                                </a:moveTo>
                                <a:lnTo>
                                  <a:pt x="8773" y="-1947"/>
                                </a:lnTo>
                                <a:lnTo>
                                  <a:pt x="8699" y="-1947"/>
                                </a:lnTo>
                                <a:lnTo>
                                  <a:pt x="8736" y="-2021"/>
                                </a:lnTo>
                                <a:close/>
                              </a:path>
                            </a:pathLst>
                          </a:custGeom>
                          <a:noFill/>
                          <a:ln w="9000">
                            <a:solidFill>
                              <a:srgbClr val="ff0000"/>
                            </a:solidFill>
                            <a:round/>
                          </a:ln>
                        </wps:spPr>
                        <wps:style>
                          <a:lnRef idx="0"/>
                          <a:fillRef idx="0"/>
                          <a:effectRef idx="0"/>
                          <a:fontRef idx="minor"/>
                        </wps:style>
                        <wps:bodyPr/>
                      </wps:wsp>
                      <wps:wsp>
                        <wps:cNvSpPr/>
                        <wps:spPr>
                          <a:xfrm>
                            <a:off x="1305000" y="353160"/>
                            <a:ext cx="2531160" cy="80640"/>
                          </a:xfrm>
                          <a:custGeom>
                            <a:avLst/>
                            <a:gdLst/>
                            <a:ahLst/>
                            <a:rect l="l" t="t" r="r" b="b"/>
                            <a:pathLst>
                              <a:path w="5786" h="313">
                                <a:moveTo>
                                  <a:pt x="2951" y="-3064"/>
                                </a:moveTo>
                                <a:lnTo>
                                  <a:pt x="3031" y="-3069"/>
                                </a:lnTo>
                                <a:lnTo>
                                  <a:pt x="3112" y="-3075"/>
                                </a:lnTo>
                                <a:lnTo>
                                  <a:pt x="3192" y="-3081"/>
                                </a:lnTo>
                                <a:lnTo>
                                  <a:pt x="3272" y="-3087"/>
                                </a:lnTo>
                                <a:lnTo>
                                  <a:pt x="3353" y="-3092"/>
                                </a:lnTo>
                                <a:lnTo>
                                  <a:pt x="3433" y="-3098"/>
                                </a:lnTo>
                                <a:lnTo>
                                  <a:pt x="3513" y="-3104"/>
                                </a:lnTo>
                                <a:lnTo>
                                  <a:pt x="3594" y="-3110"/>
                                </a:lnTo>
                                <a:lnTo>
                                  <a:pt x="3674" y="-3116"/>
                                </a:lnTo>
                                <a:lnTo>
                                  <a:pt x="3754" y="-3122"/>
                                </a:lnTo>
                                <a:lnTo>
                                  <a:pt x="3835" y="-3128"/>
                                </a:lnTo>
                                <a:lnTo>
                                  <a:pt x="3915" y="-3134"/>
                                </a:lnTo>
                                <a:lnTo>
                                  <a:pt x="3995" y="-3139"/>
                                </a:lnTo>
                                <a:lnTo>
                                  <a:pt x="4076" y="-3145"/>
                                </a:lnTo>
                                <a:lnTo>
                                  <a:pt x="4156" y="-3151"/>
                                </a:lnTo>
                                <a:lnTo>
                                  <a:pt x="4237" y="-3156"/>
                                </a:lnTo>
                                <a:lnTo>
                                  <a:pt x="4317" y="-3162"/>
                                </a:lnTo>
                                <a:lnTo>
                                  <a:pt x="4397" y="-3167"/>
                                </a:lnTo>
                                <a:lnTo>
                                  <a:pt x="4478" y="-3172"/>
                                </a:lnTo>
                                <a:lnTo>
                                  <a:pt x="4558" y="-3178"/>
                                </a:lnTo>
                                <a:lnTo>
                                  <a:pt x="4638" y="-3182"/>
                                </a:lnTo>
                                <a:lnTo>
                                  <a:pt x="4719" y="-3187"/>
                                </a:lnTo>
                                <a:lnTo>
                                  <a:pt x="4799" y="-3192"/>
                                </a:lnTo>
                                <a:lnTo>
                                  <a:pt x="4879" y="-3196"/>
                                </a:lnTo>
                                <a:lnTo>
                                  <a:pt x="4960" y="-3201"/>
                                </a:lnTo>
                                <a:lnTo>
                                  <a:pt x="5040" y="-3205"/>
                                </a:lnTo>
                                <a:lnTo>
                                  <a:pt x="5120" y="-3209"/>
                                </a:lnTo>
                                <a:lnTo>
                                  <a:pt x="5201" y="-3212"/>
                                </a:lnTo>
                                <a:lnTo>
                                  <a:pt x="5281" y="-3216"/>
                                </a:lnTo>
                                <a:lnTo>
                                  <a:pt x="5361" y="-3219"/>
                                </a:lnTo>
                                <a:lnTo>
                                  <a:pt x="5442" y="-3222"/>
                                </a:lnTo>
                                <a:lnTo>
                                  <a:pt x="5522" y="-3225"/>
                                </a:lnTo>
                                <a:lnTo>
                                  <a:pt x="5603" y="-3228"/>
                                </a:lnTo>
                                <a:lnTo>
                                  <a:pt x="5683" y="-3231"/>
                                </a:lnTo>
                                <a:lnTo>
                                  <a:pt x="5763" y="-3234"/>
                                </a:lnTo>
                                <a:lnTo>
                                  <a:pt x="5844" y="-3237"/>
                                </a:lnTo>
                                <a:lnTo>
                                  <a:pt x="5924" y="-3240"/>
                                </a:lnTo>
                                <a:lnTo>
                                  <a:pt x="6004" y="-3243"/>
                                </a:lnTo>
                                <a:lnTo>
                                  <a:pt x="6085" y="-3245"/>
                                </a:lnTo>
                                <a:lnTo>
                                  <a:pt x="6165" y="-3248"/>
                                </a:lnTo>
                                <a:lnTo>
                                  <a:pt x="6245" y="-3251"/>
                                </a:lnTo>
                                <a:lnTo>
                                  <a:pt x="6326" y="-3254"/>
                                </a:lnTo>
                                <a:lnTo>
                                  <a:pt x="6406" y="-3257"/>
                                </a:lnTo>
                                <a:lnTo>
                                  <a:pt x="6486" y="-3260"/>
                                </a:lnTo>
                                <a:lnTo>
                                  <a:pt x="6567" y="-3263"/>
                                </a:lnTo>
                                <a:lnTo>
                                  <a:pt x="6647" y="-3267"/>
                                </a:lnTo>
                                <a:lnTo>
                                  <a:pt x="6728" y="-3270"/>
                                </a:lnTo>
                                <a:lnTo>
                                  <a:pt x="6808" y="-3274"/>
                                </a:lnTo>
                                <a:lnTo>
                                  <a:pt x="6888" y="-3278"/>
                                </a:lnTo>
                                <a:lnTo>
                                  <a:pt x="6969" y="-3282"/>
                                </a:lnTo>
                                <a:lnTo>
                                  <a:pt x="7049" y="-3286"/>
                                </a:lnTo>
                                <a:lnTo>
                                  <a:pt x="7129" y="-3290"/>
                                </a:lnTo>
                                <a:lnTo>
                                  <a:pt x="7210" y="-3294"/>
                                </a:lnTo>
                                <a:lnTo>
                                  <a:pt x="7290" y="-3298"/>
                                </a:lnTo>
                                <a:lnTo>
                                  <a:pt x="7370" y="-3302"/>
                                </a:lnTo>
                                <a:lnTo>
                                  <a:pt x="7451" y="-3306"/>
                                </a:lnTo>
                                <a:lnTo>
                                  <a:pt x="7531" y="-3311"/>
                                </a:lnTo>
                                <a:lnTo>
                                  <a:pt x="7611" y="-3315"/>
                                </a:lnTo>
                                <a:lnTo>
                                  <a:pt x="7692" y="-3319"/>
                                </a:lnTo>
                                <a:lnTo>
                                  <a:pt x="7772" y="-3324"/>
                                </a:lnTo>
                                <a:lnTo>
                                  <a:pt x="7852" y="-3328"/>
                                </a:lnTo>
                                <a:lnTo>
                                  <a:pt x="7933" y="-3333"/>
                                </a:lnTo>
                                <a:lnTo>
                                  <a:pt x="8013" y="-3337"/>
                                </a:lnTo>
                                <a:lnTo>
                                  <a:pt x="8094" y="-3341"/>
                                </a:lnTo>
                                <a:lnTo>
                                  <a:pt x="8174" y="-3346"/>
                                </a:lnTo>
                                <a:lnTo>
                                  <a:pt x="8254" y="-3350"/>
                                </a:lnTo>
                                <a:lnTo>
                                  <a:pt x="8335" y="-3355"/>
                                </a:lnTo>
                                <a:lnTo>
                                  <a:pt x="8415" y="-3359"/>
                                </a:lnTo>
                                <a:lnTo>
                                  <a:pt x="8495" y="-3364"/>
                                </a:lnTo>
                                <a:lnTo>
                                  <a:pt x="8576" y="-3368"/>
                                </a:lnTo>
                                <a:lnTo>
                                  <a:pt x="8656" y="-3372"/>
                                </a:lnTo>
                                <a:lnTo>
                                  <a:pt x="8736" y="-3377"/>
                                </a:lnTo>
                              </a:path>
                            </a:pathLst>
                          </a:custGeom>
                          <a:noFill/>
                          <a:ln w="10800">
                            <a:solidFill>
                              <a:srgbClr val="8063a1"/>
                            </a:solidFill>
                            <a:round/>
                          </a:ln>
                        </wps:spPr>
                        <wps:style>
                          <a:lnRef idx="0"/>
                          <a:fillRef idx="0"/>
                          <a:effectRef idx="0"/>
                          <a:fontRef idx="minor"/>
                        </wps:style>
                        <wps:bodyPr/>
                      </wps:wsp>
                      <wps:wsp>
                        <wps:cNvSpPr/>
                        <wps:spPr>
                          <a:xfrm>
                            <a:off x="1289160" y="370080"/>
                            <a:ext cx="1720080" cy="73080"/>
                          </a:xfrm>
                          <a:custGeom>
                            <a:avLst/>
                            <a:gdLst/>
                            <a:ahLst/>
                            <a:rect l="l" t="t" r="r" b="b"/>
                            <a:pathLst>
                              <a:path w="3932" h="284">
                                <a:moveTo>
                                  <a:pt x="2987" y="-3101"/>
                                </a:moveTo>
                                <a:lnTo>
                                  <a:pt x="2914" y="-3101"/>
                                </a:lnTo>
                                <a:lnTo>
                                  <a:pt x="2914" y="-3027"/>
                                </a:lnTo>
                                <a:lnTo>
                                  <a:pt x="2987" y="-3027"/>
                                </a:lnTo>
                                <a:lnTo>
                                  <a:pt x="2987" y="-3101"/>
                                </a:lnTo>
                                <a:moveTo>
                                  <a:pt x="4917" y="-3234"/>
                                </a:moveTo>
                                <a:lnTo>
                                  <a:pt x="4843" y="-3234"/>
                                </a:lnTo>
                                <a:lnTo>
                                  <a:pt x="4843" y="-3160"/>
                                </a:lnTo>
                                <a:lnTo>
                                  <a:pt x="4917" y="-3160"/>
                                </a:lnTo>
                                <a:lnTo>
                                  <a:pt x="4917" y="-3234"/>
                                </a:lnTo>
                                <a:moveTo>
                                  <a:pt x="6845" y="-3311"/>
                                </a:moveTo>
                                <a:lnTo>
                                  <a:pt x="6771" y="-3311"/>
                                </a:lnTo>
                                <a:lnTo>
                                  <a:pt x="6771" y="-3237"/>
                                </a:lnTo>
                                <a:lnTo>
                                  <a:pt x="6845" y="-3237"/>
                                </a:lnTo>
                                <a:lnTo>
                                  <a:pt x="6845" y="-3311"/>
                                </a:lnTo>
                              </a:path>
                            </a:pathLst>
                          </a:custGeom>
                          <a:solidFill>
                            <a:srgbClr val="8063a1"/>
                          </a:solidFill>
                          <a:ln w="0">
                            <a:noFill/>
                          </a:ln>
                        </wps:spPr>
                        <wps:style>
                          <a:lnRef idx="0"/>
                          <a:fillRef idx="0"/>
                          <a:effectRef idx="0"/>
                          <a:fontRef idx="minor"/>
                        </wps:style>
                        <wps:bodyPr/>
                      </wps:wsp>
                      <wps:wsp>
                        <wps:cNvSpPr/>
                        <wps:spPr>
                          <a:xfrm>
                            <a:off x="2976840" y="370080"/>
                            <a:ext cx="31680" cy="19080"/>
                          </a:xfrm>
                          <a:prstGeom prst="rect">
                            <a:avLst/>
                          </a:prstGeom>
                          <a:noFill/>
                          <a:ln w="9000">
                            <a:solidFill>
                              <a:srgbClr val="8063a1"/>
                            </a:solidFill>
                            <a:miter/>
                          </a:ln>
                        </wps:spPr>
                        <wps:style>
                          <a:lnRef idx="0"/>
                          <a:fillRef idx="0"/>
                          <a:effectRef idx="0"/>
                          <a:fontRef idx="minor"/>
                        </wps:style>
                        <wps:bodyPr/>
                      </wps:wsp>
                      <wps:wsp>
                        <wps:cNvSpPr/>
                        <wps:spPr>
                          <a:xfrm>
                            <a:off x="3820680" y="343440"/>
                            <a:ext cx="31680" cy="19080"/>
                          </a:xfrm>
                          <a:prstGeom prst="rect">
                            <a:avLst/>
                          </a:prstGeom>
                          <a:solidFill>
                            <a:srgbClr val="8063a1"/>
                          </a:solidFill>
                          <a:ln w="0">
                            <a:noFill/>
                          </a:ln>
                        </wps:spPr>
                        <wps:style>
                          <a:lnRef idx="0"/>
                          <a:fillRef idx="0"/>
                          <a:effectRef idx="0"/>
                          <a:fontRef idx="minor"/>
                        </wps:style>
                        <wps:bodyPr/>
                      </wps:wsp>
                      <wps:wsp>
                        <wps:cNvSpPr/>
                        <wps:spPr>
                          <a:xfrm>
                            <a:off x="1305000" y="591840"/>
                            <a:ext cx="2531160" cy="51480"/>
                          </a:xfrm>
                          <a:custGeom>
                            <a:avLst/>
                            <a:gdLst/>
                            <a:ahLst/>
                            <a:rect l="l" t="t" r="r" b="b"/>
                            <a:pathLst>
                              <a:path w="5786" h="200">
                                <a:moveTo>
                                  <a:pt x="2951" y="-2253"/>
                                </a:moveTo>
                                <a:lnTo>
                                  <a:pt x="3031" y="-2257"/>
                                </a:lnTo>
                                <a:lnTo>
                                  <a:pt x="3112" y="-2260"/>
                                </a:lnTo>
                                <a:lnTo>
                                  <a:pt x="3192" y="-2264"/>
                                </a:lnTo>
                                <a:lnTo>
                                  <a:pt x="3272" y="-2268"/>
                                </a:lnTo>
                                <a:lnTo>
                                  <a:pt x="3353" y="-2272"/>
                                </a:lnTo>
                                <a:lnTo>
                                  <a:pt x="3433" y="-2276"/>
                                </a:lnTo>
                                <a:lnTo>
                                  <a:pt x="3513" y="-2280"/>
                                </a:lnTo>
                                <a:lnTo>
                                  <a:pt x="3594" y="-2284"/>
                                </a:lnTo>
                                <a:lnTo>
                                  <a:pt x="3674" y="-2288"/>
                                </a:lnTo>
                                <a:lnTo>
                                  <a:pt x="3754" y="-2292"/>
                                </a:lnTo>
                                <a:lnTo>
                                  <a:pt x="3835" y="-2296"/>
                                </a:lnTo>
                                <a:lnTo>
                                  <a:pt x="3915" y="-2300"/>
                                </a:lnTo>
                                <a:lnTo>
                                  <a:pt x="3995" y="-2304"/>
                                </a:lnTo>
                                <a:lnTo>
                                  <a:pt x="4076" y="-2308"/>
                                </a:lnTo>
                                <a:lnTo>
                                  <a:pt x="4156" y="-2311"/>
                                </a:lnTo>
                                <a:lnTo>
                                  <a:pt x="4237" y="-2315"/>
                                </a:lnTo>
                                <a:lnTo>
                                  <a:pt x="4317" y="-2319"/>
                                </a:lnTo>
                                <a:lnTo>
                                  <a:pt x="4397" y="-2323"/>
                                </a:lnTo>
                                <a:lnTo>
                                  <a:pt x="4478" y="-2326"/>
                                </a:lnTo>
                                <a:lnTo>
                                  <a:pt x="4558" y="-2330"/>
                                </a:lnTo>
                                <a:lnTo>
                                  <a:pt x="4638" y="-2333"/>
                                </a:lnTo>
                                <a:lnTo>
                                  <a:pt x="4719" y="-2337"/>
                                </a:lnTo>
                                <a:lnTo>
                                  <a:pt x="4799" y="-2340"/>
                                </a:lnTo>
                                <a:lnTo>
                                  <a:pt x="4879" y="-2343"/>
                                </a:lnTo>
                                <a:lnTo>
                                  <a:pt x="4960" y="-2347"/>
                                </a:lnTo>
                                <a:lnTo>
                                  <a:pt x="5040" y="-2350"/>
                                </a:lnTo>
                                <a:lnTo>
                                  <a:pt x="5120" y="-2353"/>
                                </a:lnTo>
                                <a:lnTo>
                                  <a:pt x="5201" y="-2356"/>
                                </a:lnTo>
                                <a:lnTo>
                                  <a:pt x="5281" y="-2359"/>
                                </a:lnTo>
                                <a:lnTo>
                                  <a:pt x="5361" y="-2362"/>
                                </a:lnTo>
                                <a:lnTo>
                                  <a:pt x="5442" y="-2365"/>
                                </a:lnTo>
                                <a:lnTo>
                                  <a:pt x="5522" y="-2368"/>
                                </a:lnTo>
                                <a:lnTo>
                                  <a:pt x="5603" y="-2371"/>
                                </a:lnTo>
                                <a:lnTo>
                                  <a:pt x="5683" y="-2373"/>
                                </a:lnTo>
                                <a:lnTo>
                                  <a:pt x="5763" y="-2376"/>
                                </a:lnTo>
                                <a:lnTo>
                                  <a:pt x="5844" y="-2379"/>
                                </a:lnTo>
                                <a:lnTo>
                                  <a:pt x="5924" y="-2381"/>
                                </a:lnTo>
                                <a:lnTo>
                                  <a:pt x="6004" y="-2384"/>
                                </a:lnTo>
                                <a:lnTo>
                                  <a:pt x="6085" y="-2387"/>
                                </a:lnTo>
                                <a:lnTo>
                                  <a:pt x="6165" y="-2389"/>
                                </a:lnTo>
                                <a:lnTo>
                                  <a:pt x="6245" y="-2392"/>
                                </a:lnTo>
                                <a:lnTo>
                                  <a:pt x="6326" y="-2394"/>
                                </a:lnTo>
                                <a:lnTo>
                                  <a:pt x="6406" y="-2397"/>
                                </a:lnTo>
                                <a:lnTo>
                                  <a:pt x="6486" y="-2399"/>
                                </a:lnTo>
                                <a:lnTo>
                                  <a:pt x="6567" y="-2401"/>
                                </a:lnTo>
                                <a:lnTo>
                                  <a:pt x="6647" y="-2404"/>
                                </a:lnTo>
                                <a:lnTo>
                                  <a:pt x="6728" y="-2406"/>
                                </a:lnTo>
                                <a:lnTo>
                                  <a:pt x="6808" y="-2408"/>
                                </a:lnTo>
                                <a:lnTo>
                                  <a:pt x="6888" y="-2411"/>
                                </a:lnTo>
                                <a:lnTo>
                                  <a:pt x="6969" y="-2413"/>
                                </a:lnTo>
                                <a:lnTo>
                                  <a:pt x="7049" y="-2415"/>
                                </a:lnTo>
                                <a:lnTo>
                                  <a:pt x="7129" y="-2417"/>
                                </a:lnTo>
                                <a:lnTo>
                                  <a:pt x="7210" y="-2419"/>
                                </a:lnTo>
                                <a:lnTo>
                                  <a:pt x="7290" y="-2421"/>
                                </a:lnTo>
                                <a:lnTo>
                                  <a:pt x="7370" y="-2423"/>
                                </a:lnTo>
                                <a:lnTo>
                                  <a:pt x="7451" y="-2424"/>
                                </a:lnTo>
                                <a:lnTo>
                                  <a:pt x="7531" y="-2426"/>
                                </a:lnTo>
                                <a:lnTo>
                                  <a:pt x="7611" y="-2428"/>
                                </a:lnTo>
                                <a:lnTo>
                                  <a:pt x="7692" y="-2430"/>
                                </a:lnTo>
                                <a:lnTo>
                                  <a:pt x="7772" y="-2432"/>
                                </a:lnTo>
                                <a:lnTo>
                                  <a:pt x="7852" y="-2433"/>
                                </a:lnTo>
                                <a:lnTo>
                                  <a:pt x="7933" y="-2435"/>
                                </a:lnTo>
                                <a:lnTo>
                                  <a:pt x="8013" y="-2437"/>
                                </a:lnTo>
                                <a:lnTo>
                                  <a:pt x="8094" y="-2438"/>
                                </a:lnTo>
                                <a:lnTo>
                                  <a:pt x="8174" y="-2440"/>
                                </a:lnTo>
                                <a:lnTo>
                                  <a:pt x="8254" y="-2442"/>
                                </a:lnTo>
                                <a:lnTo>
                                  <a:pt x="8335" y="-2443"/>
                                </a:lnTo>
                                <a:lnTo>
                                  <a:pt x="8415" y="-2445"/>
                                </a:lnTo>
                                <a:lnTo>
                                  <a:pt x="8495" y="-2447"/>
                                </a:lnTo>
                                <a:lnTo>
                                  <a:pt x="8576" y="-2448"/>
                                </a:lnTo>
                                <a:lnTo>
                                  <a:pt x="8656" y="-2450"/>
                                </a:lnTo>
                                <a:lnTo>
                                  <a:pt x="8736" y="-2452"/>
                                </a:lnTo>
                              </a:path>
                            </a:pathLst>
                          </a:custGeom>
                          <a:noFill/>
                          <a:ln w="10800">
                            <a:solidFill>
                              <a:srgbClr val="8063a1"/>
                            </a:solidFill>
                            <a:round/>
                          </a:ln>
                        </wps:spPr>
                        <wps:style>
                          <a:lnRef idx="0"/>
                          <a:fillRef idx="0"/>
                          <a:effectRef idx="0"/>
                          <a:fontRef idx="minor"/>
                        </wps:style>
                        <wps:bodyPr/>
                      </wps:wsp>
                      <wps:wsp>
                        <wps:cNvSpPr/>
                        <wps:spPr>
                          <a:xfrm>
                            <a:off x="1289160" y="633600"/>
                            <a:ext cx="31680" cy="19080"/>
                          </a:xfrm>
                          <a:custGeom>
                            <a:avLst/>
                            <a:gdLst/>
                            <a:ahLst/>
                            <a:rect l="l" t="t" r="r" b="b"/>
                            <a:pathLst>
                              <a:path w="74" h="74">
                                <a:moveTo>
                                  <a:pt x="2950" y="-2290"/>
                                </a:moveTo>
                                <a:lnTo>
                                  <a:pt x="2914" y="-2216"/>
                                </a:lnTo>
                                <a:lnTo>
                                  <a:pt x="2987" y="-2216"/>
                                </a:lnTo>
                                <a:lnTo>
                                  <a:pt x="2950" y="-2290"/>
                                </a:lnTo>
                                <a:close/>
                              </a:path>
                            </a:pathLst>
                          </a:custGeom>
                          <a:solidFill>
                            <a:srgbClr val="8063a1"/>
                          </a:solidFill>
                          <a:ln w="0">
                            <a:noFill/>
                          </a:ln>
                        </wps:spPr>
                        <wps:style>
                          <a:lnRef idx="0"/>
                          <a:fillRef idx="0"/>
                          <a:effectRef idx="0"/>
                          <a:fontRef idx="minor"/>
                        </wps:style>
                        <wps:bodyPr/>
                      </wps:wsp>
                      <wps:wsp>
                        <wps:cNvSpPr/>
                        <wps:spPr>
                          <a:xfrm>
                            <a:off x="1289160" y="633600"/>
                            <a:ext cx="31680" cy="19080"/>
                          </a:xfrm>
                          <a:custGeom>
                            <a:avLst/>
                            <a:gdLst/>
                            <a:ahLst/>
                            <a:rect l="l" t="t" r="r" b="b"/>
                            <a:pathLst>
                              <a:path w="74" h="74">
                                <a:moveTo>
                                  <a:pt x="2950" y="-2290"/>
                                </a:moveTo>
                                <a:lnTo>
                                  <a:pt x="2987" y="-2216"/>
                                </a:lnTo>
                                <a:lnTo>
                                  <a:pt x="2914" y="-2216"/>
                                </a:lnTo>
                                <a:lnTo>
                                  <a:pt x="2950" y="-2290"/>
                                </a:lnTo>
                                <a:close/>
                              </a:path>
                            </a:pathLst>
                          </a:custGeom>
                          <a:noFill/>
                          <a:ln w="9000">
                            <a:solidFill>
                              <a:srgbClr val="8063a1"/>
                            </a:solidFill>
                            <a:round/>
                          </a:ln>
                        </wps:spPr>
                        <wps:style>
                          <a:lnRef idx="0"/>
                          <a:fillRef idx="0"/>
                          <a:effectRef idx="0"/>
                          <a:fontRef idx="minor"/>
                        </wps:style>
                        <wps:bodyPr/>
                      </wps:wsp>
                      <wps:wsp>
                        <wps:cNvSpPr/>
                        <wps:spPr>
                          <a:xfrm>
                            <a:off x="2133720" y="610200"/>
                            <a:ext cx="31680" cy="19080"/>
                          </a:xfrm>
                          <a:custGeom>
                            <a:avLst/>
                            <a:gdLst/>
                            <a:ahLst/>
                            <a:rect l="l" t="t" r="r" b="b"/>
                            <a:pathLst>
                              <a:path w="74" h="74">
                                <a:moveTo>
                                  <a:pt x="4880" y="-2381"/>
                                </a:moveTo>
                                <a:lnTo>
                                  <a:pt x="4843" y="-2307"/>
                                </a:lnTo>
                                <a:lnTo>
                                  <a:pt x="4917" y="-2307"/>
                                </a:lnTo>
                                <a:lnTo>
                                  <a:pt x="4880" y="-2381"/>
                                </a:lnTo>
                                <a:close/>
                              </a:path>
                            </a:pathLst>
                          </a:custGeom>
                          <a:solidFill>
                            <a:srgbClr val="8063a1"/>
                          </a:solidFill>
                          <a:ln w="0">
                            <a:noFill/>
                          </a:ln>
                        </wps:spPr>
                        <wps:style>
                          <a:lnRef idx="0"/>
                          <a:fillRef idx="0"/>
                          <a:effectRef idx="0"/>
                          <a:fontRef idx="minor"/>
                        </wps:style>
                        <wps:bodyPr/>
                      </wps:wsp>
                      <wps:wsp>
                        <wps:cNvSpPr/>
                        <wps:spPr>
                          <a:xfrm>
                            <a:off x="2133720" y="610200"/>
                            <a:ext cx="31680" cy="19080"/>
                          </a:xfrm>
                          <a:custGeom>
                            <a:avLst/>
                            <a:gdLst/>
                            <a:ahLst/>
                            <a:rect l="l" t="t" r="r" b="b"/>
                            <a:pathLst>
                              <a:path w="74" h="74">
                                <a:moveTo>
                                  <a:pt x="4880" y="-2381"/>
                                </a:moveTo>
                                <a:lnTo>
                                  <a:pt x="4917" y="-2307"/>
                                </a:lnTo>
                                <a:lnTo>
                                  <a:pt x="4843" y="-2307"/>
                                </a:lnTo>
                                <a:lnTo>
                                  <a:pt x="4880" y="-2381"/>
                                </a:lnTo>
                                <a:close/>
                              </a:path>
                            </a:pathLst>
                          </a:custGeom>
                          <a:noFill/>
                          <a:ln w="9000">
                            <a:solidFill>
                              <a:srgbClr val="8063a1"/>
                            </a:solidFill>
                            <a:round/>
                          </a:ln>
                        </wps:spPr>
                        <wps:style>
                          <a:lnRef idx="0"/>
                          <a:fillRef idx="0"/>
                          <a:effectRef idx="0"/>
                          <a:fontRef idx="minor"/>
                        </wps:style>
                        <wps:bodyPr/>
                      </wps:wsp>
                      <wps:wsp>
                        <wps:cNvSpPr/>
                        <wps:spPr>
                          <a:xfrm>
                            <a:off x="2976840" y="593640"/>
                            <a:ext cx="31680" cy="19080"/>
                          </a:xfrm>
                          <a:custGeom>
                            <a:avLst/>
                            <a:gdLst/>
                            <a:ahLst/>
                            <a:rect l="l" t="t" r="r" b="b"/>
                            <a:pathLst>
                              <a:path w="74" h="74">
                                <a:moveTo>
                                  <a:pt x="6808" y="-2445"/>
                                </a:moveTo>
                                <a:lnTo>
                                  <a:pt x="6771" y="-2372"/>
                                </a:lnTo>
                                <a:lnTo>
                                  <a:pt x="6845" y="-2372"/>
                                </a:lnTo>
                                <a:lnTo>
                                  <a:pt x="6808" y="-2445"/>
                                </a:lnTo>
                                <a:close/>
                              </a:path>
                            </a:pathLst>
                          </a:custGeom>
                          <a:solidFill>
                            <a:srgbClr val="8063a1"/>
                          </a:solidFill>
                          <a:ln w="0">
                            <a:noFill/>
                          </a:ln>
                        </wps:spPr>
                        <wps:style>
                          <a:lnRef idx="0"/>
                          <a:fillRef idx="0"/>
                          <a:effectRef idx="0"/>
                          <a:fontRef idx="minor"/>
                        </wps:style>
                        <wps:bodyPr/>
                      </wps:wsp>
                      <wps:wsp>
                        <wps:cNvSpPr/>
                        <wps:spPr>
                          <a:xfrm>
                            <a:off x="2976840" y="593640"/>
                            <a:ext cx="31680" cy="19080"/>
                          </a:xfrm>
                          <a:custGeom>
                            <a:avLst/>
                            <a:gdLst/>
                            <a:ahLst/>
                            <a:rect l="l" t="t" r="r" b="b"/>
                            <a:pathLst>
                              <a:path w="74" h="74">
                                <a:moveTo>
                                  <a:pt x="6808" y="-2445"/>
                                </a:moveTo>
                                <a:lnTo>
                                  <a:pt x="6845" y="-2372"/>
                                </a:lnTo>
                                <a:lnTo>
                                  <a:pt x="6771" y="-2372"/>
                                </a:lnTo>
                                <a:lnTo>
                                  <a:pt x="6808" y="-2445"/>
                                </a:lnTo>
                                <a:close/>
                              </a:path>
                            </a:pathLst>
                          </a:custGeom>
                          <a:noFill/>
                          <a:ln w="9000">
                            <a:solidFill>
                              <a:srgbClr val="8063a1"/>
                            </a:solidFill>
                            <a:round/>
                          </a:ln>
                        </wps:spPr>
                        <wps:style>
                          <a:lnRef idx="0"/>
                          <a:fillRef idx="0"/>
                          <a:effectRef idx="0"/>
                          <a:fontRef idx="minor"/>
                        </wps:style>
                        <wps:bodyPr/>
                      </wps:wsp>
                      <wps:wsp>
                        <wps:cNvSpPr/>
                        <wps:spPr>
                          <a:xfrm>
                            <a:off x="3820680" y="582120"/>
                            <a:ext cx="31680" cy="19080"/>
                          </a:xfrm>
                          <a:custGeom>
                            <a:avLst/>
                            <a:gdLst/>
                            <a:ahLst/>
                            <a:rect l="l" t="t" r="r" b="b"/>
                            <a:pathLst>
                              <a:path w="74" h="74">
                                <a:moveTo>
                                  <a:pt x="8736" y="-2489"/>
                                </a:moveTo>
                                <a:lnTo>
                                  <a:pt x="8699" y="-2416"/>
                                </a:lnTo>
                                <a:lnTo>
                                  <a:pt x="8773" y="-2416"/>
                                </a:lnTo>
                                <a:lnTo>
                                  <a:pt x="8736" y="-2489"/>
                                </a:lnTo>
                                <a:close/>
                              </a:path>
                            </a:pathLst>
                          </a:custGeom>
                          <a:solidFill>
                            <a:srgbClr val="8063a1"/>
                          </a:solidFill>
                          <a:ln w="0">
                            <a:noFill/>
                          </a:ln>
                        </wps:spPr>
                        <wps:style>
                          <a:lnRef idx="0"/>
                          <a:fillRef idx="0"/>
                          <a:effectRef idx="0"/>
                          <a:fontRef idx="minor"/>
                        </wps:style>
                        <wps:bodyPr/>
                      </wps:wsp>
                      <wps:wsp>
                        <wps:cNvSpPr/>
                        <wps:spPr>
                          <a:xfrm>
                            <a:off x="3820680" y="582120"/>
                            <a:ext cx="31680" cy="19080"/>
                          </a:xfrm>
                          <a:custGeom>
                            <a:avLst/>
                            <a:gdLst/>
                            <a:ahLst/>
                            <a:rect l="l" t="t" r="r" b="b"/>
                            <a:pathLst>
                              <a:path w="74" h="74">
                                <a:moveTo>
                                  <a:pt x="8736" y="-2489"/>
                                </a:moveTo>
                                <a:lnTo>
                                  <a:pt x="8773" y="-2416"/>
                                </a:lnTo>
                                <a:lnTo>
                                  <a:pt x="8699" y="-2416"/>
                                </a:lnTo>
                                <a:lnTo>
                                  <a:pt x="8736" y="-2489"/>
                                </a:lnTo>
                                <a:close/>
                              </a:path>
                            </a:pathLst>
                          </a:custGeom>
                          <a:noFill/>
                          <a:ln w="9000">
                            <a:solidFill>
                              <a:srgbClr val="8063a1"/>
                            </a:solidFill>
                            <a:round/>
                          </a:ln>
                        </wps:spPr>
                        <wps:style>
                          <a:lnRef idx="0"/>
                          <a:fillRef idx="0"/>
                          <a:effectRef idx="0"/>
                          <a:fontRef idx="minor"/>
                        </wps:style>
                        <wps:bodyPr/>
                      </wps:wsp>
                      <wps:wsp>
                        <wps:cNvSpPr/>
                        <wps:spPr>
                          <a:xfrm>
                            <a:off x="1305000" y="113760"/>
                            <a:ext cx="2531160" cy="83160"/>
                          </a:xfrm>
                          <a:custGeom>
                            <a:avLst/>
                            <a:gdLst/>
                            <a:ahLst/>
                            <a:rect l="l" t="t" r="r" b="b"/>
                            <a:pathLst>
                              <a:path w="5786" h="324">
                                <a:moveTo>
                                  <a:pt x="2951" y="-3981"/>
                                </a:moveTo>
                                <a:lnTo>
                                  <a:pt x="3031" y="-3986"/>
                                </a:lnTo>
                                <a:lnTo>
                                  <a:pt x="3112" y="-3992"/>
                                </a:lnTo>
                                <a:lnTo>
                                  <a:pt x="3192" y="-3997"/>
                                </a:lnTo>
                                <a:lnTo>
                                  <a:pt x="3272" y="-4002"/>
                                </a:lnTo>
                                <a:lnTo>
                                  <a:pt x="3353" y="-4007"/>
                                </a:lnTo>
                                <a:lnTo>
                                  <a:pt x="3433" y="-4012"/>
                                </a:lnTo>
                                <a:lnTo>
                                  <a:pt x="3513" y="-4017"/>
                                </a:lnTo>
                                <a:lnTo>
                                  <a:pt x="3594" y="-4022"/>
                                </a:lnTo>
                                <a:lnTo>
                                  <a:pt x="3674" y="-4027"/>
                                </a:lnTo>
                                <a:lnTo>
                                  <a:pt x="3754" y="-4033"/>
                                </a:lnTo>
                                <a:lnTo>
                                  <a:pt x="3835" y="-4038"/>
                                </a:lnTo>
                                <a:lnTo>
                                  <a:pt x="3915" y="-4043"/>
                                </a:lnTo>
                                <a:lnTo>
                                  <a:pt x="3995" y="-4048"/>
                                </a:lnTo>
                                <a:lnTo>
                                  <a:pt x="4076" y="-4053"/>
                                </a:lnTo>
                                <a:lnTo>
                                  <a:pt x="4156" y="-4058"/>
                                </a:lnTo>
                                <a:lnTo>
                                  <a:pt x="4237" y="-4063"/>
                                </a:lnTo>
                                <a:lnTo>
                                  <a:pt x="4317" y="-4068"/>
                                </a:lnTo>
                                <a:lnTo>
                                  <a:pt x="4397" y="-4073"/>
                                </a:lnTo>
                                <a:lnTo>
                                  <a:pt x="4478" y="-4079"/>
                                </a:lnTo>
                                <a:lnTo>
                                  <a:pt x="4558" y="-4084"/>
                                </a:lnTo>
                                <a:lnTo>
                                  <a:pt x="4638" y="-4089"/>
                                </a:lnTo>
                                <a:lnTo>
                                  <a:pt x="4719" y="-4094"/>
                                </a:lnTo>
                                <a:lnTo>
                                  <a:pt x="4799" y="-4099"/>
                                </a:lnTo>
                                <a:lnTo>
                                  <a:pt x="4879" y="-4104"/>
                                </a:lnTo>
                                <a:lnTo>
                                  <a:pt x="4960" y="-4109"/>
                                </a:lnTo>
                                <a:lnTo>
                                  <a:pt x="5040" y="-4114"/>
                                </a:lnTo>
                                <a:lnTo>
                                  <a:pt x="5120" y="-4119"/>
                                </a:lnTo>
                                <a:lnTo>
                                  <a:pt x="5201" y="-4125"/>
                                </a:lnTo>
                                <a:lnTo>
                                  <a:pt x="5281" y="-4130"/>
                                </a:lnTo>
                                <a:lnTo>
                                  <a:pt x="5361" y="-4135"/>
                                </a:lnTo>
                                <a:lnTo>
                                  <a:pt x="5442" y="-4141"/>
                                </a:lnTo>
                                <a:lnTo>
                                  <a:pt x="5522" y="-4146"/>
                                </a:lnTo>
                                <a:lnTo>
                                  <a:pt x="5603" y="-4151"/>
                                </a:lnTo>
                                <a:lnTo>
                                  <a:pt x="5683" y="-4156"/>
                                </a:lnTo>
                                <a:lnTo>
                                  <a:pt x="5763" y="-4162"/>
                                </a:lnTo>
                                <a:lnTo>
                                  <a:pt x="5844" y="-4167"/>
                                </a:lnTo>
                                <a:lnTo>
                                  <a:pt x="5924" y="-4172"/>
                                </a:lnTo>
                                <a:lnTo>
                                  <a:pt x="6004" y="-4177"/>
                                </a:lnTo>
                                <a:lnTo>
                                  <a:pt x="6085" y="-4183"/>
                                </a:lnTo>
                                <a:lnTo>
                                  <a:pt x="6165" y="-4188"/>
                                </a:lnTo>
                                <a:lnTo>
                                  <a:pt x="6245" y="-4193"/>
                                </a:lnTo>
                                <a:lnTo>
                                  <a:pt x="6326" y="-4197"/>
                                </a:lnTo>
                                <a:lnTo>
                                  <a:pt x="6406" y="-4202"/>
                                </a:lnTo>
                                <a:lnTo>
                                  <a:pt x="6486" y="-4207"/>
                                </a:lnTo>
                                <a:lnTo>
                                  <a:pt x="6567" y="-4212"/>
                                </a:lnTo>
                                <a:lnTo>
                                  <a:pt x="6647" y="-4216"/>
                                </a:lnTo>
                                <a:lnTo>
                                  <a:pt x="6728" y="-4221"/>
                                </a:lnTo>
                                <a:lnTo>
                                  <a:pt x="6808" y="-4225"/>
                                </a:lnTo>
                                <a:lnTo>
                                  <a:pt x="6888" y="-4229"/>
                                </a:lnTo>
                                <a:lnTo>
                                  <a:pt x="6969" y="-4233"/>
                                </a:lnTo>
                                <a:lnTo>
                                  <a:pt x="7049" y="-4237"/>
                                </a:lnTo>
                                <a:lnTo>
                                  <a:pt x="7129" y="-4240"/>
                                </a:lnTo>
                                <a:lnTo>
                                  <a:pt x="7210" y="-4244"/>
                                </a:lnTo>
                                <a:lnTo>
                                  <a:pt x="7290" y="-4248"/>
                                </a:lnTo>
                                <a:lnTo>
                                  <a:pt x="7370" y="-4251"/>
                                </a:lnTo>
                                <a:lnTo>
                                  <a:pt x="7451" y="-4254"/>
                                </a:lnTo>
                                <a:lnTo>
                                  <a:pt x="7531" y="-4258"/>
                                </a:lnTo>
                                <a:lnTo>
                                  <a:pt x="7611" y="-4261"/>
                                </a:lnTo>
                                <a:lnTo>
                                  <a:pt x="7692" y="-4264"/>
                                </a:lnTo>
                                <a:lnTo>
                                  <a:pt x="7772" y="-4267"/>
                                </a:lnTo>
                                <a:lnTo>
                                  <a:pt x="7852" y="-4270"/>
                                </a:lnTo>
                                <a:lnTo>
                                  <a:pt x="7933" y="-4274"/>
                                </a:lnTo>
                                <a:lnTo>
                                  <a:pt x="8013" y="-4277"/>
                                </a:lnTo>
                                <a:lnTo>
                                  <a:pt x="8094" y="-4280"/>
                                </a:lnTo>
                                <a:lnTo>
                                  <a:pt x="8174" y="-4283"/>
                                </a:lnTo>
                                <a:lnTo>
                                  <a:pt x="8254" y="-4286"/>
                                </a:lnTo>
                                <a:lnTo>
                                  <a:pt x="8335" y="-4289"/>
                                </a:lnTo>
                                <a:lnTo>
                                  <a:pt x="8415" y="-4292"/>
                                </a:lnTo>
                                <a:lnTo>
                                  <a:pt x="8495" y="-4295"/>
                                </a:lnTo>
                                <a:lnTo>
                                  <a:pt x="8576" y="-4298"/>
                                </a:lnTo>
                                <a:lnTo>
                                  <a:pt x="8656" y="-4301"/>
                                </a:lnTo>
                                <a:lnTo>
                                  <a:pt x="8736" y="-4305"/>
                                </a:lnTo>
                              </a:path>
                            </a:pathLst>
                          </a:custGeom>
                          <a:noFill/>
                          <a:ln w="10800">
                            <a:solidFill>
                              <a:srgbClr val="006fc0"/>
                            </a:solidFill>
                            <a:round/>
                          </a:ln>
                        </wps:spPr>
                        <wps:style>
                          <a:lnRef idx="0"/>
                          <a:fillRef idx="0"/>
                          <a:effectRef idx="0"/>
                          <a:fontRef idx="minor"/>
                        </wps:style>
                        <wps:bodyPr/>
                      </wps:wsp>
                      <wps:wsp>
                        <wps:cNvSpPr/>
                        <wps:spPr>
                          <a:xfrm>
                            <a:off x="1289160" y="124560"/>
                            <a:ext cx="1720080" cy="81360"/>
                          </a:xfrm>
                          <a:custGeom>
                            <a:avLst/>
                            <a:gdLst/>
                            <a:ahLst/>
                            <a:rect l="l" t="t" r="r" b="b"/>
                            <a:pathLst>
                              <a:path w="3932" h="317">
                                <a:moveTo>
                                  <a:pt x="2987" y="-4019"/>
                                </a:moveTo>
                                <a:lnTo>
                                  <a:pt x="2914" y="-4019"/>
                                </a:lnTo>
                                <a:lnTo>
                                  <a:pt x="2914" y="-3945"/>
                                </a:lnTo>
                                <a:lnTo>
                                  <a:pt x="2987" y="-3945"/>
                                </a:lnTo>
                                <a:lnTo>
                                  <a:pt x="2987" y="-4019"/>
                                </a:lnTo>
                                <a:moveTo>
                                  <a:pt x="4917" y="-4141"/>
                                </a:moveTo>
                                <a:lnTo>
                                  <a:pt x="4843" y="-4141"/>
                                </a:lnTo>
                                <a:lnTo>
                                  <a:pt x="4843" y="-4067"/>
                                </a:lnTo>
                                <a:lnTo>
                                  <a:pt x="4917" y="-4067"/>
                                </a:lnTo>
                                <a:lnTo>
                                  <a:pt x="4917" y="-4141"/>
                                </a:lnTo>
                                <a:moveTo>
                                  <a:pt x="6845" y="-4261"/>
                                </a:moveTo>
                                <a:lnTo>
                                  <a:pt x="6771" y="-4261"/>
                                </a:lnTo>
                                <a:lnTo>
                                  <a:pt x="6771" y="-4188"/>
                                </a:lnTo>
                                <a:lnTo>
                                  <a:pt x="6845" y="-4188"/>
                                </a:lnTo>
                                <a:lnTo>
                                  <a:pt x="6845" y="-4261"/>
                                </a:lnTo>
                              </a:path>
                            </a:pathLst>
                          </a:custGeom>
                          <a:solidFill>
                            <a:srgbClr val="006fc0"/>
                          </a:solidFill>
                          <a:ln w="0">
                            <a:noFill/>
                          </a:ln>
                        </wps:spPr>
                        <wps:style>
                          <a:lnRef idx="0"/>
                          <a:fillRef idx="0"/>
                          <a:effectRef idx="0"/>
                          <a:fontRef idx="minor"/>
                        </wps:style>
                        <wps:bodyPr/>
                      </wps:wsp>
                      <wps:wsp>
                        <wps:cNvSpPr/>
                        <wps:spPr>
                          <a:xfrm>
                            <a:off x="2976840" y="124560"/>
                            <a:ext cx="31680" cy="19080"/>
                          </a:xfrm>
                          <a:prstGeom prst="rect">
                            <a:avLst/>
                          </a:prstGeom>
                          <a:noFill/>
                          <a:ln w="9000">
                            <a:solidFill>
                              <a:srgbClr val="006fc0"/>
                            </a:solidFill>
                            <a:miter/>
                          </a:ln>
                        </wps:spPr>
                        <wps:style>
                          <a:lnRef idx="0"/>
                          <a:fillRef idx="0"/>
                          <a:effectRef idx="0"/>
                          <a:fontRef idx="minor"/>
                        </wps:style>
                        <wps:bodyPr/>
                      </wps:wsp>
                      <wps:wsp>
                        <wps:cNvSpPr/>
                        <wps:spPr>
                          <a:xfrm>
                            <a:off x="3820680" y="104040"/>
                            <a:ext cx="31680" cy="19080"/>
                          </a:xfrm>
                          <a:prstGeom prst="rect">
                            <a:avLst/>
                          </a:prstGeom>
                          <a:solidFill>
                            <a:srgbClr val="006fc0"/>
                          </a:solidFill>
                          <a:ln w="0">
                            <a:noFill/>
                          </a:ln>
                        </wps:spPr>
                        <wps:style>
                          <a:lnRef idx="0"/>
                          <a:fillRef idx="0"/>
                          <a:effectRef idx="0"/>
                          <a:fontRef idx="minor"/>
                        </wps:style>
                        <wps:bodyPr/>
                      </wps:wsp>
                      <wps:wsp>
                        <wps:cNvSpPr/>
                        <wps:spPr>
                          <a:xfrm>
                            <a:off x="1305000" y="419040"/>
                            <a:ext cx="2531160" cy="102240"/>
                          </a:xfrm>
                          <a:custGeom>
                            <a:avLst/>
                            <a:gdLst/>
                            <a:ahLst/>
                            <a:rect l="l" t="t" r="r" b="b"/>
                            <a:pathLst>
                              <a:path w="5786" h="396">
                                <a:moveTo>
                                  <a:pt x="2951" y="-2726"/>
                                </a:moveTo>
                                <a:lnTo>
                                  <a:pt x="3031" y="-2732"/>
                                </a:lnTo>
                                <a:lnTo>
                                  <a:pt x="3112" y="-2737"/>
                                </a:lnTo>
                                <a:lnTo>
                                  <a:pt x="3192" y="-2742"/>
                                </a:lnTo>
                                <a:lnTo>
                                  <a:pt x="3272" y="-2747"/>
                                </a:lnTo>
                                <a:lnTo>
                                  <a:pt x="3353" y="-2752"/>
                                </a:lnTo>
                                <a:lnTo>
                                  <a:pt x="3433" y="-2757"/>
                                </a:lnTo>
                                <a:lnTo>
                                  <a:pt x="3513" y="-2762"/>
                                </a:lnTo>
                                <a:lnTo>
                                  <a:pt x="3594" y="-2767"/>
                                </a:lnTo>
                                <a:lnTo>
                                  <a:pt x="3674" y="-2772"/>
                                </a:lnTo>
                                <a:lnTo>
                                  <a:pt x="3754" y="-2777"/>
                                </a:lnTo>
                                <a:lnTo>
                                  <a:pt x="3835" y="-2782"/>
                                </a:lnTo>
                                <a:lnTo>
                                  <a:pt x="3915" y="-2787"/>
                                </a:lnTo>
                                <a:lnTo>
                                  <a:pt x="3995" y="-2792"/>
                                </a:lnTo>
                                <a:lnTo>
                                  <a:pt x="4076" y="-2797"/>
                                </a:lnTo>
                                <a:lnTo>
                                  <a:pt x="4156" y="-2803"/>
                                </a:lnTo>
                                <a:lnTo>
                                  <a:pt x="4237" y="-2808"/>
                                </a:lnTo>
                                <a:lnTo>
                                  <a:pt x="4317" y="-2813"/>
                                </a:lnTo>
                                <a:lnTo>
                                  <a:pt x="4397" y="-2818"/>
                                </a:lnTo>
                                <a:lnTo>
                                  <a:pt x="4478" y="-2824"/>
                                </a:lnTo>
                                <a:lnTo>
                                  <a:pt x="4558" y="-2829"/>
                                </a:lnTo>
                                <a:lnTo>
                                  <a:pt x="4638" y="-2834"/>
                                </a:lnTo>
                                <a:lnTo>
                                  <a:pt x="4719" y="-2840"/>
                                </a:lnTo>
                                <a:lnTo>
                                  <a:pt x="4799" y="-2846"/>
                                </a:lnTo>
                                <a:lnTo>
                                  <a:pt x="4879" y="-2851"/>
                                </a:lnTo>
                                <a:lnTo>
                                  <a:pt x="4960" y="-2857"/>
                                </a:lnTo>
                                <a:lnTo>
                                  <a:pt x="5040" y="-2863"/>
                                </a:lnTo>
                                <a:lnTo>
                                  <a:pt x="5120" y="-2869"/>
                                </a:lnTo>
                                <a:lnTo>
                                  <a:pt x="5201" y="-2875"/>
                                </a:lnTo>
                                <a:lnTo>
                                  <a:pt x="5281" y="-2881"/>
                                </a:lnTo>
                                <a:lnTo>
                                  <a:pt x="5361" y="-2887"/>
                                </a:lnTo>
                                <a:lnTo>
                                  <a:pt x="5442" y="-2894"/>
                                </a:lnTo>
                                <a:lnTo>
                                  <a:pt x="5522" y="-2900"/>
                                </a:lnTo>
                                <a:lnTo>
                                  <a:pt x="5603" y="-2907"/>
                                </a:lnTo>
                                <a:lnTo>
                                  <a:pt x="5683" y="-2913"/>
                                </a:lnTo>
                                <a:lnTo>
                                  <a:pt x="5763" y="-2919"/>
                                </a:lnTo>
                                <a:lnTo>
                                  <a:pt x="5844" y="-2926"/>
                                </a:lnTo>
                                <a:lnTo>
                                  <a:pt x="5924" y="-2932"/>
                                </a:lnTo>
                                <a:lnTo>
                                  <a:pt x="6004" y="-2939"/>
                                </a:lnTo>
                                <a:lnTo>
                                  <a:pt x="6085" y="-2945"/>
                                </a:lnTo>
                                <a:lnTo>
                                  <a:pt x="6165" y="-2952"/>
                                </a:lnTo>
                                <a:lnTo>
                                  <a:pt x="6245" y="-2958"/>
                                </a:lnTo>
                                <a:lnTo>
                                  <a:pt x="6326" y="-2964"/>
                                </a:lnTo>
                                <a:lnTo>
                                  <a:pt x="6406" y="-2971"/>
                                </a:lnTo>
                                <a:lnTo>
                                  <a:pt x="6486" y="-2977"/>
                                </a:lnTo>
                                <a:lnTo>
                                  <a:pt x="6567" y="-2983"/>
                                </a:lnTo>
                                <a:lnTo>
                                  <a:pt x="6647" y="-2989"/>
                                </a:lnTo>
                                <a:lnTo>
                                  <a:pt x="6728" y="-2995"/>
                                </a:lnTo>
                                <a:lnTo>
                                  <a:pt x="6808" y="-3000"/>
                                </a:lnTo>
                                <a:lnTo>
                                  <a:pt x="6888" y="-3006"/>
                                </a:lnTo>
                                <a:lnTo>
                                  <a:pt x="6969" y="-3011"/>
                                </a:lnTo>
                                <a:lnTo>
                                  <a:pt x="7049" y="-3017"/>
                                </a:lnTo>
                                <a:lnTo>
                                  <a:pt x="7129" y="-3022"/>
                                </a:lnTo>
                                <a:lnTo>
                                  <a:pt x="7210" y="-3027"/>
                                </a:lnTo>
                                <a:lnTo>
                                  <a:pt x="7290" y="-3033"/>
                                </a:lnTo>
                                <a:lnTo>
                                  <a:pt x="7370" y="-3038"/>
                                </a:lnTo>
                                <a:lnTo>
                                  <a:pt x="7451" y="-3043"/>
                                </a:lnTo>
                                <a:lnTo>
                                  <a:pt x="7531" y="-3048"/>
                                </a:lnTo>
                                <a:lnTo>
                                  <a:pt x="7611" y="-3053"/>
                                </a:lnTo>
                                <a:lnTo>
                                  <a:pt x="7692" y="-3058"/>
                                </a:lnTo>
                                <a:lnTo>
                                  <a:pt x="7772" y="-3063"/>
                                </a:lnTo>
                                <a:lnTo>
                                  <a:pt x="7852" y="-3068"/>
                                </a:lnTo>
                                <a:lnTo>
                                  <a:pt x="7933" y="-3072"/>
                                </a:lnTo>
                                <a:lnTo>
                                  <a:pt x="8013" y="-3077"/>
                                </a:lnTo>
                                <a:lnTo>
                                  <a:pt x="8094" y="-3082"/>
                                </a:lnTo>
                                <a:lnTo>
                                  <a:pt x="8174" y="-3087"/>
                                </a:lnTo>
                                <a:lnTo>
                                  <a:pt x="8254" y="-3092"/>
                                </a:lnTo>
                                <a:lnTo>
                                  <a:pt x="8335" y="-3097"/>
                                </a:lnTo>
                                <a:lnTo>
                                  <a:pt x="8415" y="-3102"/>
                                </a:lnTo>
                                <a:lnTo>
                                  <a:pt x="8495" y="-3106"/>
                                </a:lnTo>
                                <a:lnTo>
                                  <a:pt x="8576" y="-3111"/>
                                </a:lnTo>
                                <a:lnTo>
                                  <a:pt x="8656" y="-3116"/>
                                </a:lnTo>
                                <a:lnTo>
                                  <a:pt x="8736" y="-3121"/>
                                </a:lnTo>
                              </a:path>
                            </a:pathLst>
                          </a:custGeom>
                          <a:noFill/>
                          <a:ln w="10800">
                            <a:solidFill>
                              <a:srgbClr val="006fc0"/>
                            </a:solidFill>
                            <a:round/>
                          </a:ln>
                        </wps:spPr>
                        <wps:style>
                          <a:lnRef idx="0"/>
                          <a:fillRef idx="0"/>
                          <a:effectRef idx="0"/>
                          <a:fontRef idx="minor"/>
                        </wps:style>
                        <wps:bodyPr/>
                      </wps:wsp>
                      <wps:wsp>
                        <wps:cNvSpPr/>
                        <wps:spPr>
                          <a:xfrm>
                            <a:off x="1289160" y="511920"/>
                            <a:ext cx="31680" cy="19080"/>
                          </a:xfrm>
                          <a:custGeom>
                            <a:avLst/>
                            <a:gdLst/>
                            <a:ahLst/>
                            <a:rect l="l" t="t" r="r" b="b"/>
                            <a:pathLst>
                              <a:path w="74" h="74">
                                <a:moveTo>
                                  <a:pt x="2950" y="-2764"/>
                                </a:moveTo>
                                <a:lnTo>
                                  <a:pt x="2914" y="-2690"/>
                                </a:lnTo>
                                <a:lnTo>
                                  <a:pt x="2987" y="-2690"/>
                                </a:lnTo>
                                <a:lnTo>
                                  <a:pt x="2950" y="-2764"/>
                                </a:lnTo>
                                <a:close/>
                              </a:path>
                            </a:pathLst>
                          </a:custGeom>
                          <a:solidFill>
                            <a:srgbClr val="006fc0"/>
                          </a:solidFill>
                          <a:ln w="0">
                            <a:noFill/>
                          </a:ln>
                        </wps:spPr>
                        <wps:style>
                          <a:lnRef idx="0"/>
                          <a:fillRef idx="0"/>
                          <a:effectRef idx="0"/>
                          <a:fontRef idx="minor"/>
                        </wps:style>
                        <wps:bodyPr/>
                      </wps:wsp>
                      <wps:wsp>
                        <wps:cNvSpPr/>
                        <wps:spPr>
                          <a:xfrm>
                            <a:off x="1289160" y="511920"/>
                            <a:ext cx="31680" cy="19080"/>
                          </a:xfrm>
                          <a:custGeom>
                            <a:avLst/>
                            <a:gdLst/>
                            <a:ahLst/>
                            <a:rect l="l" t="t" r="r" b="b"/>
                            <a:pathLst>
                              <a:path w="74" h="74">
                                <a:moveTo>
                                  <a:pt x="2950" y="-2764"/>
                                </a:moveTo>
                                <a:lnTo>
                                  <a:pt x="2987" y="-2690"/>
                                </a:lnTo>
                                <a:lnTo>
                                  <a:pt x="2914" y="-2690"/>
                                </a:lnTo>
                                <a:lnTo>
                                  <a:pt x="2950" y="-2764"/>
                                </a:lnTo>
                                <a:close/>
                              </a:path>
                            </a:pathLst>
                          </a:custGeom>
                          <a:noFill/>
                          <a:ln w="9000">
                            <a:solidFill>
                              <a:srgbClr val="006fc0"/>
                            </a:solidFill>
                            <a:round/>
                          </a:ln>
                        </wps:spPr>
                        <wps:style>
                          <a:lnRef idx="0"/>
                          <a:fillRef idx="0"/>
                          <a:effectRef idx="0"/>
                          <a:fontRef idx="minor"/>
                        </wps:style>
                        <wps:bodyPr/>
                      </wps:wsp>
                      <wps:wsp>
                        <wps:cNvSpPr/>
                        <wps:spPr>
                          <a:xfrm>
                            <a:off x="2133720" y="479520"/>
                            <a:ext cx="31680" cy="19080"/>
                          </a:xfrm>
                          <a:custGeom>
                            <a:avLst/>
                            <a:gdLst/>
                            <a:ahLst/>
                            <a:rect l="l" t="t" r="r" b="b"/>
                            <a:pathLst>
                              <a:path w="74" h="74">
                                <a:moveTo>
                                  <a:pt x="4880" y="-2888"/>
                                </a:moveTo>
                                <a:lnTo>
                                  <a:pt x="4843" y="-2814"/>
                                </a:lnTo>
                                <a:lnTo>
                                  <a:pt x="4917" y="-2814"/>
                                </a:lnTo>
                                <a:lnTo>
                                  <a:pt x="4880" y="-2888"/>
                                </a:lnTo>
                                <a:close/>
                              </a:path>
                            </a:pathLst>
                          </a:custGeom>
                          <a:solidFill>
                            <a:srgbClr val="006fc0"/>
                          </a:solidFill>
                          <a:ln w="0">
                            <a:noFill/>
                          </a:ln>
                        </wps:spPr>
                        <wps:style>
                          <a:lnRef idx="0"/>
                          <a:fillRef idx="0"/>
                          <a:effectRef idx="0"/>
                          <a:fontRef idx="minor"/>
                        </wps:style>
                        <wps:bodyPr/>
                      </wps:wsp>
                      <wps:wsp>
                        <wps:cNvSpPr/>
                        <wps:spPr>
                          <a:xfrm>
                            <a:off x="2133720" y="479520"/>
                            <a:ext cx="31680" cy="19080"/>
                          </a:xfrm>
                          <a:custGeom>
                            <a:avLst/>
                            <a:gdLst/>
                            <a:ahLst/>
                            <a:rect l="l" t="t" r="r" b="b"/>
                            <a:pathLst>
                              <a:path w="74" h="74">
                                <a:moveTo>
                                  <a:pt x="4880" y="-2888"/>
                                </a:moveTo>
                                <a:lnTo>
                                  <a:pt x="4917" y="-2814"/>
                                </a:lnTo>
                                <a:lnTo>
                                  <a:pt x="4843" y="-2814"/>
                                </a:lnTo>
                                <a:lnTo>
                                  <a:pt x="4880" y="-2888"/>
                                </a:lnTo>
                                <a:close/>
                              </a:path>
                            </a:pathLst>
                          </a:custGeom>
                          <a:noFill/>
                          <a:ln w="9000">
                            <a:solidFill>
                              <a:srgbClr val="006fc0"/>
                            </a:solidFill>
                            <a:round/>
                          </a:ln>
                        </wps:spPr>
                        <wps:style>
                          <a:lnRef idx="0"/>
                          <a:fillRef idx="0"/>
                          <a:effectRef idx="0"/>
                          <a:fontRef idx="minor"/>
                        </wps:style>
                        <wps:bodyPr/>
                      </wps:wsp>
                      <wps:wsp>
                        <wps:cNvSpPr/>
                        <wps:spPr>
                          <a:xfrm>
                            <a:off x="2976840" y="440640"/>
                            <a:ext cx="31680" cy="19080"/>
                          </a:xfrm>
                          <a:custGeom>
                            <a:avLst/>
                            <a:gdLst/>
                            <a:ahLst/>
                            <a:rect l="l" t="t" r="r" b="b"/>
                            <a:pathLst>
                              <a:path w="74" h="74">
                                <a:moveTo>
                                  <a:pt x="6808" y="-3038"/>
                                </a:moveTo>
                                <a:lnTo>
                                  <a:pt x="6771" y="-2965"/>
                                </a:lnTo>
                                <a:lnTo>
                                  <a:pt x="6845" y="-2965"/>
                                </a:lnTo>
                                <a:lnTo>
                                  <a:pt x="6808" y="-3038"/>
                                </a:lnTo>
                                <a:close/>
                              </a:path>
                            </a:pathLst>
                          </a:custGeom>
                          <a:solidFill>
                            <a:srgbClr val="006fc0"/>
                          </a:solidFill>
                          <a:ln w="0">
                            <a:noFill/>
                          </a:ln>
                        </wps:spPr>
                        <wps:style>
                          <a:lnRef idx="0"/>
                          <a:fillRef idx="0"/>
                          <a:effectRef idx="0"/>
                          <a:fontRef idx="minor"/>
                        </wps:style>
                        <wps:bodyPr/>
                      </wps:wsp>
                      <wps:wsp>
                        <wps:cNvSpPr/>
                        <wps:spPr>
                          <a:xfrm>
                            <a:off x="2976840" y="440640"/>
                            <a:ext cx="31680" cy="19080"/>
                          </a:xfrm>
                          <a:custGeom>
                            <a:avLst/>
                            <a:gdLst/>
                            <a:ahLst/>
                            <a:rect l="l" t="t" r="r" b="b"/>
                            <a:pathLst>
                              <a:path w="74" h="74">
                                <a:moveTo>
                                  <a:pt x="6808" y="-3038"/>
                                </a:moveTo>
                                <a:lnTo>
                                  <a:pt x="6845" y="-2965"/>
                                </a:lnTo>
                                <a:lnTo>
                                  <a:pt x="6771" y="-2965"/>
                                </a:lnTo>
                                <a:lnTo>
                                  <a:pt x="6808" y="-3038"/>
                                </a:lnTo>
                                <a:close/>
                              </a:path>
                            </a:pathLst>
                          </a:custGeom>
                          <a:noFill/>
                          <a:ln w="9000">
                            <a:solidFill>
                              <a:srgbClr val="006fc0"/>
                            </a:solidFill>
                            <a:round/>
                          </a:ln>
                        </wps:spPr>
                        <wps:style>
                          <a:lnRef idx="0"/>
                          <a:fillRef idx="0"/>
                          <a:effectRef idx="0"/>
                          <a:fontRef idx="minor"/>
                        </wps:style>
                        <wps:bodyPr/>
                      </wps:wsp>
                      <wps:wsp>
                        <wps:cNvSpPr/>
                        <wps:spPr>
                          <a:xfrm>
                            <a:off x="3820680" y="409680"/>
                            <a:ext cx="31680" cy="19080"/>
                          </a:xfrm>
                          <a:custGeom>
                            <a:avLst/>
                            <a:gdLst/>
                            <a:ahLst/>
                            <a:rect l="l" t="t" r="r" b="b"/>
                            <a:pathLst>
                              <a:path w="74" h="74">
                                <a:moveTo>
                                  <a:pt x="8736" y="-3159"/>
                                </a:moveTo>
                                <a:lnTo>
                                  <a:pt x="8699" y="-3085"/>
                                </a:lnTo>
                                <a:lnTo>
                                  <a:pt x="8773" y="-3085"/>
                                </a:lnTo>
                                <a:lnTo>
                                  <a:pt x="8736" y="-3159"/>
                                </a:lnTo>
                                <a:close/>
                              </a:path>
                            </a:pathLst>
                          </a:custGeom>
                          <a:solidFill>
                            <a:srgbClr val="006fc0"/>
                          </a:solidFill>
                          <a:ln w="0">
                            <a:noFill/>
                          </a:ln>
                        </wps:spPr>
                        <wps:style>
                          <a:lnRef idx="0"/>
                          <a:fillRef idx="0"/>
                          <a:effectRef idx="0"/>
                          <a:fontRef idx="minor"/>
                        </wps:style>
                        <wps:bodyPr/>
                      </wps:wsp>
                      <wps:wsp>
                        <wps:cNvSpPr/>
                        <wps:spPr>
                          <a:xfrm>
                            <a:off x="3820680" y="409680"/>
                            <a:ext cx="31680" cy="19080"/>
                          </a:xfrm>
                          <a:custGeom>
                            <a:avLst/>
                            <a:gdLst/>
                            <a:ahLst/>
                            <a:rect l="l" t="t" r="r" b="b"/>
                            <a:pathLst>
                              <a:path w="74" h="74">
                                <a:moveTo>
                                  <a:pt x="8736" y="-3159"/>
                                </a:moveTo>
                                <a:lnTo>
                                  <a:pt x="8773" y="-3085"/>
                                </a:lnTo>
                                <a:lnTo>
                                  <a:pt x="8699" y="-3085"/>
                                </a:lnTo>
                                <a:lnTo>
                                  <a:pt x="8736" y="-3159"/>
                                </a:lnTo>
                                <a:close/>
                              </a:path>
                            </a:pathLst>
                          </a:custGeom>
                          <a:noFill/>
                          <a:ln w="9000">
                            <a:solidFill>
                              <a:srgbClr val="006fc0"/>
                            </a:solidFill>
                            <a:round/>
                          </a:ln>
                        </wps:spPr>
                        <wps:style>
                          <a:lnRef idx="0"/>
                          <a:fillRef idx="0"/>
                          <a:effectRef idx="0"/>
                          <a:fontRef idx="minor"/>
                        </wps:style>
                        <wps:bodyPr/>
                      </wps:wsp>
                      <wps:wsp>
                        <wps:cNvSpPr/>
                        <wps:spPr>
                          <a:xfrm>
                            <a:off x="2418120" y="907920"/>
                            <a:ext cx="1670040" cy="172800"/>
                          </a:xfrm>
                          <a:prstGeom prst="rect">
                            <a:avLst/>
                          </a:prstGeom>
                          <a:solidFill>
                            <a:srgbClr val="ffffff"/>
                          </a:solidFill>
                          <a:ln w="0">
                            <a:noFill/>
                          </a:ln>
                        </wps:spPr>
                        <wps:style>
                          <a:lnRef idx="0"/>
                          <a:fillRef idx="0"/>
                          <a:effectRef idx="0"/>
                          <a:fontRef idx="minor"/>
                        </wps:style>
                        <wps:bodyPr/>
                      </wps:wsp>
                      <wps:wsp>
                        <wps:cNvSpPr/>
                        <wps:spPr>
                          <a:xfrm>
                            <a:off x="2418120" y="907920"/>
                            <a:ext cx="1670040" cy="172800"/>
                          </a:xfrm>
                          <a:prstGeom prst="rect">
                            <a:avLst/>
                          </a:prstGeom>
                          <a:noFill/>
                          <a:ln w="10800">
                            <a:solidFill>
                              <a:srgbClr val="000000"/>
                            </a:solidFill>
                            <a:miter/>
                          </a:ln>
                        </wps:spPr>
                        <wps:style>
                          <a:lnRef idx="0"/>
                          <a:fillRef idx="0"/>
                          <a:effectRef idx="0"/>
                          <a:fontRef idx="minor"/>
                        </wps:style>
                        <wps:bodyPr/>
                      </wps:wsp>
                      <wps:wsp>
                        <wps:cNvSpPr/>
                        <wps:spPr>
                          <a:xfrm>
                            <a:off x="3293280" y="929520"/>
                            <a:ext cx="122040" cy="0"/>
                          </a:xfrm>
                          <a:prstGeom prst="line">
                            <a:avLst/>
                          </a:prstGeom>
                          <a:ln w="10800">
                            <a:solidFill>
                              <a:srgbClr val="ff0000"/>
                            </a:solidFill>
                            <a:miter/>
                          </a:ln>
                        </wps:spPr>
                        <wps:style>
                          <a:lnRef idx="0"/>
                          <a:fillRef idx="0"/>
                          <a:effectRef idx="0"/>
                          <a:fontRef idx="minor"/>
                        </wps:style>
                        <wps:bodyPr/>
                      </wps:wsp>
                      <wps:wsp>
                        <wps:cNvSpPr/>
                        <wps:spPr>
                          <a:xfrm>
                            <a:off x="3338280" y="919440"/>
                            <a:ext cx="31680" cy="19080"/>
                          </a:xfrm>
                          <a:prstGeom prst="rect">
                            <a:avLst/>
                          </a:prstGeom>
                          <a:solidFill>
                            <a:srgbClr val="ff0000"/>
                          </a:solidFill>
                          <a:ln w="0">
                            <a:noFill/>
                          </a:ln>
                        </wps:spPr>
                        <wps:style>
                          <a:lnRef idx="0"/>
                          <a:fillRef idx="0"/>
                          <a:effectRef idx="0"/>
                          <a:fontRef idx="minor"/>
                        </wps:style>
                        <wps:bodyPr/>
                      </wps:wsp>
                      <wps:wsp>
                        <wps:cNvSpPr/>
                        <wps:spPr>
                          <a:xfrm>
                            <a:off x="3338280" y="919440"/>
                            <a:ext cx="31680" cy="19080"/>
                          </a:xfrm>
                          <a:prstGeom prst="rect">
                            <a:avLst/>
                          </a:prstGeom>
                          <a:noFill/>
                          <a:ln w="6480">
                            <a:solidFill>
                              <a:srgbClr val="dd0706"/>
                            </a:solidFill>
                            <a:miter/>
                          </a:ln>
                        </wps:spPr>
                        <wps:style>
                          <a:lnRef idx="0"/>
                          <a:fillRef idx="0"/>
                          <a:effectRef idx="0"/>
                          <a:fontRef idx="minor"/>
                        </wps:style>
                        <wps:bodyPr/>
                      </wps:wsp>
                      <wps:wsp>
                        <wps:cNvSpPr/>
                        <wps:spPr>
                          <a:xfrm>
                            <a:off x="3448800" y="916200"/>
                            <a:ext cx="587880" cy="25920"/>
                          </a:xfrm>
                          <a:custGeom>
                            <a:avLst/>
                            <a:gdLst/>
                            <a:ahLst/>
                            <a:rect l="l" t="t" r="r" b="b"/>
                            <a:pathLst>
                              <a:path w="1344" h="103">
                                <a:moveTo>
                                  <a:pt x="7897" y="-1197"/>
                                </a:moveTo>
                                <a:lnTo>
                                  <a:pt x="7888" y="-1197"/>
                                </a:lnTo>
                                <a:lnTo>
                                  <a:pt x="7884" y="-1196"/>
                                </a:lnTo>
                                <a:lnTo>
                                  <a:pt x="7876" y="-1192"/>
                                </a:lnTo>
                                <a:lnTo>
                                  <a:pt x="7872" y="-1187"/>
                                </a:lnTo>
                                <a:lnTo>
                                  <a:pt x="7862" y="-1174"/>
                                </a:lnTo>
                                <a:lnTo>
                                  <a:pt x="7858" y="-1166"/>
                                </a:lnTo>
                                <a:lnTo>
                                  <a:pt x="7851" y="-1146"/>
                                </a:lnTo>
                                <a:lnTo>
                                  <a:pt x="7849" y="-1135"/>
                                </a:lnTo>
                                <a:lnTo>
                                  <a:pt x="7849" y="-1119"/>
                                </a:lnTo>
                                <a:lnTo>
                                  <a:pt x="7850" y="-1115"/>
                                </a:lnTo>
                                <a:lnTo>
                                  <a:pt x="7853" y="-1106"/>
                                </a:lnTo>
                                <a:lnTo>
                                  <a:pt x="7856" y="-1103"/>
                                </a:lnTo>
                                <a:lnTo>
                                  <a:pt x="7862" y="-1098"/>
                                </a:lnTo>
                                <a:lnTo>
                                  <a:pt x="7865" y="-1097"/>
                                </a:lnTo>
                                <a:lnTo>
                                  <a:pt x="7873" y="-1097"/>
                                </a:lnTo>
                                <a:lnTo>
                                  <a:pt x="7877" y="-1098"/>
                                </a:lnTo>
                                <a:lnTo>
                                  <a:pt x="7884" y="-1102"/>
                                </a:lnTo>
                                <a:lnTo>
                                  <a:pt x="7868" y="-1102"/>
                                </a:lnTo>
                                <a:lnTo>
                                  <a:pt x="7866" y="-1102"/>
                                </a:lnTo>
                                <a:lnTo>
                                  <a:pt x="7864" y="-1105"/>
                                </a:lnTo>
                                <a:lnTo>
                                  <a:pt x="7863" y="-1107"/>
                                </a:lnTo>
                                <a:lnTo>
                                  <a:pt x="7863" y="-1114"/>
                                </a:lnTo>
                                <a:lnTo>
                                  <a:pt x="7864" y="-1116"/>
                                </a:lnTo>
                                <a:lnTo>
                                  <a:pt x="7865" y="-1124"/>
                                </a:lnTo>
                                <a:lnTo>
                                  <a:pt x="7867" y="-1131"/>
                                </a:lnTo>
                                <a:lnTo>
                                  <a:pt x="7874" y="-1156"/>
                                </a:lnTo>
                                <a:lnTo>
                                  <a:pt x="7878" y="-1168"/>
                                </a:lnTo>
                                <a:lnTo>
                                  <a:pt x="7883" y="-1183"/>
                                </a:lnTo>
                                <a:lnTo>
                                  <a:pt x="7885" y="-1187"/>
                                </a:lnTo>
                                <a:lnTo>
                                  <a:pt x="7887" y="-1190"/>
                                </a:lnTo>
                                <a:lnTo>
                                  <a:pt x="7888" y="-1191"/>
                                </a:lnTo>
                                <a:lnTo>
                                  <a:pt x="7890" y="-1192"/>
                                </a:lnTo>
                                <a:lnTo>
                                  <a:pt x="7891" y="-1192"/>
                                </a:lnTo>
                                <a:lnTo>
                                  <a:pt x="7905" y="-1192"/>
                                </a:lnTo>
                                <a:lnTo>
                                  <a:pt x="7901" y="-1196"/>
                                </a:lnTo>
                                <a:lnTo>
                                  <a:pt x="7897" y="-1197"/>
                                </a:lnTo>
                                <a:close/>
                                <a:moveTo>
                                  <a:pt x="7927" y="-1120"/>
                                </a:moveTo>
                                <a:lnTo>
                                  <a:pt x="7921" y="-1120"/>
                                </a:lnTo>
                                <a:lnTo>
                                  <a:pt x="7918" y="-1119"/>
                                </a:lnTo>
                                <a:lnTo>
                                  <a:pt x="7913" y="-1115"/>
                                </a:lnTo>
                                <a:lnTo>
                                  <a:pt x="7913" y="-1112"/>
                                </a:lnTo>
                                <a:lnTo>
                                  <a:pt x="7913" y="-1105"/>
                                </a:lnTo>
                                <a:lnTo>
                                  <a:pt x="7913" y="-1103"/>
                                </a:lnTo>
                                <a:lnTo>
                                  <a:pt x="7918" y="-1098"/>
                                </a:lnTo>
                                <a:lnTo>
                                  <a:pt x="7921" y="-1097"/>
                                </a:lnTo>
                                <a:lnTo>
                                  <a:pt x="7927" y="-1097"/>
                                </a:lnTo>
                                <a:lnTo>
                                  <a:pt x="7930" y="-1098"/>
                                </a:lnTo>
                                <a:lnTo>
                                  <a:pt x="7935" y="-1103"/>
                                </a:lnTo>
                                <a:lnTo>
                                  <a:pt x="7936" y="-1105"/>
                                </a:lnTo>
                                <a:lnTo>
                                  <a:pt x="7936" y="-1112"/>
                                </a:lnTo>
                                <a:lnTo>
                                  <a:pt x="7935" y="-1115"/>
                                </a:lnTo>
                                <a:lnTo>
                                  <a:pt x="7930" y="-1119"/>
                                </a:lnTo>
                                <a:lnTo>
                                  <a:pt x="7927" y="-1120"/>
                                </a:lnTo>
                                <a:close/>
                                <a:moveTo>
                                  <a:pt x="7905" y="-1192"/>
                                </a:moveTo>
                                <a:lnTo>
                                  <a:pt x="7895" y="-1192"/>
                                </a:lnTo>
                                <a:lnTo>
                                  <a:pt x="7896" y="-1192"/>
                                </a:lnTo>
                                <a:lnTo>
                                  <a:pt x="7899" y="-1189"/>
                                </a:lnTo>
                                <a:lnTo>
                                  <a:pt x="7899" y="-1187"/>
                                </a:lnTo>
                                <a:lnTo>
                                  <a:pt x="7899" y="-1179"/>
                                </a:lnTo>
                                <a:lnTo>
                                  <a:pt x="7898" y="-1172"/>
                                </a:lnTo>
                                <a:lnTo>
                                  <a:pt x="7891" y="-1148"/>
                                </a:lnTo>
                                <a:lnTo>
                                  <a:pt x="7887" y="-1135"/>
                                </a:lnTo>
                                <a:lnTo>
                                  <a:pt x="7884" y="-1124"/>
                                </a:lnTo>
                                <a:lnTo>
                                  <a:pt x="7879" y="-1109"/>
                                </a:lnTo>
                                <a:lnTo>
                                  <a:pt x="7877" y="-1105"/>
                                </a:lnTo>
                                <a:lnTo>
                                  <a:pt x="7875" y="-1103"/>
                                </a:lnTo>
                                <a:lnTo>
                                  <a:pt x="7873" y="-1102"/>
                                </a:lnTo>
                                <a:lnTo>
                                  <a:pt x="7872" y="-1102"/>
                                </a:lnTo>
                                <a:lnTo>
                                  <a:pt x="7884" y="-1102"/>
                                </a:lnTo>
                                <a:lnTo>
                                  <a:pt x="7885" y="-1102"/>
                                </a:lnTo>
                                <a:lnTo>
                                  <a:pt x="7888" y="-1104"/>
                                </a:lnTo>
                                <a:lnTo>
                                  <a:pt x="7891" y="-1107"/>
                                </a:lnTo>
                                <a:lnTo>
                                  <a:pt x="7895" y="-1112"/>
                                </a:lnTo>
                                <a:lnTo>
                                  <a:pt x="7899" y="-1117"/>
                                </a:lnTo>
                                <a:lnTo>
                                  <a:pt x="7906" y="-1131"/>
                                </a:lnTo>
                                <a:lnTo>
                                  <a:pt x="7908" y="-1138"/>
                                </a:lnTo>
                                <a:lnTo>
                                  <a:pt x="7912" y="-1154"/>
                                </a:lnTo>
                                <a:lnTo>
                                  <a:pt x="7913" y="-1162"/>
                                </a:lnTo>
                                <a:lnTo>
                                  <a:pt x="7913" y="-1174"/>
                                </a:lnTo>
                                <a:lnTo>
                                  <a:pt x="7913" y="-1178"/>
                                </a:lnTo>
                                <a:lnTo>
                                  <a:pt x="7910" y="-1187"/>
                                </a:lnTo>
                                <a:lnTo>
                                  <a:pt x="7910" y="-1187"/>
                                </a:lnTo>
                                <a:lnTo>
                                  <a:pt x="7907" y="-1190"/>
                                </a:lnTo>
                                <a:lnTo>
                                  <a:pt x="7905" y="-1192"/>
                                </a:lnTo>
                                <a:close/>
                                <a:moveTo>
                                  <a:pt x="8011" y="-1186"/>
                                </a:moveTo>
                                <a:lnTo>
                                  <a:pt x="7985" y="-1186"/>
                                </a:lnTo>
                                <a:lnTo>
                                  <a:pt x="7987" y="-1186"/>
                                </a:lnTo>
                                <a:lnTo>
                                  <a:pt x="7989" y="-1183"/>
                                </a:lnTo>
                                <a:lnTo>
                                  <a:pt x="7990" y="-1182"/>
                                </a:lnTo>
                                <a:lnTo>
                                  <a:pt x="7990" y="-1179"/>
                                </a:lnTo>
                                <a:lnTo>
                                  <a:pt x="7989" y="-1176"/>
                                </a:lnTo>
                                <a:lnTo>
                                  <a:pt x="7988" y="-1172"/>
                                </a:lnTo>
                                <a:lnTo>
                                  <a:pt x="7986" y="-1164"/>
                                </a:lnTo>
                                <a:lnTo>
                                  <a:pt x="7972" y="-1117"/>
                                </a:lnTo>
                                <a:lnTo>
                                  <a:pt x="7971" y="-1111"/>
                                </a:lnTo>
                                <a:lnTo>
                                  <a:pt x="7969" y="-1108"/>
                                </a:lnTo>
                                <a:lnTo>
                                  <a:pt x="7967" y="-1105"/>
                                </a:lnTo>
                                <a:lnTo>
                                  <a:pt x="7965" y="-1104"/>
                                </a:lnTo>
                                <a:lnTo>
                                  <a:pt x="7962" y="-1102"/>
                                </a:lnTo>
                                <a:lnTo>
                                  <a:pt x="7958" y="-1102"/>
                                </a:lnTo>
                                <a:lnTo>
                                  <a:pt x="7953" y="-1102"/>
                                </a:lnTo>
                                <a:lnTo>
                                  <a:pt x="7953" y="-1099"/>
                                </a:lnTo>
                                <a:lnTo>
                                  <a:pt x="8001" y="-1099"/>
                                </a:lnTo>
                                <a:lnTo>
                                  <a:pt x="8002" y="-1102"/>
                                </a:lnTo>
                                <a:lnTo>
                                  <a:pt x="7997" y="-1102"/>
                                </a:lnTo>
                                <a:lnTo>
                                  <a:pt x="7994" y="-1102"/>
                                </a:lnTo>
                                <a:lnTo>
                                  <a:pt x="7993" y="-1103"/>
                                </a:lnTo>
                                <a:lnTo>
                                  <a:pt x="7990" y="-1105"/>
                                </a:lnTo>
                                <a:lnTo>
                                  <a:pt x="7989" y="-1108"/>
                                </a:lnTo>
                                <a:lnTo>
                                  <a:pt x="7988" y="-1110"/>
                                </a:lnTo>
                                <a:lnTo>
                                  <a:pt x="7989" y="-1112"/>
                                </a:lnTo>
                                <a:lnTo>
                                  <a:pt x="8011" y="-1186"/>
                                </a:lnTo>
                                <a:close/>
                                <a:moveTo>
                                  <a:pt x="8014" y="-1197"/>
                                </a:moveTo>
                                <a:lnTo>
                                  <a:pt x="8011" y="-1197"/>
                                </a:lnTo>
                                <a:lnTo>
                                  <a:pt x="7975" y="-1188"/>
                                </a:lnTo>
                                <a:lnTo>
                                  <a:pt x="7975" y="-1186"/>
                                </a:lnTo>
                                <a:lnTo>
                                  <a:pt x="7979" y="-1186"/>
                                </a:lnTo>
                                <a:lnTo>
                                  <a:pt x="7981" y="-1186"/>
                                </a:lnTo>
                                <a:lnTo>
                                  <a:pt x="8011" y="-1186"/>
                                </a:lnTo>
                                <a:lnTo>
                                  <a:pt x="8014" y="-1197"/>
                                </a:lnTo>
                                <a:close/>
                                <a:moveTo>
                                  <a:pt x="8089" y="-1156"/>
                                </a:moveTo>
                                <a:lnTo>
                                  <a:pt x="8067" y="-1156"/>
                                </a:lnTo>
                                <a:lnTo>
                                  <a:pt x="8069" y="-1156"/>
                                </a:lnTo>
                                <a:lnTo>
                                  <a:pt x="8071" y="-1154"/>
                                </a:lnTo>
                                <a:lnTo>
                                  <a:pt x="8072" y="-1152"/>
                                </a:lnTo>
                                <a:lnTo>
                                  <a:pt x="8074" y="-1146"/>
                                </a:lnTo>
                                <a:lnTo>
                                  <a:pt x="8075" y="-1139"/>
                                </a:lnTo>
                                <a:lnTo>
                                  <a:pt x="8076" y="-1119"/>
                                </a:lnTo>
                                <a:lnTo>
                                  <a:pt x="8076" y="-1097"/>
                                </a:lnTo>
                                <a:lnTo>
                                  <a:pt x="8079" y="-1097"/>
                                </a:lnTo>
                                <a:lnTo>
                                  <a:pt x="8091" y="-1107"/>
                                </a:lnTo>
                                <a:lnTo>
                                  <a:pt x="8100" y="-1115"/>
                                </a:lnTo>
                                <a:lnTo>
                                  <a:pt x="8094" y="-1115"/>
                                </a:lnTo>
                                <a:lnTo>
                                  <a:pt x="8093" y="-1130"/>
                                </a:lnTo>
                                <a:lnTo>
                                  <a:pt x="8092" y="-1143"/>
                                </a:lnTo>
                                <a:lnTo>
                                  <a:pt x="8090" y="-1154"/>
                                </a:lnTo>
                                <a:lnTo>
                                  <a:pt x="8089" y="-1156"/>
                                </a:lnTo>
                                <a:close/>
                                <a:moveTo>
                                  <a:pt x="8117" y="-1165"/>
                                </a:moveTo>
                                <a:lnTo>
                                  <a:pt x="8112" y="-1165"/>
                                </a:lnTo>
                                <a:lnTo>
                                  <a:pt x="8110" y="-1164"/>
                                </a:lnTo>
                                <a:lnTo>
                                  <a:pt x="8107" y="-1161"/>
                                </a:lnTo>
                                <a:lnTo>
                                  <a:pt x="8106" y="-1159"/>
                                </a:lnTo>
                                <a:lnTo>
                                  <a:pt x="8106" y="-1156"/>
                                </a:lnTo>
                                <a:lnTo>
                                  <a:pt x="8106" y="-1153"/>
                                </a:lnTo>
                                <a:lnTo>
                                  <a:pt x="8107" y="-1152"/>
                                </a:lnTo>
                                <a:lnTo>
                                  <a:pt x="8108" y="-1150"/>
                                </a:lnTo>
                                <a:lnTo>
                                  <a:pt x="8111" y="-1146"/>
                                </a:lnTo>
                                <a:lnTo>
                                  <a:pt x="8112" y="-1144"/>
                                </a:lnTo>
                                <a:lnTo>
                                  <a:pt x="8112" y="-1139"/>
                                </a:lnTo>
                                <a:lnTo>
                                  <a:pt x="8111" y="-1135"/>
                                </a:lnTo>
                                <a:lnTo>
                                  <a:pt x="8105" y="-1127"/>
                                </a:lnTo>
                                <a:lnTo>
                                  <a:pt x="8100" y="-1122"/>
                                </a:lnTo>
                                <a:lnTo>
                                  <a:pt x="8094" y="-1115"/>
                                </a:lnTo>
                                <a:lnTo>
                                  <a:pt x="8100" y="-1115"/>
                                </a:lnTo>
                                <a:lnTo>
                                  <a:pt x="8110" y="-1125"/>
                                </a:lnTo>
                                <a:lnTo>
                                  <a:pt x="8113" y="-1129"/>
                                </a:lnTo>
                                <a:lnTo>
                                  <a:pt x="8118" y="-1138"/>
                                </a:lnTo>
                                <a:lnTo>
                                  <a:pt x="8120" y="-1141"/>
                                </a:lnTo>
                                <a:lnTo>
                                  <a:pt x="8123" y="-1148"/>
                                </a:lnTo>
                                <a:lnTo>
                                  <a:pt x="8123" y="-1150"/>
                                </a:lnTo>
                                <a:lnTo>
                                  <a:pt x="8123" y="-1157"/>
                                </a:lnTo>
                                <a:lnTo>
                                  <a:pt x="8122" y="-1160"/>
                                </a:lnTo>
                                <a:lnTo>
                                  <a:pt x="8119" y="-1164"/>
                                </a:lnTo>
                                <a:lnTo>
                                  <a:pt x="8117" y="-1165"/>
                                </a:lnTo>
                                <a:close/>
                                <a:moveTo>
                                  <a:pt x="8087" y="-1165"/>
                                </a:moveTo>
                                <a:lnTo>
                                  <a:pt x="8063" y="-1158"/>
                                </a:lnTo>
                                <a:lnTo>
                                  <a:pt x="8063" y="-1156"/>
                                </a:lnTo>
                                <a:lnTo>
                                  <a:pt x="8066" y="-1156"/>
                                </a:lnTo>
                                <a:lnTo>
                                  <a:pt x="8089" y="-1156"/>
                                </a:lnTo>
                                <a:lnTo>
                                  <a:pt x="8087" y="-1165"/>
                                </a:lnTo>
                                <a:close/>
                                <a:moveTo>
                                  <a:pt x="8175" y="-1165"/>
                                </a:moveTo>
                                <a:lnTo>
                                  <a:pt x="8166" y="-1165"/>
                                </a:lnTo>
                                <a:lnTo>
                                  <a:pt x="8160" y="-1163"/>
                                </a:lnTo>
                                <a:lnTo>
                                  <a:pt x="8150" y="-1158"/>
                                </a:lnTo>
                                <a:lnTo>
                                  <a:pt x="8145" y="-1155"/>
                                </a:lnTo>
                                <a:lnTo>
                                  <a:pt x="8137" y="-1146"/>
                                </a:lnTo>
                                <a:lnTo>
                                  <a:pt x="8134" y="-1141"/>
                                </a:lnTo>
                                <a:lnTo>
                                  <a:pt x="8128" y="-1130"/>
                                </a:lnTo>
                                <a:lnTo>
                                  <a:pt x="8127" y="-1123"/>
                                </a:lnTo>
                                <a:lnTo>
                                  <a:pt x="8127" y="-1111"/>
                                </a:lnTo>
                                <a:lnTo>
                                  <a:pt x="8129" y="-1107"/>
                                </a:lnTo>
                                <a:lnTo>
                                  <a:pt x="8136" y="-1099"/>
                                </a:lnTo>
                                <a:lnTo>
                                  <a:pt x="8141" y="-1097"/>
                                </a:lnTo>
                                <a:lnTo>
                                  <a:pt x="8154" y="-1097"/>
                                </a:lnTo>
                                <a:lnTo>
                                  <a:pt x="8161" y="-1099"/>
                                </a:lnTo>
                                <a:lnTo>
                                  <a:pt x="8164" y="-1101"/>
                                </a:lnTo>
                                <a:lnTo>
                                  <a:pt x="8149" y="-1101"/>
                                </a:lnTo>
                                <a:lnTo>
                                  <a:pt x="8148" y="-1102"/>
                                </a:lnTo>
                                <a:lnTo>
                                  <a:pt x="8145" y="-1104"/>
                                </a:lnTo>
                                <a:lnTo>
                                  <a:pt x="8145" y="-1106"/>
                                </a:lnTo>
                                <a:lnTo>
                                  <a:pt x="8145" y="-1117"/>
                                </a:lnTo>
                                <a:lnTo>
                                  <a:pt x="8147" y="-1127"/>
                                </a:lnTo>
                                <a:lnTo>
                                  <a:pt x="8155" y="-1149"/>
                                </a:lnTo>
                                <a:lnTo>
                                  <a:pt x="8159" y="-1156"/>
                                </a:lnTo>
                                <a:lnTo>
                                  <a:pt x="8164" y="-1160"/>
                                </a:lnTo>
                                <a:lnTo>
                                  <a:pt x="8166" y="-1161"/>
                                </a:lnTo>
                                <a:lnTo>
                                  <a:pt x="8184" y="-1161"/>
                                </a:lnTo>
                                <a:lnTo>
                                  <a:pt x="8178" y="-1164"/>
                                </a:lnTo>
                                <a:lnTo>
                                  <a:pt x="8175" y="-1165"/>
                                </a:lnTo>
                                <a:close/>
                                <a:moveTo>
                                  <a:pt x="8184" y="-1161"/>
                                </a:moveTo>
                                <a:lnTo>
                                  <a:pt x="8170" y="-1161"/>
                                </a:lnTo>
                                <a:lnTo>
                                  <a:pt x="8171" y="-1160"/>
                                </a:lnTo>
                                <a:lnTo>
                                  <a:pt x="8174" y="-1158"/>
                                </a:lnTo>
                                <a:lnTo>
                                  <a:pt x="8174" y="-1156"/>
                                </a:lnTo>
                                <a:lnTo>
                                  <a:pt x="8174" y="-1146"/>
                                </a:lnTo>
                                <a:lnTo>
                                  <a:pt x="8173" y="-1141"/>
                                </a:lnTo>
                                <a:lnTo>
                                  <a:pt x="8169" y="-1126"/>
                                </a:lnTo>
                                <a:lnTo>
                                  <a:pt x="8167" y="-1120"/>
                                </a:lnTo>
                                <a:lnTo>
                                  <a:pt x="8164" y="-1114"/>
                                </a:lnTo>
                                <a:lnTo>
                                  <a:pt x="8161" y="-1108"/>
                                </a:lnTo>
                                <a:lnTo>
                                  <a:pt x="8158" y="-1104"/>
                                </a:lnTo>
                                <a:lnTo>
                                  <a:pt x="8155" y="-1101"/>
                                </a:lnTo>
                                <a:lnTo>
                                  <a:pt x="8153" y="-1101"/>
                                </a:lnTo>
                                <a:lnTo>
                                  <a:pt x="8164" y="-1101"/>
                                </a:lnTo>
                                <a:lnTo>
                                  <a:pt x="8175" y="-1108"/>
                                </a:lnTo>
                                <a:lnTo>
                                  <a:pt x="8181" y="-1114"/>
                                </a:lnTo>
                                <a:lnTo>
                                  <a:pt x="8189" y="-1130"/>
                                </a:lnTo>
                                <a:lnTo>
                                  <a:pt x="8192" y="-1137"/>
                                </a:lnTo>
                                <a:lnTo>
                                  <a:pt x="8192" y="-1149"/>
                                </a:lnTo>
                                <a:lnTo>
                                  <a:pt x="8191" y="-1152"/>
                                </a:lnTo>
                                <a:lnTo>
                                  <a:pt x="8187" y="-1158"/>
                                </a:lnTo>
                                <a:lnTo>
                                  <a:pt x="8185" y="-1160"/>
                                </a:lnTo>
                                <a:lnTo>
                                  <a:pt x="8184" y="-1161"/>
                                </a:lnTo>
                                <a:close/>
                                <a:moveTo>
                                  <a:pt x="8241" y="-1191"/>
                                </a:moveTo>
                                <a:lnTo>
                                  <a:pt x="8217" y="-1191"/>
                                </a:lnTo>
                                <a:lnTo>
                                  <a:pt x="8219" y="-1190"/>
                                </a:lnTo>
                                <a:lnTo>
                                  <a:pt x="8220" y="-1189"/>
                                </a:lnTo>
                                <a:lnTo>
                                  <a:pt x="8222" y="-1187"/>
                                </a:lnTo>
                                <a:lnTo>
                                  <a:pt x="8222" y="-1185"/>
                                </a:lnTo>
                                <a:lnTo>
                                  <a:pt x="8221" y="-1183"/>
                                </a:lnTo>
                                <a:lnTo>
                                  <a:pt x="8200" y="-1110"/>
                                </a:lnTo>
                                <a:lnTo>
                                  <a:pt x="8199" y="-1108"/>
                                </a:lnTo>
                                <a:lnTo>
                                  <a:pt x="8199" y="-1103"/>
                                </a:lnTo>
                                <a:lnTo>
                                  <a:pt x="8200" y="-1101"/>
                                </a:lnTo>
                                <a:lnTo>
                                  <a:pt x="8204" y="-1098"/>
                                </a:lnTo>
                                <a:lnTo>
                                  <a:pt x="8206" y="-1097"/>
                                </a:lnTo>
                                <a:lnTo>
                                  <a:pt x="8213" y="-1097"/>
                                </a:lnTo>
                                <a:lnTo>
                                  <a:pt x="8216" y="-1098"/>
                                </a:lnTo>
                                <a:lnTo>
                                  <a:pt x="8223" y="-1103"/>
                                </a:lnTo>
                                <a:lnTo>
                                  <a:pt x="8226" y="-1107"/>
                                </a:lnTo>
                                <a:lnTo>
                                  <a:pt x="8219" y="-1107"/>
                                </a:lnTo>
                                <a:lnTo>
                                  <a:pt x="8218" y="-1107"/>
                                </a:lnTo>
                                <a:lnTo>
                                  <a:pt x="8218" y="-1108"/>
                                </a:lnTo>
                                <a:lnTo>
                                  <a:pt x="8218" y="-1110"/>
                                </a:lnTo>
                                <a:lnTo>
                                  <a:pt x="8218" y="-1113"/>
                                </a:lnTo>
                                <a:lnTo>
                                  <a:pt x="8219" y="-1118"/>
                                </a:lnTo>
                                <a:lnTo>
                                  <a:pt x="8241" y="-1191"/>
                                </a:lnTo>
                                <a:close/>
                                <a:moveTo>
                                  <a:pt x="8250" y="-1120"/>
                                </a:moveTo>
                                <a:lnTo>
                                  <a:pt x="8244" y="-1120"/>
                                </a:lnTo>
                                <a:lnTo>
                                  <a:pt x="8241" y="-1119"/>
                                </a:lnTo>
                                <a:lnTo>
                                  <a:pt x="8237" y="-1115"/>
                                </a:lnTo>
                                <a:lnTo>
                                  <a:pt x="8235" y="-1112"/>
                                </a:lnTo>
                                <a:lnTo>
                                  <a:pt x="8235" y="-1106"/>
                                </a:lnTo>
                                <a:lnTo>
                                  <a:pt x="8237" y="-1103"/>
                                </a:lnTo>
                                <a:lnTo>
                                  <a:pt x="8241" y="-1098"/>
                                </a:lnTo>
                                <a:lnTo>
                                  <a:pt x="8244" y="-1097"/>
                                </a:lnTo>
                                <a:lnTo>
                                  <a:pt x="8250" y="-1097"/>
                                </a:lnTo>
                                <a:lnTo>
                                  <a:pt x="8253" y="-1098"/>
                                </a:lnTo>
                                <a:lnTo>
                                  <a:pt x="8258" y="-1103"/>
                                </a:lnTo>
                                <a:lnTo>
                                  <a:pt x="8259" y="-1106"/>
                                </a:lnTo>
                                <a:lnTo>
                                  <a:pt x="8259" y="-1112"/>
                                </a:lnTo>
                                <a:lnTo>
                                  <a:pt x="8258" y="-1115"/>
                                </a:lnTo>
                                <a:lnTo>
                                  <a:pt x="8253" y="-1119"/>
                                </a:lnTo>
                                <a:lnTo>
                                  <a:pt x="8250" y="-1120"/>
                                </a:lnTo>
                                <a:close/>
                                <a:moveTo>
                                  <a:pt x="8229" y="-1117"/>
                                </a:moveTo>
                                <a:lnTo>
                                  <a:pt x="8227" y="-1113"/>
                                </a:lnTo>
                                <a:lnTo>
                                  <a:pt x="8224" y="-1109"/>
                                </a:lnTo>
                                <a:lnTo>
                                  <a:pt x="8222" y="-1108"/>
                                </a:lnTo>
                                <a:lnTo>
                                  <a:pt x="8219" y="-1107"/>
                                </a:lnTo>
                                <a:lnTo>
                                  <a:pt x="8226" y="-1107"/>
                                </a:lnTo>
                                <a:lnTo>
                                  <a:pt x="8228" y="-1108"/>
                                </a:lnTo>
                                <a:lnTo>
                                  <a:pt x="8232" y="-1116"/>
                                </a:lnTo>
                                <a:lnTo>
                                  <a:pt x="8229" y="-1117"/>
                                </a:lnTo>
                                <a:close/>
                                <a:moveTo>
                                  <a:pt x="8243" y="-1197"/>
                                </a:moveTo>
                                <a:lnTo>
                                  <a:pt x="8239" y="-1197"/>
                                </a:lnTo>
                                <a:lnTo>
                                  <a:pt x="8215" y="-1193"/>
                                </a:lnTo>
                                <a:lnTo>
                                  <a:pt x="8214" y="-1190"/>
                                </a:lnTo>
                                <a:lnTo>
                                  <a:pt x="8217" y="-1191"/>
                                </a:lnTo>
                                <a:lnTo>
                                  <a:pt x="8241" y="-1191"/>
                                </a:lnTo>
                                <a:lnTo>
                                  <a:pt x="8243" y="-1197"/>
                                </a:lnTo>
                                <a:close/>
                                <a:moveTo>
                                  <a:pt x="8375" y="-1147"/>
                                </a:moveTo>
                                <a:lnTo>
                                  <a:pt x="8363" y="-1147"/>
                                </a:lnTo>
                                <a:lnTo>
                                  <a:pt x="8357" y="-1144"/>
                                </a:lnTo>
                                <a:lnTo>
                                  <a:pt x="8345" y="-1131"/>
                                </a:lnTo>
                                <a:lnTo>
                                  <a:pt x="8342" y="-1123"/>
                                </a:lnTo>
                                <a:lnTo>
                                  <a:pt x="8342" y="-1108"/>
                                </a:lnTo>
                                <a:lnTo>
                                  <a:pt x="8344" y="-1103"/>
                                </a:lnTo>
                                <a:lnTo>
                                  <a:pt x="8350" y="-1097"/>
                                </a:lnTo>
                                <a:lnTo>
                                  <a:pt x="8354" y="-1095"/>
                                </a:lnTo>
                                <a:lnTo>
                                  <a:pt x="8365" y="-1095"/>
                                </a:lnTo>
                                <a:lnTo>
                                  <a:pt x="8372" y="-1098"/>
                                </a:lnTo>
                                <a:lnTo>
                                  <a:pt x="8373" y="-1099"/>
                                </a:lnTo>
                                <a:lnTo>
                                  <a:pt x="8359" y="-1099"/>
                                </a:lnTo>
                                <a:lnTo>
                                  <a:pt x="8356" y="-1100"/>
                                </a:lnTo>
                                <a:lnTo>
                                  <a:pt x="8355" y="-1101"/>
                                </a:lnTo>
                                <a:lnTo>
                                  <a:pt x="8354" y="-1103"/>
                                </a:lnTo>
                                <a:lnTo>
                                  <a:pt x="8354" y="-1108"/>
                                </a:lnTo>
                                <a:lnTo>
                                  <a:pt x="8356" y="-1116"/>
                                </a:lnTo>
                                <a:lnTo>
                                  <a:pt x="8362" y="-1135"/>
                                </a:lnTo>
                                <a:lnTo>
                                  <a:pt x="8364" y="-1139"/>
                                </a:lnTo>
                                <a:lnTo>
                                  <a:pt x="8366" y="-1142"/>
                                </a:lnTo>
                                <a:lnTo>
                                  <a:pt x="8368" y="-1143"/>
                                </a:lnTo>
                                <a:lnTo>
                                  <a:pt x="8381" y="-1143"/>
                                </a:lnTo>
                                <a:lnTo>
                                  <a:pt x="8379" y="-1145"/>
                                </a:lnTo>
                                <a:lnTo>
                                  <a:pt x="8375" y="-1147"/>
                                </a:lnTo>
                                <a:close/>
                                <a:moveTo>
                                  <a:pt x="8387" y="-1197"/>
                                </a:moveTo>
                                <a:lnTo>
                                  <a:pt x="8378" y="-1197"/>
                                </a:lnTo>
                                <a:lnTo>
                                  <a:pt x="8290" y="-1095"/>
                                </a:lnTo>
                                <a:lnTo>
                                  <a:pt x="8298" y="-1095"/>
                                </a:lnTo>
                                <a:lnTo>
                                  <a:pt x="8387" y="-1197"/>
                                </a:lnTo>
                                <a:close/>
                                <a:moveTo>
                                  <a:pt x="8381" y="-1143"/>
                                </a:moveTo>
                                <a:lnTo>
                                  <a:pt x="8371" y="-1143"/>
                                </a:lnTo>
                                <a:lnTo>
                                  <a:pt x="8372" y="-1143"/>
                                </a:lnTo>
                                <a:lnTo>
                                  <a:pt x="8374" y="-1141"/>
                                </a:lnTo>
                                <a:lnTo>
                                  <a:pt x="8375" y="-1139"/>
                                </a:lnTo>
                                <a:lnTo>
                                  <a:pt x="8375" y="-1134"/>
                                </a:lnTo>
                                <a:lnTo>
                                  <a:pt x="8374" y="-1131"/>
                                </a:lnTo>
                                <a:lnTo>
                                  <a:pt x="8372" y="-1125"/>
                                </a:lnTo>
                                <a:lnTo>
                                  <a:pt x="8369" y="-1114"/>
                                </a:lnTo>
                                <a:lnTo>
                                  <a:pt x="8367" y="-1108"/>
                                </a:lnTo>
                                <a:lnTo>
                                  <a:pt x="8365" y="-1104"/>
                                </a:lnTo>
                                <a:lnTo>
                                  <a:pt x="8364" y="-1102"/>
                                </a:lnTo>
                                <a:lnTo>
                                  <a:pt x="8361" y="-1100"/>
                                </a:lnTo>
                                <a:lnTo>
                                  <a:pt x="8360" y="-1099"/>
                                </a:lnTo>
                                <a:lnTo>
                                  <a:pt x="8373" y="-1099"/>
                                </a:lnTo>
                                <a:lnTo>
                                  <a:pt x="8384" y="-1112"/>
                                </a:lnTo>
                                <a:lnTo>
                                  <a:pt x="8387" y="-1120"/>
                                </a:lnTo>
                                <a:lnTo>
                                  <a:pt x="8387" y="-1134"/>
                                </a:lnTo>
                                <a:lnTo>
                                  <a:pt x="8385" y="-1139"/>
                                </a:lnTo>
                                <a:lnTo>
                                  <a:pt x="8381" y="-1143"/>
                                </a:lnTo>
                                <a:close/>
                                <a:moveTo>
                                  <a:pt x="8322" y="-1197"/>
                                </a:moveTo>
                                <a:lnTo>
                                  <a:pt x="8310" y="-1197"/>
                                </a:lnTo>
                                <a:lnTo>
                                  <a:pt x="8304" y="-1194"/>
                                </a:lnTo>
                                <a:lnTo>
                                  <a:pt x="8292" y="-1181"/>
                                </a:lnTo>
                                <a:lnTo>
                                  <a:pt x="8289" y="-1173"/>
                                </a:lnTo>
                                <a:lnTo>
                                  <a:pt x="8289" y="-1158"/>
                                </a:lnTo>
                                <a:lnTo>
                                  <a:pt x="8291" y="-1153"/>
                                </a:lnTo>
                                <a:lnTo>
                                  <a:pt x="8297" y="-1147"/>
                                </a:lnTo>
                                <a:lnTo>
                                  <a:pt x="8301" y="-1145"/>
                                </a:lnTo>
                                <a:lnTo>
                                  <a:pt x="8313" y="-1145"/>
                                </a:lnTo>
                                <a:lnTo>
                                  <a:pt x="8319" y="-1148"/>
                                </a:lnTo>
                                <a:lnTo>
                                  <a:pt x="8320" y="-1149"/>
                                </a:lnTo>
                                <a:lnTo>
                                  <a:pt x="8305" y="-1149"/>
                                </a:lnTo>
                                <a:lnTo>
                                  <a:pt x="8304" y="-1149"/>
                                </a:lnTo>
                                <a:lnTo>
                                  <a:pt x="8302" y="-1151"/>
                                </a:lnTo>
                                <a:lnTo>
                                  <a:pt x="8301" y="-1152"/>
                                </a:lnTo>
                                <a:lnTo>
                                  <a:pt x="8301" y="-1157"/>
                                </a:lnTo>
                                <a:lnTo>
                                  <a:pt x="8302" y="-1161"/>
                                </a:lnTo>
                                <a:lnTo>
                                  <a:pt x="8304" y="-1167"/>
                                </a:lnTo>
                                <a:lnTo>
                                  <a:pt x="8307" y="-1178"/>
                                </a:lnTo>
                                <a:lnTo>
                                  <a:pt x="8309" y="-1184"/>
                                </a:lnTo>
                                <a:lnTo>
                                  <a:pt x="8311" y="-1189"/>
                                </a:lnTo>
                                <a:lnTo>
                                  <a:pt x="8312" y="-1191"/>
                                </a:lnTo>
                                <a:lnTo>
                                  <a:pt x="8314" y="-1193"/>
                                </a:lnTo>
                                <a:lnTo>
                                  <a:pt x="8316" y="-1193"/>
                                </a:lnTo>
                                <a:lnTo>
                                  <a:pt x="8328" y="-1193"/>
                                </a:lnTo>
                                <a:lnTo>
                                  <a:pt x="8326" y="-1195"/>
                                </a:lnTo>
                                <a:lnTo>
                                  <a:pt x="8322" y="-1197"/>
                                </a:lnTo>
                                <a:close/>
                                <a:moveTo>
                                  <a:pt x="8328" y="-1193"/>
                                </a:moveTo>
                                <a:lnTo>
                                  <a:pt x="8317" y="-1193"/>
                                </a:lnTo>
                                <a:lnTo>
                                  <a:pt x="8320" y="-1192"/>
                                </a:lnTo>
                                <a:lnTo>
                                  <a:pt x="8321" y="-1191"/>
                                </a:lnTo>
                                <a:lnTo>
                                  <a:pt x="8322" y="-1189"/>
                                </a:lnTo>
                                <a:lnTo>
                                  <a:pt x="8322" y="-1184"/>
                                </a:lnTo>
                                <a:lnTo>
                                  <a:pt x="8321" y="-1181"/>
                                </a:lnTo>
                                <a:lnTo>
                                  <a:pt x="8316" y="-1163"/>
                                </a:lnTo>
                                <a:lnTo>
                                  <a:pt x="8314" y="-1157"/>
                                </a:lnTo>
                                <a:lnTo>
                                  <a:pt x="8313" y="-1153"/>
                                </a:lnTo>
                                <a:lnTo>
                                  <a:pt x="8311" y="-1151"/>
                                </a:lnTo>
                                <a:lnTo>
                                  <a:pt x="8309" y="-1149"/>
                                </a:lnTo>
                                <a:lnTo>
                                  <a:pt x="8308" y="-1149"/>
                                </a:lnTo>
                                <a:lnTo>
                                  <a:pt x="8320" y="-1149"/>
                                </a:lnTo>
                                <a:lnTo>
                                  <a:pt x="8331" y="-1161"/>
                                </a:lnTo>
                                <a:lnTo>
                                  <a:pt x="8334" y="-1169"/>
                                </a:lnTo>
                                <a:lnTo>
                                  <a:pt x="8334" y="-1184"/>
                                </a:lnTo>
                                <a:lnTo>
                                  <a:pt x="8332" y="-1189"/>
                                </a:lnTo>
                                <a:lnTo>
                                  <a:pt x="8328" y="-1193"/>
                                </a:lnTo>
                                <a:close/>
                                <a:moveTo>
                                  <a:pt x="8513" y="-1197"/>
                                </a:moveTo>
                                <a:lnTo>
                                  <a:pt x="8510" y="-1197"/>
                                </a:lnTo>
                                <a:lnTo>
                                  <a:pt x="8437" y="-1110"/>
                                </a:lnTo>
                                <a:lnTo>
                                  <a:pt x="8433" y="-1106"/>
                                </a:lnTo>
                                <a:lnTo>
                                  <a:pt x="8430" y="-1104"/>
                                </a:lnTo>
                                <a:lnTo>
                                  <a:pt x="8428" y="-1103"/>
                                </a:lnTo>
                                <a:lnTo>
                                  <a:pt x="8426" y="-1102"/>
                                </a:lnTo>
                                <a:lnTo>
                                  <a:pt x="8424" y="-1102"/>
                                </a:lnTo>
                                <a:lnTo>
                                  <a:pt x="8423" y="-1099"/>
                                </a:lnTo>
                                <a:lnTo>
                                  <a:pt x="8452" y="-1099"/>
                                </a:lnTo>
                                <a:lnTo>
                                  <a:pt x="8452" y="-1102"/>
                                </a:lnTo>
                                <a:lnTo>
                                  <a:pt x="8449" y="-1102"/>
                                </a:lnTo>
                                <a:lnTo>
                                  <a:pt x="8447" y="-1102"/>
                                </a:lnTo>
                                <a:lnTo>
                                  <a:pt x="8446" y="-1103"/>
                                </a:lnTo>
                                <a:lnTo>
                                  <a:pt x="8444" y="-1107"/>
                                </a:lnTo>
                                <a:lnTo>
                                  <a:pt x="8444" y="-1110"/>
                                </a:lnTo>
                                <a:lnTo>
                                  <a:pt x="8445" y="-1111"/>
                                </a:lnTo>
                                <a:lnTo>
                                  <a:pt x="8446" y="-1113"/>
                                </a:lnTo>
                                <a:lnTo>
                                  <a:pt x="8447" y="-1115"/>
                                </a:lnTo>
                                <a:lnTo>
                                  <a:pt x="8454" y="-1123"/>
                                </a:lnTo>
                                <a:lnTo>
                                  <a:pt x="8460" y="-1130"/>
                                </a:lnTo>
                                <a:lnTo>
                                  <a:pt x="8510" y="-1130"/>
                                </a:lnTo>
                                <a:lnTo>
                                  <a:pt x="8511" y="-1136"/>
                                </a:lnTo>
                                <a:lnTo>
                                  <a:pt x="8465" y="-1136"/>
                                </a:lnTo>
                                <a:lnTo>
                                  <a:pt x="8492" y="-1167"/>
                                </a:lnTo>
                                <a:lnTo>
                                  <a:pt x="8512" y="-1167"/>
                                </a:lnTo>
                                <a:lnTo>
                                  <a:pt x="8513" y="-1197"/>
                                </a:lnTo>
                                <a:close/>
                                <a:moveTo>
                                  <a:pt x="8510" y="-1130"/>
                                </a:moveTo>
                                <a:lnTo>
                                  <a:pt x="8490" y="-1130"/>
                                </a:lnTo>
                                <a:lnTo>
                                  <a:pt x="8489" y="-1119"/>
                                </a:lnTo>
                                <a:lnTo>
                                  <a:pt x="8489" y="-1115"/>
                                </a:lnTo>
                                <a:lnTo>
                                  <a:pt x="8489" y="-1112"/>
                                </a:lnTo>
                                <a:lnTo>
                                  <a:pt x="8488" y="-1109"/>
                                </a:lnTo>
                                <a:lnTo>
                                  <a:pt x="8486" y="-1105"/>
                                </a:lnTo>
                                <a:lnTo>
                                  <a:pt x="8485" y="-1103"/>
                                </a:lnTo>
                                <a:lnTo>
                                  <a:pt x="8483" y="-1102"/>
                                </a:lnTo>
                                <a:lnTo>
                                  <a:pt x="8481" y="-1102"/>
                                </a:lnTo>
                                <a:lnTo>
                                  <a:pt x="8477" y="-1102"/>
                                </a:lnTo>
                                <a:lnTo>
                                  <a:pt x="8476" y="-1099"/>
                                </a:lnTo>
                                <a:lnTo>
                                  <a:pt x="8517" y="-1099"/>
                                </a:lnTo>
                                <a:lnTo>
                                  <a:pt x="8518" y="-1102"/>
                                </a:lnTo>
                                <a:lnTo>
                                  <a:pt x="8515" y="-1102"/>
                                </a:lnTo>
                                <a:lnTo>
                                  <a:pt x="8513" y="-1103"/>
                                </a:lnTo>
                                <a:lnTo>
                                  <a:pt x="8510" y="-1106"/>
                                </a:lnTo>
                                <a:lnTo>
                                  <a:pt x="8510" y="-1108"/>
                                </a:lnTo>
                                <a:lnTo>
                                  <a:pt x="8510" y="-1118"/>
                                </a:lnTo>
                                <a:lnTo>
                                  <a:pt x="8510" y="-1130"/>
                                </a:lnTo>
                                <a:close/>
                                <a:moveTo>
                                  <a:pt x="8512" y="-1167"/>
                                </a:moveTo>
                                <a:lnTo>
                                  <a:pt x="8492" y="-1167"/>
                                </a:lnTo>
                                <a:lnTo>
                                  <a:pt x="8490" y="-1136"/>
                                </a:lnTo>
                                <a:lnTo>
                                  <a:pt x="8511" y="-1136"/>
                                </a:lnTo>
                                <a:lnTo>
                                  <a:pt x="8512" y="-1167"/>
                                </a:lnTo>
                                <a:close/>
                                <a:moveTo>
                                  <a:pt x="8571" y="-1191"/>
                                </a:moveTo>
                                <a:lnTo>
                                  <a:pt x="8547" y="-1191"/>
                                </a:lnTo>
                                <a:lnTo>
                                  <a:pt x="8549" y="-1190"/>
                                </a:lnTo>
                                <a:lnTo>
                                  <a:pt x="8550" y="-1189"/>
                                </a:lnTo>
                                <a:lnTo>
                                  <a:pt x="8552" y="-1187"/>
                                </a:lnTo>
                                <a:lnTo>
                                  <a:pt x="8552" y="-1185"/>
                                </a:lnTo>
                                <a:lnTo>
                                  <a:pt x="8551" y="-1183"/>
                                </a:lnTo>
                                <a:lnTo>
                                  <a:pt x="8530" y="-1110"/>
                                </a:lnTo>
                                <a:lnTo>
                                  <a:pt x="8530" y="-1108"/>
                                </a:lnTo>
                                <a:lnTo>
                                  <a:pt x="8529" y="-1103"/>
                                </a:lnTo>
                                <a:lnTo>
                                  <a:pt x="8530" y="-1101"/>
                                </a:lnTo>
                                <a:lnTo>
                                  <a:pt x="8534" y="-1098"/>
                                </a:lnTo>
                                <a:lnTo>
                                  <a:pt x="8536" y="-1097"/>
                                </a:lnTo>
                                <a:lnTo>
                                  <a:pt x="8543" y="-1097"/>
                                </a:lnTo>
                                <a:lnTo>
                                  <a:pt x="8546" y="-1098"/>
                                </a:lnTo>
                                <a:lnTo>
                                  <a:pt x="8549" y="-1100"/>
                                </a:lnTo>
                                <a:lnTo>
                                  <a:pt x="8553" y="-1103"/>
                                </a:lnTo>
                                <a:lnTo>
                                  <a:pt x="8556" y="-1107"/>
                                </a:lnTo>
                                <a:lnTo>
                                  <a:pt x="8550" y="-1107"/>
                                </a:lnTo>
                                <a:lnTo>
                                  <a:pt x="8548" y="-1107"/>
                                </a:lnTo>
                                <a:lnTo>
                                  <a:pt x="8548" y="-1108"/>
                                </a:lnTo>
                                <a:lnTo>
                                  <a:pt x="8548" y="-1111"/>
                                </a:lnTo>
                                <a:lnTo>
                                  <a:pt x="8548" y="-1113"/>
                                </a:lnTo>
                                <a:lnTo>
                                  <a:pt x="8571" y="-1191"/>
                                </a:lnTo>
                                <a:close/>
                                <a:moveTo>
                                  <a:pt x="8638" y="-1183"/>
                                </a:moveTo>
                                <a:lnTo>
                                  <a:pt x="8610" y="-1183"/>
                                </a:lnTo>
                                <a:lnTo>
                                  <a:pt x="8614" y="-1182"/>
                                </a:lnTo>
                                <a:lnTo>
                                  <a:pt x="8619" y="-1177"/>
                                </a:lnTo>
                                <a:lnTo>
                                  <a:pt x="8620" y="-1173"/>
                                </a:lnTo>
                                <a:lnTo>
                                  <a:pt x="8620" y="-1164"/>
                                </a:lnTo>
                                <a:lnTo>
                                  <a:pt x="8620" y="-1160"/>
                                </a:lnTo>
                                <a:lnTo>
                                  <a:pt x="8616" y="-1151"/>
                                </a:lnTo>
                                <a:lnTo>
                                  <a:pt x="8611" y="-1144"/>
                                </a:lnTo>
                                <a:lnTo>
                                  <a:pt x="8603" y="-1136"/>
                                </a:lnTo>
                                <a:lnTo>
                                  <a:pt x="8596" y="-1128"/>
                                </a:lnTo>
                                <a:lnTo>
                                  <a:pt x="8588" y="-1119"/>
                                </a:lnTo>
                                <a:lnTo>
                                  <a:pt x="8579" y="-1111"/>
                                </a:lnTo>
                                <a:lnTo>
                                  <a:pt x="8570" y="-1102"/>
                                </a:lnTo>
                                <a:lnTo>
                                  <a:pt x="8570" y="-1099"/>
                                </a:lnTo>
                                <a:lnTo>
                                  <a:pt x="8621" y="-1099"/>
                                </a:lnTo>
                                <a:lnTo>
                                  <a:pt x="8627" y="-1115"/>
                                </a:lnTo>
                                <a:lnTo>
                                  <a:pt x="8591" y="-1115"/>
                                </a:lnTo>
                                <a:lnTo>
                                  <a:pt x="8602" y="-1125"/>
                                </a:lnTo>
                                <a:lnTo>
                                  <a:pt x="8611" y="-1133"/>
                                </a:lnTo>
                                <a:lnTo>
                                  <a:pt x="8617" y="-1139"/>
                                </a:lnTo>
                                <a:lnTo>
                                  <a:pt x="8623" y="-1144"/>
                                </a:lnTo>
                                <a:lnTo>
                                  <a:pt x="8629" y="-1151"/>
                                </a:lnTo>
                                <a:lnTo>
                                  <a:pt x="8634" y="-1157"/>
                                </a:lnTo>
                                <a:lnTo>
                                  <a:pt x="8638" y="-1167"/>
                                </a:lnTo>
                                <a:lnTo>
                                  <a:pt x="8639" y="-1171"/>
                                </a:lnTo>
                                <a:lnTo>
                                  <a:pt x="8639" y="-1182"/>
                                </a:lnTo>
                                <a:lnTo>
                                  <a:pt x="8638" y="-1183"/>
                                </a:lnTo>
                                <a:close/>
                                <a:moveTo>
                                  <a:pt x="8560" y="-1117"/>
                                </a:moveTo>
                                <a:lnTo>
                                  <a:pt x="8557" y="-1113"/>
                                </a:lnTo>
                                <a:lnTo>
                                  <a:pt x="8554" y="-1109"/>
                                </a:lnTo>
                                <a:lnTo>
                                  <a:pt x="8552" y="-1108"/>
                                </a:lnTo>
                                <a:lnTo>
                                  <a:pt x="8550" y="-1107"/>
                                </a:lnTo>
                                <a:lnTo>
                                  <a:pt x="8556" y="-1107"/>
                                </a:lnTo>
                                <a:lnTo>
                                  <a:pt x="8558" y="-1108"/>
                                </a:lnTo>
                                <a:lnTo>
                                  <a:pt x="8562" y="-1116"/>
                                </a:lnTo>
                                <a:lnTo>
                                  <a:pt x="8560" y="-1117"/>
                                </a:lnTo>
                                <a:close/>
                                <a:moveTo>
                                  <a:pt x="8632" y="-1126"/>
                                </a:moveTo>
                                <a:lnTo>
                                  <a:pt x="8628" y="-1126"/>
                                </a:lnTo>
                                <a:lnTo>
                                  <a:pt x="8626" y="-1121"/>
                                </a:lnTo>
                                <a:lnTo>
                                  <a:pt x="8624" y="-1119"/>
                                </a:lnTo>
                                <a:lnTo>
                                  <a:pt x="8619" y="-1116"/>
                                </a:lnTo>
                                <a:lnTo>
                                  <a:pt x="8615" y="-1115"/>
                                </a:lnTo>
                                <a:lnTo>
                                  <a:pt x="8627" y="-1115"/>
                                </a:lnTo>
                                <a:lnTo>
                                  <a:pt x="8632" y="-1126"/>
                                </a:lnTo>
                                <a:close/>
                                <a:moveTo>
                                  <a:pt x="8622" y="-1197"/>
                                </a:moveTo>
                                <a:lnTo>
                                  <a:pt x="8608" y="-1197"/>
                                </a:lnTo>
                                <a:lnTo>
                                  <a:pt x="8602" y="-1195"/>
                                </a:lnTo>
                                <a:lnTo>
                                  <a:pt x="8592" y="-1186"/>
                                </a:lnTo>
                                <a:lnTo>
                                  <a:pt x="8589" y="-1181"/>
                                </a:lnTo>
                                <a:lnTo>
                                  <a:pt x="8587" y="-1174"/>
                                </a:lnTo>
                                <a:lnTo>
                                  <a:pt x="8589" y="-1173"/>
                                </a:lnTo>
                                <a:lnTo>
                                  <a:pt x="8594" y="-1180"/>
                                </a:lnTo>
                                <a:lnTo>
                                  <a:pt x="8600" y="-1183"/>
                                </a:lnTo>
                                <a:lnTo>
                                  <a:pt x="8638" y="-1183"/>
                                </a:lnTo>
                                <a:lnTo>
                                  <a:pt x="8637" y="-1187"/>
                                </a:lnTo>
                                <a:lnTo>
                                  <a:pt x="8628" y="-1195"/>
                                </a:lnTo>
                                <a:lnTo>
                                  <a:pt x="8622" y="-1197"/>
                                </a:lnTo>
                                <a:close/>
                                <a:moveTo>
                                  <a:pt x="8573" y="-1197"/>
                                </a:moveTo>
                                <a:lnTo>
                                  <a:pt x="8569" y="-1197"/>
                                </a:lnTo>
                                <a:lnTo>
                                  <a:pt x="8545" y="-1193"/>
                                </a:lnTo>
                                <a:lnTo>
                                  <a:pt x="8544" y="-1190"/>
                                </a:lnTo>
                                <a:lnTo>
                                  <a:pt x="8547" y="-1191"/>
                                </a:lnTo>
                                <a:lnTo>
                                  <a:pt x="8571" y="-1191"/>
                                </a:lnTo>
                                <a:lnTo>
                                  <a:pt x="8573" y="-1197"/>
                                </a:lnTo>
                                <a:close/>
                                <a:moveTo>
                                  <a:pt x="8718" y="-1197"/>
                                </a:moveTo>
                                <a:lnTo>
                                  <a:pt x="8702" y="-1197"/>
                                </a:lnTo>
                                <a:lnTo>
                                  <a:pt x="8692" y="-1194"/>
                                </a:lnTo>
                                <a:lnTo>
                                  <a:pt x="8671" y="-1181"/>
                                </a:lnTo>
                                <a:lnTo>
                                  <a:pt x="8663" y="-1173"/>
                                </a:lnTo>
                                <a:lnTo>
                                  <a:pt x="8651" y="-1152"/>
                                </a:lnTo>
                                <a:lnTo>
                                  <a:pt x="8648" y="-1141"/>
                                </a:lnTo>
                                <a:lnTo>
                                  <a:pt x="8649" y="-1125"/>
                                </a:lnTo>
                                <a:lnTo>
                                  <a:pt x="8650" y="-1120"/>
                                </a:lnTo>
                                <a:lnTo>
                                  <a:pt x="8654" y="-1109"/>
                                </a:lnTo>
                                <a:lnTo>
                                  <a:pt x="8658" y="-1105"/>
                                </a:lnTo>
                                <a:lnTo>
                                  <a:pt x="8667" y="-1098"/>
                                </a:lnTo>
                                <a:lnTo>
                                  <a:pt x="8674" y="-1097"/>
                                </a:lnTo>
                                <a:lnTo>
                                  <a:pt x="8692" y="-1097"/>
                                </a:lnTo>
                                <a:lnTo>
                                  <a:pt x="8701" y="-1099"/>
                                </a:lnTo>
                                <a:lnTo>
                                  <a:pt x="8707" y="-1103"/>
                                </a:lnTo>
                                <a:lnTo>
                                  <a:pt x="8680" y="-1103"/>
                                </a:lnTo>
                                <a:lnTo>
                                  <a:pt x="8677" y="-1104"/>
                                </a:lnTo>
                                <a:lnTo>
                                  <a:pt x="8672" y="-1110"/>
                                </a:lnTo>
                                <a:lnTo>
                                  <a:pt x="8671" y="-1114"/>
                                </a:lnTo>
                                <a:lnTo>
                                  <a:pt x="8671" y="-1127"/>
                                </a:lnTo>
                                <a:lnTo>
                                  <a:pt x="8672" y="-1135"/>
                                </a:lnTo>
                                <a:lnTo>
                                  <a:pt x="8677" y="-1155"/>
                                </a:lnTo>
                                <a:lnTo>
                                  <a:pt x="8680" y="-1163"/>
                                </a:lnTo>
                                <a:lnTo>
                                  <a:pt x="8686" y="-1175"/>
                                </a:lnTo>
                                <a:lnTo>
                                  <a:pt x="8689" y="-1180"/>
                                </a:lnTo>
                                <a:lnTo>
                                  <a:pt x="8695" y="-1186"/>
                                </a:lnTo>
                                <a:lnTo>
                                  <a:pt x="8697" y="-1188"/>
                                </a:lnTo>
                                <a:lnTo>
                                  <a:pt x="8703" y="-1191"/>
                                </a:lnTo>
                                <a:lnTo>
                                  <a:pt x="8706" y="-1192"/>
                                </a:lnTo>
                                <a:lnTo>
                                  <a:pt x="8731" y="-1192"/>
                                </a:lnTo>
                                <a:lnTo>
                                  <a:pt x="8723" y="-1196"/>
                                </a:lnTo>
                                <a:lnTo>
                                  <a:pt x="8718" y="-1197"/>
                                </a:lnTo>
                                <a:close/>
                                <a:moveTo>
                                  <a:pt x="8731" y="-1192"/>
                                </a:moveTo>
                                <a:lnTo>
                                  <a:pt x="8713" y="-1192"/>
                                </a:lnTo>
                                <a:lnTo>
                                  <a:pt x="8716" y="-1190"/>
                                </a:lnTo>
                                <a:lnTo>
                                  <a:pt x="8721" y="-1184"/>
                                </a:lnTo>
                                <a:lnTo>
                                  <a:pt x="8722" y="-1180"/>
                                </a:lnTo>
                                <a:lnTo>
                                  <a:pt x="8722" y="-1163"/>
                                </a:lnTo>
                                <a:lnTo>
                                  <a:pt x="8720" y="-1151"/>
                                </a:lnTo>
                                <a:lnTo>
                                  <a:pt x="8711" y="-1125"/>
                                </a:lnTo>
                                <a:lnTo>
                                  <a:pt x="8705" y="-1115"/>
                                </a:lnTo>
                                <a:lnTo>
                                  <a:pt x="8694" y="-1104"/>
                                </a:lnTo>
                                <a:lnTo>
                                  <a:pt x="8690" y="-1103"/>
                                </a:lnTo>
                                <a:lnTo>
                                  <a:pt x="8707" y="-1103"/>
                                </a:lnTo>
                                <a:lnTo>
                                  <a:pt x="8717" y="-1108"/>
                                </a:lnTo>
                                <a:lnTo>
                                  <a:pt x="8726" y="-1117"/>
                                </a:lnTo>
                                <a:lnTo>
                                  <a:pt x="8741" y="-1141"/>
                                </a:lnTo>
                                <a:lnTo>
                                  <a:pt x="8745" y="-1153"/>
                                </a:lnTo>
                                <a:lnTo>
                                  <a:pt x="8745" y="-1170"/>
                                </a:lnTo>
                                <a:lnTo>
                                  <a:pt x="8743" y="-1176"/>
                                </a:lnTo>
                                <a:lnTo>
                                  <a:pt x="8738" y="-1186"/>
                                </a:lnTo>
                                <a:lnTo>
                                  <a:pt x="8734" y="-1190"/>
                                </a:lnTo>
                                <a:lnTo>
                                  <a:pt x="8731" y="-1192"/>
                                </a:lnTo>
                                <a:close/>
                                <a:moveTo>
                                  <a:pt x="8879" y="-1197"/>
                                </a:moveTo>
                                <a:lnTo>
                                  <a:pt x="8869" y="-1197"/>
                                </a:lnTo>
                                <a:lnTo>
                                  <a:pt x="8807" y="-1097"/>
                                </a:lnTo>
                                <a:lnTo>
                                  <a:pt x="8817" y="-1097"/>
                                </a:lnTo>
                                <a:lnTo>
                                  <a:pt x="8879" y="-1197"/>
                                </a:lnTo>
                                <a:close/>
                                <a:moveTo>
                                  <a:pt x="8755" y="-1114"/>
                                </a:moveTo>
                                <a:lnTo>
                                  <a:pt x="8753" y="-1114"/>
                                </a:lnTo>
                                <a:lnTo>
                                  <a:pt x="8751" y="-1113"/>
                                </a:lnTo>
                                <a:lnTo>
                                  <a:pt x="8748" y="-1110"/>
                                </a:lnTo>
                                <a:lnTo>
                                  <a:pt x="8747" y="-1108"/>
                                </a:lnTo>
                                <a:lnTo>
                                  <a:pt x="8747" y="-1104"/>
                                </a:lnTo>
                                <a:lnTo>
                                  <a:pt x="8748" y="-1102"/>
                                </a:lnTo>
                                <a:lnTo>
                                  <a:pt x="8753" y="-1098"/>
                                </a:lnTo>
                                <a:lnTo>
                                  <a:pt x="8757" y="-1097"/>
                                </a:lnTo>
                                <a:lnTo>
                                  <a:pt x="8774" y="-1097"/>
                                </a:lnTo>
                                <a:lnTo>
                                  <a:pt x="8783" y="-1100"/>
                                </a:lnTo>
                                <a:lnTo>
                                  <a:pt x="8789" y="-1105"/>
                                </a:lnTo>
                                <a:lnTo>
                                  <a:pt x="8773" y="-1105"/>
                                </a:lnTo>
                                <a:lnTo>
                                  <a:pt x="8770" y="-1106"/>
                                </a:lnTo>
                                <a:lnTo>
                                  <a:pt x="8763" y="-1111"/>
                                </a:lnTo>
                                <a:lnTo>
                                  <a:pt x="8760" y="-1112"/>
                                </a:lnTo>
                                <a:lnTo>
                                  <a:pt x="8758" y="-1113"/>
                                </a:lnTo>
                                <a:lnTo>
                                  <a:pt x="8755" y="-1114"/>
                                </a:lnTo>
                                <a:close/>
                                <a:moveTo>
                                  <a:pt x="8890" y="-1156"/>
                                </a:moveTo>
                                <a:lnTo>
                                  <a:pt x="8867" y="-1156"/>
                                </a:lnTo>
                                <a:lnTo>
                                  <a:pt x="8869" y="-1155"/>
                                </a:lnTo>
                                <a:lnTo>
                                  <a:pt x="8871" y="-1154"/>
                                </a:lnTo>
                                <a:lnTo>
                                  <a:pt x="8872" y="-1152"/>
                                </a:lnTo>
                                <a:lnTo>
                                  <a:pt x="8873" y="-1147"/>
                                </a:lnTo>
                                <a:lnTo>
                                  <a:pt x="8873" y="-1145"/>
                                </a:lnTo>
                                <a:lnTo>
                                  <a:pt x="8874" y="-1119"/>
                                </a:lnTo>
                                <a:lnTo>
                                  <a:pt x="8873" y="-1114"/>
                                </a:lnTo>
                                <a:lnTo>
                                  <a:pt x="8873" y="-1108"/>
                                </a:lnTo>
                                <a:lnTo>
                                  <a:pt x="8873" y="-1097"/>
                                </a:lnTo>
                                <a:lnTo>
                                  <a:pt x="8876" y="-1097"/>
                                </a:lnTo>
                                <a:lnTo>
                                  <a:pt x="8896" y="-1126"/>
                                </a:lnTo>
                                <a:lnTo>
                                  <a:pt x="8891" y="-1126"/>
                                </a:lnTo>
                                <a:lnTo>
                                  <a:pt x="8891" y="-1131"/>
                                </a:lnTo>
                                <a:lnTo>
                                  <a:pt x="8891" y="-1148"/>
                                </a:lnTo>
                                <a:lnTo>
                                  <a:pt x="8891" y="-1149"/>
                                </a:lnTo>
                                <a:lnTo>
                                  <a:pt x="8890" y="-1156"/>
                                </a:lnTo>
                                <a:close/>
                                <a:moveTo>
                                  <a:pt x="8924" y="-1141"/>
                                </a:moveTo>
                                <a:lnTo>
                                  <a:pt x="8906" y="-1141"/>
                                </a:lnTo>
                                <a:lnTo>
                                  <a:pt x="8911" y="-1097"/>
                                </a:lnTo>
                                <a:lnTo>
                                  <a:pt x="8914" y="-1097"/>
                                </a:lnTo>
                                <a:lnTo>
                                  <a:pt x="8926" y="-1108"/>
                                </a:lnTo>
                                <a:lnTo>
                                  <a:pt x="8933" y="-1115"/>
                                </a:lnTo>
                                <a:lnTo>
                                  <a:pt x="8927" y="-1115"/>
                                </a:lnTo>
                                <a:lnTo>
                                  <a:pt x="8924" y="-1141"/>
                                </a:lnTo>
                                <a:close/>
                                <a:moveTo>
                                  <a:pt x="8812" y="-1188"/>
                                </a:moveTo>
                                <a:lnTo>
                                  <a:pt x="8788" y="-1188"/>
                                </a:lnTo>
                                <a:lnTo>
                                  <a:pt x="8791" y="-1187"/>
                                </a:lnTo>
                                <a:lnTo>
                                  <a:pt x="8795" y="-1183"/>
                                </a:lnTo>
                                <a:lnTo>
                                  <a:pt x="8796" y="-1181"/>
                                </a:lnTo>
                                <a:lnTo>
                                  <a:pt x="8796" y="-1173"/>
                                </a:lnTo>
                                <a:lnTo>
                                  <a:pt x="8795" y="-1170"/>
                                </a:lnTo>
                                <a:lnTo>
                                  <a:pt x="8790" y="-1164"/>
                                </a:lnTo>
                                <a:lnTo>
                                  <a:pt x="8786" y="-1161"/>
                                </a:lnTo>
                                <a:lnTo>
                                  <a:pt x="8781" y="-1159"/>
                                </a:lnTo>
                                <a:lnTo>
                                  <a:pt x="8777" y="-1157"/>
                                </a:lnTo>
                                <a:lnTo>
                                  <a:pt x="8771" y="-1155"/>
                                </a:lnTo>
                                <a:lnTo>
                                  <a:pt x="8765" y="-1154"/>
                                </a:lnTo>
                                <a:lnTo>
                                  <a:pt x="8764" y="-1151"/>
                                </a:lnTo>
                                <a:lnTo>
                                  <a:pt x="8769" y="-1151"/>
                                </a:lnTo>
                                <a:lnTo>
                                  <a:pt x="8774" y="-1149"/>
                                </a:lnTo>
                                <a:lnTo>
                                  <a:pt x="8780" y="-1146"/>
                                </a:lnTo>
                                <a:lnTo>
                                  <a:pt x="8783" y="-1143"/>
                                </a:lnTo>
                                <a:lnTo>
                                  <a:pt x="8787" y="-1135"/>
                                </a:lnTo>
                                <a:lnTo>
                                  <a:pt x="8788" y="-1131"/>
                                </a:lnTo>
                                <a:lnTo>
                                  <a:pt x="8788" y="-1119"/>
                                </a:lnTo>
                                <a:lnTo>
                                  <a:pt x="8786" y="-1113"/>
                                </a:lnTo>
                                <a:lnTo>
                                  <a:pt x="8781" y="-1106"/>
                                </a:lnTo>
                                <a:lnTo>
                                  <a:pt x="8778" y="-1105"/>
                                </a:lnTo>
                                <a:lnTo>
                                  <a:pt x="8789" y="-1105"/>
                                </a:lnTo>
                                <a:lnTo>
                                  <a:pt x="8801" y="-1114"/>
                                </a:lnTo>
                                <a:lnTo>
                                  <a:pt x="8805" y="-1123"/>
                                </a:lnTo>
                                <a:lnTo>
                                  <a:pt x="8805" y="-1140"/>
                                </a:lnTo>
                                <a:lnTo>
                                  <a:pt x="8804" y="-1145"/>
                                </a:lnTo>
                                <a:lnTo>
                                  <a:pt x="8799" y="-1152"/>
                                </a:lnTo>
                                <a:lnTo>
                                  <a:pt x="8795" y="-1155"/>
                                </a:lnTo>
                                <a:lnTo>
                                  <a:pt x="8790" y="-1157"/>
                                </a:lnTo>
                                <a:lnTo>
                                  <a:pt x="8795" y="-1158"/>
                                </a:lnTo>
                                <a:lnTo>
                                  <a:pt x="8800" y="-1160"/>
                                </a:lnTo>
                                <a:lnTo>
                                  <a:pt x="8806" y="-1164"/>
                                </a:lnTo>
                                <a:lnTo>
                                  <a:pt x="8809" y="-1166"/>
                                </a:lnTo>
                                <a:lnTo>
                                  <a:pt x="8813" y="-1172"/>
                                </a:lnTo>
                                <a:lnTo>
                                  <a:pt x="8814" y="-1175"/>
                                </a:lnTo>
                                <a:lnTo>
                                  <a:pt x="8814" y="-1184"/>
                                </a:lnTo>
                                <a:lnTo>
                                  <a:pt x="8812" y="-1188"/>
                                </a:lnTo>
                                <a:close/>
                                <a:moveTo>
                                  <a:pt x="8949" y="-1165"/>
                                </a:moveTo>
                                <a:lnTo>
                                  <a:pt x="8944" y="-1165"/>
                                </a:lnTo>
                                <a:lnTo>
                                  <a:pt x="8942" y="-1164"/>
                                </a:lnTo>
                                <a:lnTo>
                                  <a:pt x="8938" y="-1161"/>
                                </a:lnTo>
                                <a:lnTo>
                                  <a:pt x="8938" y="-1159"/>
                                </a:lnTo>
                                <a:lnTo>
                                  <a:pt x="8938" y="-1156"/>
                                </a:lnTo>
                                <a:lnTo>
                                  <a:pt x="8938" y="-1153"/>
                                </a:lnTo>
                                <a:lnTo>
                                  <a:pt x="8938" y="-1152"/>
                                </a:lnTo>
                                <a:lnTo>
                                  <a:pt x="8939" y="-1151"/>
                                </a:lnTo>
                                <a:lnTo>
                                  <a:pt x="8942" y="-1148"/>
                                </a:lnTo>
                                <a:lnTo>
                                  <a:pt x="8943" y="-1146"/>
                                </a:lnTo>
                                <a:lnTo>
                                  <a:pt x="8943" y="-1145"/>
                                </a:lnTo>
                                <a:lnTo>
                                  <a:pt x="8944" y="-1142"/>
                                </a:lnTo>
                                <a:lnTo>
                                  <a:pt x="8944" y="-1139"/>
                                </a:lnTo>
                                <a:lnTo>
                                  <a:pt x="8943" y="-1136"/>
                                </a:lnTo>
                                <a:lnTo>
                                  <a:pt x="8939" y="-1128"/>
                                </a:lnTo>
                                <a:lnTo>
                                  <a:pt x="8934" y="-1122"/>
                                </a:lnTo>
                                <a:lnTo>
                                  <a:pt x="8927" y="-1115"/>
                                </a:lnTo>
                                <a:lnTo>
                                  <a:pt x="8933" y="-1115"/>
                                </a:lnTo>
                                <a:lnTo>
                                  <a:pt x="8936" y="-1118"/>
                                </a:lnTo>
                                <a:lnTo>
                                  <a:pt x="8943" y="-1126"/>
                                </a:lnTo>
                                <a:lnTo>
                                  <a:pt x="8948" y="-1133"/>
                                </a:lnTo>
                                <a:lnTo>
                                  <a:pt x="8953" y="-1142"/>
                                </a:lnTo>
                                <a:lnTo>
                                  <a:pt x="8955" y="-1148"/>
                                </a:lnTo>
                                <a:lnTo>
                                  <a:pt x="8955" y="-1157"/>
                                </a:lnTo>
                                <a:lnTo>
                                  <a:pt x="8954" y="-1160"/>
                                </a:lnTo>
                                <a:lnTo>
                                  <a:pt x="8951" y="-1164"/>
                                </a:lnTo>
                                <a:lnTo>
                                  <a:pt x="8949" y="-1165"/>
                                </a:lnTo>
                                <a:close/>
                                <a:moveTo>
                                  <a:pt x="8922" y="-1165"/>
                                </a:moveTo>
                                <a:lnTo>
                                  <a:pt x="8919" y="-1165"/>
                                </a:lnTo>
                                <a:lnTo>
                                  <a:pt x="8891" y="-1126"/>
                                </a:lnTo>
                                <a:lnTo>
                                  <a:pt x="8896" y="-1126"/>
                                </a:lnTo>
                                <a:lnTo>
                                  <a:pt x="8906" y="-1141"/>
                                </a:lnTo>
                                <a:lnTo>
                                  <a:pt x="8924" y="-1141"/>
                                </a:lnTo>
                                <a:lnTo>
                                  <a:pt x="8922" y="-1165"/>
                                </a:lnTo>
                                <a:close/>
                                <a:moveTo>
                                  <a:pt x="8888" y="-1165"/>
                                </a:moveTo>
                                <a:lnTo>
                                  <a:pt x="8863" y="-1158"/>
                                </a:lnTo>
                                <a:lnTo>
                                  <a:pt x="8863" y="-1156"/>
                                </a:lnTo>
                                <a:lnTo>
                                  <a:pt x="8866" y="-1156"/>
                                </a:lnTo>
                                <a:lnTo>
                                  <a:pt x="8890" y="-1156"/>
                                </a:lnTo>
                                <a:lnTo>
                                  <a:pt x="8890" y="-1158"/>
                                </a:lnTo>
                                <a:lnTo>
                                  <a:pt x="8889" y="-1161"/>
                                </a:lnTo>
                                <a:lnTo>
                                  <a:pt x="8888" y="-1165"/>
                                </a:lnTo>
                                <a:close/>
                                <a:moveTo>
                                  <a:pt x="8799" y="-1197"/>
                                </a:moveTo>
                                <a:lnTo>
                                  <a:pt x="8788" y="-1197"/>
                                </a:lnTo>
                                <a:lnTo>
                                  <a:pt x="8783" y="-1196"/>
                                </a:lnTo>
                                <a:lnTo>
                                  <a:pt x="8775" y="-1191"/>
                                </a:lnTo>
                                <a:lnTo>
                                  <a:pt x="8771" y="-1187"/>
                                </a:lnTo>
                                <a:lnTo>
                                  <a:pt x="8767" y="-1181"/>
                                </a:lnTo>
                                <a:lnTo>
                                  <a:pt x="8770" y="-1179"/>
                                </a:lnTo>
                                <a:lnTo>
                                  <a:pt x="8773" y="-1183"/>
                                </a:lnTo>
                                <a:lnTo>
                                  <a:pt x="8775" y="-1185"/>
                                </a:lnTo>
                                <a:lnTo>
                                  <a:pt x="8780" y="-1188"/>
                                </a:lnTo>
                                <a:lnTo>
                                  <a:pt x="8782" y="-1188"/>
                                </a:lnTo>
                                <a:lnTo>
                                  <a:pt x="8812" y="-1188"/>
                                </a:lnTo>
                                <a:lnTo>
                                  <a:pt x="8804" y="-1195"/>
                                </a:lnTo>
                                <a:lnTo>
                                  <a:pt x="8799" y="-1197"/>
                                </a:lnTo>
                                <a:close/>
                                <a:moveTo>
                                  <a:pt x="9000" y="-1165"/>
                                </a:moveTo>
                                <a:lnTo>
                                  <a:pt x="8992" y="-1165"/>
                                </a:lnTo>
                                <a:lnTo>
                                  <a:pt x="8987" y="-1163"/>
                                </a:lnTo>
                                <a:lnTo>
                                  <a:pt x="8975" y="-1153"/>
                                </a:lnTo>
                                <a:lnTo>
                                  <a:pt x="8970" y="-1146"/>
                                </a:lnTo>
                                <a:lnTo>
                                  <a:pt x="8962" y="-1129"/>
                                </a:lnTo>
                                <a:lnTo>
                                  <a:pt x="8960" y="-1122"/>
                                </a:lnTo>
                                <a:lnTo>
                                  <a:pt x="8960" y="-1109"/>
                                </a:lnTo>
                                <a:lnTo>
                                  <a:pt x="8961" y="-1106"/>
                                </a:lnTo>
                                <a:lnTo>
                                  <a:pt x="8964" y="-1099"/>
                                </a:lnTo>
                                <a:lnTo>
                                  <a:pt x="8968" y="-1097"/>
                                </a:lnTo>
                                <a:lnTo>
                                  <a:pt x="8975" y="-1097"/>
                                </a:lnTo>
                                <a:lnTo>
                                  <a:pt x="8978" y="-1098"/>
                                </a:lnTo>
                                <a:lnTo>
                                  <a:pt x="8986" y="-1104"/>
                                </a:lnTo>
                                <a:lnTo>
                                  <a:pt x="8991" y="-1110"/>
                                </a:lnTo>
                                <a:lnTo>
                                  <a:pt x="8982" y="-1110"/>
                                </a:lnTo>
                                <a:lnTo>
                                  <a:pt x="8979" y="-1112"/>
                                </a:lnTo>
                                <a:lnTo>
                                  <a:pt x="8979" y="-1113"/>
                                </a:lnTo>
                                <a:lnTo>
                                  <a:pt x="8978" y="-1115"/>
                                </a:lnTo>
                                <a:lnTo>
                                  <a:pt x="8978" y="-1124"/>
                                </a:lnTo>
                                <a:lnTo>
                                  <a:pt x="8980" y="-1131"/>
                                </a:lnTo>
                                <a:lnTo>
                                  <a:pt x="8987" y="-1149"/>
                                </a:lnTo>
                                <a:lnTo>
                                  <a:pt x="8991" y="-1155"/>
                                </a:lnTo>
                                <a:lnTo>
                                  <a:pt x="8994" y="-1158"/>
                                </a:lnTo>
                                <a:lnTo>
                                  <a:pt x="8995" y="-1160"/>
                                </a:lnTo>
                                <a:lnTo>
                                  <a:pt x="8997" y="-1160"/>
                                </a:lnTo>
                                <a:lnTo>
                                  <a:pt x="9005" y="-1160"/>
                                </a:lnTo>
                                <a:lnTo>
                                  <a:pt x="9005" y="-1161"/>
                                </a:lnTo>
                                <a:lnTo>
                                  <a:pt x="9002" y="-1164"/>
                                </a:lnTo>
                                <a:lnTo>
                                  <a:pt x="9000" y="-1165"/>
                                </a:lnTo>
                                <a:close/>
                                <a:moveTo>
                                  <a:pt x="9014" y="-1121"/>
                                </a:moveTo>
                                <a:lnTo>
                                  <a:pt x="8997" y="-1121"/>
                                </a:lnTo>
                                <a:lnTo>
                                  <a:pt x="8994" y="-1110"/>
                                </a:lnTo>
                                <a:lnTo>
                                  <a:pt x="8993" y="-1107"/>
                                </a:lnTo>
                                <a:lnTo>
                                  <a:pt x="8993" y="-1102"/>
                                </a:lnTo>
                                <a:lnTo>
                                  <a:pt x="8994" y="-1101"/>
                                </a:lnTo>
                                <a:lnTo>
                                  <a:pt x="8997" y="-1098"/>
                                </a:lnTo>
                                <a:lnTo>
                                  <a:pt x="8999" y="-1097"/>
                                </a:lnTo>
                                <a:lnTo>
                                  <a:pt x="9006" y="-1097"/>
                                </a:lnTo>
                                <a:lnTo>
                                  <a:pt x="9010" y="-1099"/>
                                </a:lnTo>
                                <a:lnTo>
                                  <a:pt x="9017" y="-1104"/>
                                </a:lnTo>
                                <a:lnTo>
                                  <a:pt x="9020" y="-1107"/>
                                </a:lnTo>
                                <a:lnTo>
                                  <a:pt x="9013" y="-1107"/>
                                </a:lnTo>
                                <a:lnTo>
                                  <a:pt x="9012" y="-1108"/>
                                </a:lnTo>
                                <a:lnTo>
                                  <a:pt x="9011" y="-1109"/>
                                </a:lnTo>
                                <a:lnTo>
                                  <a:pt x="9011" y="-1111"/>
                                </a:lnTo>
                                <a:lnTo>
                                  <a:pt x="9013" y="-1117"/>
                                </a:lnTo>
                                <a:lnTo>
                                  <a:pt x="9014" y="-1121"/>
                                </a:lnTo>
                                <a:close/>
                                <a:moveTo>
                                  <a:pt x="9022" y="-1116"/>
                                </a:moveTo>
                                <a:lnTo>
                                  <a:pt x="9019" y="-1112"/>
                                </a:lnTo>
                                <a:lnTo>
                                  <a:pt x="9017" y="-1110"/>
                                </a:lnTo>
                                <a:lnTo>
                                  <a:pt x="9015" y="-1108"/>
                                </a:lnTo>
                                <a:lnTo>
                                  <a:pt x="9014" y="-1107"/>
                                </a:lnTo>
                                <a:lnTo>
                                  <a:pt x="9020" y="-1107"/>
                                </a:lnTo>
                                <a:lnTo>
                                  <a:pt x="9021" y="-1109"/>
                                </a:lnTo>
                                <a:lnTo>
                                  <a:pt x="9024" y="-1115"/>
                                </a:lnTo>
                                <a:lnTo>
                                  <a:pt x="9022" y="-1116"/>
                                </a:lnTo>
                                <a:close/>
                                <a:moveTo>
                                  <a:pt x="9005" y="-1160"/>
                                </a:moveTo>
                                <a:lnTo>
                                  <a:pt x="9000" y="-1160"/>
                                </a:lnTo>
                                <a:lnTo>
                                  <a:pt x="9001" y="-1160"/>
                                </a:lnTo>
                                <a:lnTo>
                                  <a:pt x="9003" y="-1157"/>
                                </a:lnTo>
                                <a:lnTo>
                                  <a:pt x="9004" y="-1154"/>
                                </a:lnTo>
                                <a:lnTo>
                                  <a:pt x="9004" y="-1143"/>
                                </a:lnTo>
                                <a:lnTo>
                                  <a:pt x="9001" y="-1136"/>
                                </a:lnTo>
                                <a:lnTo>
                                  <a:pt x="8994" y="-1122"/>
                                </a:lnTo>
                                <a:lnTo>
                                  <a:pt x="8992" y="-1117"/>
                                </a:lnTo>
                                <a:lnTo>
                                  <a:pt x="8986" y="-1111"/>
                                </a:lnTo>
                                <a:lnTo>
                                  <a:pt x="8984" y="-1110"/>
                                </a:lnTo>
                                <a:lnTo>
                                  <a:pt x="8991" y="-1110"/>
                                </a:lnTo>
                                <a:lnTo>
                                  <a:pt x="8992" y="-1111"/>
                                </a:lnTo>
                                <a:lnTo>
                                  <a:pt x="8997" y="-1121"/>
                                </a:lnTo>
                                <a:lnTo>
                                  <a:pt x="9014" y="-1121"/>
                                </a:lnTo>
                                <a:lnTo>
                                  <a:pt x="9023" y="-1154"/>
                                </a:lnTo>
                                <a:lnTo>
                                  <a:pt x="9007" y="-1154"/>
                                </a:lnTo>
                                <a:lnTo>
                                  <a:pt x="9006" y="-1158"/>
                                </a:lnTo>
                                <a:lnTo>
                                  <a:pt x="9005" y="-1160"/>
                                </a:lnTo>
                                <a:close/>
                                <a:moveTo>
                                  <a:pt x="9026" y="-1164"/>
                                </a:moveTo>
                                <a:lnTo>
                                  <a:pt x="9009" y="-1163"/>
                                </a:lnTo>
                                <a:lnTo>
                                  <a:pt x="9007" y="-1154"/>
                                </a:lnTo>
                                <a:lnTo>
                                  <a:pt x="9023" y="-1154"/>
                                </a:lnTo>
                                <a:lnTo>
                                  <a:pt x="9026" y="-1164"/>
                                </a:lnTo>
                                <a:close/>
                                <a:moveTo>
                                  <a:pt x="9062" y="-1155"/>
                                </a:moveTo>
                                <a:lnTo>
                                  <a:pt x="9044" y="-1155"/>
                                </a:lnTo>
                                <a:lnTo>
                                  <a:pt x="9032" y="-1112"/>
                                </a:lnTo>
                                <a:lnTo>
                                  <a:pt x="9032" y="-1110"/>
                                </a:lnTo>
                                <a:lnTo>
                                  <a:pt x="9031" y="-1103"/>
                                </a:lnTo>
                                <a:lnTo>
                                  <a:pt x="9032" y="-1101"/>
                                </a:lnTo>
                                <a:lnTo>
                                  <a:pt x="9036" y="-1098"/>
                                </a:lnTo>
                                <a:lnTo>
                                  <a:pt x="9038" y="-1097"/>
                                </a:lnTo>
                                <a:lnTo>
                                  <a:pt x="9045" y="-1097"/>
                                </a:lnTo>
                                <a:lnTo>
                                  <a:pt x="9049" y="-1098"/>
                                </a:lnTo>
                                <a:lnTo>
                                  <a:pt x="9057" y="-1104"/>
                                </a:lnTo>
                                <a:lnTo>
                                  <a:pt x="9058" y="-1105"/>
                                </a:lnTo>
                                <a:lnTo>
                                  <a:pt x="9051" y="-1105"/>
                                </a:lnTo>
                                <a:lnTo>
                                  <a:pt x="9050" y="-1106"/>
                                </a:lnTo>
                                <a:lnTo>
                                  <a:pt x="9049" y="-1107"/>
                                </a:lnTo>
                                <a:lnTo>
                                  <a:pt x="9049" y="-1110"/>
                                </a:lnTo>
                                <a:lnTo>
                                  <a:pt x="9049" y="-1111"/>
                                </a:lnTo>
                                <a:lnTo>
                                  <a:pt x="9062" y="-1155"/>
                                </a:lnTo>
                                <a:close/>
                                <a:moveTo>
                                  <a:pt x="9126" y="-1165"/>
                                </a:moveTo>
                                <a:lnTo>
                                  <a:pt x="9114" y="-1165"/>
                                </a:lnTo>
                                <a:lnTo>
                                  <a:pt x="9106" y="-1162"/>
                                </a:lnTo>
                                <a:lnTo>
                                  <a:pt x="9091" y="-1153"/>
                                </a:lnTo>
                                <a:lnTo>
                                  <a:pt x="9085" y="-1147"/>
                                </a:lnTo>
                                <a:lnTo>
                                  <a:pt x="9076" y="-1131"/>
                                </a:lnTo>
                                <a:lnTo>
                                  <a:pt x="9073" y="-1124"/>
                                </a:lnTo>
                                <a:lnTo>
                                  <a:pt x="9074" y="-1110"/>
                                </a:lnTo>
                                <a:lnTo>
                                  <a:pt x="9075" y="-1107"/>
                                </a:lnTo>
                                <a:lnTo>
                                  <a:pt x="9078" y="-1103"/>
                                </a:lnTo>
                                <a:lnTo>
                                  <a:pt x="9081" y="-1099"/>
                                </a:lnTo>
                                <a:lnTo>
                                  <a:pt x="9086" y="-1097"/>
                                </a:lnTo>
                                <a:lnTo>
                                  <a:pt x="9101" y="-1097"/>
                                </a:lnTo>
                                <a:lnTo>
                                  <a:pt x="9106" y="-1099"/>
                                </a:lnTo>
                                <a:lnTo>
                                  <a:pt x="9117" y="-1104"/>
                                </a:lnTo>
                                <a:lnTo>
                                  <a:pt x="9119" y="-1106"/>
                                </a:lnTo>
                                <a:lnTo>
                                  <a:pt x="9100" y="-1106"/>
                                </a:lnTo>
                                <a:lnTo>
                                  <a:pt x="9097" y="-1107"/>
                                </a:lnTo>
                                <a:lnTo>
                                  <a:pt x="9093" y="-1112"/>
                                </a:lnTo>
                                <a:lnTo>
                                  <a:pt x="9092" y="-1115"/>
                                </a:lnTo>
                                <a:lnTo>
                                  <a:pt x="9092" y="-1120"/>
                                </a:lnTo>
                                <a:lnTo>
                                  <a:pt x="9092" y="-1123"/>
                                </a:lnTo>
                                <a:lnTo>
                                  <a:pt x="9093" y="-1126"/>
                                </a:lnTo>
                                <a:lnTo>
                                  <a:pt x="9099" y="-1126"/>
                                </a:lnTo>
                                <a:lnTo>
                                  <a:pt x="9103" y="-1127"/>
                                </a:lnTo>
                                <a:lnTo>
                                  <a:pt x="9112" y="-1129"/>
                                </a:lnTo>
                                <a:lnTo>
                                  <a:pt x="9112" y="-1129"/>
                                </a:lnTo>
                                <a:lnTo>
                                  <a:pt x="9094" y="-1129"/>
                                </a:lnTo>
                                <a:lnTo>
                                  <a:pt x="9097" y="-1141"/>
                                </a:lnTo>
                                <a:lnTo>
                                  <a:pt x="9101" y="-1150"/>
                                </a:lnTo>
                                <a:lnTo>
                                  <a:pt x="9109" y="-1159"/>
                                </a:lnTo>
                                <a:lnTo>
                                  <a:pt x="9112" y="-1160"/>
                                </a:lnTo>
                                <a:lnTo>
                                  <a:pt x="9133" y="-1160"/>
                                </a:lnTo>
                                <a:lnTo>
                                  <a:pt x="9129" y="-1164"/>
                                </a:lnTo>
                                <a:lnTo>
                                  <a:pt x="9126" y="-1165"/>
                                </a:lnTo>
                                <a:close/>
                                <a:moveTo>
                                  <a:pt x="9061" y="-1115"/>
                                </a:moveTo>
                                <a:lnTo>
                                  <a:pt x="9058" y="-1111"/>
                                </a:lnTo>
                                <a:lnTo>
                                  <a:pt x="9056" y="-1108"/>
                                </a:lnTo>
                                <a:lnTo>
                                  <a:pt x="9054" y="-1106"/>
                                </a:lnTo>
                                <a:lnTo>
                                  <a:pt x="9051" y="-1105"/>
                                </a:lnTo>
                                <a:lnTo>
                                  <a:pt x="9058" y="-1105"/>
                                </a:lnTo>
                                <a:lnTo>
                                  <a:pt x="9060" y="-1108"/>
                                </a:lnTo>
                                <a:lnTo>
                                  <a:pt x="9064" y="-1114"/>
                                </a:lnTo>
                                <a:lnTo>
                                  <a:pt x="9061" y="-1115"/>
                                </a:lnTo>
                                <a:close/>
                                <a:moveTo>
                                  <a:pt x="9125" y="-1117"/>
                                </a:moveTo>
                                <a:lnTo>
                                  <a:pt x="9121" y="-1113"/>
                                </a:lnTo>
                                <a:lnTo>
                                  <a:pt x="9117" y="-1110"/>
                                </a:lnTo>
                                <a:lnTo>
                                  <a:pt x="9110" y="-1107"/>
                                </a:lnTo>
                                <a:lnTo>
                                  <a:pt x="9107" y="-1106"/>
                                </a:lnTo>
                                <a:lnTo>
                                  <a:pt x="9119" y="-1106"/>
                                </a:lnTo>
                                <a:lnTo>
                                  <a:pt x="9122" y="-1109"/>
                                </a:lnTo>
                                <a:lnTo>
                                  <a:pt x="9127" y="-1115"/>
                                </a:lnTo>
                                <a:lnTo>
                                  <a:pt x="9125" y="-1117"/>
                                </a:lnTo>
                                <a:close/>
                                <a:moveTo>
                                  <a:pt x="9133" y="-1160"/>
                                </a:moveTo>
                                <a:lnTo>
                                  <a:pt x="9114" y="-1160"/>
                                </a:lnTo>
                                <a:lnTo>
                                  <a:pt x="9117" y="-1159"/>
                                </a:lnTo>
                                <a:lnTo>
                                  <a:pt x="9118" y="-1158"/>
                                </a:lnTo>
                                <a:lnTo>
                                  <a:pt x="9118" y="-1158"/>
                                </a:lnTo>
                                <a:lnTo>
                                  <a:pt x="9118" y="-1153"/>
                                </a:lnTo>
                                <a:lnTo>
                                  <a:pt x="9117" y="-1149"/>
                                </a:lnTo>
                                <a:lnTo>
                                  <a:pt x="9114" y="-1142"/>
                                </a:lnTo>
                                <a:lnTo>
                                  <a:pt x="9112" y="-1139"/>
                                </a:lnTo>
                                <a:lnTo>
                                  <a:pt x="9110" y="-1137"/>
                                </a:lnTo>
                                <a:lnTo>
                                  <a:pt x="9108" y="-1135"/>
                                </a:lnTo>
                                <a:lnTo>
                                  <a:pt x="9106" y="-1133"/>
                                </a:lnTo>
                                <a:lnTo>
                                  <a:pt x="9101" y="-1131"/>
                                </a:lnTo>
                                <a:lnTo>
                                  <a:pt x="9098" y="-1130"/>
                                </a:lnTo>
                                <a:lnTo>
                                  <a:pt x="9094" y="-1129"/>
                                </a:lnTo>
                                <a:lnTo>
                                  <a:pt x="9112" y="-1129"/>
                                </a:lnTo>
                                <a:lnTo>
                                  <a:pt x="9117" y="-1131"/>
                                </a:lnTo>
                                <a:lnTo>
                                  <a:pt x="9125" y="-1137"/>
                                </a:lnTo>
                                <a:lnTo>
                                  <a:pt x="9128" y="-1140"/>
                                </a:lnTo>
                                <a:lnTo>
                                  <a:pt x="9133" y="-1148"/>
                                </a:lnTo>
                                <a:lnTo>
                                  <a:pt x="9134" y="-1151"/>
                                </a:lnTo>
                                <a:lnTo>
                                  <a:pt x="9134" y="-1158"/>
                                </a:lnTo>
                                <a:lnTo>
                                  <a:pt x="9133" y="-1160"/>
                                </a:lnTo>
                                <a:lnTo>
                                  <a:pt x="9133" y="-1160"/>
                                </a:lnTo>
                                <a:close/>
                                <a:moveTo>
                                  <a:pt x="9070" y="-1182"/>
                                </a:moveTo>
                                <a:lnTo>
                                  <a:pt x="9066" y="-1182"/>
                                </a:lnTo>
                                <a:lnTo>
                                  <a:pt x="9060" y="-1175"/>
                                </a:lnTo>
                                <a:lnTo>
                                  <a:pt x="9055" y="-1171"/>
                                </a:lnTo>
                                <a:lnTo>
                                  <a:pt x="9047" y="-1165"/>
                                </a:lnTo>
                                <a:lnTo>
                                  <a:pt x="9042" y="-1162"/>
                                </a:lnTo>
                                <a:lnTo>
                                  <a:pt x="9036" y="-1160"/>
                                </a:lnTo>
                                <a:lnTo>
                                  <a:pt x="9035" y="-1155"/>
                                </a:lnTo>
                                <a:lnTo>
                                  <a:pt x="9071" y="-1155"/>
                                </a:lnTo>
                                <a:lnTo>
                                  <a:pt x="9074" y="-1163"/>
                                </a:lnTo>
                                <a:lnTo>
                                  <a:pt x="9064" y="-1163"/>
                                </a:lnTo>
                                <a:lnTo>
                                  <a:pt x="9070" y="-1182"/>
                                </a:lnTo>
                                <a:close/>
                                <a:moveTo>
                                  <a:pt x="9169" y="-1165"/>
                                </a:moveTo>
                                <a:lnTo>
                                  <a:pt x="9165" y="-1165"/>
                                </a:lnTo>
                                <a:lnTo>
                                  <a:pt x="9143" y="-1160"/>
                                </a:lnTo>
                                <a:lnTo>
                                  <a:pt x="9143" y="-1158"/>
                                </a:lnTo>
                                <a:lnTo>
                                  <a:pt x="9145" y="-1158"/>
                                </a:lnTo>
                                <a:lnTo>
                                  <a:pt x="9147" y="-1158"/>
                                </a:lnTo>
                                <a:lnTo>
                                  <a:pt x="9148" y="-1158"/>
                                </a:lnTo>
                                <a:lnTo>
                                  <a:pt x="9149" y="-1156"/>
                                </a:lnTo>
                                <a:lnTo>
                                  <a:pt x="9150" y="-1153"/>
                                </a:lnTo>
                                <a:lnTo>
                                  <a:pt x="9150" y="-1152"/>
                                </a:lnTo>
                                <a:lnTo>
                                  <a:pt x="9150" y="-1150"/>
                                </a:lnTo>
                                <a:lnTo>
                                  <a:pt x="9137" y="-1099"/>
                                </a:lnTo>
                                <a:lnTo>
                                  <a:pt x="9154" y="-1099"/>
                                </a:lnTo>
                                <a:lnTo>
                                  <a:pt x="9157" y="-1109"/>
                                </a:lnTo>
                                <a:lnTo>
                                  <a:pt x="9159" y="-1116"/>
                                </a:lnTo>
                                <a:lnTo>
                                  <a:pt x="9161" y="-1123"/>
                                </a:lnTo>
                                <a:lnTo>
                                  <a:pt x="9162" y="-1125"/>
                                </a:lnTo>
                                <a:lnTo>
                                  <a:pt x="9158" y="-1125"/>
                                </a:lnTo>
                                <a:lnTo>
                                  <a:pt x="9169" y="-1165"/>
                                </a:lnTo>
                                <a:close/>
                                <a:moveTo>
                                  <a:pt x="9188" y="-1165"/>
                                </a:moveTo>
                                <a:lnTo>
                                  <a:pt x="9183" y="-1165"/>
                                </a:lnTo>
                                <a:lnTo>
                                  <a:pt x="9181" y="-1163"/>
                                </a:lnTo>
                                <a:lnTo>
                                  <a:pt x="9178" y="-1161"/>
                                </a:lnTo>
                                <a:lnTo>
                                  <a:pt x="9174" y="-1156"/>
                                </a:lnTo>
                                <a:lnTo>
                                  <a:pt x="9170" y="-1149"/>
                                </a:lnTo>
                                <a:lnTo>
                                  <a:pt x="9164" y="-1138"/>
                                </a:lnTo>
                                <a:lnTo>
                                  <a:pt x="9158" y="-1125"/>
                                </a:lnTo>
                                <a:lnTo>
                                  <a:pt x="9162" y="-1125"/>
                                </a:lnTo>
                                <a:lnTo>
                                  <a:pt x="9163" y="-1127"/>
                                </a:lnTo>
                                <a:lnTo>
                                  <a:pt x="9168" y="-1138"/>
                                </a:lnTo>
                                <a:lnTo>
                                  <a:pt x="9170" y="-1141"/>
                                </a:lnTo>
                                <a:lnTo>
                                  <a:pt x="9174" y="-1146"/>
                                </a:lnTo>
                                <a:lnTo>
                                  <a:pt x="9175" y="-1147"/>
                                </a:lnTo>
                                <a:lnTo>
                                  <a:pt x="9176" y="-1148"/>
                                </a:lnTo>
                                <a:lnTo>
                                  <a:pt x="9177" y="-1148"/>
                                </a:lnTo>
                                <a:lnTo>
                                  <a:pt x="9192" y="-1148"/>
                                </a:lnTo>
                                <a:lnTo>
                                  <a:pt x="9193" y="-1152"/>
                                </a:lnTo>
                                <a:lnTo>
                                  <a:pt x="9193" y="-1159"/>
                                </a:lnTo>
                                <a:lnTo>
                                  <a:pt x="9192" y="-1161"/>
                                </a:lnTo>
                                <a:lnTo>
                                  <a:pt x="9190" y="-1164"/>
                                </a:lnTo>
                                <a:lnTo>
                                  <a:pt x="9188" y="-1165"/>
                                </a:lnTo>
                                <a:close/>
                                <a:moveTo>
                                  <a:pt x="9192" y="-1148"/>
                                </a:moveTo>
                                <a:lnTo>
                                  <a:pt x="9177" y="-1148"/>
                                </a:lnTo>
                                <a:lnTo>
                                  <a:pt x="9179" y="-1148"/>
                                </a:lnTo>
                                <a:lnTo>
                                  <a:pt x="9179" y="-1147"/>
                                </a:lnTo>
                                <a:lnTo>
                                  <a:pt x="9180" y="-1146"/>
                                </a:lnTo>
                                <a:lnTo>
                                  <a:pt x="9182" y="-1143"/>
                                </a:lnTo>
                                <a:lnTo>
                                  <a:pt x="9183" y="-1142"/>
                                </a:lnTo>
                                <a:lnTo>
                                  <a:pt x="9187" y="-1142"/>
                                </a:lnTo>
                                <a:lnTo>
                                  <a:pt x="9188" y="-1143"/>
                                </a:lnTo>
                                <a:lnTo>
                                  <a:pt x="9192" y="-1148"/>
                                </a:lnTo>
                                <a:lnTo>
                                  <a:pt x="9192" y="-1148"/>
                                </a:lnTo>
                                <a:close/>
                              </a:path>
                            </a:pathLst>
                          </a:custGeom>
                          <a:solidFill>
                            <a:srgbClr val="000000"/>
                          </a:solidFill>
                          <a:ln w="0">
                            <a:noFill/>
                          </a:ln>
                        </wps:spPr>
                        <wps:style>
                          <a:lnRef idx="0"/>
                          <a:fillRef idx="0"/>
                          <a:effectRef idx="0"/>
                          <a:fontRef idx="minor"/>
                        </wps:style>
                        <wps:bodyPr/>
                      </wps:wsp>
                      <wps:wsp>
                        <wps:cNvSpPr/>
                        <wps:spPr>
                          <a:xfrm>
                            <a:off x="3293280" y="972720"/>
                            <a:ext cx="122040" cy="0"/>
                          </a:xfrm>
                          <a:prstGeom prst="line">
                            <a:avLst/>
                          </a:prstGeom>
                          <a:ln w="10800">
                            <a:solidFill>
                              <a:srgbClr val="8063a1"/>
                            </a:solidFill>
                            <a:miter/>
                          </a:ln>
                        </wps:spPr>
                        <wps:style>
                          <a:lnRef idx="0"/>
                          <a:fillRef idx="0"/>
                          <a:effectRef idx="0"/>
                          <a:fontRef idx="minor"/>
                        </wps:style>
                        <wps:bodyPr/>
                      </wps:wsp>
                      <wps:wsp>
                        <wps:cNvSpPr/>
                        <wps:spPr>
                          <a:xfrm>
                            <a:off x="3338280" y="963360"/>
                            <a:ext cx="31680" cy="19080"/>
                          </a:xfrm>
                          <a:prstGeom prst="rect">
                            <a:avLst/>
                          </a:prstGeom>
                          <a:solidFill>
                            <a:srgbClr val="8063a1"/>
                          </a:solidFill>
                          <a:ln w="0">
                            <a:noFill/>
                          </a:ln>
                        </wps:spPr>
                        <wps:style>
                          <a:lnRef idx="0"/>
                          <a:fillRef idx="0"/>
                          <a:effectRef idx="0"/>
                          <a:fontRef idx="minor"/>
                        </wps:style>
                        <wps:bodyPr/>
                      </wps:wsp>
                      <wps:wsp>
                        <wps:cNvSpPr/>
                        <wps:spPr>
                          <a:xfrm>
                            <a:off x="3448800" y="959400"/>
                            <a:ext cx="603360" cy="25920"/>
                          </a:xfrm>
                          <a:custGeom>
                            <a:avLst/>
                            <a:gdLst/>
                            <a:ahLst/>
                            <a:rect l="l" t="t" r="r" b="b"/>
                            <a:pathLst>
                              <a:path w="1379" h="103">
                                <a:moveTo>
                                  <a:pt x="7897" y="-1030"/>
                                </a:moveTo>
                                <a:lnTo>
                                  <a:pt x="7888" y="-1030"/>
                                </a:lnTo>
                                <a:lnTo>
                                  <a:pt x="7884" y="-1029"/>
                                </a:lnTo>
                                <a:lnTo>
                                  <a:pt x="7876" y="-1024"/>
                                </a:lnTo>
                                <a:lnTo>
                                  <a:pt x="7872" y="-1020"/>
                                </a:lnTo>
                                <a:lnTo>
                                  <a:pt x="7862" y="-1006"/>
                                </a:lnTo>
                                <a:lnTo>
                                  <a:pt x="7858" y="-999"/>
                                </a:lnTo>
                                <a:lnTo>
                                  <a:pt x="7851" y="-979"/>
                                </a:lnTo>
                                <a:lnTo>
                                  <a:pt x="7849" y="-968"/>
                                </a:lnTo>
                                <a:lnTo>
                                  <a:pt x="7849" y="-952"/>
                                </a:lnTo>
                                <a:lnTo>
                                  <a:pt x="7850" y="-947"/>
                                </a:lnTo>
                                <a:lnTo>
                                  <a:pt x="7853" y="-939"/>
                                </a:lnTo>
                                <a:lnTo>
                                  <a:pt x="7856" y="-935"/>
                                </a:lnTo>
                                <a:lnTo>
                                  <a:pt x="7862" y="-931"/>
                                </a:lnTo>
                                <a:lnTo>
                                  <a:pt x="7865" y="-930"/>
                                </a:lnTo>
                                <a:lnTo>
                                  <a:pt x="7873" y="-930"/>
                                </a:lnTo>
                                <a:lnTo>
                                  <a:pt x="7877" y="-931"/>
                                </a:lnTo>
                                <a:lnTo>
                                  <a:pt x="7884" y="-934"/>
                                </a:lnTo>
                                <a:lnTo>
                                  <a:pt x="7868" y="-934"/>
                                </a:lnTo>
                                <a:lnTo>
                                  <a:pt x="7866" y="-935"/>
                                </a:lnTo>
                                <a:lnTo>
                                  <a:pt x="7865" y="-936"/>
                                </a:lnTo>
                                <a:lnTo>
                                  <a:pt x="7864" y="-938"/>
                                </a:lnTo>
                                <a:lnTo>
                                  <a:pt x="7863" y="-939"/>
                                </a:lnTo>
                                <a:lnTo>
                                  <a:pt x="7863" y="-947"/>
                                </a:lnTo>
                                <a:lnTo>
                                  <a:pt x="7864" y="-949"/>
                                </a:lnTo>
                                <a:lnTo>
                                  <a:pt x="7865" y="-956"/>
                                </a:lnTo>
                                <a:lnTo>
                                  <a:pt x="7867" y="-963"/>
                                </a:lnTo>
                                <a:lnTo>
                                  <a:pt x="7874" y="-988"/>
                                </a:lnTo>
                                <a:lnTo>
                                  <a:pt x="7878" y="-1000"/>
                                </a:lnTo>
                                <a:lnTo>
                                  <a:pt x="7881" y="-1011"/>
                                </a:lnTo>
                                <a:lnTo>
                                  <a:pt x="7883" y="-1016"/>
                                </a:lnTo>
                                <a:lnTo>
                                  <a:pt x="7885" y="-1019"/>
                                </a:lnTo>
                                <a:lnTo>
                                  <a:pt x="7887" y="-1022"/>
                                </a:lnTo>
                                <a:lnTo>
                                  <a:pt x="7888" y="-1023"/>
                                </a:lnTo>
                                <a:lnTo>
                                  <a:pt x="7890" y="-1025"/>
                                </a:lnTo>
                                <a:lnTo>
                                  <a:pt x="7891" y="-1025"/>
                                </a:lnTo>
                                <a:lnTo>
                                  <a:pt x="7905" y="-1025"/>
                                </a:lnTo>
                                <a:lnTo>
                                  <a:pt x="7901" y="-1028"/>
                                </a:lnTo>
                                <a:lnTo>
                                  <a:pt x="7897" y="-1030"/>
                                </a:lnTo>
                                <a:close/>
                                <a:moveTo>
                                  <a:pt x="7927" y="-953"/>
                                </a:moveTo>
                                <a:lnTo>
                                  <a:pt x="7921" y="-953"/>
                                </a:lnTo>
                                <a:lnTo>
                                  <a:pt x="7918" y="-952"/>
                                </a:lnTo>
                                <a:lnTo>
                                  <a:pt x="7916" y="-949"/>
                                </a:lnTo>
                                <a:lnTo>
                                  <a:pt x="7913" y="-947"/>
                                </a:lnTo>
                                <a:lnTo>
                                  <a:pt x="7913" y="-945"/>
                                </a:lnTo>
                                <a:lnTo>
                                  <a:pt x="7913" y="-938"/>
                                </a:lnTo>
                                <a:lnTo>
                                  <a:pt x="7913" y="-935"/>
                                </a:lnTo>
                                <a:lnTo>
                                  <a:pt x="7916" y="-933"/>
                                </a:lnTo>
                                <a:lnTo>
                                  <a:pt x="7918" y="-931"/>
                                </a:lnTo>
                                <a:lnTo>
                                  <a:pt x="7921" y="-930"/>
                                </a:lnTo>
                                <a:lnTo>
                                  <a:pt x="7927" y="-930"/>
                                </a:lnTo>
                                <a:lnTo>
                                  <a:pt x="7930" y="-931"/>
                                </a:lnTo>
                                <a:lnTo>
                                  <a:pt x="7935" y="-935"/>
                                </a:lnTo>
                                <a:lnTo>
                                  <a:pt x="7936" y="-938"/>
                                </a:lnTo>
                                <a:lnTo>
                                  <a:pt x="7936" y="-944"/>
                                </a:lnTo>
                                <a:lnTo>
                                  <a:pt x="7935" y="-947"/>
                                </a:lnTo>
                                <a:lnTo>
                                  <a:pt x="7932" y="-949"/>
                                </a:lnTo>
                                <a:lnTo>
                                  <a:pt x="7930" y="-952"/>
                                </a:lnTo>
                                <a:lnTo>
                                  <a:pt x="7927" y="-953"/>
                                </a:lnTo>
                                <a:close/>
                                <a:moveTo>
                                  <a:pt x="7905" y="-1025"/>
                                </a:moveTo>
                                <a:lnTo>
                                  <a:pt x="7895" y="-1025"/>
                                </a:lnTo>
                                <a:lnTo>
                                  <a:pt x="7896" y="-1024"/>
                                </a:lnTo>
                                <a:lnTo>
                                  <a:pt x="7899" y="-1021"/>
                                </a:lnTo>
                                <a:lnTo>
                                  <a:pt x="7899" y="-1020"/>
                                </a:lnTo>
                                <a:lnTo>
                                  <a:pt x="7899" y="-1012"/>
                                </a:lnTo>
                                <a:lnTo>
                                  <a:pt x="7898" y="-1005"/>
                                </a:lnTo>
                                <a:lnTo>
                                  <a:pt x="7891" y="-981"/>
                                </a:lnTo>
                                <a:lnTo>
                                  <a:pt x="7887" y="-968"/>
                                </a:lnTo>
                                <a:lnTo>
                                  <a:pt x="7884" y="-956"/>
                                </a:lnTo>
                                <a:lnTo>
                                  <a:pt x="7879" y="-941"/>
                                </a:lnTo>
                                <a:lnTo>
                                  <a:pt x="7877" y="-938"/>
                                </a:lnTo>
                                <a:lnTo>
                                  <a:pt x="7873" y="-935"/>
                                </a:lnTo>
                                <a:lnTo>
                                  <a:pt x="7872" y="-934"/>
                                </a:lnTo>
                                <a:lnTo>
                                  <a:pt x="7884" y="-934"/>
                                </a:lnTo>
                                <a:lnTo>
                                  <a:pt x="7885" y="-934"/>
                                </a:lnTo>
                                <a:lnTo>
                                  <a:pt x="7888" y="-937"/>
                                </a:lnTo>
                                <a:lnTo>
                                  <a:pt x="7895" y="-944"/>
                                </a:lnTo>
                                <a:lnTo>
                                  <a:pt x="7899" y="-950"/>
                                </a:lnTo>
                                <a:lnTo>
                                  <a:pt x="7906" y="-963"/>
                                </a:lnTo>
                                <a:lnTo>
                                  <a:pt x="7908" y="-971"/>
                                </a:lnTo>
                                <a:lnTo>
                                  <a:pt x="7912" y="-987"/>
                                </a:lnTo>
                                <a:lnTo>
                                  <a:pt x="7913" y="-994"/>
                                </a:lnTo>
                                <a:lnTo>
                                  <a:pt x="7913" y="-1006"/>
                                </a:lnTo>
                                <a:lnTo>
                                  <a:pt x="7913" y="-1011"/>
                                </a:lnTo>
                                <a:lnTo>
                                  <a:pt x="7910" y="-1019"/>
                                </a:lnTo>
                                <a:lnTo>
                                  <a:pt x="7910" y="-1020"/>
                                </a:lnTo>
                                <a:lnTo>
                                  <a:pt x="7907" y="-1023"/>
                                </a:lnTo>
                                <a:lnTo>
                                  <a:pt x="7905" y="-1025"/>
                                </a:lnTo>
                                <a:close/>
                                <a:moveTo>
                                  <a:pt x="8019" y="-1016"/>
                                </a:moveTo>
                                <a:lnTo>
                                  <a:pt x="7991" y="-1016"/>
                                </a:lnTo>
                                <a:lnTo>
                                  <a:pt x="7994" y="-1014"/>
                                </a:lnTo>
                                <a:lnTo>
                                  <a:pt x="7999" y="-1009"/>
                                </a:lnTo>
                                <a:lnTo>
                                  <a:pt x="8001" y="-1006"/>
                                </a:lnTo>
                                <a:lnTo>
                                  <a:pt x="8001" y="-997"/>
                                </a:lnTo>
                                <a:lnTo>
                                  <a:pt x="8000" y="-992"/>
                                </a:lnTo>
                                <a:lnTo>
                                  <a:pt x="7996" y="-983"/>
                                </a:lnTo>
                                <a:lnTo>
                                  <a:pt x="7991" y="-977"/>
                                </a:lnTo>
                                <a:lnTo>
                                  <a:pt x="7983" y="-968"/>
                                </a:lnTo>
                                <a:lnTo>
                                  <a:pt x="7976" y="-960"/>
                                </a:lnTo>
                                <a:lnTo>
                                  <a:pt x="7968" y="-952"/>
                                </a:lnTo>
                                <a:lnTo>
                                  <a:pt x="7959" y="-943"/>
                                </a:lnTo>
                                <a:lnTo>
                                  <a:pt x="7950" y="-934"/>
                                </a:lnTo>
                                <a:lnTo>
                                  <a:pt x="7950" y="-932"/>
                                </a:lnTo>
                                <a:lnTo>
                                  <a:pt x="8001" y="-932"/>
                                </a:lnTo>
                                <a:lnTo>
                                  <a:pt x="8008" y="-948"/>
                                </a:lnTo>
                                <a:lnTo>
                                  <a:pt x="7971" y="-948"/>
                                </a:lnTo>
                                <a:lnTo>
                                  <a:pt x="7982" y="-957"/>
                                </a:lnTo>
                                <a:lnTo>
                                  <a:pt x="7991" y="-965"/>
                                </a:lnTo>
                                <a:lnTo>
                                  <a:pt x="7998" y="-972"/>
                                </a:lnTo>
                                <a:lnTo>
                                  <a:pt x="8003" y="-977"/>
                                </a:lnTo>
                                <a:lnTo>
                                  <a:pt x="8009" y="-984"/>
                                </a:lnTo>
                                <a:lnTo>
                                  <a:pt x="8014" y="-990"/>
                                </a:lnTo>
                                <a:lnTo>
                                  <a:pt x="8018" y="-999"/>
                                </a:lnTo>
                                <a:lnTo>
                                  <a:pt x="8019" y="-1004"/>
                                </a:lnTo>
                                <a:lnTo>
                                  <a:pt x="8019" y="-1014"/>
                                </a:lnTo>
                                <a:lnTo>
                                  <a:pt x="8019" y="-1016"/>
                                </a:lnTo>
                                <a:close/>
                                <a:moveTo>
                                  <a:pt x="8012" y="-958"/>
                                </a:moveTo>
                                <a:lnTo>
                                  <a:pt x="8009" y="-958"/>
                                </a:lnTo>
                                <a:lnTo>
                                  <a:pt x="8007" y="-954"/>
                                </a:lnTo>
                                <a:lnTo>
                                  <a:pt x="8004" y="-951"/>
                                </a:lnTo>
                                <a:lnTo>
                                  <a:pt x="8000" y="-949"/>
                                </a:lnTo>
                                <a:lnTo>
                                  <a:pt x="7995" y="-948"/>
                                </a:lnTo>
                                <a:lnTo>
                                  <a:pt x="8008" y="-948"/>
                                </a:lnTo>
                                <a:lnTo>
                                  <a:pt x="8012" y="-958"/>
                                </a:lnTo>
                                <a:close/>
                                <a:moveTo>
                                  <a:pt x="8003" y="-1030"/>
                                </a:moveTo>
                                <a:lnTo>
                                  <a:pt x="7988" y="-1030"/>
                                </a:lnTo>
                                <a:lnTo>
                                  <a:pt x="7982" y="-1027"/>
                                </a:lnTo>
                                <a:lnTo>
                                  <a:pt x="7973" y="-1019"/>
                                </a:lnTo>
                                <a:lnTo>
                                  <a:pt x="7969" y="-1013"/>
                                </a:lnTo>
                                <a:lnTo>
                                  <a:pt x="7967" y="-1006"/>
                                </a:lnTo>
                                <a:lnTo>
                                  <a:pt x="7970" y="-1005"/>
                                </a:lnTo>
                                <a:lnTo>
                                  <a:pt x="7974" y="-1012"/>
                                </a:lnTo>
                                <a:lnTo>
                                  <a:pt x="7980" y="-1016"/>
                                </a:lnTo>
                                <a:lnTo>
                                  <a:pt x="8019" y="-1016"/>
                                </a:lnTo>
                                <a:lnTo>
                                  <a:pt x="8017" y="-1019"/>
                                </a:lnTo>
                                <a:lnTo>
                                  <a:pt x="8008" y="-1028"/>
                                </a:lnTo>
                                <a:lnTo>
                                  <a:pt x="8003" y="-1030"/>
                                </a:lnTo>
                                <a:close/>
                                <a:moveTo>
                                  <a:pt x="8126" y="-989"/>
                                </a:moveTo>
                                <a:lnTo>
                                  <a:pt x="8104" y="-989"/>
                                </a:lnTo>
                                <a:lnTo>
                                  <a:pt x="8105" y="-988"/>
                                </a:lnTo>
                                <a:lnTo>
                                  <a:pt x="8107" y="-986"/>
                                </a:lnTo>
                                <a:lnTo>
                                  <a:pt x="8108" y="-985"/>
                                </a:lnTo>
                                <a:lnTo>
                                  <a:pt x="8109" y="-982"/>
                                </a:lnTo>
                                <a:lnTo>
                                  <a:pt x="8110" y="-979"/>
                                </a:lnTo>
                                <a:lnTo>
                                  <a:pt x="8111" y="-972"/>
                                </a:lnTo>
                                <a:lnTo>
                                  <a:pt x="8113" y="-952"/>
                                </a:lnTo>
                                <a:lnTo>
                                  <a:pt x="8113" y="-930"/>
                                </a:lnTo>
                                <a:lnTo>
                                  <a:pt x="8116" y="-930"/>
                                </a:lnTo>
                                <a:lnTo>
                                  <a:pt x="8127" y="-940"/>
                                </a:lnTo>
                                <a:lnTo>
                                  <a:pt x="8136" y="-948"/>
                                </a:lnTo>
                                <a:lnTo>
                                  <a:pt x="8130" y="-948"/>
                                </a:lnTo>
                                <a:lnTo>
                                  <a:pt x="8130" y="-962"/>
                                </a:lnTo>
                                <a:lnTo>
                                  <a:pt x="8128" y="-975"/>
                                </a:lnTo>
                                <a:lnTo>
                                  <a:pt x="8126" y="-987"/>
                                </a:lnTo>
                                <a:lnTo>
                                  <a:pt x="8126" y="-989"/>
                                </a:lnTo>
                                <a:close/>
                                <a:moveTo>
                                  <a:pt x="8153" y="-997"/>
                                </a:moveTo>
                                <a:lnTo>
                                  <a:pt x="8148" y="-997"/>
                                </a:lnTo>
                                <a:lnTo>
                                  <a:pt x="8146" y="-996"/>
                                </a:lnTo>
                                <a:lnTo>
                                  <a:pt x="8143" y="-993"/>
                                </a:lnTo>
                                <a:lnTo>
                                  <a:pt x="8142" y="-991"/>
                                </a:lnTo>
                                <a:lnTo>
                                  <a:pt x="8142" y="-988"/>
                                </a:lnTo>
                                <a:lnTo>
                                  <a:pt x="8143" y="-986"/>
                                </a:lnTo>
                                <a:lnTo>
                                  <a:pt x="8143" y="-985"/>
                                </a:lnTo>
                                <a:lnTo>
                                  <a:pt x="8144" y="-983"/>
                                </a:lnTo>
                                <a:lnTo>
                                  <a:pt x="8148" y="-978"/>
                                </a:lnTo>
                                <a:lnTo>
                                  <a:pt x="8148" y="-976"/>
                                </a:lnTo>
                                <a:lnTo>
                                  <a:pt x="8148" y="-971"/>
                                </a:lnTo>
                                <a:lnTo>
                                  <a:pt x="8147" y="-968"/>
                                </a:lnTo>
                                <a:lnTo>
                                  <a:pt x="8142" y="-960"/>
                                </a:lnTo>
                                <a:lnTo>
                                  <a:pt x="8137" y="-954"/>
                                </a:lnTo>
                                <a:lnTo>
                                  <a:pt x="8130" y="-948"/>
                                </a:lnTo>
                                <a:lnTo>
                                  <a:pt x="8136" y="-948"/>
                                </a:lnTo>
                                <a:lnTo>
                                  <a:pt x="8146" y="-958"/>
                                </a:lnTo>
                                <a:lnTo>
                                  <a:pt x="8149" y="-962"/>
                                </a:lnTo>
                                <a:lnTo>
                                  <a:pt x="8155" y="-970"/>
                                </a:lnTo>
                                <a:lnTo>
                                  <a:pt x="8157" y="-974"/>
                                </a:lnTo>
                                <a:lnTo>
                                  <a:pt x="8159" y="-980"/>
                                </a:lnTo>
                                <a:lnTo>
                                  <a:pt x="8160" y="-983"/>
                                </a:lnTo>
                                <a:lnTo>
                                  <a:pt x="8160" y="-990"/>
                                </a:lnTo>
                                <a:lnTo>
                                  <a:pt x="8159" y="-992"/>
                                </a:lnTo>
                                <a:lnTo>
                                  <a:pt x="8155" y="-996"/>
                                </a:lnTo>
                                <a:lnTo>
                                  <a:pt x="8153" y="-997"/>
                                </a:lnTo>
                                <a:close/>
                                <a:moveTo>
                                  <a:pt x="8123" y="-997"/>
                                </a:moveTo>
                                <a:lnTo>
                                  <a:pt x="8100" y="-991"/>
                                </a:lnTo>
                                <a:lnTo>
                                  <a:pt x="8100" y="-988"/>
                                </a:lnTo>
                                <a:lnTo>
                                  <a:pt x="8103" y="-989"/>
                                </a:lnTo>
                                <a:lnTo>
                                  <a:pt x="8126" y="-989"/>
                                </a:lnTo>
                                <a:lnTo>
                                  <a:pt x="8123" y="-997"/>
                                </a:lnTo>
                                <a:close/>
                                <a:moveTo>
                                  <a:pt x="8211" y="-997"/>
                                </a:moveTo>
                                <a:lnTo>
                                  <a:pt x="8202" y="-997"/>
                                </a:lnTo>
                                <a:lnTo>
                                  <a:pt x="8197" y="-996"/>
                                </a:lnTo>
                                <a:lnTo>
                                  <a:pt x="8186" y="-991"/>
                                </a:lnTo>
                                <a:lnTo>
                                  <a:pt x="8182" y="-987"/>
                                </a:lnTo>
                                <a:lnTo>
                                  <a:pt x="8173" y="-979"/>
                                </a:lnTo>
                                <a:lnTo>
                                  <a:pt x="8170" y="-974"/>
                                </a:lnTo>
                                <a:lnTo>
                                  <a:pt x="8165" y="-962"/>
                                </a:lnTo>
                                <a:lnTo>
                                  <a:pt x="8164" y="-956"/>
                                </a:lnTo>
                                <a:lnTo>
                                  <a:pt x="8164" y="-944"/>
                                </a:lnTo>
                                <a:lnTo>
                                  <a:pt x="8165" y="-939"/>
                                </a:lnTo>
                                <a:lnTo>
                                  <a:pt x="8172" y="-932"/>
                                </a:lnTo>
                                <a:lnTo>
                                  <a:pt x="8177" y="-930"/>
                                </a:lnTo>
                                <a:lnTo>
                                  <a:pt x="8191" y="-930"/>
                                </a:lnTo>
                                <a:lnTo>
                                  <a:pt x="8198" y="-932"/>
                                </a:lnTo>
                                <a:lnTo>
                                  <a:pt x="8200" y="-933"/>
                                </a:lnTo>
                                <a:lnTo>
                                  <a:pt x="8186" y="-933"/>
                                </a:lnTo>
                                <a:lnTo>
                                  <a:pt x="8184" y="-934"/>
                                </a:lnTo>
                                <a:lnTo>
                                  <a:pt x="8182" y="-937"/>
                                </a:lnTo>
                                <a:lnTo>
                                  <a:pt x="8181" y="-939"/>
                                </a:lnTo>
                                <a:lnTo>
                                  <a:pt x="8181" y="-950"/>
                                </a:lnTo>
                                <a:lnTo>
                                  <a:pt x="8183" y="-960"/>
                                </a:lnTo>
                                <a:lnTo>
                                  <a:pt x="8192" y="-981"/>
                                </a:lnTo>
                                <a:lnTo>
                                  <a:pt x="8195" y="-988"/>
                                </a:lnTo>
                                <a:lnTo>
                                  <a:pt x="8200" y="-993"/>
                                </a:lnTo>
                                <a:lnTo>
                                  <a:pt x="8202" y="-994"/>
                                </a:lnTo>
                                <a:lnTo>
                                  <a:pt x="8220" y="-994"/>
                                </a:lnTo>
                                <a:lnTo>
                                  <a:pt x="8215" y="-996"/>
                                </a:lnTo>
                                <a:lnTo>
                                  <a:pt x="8211" y="-997"/>
                                </a:lnTo>
                                <a:close/>
                                <a:moveTo>
                                  <a:pt x="8220" y="-994"/>
                                </a:moveTo>
                                <a:lnTo>
                                  <a:pt x="8206" y="-994"/>
                                </a:lnTo>
                                <a:lnTo>
                                  <a:pt x="8208" y="-993"/>
                                </a:lnTo>
                                <a:lnTo>
                                  <a:pt x="8210" y="-990"/>
                                </a:lnTo>
                                <a:lnTo>
                                  <a:pt x="8211" y="-988"/>
                                </a:lnTo>
                                <a:lnTo>
                                  <a:pt x="8210" y="-979"/>
                                </a:lnTo>
                                <a:lnTo>
                                  <a:pt x="8210" y="-973"/>
                                </a:lnTo>
                                <a:lnTo>
                                  <a:pt x="8206" y="-959"/>
                                </a:lnTo>
                                <a:lnTo>
                                  <a:pt x="8203" y="-952"/>
                                </a:lnTo>
                                <a:lnTo>
                                  <a:pt x="8197" y="-941"/>
                                </a:lnTo>
                                <a:lnTo>
                                  <a:pt x="8195" y="-937"/>
                                </a:lnTo>
                                <a:lnTo>
                                  <a:pt x="8191" y="-934"/>
                                </a:lnTo>
                                <a:lnTo>
                                  <a:pt x="8190" y="-933"/>
                                </a:lnTo>
                                <a:lnTo>
                                  <a:pt x="8200" y="-933"/>
                                </a:lnTo>
                                <a:lnTo>
                                  <a:pt x="8212" y="-941"/>
                                </a:lnTo>
                                <a:lnTo>
                                  <a:pt x="8217" y="-947"/>
                                </a:lnTo>
                                <a:lnTo>
                                  <a:pt x="8226" y="-962"/>
                                </a:lnTo>
                                <a:lnTo>
                                  <a:pt x="8228" y="-970"/>
                                </a:lnTo>
                                <a:lnTo>
                                  <a:pt x="8228" y="-981"/>
                                </a:lnTo>
                                <a:lnTo>
                                  <a:pt x="8227" y="-984"/>
                                </a:lnTo>
                                <a:lnTo>
                                  <a:pt x="8224" y="-991"/>
                                </a:lnTo>
                                <a:lnTo>
                                  <a:pt x="8222" y="-993"/>
                                </a:lnTo>
                                <a:lnTo>
                                  <a:pt x="8220" y="-994"/>
                                </a:lnTo>
                                <a:close/>
                                <a:moveTo>
                                  <a:pt x="8276" y="-1023"/>
                                </a:moveTo>
                                <a:lnTo>
                                  <a:pt x="8252" y="-1023"/>
                                </a:lnTo>
                                <a:lnTo>
                                  <a:pt x="8254" y="-1023"/>
                                </a:lnTo>
                                <a:lnTo>
                                  <a:pt x="8255" y="-1022"/>
                                </a:lnTo>
                                <a:lnTo>
                                  <a:pt x="8257" y="-1019"/>
                                </a:lnTo>
                                <a:lnTo>
                                  <a:pt x="8257" y="-1018"/>
                                </a:lnTo>
                                <a:lnTo>
                                  <a:pt x="8256" y="-1016"/>
                                </a:lnTo>
                                <a:lnTo>
                                  <a:pt x="8235" y="-943"/>
                                </a:lnTo>
                                <a:lnTo>
                                  <a:pt x="8234" y="-940"/>
                                </a:lnTo>
                                <a:lnTo>
                                  <a:pt x="8234" y="-936"/>
                                </a:lnTo>
                                <a:lnTo>
                                  <a:pt x="8235" y="-934"/>
                                </a:lnTo>
                                <a:lnTo>
                                  <a:pt x="8239" y="-930"/>
                                </a:lnTo>
                                <a:lnTo>
                                  <a:pt x="8241" y="-930"/>
                                </a:lnTo>
                                <a:lnTo>
                                  <a:pt x="8248" y="-930"/>
                                </a:lnTo>
                                <a:lnTo>
                                  <a:pt x="8251" y="-931"/>
                                </a:lnTo>
                                <a:lnTo>
                                  <a:pt x="8258" y="-936"/>
                                </a:lnTo>
                                <a:lnTo>
                                  <a:pt x="8261" y="-939"/>
                                </a:lnTo>
                                <a:lnTo>
                                  <a:pt x="8254" y="-939"/>
                                </a:lnTo>
                                <a:lnTo>
                                  <a:pt x="8253" y="-940"/>
                                </a:lnTo>
                                <a:lnTo>
                                  <a:pt x="8252" y="-941"/>
                                </a:lnTo>
                                <a:lnTo>
                                  <a:pt x="8252" y="-943"/>
                                </a:lnTo>
                                <a:lnTo>
                                  <a:pt x="8253" y="-945"/>
                                </a:lnTo>
                                <a:lnTo>
                                  <a:pt x="8276" y="-1023"/>
                                </a:lnTo>
                                <a:close/>
                                <a:moveTo>
                                  <a:pt x="8287" y="-953"/>
                                </a:moveTo>
                                <a:lnTo>
                                  <a:pt x="8280" y="-953"/>
                                </a:lnTo>
                                <a:lnTo>
                                  <a:pt x="8278" y="-952"/>
                                </a:lnTo>
                                <a:lnTo>
                                  <a:pt x="8275" y="-949"/>
                                </a:lnTo>
                                <a:lnTo>
                                  <a:pt x="8273" y="-947"/>
                                </a:lnTo>
                                <a:lnTo>
                                  <a:pt x="8272" y="-944"/>
                                </a:lnTo>
                                <a:lnTo>
                                  <a:pt x="8272" y="-938"/>
                                </a:lnTo>
                                <a:lnTo>
                                  <a:pt x="8273" y="-935"/>
                                </a:lnTo>
                                <a:lnTo>
                                  <a:pt x="8275" y="-933"/>
                                </a:lnTo>
                                <a:lnTo>
                                  <a:pt x="8278" y="-931"/>
                                </a:lnTo>
                                <a:lnTo>
                                  <a:pt x="8280" y="-930"/>
                                </a:lnTo>
                                <a:lnTo>
                                  <a:pt x="8287" y="-930"/>
                                </a:lnTo>
                                <a:lnTo>
                                  <a:pt x="8289" y="-931"/>
                                </a:lnTo>
                                <a:lnTo>
                                  <a:pt x="8294" y="-935"/>
                                </a:lnTo>
                                <a:lnTo>
                                  <a:pt x="8295" y="-938"/>
                                </a:lnTo>
                                <a:lnTo>
                                  <a:pt x="8295" y="-944"/>
                                </a:lnTo>
                                <a:lnTo>
                                  <a:pt x="8294" y="-947"/>
                                </a:lnTo>
                                <a:lnTo>
                                  <a:pt x="8290" y="-952"/>
                                </a:lnTo>
                                <a:lnTo>
                                  <a:pt x="8287" y="-953"/>
                                </a:lnTo>
                                <a:close/>
                                <a:moveTo>
                                  <a:pt x="8264" y="-949"/>
                                </a:moveTo>
                                <a:lnTo>
                                  <a:pt x="8262" y="-945"/>
                                </a:lnTo>
                                <a:lnTo>
                                  <a:pt x="8259" y="-942"/>
                                </a:lnTo>
                                <a:lnTo>
                                  <a:pt x="8257" y="-940"/>
                                </a:lnTo>
                                <a:lnTo>
                                  <a:pt x="8254" y="-939"/>
                                </a:lnTo>
                                <a:lnTo>
                                  <a:pt x="8261" y="-939"/>
                                </a:lnTo>
                                <a:lnTo>
                                  <a:pt x="8263" y="-941"/>
                                </a:lnTo>
                                <a:lnTo>
                                  <a:pt x="8267" y="-948"/>
                                </a:lnTo>
                                <a:lnTo>
                                  <a:pt x="8264" y="-949"/>
                                </a:lnTo>
                                <a:close/>
                                <a:moveTo>
                                  <a:pt x="8278" y="-1030"/>
                                </a:moveTo>
                                <a:lnTo>
                                  <a:pt x="8274" y="-1030"/>
                                </a:lnTo>
                                <a:lnTo>
                                  <a:pt x="8250" y="-1026"/>
                                </a:lnTo>
                                <a:lnTo>
                                  <a:pt x="8249" y="-1023"/>
                                </a:lnTo>
                                <a:lnTo>
                                  <a:pt x="8252" y="-1023"/>
                                </a:lnTo>
                                <a:lnTo>
                                  <a:pt x="8276" y="-1023"/>
                                </a:lnTo>
                                <a:lnTo>
                                  <a:pt x="8278" y="-1030"/>
                                </a:lnTo>
                                <a:close/>
                                <a:moveTo>
                                  <a:pt x="8410" y="-979"/>
                                </a:moveTo>
                                <a:lnTo>
                                  <a:pt x="8398" y="-979"/>
                                </a:lnTo>
                                <a:lnTo>
                                  <a:pt x="8392" y="-976"/>
                                </a:lnTo>
                                <a:lnTo>
                                  <a:pt x="8380" y="-963"/>
                                </a:lnTo>
                                <a:lnTo>
                                  <a:pt x="8377" y="-956"/>
                                </a:lnTo>
                                <a:lnTo>
                                  <a:pt x="8377" y="-940"/>
                                </a:lnTo>
                                <a:lnTo>
                                  <a:pt x="8379" y="-936"/>
                                </a:lnTo>
                                <a:lnTo>
                                  <a:pt x="8385" y="-929"/>
                                </a:lnTo>
                                <a:lnTo>
                                  <a:pt x="8389" y="-928"/>
                                </a:lnTo>
                                <a:lnTo>
                                  <a:pt x="8400" y="-928"/>
                                </a:lnTo>
                                <a:lnTo>
                                  <a:pt x="8407" y="-931"/>
                                </a:lnTo>
                                <a:lnTo>
                                  <a:pt x="8408" y="-932"/>
                                </a:lnTo>
                                <a:lnTo>
                                  <a:pt x="8394" y="-932"/>
                                </a:lnTo>
                                <a:lnTo>
                                  <a:pt x="8391" y="-933"/>
                                </a:lnTo>
                                <a:lnTo>
                                  <a:pt x="8390" y="-934"/>
                                </a:lnTo>
                                <a:lnTo>
                                  <a:pt x="8390" y="-935"/>
                                </a:lnTo>
                                <a:lnTo>
                                  <a:pt x="8390" y="-941"/>
                                </a:lnTo>
                                <a:lnTo>
                                  <a:pt x="8391" y="-949"/>
                                </a:lnTo>
                                <a:lnTo>
                                  <a:pt x="8397" y="-967"/>
                                </a:lnTo>
                                <a:lnTo>
                                  <a:pt x="8399" y="-972"/>
                                </a:lnTo>
                                <a:lnTo>
                                  <a:pt x="8402" y="-975"/>
                                </a:lnTo>
                                <a:lnTo>
                                  <a:pt x="8403" y="-976"/>
                                </a:lnTo>
                                <a:lnTo>
                                  <a:pt x="8416" y="-976"/>
                                </a:lnTo>
                                <a:lnTo>
                                  <a:pt x="8414" y="-978"/>
                                </a:lnTo>
                                <a:lnTo>
                                  <a:pt x="8410" y="-979"/>
                                </a:lnTo>
                                <a:close/>
                                <a:moveTo>
                                  <a:pt x="8422" y="-1030"/>
                                </a:moveTo>
                                <a:lnTo>
                                  <a:pt x="8413" y="-1030"/>
                                </a:lnTo>
                                <a:lnTo>
                                  <a:pt x="8325" y="-928"/>
                                </a:lnTo>
                                <a:lnTo>
                                  <a:pt x="8333" y="-928"/>
                                </a:lnTo>
                                <a:lnTo>
                                  <a:pt x="8422" y="-1030"/>
                                </a:lnTo>
                                <a:close/>
                                <a:moveTo>
                                  <a:pt x="8416" y="-976"/>
                                </a:moveTo>
                                <a:lnTo>
                                  <a:pt x="8406" y="-976"/>
                                </a:lnTo>
                                <a:lnTo>
                                  <a:pt x="8407" y="-975"/>
                                </a:lnTo>
                                <a:lnTo>
                                  <a:pt x="8409" y="-973"/>
                                </a:lnTo>
                                <a:lnTo>
                                  <a:pt x="8410" y="-972"/>
                                </a:lnTo>
                                <a:lnTo>
                                  <a:pt x="8410" y="-967"/>
                                </a:lnTo>
                                <a:lnTo>
                                  <a:pt x="8409" y="-963"/>
                                </a:lnTo>
                                <a:lnTo>
                                  <a:pt x="8407" y="-957"/>
                                </a:lnTo>
                                <a:lnTo>
                                  <a:pt x="8404" y="-947"/>
                                </a:lnTo>
                                <a:lnTo>
                                  <a:pt x="8402" y="-940"/>
                                </a:lnTo>
                                <a:lnTo>
                                  <a:pt x="8402" y="-939"/>
                                </a:lnTo>
                                <a:lnTo>
                                  <a:pt x="8400" y="-936"/>
                                </a:lnTo>
                                <a:lnTo>
                                  <a:pt x="8399" y="-934"/>
                                </a:lnTo>
                                <a:lnTo>
                                  <a:pt x="8398" y="-933"/>
                                </a:lnTo>
                                <a:lnTo>
                                  <a:pt x="8397" y="-932"/>
                                </a:lnTo>
                                <a:lnTo>
                                  <a:pt x="8395" y="-932"/>
                                </a:lnTo>
                                <a:lnTo>
                                  <a:pt x="8408" y="-932"/>
                                </a:lnTo>
                                <a:lnTo>
                                  <a:pt x="8419" y="-944"/>
                                </a:lnTo>
                                <a:lnTo>
                                  <a:pt x="8422" y="-952"/>
                                </a:lnTo>
                                <a:lnTo>
                                  <a:pt x="8422" y="-967"/>
                                </a:lnTo>
                                <a:lnTo>
                                  <a:pt x="8420" y="-971"/>
                                </a:lnTo>
                                <a:lnTo>
                                  <a:pt x="8416" y="-976"/>
                                </a:lnTo>
                                <a:close/>
                                <a:moveTo>
                                  <a:pt x="8357" y="-1029"/>
                                </a:moveTo>
                                <a:lnTo>
                                  <a:pt x="8345" y="-1029"/>
                                </a:lnTo>
                                <a:lnTo>
                                  <a:pt x="8339" y="-1026"/>
                                </a:lnTo>
                                <a:lnTo>
                                  <a:pt x="8327" y="-1014"/>
                                </a:lnTo>
                                <a:lnTo>
                                  <a:pt x="8324" y="-1006"/>
                                </a:lnTo>
                                <a:lnTo>
                                  <a:pt x="8324" y="-990"/>
                                </a:lnTo>
                                <a:lnTo>
                                  <a:pt x="8326" y="-986"/>
                                </a:lnTo>
                                <a:lnTo>
                                  <a:pt x="8332" y="-979"/>
                                </a:lnTo>
                                <a:lnTo>
                                  <a:pt x="8336" y="-978"/>
                                </a:lnTo>
                                <a:lnTo>
                                  <a:pt x="8348" y="-978"/>
                                </a:lnTo>
                                <a:lnTo>
                                  <a:pt x="8354" y="-981"/>
                                </a:lnTo>
                                <a:lnTo>
                                  <a:pt x="8355" y="-981"/>
                                </a:lnTo>
                                <a:lnTo>
                                  <a:pt x="8340" y="-981"/>
                                </a:lnTo>
                                <a:lnTo>
                                  <a:pt x="8339" y="-982"/>
                                </a:lnTo>
                                <a:lnTo>
                                  <a:pt x="8337" y="-984"/>
                                </a:lnTo>
                                <a:lnTo>
                                  <a:pt x="8337" y="-985"/>
                                </a:lnTo>
                                <a:lnTo>
                                  <a:pt x="8337" y="-989"/>
                                </a:lnTo>
                                <a:lnTo>
                                  <a:pt x="8337" y="-993"/>
                                </a:lnTo>
                                <a:lnTo>
                                  <a:pt x="8339" y="-999"/>
                                </a:lnTo>
                                <a:lnTo>
                                  <a:pt x="8342" y="-1010"/>
                                </a:lnTo>
                                <a:lnTo>
                                  <a:pt x="8344" y="-1017"/>
                                </a:lnTo>
                                <a:lnTo>
                                  <a:pt x="8346" y="-1021"/>
                                </a:lnTo>
                                <a:lnTo>
                                  <a:pt x="8347" y="-1023"/>
                                </a:lnTo>
                                <a:lnTo>
                                  <a:pt x="8350" y="-1025"/>
                                </a:lnTo>
                                <a:lnTo>
                                  <a:pt x="8351" y="-1026"/>
                                </a:lnTo>
                                <a:lnTo>
                                  <a:pt x="8363" y="-1026"/>
                                </a:lnTo>
                                <a:lnTo>
                                  <a:pt x="8361" y="-1028"/>
                                </a:lnTo>
                                <a:lnTo>
                                  <a:pt x="8357" y="-1029"/>
                                </a:lnTo>
                                <a:close/>
                                <a:moveTo>
                                  <a:pt x="8363" y="-1026"/>
                                </a:moveTo>
                                <a:lnTo>
                                  <a:pt x="8352" y="-1026"/>
                                </a:lnTo>
                                <a:lnTo>
                                  <a:pt x="8356" y="-1024"/>
                                </a:lnTo>
                                <a:lnTo>
                                  <a:pt x="8356" y="-1023"/>
                                </a:lnTo>
                                <a:lnTo>
                                  <a:pt x="8357" y="-1022"/>
                                </a:lnTo>
                                <a:lnTo>
                                  <a:pt x="8357" y="-1017"/>
                                </a:lnTo>
                                <a:lnTo>
                                  <a:pt x="8356" y="-1013"/>
                                </a:lnTo>
                                <a:lnTo>
                                  <a:pt x="8350" y="-993"/>
                                </a:lnTo>
                                <a:lnTo>
                                  <a:pt x="8349" y="-989"/>
                                </a:lnTo>
                                <a:lnTo>
                                  <a:pt x="8349" y="-988"/>
                                </a:lnTo>
                                <a:lnTo>
                                  <a:pt x="8348" y="-985"/>
                                </a:lnTo>
                                <a:lnTo>
                                  <a:pt x="8347" y="-984"/>
                                </a:lnTo>
                                <a:lnTo>
                                  <a:pt x="8344" y="-982"/>
                                </a:lnTo>
                                <a:lnTo>
                                  <a:pt x="8343" y="-981"/>
                                </a:lnTo>
                                <a:lnTo>
                                  <a:pt x="8355" y="-981"/>
                                </a:lnTo>
                                <a:lnTo>
                                  <a:pt x="8366" y="-994"/>
                                </a:lnTo>
                                <a:lnTo>
                                  <a:pt x="8369" y="-1002"/>
                                </a:lnTo>
                                <a:lnTo>
                                  <a:pt x="8369" y="-1017"/>
                                </a:lnTo>
                                <a:lnTo>
                                  <a:pt x="8367" y="-1021"/>
                                </a:lnTo>
                                <a:lnTo>
                                  <a:pt x="8363" y="-1026"/>
                                </a:lnTo>
                                <a:close/>
                                <a:moveTo>
                                  <a:pt x="8549" y="-1030"/>
                                </a:moveTo>
                                <a:lnTo>
                                  <a:pt x="8546" y="-1030"/>
                                </a:lnTo>
                                <a:lnTo>
                                  <a:pt x="8473" y="-943"/>
                                </a:lnTo>
                                <a:lnTo>
                                  <a:pt x="8469" y="-939"/>
                                </a:lnTo>
                                <a:lnTo>
                                  <a:pt x="8465" y="-936"/>
                                </a:lnTo>
                                <a:lnTo>
                                  <a:pt x="8462" y="-935"/>
                                </a:lnTo>
                                <a:lnTo>
                                  <a:pt x="8460" y="-934"/>
                                </a:lnTo>
                                <a:lnTo>
                                  <a:pt x="8459" y="-932"/>
                                </a:lnTo>
                                <a:lnTo>
                                  <a:pt x="8488" y="-932"/>
                                </a:lnTo>
                                <a:lnTo>
                                  <a:pt x="8488" y="-934"/>
                                </a:lnTo>
                                <a:lnTo>
                                  <a:pt x="8485" y="-934"/>
                                </a:lnTo>
                                <a:lnTo>
                                  <a:pt x="8483" y="-935"/>
                                </a:lnTo>
                                <a:lnTo>
                                  <a:pt x="8482" y="-936"/>
                                </a:lnTo>
                                <a:lnTo>
                                  <a:pt x="8480" y="-939"/>
                                </a:lnTo>
                                <a:lnTo>
                                  <a:pt x="8481" y="-942"/>
                                </a:lnTo>
                                <a:lnTo>
                                  <a:pt x="8481" y="-944"/>
                                </a:lnTo>
                                <a:lnTo>
                                  <a:pt x="8482" y="-945"/>
                                </a:lnTo>
                                <a:lnTo>
                                  <a:pt x="8484" y="-947"/>
                                </a:lnTo>
                                <a:lnTo>
                                  <a:pt x="8491" y="-955"/>
                                </a:lnTo>
                                <a:lnTo>
                                  <a:pt x="8496" y="-963"/>
                                </a:lnTo>
                                <a:lnTo>
                                  <a:pt x="8547" y="-963"/>
                                </a:lnTo>
                                <a:lnTo>
                                  <a:pt x="8547" y="-968"/>
                                </a:lnTo>
                                <a:lnTo>
                                  <a:pt x="8501" y="-968"/>
                                </a:lnTo>
                                <a:lnTo>
                                  <a:pt x="8528" y="-1000"/>
                                </a:lnTo>
                                <a:lnTo>
                                  <a:pt x="8548" y="-1000"/>
                                </a:lnTo>
                                <a:lnTo>
                                  <a:pt x="8549" y="-1030"/>
                                </a:lnTo>
                                <a:close/>
                                <a:moveTo>
                                  <a:pt x="8547" y="-963"/>
                                </a:moveTo>
                                <a:lnTo>
                                  <a:pt x="8526" y="-963"/>
                                </a:lnTo>
                                <a:lnTo>
                                  <a:pt x="8525" y="-947"/>
                                </a:lnTo>
                                <a:lnTo>
                                  <a:pt x="8525" y="-945"/>
                                </a:lnTo>
                                <a:lnTo>
                                  <a:pt x="8525" y="-941"/>
                                </a:lnTo>
                                <a:lnTo>
                                  <a:pt x="8523" y="-937"/>
                                </a:lnTo>
                                <a:lnTo>
                                  <a:pt x="8521" y="-936"/>
                                </a:lnTo>
                                <a:lnTo>
                                  <a:pt x="8519" y="-935"/>
                                </a:lnTo>
                                <a:lnTo>
                                  <a:pt x="8517" y="-935"/>
                                </a:lnTo>
                                <a:lnTo>
                                  <a:pt x="8513" y="-934"/>
                                </a:lnTo>
                                <a:lnTo>
                                  <a:pt x="8512" y="-932"/>
                                </a:lnTo>
                                <a:lnTo>
                                  <a:pt x="8554" y="-932"/>
                                </a:lnTo>
                                <a:lnTo>
                                  <a:pt x="8554" y="-934"/>
                                </a:lnTo>
                                <a:lnTo>
                                  <a:pt x="8551" y="-934"/>
                                </a:lnTo>
                                <a:lnTo>
                                  <a:pt x="8549" y="-935"/>
                                </a:lnTo>
                                <a:lnTo>
                                  <a:pt x="8547" y="-938"/>
                                </a:lnTo>
                                <a:lnTo>
                                  <a:pt x="8546" y="-941"/>
                                </a:lnTo>
                                <a:lnTo>
                                  <a:pt x="8546" y="-951"/>
                                </a:lnTo>
                                <a:lnTo>
                                  <a:pt x="8547" y="-963"/>
                                </a:lnTo>
                                <a:close/>
                                <a:moveTo>
                                  <a:pt x="8548" y="-1000"/>
                                </a:moveTo>
                                <a:lnTo>
                                  <a:pt x="8528" y="-1000"/>
                                </a:lnTo>
                                <a:lnTo>
                                  <a:pt x="8526" y="-968"/>
                                </a:lnTo>
                                <a:lnTo>
                                  <a:pt x="8547" y="-968"/>
                                </a:lnTo>
                                <a:lnTo>
                                  <a:pt x="8548" y="-1000"/>
                                </a:lnTo>
                                <a:close/>
                                <a:moveTo>
                                  <a:pt x="8608" y="-1023"/>
                                </a:moveTo>
                                <a:lnTo>
                                  <a:pt x="8583" y="-1023"/>
                                </a:lnTo>
                                <a:lnTo>
                                  <a:pt x="8585" y="-1023"/>
                                </a:lnTo>
                                <a:lnTo>
                                  <a:pt x="8587" y="-1022"/>
                                </a:lnTo>
                                <a:lnTo>
                                  <a:pt x="8588" y="-1019"/>
                                </a:lnTo>
                                <a:lnTo>
                                  <a:pt x="8588" y="-1018"/>
                                </a:lnTo>
                                <a:lnTo>
                                  <a:pt x="8588" y="-1016"/>
                                </a:lnTo>
                                <a:lnTo>
                                  <a:pt x="8566" y="-943"/>
                                </a:lnTo>
                                <a:lnTo>
                                  <a:pt x="8566" y="-940"/>
                                </a:lnTo>
                                <a:lnTo>
                                  <a:pt x="8566" y="-936"/>
                                </a:lnTo>
                                <a:lnTo>
                                  <a:pt x="8567" y="-934"/>
                                </a:lnTo>
                                <a:lnTo>
                                  <a:pt x="8570" y="-930"/>
                                </a:lnTo>
                                <a:lnTo>
                                  <a:pt x="8573" y="-930"/>
                                </a:lnTo>
                                <a:lnTo>
                                  <a:pt x="8579" y="-930"/>
                                </a:lnTo>
                                <a:lnTo>
                                  <a:pt x="8582" y="-931"/>
                                </a:lnTo>
                                <a:lnTo>
                                  <a:pt x="8590" y="-936"/>
                                </a:lnTo>
                                <a:lnTo>
                                  <a:pt x="8593" y="-939"/>
                                </a:lnTo>
                                <a:lnTo>
                                  <a:pt x="8586" y="-939"/>
                                </a:lnTo>
                                <a:lnTo>
                                  <a:pt x="8585" y="-940"/>
                                </a:lnTo>
                                <a:lnTo>
                                  <a:pt x="8584" y="-941"/>
                                </a:lnTo>
                                <a:lnTo>
                                  <a:pt x="8584" y="-943"/>
                                </a:lnTo>
                                <a:lnTo>
                                  <a:pt x="8585" y="-945"/>
                                </a:lnTo>
                                <a:lnTo>
                                  <a:pt x="8587" y="-952"/>
                                </a:lnTo>
                                <a:lnTo>
                                  <a:pt x="8608" y="-1023"/>
                                </a:lnTo>
                                <a:close/>
                                <a:moveTo>
                                  <a:pt x="8673" y="-1016"/>
                                </a:moveTo>
                                <a:lnTo>
                                  <a:pt x="8645" y="-1016"/>
                                </a:lnTo>
                                <a:lnTo>
                                  <a:pt x="8649" y="-1014"/>
                                </a:lnTo>
                                <a:lnTo>
                                  <a:pt x="8654" y="-1009"/>
                                </a:lnTo>
                                <a:lnTo>
                                  <a:pt x="8655" y="-1006"/>
                                </a:lnTo>
                                <a:lnTo>
                                  <a:pt x="8655" y="-997"/>
                                </a:lnTo>
                                <a:lnTo>
                                  <a:pt x="8654" y="-992"/>
                                </a:lnTo>
                                <a:lnTo>
                                  <a:pt x="8651" y="-983"/>
                                </a:lnTo>
                                <a:lnTo>
                                  <a:pt x="8646" y="-977"/>
                                </a:lnTo>
                                <a:lnTo>
                                  <a:pt x="8638" y="-968"/>
                                </a:lnTo>
                                <a:lnTo>
                                  <a:pt x="8631" y="-960"/>
                                </a:lnTo>
                                <a:lnTo>
                                  <a:pt x="8623" y="-952"/>
                                </a:lnTo>
                                <a:lnTo>
                                  <a:pt x="8614" y="-943"/>
                                </a:lnTo>
                                <a:lnTo>
                                  <a:pt x="8605" y="-934"/>
                                </a:lnTo>
                                <a:lnTo>
                                  <a:pt x="8605" y="-932"/>
                                </a:lnTo>
                                <a:lnTo>
                                  <a:pt x="8656" y="-932"/>
                                </a:lnTo>
                                <a:lnTo>
                                  <a:pt x="8662" y="-948"/>
                                </a:lnTo>
                                <a:lnTo>
                                  <a:pt x="8626" y="-948"/>
                                </a:lnTo>
                                <a:lnTo>
                                  <a:pt x="8637" y="-957"/>
                                </a:lnTo>
                                <a:lnTo>
                                  <a:pt x="8645" y="-965"/>
                                </a:lnTo>
                                <a:lnTo>
                                  <a:pt x="8652" y="-972"/>
                                </a:lnTo>
                                <a:lnTo>
                                  <a:pt x="8657" y="-977"/>
                                </a:lnTo>
                                <a:lnTo>
                                  <a:pt x="8664" y="-984"/>
                                </a:lnTo>
                                <a:lnTo>
                                  <a:pt x="8669" y="-990"/>
                                </a:lnTo>
                                <a:lnTo>
                                  <a:pt x="8673" y="-999"/>
                                </a:lnTo>
                                <a:lnTo>
                                  <a:pt x="8674" y="-1004"/>
                                </a:lnTo>
                                <a:lnTo>
                                  <a:pt x="8674" y="-1014"/>
                                </a:lnTo>
                                <a:lnTo>
                                  <a:pt x="8673" y="-1016"/>
                                </a:lnTo>
                                <a:close/>
                                <a:moveTo>
                                  <a:pt x="8596" y="-949"/>
                                </a:moveTo>
                                <a:lnTo>
                                  <a:pt x="8593" y="-945"/>
                                </a:lnTo>
                                <a:lnTo>
                                  <a:pt x="8591" y="-942"/>
                                </a:lnTo>
                                <a:lnTo>
                                  <a:pt x="8588" y="-940"/>
                                </a:lnTo>
                                <a:lnTo>
                                  <a:pt x="8586" y="-939"/>
                                </a:lnTo>
                                <a:lnTo>
                                  <a:pt x="8593" y="-939"/>
                                </a:lnTo>
                                <a:lnTo>
                                  <a:pt x="8594" y="-941"/>
                                </a:lnTo>
                                <a:lnTo>
                                  <a:pt x="8599" y="-948"/>
                                </a:lnTo>
                                <a:lnTo>
                                  <a:pt x="8596" y="-949"/>
                                </a:lnTo>
                                <a:close/>
                                <a:moveTo>
                                  <a:pt x="8667" y="-958"/>
                                </a:moveTo>
                                <a:lnTo>
                                  <a:pt x="8663" y="-958"/>
                                </a:lnTo>
                                <a:lnTo>
                                  <a:pt x="8661" y="-954"/>
                                </a:lnTo>
                                <a:lnTo>
                                  <a:pt x="8659" y="-951"/>
                                </a:lnTo>
                                <a:lnTo>
                                  <a:pt x="8654" y="-949"/>
                                </a:lnTo>
                                <a:lnTo>
                                  <a:pt x="8650" y="-948"/>
                                </a:lnTo>
                                <a:lnTo>
                                  <a:pt x="8662" y="-948"/>
                                </a:lnTo>
                                <a:lnTo>
                                  <a:pt x="8667" y="-958"/>
                                </a:lnTo>
                                <a:close/>
                                <a:moveTo>
                                  <a:pt x="8657" y="-1030"/>
                                </a:moveTo>
                                <a:lnTo>
                                  <a:pt x="8643" y="-1030"/>
                                </a:lnTo>
                                <a:lnTo>
                                  <a:pt x="8637" y="-1027"/>
                                </a:lnTo>
                                <a:lnTo>
                                  <a:pt x="8627" y="-1019"/>
                                </a:lnTo>
                                <a:lnTo>
                                  <a:pt x="8624" y="-1013"/>
                                </a:lnTo>
                                <a:lnTo>
                                  <a:pt x="8622" y="-1006"/>
                                </a:lnTo>
                                <a:lnTo>
                                  <a:pt x="8624" y="-1005"/>
                                </a:lnTo>
                                <a:lnTo>
                                  <a:pt x="8629" y="-1012"/>
                                </a:lnTo>
                                <a:lnTo>
                                  <a:pt x="8635" y="-1016"/>
                                </a:lnTo>
                                <a:lnTo>
                                  <a:pt x="8673" y="-1016"/>
                                </a:lnTo>
                                <a:lnTo>
                                  <a:pt x="8672" y="-1019"/>
                                </a:lnTo>
                                <a:lnTo>
                                  <a:pt x="8663" y="-1028"/>
                                </a:lnTo>
                                <a:lnTo>
                                  <a:pt x="8657" y="-1030"/>
                                </a:lnTo>
                                <a:close/>
                                <a:moveTo>
                                  <a:pt x="8610" y="-1030"/>
                                </a:moveTo>
                                <a:lnTo>
                                  <a:pt x="8605" y="-1030"/>
                                </a:lnTo>
                                <a:lnTo>
                                  <a:pt x="8581" y="-1026"/>
                                </a:lnTo>
                                <a:lnTo>
                                  <a:pt x="8581" y="-1023"/>
                                </a:lnTo>
                                <a:lnTo>
                                  <a:pt x="8583" y="-1023"/>
                                </a:lnTo>
                                <a:lnTo>
                                  <a:pt x="8608" y="-1023"/>
                                </a:lnTo>
                                <a:lnTo>
                                  <a:pt x="8610" y="-1030"/>
                                </a:lnTo>
                                <a:close/>
                                <a:moveTo>
                                  <a:pt x="8754" y="-1030"/>
                                </a:moveTo>
                                <a:lnTo>
                                  <a:pt x="8738" y="-1030"/>
                                </a:lnTo>
                                <a:lnTo>
                                  <a:pt x="8728" y="-1027"/>
                                </a:lnTo>
                                <a:lnTo>
                                  <a:pt x="8708" y="-1014"/>
                                </a:lnTo>
                                <a:lnTo>
                                  <a:pt x="8700" y="-1005"/>
                                </a:lnTo>
                                <a:lnTo>
                                  <a:pt x="8688" y="-984"/>
                                </a:lnTo>
                                <a:lnTo>
                                  <a:pt x="8685" y="-974"/>
                                </a:lnTo>
                                <a:lnTo>
                                  <a:pt x="8685" y="-957"/>
                                </a:lnTo>
                                <a:lnTo>
                                  <a:pt x="8686" y="-953"/>
                                </a:lnTo>
                                <a:lnTo>
                                  <a:pt x="8691" y="-942"/>
                                </a:lnTo>
                                <a:lnTo>
                                  <a:pt x="8694" y="-937"/>
                                </a:lnTo>
                                <a:lnTo>
                                  <a:pt x="8704" y="-931"/>
                                </a:lnTo>
                                <a:lnTo>
                                  <a:pt x="8710" y="-929"/>
                                </a:lnTo>
                                <a:lnTo>
                                  <a:pt x="8728" y="-929"/>
                                </a:lnTo>
                                <a:lnTo>
                                  <a:pt x="8737" y="-931"/>
                                </a:lnTo>
                                <a:lnTo>
                                  <a:pt x="8744" y="-935"/>
                                </a:lnTo>
                                <a:lnTo>
                                  <a:pt x="8717" y="-935"/>
                                </a:lnTo>
                                <a:lnTo>
                                  <a:pt x="8714" y="-936"/>
                                </a:lnTo>
                                <a:lnTo>
                                  <a:pt x="8709" y="-942"/>
                                </a:lnTo>
                                <a:lnTo>
                                  <a:pt x="8707" y="-947"/>
                                </a:lnTo>
                                <a:lnTo>
                                  <a:pt x="8707" y="-959"/>
                                </a:lnTo>
                                <a:lnTo>
                                  <a:pt x="8709" y="-968"/>
                                </a:lnTo>
                                <a:lnTo>
                                  <a:pt x="8714" y="-988"/>
                                </a:lnTo>
                                <a:lnTo>
                                  <a:pt x="8717" y="-996"/>
                                </a:lnTo>
                                <a:lnTo>
                                  <a:pt x="8722" y="-1008"/>
                                </a:lnTo>
                                <a:lnTo>
                                  <a:pt x="8725" y="-1012"/>
                                </a:lnTo>
                                <a:lnTo>
                                  <a:pt x="8731" y="-1019"/>
                                </a:lnTo>
                                <a:lnTo>
                                  <a:pt x="8734" y="-1021"/>
                                </a:lnTo>
                                <a:lnTo>
                                  <a:pt x="8739" y="-1023"/>
                                </a:lnTo>
                                <a:lnTo>
                                  <a:pt x="8742" y="-1024"/>
                                </a:lnTo>
                                <a:lnTo>
                                  <a:pt x="8767" y="-1024"/>
                                </a:lnTo>
                                <a:lnTo>
                                  <a:pt x="8760" y="-1028"/>
                                </a:lnTo>
                                <a:lnTo>
                                  <a:pt x="8754" y="-1030"/>
                                </a:lnTo>
                                <a:close/>
                                <a:moveTo>
                                  <a:pt x="8767" y="-1024"/>
                                </a:moveTo>
                                <a:lnTo>
                                  <a:pt x="8749" y="-1024"/>
                                </a:lnTo>
                                <a:lnTo>
                                  <a:pt x="8752" y="-1023"/>
                                </a:lnTo>
                                <a:lnTo>
                                  <a:pt x="8757" y="-1017"/>
                                </a:lnTo>
                                <a:lnTo>
                                  <a:pt x="8759" y="-1012"/>
                                </a:lnTo>
                                <a:lnTo>
                                  <a:pt x="8759" y="-995"/>
                                </a:lnTo>
                                <a:lnTo>
                                  <a:pt x="8756" y="-984"/>
                                </a:lnTo>
                                <a:lnTo>
                                  <a:pt x="8747" y="-957"/>
                                </a:lnTo>
                                <a:lnTo>
                                  <a:pt x="8741" y="-947"/>
                                </a:lnTo>
                                <a:lnTo>
                                  <a:pt x="8730" y="-937"/>
                                </a:lnTo>
                                <a:lnTo>
                                  <a:pt x="8726" y="-935"/>
                                </a:lnTo>
                                <a:lnTo>
                                  <a:pt x="8744" y="-935"/>
                                </a:lnTo>
                                <a:lnTo>
                                  <a:pt x="8754" y="-941"/>
                                </a:lnTo>
                                <a:lnTo>
                                  <a:pt x="8762" y="-949"/>
                                </a:lnTo>
                                <a:lnTo>
                                  <a:pt x="8777" y="-974"/>
                                </a:lnTo>
                                <a:lnTo>
                                  <a:pt x="8781" y="-985"/>
                                </a:lnTo>
                                <a:lnTo>
                                  <a:pt x="8781" y="-1003"/>
                                </a:lnTo>
                                <a:lnTo>
                                  <a:pt x="8780" y="-1008"/>
                                </a:lnTo>
                                <a:lnTo>
                                  <a:pt x="8774" y="-1019"/>
                                </a:lnTo>
                                <a:lnTo>
                                  <a:pt x="8770" y="-1023"/>
                                </a:lnTo>
                                <a:lnTo>
                                  <a:pt x="8767" y="-1024"/>
                                </a:lnTo>
                                <a:close/>
                                <a:moveTo>
                                  <a:pt x="8915" y="-1030"/>
                                </a:moveTo>
                                <a:lnTo>
                                  <a:pt x="8905" y="-1030"/>
                                </a:lnTo>
                                <a:lnTo>
                                  <a:pt x="8843" y="-929"/>
                                </a:lnTo>
                                <a:lnTo>
                                  <a:pt x="8854" y="-929"/>
                                </a:lnTo>
                                <a:lnTo>
                                  <a:pt x="8915" y="-1030"/>
                                </a:lnTo>
                                <a:close/>
                                <a:moveTo>
                                  <a:pt x="8791" y="-946"/>
                                </a:moveTo>
                                <a:lnTo>
                                  <a:pt x="8789" y="-946"/>
                                </a:lnTo>
                                <a:lnTo>
                                  <a:pt x="8787" y="-945"/>
                                </a:lnTo>
                                <a:lnTo>
                                  <a:pt x="8784" y="-943"/>
                                </a:lnTo>
                                <a:lnTo>
                                  <a:pt x="8784" y="-941"/>
                                </a:lnTo>
                                <a:lnTo>
                                  <a:pt x="8784" y="-936"/>
                                </a:lnTo>
                                <a:lnTo>
                                  <a:pt x="8785" y="-934"/>
                                </a:lnTo>
                                <a:lnTo>
                                  <a:pt x="8789" y="-931"/>
                                </a:lnTo>
                                <a:lnTo>
                                  <a:pt x="8794" y="-930"/>
                                </a:lnTo>
                                <a:lnTo>
                                  <a:pt x="8810" y="-930"/>
                                </a:lnTo>
                                <a:lnTo>
                                  <a:pt x="8819" y="-933"/>
                                </a:lnTo>
                                <a:lnTo>
                                  <a:pt x="8825" y="-937"/>
                                </a:lnTo>
                                <a:lnTo>
                                  <a:pt x="8809" y="-937"/>
                                </a:lnTo>
                                <a:lnTo>
                                  <a:pt x="8806" y="-938"/>
                                </a:lnTo>
                                <a:lnTo>
                                  <a:pt x="8799" y="-943"/>
                                </a:lnTo>
                                <a:lnTo>
                                  <a:pt x="8797" y="-945"/>
                                </a:lnTo>
                                <a:lnTo>
                                  <a:pt x="8795" y="-945"/>
                                </a:lnTo>
                                <a:lnTo>
                                  <a:pt x="8791" y="-946"/>
                                </a:lnTo>
                                <a:close/>
                                <a:moveTo>
                                  <a:pt x="8926" y="-988"/>
                                </a:moveTo>
                                <a:lnTo>
                                  <a:pt x="8904" y="-988"/>
                                </a:lnTo>
                                <a:lnTo>
                                  <a:pt x="8905" y="-988"/>
                                </a:lnTo>
                                <a:lnTo>
                                  <a:pt x="8908" y="-986"/>
                                </a:lnTo>
                                <a:lnTo>
                                  <a:pt x="8908" y="-985"/>
                                </a:lnTo>
                                <a:lnTo>
                                  <a:pt x="8910" y="-979"/>
                                </a:lnTo>
                                <a:lnTo>
                                  <a:pt x="8910" y="-978"/>
                                </a:lnTo>
                                <a:lnTo>
                                  <a:pt x="8910" y="-951"/>
                                </a:lnTo>
                                <a:lnTo>
                                  <a:pt x="8910" y="-946"/>
                                </a:lnTo>
                                <a:lnTo>
                                  <a:pt x="8910" y="-941"/>
                                </a:lnTo>
                                <a:lnTo>
                                  <a:pt x="8909" y="-930"/>
                                </a:lnTo>
                                <a:lnTo>
                                  <a:pt x="8912" y="-930"/>
                                </a:lnTo>
                                <a:lnTo>
                                  <a:pt x="8933" y="-959"/>
                                </a:lnTo>
                                <a:lnTo>
                                  <a:pt x="8928" y="-959"/>
                                </a:lnTo>
                                <a:lnTo>
                                  <a:pt x="8928" y="-963"/>
                                </a:lnTo>
                                <a:lnTo>
                                  <a:pt x="8928" y="-980"/>
                                </a:lnTo>
                                <a:lnTo>
                                  <a:pt x="8927" y="-982"/>
                                </a:lnTo>
                                <a:lnTo>
                                  <a:pt x="8926" y="-988"/>
                                </a:lnTo>
                                <a:close/>
                                <a:moveTo>
                                  <a:pt x="8961" y="-973"/>
                                </a:moveTo>
                                <a:lnTo>
                                  <a:pt x="8943" y="-973"/>
                                </a:lnTo>
                                <a:lnTo>
                                  <a:pt x="8947" y="-930"/>
                                </a:lnTo>
                                <a:lnTo>
                                  <a:pt x="8950" y="-930"/>
                                </a:lnTo>
                                <a:lnTo>
                                  <a:pt x="8962" y="-941"/>
                                </a:lnTo>
                                <a:lnTo>
                                  <a:pt x="8969" y="-948"/>
                                </a:lnTo>
                                <a:lnTo>
                                  <a:pt x="8963" y="-948"/>
                                </a:lnTo>
                                <a:lnTo>
                                  <a:pt x="8961" y="-973"/>
                                </a:lnTo>
                                <a:close/>
                                <a:moveTo>
                                  <a:pt x="8848" y="-1021"/>
                                </a:moveTo>
                                <a:lnTo>
                                  <a:pt x="8824" y="-1021"/>
                                </a:lnTo>
                                <a:lnTo>
                                  <a:pt x="8827" y="-1020"/>
                                </a:lnTo>
                                <a:lnTo>
                                  <a:pt x="8829" y="-1017"/>
                                </a:lnTo>
                                <a:lnTo>
                                  <a:pt x="8831" y="-1015"/>
                                </a:lnTo>
                                <a:lnTo>
                                  <a:pt x="8832" y="-1013"/>
                                </a:lnTo>
                                <a:lnTo>
                                  <a:pt x="8833" y="-1006"/>
                                </a:lnTo>
                                <a:lnTo>
                                  <a:pt x="8831" y="-1003"/>
                                </a:lnTo>
                                <a:lnTo>
                                  <a:pt x="8826" y="-996"/>
                                </a:lnTo>
                                <a:lnTo>
                                  <a:pt x="8822" y="-993"/>
                                </a:lnTo>
                                <a:lnTo>
                                  <a:pt x="8817" y="-991"/>
                                </a:lnTo>
                                <a:lnTo>
                                  <a:pt x="8813" y="-989"/>
                                </a:lnTo>
                                <a:lnTo>
                                  <a:pt x="8808" y="-988"/>
                                </a:lnTo>
                                <a:lnTo>
                                  <a:pt x="8801" y="-987"/>
                                </a:lnTo>
                                <a:lnTo>
                                  <a:pt x="8800" y="-984"/>
                                </a:lnTo>
                                <a:lnTo>
                                  <a:pt x="8806" y="-983"/>
                                </a:lnTo>
                                <a:lnTo>
                                  <a:pt x="8810" y="-982"/>
                                </a:lnTo>
                                <a:lnTo>
                                  <a:pt x="8816" y="-978"/>
                                </a:lnTo>
                                <a:lnTo>
                                  <a:pt x="8819" y="-975"/>
                                </a:lnTo>
                                <a:lnTo>
                                  <a:pt x="8823" y="-968"/>
                                </a:lnTo>
                                <a:lnTo>
                                  <a:pt x="8824" y="-963"/>
                                </a:lnTo>
                                <a:lnTo>
                                  <a:pt x="8824" y="-951"/>
                                </a:lnTo>
                                <a:lnTo>
                                  <a:pt x="8823" y="-946"/>
                                </a:lnTo>
                                <a:lnTo>
                                  <a:pt x="8817" y="-938"/>
                                </a:lnTo>
                                <a:lnTo>
                                  <a:pt x="8815" y="-937"/>
                                </a:lnTo>
                                <a:lnTo>
                                  <a:pt x="8825" y="-937"/>
                                </a:lnTo>
                                <a:lnTo>
                                  <a:pt x="8837" y="-946"/>
                                </a:lnTo>
                                <a:lnTo>
                                  <a:pt x="8842" y="-955"/>
                                </a:lnTo>
                                <a:lnTo>
                                  <a:pt x="8842" y="-972"/>
                                </a:lnTo>
                                <a:lnTo>
                                  <a:pt x="8840" y="-977"/>
                                </a:lnTo>
                                <a:lnTo>
                                  <a:pt x="8835" y="-985"/>
                                </a:lnTo>
                                <a:lnTo>
                                  <a:pt x="8831" y="-987"/>
                                </a:lnTo>
                                <a:lnTo>
                                  <a:pt x="8826" y="-989"/>
                                </a:lnTo>
                                <a:lnTo>
                                  <a:pt x="8832" y="-991"/>
                                </a:lnTo>
                                <a:lnTo>
                                  <a:pt x="8836" y="-993"/>
                                </a:lnTo>
                                <a:lnTo>
                                  <a:pt x="8842" y="-996"/>
                                </a:lnTo>
                                <a:lnTo>
                                  <a:pt x="8845" y="-999"/>
                                </a:lnTo>
                                <a:lnTo>
                                  <a:pt x="8849" y="-1004"/>
                                </a:lnTo>
                                <a:lnTo>
                                  <a:pt x="8850" y="-1008"/>
                                </a:lnTo>
                                <a:lnTo>
                                  <a:pt x="8850" y="-1017"/>
                                </a:lnTo>
                                <a:lnTo>
                                  <a:pt x="8848" y="-1021"/>
                                </a:lnTo>
                                <a:close/>
                                <a:moveTo>
                                  <a:pt x="8985" y="-997"/>
                                </a:moveTo>
                                <a:lnTo>
                                  <a:pt x="8980" y="-997"/>
                                </a:lnTo>
                                <a:lnTo>
                                  <a:pt x="8978" y="-996"/>
                                </a:lnTo>
                                <a:lnTo>
                                  <a:pt x="8975" y="-993"/>
                                </a:lnTo>
                                <a:lnTo>
                                  <a:pt x="8974" y="-991"/>
                                </a:lnTo>
                                <a:lnTo>
                                  <a:pt x="8974" y="-988"/>
                                </a:lnTo>
                                <a:lnTo>
                                  <a:pt x="8974" y="-985"/>
                                </a:lnTo>
                                <a:lnTo>
                                  <a:pt x="8975" y="-985"/>
                                </a:lnTo>
                                <a:lnTo>
                                  <a:pt x="8975" y="-984"/>
                                </a:lnTo>
                                <a:lnTo>
                                  <a:pt x="8978" y="-980"/>
                                </a:lnTo>
                                <a:lnTo>
                                  <a:pt x="8979" y="-979"/>
                                </a:lnTo>
                                <a:lnTo>
                                  <a:pt x="8980" y="-977"/>
                                </a:lnTo>
                                <a:lnTo>
                                  <a:pt x="8980" y="-974"/>
                                </a:lnTo>
                                <a:lnTo>
                                  <a:pt x="8980" y="-972"/>
                                </a:lnTo>
                                <a:lnTo>
                                  <a:pt x="8979" y="-968"/>
                                </a:lnTo>
                                <a:lnTo>
                                  <a:pt x="8975" y="-960"/>
                                </a:lnTo>
                                <a:lnTo>
                                  <a:pt x="8970" y="-955"/>
                                </a:lnTo>
                                <a:lnTo>
                                  <a:pt x="8963" y="-948"/>
                                </a:lnTo>
                                <a:lnTo>
                                  <a:pt x="8969" y="-948"/>
                                </a:lnTo>
                                <a:lnTo>
                                  <a:pt x="8972" y="-950"/>
                                </a:lnTo>
                                <a:lnTo>
                                  <a:pt x="8979" y="-959"/>
                                </a:lnTo>
                                <a:lnTo>
                                  <a:pt x="8984" y="-966"/>
                                </a:lnTo>
                                <a:lnTo>
                                  <a:pt x="8989" y="-974"/>
                                </a:lnTo>
                                <a:lnTo>
                                  <a:pt x="8992" y="-981"/>
                                </a:lnTo>
                                <a:lnTo>
                                  <a:pt x="8992" y="-989"/>
                                </a:lnTo>
                                <a:lnTo>
                                  <a:pt x="8991" y="-992"/>
                                </a:lnTo>
                                <a:lnTo>
                                  <a:pt x="8987" y="-996"/>
                                </a:lnTo>
                                <a:lnTo>
                                  <a:pt x="8985" y="-997"/>
                                </a:lnTo>
                                <a:close/>
                                <a:moveTo>
                                  <a:pt x="8958" y="-997"/>
                                </a:moveTo>
                                <a:lnTo>
                                  <a:pt x="8955" y="-997"/>
                                </a:lnTo>
                                <a:lnTo>
                                  <a:pt x="8928" y="-959"/>
                                </a:lnTo>
                                <a:lnTo>
                                  <a:pt x="8933" y="-959"/>
                                </a:lnTo>
                                <a:lnTo>
                                  <a:pt x="8943" y="-973"/>
                                </a:lnTo>
                                <a:lnTo>
                                  <a:pt x="8961" y="-973"/>
                                </a:lnTo>
                                <a:lnTo>
                                  <a:pt x="8958" y="-997"/>
                                </a:lnTo>
                                <a:close/>
                                <a:moveTo>
                                  <a:pt x="8924" y="-997"/>
                                </a:moveTo>
                                <a:lnTo>
                                  <a:pt x="8900" y="-991"/>
                                </a:lnTo>
                                <a:lnTo>
                                  <a:pt x="8900" y="-988"/>
                                </a:lnTo>
                                <a:lnTo>
                                  <a:pt x="8902" y="-988"/>
                                </a:lnTo>
                                <a:lnTo>
                                  <a:pt x="8926" y="-988"/>
                                </a:lnTo>
                                <a:lnTo>
                                  <a:pt x="8926" y="-990"/>
                                </a:lnTo>
                                <a:lnTo>
                                  <a:pt x="8925" y="-994"/>
                                </a:lnTo>
                                <a:lnTo>
                                  <a:pt x="8924" y="-997"/>
                                </a:lnTo>
                                <a:close/>
                                <a:moveTo>
                                  <a:pt x="8835" y="-1030"/>
                                </a:moveTo>
                                <a:lnTo>
                                  <a:pt x="8824" y="-1030"/>
                                </a:lnTo>
                                <a:lnTo>
                                  <a:pt x="8820" y="-1028"/>
                                </a:lnTo>
                                <a:lnTo>
                                  <a:pt x="8812" y="-1023"/>
                                </a:lnTo>
                                <a:lnTo>
                                  <a:pt x="8808" y="-1019"/>
                                </a:lnTo>
                                <a:lnTo>
                                  <a:pt x="8804" y="-1013"/>
                                </a:lnTo>
                                <a:lnTo>
                                  <a:pt x="8806" y="-1012"/>
                                </a:lnTo>
                                <a:lnTo>
                                  <a:pt x="8809" y="-1015"/>
                                </a:lnTo>
                                <a:lnTo>
                                  <a:pt x="8811" y="-1017"/>
                                </a:lnTo>
                                <a:lnTo>
                                  <a:pt x="8816" y="-1020"/>
                                </a:lnTo>
                                <a:lnTo>
                                  <a:pt x="8818" y="-1021"/>
                                </a:lnTo>
                                <a:lnTo>
                                  <a:pt x="8848" y="-1021"/>
                                </a:lnTo>
                                <a:lnTo>
                                  <a:pt x="8840" y="-1028"/>
                                </a:lnTo>
                                <a:lnTo>
                                  <a:pt x="8835" y="-1030"/>
                                </a:lnTo>
                                <a:close/>
                                <a:moveTo>
                                  <a:pt x="9036" y="-997"/>
                                </a:moveTo>
                                <a:lnTo>
                                  <a:pt x="9029" y="-997"/>
                                </a:lnTo>
                                <a:lnTo>
                                  <a:pt x="9024" y="-995"/>
                                </a:lnTo>
                                <a:lnTo>
                                  <a:pt x="9012" y="-986"/>
                                </a:lnTo>
                                <a:lnTo>
                                  <a:pt x="9006" y="-979"/>
                                </a:lnTo>
                                <a:lnTo>
                                  <a:pt x="8998" y="-961"/>
                                </a:lnTo>
                                <a:lnTo>
                                  <a:pt x="8996" y="-954"/>
                                </a:lnTo>
                                <a:lnTo>
                                  <a:pt x="8996" y="-942"/>
                                </a:lnTo>
                                <a:lnTo>
                                  <a:pt x="8997" y="-939"/>
                                </a:lnTo>
                                <a:lnTo>
                                  <a:pt x="9001" y="-931"/>
                                </a:lnTo>
                                <a:lnTo>
                                  <a:pt x="9004" y="-930"/>
                                </a:lnTo>
                                <a:lnTo>
                                  <a:pt x="9012" y="-930"/>
                                </a:lnTo>
                                <a:lnTo>
                                  <a:pt x="9015" y="-931"/>
                                </a:lnTo>
                                <a:lnTo>
                                  <a:pt x="9023" y="-937"/>
                                </a:lnTo>
                                <a:lnTo>
                                  <a:pt x="9027" y="-943"/>
                                </a:lnTo>
                                <a:lnTo>
                                  <a:pt x="9018" y="-943"/>
                                </a:lnTo>
                                <a:lnTo>
                                  <a:pt x="9016" y="-944"/>
                                </a:lnTo>
                                <a:lnTo>
                                  <a:pt x="9015" y="-945"/>
                                </a:lnTo>
                                <a:lnTo>
                                  <a:pt x="9015" y="-947"/>
                                </a:lnTo>
                                <a:lnTo>
                                  <a:pt x="9015" y="-956"/>
                                </a:lnTo>
                                <a:lnTo>
                                  <a:pt x="9016" y="-964"/>
                                </a:lnTo>
                                <a:lnTo>
                                  <a:pt x="9020" y="-973"/>
                                </a:lnTo>
                                <a:lnTo>
                                  <a:pt x="9024" y="-982"/>
                                </a:lnTo>
                                <a:lnTo>
                                  <a:pt x="9027" y="-988"/>
                                </a:lnTo>
                                <a:lnTo>
                                  <a:pt x="9032" y="-992"/>
                                </a:lnTo>
                                <a:lnTo>
                                  <a:pt x="9033" y="-993"/>
                                </a:lnTo>
                                <a:lnTo>
                                  <a:pt x="9042" y="-993"/>
                                </a:lnTo>
                                <a:lnTo>
                                  <a:pt x="9041" y="-993"/>
                                </a:lnTo>
                                <a:lnTo>
                                  <a:pt x="9038" y="-997"/>
                                </a:lnTo>
                                <a:lnTo>
                                  <a:pt x="9036" y="-997"/>
                                </a:lnTo>
                                <a:close/>
                                <a:moveTo>
                                  <a:pt x="9050" y="-953"/>
                                </a:moveTo>
                                <a:lnTo>
                                  <a:pt x="9034" y="-953"/>
                                </a:lnTo>
                                <a:lnTo>
                                  <a:pt x="9030" y="-943"/>
                                </a:lnTo>
                                <a:lnTo>
                                  <a:pt x="9030" y="-940"/>
                                </a:lnTo>
                                <a:lnTo>
                                  <a:pt x="9030" y="-935"/>
                                </a:lnTo>
                                <a:lnTo>
                                  <a:pt x="9030" y="-933"/>
                                </a:lnTo>
                                <a:lnTo>
                                  <a:pt x="9033" y="-930"/>
                                </a:lnTo>
                                <a:lnTo>
                                  <a:pt x="9035" y="-930"/>
                                </a:lnTo>
                                <a:lnTo>
                                  <a:pt x="9042" y="-930"/>
                                </a:lnTo>
                                <a:lnTo>
                                  <a:pt x="9046" y="-931"/>
                                </a:lnTo>
                                <a:lnTo>
                                  <a:pt x="9054" y="-937"/>
                                </a:lnTo>
                                <a:lnTo>
                                  <a:pt x="9056" y="-940"/>
                                </a:lnTo>
                                <a:lnTo>
                                  <a:pt x="9049" y="-940"/>
                                </a:lnTo>
                                <a:lnTo>
                                  <a:pt x="9048" y="-940"/>
                                </a:lnTo>
                                <a:lnTo>
                                  <a:pt x="9047" y="-942"/>
                                </a:lnTo>
                                <a:lnTo>
                                  <a:pt x="9048" y="-944"/>
                                </a:lnTo>
                                <a:lnTo>
                                  <a:pt x="9049" y="-949"/>
                                </a:lnTo>
                                <a:lnTo>
                                  <a:pt x="9050" y="-953"/>
                                </a:lnTo>
                                <a:close/>
                                <a:moveTo>
                                  <a:pt x="9058" y="-949"/>
                                </a:moveTo>
                                <a:lnTo>
                                  <a:pt x="9056" y="-945"/>
                                </a:lnTo>
                                <a:lnTo>
                                  <a:pt x="9054" y="-943"/>
                                </a:lnTo>
                                <a:lnTo>
                                  <a:pt x="9052" y="-941"/>
                                </a:lnTo>
                                <a:lnTo>
                                  <a:pt x="9050" y="-940"/>
                                </a:lnTo>
                                <a:lnTo>
                                  <a:pt x="9056" y="-940"/>
                                </a:lnTo>
                                <a:lnTo>
                                  <a:pt x="9057" y="-941"/>
                                </a:lnTo>
                                <a:lnTo>
                                  <a:pt x="9061" y="-947"/>
                                </a:lnTo>
                                <a:lnTo>
                                  <a:pt x="9058" y="-949"/>
                                </a:lnTo>
                                <a:close/>
                                <a:moveTo>
                                  <a:pt x="9042" y="-993"/>
                                </a:moveTo>
                                <a:lnTo>
                                  <a:pt x="9036" y="-993"/>
                                </a:lnTo>
                                <a:lnTo>
                                  <a:pt x="9037" y="-992"/>
                                </a:lnTo>
                                <a:lnTo>
                                  <a:pt x="9039" y="-989"/>
                                </a:lnTo>
                                <a:lnTo>
                                  <a:pt x="9040" y="-987"/>
                                </a:lnTo>
                                <a:lnTo>
                                  <a:pt x="9040" y="-976"/>
                                </a:lnTo>
                                <a:lnTo>
                                  <a:pt x="9038" y="-968"/>
                                </a:lnTo>
                                <a:lnTo>
                                  <a:pt x="9033" y="-959"/>
                                </a:lnTo>
                                <a:lnTo>
                                  <a:pt x="9031" y="-954"/>
                                </a:lnTo>
                                <a:lnTo>
                                  <a:pt x="9028" y="-950"/>
                                </a:lnTo>
                                <a:lnTo>
                                  <a:pt x="9023" y="-944"/>
                                </a:lnTo>
                                <a:lnTo>
                                  <a:pt x="9021" y="-943"/>
                                </a:lnTo>
                                <a:lnTo>
                                  <a:pt x="9027" y="-943"/>
                                </a:lnTo>
                                <a:lnTo>
                                  <a:pt x="9028" y="-944"/>
                                </a:lnTo>
                                <a:lnTo>
                                  <a:pt x="9034" y="-953"/>
                                </a:lnTo>
                                <a:lnTo>
                                  <a:pt x="9050" y="-953"/>
                                </a:lnTo>
                                <a:lnTo>
                                  <a:pt x="9060" y="-987"/>
                                </a:lnTo>
                                <a:lnTo>
                                  <a:pt x="9043" y="-987"/>
                                </a:lnTo>
                                <a:lnTo>
                                  <a:pt x="9043" y="-991"/>
                                </a:lnTo>
                                <a:lnTo>
                                  <a:pt x="9042" y="-993"/>
                                </a:lnTo>
                                <a:close/>
                                <a:moveTo>
                                  <a:pt x="9063" y="-996"/>
                                </a:moveTo>
                                <a:lnTo>
                                  <a:pt x="9046" y="-995"/>
                                </a:lnTo>
                                <a:lnTo>
                                  <a:pt x="9043" y="-987"/>
                                </a:lnTo>
                                <a:lnTo>
                                  <a:pt x="9060" y="-987"/>
                                </a:lnTo>
                                <a:lnTo>
                                  <a:pt x="9063" y="-996"/>
                                </a:lnTo>
                                <a:close/>
                                <a:moveTo>
                                  <a:pt x="9098" y="-987"/>
                                </a:moveTo>
                                <a:lnTo>
                                  <a:pt x="9081" y="-987"/>
                                </a:lnTo>
                                <a:lnTo>
                                  <a:pt x="9068" y="-945"/>
                                </a:lnTo>
                                <a:lnTo>
                                  <a:pt x="9068" y="-942"/>
                                </a:lnTo>
                                <a:lnTo>
                                  <a:pt x="9068" y="-936"/>
                                </a:lnTo>
                                <a:lnTo>
                                  <a:pt x="9069" y="-934"/>
                                </a:lnTo>
                                <a:lnTo>
                                  <a:pt x="9072" y="-930"/>
                                </a:lnTo>
                                <a:lnTo>
                                  <a:pt x="9075" y="-930"/>
                                </a:lnTo>
                                <a:lnTo>
                                  <a:pt x="9082" y="-930"/>
                                </a:lnTo>
                                <a:lnTo>
                                  <a:pt x="9085" y="-931"/>
                                </a:lnTo>
                                <a:lnTo>
                                  <a:pt x="9093" y="-936"/>
                                </a:lnTo>
                                <a:lnTo>
                                  <a:pt x="9095" y="-938"/>
                                </a:lnTo>
                                <a:lnTo>
                                  <a:pt x="9088" y="-938"/>
                                </a:lnTo>
                                <a:lnTo>
                                  <a:pt x="9086" y="-939"/>
                                </a:lnTo>
                                <a:lnTo>
                                  <a:pt x="9086" y="-940"/>
                                </a:lnTo>
                                <a:lnTo>
                                  <a:pt x="9085" y="-942"/>
                                </a:lnTo>
                                <a:lnTo>
                                  <a:pt x="9086" y="-944"/>
                                </a:lnTo>
                                <a:lnTo>
                                  <a:pt x="9098" y="-987"/>
                                </a:lnTo>
                                <a:close/>
                                <a:moveTo>
                                  <a:pt x="9161" y="-997"/>
                                </a:moveTo>
                                <a:lnTo>
                                  <a:pt x="9149" y="-997"/>
                                </a:lnTo>
                                <a:lnTo>
                                  <a:pt x="9141" y="-995"/>
                                </a:lnTo>
                                <a:lnTo>
                                  <a:pt x="9126" y="-986"/>
                                </a:lnTo>
                                <a:lnTo>
                                  <a:pt x="9120" y="-979"/>
                                </a:lnTo>
                                <a:lnTo>
                                  <a:pt x="9111" y="-964"/>
                                </a:lnTo>
                                <a:lnTo>
                                  <a:pt x="9108" y="-956"/>
                                </a:lnTo>
                                <a:lnTo>
                                  <a:pt x="9109" y="-943"/>
                                </a:lnTo>
                                <a:lnTo>
                                  <a:pt x="9110" y="-939"/>
                                </a:lnTo>
                                <a:lnTo>
                                  <a:pt x="9116" y="-932"/>
                                </a:lnTo>
                                <a:lnTo>
                                  <a:pt x="9121" y="-930"/>
                                </a:lnTo>
                                <a:lnTo>
                                  <a:pt x="9136" y="-930"/>
                                </a:lnTo>
                                <a:lnTo>
                                  <a:pt x="9141" y="-931"/>
                                </a:lnTo>
                                <a:lnTo>
                                  <a:pt x="9152" y="-937"/>
                                </a:lnTo>
                                <a:lnTo>
                                  <a:pt x="9154" y="-939"/>
                                </a:lnTo>
                                <a:lnTo>
                                  <a:pt x="9135" y="-939"/>
                                </a:lnTo>
                                <a:lnTo>
                                  <a:pt x="9132" y="-940"/>
                                </a:lnTo>
                                <a:lnTo>
                                  <a:pt x="9128" y="-944"/>
                                </a:lnTo>
                                <a:lnTo>
                                  <a:pt x="9127" y="-947"/>
                                </a:lnTo>
                                <a:lnTo>
                                  <a:pt x="9127" y="-955"/>
                                </a:lnTo>
                                <a:lnTo>
                                  <a:pt x="9128" y="-958"/>
                                </a:lnTo>
                                <a:lnTo>
                                  <a:pt x="9134" y="-959"/>
                                </a:lnTo>
                                <a:lnTo>
                                  <a:pt x="9138" y="-959"/>
                                </a:lnTo>
                                <a:lnTo>
                                  <a:pt x="9147" y="-962"/>
                                </a:lnTo>
                                <a:lnTo>
                                  <a:pt x="9147" y="-962"/>
                                </a:lnTo>
                                <a:lnTo>
                                  <a:pt x="9128" y="-962"/>
                                </a:lnTo>
                                <a:lnTo>
                                  <a:pt x="9132" y="-973"/>
                                </a:lnTo>
                                <a:lnTo>
                                  <a:pt x="9136" y="-982"/>
                                </a:lnTo>
                                <a:lnTo>
                                  <a:pt x="9144" y="-991"/>
                                </a:lnTo>
                                <a:lnTo>
                                  <a:pt x="9147" y="-993"/>
                                </a:lnTo>
                                <a:lnTo>
                                  <a:pt x="9168" y="-993"/>
                                </a:lnTo>
                                <a:lnTo>
                                  <a:pt x="9164" y="-996"/>
                                </a:lnTo>
                                <a:lnTo>
                                  <a:pt x="9161" y="-997"/>
                                </a:lnTo>
                                <a:close/>
                                <a:moveTo>
                                  <a:pt x="9098" y="-948"/>
                                </a:moveTo>
                                <a:lnTo>
                                  <a:pt x="9095" y="-943"/>
                                </a:lnTo>
                                <a:lnTo>
                                  <a:pt x="9092" y="-941"/>
                                </a:lnTo>
                                <a:lnTo>
                                  <a:pt x="9090" y="-939"/>
                                </a:lnTo>
                                <a:lnTo>
                                  <a:pt x="9088" y="-938"/>
                                </a:lnTo>
                                <a:lnTo>
                                  <a:pt x="9095" y="-938"/>
                                </a:lnTo>
                                <a:lnTo>
                                  <a:pt x="9097" y="-940"/>
                                </a:lnTo>
                                <a:lnTo>
                                  <a:pt x="9100" y="-946"/>
                                </a:lnTo>
                                <a:lnTo>
                                  <a:pt x="9098" y="-948"/>
                                </a:lnTo>
                                <a:close/>
                                <a:moveTo>
                                  <a:pt x="9160" y="-950"/>
                                </a:moveTo>
                                <a:lnTo>
                                  <a:pt x="9156" y="-946"/>
                                </a:lnTo>
                                <a:lnTo>
                                  <a:pt x="9152" y="-943"/>
                                </a:lnTo>
                                <a:lnTo>
                                  <a:pt x="9145" y="-940"/>
                                </a:lnTo>
                                <a:lnTo>
                                  <a:pt x="9142" y="-939"/>
                                </a:lnTo>
                                <a:lnTo>
                                  <a:pt x="9154" y="-939"/>
                                </a:lnTo>
                                <a:lnTo>
                                  <a:pt x="9157" y="-941"/>
                                </a:lnTo>
                                <a:lnTo>
                                  <a:pt x="9162" y="-948"/>
                                </a:lnTo>
                                <a:lnTo>
                                  <a:pt x="9160" y="-950"/>
                                </a:lnTo>
                                <a:close/>
                                <a:moveTo>
                                  <a:pt x="9168" y="-993"/>
                                </a:moveTo>
                                <a:lnTo>
                                  <a:pt x="9149" y="-993"/>
                                </a:lnTo>
                                <a:lnTo>
                                  <a:pt x="9152" y="-991"/>
                                </a:lnTo>
                                <a:lnTo>
                                  <a:pt x="9153" y="-991"/>
                                </a:lnTo>
                                <a:lnTo>
                                  <a:pt x="9153" y="-990"/>
                                </a:lnTo>
                                <a:lnTo>
                                  <a:pt x="9153" y="-985"/>
                                </a:lnTo>
                                <a:lnTo>
                                  <a:pt x="9152" y="-982"/>
                                </a:lnTo>
                                <a:lnTo>
                                  <a:pt x="9149" y="-975"/>
                                </a:lnTo>
                                <a:lnTo>
                                  <a:pt x="9147" y="-972"/>
                                </a:lnTo>
                                <a:lnTo>
                                  <a:pt x="9145" y="-969"/>
                                </a:lnTo>
                                <a:lnTo>
                                  <a:pt x="9143" y="-967"/>
                                </a:lnTo>
                                <a:lnTo>
                                  <a:pt x="9140" y="-965"/>
                                </a:lnTo>
                                <a:lnTo>
                                  <a:pt x="9136" y="-963"/>
                                </a:lnTo>
                                <a:lnTo>
                                  <a:pt x="9133" y="-962"/>
                                </a:lnTo>
                                <a:lnTo>
                                  <a:pt x="9128" y="-962"/>
                                </a:lnTo>
                                <a:lnTo>
                                  <a:pt x="9147" y="-962"/>
                                </a:lnTo>
                                <a:lnTo>
                                  <a:pt x="9152" y="-964"/>
                                </a:lnTo>
                                <a:lnTo>
                                  <a:pt x="9160" y="-969"/>
                                </a:lnTo>
                                <a:lnTo>
                                  <a:pt x="9163" y="-973"/>
                                </a:lnTo>
                                <a:lnTo>
                                  <a:pt x="9168" y="-980"/>
                                </a:lnTo>
                                <a:lnTo>
                                  <a:pt x="9169" y="-984"/>
                                </a:lnTo>
                                <a:lnTo>
                                  <a:pt x="9169" y="-990"/>
                                </a:lnTo>
                                <a:lnTo>
                                  <a:pt x="9168" y="-992"/>
                                </a:lnTo>
                                <a:lnTo>
                                  <a:pt x="9168" y="-993"/>
                                </a:lnTo>
                                <a:close/>
                                <a:moveTo>
                                  <a:pt x="9106" y="-1015"/>
                                </a:moveTo>
                                <a:lnTo>
                                  <a:pt x="9103" y="-1015"/>
                                </a:lnTo>
                                <a:lnTo>
                                  <a:pt x="9097" y="-1008"/>
                                </a:lnTo>
                                <a:lnTo>
                                  <a:pt x="9092" y="-1003"/>
                                </a:lnTo>
                                <a:lnTo>
                                  <a:pt x="9084" y="-997"/>
                                </a:lnTo>
                                <a:lnTo>
                                  <a:pt x="9078" y="-995"/>
                                </a:lnTo>
                                <a:lnTo>
                                  <a:pt x="9072" y="-992"/>
                                </a:lnTo>
                                <a:lnTo>
                                  <a:pt x="9071" y="-987"/>
                                </a:lnTo>
                                <a:lnTo>
                                  <a:pt x="9108" y="-987"/>
                                </a:lnTo>
                                <a:lnTo>
                                  <a:pt x="9110" y="-995"/>
                                </a:lnTo>
                                <a:lnTo>
                                  <a:pt x="9101" y="-995"/>
                                </a:lnTo>
                                <a:lnTo>
                                  <a:pt x="9106" y="-1015"/>
                                </a:lnTo>
                                <a:close/>
                                <a:moveTo>
                                  <a:pt x="9204" y="-997"/>
                                </a:moveTo>
                                <a:lnTo>
                                  <a:pt x="9200" y="-997"/>
                                </a:lnTo>
                                <a:lnTo>
                                  <a:pt x="9178" y="-993"/>
                                </a:lnTo>
                                <a:lnTo>
                                  <a:pt x="9178" y="-991"/>
                                </a:lnTo>
                                <a:lnTo>
                                  <a:pt x="9180" y="-991"/>
                                </a:lnTo>
                                <a:lnTo>
                                  <a:pt x="9182" y="-990"/>
                                </a:lnTo>
                                <a:lnTo>
                                  <a:pt x="9183" y="-990"/>
                                </a:lnTo>
                                <a:lnTo>
                                  <a:pt x="9184" y="-988"/>
                                </a:lnTo>
                                <a:lnTo>
                                  <a:pt x="9185" y="-986"/>
                                </a:lnTo>
                                <a:lnTo>
                                  <a:pt x="9185" y="-984"/>
                                </a:lnTo>
                                <a:lnTo>
                                  <a:pt x="9185" y="-982"/>
                                </a:lnTo>
                                <a:lnTo>
                                  <a:pt x="9172" y="-932"/>
                                </a:lnTo>
                                <a:lnTo>
                                  <a:pt x="9189" y="-932"/>
                                </a:lnTo>
                                <a:lnTo>
                                  <a:pt x="9192" y="-942"/>
                                </a:lnTo>
                                <a:lnTo>
                                  <a:pt x="9194" y="-948"/>
                                </a:lnTo>
                                <a:lnTo>
                                  <a:pt x="9196" y="-956"/>
                                </a:lnTo>
                                <a:lnTo>
                                  <a:pt x="9197" y="-957"/>
                                </a:lnTo>
                                <a:lnTo>
                                  <a:pt x="9193" y="-957"/>
                                </a:lnTo>
                                <a:lnTo>
                                  <a:pt x="9204" y="-997"/>
                                </a:lnTo>
                                <a:close/>
                                <a:moveTo>
                                  <a:pt x="9223" y="-997"/>
                                </a:moveTo>
                                <a:lnTo>
                                  <a:pt x="9218" y="-997"/>
                                </a:lnTo>
                                <a:lnTo>
                                  <a:pt x="9216" y="-996"/>
                                </a:lnTo>
                                <a:lnTo>
                                  <a:pt x="9213" y="-993"/>
                                </a:lnTo>
                                <a:lnTo>
                                  <a:pt x="9209" y="-988"/>
                                </a:lnTo>
                                <a:lnTo>
                                  <a:pt x="9205" y="-981"/>
                                </a:lnTo>
                                <a:lnTo>
                                  <a:pt x="9199" y="-971"/>
                                </a:lnTo>
                                <a:lnTo>
                                  <a:pt x="9193" y="-957"/>
                                </a:lnTo>
                                <a:lnTo>
                                  <a:pt x="9197" y="-957"/>
                                </a:lnTo>
                                <a:lnTo>
                                  <a:pt x="9198" y="-960"/>
                                </a:lnTo>
                                <a:lnTo>
                                  <a:pt x="9203" y="-970"/>
                                </a:lnTo>
                                <a:lnTo>
                                  <a:pt x="9205" y="-974"/>
                                </a:lnTo>
                                <a:lnTo>
                                  <a:pt x="9209" y="-978"/>
                                </a:lnTo>
                                <a:lnTo>
                                  <a:pt x="9210" y="-980"/>
                                </a:lnTo>
                                <a:lnTo>
                                  <a:pt x="9211" y="-980"/>
                                </a:lnTo>
                                <a:lnTo>
                                  <a:pt x="9212" y="-981"/>
                                </a:lnTo>
                                <a:lnTo>
                                  <a:pt x="9227" y="-981"/>
                                </a:lnTo>
                                <a:lnTo>
                                  <a:pt x="9228" y="-984"/>
                                </a:lnTo>
                                <a:lnTo>
                                  <a:pt x="9228" y="-992"/>
                                </a:lnTo>
                                <a:lnTo>
                                  <a:pt x="9227" y="-994"/>
                                </a:lnTo>
                                <a:lnTo>
                                  <a:pt x="9225" y="-997"/>
                                </a:lnTo>
                                <a:lnTo>
                                  <a:pt x="9223" y="-997"/>
                                </a:lnTo>
                                <a:close/>
                                <a:moveTo>
                                  <a:pt x="9227" y="-981"/>
                                </a:moveTo>
                                <a:lnTo>
                                  <a:pt x="9212" y="-981"/>
                                </a:lnTo>
                                <a:lnTo>
                                  <a:pt x="9214" y="-980"/>
                                </a:lnTo>
                                <a:lnTo>
                                  <a:pt x="9214" y="-980"/>
                                </a:lnTo>
                                <a:lnTo>
                                  <a:pt x="9215" y="-978"/>
                                </a:lnTo>
                                <a:lnTo>
                                  <a:pt x="9217" y="-975"/>
                                </a:lnTo>
                                <a:lnTo>
                                  <a:pt x="9218" y="-974"/>
                                </a:lnTo>
                                <a:lnTo>
                                  <a:pt x="9222" y="-974"/>
                                </a:lnTo>
                                <a:lnTo>
                                  <a:pt x="9223" y="-975"/>
                                </a:lnTo>
                                <a:lnTo>
                                  <a:pt x="9227" y="-981"/>
                                </a:lnTo>
                                <a:lnTo>
                                  <a:pt x="9227" y="-981"/>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49" name="图片 622" descr=""/>
                          <pic:cNvPicPr/>
                        </pic:nvPicPr>
                        <pic:blipFill>
                          <a:blip r:embed="rId201"/>
                          <a:stretch/>
                        </pic:blipFill>
                        <pic:spPr>
                          <a:xfrm>
                            <a:off x="2458800" y="916200"/>
                            <a:ext cx="703440" cy="156240"/>
                          </a:xfrm>
                          <a:prstGeom prst="rect">
                            <a:avLst/>
                          </a:prstGeom>
                          <a:ln w="0">
                            <a:noFill/>
                          </a:ln>
                        </pic:spPr>
                      </pic:pic>
                      <wps:wsp>
                        <wps:cNvSpPr/>
                        <wps:spPr>
                          <a:xfrm>
                            <a:off x="3293280" y="1016640"/>
                            <a:ext cx="122040" cy="0"/>
                          </a:xfrm>
                          <a:prstGeom prst="line">
                            <a:avLst/>
                          </a:prstGeom>
                          <a:ln w="10800">
                            <a:solidFill>
                              <a:srgbClr val="006fc0"/>
                            </a:solidFill>
                            <a:miter/>
                          </a:ln>
                        </wps:spPr>
                        <wps:style>
                          <a:lnRef idx="0"/>
                          <a:fillRef idx="0"/>
                          <a:effectRef idx="0"/>
                          <a:fontRef idx="minor"/>
                        </wps:style>
                        <wps:bodyPr/>
                      </wps:wsp>
                      <wps:wsp>
                        <wps:cNvSpPr/>
                        <wps:spPr>
                          <a:xfrm>
                            <a:off x="3338280" y="1006560"/>
                            <a:ext cx="31680" cy="19080"/>
                          </a:xfrm>
                          <a:prstGeom prst="rect">
                            <a:avLst/>
                          </a:prstGeom>
                          <a:solidFill>
                            <a:srgbClr val="006fc0"/>
                          </a:solidFill>
                          <a:ln w="0">
                            <a:noFill/>
                          </a:ln>
                        </wps:spPr>
                        <wps:style>
                          <a:lnRef idx="0"/>
                          <a:fillRef idx="0"/>
                          <a:effectRef idx="0"/>
                          <a:fontRef idx="minor"/>
                        </wps:style>
                        <wps:bodyPr/>
                      </wps:wsp>
                      <wps:wsp>
                        <wps:cNvSpPr/>
                        <wps:spPr>
                          <a:xfrm>
                            <a:off x="3432240" y="1002600"/>
                            <a:ext cx="587880" cy="25920"/>
                          </a:xfrm>
                          <a:custGeom>
                            <a:avLst/>
                            <a:gdLst/>
                            <a:ahLst/>
                            <a:rect l="l" t="t" r="r" b="b"/>
                            <a:pathLst>
                              <a:path w="1345" h="103">
                                <a:moveTo>
                                  <a:pt x="7860" y="-862"/>
                                </a:moveTo>
                                <a:lnTo>
                                  <a:pt x="7852" y="-862"/>
                                </a:lnTo>
                                <a:lnTo>
                                  <a:pt x="7848" y="-861"/>
                                </a:lnTo>
                                <a:lnTo>
                                  <a:pt x="7840" y="-856"/>
                                </a:lnTo>
                                <a:lnTo>
                                  <a:pt x="7835" y="-852"/>
                                </a:lnTo>
                                <a:lnTo>
                                  <a:pt x="7826" y="-839"/>
                                </a:lnTo>
                                <a:lnTo>
                                  <a:pt x="7822" y="-831"/>
                                </a:lnTo>
                                <a:lnTo>
                                  <a:pt x="7814" y="-811"/>
                                </a:lnTo>
                                <a:lnTo>
                                  <a:pt x="7812" y="-800"/>
                                </a:lnTo>
                                <a:lnTo>
                                  <a:pt x="7813" y="-784"/>
                                </a:lnTo>
                                <a:lnTo>
                                  <a:pt x="7813" y="-780"/>
                                </a:lnTo>
                                <a:lnTo>
                                  <a:pt x="7817" y="-771"/>
                                </a:lnTo>
                                <a:lnTo>
                                  <a:pt x="7819" y="-768"/>
                                </a:lnTo>
                                <a:lnTo>
                                  <a:pt x="7825" y="-763"/>
                                </a:lnTo>
                                <a:lnTo>
                                  <a:pt x="7829" y="-762"/>
                                </a:lnTo>
                                <a:lnTo>
                                  <a:pt x="7836" y="-762"/>
                                </a:lnTo>
                                <a:lnTo>
                                  <a:pt x="7840" y="-763"/>
                                </a:lnTo>
                                <a:lnTo>
                                  <a:pt x="7848" y="-766"/>
                                </a:lnTo>
                                <a:lnTo>
                                  <a:pt x="7831" y="-766"/>
                                </a:lnTo>
                                <a:lnTo>
                                  <a:pt x="7830" y="-767"/>
                                </a:lnTo>
                                <a:lnTo>
                                  <a:pt x="7829" y="-768"/>
                                </a:lnTo>
                                <a:lnTo>
                                  <a:pt x="7827" y="-770"/>
                                </a:lnTo>
                                <a:lnTo>
                                  <a:pt x="7827" y="-772"/>
                                </a:lnTo>
                                <a:lnTo>
                                  <a:pt x="7827" y="-779"/>
                                </a:lnTo>
                                <a:lnTo>
                                  <a:pt x="7827" y="-781"/>
                                </a:lnTo>
                                <a:lnTo>
                                  <a:pt x="7829" y="-788"/>
                                </a:lnTo>
                                <a:lnTo>
                                  <a:pt x="7831" y="-795"/>
                                </a:lnTo>
                                <a:lnTo>
                                  <a:pt x="7838" y="-821"/>
                                </a:lnTo>
                                <a:lnTo>
                                  <a:pt x="7841" y="-833"/>
                                </a:lnTo>
                                <a:lnTo>
                                  <a:pt x="7847" y="-848"/>
                                </a:lnTo>
                                <a:lnTo>
                                  <a:pt x="7848" y="-851"/>
                                </a:lnTo>
                                <a:lnTo>
                                  <a:pt x="7850" y="-855"/>
                                </a:lnTo>
                                <a:lnTo>
                                  <a:pt x="7852" y="-856"/>
                                </a:lnTo>
                                <a:lnTo>
                                  <a:pt x="7854" y="-857"/>
                                </a:lnTo>
                                <a:lnTo>
                                  <a:pt x="7855" y="-857"/>
                                </a:lnTo>
                                <a:lnTo>
                                  <a:pt x="7869" y="-857"/>
                                </a:lnTo>
                                <a:lnTo>
                                  <a:pt x="7864" y="-861"/>
                                </a:lnTo>
                                <a:lnTo>
                                  <a:pt x="7860" y="-862"/>
                                </a:lnTo>
                                <a:close/>
                                <a:moveTo>
                                  <a:pt x="7891" y="-785"/>
                                </a:moveTo>
                                <a:lnTo>
                                  <a:pt x="7884" y="-785"/>
                                </a:lnTo>
                                <a:lnTo>
                                  <a:pt x="7881" y="-784"/>
                                </a:lnTo>
                                <a:lnTo>
                                  <a:pt x="7879" y="-782"/>
                                </a:lnTo>
                                <a:lnTo>
                                  <a:pt x="7877" y="-779"/>
                                </a:lnTo>
                                <a:lnTo>
                                  <a:pt x="7876" y="-777"/>
                                </a:lnTo>
                                <a:lnTo>
                                  <a:pt x="7876" y="-770"/>
                                </a:lnTo>
                                <a:lnTo>
                                  <a:pt x="7877" y="-768"/>
                                </a:lnTo>
                                <a:lnTo>
                                  <a:pt x="7879" y="-765"/>
                                </a:lnTo>
                                <a:lnTo>
                                  <a:pt x="7881" y="-763"/>
                                </a:lnTo>
                                <a:lnTo>
                                  <a:pt x="7884" y="-762"/>
                                </a:lnTo>
                                <a:lnTo>
                                  <a:pt x="7891" y="-762"/>
                                </a:lnTo>
                                <a:lnTo>
                                  <a:pt x="7893" y="-763"/>
                                </a:lnTo>
                                <a:lnTo>
                                  <a:pt x="7898" y="-768"/>
                                </a:lnTo>
                                <a:lnTo>
                                  <a:pt x="7899" y="-770"/>
                                </a:lnTo>
                                <a:lnTo>
                                  <a:pt x="7899" y="-777"/>
                                </a:lnTo>
                                <a:lnTo>
                                  <a:pt x="7898" y="-779"/>
                                </a:lnTo>
                                <a:lnTo>
                                  <a:pt x="7893" y="-784"/>
                                </a:lnTo>
                                <a:lnTo>
                                  <a:pt x="7891" y="-785"/>
                                </a:lnTo>
                                <a:close/>
                                <a:moveTo>
                                  <a:pt x="7869" y="-857"/>
                                </a:moveTo>
                                <a:lnTo>
                                  <a:pt x="7858" y="-857"/>
                                </a:lnTo>
                                <a:lnTo>
                                  <a:pt x="7860" y="-856"/>
                                </a:lnTo>
                                <a:lnTo>
                                  <a:pt x="7862" y="-854"/>
                                </a:lnTo>
                                <a:lnTo>
                                  <a:pt x="7863" y="-852"/>
                                </a:lnTo>
                                <a:lnTo>
                                  <a:pt x="7863" y="-844"/>
                                </a:lnTo>
                                <a:lnTo>
                                  <a:pt x="7861" y="-837"/>
                                </a:lnTo>
                                <a:lnTo>
                                  <a:pt x="7855" y="-813"/>
                                </a:lnTo>
                                <a:lnTo>
                                  <a:pt x="7851" y="-800"/>
                                </a:lnTo>
                                <a:lnTo>
                                  <a:pt x="7847" y="-788"/>
                                </a:lnTo>
                                <a:lnTo>
                                  <a:pt x="7843" y="-774"/>
                                </a:lnTo>
                                <a:lnTo>
                                  <a:pt x="7840" y="-770"/>
                                </a:lnTo>
                                <a:lnTo>
                                  <a:pt x="7838" y="-768"/>
                                </a:lnTo>
                                <a:lnTo>
                                  <a:pt x="7837" y="-767"/>
                                </a:lnTo>
                                <a:lnTo>
                                  <a:pt x="7835" y="-766"/>
                                </a:lnTo>
                                <a:lnTo>
                                  <a:pt x="7848" y="-766"/>
                                </a:lnTo>
                                <a:lnTo>
                                  <a:pt x="7848" y="-767"/>
                                </a:lnTo>
                                <a:lnTo>
                                  <a:pt x="7851" y="-769"/>
                                </a:lnTo>
                                <a:lnTo>
                                  <a:pt x="7854" y="-772"/>
                                </a:lnTo>
                                <a:lnTo>
                                  <a:pt x="7858" y="-776"/>
                                </a:lnTo>
                                <a:lnTo>
                                  <a:pt x="7862" y="-782"/>
                                </a:lnTo>
                                <a:lnTo>
                                  <a:pt x="7869" y="-795"/>
                                </a:lnTo>
                                <a:lnTo>
                                  <a:pt x="7872" y="-803"/>
                                </a:lnTo>
                                <a:lnTo>
                                  <a:pt x="7876" y="-819"/>
                                </a:lnTo>
                                <a:lnTo>
                                  <a:pt x="7877" y="-827"/>
                                </a:lnTo>
                                <a:lnTo>
                                  <a:pt x="7877" y="-839"/>
                                </a:lnTo>
                                <a:lnTo>
                                  <a:pt x="7876" y="-843"/>
                                </a:lnTo>
                                <a:lnTo>
                                  <a:pt x="7873" y="-851"/>
                                </a:lnTo>
                                <a:lnTo>
                                  <a:pt x="7873" y="-852"/>
                                </a:lnTo>
                                <a:lnTo>
                                  <a:pt x="7871" y="-855"/>
                                </a:lnTo>
                                <a:lnTo>
                                  <a:pt x="7869" y="-857"/>
                                </a:lnTo>
                                <a:close/>
                                <a:moveTo>
                                  <a:pt x="7924" y="-778"/>
                                </a:moveTo>
                                <a:lnTo>
                                  <a:pt x="7922" y="-778"/>
                                </a:lnTo>
                                <a:lnTo>
                                  <a:pt x="7920" y="-778"/>
                                </a:lnTo>
                                <a:lnTo>
                                  <a:pt x="7917" y="-775"/>
                                </a:lnTo>
                                <a:lnTo>
                                  <a:pt x="7916" y="-773"/>
                                </a:lnTo>
                                <a:lnTo>
                                  <a:pt x="7916" y="-768"/>
                                </a:lnTo>
                                <a:lnTo>
                                  <a:pt x="7917" y="-766"/>
                                </a:lnTo>
                                <a:lnTo>
                                  <a:pt x="7922" y="-763"/>
                                </a:lnTo>
                                <a:lnTo>
                                  <a:pt x="7926" y="-762"/>
                                </a:lnTo>
                                <a:lnTo>
                                  <a:pt x="7942" y="-762"/>
                                </a:lnTo>
                                <a:lnTo>
                                  <a:pt x="7952" y="-765"/>
                                </a:lnTo>
                                <a:lnTo>
                                  <a:pt x="7957" y="-769"/>
                                </a:lnTo>
                                <a:lnTo>
                                  <a:pt x="7942" y="-769"/>
                                </a:lnTo>
                                <a:lnTo>
                                  <a:pt x="7939" y="-770"/>
                                </a:lnTo>
                                <a:lnTo>
                                  <a:pt x="7932" y="-775"/>
                                </a:lnTo>
                                <a:lnTo>
                                  <a:pt x="7929" y="-777"/>
                                </a:lnTo>
                                <a:lnTo>
                                  <a:pt x="7927" y="-778"/>
                                </a:lnTo>
                                <a:lnTo>
                                  <a:pt x="7924" y="-778"/>
                                </a:lnTo>
                                <a:close/>
                                <a:moveTo>
                                  <a:pt x="7980" y="-853"/>
                                </a:moveTo>
                                <a:lnTo>
                                  <a:pt x="7957" y="-853"/>
                                </a:lnTo>
                                <a:lnTo>
                                  <a:pt x="7959" y="-852"/>
                                </a:lnTo>
                                <a:lnTo>
                                  <a:pt x="7964" y="-848"/>
                                </a:lnTo>
                                <a:lnTo>
                                  <a:pt x="7965" y="-845"/>
                                </a:lnTo>
                                <a:lnTo>
                                  <a:pt x="7965" y="-838"/>
                                </a:lnTo>
                                <a:lnTo>
                                  <a:pt x="7964" y="-835"/>
                                </a:lnTo>
                                <a:lnTo>
                                  <a:pt x="7959" y="-828"/>
                                </a:lnTo>
                                <a:lnTo>
                                  <a:pt x="7955" y="-826"/>
                                </a:lnTo>
                                <a:lnTo>
                                  <a:pt x="7950" y="-823"/>
                                </a:lnTo>
                                <a:lnTo>
                                  <a:pt x="7946" y="-821"/>
                                </a:lnTo>
                                <a:lnTo>
                                  <a:pt x="7940" y="-820"/>
                                </a:lnTo>
                                <a:lnTo>
                                  <a:pt x="7934" y="-819"/>
                                </a:lnTo>
                                <a:lnTo>
                                  <a:pt x="7933" y="-816"/>
                                </a:lnTo>
                                <a:lnTo>
                                  <a:pt x="7938" y="-815"/>
                                </a:lnTo>
                                <a:lnTo>
                                  <a:pt x="7942" y="-814"/>
                                </a:lnTo>
                                <a:lnTo>
                                  <a:pt x="7946" y="-812"/>
                                </a:lnTo>
                                <a:lnTo>
                                  <a:pt x="7949" y="-810"/>
                                </a:lnTo>
                                <a:lnTo>
                                  <a:pt x="7952" y="-808"/>
                                </a:lnTo>
                                <a:lnTo>
                                  <a:pt x="7956" y="-800"/>
                                </a:lnTo>
                                <a:lnTo>
                                  <a:pt x="7957" y="-795"/>
                                </a:lnTo>
                                <a:lnTo>
                                  <a:pt x="7957" y="-784"/>
                                </a:lnTo>
                                <a:lnTo>
                                  <a:pt x="7955" y="-778"/>
                                </a:lnTo>
                                <a:lnTo>
                                  <a:pt x="7950" y="-771"/>
                                </a:lnTo>
                                <a:lnTo>
                                  <a:pt x="7947" y="-769"/>
                                </a:lnTo>
                                <a:lnTo>
                                  <a:pt x="7957" y="-769"/>
                                </a:lnTo>
                                <a:lnTo>
                                  <a:pt x="7970" y="-778"/>
                                </a:lnTo>
                                <a:lnTo>
                                  <a:pt x="7974" y="-788"/>
                                </a:lnTo>
                                <a:lnTo>
                                  <a:pt x="7974" y="-805"/>
                                </a:lnTo>
                                <a:lnTo>
                                  <a:pt x="7973" y="-810"/>
                                </a:lnTo>
                                <a:lnTo>
                                  <a:pt x="7967" y="-817"/>
                                </a:lnTo>
                                <a:lnTo>
                                  <a:pt x="7964" y="-819"/>
                                </a:lnTo>
                                <a:lnTo>
                                  <a:pt x="7959" y="-822"/>
                                </a:lnTo>
                                <a:lnTo>
                                  <a:pt x="7964" y="-823"/>
                                </a:lnTo>
                                <a:lnTo>
                                  <a:pt x="7969" y="-825"/>
                                </a:lnTo>
                                <a:lnTo>
                                  <a:pt x="7975" y="-828"/>
                                </a:lnTo>
                                <a:lnTo>
                                  <a:pt x="7978" y="-831"/>
                                </a:lnTo>
                                <a:lnTo>
                                  <a:pt x="7981" y="-837"/>
                                </a:lnTo>
                                <a:lnTo>
                                  <a:pt x="7982" y="-840"/>
                                </a:lnTo>
                                <a:lnTo>
                                  <a:pt x="7982" y="-849"/>
                                </a:lnTo>
                                <a:lnTo>
                                  <a:pt x="7980" y="-853"/>
                                </a:lnTo>
                                <a:close/>
                                <a:moveTo>
                                  <a:pt x="7968" y="-862"/>
                                </a:moveTo>
                                <a:lnTo>
                                  <a:pt x="7957" y="-862"/>
                                </a:lnTo>
                                <a:lnTo>
                                  <a:pt x="7952" y="-861"/>
                                </a:lnTo>
                                <a:lnTo>
                                  <a:pt x="7944" y="-855"/>
                                </a:lnTo>
                                <a:lnTo>
                                  <a:pt x="7940" y="-851"/>
                                </a:lnTo>
                                <a:lnTo>
                                  <a:pt x="7936" y="-845"/>
                                </a:lnTo>
                                <a:lnTo>
                                  <a:pt x="7939" y="-844"/>
                                </a:lnTo>
                                <a:lnTo>
                                  <a:pt x="7942" y="-847"/>
                                </a:lnTo>
                                <a:lnTo>
                                  <a:pt x="7944" y="-850"/>
                                </a:lnTo>
                                <a:lnTo>
                                  <a:pt x="7948" y="-852"/>
                                </a:lnTo>
                                <a:lnTo>
                                  <a:pt x="7951" y="-853"/>
                                </a:lnTo>
                                <a:lnTo>
                                  <a:pt x="7980" y="-853"/>
                                </a:lnTo>
                                <a:lnTo>
                                  <a:pt x="7977" y="-857"/>
                                </a:lnTo>
                                <a:lnTo>
                                  <a:pt x="7973" y="-860"/>
                                </a:lnTo>
                                <a:lnTo>
                                  <a:pt x="7968" y="-862"/>
                                </a:lnTo>
                                <a:close/>
                                <a:moveTo>
                                  <a:pt x="8053" y="-821"/>
                                </a:moveTo>
                                <a:lnTo>
                                  <a:pt x="8031" y="-821"/>
                                </a:lnTo>
                                <a:lnTo>
                                  <a:pt x="8032" y="-821"/>
                                </a:lnTo>
                                <a:lnTo>
                                  <a:pt x="8034" y="-819"/>
                                </a:lnTo>
                                <a:lnTo>
                                  <a:pt x="8035" y="-817"/>
                                </a:lnTo>
                                <a:lnTo>
                                  <a:pt x="8036" y="-814"/>
                                </a:lnTo>
                                <a:lnTo>
                                  <a:pt x="8037" y="-811"/>
                                </a:lnTo>
                                <a:lnTo>
                                  <a:pt x="8038" y="-804"/>
                                </a:lnTo>
                                <a:lnTo>
                                  <a:pt x="8040" y="-784"/>
                                </a:lnTo>
                                <a:lnTo>
                                  <a:pt x="8040" y="-780"/>
                                </a:lnTo>
                                <a:lnTo>
                                  <a:pt x="8040" y="-762"/>
                                </a:lnTo>
                                <a:lnTo>
                                  <a:pt x="8042" y="-762"/>
                                </a:lnTo>
                                <a:lnTo>
                                  <a:pt x="8054" y="-772"/>
                                </a:lnTo>
                                <a:lnTo>
                                  <a:pt x="8063" y="-780"/>
                                </a:lnTo>
                                <a:lnTo>
                                  <a:pt x="8057" y="-780"/>
                                </a:lnTo>
                                <a:lnTo>
                                  <a:pt x="8057" y="-794"/>
                                </a:lnTo>
                                <a:lnTo>
                                  <a:pt x="8055" y="-807"/>
                                </a:lnTo>
                                <a:lnTo>
                                  <a:pt x="8053" y="-819"/>
                                </a:lnTo>
                                <a:lnTo>
                                  <a:pt x="8053" y="-821"/>
                                </a:lnTo>
                                <a:close/>
                                <a:moveTo>
                                  <a:pt x="8080" y="-829"/>
                                </a:moveTo>
                                <a:lnTo>
                                  <a:pt x="8075" y="-829"/>
                                </a:lnTo>
                                <a:lnTo>
                                  <a:pt x="8073" y="-829"/>
                                </a:lnTo>
                                <a:lnTo>
                                  <a:pt x="8070" y="-825"/>
                                </a:lnTo>
                                <a:lnTo>
                                  <a:pt x="8069" y="-823"/>
                                </a:lnTo>
                                <a:lnTo>
                                  <a:pt x="8069" y="-821"/>
                                </a:lnTo>
                                <a:lnTo>
                                  <a:pt x="8070" y="-818"/>
                                </a:lnTo>
                                <a:lnTo>
                                  <a:pt x="8070" y="-817"/>
                                </a:lnTo>
                                <a:lnTo>
                                  <a:pt x="8071" y="-815"/>
                                </a:lnTo>
                                <a:lnTo>
                                  <a:pt x="8074" y="-811"/>
                                </a:lnTo>
                                <a:lnTo>
                                  <a:pt x="8075" y="-808"/>
                                </a:lnTo>
                                <a:lnTo>
                                  <a:pt x="8075" y="-804"/>
                                </a:lnTo>
                                <a:lnTo>
                                  <a:pt x="8074" y="-800"/>
                                </a:lnTo>
                                <a:lnTo>
                                  <a:pt x="8069" y="-792"/>
                                </a:lnTo>
                                <a:lnTo>
                                  <a:pt x="8064" y="-786"/>
                                </a:lnTo>
                                <a:lnTo>
                                  <a:pt x="8057" y="-780"/>
                                </a:lnTo>
                                <a:lnTo>
                                  <a:pt x="8063" y="-780"/>
                                </a:lnTo>
                                <a:lnTo>
                                  <a:pt x="8073" y="-790"/>
                                </a:lnTo>
                                <a:lnTo>
                                  <a:pt x="8076" y="-794"/>
                                </a:lnTo>
                                <a:lnTo>
                                  <a:pt x="8082" y="-802"/>
                                </a:lnTo>
                                <a:lnTo>
                                  <a:pt x="8084" y="-806"/>
                                </a:lnTo>
                                <a:lnTo>
                                  <a:pt x="8086" y="-812"/>
                                </a:lnTo>
                                <a:lnTo>
                                  <a:pt x="8087" y="-815"/>
                                </a:lnTo>
                                <a:lnTo>
                                  <a:pt x="8087" y="-822"/>
                                </a:lnTo>
                                <a:lnTo>
                                  <a:pt x="8086" y="-825"/>
                                </a:lnTo>
                                <a:lnTo>
                                  <a:pt x="8082" y="-829"/>
                                </a:lnTo>
                                <a:lnTo>
                                  <a:pt x="8080" y="-829"/>
                                </a:lnTo>
                                <a:close/>
                                <a:moveTo>
                                  <a:pt x="8050" y="-829"/>
                                </a:moveTo>
                                <a:lnTo>
                                  <a:pt x="8027" y="-823"/>
                                </a:lnTo>
                                <a:lnTo>
                                  <a:pt x="8027" y="-821"/>
                                </a:lnTo>
                                <a:lnTo>
                                  <a:pt x="8029" y="-821"/>
                                </a:lnTo>
                                <a:lnTo>
                                  <a:pt x="8053" y="-821"/>
                                </a:lnTo>
                                <a:lnTo>
                                  <a:pt x="8050" y="-829"/>
                                </a:lnTo>
                                <a:close/>
                                <a:moveTo>
                                  <a:pt x="8138" y="-829"/>
                                </a:moveTo>
                                <a:lnTo>
                                  <a:pt x="8129" y="-829"/>
                                </a:lnTo>
                                <a:lnTo>
                                  <a:pt x="8124" y="-828"/>
                                </a:lnTo>
                                <a:lnTo>
                                  <a:pt x="8113" y="-823"/>
                                </a:lnTo>
                                <a:lnTo>
                                  <a:pt x="8108" y="-819"/>
                                </a:lnTo>
                                <a:lnTo>
                                  <a:pt x="8100" y="-811"/>
                                </a:lnTo>
                                <a:lnTo>
                                  <a:pt x="8097" y="-806"/>
                                </a:lnTo>
                                <a:lnTo>
                                  <a:pt x="8092" y="-794"/>
                                </a:lnTo>
                                <a:lnTo>
                                  <a:pt x="8090" y="-788"/>
                                </a:lnTo>
                                <a:lnTo>
                                  <a:pt x="8090" y="-776"/>
                                </a:lnTo>
                                <a:lnTo>
                                  <a:pt x="8092" y="-771"/>
                                </a:lnTo>
                                <a:lnTo>
                                  <a:pt x="8099" y="-764"/>
                                </a:lnTo>
                                <a:lnTo>
                                  <a:pt x="8104" y="-762"/>
                                </a:lnTo>
                                <a:lnTo>
                                  <a:pt x="8118" y="-762"/>
                                </a:lnTo>
                                <a:lnTo>
                                  <a:pt x="8125" y="-764"/>
                                </a:lnTo>
                                <a:lnTo>
                                  <a:pt x="8127" y="-766"/>
                                </a:lnTo>
                                <a:lnTo>
                                  <a:pt x="8113" y="-766"/>
                                </a:lnTo>
                                <a:lnTo>
                                  <a:pt x="8111" y="-766"/>
                                </a:lnTo>
                                <a:lnTo>
                                  <a:pt x="8109" y="-769"/>
                                </a:lnTo>
                                <a:lnTo>
                                  <a:pt x="8108" y="-771"/>
                                </a:lnTo>
                                <a:lnTo>
                                  <a:pt x="8108" y="-782"/>
                                </a:lnTo>
                                <a:lnTo>
                                  <a:pt x="8110" y="-792"/>
                                </a:lnTo>
                                <a:lnTo>
                                  <a:pt x="8118" y="-814"/>
                                </a:lnTo>
                                <a:lnTo>
                                  <a:pt x="8122" y="-821"/>
                                </a:lnTo>
                                <a:lnTo>
                                  <a:pt x="8127" y="-825"/>
                                </a:lnTo>
                                <a:lnTo>
                                  <a:pt x="8129" y="-826"/>
                                </a:lnTo>
                                <a:lnTo>
                                  <a:pt x="8147" y="-826"/>
                                </a:lnTo>
                                <a:lnTo>
                                  <a:pt x="8142" y="-829"/>
                                </a:lnTo>
                                <a:lnTo>
                                  <a:pt x="8138" y="-829"/>
                                </a:lnTo>
                                <a:close/>
                                <a:moveTo>
                                  <a:pt x="8147" y="-826"/>
                                </a:moveTo>
                                <a:lnTo>
                                  <a:pt x="8133" y="-826"/>
                                </a:lnTo>
                                <a:lnTo>
                                  <a:pt x="8135" y="-825"/>
                                </a:lnTo>
                                <a:lnTo>
                                  <a:pt x="8137" y="-822"/>
                                </a:lnTo>
                                <a:lnTo>
                                  <a:pt x="8138" y="-821"/>
                                </a:lnTo>
                                <a:lnTo>
                                  <a:pt x="8137" y="-811"/>
                                </a:lnTo>
                                <a:lnTo>
                                  <a:pt x="8137" y="-806"/>
                                </a:lnTo>
                                <a:lnTo>
                                  <a:pt x="8133" y="-791"/>
                                </a:lnTo>
                                <a:lnTo>
                                  <a:pt x="8130" y="-785"/>
                                </a:lnTo>
                                <a:lnTo>
                                  <a:pt x="8124" y="-773"/>
                                </a:lnTo>
                                <a:lnTo>
                                  <a:pt x="8122" y="-769"/>
                                </a:lnTo>
                                <a:lnTo>
                                  <a:pt x="8118" y="-766"/>
                                </a:lnTo>
                                <a:lnTo>
                                  <a:pt x="8117" y="-766"/>
                                </a:lnTo>
                                <a:lnTo>
                                  <a:pt x="8127" y="-766"/>
                                </a:lnTo>
                                <a:lnTo>
                                  <a:pt x="8139" y="-773"/>
                                </a:lnTo>
                                <a:lnTo>
                                  <a:pt x="8144" y="-779"/>
                                </a:lnTo>
                                <a:lnTo>
                                  <a:pt x="8153" y="-794"/>
                                </a:lnTo>
                                <a:lnTo>
                                  <a:pt x="8155" y="-802"/>
                                </a:lnTo>
                                <a:lnTo>
                                  <a:pt x="8155" y="-814"/>
                                </a:lnTo>
                                <a:lnTo>
                                  <a:pt x="8154" y="-817"/>
                                </a:lnTo>
                                <a:lnTo>
                                  <a:pt x="8151" y="-823"/>
                                </a:lnTo>
                                <a:lnTo>
                                  <a:pt x="8148" y="-825"/>
                                </a:lnTo>
                                <a:lnTo>
                                  <a:pt x="8147" y="-826"/>
                                </a:lnTo>
                                <a:close/>
                                <a:moveTo>
                                  <a:pt x="8204" y="-855"/>
                                </a:moveTo>
                                <a:lnTo>
                                  <a:pt x="8180" y="-855"/>
                                </a:lnTo>
                                <a:lnTo>
                                  <a:pt x="8182" y="-855"/>
                                </a:lnTo>
                                <a:lnTo>
                                  <a:pt x="8183" y="-854"/>
                                </a:lnTo>
                                <a:lnTo>
                                  <a:pt x="8185" y="-851"/>
                                </a:lnTo>
                                <a:lnTo>
                                  <a:pt x="8185" y="-850"/>
                                </a:lnTo>
                                <a:lnTo>
                                  <a:pt x="8184" y="-848"/>
                                </a:lnTo>
                                <a:lnTo>
                                  <a:pt x="8163" y="-775"/>
                                </a:lnTo>
                                <a:lnTo>
                                  <a:pt x="8163" y="-773"/>
                                </a:lnTo>
                                <a:lnTo>
                                  <a:pt x="8163" y="-768"/>
                                </a:lnTo>
                                <a:lnTo>
                                  <a:pt x="8164" y="-766"/>
                                </a:lnTo>
                                <a:lnTo>
                                  <a:pt x="8167" y="-763"/>
                                </a:lnTo>
                                <a:lnTo>
                                  <a:pt x="8170" y="-762"/>
                                </a:lnTo>
                                <a:lnTo>
                                  <a:pt x="8176" y="-762"/>
                                </a:lnTo>
                                <a:lnTo>
                                  <a:pt x="8179" y="-763"/>
                                </a:lnTo>
                                <a:lnTo>
                                  <a:pt x="8187" y="-768"/>
                                </a:lnTo>
                                <a:lnTo>
                                  <a:pt x="8189" y="-771"/>
                                </a:lnTo>
                                <a:lnTo>
                                  <a:pt x="8183" y="-771"/>
                                </a:lnTo>
                                <a:lnTo>
                                  <a:pt x="8181" y="-772"/>
                                </a:lnTo>
                                <a:lnTo>
                                  <a:pt x="8181" y="-773"/>
                                </a:lnTo>
                                <a:lnTo>
                                  <a:pt x="8181" y="-775"/>
                                </a:lnTo>
                                <a:lnTo>
                                  <a:pt x="8182" y="-778"/>
                                </a:lnTo>
                                <a:lnTo>
                                  <a:pt x="8183" y="-782"/>
                                </a:lnTo>
                                <a:lnTo>
                                  <a:pt x="8204" y="-855"/>
                                </a:lnTo>
                                <a:close/>
                                <a:moveTo>
                                  <a:pt x="8214" y="-785"/>
                                </a:moveTo>
                                <a:lnTo>
                                  <a:pt x="8207" y="-785"/>
                                </a:lnTo>
                                <a:lnTo>
                                  <a:pt x="8205" y="-784"/>
                                </a:lnTo>
                                <a:lnTo>
                                  <a:pt x="8200" y="-779"/>
                                </a:lnTo>
                                <a:lnTo>
                                  <a:pt x="8199" y="-777"/>
                                </a:lnTo>
                                <a:lnTo>
                                  <a:pt x="8199" y="-770"/>
                                </a:lnTo>
                                <a:lnTo>
                                  <a:pt x="8200" y="-768"/>
                                </a:lnTo>
                                <a:lnTo>
                                  <a:pt x="8205" y="-763"/>
                                </a:lnTo>
                                <a:lnTo>
                                  <a:pt x="8207" y="-762"/>
                                </a:lnTo>
                                <a:lnTo>
                                  <a:pt x="8214" y="-762"/>
                                </a:lnTo>
                                <a:lnTo>
                                  <a:pt x="8216" y="-763"/>
                                </a:lnTo>
                                <a:lnTo>
                                  <a:pt x="8221" y="-768"/>
                                </a:lnTo>
                                <a:lnTo>
                                  <a:pt x="8222" y="-770"/>
                                </a:lnTo>
                                <a:lnTo>
                                  <a:pt x="8222" y="-777"/>
                                </a:lnTo>
                                <a:lnTo>
                                  <a:pt x="8221" y="-779"/>
                                </a:lnTo>
                                <a:lnTo>
                                  <a:pt x="8217" y="-784"/>
                                </a:lnTo>
                                <a:lnTo>
                                  <a:pt x="8214" y="-785"/>
                                </a:lnTo>
                                <a:close/>
                                <a:moveTo>
                                  <a:pt x="8193" y="-782"/>
                                </a:moveTo>
                                <a:lnTo>
                                  <a:pt x="8190" y="-777"/>
                                </a:lnTo>
                                <a:lnTo>
                                  <a:pt x="8187" y="-774"/>
                                </a:lnTo>
                                <a:lnTo>
                                  <a:pt x="8185" y="-772"/>
                                </a:lnTo>
                                <a:lnTo>
                                  <a:pt x="8183" y="-771"/>
                                </a:lnTo>
                                <a:lnTo>
                                  <a:pt x="8189" y="-771"/>
                                </a:lnTo>
                                <a:lnTo>
                                  <a:pt x="8191" y="-773"/>
                                </a:lnTo>
                                <a:lnTo>
                                  <a:pt x="8196" y="-780"/>
                                </a:lnTo>
                                <a:lnTo>
                                  <a:pt x="8193" y="-782"/>
                                </a:lnTo>
                                <a:close/>
                                <a:moveTo>
                                  <a:pt x="8206" y="-862"/>
                                </a:moveTo>
                                <a:lnTo>
                                  <a:pt x="8202" y="-862"/>
                                </a:lnTo>
                                <a:lnTo>
                                  <a:pt x="8178" y="-858"/>
                                </a:lnTo>
                                <a:lnTo>
                                  <a:pt x="8177" y="-855"/>
                                </a:lnTo>
                                <a:lnTo>
                                  <a:pt x="8180" y="-855"/>
                                </a:lnTo>
                                <a:lnTo>
                                  <a:pt x="8204" y="-855"/>
                                </a:lnTo>
                                <a:lnTo>
                                  <a:pt x="8206" y="-862"/>
                                </a:lnTo>
                                <a:close/>
                                <a:moveTo>
                                  <a:pt x="8338" y="-812"/>
                                </a:moveTo>
                                <a:lnTo>
                                  <a:pt x="8326" y="-812"/>
                                </a:lnTo>
                                <a:lnTo>
                                  <a:pt x="8320" y="-808"/>
                                </a:lnTo>
                                <a:lnTo>
                                  <a:pt x="8308" y="-795"/>
                                </a:lnTo>
                                <a:lnTo>
                                  <a:pt x="8306" y="-788"/>
                                </a:lnTo>
                                <a:lnTo>
                                  <a:pt x="8306" y="-773"/>
                                </a:lnTo>
                                <a:lnTo>
                                  <a:pt x="8307" y="-768"/>
                                </a:lnTo>
                                <a:lnTo>
                                  <a:pt x="8313" y="-761"/>
                                </a:lnTo>
                                <a:lnTo>
                                  <a:pt x="8317" y="-760"/>
                                </a:lnTo>
                                <a:lnTo>
                                  <a:pt x="8329" y="-760"/>
                                </a:lnTo>
                                <a:lnTo>
                                  <a:pt x="8335" y="-763"/>
                                </a:lnTo>
                                <a:lnTo>
                                  <a:pt x="8336" y="-764"/>
                                </a:lnTo>
                                <a:lnTo>
                                  <a:pt x="8322" y="-764"/>
                                </a:lnTo>
                                <a:lnTo>
                                  <a:pt x="8319" y="-765"/>
                                </a:lnTo>
                                <a:lnTo>
                                  <a:pt x="8318" y="-766"/>
                                </a:lnTo>
                                <a:lnTo>
                                  <a:pt x="8318" y="-767"/>
                                </a:lnTo>
                                <a:lnTo>
                                  <a:pt x="8318" y="-773"/>
                                </a:lnTo>
                                <a:lnTo>
                                  <a:pt x="8320" y="-781"/>
                                </a:lnTo>
                                <a:lnTo>
                                  <a:pt x="8325" y="-799"/>
                                </a:lnTo>
                                <a:lnTo>
                                  <a:pt x="8327" y="-804"/>
                                </a:lnTo>
                                <a:lnTo>
                                  <a:pt x="8330" y="-807"/>
                                </a:lnTo>
                                <a:lnTo>
                                  <a:pt x="8331" y="-808"/>
                                </a:lnTo>
                                <a:lnTo>
                                  <a:pt x="8344" y="-808"/>
                                </a:lnTo>
                                <a:lnTo>
                                  <a:pt x="8342" y="-810"/>
                                </a:lnTo>
                                <a:lnTo>
                                  <a:pt x="8338" y="-812"/>
                                </a:lnTo>
                                <a:close/>
                                <a:moveTo>
                                  <a:pt x="8350" y="-862"/>
                                </a:moveTo>
                                <a:lnTo>
                                  <a:pt x="8341" y="-862"/>
                                </a:lnTo>
                                <a:lnTo>
                                  <a:pt x="8253" y="-760"/>
                                </a:lnTo>
                                <a:lnTo>
                                  <a:pt x="8262" y="-760"/>
                                </a:lnTo>
                                <a:lnTo>
                                  <a:pt x="8350" y="-862"/>
                                </a:lnTo>
                                <a:close/>
                                <a:moveTo>
                                  <a:pt x="8344" y="-808"/>
                                </a:moveTo>
                                <a:lnTo>
                                  <a:pt x="8334" y="-808"/>
                                </a:lnTo>
                                <a:lnTo>
                                  <a:pt x="8336" y="-807"/>
                                </a:lnTo>
                                <a:lnTo>
                                  <a:pt x="8338" y="-805"/>
                                </a:lnTo>
                                <a:lnTo>
                                  <a:pt x="8338" y="-804"/>
                                </a:lnTo>
                                <a:lnTo>
                                  <a:pt x="8338" y="-799"/>
                                </a:lnTo>
                                <a:lnTo>
                                  <a:pt x="8337" y="-795"/>
                                </a:lnTo>
                                <a:lnTo>
                                  <a:pt x="8336" y="-790"/>
                                </a:lnTo>
                                <a:lnTo>
                                  <a:pt x="8333" y="-779"/>
                                </a:lnTo>
                                <a:lnTo>
                                  <a:pt x="8331" y="-773"/>
                                </a:lnTo>
                                <a:lnTo>
                                  <a:pt x="8329" y="-768"/>
                                </a:lnTo>
                                <a:lnTo>
                                  <a:pt x="8327" y="-766"/>
                                </a:lnTo>
                                <a:lnTo>
                                  <a:pt x="8325" y="-764"/>
                                </a:lnTo>
                                <a:lnTo>
                                  <a:pt x="8324" y="-764"/>
                                </a:lnTo>
                                <a:lnTo>
                                  <a:pt x="8336" y="-764"/>
                                </a:lnTo>
                                <a:lnTo>
                                  <a:pt x="8347" y="-776"/>
                                </a:lnTo>
                                <a:lnTo>
                                  <a:pt x="8350" y="-784"/>
                                </a:lnTo>
                                <a:lnTo>
                                  <a:pt x="8350" y="-799"/>
                                </a:lnTo>
                                <a:lnTo>
                                  <a:pt x="8349" y="-803"/>
                                </a:lnTo>
                                <a:lnTo>
                                  <a:pt x="8344" y="-808"/>
                                </a:lnTo>
                                <a:close/>
                                <a:moveTo>
                                  <a:pt x="8285" y="-862"/>
                                </a:moveTo>
                                <a:lnTo>
                                  <a:pt x="8273" y="-862"/>
                                </a:lnTo>
                                <a:lnTo>
                                  <a:pt x="8267" y="-859"/>
                                </a:lnTo>
                                <a:lnTo>
                                  <a:pt x="8256" y="-846"/>
                                </a:lnTo>
                                <a:lnTo>
                                  <a:pt x="8253" y="-838"/>
                                </a:lnTo>
                                <a:lnTo>
                                  <a:pt x="8253" y="-823"/>
                                </a:lnTo>
                                <a:lnTo>
                                  <a:pt x="8254" y="-818"/>
                                </a:lnTo>
                                <a:lnTo>
                                  <a:pt x="8260" y="-811"/>
                                </a:lnTo>
                                <a:lnTo>
                                  <a:pt x="8264" y="-810"/>
                                </a:lnTo>
                                <a:lnTo>
                                  <a:pt x="8276" y="-810"/>
                                </a:lnTo>
                                <a:lnTo>
                                  <a:pt x="8283" y="-813"/>
                                </a:lnTo>
                                <a:lnTo>
                                  <a:pt x="8283" y="-814"/>
                                </a:lnTo>
                                <a:lnTo>
                                  <a:pt x="8268" y="-814"/>
                                </a:lnTo>
                                <a:lnTo>
                                  <a:pt x="8267" y="-814"/>
                                </a:lnTo>
                                <a:lnTo>
                                  <a:pt x="8265" y="-816"/>
                                </a:lnTo>
                                <a:lnTo>
                                  <a:pt x="8265" y="-817"/>
                                </a:lnTo>
                                <a:lnTo>
                                  <a:pt x="8265" y="-821"/>
                                </a:lnTo>
                                <a:lnTo>
                                  <a:pt x="8266" y="-826"/>
                                </a:lnTo>
                                <a:lnTo>
                                  <a:pt x="8267" y="-832"/>
                                </a:lnTo>
                                <a:lnTo>
                                  <a:pt x="8270" y="-843"/>
                                </a:lnTo>
                                <a:lnTo>
                                  <a:pt x="8272" y="-849"/>
                                </a:lnTo>
                                <a:lnTo>
                                  <a:pt x="8274" y="-854"/>
                                </a:lnTo>
                                <a:lnTo>
                                  <a:pt x="8276" y="-856"/>
                                </a:lnTo>
                                <a:lnTo>
                                  <a:pt x="8278" y="-857"/>
                                </a:lnTo>
                                <a:lnTo>
                                  <a:pt x="8279" y="-858"/>
                                </a:lnTo>
                                <a:lnTo>
                                  <a:pt x="8291" y="-858"/>
                                </a:lnTo>
                                <a:lnTo>
                                  <a:pt x="8289" y="-860"/>
                                </a:lnTo>
                                <a:lnTo>
                                  <a:pt x="8285" y="-862"/>
                                </a:lnTo>
                                <a:close/>
                                <a:moveTo>
                                  <a:pt x="8291" y="-858"/>
                                </a:moveTo>
                                <a:lnTo>
                                  <a:pt x="8281" y="-858"/>
                                </a:lnTo>
                                <a:lnTo>
                                  <a:pt x="8284" y="-856"/>
                                </a:lnTo>
                                <a:lnTo>
                                  <a:pt x="8285" y="-855"/>
                                </a:lnTo>
                                <a:lnTo>
                                  <a:pt x="8285" y="-854"/>
                                </a:lnTo>
                                <a:lnTo>
                                  <a:pt x="8285" y="-849"/>
                                </a:lnTo>
                                <a:lnTo>
                                  <a:pt x="8284" y="-845"/>
                                </a:lnTo>
                                <a:lnTo>
                                  <a:pt x="8279" y="-828"/>
                                </a:lnTo>
                                <a:lnTo>
                                  <a:pt x="8277" y="-821"/>
                                </a:lnTo>
                                <a:lnTo>
                                  <a:pt x="8277" y="-820"/>
                                </a:lnTo>
                                <a:lnTo>
                                  <a:pt x="8276" y="-818"/>
                                </a:lnTo>
                                <a:lnTo>
                                  <a:pt x="8275" y="-816"/>
                                </a:lnTo>
                                <a:lnTo>
                                  <a:pt x="8272" y="-814"/>
                                </a:lnTo>
                                <a:lnTo>
                                  <a:pt x="8271" y="-814"/>
                                </a:lnTo>
                                <a:lnTo>
                                  <a:pt x="8283" y="-814"/>
                                </a:lnTo>
                                <a:lnTo>
                                  <a:pt x="8294" y="-826"/>
                                </a:lnTo>
                                <a:lnTo>
                                  <a:pt x="8297" y="-834"/>
                                </a:lnTo>
                                <a:lnTo>
                                  <a:pt x="8297" y="-849"/>
                                </a:lnTo>
                                <a:lnTo>
                                  <a:pt x="8296" y="-853"/>
                                </a:lnTo>
                                <a:lnTo>
                                  <a:pt x="8291" y="-858"/>
                                </a:lnTo>
                                <a:close/>
                                <a:moveTo>
                                  <a:pt x="8476" y="-862"/>
                                </a:moveTo>
                                <a:lnTo>
                                  <a:pt x="8473" y="-862"/>
                                </a:lnTo>
                                <a:lnTo>
                                  <a:pt x="8400" y="-775"/>
                                </a:lnTo>
                                <a:lnTo>
                                  <a:pt x="8396" y="-771"/>
                                </a:lnTo>
                                <a:lnTo>
                                  <a:pt x="8394" y="-769"/>
                                </a:lnTo>
                                <a:lnTo>
                                  <a:pt x="8392" y="-768"/>
                                </a:lnTo>
                                <a:lnTo>
                                  <a:pt x="8390" y="-767"/>
                                </a:lnTo>
                                <a:lnTo>
                                  <a:pt x="8387" y="-766"/>
                                </a:lnTo>
                                <a:lnTo>
                                  <a:pt x="8386" y="-764"/>
                                </a:lnTo>
                                <a:lnTo>
                                  <a:pt x="8415" y="-764"/>
                                </a:lnTo>
                                <a:lnTo>
                                  <a:pt x="8415" y="-766"/>
                                </a:lnTo>
                                <a:lnTo>
                                  <a:pt x="8412" y="-767"/>
                                </a:lnTo>
                                <a:lnTo>
                                  <a:pt x="8410" y="-767"/>
                                </a:lnTo>
                                <a:lnTo>
                                  <a:pt x="8409" y="-768"/>
                                </a:lnTo>
                                <a:lnTo>
                                  <a:pt x="8407" y="-771"/>
                                </a:lnTo>
                                <a:lnTo>
                                  <a:pt x="8408" y="-775"/>
                                </a:lnTo>
                                <a:lnTo>
                                  <a:pt x="8408" y="-776"/>
                                </a:lnTo>
                                <a:lnTo>
                                  <a:pt x="8409" y="-778"/>
                                </a:lnTo>
                                <a:lnTo>
                                  <a:pt x="8411" y="-779"/>
                                </a:lnTo>
                                <a:lnTo>
                                  <a:pt x="8418" y="-787"/>
                                </a:lnTo>
                                <a:lnTo>
                                  <a:pt x="8424" y="-795"/>
                                </a:lnTo>
                                <a:lnTo>
                                  <a:pt x="8474" y="-795"/>
                                </a:lnTo>
                                <a:lnTo>
                                  <a:pt x="8474" y="-801"/>
                                </a:lnTo>
                                <a:lnTo>
                                  <a:pt x="8428" y="-801"/>
                                </a:lnTo>
                                <a:lnTo>
                                  <a:pt x="8455" y="-832"/>
                                </a:lnTo>
                                <a:lnTo>
                                  <a:pt x="8475" y="-832"/>
                                </a:lnTo>
                                <a:lnTo>
                                  <a:pt x="8476" y="-862"/>
                                </a:lnTo>
                                <a:close/>
                                <a:moveTo>
                                  <a:pt x="8474" y="-795"/>
                                </a:moveTo>
                                <a:lnTo>
                                  <a:pt x="8453" y="-795"/>
                                </a:lnTo>
                                <a:lnTo>
                                  <a:pt x="8453" y="-783"/>
                                </a:lnTo>
                                <a:lnTo>
                                  <a:pt x="8452" y="-779"/>
                                </a:lnTo>
                                <a:lnTo>
                                  <a:pt x="8452" y="-777"/>
                                </a:lnTo>
                                <a:lnTo>
                                  <a:pt x="8452" y="-774"/>
                                </a:lnTo>
                                <a:lnTo>
                                  <a:pt x="8450" y="-769"/>
                                </a:lnTo>
                                <a:lnTo>
                                  <a:pt x="8448" y="-768"/>
                                </a:lnTo>
                                <a:lnTo>
                                  <a:pt x="8446" y="-767"/>
                                </a:lnTo>
                                <a:lnTo>
                                  <a:pt x="8444" y="-767"/>
                                </a:lnTo>
                                <a:lnTo>
                                  <a:pt x="8440" y="-766"/>
                                </a:lnTo>
                                <a:lnTo>
                                  <a:pt x="8439" y="-764"/>
                                </a:lnTo>
                                <a:lnTo>
                                  <a:pt x="8481" y="-764"/>
                                </a:lnTo>
                                <a:lnTo>
                                  <a:pt x="8481" y="-766"/>
                                </a:lnTo>
                                <a:lnTo>
                                  <a:pt x="8478" y="-767"/>
                                </a:lnTo>
                                <a:lnTo>
                                  <a:pt x="8476" y="-768"/>
                                </a:lnTo>
                                <a:lnTo>
                                  <a:pt x="8474" y="-770"/>
                                </a:lnTo>
                                <a:lnTo>
                                  <a:pt x="8473" y="-773"/>
                                </a:lnTo>
                                <a:lnTo>
                                  <a:pt x="8473" y="-781"/>
                                </a:lnTo>
                                <a:lnTo>
                                  <a:pt x="8474" y="-795"/>
                                </a:lnTo>
                                <a:close/>
                                <a:moveTo>
                                  <a:pt x="8475" y="-832"/>
                                </a:moveTo>
                                <a:lnTo>
                                  <a:pt x="8455" y="-832"/>
                                </a:lnTo>
                                <a:lnTo>
                                  <a:pt x="8453" y="-801"/>
                                </a:lnTo>
                                <a:lnTo>
                                  <a:pt x="8474" y="-801"/>
                                </a:lnTo>
                                <a:lnTo>
                                  <a:pt x="8475" y="-832"/>
                                </a:lnTo>
                                <a:close/>
                                <a:moveTo>
                                  <a:pt x="8536" y="-855"/>
                                </a:moveTo>
                                <a:lnTo>
                                  <a:pt x="8512" y="-855"/>
                                </a:lnTo>
                                <a:lnTo>
                                  <a:pt x="8514" y="-855"/>
                                </a:lnTo>
                                <a:lnTo>
                                  <a:pt x="8515" y="-854"/>
                                </a:lnTo>
                                <a:lnTo>
                                  <a:pt x="8517" y="-851"/>
                                </a:lnTo>
                                <a:lnTo>
                                  <a:pt x="8517" y="-850"/>
                                </a:lnTo>
                                <a:lnTo>
                                  <a:pt x="8516" y="-848"/>
                                </a:lnTo>
                                <a:lnTo>
                                  <a:pt x="8495" y="-775"/>
                                </a:lnTo>
                                <a:lnTo>
                                  <a:pt x="8495" y="-773"/>
                                </a:lnTo>
                                <a:lnTo>
                                  <a:pt x="8494" y="-768"/>
                                </a:lnTo>
                                <a:lnTo>
                                  <a:pt x="8495" y="-766"/>
                                </a:lnTo>
                                <a:lnTo>
                                  <a:pt x="8499" y="-763"/>
                                </a:lnTo>
                                <a:lnTo>
                                  <a:pt x="8501" y="-762"/>
                                </a:lnTo>
                                <a:lnTo>
                                  <a:pt x="8508" y="-762"/>
                                </a:lnTo>
                                <a:lnTo>
                                  <a:pt x="8511" y="-763"/>
                                </a:lnTo>
                                <a:lnTo>
                                  <a:pt x="8514" y="-765"/>
                                </a:lnTo>
                                <a:lnTo>
                                  <a:pt x="8518" y="-768"/>
                                </a:lnTo>
                                <a:lnTo>
                                  <a:pt x="8521" y="-771"/>
                                </a:lnTo>
                                <a:lnTo>
                                  <a:pt x="8515" y="-771"/>
                                </a:lnTo>
                                <a:lnTo>
                                  <a:pt x="8513" y="-772"/>
                                </a:lnTo>
                                <a:lnTo>
                                  <a:pt x="8513" y="-773"/>
                                </a:lnTo>
                                <a:lnTo>
                                  <a:pt x="8513" y="-775"/>
                                </a:lnTo>
                                <a:lnTo>
                                  <a:pt x="8513" y="-778"/>
                                </a:lnTo>
                                <a:lnTo>
                                  <a:pt x="8536" y="-855"/>
                                </a:lnTo>
                                <a:close/>
                                <a:moveTo>
                                  <a:pt x="8602" y="-848"/>
                                </a:moveTo>
                                <a:lnTo>
                                  <a:pt x="8574" y="-848"/>
                                </a:lnTo>
                                <a:lnTo>
                                  <a:pt x="8577" y="-847"/>
                                </a:lnTo>
                                <a:lnTo>
                                  <a:pt x="8580" y="-844"/>
                                </a:lnTo>
                                <a:lnTo>
                                  <a:pt x="8583" y="-841"/>
                                </a:lnTo>
                                <a:lnTo>
                                  <a:pt x="8584" y="-838"/>
                                </a:lnTo>
                                <a:lnTo>
                                  <a:pt x="8584" y="-829"/>
                                </a:lnTo>
                                <a:lnTo>
                                  <a:pt x="8583" y="-824"/>
                                </a:lnTo>
                                <a:lnTo>
                                  <a:pt x="8579" y="-815"/>
                                </a:lnTo>
                                <a:lnTo>
                                  <a:pt x="8574" y="-809"/>
                                </a:lnTo>
                                <a:lnTo>
                                  <a:pt x="8567" y="-800"/>
                                </a:lnTo>
                                <a:lnTo>
                                  <a:pt x="8559" y="-792"/>
                                </a:lnTo>
                                <a:lnTo>
                                  <a:pt x="8551" y="-784"/>
                                </a:lnTo>
                                <a:lnTo>
                                  <a:pt x="8543" y="-775"/>
                                </a:lnTo>
                                <a:lnTo>
                                  <a:pt x="8533" y="-766"/>
                                </a:lnTo>
                                <a:lnTo>
                                  <a:pt x="8533" y="-764"/>
                                </a:lnTo>
                                <a:lnTo>
                                  <a:pt x="8584" y="-764"/>
                                </a:lnTo>
                                <a:lnTo>
                                  <a:pt x="8591" y="-780"/>
                                </a:lnTo>
                                <a:lnTo>
                                  <a:pt x="8554" y="-780"/>
                                </a:lnTo>
                                <a:lnTo>
                                  <a:pt x="8565" y="-790"/>
                                </a:lnTo>
                                <a:lnTo>
                                  <a:pt x="8574" y="-797"/>
                                </a:lnTo>
                                <a:lnTo>
                                  <a:pt x="8581" y="-804"/>
                                </a:lnTo>
                                <a:lnTo>
                                  <a:pt x="8586" y="-809"/>
                                </a:lnTo>
                                <a:lnTo>
                                  <a:pt x="8593" y="-816"/>
                                </a:lnTo>
                                <a:lnTo>
                                  <a:pt x="8597" y="-822"/>
                                </a:lnTo>
                                <a:lnTo>
                                  <a:pt x="8602" y="-831"/>
                                </a:lnTo>
                                <a:lnTo>
                                  <a:pt x="8603" y="-836"/>
                                </a:lnTo>
                                <a:lnTo>
                                  <a:pt x="8603" y="-847"/>
                                </a:lnTo>
                                <a:lnTo>
                                  <a:pt x="8602" y="-848"/>
                                </a:lnTo>
                                <a:close/>
                                <a:moveTo>
                                  <a:pt x="8525" y="-782"/>
                                </a:moveTo>
                                <a:lnTo>
                                  <a:pt x="8522" y="-777"/>
                                </a:lnTo>
                                <a:lnTo>
                                  <a:pt x="8519" y="-774"/>
                                </a:lnTo>
                                <a:lnTo>
                                  <a:pt x="8517" y="-772"/>
                                </a:lnTo>
                                <a:lnTo>
                                  <a:pt x="8515" y="-771"/>
                                </a:lnTo>
                                <a:lnTo>
                                  <a:pt x="8521" y="-771"/>
                                </a:lnTo>
                                <a:lnTo>
                                  <a:pt x="8523" y="-773"/>
                                </a:lnTo>
                                <a:lnTo>
                                  <a:pt x="8527" y="-780"/>
                                </a:lnTo>
                                <a:lnTo>
                                  <a:pt x="8525" y="-782"/>
                                </a:lnTo>
                                <a:close/>
                                <a:moveTo>
                                  <a:pt x="8595" y="-790"/>
                                </a:moveTo>
                                <a:lnTo>
                                  <a:pt x="8592" y="-790"/>
                                </a:lnTo>
                                <a:lnTo>
                                  <a:pt x="8590" y="-786"/>
                                </a:lnTo>
                                <a:lnTo>
                                  <a:pt x="8588" y="-783"/>
                                </a:lnTo>
                                <a:lnTo>
                                  <a:pt x="8583" y="-781"/>
                                </a:lnTo>
                                <a:lnTo>
                                  <a:pt x="8579" y="-780"/>
                                </a:lnTo>
                                <a:lnTo>
                                  <a:pt x="8591" y="-780"/>
                                </a:lnTo>
                                <a:lnTo>
                                  <a:pt x="8595" y="-790"/>
                                </a:lnTo>
                                <a:close/>
                                <a:moveTo>
                                  <a:pt x="8586" y="-862"/>
                                </a:moveTo>
                                <a:lnTo>
                                  <a:pt x="8572" y="-862"/>
                                </a:lnTo>
                                <a:lnTo>
                                  <a:pt x="8565" y="-859"/>
                                </a:lnTo>
                                <a:lnTo>
                                  <a:pt x="8556" y="-851"/>
                                </a:lnTo>
                                <a:lnTo>
                                  <a:pt x="8553" y="-845"/>
                                </a:lnTo>
                                <a:lnTo>
                                  <a:pt x="8550" y="-838"/>
                                </a:lnTo>
                                <a:lnTo>
                                  <a:pt x="8553" y="-837"/>
                                </a:lnTo>
                                <a:lnTo>
                                  <a:pt x="8558" y="-844"/>
                                </a:lnTo>
                                <a:lnTo>
                                  <a:pt x="8563" y="-848"/>
                                </a:lnTo>
                                <a:lnTo>
                                  <a:pt x="8602" y="-848"/>
                                </a:lnTo>
                                <a:lnTo>
                                  <a:pt x="8600" y="-851"/>
                                </a:lnTo>
                                <a:lnTo>
                                  <a:pt x="8591" y="-860"/>
                                </a:lnTo>
                                <a:lnTo>
                                  <a:pt x="8586" y="-862"/>
                                </a:lnTo>
                                <a:close/>
                                <a:moveTo>
                                  <a:pt x="8538" y="-862"/>
                                </a:moveTo>
                                <a:lnTo>
                                  <a:pt x="8534" y="-862"/>
                                </a:lnTo>
                                <a:lnTo>
                                  <a:pt x="8510" y="-858"/>
                                </a:lnTo>
                                <a:lnTo>
                                  <a:pt x="8509" y="-855"/>
                                </a:lnTo>
                                <a:lnTo>
                                  <a:pt x="8512" y="-855"/>
                                </a:lnTo>
                                <a:lnTo>
                                  <a:pt x="8536" y="-855"/>
                                </a:lnTo>
                                <a:lnTo>
                                  <a:pt x="8538" y="-862"/>
                                </a:lnTo>
                                <a:close/>
                                <a:moveTo>
                                  <a:pt x="8681" y="-862"/>
                                </a:moveTo>
                                <a:lnTo>
                                  <a:pt x="8665" y="-862"/>
                                </a:lnTo>
                                <a:lnTo>
                                  <a:pt x="8655" y="-859"/>
                                </a:lnTo>
                                <a:lnTo>
                                  <a:pt x="8635" y="-846"/>
                                </a:lnTo>
                                <a:lnTo>
                                  <a:pt x="8627" y="-838"/>
                                </a:lnTo>
                                <a:lnTo>
                                  <a:pt x="8615" y="-816"/>
                                </a:lnTo>
                                <a:lnTo>
                                  <a:pt x="8612" y="-806"/>
                                </a:lnTo>
                                <a:lnTo>
                                  <a:pt x="8612" y="-789"/>
                                </a:lnTo>
                                <a:lnTo>
                                  <a:pt x="8613" y="-785"/>
                                </a:lnTo>
                                <a:lnTo>
                                  <a:pt x="8618" y="-774"/>
                                </a:lnTo>
                                <a:lnTo>
                                  <a:pt x="8621" y="-769"/>
                                </a:lnTo>
                                <a:lnTo>
                                  <a:pt x="8631" y="-763"/>
                                </a:lnTo>
                                <a:lnTo>
                                  <a:pt x="8637" y="-762"/>
                                </a:lnTo>
                                <a:lnTo>
                                  <a:pt x="8655" y="-762"/>
                                </a:lnTo>
                                <a:lnTo>
                                  <a:pt x="8664" y="-764"/>
                                </a:lnTo>
                                <a:lnTo>
                                  <a:pt x="8671" y="-767"/>
                                </a:lnTo>
                                <a:lnTo>
                                  <a:pt x="8644" y="-767"/>
                                </a:lnTo>
                                <a:lnTo>
                                  <a:pt x="8641" y="-769"/>
                                </a:lnTo>
                                <a:lnTo>
                                  <a:pt x="8636" y="-775"/>
                                </a:lnTo>
                                <a:lnTo>
                                  <a:pt x="8634" y="-779"/>
                                </a:lnTo>
                                <a:lnTo>
                                  <a:pt x="8634" y="-791"/>
                                </a:lnTo>
                                <a:lnTo>
                                  <a:pt x="8636" y="-800"/>
                                </a:lnTo>
                                <a:lnTo>
                                  <a:pt x="8641" y="-820"/>
                                </a:lnTo>
                                <a:lnTo>
                                  <a:pt x="8644" y="-828"/>
                                </a:lnTo>
                                <a:lnTo>
                                  <a:pt x="8649" y="-840"/>
                                </a:lnTo>
                                <a:lnTo>
                                  <a:pt x="8652" y="-844"/>
                                </a:lnTo>
                                <a:lnTo>
                                  <a:pt x="8655" y="-848"/>
                                </a:lnTo>
                                <a:lnTo>
                                  <a:pt x="8658" y="-851"/>
                                </a:lnTo>
                                <a:lnTo>
                                  <a:pt x="8661" y="-853"/>
                                </a:lnTo>
                                <a:lnTo>
                                  <a:pt x="8666" y="-856"/>
                                </a:lnTo>
                                <a:lnTo>
                                  <a:pt x="8669" y="-856"/>
                                </a:lnTo>
                                <a:lnTo>
                                  <a:pt x="8694" y="-856"/>
                                </a:lnTo>
                                <a:lnTo>
                                  <a:pt x="8687" y="-861"/>
                                </a:lnTo>
                                <a:lnTo>
                                  <a:pt x="8681" y="-862"/>
                                </a:lnTo>
                                <a:close/>
                                <a:moveTo>
                                  <a:pt x="8694" y="-856"/>
                                </a:moveTo>
                                <a:lnTo>
                                  <a:pt x="8676" y="-856"/>
                                </a:lnTo>
                                <a:lnTo>
                                  <a:pt x="8679" y="-855"/>
                                </a:lnTo>
                                <a:lnTo>
                                  <a:pt x="8684" y="-849"/>
                                </a:lnTo>
                                <a:lnTo>
                                  <a:pt x="8686" y="-844"/>
                                </a:lnTo>
                                <a:lnTo>
                                  <a:pt x="8686" y="-828"/>
                                </a:lnTo>
                                <a:lnTo>
                                  <a:pt x="8683" y="-816"/>
                                </a:lnTo>
                                <a:lnTo>
                                  <a:pt x="8674" y="-789"/>
                                </a:lnTo>
                                <a:lnTo>
                                  <a:pt x="8668" y="-779"/>
                                </a:lnTo>
                                <a:lnTo>
                                  <a:pt x="8657" y="-769"/>
                                </a:lnTo>
                                <a:lnTo>
                                  <a:pt x="8653" y="-767"/>
                                </a:lnTo>
                                <a:lnTo>
                                  <a:pt x="8671" y="-767"/>
                                </a:lnTo>
                                <a:lnTo>
                                  <a:pt x="8681" y="-773"/>
                                </a:lnTo>
                                <a:lnTo>
                                  <a:pt x="8689" y="-782"/>
                                </a:lnTo>
                                <a:lnTo>
                                  <a:pt x="8705" y="-806"/>
                                </a:lnTo>
                                <a:lnTo>
                                  <a:pt x="8708" y="-818"/>
                                </a:lnTo>
                                <a:lnTo>
                                  <a:pt x="8708" y="-835"/>
                                </a:lnTo>
                                <a:lnTo>
                                  <a:pt x="8707" y="-840"/>
                                </a:lnTo>
                                <a:lnTo>
                                  <a:pt x="8704" y="-846"/>
                                </a:lnTo>
                                <a:lnTo>
                                  <a:pt x="8701" y="-851"/>
                                </a:lnTo>
                                <a:lnTo>
                                  <a:pt x="8697" y="-855"/>
                                </a:lnTo>
                                <a:lnTo>
                                  <a:pt x="8694" y="-856"/>
                                </a:lnTo>
                                <a:close/>
                                <a:moveTo>
                                  <a:pt x="8842" y="-862"/>
                                </a:moveTo>
                                <a:lnTo>
                                  <a:pt x="8832" y="-862"/>
                                </a:lnTo>
                                <a:lnTo>
                                  <a:pt x="8770" y="-762"/>
                                </a:lnTo>
                                <a:lnTo>
                                  <a:pt x="8781" y="-762"/>
                                </a:lnTo>
                                <a:lnTo>
                                  <a:pt x="8842" y="-862"/>
                                </a:lnTo>
                                <a:close/>
                                <a:moveTo>
                                  <a:pt x="8720" y="-778"/>
                                </a:moveTo>
                                <a:lnTo>
                                  <a:pt x="8718" y="-778"/>
                                </a:lnTo>
                                <a:lnTo>
                                  <a:pt x="8716" y="-778"/>
                                </a:lnTo>
                                <a:lnTo>
                                  <a:pt x="8713" y="-775"/>
                                </a:lnTo>
                                <a:lnTo>
                                  <a:pt x="8712" y="-773"/>
                                </a:lnTo>
                                <a:lnTo>
                                  <a:pt x="8712" y="-768"/>
                                </a:lnTo>
                                <a:lnTo>
                                  <a:pt x="8713" y="-766"/>
                                </a:lnTo>
                                <a:lnTo>
                                  <a:pt x="8718" y="-763"/>
                                </a:lnTo>
                                <a:lnTo>
                                  <a:pt x="8722" y="-762"/>
                                </a:lnTo>
                                <a:lnTo>
                                  <a:pt x="8739" y="-762"/>
                                </a:lnTo>
                                <a:lnTo>
                                  <a:pt x="8748" y="-765"/>
                                </a:lnTo>
                                <a:lnTo>
                                  <a:pt x="8754" y="-769"/>
                                </a:lnTo>
                                <a:lnTo>
                                  <a:pt x="8738" y="-769"/>
                                </a:lnTo>
                                <a:lnTo>
                                  <a:pt x="8735" y="-770"/>
                                </a:lnTo>
                                <a:lnTo>
                                  <a:pt x="8728" y="-775"/>
                                </a:lnTo>
                                <a:lnTo>
                                  <a:pt x="8725" y="-777"/>
                                </a:lnTo>
                                <a:lnTo>
                                  <a:pt x="8723" y="-778"/>
                                </a:lnTo>
                                <a:lnTo>
                                  <a:pt x="8720" y="-778"/>
                                </a:lnTo>
                                <a:close/>
                                <a:moveTo>
                                  <a:pt x="8853" y="-821"/>
                                </a:moveTo>
                                <a:lnTo>
                                  <a:pt x="8831" y="-821"/>
                                </a:lnTo>
                                <a:lnTo>
                                  <a:pt x="8832" y="-820"/>
                                </a:lnTo>
                                <a:lnTo>
                                  <a:pt x="8835" y="-818"/>
                                </a:lnTo>
                                <a:lnTo>
                                  <a:pt x="8836" y="-817"/>
                                </a:lnTo>
                                <a:lnTo>
                                  <a:pt x="8837" y="-812"/>
                                </a:lnTo>
                                <a:lnTo>
                                  <a:pt x="8837" y="-810"/>
                                </a:lnTo>
                                <a:lnTo>
                                  <a:pt x="8837" y="-784"/>
                                </a:lnTo>
                                <a:lnTo>
                                  <a:pt x="8837" y="-774"/>
                                </a:lnTo>
                                <a:lnTo>
                                  <a:pt x="8836" y="-762"/>
                                </a:lnTo>
                                <a:lnTo>
                                  <a:pt x="8839" y="-762"/>
                                </a:lnTo>
                                <a:lnTo>
                                  <a:pt x="8860" y="-791"/>
                                </a:lnTo>
                                <a:lnTo>
                                  <a:pt x="8855" y="-791"/>
                                </a:lnTo>
                                <a:lnTo>
                                  <a:pt x="8855" y="-795"/>
                                </a:lnTo>
                                <a:lnTo>
                                  <a:pt x="8855" y="-812"/>
                                </a:lnTo>
                                <a:lnTo>
                                  <a:pt x="8854" y="-814"/>
                                </a:lnTo>
                                <a:lnTo>
                                  <a:pt x="8853" y="-821"/>
                                </a:lnTo>
                                <a:close/>
                                <a:moveTo>
                                  <a:pt x="8888" y="-805"/>
                                </a:moveTo>
                                <a:lnTo>
                                  <a:pt x="8870" y="-805"/>
                                </a:lnTo>
                                <a:lnTo>
                                  <a:pt x="8874" y="-762"/>
                                </a:lnTo>
                                <a:lnTo>
                                  <a:pt x="8877" y="-762"/>
                                </a:lnTo>
                                <a:lnTo>
                                  <a:pt x="8889" y="-773"/>
                                </a:lnTo>
                                <a:lnTo>
                                  <a:pt x="8896" y="-780"/>
                                </a:lnTo>
                                <a:lnTo>
                                  <a:pt x="8890" y="-780"/>
                                </a:lnTo>
                                <a:lnTo>
                                  <a:pt x="8888" y="-805"/>
                                </a:lnTo>
                                <a:close/>
                                <a:moveTo>
                                  <a:pt x="8777" y="-853"/>
                                </a:moveTo>
                                <a:lnTo>
                                  <a:pt x="8753" y="-853"/>
                                </a:lnTo>
                                <a:lnTo>
                                  <a:pt x="8756" y="-852"/>
                                </a:lnTo>
                                <a:lnTo>
                                  <a:pt x="8760" y="-848"/>
                                </a:lnTo>
                                <a:lnTo>
                                  <a:pt x="8761" y="-845"/>
                                </a:lnTo>
                                <a:lnTo>
                                  <a:pt x="8761" y="-838"/>
                                </a:lnTo>
                                <a:lnTo>
                                  <a:pt x="8760" y="-835"/>
                                </a:lnTo>
                                <a:lnTo>
                                  <a:pt x="8755" y="-828"/>
                                </a:lnTo>
                                <a:lnTo>
                                  <a:pt x="8751" y="-826"/>
                                </a:lnTo>
                                <a:lnTo>
                                  <a:pt x="8746" y="-823"/>
                                </a:lnTo>
                                <a:lnTo>
                                  <a:pt x="8742" y="-821"/>
                                </a:lnTo>
                                <a:lnTo>
                                  <a:pt x="8737" y="-820"/>
                                </a:lnTo>
                                <a:lnTo>
                                  <a:pt x="8730" y="-819"/>
                                </a:lnTo>
                                <a:lnTo>
                                  <a:pt x="8729" y="-816"/>
                                </a:lnTo>
                                <a:lnTo>
                                  <a:pt x="8734" y="-815"/>
                                </a:lnTo>
                                <a:lnTo>
                                  <a:pt x="8739" y="-814"/>
                                </a:lnTo>
                                <a:lnTo>
                                  <a:pt x="8745" y="-810"/>
                                </a:lnTo>
                                <a:lnTo>
                                  <a:pt x="8748" y="-808"/>
                                </a:lnTo>
                                <a:lnTo>
                                  <a:pt x="8752" y="-800"/>
                                </a:lnTo>
                                <a:lnTo>
                                  <a:pt x="8753" y="-796"/>
                                </a:lnTo>
                                <a:lnTo>
                                  <a:pt x="8753" y="-784"/>
                                </a:lnTo>
                                <a:lnTo>
                                  <a:pt x="8751" y="-778"/>
                                </a:lnTo>
                                <a:lnTo>
                                  <a:pt x="8746" y="-771"/>
                                </a:lnTo>
                                <a:lnTo>
                                  <a:pt x="8743" y="-769"/>
                                </a:lnTo>
                                <a:lnTo>
                                  <a:pt x="8754" y="-769"/>
                                </a:lnTo>
                                <a:lnTo>
                                  <a:pt x="8766" y="-778"/>
                                </a:lnTo>
                                <a:lnTo>
                                  <a:pt x="8771" y="-787"/>
                                </a:lnTo>
                                <a:lnTo>
                                  <a:pt x="8771" y="-805"/>
                                </a:lnTo>
                                <a:lnTo>
                                  <a:pt x="8769" y="-810"/>
                                </a:lnTo>
                                <a:lnTo>
                                  <a:pt x="8764" y="-817"/>
                                </a:lnTo>
                                <a:lnTo>
                                  <a:pt x="8760" y="-819"/>
                                </a:lnTo>
                                <a:lnTo>
                                  <a:pt x="8755" y="-822"/>
                                </a:lnTo>
                                <a:lnTo>
                                  <a:pt x="8761" y="-823"/>
                                </a:lnTo>
                                <a:lnTo>
                                  <a:pt x="8765" y="-825"/>
                                </a:lnTo>
                                <a:lnTo>
                                  <a:pt x="8771" y="-828"/>
                                </a:lnTo>
                                <a:lnTo>
                                  <a:pt x="8774" y="-831"/>
                                </a:lnTo>
                                <a:lnTo>
                                  <a:pt x="8778" y="-837"/>
                                </a:lnTo>
                                <a:lnTo>
                                  <a:pt x="8779" y="-840"/>
                                </a:lnTo>
                                <a:lnTo>
                                  <a:pt x="8779" y="-849"/>
                                </a:lnTo>
                                <a:lnTo>
                                  <a:pt x="8777" y="-853"/>
                                </a:lnTo>
                                <a:close/>
                                <a:moveTo>
                                  <a:pt x="8912" y="-829"/>
                                </a:moveTo>
                                <a:lnTo>
                                  <a:pt x="8907" y="-829"/>
                                </a:lnTo>
                                <a:lnTo>
                                  <a:pt x="8905" y="-829"/>
                                </a:lnTo>
                                <a:lnTo>
                                  <a:pt x="8902" y="-825"/>
                                </a:lnTo>
                                <a:lnTo>
                                  <a:pt x="8901" y="-823"/>
                                </a:lnTo>
                                <a:lnTo>
                                  <a:pt x="8901" y="-820"/>
                                </a:lnTo>
                                <a:lnTo>
                                  <a:pt x="8902" y="-818"/>
                                </a:lnTo>
                                <a:lnTo>
                                  <a:pt x="8902" y="-817"/>
                                </a:lnTo>
                                <a:lnTo>
                                  <a:pt x="8902" y="-816"/>
                                </a:lnTo>
                                <a:lnTo>
                                  <a:pt x="8905" y="-812"/>
                                </a:lnTo>
                                <a:lnTo>
                                  <a:pt x="8906" y="-811"/>
                                </a:lnTo>
                                <a:lnTo>
                                  <a:pt x="8907" y="-810"/>
                                </a:lnTo>
                                <a:lnTo>
                                  <a:pt x="8907" y="-807"/>
                                </a:lnTo>
                                <a:lnTo>
                                  <a:pt x="8907" y="-804"/>
                                </a:lnTo>
                                <a:lnTo>
                                  <a:pt x="8906" y="-801"/>
                                </a:lnTo>
                                <a:lnTo>
                                  <a:pt x="8902" y="-792"/>
                                </a:lnTo>
                                <a:lnTo>
                                  <a:pt x="8897" y="-787"/>
                                </a:lnTo>
                                <a:lnTo>
                                  <a:pt x="8890" y="-780"/>
                                </a:lnTo>
                                <a:lnTo>
                                  <a:pt x="8896" y="-780"/>
                                </a:lnTo>
                                <a:lnTo>
                                  <a:pt x="8899" y="-782"/>
                                </a:lnTo>
                                <a:lnTo>
                                  <a:pt x="8906" y="-791"/>
                                </a:lnTo>
                                <a:lnTo>
                                  <a:pt x="8911" y="-798"/>
                                </a:lnTo>
                                <a:lnTo>
                                  <a:pt x="8916" y="-806"/>
                                </a:lnTo>
                                <a:lnTo>
                                  <a:pt x="8919" y="-813"/>
                                </a:lnTo>
                                <a:lnTo>
                                  <a:pt x="8919" y="-822"/>
                                </a:lnTo>
                                <a:lnTo>
                                  <a:pt x="8918" y="-824"/>
                                </a:lnTo>
                                <a:lnTo>
                                  <a:pt x="8914" y="-829"/>
                                </a:lnTo>
                                <a:lnTo>
                                  <a:pt x="8912" y="-829"/>
                                </a:lnTo>
                                <a:close/>
                                <a:moveTo>
                                  <a:pt x="8885" y="-829"/>
                                </a:moveTo>
                                <a:lnTo>
                                  <a:pt x="8882" y="-829"/>
                                </a:lnTo>
                                <a:lnTo>
                                  <a:pt x="8855" y="-791"/>
                                </a:lnTo>
                                <a:lnTo>
                                  <a:pt x="8860" y="-791"/>
                                </a:lnTo>
                                <a:lnTo>
                                  <a:pt x="8870" y="-805"/>
                                </a:lnTo>
                                <a:lnTo>
                                  <a:pt x="8888" y="-805"/>
                                </a:lnTo>
                                <a:lnTo>
                                  <a:pt x="8885" y="-829"/>
                                </a:lnTo>
                                <a:close/>
                                <a:moveTo>
                                  <a:pt x="8851" y="-829"/>
                                </a:moveTo>
                                <a:lnTo>
                                  <a:pt x="8827" y="-823"/>
                                </a:lnTo>
                                <a:lnTo>
                                  <a:pt x="8827" y="-820"/>
                                </a:lnTo>
                                <a:lnTo>
                                  <a:pt x="8830" y="-821"/>
                                </a:lnTo>
                                <a:lnTo>
                                  <a:pt x="8853" y="-821"/>
                                </a:lnTo>
                                <a:lnTo>
                                  <a:pt x="8853" y="-822"/>
                                </a:lnTo>
                                <a:lnTo>
                                  <a:pt x="8852" y="-826"/>
                                </a:lnTo>
                                <a:lnTo>
                                  <a:pt x="8851" y="-829"/>
                                </a:lnTo>
                                <a:close/>
                                <a:moveTo>
                                  <a:pt x="8764" y="-862"/>
                                </a:moveTo>
                                <a:lnTo>
                                  <a:pt x="8753" y="-862"/>
                                </a:lnTo>
                                <a:lnTo>
                                  <a:pt x="8748" y="-861"/>
                                </a:lnTo>
                                <a:lnTo>
                                  <a:pt x="8740" y="-855"/>
                                </a:lnTo>
                                <a:lnTo>
                                  <a:pt x="8736" y="-851"/>
                                </a:lnTo>
                                <a:lnTo>
                                  <a:pt x="8732" y="-845"/>
                                </a:lnTo>
                                <a:lnTo>
                                  <a:pt x="8735" y="-844"/>
                                </a:lnTo>
                                <a:lnTo>
                                  <a:pt x="8738" y="-847"/>
                                </a:lnTo>
                                <a:lnTo>
                                  <a:pt x="8740" y="-850"/>
                                </a:lnTo>
                                <a:lnTo>
                                  <a:pt x="8745" y="-852"/>
                                </a:lnTo>
                                <a:lnTo>
                                  <a:pt x="8747" y="-853"/>
                                </a:lnTo>
                                <a:lnTo>
                                  <a:pt x="8777" y="-853"/>
                                </a:lnTo>
                                <a:lnTo>
                                  <a:pt x="8769" y="-860"/>
                                </a:lnTo>
                                <a:lnTo>
                                  <a:pt x="8764" y="-862"/>
                                </a:lnTo>
                                <a:close/>
                                <a:moveTo>
                                  <a:pt x="8963" y="-829"/>
                                </a:moveTo>
                                <a:lnTo>
                                  <a:pt x="8956" y="-829"/>
                                </a:lnTo>
                                <a:lnTo>
                                  <a:pt x="8951" y="-827"/>
                                </a:lnTo>
                                <a:lnTo>
                                  <a:pt x="8939" y="-818"/>
                                </a:lnTo>
                                <a:lnTo>
                                  <a:pt x="8933" y="-811"/>
                                </a:lnTo>
                                <a:lnTo>
                                  <a:pt x="8925" y="-794"/>
                                </a:lnTo>
                                <a:lnTo>
                                  <a:pt x="8923" y="-786"/>
                                </a:lnTo>
                                <a:lnTo>
                                  <a:pt x="8923" y="-774"/>
                                </a:lnTo>
                                <a:lnTo>
                                  <a:pt x="8924" y="-771"/>
                                </a:lnTo>
                                <a:lnTo>
                                  <a:pt x="8928" y="-764"/>
                                </a:lnTo>
                                <a:lnTo>
                                  <a:pt x="8931" y="-762"/>
                                </a:lnTo>
                                <a:lnTo>
                                  <a:pt x="8939" y="-762"/>
                                </a:lnTo>
                                <a:lnTo>
                                  <a:pt x="8942" y="-763"/>
                                </a:lnTo>
                                <a:lnTo>
                                  <a:pt x="8950" y="-769"/>
                                </a:lnTo>
                                <a:lnTo>
                                  <a:pt x="8954" y="-775"/>
                                </a:lnTo>
                                <a:lnTo>
                                  <a:pt x="8946" y="-775"/>
                                </a:lnTo>
                                <a:lnTo>
                                  <a:pt x="8943" y="-777"/>
                                </a:lnTo>
                                <a:lnTo>
                                  <a:pt x="8942" y="-778"/>
                                </a:lnTo>
                                <a:lnTo>
                                  <a:pt x="8942" y="-779"/>
                                </a:lnTo>
                                <a:lnTo>
                                  <a:pt x="8942" y="-788"/>
                                </a:lnTo>
                                <a:lnTo>
                                  <a:pt x="8943" y="-796"/>
                                </a:lnTo>
                                <a:lnTo>
                                  <a:pt x="8951" y="-814"/>
                                </a:lnTo>
                                <a:lnTo>
                                  <a:pt x="8954" y="-820"/>
                                </a:lnTo>
                                <a:lnTo>
                                  <a:pt x="8957" y="-823"/>
                                </a:lnTo>
                                <a:lnTo>
                                  <a:pt x="8959" y="-824"/>
                                </a:lnTo>
                                <a:lnTo>
                                  <a:pt x="8960" y="-825"/>
                                </a:lnTo>
                                <a:lnTo>
                                  <a:pt x="8969" y="-825"/>
                                </a:lnTo>
                                <a:lnTo>
                                  <a:pt x="8968" y="-826"/>
                                </a:lnTo>
                                <a:lnTo>
                                  <a:pt x="8965" y="-829"/>
                                </a:lnTo>
                                <a:lnTo>
                                  <a:pt x="8963" y="-829"/>
                                </a:lnTo>
                                <a:close/>
                                <a:moveTo>
                                  <a:pt x="8977" y="-785"/>
                                </a:moveTo>
                                <a:lnTo>
                                  <a:pt x="8961" y="-785"/>
                                </a:lnTo>
                                <a:lnTo>
                                  <a:pt x="8957" y="-775"/>
                                </a:lnTo>
                                <a:lnTo>
                                  <a:pt x="8957" y="-772"/>
                                </a:lnTo>
                                <a:lnTo>
                                  <a:pt x="8957" y="-767"/>
                                </a:lnTo>
                                <a:lnTo>
                                  <a:pt x="8957" y="-765"/>
                                </a:lnTo>
                                <a:lnTo>
                                  <a:pt x="8960" y="-763"/>
                                </a:lnTo>
                                <a:lnTo>
                                  <a:pt x="8962" y="-762"/>
                                </a:lnTo>
                                <a:lnTo>
                                  <a:pt x="8969" y="-762"/>
                                </a:lnTo>
                                <a:lnTo>
                                  <a:pt x="8973" y="-763"/>
                                </a:lnTo>
                                <a:lnTo>
                                  <a:pt x="8977" y="-766"/>
                                </a:lnTo>
                                <a:lnTo>
                                  <a:pt x="8981" y="-769"/>
                                </a:lnTo>
                                <a:lnTo>
                                  <a:pt x="8983" y="-772"/>
                                </a:lnTo>
                                <a:lnTo>
                                  <a:pt x="8976" y="-772"/>
                                </a:lnTo>
                                <a:lnTo>
                                  <a:pt x="8975" y="-773"/>
                                </a:lnTo>
                                <a:lnTo>
                                  <a:pt x="8974" y="-774"/>
                                </a:lnTo>
                                <a:lnTo>
                                  <a:pt x="8975" y="-776"/>
                                </a:lnTo>
                                <a:lnTo>
                                  <a:pt x="8976" y="-781"/>
                                </a:lnTo>
                                <a:lnTo>
                                  <a:pt x="8977" y="-785"/>
                                </a:lnTo>
                                <a:close/>
                                <a:moveTo>
                                  <a:pt x="8985" y="-781"/>
                                </a:moveTo>
                                <a:lnTo>
                                  <a:pt x="8983" y="-777"/>
                                </a:lnTo>
                                <a:lnTo>
                                  <a:pt x="8981" y="-775"/>
                                </a:lnTo>
                                <a:lnTo>
                                  <a:pt x="8979" y="-773"/>
                                </a:lnTo>
                                <a:lnTo>
                                  <a:pt x="8977" y="-772"/>
                                </a:lnTo>
                                <a:lnTo>
                                  <a:pt x="8983" y="-772"/>
                                </a:lnTo>
                                <a:lnTo>
                                  <a:pt x="8985" y="-773"/>
                                </a:lnTo>
                                <a:lnTo>
                                  <a:pt x="8988" y="-779"/>
                                </a:lnTo>
                                <a:lnTo>
                                  <a:pt x="8985" y="-781"/>
                                </a:lnTo>
                                <a:close/>
                                <a:moveTo>
                                  <a:pt x="8969" y="-825"/>
                                </a:moveTo>
                                <a:lnTo>
                                  <a:pt x="8963" y="-825"/>
                                </a:lnTo>
                                <a:lnTo>
                                  <a:pt x="8964" y="-824"/>
                                </a:lnTo>
                                <a:lnTo>
                                  <a:pt x="8966" y="-822"/>
                                </a:lnTo>
                                <a:lnTo>
                                  <a:pt x="8967" y="-819"/>
                                </a:lnTo>
                                <a:lnTo>
                                  <a:pt x="8967" y="-808"/>
                                </a:lnTo>
                                <a:lnTo>
                                  <a:pt x="8965" y="-800"/>
                                </a:lnTo>
                                <a:lnTo>
                                  <a:pt x="8958" y="-786"/>
                                </a:lnTo>
                                <a:lnTo>
                                  <a:pt x="8955" y="-782"/>
                                </a:lnTo>
                                <a:lnTo>
                                  <a:pt x="8950" y="-776"/>
                                </a:lnTo>
                                <a:lnTo>
                                  <a:pt x="8948" y="-775"/>
                                </a:lnTo>
                                <a:lnTo>
                                  <a:pt x="8954" y="-775"/>
                                </a:lnTo>
                                <a:lnTo>
                                  <a:pt x="8955" y="-776"/>
                                </a:lnTo>
                                <a:lnTo>
                                  <a:pt x="8961" y="-785"/>
                                </a:lnTo>
                                <a:lnTo>
                                  <a:pt x="8977" y="-785"/>
                                </a:lnTo>
                                <a:lnTo>
                                  <a:pt x="8987" y="-819"/>
                                </a:lnTo>
                                <a:lnTo>
                                  <a:pt x="8970" y="-819"/>
                                </a:lnTo>
                                <a:lnTo>
                                  <a:pt x="8970" y="-823"/>
                                </a:lnTo>
                                <a:lnTo>
                                  <a:pt x="8969" y="-825"/>
                                </a:lnTo>
                                <a:close/>
                                <a:moveTo>
                                  <a:pt x="8990" y="-828"/>
                                </a:moveTo>
                                <a:lnTo>
                                  <a:pt x="8973" y="-827"/>
                                </a:lnTo>
                                <a:lnTo>
                                  <a:pt x="8970" y="-819"/>
                                </a:lnTo>
                                <a:lnTo>
                                  <a:pt x="8987" y="-819"/>
                                </a:lnTo>
                                <a:lnTo>
                                  <a:pt x="8990" y="-828"/>
                                </a:lnTo>
                                <a:close/>
                                <a:moveTo>
                                  <a:pt x="9027" y="-819"/>
                                </a:moveTo>
                                <a:lnTo>
                                  <a:pt x="9009" y="-819"/>
                                </a:lnTo>
                                <a:lnTo>
                                  <a:pt x="8997" y="-777"/>
                                </a:lnTo>
                                <a:lnTo>
                                  <a:pt x="8996" y="-774"/>
                                </a:lnTo>
                                <a:lnTo>
                                  <a:pt x="8996" y="-768"/>
                                </a:lnTo>
                                <a:lnTo>
                                  <a:pt x="8997" y="-766"/>
                                </a:lnTo>
                                <a:lnTo>
                                  <a:pt x="9001" y="-763"/>
                                </a:lnTo>
                                <a:lnTo>
                                  <a:pt x="9003" y="-762"/>
                                </a:lnTo>
                                <a:lnTo>
                                  <a:pt x="9010" y="-762"/>
                                </a:lnTo>
                                <a:lnTo>
                                  <a:pt x="9014" y="-763"/>
                                </a:lnTo>
                                <a:lnTo>
                                  <a:pt x="9022" y="-768"/>
                                </a:lnTo>
                                <a:lnTo>
                                  <a:pt x="9023" y="-770"/>
                                </a:lnTo>
                                <a:lnTo>
                                  <a:pt x="9016" y="-770"/>
                                </a:lnTo>
                                <a:lnTo>
                                  <a:pt x="9015" y="-771"/>
                                </a:lnTo>
                                <a:lnTo>
                                  <a:pt x="9014" y="-772"/>
                                </a:lnTo>
                                <a:lnTo>
                                  <a:pt x="9014" y="-774"/>
                                </a:lnTo>
                                <a:lnTo>
                                  <a:pt x="9014" y="-776"/>
                                </a:lnTo>
                                <a:lnTo>
                                  <a:pt x="9027" y="-819"/>
                                </a:lnTo>
                                <a:close/>
                                <a:moveTo>
                                  <a:pt x="9090" y="-829"/>
                                </a:moveTo>
                                <a:lnTo>
                                  <a:pt x="9078" y="-829"/>
                                </a:lnTo>
                                <a:lnTo>
                                  <a:pt x="9070" y="-827"/>
                                </a:lnTo>
                                <a:lnTo>
                                  <a:pt x="9054" y="-818"/>
                                </a:lnTo>
                                <a:lnTo>
                                  <a:pt x="9048" y="-812"/>
                                </a:lnTo>
                                <a:lnTo>
                                  <a:pt x="9039" y="-796"/>
                                </a:lnTo>
                                <a:lnTo>
                                  <a:pt x="9037" y="-788"/>
                                </a:lnTo>
                                <a:lnTo>
                                  <a:pt x="9037" y="-775"/>
                                </a:lnTo>
                                <a:lnTo>
                                  <a:pt x="9039" y="-771"/>
                                </a:lnTo>
                                <a:lnTo>
                                  <a:pt x="9045" y="-764"/>
                                </a:lnTo>
                                <a:lnTo>
                                  <a:pt x="9050" y="-762"/>
                                </a:lnTo>
                                <a:lnTo>
                                  <a:pt x="9064" y="-762"/>
                                </a:lnTo>
                                <a:lnTo>
                                  <a:pt x="9070" y="-763"/>
                                </a:lnTo>
                                <a:lnTo>
                                  <a:pt x="9080" y="-769"/>
                                </a:lnTo>
                                <a:lnTo>
                                  <a:pt x="9083" y="-771"/>
                                </a:lnTo>
                                <a:lnTo>
                                  <a:pt x="9064" y="-771"/>
                                </a:lnTo>
                                <a:lnTo>
                                  <a:pt x="9061" y="-772"/>
                                </a:lnTo>
                                <a:lnTo>
                                  <a:pt x="9057" y="-776"/>
                                </a:lnTo>
                                <a:lnTo>
                                  <a:pt x="9056" y="-779"/>
                                </a:lnTo>
                                <a:lnTo>
                                  <a:pt x="9056" y="-785"/>
                                </a:lnTo>
                                <a:lnTo>
                                  <a:pt x="9056" y="-787"/>
                                </a:lnTo>
                                <a:lnTo>
                                  <a:pt x="9056" y="-790"/>
                                </a:lnTo>
                                <a:lnTo>
                                  <a:pt x="9062" y="-791"/>
                                </a:lnTo>
                                <a:lnTo>
                                  <a:pt x="9067" y="-792"/>
                                </a:lnTo>
                                <a:lnTo>
                                  <a:pt x="9076" y="-794"/>
                                </a:lnTo>
                                <a:lnTo>
                                  <a:pt x="9076" y="-794"/>
                                </a:lnTo>
                                <a:lnTo>
                                  <a:pt x="9057" y="-794"/>
                                </a:lnTo>
                                <a:lnTo>
                                  <a:pt x="9061" y="-806"/>
                                </a:lnTo>
                                <a:lnTo>
                                  <a:pt x="9065" y="-814"/>
                                </a:lnTo>
                                <a:lnTo>
                                  <a:pt x="9073" y="-823"/>
                                </a:lnTo>
                                <a:lnTo>
                                  <a:pt x="9075" y="-825"/>
                                </a:lnTo>
                                <a:lnTo>
                                  <a:pt x="9097" y="-825"/>
                                </a:lnTo>
                                <a:lnTo>
                                  <a:pt x="9093" y="-829"/>
                                </a:lnTo>
                                <a:lnTo>
                                  <a:pt x="9090" y="-829"/>
                                </a:lnTo>
                                <a:close/>
                                <a:moveTo>
                                  <a:pt x="9026" y="-780"/>
                                </a:moveTo>
                                <a:lnTo>
                                  <a:pt x="9023" y="-776"/>
                                </a:lnTo>
                                <a:lnTo>
                                  <a:pt x="9021" y="-773"/>
                                </a:lnTo>
                                <a:lnTo>
                                  <a:pt x="9019" y="-771"/>
                                </a:lnTo>
                                <a:lnTo>
                                  <a:pt x="9016" y="-770"/>
                                </a:lnTo>
                                <a:lnTo>
                                  <a:pt x="9023" y="-770"/>
                                </a:lnTo>
                                <a:lnTo>
                                  <a:pt x="9025" y="-773"/>
                                </a:lnTo>
                                <a:lnTo>
                                  <a:pt x="9029" y="-778"/>
                                </a:lnTo>
                                <a:lnTo>
                                  <a:pt x="9026" y="-780"/>
                                </a:lnTo>
                                <a:close/>
                                <a:moveTo>
                                  <a:pt x="9089" y="-782"/>
                                </a:moveTo>
                                <a:lnTo>
                                  <a:pt x="9084" y="-778"/>
                                </a:lnTo>
                                <a:lnTo>
                                  <a:pt x="9080" y="-775"/>
                                </a:lnTo>
                                <a:lnTo>
                                  <a:pt x="9074" y="-772"/>
                                </a:lnTo>
                                <a:lnTo>
                                  <a:pt x="9070" y="-771"/>
                                </a:lnTo>
                                <a:lnTo>
                                  <a:pt x="9083" y="-771"/>
                                </a:lnTo>
                                <a:lnTo>
                                  <a:pt x="9085" y="-773"/>
                                </a:lnTo>
                                <a:lnTo>
                                  <a:pt x="9091" y="-780"/>
                                </a:lnTo>
                                <a:lnTo>
                                  <a:pt x="9089" y="-782"/>
                                </a:lnTo>
                                <a:close/>
                                <a:moveTo>
                                  <a:pt x="9097" y="-825"/>
                                </a:moveTo>
                                <a:lnTo>
                                  <a:pt x="9078" y="-825"/>
                                </a:lnTo>
                                <a:lnTo>
                                  <a:pt x="9081" y="-824"/>
                                </a:lnTo>
                                <a:lnTo>
                                  <a:pt x="9081" y="-823"/>
                                </a:lnTo>
                                <a:lnTo>
                                  <a:pt x="9081" y="-822"/>
                                </a:lnTo>
                                <a:lnTo>
                                  <a:pt x="9082" y="-817"/>
                                </a:lnTo>
                                <a:lnTo>
                                  <a:pt x="9081" y="-814"/>
                                </a:lnTo>
                                <a:lnTo>
                                  <a:pt x="9078" y="-807"/>
                                </a:lnTo>
                                <a:lnTo>
                                  <a:pt x="9076" y="-804"/>
                                </a:lnTo>
                                <a:lnTo>
                                  <a:pt x="9074" y="-802"/>
                                </a:lnTo>
                                <a:lnTo>
                                  <a:pt x="9071" y="-799"/>
                                </a:lnTo>
                                <a:lnTo>
                                  <a:pt x="9069" y="-798"/>
                                </a:lnTo>
                                <a:lnTo>
                                  <a:pt x="9065" y="-796"/>
                                </a:lnTo>
                                <a:lnTo>
                                  <a:pt x="9061" y="-795"/>
                                </a:lnTo>
                                <a:lnTo>
                                  <a:pt x="9057" y="-794"/>
                                </a:lnTo>
                                <a:lnTo>
                                  <a:pt x="9076" y="-794"/>
                                </a:lnTo>
                                <a:lnTo>
                                  <a:pt x="9080" y="-796"/>
                                </a:lnTo>
                                <a:lnTo>
                                  <a:pt x="9088" y="-801"/>
                                </a:lnTo>
                                <a:lnTo>
                                  <a:pt x="9092" y="-805"/>
                                </a:lnTo>
                                <a:lnTo>
                                  <a:pt x="9097" y="-813"/>
                                </a:lnTo>
                                <a:lnTo>
                                  <a:pt x="9098" y="-816"/>
                                </a:lnTo>
                                <a:lnTo>
                                  <a:pt x="9098" y="-822"/>
                                </a:lnTo>
                                <a:lnTo>
                                  <a:pt x="9097" y="-825"/>
                                </a:lnTo>
                                <a:lnTo>
                                  <a:pt x="9097" y="-825"/>
                                </a:lnTo>
                                <a:close/>
                                <a:moveTo>
                                  <a:pt x="9035" y="-847"/>
                                </a:moveTo>
                                <a:lnTo>
                                  <a:pt x="9031" y="-847"/>
                                </a:lnTo>
                                <a:lnTo>
                                  <a:pt x="9026" y="-840"/>
                                </a:lnTo>
                                <a:lnTo>
                                  <a:pt x="9021" y="-835"/>
                                </a:lnTo>
                                <a:lnTo>
                                  <a:pt x="9012" y="-829"/>
                                </a:lnTo>
                                <a:lnTo>
                                  <a:pt x="9007" y="-827"/>
                                </a:lnTo>
                                <a:lnTo>
                                  <a:pt x="9001" y="-825"/>
                                </a:lnTo>
                                <a:lnTo>
                                  <a:pt x="9000" y="-819"/>
                                </a:lnTo>
                                <a:lnTo>
                                  <a:pt x="9036" y="-819"/>
                                </a:lnTo>
                                <a:lnTo>
                                  <a:pt x="9039" y="-827"/>
                                </a:lnTo>
                                <a:lnTo>
                                  <a:pt x="9029" y="-827"/>
                                </a:lnTo>
                                <a:lnTo>
                                  <a:pt x="9035" y="-847"/>
                                </a:lnTo>
                                <a:close/>
                                <a:moveTo>
                                  <a:pt x="9133" y="-829"/>
                                </a:moveTo>
                                <a:lnTo>
                                  <a:pt x="9128" y="-829"/>
                                </a:lnTo>
                                <a:lnTo>
                                  <a:pt x="9107" y="-825"/>
                                </a:lnTo>
                                <a:lnTo>
                                  <a:pt x="9106" y="-823"/>
                                </a:lnTo>
                                <a:lnTo>
                                  <a:pt x="9109" y="-823"/>
                                </a:lnTo>
                                <a:lnTo>
                                  <a:pt x="9110" y="-823"/>
                                </a:lnTo>
                                <a:lnTo>
                                  <a:pt x="9111" y="-822"/>
                                </a:lnTo>
                                <a:lnTo>
                                  <a:pt x="9113" y="-821"/>
                                </a:lnTo>
                                <a:lnTo>
                                  <a:pt x="9114" y="-818"/>
                                </a:lnTo>
                                <a:lnTo>
                                  <a:pt x="9114" y="-817"/>
                                </a:lnTo>
                                <a:lnTo>
                                  <a:pt x="9113" y="-814"/>
                                </a:lnTo>
                                <a:lnTo>
                                  <a:pt x="9101" y="-764"/>
                                </a:lnTo>
                                <a:lnTo>
                                  <a:pt x="9118" y="-764"/>
                                </a:lnTo>
                                <a:lnTo>
                                  <a:pt x="9120" y="-774"/>
                                </a:lnTo>
                                <a:lnTo>
                                  <a:pt x="9122" y="-781"/>
                                </a:lnTo>
                                <a:lnTo>
                                  <a:pt x="9125" y="-788"/>
                                </a:lnTo>
                                <a:lnTo>
                                  <a:pt x="9126" y="-790"/>
                                </a:lnTo>
                                <a:lnTo>
                                  <a:pt x="9122" y="-790"/>
                                </a:lnTo>
                                <a:lnTo>
                                  <a:pt x="9133" y="-829"/>
                                </a:lnTo>
                                <a:close/>
                                <a:moveTo>
                                  <a:pt x="9152" y="-829"/>
                                </a:moveTo>
                                <a:lnTo>
                                  <a:pt x="9147" y="-829"/>
                                </a:lnTo>
                                <a:lnTo>
                                  <a:pt x="9144" y="-828"/>
                                </a:lnTo>
                                <a:lnTo>
                                  <a:pt x="9142" y="-826"/>
                                </a:lnTo>
                                <a:lnTo>
                                  <a:pt x="9138" y="-821"/>
                                </a:lnTo>
                                <a:lnTo>
                                  <a:pt x="9133" y="-813"/>
                                </a:lnTo>
                                <a:lnTo>
                                  <a:pt x="9128" y="-803"/>
                                </a:lnTo>
                                <a:lnTo>
                                  <a:pt x="9122" y="-790"/>
                                </a:lnTo>
                                <a:lnTo>
                                  <a:pt x="9126" y="-790"/>
                                </a:lnTo>
                                <a:lnTo>
                                  <a:pt x="9127" y="-792"/>
                                </a:lnTo>
                                <a:lnTo>
                                  <a:pt x="9132" y="-802"/>
                                </a:lnTo>
                                <a:lnTo>
                                  <a:pt x="9134" y="-806"/>
                                </a:lnTo>
                                <a:lnTo>
                                  <a:pt x="9137" y="-810"/>
                                </a:lnTo>
                                <a:lnTo>
                                  <a:pt x="9139" y="-812"/>
                                </a:lnTo>
                                <a:lnTo>
                                  <a:pt x="9140" y="-812"/>
                                </a:lnTo>
                                <a:lnTo>
                                  <a:pt x="9141" y="-813"/>
                                </a:lnTo>
                                <a:lnTo>
                                  <a:pt x="9156" y="-813"/>
                                </a:lnTo>
                                <a:lnTo>
                                  <a:pt x="9157" y="-817"/>
                                </a:lnTo>
                                <a:lnTo>
                                  <a:pt x="9157" y="-824"/>
                                </a:lnTo>
                                <a:lnTo>
                                  <a:pt x="9156" y="-826"/>
                                </a:lnTo>
                                <a:lnTo>
                                  <a:pt x="9154" y="-829"/>
                                </a:lnTo>
                                <a:lnTo>
                                  <a:pt x="9152" y="-829"/>
                                </a:lnTo>
                                <a:close/>
                                <a:moveTo>
                                  <a:pt x="9156" y="-813"/>
                                </a:moveTo>
                                <a:lnTo>
                                  <a:pt x="9141" y="-813"/>
                                </a:lnTo>
                                <a:lnTo>
                                  <a:pt x="9142" y="-812"/>
                                </a:lnTo>
                                <a:lnTo>
                                  <a:pt x="9143" y="-812"/>
                                </a:lnTo>
                                <a:lnTo>
                                  <a:pt x="9143" y="-811"/>
                                </a:lnTo>
                                <a:lnTo>
                                  <a:pt x="9145" y="-808"/>
                                </a:lnTo>
                                <a:lnTo>
                                  <a:pt x="9147" y="-807"/>
                                </a:lnTo>
                                <a:lnTo>
                                  <a:pt x="9150" y="-807"/>
                                </a:lnTo>
                                <a:lnTo>
                                  <a:pt x="9152" y="-808"/>
                                </a:lnTo>
                                <a:lnTo>
                                  <a:pt x="9155" y="-813"/>
                                </a:lnTo>
                                <a:lnTo>
                                  <a:pt x="9156" y="-8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组合 522" style="position:absolute;margin-left:145.3pt;margin-top:-237.65pt;width:324.25pt;height:213.3pt" coordorigin="2906,-4753" coordsize="6485,4266">
                <v:line id="shape_0" from="4962,-3027" to="9390,-3027" ID="直线 523" stroked="t" o:allowincell="f" style="position:absolute;mso-position-horizontal-relative:page">
                  <v:stroke color="#7e7e7e" weight="4320" joinstyle="miter" endcap="flat"/>
                  <v:fill o:detectmouseclick="t" on="false"/>
                  <w10:wrap type="none"/>
                </v:line>
                <v:line id="shape_0" from="4962,-3273" to="6713,-3273" ID="直线 524" stroked="t" o:allowincell="f" style="position:absolute;mso-position-horizontal-relative:page">
                  <v:stroke color="#7e7e7e" weight="4320" joinstyle="miter" endcap="flat"/>
                  <v:fill o:detectmouseclick="t" on="false"/>
                  <w10:wrap type="none"/>
                </v:line>
                <v:shape id="shape_0" ID="任意多边形 525" coordsize="6429,3030" path="l9380,-1713l9380,-2319l9380,-2924l9380,-3530l9380,-4135l9380,-4742e" stroked="t" o:allowincell="f" style="position:absolute;left:2929;top:-3937;width:4428;height:1231;mso-wrap-style:none;v-text-anchor:middle;mso-position-horizontal-relative:page">
                  <v:fill o:detectmouseclick="t" on="false"/>
                  <v:stroke color="#7e7e7e" weight="4320" joinstyle="round" endcap="flat"/>
                  <w10:wrap type="none"/>
                </v:shape>
                <v:shape id="shape_0" ID="任意多边形 526" coordsize="1287,4241" path="l3594,-501l4237,-501l4881,-501e" stroked="t" o:allowincell="f" style="position:absolute;left:2929;top:-2212;width:885;height:1724;mso-wrap-style:none;v-text-anchor:middle;mso-position-horizontal-relative:page">
                  <v:fill o:detectmouseclick="t" on="false"/>
                  <v:stroke color="#7e7e7e" weight="4320" joinstyle="round" endcap="flat"/>
                  <w10:wrap type="none"/>
                </v:shape>
                <v:shape id="shape_0" ID="任意多边形 527" coordorigin="5522,4294962554" coordsize="3858,4241" path="l5522,-1228l5522,-501l6165,-1228l6165,-501l6808,-1228l6808,-501l7452,-1228l7452,-501l8093,-1228l8093,-501l8736,-1228l8736,-501l9380,-1106e" stroked="t" o:allowincell="f" style="position:absolute;left:6733;top:-4752;width:2657;height:1724;mso-wrap-style:none;v-text-anchor:middle;mso-position-horizontal-relative:page">
                  <v:fill o:detectmouseclick="t" on="false"/>
                  <v:stroke color="#7e7e7e" weight="4320" joinstyle="round" endcap="flat"/>
                  <w10:wrap type="none"/>
                </v:shape>
                <v:line id="shape_0" from="9392,-4752" to="9392,-3028" ID="直线 528" stroked="t" o:allowincell="f" style="position:absolute;mso-position-horizontal-relative:page">
                  <v:stroke color="#7e7e7e" weight="4320" joinstyle="miter" endcap="flat"/>
                  <v:fill o:detectmouseclick="t" on="false"/>
                  <w10:wrap type="none"/>
                </v:line>
                <v:rect id="shape_0" ID="矩形 529" stroked="t" o:allowincell="f" style="position:absolute;left:4962;top:-4753;width:4428;height:1725;mso-wrap-style:none;v-text-anchor:middle;mso-position-horizontal-relative:page">
                  <v:fill o:detectmouseclick="t" on="false"/>
                  <v:stroke color="black" weight="14760" joinstyle="miter" endcap="flat"/>
                  <w10:wrap type="none"/>
                </v:rect>
                <v:shape id="shape_0" ID="任意多边形 530" coordsize="6429,4241" path="l2951,-4742l2988,-501l2988,-622l2988,-743l2988,-865l2988,-986l2988,-1106l2988,-1228l2988,-1349l2988,-1470l2988,-1592l2988,-1713l2988,-1833l2988,-1956l2988,-2076l2988,-2197l2988,-2319l2988,-2440l2988,-2560l2988,-2683l2988,-2803l2988,-2924l2988,-3046l2988,-3167l2988,-3287l2988,-3410l2988,-3530l2988,-3651l2988,-3772l2988,-3894l2988,-4015l2988,-4135l2988,-4258l2988,-4378l2988,-4499l2988,-4621l2988,-4742l3000,-501l3000,-1106l3000,-1713l3000,-2319l3000,-2924l3000,-3530l3000,-4135l3000,-4742l9380,-501e" stroked="t" o:allowincell="f" style="position:absolute;left:2929;top:-3937;width:4428;height:1724;mso-wrap-style:none;v-text-anchor:middle;mso-position-horizontal-relative:page">
                  <v:fill o:detectmouseclick="t" on="false"/>
                  <v:stroke color="black" weight="4320" joinstyle="round" endcap="flat"/>
                  <w10:wrap type="none"/>
                </v:shape>
                <v:shape id="shape_0" ID="任意多边形 531" coordsize="6429,48" path="l2951,-501l3594,-501l4237,-501l4881,-501l5522,-501l6165,-501l6808,-501l7452,-501l8093,-501l8736,-501l9380,-501l2951,-501l3594,-501l4237,-501l4881,-501l5522,-501l6165,-501l6808,-501l7452,-501l8093,-501l8736,-501l9380,-501e" stroked="t" o:allowincell="f" style="position:absolute;left:2929;top:-2217;width:4428;height:18;mso-wrap-style:none;v-text-anchor:middle;mso-position-horizontal-relative:page">
                  <v:fill o:detectmouseclick="t" on="false"/>
                  <v:stroke color="black" weight="4320" joinstyle="round" endcap="flat"/>
                  <w10:wrap type="none"/>
                </v:shape>
                <v:shape id="shape_0" ID="任意多边形 532" coordsize="34,200" path="l2951,-1083l2951,-1283l2984,-1083l2984,-1283e" stroked="t" o:allowincell="f" style="position:absolute;left:2929;top:-2253;width:22;height:80;mso-wrap-style:none;v-text-anchor:middle;mso-position-horizontal-relative:page">
                  <v:fill o:detectmouseclick="t" on="false"/>
                  <v:stroke color="#4f6128" weight="9000" joinstyle="round" endcap="flat"/>
                  <w10:wrap type="none"/>
                </v:shape>
                <v:shape id="shape_0" ID="任意多边形 533" coordorigin="4294967263,1397" coordsize="65,210" path="l4881,-1183l4881,-1393l4912,-1183l4912,-1393e" stroked="t" o:allowincell="f" style="position:absolute;left:2906;top:-2255;width:43;height:84;mso-wrap-style:none;v-text-anchor:middle;mso-position-horizontal-relative:page">
                  <v:fill o:detectmouseclick="t" on="false"/>
                  <v:stroke color="#4f6128" weight="9000" joinstyle="round" endcap="flat"/>
                  <w10:wrap type="none"/>
                </v:shape>
                <v:shape id="shape_0" ID="任意多边形 534" coordorigin="4294967263,1394" coordsize="67,215" path="l6808,-1262l6808,-1477l6842,-1262l6842,-1477e" stroked="t" o:allowincell="f" style="position:absolute;left:2906;top:-2256;width:45;height:86;mso-wrap-style:none;v-text-anchor:middle;mso-position-horizontal-relative:page">
                  <v:fill o:detectmouseclick="t" on="false"/>
                  <v:stroke color="#4f6128" weight="9000" joinstyle="round" endcap="flat"/>
                  <w10:wrap type="none"/>
                </v:shape>
                <v:shape id="shape_0" ID="任意多边形 535" coordorigin="4294967263,1392" coordsize="67,222" path="l8736,-1344l8736,-1566l8770,-1344l8770,-1566e" stroked="t" o:allowincell="f" style="position:absolute;left:2906;top:-2257;width:45;height:89;mso-wrap-style:none;v-text-anchor:middle;mso-position-horizontal-relative:page">
                  <v:fill o:detectmouseclick="t" on="false"/>
                  <v:stroke color="#4f6128" weight="9000" joinstyle="round" endcap="flat"/>
                  <w10:wrap type="none"/>
                </v:shape>
                <v:shape id="shape_0" ID="任意多边形 536" coordsize="34,306" path="l2951,-2361l2951,-2667l2984,-2361l2984,-2667e" stroked="t" o:allowincell="f" style="position:absolute;left:2929;top:-2275;width:22;height:123;mso-wrap-style:none;v-text-anchor:middle;mso-position-horizontal-relative:page">
                  <v:fill o:detectmouseclick="t" on="false"/>
                  <v:stroke color="red" weight="9000" joinstyle="round" endcap="flat"/>
                  <w10:wrap type="none"/>
                </v:shape>
                <v:shape id="shape_0" ID="任意多边形 537" coordorigin="4294967263,1345" coordsize="65,317" path="l4881,-2475l4881,-2791l4912,-2475l4912,-2791e" stroked="t" o:allowincell="f" style="position:absolute;left:2906;top:-2276;width:43;height:127;mso-wrap-style:none;v-text-anchor:middle;mso-position-horizontal-relative:page">
                  <v:fill o:detectmouseclick="t" on="false"/>
                  <v:stroke color="red" weight="9000" joinstyle="round" endcap="flat"/>
                  <w10:wrap type="none"/>
                </v:shape>
                <v:shape id="shape_0" ID="任意多边形 538" coordorigin="4294967263,1340" coordsize="67,326" path="l6808,-2578l6808,-2903l6842,-2578l6842,-2903e" stroked="t" o:allowincell="f" style="position:absolute;left:2906;top:-2278;width:45;height:131;mso-wrap-style:none;v-text-anchor:middle;mso-position-horizontal-relative:page">
                  <v:fill o:detectmouseclick="t" on="false"/>
                  <v:stroke color="red" weight="9000" joinstyle="round" endcap="flat"/>
                  <w10:wrap type="none"/>
                </v:shape>
                <v:shape id="shape_0" ID="任意多边形 539" coordorigin="4294967263,1336" coordsize="67,333" path="l8736,-2667l8736,-2999l8770,-2667l8770,-2999e" stroked="t" o:allowincell="f" style="position:absolute;left:2906;top:-2280;width:45;height:134;mso-wrap-style:none;v-text-anchor:middle;mso-position-horizontal-relative:page">
                  <v:fill o:detectmouseclick="t" on="false"/>
                  <v:stroke color="red" weight="9000" joinstyle="round" endcap="flat"/>
                  <w10:wrap type="none"/>
                </v:shape>
                <v:shape id="shape_0" ID="任意多边形 540" coordsize="34,245" path="l2951,-1630l2951,-1875l2984,-1630l2984,-1875e" stroked="t" o:allowincell="f" style="position:absolute;left:2929;top:-2262;width:22;height:98;mso-wrap-style:none;v-text-anchor:middle;mso-position-horizontal-relative:page">
                  <v:fill o:detectmouseclick="t" on="false"/>
                  <v:stroke color="red" weight="9000" joinstyle="round" endcap="flat"/>
                  <w10:wrap type="none"/>
                </v:shape>
                <v:shape id="shape_0" ID="任意多边形 541" coordorigin="4294967263,1376" coordsize="65,252" path="l4881,-1707l4881,-1959l4912,-1707l4912,-1959e" stroked="t" o:allowincell="f" style="position:absolute;left:2906;top:-2263;width:43;height:101;mso-wrap-style:none;v-text-anchor:middle;mso-position-horizontal-relative:page">
                  <v:fill o:detectmouseclick="t" on="false"/>
                  <v:stroke color="red" weight="9000" joinstyle="round" endcap="flat"/>
                  <w10:wrap type="none"/>
                </v:shape>
                <v:shape id="shape_0" ID="任意多边形 542" coordorigin="4294967263,1373" coordsize="67,259" path="l6808,-1784l6808,-2043l6842,-1784l6842,-2043e" stroked="t" o:allowincell="f" style="position:absolute;left:2906;top:-2265;width:45;height:104;mso-wrap-style:none;v-text-anchor:middle;mso-position-horizontal-relative:page">
                  <v:fill o:detectmouseclick="t" on="false"/>
                  <v:stroke color="red" weight="9000" joinstyle="round" endcap="flat"/>
                  <w10:wrap type="none"/>
                </v:shape>
                <v:shape id="shape_0" ID="任意多边形 543" coordorigin="4294967263,1371" coordsize="67,264" path="l8736,-1851l8736,-2115l8770,-1851l8770,-2115e" stroked="t" o:allowincell="f" style="position:absolute;left:2906;top:-2265;width:45;height:106;mso-wrap-style:none;v-text-anchor:middle;mso-position-horizontal-relative:page">
                  <v:fill o:detectmouseclick="t" on="false"/>
                  <v:stroke color="red" weight="9000" joinstyle="round" endcap="flat"/>
                  <w10:wrap type="none"/>
                </v:shape>
                <v:shape id="shape_0" ID="任意多边形 544" coordsize="34,350" path="l2951,-2889l2951,-3239l2984,-2889l2984,-3239e" stroked="t" o:allowincell="f" style="position:absolute;left:2929;top:-2283;width:22;height:141;mso-wrap-style:none;v-text-anchor:middle;mso-position-horizontal-relative:page">
                  <v:fill o:detectmouseclick="t" on="false"/>
                  <v:stroke color="#8063a1" weight="9000" joinstyle="round" endcap="flat"/>
                  <w10:wrap type="none"/>
                </v:shape>
                <v:shape id="shape_0" ID="任意多边形 545" coordorigin="4294967263,1322" coordsize="65,361" path="l4881,-3017l4881,-3377l4912,-3017l4912,-3377e" stroked="t" o:allowincell="f" style="position:absolute;left:2906;top:-2285;width:43;height:145;mso-wrap-style:none;v-text-anchor:middle;mso-position-horizontal-relative:page">
                  <v:fill o:detectmouseclick="t" on="false"/>
                  <v:stroke color="#8063a1" weight="9000" joinstyle="round" endcap="flat"/>
                  <w10:wrap type="none"/>
                </v:shape>
                <v:shape id="shape_0" ID="任意多边形 546" coordorigin="4294967263,1319" coordsize="67,368" path="l6808,-3090l6808,-3457l6842,-3090l6842,-3457e" stroked="t" o:allowincell="f" style="position:absolute;left:2906;top:-2287;width:45;height:148;mso-wrap-style:none;v-text-anchor:middle;mso-position-horizontal-relative:page">
                  <v:fill o:detectmouseclick="t" on="false"/>
                  <v:stroke color="#8063a1" weight="9000" joinstyle="round" endcap="flat"/>
                  <w10:wrap type="none"/>
                </v:shape>
                <v:shape id="shape_0" ID="任意多边形 547" coordorigin="4294967263,1315" coordsize="67,376" path="l8736,-3188l8736,-3564l8770,-3188l8770,-3564e" stroked="t" o:allowincell="f" style="position:absolute;left:2906;top:-2288;width:45;height:151;mso-wrap-style:none;v-text-anchor:middle;mso-position-horizontal-relative:page">
                  <v:fill o:detectmouseclick="t" on="false"/>
                  <v:stroke color="#8063a1" weight="9000" joinstyle="round" endcap="flat"/>
                  <w10:wrap type="none"/>
                </v:shape>
                <v:shape id="shape_0" ID="任意多边形 548" coordsize="34,285" path="l2951,-2109l2951,-2394l2984,-2109l2984,-2394e" stroked="t" o:allowincell="f" style="position:absolute;left:2929;top:-2270;width:22;height:114;mso-wrap-style:none;v-text-anchor:middle;mso-position-horizontal-relative:page">
                  <v:fill o:detectmouseclick="t" on="false"/>
                  <v:stroke color="#8063a1" weight="9000" joinstyle="round" endcap="flat"/>
                  <w10:wrap type="none"/>
                </v:shape>
                <v:shape id="shape_0" ID="任意多边形 549" coordorigin="4294967263,1355" coordsize="65,294" path="l4881,-2197l4881,-2490l4912,-2197l4912,-2490e" stroked="t" o:allowincell="f" style="position:absolute;left:2906;top:-2272;width:43;height:118;mso-wrap-style:none;v-text-anchor:middle;mso-position-horizontal-relative:page">
                  <v:fill o:detectmouseclick="t" on="false"/>
                  <v:stroke color="#8063a1" weight="9000" joinstyle="round" endcap="flat"/>
                  <w10:wrap type="none"/>
                </v:shape>
                <v:shape id="shape_0" ID="任意多边形 550" coordorigin="4294967263,1354" coordsize="67,298" path="l6808,-2260l6808,-2557l6842,-2260l6842,-2557e" stroked="t" o:allowincell="f" style="position:absolute;left:2906;top:-2273;width:45;height:120;mso-wrap-style:none;v-text-anchor:middle;mso-position-horizontal-relative:page">
                  <v:fill o:detectmouseclick="t" on="false"/>
                  <v:stroke color="#8063a1" weight="9000" joinstyle="round" endcap="flat"/>
                  <w10:wrap type="none"/>
                </v:shape>
                <v:shape id="shape_0" ID="任意多边形 551" coordorigin="4294967263,1352" coordsize="67,301" path="l8736,-2302l8736,-2602l8770,-2302l8770,-2602e" stroked="t" o:allowincell="f" style="position:absolute;left:2906;top:-2274;width:45;height:121;mso-wrap-style:none;v-text-anchor:middle;mso-position-horizontal-relative:page">
                  <v:fill o:detectmouseclick="t" on="false"/>
                  <v:stroke color="#8063a1" weight="9000" joinstyle="round" endcap="flat"/>
                  <w10:wrap type="none"/>
                </v:shape>
                <v:shape id="shape_0" ID="任意多边形 552" coordsize="34,425" path="l2951,-3768l2951,-4193l2984,-3768l2984,-4193e" stroked="t" o:allowincell="f" style="position:absolute;left:2929;top:-2298;width:22;height:171;mso-wrap-style:none;v-text-anchor:middle;mso-position-horizontal-relative:page">
                  <v:fill o:detectmouseclick="t" on="false"/>
                  <v:stroke color="#006fc0" weight="9000" joinstyle="round" endcap="flat"/>
                  <w10:wrap type="none"/>
                </v:shape>
                <v:shape id="shape_0" ID="任意多边形 553" coordorigin="4294967263,1285" coordsize="65,434" path="l4881,-3887l4881,-4320l4912,-3887l4912,-4320e" stroked="t" o:allowincell="f" style="position:absolute;left:2906;top:-2300;width:43;height:175;mso-wrap-style:none;v-text-anchor:middle;mso-position-horizontal-relative:page">
                  <v:fill o:detectmouseclick="t" on="false"/>
                  <v:stroke color="#006fc0" weight="9000" joinstyle="round" endcap="flat"/>
                  <w10:wrap type="none"/>
                </v:shape>
                <v:shape id="shape_0" ID="任意多边形 554" coordorigin="4294967263,1280" coordsize="67,444" path="l6808,-4002l6808,-4446l6842,-4002l6842,-4446e" stroked="t" o:allowincell="f" style="position:absolute;left:2906;top:-2302;width:45;height:179;mso-wrap-style:none;v-text-anchor:middle;mso-position-horizontal-relative:page">
                  <v:fill o:detectmouseclick="t" on="false"/>
                  <v:stroke color="#006fc0" weight="9000" joinstyle="round" endcap="flat"/>
                  <w10:wrap type="none"/>
                </v:shape>
                <v:shape id="shape_0" ID="任意多边形 555" coordorigin="4294967263,1278" coordsize="67,450" path="l8736,-4079l8736,-4528l8770,-4079l8770,-4528e" stroked="t" o:allowincell="f" style="position:absolute;left:2906;top:-2303;width:45;height:182;mso-wrap-style:none;v-text-anchor:middle;mso-position-horizontal-relative:page">
                  <v:fill o:detectmouseclick="t" on="false"/>
                  <v:stroke color="#006fc0" weight="9000" joinstyle="round" endcap="flat"/>
                  <w10:wrap type="none"/>
                </v:shape>
                <v:shape id="shape_0" ID="任意多边形 556" coordsize="34,174" path="l2951,-2639l2951,-2812l2984,-2639l2984,-2812e" stroked="t" o:allowincell="f" style="position:absolute;left:2929;top:-2247;width:22;height:69;mso-wrap-style:none;v-text-anchor:middle;mso-position-horizontal-relative:page">
                  <v:fill o:detectmouseclick="t" on="false"/>
                  <v:stroke color="#006fc0" weight="9000" joinstyle="round" endcap="flat"/>
                  <w10:wrap type="none"/>
                </v:shape>
                <v:shape id="shape_0" ID="任意多边形 557" coordorigin="4294967263,1415" coordsize="65,174" path="l4881,-2765l4881,-2938l4912,-2765l4912,-2938e" stroked="t" o:allowincell="f" style="position:absolute;left:2906;top:-2248;width:43;height:69;mso-wrap-style:none;v-text-anchor:middle;mso-position-horizontal-relative:page">
                  <v:fill o:detectmouseclick="t" on="false"/>
                  <v:stroke color="#006fc0" weight="9000" joinstyle="round" endcap="flat"/>
                  <w10:wrap type="none"/>
                </v:shape>
                <v:shape id="shape_0" ID="任意多边形 558" coordorigin="4294967263,1416" coordsize="67,172" path="l6808,-2915l6808,-3086l6842,-2915l6842,-3086e" stroked="t" o:allowincell="f" style="position:absolute;left:2906;top:-2247;width:45;height:68;mso-wrap-style:none;v-text-anchor:middle;mso-position-horizontal-relative:page">
                  <v:fill o:detectmouseclick="t" on="false"/>
                  <v:stroke color="#006fc0" weight="9000" joinstyle="round" endcap="flat"/>
                  <w10:wrap type="none"/>
                </v:shape>
                <v:shape id="shape_0" ID="任意多边形 559" coordorigin="4294967263,1415" coordsize="67,174" path="l8736,-3036l8736,-3209l8770,-3036l8770,-3209e" stroked="t" o:allowincell="f" style="position:absolute;left:2906;top:-2248;width:45;height:69;mso-wrap-style:none;v-text-anchor:middle;mso-position-horizontal-relative:page">
                  <v:fill o:detectmouseclick="t" on="false"/>
                  <v:stroke color="#006fc0" weight="9000" joinstyle="round" endcap="flat"/>
                  <w10:wrap type="none"/>
                </v:shape>
                <v:shape id="shape_0" ID="任意多边形 560" coordorigin="2951,4294965840" coordsize="5786,273" path="l3031,-1187l3112,-1192l3192,-1196l3272,-1201l3353,-1205l3433,-1210l3513,-1215l3594,-1219l3674,-1224l3754,-1228l3835,-1233l3915,-1237l3995,-1242l4076,-1246l4156,-1251l4237,-1255l4317,-1259l4397,-1264l4478,-1268l4558,-1272l4638,-1276l4719,-1280l4799,-1284l4879,-1288l4960,-1292l5040,-1296l5120,-1300l5201,-1303l5281,-1307l5361,-1310l5442,-1313l5522,-1317l5603,-1320l5683,-1323l5763,-1327l5844,-1330l5924,-1333l6004,-1336l6085,-1339l6165,-1343l6245,-1346l6326,-1349l6406,-1352l6486,-1355l6567,-1359l6647,-1362l6728,-1365l6808,-1369l6888,-1372l6969,-1376l7049,-1379l7129,-1383l7210,-1387l7290,-1390l7370,-1394l7451,-1397l7531,-1401l7611,-1405l7692,-1408l7772,-1412l7852,-1416l7933,-1419l8013,-1423l8094,-1427l8174,-1430l8254,-1434l8335,-1437l8415,-1441l8495,-1445l8576,-1448l8656,-1452l8736,-1456e" stroked="t" o:allowincell="f" style="position:absolute;left:4961;top:-3415;width:3985;height:110;mso-wrap-style:none;v-text-anchor:middle;mso-position-horizontal-relative:page">
                  <v:fill o:detectmouseclick="t" on="false"/>
                  <v:stroke color="black" weight="10800" joinstyle="round" endcap="flat"/>
                  <w10:wrap type="none"/>
                </v:shape>
                <v:shape id="shape_0" ID="任意多边形 561" coordorigin="2914,4294966076" coordsize="74,74" path="l2914,-1147l2987,-1147l2950,-1220xe" fillcolor="black" stroked="f" o:allowincell="f" style="position:absolute;left:4936;top:-3320;width:49;height:29;mso-wrap-style:none;v-text-anchor:middle;mso-position-horizontal-relative:page">
                  <v:fill o:detectmouseclick="t" type="solid" color2="white"/>
                  <v:stroke color="#3465a4" joinstyle="round" endcap="flat"/>
                  <w10:wrap type="none"/>
                </v:shape>
                <v:shape id="shape_0" ID="任意多边形 562" coordorigin="2914,4294966076" coordsize="74,74" path="l2987,-1147l2914,-1147l2950,-1220xe" stroked="t" o:allowincell="f" style="position:absolute;left:4936;top:-3320;width:49;height:29;mso-wrap-style:none;v-text-anchor:middle;mso-position-horizontal-relative:page">
                  <v:fill o:detectmouseclick="t" on="false"/>
                  <v:stroke color="black" weight="9000" joinstyle="round" endcap="flat"/>
                  <w10:wrap type="none"/>
                </v:shape>
                <v:shape id="shape_0" ID="任意多边形 563" coordorigin="4843,4294965971" coordsize="74,74" path="l4843,-1252l4917,-1252l4880,-1325xe" fillcolor="black" stroked="f" o:allowincell="f" style="position:absolute;left:6266;top:-3363;width:49;height:29;mso-wrap-style:none;v-text-anchor:middle;mso-position-horizontal-relative:page">
                  <v:fill o:detectmouseclick="t" type="solid" color2="white"/>
                  <v:stroke color="#3465a4" joinstyle="round" endcap="flat"/>
                  <w10:wrap type="none"/>
                </v:shape>
                <v:shape id="shape_0" ID="任意多边形 564" coordorigin="4843,4294965971" coordsize="74,74" path="l4917,-1252l4843,-1252l4880,-1325xe" stroked="t" o:allowincell="f" style="position:absolute;left:6266;top:-3363;width:49;height:29;mso-wrap-style:none;v-text-anchor:middle;mso-position-horizontal-relative:page">
                  <v:fill o:detectmouseclick="t" on="false"/>
                  <v:stroke color="black" weight="9000" joinstyle="round" endcap="flat"/>
                  <w10:wrap type="none"/>
                </v:shape>
                <v:shape id="shape_0" ID="任意多边形 565" coordorigin="6771,4294965891" coordsize="74,74" path="l6771,-1332l6845,-1332l6808,-1405xe" fillcolor="black" stroked="f" o:allowincell="f" style="position:absolute;left:7594;top:-3395;width:49;height:29;mso-wrap-style:none;v-text-anchor:middle;mso-position-horizontal-relative:page">
                  <v:fill o:detectmouseclick="t" type="solid" color2="white"/>
                  <v:stroke color="#3465a4" joinstyle="round" endcap="flat"/>
                  <w10:wrap type="none"/>
                </v:shape>
                <v:shape id="shape_0" ID="任意多边形 566" coordorigin="6771,4294965891" coordsize="74,74" path="l6845,-1332l6771,-1332l6808,-1405xe" stroked="t" o:allowincell="f" style="position:absolute;left:7594;top:-3395;width:49;height:29;mso-wrap-style:none;v-text-anchor:middle;mso-position-horizontal-relative:page">
                  <v:fill o:detectmouseclick="t" on="false"/>
                  <v:stroke color="black" weight="9000" joinstyle="round" endcap="flat"/>
                  <w10:wrap type="none"/>
                </v:shape>
                <v:shape id="shape_0" ID="任意多边形 567" coordorigin="8699,4294965803" coordsize="74,74" path="l8699,-1419l8773,-1419l8736,-1493xe" fillcolor="black" stroked="f" o:allowincell="f" style="position:absolute;left:8923;top:-3430;width:49;height:29;mso-wrap-style:none;v-text-anchor:middle;mso-position-horizontal-relative:page">
                  <v:fill o:detectmouseclick="t" type="solid" color2="white"/>
                  <v:stroke color="#3465a4" joinstyle="round" endcap="flat"/>
                  <w10:wrap type="none"/>
                </v:shape>
                <v:shape id="shape_0" ID="任意多边形 568" coordorigin="8699,4294965803" coordsize="74,74" path="l8773,-1419l8699,-1419l8736,-1493xe" stroked="t" o:allowincell="f" style="position:absolute;left:8923;top:-3430;width:49;height:29;mso-wrap-style:none;v-text-anchor:middle;mso-position-horizontal-relative:page">
                  <v:fill o:detectmouseclick="t" on="false"/>
                  <v:stroke color="black" weight="9000" joinstyle="round" endcap="flat"/>
                  <w10:wrap type="none"/>
                </v:shape>
                <v:shape id="shape_0" ID="任意多边形 569" coordorigin="2951,4294964463" coordsize="5786,320" path="l3031,-2518l3112,-2523l3192,-2528l3272,-2533l3353,-2538l3433,-2543l3513,-2549l3594,-2554l3674,-2559l3754,-2564l3835,-2569l3915,-2574l3995,-2579l4076,-2584l4156,-2589l4237,-2594l4317,-2599l4397,-2604l4478,-2609l4558,-2614l4638,-2619l4719,-2624l4799,-2628l4879,-2633l4960,-2638l5040,-2642l5120,-2647l5201,-2652l5281,-2656l5361,-2661l5442,-2666l5522,-2670l5603,-2675l5683,-2679l5763,-2684l5844,-2688l5924,-2693l6004,-2697l6085,-2702l6165,-2706l6245,-2710l6326,-2715l6406,-2719l6486,-2723l6567,-2728l6647,-2732l6728,-2736l6808,-2740l6888,-2744l6969,-2748l7049,-2753l7129,-2757l7210,-2761l7290,-2764l7370,-2768l7451,-2772l7531,-2776l7611,-2780l7692,-2784l7772,-2788l7852,-2791l7933,-2795l8013,-2799l8094,-2803l8174,-2806l8254,-2810l8335,-2814l8415,-2818l8495,-2822l8576,-2825l8656,-2829l8736,-2833e" stroked="t" o:allowincell="f" style="position:absolute;left:4961;top:-3976;width:3985;height:129;mso-wrap-style:none;v-text-anchor:middle;mso-position-horizontal-relative:page">
                  <v:fill o:detectmouseclick="t" on="false"/>
                  <v:stroke color="red" weight="10800" joinstyle="round" endcap="flat"/>
                  <w10:wrap type="none"/>
                </v:shape>
                <v:rect id="shape_0" ID="矩形 570" fillcolor="red" stroked="f" o:allowincell="f" style="position:absolute;left:4936;top:-3861;width:49;height:29;mso-wrap-style:none;v-text-anchor:middle;mso-position-horizontal-relative:page">
                  <v:fill o:detectmouseclick="t" type="solid" color2="aqua"/>
                  <v:stroke color="#3465a4" joinstyle="round" endcap="flat"/>
                  <w10:wrap type="none"/>
                </v:rect>
                <v:rect id="shape_0" ID="矩形 571" stroked="t" o:allowincell="f" style="position:absolute;left:4936;top:-3861;width:49;height:29;mso-wrap-style:none;v-text-anchor:middle;mso-position-horizontal-relative:page">
                  <v:fill o:detectmouseclick="t" on="false"/>
                  <v:stroke color="#dd0706" weight="6480" joinstyle="miter" endcap="flat"/>
                  <w10:wrap type="none"/>
                </v:rect>
                <v:rect id="shape_0" ID="矩形 572" fillcolor="red" stroked="f" o:allowincell="f" style="position:absolute;left:6266;top:-3910;width:49;height:29;mso-wrap-style:none;v-text-anchor:middle;mso-position-horizontal-relative:page">
                  <v:fill o:detectmouseclick="t" type="solid" color2="aqua"/>
                  <v:stroke color="#3465a4" joinstyle="round" endcap="flat"/>
                  <w10:wrap type="none"/>
                </v:rect>
                <v:rect id="shape_0" ID="矩形 573" stroked="t" o:allowincell="f" style="position:absolute;left:6266;top:-3910;width:49;height:29;mso-wrap-style:none;v-text-anchor:middle;mso-position-horizontal-relative:page">
                  <v:fill o:detectmouseclick="t" on="false"/>
                  <v:stroke color="#dd0706" weight="6480" joinstyle="miter" endcap="flat"/>
                  <w10:wrap type="none"/>
                </v:rect>
                <v:rect id="shape_0" ID="矩形 574" fillcolor="red" stroked="f" o:allowincell="f" style="position:absolute;left:7594;top:-3953;width:49;height:29;mso-wrap-style:none;v-text-anchor:middle;mso-position-horizontal-relative:page">
                  <v:fill o:detectmouseclick="t" type="solid" color2="aqua"/>
                  <v:stroke color="#3465a4" joinstyle="round" endcap="flat"/>
                  <w10:wrap type="none"/>
                </v:rect>
                <v:rect id="shape_0" ID="矩形 575" stroked="t" o:allowincell="f" style="position:absolute;left:7594;top:-3953;width:49;height:29;mso-wrap-style:none;v-text-anchor:middle;mso-position-horizontal-relative:page">
                  <v:fill o:detectmouseclick="t" on="false"/>
                  <v:stroke color="#dd0706" weight="6480" joinstyle="miter" endcap="flat"/>
                  <w10:wrap type="none"/>
                </v:rect>
                <v:rect id="shape_0" ID="矩形 576" fillcolor="red" stroked="f" o:allowincell="f" style="position:absolute;left:8923;top:-3991;width:49;height:29;mso-wrap-style:none;v-text-anchor:middle;mso-position-horizontal-relative:page">
                  <v:fill o:detectmouseclick="t" type="solid" color2="aqua"/>
                  <v:stroke color="#3465a4" joinstyle="round" endcap="flat"/>
                  <w10:wrap type="none"/>
                </v:rect>
                <v:rect id="shape_0" ID="矩形 577" stroked="t" o:allowincell="f" style="position:absolute;left:8923;top:-3991;width:49;height:29;mso-wrap-style:none;v-text-anchor:middle;mso-position-horizontal-relative:page">
                  <v:fill o:detectmouseclick="t" on="false"/>
                  <v:stroke color="#dd0706" weight="6480" joinstyle="miter" endcap="flat"/>
                  <w10:wrap type="none"/>
                </v:rect>
                <v:shape id="shape_0" ID="任意多边形 578" coordorigin="2951,4294965312" coordsize="5786,231" path="l3031,-1756l3112,-1760l3192,-1763l3272,-1766l3353,-1770l3433,-1773l3513,-1776l3594,-1780l3674,-1783l3754,-1787l3835,-1790l3915,-1793l3995,-1797l4076,-1800l4156,-1803l4237,-1807l4317,-1810l4397,-1814l4478,-1817l4558,-1820l4638,-1824l4719,-1827l4799,-1830l4879,-1834l4960,-1837l5040,-1841l5120,-1844l5201,-1847l5281,-1851l5361,-1854l5442,-1858l5522,-1861l5603,-1864l5683,-1868l5763,-1871l5844,-1875l5924,-1878l6004,-1881l6085,-1885l6165,-1888l6245,-1891l6326,-1895l6406,-1898l6486,-1901l6567,-1904l6647,-1907l6728,-1911l6808,-1914l6888,-1917l6969,-1920l7049,-1923l7129,-1926l7210,-1929l7290,-1932l7370,-1935l7451,-1938l7531,-1941l7611,-1944l7692,-1946l7772,-1949l7852,-1952l7933,-1955l8013,-1958l8094,-1961l8174,-1964l8254,-1966l8335,-1969l8415,-1972l8495,-1975l8576,-1978l8656,-1981l8736,-1984e" stroked="t" o:allowincell="f" style="position:absolute;left:4961;top:-3630;width:3985;height:92;mso-wrap-style:none;v-text-anchor:middle;mso-position-horizontal-relative:page">
                  <v:fill o:detectmouseclick="t" on="false"/>
                  <v:stroke color="red" weight="10800" joinstyle="round" endcap="flat"/>
                  <w10:wrap type="none"/>
                </v:shape>
                <v:shape id="shape_0" ID="任意多边形 579" coordorigin="2914,4294965506" coordsize="74,74" path="l2914,-1717l2987,-1717l2950,-1790xe" fillcolor="red" stroked="f" o:allowincell="f" style="position:absolute;left:4936;top:-3551;width:49;height:29;mso-wrap-style:none;v-text-anchor:middle;mso-position-horizontal-relative:page">
                  <v:fill o:detectmouseclick="t" type="solid" color2="aqua"/>
                  <v:stroke color="#3465a4" joinstyle="round" endcap="flat"/>
                  <w10:wrap type="none"/>
                </v:shape>
                <v:shape id="shape_0" ID="任意多边形 580" coordorigin="2914,4294965506" coordsize="74,74" path="l2987,-1717l2914,-1717l2950,-1790xe" stroked="t" o:allowincell="f" style="position:absolute;left:4936;top:-3551;width:49;height:29;mso-wrap-style:none;v-text-anchor:middle;mso-position-horizontal-relative:page">
                  <v:fill o:detectmouseclick="t" on="false"/>
                  <v:stroke color="red" weight="9000" joinstyle="round" endcap="flat"/>
                  <w10:wrap type="none"/>
                </v:shape>
                <v:shape id="shape_0" ID="任意多边形 581" coordorigin="4843,4294965426" coordsize="74,74" path="l4843,-1797l4917,-1797l4880,-1870xe" fillcolor="red" stroked="f" o:allowincell="f" style="position:absolute;left:6266;top:-3584;width:49;height:29;mso-wrap-style:none;v-text-anchor:middle;mso-position-horizontal-relative:page">
                  <v:fill o:detectmouseclick="t" type="solid" color2="aqua"/>
                  <v:stroke color="#3465a4" joinstyle="round" endcap="flat"/>
                  <w10:wrap type="none"/>
                </v:shape>
                <v:shape id="shape_0" ID="任意多边形 582" coordorigin="4843,4294965426" coordsize="74,74" path="l4917,-1797l4843,-1797l4880,-1870xe" stroked="t" o:allowincell="f" style="position:absolute;left:6266;top:-3584;width:49;height:29;mso-wrap-style:none;v-text-anchor:middle;mso-position-horizontal-relative:page">
                  <v:fill o:detectmouseclick="t" on="false"/>
                  <v:stroke color="red" weight="9000" joinstyle="round" endcap="flat"/>
                  <w10:wrap type="none"/>
                </v:shape>
                <v:shape id="shape_0" ID="任意多边形 583" coordorigin="6771,4294965345" coordsize="74,74" path="l6771,-1877l6845,-1877l6808,-1951xe" fillcolor="red" stroked="f" o:allowincell="f" style="position:absolute;left:7594;top:-3617;width:49;height:29;mso-wrap-style:none;v-text-anchor:middle;mso-position-horizontal-relative:page">
                  <v:fill o:detectmouseclick="t" type="solid" color2="aqua"/>
                  <v:stroke color="#3465a4" joinstyle="round" endcap="flat"/>
                  <w10:wrap type="none"/>
                </v:shape>
                <v:shape id="shape_0" ID="任意多边形 584" coordorigin="6771,4294965345" coordsize="74,74" path="l6845,-1877l6771,-1877l6808,-1951xe" stroked="t" o:allowincell="f" style="position:absolute;left:7594;top:-3617;width:49;height:29;mso-wrap-style:none;v-text-anchor:middle;mso-position-horizontal-relative:page">
                  <v:fill o:detectmouseclick="t" on="false"/>
                  <v:stroke color="red" weight="9000" joinstyle="round" endcap="flat"/>
                  <w10:wrap type="none"/>
                </v:shape>
                <v:shape id="shape_0" ID="任意多边形 585" coordorigin="8699,4294965275" coordsize="74,74" path="l8699,-1947l8773,-1947l8736,-2021xe" fillcolor="red" stroked="f" o:allowincell="f" style="position:absolute;left:8923;top:-3645;width:49;height:29;mso-wrap-style:none;v-text-anchor:middle;mso-position-horizontal-relative:page">
                  <v:fill o:detectmouseclick="t" type="solid" color2="aqua"/>
                  <v:stroke color="#3465a4" joinstyle="round" endcap="flat"/>
                  <w10:wrap type="none"/>
                </v:shape>
                <v:shape id="shape_0" ID="任意多边形 586" coordorigin="8699,4294965275" coordsize="74,74" path="l8773,-1947l8699,-1947l8736,-2021xe" stroked="t" o:allowincell="f" style="position:absolute;left:8923;top:-3645;width:49;height:29;mso-wrap-style:none;v-text-anchor:middle;mso-position-horizontal-relative:page">
                  <v:fill o:detectmouseclick="t" on="false"/>
                  <v:stroke color="red" weight="9000" joinstyle="round" endcap="flat"/>
                  <w10:wrap type="none"/>
                </v:shape>
                <v:shape id="shape_0" ID="任意多边形 587" coordorigin="2951,4294963919" coordsize="5786,313" path="l3031,-3069l3112,-3075l3192,-3081l3272,-3087l3353,-3092l3433,-3098l3513,-3104l3594,-3110l3674,-3116l3754,-3122l3835,-3128l3915,-3134l3995,-3139l4076,-3145l4156,-3151l4237,-3156l4317,-3162l4397,-3167l4478,-3172l4558,-3178l4638,-3182l4719,-3187l4799,-3192l4879,-3196l4960,-3201l5040,-3205l5120,-3209l5201,-3212l5281,-3216l5361,-3219l5442,-3222l5522,-3225l5603,-3228l5683,-3231l5763,-3234l5844,-3237l5924,-3240l6004,-3243l6085,-3245l6165,-3248l6245,-3251l6326,-3254l6406,-3257l6486,-3260l6567,-3263l6647,-3267l6728,-3270l6808,-3274l6888,-3278l6969,-3282l7049,-3286l7129,-3290l7210,-3294l7290,-3298l7370,-3302l7451,-3306l7531,-3311l7611,-3315l7692,-3319l7772,-3324l7852,-3328l7933,-3333l8013,-3337l8094,-3341l8174,-3346l8254,-3350l8335,-3355l8415,-3359l8495,-3364l8576,-3368l8656,-3372l8736,-3377e" stroked="t" o:allowincell="f" style="position:absolute;left:4961;top:-4197;width:3985;height:126;mso-wrap-style:none;v-text-anchor:middle;mso-position-horizontal-relative:page">
                  <v:fill o:detectmouseclick="t" on="false"/>
                  <v:stroke color="#8063a1" weight="10800" joinstyle="round" endcap="flat"/>
                  <w10:wrap type="none"/>
                </v:shape>
                <v:shape id="shape_0" ID="任意多边形 588" coordorigin="2914,4294963985" coordsize="3932,284" path="l2914,-3101l2914,-3027l2987,-3027l2987,-3101l4843,-3234l4843,-3160l4917,-3160l4917,-3234l6771,-3311l6771,-3237l6845,-3237l6845,-3311e" fillcolor="#8063a1" stroked="f" o:allowincell="f" style="position:absolute;left:4936;top:-4170;width:2708;height:114;mso-wrap-style:none;v-text-anchor:middle;mso-position-horizontal-relative:page">
                  <v:fill o:detectmouseclick="t" type="solid" color2="#7f9c5e"/>
                  <v:stroke color="#3465a4" joinstyle="round" endcap="flat"/>
                  <w10:wrap type="none"/>
                </v:shape>
                <v:rect id="shape_0" ID="矩形 589" stroked="t" o:allowincell="f" style="position:absolute;left:7594;top:-4170;width:49;height:29;mso-wrap-style:none;v-text-anchor:middle;mso-position-horizontal-relative:page">
                  <v:fill o:detectmouseclick="t" on="false"/>
                  <v:stroke color="#8063a1" weight="9000" joinstyle="miter" endcap="flat"/>
                  <w10:wrap type="none"/>
                </v:rect>
                <v:rect id="shape_0" ID="矩形 590" fillcolor="#8063a1" stroked="f" o:allowincell="f" style="position:absolute;left:8923;top:-4212;width:49;height:29;mso-wrap-style:none;v-text-anchor:middle;mso-position-horizontal-relative:page">
                  <v:fill o:detectmouseclick="t" type="solid" color2="#7f9c5e"/>
                  <v:stroke color="#3465a4" joinstyle="round" endcap="flat"/>
                  <w10:wrap type="none"/>
                </v:rect>
                <v:shape id="shape_0" ID="任意多边形 591" coordorigin="2951,4294964844" coordsize="5786,200" path="l3031,-2257l3112,-2260l3192,-2264l3272,-2268l3353,-2272l3433,-2276l3513,-2280l3594,-2284l3674,-2288l3754,-2292l3835,-2296l3915,-2300l3995,-2304l4076,-2308l4156,-2311l4237,-2315l4317,-2319l4397,-2323l4478,-2326l4558,-2330l4638,-2333l4719,-2337l4799,-2340l4879,-2343l4960,-2347l5040,-2350l5120,-2353l5201,-2356l5281,-2359l5361,-2362l5442,-2365l5522,-2368l5603,-2371l5683,-2373l5763,-2376l5844,-2379l5924,-2381l6004,-2384l6085,-2387l6165,-2389l6245,-2392l6326,-2394l6406,-2397l6486,-2399l6567,-2401l6647,-2404l6728,-2406l6808,-2408l6888,-2411l6969,-2413l7049,-2415l7129,-2417l7210,-2419l7290,-2421l7370,-2423l7451,-2424l7531,-2426l7611,-2428l7692,-2430l7772,-2432l7852,-2433l7933,-2435l8013,-2437l8094,-2438l8174,-2440l8254,-2442l8335,-2443l8415,-2445l8495,-2447l8576,-2448l8656,-2450l8736,-2452e" stroked="t" o:allowincell="f" style="position:absolute;left:4961;top:-3821;width:3985;height:80;mso-wrap-style:none;v-text-anchor:middle;mso-position-horizontal-relative:page">
                  <v:fill o:detectmouseclick="t" on="false"/>
                  <v:stroke color="#8063a1" weight="10800" joinstyle="round" endcap="flat"/>
                  <w10:wrap type="none"/>
                </v:shape>
                <v:shape id="shape_0" ID="任意多边形 592" coordorigin="2914,4294965006" coordsize="74,74" path="l2914,-2216l2987,-2216l2950,-2290xe" fillcolor="#8063a1" stroked="f" o:allowincell="f" style="position:absolute;left:4936;top:-3755;width:49;height:29;mso-wrap-style:none;v-text-anchor:middle;mso-position-horizontal-relative:page">
                  <v:fill o:detectmouseclick="t" type="solid" color2="#7f9c5e"/>
                  <v:stroke color="#3465a4" joinstyle="round" endcap="flat"/>
                  <w10:wrap type="none"/>
                </v:shape>
                <v:shape id="shape_0" ID="任意多边形 593" coordorigin="2914,4294965006" coordsize="74,74" path="l2987,-2216l2914,-2216l2950,-2290xe" stroked="t" o:allowincell="f" style="position:absolute;left:4936;top:-3755;width:49;height:29;mso-wrap-style:none;v-text-anchor:middle;mso-position-horizontal-relative:page">
                  <v:fill o:detectmouseclick="t" on="false"/>
                  <v:stroke color="#8063a1" weight="9000" joinstyle="round" endcap="flat"/>
                  <w10:wrap type="none"/>
                </v:shape>
                <v:shape id="shape_0" ID="任意多边形 594" coordorigin="4843,4294964915" coordsize="74,74" path="l4843,-2307l4917,-2307l4880,-2381xe" fillcolor="#8063a1" stroked="f" o:allowincell="f" style="position:absolute;left:6266;top:-3792;width:49;height:29;mso-wrap-style:none;v-text-anchor:middle;mso-position-horizontal-relative:page">
                  <v:fill o:detectmouseclick="t" type="solid" color2="#7f9c5e"/>
                  <v:stroke color="#3465a4" joinstyle="round" endcap="flat"/>
                  <w10:wrap type="none"/>
                </v:shape>
                <v:shape id="shape_0" ID="任意多边形 595" coordorigin="4843,4294964915" coordsize="74,74" path="l4917,-2307l4843,-2307l4880,-2381xe" stroked="t" o:allowincell="f" style="position:absolute;left:6266;top:-3792;width:49;height:29;mso-wrap-style:none;v-text-anchor:middle;mso-position-horizontal-relative:page">
                  <v:fill o:detectmouseclick="t" on="false"/>
                  <v:stroke color="#8063a1" weight="9000" joinstyle="round" endcap="flat"/>
                  <w10:wrap type="none"/>
                </v:shape>
                <v:shape id="shape_0" ID="任意多边形 596" coordorigin="6771,4294964851" coordsize="74,74" path="l6771,-2372l6845,-2372l6808,-2445xe" fillcolor="#8063a1" stroked="f" o:allowincell="f" style="position:absolute;left:7594;top:-3818;width:49;height:29;mso-wrap-style:none;v-text-anchor:middle;mso-position-horizontal-relative:page">
                  <v:fill o:detectmouseclick="t" type="solid" color2="#7f9c5e"/>
                  <v:stroke color="#3465a4" joinstyle="round" endcap="flat"/>
                  <w10:wrap type="none"/>
                </v:shape>
                <v:shape id="shape_0" ID="任意多边形 597" coordorigin="6771,4294964851" coordsize="74,74" path="l6845,-2372l6771,-2372l6808,-2445xe" stroked="t" o:allowincell="f" style="position:absolute;left:7594;top:-3818;width:49;height:29;mso-wrap-style:none;v-text-anchor:middle;mso-position-horizontal-relative:page">
                  <v:fill o:detectmouseclick="t" on="false"/>
                  <v:stroke color="#8063a1" weight="9000" joinstyle="round" endcap="flat"/>
                  <w10:wrap type="none"/>
                </v:shape>
                <v:shape id="shape_0" ID="任意多边形 598" coordorigin="8699,4294964807" coordsize="74,74" path="l8699,-2416l8773,-2416l8736,-2489xe" fillcolor="#8063a1" stroked="f" o:allowincell="f" style="position:absolute;left:8923;top:-3836;width:49;height:29;mso-wrap-style:none;v-text-anchor:middle;mso-position-horizontal-relative:page">
                  <v:fill o:detectmouseclick="t" type="solid" color2="#7f9c5e"/>
                  <v:stroke color="#3465a4" joinstyle="round" endcap="flat"/>
                  <w10:wrap type="none"/>
                </v:shape>
                <v:shape id="shape_0" ID="任意多边形 599" coordorigin="8699,4294964807" coordsize="74,74" path="l8773,-2416l8699,-2416l8736,-2489xe" stroked="t" o:allowincell="f" style="position:absolute;left:8923;top:-3836;width:49;height:29;mso-wrap-style:none;v-text-anchor:middle;mso-position-horizontal-relative:page">
                  <v:fill o:detectmouseclick="t" on="false"/>
                  <v:stroke color="#8063a1" weight="9000" joinstyle="round" endcap="flat"/>
                  <w10:wrap type="none"/>
                </v:shape>
                <v:shape id="shape_0" ID="任意多边形 600" coordorigin="2951,4294962991" coordsize="5786,324" path="l3031,-3986l3112,-3992l3192,-3997l3272,-4002l3353,-4007l3433,-4012l3513,-4017l3594,-4022l3674,-4027l3754,-4033l3835,-4038l3915,-4043l3995,-4048l4076,-4053l4156,-4058l4237,-4063l4317,-4068l4397,-4073l4478,-4079l4558,-4084l4638,-4089l4719,-4094l4799,-4099l4879,-4104l4960,-4109l5040,-4114l5120,-4119l5201,-4125l5281,-4130l5361,-4135l5442,-4141l5522,-4146l5603,-4151l5683,-4156l5763,-4162l5844,-4167l5924,-4172l6004,-4177l6085,-4183l6165,-4188l6245,-4193l6326,-4197l6406,-4202l6486,-4207l6567,-4212l6647,-4216l6728,-4221l6808,-4225l6888,-4229l6969,-4233l7049,-4237l7129,-4240l7210,-4244l7290,-4248l7370,-4251l7451,-4254l7531,-4258l7611,-4261l7692,-4264l7772,-4267l7852,-4270l7933,-4274l8013,-4277l8094,-4280l8174,-4283l8254,-4286l8335,-4289l8415,-4292l8495,-4295l8576,-4298l8656,-4301l8736,-4305e" stroked="t" o:allowincell="f" style="position:absolute;left:4961;top:-4574;width:3985;height:130;mso-wrap-style:none;v-text-anchor:middle;mso-position-horizontal-relative:page">
                  <v:fill o:detectmouseclick="t" on="false"/>
                  <v:stroke color="#006fc0" weight="10800" joinstyle="round" endcap="flat"/>
                  <w10:wrap type="none"/>
                </v:shape>
                <v:shape id="shape_0" ID="任意多边形 601" coordorigin="2914,4294963035" coordsize="3932,317" path="l2914,-4019l2914,-3945l2987,-3945l2987,-4019l4843,-4141l4843,-4067l4917,-4067l4917,-4141l6771,-4261l6771,-4188l6845,-4188l6845,-4261e" fillcolor="#006fc0" stroked="f" o:allowincell="f" style="position:absolute;left:4936;top:-4557;width:2708;height:127;mso-wrap-style:none;v-text-anchor:middle;mso-position-horizontal-relative:page">
                  <v:fill o:detectmouseclick="t" type="solid" color2="#ff903f"/>
                  <v:stroke color="#3465a4" joinstyle="round" endcap="flat"/>
                  <w10:wrap type="none"/>
                </v:shape>
                <v:rect id="shape_0" ID="矩形 602" stroked="t" o:allowincell="f" style="position:absolute;left:7594;top:-4557;width:49;height:29;mso-wrap-style:none;v-text-anchor:middle;mso-position-horizontal-relative:page">
                  <v:fill o:detectmouseclick="t" on="false"/>
                  <v:stroke color="#006fc0" weight="9000" joinstyle="miter" endcap="flat"/>
                  <w10:wrap type="none"/>
                </v:rect>
                <v:rect id="shape_0" ID="矩形 603" fillcolor="#006fc0" stroked="f" o:allowincell="f" style="position:absolute;left:8923;top:-4589;width:49;height:29;mso-wrap-style:none;v-text-anchor:middle;mso-position-horizontal-relative:page">
                  <v:fill o:detectmouseclick="t" type="solid" color2="#ff903f"/>
                  <v:stroke color="#3465a4" joinstyle="round" endcap="flat"/>
                  <w10:wrap type="none"/>
                </v:rect>
                <v:shape id="shape_0" ID="任意多边形 604" coordorigin="2951,4294964175" coordsize="5786,396" path="l3031,-2732l3112,-2737l3192,-2742l3272,-2747l3353,-2752l3433,-2757l3513,-2762l3594,-2767l3674,-2772l3754,-2777l3835,-2782l3915,-2787l3995,-2792l4076,-2797l4156,-2803l4237,-2808l4317,-2813l4397,-2818l4478,-2824l4558,-2829l4638,-2834l4719,-2840l4799,-2846l4879,-2851l4960,-2857l5040,-2863l5120,-2869l5201,-2875l5281,-2881l5361,-2887l5442,-2894l5522,-2900l5603,-2907l5683,-2913l5763,-2919l5844,-2926l5924,-2932l6004,-2939l6085,-2945l6165,-2952l6245,-2958l6326,-2964l6406,-2971l6486,-2977l6567,-2983l6647,-2989l6728,-2995l6808,-3000l6888,-3006l6969,-3011l7049,-3017l7129,-3022l7210,-3027l7290,-3033l7370,-3038l7451,-3043l7531,-3048l7611,-3053l7692,-3058l7772,-3063l7852,-3068l7933,-3072l8013,-3077l8094,-3082l8174,-3087l8254,-3092l8335,-3097l8415,-3102l8495,-3106l8576,-3111l8656,-3116l8736,-3121e" stroked="t" o:allowincell="f" style="position:absolute;left:4961;top:-4093;width:3985;height:160;mso-wrap-style:none;v-text-anchor:middle;mso-position-horizontal-relative:page">
                  <v:fill o:detectmouseclick="t" on="false"/>
                  <v:stroke color="#006fc0" weight="10800" joinstyle="round" endcap="flat"/>
                  <w10:wrap type="none"/>
                </v:shape>
                <v:shape id="shape_0" ID="任意多边形 605" coordorigin="2914,4294964532" coordsize="74,74" path="l2914,-2690l2987,-2690l2950,-2764xe" fillcolor="#006fc0" stroked="f" o:allowincell="f" style="position:absolute;left:4936;top:-3947;width:49;height:29;mso-wrap-style:none;v-text-anchor:middle;mso-position-horizontal-relative:page">
                  <v:fill o:detectmouseclick="t" type="solid" color2="#ff903f"/>
                  <v:stroke color="#3465a4" joinstyle="round" endcap="flat"/>
                  <w10:wrap type="none"/>
                </v:shape>
                <v:shape id="shape_0" ID="任意多边形 606" coordorigin="2914,4294964532" coordsize="74,74" path="l2987,-2690l2914,-2690l2950,-2764xe" stroked="t" o:allowincell="f" style="position:absolute;left:4936;top:-3947;width:49;height:29;mso-wrap-style:none;v-text-anchor:middle;mso-position-horizontal-relative:page">
                  <v:fill o:detectmouseclick="t" on="false"/>
                  <v:stroke color="#006fc0" weight="9000" joinstyle="round" endcap="flat"/>
                  <w10:wrap type="none"/>
                </v:shape>
                <v:shape id="shape_0" ID="任意多边形 607" coordorigin="4843,4294964408" coordsize="74,74" path="l4843,-2814l4917,-2814l4880,-2888xe" fillcolor="#006fc0" stroked="f" o:allowincell="f" style="position:absolute;left:6266;top:-3998;width:49;height:29;mso-wrap-style:none;v-text-anchor:middle;mso-position-horizontal-relative:page">
                  <v:fill o:detectmouseclick="t" type="solid" color2="#ff903f"/>
                  <v:stroke color="#3465a4" joinstyle="round" endcap="flat"/>
                  <w10:wrap type="none"/>
                </v:shape>
                <v:shape id="shape_0" ID="任意多边形 608" coordorigin="4843,4294964408" coordsize="74,74" path="l4917,-2814l4843,-2814l4880,-2888xe" stroked="t" o:allowincell="f" style="position:absolute;left:6266;top:-3998;width:49;height:29;mso-wrap-style:none;v-text-anchor:middle;mso-position-horizontal-relative:page">
                  <v:fill o:detectmouseclick="t" on="false"/>
                  <v:stroke color="#006fc0" weight="9000" joinstyle="round" endcap="flat"/>
                  <w10:wrap type="none"/>
                </v:shape>
                <v:shape id="shape_0" ID="任意多边形 609" coordorigin="6771,4294964258" coordsize="74,74" path="l6771,-2965l6845,-2965l6808,-3038xe" fillcolor="#006fc0" stroked="f" o:allowincell="f" style="position:absolute;left:7594;top:-4059;width:49;height:29;mso-wrap-style:none;v-text-anchor:middle;mso-position-horizontal-relative:page">
                  <v:fill o:detectmouseclick="t" type="solid" color2="#ff903f"/>
                  <v:stroke color="#3465a4" joinstyle="round" endcap="flat"/>
                  <w10:wrap type="none"/>
                </v:shape>
                <v:shape id="shape_0" ID="任意多边形 610" coordorigin="6771,4294964258" coordsize="74,74" path="l6845,-2965l6771,-2965l6808,-3038xe" stroked="t" o:allowincell="f" style="position:absolute;left:7594;top:-4059;width:49;height:29;mso-wrap-style:none;v-text-anchor:middle;mso-position-horizontal-relative:page">
                  <v:fill o:detectmouseclick="t" on="false"/>
                  <v:stroke color="#006fc0" weight="9000" joinstyle="round" endcap="flat"/>
                  <w10:wrap type="none"/>
                </v:shape>
                <v:shape id="shape_0" ID="任意多边形 611" coordorigin="8699,4294964137" coordsize="74,74" path="l8699,-3085l8773,-3085l8736,-3159xe" fillcolor="#006fc0" stroked="f" o:allowincell="f" style="position:absolute;left:8923;top:-4108;width:49;height:29;mso-wrap-style:none;v-text-anchor:middle;mso-position-horizontal-relative:page">
                  <v:fill o:detectmouseclick="t" type="solid" color2="#ff903f"/>
                  <v:stroke color="#3465a4" joinstyle="round" endcap="flat"/>
                  <w10:wrap type="none"/>
                </v:shape>
                <v:shape id="shape_0" ID="任意多边形 612" coordorigin="8699,4294964137" coordsize="74,74" path="l8773,-3085l8699,-3085l8736,-3159xe" stroked="t" o:allowincell="f" style="position:absolute;left:8923;top:-4108;width:49;height:29;mso-wrap-style:none;v-text-anchor:middle;mso-position-horizontal-relative:page">
                  <v:fill o:detectmouseclick="t" on="false"/>
                  <v:stroke color="#006fc0" weight="9000" joinstyle="round" endcap="flat"/>
                  <w10:wrap type="none"/>
                </v:shape>
                <v:rect id="shape_0" ID="矩形 613" fillcolor="white" stroked="f" o:allowincell="f" style="position:absolute;left:6714;top:-3323;width:2629;height:271;mso-wrap-style:none;v-text-anchor:middle;mso-position-horizontal-relative:page">
                  <v:fill o:detectmouseclick="t" type="solid" color2="black"/>
                  <v:stroke color="#3465a4" joinstyle="round" endcap="flat"/>
                  <w10:wrap type="none"/>
                </v:rect>
                <v:rect id="shape_0" ID="矩形 614" stroked="t" o:allowincell="f" style="position:absolute;left:6714;top:-3323;width:2629;height:271;mso-wrap-style:none;v-text-anchor:middle;mso-position-horizontal-relative:page">
                  <v:fill o:detectmouseclick="t" on="false"/>
                  <v:stroke color="black" weight="10800" joinstyle="miter" endcap="flat"/>
                  <w10:wrap type="none"/>
                </v:rect>
                <v:line id="shape_0" from="8092,-3289" to="8283,-3289" ID="直线 615" stroked="t" o:allowincell="f" style="position:absolute;mso-position-horizontal-relative:page">
                  <v:stroke color="red" weight="10800" joinstyle="miter" endcap="flat"/>
                  <v:fill o:detectmouseclick="t" on="false"/>
                  <w10:wrap type="none"/>
                </v:line>
                <v:rect id="shape_0" ID="矩形 616" fillcolor="red" stroked="f" o:allowincell="f" style="position:absolute;left:8163;top:-3305;width:49;height:29;mso-wrap-style:none;v-text-anchor:middle;mso-position-horizontal-relative:page">
                  <v:fill o:detectmouseclick="t" type="solid" color2="aqua"/>
                  <v:stroke color="#3465a4" joinstyle="round" endcap="flat"/>
                  <w10:wrap type="none"/>
                </v:rect>
                <v:rect id="shape_0" ID="矩形 617" stroked="t" o:allowincell="f" style="position:absolute;left:8163;top:-3305;width:49;height:29;mso-wrap-style:none;v-text-anchor:middle;mso-position-horizontal-relative:page">
                  <v:fill o:detectmouseclick="t" on="false"/>
                  <v:stroke color="#dd0706" weight="6480" joinstyle="miter" endcap="flat"/>
                  <w10:wrap type="none"/>
                </v:rect>
                <v:shape id="shape_0" ID="任意多边形 618" coordorigin="7849,4294966099" coordsize="1344,103" path="l7888,-1197l7884,-1196l7876,-1192l7872,-1187l7862,-1174l7858,-1166l7851,-1146l7849,-1135l7849,-1119l7850,-1115l7853,-1106l7856,-1103l7862,-1098l7865,-1097l7873,-1097l7877,-1098l7884,-1102l7868,-1102l7866,-1102l7864,-1105l7863,-1107l7863,-1114l7864,-1116l7865,-1124l7867,-1131l7874,-1156l7878,-1168l7883,-1183l7885,-1187l7887,-1190l7888,-1191l7890,-1192l7891,-1192l7905,-1192l7901,-1196l7897,-1197xl7921,-1120l7918,-1119l7913,-1115l7913,-1112l7913,-1105l7913,-1103l7918,-1098l7921,-1097l7927,-1097l7930,-1098l7935,-1103l7936,-1105l7936,-1112l7935,-1115l7930,-1119l7927,-1120xl7895,-1192l7896,-1192l7899,-1189l7899,-1187l7899,-1179l7898,-1172l7891,-1148l7887,-1135l7884,-1124l7879,-1109l7877,-1105l7875,-1103l7873,-1102l7872,-1102l7884,-1102l7885,-1102l7888,-1104l7891,-1107l7895,-1112l7899,-1117l7906,-1131l7908,-1138l7912,-1154l7913,-1162l7913,-1174l7913,-1178l7910,-1187l7910,-1187l7907,-1190l7905,-1192xl7985,-1186l7987,-1186l7989,-1183l7990,-1182l7990,-1179l7989,-1176l7988,-1172l7986,-1164l7972,-1117l7971,-1111l7969,-1108l7967,-1105l7965,-1104l7962,-1102l7958,-1102l7953,-1102l7953,-1099l8001,-1099l8002,-1102l7997,-1102l7994,-1102l7993,-1103l7990,-1105l7989,-1108l7988,-1110l7989,-1112l8011,-1186xl8011,-1197l7975,-1188l7975,-1186l7979,-1186l7981,-1186l8011,-1186l8014,-1197xl8067,-1156l8069,-1156l8071,-1154l8072,-1152l8074,-1146l8075,-1139l8076,-1119l8076,-1097l8079,-1097l8091,-1107l8100,-1115l8094,-1115l8093,-1130l8092,-1143l8090,-1154l8089,-1156xl8112,-1165l8110,-1164l8107,-1161l8106,-1159l8106,-1156l8106,-1153l8107,-1152l8108,-1150l8111,-1146l8112,-1144l8112,-1139l8111,-1135l8105,-1127l8100,-1122l8094,-1115l8100,-1115l8110,-1125l8113,-1129l8118,-1138l8120,-1141l8123,-1148l8123,-1150l8123,-1157l8122,-1160l8119,-1164l8117,-1165xl8063,-1158l8063,-1156l8066,-1156l8089,-1156l8087,-1165xl8166,-1165l8160,-1163l8150,-1158l8145,-1155l8137,-1146l8134,-1141l8128,-1130l8127,-1123l8127,-1111l8129,-1107l8136,-1099l8141,-1097l8154,-1097l8161,-1099l8164,-1101l8149,-1101l8148,-1102l8145,-1104l8145,-1106l8145,-1117l8147,-1127l8155,-1149l8159,-1156l8164,-1160l8166,-1161l8184,-1161l8178,-1164l8175,-1165xl8170,-1161l8171,-1160l8174,-1158l8174,-1156l8174,-1146l8173,-1141l8169,-1126l8167,-1120l8164,-1114l8161,-1108l8158,-1104l8155,-1101l8153,-1101l8164,-1101l8175,-1108l8181,-1114l8189,-1130l8192,-1137l8192,-1149l8191,-1152l8187,-1158l8185,-1160l8184,-1161xl8217,-1191l8219,-1190l8220,-1189l8222,-1187l8222,-1185l8221,-1183l8200,-1110l8199,-1108l8199,-1103l8200,-1101l8204,-1098l8206,-1097l8213,-1097l8216,-1098l8223,-1103l8226,-1107l8219,-1107l8218,-1107l8218,-1108l8218,-1110l8218,-1113l8219,-1118l8241,-1191xl8244,-1120l8241,-1119l8237,-1115l8235,-1112l8235,-1106l8237,-1103l8241,-1098l8244,-1097l8250,-1097l8253,-1098l8258,-1103l8259,-1106l8259,-1112l8258,-1115l8253,-1119l8250,-1120xl8227,-1113l8224,-1109l8222,-1108l8219,-1107l8226,-1107l8228,-1108l8232,-1116l8229,-1117xl8239,-1197l8215,-1193l8214,-1190l8217,-1191l8241,-1191l8243,-1197xl8363,-1147l8357,-1144l8345,-1131l8342,-1123l8342,-1108l8344,-1103l8350,-1097l8354,-1095l8365,-1095l8372,-1098l8373,-1099l8359,-1099l8356,-1100l8355,-1101l8354,-1103l8354,-1108l8356,-1116l8362,-1135l8364,-1139l8366,-1142l8368,-1143l8381,-1143l8379,-1145l8375,-1147xl8378,-1197l8290,-1095l8298,-1095l8387,-1197xl8371,-1143l8372,-1143l8374,-1141l8375,-1139l8375,-1134l8374,-1131l8372,-1125l8369,-1114l8367,-1108l8365,-1104l8364,-1102l8361,-1100l8360,-1099l8373,-1099l8384,-1112l8387,-1120l8387,-1134l8385,-1139l8381,-1143xl8310,-1197l8304,-1194l8292,-1181l8289,-1173l8289,-1158l8291,-1153l8297,-1147l8301,-1145l8313,-1145l8319,-1148l8320,-1149l8305,-1149l8304,-1149l8302,-1151l8301,-1152l8301,-1157l8302,-1161l8304,-1167l8307,-1178l8309,-1184l8311,-1189l8312,-1191l8314,-1193l8316,-1193l8328,-1193l8326,-1195l8322,-1197xl8317,-1193l8320,-1192l8321,-1191l8322,-1189l8322,-1184l8321,-1181l8316,-1163l8314,-1157l8313,-1153l8311,-1151l8309,-1149l8308,-1149l8320,-1149l8331,-1161l8334,-1169l8334,-1184l8332,-1189l8328,-1193xl8510,-1197l8437,-1110l8433,-1106l8430,-1104l8428,-1103l8426,-1102l8424,-1102l8423,-1099l8452,-1099l8452,-1102l8449,-1102l8447,-1102l8446,-1103l8444,-1107l8444,-1110l8445,-1111l8446,-1113l8447,-1115l8454,-1123l8460,-1130l8510,-1130l8511,-1136l8465,-1136l8492,-1167l8512,-1167l8513,-1197xl8490,-1130l8489,-1119l8489,-1115l8489,-1112l8488,-1109l8486,-1105l8485,-1103l8483,-1102l8481,-1102l8477,-1102l8476,-1099l8517,-1099l8518,-1102l8515,-1102l8513,-1103l8510,-1106l8510,-1108l8510,-1118l8510,-1130xl8492,-1167l8490,-1136l8511,-1136l8512,-1167xl8547,-1191l8549,-1190l8550,-1189l8552,-1187l8552,-1185l8551,-1183l8530,-1110l8530,-1108l8529,-1103l8530,-1101l8534,-1098l8536,-1097l8543,-1097l8546,-1098l8549,-1100l8553,-1103l8556,-1107l8550,-1107l8548,-1107l8548,-1108l8548,-1111l8548,-1113l8571,-1191xl8610,-1183l8614,-1182l8619,-1177l8620,-1173l8620,-1164l8620,-1160l8616,-1151l8611,-1144l8603,-1136l8596,-1128l8588,-1119l8579,-1111l8570,-1102l8570,-1099l8621,-1099l8627,-1115l8591,-1115l8602,-1125l8611,-1133l8617,-1139l8623,-1144l8629,-1151l8634,-1157l8638,-1167l8639,-1171l8639,-1182l8638,-1183xl8557,-1113l8554,-1109l8552,-1108l8550,-1107l8556,-1107l8558,-1108l8562,-1116l8560,-1117xl8628,-1126l8626,-1121l8624,-1119l8619,-1116l8615,-1115l8627,-1115l8632,-1126xl8608,-1197l8602,-1195l8592,-1186l8589,-1181l8587,-1174l8589,-1173l8594,-1180l8600,-1183l8638,-1183l8637,-1187l8628,-1195l8622,-1197xl8569,-1197l8545,-1193l8544,-1190l8547,-1191l8571,-1191l8573,-1197xl8702,-1197l8692,-1194l8671,-1181l8663,-1173l8651,-1152l8648,-1141l8649,-1125l8650,-1120l8654,-1109l8658,-1105l8667,-1098l8674,-1097l8692,-1097l8701,-1099l8707,-1103l8680,-1103l8677,-1104l8672,-1110l8671,-1114l8671,-1127l8672,-1135l8677,-1155l8680,-1163l8686,-1175l8689,-1180l8695,-1186l8697,-1188l8703,-1191l8706,-1192l8731,-1192l8723,-1196l8718,-1197xl8713,-1192l8716,-1190l8721,-1184l8722,-1180l8722,-1163l8720,-1151l8711,-1125l8705,-1115l8694,-1104l8690,-1103l8707,-1103l8717,-1108l8726,-1117l8741,-1141l8745,-1153l8745,-1170l8743,-1176l8738,-1186l8734,-1190l8731,-1192xl8869,-1197l8807,-1097l8817,-1097l8879,-1197xl8753,-1114l8751,-1113l8748,-1110l8747,-1108l8747,-1104l8748,-1102l8753,-1098l8757,-1097l8774,-1097l8783,-1100l8789,-1105l8773,-1105l8770,-1106l8763,-1111l8760,-1112l8758,-1113l8755,-1114xl8867,-1156l8869,-1155l8871,-1154l8872,-1152l8873,-1147l8873,-1145l8874,-1119l8873,-1114l8873,-1108l8873,-1097l8876,-1097l8896,-1126l8891,-1126l8891,-1131l8891,-1148l8891,-1149l8890,-1156xl8906,-1141l8911,-1097l8914,-1097l8926,-1108l8933,-1115l8927,-1115l8924,-1141xl8788,-1188l8791,-1187l8795,-1183l8796,-1181l8796,-1173l8795,-1170l8790,-1164l8786,-1161l8781,-1159l8777,-1157l8771,-1155l8765,-1154l8764,-1151l8769,-1151l8774,-1149l8780,-1146l8783,-1143l8787,-1135l8788,-1131l8788,-1119l8786,-1113l8781,-1106l8778,-1105l8789,-1105l8801,-1114l8805,-1123l8805,-1140l8804,-1145l8799,-1152l8795,-1155l8790,-1157l8795,-1158l8800,-1160l8806,-1164l8809,-1166l8813,-1172l8814,-1175l8814,-1184l8812,-1188xl8944,-1165l8942,-1164l8938,-1161l8938,-1159l8938,-1156l8938,-1153l8938,-1152l8939,-1151l8942,-1148l8943,-1146l8943,-1145l8944,-1142l8944,-1139l8943,-1136l8939,-1128l8934,-1122l8927,-1115l8933,-1115l8936,-1118l8943,-1126l8948,-1133l8953,-1142l8955,-1148l8955,-1157l8954,-1160l8951,-1164l8949,-1165xl8919,-1165l8891,-1126l8896,-1126l8906,-1141l8924,-1141l8922,-1165xl8863,-1158l8863,-1156l8866,-1156l8890,-1156l8890,-1158l8889,-1161l8888,-1165xl8788,-1197l8783,-1196l8775,-1191l8771,-1187l8767,-1181l8770,-1179l8773,-1183l8775,-1185l8780,-1188l8782,-1188l8812,-1188l8804,-1195l8799,-1197xl8992,-1165l8987,-1163l8975,-1153l8970,-1146l8962,-1129l8960,-1122l8960,-1109l8961,-1106l8964,-1099l8968,-1097l8975,-1097l8978,-1098l8986,-1104l8991,-1110l8982,-1110l8979,-1112l8979,-1113l8978,-1115l8978,-1124l8980,-1131l8987,-1149l8991,-1155l8994,-1158l8995,-1160l8997,-1160l9005,-1160l9005,-1161l9002,-1164l9000,-1165xl8997,-1121l8994,-1110l8993,-1107l8993,-1102l8994,-1101l8997,-1098l8999,-1097l9006,-1097l9010,-1099l9017,-1104l9020,-1107l9013,-1107l9012,-1108l9011,-1109l9011,-1111l9013,-1117l9014,-1121xl9019,-1112l9017,-1110l9015,-1108l9014,-1107l9020,-1107l9021,-1109l9024,-1115l9022,-1116xl9000,-1160l9001,-1160l9003,-1157l9004,-1154l9004,-1143l9001,-1136l8994,-1122l8992,-1117l8986,-1111l8984,-1110l8991,-1110l8992,-1111l8997,-1121l9014,-1121l9023,-1154l9007,-1154l9006,-1158l9005,-1160xl9009,-1163l9007,-1154l9023,-1154l9026,-1164xl9044,-1155l9032,-1112l9032,-1110l9031,-1103l9032,-1101l9036,-1098l9038,-1097l9045,-1097l9049,-1098l9057,-1104l9058,-1105l9051,-1105l9050,-1106l9049,-1107l9049,-1110l9049,-1111l9062,-1155xl9114,-1165l9106,-1162l9091,-1153l9085,-1147l9076,-1131l9073,-1124l9074,-1110l9075,-1107l9078,-1103l9081,-1099l9086,-1097l9101,-1097l9106,-1099l9117,-1104l9119,-1106l9100,-1106l9097,-1107l9093,-1112l9092,-1115l9092,-1120l9092,-1123l9093,-1126l9099,-1126l9103,-1127l9112,-1129l9112,-1129l9094,-1129l9097,-1141l9101,-1150l9109,-1159l9112,-1160l9133,-1160l9129,-1164l9126,-1165xl9058,-1111l9056,-1108l9054,-1106l9051,-1105l9058,-1105l9060,-1108l9064,-1114l9061,-1115xl9121,-1113l9117,-1110l9110,-1107l9107,-1106l9119,-1106l9122,-1109l9127,-1115l9125,-1117xl9114,-1160l9117,-1159l9118,-1158l9118,-1158l9118,-1153l9117,-1149l9114,-1142l9112,-1139l9110,-1137l9108,-1135l9106,-1133l9101,-1131l9098,-1130l9094,-1129l9112,-1129l9117,-1131l9125,-1137l9128,-1140l9133,-1148l9134,-1151l9134,-1158l9133,-1160l9133,-1160xl9066,-1182l9060,-1175l9055,-1171l9047,-1165l9042,-1162l9036,-1160l9035,-1155l9071,-1155l9074,-1163l9064,-1163l9070,-1182xl9165,-1165l9143,-1160l9143,-1158l9145,-1158l9147,-1158l9148,-1158l9149,-1156l9150,-1153l9150,-1152l9150,-1150l9137,-1099l9154,-1099l9157,-1109l9159,-1116l9161,-1123l9162,-1125l9158,-1125l9169,-1165xl9183,-1165l9181,-1163l9178,-1161l9174,-1156l9170,-1149l9164,-1138l9158,-1125l9162,-1125l9163,-1127l9168,-1138l9170,-1141l9174,-1146l9175,-1147l9176,-1148l9177,-1148l9192,-1148l9193,-1152l9193,-1159l9192,-1161l9190,-1164l9188,-1165xl9177,-1148l9179,-1148l9179,-1147l9180,-1146l9182,-1143l9183,-1142l9187,-1142l9188,-1143l9192,-1148l9192,-1148xe" fillcolor="black" stroked="f" o:allowincell="f" style="position:absolute;left:8337;top:-3310;width:925;height:40;mso-wrap-style:none;v-text-anchor:middle;mso-position-horizontal-relative:page">
                  <v:fill o:detectmouseclick="t" type="solid" color2="white"/>
                  <v:stroke color="#3465a4" joinstyle="round" endcap="flat"/>
                  <w10:wrap type="none"/>
                </v:shape>
                <v:line id="shape_0" from="8092,-3221" to="8283,-3221" ID="直线 619" stroked="t" o:allowincell="f" style="position:absolute;mso-position-horizontal-relative:page">
                  <v:stroke color="#8063a1" weight="10800" joinstyle="miter" endcap="flat"/>
                  <v:fill o:detectmouseclick="t" on="false"/>
                  <w10:wrap type="none"/>
                </v:line>
                <v:rect id="shape_0" ID="矩形 620" fillcolor="#8063a1" stroked="f" o:allowincell="f" style="position:absolute;left:8163;top:-3236;width:49;height:29;mso-wrap-style:none;v-text-anchor:middle;mso-position-horizontal-relative:page">
                  <v:fill o:detectmouseclick="t" type="solid" color2="#7f9c5e"/>
                  <v:stroke color="#3465a4" joinstyle="round" endcap="flat"/>
                  <w10:wrap type="none"/>
                </v:rect>
                <v:shape id="shape_0" ID="任意多边形 621" coordorigin="7849,4294966266" coordsize="1379,103" path="l7888,-1030l7884,-1029l7876,-1024l7872,-1020l7862,-1006l7858,-999l7851,-979l7849,-968l7849,-952l7850,-947l7853,-939l7856,-935l7862,-931l7865,-930l7873,-930l7877,-931l7884,-934l7868,-934l7866,-935l7865,-936l7864,-938l7863,-939l7863,-947l7864,-949l7865,-956l7867,-963l7874,-988l7878,-1000l7881,-1011l7883,-1016l7885,-1019l7887,-1022l7888,-1023l7890,-1025l7891,-1025l7905,-1025l7901,-1028l7897,-1030xl7921,-953l7918,-952l7916,-949l7913,-947l7913,-945l7913,-938l7913,-935l7916,-933l7918,-931l7921,-930l7927,-930l7930,-931l7935,-935l7936,-938l7936,-944l7935,-947l7932,-949l7930,-952l7927,-953xl7895,-1025l7896,-1024l7899,-1021l7899,-1020l7899,-1012l7898,-1005l7891,-981l7887,-968l7884,-956l7879,-941l7877,-938l7873,-935l7872,-934l7884,-934l7885,-934l7888,-937l7895,-944l7899,-950l7906,-963l7908,-971l7912,-987l7913,-994l7913,-1006l7913,-1011l7910,-1019l7910,-1020l7907,-1023l7905,-1025xl7991,-1016l7994,-1014l7999,-1009l8001,-1006l8001,-997l8000,-992l7996,-983l7991,-977l7983,-968l7976,-960l7968,-952l7959,-943l7950,-934l7950,-932l8001,-932l8008,-948l7971,-948l7982,-957l7991,-965l7998,-972l8003,-977l8009,-984l8014,-990l8018,-999l8019,-1004l8019,-1014l8019,-1016xl8009,-958l8007,-954l8004,-951l8000,-949l7995,-948l8008,-948l8012,-958xl7988,-1030l7982,-1027l7973,-1019l7969,-1013l7967,-1006l7970,-1005l7974,-1012l7980,-1016l8019,-1016l8017,-1019l8008,-1028l8003,-1030xl8104,-989l8105,-988l8107,-986l8108,-985l8109,-982l8110,-979l8111,-972l8113,-952l8113,-930l8116,-930l8127,-940l8136,-948l8130,-948l8130,-962l8128,-975l8126,-987l8126,-989xl8148,-997l8146,-996l8143,-993l8142,-991l8142,-988l8143,-986l8143,-985l8144,-983l8148,-978l8148,-976l8148,-971l8147,-968l8142,-960l8137,-954l8130,-948l8136,-948l8146,-958l8149,-962l8155,-970l8157,-974l8159,-980l8160,-983l8160,-990l8159,-992l8155,-996l8153,-997xl8100,-991l8100,-988l8103,-989l8126,-989l8123,-997xl8202,-997l8197,-996l8186,-991l8182,-987l8173,-979l8170,-974l8165,-962l8164,-956l8164,-944l8165,-939l8172,-932l8177,-930l8191,-930l8198,-932l8200,-933l8186,-933l8184,-934l8182,-937l8181,-939l8181,-950l8183,-960l8192,-981l8195,-988l8200,-993l8202,-994l8220,-994l8215,-996l8211,-997xl8206,-994l8208,-993l8210,-990l8211,-988l8210,-979l8210,-973l8206,-959l8203,-952l8197,-941l8195,-937l8191,-934l8190,-933l8200,-933l8212,-941l8217,-947l8226,-962l8228,-970l8228,-981l8227,-984l8224,-991l8222,-993l8220,-994xl8252,-1023l8254,-1023l8255,-1022l8257,-1019l8257,-1018l8256,-1016l8235,-943l8234,-940l8234,-936l8235,-934l8239,-930l8241,-930l8248,-930l8251,-931l8258,-936l8261,-939l8254,-939l8253,-940l8252,-941l8252,-943l8253,-945l8276,-1023xl8280,-953l8278,-952l8275,-949l8273,-947l8272,-944l8272,-938l8273,-935l8275,-933l8278,-931l8280,-930l8287,-930l8289,-931l8294,-935l8295,-938l8295,-944l8294,-947l8290,-952l8287,-953xl8262,-945l8259,-942l8257,-940l8254,-939l8261,-939l8263,-941l8267,-948l8264,-949xl8274,-1030l8250,-1026l8249,-1023l8252,-1023l8276,-1023l8278,-1030xl8398,-979l8392,-976l8380,-963l8377,-956l8377,-940l8379,-936l8385,-929l8389,-928l8400,-928l8407,-931l8408,-932l8394,-932l8391,-933l8390,-934l8390,-935l8390,-941l8391,-949l8397,-967l8399,-972l8402,-975l8403,-976l8416,-976l8414,-978l8410,-979xl8413,-1030l8325,-928l8333,-928l8422,-1030xl8406,-976l8407,-975l8409,-973l8410,-972l8410,-967l8409,-963l8407,-957l8404,-947l8402,-940l8402,-939l8400,-936l8399,-934l8398,-933l8397,-932l8395,-932l8408,-932l8419,-944l8422,-952l8422,-967l8420,-971l8416,-976xl8345,-1029l8339,-1026l8327,-1014l8324,-1006l8324,-990l8326,-986l8332,-979l8336,-978l8348,-978l8354,-981l8355,-981l8340,-981l8339,-982l8337,-984l8337,-985l8337,-989l8337,-993l8339,-999l8342,-1010l8344,-1017l8346,-1021l8347,-1023l8350,-1025l8351,-1026l8363,-1026l8361,-1028l8357,-1029xl8352,-1026l8356,-1024l8356,-1023l8357,-1022l8357,-1017l8356,-1013l8350,-993l8349,-989l8349,-988l8348,-985l8347,-984l8344,-982l8343,-981l8355,-981l8366,-994l8369,-1002l8369,-1017l8367,-1021l8363,-1026xl8546,-1030l8473,-943l8469,-939l8465,-936l8462,-935l8460,-934l8459,-932l8488,-932l8488,-934l8485,-934l8483,-935l8482,-936l8480,-939l8481,-942l8481,-944l8482,-945l8484,-947l8491,-955l8496,-963l8547,-963l8547,-968l8501,-968l8528,-1000l8548,-1000l8549,-1030xl8526,-963l8525,-947l8525,-945l8525,-941l8523,-937l8521,-936l8519,-935l8517,-935l8513,-934l8512,-932l8554,-932l8554,-934l8551,-934l8549,-935l8547,-938l8546,-941l8546,-951l8547,-963xl8528,-1000l8526,-968l8547,-968l8548,-1000xl8583,-1023l8585,-1023l8587,-1022l8588,-1019l8588,-1018l8588,-1016l8566,-943l8566,-940l8566,-936l8567,-934l8570,-930l8573,-930l8579,-930l8582,-931l8590,-936l8593,-939l8586,-939l8585,-940l8584,-941l8584,-943l8585,-945l8587,-952l8608,-1023xl8645,-1016l8649,-1014l8654,-1009l8655,-1006l8655,-997l8654,-992l8651,-983l8646,-977l8638,-968l8631,-960l8623,-952l8614,-943l8605,-934l8605,-932l8656,-932l8662,-948l8626,-948l8637,-957l8645,-965l8652,-972l8657,-977l8664,-984l8669,-990l8673,-999l8674,-1004l8674,-1014l8673,-1016xl8593,-945l8591,-942l8588,-940l8586,-939l8593,-939l8594,-941l8599,-948l8596,-949xl8663,-958l8661,-954l8659,-951l8654,-949l8650,-948l8662,-948l8667,-958xl8643,-1030l8637,-1027l8627,-1019l8624,-1013l8622,-1006l8624,-1005l8629,-1012l8635,-1016l8673,-1016l8672,-1019l8663,-1028l8657,-1030xl8605,-1030l8581,-1026l8581,-1023l8583,-1023l8608,-1023l8610,-1030xl8738,-1030l8728,-1027l8708,-1014l8700,-1005l8688,-984l8685,-974l8685,-957l8686,-953l8691,-942l8694,-937l8704,-931l8710,-929l8728,-929l8737,-931l8744,-935l8717,-935l8714,-936l8709,-942l8707,-947l8707,-959l8709,-968l8714,-988l8717,-996l8722,-1008l8725,-1012l8731,-1019l8734,-1021l8739,-1023l8742,-1024l8767,-1024l8760,-1028l8754,-1030xl8749,-1024l8752,-1023l8757,-1017l8759,-1012l8759,-995l8756,-984l8747,-957l8741,-947l8730,-937l8726,-935l8744,-935l8754,-941l8762,-949l8777,-974l8781,-985l8781,-1003l8780,-1008l8774,-1019l8770,-1023l8767,-1024xl8905,-1030l8843,-929l8854,-929l8915,-1030xl8789,-946l8787,-945l8784,-943l8784,-941l8784,-936l8785,-934l8789,-931l8794,-930l8810,-930l8819,-933l8825,-937l8809,-937l8806,-938l8799,-943l8797,-945l8795,-945l8791,-946xl8904,-988l8905,-988l8908,-986l8908,-985l8910,-979l8910,-978l8910,-951l8910,-946l8910,-941l8909,-930l8912,-930l8933,-959l8928,-959l8928,-963l8928,-980l8927,-982l8926,-988xl8943,-973l8947,-930l8950,-930l8962,-941l8969,-948l8963,-948l8961,-973xl8824,-1021l8827,-1020l8829,-1017l8831,-1015l8832,-1013l8833,-1006l8831,-1003l8826,-996l8822,-993l8817,-991l8813,-989l8808,-988l8801,-987l8800,-984l8806,-983l8810,-982l8816,-978l8819,-975l8823,-968l8824,-963l8824,-951l8823,-946l8817,-938l8815,-937l8825,-937l8837,-946l8842,-955l8842,-972l8840,-977l8835,-985l8831,-987l8826,-989l8832,-991l8836,-993l8842,-996l8845,-999l8849,-1004l8850,-1008l8850,-1017l8848,-1021xl8980,-997l8978,-996l8975,-993l8974,-991l8974,-988l8974,-985l8975,-985l8975,-984l8978,-980l8979,-979l8980,-977l8980,-974l8980,-972l8979,-968l8975,-960l8970,-955l8963,-948l8969,-948l8972,-950l8979,-959l8984,-966l8989,-974l8992,-981l8992,-989l8991,-992l8987,-996l8985,-997xl8955,-997l8928,-959l8933,-959l8943,-973l8961,-973l8958,-997xl8900,-991l8900,-988l8902,-988l8926,-988l8926,-990l8925,-994l8924,-997xl8824,-1030l8820,-1028l8812,-1023l8808,-1019l8804,-1013l8806,-1012l8809,-1015l8811,-1017l8816,-1020l8818,-1021l8848,-1021l8840,-1028l8835,-1030xl9029,-997l9024,-995l9012,-986l9006,-979l8998,-961l8996,-954l8996,-942l8997,-939l9001,-931l9004,-930l9012,-930l9015,-931l9023,-937l9027,-943l9018,-943l9016,-944l9015,-945l9015,-947l9015,-956l9016,-964l9020,-973l9024,-982l9027,-988l9032,-992l9033,-993l9042,-993l9041,-993l9038,-997l9036,-997xl9034,-953l9030,-943l9030,-940l9030,-935l9030,-933l9033,-930l9035,-930l9042,-930l9046,-931l9054,-937l9056,-940l9049,-940l9048,-940l9047,-942l9048,-944l9049,-949l9050,-953xl9056,-945l9054,-943l9052,-941l9050,-940l9056,-940l9057,-941l9061,-947l9058,-949xl9036,-993l9037,-992l9039,-989l9040,-987l9040,-976l9038,-968l9033,-959l9031,-954l9028,-950l9023,-944l9021,-943l9027,-943l9028,-944l9034,-953l9050,-953l9060,-987l9043,-987l9043,-991l9042,-993xl9046,-995l9043,-987l9060,-987l9063,-996xl9081,-987l9068,-945l9068,-942l9068,-936l9069,-934l9072,-930l9075,-930l9082,-930l9085,-931l9093,-936l9095,-938l9088,-938l9086,-939l9086,-940l9085,-942l9086,-944l9098,-987xl9149,-997l9141,-995l9126,-986l9120,-979l9111,-964l9108,-956l9109,-943l9110,-939l9116,-932l9121,-930l9136,-930l9141,-931l9152,-937l9154,-939l9135,-939l9132,-940l9128,-944l9127,-947l9127,-955l9128,-958l9134,-959l9138,-959l9147,-962l9147,-962l9128,-962l9132,-973l9136,-982l9144,-991l9147,-993l9168,-993l9164,-996l9161,-997xl9095,-943l9092,-941l9090,-939l9088,-938l9095,-938l9097,-940l9100,-946l9098,-948xl9156,-946l9152,-943l9145,-940l9142,-939l9154,-939l9157,-941l9162,-948l9160,-950xl9149,-993l9152,-991l9153,-991l9153,-990l9153,-985l9152,-982l9149,-975l9147,-972l9145,-969l9143,-967l9140,-965l9136,-963l9133,-962l9128,-962l9147,-962l9152,-964l9160,-969l9163,-973l9168,-980l9169,-984l9169,-990l9168,-992l9168,-993xl9103,-1015l9097,-1008l9092,-1003l9084,-997l9078,-995l9072,-992l9071,-987l9108,-987l9110,-995l9101,-995l9106,-1015xl9200,-997l9178,-993l9178,-991l9180,-991l9182,-990l9183,-990l9184,-988l9185,-986l9185,-984l9185,-982l9172,-932l9189,-932l9192,-942l9194,-948l9196,-956l9197,-957l9193,-957l9204,-997xl9218,-997l9216,-996l9213,-993l9209,-988l9205,-981l9199,-971l9193,-957l9197,-957l9198,-960l9203,-970l9205,-974l9209,-978l9210,-980l9211,-980l9212,-981l9227,-981l9228,-984l9228,-992l9227,-994l9225,-997l9223,-997xl9212,-981l9214,-980l9214,-980l9215,-978l9217,-975l9218,-974l9222,-974l9223,-975l9227,-981l9227,-981xe" fillcolor="black" stroked="f" o:allowincell="f" style="position:absolute;left:8337;top:-3242;width:949;height:40;mso-wrap-style:none;v-text-anchor:middle;mso-position-horizontal-relative:page">
                  <v:fill o:detectmouseclick="t" type="solid" color2="white"/>
                  <v:stroke color="#3465a4" joinstyle="round" endcap="flat"/>
                  <w10:wrap type="none"/>
                </v:shape>
                <v:shape id="shape_0" ID="图片 622" stroked="f" o:allowincell="f" style="position:absolute;left:6778;top:-3310;width:1107;height:245;mso-wrap-style:none;v-text-anchor:middle;mso-position-horizontal-relative:page" type="_x0000_t75">
                  <v:imagedata r:id="rId202" o:detectmouseclick="t"/>
                  <v:stroke color="#3465a4" joinstyle="round" endcap="flat"/>
                  <w10:wrap type="none"/>
                </v:shape>
                <v:line id="shape_0" from="8092,-3152" to="8283,-3152" ID="直线 623" stroked="t" o:allowincell="f" style="position:absolute;mso-position-horizontal-relative:page">
                  <v:stroke color="#006fc0" weight="10800" joinstyle="miter" endcap="flat"/>
                  <v:fill o:detectmouseclick="t" on="false"/>
                  <w10:wrap type="none"/>
                </v:line>
                <v:rect id="shape_0" ID="矩形 624" fillcolor="#006fc0" stroked="f" o:allowincell="f" style="position:absolute;left:8163;top:-3168;width:49;height:29;mso-wrap-style:none;v-text-anchor:middle;mso-position-horizontal-relative:page">
                  <v:fill o:detectmouseclick="t" type="solid" color2="#ff903f"/>
                  <v:stroke color="#3465a4" joinstyle="round" endcap="flat"/>
                  <w10:wrap type="none"/>
                </v:rect>
                <v:shape id="shape_0" ID="任意多边形 625" coordorigin="7812,4294966434" coordsize="1345,103" path="l7852,-862l7848,-861l7840,-856l7835,-852l7826,-839l7822,-831l7814,-811l7812,-800l7813,-784l7813,-780l7817,-771l7819,-768l7825,-763l7829,-762l7836,-762l7840,-763l7848,-766l7831,-766l7830,-767l7829,-768l7827,-770l7827,-772l7827,-779l7827,-781l7829,-788l7831,-795l7838,-821l7841,-833l7847,-848l7848,-851l7850,-855l7852,-856l7854,-857l7855,-857l7869,-857l7864,-861l7860,-862xl7884,-785l7881,-784l7879,-782l7877,-779l7876,-777l7876,-770l7877,-768l7879,-765l7881,-763l7884,-762l7891,-762l7893,-763l7898,-768l7899,-770l7899,-777l7898,-779l7893,-784l7891,-785xl7858,-857l7860,-856l7862,-854l7863,-852l7863,-844l7861,-837l7855,-813l7851,-800l7847,-788l7843,-774l7840,-770l7838,-768l7837,-767l7835,-766l7848,-766l7848,-767l7851,-769l7854,-772l7858,-776l7862,-782l7869,-795l7872,-803l7876,-819l7877,-827l7877,-839l7876,-843l7873,-851l7873,-852l7871,-855l7869,-857xl7922,-778l7920,-778l7917,-775l7916,-773l7916,-768l7917,-766l7922,-763l7926,-762l7942,-762l7952,-765l7957,-769l7942,-769l7939,-770l7932,-775l7929,-777l7927,-778l7924,-778xl7957,-853l7959,-852l7964,-848l7965,-845l7965,-838l7964,-835l7959,-828l7955,-826l7950,-823l7946,-821l7940,-820l7934,-819l7933,-816l7938,-815l7942,-814l7946,-812l7949,-810l7952,-808l7956,-800l7957,-795l7957,-784l7955,-778l7950,-771l7947,-769l7957,-769l7970,-778l7974,-788l7974,-805l7973,-810l7967,-817l7964,-819l7959,-822l7964,-823l7969,-825l7975,-828l7978,-831l7981,-837l7982,-840l7982,-849l7980,-853xl7957,-862l7952,-861l7944,-855l7940,-851l7936,-845l7939,-844l7942,-847l7944,-850l7948,-852l7951,-853l7980,-853l7977,-857l7973,-860l7968,-862xl8031,-821l8032,-821l8034,-819l8035,-817l8036,-814l8037,-811l8038,-804l8040,-784l8040,-780l8040,-762l8042,-762l8054,-772l8063,-780l8057,-780l8057,-794l8055,-807l8053,-819l8053,-821xl8075,-829l8073,-829l8070,-825l8069,-823l8069,-821l8070,-818l8070,-817l8071,-815l8074,-811l8075,-808l8075,-804l8074,-800l8069,-792l8064,-786l8057,-780l8063,-780l8073,-790l8076,-794l8082,-802l8084,-806l8086,-812l8087,-815l8087,-822l8086,-825l8082,-829l8080,-829xl8027,-823l8027,-821l8029,-821l8053,-821l8050,-829xl8129,-829l8124,-828l8113,-823l8108,-819l8100,-811l8097,-806l8092,-794l8090,-788l8090,-776l8092,-771l8099,-764l8104,-762l8118,-762l8125,-764l8127,-766l8113,-766l8111,-766l8109,-769l8108,-771l8108,-782l8110,-792l8118,-814l8122,-821l8127,-825l8129,-826l8147,-826l8142,-829l8138,-829xl8133,-826l8135,-825l8137,-822l8138,-821l8137,-811l8137,-806l8133,-791l8130,-785l8124,-773l8122,-769l8118,-766l8117,-766l8127,-766l8139,-773l8144,-779l8153,-794l8155,-802l8155,-814l8154,-817l8151,-823l8148,-825l8147,-826xl8180,-855l8182,-855l8183,-854l8185,-851l8185,-850l8184,-848l8163,-775l8163,-773l8163,-768l8164,-766l8167,-763l8170,-762l8176,-762l8179,-763l8187,-768l8189,-771l8183,-771l8181,-772l8181,-773l8181,-775l8182,-778l8183,-782l8204,-855xl8207,-785l8205,-784l8200,-779l8199,-777l8199,-770l8200,-768l8205,-763l8207,-762l8214,-762l8216,-763l8221,-768l8222,-770l8222,-777l8221,-779l8217,-784l8214,-785xl8190,-777l8187,-774l8185,-772l8183,-771l8189,-771l8191,-773l8196,-780l8193,-782xl8202,-862l8178,-858l8177,-855l8180,-855l8204,-855l8206,-862xl8326,-812l8320,-808l8308,-795l8306,-788l8306,-773l8307,-768l8313,-761l8317,-760l8329,-760l8335,-763l8336,-764l8322,-764l8319,-765l8318,-766l8318,-767l8318,-773l8320,-781l8325,-799l8327,-804l8330,-807l8331,-808l8344,-808l8342,-810l8338,-812xl8341,-862l8253,-760l8262,-760l8350,-862xl8334,-808l8336,-807l8338,-805l8338,-804l8338,-799l8337,-795l8336,-790l8333,-779l8331,-773l8329,-768l8327,-766l8325,-764l8324,-764l8336,-764l8347,-776l8350,-784l8350,-799l8349,-803l8344,-808xl8273,-862l8267,-859l8256,-846l8253,-838l8253,-823l8254,-818l8260,-811l8264,-810l8276,-810l8283,-813l8283,-814l8268,-814l8267,-814l8265,-816l8265,-817l8265,-821l8266,-826l8267,-832l8270,-843l8272,-849l8274,-854l8276,-856l8278,-857l8279,-858l8291,-858l8289,-860l8285,-862xl8281,-858l8284,-856l8285,-855l8285,-854l8285,-849l8284,-845l8279,-828l8277,-821l8277,-820l8276,-818l8275,-816l8272,-814l8271,-814l8283,-814l8294,-826l8297,-834l8297,-849l8296,-853l8291,-858xl8473,-862l8400,-775l8396,-771l8394,-769l8392,-768l8390,-767l8387,-766l8386,-764l8415,-764l8415,-766l8412,-767l8410,-767l8409,-768l8407,-771l8408,-775l8408,-776l8409,-778l8411,-779l8418,-787l8424,-795l8474,-795l8474,-801l8428,-801l8455,-832l8475,-832l8476,-862xl8453,-795l8453,-783l8452,-779l8452,-777l8452,-774l8450,-769l8448,-768l8446,-767l8444,-767l8440,-766l8439,-764l8481,-764l8481,-766l8478,-767l8476,-768l8474,-770l8473,-773l8473,-781l8474,-795xl8455,-832l8453,-801l8474,-801l8475,-832xl8512,-855l8514,-855l8515,-854l8517,-851l8517,-850l8516,-848l8495,-775l8495,-773l8494,-768l8495,-766l8499,-763l8501,-762l8508,-762l8511,-763l8514,-765l8518,-768l8521,-771l8515,-771l8513,-772l8513,-773l8513,-775l8513,-778l8536,-855xl8574,-848l8577,-847l8580,-844l8583,-841l8584,-838l8584,-829l8583,-824l8579,-815l8574,-809l8567,-800l8559,-792l8551,-784l8543,-775l8533,-766l8533,-764l8584,-764l8591,-780l8554,-780l8565,-790l8574,-797l8581,-804l8586,-809l8593,-816l8597,-822l8602,-831l8603,-836l8603,-847l8602,-848xl8522,-777l8519,-774l8517,-772l8515,-771l8521,-771l8523,-773l8527,-780l8525,-782xl8592,-790l8590,-786l8588,-783l8583,-781l8579,-780l8591,-780l8595,-790xl8572,-862l8565,-859l8556,-851l8553,-845l8550,-838l8553,-837l8558,-844l8563,-848l8602,-848l8600,-851l8591,-860l8586,-862xl8534,-862l8510,-858l8509,-855l8512,-855l8536,-855l8538,-862xl8665,-862l8655,-859l8635,-846l8627,-838l8615,-816l8612,-806l8612,-789l8613,-785l8618,-774l8621,-769l8631,-763l8637,-762l8655,-762l8664,-764l8671,-767l8644,-767l8641,-769l8636,-775l8634,-779l8634,-791l8636,-800l8641,-820l8644,-828l8649,-840l8652,-844l8655,-848l8658,-851l8661,-853l8666,-856l8669,-856l8694,-856l8687,-861l8681,-862xl8676,-856l8679,-855l8684,-849l8686,-844l8686,-828l8683,-816l8674,-789l8668,-779l8657,-769l8653,-767l8671,-767l8681,-773l8689,-782l8705,-806l8708,-818l8708,-835l8707,-840l8704,-846l8701,-851l8697,-855l8694,-856xl8832,-862l8770,-762l8781,-762l8842,-862xl8718,-778l8716,-778l8713,-775l8712,-773l8712,-768l8713,-766l8718,-763l8722,-762l8739,-762l8748,-765l8754,-769l8738,-769l8735,-770l8728,-775l8725,-777l8723,-778l8720,-778xl8831,-821l8832,-820l8835,-818l8836,-817l8837,-812l8837,-810l8837,-784l8837,-774l8836,-762l8839,-762l8860,-791l8855,-791l8855,-795l8855,-812l8854,-814l8853,-821xl8870,-805l8874,-762l8877,-762l8889,-773l8896,-780l8890,-780l8888,-805xl8753,-853l8756,-852l8760,-848l8761,-845l8761,-838l8760,-835l8755,-828l8751,-826l8746,-823l8742,-821l8737,-820l8730,-819l8729,-816l8734,-815l8739,-814l8745,-810l8748,-808l8752,-800l8753,-796l8753,-784l8751,-778l8746,-771l8743,-769l8754,-769l8766,-778l8771,-787l8771,-805l8769,-810l8764,-817l8760,-819l8755,-822l8761,-823l8765,-825l8771,-828l8774,-831l8778,-837l8779,-840l8779,-849l8777,-853xl8907,-829l8905,-829l8902,-825l8901,-823l8901,-820l8902,-818l8902,-817l8902,-816l8905,-812l8906,-811l8907,-810l8907,-807l8907,-804l8906,-801l8902,-792l8897,-787l8890,-780l8896,-780l8899,-782l8906,-791l8911,-798l8916,-806l8919,-813l8919,-822l8918,-824l8914,-829l8912,-829xl8882,-829l8855,-791l8860,-791l8870,-805l8888,-805l8885,-829xl8827,-823l8827,-820l8830,-821l8853,-821l8853,-822l8852,-826l8851,-829xl8753,-862l8748,-861l8740,-855l8736,-851l8732,-845l8735,-844l8738,-847l8740,-850l8745,-852l8747,-853l8777,-853l8769,-860l8764,-862xl8956,-829l8951,-827l8939,-818l8933,-811l8925,-794l8923,-786l8923,-774l8924,-771l8928,-764l8931,-762l8939,-762l8942,-763l8950,-769l8954,-775l8946,-775l8943,-777l8942,-778l8942,-779l8942,-788l8943,-796l8951,-814l8954,-820l8957,-823l8959,-824l8960,-825l8969,-825l8968,-826l8965,-829l8963,-829xl8961,-785l8957,-775l8957,-772l8957,-767l8957,-765l8960,-763l8962,-762l8969,-762l8973,-763l8977,-766l8981,-769l8983,-772l8976,-772l8975,-773l8974,-774l8975,-776l8976,-781l8977,-785xl8983,-777l8981,-775l8979,-773l8977,-772l8983,-772l8985,-773l8988,-779l8985,-781xl8963,-825l8964,-824l8966,-822l8967,-819l8967,-808l8965,-800l8958,-786l8955,-782l8950,-776l8948,-775l8954,-775l8955,-776l8961,-785l8977,-785l8987,-819l8970,-819l8970,-823l8969,-825xl8973,-827l8970,-819l8987,-819l8990,-828xl9009,-819l8997,-777l8996,-774l8996,-768l8997,-766l9001,-763l9003,-762l9010,-762l9014,-763l9022,-768l9023,-770l9016,-770l9015,-771l9014,-772l9014,-774l9014,-776l9027,-819xl9078,-829l9070,-827l9054,-818l9048,-812l9039,-796l9037,-788l9037,-775l9039,-771l9045,-764l9050,-762l9064,-762l9070,-763l9080,-769l9083,-771l9064,-771l9061,-772l9057,-776l9056,-779l9056,-785l9056,-787l9056,-790l9062,-791l9067,-792l9076,-794l9076,-794l9057,-794l9061,-806l9065,-814l9073,-823l9075,-825l9097,-825l9093,-829l9090,-829xl9023,-776l9021,-773l9019,-771l9016,-770l9023,-770l9025,-773l9029,-778l9026,-780xl9084,-778l9080,-775l9074,-772l9070,-771l9083,-771l9085,-773l9091,-780l9089,-782xl9078,-825l9081,-824l9081,-823l9081,-822l9082,-817l9081,-814l9078,-807l9076,-804l9074,-802l9071,-799l9069,-798l9065,-796l9061,-795l9057,-794l9076,-794l9080,-796l9088,-801l9092,-805l9097,-813l9098,-816l9098,-822l9097,-825l9097,-825xl9031,-847l9026,-840l9021,-835l9012,-829l9007,-827l9001,-825l9000,-819l9036,-819l9039,-827l9029,-827l9035,-847xl9128,-829l9107,-825l9106,-823l9109,-823l9110,-823l9111,-822l9113,-821l9114,-818l9114,-817l9113,-814l9101,-764l9118,-764l9120,-774l9122,-781l9125,-788l9126,-790l9122,-790l9133,-829xl9147,-829l9144,-828l9142,-826l9138,-821l9133,-813l9128,-803l9122,-790l9126,-790l9127,-792l9132,-802l9134,-806l9137,-810l9139,-812l9140,-812l9141,-813l9156,-813l9157,-817l9157,-824l9156,-826l9154,-829l9152,-829xl9141,-813l9142,-812l9143,-812l9143,-811l9145,-808l9147,-807l9150,-807l9152,-808l9155,-813l9156,-813xe" fillcolor="black" stroked="f" o:allowincell="f" style="position:absolute;left:8311;top:-3174;width:925;height:40;mso-wrap-style:none;v-text-anchor:middle;mso-position-horizontal-relative:pag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8">
                <wp:simplePos x="0" y="0"/>
                <wp:positionH relativeFrom="page">
                  <wp:posOffset>1740535</wp:posOffset>
                </wp:positionH>
                <wp:positionV relativeFrom="paragraph">
                  <wp:posOffset>-354330</wp:posOffset>
                </wp:positionV>
                <wp:extent cx="44450" cy="70485"/>
                <wp:effectExtent l="0" t="0" r="635" b="0"/>
                <wp:wrapNone/>
                <wp:docPr id="120" name="任意多边形 626"/>
                <a:graphic xmlns:a="http://schemas.openxmlformats.org/drawingml/2006/main">
                  <a:graphicData uri="http://schemas.microsoft.com/office/word/2010/wordprocessingShape">
                    <wps:wsp>
                      <wps:cNvSpPr/>
                      <wps:spPr>
                        <a:xfrm>
                          <a:off x="0" y="0"/>
                          <a:ext cx="44280" cy="70560"/>
                        </a:xfrm>
                        <a:custGeom>
                          <a:avLst/>
                          <a:gdLst/>
                          <a:ahLst/>
                          <a:rect l="l" t="t" r="r" b="b"/>
                          <a:pathLst>
                            <a:path w="70" h="111">
                              <a:moveTo>
                                <a:pt x="2811" y="-558"/>
                              </a:moveTo>
                              <a:lnTo>
                                <a:pt x="2797" y="-558"/>
                              </a:lnTo>
                              <a:lnTo>
                                <a:pt x="2785" y="-555"/>
                              </a:lnTo>
                              <a:lnTo>
                                <a:pt x="2764" y="-543"/>
                              </a:lnTo>
                              <a:lnTo>
                                <a:pt x="2756" y="-535"/>
                              </a:lnTo>
                              <a:lnTo>
                                <a:pt x="2744" y="-514"/>
                              </a:lnTo>
                              <a:lnTo>
                                <a:pt x="2741" y="-503"/>
                              </a:lnTo>
                              <a:lnTo>
                                <a:pt x="2741" y="-483"/>
                              </a:lnTo>
                              <a:lnTo>
                                <a:pt x="2743" y="-475"/>
                              </a:lnTo>
                              <a:lnTo>
                                <a:pt x="2749" y="-462"/>
                              </a:lnTo>
                              <a:lnTo>
                                <a:pt x="2754" y="-456"/>
                              </a:lnTo>
                              <a:lnTo>
                                <a:pt x="2765" y="-449"/>
                              </a:lnTo>
                              <a:lnTo>
                                <a:pt x="2771" y="-447"/>
                              </a:lnTo>
                              <a:lnTo>
                                <a:pt x="2783" y="-447"/>
                              </a:lnTo>
                              <a:lnTo>
                                <a:pt x="2789" y="-449"/>
                              </a:lnTo>
                              <a:lnTo>
                                <a:pt x="2795" y="-453"/>
                              </a:lnTo>
                              <a:lnTo>
                                <a:pt x="2777" y="-453"/>
                              </a:lnTo>
                              <a:lnTo>
                                <a:pt x="2775" y="-454"/>
                              </a:lnTo>
                              <a:lnTo>
                                <a:pt x="2773" y="-455"/>
                              </a:lnTo>
                              <a:lnTo>
                                <a:pt x="2771" y="-458"/>
                              </a:lnTo>
                              <a:lnTo>
                                <a:pt x="2769" y="-463"/>
                              </a:lnTo>
                              <a:lnTo>
                                <a:pt x="2766" y="-476"/>
                              </a:lnTo>
                              <a:lnTo>
                                <a:pt x="2765" y="-483"/>
                              </a:lnTo>
                              <a:lnTo>
                                <a:pt x="2765" y="-499"/>
                              </a:lnTo>
                              <a:lnTo>
                                <a:pt x="2766" y="-506"/>
                              </a:lnTo>
                              <a:lnTo>
                                <a:pt x="2769" y="-508"/>
                              </a:lnTo>
                              <a:lnTo>
                                <a:pt x="2772" y="-509"/>
                              </a:lnTo>
                              <a:lnTo>
                                <a:pt x="2803" y="-509"/>
                              </a:lnTo>
                              <a:lnTo>
                                <a:pt x="2799" y="-513"/>
                              </a:lnTo>
                              <a:lnTo>
                                <a:pt x="2767" y="-513"/>
                              </a:lnTo>
                              <a:lnTo>
                                <a:pt x="2769" y="-521"/>
                              </a:lnTo>
                              <a:lnTo>
                                <a:pt x="2771" y="-528"/>
                              </a:lnTo>
                              <a:lnTo>
                                <a:pt x="2778" y="-538"/>
                              </a:lnTo>
                              <a:lnTo>
                                <a:pt x="2782" y="-543"/>
                              </a:lnTo>
                              <a:lnTo>
                                <a:pt x="2794" y="-551"/>
                              </a:lnTo>
                              <a:lnTo>
                                <a:pt x="2802" y="-554"/>
                              </a:lnTo>
                              <a:lnTo>
                                <a:pt x="2811" y="-556"/>
                              </a:lnTo>
                              <a:lnTo>
                                <a:pt x="2811" y="-558"/>
                              </a:lnTo>
                              <a:close/>
                              <a:moveTo>
                                <a:pt x="2803" y="-509"/>
                              </a:moveTo>
                              <a:lnTo>
                                <a:pt x="2778" y="-509"/>
                              </a:lnTo>
                              <a:lnTo>
                                <a:pt x="2781" y="-507"/>
                              </a:lnTo>
                              <a:lnTo>
                                <a:pt x="2787" y="-498"/>
                              </a:lnTo>
                              <a:lnTo>
                                <a:pt x="2788" y="-488"/>
                              </a:lnTo>
                              <a:lnTo>
                                <a:pt x="2788" y="-465"/>
                              </a:lnTo>
                              <a:lnTo>
                                <a:pt x="2787" y="-460"/>
                              </a:lnTo>
                              <a:lnTo>
                                <a:pt x="2784" y="-454"/>
                              </a:lnTo>
                              <a:lnTo>
                                <a:pt x="2782" y="-453"/>
                              </a:lnTo>
                              <a:lnTo>
                                <a:pt x="2795" y="-453"/>
                              </a:lnTo>
                              <a:lnTo>
                                <a:pt x="2800" y="-455"/>
                              </a:lnTo>
                              <a:lnTo>
                                <a:pt x="2804" y="-460"/>
                              </a:lnTo>
                              <a:lnTo>
                                <a:pt x="2809" y="-472"/>
                              </a:lnTo>
                              <a:lnTo>
                                <a:pt x="2811" y="-478"/>
                              </a:lnTo>
                              <a:lnTo>
                                <a:pt x="2811" y="-495"/>
                              </a:lnTo>
                              <a:lnTo>
                                <a:pt x="2808" y="-503"/>
                              </a:lnTo>
                              <a:lnTo>
                                <a:pt x="2803" y="-509"/>
                              </a:lnTo>
                              <a:close/>
                              <a:moveTo>
                                <a:pt x="2791" y="-517"/>
                              </a:moveTo>
                              <a:lnTo>
                                <a:pt x="2779" y="-517"/>
                              </a:lnTo>
                              <a:lnTo>
                                <a:pt x="2776" y="-517"/>
                              </a:lnTo>
                              <a:lnTo>
                                <a:pt x="2773" y="-516"/>
                              </a:lnTo>
                              <a:lnTo>
                                <a:pt x="2771" y="-515"/>
                              </a:lnTo>
                              <a:lnTo>
                                <a:pt x="2769" y="-514"/>
                              </a:lnTo>
                              <a:lnTo>
                                <a:pt x="2767" y="-513"/>
                              </a:lnTo>
                              <a:lnTo>
                                <a:pt x="2799" y="-513"/>
                              </a:lnTo>
                              <a:lnTo>
                                <a:pt x="2798" y="-515"/>
                              </a:lnTo>
                              <a:lnTo>
                                <a:pt x="2791" y="-5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626" coordorigin="2741,4294966738" coordsize="70,111" path="l2797,-558l2785,-555l2764,-543l2756,-535l2744,-514l2741,-503l2741,-483l2743,-475l2749,-462l2754,-456l2765,-449l2771,-447l2783,-447l2789,-449l2795,-453l2777,-453l2775,-454l2773,-455l2771,-458l2769,-463l2766,-476l2765,-483l2765,-499l2766,-506l2769,-508l2772,-509l2803,-509l2799,-513l2767,-513l2769,-521l2771,-528l2778,-538l2782,-543l2794,-551l2802,-554l2811,-556l2811,-558xl2778,-509l2781,-507l2787,-498l2788,-488l2788,-465l2787,-460l2784,-454l2782,-453l2795,-453l2800,-455l2804,-460l2809,-472l2811,-478l2811,-495l2808,-503l2803,-509xl2779,-517l2776,-517l2773,-516l2771,-515l2769,-514l2767,-513l2799,-513l2798,-515l2791,-517xe" fillcolor="black" stroked="f" o:allowincell="f" style="position:absolute;margin-left:137.05pt;margin-top:-27.9pt;width:3.45pt;height: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page">
                  <wp:posOffset>1740535</wp:posOffset>
                </wp:positionH>
                <wp:positionV relativeFrom="paragraph">
                  <wp:posOffset>-738505</wp:posOffset>
                </wp:positionV>
                <wp:extent cx="43815" cy="70485"/>
                <wp:effectExtent l="1270" t="0" r="0" b="0"/>
                <wp:wrapNone/>
                <wp:docPr id="121" name="任意多边形 627"/>
                <a:graphic xmlns:a="http://schemas.openxmlformats.org/drawingml/2006/main">
                  <a:graphicData uri="http://schemas.microsoft.com/office/word/2010/wordprocessingShape">
                    <wps:wsp>
                      <wps:cNvSpPr/>
                      <wps:spPr>
                        <a:xfrm>
                          <a:off x="0" y="0"/>
                          <a:ext cx="43920" cy="70560"/>
                        </a:xfrm>
                        <a:custGeom>
                          <a:avLst/>
                          <a:gdLst/>
                          <a:ahLst/>
                          <a:rect l="l" t="t" r="r" b="b"/>
                          <a:pathLst>
                            <a:path w="69" h="111">
                              <a:moveTo>
                                <a:pt x="2787" y="-1164"/>
                              </a:moveTo>
                              <a:lnTo>
                                <a:pt x="2766" y="-1164"/>
                              </a:lnTo>
                              <a:lnTo>
                                <a:pt x="2758" y="-1161"/>
                              </a:lnTo>
                              <a:lnTo>
                                <a:pt x="2746" y="-1150"/>
                              </a:lnTo>
                              <a:lnTo>
                                <a:pt x="2743" y="-1144"/>
                              </a:lnTo>
                              <a:lnTo>
                                <a:pt x="2743" y="-1132"/>
                              </a:lnTo>
                              <a:lnTo>
                                <a:pt x="2744" y="-1127"/>
                              </a:lnTo>
                              <a:lnTo>
                                <a:pt x="2749" y="-1119"/>
                              </a:lnTo>
                              <a:lnTo>
                                <a:pt x="2754" y="-1114"/>
                              </a:lnTo>
                              <a:lnTo>
                                <a:pt x="2763" y="-1107"/>
                              </a:lnTo>
                              <a:lnTo>
                                <a:pt x="2755" y="-1104"/>
                              </a:lnTo>
                              <a:lnTo>
                                <a:pt x="2749" y="-1100"/>
                              </a:lnTo>
                              <a:lnTo>
                                <a:pt x="2743" y="-1091"/>
                              </a:lnTo>
                              <a:lnTo>
                                <a:pt x="2741" y="-1086"/>
                              </a:lnTo>
                              <a:lnTo>
                                <a:pt x="2741" y="-1073"/>
                              </a:lnTo>
                              <a:lnTo>
                                <a:pt x="2744" y="-1066"/>
                              </a:lnTo>
                              <a:lnTo>
                                <a:pt x="2756" y="-1056"/>
                              </a:lnTo>
                              <a:lnTo>
                                <a:pt x="2764" y="-1054"/>
                              </a:lnTo>
                              <a:lnTo>
                                <a:pt x="2785" y="-1054"/>
                              </a:lnTo>
                              <a:lnTo>
                                <a:pt x="2794" y="-1057"/>
                              </a:lnTo>
                              <a:lnTo>
                                <a:pt x="2796" y="-1059"/>
                              </a:lnTo>
                              <a:lnTo>
                                <a:pt x="2773" y="-1059"/>
                              </a:lnTo>
                              <a:lnTo>
                                <a:pt x="2771" y="-1059"/>
                              </a:lnTo>
                              <a:lnTo>
                                <a:pt x="2766" y="-1062"/>
                              </a:lnTo>
                              <a:lnTo>
                                <a:pt x="2764" y="-1065"/>
                              </a:lnTo>
                              <a:lnTo>
                                <a:pt x="2762" y="-1071"/>
                              </a:lnTo>
                              <a:lnTo>
                                <a:pt x="2761" y="-1074"/>
                              </a:lnTo>
                              <a:lnTo>
                                <a:pt x="2761" y="-1086"/>
                              </a:lnTo>
                              <a:lnTo>
                                <a:pt x="2762" y="-1088"/>
                              </a:lnTo>
                              <a:lnTo>
                                <a:pt x="2763" y="-1095"/>
                              </a:lnTo>
                              <a:lnTo>
                                <a:pt x="2764" y="-1097"/>
                              </a:lnTo>
                              <a:lnTo>
                                <a:pt x="2766" y="-1101"/>
                              </a:lnTo>
                              <a:lnTo>
                                <a:pt x="2767" y="-1102"/>
                              </a:lnTo>
                              <a:lnTo>
                                <a:pt x="2769" y="-1103"/>
                              </a:lnTo>
                              <a:lnTo>
                                <a:pt x="2804" y="-1103"/>
                              </a:lnTo>
                              <a:lnTo>
                                <a:pt x="2803" y="-1105"/>
                              </a:lnTo>
                              <a:lnTo>
                                <a:pt x="2798" y="-1110"/>
                              </a:lnTo>
                              <a:lnTo>
                                <a:pt x="2790" y="-1116"/>
                              </a:lnTo>
                              <a:lnTo>
                                <a:pt x="2797" y="-1119"/>
                              </a:lnTo>
                              <a:lnTo>
                                <a:pt x="2798" y="-1120"/>
                              </a:lnTo>
                              <a:lnTo>
                                <a:pt x="2784" y="-1120"/>
                              </a:lnTo>
                              <a:lnTo>
                                <a:pt x="2776" y="-1125"/>
                              </a:lnTo>
                              <a:lnTo>
                                <a:pt x="2771" y="-1130"/>
                              </a:lnTo>
                              <a:lnTo>
                                <a:pt x="2765" y="-1138"/>
                              </a:lnTo>
                              <a:lnTo>
                                <a:pt x="2764" y="-1142"/>
                              </a:lnTo>
                              <a:lnTo>
                                <a:pt x="2764" y="-1150"/>
                              </a:lnTo>
                              <a:lnTo>
                                <a:pt x="2765" y="-1153"/>
                              </a:lnTo>
                              <a:lnTo>
                                <a:pt x="2770" y="-1158"/>
                              </a:lnTo>
                              <a:lnTo>
                                <a:pt x="2773" y="-1159"/>
                              </a:lnTo>
                              <a:lnTo>
                                <a:pt x="2798" y="-1159"/>
                              </a:lnTo>
                              <a:lnTo>
                                <a:pt x="2795" y="-1162"/>
                              </a:lnTo>
                              <a:lnTo>
                                <a:pt x="2787" y="-1164"/>
                              </a:lnTo>
                              <a:close/>
                              <a:moveTo>
                                <a:pt x="2804" y="-1103"/>
                              </a:moveTo>
                              <a:lnTo>
                                <a:pt x="2769" y="-1103"/>
                              </a:lnTo>
                              <a:lnTo>
                                <a:pt x="2782" y="-1094"/>
                              </a:lnTo>
                              <a:lnTo>
                                <a:pt x="2789" y="-1084"/>
                              </a:lnTo>
                              <a:lnTo>
                                <a:pt x="2789" y="-1069"/>
                              </a:lnTo>
                              <a:lnTo>
                                <a:pt x="2788" y="-1066"/>
                              </a:lnTo>
                              <a:lnTo>
                                <a:pt x="2783" y="-1060"/>
                              </a:lnTo>
                              <a:lnTo>
                                <a:pt x="2779" y="-1059"/>
                              </a:lnTo>
                              <a:lnTo>
                                <a:pt x="2796" y="-1059"/>
                              </a:lnTo>
                              <a:lnTo>
                                <a:pt x="2807" y="-1068"/>
                              </a:lnTo>
                              <a:lnTo>
                                <a:pt x="2810" y="-1075"/>
                              </a:lnTo>
                              <a:lnTo>
                                <a:pt x="2810" y="-1091"/>
                              </a:lnTo>
                              <a:lnTo>
                                <a:pt x="2809" y="-1096"/>
                              </a:lnTo>
                              <a:lnTo>
                                <a:pt x="2804" y="-1103"/>
                              </a:lnTo>
                              <a:close/>
                              <a:moveTo>
                                <a:pt x="2798" y="-1159"/>
                              </a:moveTo>
                              <a:lnTo>
                                <a:pt x="2780" y="-1159"/>
                              </a:lnTo>
                              <a:lnTo>
                                <a:pt x="2783" y="-1158"/>
                              </a:lnTo>
                              <a:lnTo>
                                <a:pt x="2786" y="-1155"/>
                              </a:lnTo>
                              <a:lnTo>
                                <a:pt x="2789" y="-1151"/>
                              </a:lnTo>
                              <a:lnTo>
                                <a:pt x="2790" y="-1146"/>
                              </a:lnTo>
                              <a:lnTo>
                                <a:pt x="2790" y="-1135"/>
                              </a:lnTo>
                              <a:lnTo>
                                <a:pt x="2790" y="-1132"/>
                              </a:lnTo>
                              <a:lnTo>
                                <a:pt x="2788" y="-1125"/>
                              </a:lnTo>
                              <a:lnTo>
                                <a:pt x="2786" y="-1122"/>
                              </a:lnTo>
                              <a:lnTo>
                                <a:pt x="2784" y="-1120"/>
                              </a:lnTo>
                              <a:lnTo>
                                <a:pt x="2798" y="-1120"/>
                              </a:lnTo>
                              <a:lnTo>
                                <a:pt x="2801" y="-1122"/>
                              </a:lnTo>
                              <a:lnTo>
                                <a:pt x="2807" y="-1130"/>
                              </a:lnTo>
                              <a:lnTo>
                                <a:pt x="2809" y="-1135"/>
                              </a:lnTo>
                              <a:lnTo>
                                <a:pt x="2809" y="-1146"/>
                              </a:lnTo>
                              <a:lnTo>
                                <a:pt x="2806" y="-1152"/>
                              </a:lnTo>
                              <a:lnTo>
                                <a:pt x="2798" y="-115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627" coordorigin="2741,4294966132" coordsize="69,111" path="l2766,-1164l2758,-1161l2746,-1150l2743,-1144l2743,-1132l2744,-1127l2749,-1119l2754,-1114l2763,-1107l2755,-1104l2749,-1100l2743,-1091l2741,-1086l2741,-1073l2744,-1066l2756,-1056l2764,-1054l2785,-1054l2794,-1057l2796,-1059l2773,-1059l2771,-1059l2766,-1062l2764,-1065l2762,-1071l2761,-1074l2761,-1086l2762,-1088l2763,-1095l2764,-1097l2766,-1101l2767,-1102l2769,-1103l2804,-1103l2803,-1105l2798,-1110l2790,-1116l2797,-1119l2798,-1120l2784,-1120l2776,-1125l2771,-1130l2765,-1138l2764,-1142l2764,-1150l2765,-1153l2770,-1158l2773,-1159l2798,-1159l2795,-1162l2787,-1164xl2769,-1103l2782,-1094l2789,-1084l2789,-1069l2788,-1066l2783,-1060l2779,-1059l2796,-1059l2807,-1068l2810,-1075l2810,-1091l2809,-1096l2804,-1103xl2780,-1159l2783,-1158l2786,-1155l2789,-1151l2790,-1146l2790,-1135l2790,-1132l2788,-1125l2786,-1122l2784,-1120l2798,-1120l2801,-1122l2807,-1130l2809,-1135l2809,-1146l2806,-1152l2798,-1159xe" fillcolor="black" stroked="f" o:allowincell="f" style="position:absolute;margin-left:137.05pt;margin-top:-58.15pt;width:3.4pt;height:5.5pt;mso-wrap-style:none;v-text-anchor:middle;mso-position-horizontal-relative:page">
                <v:fill o:detectmouseclick="t" type="solid" color2="white"/>
                <v:stroke color="#3465a4" joinstyle="round" endcap="flat"/>
                <w10:wrap type="none"/>
              </v:shape>
            </w:pict>
          </mc:Fallback>
        </mc:AlternateContent>
        <w:drawing>
          <wp:anchor behindDoc="0" distT="0" distB="0" distL="0" distR="0" simplePos="0" locked="0" layoutInCell="0" allowOverlap="1" relativeHeight="230">
            <wp:simplePos x="0" y="0"/>
            <wp:positionH relativeFrom="page">
              <wp:posOffset>1692275</wp:posOffset>
            </wp:positionH>
            <wp:positionV relativeFrom="paragraph">
              <wp:posOffset>-1123950</wp:posOffset>
            </wp:positionV>
            <wp:extent cx="92075" cy="70485"/>
            <wp:effectExtent l="0" t="0" r="0" b="0"/>
            <wp:wrapNone/>
            <wp:docPr id="122" name="image13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3.png" descr=""/>
                    <pic:cNvPicPr>
                      <a:picLocks noChangeAspect="1" noChangeArrowheads="1"/>
                    </pic:cNvPicPr>
                  </pic:nvPicPr>
                  <pic:blipFill>
                    <a:blip r:embed="rId203"/>
                    <a:srcRect l="-189" t="-270" r="-189" b="-270"/>
                    <a:stretch>
                      <a:fillRect/>
                    </a:stretch>
                  </pic:blipFill>
                  <pic:spPr bwMode="auto">
                    <a:xfrm>
                      <a:off x="0" y="0"/>
                      <a:ext cx="92075" cy="70485"/>
                    </a:xfrm>
                    <a:prstGeom prst="rect">
                      <a:avLst/>
                    </a:prstGeom>
                  </pic:spPr>
                </pic:pic>
              </a:graphicData>
            </a:graphic>
          </wp:anchor>
        </w:drawing>
      </w:r>
      <w:r>
        <w:rPr>
          <w:b/>
          <w:w w:val="115"/>
          <w:sz w:val="14"/>
        </w:rPr>
        <w:t xml:space="preserve">Fig. 7. </w:t>
      </w:r>
      <w:r>
        <w:rPr>
          <w:w w:val="115"/>
          <w:sz w:val="14"/>
        </w:rPr>
        <w:t>Coil Nusselt number (Nu</w:t>
      </w:r>
      <w:r>
        <w:rPr>
          <w:w w:val="115"/>
          <w:sz w:val="14"/>
          <w:vertAlign w:val="subscript"/>
        </w:rPr>
        <w:t>c</w:t>
      </w:r>
      <w:r>
        <w:rPr>
          <w:w w:val="115"/>
          <w:position w:val="0"/>
          <w:sz w:val="14"/>
          <w:sz w:val="14"/>
          <w:vertAlign w:val="baseline"/>
        </w:rPr>
        <w:t>) versus inclination angle of SHCT-HE at Re</w:t>
      </w:r>
      <w:r>
        <w:rPr>
          <w:w w:val="115"/>
          <w:sz w:val="14"/>
          <w:vertAlign w:val="subscript"/>
        </w:rPr>
        <w:t>c</w:t>
      </w:r>
      <w:r>
        <w:rPr>
          <w:w w:val="115"/>
          <w:position w:val="0"/>
          <w:sz w:val="14"/>
          <w:sz w:val="14"/>
          <w:vertAlign w:val="baseline"/>
        </w:rPr>
        <w:t xml:space="preserve"> </w:t>
      </w:r>
      <w:r>
        <w:rPr>
          <w:rFonts w:ascii="Tahoma" w:hAnsi="Tahoma"/>
          <w:w w:val="115"/>
          <w:position w:val="0"/>
          <w:sz w:val="14"/>
          <w:sz w:val="14"/>
          <w:vertAlign w:val="baseline"/>
        </w:rPr>
        <w:t xml:space="preserve">= </w:t>
      </w:r>
      <w:r>
        <w:rPr>
          <w:w w:val="115"/>
          <w:position w:val="0"/>
          <w:sz w:val="14"/>
          <w:sz w:val="14"/>
          <w:vertAlign w:val="baseline"/>
        </w:rPr>
        <w:t>15000 for based water, Al</w:t>
      </w:r>
      <w:r>
        <w:rPr>
          <w:w w:val="115"/>
          <w:sz w:val="14"/>
          <w:vertAlign w:val="subscript"/>
        </w:rPr>
        <w:t>2</w:t>
      </w:r>
      <w:r>
        <w:rPr>
          <w:w w:val="115"/>
          <w:position w:val="0"/>
          <w:sz w:val="14"/>
          <w:sz w:val="14"/>
          <w:vertAlign w:val="baseline"/>
        </w:rPr>
        <w:t>O</w:t>
      </w:r>
      <w:r>
        <w:rPr>
          <w:w w:val="115"/>
          <w:sz w:val="14"/>
          <w:vertAlign w:val="subscript"/>
        </w:rPr>
        <w:t>3</w:t>
      </w:r>
      <w:r>
        <w:rPr>
          <w:w w:val="115"/>
          <w:position w:val="0"/>
          <w:sz w:val="14"/>
          <w:sz w:val="14"/>
          <w:vertAlign w:val="baseline"/>
        </w:rPr>
        <w:t>/water, and SiO</w:t>
      </w:r>
      <w:r>
        <w:rPr>
          <w:w w:val="115"/>
          <w:sz w:val="14"/>
          <w:vertAlign w:val="subscript"/>
        </w:rPr>
        <w:t>2</w:t>
      </w:r>
      <w:r>
        <w:rPr>
          <w:w w:val="115"/>
          <w:position w:val="0"/>
          <w:sz w:val="14"/>
          <w:sz w:val="14"/>
          <w:vertAlign w:val="baseline"/>
        </w:rPr>
        <w:t>/water nanofluids with different volume concentrations.</w:t>
      </w:r>
    </w:p>
    <w:p>
      <w:pPr>
        <w:sectPr>
          <w:type w:val="continuous"/>
          <w:pgSz w:w="11906" w:h="15874"/>
          <w:pgMar w:left="620" w:right="620" w:gutter="0" w:header="673" w:top="880" w:footer="585" w:bottom="780"/>
          <w:formProt w:val="false"/>
          <w:textDirection w:val="lrTb"/>
          <w:docGrid w:type="default" w:linePitch="360" w:charSpace="0"/>
        </w:sectPr>
      </w:pPr>
    </w:p>
    <w:p>
      <w:pPr>
        <w:pStyle w:val="TextBody"/>
        <w:spacing w:lineRule="atLeast" w:line="210" w:before="160" w:after="0"/>
        <w:ind w:left="131" w:right="0" w:firstLine="239"/>
        <w:rPr/>
      </w:pPr>
      <w:r>
        <w:rPr>
          <w:w w:val="110"/>
        </w:rPr>
        <w:t>The effective thermal conductivity of nanofluids (</w:t>
      </w:r>
      <w:r>
        <w:rPr>
          <w:rFonts w:ascii="Georgia" w:hAnsi="Georgia"/>
          <w:i/>
          <w:w w:val="110"/>
        </w:rPr>
        <w:t>k</w:t>
      </w:r>
      <w:r>
        <w:rPr>
          <w:rFonts w:ascii="Georgia" w:hAnsi="Georgia"/>
          <w:i/>
          <w:w w:val="110"/>
          <w:vertAlign w:val="subscript"/>
        </w:rPr>
        <w:t>nf</w:t>
      </w:r>
      <w:r>
        <w:rPr>
          <w:rFonts w:ascii="Georgia" w:hAnsi="Georgia"/>
          <w:i/>
          <w:w w:val="110"/>
          <w:position w:val="0"/>
          <w:sz w:val="16"/>
          <w:vertAlign w:val="baseline"/>
        </w:rPr>
        <w:t xml:space="preserve"> </w:t>
      </w:r>
      <w:r>
        <w:rPr>
          <w:w w:val="110"/>
          <w:position w:val="0"/>
          <w:sz w:val="16"/>
          <w:vertAlign w:val="baseline"/>
        </w:rPr>
        <w:t xml:space="preserve">) is estimated from the following equations </w:t>
      </w:r>
      <w:hyperlink w:anchor="_bookmark43">
        <w:r>
          <w:rPr>
            <w:rStyle w:val="InternetLink"/>
            <w:color w:val="2196D1"/>
            <w:w w:val="110"/>
            <w:position w:val="0"/>
            <w:sz w:val="16"/>
            <w:vertAlign w:val="baseline"/>
          </w:rPr>
          <w:t>[26,32,34,35]</w:t>
        </w:r>
      </w:hyperlink>
    </w:p>
    <w:p>
      <w:pPr>
        <w:pStyle w:val="TextBody"/>
        <w:spacing w:before="7" w:after="0"/>
        <w:rPr>
          <w:sz w:val="27"/>
        </w:rPr>
      </w:pPr>
      <w:r>
        <w:br w:type="column"/>
      </w:r>
      <w:r>
        <w:rPr>
          <w:sz w:val="27"/>
        </w:rPr>
      </w:r>
    </w:p>
    <w:p>
      <w:pPr>
        <w:pStyle w:val="Normal"/>
        <w:tabs>
          <w:tab w:val="clear" w:pos="720"/>
          <w:tab w:val="left" w:pos="442" w:leader="none"/>
        </w:tabs>
        <w:spacing w:lineRule="auto" w:line="136" w:before="0" w:after="0"/>
        <w:ind w:left="131" w:right="0" w:hanging="0"/>
        <w:jc w:val="left"/>
        <w:rPr>
          <w:sz w:val="10"/>
        </w:rPr>
      </w:pPr>
      <w:r>
        <w:rPr>
          <w:i/>
          <w:w w:val="105"/>
          <w:position w:val="-17"/>
          <w:sz w:val="17"/>
        </w:rPr>
        <w:t>τ</w:t>
        <w:tab/>
      </w:r>
      <w:r>
        <w:rPr>
          <w:i/>
          <w:w w:val="105"/>
          <w:position w:val="-6"/>
          <w:sz w:val="16"/>
        </w:rPr>
        <w:t>d</w:t>
      </w:r>
      <w:r>
        <w:rPr>
          <w:i/>
          <w:w w:val="105"/>
          <w:position w:val="-8"/>
          <w:sz w:val="10"/>
        </w:rPr>
        <w:t>p</w:t>
      </w:r>
      <w:r>
        <w:rPr>
          <w:i/>
          <w:spacing w:val="-17"/>
          <w:w w:val="105"/>
          <w:position w:val="-8"/>
          <w:sz w:val="10"/>
        </w:rPr>
        <w:t xml:space="preserve"> </w:t>
      </w:r>
      <w:r>
        <w:rPr>
          <w:w w:val="105"/>
          <w:sz w:val="10"/>
        </w:rPr>
        <w:t>2</w:t>
      </w:r>
      <w:r>
        <mc:AlternateContent>
          <mc:Choice Requires="wps">
            <w:drawing>
              <wp:anchor behindDoc="1" distT="0" distB="0" distL="114935" distR="114935" simplePos="0" locked="0" layoutInCell="0" allowOverlap="1" relativeHeight="124">
                <wp:simplePos x="0" y="0"/>
                <wp:positionH relativeFrom="page">
                  <wp:posOffset>3964940</wp:posOffset>
                </wp:positionH>
                <wp:positionV relativeFrom="paragraph">
                  <wp:posOffset>99695</wp:posOffset>
                </wp:positionV>
                <wp:extent cx="78105" cy="173990"/>
                <wp:effectExtent l="0" t="0" r="0" b="0"/>
                <wp:wrapNone/>
                <wp:docPr id="123" name="Frame2"/>
                <a:graphic xmlns:a="http://schemas.openxmlformats.org/drawingml/2006/main">
                  <a:graphicData uri="http://schemas.microsoft.com/office/word/2010/wordprocessingShape">
                    <wps:wsp>
                      <wps:cNvSpPr txBox="1"/>
                      <wps:spPr>
                        <a:xfrm>
                          <a:off x="0" y="0"/>
                          <a:ext cx="78105" cy="173990"/>
                        </a:xfrm>
                        <a:prstGeom prst="rect"/>
                        <a:solidFill>
                          <a:srgbClr val="FFFFFF">
                            <a:alpha val="0"/>
                          </a:srgbClr>
                        </a:solidFill>
                      </wps:spPr>
                      <wps:txbx>
                        <w:txbxContent>
                          <w:p>
                            <w:pPr>
                              <w:pStyle w:val="TextBody"/>
                              <w:spacing w:lineRule="exact" w:line="156"/>
                              <w:rPr>
                                <w:rFonts w:ascii="Tahoma" w:hAnsi="Tahoma"/>
                                <w:w w:val="105"/>
                              </w:rPr>
                            </w:pPr>
                            <w:r>
                              <w:rPr>
                                <w:rFonts w:ascii="Tahoma" w:hAnsi="Tahoma"/>
                                <w:w w:val="105"/>
                              </w:rPr>
                              <w:t>=</w:t>
                            </w:r>
                          </w:p>
                        </w:txbxContent>
                      </wps:txbx>
                      <wps:bodyPr anchor="t" lIns="635" tIns="635" rIns="635" bIns="635">
                        <a:noAutofit/>
                      </wps:bodyPr>
                    </wps:wsp>
                  </a:graphicData>
                </a:graphic>
              </wp:anchor>
            </w:drawing>
          </mc:Choice>
          <mc:Fallback>
            <w:pict>
              <v:rect fillcolor="#FFFFFF" style="position:absolute;rotation:-0;width:6.15pt;height:13.7pt;mso-wrap-distance-left:9.05pt;mso-wrap-distance-right:9.05pt;mso-wrap-distance-top:0pt;mso-wrap-distance-bottom:0pt;margin-top:7.85pt;mso-position-vertical-relative:text;margin-left:312.2pt;mso-position-horizontal-relative:page">
                <v:fill opacity="0f"/>
                <v:textbox inset="0.000694444444444445in,0.000694444444444445in,0.000694444444444445in,0.000694444444444445in">
                  <w:txbxContent>
                    <w:p>
                      <w:pPr>
                        <w:pStyle w:val="TextBody"/>
                        <w:spacing w:lineRule="exact" w:line="156"/>
                        <w:rPr>
                          <w:rFonts w:ascii="Tahoma" w:hAnsi="Tahoma"/>
                          <w:w w:val="105"/>
                        </w:rPr>
                      </w:pPr>
                      <w:r>
                        <w:rPr>
                          <w:rFonts w:ascii="Tahoma" w:hAnsi="Tahoma"/>
                          <w:w w:val="105"/>
                        </w:rPr>
                        <w:t>=</w:t>
                      </w:r>
                    </w:p>
                  </w:txbxContent>
                </v:textbox>
                <w10:wrap type="none"/>
              </v:rect>
            </w:pict>
          </mc:Fallback>
        </mc:AlternateContent>
      </w:r>
      <w:r>
        <mc:AlternateContent>
          <mc:Choice Requires="wps">
            <w:drawing>
              <wp:anchor behindDoc="1" distT="0" distB="0" distL="114935" distR="114935" simplePos="0" locked="0" layoutInCell="0" allowOverlap="1" relativeHeight="126">
                <wp:simplePos x="0" y="0"/>
                <wp:positionH relativeFrom="page">
                  <wp:posOffset>4269105</wp:posOffset>
                </wp:positionH>
                <wp:positionV relativeFrom="paragraph">
                  <wp:posOffset>99695</wp:posOffset>
                </wp:positionV>
                <wp:extent cx="78105" cy="173990"/>
                <wp:effectExtent l="0" t="0" r="0" b="0"/>
                <wp:wrapNone/>
                <wp:docPr id="124" name="Frame3"/>
                <a:graphic xmlns:a="http://schemas.openxmlformats.org/drawingml/2006/main">
                  <a:graphicData uri="http://schemas.microsoft.com/office/word/2010/wordprocessingShape">
                    <wps:wsp>
                      <wps:cNvSpPr txBox="1"/>
                      <wps:spPr>
                        <a:xfrm>
                          <a:off x="0" y="0"/>
                          <a:ext cx="78105" cy="173990"/>
                        </a:xfrm>
                        <a:prstGeom prst="rect"/>
                        <a:solidFill>
                          <a:srgbClr val="FFFFFF">
                            <a:alpha val="0"/>
                          </a:srgbClr>
                        </a:solidFill>
                      </wps:spPr>
                      <wps:txbx>
                        <w:txbxContent>
                          <w:p>
                            <w:pPr>
                              <w:pStyle w:val="TextBody"/>
                              <w:spacing w:lineRule="exact" w:line="156"/>
                              <w:rPr>
                                <w:rFonts w:ascii="Tahoma" w:hAnsi="Tahoma"/>
                                <w:w w:val="105"/>
                              </w:rPr>
                            </w:pPr>
                            <w:r>
                              <w:rPr>
                                <w:rFonts w:ascii="Tahoma" w:hAnsi="Tahoma"/>
                                <w:w w:val="105"/>
                              </w:rPr>
                              <w:t>=</w:t>
                            </w:r>
                          </w:p>
                        </w:txbxContent>
                      </wps:txbx>
                      <wps:bodyPr anchor="t" lIns="635" tIns="635" rIns="635" bIns="635">
                        <a:noAutofit/>
                      </wps:bodyPr>
                    </wps:wsp>
                  </a:graphicData>
                </a:graphic>
              </wp:anchor>
            </w:drawing>
          </mc:Choice>
          <mc:Fallback>
            <w:pict>
              <v:rect fillcolor="#FFFFFF" style="position:absolute;rotation:-0;width:6.15pt;height:13.7pt;mso-wrap-distance-left:9.05pt;mso-wrap-distance-right:9.05pt;mso-wrap-distance-top:0pt;mso-wrap-distance-bottom:0pt;margin-top:7.85pt;mso-position-vertical-relative:text;margin-left:336.15pt;mso-position-horizontal-relative:page">
                <v:fill opacity="0f"/>
                <v:textbox inset="0.000694444444444445in,0.000694444444444445in,0.000694444444444445in,0.000694444444444445in">
                  <w:txbxContent>
                    <w:p>
                      <w:pPr>
                        <w:pStyle w:val="TextBody"/>
                        <w:spacing w:lineRule="exact" w:line="156"/>
                        <w:rPr>
                          <w:rFonts w:ascii="Tahoma" w:hAnsi="Tahoma"/>
                          <w:w w:val="105"/>
                        </w:rPr>
                      </w:pPr>
                      <w:r>
                        <w:rPr>
                          <w:rFonts w:ascii="Tahoma" w:hAnsi="Tahoma"/>
                          <w:w w:val="105"/>
                        </w:rPr>
                        <w:t>=</w:t>
                      </w:r>
                    </w:p>
                  </w:txbxContent>
                </v:textbox>
                <w10:wrap type="none"/>
              </v:rect>
            </w:pict>
          </mc:Fallback>
        </mc:AlternateContent>
      </w:r>
    </w:p>
    <w:p>
      <w:pPr>
        <w:pStyle w:val="TextBody"/>
        <w:spacing w:lineRule="exact" w:line="14"/>
        <w:ind w:left="14" w:right="0" w:hanging="0"/>
        <w:jc w:val="center"/>
        <w:rPr>
          <w:w w:val="99"/>
        </w:rPr>
      </w:pPr>
      <w:r>
        <mc:AlternateContent>
          <mc:Choice Requires="wps">
            <w:drawing>
              <wp:anchor behindDoc="0" distT="0" distB="0" distL="114935" distR="114935" simplePos="0" locked="0" layoutInCell="0" allowOverlap="1" relativeHeight="237">
                <wp:simplePos x="0" y="0"/>
                <wp:positionH relativeFrom="page">
                  <wp:posOffset>4375150</wp:posOffset>
                </wp:positionH>
                <wp:positionV relativeFrom="paragraph">
                  <wp:posOffset>8255</wp:posOffset>
                </wp:positionV>
                <wp:extent cx="632460" cy="0"/>
                <wp:effectExtent l="635" t="1905" r="0" b="1905"/>
                <wp:wrapNone/>
                <wp:docPr id="125" name="直线 630"/>
                <a:graphic xmlns:a="http://schemas.openxmlformats.org/drawingml/2006/main">
                  <a:graphicData uri="http://schemas.microsoft.com/office/word/2010/wordprocessingShape">
                    <wps:wsp>
                      <wps:cNvSpPr/>
                      <wps:spPr>
                        <a:xfrm>
                          <a:off x="0" y="0"/>
                          <a:ext cx="63252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44.5pt,0.65pt" to="394.25pt,0.65pt" ID="直线 630" stroked="t" o:allowincell="f" style="position:absolute;mso-position-horizontal-relative:page">
                <v:stroke color="black" weight="3960" joinstyle="miter" endcap="flat"/>
                <v:fill o:detectmouseclick="t" on="false"/>
                <w10:wrap type="none"/>
              </v:line>
            </w:pict>
          </mc:Fallback>
        </mc:AlternateContent>
      </w:r>
      <w:r>
        <w:rPr>
          <w:w w:val="99"/>
        </w:rPr>
        <w:t>6</w:t>
      </w:r>
    </w:p>
    <w:p>
      <w:pPr>
        <w:pStyle w:val="TextBody"/>
        <w:spacing w:lineRule="exact" w:line="20"/>
        <w:ind w:left="407" w:right="0" w:hanging="0"/>
        <w:rPr>
          <w:sz w:val="2"/>
        </w:rPr>
      </w:pPr>
      <w:r>
        <w:rPr>
          <w:sz w:val="2"/>
        </w:rPr>
        <mc:AlternateContent>
          <mc:Choice Requires="wpg">
            <w:drawing>
              <wp:inline distT="0" distB="0" distL="0" distR="0">
                <wp:extent cx="170815" cy="0"/>
                <wp:effectExtent l="0" t="0" r="0" b="0"/>
                <wp:docPr id="126" name="组合 631"/>
                <a:graphic xmlns:a="http://schemas.openxmlformats.org/drawingml/2006/main">
                  <a:graphicData uri="http://schemas.microsoft.com/office/word/2010/wordprocessingGroup">
                    <wpg:wgp>
                      <wpg:cNvGrpSpPr/>
                      <wpg:grpSpPr>
                        <a:xfrm>
                          <a:off x="0" y="0"/>
                          <a:ext cx="170640" cy="0"/>
                          <a:chOff x="0" y="0"/>
                          <a:chExt cx="170640" cy="0"/>
                        </a:xfrm>
                      </wpg:grpSpPr>
                      <wps:wsp>
                        <wps:cNvSpPr/>
                        <wps:spPr>
                          <a:xfrm>
                            <a:off x="0" y="0"/>
                            <a:ext cx="170640" cy="0"/>
                          </a:xfrm>
                          <a:prstGeom prst="line">
                            <a:avLst/>
                          </a:prstGeom>
                          <a:ln w="3960">
                            <a:solidFill>
                              <a:srgbClr val="000000"/>
                            </a:solidFill>
                            <a:miter/>
                          </a:ln>
                        </wps:spPr>
                        <wps:style>
                          <a:lnRef idx="0"/>
                          <a:fillRef idx="0"/>
                          <a:effectRef idx="0"/>
                          <a:fontRef idx="minor"/>
                        </wps:style>
                        <wps:bodyPr/>
                      </wps:wsp>
                    </wpg:wgp>
                  </a:graphicData>
                </a:graphic>
              </wp:inline>
            </w:drawing>
          </mc:Choice>
          <mc:Fallback>
            <w:pict>
              <v:group id="shape_0" alt="组合 631" style="position:absolute;margin-left:0pt;margin-top:0pt;width:13.4pt;height:0pt" coordorigin="0,0" coordsize="268,0">
                <v:line id="shape_0" from="0,0" to="268,0" ID="直线 632" stroked="t" o:allowincell="f" style="position:absolute;mso-position-horizontal-relative:char">
                  <v:stroke color="black" weight="3960" joinstyle="miter" endcap="flat"/>
                  <v:fill o:detectmouseclick="t" on="false"/>
                  <w10:wrap type="none"/>
                </v:line>
              </v:group>
            </w:pict>
          </mc:Fallback>
        </mc:AlternateContent>
      </w:r>
    </w:p>
    <w:p>
      <w:pPr>
        <w:pStyle w:val="TextBody"/>
        <w:spacing w:before="5" w:after="0"/>
        <w:rPr>
          <w:sz w:val="27"/>
        </w:rPr>
      </w:pPr>
      <w:r>
        <w:br w:type="column"/>
      </w:r>
      <w:r>
        <w:rPr>
          <w:sz w:val="27"/>
        </w:rPr>
      </w:r>
    </w:p>
    <w:p>
      <w:pPr>
        <w:pStyle w:val="Normal"/>
        <w:spacing w:before="0" w:after="0"/>
        <w:ind w:left="131" w:right="0" w:hanging="0"/>
        <w:jc w:val="left"/>
        <w:rPr>
          <w:i/>
          <w:i/>
          <w:sz w:val="10"/>
        </w:rPr>
      </w:pPr>
      <w:r>
        <w:rPr>
          <w:i/>
          <w:sz w:val="17"/>
        </w:rPr>
        <w:t>πμ</w:t>
      </w:r>
      <w:r>
        <w:rPr>
          <w:i/>
          <w:position w:val="-3"/>
          <w:sz w:val="10"/>
        </w:rPr>
        <w:t>bf</w:t>
      </w:r>
    </w:p>
    <w:p>
      <w:pPr>
        <w:pStyle w:val="TextBody"/>
        <w:spacing w:before="1" w:after="0"/>
        <w:rPr>
          <w:i/>
          <w:i/>
          <w:sz w:val="27"/>
        </w:rPr>
      </w:pPr>
      <w:r>
        <w:br w:type="column"/>
      </w:r>
      <w:r>
        <w:rPr>
          <w:i/>
          <w:sz w:val="27"/>
        </w:rPr>
      </w:r>
    </w:p>
    <w:p>
      <w:pPr>
        <w:pStyle w:val="Normal"/>
        <w:spacing w:before="0" w:after="0"/>
        <w:ind w:left="-16" w:right="0" w:hanging="0"/>
        <w:jc w:val="left"/>
        <w:rPr>
          <w:sz w:val="10"/>
        </w:rPr>
      </w:pPr>
      <w:r>
        <w:rPr>
          <w:i/>
          <w:w w:val="105"/>
          <w:position w:val="-6"/>
          <w:sz w:val="16"/>
        </w:rPr>
        <w:t>d</w:t>
      </w:r>
      <w:r>
        <w:rPr>
          <w:i/>
          <w:w w:val="105"/>
          <w:position w:val="-8"/>
          <w:sz w:val="10"/>
        </w:rPr>
        <w:t xml:space="preserve">p </w:t>
      </w:r>
      <w:r>
        <w:rPr>
          <w:w w:val="105"/>
          <w:sz w:val="10"/>
        </w:rPr>
        <w:t>3</w:t>
      </w:r>
    </w:p>
    <w:p>
      <w:pPr>
        <w:pStyle w:val="TextBody"/>
        <w:rPr>
          <w:sz w:val="26"/>
        </w:rPr>
      </w:pPr>
      <w:r>
        <w:br w:type="column"/>
      </w:r>
      <w:r>
        <w:rPr>
          <w:sz w:val="26"/>
        </w:rPr>
      </w:r>
    </w:p>
    <w:p>
      <w:pPr>
        <w:pStyle w:val="TextBody"/>
        <w:spacing w:lineRule="exact" w:line="95" w:before="149" w:after="0"/>
        <w:ind w:left="131" w:right="0" w:hanging="0"/>
        <w:rPr>
          <w:w w:val="110"/>
        </w:rPr>
      </w:pPr>
      <w:r>
        <w:rPr>
          <w:w w:val="110"/>
        </w:rPr>
        <w:t>(7)</w:t>
      </w:r>
    </w:p>
    <w:p>
      <w:pPr>
        <w:sectPr>
          <w:headerReference w:type="default" r:id="rId204"/>
          <w:footerReference w:type="default" r:id="rId205"/>
          <w:type w:val="nextPage"/>
          <w:pgSz w:w="11906" w:h="15874"/>
          <w:pgMar w:left="620" w:right="620" w:gutter="0" w:header="673" w:top="880" w:footer="585" w:bottom="780"/>
          <w:pgNumType w:fmt="decimal"/>
          <w:cols w:num="5" w:equalWidth="false" w:sep="false">
            <w:col w:w="5195" w:space="184"/>
            <w:col w:w="887" w:space="130"/>
            <w:col w:w="383" w:space="40"/>
            <w:col w:w="219" w:space="3152"/>
            <w:col w:w="478"/>
          </w:cols>
          <w:formProt w:val="false"/>
          <w:textDirection w:val="lrTb"/>
          <w:docGrid w:type="default" w:linePitch="360" w:charSpace="0"/>
        </w:sectPr>
      </w:pPr>
    </w:p>
    <w:p>
      <w:pPr>
        <w:pStyle w:val="Normal"/>
        <w:spacing w:lineRule="exact" w:line="64" w:before="173" w:after="0"/>
        <w:ind w:left="131" w:right="0" w:hanging="0"/>
        <w:jc w:val="left"/>
        <w:rPr>
          <w:i/>
          <w:i/>
          <w:sz w:val="10"/>
        </w:rPr>
      </w:pPr>
      <w:r>
        <w:rPr>
          <w:i/>
          <w:position w:val="2"/>
          <w:sz w:val="16"/>
          <w:u w:val="single"/>
        </w:rPr>
        <w:t>k</w:t>
      </w:r>
      <w:r>
        <w:rPr>
          <w:i/>
          <w:sz w:val="10"/>
          <w:u w:val="single"/>
        </w:rPr>
        <w:t>nf</w:t>
      </w:r>
    </w:p>
    <w:p>
      <w:pPr>
        <w:pStyle w:val="TextBody"/>
        <w:spacing w:before="6" w:after="0"/>
        <w:rPr>
          <w:i/>
          <w:i/>
          <w:sz w:val="20"/>
        </w:rPr>
      </w:pPr>
      <w:r>
        <w:br w:type="column"/>
      </w:r>
      <w:r>
        <w:rPr>
          <w:i/>
          <w:sz w:val="20"/>
        </w:rPr>
      </w:r>
    </w:p>
    <w:p>
      <w:pPr>
        <w:pStyle w:val="Normal"/>
        <w:spacing w:lineRule="exact" w:line="28" w:before="0" w:after="0"/>
        <w:ind w:left="131" w:right="0" w:hanging="0"/>
        <w:jc w:val="left"/>
        <w:rPr>
          <w:sz w:val="10"/>
        </w:rPr>
      </w:pPr>
      <w:r>
        <w:rPr>
          <w:w w:val="105"/>
          <w:sz w:val="10"/>
        </w:rPr>
        <w:t>0 66</w:t>
      </w:r>
    </w:p>
    <w:p>
      <w:pPr>
        <w:pStyle w:val="Normal"/>
        <w:spacing w:lineRule="exact" w:line="185" w:before="51" w:after="0"/>
        <w:ind w:left="131" w:right="0" w:hanging="0"/>
        <w:jc w:val="left"/>
        <w:rPr>
          <w:sz w:val="10"/>
        </w:rPr>
      </w:pPr>
      <w:r>
        <w:br w:type="column"/>
      </w:r>
      <w:r>
        <w:rPr>
          <w:w w:val="103"/>
          <w:sz w:val="10"/>
        </w:rPr>
        <w:t>0</w:t>
      </w:r>
      <w:r>
        <w:rPr>
          <w:spacing w:val="2"/>
          <w:sz w:val="10"/>
        </w:rPr>
        <w:t xml:space="preserve"> </w:t>
      </w:r>
      <w:r>
        <w:rPr>
          <w:w w:val="103"/>
          <w:sz w:val="10"/>
        </w:rPr>
        <w:t>4</w:t>
      </w:r>
      <w:r>
        <w:rPr>
          <w:sz w:val="10"/>
        </w:rPr>
        <w:t xml:space="preserve">      </w:t>
      </w:r>
      <w:r>
        <w:rPr>
          <w:spacing w:val="-3"/>
          <w:sz w:val="10"/>
        </w:rPr>
        <w:t xml:space="preserve"> </w:t>
      </w:r>
      <w:r>
        <w:rPr>
          <w:w w:val="103"/>
          <w:sz w:val="10"/>
        </w:rPr>
        <w:t>0</w:t>
      </w:r>
      <w:r>
        <w:rPr>
          <w:spacing w:val="2"/>
          <w:sz w:val="10"/>
        </w:rPr>
        <w:t xml:space="preserve"> </w:t>
      </w:r>
      <w:r>
        <w:rPr>
          <w:w w:val="103"/>
          <w:sz w:val="10"/>
        </w:rPr>
        <w:t>66</w:t>
      </w:r>
      <w:r>
        <w:rPr>
          <w:spacing w:val="-15"/>
          <w:sz w:val="10"/>
        </w:rPr>
        <w:t xml:space="preserve"> </w:t>
      </w:r>
      <w:r>
        <w:rPr>
          <w:rFonts w:ascii="Arial" w:hAnsi="Arial"/>
          <w:spacing w:val="-2"/>
          <w:w w:val="221"/>
          <w:position w:val="16"/>
          <w:sz w:val="16"/>
        </w:rPr>
        <w:t>(</w:t>
      </w:r>
      <w:r>
        <w:rPr>
          <w:i/>
          <w:spacing w:val="-1"/>
          <w:w w:val="99"/>
          <w:position w:val="4"/>
          <w:sz w:val="16"/>
          <w:u w:val="single"/>
        </w:rPr>
        <w:t>T</w:t>
      </w:r>
      <w:r>
        <w:rPr>
          <w:i/>
          <w:w w:val="103"/>
          <w:position w:val="2"/>
          <w:sz w:val="10"/>
          <w:u w:val="single"/>
        </w:rPr>
        <w:t>nf</w:t>
      </w:r>
      <w:r>
        <w:rPr>
          <w:i/>
          <w:position w:val="2"/>
          <w:sz w:val="10"/>
          <w:u w:val="single"/>
        </w:rPr>
        <w:t xml:space="preserve"> </w:t>
      </w:r>
      <w:r>
        <w:rPr>
          <w:i/>
          <w:spacing w:val="11"/>
          <w:position w:val="2"/>
          <w:sz w:val="10"/>
          <w:u w:val="single"/>
        </w:rPr>
        <w:t xml:space="preserve"> </w:t>
      </w:r>
      <w:r>
        <w:rPr>
          <w:rFonts w:ascii="Tahoma" w:hAnsi="Tahoma"/>
          <w:w w:val="105"/>
          <w:position w:val="4"/>
          <w:sz w:val="16"/>
          <w:u w:val="single"/>
        </w:rPr>
        <w:t>+</w:t>
      </w:r>
      <w:r>
        <w:rPr>
          <w:rFonts w:ascii="Tahoma" w:hAnsi="Tahoma"/>
          <w:spacing w:val="-16"/>
          <w:position w:val="4"/>
          <w:sz w:val="16"/>
          <w:u w:val="single"/>
        </w:rPr>
        <w:t xml:space="preserve"> </w:t>
      </w:r>
      <w:r>
        <w:rPr>
          <w:w w:val="99"/>
          <w:position w:val="4"/>
          <w:sz w:val="16"/>
          <w:u w:val="single"/>
        </w:rPr>
        <w:t>273</w:t>
      </w:r>
      <w:r>
        <w:rPr>
          <w:rFonts w:ascii="Arial" w:hAnsi="Arial"/>
          <w:w w:val="221"/>
          <w:position w:val="16"/>
          <w:sz w:val="16"/>
        </w:rPr>
        <w:t>)</w:t>
      </w:r>
      <w:r>
        <w:rPr>
          <w:w w:val="103"/>
          <w:position w:val="12"/>
          <w:sz w:val="10"/>
        </w:rPr>
        <w:t>10</w:t>
      </w:r>
      <w:r>
        <w:rPr>
          <w:spacing w:val="-16"/>
          <w:position w:val="12"/>
          <w:sz w:val="10"/>
        </w:rPr>
        <w:t xml:space="preserve"> </w:t>
      </w:r>
      <w:r>
        <w:rPr>
          <w:rFonts w:ascii="Arial" w:hAnsi="Arial"/>
          <w:w w:val="221"/>
          <w:position w:val="16"/>
          <w:sz w:val="16"/>
        </w:rPr>
        <w:t>(</w:t>
      </w:r>
      <w:r>
        <w:rPr>
          <w:rFonts w:ascii="Arial" w:hAnsi="Arial"/>
          <w:spacing w:val="-23"/>
          <w:position w:val="16"/>
          <w:sz w:val="16"/>
        </w:rPr>
        <w:t xml:space="preserve"> </w:t>
      </w:r>
      <w:r>
        <w:rPr>
          <w:i/>
          <w:spacing w:val="-1"/>
          <w:w w:val="99"/>
          <w:position w:val="4"/>
          <w:sz w:val="16"/>
          <w:u w:val="single"/>
        </w:rPr>
        <w:t>k</w:t>
      </w:r>
      <w:r>
        <w:rPr>
          <w:i/>
          <w:w w:val="104"/>
          <w:position w:val="2"/>
          <w:sz w:val="10"/>
          <w:u w:val="single"/>
        </w:rPr>
        <w:t>p</w:t>
      </w:r>
      <w:r>
        <w:rPr>
          <w:i/>
          <w:spacing w:val="6"/>
          <w:position w:val="2"/>
          <w:sz w:val="10"/>
        </w:rPr>
        <w:t xml:space="preserve"> </w:t>
      </w:r>
      <w:r>
        <w:rPr>
          <w:rFonts w:ascii="Arial" w:hAnsi="Arial"/>
          <w:w w:val="221"/>
          <w:position w:val="16"/>
          <w:sz w:val="16"/>
        </w:rPr>
        <w:t>)</w:t>
      </w:r>
      <w:r>
        <w:rPr>
          <w:w w:val="103"/>
          <w:position w:val="12"/>
          <w:sz w:val="10"/>
        </w:rPr>
        <w:t>0</w:t>
      </w:r>
      <w:r>
        <w:rPr>
          <w:rFonts w:ascii="Lucida Sans Unicode" w:hAnsi="Lucida Sans Unicode"/>
          <w:w w:val="88"/>
          <w:position w:val="12"/>
          <w:sz w:val="10"/>
        </w:rPr>
        <w:t>.</w:t>
      </w:r>
      <w:r>
        <w:rPr>
          <w:w w:val="103"/>
          <w:position w:val="12"/>
          <w:sz w:val="10"/>
        </w:rPr>
        <w:t>03</w:t>
      </w:r>
    </w:p>
    <w:p>
      <w:pPr>
        <w:pStyle w:val="Normal"/>
        <w:tabs>
          <w:tab w:val="clear" w:pos="720"/>
          <w:tab w:val="left" w:pos="531" w:leader="none"/>
        </w:tabs>
        <w:spacing w:lineRule="exact" w:line="160" w:before="0" w:after="0"/>
        <w:ind w:left="131" w:right="0" w:hanging="0"/>
        <w:jc w:val="left"/>
        <w:rPr>
          <w:rFonts w:ascii="Tahoma" w:hAnsi="Tahoma"/>
          <w:sz w:val="16"/>
        </w:rPr>
      </w:pPr>
      <w:r>
        <w:br w:type="column"/>
      </w:r>
      <w:r>
        <w:rPr>
          <w:i/>
          <w:w w:val="105"/>
          <w:sz w:val="16"/>
        </w:rPr>
        <w:t>D</w:t>
      </w:r>
      <w:r>
        <w:rPr>
          <w:i/>
          <w:w w:val="105"/>
          <w:sz w:val="16"/>
          <w:vertAlign w:val="subscript"/>
        </w:rPr>
        <w:t>B</w:t>
      </w:r>
      <w:r>
        <w:rPr>
          <w:i/>
          <w:w w:val="105"/>
          <w:position w:val="0"/>
          <w:sz w:val="16"/>
          <w:sz w:val="16"/>
          <w:vertAlign w:val="baseline"/>
        </w:rPr>
        <w:tab/>
      </w:r>
      <w:r>
        <w:rPr>
          <w:w w:val="105"/>
          <w:position w:val="0"/>
          <w:sz w:val="16"/>
          <w:sz w:val="16"/>
          <w:vertAlign w:val="baseline"/>
        </w:rPr>
        <w:t>2</w:t>
      </w:r>
      <w:r>
        <w:rPr>
          <w:i/>
          <w:w w:val="105"/>
          <w:position w:val="0"/>
          <w:sz w:val="16"/>
          <w:sz w:val="16"/>
          <w:vertAlign w:val="baseline"/>
        </w:rPr>
        <w:t>K</w:t>
      </w:r>
      <w:r>
        <w:rPr>
          <w:i/>
          <w:w w:val="105"/>
          <w:sz w:val="16"/>
          <w:vertAlign w:val="subscript"/>
        </w:rPr>
        <w:t>b</w:t>
      </w:r>
      <w:r>
        <w:rPr>
          <w:rFonts w:ascii="Tahoma" w:hAnsi="Tahoma"/>
          <w:w w:val="105"/>
          <w:position w:val="0"/>
          <w:sz w:val="16"/>
          <w:sz w:val="16"/>
          <w:vertAlign w:val="baseline"/>
        </w:rPr>
        <w:t>(</w:t>
      </w:r>
      <w:r>
        <w:rPr>
          <w:i/>
          <w:w w:val="105"/>
          <w:position w:val="0"/>
          <w:sz w:val="16"/>
          <w:sz w:val="16"/>
          <w:vertAlign w:val="baseline"/>
        </w:rPr>
        <w:t>T</w:t>
      </w:r>
      <w:r>
        <w:rPr>
          <w:i/>
          <w:w w:val="105"/>
          <w:sz w:val="16"/>
          <w:vertAlign w:val="subscript"/>
        </w:rPr>
        <w:t>nf</w:t>
      </w:r>
      <w:r>
        <w:rPr>
          <w:i/>
          <w:w w:val="105"/>
          <w:position w:val="0"/>
          <w:sz w:val="16"/>
          <w:sz w:val="16"/>
          <w:vertAlign w:val="baseline"/>
        </w:rPr>
        <w:t xml:space="preserve"> </w:t>
      </w:r>
      <w:r>
        <w:rPr>
          <w:rFonts w:ascii="Tahoma" w:hAnsi="Tahoma"/>
          <w:w w:val="105"/>
          <w:position w:val="0"/>
          <w:sz w:val="16"/>
          <w:sz w:val="16"/>
          <w:vertAlign w:val="baseline"/>
        </w:rPr>
        <w:t>+</w:t>
      </w:r>
      <w:r>
        <w:rPr>
          <w:rFonts w:ascii="Tahoma" w:hAnsi="Tahoma"/>
          <w:spacing w:val="-43"/>
          <w:w w:val="105"/>
          <w:position w:val="0"/>
          <w:sz w:val="16"/>
          <w:sz w:val="16"/>
          <w:vertAlign w:val="baseline"/>
        </w:rPr>
        <w:t xml:space="preserve"> </w:t>
      </w:r>
      <w:r>
        <w:rPr>
          <w:w w:val="105"/>
          <w:position w:val="0"/>
          <w:sz w:val="16"/>
          <w:sz w:val="16"/>
          <w:vertAlign w:val="baseline"/>
        </w:rPr>
        <w:t>273</w:t>
      </w:r>
      <w:r>
        <w:rPr>
          <w:rFonts w:ascii="Tahoma" w:hAnsi="Tahoma"/>
          <w:w w:val="105"/>
          <w:position w:val="0"/>
          <w:sz w:val="16"/>
          <w:sz w:val="16"/>
          <w:vertAlign w:val="baseline"/>
        </w:rPr>
        <w:t>)</w:t>
      </w:r>
    </w:p>
    <w:p>
      <w:pPr>
        <w:sectPr>
          <w:type w:val="continuous"/>
          <w:pgSz w:w="11906" w:h="15874"/>
          <w:pgMar w:left="620" w:right="620" w:gutter="0" w:header="673" w:top="880" w:footer="585" w:bottom="780"/>
          <w:cols w:num="4" w:equalWidth="false" w:sep="false">
            <w:col w:w="324" w:space="620"/>
            <w:col w:w="356" w:space="80"/>
            <w:col w:w="2240" w:space="2118"/>
            <w:col w:w="4931"/>
          </w:cols>
          <w:formProt w:val="false"/>
          <w:textDirection w:val="lrTb"/>
          <w:docGrid w:type="default" w:linePitch="360" w:charSpace="0"/>
        </w:sectPr>
      </w:pPr>
    </w:p>
    <w:p>
      <w:pPr>
        <w:pStyle w:val="Normal"/>
        <w:spacing w:lineRule="exact" w:line="164" w:before="126" w:after="0"/>
        <w:ind w:left="131" w:right="0" w:hanging="0"/>
        <w:jc w:val="left"/>
        <w:rPr>
          <w:i/>
          <w:i/>
          <w:sz w:val="10"/>
        </w:rPr>
      </w:pPr>
      <w:r>
        <w:rPr>
          <w:i/>
          <w:position w:val="2"/>
          <w:sz w:val="16"/>
        </w:rPr>
        <w:t>k</w:t>
      </w:r>
      <w:r>
        <w:rPr>
          <w:i/>
          <w:sz w:val="10"/>
        </w:rPr>
        <w:t>bf</w:t>
      </w:r>
    </w:p>
    <w:p>
      <w:pPr>
        <w:pStyle w:val="Normal"/>
        <w:spacing w:lineRule="exact" w:line="234" w:before="0" w:after="0"/>
        <w:ind w:left="29" w:right="0" w:hanging="0"/>
        <w:jc w:val="left"/>
        <w:rPr>
          <w:rFonts w:ascii="Lucida Sans Unicode" w:hAnsi="Lucida Sans Unicode" w:eastAsia="Lucida Sans Unicode" w:cs="Lucida Sans Unicode"/>
          <w:sz w:val="10"/>
          <w:szCs w:val="10"/>
        </w:rPr>
      </w:pPr>
      <w:r>
        <w:br w:type="column"/>
      </w:r>
      <w:r>
        <w:rPr>
          <w:rFonts w:eastAsia="Tahoma" w:cs="Tahoma" w:ascii="Tahoma" w:hAnsi="Tahoma"/>
          <w:sz w:val="16"/>
          <w:szCs w:val="16"/>
        </w:rPr>
        <w:t xml:space="preserve">= </w:t>
      </w:r>
      <w:r>
        <w:rPr>
          <w:sz w:val="16"/>
          <w:szCs w:val="16"/>
        </w:rPr>
        <w:t xml:space="preserve">1 </w:t>
      </w:r>
      <w:r>
        <w:rPr>
          <w:rFonts w:eastAsia="Tahoma" w:cs="Tahoma" w:ascii="Tahoma" w:hAnsi="Tahoma"/>
          <w:sz w:val="16"/>
          <w:szCs w:val="16"/>
        </w:rPr>
        <w:t xml:space="preserve">+ </w:t>
      </w:r>
      <w:r>
        <w:rPr>
          <w:sz w:val="16"/>
          <w:szCs w:val="16"/>
        </w:rPr>
        <w:t>4</w:t>
      </w:r>
      <w:r>
        <w:rPr>
          <w:rFonts w:eastAsia="Lucida Sans Unicode" w:cs="Lucida Sans Unicode" w:ascii="Lucida Sans Unicode" w:hAnsi="Lucida Sans Unicode"/>
          <w:sz w:val="16"/>
          <w:szCs w:val="16"/>
        </w:rPr>
        <w:t>.</w:t>
      </w:r>
      <w:r>
        <w:rPr>
          <w:sz w:val="16"/>
          <w:szCs w:val="16"/>
        </w:rPr>
        <w:t>4</w:t>
      </w:r>
      <w:r>
        <w:rPr>
          <w:i/>
          <w:sz w:val="16"/>
          <w:szCs w:val="16"/>
        </w:rPr>
        <w:t xml:space="preserve">ϕ </w:t>
      </w:r>
      <w:r>
        <w:rPr>
          <w:rFonts w:eastAsia="Lucida Sans Unicode" w:cs="Lucida Sans Unicode" w:ascii="Lucida Sans Unicode" w:hAnsi="Lucida Sans Unicode"/>
          <w:spacing w:val="-18"/>
          <w:position w:val="7"/>
          <w:sz w:val="10"/>
          <w:szCs w:val="10"/>
        </w:rPr>
        <w:t>.</w:t>
      </w:r>
    </w:p>
    <w:p>
      <w:pPr>
        <w:pStyle w:val="Normal"/>
        <w:spacing w:lineRule="exact" w:line="198" w:before="0" w:after="0"/>
        <w:ind w:left="74" w:right="0" w:hanging="0"/>
        <w:jc w:val="left"/>
        <w:rPr>
          <w:rFonts w:ascii="Lucida Sans Unicode" w:hAnsi="Lucida Sans Unicode"/>
          <w:sz w:val="10"/>
        </w:rPr>
      </w:pPr>
      <w:r>
        <w:br w:type="column"/>
      </w:r>
      <w:r>
        <w:rPr>
          <w:i/>
          <w:sz w:val="16"/>
        </w:rPr>
        <w:t>Re</w:t>
      </w:r>
      <w:r>
        <w:rPr>
          <w:i/>
          <w:sz w:val="16"/>
          <w:vertAlign w:val="subscript"/>
        </w:rPr>
        <w:t>B</w:t>
      </w:r>
      <w:r>
        <w:rPr>
          <w:i/>
          <w:position w:val="0"/>
          <w:sz w:val="16"/>
          <w:sz w:val="16"/>
          <w:vertAlign w:val="baseline"/>
        </w:rPr>
        <w:t xml:space="preserve"> </w:t>
      </w:r>
      <w:r>
        <w:rPr>
          <w:rFonts w:ascii="Lucida Sans Unicode" w:hAnsi="Lucida Sans Unicode"/>
          <w:position w:val="7"/>
          <w:sz w:val="10"/>
        </w:rPr>
        <w:t xml:space="preserve">. </w:t>
      </w:r>
      <w:r>
        <w:rPr>
          <w:i/>
          <w:position w:val="0"/>
          <w:sz w:val="16"/>
          <w:sz w:val="16"/>
          <w:vertAlign w:val="baseline"/>
        </w:rPr>
        <w:t xml:space="preserve">Pr </w:t>
      </w:r>
      <w:r>
        <w:rPr>
          <w:rFonts w:ascii="Lucida Sans Unicode" w:hAnsi="Lucida Sans Unicode"/>
          <w:position w:val="7"/>
          <w:sz w:val="10"/>
        </w:rPr>
        <w:t>.</w:t>
      </w:r>
    </w:p>
    <w:p>
      <w:pPr>
        <w:pStyle w:val="Normal"/>
        <w:spacing w:lineRule="exact" w:line="179" w:before="112" w:after="0"/>
        <w:ind w:left="131" w:right="0" w:hanging="0"/>
        <w:jc w:val="left"/>
        <w:rPr>
          <w:rFonts w:ascii="Tahoma" w:hAnsi="Tahoma"/>
          <w:sz w:val="16"/>
        </w:rPr>
      </w:pPr>
      <w:r>
        <w:br w:type="column"/>
      </w:r>
      <w:r>
        <w:rPr>
          <w:i/>
          <w:w w:val="105"/>
          <w:sz w:val="16"/>
        </w:rPr>
        <w:t>T</w:t>
      </w:r>
      <w:r>
        <w:rPr>
          <w:i/>
          <w:w w:val="105"/>
          <w:sz w:val="16"/>
          <w:vertAlign w:val="subscript"/>
        </w:rPr>
        <w:t>fr</w:t>
      </w:r>
      <w:r>
        <w:rPr>
          <w:i/>
          <w:w w:val="105"/>
          <w:position w:val="0"/>
          <w:sz w:val="16"/>
          <w:sz w:val="16"/>
          <w:vertAlign w:val="baseline"/>
        </w:rPr>
        <w:t xml:space="preserve"> </w:t>
      </w:r>
      <w:r>
        <w:rPr>
          <w:rFonts w:ascii="Tahoma" w:hAnsi="Tahoma"/>
          <w:spacing w:val="-26"/>
          <w:w w:val="105"/>
          <w:position w:val="0"/>
          <w:sz w:val="16"/>
          <w:sz w:val="16"/>
          <w:vertAlign w:val="baseline"/>
        </w:rPr>
        <w:t>+</w:t>
      </w:r>
    </w:p>
    <w:p>
      <w:pPr>
        <w:pStyle w:val="Normal"/>
        <w:spacing w:lineRule="exact" w:line="168" w:before="122" w:after="0"/>
        <w:ind w:left="-6" w:right="0" w:hanging="0"/>
        <w:jc w:val="left"/>
        <w:rPr>
          <w:sz w:val="16"/>
        </w:rPr>
      </w:pPr>
      <w:r>
        <w:br w:type="column"/>
      </w:r>
      <w:r>
        <w:rPr>
          <w:sz w:val="16"/>
        </w:rPr>
        <w:t>273</w:t>
      </w:r>
    </w:p>
    <w:p>
      <w:pPr>
        <w:pStyle w:val="Normal"/>
        <w:spacing w:lineRule="exact" w:line="164" w:before="126" w:after="0"/>
        <w:ind w:left="131" w:right="0" w:hanging="0"/>
        <w:jc w:val="left"/>
        <w:rPr>
          <w:i/>
          <w:i/>
          <w:sz w:val="10"/>
        </w:rPr>
      </w:pPr>
      <w:r>
        <w:br w:type="column"/>
      </w:r>
      <w:r>
        <w:rPr>
          <w:i/>
          <w:position w:val="2"/>
          <w:sz w:val="16"/>
        </w:rPr>
        <w:t>k</w:t>
      </w:r>
      <w:r>
        <w:rPr>
          <w:i/>
          <w:sz w:val="10"/>
        </w:rPr>
        <w:t>bf</w:t>
      </w:r>
    </w:p>
    <w:p>
      <w:pPr>
        <w:pStyle w:val="Normal"/>
        <w:spacing w:before="14" w:after="0"/>
        <w:ind w:left="131" w:right="0" w:hanging="0"/>
        <w:jc w:val="left"/>
        <w:rPr>
          <w:sz w:val="16"/>
        </w:rPr>
      </w:pPr>
      <w:r>
        <w:br w:type="column"/>
      </w:r>
      <w:r>
        <w:rPr>
          <w:w w:val="110"/>
          <w:sz w:val="16"/>
        </w:rPr>
        <w:t>(4)</w:t>
      </w:r>
    </w:p>
    <w:p>
      <w:pPr>
        <w:pStyle w:val="Normal"/>
        <w:spacing w:lineRule="exact" w:line="183" w:before="108" w:after="0"/>
        <w:ind w:left="131" w:right="0" w:hanging="0"/>
        <w:jc w:val="left"/>
        <w:rPr>
          <w:rFonts w:ascii="Georgia" w:hAnsi="Georgia"/>
          <w:i/>
          <w:i/>
          <w:sz w:val="16"/>
        </w:rPr>
      </w:pPr>
      <w:r>
        <w:br w:type="column"/>
      </w:r>
      <w:r>
        <w:rPr>
          <w:w w:val="105"/>
          <w:sz w:val="16"/>
        </w:rPr>
        <w:t xml:space="preserve">where </w:t>
      </w:r>
      <w:r>
        <w:rPr>
          <w:rFonts w:ascii="Georgia" w:hAnsi="Georgia"/>
          <w:i/>
          <w:w w:val="105"/>
          <w:sz w:val="16"/>
        </w:rPr>
        <w:t>D</w:t>
      </w:r>
      <w:r>
        <w:rPr>
          <w:rFonts w:ascii="Georgia" w:hAnsi="Georgia"/>
          <w:i/>
          <w:w w:val="105"/>
          <w:sz w:val="16"/>
          <w:vertAlign w:val="subscript"/>
        </w:rPr>
        <w:t>B</w:t>
      </w:r>
    </w:p>
    <w:p>
      <w:pPr>
        <w:pStyle w:val="TextBody"/>
        <w:spacing w:lineRule="exact" w:line="215" w:before="75" w:after="0"/>
        <w:ind w:left="40" w:right="0" w:hanging="0"/>
        <w:rPr/>
      </w:pPr>
      <w:r>
        <w:br w:type="column"/>
      </w:r>
      <w:r>
        <w:rPr>
          <w:w w:val="110"/>
        </w:rPr>
        <w:t>is the Brownian diffusion coefficient in m</w:t>
      </w:r>
      <w:r>
        <w:rPr>
          <w:w w:val="110"/>
          <w:position w:val="7"/>
          <w:sz w:val="12"/>
        </w:rPr>
        <w:t>2</w:t>
      </w:r>
      <w:r>
        <w:rPr>
          <w:w w:val="110"/>
        </w:rPr>
        <w:t xml:space="preserve">/s and </w:t>
      </w:r>
      <w:r>
        <w:rPr>
          <w:rFonts w:ascii="Georgia" w:hAnsi="Georgia"/>
          <w:i/>
          <w:w w:val="110"/>
        </w:rPr>
        <w:t>K</w:t>
      </w:r>
      <w:r>
        <w:rPr>
          <w:rFonts w:ascii="Georgia" w:hAnsi="Georgia"/>
          <w:i/>
          <w:w w:val="110"/>
          <w:vertAlign w:val="subscript"/>
        </w:rPr>
        <w:t>b</w:t>
      </w:r>
      <w:r>
        <w:rPr>
          <w:w w:val="110"/>
          <w:position w:val="0"/>
          <w:sz w:val="16"/>
          <w:vertAlign w:val="baseline"/>
        </w:rPr>
        <w:t>is the</w:t>
      </w:r>
    </w:p>
    <w:p>
      <w:pPr>
        <w:sectPr>
          <w:type w:val="continuous"/>
          <w:pgSz w:w="11906" w:h="15874"/>
          <w:pgMar w:left="620" w:right="620" w:gutter="0" w:header="673" w:top="880" w:footer="585" w:bottom="780"/>
          <w:cols w:num="9" w:equalWidth="false" w:sep="false">
            <w:col w:w="284" w:space="40"/>
            <w:col w:w="834" w:space="38"/>
            <w:col w:w="740" w:space="70"/>
            <w:col w:w="460" w:space="40"/>
            <w:col w:w="274" w:space="188"/>
            <w:col w:w="323" w:space="1518"/>
            <w:col w:w="382" w:space="186"/>
            <w:col w:w="812" w:space="40"/>
            <w:col w:w="4438"/>
          </w:cols>
          <w:formProt w:val="false"/>
          <w:textDirection w:val="lrTb"/>
          <w:docGrid w:type="default" w:linePitch="360" w:charSpace="0"/>
        </w:sectPr>
      </w:pPr>
    </w:p>
    <w:p>
      <w:pPr>
        <w:pStyle w:val="TextBody"/>
        <w:spacing w:lineRule="auto" w:line="271" w:before="227" w:after="0"/>
        <w:ind w:left="131" w:right="27" w:hanging="0"/>
        <w:rPr/>
      </w:pPr>
      <w:r>
        <w:rPr>
          <w:w w:val="110"/>
        </w:rPr>
        <w:t xml:space="preserve">where </w:t>
      </w:r>
      <w:r>
        <w:rPr>
          <w:rFonts w:ascii="Georgia" w:hAnsi="Georgia"/>
          <w:i/>
          <w:w w:val="110"/>
        </w:rPr>
        <w:t>Re</w:t>
      </w:r>
      <w:r>
        <w:rPr>
          <w:rFonts w:ascii="Georgia" w:hAnsi="Georgia"/>
          <w:i/>
          <w:w w:val="110"/>
          <w:vertAlign w:val="subscript"/>
        </w:rPr>
        <w:t>B</w:t>
      </w:r>
      <w:r>
        <w:rPr>
          <w:rFonts w:ascii="Georgia" w:hAnsi="Georgia"/>
          <w:i/>
          <w:w w:val="110"/>
          <w:position w:val="0"/>
          <w:sz w:val="16"/>
          <w:vertAlign w:val="baseline"/>
        </w:rPr>
        <w:t xml:space="preserve"> </w:t>
      </w:r>
      <w:r>
        <w:rPr>
          <w:w w:val="110"/>
          <w:position w:val="0"/>
          <w:sz w:val="16"/>
          <w:vertAlign w:val="baseline"/>
        </w:rPr>
        <w:t>is the Reynolds number of Brownian motion, which is calculated as below</w:t>
      </w:r>
    </w:p>
    <w:p>
      <w:pPr>
        <w:pStyle w:val="TextBody"/>
        <w:spacing w:before="21" w:after="0"/>
        <w:ind w:left="131" w:right="0" w:hanging="0"/>
        <w:rPr/>
      </w:pPr>
      <w:r>
        <w:br w:type="column"/>
      </w:r>
      <w:r>
        <w:rPr>
          <w:w w:val="110"/>
        </w:rPr>
        <w:t>Boltzmann’s constant that equals 1.38066*10</w:t>
      </w:r>
      <w:r>
        <w:rPr>
          <w:rFonts w:cs="Tahoma" w:ascii="Tahoma" w:hAnsi="Tahoma"/>
          <w:w w:val="110"/>
          <w:position w:val="6"/>
          <w:sz w:val="11"/>
        </w:rPr>
        <w:t>—</w:t>
      </w:r>
      <w:r>
        <w:rPr>
          <w:w w:val="110"/>
          <w:position w:val="6"/>
          <w:sz w:val="11"/>
        </w:rPr>
        <w:t xml:space="preserve">23 </w:t>
      </w:r>
      <w:r>
        <w:rPr>
          <w:w w:val="110"/>
        </w:rPr>
        <w:t>J/K.</w:t>
      </w:r>
    </w:p>
    <w:p>
      <w:pPr>
        <w:pStyle w:val="TextBody"/>
        <w:spacing w:lineRule="auto" w:line="271" w:before="24" w:after="0"/>
        <w:ind w:left="131" w:right="0" w:firstLine="239"/>
        <w:rPr>
          <w:w w:val="110"/>
        </w:rPr>
      </w:pPr>
      <w:r>
        <w:rPr>
          <w:w w:val="110"/>
        </w:rPr>
        <w:t>So, the Reynolds number of the Brownian motion for a nanoparticle will be</w:t>
      </w:r>
    </w:p>
    <w:p>
      <w:pPr>
        <w:sectPr>
          <w:type w:val="continuous"/>
          <w:pgSz w:w="11906" w:h="15874"/>
          <w:pgMar w:left="620" w:right="620" w:gutter="0" w:header="673" w:top="880" w:footer="585" w:bottom="780"/>
          <w:cols w:num="2" w:equalWidth="false" w:sep="false">
            <w:col w:w="5194" w:space="186"/>
            <w:col w:w="5289"/>
          </w:cols>
          <w:formProt w:val="false"/>
          <w:textDirection w:val="lrTb"/>
          <w:docGrid w:type="default" w:linePitch="360" w:charSpace="0"/>
        </w:sectPr>
      </w:pPr>
    </w:p>
    <w:p>
      <w:pPr>
        <w:pStyle w:val="Normal"/>
        <w:spacing w:before="65" w:after="0"/>
        <w:ind w:left="131" w:right="0" w:hanging="0"/>
        <w:jc w:val="left"/>
        <w:rPr>
          <w:i/>
          <w:i/>
          <w:sz w:val="10"/>
        </w:rPr>
      </w:pPr>
      <w:r>
        <w:rPr>
          <w:i/>
          <w:w w:val="105"/>
          <w:position w:val="-7"/>
          <w:sz w:val="16"/>
        </w:rPr>
        <mc:AlternateContent>
          <mc:Choice Requires="wps">
            <w:drawing>
              <wp:anchor behindDoc="1" distT="0" distB="0" distL="114935" distR="114935" simplePos="0" locked="0" layoutInCell="0" allowOverlap="1" relativeHeight="123">
                <wp:simplePos x="0" y="0"/>
                <wp:positionH relativeFrom="page">
                  <wp:posOffset>765175</wp:posOffset>
                </wp:positionH>
                <wp:positionV relativeFrom="paragraph">
                  <wp:posOffset>194310</wp:posOffset>
                </wp:positionV>
                <wp:extent cx="304800" cy="0"/>
                <wp:effectExtent l="0" t="2540" r="0" b="2540"/>
                <wp:wrapNone/>
                <wp:docPr id="127" name="直线 633"/>
                <a:graphic xmlns:a="http://schemas.openxmlformats.org/drawingml/2006/main">
                  <a:graphicData uri="http://schemas.microsoft.com/office/word/2010/wordprocessingShape">
                    <wps:wsp>
                      <wps:cNvSpPr/>
                      <wps:spPr>
                        <a:xfrm>
                          <a:off x="0" y="0"/>
                          <a:ext cx="3049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0.25pt,15.3pt" to="84.2pt,15.3pt" ID="直线 633" stroked="t" o:allowincell="f" style="position:absolute;mso-position-horizontal-relative:page">
                <v:stroke color="black" weight="4320" joinstyle="miter" endcap="flat"/>
                <v:fill o:detectmouseclick="t" on="false"/>
                <w10:wrap type="none"/>
              </v:line>
            </w:pict>
          </mc:Fallback>
        </mc:AlternateContent>
        <w:t>Re</w:t>
      </w:r>
      <w:r>
        <w:rPr>
          <w:i/>
          <w:w w:val="105"/>
          <w:position w:val="-10"/>
          <w:sz w:val="10"/>
        </w:rPr>
        <w:t xml:space="preserve">B </w:t>
      </w:r>
      <w:r>
        <w:rPr>
          <w:rFonts w:cs="Tahoma" w:ascii="Tahoma" w:hAnsi="Tahoma"/>
          <w:w w:val="105"/>
          <w:position w:val="-7"/>
          <w:sz w:val="16"/>
        </w:rPr>
        <w:t xml:space="preserve">= </w:t>
      </w:r>
      <w:r>
        <w:rPr>
          <w:i/>
          <w:w w:val="105"/>
          <w:position w:val="4"/>
          <w:sz w:val="17"/>
        </w:rPr>
        <w:t>ρ</w:t>
      </w:r>
      <w:r>
        <w:rPr>
          <w:i/>
          <w:w w:val="105"/>
          <w:sz w:val="10"/>
        </w:rPr>
        <w:t xml:space="preserve">bf </w:t>
      </w:r>
      <w:r>
        <w:rPr>
          <w:i/>
          <w:w w:val="105"/>
          <w:position w:val="4"/>
          <w:sz w:val="16"/>
        </w:rPr>
        <w:t>u</w:t>
      </w:r>
      <w:r>
        <w:rPr>
          <w:i/>
          <w:w w:val="105"/>
          <w:position w:val="2"/>
          <w:sz w:val="10"/>
        </w:rPr>
        <w:t>B</w:t>
      </w:r>
      <w:r>
        <w:rPr>
          <w:i/>
          <w:w w:val="105"/>
          <w:position w:val="4"/>
          <w:sz w:val="16"/>
        </w:rPr>
        <w:t>d</w:t>
      </w:r>
      <w:r>
        <w:rPr>
          <w:i/>
          <w:w w:val="105"/>
          <w:position w:val="2"/>
          <w:sz w:val="10"/>
        </w:rPr>
        <w:t>p</w:t>
      </w:r>
      <w:r>
        <mc:AlternateContent>
          <mc:Choice Requires="wps">
            <w:drawing>
              <wp:anchor behindDoc="1" distT="0" distB="0" distL="114935" distR="114935" simplePos="0" locked="0" layoutInCell="0" allowOverlap="1" relativeHeight="125">
                <wp:simplePos x="0" y="0"/>
                <wp:positionH relativeFrom="page">
                  <wp:posOffset>857250</wp:posOffset>
                </wp:positionH>
                <wp:positionV relativeFrom="paragraph">
                  <wp:posOffset>178435</wp:posOffset>
                </wp:positionV>
                <wp:extent cx="104775" cy="156210"/>
                <wp:effectExtent l="0" t="0" r="0" b="0"/>
                <wp:wrapNone/>
                <wp:docPr id="128" name="Frame4"/>
                <a:graphic xmlns:a="http://schemas.openxmlformats.org/drawingml/2006/main">
                  <a:graphicData uri="http://schemas.microsoft.com/office/word/2010/wordprocessingShape">
                    <wps:wsp>
                      <wps:cNvSpPr txBox="1"/>
                      <wps:spPr>
                        <a:xfrm>
                          <a:off x="0" y="0"/>
                          <a:ext cx="104775" cy="156210"/>
                        </a:xfrm>
                        <a:prstGeom prst="rect"/>
                        <a:solidFill>
                          <a:srgbClr val="FFFFFF">
                            <a:alpha val="0"/>
                          </a:srgbClr>
                        </a:solidFill>
                      </wps:spPr>
                      <wps:txbx>
                        <w:txbxContent>
                          <w:p>
                            <w:pPr>
                              <w:pStyle w:val="Normal"/>
                              <w:spacing w:before="15" w:after="0"/>
                              <w:jc w:val="left"/>
                              <w:rPr/>
                            </w:pPr>
                            <w:r>
                              <w:br w:type="column"/>
                            </w:r>
                            <w:r>
                              <w:rPr>
                                <w:i/>
                                <w:position w:val="4"/>
                                <w:sz w:val="17"/>
                              </w:rPr>
                              <w:t>μ</w:t>
                            </w:r>
                            <w:r>
                              <w:rPr>
                                <w:i/>
                                <w:sz w:val="10"/>
                              </w:rPr>
                              <w:t>bf</w:t>
                            </w:r>
                          </w:p>
                        </w:txbxContent>
                      </wps:txbx>
                      <wps:bodyPr anchor="t" lIns="635" tIns="635" rIns="635" bIns="635">
                        <a:noAutofit/>
                      </wps:bodyPr>
                    </wps:wsp>
                  </a:graphicData>
                </a:graphic>
              </wp:anchor>
            </w:drawing>
          </mc:Choice>
          <mc:Fallback>
            <w:pict>
              <v:rect fillcolor="#FFFFFF" style="position:absolute;rotation:-0;width:8.25pt;height:12.3pt;mso-wrap-distance-left:9.05pt;mso-wrap-distance-right:9.05pt;mso-wrap-distance-top:0pt;mso-wrap-distance-bottom:0pt;margin-top:14.05pt;mso-position-vertical-relative:text;margin-left:67.5pt;mso-position-horizontal-relative:page">
                <v:fill opacity="0f"/>
                <v:textbox inset="0.000694444444444445in,0.000694444444444445in,0.000694444444444445in,0.000694444444444445in">
                  <w:txbxContent>
                    <w:p>
                      <w:pPr>
                        <w:pStyle w:val="Normal"/>
                        <w:spacing w:before="15" w:after="0"/>
                        <w:jc w:val="left"/>
                        <w:rPr/>
                      </w:pPr>
                      <w:r>
                        <w:rPr>
                          <w:i/>
                          <w:position w:val="4"/>
                          <w:sz w:val="17"/>
                        </w:rPr>
                        <w:t>μ</w:t>
                      </w:r>
                      <w:r>
                        <w:rPr>
                          <w:i/>
                          <w:sz w:val="10"/>
                        </w:rPr>
                        <w:t>bf</w:t>
                      </w:r>
                    </w:p>
                  </w:txbxContent>
                </v:textbox>
                <w10:wrap type="none"/>
              </v:rect>
            </w:pict>
          </mc:Fallback>
        </mc:AlternateContent>
      </w:r>
    </w:p>
    <w:p>
      <w:pPr>
        <w:pStyle w:val="Normal"/>
        <w:spacing w:before="197" w:after="0"/>
        <w:ind w:left="131" w:right="0" w:hanging="0"/>
        <w:jc w:val="left"/>
        <w:rPr>
          <w:sz w:val="16"/>
        </w:rPr>
      </w:pPr>
      <w:r>
        <w:rPr>
          <w:w w:val="110"/>
          <w:sz w:val="16"/>
        </w:rPr>
        <w:t>(5)</w:t>
      </w:r>
    </w:p>
    <w:p>
      <w:pPr>
        <w:pStyle w:val="TextBody"/>
        <w:spacing w:before="1" w:after="0"/>
        <w:rPr>
          <w:sz w:val="20"/>
        </w:rPr>
      </w:pPr>
      <w:r>
        <w:br w:type="column"/>
      </w:r>
      <w:r>
        <w:rPr>
          <w:sz w:val="20"/>
        </w:rPr>
      </w:r>
    </w:p>
    <w:p>
      <w:pPr>
        <w:pStyle w:val="Normal"/>
        <w:spacing w:before="0" w:after="0"/>
        <w:ind w:left="131" w:right="0" w:hanging="0"/>
        <w:jc w:val="left"/>
        <w:rPr>
          <w:i/>
          <w:i/>
          <w:sz w:val="16"/>
        </w:rPr>
      </w:pPr>
      <w:r>
        <w:rPr>
          <w:i/>
          <w:sz w:val="16"/>
        </w:rPr>
        <w:t>Re</w:t>
      </w:r>
      <w:r>
        <w:rPr>
          <w:i/>
          <w:sz w:val="16"/>
          <w:vertAlign w:val="subscript"/>
        </w:rPr>
        <w:t>B</w:t>
      </w:r>
    </w:p>
    <w:p>
      <w:pPr>
        <w:pStyle w:val="Normal"/>
        <w:spacing w:before="95" w:after="0"/>
        <w:ind w:left="91" w:right="0" w:hanging="0"/>
        <w:jc w:val="center"/>
        <w:rPr>
          <w:rFonts w:ascii="Tahoma" w:hAnsi="Tahoma" w:cs="Tahoma"/>
          <w:sz w:val="16"/>
        </w:rPr>
      </w:pPr>
      <w:r>
        <w:br w:type="column"/>
      </w:r>
      <w:r>
        <w:rPr>
          <w:w w:val="105"/>
          <w:sz w:val="16"/>
        </w:rPr>
        <w:t>2</w:t>
      </w:r>
      <w:r>
        <w:rPr>
          <w:i/>
          <w:w w:val="105"/>
          <w:sz w:val="17"/>
        </w:rPr>
        <w:t>ρ</w:t>
      </w:r>
      <w:r>
        <w:rPr>
          <w:i/>
          <w:w w:val="105"/>
          <w:position w:val="-3"/>
          <w:sz w:val="10"/>
        </w:rPr>
        <w:t xml:space="preserve">bf </w:t>
      </w:r>
      <w:r>
        <w:rPr>
          <w:i/>
          <w:w w:val="105"/>
          <w:sz w:val="16"/>
        </w:rPr>
        <w:t>K</w:t>
      </w:r>
      <w:r>
        <w:rPr>
          <w:i/>
          <w:w w:val="105"/>
          <w:sz w:val="16"/>
          <w:vertAlign w:val="subscript"/>
        </w:rPr>
        <w:t>b</w:t>
      </w:r>
      <w:r>
        <w:rPr>
          <w:rFonts w:cs="Tahoma" w:ascii="Tahoma" w:hAnsi="Tahoma"/>
          <w:w w:val="105"/>
          <w:position w:val="0"/>
          <w:sz w:val="16"/>
          <w:sz w:val="16"/>
          <w:vertAlign w:val="baseline"/>
        </w:rPr>
        <w:t>(</w:t>
      </w:r>
      <w:r>
        <w:rPr>
          <w:i/>
          <w:w w:val="105"/>
          <w:position w:val="0"/>
          <w:sz w:val="16"/>
          <w:sz w:val="16"/>
          <w:vertAlign w:val="baseline"/>
        </w:rPr>
        <w:t>T</w:t>
      </w:r>
      <w:r>
        <w:rPr>
          <w:i/>
          <w:w w:val="105"/>
          <w:sz w:val="16"/>
          <w:vertAlign w:val="subscript"/>
        </w:rPr>
        <w:t>nf</w:t>
      </w:r>
      <w:r>
        <w:rPr>
          <w:i/>
          <w:w w:val="105"/>
          <w:position w:val="0"/>
          <w:sz w:val="16"/>
          <w:sz w:val="16"/>
          <w:vertAlign w:val="baseline"/>
        </w:rPr>
        <w:t xml:space="preserve"> </w:t>
      </w:r>
      <w:r>
        <w:rPr>
          <w:rFonts w:cs="Tahoma" w:ascii="Tahoma" w:hAnsi="Tahoma"/>
          <w:w w:val="105"/>
          <w:position w:val="0"/>
          <w:sz w:val="16"/>
          <w:sz w:val="16"/>
          <w:vertAlign w:val="baseline"/>
        </w:rPr>
        <w:t xml:space="preserve">+ </w:t>
      </w:r>
      <w:r>
        <w:rPr>
          <w:w w:val="105"/>
          <w:position w:val="0"/>
          <w:sz w:val="16"/>
          <w:sz w:val="16"/>
          <w:vertAlign w:val="baseline"/>
        </w:rPr>
        <w:t>273</w:t>
      </w:r>
      <w:r>
        <w:rPr>
          <w:rFonts w:cs="Tahoma" w:ascii="Tahoma" w:hAnsi="Tahoma"/>
          <w:w w:val="105"/>
          <w:position w:val="0"/>
          <w:sz w:val="16"/>
          <w:sz w:val="16"/>
          <w:vertAlign w:val="baseline"/>
        </w:rPr>
        <w:t>)</w:t>
      </w:r>
    </w:p>
    <w:p>
      <w:pPr>
        <w:pStyle w:val="TextBody"/>
        <w:spacing w:lineRule="exact" w:line="20"/>
        <w:ind w:left="128" w:right="-29" w:hanging="0"/>
        <w:rPr>
          <w:rFonts w:ascii="Tahoma" w:hAnsi="Tahoma"/>
          <w:sz w:val="2"/>
        </w:rPr>
      </w:pPr>
      <w:r>
        <w:rPr>
          <w:rFonts w:ascii="Tahoma" w:hAnsi="Tahoma"/>
          <w:sz w:val="2"/>
        </w:rPr>
        <mc:AlternateContent>
          <mc:Choice Requires="wpg">
            <w:drawing>
              <wp:inline distT="0" distB="0" distL="0" distR="0">
                <wp:extent cx="751840" cy="0"/>
                <wp:effectExtent l="0" t="0" r="0" b="0"/>
                <wp:docPr id="129" name="组合 635"/>
                <a:graphic xmlns:a="http://schemas.openxmlformats.org/drawingml/2006/main">
                  <a:graphicData uri="http://schemas.microsoft.com/office/word/2010/wordprocessingGroup">
                    <wpg:wgp>
                      <wpg:cNvGrpSpPr/>
                      <wpg:grpSpPr>
                        <a:xfrm>
                          <a:off x="0" y="0"/>
                          <a:ext cx="751680" cy="0"/>
                          <a:chOff x="0" y="0"/>
                          <a:chExt cx="751680" cy="0"/>
                        </a:xfrm>
                      </wpg:grpSpPr>
                      <wps:wsp>
                        <wps:cNvSpPr/>
                        <wps:spPr>
                          <a:xfrm>
                            <a:off x="0" y="0"/>
                            <a:ext cx="751680" cy="0"/>
                          </a:xfrm>
                          <a:prstGeom prst="line">
                            <a:avLst/>
                          </a:prstGeom>
                          <a:ln w="3960">
                            <a:solidFill>
                              <a:srgbClr val="000000"/>
                            </a:solidFill>
                            <a:miter/>
                          </a:ln>
                        </wps:spPr>
                        <wps:style>
                          <a:lnRef idx="0"/>
                          <a:fillRef idx="0"/>
                          <a:effectRef idx="0"/>
                          <a:fontRef idx="minor"/>
                        </wps:style>
                        <wps:bodyPr/>
                      </wps:wsp>
                    </wpg:wgp>
                  </a:graphicData>
                </a:graphic>
              </wp:inline>
            </w:drawing>
          </mc:Choice>
          <mc:Fallback>
            <w:pict>
              <v:group id="shape_0" alt="组合 635" style="position:absolute;margin-left:0pt;margin-top:0pt;width:59.15pt;height:0pt" coordorigin="0,0" coordsize="1183,0">
                <v:line id="shape_0" from="0,0" to="1183,0" ID="直线 636" stroked="t" o:allowincell="f" style="position:absolute;mso-position-horizontal-relative:char">
                  <v:stroke color="black" weight="3960" joinstyle="miter" endcap="flat"/>
                  <v:fill o:detectmouseclick="t" on="false"/>
                  <w10:wrap type="none"/>
                </v:line>
              </v:group>
            </w:pict>
          </mc:Fallback>
        </mc:AlternateContent>
      </w:r>
    </w:p>
    <w:p>
      <w:pPr>
        <w:pStyle w:val="Normal"/>
        <w:spacing w:before="0" w:after="0"/>
        <w:ind w:left="81" w:right="0" w:hanging="0"/>
        <w:jc w:val="center"/>
        <w:rPr>
          <w:i/>
          <w:i/>
          <w:sz w:val="16"/>
        </w:rPr>
      </w:pPr>
      <w:r>
        <w:rPr>
          <w:i/>
          <w:w w:val="105"/>
          <w:sz w:val="17"/>
        </w:rPr>
        <w:t>πμ</w:t>
      </w:r>
      <w:r>
        <w:rPr>
          <w:i/>
          <w:w w:val="105"/>
          <w:position w:val="-3"/>
          <w:sz w:val="10"/>
        </w:rPr>
        <w:t xml:space="preserve">bf </w:t>
      </w:r>
      <w:r>
        <w:rPr>
          <w:w w:val="105"/>
          <w:position w:val="5"/>
          <w:sz w:val="10"/>
        </w:rPr>
        <w:t xml:space="preserve">2 </w:t>
      </w:r>
      <w:r>
        <w:rPr>
          <w:i/>
          <w:w w:val="105"/>
          <w:sz w:val="16"/>
        </w:rPr>
        <w:t>d</w:t>
      </w:r>
      <w:r>
        <w:rPr>
          <w:i/>
          <w:w w:val="105"/>
          <w:sz w:val="16"/>
          <w:vertAlign w:val="subscript"/>
        </w:rPr>
        <w:t>p</w:t>
      </w:r>
    </w:p>
    <w:p>
      <w:pPr>
        <w:pStyle w:val="Normal"/>
        <w:spacing w:before="231" w:after="0"/>
        <w:ind w:left="131" w:right="0" w:hanging="0"/>
        <w:jc w:val="left"/>
        <w:rPr>
          <w:sz w:val="16"/>
        </w:rPr>
      </w:pPr>
      <w:r>
        <w:br w:type="column"/>
      </w:r>
      <w:r>
        <w:rPr>
          <w:w w:val="110"/>
          <w:sz w:val="16"/>
        </w:rPr>
        <w:t>(8)</w:t>
      </w:r>
    </w:p>
    <w:p>
      <w:pPr>
        <w:sectPr>
          <w:type w:val="continuous"/>
          <w:pgSz w:w="11906" w:h="15874"/>
          <w:pgMar w:left="620" w:right="620" w:gutter="0" w:header="673" w:top="880" w:footer="585" w:bottom="780"/>
          <w:cols w:num="5" w:equalWidth="false" w:sep="false">
            <w:col w:w="1096" w:space="3716"/>
            <w:col w:w="382" w:space="186"/>
            <w:col w:w="403" w:space="48"/>
            <w:col w:w="1356" w:space="3004"/>
            <w:col w:w="478"/>
          </w:cols>
          <w:formProt w:val="false"/>
          <w:textDirection w:val="lrTb"/>
          <w:docGrid w:type="default" w:linePitch="360" w:charSpace="0"/>
        </w:sectPr>
      </w:pPr>
    </w:p>
    <w:p>
      <w:pPr>
        <w:pStyle w:val="TextBody"/>
        <w:spacing w:before="167" w:after="0"/>
        <w:ind w:left="131" w:right="0" w:hanging="0"/>
        <w:jc w:val="both"/>
        <w:rPr/>
      </w:pPr>
      <w:r>
        <w:rPr>
          <w:w w:val="110"/>
        </w:rPr>
        <w:t xml:space="preserve">where </w:t>
      </w:r>
      <w:r>
        <w:rPr>
          <w:rFonts w:ascii="Georgia" w:hAnsi="Georgia"/>
          <w:i/>
          <w:w w:val="110"/>
        </w:rPr>
        <w:t>u</w:t>
      </w:r>
      <w:r>
        <w:rPr>
          <w:rFonts w:ascii="Georgia" w:hAnsi="Georgia"/>
          <w:i/>
          <w:w w:val="110"/>
          <w:vertAlign w:val="subscript"/>
        </w:rPr>
        <w:t>B</w:t>
      </w:r>
      <w:r>
        <w:rPr>
          <w:rFonts w:ascii="Georgia" w:hAnsi="Georgia"/>
          <w:i/>
          <w:w w:val="110"/>
          <w:position w:val="0"/>
          <w:sz w:val="16"/>
          <w:vertAlign w:val="baseline"/>
        </w:rPr>
        <w:t xml:space="preserve"> </w:t>
      </w:r>
      <w:r>
        <w:rPr>
          <w:w w:val="110"/>
          <w:position w:val="0"/>
          <w:sz w:val="16"/>
          <w:vertAlign w:val="baseline"/>
        </w:rPr>
        <w:t>is the mean Brownian velocity in m/s.</w:t>
      </w:r>
      <w:r>
        <mc:AlternateContent>
          <mc:Choice Requires="wps">
            <w:drawing>
              <wp:anchor behindDoc="0" distT="0" distB="0" distL="114935" distR="114935" simplePos="0" locked="0" layoutInCell="0" allowOverlap="1" relativeHeight="252">
                <wp:simplePos x="0" y="0"/>
                <wp:positionH relativeFrom="page">
                  <wp:posOffset>4074795</wp:posOffset>
                </wp:positionH>
                <wp:positionV relativeFrom="paragraph">
                  <wp:posOffset>-186055</wp:posOffset>
                </wp:positionV>
                <wp:extent cx="78105" cy="173990"/>
                <wp:effectExtent l="0" t="0" r="0" b="0"/>
                <wp:wrapNone/>
                <wp:docPr id="130" name="Frame5"/>
                <a:graphic xmlns:a="http://schemas.openxmlformats.org/drawingml/2006/main">
                  <a:graphicData uri="http://schemas.microsoft.com/office/word/2010/wordprocessingShape">
                    <wps:wsp>
                      <wps:cNvSpPr txBox="1"/>
                      <wps:spPr>
                        <a:xfrm>
                          <a:off x="0" y="0"/>
                          <a:ext cx="78105" cy="173990"/>
                        </a:xfrm>
                        <a:prstGeom prst="rect"/>
                        <a:solidFill>
                          <a:srgbClr val="FFFFFF">
                            <a:alpha val="0"/>
                          </a:srgbClr>
                        </a:solidFill>
                      </wps:spPr>
                      <wps:txbx>
                        <w:txbxContent>
                          <w:p>
                            <w:pPr>
                              <w:pStyle w:val="TextBody"/>
                              <w:spacing w:lineRule="exact" w:line="156"/>
                              <w:rPr>
                                <w:rFonts w:ascii="Tahoma" w:hAnsi="Tahoma"/>
                                <w:w w:val="105"/>
                              </w:rPr>
                            </w:pPr>
                            <w:r>
                              <w:rPr>
                                <w:rFonts w:ascii="Tahoma" w:hAnsi="Tahoma"/>
                                <w:w w:val="105"/>
                              </w:rPr>
                              <w:t>=</w:t>
                            </w:r>
                          </w:p>
                        </w:txbxContent>
                      </wps:txbx>
                      <wps:bodyPr anchor="t" lIns="635" tIns="635" rIns="635" bIns="635">
                        <a:noAutofit/>
                      </wps:bodyPr>
                    </wps:wsp>
                  </a:graphicData>
                </a:graphic>
              </wp:anchor>
            </w:drawing>
          </mc:Choice>
          <mc:Fallback>
            <w:pict>
              <v:rect fillcolor="#FFFFFF" style="position:absolute;rotation:-0;width:6.15pt;height:13.7pt;mso-wrap-distance-left:9.05pt;mso-wrap-distance-right:9.05pt;mso-wrap-distance-top:0pt;mso-wrap-distance-bottom:0pt;margin-top:-14.65pt;mso-position-vertical-relative:text;margin-left:320.85pt;mso-position-horizontal-relative:page">
                <v:fill opacity="0f"/>
                <v:textbox inset="0.000694444444444445in,0.000694444444444445in,0.000694444444444445in,0.000694444444444445in">
                  <w:txbxContent>
                    <w:p>
                      <w:pPr>
                        <w:pStyle w:val="TextBody"/>
                        <w:spacing w:lineRule="exact" w:line="156"/>
                        <w:rPr>
                          <w:rFonts w:ascii="Tahoma" w:hAnsi="Tahoma"/>
                          <w:w w:val="105"/>
                        </w:rPr>
                      </w:pPr>
                      <w:r>
                        <w:rPr>
                          <w:rFonts w:ascii="Tahoma" w:hAnsi="Tahoma"/>
                          <w:w w:val="105"/>
                        </w:rPr>
                        <w:t>=</w:t>
                      </w:r>
                    </w:p>
                  </w:txbxContent>
                </v:textbox>
                <w10:wrap type="none"/>
              </v:rect>
            </w:pict>
          </mc:Fallback>
        </mc:AlternateContent>
      </w:r>
    </w:p>
    <w:p>
      <w:pPr>
        <w:pStyle w:val="TextBody"/>
        <w:spacing w:lineRule="auto" w:line="268" w:before="25" w:after="0"/>
        <w:ind w:left="131" w:right="38" w:firstLine="239"/>
        <w:jc w:val="both"/>
        <w:rPr/>
      </w:pPr>
      <w:r>
        <w:rPr>
          <w:w w:val="110"/>
        </w:rPr>
        <w:t>The Brownian velocity of a nanoparticle that is defined as the ratio between the diameter of nanoparticle (</w:t>
      </w:r>
      <w:r>
        <w:rPr>
          <w:rFonts w:cs="Georgia" w:ascii="Georgia" w:hAnsi="Georgia"/>
          <w:i/>
          <w:w w:val="110"/>
        </w:rPr>
        <w:t>d</w:t>
      </w:r>
      <w:r>
        <w:rPr>
          <w:rFonts w:cs="Georgia" w:ascii="Georgia" w:hAnsi="Georgia"/>
          <w:i/>
          <w:w w:val="110"/>
          <w:vertAlign w:val="subscript"/>
        </w:rPr>
        <w:t>p</w:t>
      </w:r>
      <w:r>
        <w:rPr>
          <w:rFonts w:cs="Tahoma" w:ascii="Tahoma" w:hAnsi="Tahoma"/>
          <w:w w:val="110"/>
          <w:position w:val="0"/>
          <w:sz w:val="16"/>
          <w:vertAlign w:val="baseline"/>
        </w:rPr>
        <w:t xml:space="preserve">) </w:t>
      </w:r>
      <w:r>
        <w:rPr>
          <w:w w:val="110"/>
          <w:position w:val="0"/>
          <w:sz w:val="16"/>
          <w:vertAlign w:val="baseline"/>
        </w:rPr>
        <w:t>and the time (</w:t>
      </w:r>
      <w:r>
        <w:rPr>
          <w:b/>
          <w:i/>
          <w:w w:val="110"/>
          <w:position w:val="0"/>
          <w:sz w:val="17"/>
          <w:sz w:val="17"/>
          <w:vertAlign w:val="baseline"/>
        </w:rPr>
        <w:t>τ</w:t>
      </w:r>
      <w:r>
        <w:rPr>
          <w:w w:val="110"/>
          <w:position w:val="0"/>
          <w:sz w:val="16"/>
          <w:vertAlign w:val="baseline"/>
        </w:rPr>
        <w:t>) taken by the nanoparticle to move a distance equal to its diameter, can be evaluated as follow</w:t>
      </w:r>
      <w:r>
        <mc:AlternateContent>
          <mc:Choice Requires="wps">
            <w:drawing>
              <wp:anchor behindDoc="0" distT="0" distB="0" distL="114935" distR="114935" simplePos="0" locked="0" layoutInCell="0" allowOverlap="1" relativeHeight="253">
                <wp:simplePos x="0" y="0"/>
                <wp:positionH relativeFrom="page">
                  <wp:posOffset>3532505</wp:posOffset>
                </wp:positionH>
                <wp:positionV relativeFrom="paragraph">
                  <wp:posOffset>662940</wp:posOffset>
                </wp:positionV>
                <wp:extent cx="133350" cy="165735"/>
                <wp:effectExtent l="0" t="0" r="0" b="0"/>
                <wp:wrapNone/>
                <wp:docPr id="131" name="Frame6"/>
                <a:graphic xmlns:a="http://schemas.openxmlformats.org/drawingml/2006/main">
                  <a:graphicData uri="http://schemas.microsoft.com/office/word/2010/wordprocessingShape">
                    <wps:wsp>
                      <wps:cNvSpPr txBox="1"/>
                      <wps:spPr>
                        <a:xfrm>
                          <a:off x="0" y="0"/>
                          <a:ext cx="133350" cy="165735"/>
                        </a:xfrm>
                        <a:prstGeom prst="rect"/>
                        <a:solidFill>
                          <a:srgbClr val="FFFFFF">
                            <a:alpha val="0"/>
                          </a:srgbClr>
                        </a:solidFill>
                      </wps:spPr>
                      <wps:txbx>
                        <w:txbxContent>
                          <w:p>
                            <w:pPr>
                              <w:pStyle w:val="TextBody"/>
                              <w:spacing w:before="41" w:after="0"/>
                              <w:rPr>
                                <w:w w:val="110"/>
                              </w:rPr>
                            </w:pPr>
                            <w:r>
                              <w:br w:type="column"/>
                            </w:r>
                            <w:r>
                              <w:rPr>
                                <w:w w:val="110"/>
                              </w:rPr>
                              <w:t>(6)</w:t>
                            </w:r>
                          </w:p>
                        </w:txbxContent>
                      </wps:txbx>
                      <wps:bodyPr anchor="t" lIns="635" tIns="635" rIns="635" bIns="635">
                        <a:noAutofit/>
                      </wps:bodyPr>
                    </wps:wsp>
                  </a:graphicData>
                </a:graphic>
              </wp:anchor>
            </w:drawing>
          </mc:Choice>
          <mc:Fallback>
            <w:pict>
              <v:rect fillcolor="#FFFFFF" style="position:absolute;rotation:-0;width:10.5pt;height:13.05pt;mso-wrap-distance-left:9.05pt;mso-wrap-distance-right:9.05pt;mso-wrap-distance-top:0pt;mso-wrap-distance-bottom:0pt;margin-top:52.2pt;mso-position-vertical-relative:text;margin-left:278.15pt;mso-position-horizontal-relative:page">
                <v:fill opacity="0f"/>
                <v:textbox inset="0.000694444444444445in,0.000694444444444445in,0.000694444444444445in,0.000694444444444445in">
                  <w:txbxContent>
                    <w:p>
                      <w:pPr>
                        <w:pStyle w:val="TextBody"/>
                        <w:spacing w:before="41" w:after="0"/>
                        <w:rPr>
                          <w:w w:val="110"/>
                        </w:rPr>
                      </w:pPr>
                      <w:r>
                        <w:rPr>
                          <w:w w:val="110"/>
                        </w:rPr>
                        <w:t>(6)</w:t>
                      </w:r>
                    </w:p>
                  </w:txbxContent>
                </v:textbox>
                <w10:wrap type="none"/>
              </v:rect>
            </w:pict>
          </mc:Fallback>
        </mc:AlternateContent>
      </w:r>
    </w:p>
    <w:p>
      <w:pPr>
        <w:pStyle w:val="TextBody"/>
        <w:spacing w:lineRule="auto" w:line="271" w:before="127" w:after="0"/>
        <w:ind w:left="131" w:right="130" w:firstLine="239"/>
        <w:jc w:val="both"/>
        <w:rPr/>
      </w:pPr>
      <w:hyperlink w:anchor="_bookmark6">
        <w:r>
          <w:rPr>
            <w:rStyle w:val="InternetLink"/>
            <w:color w:val="2196D1"/>
            <w:w w:val="110"/>
          </w:rPr>
          <w:t xml:space="preserve">Fig. 5 </w:t>
        </w:r>
      </w:hyperlink>
      <w:r>
        <w:rPr>
          <w:w w:val="110"/>
        </w:rPr>
        <w:t>illustrates the thermo-physical such as density, specific heat, and thermal conductivity for the based water and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and SiO</w:t>
      </w:r>
      <w:r>
        <w:rPr>
          <w:w w:val="110"/>
          <w:vertAlign w:val="subscript"/>
        </w:rPr>
        <w:t>2</w:t>
      </w:r>
      <w:r>
        <w:rPr>
          <w:w w:val="110"/>
          <w:position w:val="0"/>
          <w:sz w:val="16"/>
          <w:vertAlign w:val="baseline"/>
        </w:rPr>
        <w:t xml:space="preserve">/water nanofluids with different volume concentrations versus its operating temperature. It is clear that the density decreases </w:t>
      </w:r>
      <w:r>
        <w:rPr>
          <w:spacing w:val="-3"/>
          <w:w w:val="110"/>
          <w:position w:val="0"/>
          <w:sz w:val="16"/>
          <w:vertAlign w:val="baseline"/>
        </w:rPr>
        <w:t xml:space="preserve">with </w:t>
      </w:r>
      <w:r>
        <w:rPr>
          <w:w w:val="110"/>
          <w:position w:val="0"/>
          <w:sz w:val="16"/>
          <w:vertAlign w:val="baseline"/>
        </w:rPr>
        <w:t>increasing  the  temperature.  As  well  as,  the  density  of</w:t>
      </w:r>
      <w:r>
        <w:rPr>
          <w:spacing w:val="-7"/>
          <w:w w:val="110"/>
          <w:position w:val="0"/>
          <w:sz w:val="16"/>
          <w:vertAlign w:val="baseline"/>
        </w:rPr>
        <w:t xml:space="preserve"> </w:t>
      </w:r>
      <w:r>
        <w:rPr>
          <w:w w:val="110"/>
          <w:position w:val="0"/>
          <w:sz w:val="16"/>
          <w:vertAlign w:val="baseline"/>
        </w:rPr>
        <w:t>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w:t>
      </w:r>
    </w:p>
    <w:p>
      <w:pPr>
        <w:pStyle w:val="TextBody"/>
        <w:spacing w:lineRule="exact" w:line="139"/>
        <w:ind w:left="131" w:right="0" w:hanging="0"/>
        <w:jc w:val="both"/>
        <w:rPr/>
      </w:pPr>
      <w:r>
        <w:rPr>
          <w:w w:val="110"/>
        </w:rPr>
        <w:t>nanofluid</w:t>
      </w:r>
      <w:r>
        <w:rPr>
          <w:spacing w:val="7"/>
          <w:w w:val="110"/>
        </w:rPr>
        <w:t xml:space="preserve"> </w:t>
      </w:r>
      <w:r>
        <w:rPr>
          <w:w w:val="110"/>
        </w:rPr>
        <w:t>is</w:t>
      </w:r>
      <w:r>
        <w:rPr>
          <w:spacing w:val="8"/>
          <w:w w:val="110"/>
        </w:rPr>
        <w:t xml:space="preserve"> </w:t>
      </w:r>
      <w:r>
        <w:rPr>
          <w:w w:val="110"/>
        </w:rPr>
        <w:t>higher</w:t>
      </w:r>
      <w:r>
        <w:rPr>
          <w:spacing w:val="6"/>
          <w:w w:val="110"/>
        </w:rPr>
        <w:t xml:space="preserve"> </w:t>
      </w:r>
      <w:r>
        <w:rPr>
          <w:w w:val="110"/>
        </w:rPr>
        <w:t>than</w:t>
      </w:r>
      <w:r>
        <w:rPr>
          <w:spacing w:val="8"/>
          <w:w w:val="110"/>
        </w:rPr>
        <w:t xml:space="preserve"> </w:t>
      </w:r>
      <w:r>
        <w:rPr>
          <w:w w:val="110"/>
        </w:rPr>
        <w:t>that</w:t>
      </w:r>
      <w:r>
        <w:rPr>
          <w:spacing w:val="8"/>
          <w:w w:val="110"/>
        </w:rPr>
        <w:t xml:space="preserve"> </w:t>
      </w:r>
      <w:r>
        <w:rPr>
          <w:w w:val="110"/>
        </w:rPr>
        <w:t>of</w:t>
      </w:r>
      <w:r>
        <w:rPr>
          <w:spacing w:val="7"/>
          <w:w w:val="110"/>
        </w:rPr>
        <w:t xml:space="preserve"> </w:t>
      </w:r>
      <w:r>
        <w:rPr>
          <w:w w:val="110"/>
        </w:rPr>
        <w:t>SiO</w:t>
      </w:r>
      <w:r>
        <w:rPr>
          <w:w w:val="110"/>
          <w:vertAlign w:val="subscript"/>
        </w:rPr>
        <w:t>2</w:t>
      </w:r>
      <w:r>
        <w:rPr>
          <w:w w:val="110"/>
          <w:position w:val="0"/>
          <w:sz w:val="16"/>
          <w:vertAlign w:val="baseline"/>
        </w:rPr>
        <w:t>/water</w:t>
      </w:r>
      <w:r>
        <w:rPr>
          <w:spacing w:val="8"/>
          <w:w w:val="110"/>
          <w:position w:val="0"/>
          <w:sz w:val="16"/>
          <w:vertAlign w:val="baseline"/>
        </w:rPr>
        <w:t xml:space="preserve"> </w:t>
      </w:r>
      <w:r>
        <w:rPr>
          <w:w w:val="110"/>
          <w:position w:val="0"/>
          <w:sz w:val="16"/>
          <w:vertAlign w:val="baseline"/>
        </w:rPr>
        <w:t>nanofluid</w:t>
      </w:r>
      <w:r>
        <w:rPr>
          <w:spacing w:val="6"/>
          <w:w w:val="110"/>
          <w:position w:val="0"/>
          <w:sz w:val="16"/>
          <w:vertAlign w:val="baseline"/>
        </w:rPr>
        <w:t xml:space="preserve"> </w:t>
      </w:r>
      <w:r>
        <w:rPr>
          <w:w w:val="110"/>
          <w:position w:val="0"/>
          <w:sz w:val="16"/>
          <w:vertAlign w:val="baseline"/>
        </w:rPr>
        <w:t>as</w:t>
      </w:r>
      <w:r>
        <w:rPr>
          <w:spacing w:val="9"/>
          <w:w w:val="110"/>
          <w:position w:val="0"/>
          <w:sz w:val="16"/>
          <w:vertAlign w:val="baseline"/>
        </w:rPr>
        <w:t xml:space="preserve"> </w:t>
      </w:r>
      <w:r>
        <w:rPr>
          <w:w w:val="110"/>
          <w:position w:val="0"/>
          <w:sz w:val="16"/>
          <w:vertAlign w:val="baseline"/>
        </w:rPr>
        <w:t>a</w:t>
      </w:r>
      <w:r>
        <w:rPr>
          <w:spacing w:val="7"/>
          <w:w w:val="110"/>
          <w:position w:val="0"/>
          <w:sz w:val="16"/>
          <w:vertAlign w:val="baseline"/>
        </w:rPr>
        <w:t xml:space="preserve"> </w:t>
      </w:r>
      <w:r>
        <w:rPr>
          <w:w w:val="110"/>
          <w:position w:val="0"/>
          <w:sz w:val="16"/>
          <w:vertAlign w:val="baseline"/>
        </w:rPr>
        <w:t>result</w:t>
      </w:r>
      <w:r>
        <w:rPr>
          <w:spacing w:val="8"/>
          <w:w w:val="110"/>
          <w:position w:val="0"/>
          <w:sz w:val="16"/>
          <w:vertAlign w:val="baseline"/>
        </w:rPr>
        <w:t xml:space="preserve"> </w:t>
      </w:r>
      <w:r>
        <w:rPr>
          <w:w w:val="110"/>
          <w:position w:val="0"/>
          <w:sz w:val="16"/>
          <w:vertAlign w:val="baseline"/>
        </w:rPr>
        <w:t>of</w:t>
      </w:r>
      <w:r>
        <w:rPr>
          <w:spacing w:val="7"/>
          <w:w w:val="110"/>
          <w:position w:val="0"/>
          <w:sz w:val="16"/>
          <w:vertAlign w:val="baseline"/>
        </w:rPr>
        <w:t xml:space="preserve"> </w:t>
      </w:r>
      <w:r>
        <w:rPr>
          <w:w w:val="110"/>
          <w:position w:val="0"/>
          <w:sz w:val="16"/>
          <w:vertAlign w:val="baseline"/>
        </w:rPr>
        <w:t>the</w:t>
      </w:r>
    </w:p>
    <w:p>
      <w:pPr>
        <w:sectPr>
          <w:type w:val="continuous"/>
          <w:pgSz w:w="11906" w:h="15874"/>
          <w:pgMar w:left="620" w:right="620" w:gutter="0" w:header="673" w:top="880" w:footer="585" w:bottom="780"/>
          <w:cols w:num="2" w:equalWidth="false" w:sep="false">
            <w:col w:w="5195" w:space="184"/>
            <w:col w:w="5290"/>
          </w:cols>
          <w:formProt w:val="false"/>
          <w:textDirection w:val="lrTb"/>
          <w:docGrid w:type="default" w:linePitch="360" w:charSpace="0"/>
        </w:sectPr>
      </w:pPr>
    </w:p>
    <w:p>
      <w:pPr>
        <w:pStyle w:val="Normal"/>
        <w:spacing w:lineRule="exact" w:line="141" w:before="13" w:after="0"/>
        <w:ind w:left="496" w:right="0" w:hanging="0"/>
        <w:jc w:val="left"/>
        <w:rPr>
          <w:i/>
          <w:i/>
          <w:sz w:val="16"/>
        </w:rPr>
      </w:pPr>
      <w:r>
        <w:rPr>
          <w:i/>
          <w:w w:val="99"/>
          <w:sz w:val="16"/>
          <w:u w:val="single"/>
        </w:rPr>
        <w:t>d</w:t>
      </w:r>
      <w:r>
        <mc:AlternateContent>
          <mc:Choice Requires="wps">
            <w:drawing>
              <wp:anchor behindDoc="1" distT="0" distB="0" distL="114935" distR="114935" simplePos="0" locked="0" layoutInCell="0" allowOverlap="1" relativeHeight="127">
                <wp:simplePos x="0" y="0"/>
                <wp:positionH relativeFrom="page">
                  <wp:posOffset>759460</wp:posOffset>
                </wp:positionH>
                <wp:positionV relativeFrom="paragraph">
                  <wp:posOffset>50800</wp:posOffset>
                </wp:positionV>
                <wp:extent cx="33655" cy="87630"/>
                <wp:effectExtent l="0" t="0" r="0" b="0"/>
                <wp:wrapNone/>
                <wp:docPr id="132" name="Frame7"/>
                <a:graphic xmlns:a="http://schemas.openxmlformats.org/drawingml/2006/main">
                  <a:graphicData uri="http://schemas.microsoft.com/office/word/2010/wordprocessingShape">
                    <wps:wsp>
                      <wps:cNvSpPr txBox="1"/>
                      <wps:spPr>
                        <a:xfrm>
                          <a:off x="0" y="0"/>
                          <a:ext cx="33655" cy="87630"/>
                        </a:xfrm>
                        <a:prstGeom prst="rect"/>
                        <a:solidFill>
                          <a:srgbClr val="FFFFFF">
                            <a:alpha val="0"/>
                          </a:srgbClr>
                        </a:solidFill>
                      </wps:spPr>
                      <wps:txbx>
                        <w:txbxContent>
                          <w:p>
                            <w:pPr>
                              <w:pStyle w:val="Normal"/>
                              <w:spacing w:before="12" w:after="0"/>
                              <w:jc w:val="left"/>
                              <w:rPr>
                                <w:i/>
                                <w:i/>
                                <w:w w:val="104"/>
                                <w:sz w:val="10"/>
                                <w:u w:val="single"/>
                              </w:rPr>
                            </w:pPr>
                            <w:r>
                              <w:rPr>
                                <w:i/>
                                <w:w w:val="104"/>
                                <w:sz w:val="10"/>
                                <w:u w:val="single"/>
                              </w:rPr>
                              <w:t>p</w:t>
                            </w:r>
                          </w:p>
                        </w:txbxContent>
                      </wps:txbx>
                      <wps:bodyPr anchor="t" lIns="635" tIns="635" rIns="635" bIns="635">
                        <a:noAutofit/>
                      </wps:bodyPr>
                    </wps:wsp>
                  </a:graphicData>
                </a:graphic>
              </wp:anchor>
            </w:drawing>
          </mc:Choice>
          <mc:Fallback>
            <w:pict>
              <v:rect fillcolor="#FFFFFF" style="position:absolute;rotation:-0;width:2.65pt;height:6.9pt;mso-wrap-distance-left:9.05pt;mso-wrap-distance-right:9.05pt;mso-wrap-distance-top:0pt;mso-wrap-distance-bottom:0pt;margin-top:4pt;mso-position-vertical-relative:text;margin-left:59.8pt;mso-position-horizontal-relative:page">
                <v:fill opacity="0f"/>
                <v:textbox inset="0.000694444444444445in,0.000694444444444445in,0.000694444444444445in,0.000694444444444445in">
                  <w:txbxContent>
                    <w:p>
                      <w:pPr>
                        <w:pStyle w:val="Normal"/>
                        <w:spacing w:before="12" w:after="0"/>
                        <w:jc w:val="left"/>
                        <w:rPr>
                          <w:i/>
                          <w:i/>
                          <w:w w:val="104"/>
                          <w:sz w:val="10"/>
                          <w:u w:val="single"/>
                        </w:rPr>
                      </w:pPr>
                      <w:r>
                        <w:rPr>
                          <w:i/>
                          <w:w w:val="104"/>
                          <w:sz w:val="10"/>
                          <w:u w:val="single"/>
                        </w:rPr>
                        <w:t>p</w:t>
                      </w:r>
                    </w:p>
                  </w:txbxContent>
                </v:textbox>
                <w10:wrap type="none"/>
              </v:rect>
            </w:pict>
          </mc:Fallback>
        </mc:AlternateContent>
      </w:r>
    </w:p>
    <w:p>
      <w:pPr>
        <w:pStyle w:val="Normal"/>
        <w:spacing w:lineRule="auto" w:line="172" w:before="0" w:after="0"/>
        <w:ind w:left="131" w:right="0" w:hanging="0"/>
        <w:jc w:val="left"/>
        <w:rPr>
          <w:rFonts w:ascii="Tahoma" w:hAnsi="Tahoma" w:cs="Tahoma"/>
          <w:sz w:val="16"/>
        </w:rPr>
      </w:pPr>
      <w:r>
        <mc:AlternateContent>
          <mc:Choice Requires="wpg">
            <w:drawing>
              <wp:anchor behindDoc="0" distT="0" distB="0" distL="0" distR="114935" simplePos="0" locked="0" layoutInCell="0" allowOverlap="1" relativeHeight="238">
                <wp:simplePos x="0" y="0"/>
                <wp:positionH relativeFrom="page">
                  <wp:posOffset>1924685</wp:posOffset>
                </wp:positionH>
                <wp:positionV relativeFrom="paragraph">
                  <wp:posOffset>1196975</wp:posOffset>
                </wp:positionV>
                <wp:extent cx="3996055" cy="2282190"/>
                <wp:effectExtent l="0" t="7620" r="6350" b="0"/>
                <wp:wrapNone/>
                <wp:docPr id="133" name="组合 640"/>
                <a:graphic xmlns:a="http://schemas.openxmlformats.org/drawingml/2006/main">
                  <a:graphicData uri="http://schemas.microsoft.com/office/word/2010/wordprocessingGroup">
                    <wpg:wgp>
                      <wpg:cNvGrpSpPr/>
                      <wpg:grpSpPr>
                        <a:xfrm>
                          <a:off x="0" y="0"/>
                          <a:ext cx="3996000" cy="2282040"/>
                          <a:chOff x="0" y="0"/>
                          <a:chExt cx="3996000" cy="2282040"/>
                        </a:xfrm>
                      </wpg:grpSpPr>
                      <wps:wsp>
                        <wps:cNvSpPr/>
                        <wps:spPr>
                          <a:xfrm>
                            <a:off x="14040" y="1226880"/>
                            <a:ext cx="2680920" cy="421560"/>
                          </a:xfrm>
                          <a:custGeom>
                            <a:avLst/>
                            <a:gdLst/>
                            <a:ahLst/>
                            <a:rect l="l" t="t" r="r" b="b"/>
                            <a:pathLst>
                              <a:path w="6270" h="2380">
                                <a:moveTo>
                                  <a:pt x="3043" y="5467"/>
                                </a:moveTo>
                                <a:lnTo>
                                  <a:pt x="9313" y="5467"/>
                                </a:lnTo>
                                <a:moveTo>
                                  <a:pt x="3043" y="4871"/>
                                </a:moveTo>
                                <a:lnTo>
                                  <a:pt x="9313" y="4871"/>
                                </a:lnTo>
                                <a:moveTo>
                                  <a:pt x="3043" y="4277"/>
                                </a:moveTo>
                                <a:lnTo>
                                  <a:pt x="9313" y="4277"/>
                                </a:lnTo>
                                <a:moveTo>
                                  <a:pt x="3043" y="3681"/>
                                </a:moveTo>
                                <a:lnTo>
                                  <a:pt x="9313" y="3681"/>
                                </a:lnTo>
                                <a:moveTo>
                                  <a:pt x="3043" y="3087"/>
                                </a:moveTo>
                                <a:lnTo>
                                  <a:pt x="9313" y="3087"/>
                                </a:lnTo>
                              </a:path>
                            </a:pathLst>
                          </a:custGeom>
                          <a:noFill/>
                          <a:ln w="4320">
                            <a:solidFill>
                              <a:srgbClr val="7e7e7e"/>
                            </a:solidFill>
                            <a:round/>
                          </a:ln>
                        </wps:spPr>
                        <wps:style>
                          <a:lnRef idx="0"/>
                          <a:fillRef idx="0"/>
                          <a:effectRef idx="0"/>
                          <a:fontRef idx="minor"/>
                        </wps:style>
                        <wps:bodyPr/>
                      </wps:wsp>
                      <wps:wsp>
                        <wps:cNvSpPr/>
                        <wps:spPr>
                          <a:xfrm>
                            <a:off x="1315080" y="105480"/>
                            <a:ext cx="1968480" cy="0"/>
                          </a:xfrm>
                          <a:prstGeom prst="line">
                            <a:avLst/>
                          </a:prstGeom>
                          <a:ln w="4320">
                            <a:solidFill>
                              <a:srgbClr val="7e7e7e"/>
                            </a:solidFill>
                            <a:miter/>
                          </a:ln>
                        </wps:spPr>
                        <wps:style>
                          <a:lnRef idx="0"/>
                          <a:fillRef idx="0"/>
                          <a:effectRef idx="0"/>
                          <a:fontRef idx="minor"/>
                        </wps:style>
                        <wps:bodyPr/>
                      </wps:wsp>
                      <wps:wsp>
                        <wps:cNvSpPr/>
                        <wps:spPr>
                          <a:xfrm>
                            <a:off x="1315080" y="0"/>
                            <a:ext cx="2680920" cy="0"/>
                          </a:xfrm>
                          <a:prstGeom prst="line">
                            <a:avLst/>
                          </a:prstGeom>
                          <a:ln w="4320">
                            <a:solidFill>
                              <a:srgbClr val="7e7e7e"/>
                            </a:solidFill>
                            <a:miter/>
                          </a:ln>
                        </wps:spPr>
                        <wps:style>
                          <a:lnRef idx="0"/>
                          <a:fillRef idx="0"/>
                          <a:effectRef idx="0"/>
                          <a:fontRef idx="minor"/>
                        </wps:style>
                        <wps:bodyPr/>
                      </wps:wsp>
                      <wps:wsp>
                        <wps:cNvSpPr/>
                        <wps:spPr>
                          <a:xfrm>
                            <a:off x="14040" y="1649160"/>
                            <a:ext cx="1706400" cy="633240"/>
                          </a:xfrm>
                          <a:custGeom>
                            <a:avLst/>
                            <a:gdLst/>
                            <a:ahLst/>
                            <a:rect l="l" t="t" r="r" b="b"/>
                            <a:pathLst>
                              <a:path w="3991" h="3571">
                                <a:moveTo>
                                  <a:pt x="3613" y="1896"/>
                                </a:moveTo>
                                <a:lnTo>
                                  <a:pt x="3613" y="5467"/>
                                </a:lnTo>
                                <a:moveTo>
                                  <a:pt x="4183" y="1896"/>
                                </a:moveTo>
                                <a:lnTo>
                                  <a:pt x="4183" y="5467"/>
                                </a:lnTo>
                                <a:moveTo>
                                  <a:pt x="4753" y="1896"/>
                                </a:moveTo>
                                <a:lnTo>
                                  <a:pt x="4753" y="5467"/>
                                </a:lnTo>
                                <a:moveTo>
                                  <a:pt x="5323" y="1896"/>
                                </a:moveTo>
                                <a:lnTo>
                                  <a:pt x="5323" y="5467"/>
                                </a:lnTo>
                                <a:moveTo>
                                  <a:pt x="5892" y="1896"/>
                                </a:moveTo>
                                <a:lnTo>
                                  <a:pt x="5892" y="5467"/>
                                </a:lnTo>
                                <a:moveTo>
                                  <a:pt x="6462" y="1896"/>
                                </a:moveTo>
                                <a:lnTo>
                                  <a:pt x="6462" y="5467"/>
                                </a:lnTo>
                                <a:moveTo>
                                  <a:pt x="7034" y="1896"/>
                                </a:moveTo>
                                <a:lnTo>
                                  <a:pt x="7034" y="5467"/>
                                </a:lnTo>
                                <a:moveTo>
                                  <a:pt x="7604" y="1896"/>
                                </a:moveTo>
                                <a:lnTo>
                                  <a:pt x="7604" y="5467"/>
                                </a:lnTo>
                              </a:path>
                            </a:pathLst>
                          </a:custGeom>
                          <a:noFill/>
                          <a:ln w="4320">
                            <a:solidFill>
                              <a:srgbClr val="7e7e7e"/>
                            </a:solidFill>
                            <a:round/>
                          </a:ln>
                        </wps:spPr>
                        <wps:style>
                          <a:lnRef idx="0"/>
                          <a:fillRef idx="0"/>
                          <a:effectRef idx="0"/>
                          <a:fontRef idx="minor"/>
                        </wps:style>
                        <wps:bodyPr/>
                      </wps:wsp>
                      <wps:wsp>
                        <wps:cNvSpPr/>
                        <wps:spPr>
                          <a:xfrm>
                            <a:off x="3508200" y="0"/>
                            <a:ext cx="487080" cy="633240"/>
                          </a:xfrm>
                          <a:custGeom>
                            <a:avLst/>
                            <a:gdLst/>
                            <a:ahLst/>
                            <a:rect l="l" t="t" r="r" b="b"/>
                            <a:pathLst>
                              <a:path w="1140" h="3571">
                                <a:moveTo>
                                  <a:pt x="8173" y="1896"/>
                                </a:moveTo>
                                <a:lnTo>
                                  <a:pt x="8173" y="1927"/>
                                </a:lnTo>
                                <a:moveTo>
                                  <a:pt x="8173" y="2647"/>
                                </a:moveTo>
                                <a:lnTo>
                                  <a:pt x="8173" y="5467"/>
                                </a:lnTo>
                                <a:moveTo>
                                  <a:pt x="8743" y="1896"/>
                                </a:moveTo>
                                <a:lnTo>
                                  <a:pt x="8743" y="1927"/>
                                </a:lnTo>
                                <a:moveTo>
                                  <a:pt x="8743" y="2647"/>
                                </a:moveTo>
                                <a:lnTo>
                                  <a:pt x="8743" y="5467"/>
                                </a:lnTo>
                                <a:moveTo>
                                  <a:pt x="9254" y="2492"/>
                                </a:moveTo>
                                <a:lnTo>
                                  <a:pt x="9313" y="2492"/>
                                </a:lnTo>
                              </a:path>
                            </a:pathLst>
                          </a:custGeom>
                          <a:noFill/>
                          <a:ln w="4320">
                            <a:solidFill>
                              <a:srgbClr val="7e7e7e"/>
                            </a:solidFill>
                            <a:round/>
                          </a:ln>
                        </wps:spPr>
                        <wps:style>
                          <a:lnRef idx="0"/>
                          <a:fillRef idx="0"/>
                          <a:effectRef idx="0"/>
                          <a:fontRef idx="minor"/>
                        </wps:style>
                        <wps:bodyPr/>
                      </wps:wsp>
                      <wps:wsp>
                        <wps:cNvSpPr/>
                        <wps:spPr>
                          <a:xfrm>
                            <a:off x="3996000" y="0"/>
                            <a:ext cx="0" cy="633240"/>
                          </a:xfrm>
                          <a:prstGeom prst="line">
                            <a:avLst/>
                          </a:prstGeom>
                          <a:ln w="4320">
                            <a:solidFill>
                              <a:srgbClr val="7e7e7e"/>
                            </a:solidFill>
                            <a:miter/>
                          </a:ln>
                        </wps:spPr>
                        <wps:style>
                          <a:lnRef idx="0"/>
                          <a:fillRef idx="0"/>
                          <a:effectRef idx="0"/>
                          <a:fontRef idx="minor"/>
                        </wps:style>
                        <wps:bodyPr/>
                      </wps:wsp>
                      <wps:wsp>
                        <wps:cNvSpPr/>
                        <wps:spPr>
                          <a:xfrm>
                            <a:off x="1314360" y="0"/>
                            <a:ext cx="2680920" cy="633240"/>
                          </a:xfrm>
                          <a:prstGeom prst="rect">
                            <a:avLst/>
                          </a:prstGeom>
                          <a:noFill/>
                          <a:ln w="14040">
                            <a:solidFill>
                              <a:srgbClr val="000000"/>
                            </a:solidFill>
                            <a:miter/>
                          </a:ln>
                        </wps:spPr>
                        <wps:style>
                          <a:lnRef idx="0"/>
                          <a:fillRef idx="0"/>
                          <a:effectRef idx="0"/>
                          <a:fontRef idx="minor"/>
                        </wps:style>
                        <wps:bodyPr/>
                      </wps:wsp>
                      <wps:wsp>
                        <wps:cNvSpPr/>
                        <wps:spPr>
                          <a:xfrm>
                            <a:off x="14040" y="1015920"/>
                            <a:ext cx="19800" cy="633240"/>
                          </a:xfrm>
                          <a:custGeom>
                            <a:avLst/>
                            <a:gdLst/>
                            <a:ahLst/>
                            <a:rect l="l" t="t" r="r" b="b"/>
                            <a:pathLst>
                              <a:path w="47" h="3571">
                                <a:moveTo>
                                  <a:pt x="3043" y="5467"/>
                                </a:moveTo>
                                <a:lnTo>
                                  <a:pt x="3043" y="1896"/>
                                </a:lnTo>
                                <a:moveTo>
                                  <a:pt x="3043" y="5467"/>
                                </a:moveTo>
                                <a:lnTo>
                                  <a:pt x="3078" y="5467"/>
                                </a:lnTo>
                                <a:moveTo>
                                  <a:pt x="3043" y="5348"/>
                                </a:moveTo>
                                <a:lnTo>
                                  <a:pt x="3078" y="5348"/>
                                </a:lnTo>
                                <a:moveTo>
                                  <a:pt x="3043" y="5229"/>
                                </a:moveTo>
                                <a:lnTo>
                                  <a:pt x="3078" y="5229"/>
                                </a:lnTo>
                                <a:moveTo>
                                  <a:pt x="3043" y="5109"/>
                                </a:moveTo>
                                <a:lnTo>
                                  <a:pt x="3078" y="5109"/>
                                </a:lnTo>
                                <a:moveTo>
                                  <a:pt x="3043" y="4990"/>
                                </a:moveTo>
                                <a:lnTo>
                                  <a:pt x="3078" y="4990"/>
                                </a:lnTo>
                                <a:moveTo>
                                  <a:pt x="3043" y="4871"/>
                                </a:moveTo>
                                <a:lnTo>
                                  <a:pt x="3078" y="4871"/>
                                </a:lnTo>
                                <a:moveTo>
                                  <a:pt x="3043" y="4754"/>
                                </a:moveTo>
                                <a:lnTo>
                                  <a:pt x="3078" y="4754"/>
                                </a:lnTo>
                                <a:moveTo>
                                  <a:pt x="3043" y="4635"/>
                                </a:moveTo>
                                <a:lnTo>
                                  <a:pt x="3078" y="4635"/>
                                </a:lnTo>
                                <a:moveTo>
                                  <a:pt x="3043" y="4515"/>
                                </a:moveTo>
                                <a:lnTo>
                                  <a:pt x="3078" y="4515"/>
                                </a:lnTo>
                                <a:moveTo>
                                  <a:pt x="3043" y="4396"/>
                                </a:moveTo>
                                <a:lnTo>
                                  <a:pt x="3078" y="4396"/>
                                </a:lnTo>
                                <a:moveTo>
                                  <a:pt x="3043" y="4277"/>
                                </a:moveTo>
                                <a:lnTo>
                                  <a:pt x="3078" y="4277"/>
                                </a:lnTo>
                                <a:moveTo>
                                  <a:pt x="3043" y="4158"/>
                                </a:moveTo>
                                <a:lnTo>
                                  <a:pt x="3078" y="4158"/>
                                </a:lnTo>
                                <a:moveTo>
                                  <a:pt x="3043" y="4039"/>
                                </a:moveTo>
                                <a:lnTo>
                                  <a:pt x="3078" y="4039"/>
                                </a:lnTo>
                                <a:moveTo>
                                  <a:pt x="3043" y="3920"/>
                                </a:moveTo>
                                <a:lnTo>
                                  <a:pt x="3078" y="3920"/>
                                </a:lnTo>
                                <a:moveTo>
                                  <a:pt x="3043" y="3801"/>
                                </a:moveTo>
                                <a:lnTo>
                                  <a:pt x="3078" y="3801"/>
                                </a:lnTo>
                                <a:moveTo>
                                  <a:pt x="3043" y="3681"/>
                                </a:moveTo>
                                <a:lnTo>
                                  <a:pt x="3078" y="3681"/>
                                </a:lnTo>
                                <a:moveTo>
                                  <a:pt x="3043" y="3562"/>
                                </a:moveTo>
                                <a:lnTo>
                                  <a:pt x="3078" y="3562"/>
                                </a:lnTo>
                                <a:moveTo>
                                  <a:pt x="3043" y="3443"/>
                                </a:moveTo>
                                <a:lnTo>
                                  <a:pt x="3078" y="3443"/>
                                </a:lnTo>
                                <a:moveTo>
                                  <a:pt x="3043" y="3324"/>
                                </a:moveTo>
                                <a:lnTo>
                                  <a:pt x="3078" y="3324"/>
                                </a:lnTo>
                                <a:moveTo>
                                  <a:pt x="3043" y="3207"/>
                                </a:moveTo>
                                <a:lnTo>
                                  <a:pt x="3078" y="3207"/>
                                </a:lnTo>
                                <a:moveTo>
                                  <a:pt x="3043" y="3087"/>
                                </a:moveTo>
                                <a:lnTo>
                                  <a:pt x="3078" y="3087"/>
                                </a:lnTo>
                                <a:moveTo>
                                  <a:pt x="3043" y="2968"/>
                                </a:moveTo>
                                <a:lnTo>
                                  <a:pt x="3078" y="2968"/>
                                </a:lnTo>
                                <a:moveTo>
                                  <a:pt x="3043" y="2849"/>
                                </a:moveTo>
                                <a:lnTo>
                                  <a:pt x="3078" y="2849"/>
                                </a:lnTo>
                                <a:moveTo>
                                  <a:pt x="3043" y="2730"/>
                                </a:moveTo>
                                <a:lnTo>
                                  <a:pt x="3078" y="2730"/>
                                </a:lnTo>
                                <a:moveTo>
                                  <a:pt x="3043" y="2611"/>
                                </a:moveTo>
                                <a:lnTo>
                                  <a:pt x="3078" y="2611"/>
                                </a:lnTo>
                                <a:moveTo>
                                  <a:pt x="3043" y="2492"/>
                                </a:moveTo>
                                <a:lnTo>
                                  <a:pt x="3078" y="2492"/>
                                </a:lnTo>
                                <a:moveTo>
                                  <a:pt x="3043" y="2373"/>
                                </a:moveTo>
                                <a:lnTo>
                                  <a:pt x="3078" y="2373"/>
                                </a:lnTo>
                                <a:moveTo>
                                  <a:pt x="3043" y="2254"/>
                                </a:moveTo>
                                <a:lnTo>
                                  <a:pt x="3078" y="2254"/>
                                </a:lnTo>
                                <a:moveTo>
                                  <a:pt x="3043" y="2134"/>
                                </a:moveTo>
                                <a:lnTo>
                                  <a:pt x="3078" y="2134"/>
                                </a:lnTo>
                                <a:moveTo>
                                  <a:pt x="3043" y="2015"/>
                                </a:moveTo>
                                <a:lnTo>
                                  <a:pt x="3078" y="2015"/>
                                </a:lnTo>
                                <a:moveTo>
                                  <a:pt x="3043" y="1896"/>
                                </a:moveTo>
                                <a:lnTo>
                                  <a:pt x="3078" y="1896"/>
                                </a:lnTo>
                                <a:moveTo>
                                  <a:pt x="3043" y="5467"/>
                                </a:moveTo>
                                <a:lnTo>
                                  <a:pt x="3090" y="5467"/>
                                </a:lnTo>
                                <a:moveTo>
                                  <a:pt x="3043" y="4871"/>
                                </a:moveTo>
                                <a:lnTo>
                                  <a:pt x="3090" y="4871"/>
                                </a:lnTo>
                                <a:moveTo>
                                  <a:pt x="3043" y="4277"/>
                                </a:moveTo>
                                <a:lnTo>
                                  <a:pt x="3090" y="4277"/>
                                </a:lnTo>
                                <a:moveTo>
                                  <a:pt x="3043" y="3681"/>
                                </a:moveTo>
                                <a:lnTo>
                                  <a:pt x="3090" y="3681"/>
                                </a:lnTo>
                                <a:moveTo>
                                  <a:pt x="3043" y="3087"/>
                                </a:moveTo>
                                <a:lnTo>
                                  <a:pt x="3090" y="3087"/>
                                </a:lnTo>
                                <a:moveTo>
                                  <a:pt x="3043" y="2492"/>
                                </a:moveTo>
                                <a:lnTo>
                                  <a:pt x="3090" y="2492"/>
                                </a:lnTo>
                                <a:moveTo>
                                  <a:pt x="3043" y="1896"/>
                                </a:moveTo>
                                <a:lnTo>
                                  <a:pt x="3090" y="1896"/>
                                </a:lnTo>
                              </a:path>
                            </a:pathLst>
                          </a:custGeom>
                          <a:noFill/>
                          <a:ln w="4320">
                            <a:solidFill>
                              <a:srgbClr val="000000"/>
                            </a:solidFill>
                            <a:round/>
                          </a:ln>
                        </wps:spPr>
                        <wps:style>
                          <a:lnRef idx="0"/>
                          <a:fillRef idx="0"/>
                          <a:effectRef idx="0"/>
                          <a:fontRef idx="minor"/>
                        </wps:style>
                        <wps:bodyPr/>
                      </wps:wsp>
                      <wps:wsp>
                        <wps:cNvSpPr/>
                        <wps:spPr>
                          <a:xfrm>
                            <a:off x="0" y="1636920"/>
                            <a:ext cx="28080" cy="23400"/>
                          </a:xfrm>
                          <a:custGeom>
                            <a:avLst/>
                            <a:gdLst/>
                            <a:ahLst/>
                            <a:rect l="l" t="t" r="r" b="b"/>
                            <a:pathLst>
                              <a:path w="66" h="135">
                                <a:moveTo>
                                  <a:pt x="8750" y="4971"/>
                                </a:moveTo>
                                <a:lnTo>
                                  <a:pt x="8750" y="5039"/>
                                </a:lnTo>
                                <a:moveTo>
                                  <a:pt x="8750" y="4971"/>
                                </a:moveTo>
                                <a:lnTo>
                                  <a:pt x="8750" y="4904"/>
                                </a:lnTo>
                                <a:moveTo>
                                  <a:pt x="8717" y="5039"/>
                                </a:moveTo>
                                <a:lnTo>
                                  <a:pt x="8783" y="5039"/>
                                </a:lnTo>
                                <a:moveTo>
                                  <a:pt x="8717" y="4904"/>
                                </a:moveTo>
                                <a:lnTo>
                                  <a:pt x="8783" y="4904"/>
                                </a:lnTo>
                              </a:path>
                            </a:pathLst>
                          </a:custGeom>
                          <a:noFill/>
                          <a:ln w="9000">
                            <a:solidFill>
                              <a:srgbClr val="000000"/>
                            </a:solidFill>
                            <a:round/>
                          </a:ln>
                        </wps:spPr>
                        <wps:style>
                          <a:lnRef idx="0"/>
                          <a:fillRef idx="0"/>
                          <a:effectRef idx="0"/>
                          <a:fontRef idx="minor"/>
                        </wps:style>
                        <wps:bodyPr/>
                      </wps:wsp>
                      <wps:wsp>
                        <wps:cNvSpPr/>
                        <wps:spPr>
                          <a:xfrm>
                            <a:off x="0" y="1636920"/>
                            <a:ext cx="28080" cy="24840"/>
                          </a:xfrm>
                          <a:custGeom>
                            <a:avLst/>
                            <a:gdLst/>
                            <a:ahLst/>
                            <a:rect l="l" t="t" r="r" b="b"/>
                            <a:pathLst>
                              <a:path w="66" h="140">
                                <a:moveTo>
                                  <a:pt x="8011" y="4902"/>
                                </a:moveTo>
                                <a:lnTo>
                                  <a:pt x="8011" y="4973"/>
                                </a:lnTo>
                                <a:moveTo>
                                  <a:pt x="8011" y="4902"/>
                                </a:moveTo>
                                <a:lnTo>
                                  <a:pt x="8011" y="4833"/>
                                </a:lnTo>
                                <a:moveTo>
                                  <a:pt x="7978" y="4973"/>
                                </a:moveTo>
                                <a:lnTo>
                                  <a:pt x="8044" y="4973"/>
                                </a:lnTo>
                                <a:moveTo>
                                  <a:pt x="7978" y="4833"/>
                                </a:moveTo>
                                <a:lnTo>
                                  <a:pt x="8044" y="4833"/>
                                </a:lnTo>
                              </a:path>
                            </a:pathLst>
                          </a:custGeom>
                          <a:noFill/>
                          <a:ln w="9000">
                            <a:solidFill>
                              <a:srgbClr val="000000"/>
                            </a:solidFill>
                            <a:round/>
                          </a:ln>
                        </wps:spPr>
                        <wps:style>
                          <a:lnRef idx="0"/>
                          <a:fillRef idx="0"/>
                          <a:effectRef idx="0"/>
                          <a:fontRef idx="minor"/>
                        </wps:style>
                        <wps:bodyPr/>
                      </wps:wsp>
                      <wps:wsp>
                        <wps:cNvSpPr/>
                        <wps:spPr>
                          <a:xfrm>
                            <a:off x="0" y="1635840"/>
                            <a:ext cx="28080" cy="25920"/>
                          </a:xfrm>
                          <a:custGeom>
                            <a:avLst/>
                            <a:gdLst/>
                            <a:ahLst/>
                            <a:rect l="l" t="t" r="r" b="b"/>
                            <a:pathLst>
                              <a:path w="66" h="147">
                                <a:moveTo>
                                  <a:pt x="6908" y="4809"/>
                                </a:moveTo>
                                <a:lnTo>
                                  <a:pt x="6908" y="4883"/>
                                </a:lnTo>
                                <a:moveTo>
                                  <a:pt x="6908" y="4809"/>
                                </a:moveTo>
                                <a:lnTo>
                                  <a:pt x="6908" y="4736"/>
                                </a:lnTo>
                                <a:moveTo>
                                  <a:pt x="6875" y="4883"/>
                                </a:moveTo>
                                <a:lnTo>
                                  <a:pt x="6941" y="4883"/>
                                </a:lnTo>
                                <a:moveTo>
                                  <a:pt x="6875" y="4736"/>
                                </a:moveTo>
                                <a:lnTo>
                                  <a:pt x="6941" y="4736"/>
                                </a:lnTo>
                              </a:path>
                            </a:pathLst>
                          </a:custGeom>
                          <a:noFill/>
                          <a:ln w="9000">
                            <a:solidFill>
                              <a:srgbClr val="000000"/>
                            </a:solidFill>
                            <a:round/>
                          </a:ln>
                        </wps:spPr>
                        <wps:style>
                          <a:lnRef idx="0"/>
                          <a:fillRef idx="0"/>
                          <a:effectRef idx="0"/>
                          <a:fontRef idx="minor"/>
                        </wps:style>
                        <wps:bodyPr/>
                      </wps:wsp>
                      <wps:wsp>
                        <wps:cNvSpPr/>
                        <wps:spPr>
                          <a:xfrm>
                            <a:off x="0" y="1635120"/>
                            <a:ext cx="27360" cy="28080"/>
                          </a:xfrm>
                          <a:custGeom>
                            <a:avLst/>
                            <a:gdLst/>
                            <a:ahLst/>
                            <a:rect l="l" t="t" r="r" b="b"/>
                            <a:pathLst>
                              <a:path w="64" h="158">
                                <a:moveTo>
                                  <a:pt x="5708" y="4698"/>
                                </a:moveTo>
                                <a:lnTo>
                                  <a:pt x="5708" y="4776"/>
                                </a:lnTo>
                                <a:moveTo>
                                  <a:pt x="5708" y="4698"/>
                                </a:moveTo>
                                <a:lnTo>
                                  <a:pt x="5708" y="4619"/>
                                </a:lnTo>
                                <a:moveTo>
                                  <a:pt x="5677" y="4776"/>
                                </a:moveTo>
                                <a:lnTo>
                                  <a:pt x="5740" y="4776"/>
                                </a:lnTo>
                                <a:moveTo>
                                  <a:pt x="5677" y="4619"/>
                                </a:moveTo>
                                <a:lnTo>
                                  <a:pt x="5740" y="4619"/>
                                </a:lnTo>
                              </a:path>
                            </a:pathLst>
                          </a:custGeom>
                          <a:noFill/>
                          <a:ln w="9000">
                            <a:solidFill>
                              <a:srgbClr val="000000"/>
                            </a:solidFill>
                            <a:round/>
                          </a:ln>
                        </wps:spPr>
                        <wps:style>
                          <a:lnRef idx="0"/>
                          <a:fillRef idx="0"/>
                          <a:effectRef idx="0"/>
                          <a:fontRef idx="minor"/>
                        </wps:style>
                        <wps:bodyPr/>
                      </wps:wsp>
                      <wps:wsp>
                        <wps:cNvSpPr/>
                        <wps:spPr>
                          <a:xfrm>
                            <a:off x="0" y="1633320"/>
                            <a:ext cx="27360" cy="30960"/>
                          </a:xfrm>
                          <a:custGeom>
                            <a:avLst/>
                            <a:gdLst/>
                            <a:ahLst/>
                            <a:rect l="l" t="t" r="r" b="b"/>
                            <a:pathLst>
                              <a:path w="64" h="178">
                                <a:moveTo>
                                  <a:pt x="4540" y="4443"/>
                                </a:moveTo>
                                <a:lnTo>
                                  <a:pt x="4540" y="4531"/>
                                </a:lnTo>
                                <a:moveTo>
                                  <a:pt x="4540" y="4443"/>
                                </a:moveTo>
                                <a:lnTo>
                                  <a:pt x="4540" y="4353"/>
                                </a:lnTo>
                                <a:moveTo>
                                  <a:pt x="4508" y="4531"/>
                                </a:moveTo>
                                <a:lnTo>
                                  <a:pt x="4572" y="4531"/>
                                </a:lnTo>
                                <a:moveTo>
                                  <a:pt x="4508" y="4353"/>
                                </a:moveTo>
                                <a:lnTo>
                                  <a:pt x="4572" y="4353"/>
                                </a:lnTo>
                              </a:path>
                            </a:pathLst>
                          </a:custGeom>
                          <a:noFill/>
                          <a:ln w="9000">
                            <a:solidFill>
                              <a:srgbClr val="000000"/>
                            </a:solidFill>
                            <a:round/>
                          </a:ln>
                        </wps:spPr>
                        <wps:style>
                          <a:lnRef idx="0"/>
                          <a:fillRef idx="0"/>
                          <a:effectRef idx="0"/>
                          <a:fontRef idx="minor"/>
                        </wps:style>
                        <wps:bodyPr/>
                      </wps:wsp>
                      <wps:wsp>
                        <wps:cNvSpPr/>
                        <wps:spPr>
                          <a:xfrm>
                            <a:off x="0" y="1631880"/>
                            <a:ext cx="28080" cy="34200"/>
                          </a:xfrm>
                          <a:custGeom>
                            <a:avLst/>
                            <a:gdLst/>
                            <a:ahLst/>
                            <a:rect l="l" t="t" r="r" b="b"/>
                            <a:pathLst>
                              <a:path w="66" h="194">
                                <a:moveTo>
                                  <a:pt x="3613" y="4243"/>
                                </a:moveTo>
                                <a:lnTo>
                                  <a:pt x="3613" y="4339"/>
                                </a:lnTo>
                                <a:moveTo>
                                  <a:pt x="3613" y="4243"/>
                                </a:moveTo>
                                <a:lnTo>
                                  <a:pt x="3613" y="4146"/>
                                </a:lnTo>
                                <a:moveTo>
                                  <a:pt x="3580" y="4339"/>
                                </a:moveTo>
                                <a:lnTo>
                                  <a:pt x="3646" y="4339"/>
                                </a:lnTo>
                                <a:moveTo>
                                  <a:pt x="3580" y="4146"/>
                                </a:moveTo>
                                <a:lnTo>
                                  <a:pt x="3646" y="4146"/>
                                </a:lnTo>
                              </a:path>
                            </a:pathLst>
                          </a:custGeom>
                          <a:noFill/>
                          <a:ln w="9000">
                            <a:solidFill>
                              <a:srgbClr val="000000"/>
                            </a:solidFill>
                            <a:round/>
                          </a:ln>
                        </wps:spPr>
                        <wps:style>
                          <a:lnRef idx="0"/>
                          <a:fillRef idx="0"/>
                          <a:effectRef idx="0"/>
                          <a:fontRef idx="minor"/>
                        </wps:style>
                        <wps:bodyPr/>
                      </wps:wsp>
                      <wps:wsp>
                        <wps:cNvSpPr/>
                        <wps:spPr>
                          <a:xfrm>
                            <a:off x="0" y="1628280"/>
                            <a:ext cx="28080" cy="40680"/>
                          </a:xfrm>
                          <a:custGeom>
                            <a:avLst/>
                            <a:gdLst/>
                            <a:ahLst/>
                            <a:rect l="l" t="t" r="r" b="b"/>
                            <a:pathLst>
                              <a:path w="66" h="230">
                                <a:moveTo>
                                  <a:pt x="8750" y="3783"/>
                                </a:moveTo>
                                <a:lnTo>
                                  <a:pt x="8750" y="3897"/>
                                </a:lnTo>
                                <a:moveTo>
                                  <a:pt x="8750" y="3783"/>
                                </a:moveTo>
                                <a:lnTo>
                                  <a:pt x="8750" y="3668"/>
                                </a:lnTo>
                                <a:moveTo>
                                  <a:pt x="8717" y="3897"/>
                                </a:moveTo>
                                <a:lnTo>
                                  <a:pt x="8783" y="3897"/>
                                </a:lnTo>
                                <a:moveTo>
                                  <a:pt x="8717" y="3668"/>
                                </a:moveTo>
                                <a:lnTo>
                                  <a:pt x="8783" y="3668"/>
                                </a:lnTo>
                              </a:path>
                            </a:pathLst>
                          </a:custGeom>
                          <a:noFill/>
                          <a:ln w="9000">
                            <a:solidFill>
                              <a:srgbClr val="ff0000"/>
                            </a:solidFill>
                            <a:round/>
                          </a:ln>
                        </wps:spPr>
                        <wps:style>
                          <a:lnRef idx="0"/>
                          <a:fillRef idx="0"/>
                          <a:effectRef idx="0"/>
                          <a:fontRef idx="minor"/>
                        </wps:style>
                        <wps:bodyPr/>
                      </wps:wsp>
                      <wps:wsp>
                        <wps:cNvSpPr/>
                        <wps:spPr>
                          <a:xfrm>
                            <a:off x="0" y="1628280"/>
                            <a:ext cx="28080" cy="41760"/>
                          </a:xfrm>
                          <a:custGeom>
                            <a:avLst/>
                            <a:gdLst/>
                            <a:ahLst/>
                            <a:rect l="l" t="t" r="r" b="b"/>
                            <a:pathLst>
                              <a:path w="66" h="237">
                                <a:moveTo>
                                  <a:pt x="8011" y="3714"/>
                                </a:moveTo>
                                <a:lnTo>
                                  <a:pt x="8011" y="3833"/>
                                </a:lnTo>
                                <a:moveTo>
                                  <a:pt x="8011" y="3714"/>
                                </a:moveTo>
                                <a:lnTo>
                                  <a:pt x="8011" y="3597"/>
                                </a:lnTo>
                                <a:moveTo>
                                  <a:pt x="7978" y="3833"/>
                                </a:moveTo>
                                <a:lnTo>
                                  <a:pt x="8044" y="3833"/>
                                </a:lnTo>
                                <a:moveTo>
                                  <a:pt x="7978" y="3597"/>
                                </a:moveTo>
                                <a:lnTo>
                                  <a:pt x="8044" y="3597"/>
                                </a:lnTo>
                              </a:path>
                            </a:pathLst>
                          </a:custGeom>
                          <a:noFill/>
                          <a:ln w="9000">
                            <a:solidFill>
                              <a:srgbClr val="ff0000"/>
                            </a:solidFill>
                            <a:round/>
                          </a:ln>
                        </wps:spPr>
                        <wps:style>
                          <a:lnRef idx="0"/>
                          <a:fillRef idx="0"/>
                          <a:effectRef idx="0"/>
                          <a:fontRef idx="minor"/>
                        </wps:style>
                        <wps:bodyPr/>
                      </wps:wsp>
                      <wps:wsp>
                        <wps:cNvSpPr/>
                        <wps:spPr>
                          <a:xfrm>
                            <a:off x="0" y="1628280"/>
                            <a:ext cx="28080" cy="41760"/>
                          </a:xfrm>
                          <a:custGeom>
                            <a:avLst/>
                            <a:gdLst/>
                            <a:ahLst/>
                            <a:rect l="l" t="t" r="r" b="b"/>
                            <a:pathLst>
                              <a:path w="66" h="239">
                                <a:moveTo>
                                  <a:pt x="6908" y="3661"/>
                                </a:moveTo>
                                <a:lnTo>
                                  <a:pt x="6908" y="3780"/>
                                </a:lnTo>
                                <a:moveTo>
                                  <a:pt x="6908" y="3661"/>
                                </a:moveTo>
                                <a:lnTo>
                                  <a:pt x="6908" y="3542"/>
                                </a:lnTo>
                                <a:moveTo>
                                  <a:pt x="6875" y="3780"/>
                                </a:moveTo>
                                <a:lnTo>
                                  <a:pt x="6941" y="3780"/>
                                </a:lnTo>
                                <a:moveTo>
                                  <a:pt x="6875" y="3542"/>
                                </a:moveTo>
                                <a:lnTo>
                                  <a:pt x="6941" y="3542"/>
                                </a:lnTo>
                              </a:path>
                            </a:pathLst>
                          </a:custGeom>
                          <a:noFill/>
                          <a:ln w="9000">
                            <a:solidFill>
                              <a:srgbClr val="ff0000"/>
                            </a:solidFill>
                            <a:round/>
                          </a:ln>
                        </wps:spPr>
                        <wps:style>
                          <a:lnRef idx="0"/>
                          <a:fillRef idx="0"/>
                          <a:effectRef idx="0"/>
                          <a:fontRef idx="minor"/>
                        </wps:style>
                        <wps:bodyPr/>
                      </wps:wsp>
                      <wps:wsp>
                        <wps:cNvSpPr/>
                        <wps:spPr>
                          <a:xfrm>
                            <a:off x="0" y="1626840"/>
                            <a:ext cx="27360" cy="44280"/>
                          </a:xfrm>
                          <a:custGeom>
                            <a:avLst/>
                            <a:gdLst/>
                            <a:ahLst/>
                            <a:rect l="l" t="t" r="r" b="b"/>
                            <a:pathLst>
                              <a:path w="64" h="251">
                                <a:moveTo>
                                  <a:pt x="5708" y="3526"/>
                                </a:moveTo>
                                <a:lnTo>
                                  <a:pt x="5708" y="3650"/>
                                </a:lnTo>
                                <a:moveTo>
                                  <a:pt x="5708" y="3526"/>
                                </a:moveTo>
                                <a:lnTo>
                                  <a:pt x="5708" y="3400"/>
                                </a:lnTo>
                                <a:moveTo>
                                  <a:pt x="5677" y="3650"/>
                                </a:moveTo>
                                <a:lnTo>
                                  <a:pt x="5740" y="3650"/>
                                </a:lnTo>
                                <a:moveTo>
                                  <a:pt x="5677" y="3400"/>
                                </a:moveTo>
                                <a:lnTo>
                                  <a:pt x="5740" y="3400"/>
                                </a:lnTo>
                              </a:path>
                            </a:pathLst>
                          </a:custGeom>
                          <a:noFill/>
                          <a:ln w="9000">
                            <a:solidFill>
                              <a:srgbClr val="ff0000"/>
                            </a:solidFill>
                            <a:round/>
                          </a:ln>
                        </wps:spPr>
                        <wps:style>
                          <a:lnRef idx="0"/>
                          <a:fillRef idx="0"/>
                          <a:effectRef idx="0"/>
                          <a:fontRef idx="minor"/>
                        </wps:style>
                        <wps:bodyPr/>
                      </wps:wsp>
                      <wps:wsp>
                        <wps:cNvSpPr/>
                        <wps:spPr>
                          <a:xfrm>
                            <a:off x="0" y="1626840"/>
                            <a:ext cx="27360" cy="44280"/>
                          </a:xfrm>
                          <a:custGeom>
                            <a:avLst/>
                            <a:gdLst/>
                            <a:ahLst/>
                            <a:rect l="l" t="t" r="r" b="b"/>
                            <a:pathLst>
                              <a:path w="64" h="254">
                                <a:moveTo>
                                  <a:pt x="4540" y="3478"/>
                                </a:moveTo>
                                <a:lnTo>
                                  <a:pt x="4540" y="3605"/>
                                </a:lnTo>
                                <a:moveTo>
                                  <a:pt x="4540" y="3478"/>
                                </a:moveTo>
                                <a:lnTo>
                                  <a:pt x="4540" y="3352"/>
                                </a:lnTo>
                                <a:moveTo>
                                  <a:pt x="4508" y="3605"/>
                                </a:moveTo>
                                <a:lnTo>
                                  <a:pt x="4572" y="3605"/>
                                </a:lnTo>
                                <a:moveTo>
                                  <a:pt x="4508" y="3352"/>
                                </a:moveTo>
                                <a:lnTo>
                                  <a:pt x="4572" y="3352"/>
                                </a:lnTo>
                              </a:path>
                            </a:pathLst>
                          </a:custGeom>
                          <a:noFill/>
                          <a:ln w="9000">
                            <a:solidFill>
                              <a:srgbClr val="ff0000"/>
                            </a:solidFill>
                            <a:round/>
                          </a:ln>
                        </wps:spPr>
                        <wps:style>
                          <a:lnRef idx="0"/>
                          <a:fillRef idx="0"/>
                          <a:effectRef idx="0"/>
                          <a:fontRef idx="minor"/>
                        </wps:style>
                        <wps:bodyPr/>
                      </wps:wsp>
                      <wps:wsp>
                        <wps:cNvSpPr/>
                        <wps:spPr>
                          <a:xfrm>
                            <a:off x="0" y="1625760"/>
                            <a:ext cx="28080" cy="46440"/>
                          </a:xfrm>
                          <a:custGeom>
                            <a:avLst/>
                            <a:gdLst/>
                            <a:ahLst/>
                            <a:rect l="l" t="t" r="r" b="b"/>
                            <a:pathLst>
                              <a:path w="66" h="263">
                                <a:moveTo>
                                  <a:pt x="3613" y="3386"/>
                                </a:moveTo>
                                <a:lnTo>
                                  <a:pt x="3613" y="3517"/>
                                </a:lnTo>
                                <a:moveTo>
                                  <a:pt x="3613" y="3386"/>
                                </a:moveTo>
                                <a:lnTo>
                                  <a:pt x="3613" y="3255"/>
                                </a:lnTo>
                                <a:moveTo>
                                  <a:pt x="3580" y="3517"/>
                                </a:moveTo>
                                <a:lnTo>
                                  <a:pt x="3646" y="3517"/>
                                </a:lnTo>
                                <a:moveTo>
                                  <a:pt x="3580" y="3255"/>
                                </a:moveTo>
                                <a:lnTo>
                                  <a:pt x="3646" y="3255"/>
                                </a:lnTo>
                              </a:path>
                            </a:pathLst>
                          </a:custGeom>
                          <a:noFill/>
                          <a:ln w="9000">
                            <a:solidFill>
                              <a:srgbClr val="ff0000"/>
                            </a:solidFill>
                            <a:round/>
                          </a:ln>
                        </wps:spPr>
                        <wps:style>
                          <a:lnRef idx="0"/>
                          <a:fillRef idx="0"/>
                          <a:effectRef idx="0"/>
                          <a:fontRef idx="minor"/>
                        </wps:style>
                        <wps:bodyPr/>
                      </wps:wsp>
                      <wps:wsp>
                        <wps:cNvSpPr/>
                        <wps:spPr>
                          <a:xfrm>
                            <a:off x="0" y="1625760"/>
                            <a:ext cx="28080" cy="46440"/>
                          </a:xfrm>
                          <a:custGeom>
                            <a:avLst/>
                            <a:gdLst/>
                            <a:ahLst/>
                            <a:rect l="l" t="t" r="r" b="b"/>
                            <a:pathLst>
                              <a:path w="66" h="263">
                                <a:moveTo>
                                  <a:pt x="8750" y="3369"/>
                                </a:moveTo>
                                <a:lnTo>
                                  <a:pt x="8750" y="3500"/>
                                </a:lnTo>
                                <a:moveTo>
                                  <a:pt x="8750" y="3369"/>
                                </a:moveTo>
                                <a:lnTo>
                                  <a:pt x="8750" y="3238"/>
                                </a:lnTo>
                                <a:moveTo>
                                  <a:pt x="8717" y="3500"/>
                                </a:moveTo>
                                <a:lnTo>
                                  <a:pt x="8783" y="3500"/>
                                </a:lnTo>
                                <a:moveTo>
                                  <a:pt x="8717" y="3238"/>
                                </a:moveTo>
                                <a:lnTo>
                                  <a:pt x="8783" y="3238"/>
                                </a:lnTo>
                              </a:path>
                            </a:pathLst>
                          </a:custGeom>
                          <a:noFill/>
                          <a:ln w="9000">
                            <a:solidFill>
                              <a:srgbClr val="000000"/>
                            </a:solidFill>
                            <a:round/>
                          </a:ln>
                        </wps:spPr>
                        <wps:style>
                          <a:lnRef idx="0"/>
                          <a:fillRef idx="0"/>
                          <a:effectRef idx="0"/>
                          <a:fontRef idx="minor"/>
                        </wps:style>
                        <wps:bodyPr/>
                      </wps:wsp>
                      <wps:wsp>
                        <wps:cNvSpPr/>
                        <wps:spPr>
                          <a:xfrm>
                            <a:off x="0" y="1625040"/>
                            <a:ext cx="28080" cy="47520"/>
                          </a:xfrm>
                          <a:custGeom>
                            <a:avLst/>
                            <a:gdLst/>
                            <a:ahLst/>
                            <a:rect l="l" t="t" r="r" b="b"/>
                            <a:pathLst>
                              <a:path w="66" h="272">
                                <a:moveTo>
                                  <a:pt x="8011" y="3269"/>
                                </a:moveTo>
                                <a:lnTo>
                                  <a:pt x="8011" y="3405"/>
                                </a:lnTo>
                                <a:moveTo>
                                  <a:pt x="8011" y="3269"/>
                                </a:moveTo>
                                <a:lnTo>
                                  <a:pt x="8011" y="3134"/>
                                </a:lnTo>
                                <a:moveTo>
                                  <a:pt x="7978" y="3405"/>
                                </a:moveTo>
                                <a:lnTo>
                                  <a:pt x="8044" y="3405"/>
                                </a:lnTo>
                                <a:moveTo>
                                  <a:pt x="7978" y="3134"/>
                                </a:moveTo>
                                <a:lnTo>
                                  <a:pt x="8044" y="3134"/>
                                </a:lnTo>
                              </a:path>
                            </a:pathLst>
                          </a:custGeom>
                          <a:noFill/>
                          <a:ln w="9000">
                            <a:solidFill>
                              <a:srgbClr val="000000"/>
                            </a:solidFill>
                            <a:round/>
                          </a:ln>
                        </wps:spPr>
                        <wps:style>
                          <a:lnRef idx="0"/>
                          <a:fillRef idx="0"/>
                          <a:effectRef idx="0"/>
                          <a:fontRef idx="minor"/>
                        </wps:style>
                        <wps:bodyPr/>
                      </wps:wsp>
                      <wps:wsp>
                        <wps:cNvSpPr/>
                        <wps:spPr>
                          <a:xfrm>
                            <a:off x="0" y="1624320"/>
                            <a:ext cx="28080" cy="49680"/>
                          </a:xfrm>
                          <a:custGeom>
                            <a:avLst/>
                            <a:gdLst/>
                            <a:ahLst/>
                            <a:rect l="l" t="t" r="r" b="b"/>
                            <a:pathLst>
                              <a:path w="66" h="280">
                                <a:moveTo>
                                  <a:pt x="6908" y="3174"/>
                                </a:moveTo>
                                <a:lnTo>
                                  <a:pt x="6908" y="3314"/>
                                </a:lnTo>
                                <a:moveTo>
                                  <a:pt x="6908" y="3174"/>
                                </a:moveTo>
                                <a:lnTo>
                                  <a:pt x="6908" y="3034"/>
                                </a:lnTo>
                                <a:moveTo>
                                  <a:pt x="6875" y="3314"/>
                                </a:moveTo>
                                <a:lnTo>
                                  <a:pt x="6941" y="3314"/>
                                </a:lnTo>
                                <a:moveTo>
                                  <a:pt x="6875" y="3034"/>
                                </a:moveTo>
                                <a:lnTo>
                                  <a:pt x="6941" y="3034"/>
                                </a:lnTo>
                              </a:path>
                            </a:pathLst>
                          </a:custGeom>
                          <a:noFill/>
                          <a:ln w="9000">
                            <a:solidFill>
                              <a:srgbClr val="000000"/>
                            </a:solidFill>
                            <a:round/>
                          </a:ln>
                        </wps:spPr>
                        <wps:style>
                          <a:lnRef idx="0"/>
                          <a:fillRef idx="0"/>
                          <a:effectRef idx="0"/>
                          <a:fontRef idx="minor"/>
                        </wps:style>
                        <wps:bodyPr/>
                      </wps:wsp>
                      <wps:wsp>
                        <wps:cNvSpPr/>
                        <wps:spPr>
                          <a:xfrm>
                            <a:off x="0" y="1623240"/>
                            <a:ext cx="27360" cy="51480"/>
                          </a:xfrm>
                          <a:custGeom>
                            <a:avLst/>
                            <a:gdLst/>
                            <a:ahLst/>
                            <a:rect l="l" t="t" r="r" b="b"/>
                            <a:pathLst>
                              <a:path w="64" h="291">
                                <a:moveTo>
                                  <a:pt x="5708" y="3034"/>
                                </a:moveTo>
                                <a:lnTo>
                                  <a:pt x="5708" y="3179"/>
                                </a:lnTo>
                                <a:moveTo>
                                  <a:pt x="5708" y="3034"/>
                                </a:moveTo>
                                <a:lnTo>
                                  <a:pt x="5708" y="2889"/>
                                </a:lnTo>
                                <a:moveTo>
                                  <a:pt x="5677" y="3179"/>
                                </a:moveTo>
                                <a:lnTo>
                                  <a:pt x="5740" y="3179"/>
                                </a:lnTo>
                                <a:moveTo>
                                  <a:pt x="5677" y="2889"/>
                                </a:moveTo>
                                <a:lnTo>
                                  <a:pt x="5740" y="2889"/>
                                </a:lnTo>
                              </a:path>
                            </a:pathLst>
                          </a:custGeom>
                          <a:noFill/>
                          <a:ln w="9000">
                            <a:solidFill>
                              <a:srgbClr val="000000"/>
                            </a:solidFill>
                            <a:round/>
                          </a:ln>
                        </wps:spPr>
                        <wps:style>
                          <a:lnRef idx="0"/>
                          <a:fillRef idx="0"/>
                          <a:effectRef idx="0"/>
                          <a:fontRef idx="minor"/>
                        </wps:style>
                        <wps:bodyPr/>
                      </wps:wsp>
                      <wps:wsp>
                        <wps:cNvSpPr/>
                        <wps:spPr>
                          <a:xfrm>
                            <a:off x="0" y="1621800"/>
                            <a:ext cx="27360" cy="53280"/>
                          </a:xfrm>
                          <a:custGeom>
                            <a:avLst/>
                            <a:gdLst/>
                            <a:ahLst/>
                            <a:rect l="l" t="t" r="r" b="b"/>
                            <a:pathLst>
                              <a:path w="64" h="304">
                                <a:moveTo>
                                  <a:pt x="4540" y="2863"/>
                                </a:moveTo>
                                <a:lnTo>
                                  <a:pt x="4540" y="3015"/>
                                </a:lnTo>
                                <a:moveTo>
                                  <a:pt x="4540" y="2863"/>
                                </a:moveTo>
                                <a:lnTo>
                                  <a:pt x="4540" y="2711"/>
                                </a:lnTo>
                                <a:moveTo>
                                  <a:pt x="4508" y="3015"/>
                                </a:moveTo>
                                <a:lnTo>
                                  <a:pt x="4572" y="3015"/>
                                </a:lnTo>
                                <a:moveTo>
                                  <a:pt x="4508" y="2711"/>
                                </a:moveTo>
                                <a:lnTo>
                                  <a:pt x="4572" y="2711"/>
                                </a:lnTo>
                              </a:path>
                            </a:pathLst>
                          </a:custGeom>
                          <a:noFill/>
                          <a:ln w="9000">
                            <a:solidFill>
                              <a:srgbClr val="000000"/>
                            </a:solidFill>
                            <a:round/>
                          </a:ln>
                        </wps:spPr>
                        <wps:style>
                          <a:lnRef idx="0"/>
                          <a:fillRef idx="0"/>
                          <a:effectRef idx="0"/>
                          <a:fontRef idx="minor"/>
                        </wps:style>
                        <wps:bodyPr/>
                      </wps:wsp>
                      <wps:wsp>
                        <wps:cNvSpPr/>
                        <wps:spPr>
                          <a:xfrm>
                            <a:off x="0" y="1621800"/>
                            <a:ext cx="28080" cy="54720"/>
                          </a:xfrm>
                          <a:custGeom>
                            <a:avLst/>
                            <a:gdLst/>
                            <a:ahLst/>
                            <a:rect l="l" t="t" r="r" b="b"/>
                            <a:pathLst>
                              <a:path w="66" h="308">
                                <a:moveTo>
                                  <a:pt x="3613" y="2811"/>
                                </a:moveTo>
                                <a:lnTo>
                                  <a:pt x="3613" y="2965"/>
                                </a:lnTo>
                                <a:moveTo>
                                  <a:pt x="3613" y="2811"/>
                                </a:moveTo>
                                <a:lnTo>
                                  <a:pt x="3613" y="2658"/>
                                </a:lnTo>
                                <a:moveTo>
                                  <a:pt x="3580" y="2965"/>
                                </a:moveTo>
                                <a:lnTo>
                                  <a:pt x="3646" y="2965"/>
                                </a:lnTo>
                                <a:moveTo>
                                  <a:pt x="3580" y="2658"/>
                                </a:moveTo>
                                <a:lnTo>
                                  <a:pt x="3646" y="2658"/>
                                </a:lnTo>
                              </a:path>
                            </a:pathLst>
                          </a:custGeom>
                          <a:noFill/>
                          <a:ln w="9000">
                            <a:solidFill>
                              <a:srgbClr val="000000"/>
                            </a:solidFill>
                            <a:round/>
                          </a:ln>
                        </wps:spPr>
                        <wps:style>
                          <a:lnRef idx="0"/>
                          <a:fillRef idx="0"/>
                          <a:effectRef idx="0"/>
                          <a:fontRef idx="minor"/>
                        </wps:style>
                        <wps:bodyPr/>
                      </wps:wsp>
                      <wps:wsp>
                        <wps:cNvSpPr/>
                        <wps:spPr>
                          <a:xfrm>
                            <a:off x="0" y="1623600"/>
                            <a:ext cx="28080" cy="50760"/>
                          </a:xfrm>
                          <a:custGeom>
                            <a:avLst/>
                            <a:gdLst/>
                            <a:ahLst/>
                            <a:rect l="l" t="t" r="r" b="b"/>
                            <a:pathLst>
                              <a:path w="66" h="289">
                                <a:moveTo>
                                  <a:pt x="8750" y="3048"/>
                                </a:moveTo>
                                <a:lnTo>
                                  <a:pt x="8750" y="3193"/>
                                </a:lnTo>
                                <a:moveTo>
                                  <a:pt x="8750" y="3048"/>
                                </a:moveTo>
                                <a:lnTo>
                                  <a:pt x="8750" y="2904"/>
                                </a:lnTo>
                                <a:moveTo>
                                  <a:pt x="8717" y="3193"/>
                                </a:moveTo>
                                <a:lnTo>
                                  <a:pt x="8783" y="3193"/>
                                </a:lnTo>
                                <a:moveTo>
                                  <a:pt x="8717" y="2904"/>
                                </a:moveTo>
                                <a:lnTo>
                                  <a:pt x="8783" y="2904"/>
                                </a:lnTo>
                              </a:path>
                            </a:pathLst>
                          </a:custGeom>
                          <a:noFill/>
                          <a:ln w="9000">
                            <a:solidFill>
                              <a:srgbClr val="1f487c"/>
                            </a:solidFill>
                            <a:round/>
                          </a:ln>
                        </wps:spPr>
                        <wps:style>
                          <a:lnRef idx="0"/>
                          <a:fillRef idx="0"/>
                          <a:effectRef idx="0"/>
                          <a:fontRef idx="minor"/>
                        </wps:style>
                        <wps:bodyPr/>
                      </wps:wsp>
                      <wps:wsp>
                        <wps:cNvSpPr/>
                        <wps:spPr>
                          <a:xfrm>
                            <a:off x="0" y="1623240"/>
                            <a:ext cx="28080" cy="51480"/>
                          </a:xfrm>
                          <a:custGeom>
                            <a:avLst/>
                            <a:gdLst/>
                            <a:ahLst/>
                            <a:rect l="l" t="t" r="r" b="b"/>
                            <a:pathLst>
                              <a:path w="66" h="292">
                                <a:moveTo>
                                  <a:pt x="8011" y="2998"/>
                                </a:moveTo>
                                <a:lnTo>
                                  <a:pt x="8011" y="3143"/>
                                </a:lnTo>
                                <a:moveTo>
                                  <a:pt x="8011" y="2998"/>
                                </a:moveTo>
                                <a:lnTo>
                                  <a:pt x="8011" y="2851"/>
                                </a:lnTo>
                                <a:moveTo>
                                  <a:pt x="7978" y="3143"/>
                                </a:moveTo>
                                <a:lnTo>
                                  <a:pt x="8044" y="3143"/>
                                </a:lnTo>
                                <a:moveTo>
                                  <a:pt x="7978" y="2851"/>
                                </a:moveTo>
                                <a:lnTo>
                                  <a:pt x="8044" y="2851"/>
                                </a:lnTo>
                              </a:path>
                            </a:pathLst>
                          </a:custGeom>
                          <a:noFill/>
                          <a:ln w="9000">
                            <a:solidFill>
                              <a:srgbClr val="1f487c"/>
                            </a:solidFill>
                            <a:round/>
                          </a:ln>
                        </wps:spPr>
                        <wps:style>
                          <a:lnRef idx="0"/>
                          <a:fillRef idx="0"/>
                          <a:effectRef idx="0"/>
                          <a:fontRef idx="minor"/>
                        </wps:style>
                        <wps:bodyPr/>
                      </wps:wsp>
                      <wps:wsp>
                        <wps:cNvSpPr/>
                        <wps:spPr>
                          <a:xfrm>
                            <a:off x="0" y="1622520"/>
                            <a:ext cx="28080" cy="53280"/>
                          </a:xfrm>
                          <a:custGeom>
                            <a:avLst/>
                            <a:gdLst/>
                            <a:ahLst/>
                            <a:rect l="l" t="t" r="r" b="b"/>
                            <a:pathLst>
                              <a:path w="66" h="301">
                                <a:moveTo>
                                  <a:pt x="6908" y="2896"/>
                                </a:moveTo>
                                <a:lnTo>
                                  <a:pt x="6908" y="3046"/>
                                </a:lnTo>
                                <a:moveTo>
                                  <a:pt x="6908" y="2896"/>
                                </a:moveTo>
                                <a:lnTo>
                                  <a:pt x="6908" y="2746"/>
                                </a:lnTo>
                                <a:moveTo>
                                  <a:pt x="6875" y="3046"/>
                                </a:moveTo>
                                <a:lnTo>
                                  <a:pt x="6941" y="3046"/>
                                </a:lnTo>
                                <a:moveTo>
                                  <a:pt x="6875" y="2746"/>
                                </a:moveTo>
                                <a:lnTo>
                                  <a:pt x="6941" y="2746"/>
                                </a:lnTo>
                              </a:path>
                            </a:pathLst>
                          </a:custGeom>
                          <a:noFill/>
                          <a:ln w="9000">
                            <a:solidFill>
                              <a:srgbClr val="1f487c"/>
                            </a:solidFill>
                            <a:round/>
                          </a:ln>
                        </wps:spPr>
                        <wps:style>
                          <a:lnRef idx="0"/>
                          <a:fillRef idx="0"/>
                          <a:effectRef idx="0"/>
                          <a:fontRef idx="minor"/>
                        </wps:style>
                        <wps:bodyPr/>
                      </wps:wsp>
                      <wps:wsp>
                        <wps:cNvSpPr/>
                        <wps:spPr>
                          <a:xfrm>
                            <a:off x="0" y="1621800"/>
                            <a:ext cx="27360" cy="54720"/>
                          </a:xfrm>
                          <a:custGeom>
                            <a:avLst/>
                            <a:gdLst/>
                            <a:ahLst/>
                            <a:rect l="l" t="t" r="r" b="b"/>
                            <a:pathLst>
                              <a:path w="64" h="311">
                                <a:moveTo>
                                  <a:pt x="5708" y="2759"/>
                                </a:moveTo>
                                <a:lnTo>
                                  <a:pt x="5708" y="2915"/>
                                </a:lnTo>
                                <a:moveTo>
                                  <a:pt x="5708" y="2759"/>
                                </a:moveTo>
                                <a:lnTo>
                                  <a:pt x="5708" y="2604"/>
                                </a:lnTo>
                                <a:moveTo>
                                  <a:pt x="5677" y="2915"/>
                                </a:moveTo>
                                <a:lnTo>
                                  <a:pt x="5740" y="2915"/>
                                </a:lnTo>
                                <a:moveTo>
                                  <a:pt x="5677" y="2604"/>
                                </a:moveTo>
                                <a:lnTo>
                                  <a:pt x="5740" y="2604"/>
                                </a:lnTo>
                              </a:path>
                            </a:pathLst>
                          </a:custGeom>
                          <a:noFill/>
                          <a:ln w="9000">
                            <a:solidFill>
                              <a:srgbClr val="1f487c"/>
                            </a:solidFill>
                            <a:round/>
                          </a:ln>
                        </wps:spPr>
                        <wps:style>
                          <a:lnRef idx="0"/>
                          <a:fillRef idx="0"/>
                          <a:effectRef idx="0"/>
                          <a:fontRef idx="minor"/>
                        </wps:style>
                        <wps:bodyPr/>
                      </wps:wsp>
                      <wps:wsp>
                        <wps:cNvSpPr/>
                        <wps:spPr>
                          <a:xfrm>
                            <a:off x="0" y="1620360"/>
                            <a:ext cx="27360" cy="56520"/>
                          </a:xfrm>
                          <a:custGeom>
                            <a:avLst/>
                            <a:gdLst/>
                            <a:ahLst/>
                            <a:rect l="l" t="t" r="r" b="b"/>
                            <a:pathLst>
                              <a:path w="64" h="320">
                                <a:moveTo>
                                  <a:pt x="4540" y="2670"/>
                                </a:moveTo>
                                <a:lnTo>
                                  <a:pt x="4540" y="2828"/>
                                </a:lnTo>
                                <a:moveTo>
                                  <a:pt x="4540" y="2670"/>
                                </a:moveTo>
                                <a:lnTo>
                                  <a:pt x="4540" y="2509"/>
                                </a:lnTo>
                                <a:moveTo>
                                  <a:pt x="4508" y="2828"/>
                                </a:moveTo>
                                <a:lnTo>
                                  <a:pt x="4572" y="2828"/>
                                </a:lnTo>
                                <a:moveTo>
                                  <a:pt x="4508" y="2509"/>
                                </a:moveTo>
                                <a:lnTo>
                                  <a:pt x="4572" y="2509"/>
                                </a:lnTo>
                              </a:path>
                            </a:pathLst>
                          </a:custGeom>
                          <a:noFill/>
                          <a:ln w="9000">
                            <a:solidFill>
                              <a:srgbClr val="1f487c"/>
                            </a:solidFill>
                            <a:round/>
                          </a:ln>
                        </wps:spPr>
                        <wps:style>
                          <a:lnRef idx="0"/>
                          <a:fillRef idx="0"/>
                          <a:effectRef idx="0"/>
                          <a:fontRef idx="minor"/>
                        </wps:style>
                        <wps:bodyPr/>
                      </wps:wsp>
                      <wps:wsp>
                        <wps:cNvSpPr/>
                        <wps:spPr>
                          <a:xfrm>
                            <a:off x="0" y="1620360"/>
                            <a:ext cx="28080" cy="57240"/>
                          </a:xfrm>
                          <a:custGeom>
                            <a:avLst/>
                            <a:gdLst/>
                            <a:ahLst/>
                            <a:rect l="l" t="t" r="r" b="b"/>
                            <a:pathLst>
                              <a:path w="66" h="323">
                                <a:moveTo>
                                  <a:pt x="3613" y="2632"/>
                                </a:moveTo>
                                <a:lnTo>
                                  <a:pt x="3613" y="2792"/>
                                </a:lnTo>
                                <a:moveTo>
                                  <a:pt x="3613" y="2632"/>
                                </a:moveTo>
                                <a:lnTo>
                                  <a:pt x="3613" y="2469"/>
                                </a:lnTo>
                                <a:moveTo>
                                  <a:pt x="3580" y="2792"/>
                                </a:moveTo>
                                <a:lnTo>
                                  <a:pt x="3646" y="2792"/>
                                </a:lnTo>
                                <a:moveTo>
                                  <a:pt x="3580" y="2469"/>
                                </a:moveTo>
                                <a:lnTo>
                                  <a:pt x="3646" y="2469"/>
                                </a:lnTo>
                              </a:path>
                            </a:pathLst>
                          </a:custGeom>
                          <a:noFill/>
                          <a:ln w="9000">
                            <a:solidFill>
                              <a:srgbClr val="1f487c"/>
                            </a:solidFill>
                            <a:round/>
                          </a:ln>
                        </wps:spPr>
                        <wps:style>
                          <a:lnRef idx="0"/>
                          <a:fillRef idx="0"/>
                          <a:effectRef idx="0"/>
                          <a:fontRef idx="minor"/>
                        </wps:style>
                        <wps:bodyPr/>
                      </wps:wsp>
                      <wps:wsp>
                        <wps:cNvSpPr/>
                        <wps:spPr>
                          <a:xfrm>
                            <a:off x="1558800" y="415800"/>
                            <a:ext cx="2196360" cy="128880"/>
                          </a:xfrm>
                          <a:custGeom>
                            <a:avLst/>
                            <a:gdLst/>
                            <a:ahLst/>
                            <a:rect l="l" t="t" r="r" b="b"/>
                            <a:pathLst>
                              <a:path w="5137" h="729">
                                <a:moveTo>
                                  <a:pt x="8750" y="4971"/>
                                </a:moveTo>
                                <a:lnTo>
                                  <a:pt x="8670" y="4964"/>
                                </a:lnTo>
                                <a:lnTo>
                                  <a:pt x="8593" y="4957"/>
                                </a:lnTo>
                                <a:lnTo>
                                  <a:pt x="8517" y="4949"/>
                                </a:lnTo>
                                <a:lnTo>
                                  <a:pt x="8442" y="4942"/>
                                </a:lnTo>
                                <a:lnTo>
                                  <a:pt x="8365" y="4935"/>
                                </a:lnTo>
                                <a:lnTo>
                                  <a:pt x="8285" y="4928"/>
                                </a:lnTo>
                                <a:lnTo>
                                  <a:pt x="8200" y="4920"/>
                                </a:lnTo>
                                <a:lnTo>
                                  <a:pt x="8109" y="4912"/>
                                </a:lnTo>
                                <a:lnTo>
                                  <a:pt x="8011" y="4903"/>
                                </a:lnTo>
                                <a:lnTo>
                                  <a:pt x="7944" y="4897"/>
                                </a:lnTo>
                                <a:lnTo>
                                  <a:pt x="7874" y="4891"/>
                                </a:lnTo>
                                <a:lnTo>
                                  <a:pt x="7801" y="4885"/>
                                </a:lnTo>
                                <a:lnTo>
                                  <a:pt x="7725" y="4879"/>
                                </a:lnTo>
                                <a:lnTo>
                                  <a:pt x="7648" y="4873"/>
                                </a:lnTo>
                                <a:lnTo>
                                  <a:pt x="7569" y="4866"/>
                                </a:lnTo>
                                <a:lnTo>
                                  <a:pt x="7488" y="4859"/>
                                </a:lnTo>
                                <a:lnTo>
                                  <a:pt x="7407" y="4853"/>
                                </a:lnTo>
                                <a:lnTo>
                                  <a:pt x="7324" y="4846"/>
                                </a:lnTo>
                                <a:lnTo>
                                  <a:pt x="7241" y="4839"/>
                                </a:lnTo>
                                <a:lnTo>
                                  <a:pt x="7157" y="4832"/>
                                </a:lnTo>
                                <a:lnTo>
                                  <a:pt x="7074" y="4824"/>
                                </a:lnTo>
                                <a:lnTo>
                                  <a:pt x="6990" y="4817"/>
                                </a:lnTo>
                                <a:lnTo>
                                  <a:pt x="6908" y="4810"/>
                                </a:lnTo>
                                <a:lnTo>
                                  <a:pt x="6831" y="4803"/>
                                </a:lnTo>
                                <a:lnTo>
                                  <a:pt x="6753" y="4797"/>
                                </a:lnTo>
                                <a:lnTo>
                                  <a:pt x="6674" y="4791"/>
                                </a:lnTo>
                                <a:lnTo>
                                  <a:pt x="6594" y="4785"/>
                                </a:lnTo>
                                <a:lnTo>
                                  <a:pt x="6514" y="4779"/>
                                </a:lnTo>
                                <a:lnTo>
                                  <a:pt x="6434" y="4774"/>
                                </a:lnTo>
                                <a:lnTo>
                                  <a:pt x="6353" y="4767"/>
                                </a:lnTo>
                                <a:lnTo>
                                  <a:pt x="6272" y="4761"/>
                                </a:lnTo>
                                <a:lnTo>
                                  <a:pt x="6191" y="4754"/>
                                </a:lnTo>
                                <a:lnTo>
                                  <a:pt x="6109" y="4747"/>
                                </a:lnTo>
                                <a:lnTo>
                                  <a:pt x="6029" y="4739"/>
                                </a:lnTo>
                                <a:lnTo>
                                  <a:pt x="5948" y="4730"/>
                                </a:lnTo>
                                <a:lnTo>
                                  <a:pt x="5867" y="4720"/>
                                </a:lnTo>
                                <a:lnTo>
                                  <a:pt x="5788" y="4710"/>
                                </a:lnTo>
                                <a:lnTo>
                                  <a:pt x="5708" y="4698"/>
                                </a:lnTo>
                                <a:lnTo>
                                  <a:pt x="5629" y="4685"/>
                                </a:lnTo>
                                <a:lnTo>
                                  <a:pt x="5549" y="4671"/>
                                </a:lnTo>
                                <a:lnTo>
                                  <a:pt x="5469" y="4655"/>
                                </a:lnTo>
                                <a:lnTo>
                                  <a:pt x="5388" y="4639"/>
                                </a:lnTo>
                                <a:lnTo>
                                  <a:pt x="5308" y="4622"/>
                                </a:lnTo>
                                <a:lnTo>
                                  <a:pt x="5227" y="4604"/>
                                </a:lnTo>
                                <a:lnTo>
                                  <a:pt x="5147" y="4585"/>
                                </a:lnTo>
                                <a:lnTo>
                                  <a:pt x="5067" y="4566"/>
                                </a:lnTo>
                                <a:lnTo>
                                  <a:pt x="4988" y="4548"/>
                                </a:lnTo>
                                <a:lnTo>
                                  <a:pt x="4910" y="4529"/>
                                </a:lnTo>
                                <a:lnTo>
                                  <a:pt x="4833" y="4510"/>
                                </a:lnTo>
                                <a:lnTo>
                                  <a:pt x="4757" y="4492"/>
                                </a:lnTo>
                                <a:lnTo>
                                  <a:pt x="4683" y="4475"/>
                                </a:lnTo>
                                <a:lnTo>
                                  <a:pt x="4610" y="4458"/>
                                </a:lnTo>
                                <a:lnTo>
                                  <a:pt x="4540" y="4442"/>
                                </a:lnTo>
                                <a:lnTo>
                                  <a:pt x="4454" y="4424"/>
                                </a:lnTo>
                                <a:lnTo>
                                  <a:pt x="4371" y="4406"/>
                                </a:lnTo>
                                <a:lnTo>
                                  <a:pt x="4291" y="4388"/>
                                </a:lnTo>
                                <a:lnTo>
                                  <a:pt x="4213" y="4372"/>
                                </a:lnTo>
                                <a:lnTo>
                                  <a:pt x="4136" y="4355"/>
                                </a:lnTo>
                                <a:lnTo>
                                  <a:pt x="4061" y="4339"/>
                                </a:lnTo>
                                <a:lnTo>
                                  <a:pt x="3987" y="4323"/>
                                </a:lnTo>
                                <a:lnTo>
                                  <a:pt x="3913" y="4307"/>
                                </a:lnTo>
                                <a:lnTo>
                                  <a:pt x="3839" y="4291"/>
                                </a:lnTo>
                                <a:lnTo>
                                  <a:pt x="3765" y="4275"/>
                                </a:lnTo>
                                <a:lnTo>
                                  <a:pt x="3690" y="4259"/>
                                </a:lnTo>
                                <a:lnTo>
                                  <a:pt x="3613" y="4243"/>
                                </a:lnTo>
                              </a:path>
                            </a:pathLst>
                          </a:custGeom>
                          <a:noFill/>
                          <a:ln w="10800">
                            <a:solidFill>
                              <a:srgbClr val="000000"/>
                            </a:solidFill>
                            <a:round/>
                          </a:ln>
                        </wps:spPr>
                        <wps:style>
                          <a:lnRef idx="0"/>
                          <a:fillRef idx="0"/>
                          <a:effectRef idx="0"/>
                          <a:fontRef idx="minor"/>
                        </wps:style>
                        <wps:bodyPr/>
                      </wps:wsp>
                      <wps:wsp>
                        <wps:cNvSpPr/>
                        <wps:spPr>
                          <a:xfrm>
                            <a:off x="3739680" y="538560"/>
                            <a:ext cx="30960" cy="12600"/>
                          </a:xfrm>
                          <a:custGeom>
                            <a:avLst/>
                            <a:gdLst/>
                            <a:ahLst/>
                            <a:rect l="l" t="t" r="r" b="b"/>
                            <a:pathLst>
                              <a:path w="73" h="73">
                                <a:moveTo>
                                  <a:pt x="8751" y="4934"/>
                                </a:moveTo>
                                <a:lnTo>
                                  <a:pt x="8715" y="5007"/>
                                </a:lnTo>
                                <a:lnTo>
                                  <a:pt x="8787" y="5007"/>
                                </a:lnTo>
                                <a:lnTo>
                                  <a:pt x="8751" y="4934"/>
                                </a:lnTo>
                                <a:close/>
                              </a:path>
                            </a:pathLst>
                          </a:custGeom>
                          <a:solidFill>
                            <a:srgbClr val="000000"/>
                          </a:solidFill>
                          <a:ln w="0">
                            <a:noFill/>
                          </a:ln>
                        </wps:spPr>
                        <wps:style>
                          <a:lnRef idx="0"/>
                          <a:fillRef idx="0"/>
                          <a:effectRef idx="0"/>
                          <a:fontRef idx="minor"/>
                        </wps:style>
                        <wps:bodyPr/>
                      </wps:wsp>
                      <wps:wsp>
                        <wps:cNvSpPr/>
                        <wps:spPr>
                          <a:xfrm>
                            <a:off x="3739680" y="538560"/>
                            <a:ext cx="30960" cy="12600"/>
                          </a:xfrm>
                          <a:custGeom>
                            <a:avLst/>
                            <a:gdLst/>
                            <a:ahLst/>
                            <a:rect l="l" t="t" r="r" b="b"/>
                            <a:pathLst>
                              <a:path w="73" h="73">
                                <a:moveTo>
                                  <a:pt x="8751" y="4934"/>
                                </a:moveTo>
                                <a:lnTo>
                                  <a:pt x="8787" y="5007"/>
                                </a:lnTo>
                                <a:lnTo>
                                  <a:pt x="8715" y="5007"/>
                                </a:lnTo>
                                <a:lnTo>
                                  <a:pt x="8751" y="4934"/>
                                </a:lnTo>
                                <a:close/>
                              </a:path>
                            </a:pathLst>
                          </a:custGeom>
                          <a:noFill/>
                          <a:ln w="6480">
                            <a:solidFill>
                              <a:srgbClr val="000000"/>
                            </a:solidFill>
                            <a:round/>
                          </a:ln>
                        </wps:spPr>
                        <wps:style>
                          <a:lnRef idx="0"/>
                          <a:fillRef idx="0"/>
                          <a:effectRef idx="0"/>
                          <a:fontRef idx="minor"/>
                        </wps:style>
                        <wps:bodyPr/>
                      </wps:wsp>
                      <wps:wsp>
                        <wps:cNvSpPr/>
                        <wps:spPr>
                          <a:xfrm>
                            <a:off x="3423960" y="526320"/>
                            <a:ext cx="30960" cy="12600"/>
                          </a:xfrm>
                          <a:custGeom>
                            <a:avLst/>
                            <a:gdLst/>
                            <a:ahLst/>
                            <a:rect l="l" t="t" r="r" b="b"/>
                            <a:pathLst>
                              <a:path w="73" h="73">
                                <a:moveTo>
                                  <a:pt x="8012" y="4865"/>
                                </a:moveTo>
                                <a:lnTo>
                                  <a:pt x="7976" y="4938"/>
                                </a:lnTo>
                                <a:lnTo>
                                  <a:pt x="8048" y="4938"/>
                                </a:lnTo>
                                <a:lnTo>
                                  <a:pt x="8012" y="4865"/>
                                </a:lnTo>
                                <a:close/>
                              </a:path>
                            </a:pathLst>
                          </a:custGeom>
                          <a:solidFill>
                            <a:srgbClr val="000000"/>
                          </a:solidFill>
                          <a:ln w="0">
                            <a:noFill/>
                          </a:ln>
                        </wps:spPr>
                        <wps:style>
                          <a:lnRef idx="0"/>
                          <a:fillRef idx="0"/>
                          <a:effectRef idx="0"/>
                          <a:fontRef idx="minor"/>
                        </wps:style>
                        <wps:bodyPr/>
                      </wps:wsp>
                      <wps:wsp>
                        <wps:cNvSpPr/>
                        <wps:spPr>
                          <a:xfrm>
                            <a:off x="3423960" y="526320"/>
                            <a:ext cx="30960" cy="12600"/>
                          </a:xfrm>
                          <a:custGeom>
                            <a:avLst/>
                            <a:gdLst/>
                            <a:ahLst/>
                            <a:rect l="l" t="t" r="r" b="b"/>
                            <a:pathLst>
                              <a:path w="73" h="73">
                                <a:moveTo>
                                  <a:pt x="8012" y="4865"/>
                                </a:moveTo>
                                <a:lnTo>
                                  <a:pt x="8048" y="4938"/>
                                </a:lnTo>
                                <a:lnTo>
                                  <a:pt x="7976" y="4938"/>
                                </a:lnTo>
                                <a:lnTo>
                                  <a:pt x="8012" y="4865"/>
                                </a:lnTo>
                                <a:close/>
                              </a:path>
                            </a:pathLst>
                          </a:custGeom>
                          <a:noFill/>
                          <a:ln w="6480">
                            <a:solidFill>
                              <a:srgbClr val="000000"/>
                            </a:solidFill>
                            <a:round/>
                          </a:ln>
                        </wps:spPr>
                        <wps:style>
                          <a:lnRef idx="0"/>
                          <a:fillRef idx="0"/>
                          <a:effectRef idx="0"/>
                          <a:fontRef idx="minor"/>
                        </wps:style>
                        <wps:bodyPr/>
                      </wps:wsp>
                      <wps:wsp>
                        <wps:cNvSpPr/>
                        <wps:spPr>
                          <a:xfrm>
                            <a:off x="2952000" y="509760"/>
                            <a:ext cx="30960" cy="12600"/>
                          </a:xfrm>
                          <a:custGeom>
                            <a:avLst/>
                            <a:gdLst/>
                            <a:ahLst/>
                            <a:rect l="l" t="t" r="r" b="b"/>
                            <a:pathLst>
                              <a:path w="73" h="73">
                                <a:moveTo>
                                  <a:pt x="6909" y="4772"/>
                                </a:moveTo>
                                <a:lnTo>
                                  <a:pt x="6872" y="4845"/>
                                </a:lnTo>
                                <a:lnTo>
                                  <a:pt x="6945" y="4845"/>
                                </a:lnTo>
                                <a:lnTo>
                                  <a:pt x="6909" y="4772"/>
                                </a:lnTo>
                                <a:close/>
                              </a:path>
                            </a:pathLst>
                          </a:custGeom>
                          <a:solidFill>
                            <a:srgbClr val="000000"/>
                          </a:solidFill>
                          <a:ln w="0">
                            <a:noFill/>
                          </a:ln>
                        </wps:spPr>
                        <wps:style>
                          <a:lnRef idx="0"/>
                          <a:fillRef idx="0"/>
                          <a:effectRef idx="0"/>
                          <a:fontRef idx="minor"/>
                        </wps:style>
                        <wps:bodyPr/>
                      </wps:wsp>
                      <wps:wsp>
                        <wps:cNvSpPr/>
                        <wps:spPr>
                          <a:xfrm>
                            <a:off x="2952000" y="509760"/>
                            <a:ext cx="30960" cy="12600"/>
                          </a:xfrm>
                          <a:custGeom>
                            <a:avLst/>
                            <a:gdLst/>
                            <a:ahLst/>
                            <a:rect l="l" t="t" r="r" b="b"/>
                            <a:pathLst>
                              <a:path w="73" h="73">
                                <a:moveTo>
                                  <a:pt x="6909" y="4772"/>
                                </a:moveTo>
                                <a:lnTo>
                                  <a:pt x="6945" y="4845"/>
                                </a:lnTo>
                                <a:lnTo>
                                  <a:pt x="6872" y="4845"/>
                                </a:lnTo>
                                <a:lnTo>
                                  <a:pt x="6909" y="4772"/>
                                </a:lnTo>
                                <a:close/>
                              </a:path>
                            </a:pathLst>
                          </a:custGeom>
                          <a:noFill/>
                          <a:ln w="6480">
                            <a:solidFill>
                              <a:srgbClr val="000000"/>
                            </a:solidFill>
                            <a:round/>
                          </a:ln>
                        </wps:spPr>
                        <wps:style>
                          <a:lnRef idx="0"/>
                          <a:fillRef idx="0"/>
                          <a:effectRef idx="0"/>
                          <a:fontRef idx="minor"/>
                        </wps:style>
                        <wps:bodyPr/>
                      </wps:wsp>
                      <wps:wsp>
                        <wps:cNvSpPr/>
                        <wps:spPr>
                          <a:xfrm>
                            <a:off x="2439000" y="490320"/>
                            <a:ext cx="30960" cy="12600"/>
                          </a:xfrm>
                          <a:custGeom>
                            <a:avLst/>
                            <a:gdLst/>
                            <a:ahLst/>
                            <a:rect l="l" t="t" r="r" b="b"/>
                            <a:pathLst>
                              <a:path w="73" h="73">
                                <a:moveTo>
                                  <a:pt x="5709" y="4662"/>
                                </a:moveTo>
                                <a:lnTo>
                                  <a:pt x="5672" y="4734"/>
                                </a:lnTo>
                                <a:lnTo>
                                  <a:pt x="5745" y="4734"/>
                                </a:lnTo>
                                <a:lnTo>
                                  <a:pt x="5709" y="4662"/>
                                </a:lnTo>
                                <a:close/>
                              </a:path>
                            </a:pathLst>
                          </a:custGeom>
                          <a:solidFill>
                            <a:srgbClr val="000000"/>
                          </a:solidFill>
                          <a:ln w="0">
                            <a:noFill/>
                          </a:ln>
                        </wps:spPr>
                        <wps:style>
                          <a:lnRef idx="0"/>
                          <a:fillRef idx="0"/>
                          <a:effectRef idx="0"/>
                          <a:fontRef idx="minor"/>
                        </wps:style>
                        <wps:bodyPr/>
                      </wps:wsp>
                      <wps:wsp>
                        <wps:cNvSpPr/>
                        <wps:spPr>
                          <a:xfrm>
                            <a:off x="2439000" y="490320"/>
                            <a:ext cx="30960" cy="12600"/>
                          </a:xfrm>
                          <a:custGeom>
                            <a:avLst/>
                            <a:gdLst/>
                            <a:ahLst/>
                            <a:rect l="l" t="t" r="r" b="b"/>
                            <a:pathLst>
                              <a:path w="73" h="73">
                                <a:moveTo>
                                  <a:pt x="5709" y="4662"/>
                                </a:moveTo>
                                <a:lnTo>
                                  <a:pt x="5745" y="4734"/>
                                </a:lnTo>
                                <a:lnTo>
                                  <a:pt x="5672" y="4734"/>
                                </a:lnTo>
                                <a:lnTo>
                                  <a:pt x="5709" y="4662"/>
                                </a:lnTo>
                                <a:close/>
                              </a:path>
                            </a:pathLst>
                          </a:custGeom>
                          <a:noFill/>
                          <a:ln w="6480">
                            <a:solidFill>
                              <a:srgbClr val="000000"/>
                            </a:solidFill>
                            <a:round/>
                          </a:ln>
                        </wps:spPr>
                        <wps:style>
                          <a:lnRef idx="0"/>
                          <a:fillRef idx="0"/>
                          <a:effectRef idx="0"/>
                          <a:fontRef idx="minor"/>
                        </wps:style>
                        <wps:bodyPr/>
                      </wps:wsp>
                      <wps:wsp>
                        <wps:cNvSpPr/>
                        <wps:spPr>
                          <a:xfrm>
                            <a:off x="1940040" y="444960"/>
                            <a:ext cx="30960" cy="12600"/>
                          </a:xfrm>
                          <a:custGeom>
                            <a:avLst/>
                            <a:gdLst/>
                            <a:ahLst/>
                            <a:rect l="l" t="t" r="r" b="b"/>
                            <a:pathLst>
                              <a:path w="73" h="73">
                                <a:moveTo>
                                  <a:pt x="4541" y="4406"/>
                                </a:moveTo>
                                <a:lnTo>
                                  <a:pt x="4505" y="4479"/>
                                </a:lnTo>
                                <a:lnTo>
                                  <a:pt x="4578" y="4479"/>
                                </a:lnTo>
                                <a:lnTo>
                                  <a:pt x="4541" y="4406"/>
                                </a:lnTo>
                                <a:close/>
                              </a:path>
                            </a:pathLst>
                          </a:custGeom>
                          <a:solidFill>
                            <a:srgbClr val="000000"/>
                          </a:solidFill>
                          <a:ln w="0">
                            <a:noFill/>
                          </a:ln>
                        </wps:spPr>
                        <wps:style>
                          <a:lnRef idx="0"/>
                          <a:fillRef idx="0"/>
                          <a:effectRef idx="0"/>
                          <a:fontRef idx="minor"/>
                        </wps:style>
                        <wps:bodyPr/>
                      </wps:wsp>
                      <wps:wsp>
                        <wps:cNvSpPr/>
                        <wps:spPr>
                          <a:xfrm>
                            <a:off x="1940040" y="444960"/>
                            <a:ext cx="30960" cy="12600"/>
                          </a:xfrm>
                          <a:custGeom>
                            <a:avLst/>
                            <a:gdLst/>
                            <a:ahLst/>
                            <a:rect l="l" t="t" r="r" b="b"/>
                            <a:pathLst>
                              <a:path w="73" h="73">
                                <a:moveTo>
                                  <a:pt x="4541" y="4406"/>
                                </a:moveTo>
                                <a:lnTo>
                                  <a:pt x="4578" y="4479"/>
                                </a:lnTo>
                                <a:lnTo>
                                  <a:pt x="4505" y="4479"/>
                                </a:lnTo>
                                <a:lnTo>
                                  <a:pt x="4541" y="4406"/>
                                </a:lnTo>
                                <a:close/>
                              </a:path>
                            </a:pathLst>
                          </a:custGeom>
                          <a:noFill/>
                          <a:ln w="6480">
                            <a:solidFill>
                              <a:srgbClr val="000000"/>
                            </a:solidFill>
                            <a:round/>
                          </a:ln>
                        </wps:spPr>
                        <wps:style>
                          <a:lnRef idx="0"/>
                          <a:fillRef idx="0"/>
                          <a:effectRef idx="0"/>
                          <a:fontRef idx="minor"/>
                        </wps:style>
                        <wps:bodyPr/>
                      </wps:wsp>
                      <wps:wsp>
                        <wps:cNvSpPr/>
                        <wps:spPr>
                          <a:xfrm>
                            <a:off x="1542960" y="408960"/>
                            <a:ext cx="30960" cy="12600"/>
                          </a:xfrm>
                          <a:custGeom>
                            <a:avLst/>
                            <a:gdLst/>
                            <a:ahLst/>
                            <a:rect l="l" t="t" r="r" b="b"/>
                            <a:pathLst>
                              <a:path w="73" h="73">
                                <a:moveTo>
                                  <a:pt x="3614" y="4206"/>
                                </a:moveTo>
                                <a:lnTo>
                                  <a:pt x="3578" y="4278"/>
                                </a:lnTo>
                                <a:lnTo>
                                  <a:pt x="3650" y="4278"/>
                                </a:lnTo>
                                <a:lnTo>
                                  <a:pt x="3614" y="4206"/>
                                </a:lnTo>
                                <a:close/>
                              </a:path>
                            </a:pathLst>
                          </a:custGeom>
                          <a:solidFill>
                            <a:srgbClr val="000000"/>
                          </a:solidFill>
                          <a:ln w="0">
                            <a:noFill/>
                          </a:ln>
                        </wps:spPr>
                        <wps:style>
                          <a:lnRef idx="0"/>
                          <a:fillRef idx="0"/>
                          <a:effectRef idx="0"/>
                          <a:fontRef idx="minor"/>
                        </wps:style>
                        <wps:bodyPr/>
                      </wps:wsp>
                      <wps:wsp>
                        <wps:cNvSpPr/>
                        <wps:spPr>
                          <a:xfrm>
                            <a:off x="1542960" y="408960"/>
                            <a:ext cx="30960" cy="12600"/>
                          </a:xfrm>
                          <a:custGeom>
                            <a:avLst/>
                            <a:gdLst/>
                            <a:ahLst/>
                            <a:rect l="l" t="t" r="r" b="b"/>
                            <a:pathLst>
                              <a:path w="73" h="73">
                                <a:moveTo>
                                  <a:pt x="3614" y="4206"/>
                                </a:moveTo>
                                <a:lnTo>
                                  <a:pt x="3650" y="4278"/>
                                </a:lnTo>
                                <a:lnTo>
                                  <a:pt x="3578" y="4278"/>
                                </a:lnTo>
                                <a:lnTo>
                                  <a:pt x="3614" y="4206"/>
                                </a:lnTo>
                                <a:close/>
                              </a:path>
                            </a:pathLst>
                          </a:custGeom>
                          <a:noFill/>
                          <a:ln w="6480">
                            <a:solidFill>
                              <a:srgbClr val="000000"/>
                            </a:solidFill>
                            <a:round/>
                          </a:ln>
                        </wps:spPr>
                        <wps:style>
                          <a:lnRef idx="0"/>
                          <a:fillRef idx="0"/>
                          <a:effectRef idx="0"/>
                          <a:fontRef idx="minor"/>
                        </wps:style>
                        <wps:bodyPr/>
                      </wps:wsp>
                      <wps:wsp>
                        <wps:cNvSpPr/>
                        <wps:spPr>
                          <a:xfrm>
                            <a:off x="1558800" y="264240"/>
                            <a:ext cx="2196360" cy="70560"/>
                          </a:xfrm>
                          <a:custGeom>
                            <a:avLst/>
                            <a:gdLst/>
                            <a:ahLst/>
                            <a:rect l="l" t="t" r="r" b="b"/>
                            <a:pathLst>
                              <a:path w="5137" h="398">
                                <a:moveTo>
                                  <a:pt x="8750" y="3783"/>
                                </a:moveTo>
                                <a:lnTo>
                                  <a:pt x="8670" y="3776"/>
                                </a:lnTo>
                                <a:lnTo>
                                  <a:pt x="8593" y="3768"/>
                                </a:lnTo>
                                <a:lnTo>
                                  <a:pt x="8517" y="3760"/>
                                </a:lnTo>
                                <a:lnTo>
                                  <a:pt x="8442" y="3752"/>
                                </a:lnTo>
                                <a:lnTo>
                                  <a:pt x="8365" y="3745"/>
                                </a:lnTo>
                                <a:lnTo>
                                  <a:pt x="8285" y="3737"/>
                                </a:lnTo>
                                <a:lnTo>
                                  <a:pt x="8200" y="3729"/>
                                </a:lnTo>
                                <a:lnTo>
                                  <a:pt x="8109" y="3722"/>
                                </a:lnTo>
                                <a:lnTo>
                                  <a:pt x="8011" y="3715"/>
                                </a:lnTo>
                                <a:lnTo>
                                  <a:pt x="7944" y="3711"/>
                                </a:lnTo>
                                <a:lnTo>
                                  <a:pt x="7874" y="3708"/>
                                </a:lnTo>
                                <a:lnTo>
                                  <a:pt x="7801" y="3704"/>
                                </a:lnTo>
                                <a:lnTo>
                                  <a:pt x="7725" y="3701"/>
                                </a:lnTo>
                                <a:lnTo>
                                  <a:pt x="7648" y="3698"/>
                                </a:lnTo>
                                <a:lnTo>
                                  <a:pt x="7569" y="3695"/>
                                </a:lnTo>
                                <a:lnTo>
                                  <a:pt x="7488" y="3692"/>
                                </a:lnTo>
                                <a:lnTo>
                                  <a:pt x="7407" y="3689"/>
                                </a:lnTo>
                                <a:lnTo>
                                  <a:pt x="7324" y="3686"/>
                                </a:lnTo>
                                <a:lnTo>
                                  <a:pt x="7241" y="3682"/>
                                </a:lnTo>
                                <a:lnTo>
                                  <a:pt x="7157" y="3678"/>
                                </a:lnTo>
                                <a:lnTo>
                                  <a:pt x="7074" y="3673"/>
                                </a:lnTo>
                                <a:lnTo>
                                  <a:pt x="6990" y="3668"/>
                                </a:lnTo>
                                <a:lnTo>
                                  <a:pt x="6908" y="3661"/>
                                </a:lnTo>
                                <a:lnTo>
                                  <a:pt x="6831" y="3654"/>
                                </a:lnTo>
                                <a:lnTo>
                                  <a:pt x="6753" y="3647"/>
                                </a:lnTo>
                                <a:lnTo>
                                  <a:pt x="6674" y="3638"/>
                                </a:lnTo>
                                <a:lnTo>
                                  <a:pt x="6594" y="3629"/>
                                </a:lnTo>
                                <a:lnTo>
                                  <a:pt x="6514" y="3619"/>
                                </a:lnTo>
                                <a:lnTo>
                                  <a:pt x="6434" y="3609"/>
                                </a:lnTo>
                                <a:lnTo>
                                  <a:pt x="6353" y="3598"/>
                                </a:lnTo>
                                <a:lnTo>
                                  <a:pt x="6272" y="3588"/>
                                </a:lnTo>
                                <a:lnTo>
                                  <a:pt x="6191" y="3578"/>
                                </a:lnTo>
                                <a:lnTo>
                                  <a:pt x="6109" y="3568"/>
                                </a:lnTo>
                                <a:lnTo>
                                  <a:pt x="6029" y="3558"/>
                                </a:lnTo>
                                <a:lnTo>
                                  <a:pt x="5948" y="3549"/>
                                </a:lnTo>
                                <a:lnTo>
                                  <a:pt x="5867" y="3540"/>
                                </a:lnTo>
                                <a:lnTo>
                                  <a:pt x="5788" y="3533"/>
                                </a:lnTo>
                                <a:lnTo>
                                  <a:pt x="5708" y="3526"/>
                                </a:lnTo>
                                <a:lnTo>
                                  <a:pt x="5629" y="3521"/>
                                </a:lnTo>
                                <a:lnTo>
                                  <a:pt x="5549" y="3516"/>
                                </a:lnTo>
                                <a:lnTo>
                                  <a:pt x="5469" y="3512"/>
                                </a:lnTo>
                                <a:lnTo>
                                  <a:pt x="5388" y="3508"/>
                                </a:lnTo>
                                <a:lnTo>
                                  <a:pt x="5308" y="3506"/>
                                </a:lnTo>
                                <a:lnTo>
                                  <a:pt x="5227" y="3503"/>
                                </a:lnTo>
                                <a:lnTo>
                                  <a:pt x="5147" y="3501"/>
                                </a:lnTo>
                                <a:lnTo>
                                  <a:pt x="5067" y="3499"/>
                                </a:lnTo>
                                <a:lnTo>
                                  <a:pt x="4988" y="3497"/>
                                </a:lnTo>
                                <a:lnTo>
                                  <a:pt x="4910" y="3495"/>
                                </a:lnTo>
                                <a:lnTo>
                                  <a:pt x="4833" y="3492"/>
                                </a:lnTo>
                                <a:lnTo>
                                  <a:pt x="4757" y="3490"/>
                                </a:lnTo>
                                <a:lnTo>
                                  <a:pt x="4683" y="3487"/>
                                </a:lnTo>
                                <a:lnTo>
                                  <a:pt x="4610" y="3483"/>
                                </a:lnTo>
                                <a:lnTo>
                                  <a:pt x="4540" y="3479"/>
                                </a:lnTo>
                                <a:lnTo>
                                  <a:pt x="4454" y="3473"/>
                                </a:lnTo>
                                <a:lnTo>
                                  <a:pt x="4371" y="3466"/>
                                </a:lnTo>
                                <a:lnTo>
                                  <a:pt x="4291" y="3459"/>
                                </a:lnTo>
                                <a:lnTo>
                                  <a:pt x="4213" y="3451"/>
                                </a:lnTo>
                                <a:lnTo>
                                  <a:pt x="4136" y="3443"/>
                                </a:lnTo>
                                <a:lnTo>
                                  <a:pt x="4061" y="3435"/>
                                </a:lnTo>
                                <a:lnTo>
                                  <a:pt x="3987" y="3427"/>
                                </a:lnTo>
                                <a:lnTo>
                                  <a:pt x="3913" y="3419"/>
                                </a:lnTo>
                                <a:lnTo>
                                  <a:pt x="3839" y="3410"/>
                                </a:lnTo>
                                <a:lnTo>
                                  <a:pt x="3765" y="3402"/>
                                </a:lnTo>
                                <a:lnTo>
                                  <a:pt x="3690" y="3394"/>
                                </a:lnTo>
                                <a:lnTo>
                                  <a:pt x="3613" y="3386"/>
                                </a:lnTo>
                              </a:path>
                            </a:pathLst>
                          </a:custGeom>
                          <a:noFill/>
                          <a:ln w="10800">
                            <a:solidFill>
                              <a:srgbClr val="dd0706"/>
                            </a:solidFill>
                            <a:round/>
                          </a:ln>
                        </wps:spPr>
                        <wps:style>
                          <a:lnRef idx="0"/>
                          <a:fillRef idx="0"/>
                          <a:effectRef idx="0"/>
                          <a:fontRef idx="minor"/>
                        </wps:style>
                        <wps:bodyPr/>
                      </wps:wsp>
                      <wps:wsp>
                        <wps:cNvSpPr/>
                        <wps:spPr>
                          <a:xfrm>
                            <a:off x="3739680" y="327600"/>
                            <a:ext cx="30960" cy="12600"/>
                          </a:xfrm>
                          <a:prstGeom prst="rect">
                            <a:avLst/>
                          </a:prstGeom>
                          <a:solidFill>
                            <a:srgbClr val="ff0000"/>
                          </a:solidFill>
                          <a:ln w="0">
                            <a:noFill/>
                          </a:ln>
                        </wps:spPr>
                        <wps:style>
                          <a:lnRef idx="0"/>
                          <a:fillRef idx="0"/>
                          <a:effectRef idx="0"/>
                          <a:fontRef idx="minor"/>
                        </wps:style>
                        <wps:bodyPr/>
                      </wps:wsp>
                      <wps:wsp>
                        <wps:cNvSpPr/>
                        <wps:spPr>
                          <a:xfrm>
                            <a:off x="3739680" y="327600"/>
                            <a:ext cx="30960" cy="12600"/>
                          </a:xfrm>
                          <a:prstGeom prst="rect">
                            <a:avLst/>
                          </a:prstGeom>
                          <a:noFill/>
                          <a:ln w="6480">
                            <a:solidFill>
                              <a:srgbClr val="dd0706"/>
                            </a:solidFill>
                            <a:miter/>
                          </a:ln>
                        </wps:spPr>
                        <wps:style>
                          <a:lnRef idx="0"/>
                          <a:fillRef idx="0"/>
                          <a:effectRef idx="0"/>
                          <a:fontRef idx="minor"/>
                        </wps:style>
                        <wps:bodyPr/>
                      </wps:wsp>
                      <wps:wsp>
                        <wps:cNvSpPr/>
                        <wps:spPr>
                          <a:xfrm>
                            <a:off x="3423960" y="315720"/>
                            <a:ext cx="30960" cy="12600"/>
                          </a:xfrm>
                          <a:prstGeom prst="rect">
                            <a:avLst/>
                          </a:prstGeom>
                          <a:solidFill>
                            <a:srgbClr val="ff0000"/>
                          </a:solidFill>
                          <a:ln w="0">
                            <a:noFill/>
                          </a:ln>
                        </wps:spPr>
                        <wps:style>
                          <a:lnRef idx="0"/>
                          <a:fillRef idx="0"/>
                          <a:effectRef idx="0"/>
                          <a:fontRef idx="minor"/>
                        </wps:style>
                        <wps:bodyPr/>
                      </wps:wsp>
                      <wps:wsp>
                        <wps:cNvSpPr/>
                        <wps:spPr>
                          <a:xfrm>
                            <a:off x="3423960" y="315720"/>
                            <a:ext cx="30960" cy="12600"/>
                          </a:xfrm>
                          <a:prstGeom prst="rect">
                            <a:avLst/>
                          </a:prstGeom>
                          <a:noFill/>
                          <a:ln w="6480">
                            <a:solidFill>
                              <a:srgbClr val="dd0706"/>
                            </a:solidFill>
                            <a:miter/>
                          </a:ln>
                        </wps:spPr>
                        <wps:style>
                          <a:lnRef idx="0"/>
                          <a:fillRef idx="0"/>
                          <a:effectRef idx="0"/>
                          <a:fontRef idx="minor"/>
                        </wps:style>
                        <wps:bodyPr/>
                      </wps:wsp>
                      <wps:wsp>
                        <wps:cNvSpPr/>
                        <wps:spPr>
                          <a:xfrm>
                            <a:off x="2952000" y="306000"/>
                            <a:ext cx="30960" cy="12600"/>
                          </a:xfrm>
                          <a:prstGeom prst="rect">
                            <a:avLst/>
                          </a:prstGeom>
                          <a:solidFill>
                            <a:srgbClr val="ff0000"/>
                          </a:solidFill>
                          <a:ln w="0">
                            <a:noFill/>
                          </a:ln>
                        </wps:spPr>
                        <wps:style>
                          <a:lnRef idx="0"/>
                          <a:fillRef idx="0"/>
                          <a:effectRef idx="0"/>
                          <a:fontRef idx="minor"/>
                        </wps:style>
                        <wps:bodyPr/>
                      </wps:wsp>
                      <wps:wsp>
                        <wps:cNvSpPr/>
                        <wps:spPr>
                          <a:xfrm>
                            <a:off x="2952000" y="306000"/>
                            <a:ext cx="30960" cy="12600"/>
                          </a:xfrm>
                          <a:prstGeom prst="rect">
                            <a:avLst/>
                          </a:prstGeom>
                          <a:noFill/>
                          <a:ln w="6480">
                            <a:solidFill>
                              <a:srgbClr val="dd0706"/>
                            </a:solidFill>
                            <a:miter/>
                          </a:ln>
                        </wps:spPr>
                        <wps:style>
                          <a:lnRef idx="0"/>
                          <a:fillRef idx="0"/>
                          <a:effectRef idx="0"/>
                          <a:fontRef idx="minor"/>
                        </wps:style>
                        <wps:bodyPr/>
                      </wps:wsp>
                      <wps:wsp>
                        <wps:cNvSpPr/>
                        <wps:spPr>
                          <a:xfrm>
                            <a:off x="2439000" y="281880"/>
                            <a:ext cx="30960" cy="12600"/>
                          </a:xfrm>
                          <a:prstGeom prst="rect">
                            <a:avLst/>
                          </a:prstGeom>
                          <a:solidFill>
                            <a:srgbClr val="ff0000"/>
                          </a:solidFill>
                          <a:ln w="0">
                            <a:noFill/>
                          </a:ln>
                        </wps:spPr>
                        <wps:style>
                          <a:lnRef idx="0"/>
                          <a:fillRef idx="0"/>
                          <a:effectRef idx="0"/>
                          <a:fontRef idx="minor"/>
                        </wps:style>
                        <wps:bodyPr/>
                      </wps:wsp>
                      <wps:wsp>
                        <wps:cNvSpPr/>
                        <wps:spPr>
                          <a:xfrm>
                            <a:off x="2439000" y="281880"/>
                            <a:ext cx="30960" cy="12600"/>
                          </a:xfrm>
                          <a:prstGeom prst="rect">
                            <a:avLst/>
                          </a:prstGeom>
                          <a:noFill/>
                          <a:ln w="6480">
                            <a:solidFill>
                              <a:srgbClr val="dd0706"/>
                            </a:solidFill>
                            <a:miter/>
                          </a:ln>
                        </wps:spPr>
                        <wps:style>
                          <a:lnRef idx="0"/>
                          <a:fillRef idx="0"/>
                          <a:effectRef idx="0"/>
                          <a:fontRef idx="minor"/>
                        </wps:style>
                        <wps:bodyPr/>
                      </wps:wsp>
                      <wps:wsp>
                        <wps:cNvSpPr/>
                        <wps:spPr>
                          <a:xfrm>
                            <a:off x="1940040" y="273600"/>
                            <a:ext cx="30960" cy="12600"/>
                          </a:xfrm>
                          <a:prstGeom prst="rect">
                            <a:avLst/>
                          </a:prstGeom>
                          <a:solidFill>
                            <a:srgbClr val="ff0000"/>
                          </a:solidFill>
                          <a:ln w="0">
                            <a:noFill/>
                          </a:ln>
                        </wps:spPr>
                        <wps:style>
                          <a:lnRef idx="0"/>
                          <a:fillRef idx="0"/>
                          <a:effectRef idx="0"/>
                          <a:fontRef idx="minor"/>
                        </wps:style>
                        <wps:bodyPr/>
                      </wps:wsp>
                      <wps:wsp>
                        <wps:cNvSpPr/>
                        <wps:spPr>
                          <a:xfrm>
                            <a:off x="1940040" y="273600"/>
                            <a:ext cx="30960" cy="12600"/>
                          </a:xfrm>
                          <a:prstGeom prst="rect">
                            <a:avLst/>
                          </a:prstGeom>
                          <a:noFill/>
                          <a:ln w="6480">
                            <a:solidFill>
                              <a:srgbClr val="dd0706"/>
                            </a:solidFill>
                            <a:miter/>
                          </a:ln>
                        </wps:spPr>
                        <wps:style>
                          <a:lnRef idx="0"/>
                          <a:fillRef idx="0"/>
                          <a:effectRef idx="0"/>
                          <a:fontRef idx="minor"/>
                        </wps:style>
                        <wps:bodyPr/>
                      </wps:wsp>
                      <wps:wsp>
                        <wps:cNvSpPr/>
                        <wps:spPr>
                          <a:xfrm>
                            <a:off x="1542960" y="257040"/>
                            <a:ext cx="30960" cy="12600"/>
                          </a:xfrm>
                          <a:prstGeom prst="rect">
                            <a:avLst/>
                          </a:prstGeom>
                          <a:solidFill>
                            <a:srgbClr val="ff0000"/>
                          </a:solidFill>
                          <a:ln w="0">
                            <a:noFill/>
                          </a:ln>
                        </wps:spPr>
                        <wps:style>
                          <a:lnRef idx="0"/>
                          <a:fillRef idx="0"/>
                          <a:effectRef idx="0"/>
                          <a:fontRef idx="minor"/>
                        </wps:style>
                        <wps:bodyPr/>
                      </wps:wsp>
                      <wps:wsp>
                        <wps:cNvSpPr/>
                        <wps:spPr>
                          <a:xfrm>
                            <a:off x="1542960" y="257040"/>
                            <a:ext cx="30960" cy="12600"/>
                          </a:xfrm>
                          <a:prstGeom prst="rect">
                            <a:avLst/>
                          </a:prstGeom>
                          <a:noFill/>
                          <a:ln w="6480">
                            <a:solidFill>
                              <a:srgbClr val="dd0706"/>
                            </a:solidFill>
                            <a:miter/>
                          </a:ln>
                        </wps:spPr>
                        <wps:style>
                          <a:lnRef idx="0"/>
                          <a:fillRef idx="0"/>
                          <a:effectRef idx="0"/>
                          <a:fontRef idx="minor"/>
                        </wps:style>
                        <wps:bodyPr/>
                      </wps:wsp>
                      <wps:wsp>
                        <wps:cNvSpPr/>
                        <wps:spPr>
                          <a:xfrm>
                            <a:off x="1558800" y="162000"/>
                            <a:ext cx="2196360" cy="98280"/>
                          </a:xfrm>
                          <a:custGeom>
                            <a:avLst/>
                            <a:gdLst/>
                            <a:ahLst/>
                            <a:rect l="l" t="t" r="r" b="b"/>
                            <a:pathLst>
                              <a:path w="5137" h="558">
                                <a:moveTo>
                                  <a:pt x="8750" y="3369"/>
                                </a:moveTo>
                                <a:lnTo>
                                  <a:pt x="8670" y="3358"/>
                                </a:lnTo>
                                <a:lnTo>
                                  <a:pt x="8593" y="3347"/>
                                </a:lnTo>
                                <a:lnTo>
                                  <a:pt x="8517" y="3336"/>
                                </a:lnTo>
                                <a:lnTo>
                                  <a:pt x="8442" y="3325"/>
                                </a:lnTo>
                                <a:lnTo>
                                  <a:pt x="8365" y="3314"/>
                                </a:lnTo>
                                <a:lnTo>
                                  <a:pt x="8285" y="3302"/>
                                </a:lnTo>
                                <a:lnTo>
                                  <a:pt x="8200" y="3291"/>
                                </a:lnTo>
                                <a:lnTo>
                                  <a:pt x="8109" y="3281"/>
                                </a:lnTo>
                                <a:lnTo>
                                  <a:pt x="8011" y="3270"/>
                                </a:lnTo>
                                <a:lnTo>
                                  <a:pt x="7944" y="3263"/>
                                </a:lnTo>
                                <a:lnTo>
                                  <a:pt x="7874" y="3256"/>
                                </a:lnTo>
                                <a:lnTo>
                                  <a:pt x="7801" y="3250"/>
                                </a:lnTo>
                                <a:lnTo>
                                  <a:pt x="7725" y="3243"/>
                                </a:lnTo>
                                <a:lnTo>
                                  <a:pt x="7648" y="3237"/>
                                </a:lnTo>
                                <a:lnTo>
                                  <a:pt x="7569" y="3231"/>
                                </a:lnTo>
                                <a:lnTo>
                                  <a:pt x="7488" y="3224"/>
                                </a:lnTo>
                                <a:lnTo>
                                  <a:pt x="7407" y="3218"/>
                                </a:lnTo>
                                <a:lnTo>
                                  <a:pt x="7324" y="3211"/>
                                </a:lnTo>
                                <a:lnTo>
                                  <a:pt x="7241" y="3204"/>
                                </a:lnTo>
                                <a:lnTo>
                                  <a:pt x="7157" y="3197"/>
                                </a:lnTo>
                                <a:lnTo>
                                  <a:pt x="7074" y="3190"/>
                                </a:lnTo>
                                <a:lnTo>
                                  <a:pt x="6990" y="3182"/>
                                </a:lnTo>
                                <a:lnTo>
                                  <a:pt x="6908" y="3174"/>
                                </a:lnTo>
                                <a:lnTo>
                                  <a:pt x="6831" y="3166"/>
                                </a:lnTo>
                                <a:lnTo>
                                  <a:pt x="6753" y="3158"/>
                                </a:lnTo>
                                <a:lnTo>
                                  <a:pt x="6674" y="3149"/>
                                </a:lnTo>
                                <a:lnTo>
                                  <a:pt x="6594" y="3140"/>
                                </a:lnTo>
                                <a:lnTo>
                                  <a:pt x="6514" y="3132"/>
                                </a:lnTo>
                                <a:lnTo>
                                  <a:pt x="6434" y="3122"/>
                                </a:lnTo>
                                <a:lnTo>
                                  <a:pt x="6353" y="3113"/>
                                </a:lnTo>
                                <a:lnTo>
                                  <a:pt x="6272" y="3104"/>
                                </a:lnTo>
                                <a:lnTo>
                                  <a:pt x="6191" y="3094"/>
                                </a:lnTo>
                                <a:lnTo>
                                  <a:pt x="6109" y="3084"/>
                                </a:lnTo>
                                <a:lnTo>
                                  <a:pt x="6029" y="3074"/>
                                </a:lnTo>
                                <a:lnTo>
                                  <a:pt x="5948" y="3064"/>
                                </a:lnTo>
                                <a:lnTo>
                                  <a:pt x="5867" y="3054"/>
                                </a:lnTo>
                                <a:lnTo>
                                  <a:pt x="5788" y="3044"/>
                                </a:lnTo>
                                <a:lnTo>
                                  <a:pt x="5708" y="3034"/>
                                </a:lnTo>
                                <a:lnTo>
                                  <a:pt x="5629" y="3023"/>
                                </a:lnTo>
                                <a:lnTo>
                                  <a:pt x="5549" y="3012"/>
                                </a:lnTo>
                                <a:lnTo>
                                  <a:pt x="5469" y="3000"/>
                                </a:lnTo>
                                <a:lnTo>
                                  <a:pt x="5388" y="2987"/>
                                </a:lnTo>
                                <a:lnTo>
                                  <a:pt x="5308" y="2975"/>
                                </a:lnTo>
                                <a:lnTo>
                                  <a:pt x="5227" y="2962"/>
                                </a:lnTo>
                                <a:lnTo>
                                  <a:pt x="5147" y="2949"/>
                                </a:lnTo>
                                <a:lnTo>
                                  <a:pt x="5067" y="2937"/>
                                </a:lnTo>
                                <a:lnTo>
                                  <a:pt x="4988" y="2924"/>
                                </a:lnTo>
                                <a:lnTo>
                                  <a:pt x="4910" y="2912"/>
                                </a:lnTo>
                                <a:lnTo>
                                  <a:pt x="4833" y="2901"/>
                                </a:lnTo>
                                <a:lnTo>
                                  <a:pt x="4757" y="2890"/>
                                </a:lnTo>
                                <a:lnTo>
                                  <a:pt x="4683" y="2880"/>
                                </a:lnTo>
                                <a:lnTo>
                                  <a:pt x="4610" y="2871"/>
                                </a:lnTo>
                                <a:lnTo>
                                  <a:pt x="4540" y="2863"/>
                                </a:lnTo>
                                <a:lnTo>
                                  <a:pt x="4454" y="2855"/>
                                </a:lnTo>
                                <a:lnTo>
                                  <a:pt x="4371" y="2848"/>
                                </a:lnTo>
                                <a:lnTo>
                                  <a:pt x="4291" y="2842"/>
                                </a:lnTo>
                                <a:lnTo>
                                  <a:pt x="4213" y="2837"/>
                                </a:lnTo>
                                <a:lnTo>
                                  <a:pt x="4136" y="2833"/>
                                </a:lnTo>
                                <a:lnTo>
                                  <a:pt x="4061" y="2830"/>
                                </a:lnTo>
                                <a:lnTo>
                                  <a:pt x="3987" y="2827"/>
                                </a:lnTo>
                                <a:lnTo>
                                  <a:pt x="3913" y="2824"/>
                                </a:lnTo>
                                <a:lnTo>
                                  <a:pt x="3839" y="2822"/>
                                </a:lnTo>
                                <a:lnTo>
                                  <a:pt x="3765" y="2819"/>
                                </a:lnTo>
                                <a:lnTo>
                                  <a:pt x="3690" y="2815"/>
                                </a:lnTo>
                                <a:lnTo>
                                  <a:pt x="3613" y="2811"/>
                                </a:lnTo>
                              </a:path>
                            </a:pathLst>
                          </a:custGeom>
                          <a:noFill/>
                          <a:ln w="10800">
                            <a:solidFill>
                              <a:srgbClr val="8063a1"/>
                            </a:solidFill>
                            <a:round/>
                          </a:ln>
                        </wps:spPr>
                        <wps:style>
                          <a:lnRef idx="0"/>
                          <a:fillRef idx="0"/>
                          <a:effectRef idx="0"/>
                          <a:fontRef idx="minor"/>
                        </wps:style>
                        <wps:bodyPr/>
                      </wps:wsp>
                      <wps:wsp>
                        <wps:cNvSpPr/>
                        <wps:spPr>
                          <a:xfrm>
                            <a:off x="3739680" y="254520"/>
                            <a:ext cx="30960" cy="12600"/>
                          </a:xfrm>
                          <a:custGeom>
                            <a:avLst/>
                            <a:gdLst/>
                            <a:ahLst/>
                            <a:rect l="l" t="t" r="r" b="b"/>
                            <a:pathLst>
                              <a:path w="73" h="73">
                                <a:moveTo>
                                  <a:pt x="8751" y="3332"/>
                                </a:moveTo>
                                <a:lnTo>
                                  <a:pt x="8715" y="3405"/>
                                </a:lnTo>
                                <a:lnTo>
                                  <a:pt x="8787" y="3405"/>
                                </a:lnTo>
                                <a:lnTo>
                                  <a:pt x="8751" y="3332"/>
                                </a:lnTo>
                                <a:close/>
                              </a:path>
                            </a:pathLst>
                          </a:custGeom>
                          <a:solidFill>
                            <a:srgbClr val="8063a1"/>
                          </a:solidFill>
                          <a:ln w="0">
                            <a:noFill/>
                          </a:ln>
                        </wps:spPr>
                        <wps:style>
                          <a:lnRef idx="0"/>
                          <a:fillRef idx="0"/>
                          <a:effectRef idx="0"/>
                          <a:fontRef idx="minor"/>
                        </wps:style>
                        <wps:bodyPr/>
                      </wps:wsp>
                      <wps:wsp>
                        <wps:cNvSpPr/>
                        <wps:spPr>
                          <a:xfrm>
                            <a:off x="3739680" y="254520"/>
                            <a:ext cx="30960" cy="12600"/>
                          </a:xfrm>
                          <a:custGeom>
                            <a:avLst/>
                            <a:gdLst/>
                            <a:ahLst/>
                            <a:rect l="l" t="t" r="r" b="b"/>
                            <a:pathLst>
                              <a:path w="73" h="73">
                                <a:moveTo>
                                  <a:pt x="8751" y="3332"/>
                                </a:moveTo>
                                <a:lnTo>
                                  <a:pt x="8787" y="3405"/>
                                </a:lnTo>
                                <a:lnTo>
                                  <a:pt x="8715" y="3405"/>
                                </a:lnTo>
                                <a:lnTo>
                                  <a:pt x="8751" y="3332"/>
                                </a:lnTo>
                                <a:close/>
                              </a:path>
                            </a:pathLst>
                          </a:custGeom>
                          <a:noFill/>
                          <a:ln w="6480">
                            <a:solidFill>
                              <a:srgbClr val="8063a1"/>
                            </a:solidFill>
                            <a:round/>
                          </a:ln>
                        </wps:spPr>
                        <wps:style>
                          <a:lnRef idx="0"/>
                          <a:fillRef idx="0"/>
                          <a:effectRef idx="0"/>
                          <a:fontRef idx="minor"/>
                        </wps:style>
                        <wps:bodyPr/>
                      </wps:wsp>
                      <wps:wsp>
                        <wps:cNvSpPr/>
                        <wps:spPr>
                          <a:xfrm>
                            <a:off x="3423960" y="236160"/>
                            <a:ext cx="30960" cy="12600"/>
                          </a:xfrm>
                          <a:custGeom>
                            <a:avLst/>
                            <a:gdLst/>
                            <a:ahLst/>
                            <a:rect l="l" t="t" r="r" b="b"/>
                            <a:pathLst>
                              <a:path w="73" h="73">
                                <a:moveTo>
                                  <a:pt x="8012" y="3232"/>
                                </a:moveTo>
                                <a:lnTo>
                                  <a:pt x="7976" y="3304"/>
                                </a:lnTo>
                                <a:lnTo>
                                  <a:pt x="8048" y="3304"/>
                                </a:lnTo>
                                <a:lnTo>
                                  <a:pt x="8012" y="3232"/>
                                </a:lnTo>
                                <a:close/>
                              </a:path>
                            </a:pathLst>
                          </a:custGeom>
                          <a:solidFill>
                            <a:srgbClr val="8063a1"/>
                          </a:solidFill>
                          <a:ln w="0">
                            <a:noFill/>
                          </a:ln>
                        </wps:spPr>
                        <wps:style>
                          <a:lnRef idx="0"/>
                          <a:fillRef idx="0"/>
                          <a:effectRef idx="0"/>
                          <a:fontRef idx="minor"/>
                        </wps:style>
                        <wps:bodyPr/>
                      </wps:wsp>
                      <wps:wsp>
                        <wps:cNvSpPr/>
                        <wps:spPr>
                          <a:xfrm>
                            <a:off x="3423960" y="236160"/>
                            <a:ext cx="30960" cy="12600"/>
                          </a:xfrm>
                          <a:custGeom>
                            <a:avLst/>
                            <a:gdLst/>
                            <a:ahLst/>
                            <a:rect l="l" t="t" r="r" b="b"/>
                            <a:pathLst>
                              <a:path w="73" h="73">
                                <a:moveTo>
                                  <a:pt x="8012" y="3232"/>
                                </a:moveTo>
                                <a:lnTo>
                                  <a:pt x="8048" y="3304"/>
                                </a:lnTo>
                                <a:lnTo>
                                  <a:pt x="7976" y="3304"/>
                                </a:lnTo>
                                <a:lnTo>
                                  <a:pt x="8012" y="3232"/>
                                </a:lnTo>
                                <a:close/>
                              </a:path>
                            </a:pathLst>
                          </a:custGeom>
                          <a:noFill/>
                          <a:ln w="6480">
                            <a:solidFill>
                              <a:srgbClr val="8063a1"/>
                            </a:solidFill>
                            <a:round/>
                          </a:ln>
                        </wps:spPr>
                        <wps:style>
                          <a:lnRef idx="0"/>
                          <a:fillRef idx="0"/>
                          <a:effectRef idx="0"/>
                          <a:fontRef idx="minor"/>
                        </wps:style>
                        <wps:bodyPr/>
                      </wps:wsp>
                      <wps:wsp>
                        <wps:cNvSpPr/>
                        <wps:spPr>
                          <a:xfrm>
                            <a:off x="2952000" y="219600"/>
                            <a:ext cx="30960" cy="12600"/>
                          </a:xfrm>
                          <a:custGeom>
                            <a:avLst/>
                            <a:gdLst/>
                            <a:ahLst/>
                            <a:rect l="l" t="t" r="r" b="b"/>
                            <a:pathLst>
                              <a:path w="73" h="73">
                                <a:moveTo>
                                  <a:pt x="6909" y="3137"/>
                                </a:moveTo>
                                <a:lnTo>
                                  <a:pt x="6872" y="3210"/>
                                </a:lnTo>
                                <a:lnTo>
                                  <a:pt x="6945" y="3210"/>
                                </a:lnTo>
                                <a:lnTo>
                                  <a:pt x="6909" y="3137"/>
                                </a:lnTo>
                                <a:close/>
                              </a:path>
                            </a:pathLst>
                          </a:custGeom>
                          <a:solidFill>
                            <a:srgbClr val="8063a1"/>
                          </a:solidFill>
                          <a:ln w="0">
                            <a:noFill/>
                          </a:ln>
                        </wps:spPr>
                        <wps:style>
                          <a:lnRef idx="0"/>
                          <a:fillRef idx="0"/>
                          <a:effectRef idx="0"/>
                          <a:fontRef idx="minor"/>
                        </wps:style>
                        <wps:bodyPr/>
                      </wps:wsp>
                      <wps:wsp>
                        <wps:cNvSpPr/>
                        <wps:spPr>
                          <a:xfrm>
                            <a:off x="2952000" y="219600"/>
                            <a:ext cx="30960" cy="12600"/>
                          </a:xfrm>
                          <a:custGeom>
                            <a:avLst/>
                            <a:gdLst/>
                            <a:ahLst/>
                            <a:rect l="l" t="t" r="r" b="b"/>
                            <a:pathLst>
                              <a:path w="73" h="73">
                                <a:moveTo>
                                  <a:pt x="6909" y="3137"/>
                                </a:moveTo>
                                <a:lnTo>
                                  <a:pt x="6945" y="3210"/>
                                </a:lnTo>
                                <a:lnTo>
                                  <a:pt x="6872" y="3210"/>
                                </a:lnTo>
                                <a:lnTo>
                                  <a:pt x="6909" y="3137"/>
                                </a:lnTo>
                                <a:close/>
                              </a:path>
                            </a:pathLst>
                          </a:custGeom>
                          <a:noFill/>
                          <a:ln w="6480">
                            <a:solidFill>
                              <a:srgbClr val="8063a1"/>
                            </a:solidFill>
                            <a:round/>
                          </a:ln>
                        </wps:spPr>
                        <wps:style>
                          <a:lnRef idx="0"/>
                          <a:fillRef idx="0"/>
                          <a:effectRef idx="0"/>
                          <a:fontRef idx="minor"/>
                        </wps:style>
                        <wps:bodyPr/>
                      </wps:wsp>
                      <wps:wsp>
                        <wps:cNvSpPr/>
                        <wps:spPr>
                          <a:xfrm>
                            <a:off x="2439000" y="195120"/>
                            <a:ext cx="30960" cy="12600"/>
                          </a:xfrm>
                          <a:custGeom>
                            <a:avLst/>
                            <a:gdLst/>
                            <a:ahLst/>
                            <a:rect l="l" t="t" r="r" b="b"/>
                            <a:pathLst>
                              <a:path w="73" h="73">
                                <a:moveTo>
                                  <a:pt x="5709" y="2997"/>
                                </a:moveTo>
                                <a:lnTo>
                                  <a:pt x="5672" y="3070"/>
                                </a:lnTo>
                                <a:lnTo>
                                  <a:pt x="5745" y="3070"/>
                                </a:lnTo>
                                <a:lnTo>
                                  <a:pt x="5709" y="2997"/>
                                </a:lnTo>
                                <a:close/>
                              </a:path>
                            </a:pathLst>
                          </a:custGeom>
                          <a:solidFill>
                            <a:srgbClr val="8063a1"/>
                          </a:solidFill>
                          <a:ln w="0">
                            <a:noFill/>
                          </a:ln>
                        </wps:spPr>
                        <wps:style>
                          <a:lnRef idx="0"/>
                          <a:fillRef idx="0"/>
                          <a:effectRef idx="0"/>
                          <a:fontRef idx="minor"/>
                        </wps:style>
                        <wps:bodyPr/>
                      </wps:wsp>
                      <wps:wsp>
                        <wps:cNvSpPr/>
                        <wps:spPr>
                          <a:xfrm>
                            <a:off x="2439000" y="195120"/>
                            <a:ext cx="30960" cy="12600"/>
                          </a:xfrm>
                          <a:custGeom>
                            <a:avLst/>
                            <a:gdLst/>
                            <a:ahLst/>
                            <a:rect l="l" t="t" r="r" b="b"/>
                            <a:pathLst>
                              <a:path w="73" h="73">
                                <a:moveTo>
                                  <a:pt x="5709" y="2997"/>
                                </a:moveTo>
                                <a:lnTo>
                                  <a:pt x="5745" y="3070"/>
                                </a:lnTo>
                                <a:lnTo>
                                  <a:pt x="5672" y="3070"/>
                                </a:lnTo>
                                <a:lnTo>
                                  <a:pt x="5709" y="2997"/>
                                </a:lnTo>
                                <a:close/>
                              </a:path>
                            </a:pathLst>
                          </a:custGeom>
                          <a:noFill/>
                          <a:ln w="6480">
                            <a:solidFill>
                              <a:srgbClr val="8063a1"/>
                            </a:solidFill>
                            <a:round/>
                          </a:ln>
                        </wps:spPr>
                        <wps:style>
                          <a:lnRef idx="0"/>
                          <a:fillRef idx="0"/>
                          <a:effectRef idx="0"/>
                          <a:fontRef idx="minor"/>
                        </wps:style>
                        <wps:bodyPr/>
                      </wps:wsp>
                      <wps:wsp>
                        <wps:cNvSpPr/>
                        <wps:spPr>
                          <a:xfrm>
                            <a:off x="1940040" y="164520"/>
                            <a:ext cx="30960" cy="12600"/>
                          </a:xfrm>
                          <a:custGeom>
                            <a:avLst/>
                            <a:gdLst/>
                            <a:ahLst/>
                            <a:rect l="l" t="t" r="r" b="b"/>
                            <a:pathLst>
                              <a:path w="73" h="73">
                                <a:moveTo>
                                  <a:pt x="4541" y="2826"/>
                                </a:moveTo>
                                <a:lnTo>
                                  <a:pt x="4505" y="2899"/>
                                </a:lnTo>
                                <a:lnTo>
                                  <a:pt x="4578" y="2899"/>
                                </a:lnTo>
                                <a:lnTo>
                                  <a:pt x="4541" y="2826"/>
                                </a:lnTo>
                                <a:close/>
                              </a:path>
                            </a:pathLst>
                          </a:custGeom>
                          <a:solidFill>
                            <a:srgbClr val="8063a1"/>
                          </a:solidFill>
                          <a:ln w="0">
                            <a:noFill/>
                          </a:ln>
                        </wps:spPr>
                        <wps:style>
                          <a:lnRef idx="0"/>
                          <a:fillRef idx="0"/>
                          <a:effectRef idx="0"/>
                          <a:fontRef idx="minor"/>
                        </wps:style>
                        <wps:bodyPr/>
                      </wps:wsp>
                      <wps:wsp>
                        <wps:cNvSpPr/>
                        <wps:spPr>
                          <a:xfrm>
                            <a:off x="1940040" y="164520"/>
                            <a:ext cx="30960" cy="12600"/>
                          </a:xfrm>
                          <a:custGeom>
                            <a:avLst/>
                            <a:gdLst/>
                            <a:ahLst/>
                            <a:rect l="l" t="t" r="r" b="b"/>
                            <a:pathLst>
                              <a:path w="73" h="73">
                                <a:moveTo>
                                  <a:pt x="4541" y="2826"/>
                                </a:moveTo>
                                <a:lnTo>
                                  <a:pt x="4578" y="2899"/>
                                </a:lnTo>
                                <a:lnTo>
                                  <a:pt x="4505" y="2899"/>
                                </a:lnTo>
                                <a:lnTo>
                                  <a:pt x="4541" y="2826"/>
                                </a:lnTo>
                                <a:close/>
                              </a:path>
                            </a:pathLst>
                          </a:custGeom>
                          <a:noFill/>
                          <a:ln w="6480">
                            <a:solidFill>
                              <a:srgbClr val="8063a1"/>
                            </a:solidFill>
                            <a:round/>
                          </a:ln>
                        </wps:spPr>
                        <wps:style>
                          <a:lnRef idx="0"/>
                          <a:fillRef idx="0"/>
                          <a:effectRef idx="0"/>
                          <a:fontRef idx="minor"/>
                        </wps:style>
                        <wps:bodyPr/>
                      </wps:wsp>
                      <wps:wsp>
                        <wps:cNvSpPr/>
                        <wps:spPr>
                          <a:xfrm>
                            <a:off x="1542960" y="155520"/>
                            <a:ext cx="30960" cy="12600"/>
                          </a:xfrm>
                          <a:custGeom>
                            <a:avLst/>
                            <a:gdLst/>
                            <a:ahLst/>
                            <a:rect l="l" t="t" r="r" b="b"/>
                            <a:pathLst>
                              <a:path w="73" h="73">
                                <a:moveTo>
                                  <a:pt x="3614" y="2774"/>
                                </a:moveTo>
                                <a:lnTo>
                                  <a:pt x="3578" y="2847"/>
                                </a:lnTo>
                                <a:lnTo>
                                  <a:pt x="3650" y="2847"/>
                                </a:lnTo>
                                <a:lnTo>
                                  <a:pt x="3614" y="2774"/>
                                </a:lnTo>
                                <a:close/>
                              </a:path>
                            </a:pathLst>
                          </a:custGeom>
                          <a:solidFill>
                            <a:srgbClr val="8063a1"/>
                          </a:solidFill>
                          <a:ln w="0">
                            <a:noFill/>
                          </a:ln>
                        </wps:spPr>
                        <wps:style>
                          <a:lnRef idx="0"/>
                          <a:fillRef idx="0"/>
                          <a:effectRef idx="0"/>
                          <a:fontRef idx="minor"/>
                        </wps:style>
                        <wps:bodyPr/>
                      </wps:wsp>
                      <wps:wsp>
                        <wps:cNvSpPr/>
                        <wps:spPr>
                          <a:xfrm>
                            <a:off x="1542960" y="155520"/>
                            <a:ext cx="30960" cy="12600"/>
                          </a:xfrm>
                          <a:custGeom>
                            <a:avLst/>
                            <a:gdLst/>
                            <a:ahLst/>
                            <a:rect l="l" t="t" r="r" b="b"/>
                            <a:pathLst>
                              <a:path w="73" h="73">
                                <a:moveTo>
                                  <a:pt x="3614" y="2774"/>
                                </a:moveTo>
                                <a:lnTo>
                                  <a:pt x="3650" y="2847"/>
                                </a:lnTo>
                                <a:lnTo>
                                  <a:pt x="3578" y="2847"/>
                                </a:lnTo>
                                <a:lnTo>
                                  <a:pt x="3614" y="2774"/>
                                </a:lnTo>
                                <a:close/>
                              </a:path>
                            </a:pathLst>
                          </a:custGeom>
                          <a:noFill/>
                          <a:ln w="6480">
                            <a:solidFill>
                              <a:srgbClr val="8063a1"/>
                            </a:solidFill>
                            <a:round/>
                          </a:ln>
                        </wps:spPr>
                        <wps:style>
                          <a:lnRef idx="0"/>
                          <a:fillRef idx="0"/>
                          <a:effectRef idx="0"/>
                          <a:fontRef idx="minor"/>
                        </wps:style>
                        <wps:bodyPr/>
                      </wps:wsp>
                      <wps:wsp>
                        <wps:cNvSpPr/>
                        <wps:spPr>
                          <a:xfrm>
                            <a:off x="1558800" y="130320"/>
                            <a:ext cx="2196360" cy="73800"/>
                          </a:xfrm>
                          <a:custGeom>
                            <a:avLst/>
                            <a:gdLst/>
                            <a:ahLst/>
                            <a:rect l="l" t="t" r="r" b="b"/>
                            <a:pathLst>
                              <a:path w="5137" h="417">
                                <a:moveTo>
                                  <a:pt x="8750" y="3048"/>
                                </a:moveTo>
                                <a:lnTo>
                                  <a:pt x="8670" y="3042"/>
                                </a:lnTo>
                                <a:lnTo>
                                  <a:pt x="8593" y="3037"/>
                                </a:lnTo>
                                <a:lnTo>
                                  <a:pt x="8517" y="3033"/>
                                </a:lnTo>
                                <a:lnTo>
                                  <a:pt x="8442" y="3028"/>
                                </a:lnTo>
                                <a:lnTo>
                                  <a:pt x="8365" y="3023"/>
                                </a:lnTo>
                                <a:lnTo>
                                  <a:pt x="8285" y="3017"/>
                                </a:lnTo>
                                <a:lnTo>
                                  <a:pt x="8200" y="3011"/>
                                </a:lnTo>
                                <a:lnTo>
                                  <a:pt x="8109" y="3004"/>
                                </a:lnTo>
                                <a:lnTo>
                                  <a:pt x="8011" y="2997"/>
                                </a:lnTo>
                                <a:lnTo>
                                  <a:pt x="7944" y="2991"/>
                                </a:lnTo>
                                <a:lnTo>
                                  <a:pt x="7874" y="2985"/>
                                </a:lnTo>
                                <a:lnTo>
                                  <a:pt x="7801" y="2979"/>
                                </a:lnTo>
                                <a:lnTo>
                                  <a:pt x="7725" y="2973"/>
                                </a:lnTo>
                                <a:lnTo>
                                  <a:pt x="7648" y="2966"/>
                                </a:lnTo>
                                <a:lnTo>
                                  <a:pt x="7569" y="2959"/>
                                </a:lnTo>
                                <a:lnTo>
                                  <a:pt x="7488" y="2952"/>
                                </a:lnTo>
                                <a:lnTo>
                                  <a:pt x="7407" y="2944"/>
                                </a:lnTo>
                                <a:lnTo>
                                  <a:pt x="7324" y="2937"/>
                                </a:lnTo>
                                <a:lnTo>
                                  <a:pt x="7241" y="2929"/>
                                </a:lnTo>
                                <a:lnTo>
                                  <a:pt x="7157" y="2921"/>
                                </a:lnTo>
                                <a:lnTo>
                                  <a:pt x="7074" y="2913"/>
                                </a:lnTo>
                                <a:lnTo>
                                  <a:pt x="6990" y="2905"/>
                                </a:lnTo>
                                <a:lnTo>
                                  <a:pt x="6908" y="2896"/>
                                </a:lnTo>
                                <a:lnTo>
                                  <a:pt x="6831" y="2888"/>
                                </a:lnTo>
                                <a:lnTo>
                                  <a:pt x="6753" y="2880"/>
                                </a:lnTo>
                                <a:lnTo>
                                  <a:pt x="6674" y="2871"/>
                                </a:lnTo>
                                <a:lnTo>
                                  <a:pt x="6594" y="2861"/>
                                </a:lnTo>
                                <a:lnTo>
                                  <a:pt x="6514" y="2852"/>
                                </a:lnTo>
                                <a:lnTo>
                                  <a:pt x="6434" y="2842"/>
                                </a:lnTo>
                                <a:lnTo>
                                  <a:pt x="6353" y="2832"/>
                                </a:lnTo>
                                <a:lnTo>
                                  <a:pt x="6272" y="2823"/>
                                </a:lnTo>
                                <a:lnTo>
                                  <a:pt x="6191" y="2813"/>
                                </a:lnTo>
                                <a:lnTo>
                                  <a:pt x="6109" y="2803"/>
                                </a:lnTo>
                                <a:lnTo>
                                  <a:pt x="6029" y="2794"/>
                                </a:lnTo>
                                <a:lnTo>
                                  <a:pt x="5948" y="2785"/>
                                </a:lnTo>
                                <a:lnTo>
                                  <a:pt x="5867" y="2776"/>
                                </a:lnTo>
                                <a:lnTo>
                                  <a:pt x="5788" y="2768"/>
                                </a:lnTo>
                                <a:lnTo>
                                  <a:pt x="5708" y="2760"/>
                                </a:lnTo>
                                <a:lnTo>
                                  <a:pt x="5629" y="2752"/>
                                </a:lnTo>
                                <a:lnTo>
                                  <a:pt x="5549" y="2745"/>
                                </a:lnTo>
                                <a:lnTo>
                                  <a:pt x="5469" y="2738"/>
                                </a:lnTo>
                                <a:lnTo>
                                  <a:pt x="5388" y="2731"/>
                                </a:lnTo>
                                <a:lnTo>
                                  <a:pt x="5308" y="2725"/>
                                </a:lnTo>
                                <a:lnTo>
                                  <a:pt x="5227" y="2718"/>
                                </a:lnTo>
                                <a:lnTo>
                                  <a:pt x="5147" y="2712"/>
                                </a:lnTo>
                                <a:lnTo>
                                  <a:pt x="5067" y="2706"/>
                                </a:lnTo>
                                <a:lnTo>
                                  <a:pt x="4988" y="2700"/>
                                </a:lnTo>
                                <a:lnTo>
                                  <a:pt x="4910" y="2694"/>
                                </a:lnTo>
                                <a:lnTo>
                                  <a:pt x="4833" y="2689"/>
                                </a:lnTo>
                                <a:lnTo>
                                  <a:pt x="4757" y="2684"/>
                                </a:lnTo>
                                <a:lnTo>
                                  <a:pt x="4683" y="2679"/>
                                </a:lnTo>
                                <a:lnTo>
                                  <a:pt x="4610" y="2674"/>
                                </a:lnTo>
                                <a:lnTo>
                                  <a:pt x="4540" y="2670"/>
                                </a:lnTo>
                                <a:lnTo>
                                  <a:pt x="4454" y="2665"/>
                                </a:lnTo>
                                <a:lnTo>
                                  <a:pt x="4371" y="2661"/>
                                </a:lnTo>
                                <a:lnTo>
                                  <a:pt x="4291" y="2657"/>
                                </a:lnTo>
                                <a:lnTo>
                                  <a:pt x="4213" y="2653"/>
                                </a:lnTo>
                                <a:lnTo>
                                  <a:pt x="4136" y="2650"/>
                                </a:lnTo>
                                <a:lnTo>
                                  <a:pt x="4061" y="2648"/>
                                </a:lnTo>
                                <a:lnTo>
                                  <a:pt x="3987" y="2645"/>
                                </a:lnTo>
                                <a:lnTo>
                                  <a:pt x="3913" y="2642"/>
                                </a:lnTo>
                                <a:lnTo>
                                  <a:pt x="3839" y="2640"/>
                                </a:lnTo>
                                <a:lnTo>
                                  <a:pt x="3765" y="2637"/>
                                </a:lnTo>
                                <a:lnTo>
                                  <a:pt x="3690" y="2635"/>
                                </a:lnTo>
                                <a:lnTo>
                                  <a:pt x="3613" y="2632"/>
                                </a:lnTo>
                              </a:path>
                            </a:pathLst>
                          </a:custGeom>
                          <a:noFill/>
                          <a:ln w="10800">
                            <a:solidFill>
                              <a:srgbClr val="006fc0"/>
                            </a:solidFill>
                            <a:round/>
                          </a:ln>
                        </wps:spPr>
                        <wps:style>
                          <a:lnRef idx="0"/>
                          <a:fillRef idx="0"/>
                          <a:effectRef idx="0"/>
                          <a:fontRef idx="minor"/>
                        </wps:style>
                        <wps:bodyPr/>
                      </wps:wsp>
                      <wps:wsp>
                        <wps:cNvSpPr/>
                        <wps:spPr>
                          <a:xfrm>
                            <a:off x="3739680" y="197640"/>
                            <a:ext cx="30960" cy="12600"/>
                          </a:xfrm>
                          <a:custGeom>
                            <a:avLst/>
                            <a:gdLst/>
                            <a:ahLst/>
                            <a:rect l="l" t="t" r="r" b="b"/>
                            <a:pathLst>
                              <a:path w="73" h="73">
                                <a:moveTo>
                                  <a:pt x="8751" y="3011"/>
                                </a:moveTo>
                                <a:lnTo>
                                  <a:pt x="8737" y="3014"/>
                                </a:lnTo>
                                <a:lnTo>
                                  <a:pt x="8725" y="3022"/>
                                </a:lnTo>
                                <a:lnTo>
                                  <a:pt x="8718" y="3033"/>
                                </a:lnTo>
                                <a:lnTo>
                                  <a:pt x="8715" y="3047"/>
                                </a:lnTo>
                                <a:lnTo>
                                  <a:pt x="8718" y="3061"/>
                                </a:lnTo>
                                <a:lnTo>
                                  <a:pt x="8725" y="3073"/>
                                </a:lnTo>
                                <a:lnTo>
                                  <a:pt x="8737" y="3081"/>
                                </a:lnTo>
                                <a:lnTo>
                                  <a:pt x="8751" y="3083"/>
                                </a:lnTo>
                                <a:lnTo>
                                  <a:pt x="8765" y="3081"/>
                                </a:lnTo>
                                <a:lnTo>
                                  <a:pt x="8777" y="3073"/>
                                </a:lnTo>
                                <a:lnTo>
                                  <a:pt x="8784" y="3061"/>
                                </a:lnTo>
                                <a:lnTo>
                                  <a:pt x="8787" y="3047"/>
                                </a:lnTo>
                                <a:lnTo>
                                  <a:pt x="8784" y="3033"/>
                                </a:lnTo>
                                <a:lnTo>
                                  <a:pt x="8777" y="3022"/>
                                </a:lnTo>
                                <a:lnTo>
                                  <a:pt x="8765" y="3014"/>
                                </a:lnTo>
                                <a:lnTo>
                                  <a:pt x="8751" y="3011"/>
                                </a:lnTo>
                                <a:close/>
                              </a:path>
                            </a:pathLst>
                          </a:custGeom>
                          <a:solidFill>
                            <a:srgbClr val="006fc0"/>
                          </a:solidFill>
                          <a:ln w="0">
                            <a:noFill/>
                          </a:ln>
                        </wps:spPr>
                        <wps:style>
                          <a:lnRef idx="0"/>
                          <a:fillRef idx="0"/>
                          <a:effectRef idx="0"/>
                          <a:fontRef idx="minor"/>
                        </wps:style>
                        <wps:bodyPr/>
                      </wps:wsp>
                      <wps:wsp>
                        <wps:cNvSpPr/>
                        <wps:spPr>
                          <a:xfrm>
                            <a:off x="3739680" y="197640"/>
                            <a:ext cx="30960" cy="12600"/>
                          </a:xfrm>
                          <a:custGeom>
                            <a:avLst/>
                            <a:gdLst/>
                            <a:ahLst/>
                            <a:rect l="l" t="t" r="r" b="b"/>
                            <a:pathLst>
                              <a:path w="73" h="73">
                                <a:moveTo>
                                  <a:pt x="8787" y="3047"/>
                                </a:moveTo>
                                <a:lnTo>
                                  <a:pt x="8784" y="3061"/>
                                </a:lnTo>
                                <a:lnTo>
                                  <a:pt x="8777" y="3073"/>
                                </a:lnTo>
                                <a:lnTo>
                                  <a:pt x="8765" y="3081"/>
                                </a:lnTo>
                                <a:lnTo>
                                  <a:pt x="8751" y="3083"/>
                                </a:lnTo>
                                <a:lnTo>
                                  <a:pt x="8737" y="3081"/>
                                </a:lnTo>
                                <a:lnTo>
                                  <a:pt x="8725" y="3073"/>
                                </a:lnTo>
                                <a:lnTo>
                                  <a:pt x="8718" y="3061"/>
                                </a:lnTo>
                                <a:lnTo>
                                  <a:pt x="8715" y="3047"/>
                                </a:lnTo>
                                <a:lnTo>
                                  <a:pt x="8718" y="3033"/>
                                </a:lnTo>
                                <a:lnTo>
                                  <a:pt x="8725" y="3022"/>
                                </a:lnTo>
                                <a:lnTo>
                                  <a:pt x="8737" y="3014"/>
                                </a:lnTo>
                                <a:lnTo>
                                  <a:pt x="8751" y="3011"/>
                                </a:lnTo>
                                <a:lnTo>
                                  <a:pt x="8765" y="3014"/>
                                </a:lnTo>
                                <a:lnTo>
                                  <a:pt x="8777" y="3022"/>
                                </a:lnTo>
                                <a:lnTo>
                                  <a:pt x="8784" y="3033"/>
                                </a:lnTo>
                                <a:lnTo>
                                  <a:pt x="8787" y="3047"/>
                                </a:lnTo>
                                <a:close/>
                              </a:path>
                            </a:pathLst>
                          </a:custGeom>
                          <a:noFill/>
                          <a:ln w="6480">
                            <a:solidFill>
                              <a:srgbClr val="006fc0"/>
                            </a:solidFill>
                            <a:round/>
                          </a:ln>
                        </wps:spPr>
                        <wps:style>
                          <a:lnRef idx="0"/>
                          <a:fillRef idx="0"/>
                          <a:effectRef idx="0"/>
                          <a:fontRef idx="minor"/>
                        </wps:style>
                        <wps:bodyPr/>
                      </wps:wsp>
                      <wps:wsp>
                        <wps:cNvSpPr/>
                        <wps:spPr>
                          <a:xfrm>
                            <a:off x="3423960" y="188640"/>
                            <a:ext cx="30960" cy="12600"/>
                          </a:xfrm>
                          <a:custGeom>
                            <a:avLst/>
                            <a:gdLst/>
                            <a:ahLst/>
                            <a:rect l="l" t="t" r="r" b="b"/>
                            <a:pathLst>
                              <a:path w="73" h="73">
                                <a:moveTo>
                                  <a:pt x="8012" y="2961"/>
                                </a:moveTo>
                                <a:lnTo>
                                  <a:pt x="7998" y="2964"/>
                                </a:lnTo>
                                <a:lnTo>
                                  <a:pt x="7986" y="2972"/>
                                </a:lnTo>
                                <a:lnTo>
                                  <a:pt x="7979" y="2983"/>
                                </a:lnTo>
                                <a:lnTo>
                                  <a:pt x="7976" y="2997"/>
                                </a:lnTo>
                                <a:lnTo>
                                  <a:pt x="7979" y="3011"/>
                                </a:lnTo>
                                <a:lnTo>
                                  <a:pt x="7986" y="3023"/>
                                </a:lnTo>
                                <a:lnTo>
                                  <a:pt x="7998" y="3031"/>
                                </a:lnTo>
                                <a:lnTo>
                                  <a:pt x="8012" y="3033"/>
                                </a:lnTo>
                                <a:lnTo>
                                  <a:pt x="8026" y="3031"/>
                                </a:lnTo>
                                <a:lnTo>
                                  <a:pt x="8038" y="3023"/>
                                </a:lnTo>
                                <a:lnTo>
                                  <a:pt x="8045" y="3011"/>
                                </a:lnTo>
                                <a:lnTo>
                                  <a:pt x="8048" y="2997"/>
                                </a:lnTo>
                                <a:lnTo>
                                  <a:pt x="8045" y="2983"/>
                                </a:lnTo>
                                <a:lnTo>
                                  <a:pt x="8038" y="2972"/>
                                </a:lnTo>
                                <a:lnTo>
                                  <a:pt x="8026" y="2964"/>
                                </a:lnTo>
                                <a:lnTo>
                                  <a:pt x="8012" y="2961"/>
                                </a:lnTo>
                                <a:close/>
                              </a:path>
                            </a:pathLst>
                          </a:custGeom>
                          <a:solidFill>
                            <a:srgbClr val="006fc0"/>
                          </a:solidFill>
                          <a:ln w="0">
                            <a:noFill/>
                          </a:ln>
                        </wps:spPr>
                        <wps:style>
                          <a:lnRef idx="0"/>
                          <a:fillRef idx="0"/>
                          <a:effectRef idx="0"/>
                          <a:fontRef idx="minor"/>
                        </wps:style>
                        <wps:bodyPr/>
                      </wps:wsp>
                      <wps:wsp>
                        <wps:cNvSpPr/>
                        <wps:spPr>
                          <a:xfrm>
                            <a:off x="3423960" y="188640"/>
                            <a:ext cx="30960" cy="12600"/>
                          </a:xfrm>
                          <a:custGeom>
                            <a:avLst/>
                            <a:gdLst/>
                            <a:ahLst/>
                            <a:rect l="l" t="t" r="r" b="b"/>
                            <a:pathLst>
                              <a:path w="73" h="73">
                                <a:moveTo>
                                  <a:pt x="8048" y="2997"/>
                                </a:moveTo>
                                <a:lnTo>
                                  <a:pt x="8045" y="3011"/>
                                </a:lnTo>
                                <a:lnTo>
                                  <a:pt x="8038" y="3023"/>
                                </a:lnTo>
                                <a:lnTo>
                                  <a:pt x="8026" y="3031"/>
                                </a:lnTo>
                                <a:lnTo>
                                  <a:pt x="8012" y="3033"/>
                                </a:lnTo>
                                <a:lnTo>
                                  <a:pt x="7998" y="3031"/>
                                </a:lnTo>
                                <a:lnTo>
                                  <a:pt x="7986" y="3023"/>
                                </a:lnTo>
                                <a:lnTo>
                                  <a:pt x="7979" y="3011"/>
                                </a:lnTo>
                                <a:lnTo>
                                  <a:pt x="7976" y="2997"/>
                                </a:lnTo>
                                <a:lnTo>
                                  <a:pt x="7979" y="2983"/>
                                </a:lnTo>
                                <a:lnTo>
                                  <a:pt x="7986" y="2972"/>
                                </a:lnTo>
                                <a:lnTo>
                                  <a:pt x="7998" y="2964"/>
                                </a:lnTo>
                                <a:lnTo>
                                  <a:pt x="8012" y="2961"/>
                                </a:lnTo>
                                <a:lnTo>
                                  <a:pt x="8026" y="2964"/>
                                </a:lnTo>
                                <a:lnTo>
                                  <a:pt x="8038" y="2972"/>
                                </a:lnTo>
                                <a:lnTo>
                                  <a:pt x="8045" y="2983"/>
                                </a:lnTo>
                                <a:lnTo>
                                  <a:pt x="8048" y="2997"/>
                                </a:lnTo>
                                <a:close/>
                              </a:path>
                            </a:pathLst>
                          </a:custGeom>
                          <a:noFill/>
                          <a:ln w="6480">
                            <a:solidFill>
                              <a:srgbClr val="006fc0"/>
                            </a:solidFill>
                            <a:round/>
                          </a:ln>
                        </wps:spPr>
                        <wps:style>
                          <a:lnRef idx="0"/>
                          <a:fillRef idx="0"/>
                          <a:effectRef idx="0"/>
                          <a:fontRef idx="minor"/>
                        </wps:style>
                        <wps:bodyPr/>
                      </wps:wsp>
                      <wps:wsp>
                        <wps:cNvSpPr/>
                        <wps:spPr>
                          <a:xfrm>
                            <a:off x="2952000" y="170280"/>
                            <a:ext cx="30960" cy="12600"/>
                          </a:xfrm>
                          <a:custGeom>
                            <a:avLst/>
                            <a:gdLst/>
                            <a:ahLst/>
                            <a:rect l="l" t="t" r="r" b="b"/>
                            <a:pathLst>
                              <a:path w="73" h="73">
                                <a:moveTo>
                                  <a:pt x="6909" y="2859"/>
                                </a:moveTo>
                                <a:lnTo>
                                  <a:pt x="6894" y="2862"/>
                                </a:lnTo>
                                <a:lnTo>
                                  <a:pt x="6883" y="2870"/>
                                </a:lnTo>
                                <a:lnTo>
                                  <a:pt x="6875" y="2881"/>
                                </a:lnTo>
                                <a:lnTo>
                                  <a:pt x="6872" y="2895"/>
                                </a:lnTo>
                                <a:lnTo>
                                  <a:pt x="6875" y="2909"/>
                                </a:lnTo>
                                <a:lnTo>
                                  <a:pt x="6883" y="2921"/>
                                </a:lnTo>
                                <a:lnTo>
                                  <a:pt x="6894" y="2929"/>
                                </a:lnTo>
                                <a:lnTo>
                                  <a:pt x="6909" y="2932"/>
                                </a:lnTo>
                                <a:lnTo>
                                  <a:pt x="6923" y="2929"/>
                                </a:lnTo>
                                <a:lnTo>
                                  <a:pt x="6934" y="2921"/>
                                </a:lnTo>
                                <a:lnTo>
                                  <a:pt x="6942" y="2909"/>
                                </a:lnTo>
                                <a:lnTo>
                                  <a:pt x="6945" y="2895"/>
                                </a:lnTo>
                                <a:lnTo>
                                  <a:pt x="6942" y="2881"/>
                                </a:lnTo>
                                <a:lnTo>
                                  <a:pt x="6934" y="2870"/>
                                </a:lnTo>
                                <a:lnTo>
                                  <a:pt x="6923" y="2862"/>
                                </a:lnTo>
                                <a:lnTo>
                                  <a:pt x="6909" y="2859"/>
                                </a:lnTo>
                                <a:close/>
                              </a:path>
                            </a:pathLst>
                          </a:custGeom>
                          <a:solidFill>
                            <a:srgbClr val="006fc0"/>
                          </a:solidFill>
                          <a:ln w="0">
                            <a:noFill/>
                          </a:ln>
                        </wps:spPr>
                        <wps:style>
                          <a:lnRef idx="0"/>
                          <a:fillRef idx="0"/>
                          <a:effectRef idx="0"/>
                          <a:fontRef idx="minor"/>
                        </wps:style>
                        <wps:bodyPr/>
                      </wps:wsp>
                      <wps:wsp>
                        <wps:cNvSpPr/>
                        <wps:spPr>
                          <a:xfrm>
                            <a:off x="2952000" y="170280"/>
                            <a:ext cx="30960" cy="12600"/>
                          </a:xfrm>
                          <a:custGeom>
                            <a:avLst/>
                            <a:gdLst/>
                            <a:ahLst/>
                            <a:rect l="l" t="t" r="r" b="b"/>
                            <a:pathLst>
                              <a:path w="73" h="73">
                                <a:moveTo>
                                  <a:pt x="6945" y="2895"/>
                                </a:moveTo>
                                <a:lnTo>
                                  <a:pt x="6942" y="2909"/>
                                </a:lnTo>
                                <a:lnTo>
                                  <a:pt x="6934" y="2921"/>
                                </a:lnTo>
                                <a:lnTo>
                                  <a:pt x="6923" y="2929"/>
                                </a:lnTo>
                                <a:lnTo>
                                  <a:pt x="6909" y="2932"/>
                                </a:lnTo>
                                <a:lnTo>
                                  <a:pt x="6894" y="2929"/>
                                </a:lnTo>
                                <a:lnTo>
                                  <a:pt x="6883" y="2921"/>
                                </a:lnTo>
                                <a:lnTo>
                                  <a:pt x="6875" y="2909"/>
                                </a:lnTo>
                                <a:lnTo>
                                  <a:pt x="6872" y="2895"/>
                                </a:lnTo>
                                <a:lnTo>
                                  <a:pt x="6875" y="2881"/>
                                </a:lnTo>
                                <a:lnTo>
                                  <a:pt x="6883" y="2870"/>
                                </a:lnTo>
                                <a:lnTo>
                                  <a:pt x="6894" y="2862"/>
                                </a:lnTo>
                                <a:lnTo>
                                  <a:pt x="6909" y="2859"/>
                                </a:lnTo>
                                <a:lnTo>
                                  <a:pt x="6923" y="2862"/>
                                </a:lnTo>
                                <a:lnTo>
                                  <a:pt x="6934" y="2870"/>
                                </a:lnTo>
                                <a:lnTo>
                                  <a:pt x="6942" y="2881"/>
                                </a:lnTo>
                                <a:lnTo>
                                  <a:pt x="6945" y="2895"/>
                                </a:lnTo>
                                <a:close/>
                              </a:path>
                            </a:pathLst>
                          </a:custGeom>
                          <a:noFill/>
                          <a:ln w="6480">
                            <a:solidFill>
                              <a:srgbClr val="006fc0"/>
                            </a:solidFill>
                            <a:round/>
                          </a:ln>
                        </wps:spPr>
                        <wps:style>
                          <a:lnRef idx="0"/>
                          <a:fillRef idx="0"/>
                          <a:effectRef idx="0"/>
                          <a:fontRef idx="minor"/>
                        </wps:style>
                        <wps:bodyPr/>
                      </wps:wsp>
                      <wps:wsp>
                        <wps:cNvSpPr/>
                        <wps:spPr>
                          <a:xfrm>
                            <a:off x="2439000" y="146160"/>
                            <a:ext cx="30960" cy="12600"/>
                          </a:xfrm>
                          <a:custGeom>
                            <a:avLst/>
                            <a:gdLst/>
                            <a:ahLst/>
                            <a:rect l="l" t="t" r="r" b="b"/>
                            <a:pathLst>
                              <a:path w="73" h="73">
                                <a:moveTo>
                                  <a:pt x="5709" y="2723"/>
                                </a:moveTo>
                                <a:lnTo>
                                  <a:pt x="5694" y="2725"/>
                                </a:lnTo>
                                <a:lnTo>
                                  <a:pt x="5683" y="2733"/>
                                </a:lnTo>
                                <a:lnTo>
                                  <a:pt x="5675" y="2745"/>
                                </a:lnTo>
                                <a:lnTo>
                                  <a:pt x="5672" y="2759"/>
                                </a:lnTo>
                                <a:lnTo>
                                  <a:pt x="5675" y="2773"/>
                                </a:lnTo>
                                <a:lnTo>
                                  <a:pt x="5683" y="2784"/>
                                </a:lnTo>
                                <a:lnTo>
                                  <a:pt x="5694" y="2792"/>
                                </a:lnTo>
                                <a:lnTo>
                                  <a:pt x="5709" y="2795"/>
                                </a:lnTo>
                                <a:lnTo>
                                  <a:pt x="5723" y="2792"/>
                                </a:lnTo>
                                <a:lnTo>
                                  <a:pt x="5734" y="2784"/>
                                </a:lnTo>
                                <a:lnTo>
                                  <a:pt x="5742" y="2773"/>
                                </a:lnTo>
                                <a:lnTo>
                                  <a:pt x="5745" y="2759"/>
                                </a:lnTo>
                                <a:lnTo>
                                  <a:pt x="5742" y="2745"/>
                                </a:lnTo>
                                <a:lnTo>
                                  <a:pt x="5734" y="2733"/>
                                </a:lnTo>
                                <a:lnTo>
                                  <a:pt x="5723" y="2725"/>
                                </a:lnTo>
                                <a:lnTo>
                                  <a:pt x="5709" y="2723"/>
                                </a:lnTo>
                                <a:close/>
                              </a:path>
                            </a:pathLst>
                          </a:custGeom>
                          <a:solidFill>
                            <a:srgbClr val="006fc0"/>
                          </a:solidFill>
                          <a:ln w="0">
                            <a:noFill/>
                          </a:ln>
                        </wps:spPr>
                        <wps:style>
                          <a:lnRef idx="0"/>
                          <a:fillRef idx="0"/>
                          <a:effectRef idx="0"/>
                          <a:fontRef idx="minor"/>
                        </wps:style>
                        <wps:bodyPr/>
                      </wps:wsp>
                      <wps:wsp>
                        <wps:cNvSpPr/>
                        <wps:spPr>
                          <a:xfrm>
                            <a:off x="2439000" y="146160"/>
                            <a:ext cx="30960" cy="12600"/>
                          </a:xfrm>
                          <a:custGeom>
                            <a:avLst/>
                            <a:gdLst/>
                            <a:ahLst/>
                            <a:rect l="l" t="t" r="r" b="b"/>
                            <a:pathLst>
                              <a:path w="73" h="73">
                                <a:moveTo>
                                  <a:pt x="5745" y="2759"/>
                                </a:moveTo>
                                <a:lnTo>
                                  <a:pt x="5742" y="2773"/>
                                </a:lnTo>
                                <a:lnTo>
                                  <a:pt x="5734" y="2784"/>
                                </a:lnTo>
                                <a:lnTo>
                                  <a:pt x="5723" y="2792"/>
                                </a:lnTo>
                                <a:lnTo>
                                  <a:pt x="5709" y="2795"/>
                                </a:lnTo>
                                <a:lnTo>
                                  <a:pt x="5694" y="2792"/>
                                </a:lnTo>
                                <a:lnTo>
                                  <a:pt x="5683" y="2784"/>
                                </a:lnTo>
                                <a:lnTo>
                                  <a:pt x="5675" y="2773"/>
                                </a:lnTo>
                                <a:lnTo>
                                  <a:pt x="5672" y="2759"/>
                                </a:lnTo>
                                <a:lnTo>
                                  <a:pt x="5675" y="2745"/>
                                </a:lnTo>
                                <a:lnTo>
                                  <a:pt x="5683" y="2733"/>
                                </a:lnTo>
                                <a:lnTo>
                                  <a:pt x="5694" y="2725"/>
                                </a:lnTo>
                                <a:lnTo>
                                  <a:pt x="5709" y="2723"/>
                                </a:lnTo>
                                <a:lnTo>
                                  <a:pt x="5723" y="2725"/>
                                </a:lnTo>
                                <a:lnTo>
                                  <a:pt x="5734" y="2733"/>
                                </a:lnTo>
                                <a:lnTo>
                                  <a:pt x="5742" y="2745"/>
                                </a:lnTo>
                                <a:lnTo>
                                  <a:pt x="5745" y="2759"/>
                                </a:lnTo>
                                <a:close/>
                              </a:path>
                            </a:pathLst>
                          </a:custGeom>
                          <a:noFill/>
                          <a:ln w="6480">
                            <a:solidFill>
                              <a:srgbClr val="006fc0"/>
                            </a:solidFill>
                            <a:round/>
                          </a:ln>
                        </wps:spPr>
                        <wps:style>
                          <a:lnRef idx="0"/>
                          <a:fillRef idx="0"/>
                          <a:effectRef idx="0"/>
                          <a:fontRef idx="minor"/>
                        </wps:style>
                        <wps:bodyPr/>
                      </wps:wsp>
                      <wps:wsp>
                        <wps:cNvSpPr/>
                        <wps:spPr>
                          <a:xfrm>
                            <a:off x="1940040" y="130320"/>
                            <a:ext cx="30960" cy="12600"/>
                          </a:xfrm>
                          <a:custGeom>
                            <a:avLst/>
                            <a:gdLst/>
                            <a:ahLst/>
                            <a:rect l="l" t="t" r="r" b="b"/>
                            <a:pathLst>
                              <a:path w="73" h="73">
                                <a:moveTo>
                                  <a:pt x="4541" y="2633"/>
                                </a:moveTo>
                                <a:lnTo>
                                  <a:pt x="4527" y="2636"/>
                                </a:lnTo>
                                <a:lnTo>
                                  <a:pt x="4516" y="2643"/>
                                </a:lnTo>
                                <a:lnTo>
                                  <a:pt x="4508" y="2655"/>
                                </a:lnTo>
                                <a:lnTo>
                                  <a:pt x="4505" y="2669"/>
                                </a:lnTo>
                                <a:lnTo>
                                  <a:pt x="4508" y="2683"/>
                                </a:lnTo>
                                <a:lnTo>
                                  <a:pt x="4516" y="2695"/>
                                </a:lnTo>
                                <a:lnTo>
                                  <a:pt x="4527" y="2702"/>
                                </a:lnTo>
                                <a:lnTo>
                                  <a:pt x="4541" y="2705"/>
                                </a:lnTo>
                                <a:lnTo>
                                  <a:pt x="4555" y="2702"/>
                                </a:lnTo>
                                <a:lnTo>
                                  <a:pt x="4567" y="2695"/>
                                </a:lnTo>
                                <a:lnTo>
                                  <a:pt x="4575" y="2683"/>
                                </a:lnTo>
                                <a:lnTo>
                                  <a:pt x="4578" y="2669"/>
                                </a:lnTo>
                                <a:lnTo>
                                  <a:pt x="4575" y="2655"/>
                                </a:lnTo>
                                <a:lnTo>
                                  <a:pt x="4567" y="2643"/>
                                </a:lnTo>
                                <a:lnTo>
                                  <a:pt x="4555" y="2636"/>
                                </a:lnTo>
                                <a:lnTo>
                                  <a:pt x="4541" y="2633"/>
                                </a:lnTo>
                                <a:close/>
                              </a:path>
                            </a:pathLst>
                          </a:custGeom>
                          <a:solidFill>
                            <a:srgbClr val="006fc0"/>
                          </a:solidFill>
                          <a:ln w="0">
                            <a:noFill/>
                          </a:ln>
                        </wps:spPr>
                        <wps:style>
                          <a:lnRef idx="0"/>
                          <a:fillRef idx="0"/>
                          <a:effectRef idx="0"/>
                          <a:fontRef idx="minor"/>
                        </wps:style>
                        <wps:bodyPr/>
                      </wps:wsp>
                      <wps:wsp>
                        <wps:cNvSpPr/>
                        <wps:spPr>
                          <a:xfrm>
                            <a:off x="1940040" y="130320"/>
                            <a:ext cx="30960" cy="12600"/>
                          </a:xfrm>
                          <a:custGeom>
                            <a:avLst/>
                            <a:gdLst/>
                            <a:ahLst/>
                            <a:rect l="l" t="t" r="r" b="b"/>
                            <a:pathLst>
                              <a:path w="73" h="73">
                                <a:moveTo>
                                  <a:pt x="4578" y="2669"/>
                                </a:moveTo>
                                <a:lnTo>
                                  <a:pt x="4575" y="2683"/>
                                </a:lnTo>
                                <a:lnTo>
                                  <a:pt x="4567" y="2695"/>
                                </a:lnTo>
                                <a:lnTo>
                                  <a:pt x="4555" y="2702"/>
                                </a:lnTo>
                                <a:lnTo>
                                  <a:pt x="4541" y="2705"/>
                                </a:lnTo>
                                <a:lnTo>
                                  <a:pt x="4527" y="2702"/>
                                </a:lnTo>
                                <a:lnTo>
                                  <a:pt x="4516" y="2695"/>
                                </a:lnTo>
                                <a:lnTo>
                                  <a:pt x="4508" y="2683"/>
                                </a:lnTo>
                                <a:lnTo>
                                  <a:pt x="4505" y="2669"/>
                                </a:lnTo>
                                <a:lnTo>
                                  <a:pt x="4508" y="2655"/>
                                </a:lnTo>
                                <a:lnTo>
                                  <a:pt x="4516" y="2643"/>
                                </a:lnTo>
                                <a:lnTo>
                                  <a:pt x="4527" y="2636"/>
                                </a:lnTo>
                                <a:lnTo>
                                  <a:pt x="4541" y="2633"/>
                                </a:lnTo>
                                <a:lnTo>
                                  <a:pt x="4555" y="2636"/>
                                </a:lnTo>
                                <a:lnTo>
                                  <a:pt x="4567" y="2643"/>
                                </a:lnTo>
                                <a:lnTo>
                                  <a:pt x="4575" y="2655"/>
                                </a:lnTo>
                                <a:lnTo>
                                  <a:pt x="4578" y="2669"/>
                                </a:lnTo>
                                <a:close/>
                              </a:path>
                            </a:pathLst>
                          </a:custGeom>
                          <a:noFill/>
                          <a:ln w="6480">
                            <a:solidFill>
                              <a:srgbClr val="006fc0"/>
                            </a:solidFill>
                            <a:round/>
                          </a:ln>
                        </wps:spPr>
                        <wps:style>
                          <a:lnRef idx="0"/>
                          <a:fillRef idx="0"/>
                          <a:effectRef idx="0"/>
                          <a:fontRef idx="minor"/>
                        </wps:style>
                        <wps:bodyPr/>
                      </wps:wsp>
                      <wps:wsp>
                        <wps:cNvSpPr/>
                        <wps:spPr>
                          <a:xfrm>
                            <a:off x="1542960" y="123120"/>
                            <a:ext cx="30960" cy="12600"/>
                          </a:xfrm>
                          <a:custGeom>
                            <a:avLst/>
                            <a:gdLst/>
                            <a:ahLst/>
                            <a:rect l="l" t="t" r="r" b="b"/>
                            <a:pathLst>
                              <a:path w="73" h="73">
                                <a:moveTo>
                                  <a:pt x="3614" y="2595"/>
                                </a:moveTo>
                                <a:lnTo>
                                  <a:pt x="3600" y="2598"/>
                                </a:lnTo>
                                <a:lnTo>
                                  <a:pt x="3588" y="2605"/>
                                </a:lnTo>
                                <a:lnTo>
                                  <a:pt x="3581" y="2617"/>
                                </a:lnTo>
                                <a:lnTo>
                                  <a:pt x="3578" y="2631"/>
                                </a:lnTo>
                                <a:lnTo>
                                  <a:pt x="3581" y="2645"/>
                                </a:lnTo>
                                <a:lnTo>
                                  <a:pt x="3588" y="2657"/>
                                </a:lnTo>
                                <a:lnTo>
                                  <a:pt x="3600" y="2664"/>
                                </a:lnTo>
                                <a:lnTo>
                                  <a:pt x="3614" y="2667"/>
                                </a:lnTo>
                                <a:lnTo>
                                  <a:pt x="3628" y="2664"/>
                                </a:lnTo>
                                <a:lnTo>
                                  <a:pt x="3640" y="2657"/>
                                </a:lnTo>
                                <a:lnTo>
                                  <a:pt x="3647" y="2645"/>
                                </a:lnTo>
                                <a:lnTo>
                                  <a:pt x="3650" y="2631"/>
                                </a:lnTo>
                                <a:lnTo>
                                  <a:pt x="3647" y="2617"/>
                                </a:lnTo>
                                <a:lnTo>
                                  <a:pt x="3640" y="2605"/>
                                </a:lnTo>
                                <a:lnTo>
                                  <a:pt x="3628" y="2598"/>
                                </a:lnTo>
                                <a:lnTo>
                                  <a:pt x="3614" y="2595"/>
                                </a:lnTo>
                                <a:close/>
                              </a:path>
                            </a:pathLst>
                          </a:custGeom>
                          <a:solidFill>
                            <a:srgbClr val="006fc0"/>
                          </a:solidFill>
                          <a:ln w="0">
                            <a:noFill/>
                          </a:ln>
                        </wps:spPr>
                        <wps:style>
                          <a:lnRef idx="0"/>
                          <a:fillRef idx="0"/>
                          <a:effectRef idx="0"/>
                          <a:fontRef idx="minor"/>
                        </wps:style>
                        <wps:bodyPr/>
                      </wps:wsp>
                      <wps:wsp>
                        <wps:cNvSpPr/>
                        <wps:spPr>
                          <a:xfrm>
                            <a:off x="1542960" y="123120"/>
                            <a:ext cx="30960" cy="12600"/>
                          </a:xfrm>
                          <a:custGeom>
                            <a:avLst/>
                            <a:gdLst/>
                            <a:ahLst/>
                            <a:rect l="l" t="t" r="r" b="b"/>
                            <a:pathLst>
                              <a:path w="73" h="73">
                                <a:moveTo>
                                  <a:pt x="3650" y="2631"/>
                                </a:moveTo>
                                <a:lnTo>
                                  <a:pt x="3647" y="2645"/>
                                </a:lnTo>
                                <a:lnTo>
                                  <a:pt x="3640" y="2657"/>
                                </a:lnTo>
                                <a:lnTo>
                                  <a:pt x="3628" y="2664"/>
                                </a:lnTo>
                                <a:lnTo>
                                  <a:pt x="3614" y="2667"/>
                                </a:lnTo>
                                <a:lnTo>
                                  <a:pt x="3600" y="2664"/>
                                </a:lnTo>
                                <a:lnTo>
                                  <a:pt x="3588" y="2657"/>
                                </a:lnTo>
                                <a:lnTo>
                                  <a:pt x="3581" y="2645"/>
                                </a:lnTo>
                                <a:lnTo>
                                  <a:pt x="3578" y="2631"/>
                                </a:lnTo>
                                <a:lnTo>
                                  <a:pt x="3581" y="2617"/>
                                </a:lnTo>
                                <a:lnTo>
                                  <a:pt x="3588" y="2605"/>
                                </a:lnTo>
                                <a:lnTo>
                                  <a:pt x="3600" y="2598"/>
                                </a:lnTo>
                                <a:lnTo>
                                  <a:pt x="3614" y="2595"/>
                                </a:lnTo>
                                <a:lnTo>
                                  <a:pt x="3628" y="2598"/>
                                </a:lnTo>
                                <a:lnTo>
                                  <a:pt x="3640" y="2605"/>
                                </a:lnTo>
                                <a:lnTo>
                                  <a:pt x="3647" y="2617"/>
                                </a:lnTo>
                                <a:lnTo>
                                  <a:pt x="3650" y="2631"/>
                                </a:lnTo>
                                <a:close/>
                              </a:path>
                            </a:pathLst>
                          </a:custGeom>
                          <a:noFill/>
                          <a:ln w="6480">
                            <a:solidFill>
                              <a:srgbClr val="006fc0"/>
                            </a:solidFill>
                            <a:round/>
                          </a:ln>
                        </wps:spPr>
                        <wps:style>
                          <a:lnRef idx="0"/>
                          <a:fillRef idx="0"/>
                          <a:effectRef idx="0"/>
                          <a:fontRef idx="minor"/>
                        </wps:style>
                        <wps:bodyPr/>
                      </wps:wsp>
                      <pic:pic xmlns:pic="http://schemas.openxmlformats.org/drawingml/2006/picture">
                        <pic:nvPicPr>
                          <pic:cNvPr id="50" name="图片 725" descr=""/>
                          <pic:cNvPicPr/>
                        </pic:nvPicPr>
                        <pic:blipFill>
                          <a:blip r:embed="rId206"/>
                          <a:stretch/>
                        </pic:blipFill>
                        <pic:spPr>
                          <a:xfrm>
                            <a:off x="1377360" y="25920"/>
                            <a:ext cx="86400" cy="28440"/>
                          </a:xfrm>
                          <a:prstGeom prst="rect">
                            <a:avLst/>
                          </a:prstGeom>
                          <a:ln w="0">
                            <a:noFill/>
                          </a:ln>
                        </pic:spPr>
                      </pic:pic>
                      <wps:wsp>
                        <wps:cNvSpPr/>
                        <wps:spPr>
                          <a:xfrm>
                            <a:off x="3282840" y="5040"/>
                            <a:ext cx="687240" cy="127800"/>
                          </a:xfrm>
                          <a:prstGeom prst="rect">
                            <a:avLst/>
                          </a:prstGeom>
                          <a:solidFill>
                            <a:srgbClr val="ffffff"/>
                          </a:solidFill>
                          <a:ln w="0">
                            <a:noFill/>
                          </a:ln>
                        </wps:spPr>
                        <wps:style>
                          <a:lnRef idx="0"/>
                          <a:fillRef idx="0"/>
                          <a:effectRef idx="0"/>
                          <a:fontRef idx="minor"/>
                        </wps:style>
                        <wps:bodyPr/>
                      </wps:wsp>
                      <wps:wsp>
                        <wps:cNvSpPr/>
                        <wps:spPr>
                          <a:xfrm>
                            <a:off x="3282840" y="5040"/>
                            <a:ext cx="687240" cy="127800"/>
                          </a:xfrm>
                          <a:prstGeom prst="rect">
                            <a:avLst/>
                          </a:prstGeom>
                          <a:noFill/>
                          <a:ln w="10800">
                            <a:solidFill>
                              <a:srgbClr val="000000"/>
                            </a:solidFill>
                            <a:miter/>
                          </a:ln>
                        </wps:spPr>
                        <wps:style>
                          <a:lnRef idx="0"/>
                          <a:fillRef idx="0"/>
                          <a:effectRef idx="0"/>
                          <a:fontRef idx="minor"/>
                        </wps:style>
                        <wps:bodyPr/>
                      </wps:wsp>
                      <wps:wsp>
                        <wps:cNvSpPr/>
                        <wps:spPr>
                          <a:xfrm>
                            <a:off x="3378240" y="20880"/>
                            <a:ext cx="118080" cy="0"/>
                          </a:xfrm>
                          <a:prstGeom prst="line">
                            <a:avLst/>
                          </a:prstGeom>
                          <a:ln w="10800">
                            <a:solidFill>
                              <a:srgbClr val="000000"/>
                            </a:solidFill>
                            <a:miter/>
                          </a:ln>
                        </wps:spPr>
                        <wps:style>
                          <a:lnRef idx="0"/>
                          <a:fillRef idx="0"/>
                          <a:effectRef idx="0"/>
                          <a:fontRef idx="minor"/>
                        </wps:style>
                        <wps:bodyPr/>
                      </wps:wsp>
                      <wps:wsp>
                        <wps:cNvSpPr/>
                        <wps:spPr>
                          <a:xfrm>
                            <a:off x="3422160" y="14040"/>
                            <a:ext cx="30960" cy="12600"/>
                          </a:xfrm>
                          <a:custGeom>
                            <a:avLst/>
                            <a:gdLst/>
                            <a:ahLst/>
                            <a:rect l="l" t="t" r="r" b="b"/>
                            <a:pathLst>
                              <a:path w="73" h="73">
                                <a:moveTo>
                                  <a:pt x="8008" y="1979"/>
                                </a:moveTo>
                                <a:lnTo>
                                  <a:pt x="7971" y="2051"/>
                                </a:lnTo>
                                <a:lnTo>
                                  <a:pt x="8044" y="2051"/>
                                </a:lnTo>
                                <a:lnTo>
                                  <a:pt x="8008" y="1979"/>
                                </a:lnTo>
                                <a:close/>
                              </a:path>
                            </a:pathLst>
                          </a:custGeom>
                          <a:solidFill>
                            <a:srgbClr val="000000"/>
                          </a:solidFill>
                          <a:ln w="0">
                            <a:noFill/>
                          </a:ln>
                        </wps:spPr>
                        <wps:style>
                          <a:lnRef idx="0"/>
                          <a:fillRef idx="0"/>
                          <a:effectRef idx="0"/>
                          <a:fontRef idx="minor"/>
                        </wps:style>
                        <wps:bodyPr/>
                      </wps:wsp>
                      <wps:wsp>
                        <wps:cNvSpPr/>
                        <wps:spPr>
                          <a:xfrm>
                            <a:off x="3422160" y="14040"/>
                            <a:ext cx="30960" cy="12600"/>
                          </a:xfrm>
                          <a:custGeom>
                            <a:avLst/>
                            <a:gdLst/>
                            <a:ahLst/>
                            <a:rect l="l" t="t" r="r" b="b"/>
                            <a:pathLst>
                              <a:path w="73" h="73">
                                <a:moveTo>
                                  <a:pt x="8008" y="1979"/>
                                </a:moveTo>
                                <a:lnTo>
                                  <a:pt x="8044" y="2051"/>
                                </a:lnTo>
                                <a:lnTo>
                                  <a:pt x="7971" y="2051"/>
                                </a:lnTo>
                                <a:lnTo>
                                  <a:pt x="8008" y="1979"/>
                                </a:lnTo>
                                <a:close/>
                              </a:path>
                            </a:pathLst>
                          </a:custGeom>
                          <a:noFill/>
                          <a:ln w="6480">
                            <a:solidFill>
                              <a:srgbClr val="000000"/>
                            </a:solidFill>
                            <a:round/>
                          </a:ln>
                        </wps:spPr>
                        <wps:style>
                          <a:lnRef idx="0"/>
                          <a:fillRef idx="0"/>
                          <a:effectRef idx="0"/>
                          <a:fontRef idx="minor"/>
                        </wps:style>
                        <wps:bodyPr/>
                      </wps:wsp>
                      <wps:wsp>
                        <wps:cNvSpPr/>
                        <wps:spPr>
                          <a:xfrm>
                            <a:off x="3508200" y="10800"/>
                            <a:ext cx="344160" cy="19080"/>
                          </a:xfrm>
                          <a:custGeom>
                            <a:avLst/>
                            <a:gdLst/>
                            <a:ahLst/>
                            <a:rect l="l" t="t" r="r" b="b"/>
                            <a:pathLst>
                              <a:path w="805" h="110">
                                <a:moveTo>
                                  <a:pt x="8252" y="1961"/>
                                </a:moveTo>
                                <a:lnTo>
                                  <a:pt x="8201" y="1961"/>
                                </a:lnTo>
                                <a:lnTo>
                                  <a:pt x="8200" y="1964"/>
                                </a:lnTo>
                                <a:lnTo>
                                  <a:pt x="8205" y="1964"/>
                                </a:lnTo>
                                <a:lnTo>
                                  <a:pt x="8208" y="1965"/>
                                </a:lnTo>
                                <a:lnTo>
                                  <a:pt x="8211" y="1967"/>
                                </a:lnTo>
                                <a:lnTo>
                                  <a:pt x="8212" y="1969"/>
                                </a:lnTo>
                                <a:lnTo>
                                  <a:pt x="8212" y="1973"/>
                                </a:lnTo>
                                <a:lnTo>
                                  <a:pt x="8211" y="1978"/>
                                </a:lnTo>
                                <a:lnTo>
                                  <a:pt x="8189" y="2054"/>
                                </a:lnTo>
                                <a:lnTo>
                                  <a:pt x="8188" y="2057"/>
                                </a:lnTo>
                                <a:lnTo>
                                  <a:pt x="8185" y="2060"/>
                                </a:lnTo>
                                <a:lnTo>
                                  <a:pt x="8184" y="2061"/>
                                </a:lnTo>
                                <a:lnTo>
                                  <a:pt x="8180" y="2063"/>
                                </a:lnTo>
                                <a:lnTo>
                                  <a:pt x="8177" y="2063"/>
                                </a:lnTo>
                                <a:lnTo>
                                  <a:pt x="8173" y="2063"/>
                                </a:lnTo>
                                <a:lnTo>
                                  <a:pt x="8172" y="2066"/>
                                </a:lnTo>
                                <a:lnTo>
                                  <a:pt x="8232" y="2066"/>
                                </a:lnTo>
                                <a:lnTo>
                                  <a:pt x="8243" y="2065"/>
                                </a:lnTo>
                                <a:lnTo>
                                  <a:pt x="8256" y="2060"/>
                                </a:lnTo>
                                <a:lnTo>
                                  <a:pt x="8214" y="2060"/>
                                </a:lnTo>
                                <a:lnTo>
                                  <a:pt x="8209" y="2060"/>
                                </a:lnTo>
                                <a:lnTo>
                                  <a:pt x="8223" y="2013"/>
                                </a:lnTo>
                                <a:lnTo>
                                  <a:pt x="8255" y="2013"/>
                                </a:lnTo>
                                <a:lnTo>
                                  <a:pt x="8254" y="2013"/>
                                </a:lnTo>
                                <a:lnTo>
                                  <a:pt x="8244" y="2010"/>
                                </a:lnTo>
                                <a:lnTo>
                                  <a:pt x="8253" y="2008"/>
                                </a:lnTo>
                                <a:lnTo>
                                  <a:pt x="8254" y="2008"/>
                                </a:lnTo>
                                <a:lnTo>
                                  <a:pt x="8224" y="2008"/>
                                </a:lnTo>
                                <a:lnTo>
                                  <a:pt x="8236" y="1967"/>
                                </a:lnTo>
                                <a:lnTo>
                                  <a:pt x="8245" y="1967"/>
                                </a:lnTo>
                                <a:lnTo>
                                  <a:pt x="8272" y="1967"/>
                                </a:lnTo>
                                <a:lnTo>
                                  <a:pt x="8271" y="1966"/>
                                </a:lnTo>
                                <a:lnTo>
                                  <a:pt x="8267" y="1964"/>
                                </a:lnTo>
                                <a:lnTo>
                                  <a:pt x="8258" y="1962"/>
                                </a:lnTo>
                                <a:lnTo>
                                  <a:pt x="8252" y="1961"/>
                                </a:lnTo>
                                <a:close/>
                                <a:moveTo>
                                  <a:pt x="8255" y="2013"/>
                                </a:moveTo>
                                <a:lnTo>
                                  <a:pt x="8229" y="2013"/>
                                </a:lnTo>
                                <a:lnTo>
                                  <a:pt x="8234" y="2014"/>
                                </a:lnTo>
                                <a:lnTo>
                                  <a:pt x="8239" y="2016"/>
                                </a:lnTo>
                                <a:lnTo>
                                  <a:pt x="8241" y="2018"/>
                                </a:lnTo>
                                <a:lnTo>
                                  <a:pt x="8245" y="2023"/>
                                </a:lnTo>
                                <a:lnTo>
                                  <a:pt x="8246" y="2026"/>
                                </a:lnTo>
                                <a:lnTo>
                                  <a:pt x="8246" y="2037"/>
                                </a:lnTo>
                                <a:lnTo>
                                  <a:pt x="8244" y="2044"/>
                                </a:lnTo>
                                <a:lnTo>
                                  <a:pt x="8235" y="2057"/>
                                </a:lnTo>
                                <a:lnTo>
                                  <a:pt x="8227" y="2060"/>
                                </a:lnTo>
                                <a:lnTo>
                                  <a:pt x="8256" y="2060"/>
                                </a:lnTo>
                                <a:lnTo>
                                  <a:pt x="8256" y="2060"/>
                                </a:lnTo>
                                <a:lnTo>
                                  <a:pt x="8261" y="2056"/>
                                </a:lnTo>
                                <a:lnTo>
                                  <a:pt x="8268" y="2046"/>
                                </a:lnTo>
                                <a:lnTo>
                                  <a:pt x="8270" y="2041"/>
                                </a:lnTo>
                                <a:lnTo>
                                  <a:pt x="8270" y="2030"/>
                                </a:lnTo>
                                <a:lnTo>
                                  <a:pt x="8268" y="2025"/>
                                </a:lnTo>
                                <a:lnTo>
                                  <a:pt x="8261" y="2016"/>
                                </a:lnTo>
                                <a:lnTo>
                                  <a:pt x="8255" y="2013"/>
                                </a:lnTo>
                                <a:close/>
                                <a:moveTo>
                                  <a:pt x="8272" y="1967"/>
                                </a:moveTo>
                                <a:lnTo>
                                  <a:pt x="8245" y="1967"/>
                                </a:lnTo>
                                <a:lnTo>
                                  <a:pt x="8248" y="1968"/>
                                </a:lnTo>
                                <a:lnTo>
                                  <a:pt x="8253" y="1973"/>
                                </a:lnTo>
                                <a:lnTo>
                                  <a:pt x="8255" y="1976"/>
                                </a:lnTo>
                                <a:lnTo>
                                  <a:pt x="8255" y="1984"/>
                                </a:lnTo>
                                <a:lnTo>
                                  <a:pt x="8253" y="1989"/>
                                </a:lnTo>
                                <a:lnTo>
                                  <a:pt x="8248" y="1999"/>
                                </a:lnTo>
                                <a:lnTo>
                                  <a:pt x="8245" y="2002"/>
                                </a:lnTo>
                                <a:lnTo>
                                  <a:pt x="8237" y="2006"/>
                                </a:lnTo>
                                <a:lnTo>
                                  <a:pt x="8232" y="2007"/>
                                </a:lnTo>
                                <a:lnTo>
                                  <a:pt x="8224" y="2008"/>
                                </a:lnTo>
                                <a:lnTo>
                                  <a:pt x="8254" y="2008"/>
                                </a:lnTo>
                                <a:lnTo>
                                  <a:pt x="8260" y="2006"/>
                                </a:lnTo>
                                <a:lnTo>
                                  <a:pt x="8269" y="2001"/>
                                </a:lnTo>
                                <a:lnTo>
                                  <a:pt x="8273" y="1997"/>
                                </a:lnTo>
                                <a:lnTo>
                                  <a:pt x="8277" y="1990"/>
                                </a:lnTo>
                                <a:lnTo>
                                  <a:pt x="8279" y="1986"/>
                                </a:lnTo>
                                <a:lnTo>
                                  <a:pt x="8278" y="1977"/>
                                </a:lnTo>
                                <a:lnTo>
                                  <a:pt x="8277" y="1973"/>
                                </a:lnTo>
                                <a:lnTo>
                                  <a:pt x="8274" y="1970"/>
                                </a:lnTo>
                                <a:lnTo>
                                  <a:pt x="8272" y="1967"/>
                                </a:lnTo>
                                <a:close/>
                                <a:moveTo>
                                  <a:pt x="8329" y="1994"/>
                                </a:moveTo>
                                <a:lnTo>
                                  <a:pt x="8321" y="1994"/>
                                </a:lnTo>
                                <a:lnTo>
                                  <a:pt x="8315" y="1997"/>
                                </a:lnTo>
                                <a:lnTo>
                                  <a:pt x="8302" y="2007"/>
                                </a:lnTo>
                                <a:lnTo>
                                  <a:pt x="8296" y="2015"/>
                                </a:lnTo>
                                <a:lnTo>
                                  <a:pt x="8287" y="2034"/>
                                </a:lnTo>
                                <a:lnTo>
                                  <a:pt x="8285" y="2042"/>
                                </a:lnTo>
                                <a:lnTo>
                                  <a:pt x="8285" y="2055"/>
                                </a:lnTo>
                                <a:lnTo>
                                  <a:pt x="8286" y="2059"/>
                                </a:lnTo>
                                <a:lnTo>
                                  <a:pt x="8290" y="2067"/>
                                </a:lnTo>
                                <a:lnTo>
                                  <a:pt x="8294" y="2068"/>
                                </a:lnTo>
                                <a:lnTo>
                                  <a:pt x="8302" y="2068"/>
                                </a:lnTo>
                                <a:lnTo>
                                  <a:pt x="8306" y="2067"/>
                                </a:lnTo>
                                <a:lnTo>
                                  <a:pt x="8314" y="2060"/>
                                </a:lnTo>
                                <a:lnTo>
                                  <a:pt x="8319" y="2054"/>
                                </a:lnTo>
                                <a:lnTo>
                                  <a:pt x="8310" y="2054"/>
                                </a:lnTo>
                                <a:lnTo>
                                  <a:pt x="8307" y="2052"/>
                                </a:lnTo>
                                <a:lnTo>
                                  <a:pt x="8306" y="2051"/>
                                </a:lnTo>
                                <a:lnTo>
                                  <a:pt x="8305" y="2049"/>
                                </a:lnTo>
                                <a:lnTo>
                                  <a:pt x="8305" y="2039"/>
                                </a:lnTo>
                                <a:lnTo>
                                  <a:pt x="8307" y="2031"/>
                                </a:lnTo>
                                <a:lnTo>
                                  <a:pt x="8315" y="2011"/>
                                </a:lnTo>
                                <a:lnTo>
                                  <a:pt x="8319" y="2005"/>
                                </a:lnTo>
                                <a:lnTo>
                                  <a:pt x="8324" y="2000"/>
                                </a:lnTo>
                                <a:lnTo>
                                  <a:pt x="8326" y="1999"/>
                                </a:lnTo>
                                <a:lnTo>
                                  <a:pt x="8335" y="1999"/>
                                </a:lnTo>
                                <a:lnTo>
                                  <a:pt x="8335" y="1999"/>
                                </a:lnTo>
                                <a:lnTo>
                                  <a:pt x="8331" y="1995"/>
                                </a:lnTo>
                                <a:lnTo>
                                  <a:pt x="8329" y="1994"/>
                                </a:lnTo>
                                <a:close/>
                                <a:moveTo>
                                  <a:pt x="8344" y="2043"/>
                                </a:moveTo>
                                <a:lnTo>
                                  <a:pt x="8326" y="2043"/>
                                </a:lnTo>
                                <a:lnTo>
                                  <a:pt x="8323" y="2054"/>
                                </a:lnTo>
                                <a:lnTo>
                                  <a:pt x="8322" y="2058"/>
                                </a:lnTo>
                                <a:lnTo>
                                  <a:pt x="8322" y="2063"/>
                                </a:lnTo>
                                <a:lnTo>
                                  <a:pt x="8323" y="2065"/>
                                </a:lnTo>
                                <a:lnTo>
                                  <a:pt x="8326" y="2068"/>
                                </a:lnTo>
                                <a:lnTo>
                                  <a:pt x="8328" y="2068"/>
                                </a:lnTo>
                                <a:lnTo>
                                  <a:pt x="8336" y="2068"/>
                                </a:lnTo>
                                <a:lnTo>
                                  <a:pt x="8340" y="2067"/>
                                </a:lnTo>
                                <a:lnTo>
                                  <a:pt x="8349" y="2061"/>
                                </a:lnTo>
                                <a:lnTo>
                                  <a:pt x="8351" y="2057"/>
                                </a:lnTo>
                                <a:lnTo>
                                  <a:pt x="8343" y="2057"/>
                                </a:lnTo>
                                <a:lnTo>
                                  <a:pt x="8342" y="2057"/>
                                </a:lnTo>
                                <a:lnTo>
                                  <a:pt x="8341" y="2055"/>
                                </a:lnTo>
                                <a:lnTo>
                                  <a:pt x="8342" y="2053"/>
                                </a:lnTo>
                                <a:lnTo>
                                  <a:pt x="8343" y="2047"/>
                                </a:lnTo>
                                <a:lnTo>
                                  <a:pt x="8344" y="2043"/>
                                </a:lnTo>
                                <a:close/>
                                <a:moveTo>
                                  <a:pt x="8353" y="2048"/>
                                </a:moveTo>
                                <a:lnTo>
                                  <a:pt x="8350" y="2052"/>
                                </a:lnTo>
                                <a:lnTo>
                                  <a:pt x="8349" y="2054"/>
                                </a:lnTo>
                                <a:lnTo>
                                  <a:pt x="8346" y="2057"/>
                                </a:lnTo>
                                <a:lnTo>
                                  <a:pt x="8344" y="2057"/>
                                </a:lnTo>
                                <a:lnTo>
                                  <a:pt x="8351" y="2057"/>
                                </a:lnTo>
                                <a:lnTo>
                                  <a:pt x="8352" y="2056"/>
                                </a:lnTo>
                                <a:lnTo>
                                  <a:pt x="8356" y="2049"/>
                                </a:lnTo>
                                <a:lnTo>
                                  <a:pt x="8353" y="2048"/>
                                </a:lnTo>
                                <a:close/>
                                <a:moveTo>
                                  <a:pt x="8335" y="1999"/>
                                </a:moveTo>
                                <a:lnTo>
                                  <a:pt x="8329" y="1999"/>
                                </a:lnTo>
                                <a:lnTo>
                                  <a:pt x="8330" y="2000"/>
                                </a:lnTo>
                                <a:lnTo>
                                  <a:pt x="8333" y="2003"/>
                                </a:lnTo>
                                <a:lnTo>
                                  <a:pt x="8333" y="2006"/>
                                </a:lnTo>
                                <a:lnTo>
                                  <a:pt x="8333" y="2018"/>
                                </a:lnTo>
                                <a:lnTo>
                                  <a:pt x="8331" y="2026"/>
                                </a:lnTo>
                                <a:lnTo>
                                  <a:pt x="8326" y="2036"/>
                                </a:lnTo>
                                <a:lnTo>
                                  <a:pt x="8323" y="2042"/>
                                </a:lnTo>
                                <a:lnTo>
                                  <a:pt x="8320" y="2046"/>
                                </a:lnTo>
                                <a:lnTo>
                                  <a:pt x="8314" y="2053"/>
                                </a:lnTo>
                                <a:lnTo>
                                  <a:pt x="8312" y="2054"/>
                                </a:lnTo>
                                <a:lnTo>
                                  <a:pt x="8319" y="2054"/>
                                </a:lnTo>
                                <a:lnTo>
                                  <a:pt x="8320" y="2053"/>
                                </a:lnTo>
                                <a:lnTo>
                                  <a:pt x="8326" y="2043"/>
                                </a:lnTo>
                                <a:lnTo>
                                  <a:pt x="8344" y="2043"/>
                                </a:lnTo>
                                <a:lnTo>
                                  <a:pt x="8355" y="2006"/>
                                </a:lnTo>
                                <a:lnTo>
                                  <a:pt x="8337" y="2006"/>
                                </a:lnTo>
                                <a:lnTo>
                                  <a:pt x="8336" y="2002"/>
                                </a:lnTo>
                                <a:lnTo>
                                  <a:pt x="8335" y="1999"/>
                                </a:lnTo>
                                <a:close/>
                                <a:moveTo>
                                  <a:pt x="8358" y="1995"/>
                                </a:moveTo>
                                <a:lnTo>
                                  <a:pt x="8340" y="1997"/>
                                </a:lnTo>
                                <a:lnTo>
                                  <a:pt x="8337" y="2006"/>
                                </a:lnTo>
                                <a:lnTo>
                                  <a:pt x="8355" y="2006"/>
                                </a:lnTo>
                                <a:lnTo>
                                  <a:pt x="8358" y="1995"/>
                                </a:lnTo>
                                <a:close/>
                                <a:moveTo>
                                  <a:pt x="8368" y="2043"/>
                                </a:moveTo>
                                <a:lnTo>
                                  <a:pt x="8365" y="2043"/>
                                </a:lnTo>
                                <a:lnTo>
                                  <a:pt x="8361" y="2068"/>
                                </a:lnTo>
                                <a:lnTo>
                                  <a:pt x="8364" y="2068"/>
                                </a:lnTo>
                                <a:lnTo>
                                  <a:pt x="8367" y="2066"/>
                                </a:lnTo>
                                <a:lnTo>
                                  <a:pt x="8370" y="2065"/>
                                </a:lnTo>
                                <a:lnTo>
                                  <a:pt x="8400" y="2065"/>
                                </a:lnTo>
                                <a:lnTo>
                                  <a:pt x="8401" y="2065"/>
                                </a:lnTo>
                                <a:lnTo>
                                  <a:pt x="8384" y="2065"/>
                                </a:lnTo>
                                <a:lnTo>
                                  <a:pt x="8382" y="2064"/>
                                </a:lnTo>
                                <a:lnTo>
                                  <a:pt x="8376" y="2061"/>
                                </a:lnTo>
                                <a:lnTo>
                                  <a:pt x="8374" y="2059"/>
                                </a:lnTo>
                                <a:lnTo>
                                  <a:pt x="8371" y="2053"/>
                                </a:lnTo>
                                <a:lnTo>
                                  <a:pt x="8369" y="2049"/>
                                </a:lnTo>
                                <a:lnTo>
                                  <a:pt x="8368" y="2043"/>
                                </a:lnTo>
                                <a:close/>
                                <a:moveTo>
                                  <a:pt x="8400" y="2065"/>
                                </a:moveTo>
                                <a:lnTo>
                                  <a:pt x="8371" y="2065"/>
                                </a:lnTo>
                                <a:lnTo>
                                  <a:pt x="8373" y="2066"/>
                                </a:lnTo>
                                <a:lnTo>
                                  <a:pt x="8376" y="2067"/>
                                </a:lnTo>
                                <a:lnTo>
                                  <a:pt x="8381" y="2068"/>
                                </a:lnTo>
                                <a:lnTo>
                                  <a:pt x="8384" y="2068"/>
                                </a:lnTo>
                                <a:lnTo>
                                  <a:pt x="8392" y="2068"/>
                                </a:lnTo>
                                <a:lnTo>
                                  <a:pt x="8396" y="2067"/>
                                </a:lnTo>
                                <a:lnTo>
                                  <a:pt x="8400" y="2065"/>
                                </a:lnTo>
                                <a:close/>
                                <a:moveTo>
                                  <a:pt x="8399" y="1994"/>
                                </a:moveTo>
                                <a:lnTo>
                                  <a:pt x="8388" y="1994"/>
                                </a:lnTo>
                                <a:lnTo>
                                  <a:pt x="8382" y="1996"/>
                                </a:lnTo>
                                <a:lnTo>
                                  <a:pt x="8374" y="2004"/>
                                </a:lnTo>
                                <a:lnTo>
                                  <a:pt x="8372" y="2008"/>
                                </a:lnTo>
                                <a:lnTo>
                                  <a:pt x="8372" y="2017"/>
                                </a:lnTo>
                                <a:lnTo>
                                  <a:pt x="8373" y="2020"/>
                                </a:lnTo>
                                <a:lnTo>
                                  <a:pt x="8376" y="2026"/>
                                </a:lnTo>
                                <a:lnTo>
                                  <a:pt x="8380" y="2031"/>
                                </a:lnTo>
                                <a:lnTo>
                                  <a:pt x="8391" y="2043"/>
                                </a:lnTo>
                                <a:lnTo>
                                  <a:pt x="8393" y="2046"/>
                                </a:lnTo>
                                <a:lnTo>
                                  <a:pt x="8396" y="2051"/>
                                </a:lnTo>
                                <a:lnTo>
                                  <a:pt x="8396" y="2053"/>
                                </a:lnTo>
                                <a:lnTo>
                                  <a:pt x="8397" y="2058"/>
                                </a:lnTo>
                                <a:lnTo>
                                  <a:pt x="8396" y="2060"/>
                                </a:lnTo>
                                <a:lnTo>
                                  <a:pt x="8392" y="2064"/>
                                </a:lnTo>
                                <a:lnTo>
                                  <a:pt x="8390" y="2065"/>
                                </a:lnTo>
                                <a:lnTo>
                                  <a:pt x="8401" y="2065"/>
                                </a:lnTo>
                                <a:lnTo>
                                  <a:pt x="8404" y="2063"/>
                                </a:lnTo>
                                <a:lnTo>
                                  <a:pt x="8407" y="2060"/>
                                </a:lnTo>
                                <a:lnTo>
                                  <a:pt x="8411" y="2053"/>
                                </a:lnTo>
                                <a:lnTo>
                                  <a:pt x="8413" y="2049"/>
                                </a:lnTo>
                                <a:lnTo>
                                  <a:pt x="8413" y="2041"/>
                                </a:lnTo>
                                <a:lnTo>
                                  <a:pt x="8412" y="2038"/>
                                </a:lnTo>
                                <a:lnTo>
                                  <a:pt x="8408" y="2031"/>
                                </a:lnTo>
                                <a:lnTo>
                                  <a:pt x="8403" y="2025"/>
                                </a:lnTo>
                                <a:lnTo>
                                  <a:pt x="8395" y="2016"/>
                                </a:lnTo>
                                <a:lnTo>
                                  <a:pt x="8393" y="2014"/>
                                </a:lnTo>
                                <a:lnTo>
                                  <a:pt x="8391" y="2012"/>
                                </a:lnTo>
                                <a:lnTo>
                                  <a:pt x="8390" y="2009"/>
                                </a:lnTo>
                                <a:lnTo>
                                  <a:pt x="8389" y="2007"/>
                                </a:lnTo>
                                <a:lnTo>
                                  <a:pt x="8389" y="2004"/>
                                </a:lnTo>
                                <a:lnTo>
                                  <a:pt x="8390" y="2002"/>
                                </a:lnTo>
                                <a:lnTo>
                                  <a:pt x="8393" y="1999"/>
                                </a:lnTo>
                                <a:lnTo>
                                  <a:pt x="8395" y="1998"/>
                                </a:lnTo>
                                <a:lnTo>
                                  <a:pt x="8420" y="1998"/>
                                </a:lnTo>
                                <a:lnTo>
                                  <a:pt x="8420" y="1997"/>
                                </a:lnTo>
                                <a:lnTo>
                                  <a:pt x="8411" y="1997"/>
                                </a:lnTo>
                                <a:lnTo>
                                  <a:pt x="8410" y="1997"/>
                                </a:lnTo>
                                <a:lnTo>
                                  <a:pt x="8403" y="1995"/>
                                </a:lnTo>
                                <a:lnTo>
                                  <a:pt x="8399" y="1994"/>
                                </a:lnTo>
                                <a:close/>
                                <a:moveTo>
                                  <a:pt x="8420" y="1998"/>
                                </a:moveTo>
                                <a:lnTo>
                                  <a:pt x="8402" y="1998"/>
                                </a:lnTo>
                                <a:lnTo>
                                  <a:pt x="8405" y="2000"/>
                                </a:lnTo>
                                <a:lnTo>
                                  <a:pt x="8412" y="2007"/>
                                </a:lnTo>
                                <a:lnTo>
                                  <a:pt x="8414" y="2012"/>
                                </a:lnTo>
                                <a:lnTo>
                                  <a:pt x="8414" y="2018"/>
                                </a:lnTo>
                                <a:lnTo>
                                  <a:pt x="8417" y="2018"/>
                                </a:lnTo>
                                <a:lnTo>
                                  <a:pt x="8420" y="1998"/>
                                </a:lnTo>
                                <a:close/>
                                <a:moveTo>
                                  <a:pt x="8421" y="1994"/>
                                </a:moveTo>
                                <a:lnTo>
                                  <a:pt x="8418" y="1994"/>
                                </a:lnTo>
                                <a:lnTo>
                                  <a:pt x="8417" y="1996"/>
                                </a:lnTo>
                                <a:lnTo>
                                  <a:pt x="8415" y="1997"/>
                                </a:lnTo>
                                <a:lnTo>
                                  <a:pt x="8420" y="1997"/>
                                </a:lnTo>
                                <a:lnTo>
                                  <a:pt x="8421" y="1994"/>
                                </a:lnTo>
                                <a:close/>
                                <a:moveTo>
                                  <a:pt x="8485" y="1994"/>
                                </a:moveTo>
                                <a:lnTo>
                                  <a:pt x="8472" y="1994"/>
                                </a:lnTo>
                                <a:lnTo>
                                  <a:pt x="8463" y="1997"/>
                                </a:lnTo>
                                <a:lnTo>
                                  <a:pt x="8446" y="2007"/>
                                </a:lnTo>
                                <a:lnTo>
                                  <a:pt x="8440" y="2014"/>
                                </a:lnTo>
                                <a:lnTo>
                                  <a:pt x="8430" y="2031"/>
                                </a:lnTo>
                                <a:lnTo>
                                  <a:pt x="8427" y="2039"/>
                                </a:lnTo>
                                <a:lnTo>
                                  <a:pt x="8428" y="2054"/>
                                </a:lnTo>
                                <a:lnTo>
                                  <a:pt x="8429" y="2058"/>
                                </a:lnTo>
                                <a:lnTo>
                                  <a:pt x="8436" y="2066"/>
                                </a:lnTo>
                                <a:lnTo>
                                  <a:pt x="8442" y="2068"/>
                                </a:lnTo>
                                <a:lnTo>
                                  <a:pt x="8457" y="2068"/>
                                </a:lnTo>
                                <a:lnTo>
                                  <a:pt x="8463" y="2067"/>
                                </a:lnTo>
                                <a:lnTo>
                                  <a:pt x="8475" y="2061"/>
                                </a:lnTo>
                                <a:lnTo>
                                  <a:pt x="8477" y="2058"/>
                                </a:lnTo>
                                <a:lnTo>
                                  <a:pt x="8457" y="2058"/>
                                </a:lnTo>
                                <a:lnTo>
                                  <a:pt x="8454" y="2057"/>
                                </a:lnTo>
                                <a:lnTo>
                                  <a:pt x="8449" y="2052"/>
                                </a:lnTo>
                                <a:lnTo>
                                  <a:pt x="8448" y="2049"/>
                                </a:lnTo>
                                <a:lnTo>
                                  <a:pt x="8448" y="2043"/>
                                </a:lnTo>
                                <a:lnTo>
                                  <a:pt x="8448" y="2041"/>
                                </a:lnTo>
                                <a:lnTo>
                                  <a:pt x="8449" y="2037"/>
                                </a:lnTo>
                                <a:lnTo>
                                  <a:pt x="8455" y="2037"/>
                                </a:lnTo>
                                <a:lnTo>
                                  <a:pt x="8460" y="2036"/>
                                </a:lnTo>
                                <a:lnTo>
                                  <a:pt x="8470" y="2033"/>
                                </a:lnTo>
                                <a:lnTo>
                                  <a:pt x="8470" y="2033"/>
                                </a:lnTo>
                                <a:lnTo>
                                  <a:pt x="8449" y="2033"/>
                                </a:lnTo>
                                <a:lnTo>
                                  <a:pt x="8453" y="2021"/>
                                </a:lnTo>
                                <a:lnTo>
                                  <a:pt x="8458" y="2011"/>
                                </a:lnTo>
                                <a:lnTo>
                                  <a:pt x="8464" y="2005"/>
                                </a:lnTo>
                                <a:lnTo>
                                  <a:pt x="8467" y="2001"/>
                                </a:lnTo>
                                <a:lnTo>
                                  <a:pt x="8469" y="2000"/>
                                </a:lnTo>
                                <a:lnTo>
                                  <a:pt x="8493" y="2000"/>
                                </a:lnTo>
                                <a:lnTo>
                                  <a:pt x="8488" y="1995"/>
                                </a:lnTo>
                                <a:lnTo>
                                  <a:pt x="8485" y="1994"/>
                                </a:lnTo>
                                <a:close/>
                                <a:moveTo>
                                  <a:pt x="8484" y="2046"/>
                                </a:moveTo>
                                <a:lnTo>
                                  <a:pt x="8479" y="2051"/>
                                </a:lnTo>
                                <a:lnTo>
                                  <a:pt x="8475" y="2054"/>
                                </a:lnTo>
                                <a:lnTo>
                                  <a:pt x="8468" y="2057"/>
                                </a:lnTo>
                                <a:lnTo>
                                  <a:pt x="8464" y="2058"/>
                                </a:lnTo>
                                <a:lnTo>
                                  <a:pt x="8477" y="2058"/>
                                </a:lnTo>
                                <a:lnTo>
                                  <a:pt x="8480" y="2056"/>
                                </a:lnTo>
                                <a:lnTo>
                                  <a:pt x="8486" y="2049"/>
                                </a:lnTo>
                                <a:lnTo>
                                  <a:pt x="8484" y="2046"/>
                                </a:lnTo>
                                <a:close/>
                                <a:moveTo>
                                  <a:pt x="8493" y="2000"/>
                                </a:moveTo>
                                <a:lnTo>
                                  <a:pt x="8472" y="2000"/>
                                </a:lnTo>
                                <a:lnTo>
                                  <a:pt x="8475" y="2001"/>
                                </a:lnTo>
                                <a:lnTo>
                                  <a:pt x="8476" y="2002"/>
                                </a:lnTo>
                                <a:lnTo>
                                  <a:pt x="8476" y="2002"/>
                                </a:lnTo>
                                <a:lnTo>
                                  <a:pt x="8476" y="2008"/>
                                </a:lnTo>
                                <a:lnTo>
                                  <a:pt x="8475" y="2011"/>
                                </a:lnTo>
                                <a:lnTo>
                                  <a:pt x="8472" y="2019"/>
                                </a:lnTo>
                                <a:lnTo>
                                  <a:pt x="8470" y="2022"/>
                                </a:lnTo>
                                <a:lnTo>
                                  <a:pt x="8465" y="2027"/>
                                </a:lnTo>
                                <a:lnTo>
                                  <a:pt x="8463" y="2029"/>
                                </a:lnTo>
                                <a:lnTo>
                                  <a:pt x="8458" y="2032"/>
                                </a:lnTo>
                                <a:lnTo>
                                  <a:pt x="8454" y="2033"/>
                                </a:lnTo>
                                <a:lnTo>
                                  <a:pt x="8449" y="2033"/>
                                </a:lnTo>
                                <a:lnTo>
                                  <a:pt x="8470" y="2033"/>
                                </a:lnTo>
                                <a:lnTo>
                                  <a:pt x="8475" y="2031"/>
                                </a:lnTo>
                                <a:lnTo>
                                  <a:pt x="8484" y="2025"/>
                                </a:lnTo>
                                <a:lnTo>
                                  <a:pt x="8488" y="2021"/>
                                </a:lnTo>
                                <a:lnTo>
                                  <a:pt x="8493" y="2013"/>
                                </a:lnTo>
                                <a:lnTo>
                                  <a:pt x="8494" y="2009"/>
                                </a:lnTo>
                                <a:lnTo>
                                  <a:pt x="8494" y="2002"/>
                                </a:lnTo>
                                <a:lnTo>
                                  <a:pt x="8493" y="2000"/>
                                </a:lnTo>
                                <a:lnTo>
                                  <a:pt x="8493" y="2000"/>
                                </a:lnTo>
                                <a:close/>
                                <a:moveTo>
                                  <a:pt x="8540" y="1994"/>
                                </a:moveTo>
                                <a:lnTo>
                                  <a:pt x="8534" y="1994"/>
                                </a:lnTo>
                                <a:lnTo>
                                  <a:pt x="8530" y="1995"/>
                                </a:lnTo>
                                <a:lnTo>
                                  <a:pt x="8522" y="2000"/>
                                </a:lnTo>
                                <a:lnTo>
                                  <a:pt x="8518" y="2003"/>
                                </a:lnTo>
                                <a:lnTo>
                                  <a:pt x="8509" y="2013"/>
                                </a:lnTo>
                                <a:lnTo>
                                  <a:pt x="8505" y="2020"/>
                                </a:lnTo>
                                <a:lnTo>
                                  <a:pt x="8498" y="2035"/>
                                </a:lnTo>
                                <a:lnTo>
                                  <a:pt x="8497" y="2041"/>
                                </a:lnTo>
                                <a:lnTo>
                                  <a:pt x="8497" y="2056"/>
                                </a:lnTo>
                                <a:lnTo>
                                  <a:pt x="8498" y="2061"/>
                                </a:lnTo>
                                <a:lnTo>
                                  <a:pt x="8503" y="2067"/>
                                </a:lnTo>
                                <a:lnTo>
                                  <a:pt x="8506" y="2068"/>
                                </a:lnTo>
                                <a:lnTo>
                                  <a:pt x="8514" y="2068"/>
                                </a:lnTo>
                                <a:lnTo>
                                  <a:pt x="8517" y="2067"/>
                                </a:lnTo>
                                <a:lnTo>
                                  <a:pt x="8521" y="2064"/>
                                </a:lnTo>
                                <a:lnTo>
                                  <a:pt x="8526" y="2061"/>
                                </a:lnTo>
                                <a:lnTo>
                                  <a:pt x="8530" y="2054"/>
                                </a:lnTo>
                                <a:lnTo>
                                  <a:pt x="8521" y="2054"/>
                                </a:lnTo>
                                <a:lnTo>
                                  <a:pt x="8518" y="2052"/>
                                </a:lnTo>
                                <a:lnTo>
                                  <a:pt x="8517" y="2051"/>
                                </a:lnTo>
                                <a:lnTo>
                                  <a:pt x="8517" y="2049"/>
                                </a:lnTo>
                                <a:lnTo>
                                  <a:pt x="8517" y="2040"/>
                                </a:lnTo>
                                <a:lnTo>
                                  <a:pt x="8519" y="2031"/>
                                </a:lnTo>
                                <a:lnTo>
                                  <a:pt x="8523" y="2021"/>
                                </a:lnTo>
                                <a:lnTo>
                                  <a:pt x="8527" y="2011"/>
                                </a:lnTo>
                                <a:lnTo>
                                  <a:pt x="8531" y="2005"/>
                                </a:lnTo>
                                <a:lnTo>
                                  <a:pt x="8536" y="2000"/>
                                </a:lnTo>
                                <a:lnTo>
                                  <a:pt x="8538" y="1999"/>
                                </a:lnTo>
                                <a:lnTo>
                                  <a:pt x="8548" y="1999"/>
                                </a:lnTo>
                                <a:lnTo>
                                  <a:pt x="8547" y="1998"/>
                                </a:lnTo>
                                <a:lnTo>
                                  <a:pt x="8545" y="1996"/>
                                </a:lnTo>
                                <a:lnTo>
                                  <a:pt x="8542" y="1995"/>
                                </a:lnTo>
                                <a:lnTo>
                                  <a:pt x="8540" y="1994"/>
                                </a:lnTo>
                                <a:close/>
                                <a:moveTo>
                                  <a:pt x="8556" y="2041"/>
                                </a:moveTo>
                                <a:lnTo>
                                  <a:pt x="8538" y="2041"/>
                                </a:lnTo>
                                <a:lnTo>
                                  <a:pt x="8534" y="2054"/>
                                </a:lnTo>
                                <a:lnTo>
                                  <a:pt x="8533" y="2057"/>
                                </a:lnTo>
                                <a:lnTo>
                                  <a:pt x="8533" y="2062"/>
                                </a:lnTo>
                                <a:lnTo>
                                  <a:pt x="8534" y="2064"/>
                                </a:lnTo>
                                <a:lnTo>
                                  <a:pt x="8538" y="2068"/>
                                </a:lnTo>
                                <a:lnTo>
                                  <a:pt x="8540" y="2068"/>
                                </a:lnTo>
                                <a:lnTo>
                                  <a:pt x="8552" y="2068"/>
                                </a:lnTo>
                                <a:lnTo>
                                  <a:pt x="8560" y="2062"/>
                                </a:lnTo>
                                <a:lnTo>
                                  <a:pt x="8562" y="2057"/>
                                </a:lnTo>
                                <a:lnTo>
                                  <a:pt x="8554" y="2057"/>
                                </a:lnTo>
                                <a:lnTo>
                                  <a:pt x="8553" y="2057"/>
                                </a:lnTo>
                                <a:lnTo>
                                  <a:pt x="8552" y="2055"/>
                                </a:lnTo>
                                <a:lnTo>
                                  <a:pt x="8552" y="2054"/>
                                </a:lnTo>
                                <a:lnTo>
                                  <a:pt x="8553" y="2051"/>
                                </a:lnTo>
                                <a:lnTo>
                                  <a:pt x="8556" y="2041"/>
                                </a:lnTo>
                                <a:close/>
                                <a:moveTo>
                                  <a:pt x="8564" y="2048"/>
                                </a:moveTo>
                                <a:lnTo>
                                  <a:pt x="8562" y="2052"/>
                                </a:lnTo>
                                <a:lnTo>
                                  <a:pt x="8559" y="2055"/>
                                </a:lnTo>
                                <a:lnTo>
                                  <a:pt x="8557" y="2056"/>
                                </a:lnTo>
                                <a:lnTo>
                                  <a:pt x="8554" y="2057"/>
                                </a:lnTo>
                                <a:lnTo>
                                  <a:pt x="8562" y="2057"/>
                                </a:lnTo>
                                <a:lnTo>
                                  <a:pt x="8567" y="2049"/>
                                </a:lnTo>
                                <a:lnTo>
                                  <a:pt x="8564" y="2048"/>
                                </a:lnTo>
                                <a:close/>
                                <a:moveTo>
                                  <a:pt x="8548" y="1999"/>
                                </a:moveTo>
                                <a:lnTo>
                                  <a:pt x="8541" y="1999"/>
                                </a:lnTo>
                                <a:lnTo>
                                  <a:pt x="8543" y="2000"/>
                                </a:lnTo>
                                <a:lnTo>
                                  <a:pt x="8545" y="2002"/>
                                </a:lnTo>
                                <a:lnTo>
                                  <a:pt x="8546" y="2005"/>
                                </a:lnTo>
                                <a:lnTo>
                                  <a:pt x="8546" y="2014"/>
                                </a:lnTo>
                                <a:lnTo>
                                  <a:pt x="8544" y="2022"/>
                                </a:lnTo>
                                <a:lnTo>
                                  <a:pt x="8535" y="2041"/>
                                </a:lnTo>
                                <a:lnTo>
                                  <a:pt x="8531" y="2047"/>
                                </a:lnTo>
                                <a:lnTo>
                                  <a:pt x="8525" y="2053"/>
                                </a:lnTo>
                                <a:lnTo>
                                  <a:pt x="8523" y="2054"/>
                                </a:lnTo>
                                <a:lnTo>
                                  <a:pt x="8530" y="2054"/>
                                </a:lnTo>
                                <a:lnTo>
                                  <a:pt x="8531" y="2053"/>
                                </a:lnTo>
                                <a:lnTo>
                                  <a:pt x="8538" y="2041"/>
                                </a:lnTo>
                                <a:lnTo>
                                  <a:pt x="8556" y="2041"/>
                                </a:lnTo>
                                <a:lnTo>
                                  <a:pt x="8568" y="2000"/>
                                </a:lnTo>
                                <a:lnTo>
                                  <a:pt x="8549" y="2000"/>
                                </a:lnTo>
                                <a:lnTo>
                                  <a:pt x="8548" y="1999"/>
                                </a:lnTo>
                                <a:close/>
                                <a:moveTo>
                                  <a:pt x="8578" y="1966"/>
                                </a:moveTo>
                                <a:lnTo>
                                  <a:pt x="8553" y="1966"/>
                                </a:lnTo>
                                <a:lnTo>
                                  <a:pt x="8555" y="1967"/>
                                </a:lnTo>
                                <a:lnTo>
                                  <a:pt x="8555" y="1968"/>
                                </a:lnTo>
                                <a:lnTo>
                                  <a:pt x="8557" y="1971"/>
                                </a:lnTo>
                                <a:lnTo>
                                  <a:pt x="8557" y="1973"/>
                                </a:lnTo>
                                <a:lnTo>
                                  <a:pt x="8556" y="1976"/>
                                </a:lnTo>
                                <a:lnTo>
                                  <a:pt x="8555" y="1981"/>
                                </a:lnTo>
                                <a:lnTo>
                                  <a:pt x="8549" y="2000"/>
                                </a:lnTo>
                                <a:lnTo>
                                  <a:pt x="8568" y="2000"/>
                                </a:lnTo>
                                <a:lnTo>
                                  <a:pt x="8578" y="1966"/>
                                </a:lnTo>
                                <a:close/>
                                <a:moveTo>
                                  <a:pt x="8580" y="1959"/>
                                </a:moveTo>
                                <a:lnTo>
                                  <a:pt x="8575" y="1959"/>
                                </a:lnTo>
                                <a:lnTo>
                                  <a:pt x="8550" y="1963"/>
                                </a:lnTo>
                                <a:lnTo>
                                  <a:pt x="8549" y="1966"/>
                                </a:lnTo>
                                <a:lnTo>
                                  <a:pt x="8552" y="1966"/>
                                </a:lnTo>
                                <a:lnTo>
                                  <a:pt x="8578" y="1966"/>
                                </a:lnTo>
                                <a:lnTo>
                                  <a:pt x="8580" y="1959"/>
                                </a:lnTo>
                                <a:close/>
                                <a:moveTo>
                                  <a:pt x="8646" y="2004"/>
                                </a:moveTo>
                                <a:lnTo>
                                  <a:pt x="8622" y="2004"/>
                                </a:lnTo>
                                <a:lnTo>
                                  <a:pt x="8623" y="2005"/>
                                </a:lnTo>
                                <a:lnTo>
                                  <a:pt x="8626" y="2007"/>
                                </a:lnTo>
                                <a:lnTo>
                                  <a:pt x="8627" y="2008"/>
                                </a:lnTo>
                                <a:lnTo>
                                  <a:pt x="8628" y="2014"/>
                                </a:lnTo>
                                <a:lnTo>
                                  <a:pt x="8628" y="2016"/>
                                </a:lnTo>
                                <a:lnTo>
                                  <a:pt x="8628" y="2041"/>
                                </a:lnTo>
                                <a:lnTo>
                                  <a:pt x="8628" y="2049"/>
                                </a:lnTo>
                                <a:lnTo>
                                  <a:pt x="8628" y="2058"/>
                                </a:lnTo>
                                <a:lnTo>
                                  <a:pt x="8627" y="2068"/>
                                </a:lnTo>
                                <a:lnTo>
                                  <a:pt x="8631" y="2068"/>
                                </a:lnTo>
                                <a:lnTo>
                                  <a:pt x="8653" y="2037"/>
                                </a:lnTo>
                                <a:lnTo>
                                  <a:pt x="8648" y="2037"/>
                                </a:lnTo>
                                <a:lnTo>
                                  <a:pt x="8648" y="2031"/>
                                </a:lnTo>
                                <a:lnTo>
                                  <a:pt x="8648" y="2014"/>
                                </a:lnTo>
                                <a:lnTo>
                                  <a:pt x="8647" y="2011"/>
                                </a:lnTo>
                                <a:lnTo>
                                  <a:pt x="8646" y="2004"/>
                                </a:lnTo>
                                <a:close/>
                                <a:moveTo>
                                  <a:pt x="8684" y="2021"/>
                                </a:moveTo>
                                <a:lnTo>
                                  <a:pt x="8664" y="2021"/>
                                </a:lnTo>
                                <a:lnTo>
                                  <a:pt x="8669" y="2068"/>
                                </a:lnTo>
                                <a:lnTo>
                                  <a:pt x="8672" y="2068"/>
                                </a:lnTo>
                                <a:lnTo>
                                  <a:pt x="8685" y="2056"/>
                                </a:lnTo>
                                <a:lnTo>
                                  <a:pt x="8693" y="2049"/>
                                </a:lnTo>
                                <a:lnTo>
                                  <a:pt x="8687" y="2049"/>
                                </a:lnTo>
                                <a:lnTo>
                                  <a:pt x="8684" y="2021"/>
                                </a:lnTo>
                                <a:close/>
                                <a:moveTo>
                                  <a:pt x="8711" y="1994"/>
                                </a:moveTo>
                                <a:lnTo>
                                  <a:pt x="8705" y="1994"/>
                                </a:lnTo>
                                <a:lnTo>
                                  <a:pt x="8703" y="1995"/>
                                </a:lnTo>
                                <a:lnTo>
                                  <a:pt x="8699" y="1999"/>
                                </a:lnTo>
                                <a:lnTo>
                                  <a:pt x="8698" y="2001"/>
                                </a:lnTo>
                                <a:lnTo>
                                  <a:pt x="8698" y="2006"/>
                                </a:lnTo>
                                <a:lnTo>
                                  <a:pt x="8699" y="2007"/>
                                </a:lnTo>
                                <a:lnTo>
                                  <a:pt x="8699" y="2007"/>
                                </a:lnTo>
                                <a:lnTo>
                                  <a:pt x="8699" y="2008"/>
                                </a:lnTo>
                                <a:lnTo>
                                  <a:pt x="8700" y="2009"/>
                                </a:lnTo>
                                <a:lnTo>
                                  <a:pt x="8703" y="2013"/>
                                </a:lnTo>
                                <a:lnTo>
                                  <a:pt x="8704" y="2015"/>
                                </a:lnTo>
                                <a:lnTo>
                                  <a:pt x="8705" y="2016"/>
                                </a:lnTo>
                                <a:lnTo>
                                  <a:pt x="8705" y="2019"/>
                                </a:lnTo>
                                <a:lnTo>
                                  <a:pt x="8705" y="2022"/>
                                </a:lnTo>
                                <a:lnTo>
                                  <a:pt x="8704" y="2026"/>
                                </a:lnTo>
                                <a:lnTo>
                                  <a:pt x="8699" y="2035"/>
                                </a:lnTo>
                                <a:lnTo>
                                  <a:pt x="8694" y="2041"/>
                                </a:lnTo>
                                <a:lnTo>
                                  <a:pt x="8687" y="2049"/>
                                </a:lnTo>
                                <a:lnTo>
                                  <a:pt x="8693" y="2049"/>
                                </a:lnTo>
                                <a:lnTo>
                                  <a:pt x="8696" y="2046"/>
                                </a:lnTo>
                                <a:lnTo>
                                  <a:pt x="8704" y="2037"/>
                                </a:lnTo>
                                <a:lnTo>
                                  <a:pt x="8710" y="2029"/>
                                </a:lnTo>
                                <a:lnTo>
                                  <a:pt x="8715" y="2020"/>
                                </a:lnTo>
                                <a:lnTo>
                                  <a:pt x="8718" y="2012"/>
                                </a:lnTo>
                                <a:lnTo>
                                  <a:pt x="8718" y="2003"/>
                                </a:lnTo>
                                <a:lnTo>
                                  <a:pt x="8717" y="2000"/>
                                </a:lnTo>
                                <a:lnTo>
                                  <a:pt x="8713" y="1995"/>
                                </a:lnTo>
                                <a:lnTo>
                                  <a:pt x="8711" y="1994"/>
                                </a:lnTo>
                                <a:close/>
                                <a:moveTo>
                                  <a:pt x="8681" y="1994"/>
                                </a:moveTo>
                                <a:lnTo>
                                  <a:pt x="8678" y="1994"/>
                                </a:lnTo>
                                <a:lnTo>
                                  <a:pt x="8648" y="2037"/>
                                </a:lnTo>
                                <a:lnTo>
                                  <a:pt x="8653" y="2037"/>
                                </a:lnTo>
                                <a:lnTo>
                                  <a:pt x="8664" y="2021"/>
                                </a:lnTo>
                                <a:lnTo>
                                  <a:pt x="8684" y="2021"/>
                                </a:lnTo>
                                <a:lnTo>
                                  <a:pt x="8681" y="1994"/>
                                </a:lnTo>
                                <a:close/>
                                <a:moveTo>
                                  <a:pt x="8644" y="1994"/>
                                </a:moveTo>
                                <a:lnTo>
                                  <a:pt x="8617" y="2001"/>
                                </a:lnTo>
                                <a:lnTo>
                                  <a:pt x="8617" y="2004"/>
                                </a:lnTo>
                                <a:lnTo>
                                  <a:pt x="8620" y="2004"/>
                                </a:lnTo>
                                <a:lnTo>
                                  <a:pt x="8646" y="2004"/>
                                </a:lnTo>
                                <a:lnTo>
                                  <a:pt x="8646" y="2002"/>
                                </a:lnTo>
                                <a:lnTo>
                                  <a:pt x="8645" y="1998"/>
                                </a:lnTo>
                                <a:lnTo>
                                  <a:pt x="8644" y="1994"/>
                                </a:lnTo>
                                <a:close/>
                                <a:moveTo>
                                  <a:pt x="8765" y="1994"/>
                                </a:moveTo>
                                <a:lnTo>
                                  <a:pt x="8757" y="1994"/>
                                </a:lnTo>
                                <a:lnTo>
                                  <a:pt x="8752" y="1997"/>
                                </a:lnTo>
                                <a:lnTo>
                                  <a:pt x="8738" y="2007"/>
                                </a:lnTo>
                                <a:lnTo>
                                  <a:pt x="8733" y="2015"/>
                                </a:lnTo>
                                <a:lnTo>
                                  <a:pt x="8724" y="2034"/>
                                </a:lnTo>
                                <a:lnTo>
                                  <a:pt x="8722" y="2042"/>
                                </a:lnTo>
                                <a:lnTo>
                                  <a:pt x="8722" y="2055"/>
                                </a:lnTo>
                                <a:lnTo>
                                  <a:pt x="8723" y="2059"/>
                                </a:lnTo>
                                <a:lnTo>
                                  <a:pt x="8727" y="2067"/>
                                </a:lnTo>
                                <a:lnTo>
                                  <a:pt x="8730" y="2068"/>
                                </a:lnTo>
                                <a:lnTo>
                                  <a:pt x="8739" y="2068"/>
                                </a:lnTo>
                                <a:lnTo>
                                  <a:pt x="8742" y="2067"/>
                                </a:lnTo>
                                <a:lnTo>
                                  <a:pt x="8751" y="2060"/>
                                </a:lnTo>
                                <a:lnTo>
                                  <a:pt x="8756" y="2054"/>
                                </a:lnTo>
                                <a:lnTo>
                                  <a:pt x="8746" y="2054"/>
                                </a:lnTo>
                                <a:lnTo>
                                  <a:pt x="8743" y="2052"/>
                                </a:lnTo>
                                <a:lnTo>
                                  <a:pt x="8742" y="2051"/>
                                </a:lnTo>
                                <a:lnTo>
                                  <a:pt x="8742" y="2049"/>
                                </a:lnTo>
                                <a:lnTo>
                                  <a:pt x="8742" y="2039"/>
                                </a:lnTo>
                                <a:lnTo>
                                  <a:pt x="8744" y="2031"/>
                                </a:lnTo>
                                <a:lnTo>
                                  <a:pt x="8752" y="2011"/>
                                </a:lnTo>
                                <a:lnTo>
                                  <a:pt x="8756" y="2005"/>
                                </a:lnTo>
                                <a:lnTo>
                                  <a:pt x="8761" y="2000"/>
                                </a:lnTo>
                                <a:lnTo>
                                  <a:pt x="8762" y="1999"/>
                                </a:lnTo>
                                <a:lnTo>
                                  <a:pt x="8771" y="1999"/>
                                </a:lnTo>
                                <a:lnTo>
                                  <a:pt x="8771" y="1999"/>
                                </a:lnTo>
                                <a:lnTo>
                                  <a:pt x="8768" y="1995"/>
                                </a:lnTo>
                                <a:lnTo>
                                  <a:pt x="8765" y="1994"/>
                                </a:lnTo>
                                <a:close/>
                                <a:moveTo>
                                  <a:pt x="8781" y="2043"/>
                                </a:moveTo>
                                <a:lnTo>
                                  <a:pt x="8763" y="2043"/>
                                </a:lnTo>
                                <a:lnTo>
                                  <a:pt x="8759" y="2054"/>
                                </a:lnTo>
                                <a:lnTo>
                                  <a:pt x="8758" y="2058"/>
                                </a:lnTo>
                                <a:lnTo>
                                  <a:pt x="8758" y="2063"/>
                                </a:lnTo>
                                <a:lnTo>
                                  <a:pt x="8759" y="2065"/>
                                </a:lnTo>
                                <a:lnTo>
                                  <a:pt x="8762" y="2068"/>
                                </a:lnTo>
                                <a:lnTo>
                                  <a:pt x="8764" y="2068"/>
                                </a:lnTo>
                                <a:lnTo>
                                  <a:pt x="8772" y="2068"/>
                                </a:lnTo>
                                <a:lnTo>
                                  <a:pt x="8777" y="2067"/>
                                </a:lnTo>
                                <a:lnTo>
                                  <a:pt x="8785" y="2061"/>
                                </a:lnTo>
                                <a:lnTo>
                                  <a:pt x="8788" y="2057"/>
                                </a:lnTo>
                                <a:lnTo>
                                  <a:pt x="8780" y="2057"/>
                                </a:lnTo>
                                <a:lnTo>
                                  <a:pt x="8778" y="2057"/>
                                </a:lnTo>
                                <a:lnTo>
                                  <a:pt x="8778" y="2055"/>
                                </a:lnTo>
                                <a:lnTo>
                                  <a:pt x="8778" y="2053"/>
                                </a:lnTo>
                                <a:lnTo>
                                  <a:pt x="8779" y="2047"/>
                                </a:lnTo>
                                <a:lnTo>
                                  <a:pt x="8781" y="2043"/>
                                </a:lnTo>
                                <a:close/>
                                <a:moveTo>
                                  <a:pt x="8790" y="2048"/>
                                </a:moveTo>
                                <a:lnTo>
                                  <a:pt x="8787" y="2052"/>
                                </a:lnTo>
                                <a:lnTo>
                                  <a:pt x="8785" y="2054"/>
                                </a:lnTo>
                                <a:lnTo>
                                  <a:pt x="8782" y="2057"/>
                                </a:lnTo>
                                <a:lnTo>
                                  <a:pt x="8781" y="2057"/>
                                </a:lnTo>
                                <a:lnTo>
                                  <a:pt x="8788" y="2057"/>
                                </a:lnTo>
                                <a:lnTo>
                                  <a:pt x="8789" y="2056"/>
                                </a:lnTo>
                                <a:lnTo>
                                  <a:pt x="8792" y="2049"/>
                                </a:lnTo>
                                <a:lnTo>
                                  <a:pt x="8790" y="2048"/>
                                </a:lnTo>
                                <a:close/>
                                <a:moveTo>
                                  <a:pt x="8771" y="1999"/>
                                </a:moveTo>
                                <a:lnTo>
                                  <a:pt x="8766" y="1999"/>
                                </a:lnTo>
                                <a:lnTo>
                                  <a:pt x="8767" y="2000"/>
                                </a:lnTo>
                                <a:lnTo>
                                  <a:pt x="8769" y="2003"/>
                                </a:lnTo>
                                <a:lnTo>
                                  <a:pt x="8770" y="2006"/>
                                </a:lnTo>
                                <a:lnTo>
                                  <a:pt x="8770" y="2018"/>
                                </a:lnTo>
                                <a:lnTo>
                                  <a:pt x="8767" y="2026"/>
                                </a:lnTo>
                                <a:lnTo>
                                  <a:pt x="8762" y="2036"/>
                                </a:lnTo>
                                <a:lnTo>
                                  <a:pt x="8760" y="2042"/>
                                </a:lnTo>
                                <a:lnTo>
                                  <a:pt x="8757" y="2046"/>
                                </a:lnTo>
                                <a:lnTo>
                                  <a:pt x="8751" y="2053"/>
                                </a:lnTo>
                                <a:lnTo>
                                  <a:pt x="8748" y="2054"/>
                                </a:lnTo>
                                <a:lnTo>
                                  <a:pt x="8756" y="2054"/>
                                </a:lnTo>
                                <a:lnTo>
                                  <a:pt x="8757" y="2053"/>
                                </a:lnTo>
                                <a:lnTo>
                                  <a:pt x="8763" y="2043"/>
                                </a:lnTo>
                                <a:lnTo>
                                  <a:pt x="8781" y="2043"/>
                                </a:lnTo>
                                <a:lnTo>
                                  <a:pt x="8791" y="2006"/>
                                </a:lnTo>
                                <a:lnTo>
                                  <a:pt x="8773" y="2006"/>
                                </a:lnTo>
                                <a:lnTo>
                                  <a:pt x="8773" y="2002"/>
                                </a:lnTo>
                                <a:lnTo>
                                  <a:pt x="8771" y="1999"/>
                                </a:lnTo>
                                <a:close/>
                                <a:moveTo>
                                  <a:pt x="8794" y="1995"/>
                                </a:moveTo>
                                <a:lnTo>
                                  <a:pt x="8776" y="1997"/>
                                </a:lnTo>
                                <a:lnTo>
                                  <a:pt x="8773" y="2006"/>
                                </a:lnTo>
                                <a:lnTo>
                                  <a:pt x="8791" y="2006"/>
                                </a:lnTo>
                                <a:lnTo>
                                  <a:pt x="8794" y="1995"/>
                                </a:lnTo>
                                <a:close/>
                                <a:moveTo>
                                  <a:pt x="8835" y="2005"/>
                                </a:moveTo>
                                <a:lnTo>
                                  <a:pt x="8815" y="2005"/>
                                </a:lnTo>
                                <a:lnTo>
                                  <a:pt x="8802" y="2052"/>
                                </a:lnTo>
                                <a:lnTo>
                                  <a:pt x="8801" y="2055"/>
                                </a:lnTo>
                                <a:lnTo>
                                  <a:pt x="8801" y="2062"/>
                                </a:lnTo>
                                <a:lnTo>
                                  <a:pt x="8802" y="2064"/>
                                </a:lnTo>
                                <a:lnTo>
                                  <a:pt x="8806" y="2068"/>
                                </a:lnTo>
                                <a:lnTo>
                                  <a:pt x="8808" y="2068"/>
                                </a:lnTo>
                                <a:lnTo>
                                  <a:pt x="8816" y="2068"/>
                                </a:lnTo>
                                <a:lnTo>
                                  <a:pt x="8820" y="2067"/>
                                </a:lnTo>
                                <a:lnTo>
                                  <a:pt x="8829" y="2061"/>
                                </a:lnTo>
                                <a:lnTo>
                                  <a:pt x="8831" y="2059"/>
                                </a:lnTo>
                                <a:lnTo>
                                  <a:pt x="8823" y="2059"/>
                                </a:lnTo>
                                <a:lnTo>
                                  <a:pt x="8821" y="2059"/>
                                </a:lnTo>
                                <a:lnTo>
                                  <a:pt x="8821" y="2057"/>
                                </a:lnTo>
                                <a:lnTo>
                                  <a:pt x="8820" y="2055"/>
                                </a:lnTo>
                                <a:lnTo>
                                  <a:pt x="8821" y="2053"/>
                                </a:lnTo>
                                <a:lnTo>
                                  <a:pt x="8835" y="2005"/>
                                </a:lnTo>
                                <a:close/>
                                <a:moveTo>
                                  <a:pt x="8902" y="1994"/>
                                </a:moveTo>
                                <a:lnTo>
                                  <a:pt x="8889" y="1994"/>
                                </a:lnTo>
                                <a:lnTo>
                                  <a:pt x="8881" y="1997"/>
                                </a:lnTo>
                                <a:lnTo>
                                  <a:pt x="8864" y="2007"/>
                                </a:lnTo>
                                <a:lnTo>
                                  <a:pt x="8857" y="2014"/>
                                </a:lnTo>
                                <a:lnTo>
                                  <a:pt x="8847" y="2031"/>
                                </a:lnTo>
                                <a:lnTo>
                                  <a:pt x="8845" y="2039"/>
                                </a:lnTo>
                                <a:lnTo>
                                  <a:pt x="8845" y="2053"/>
                                </a:lnTo>
                                <a:lnTo>
                                  <a:pt x="8847" y="2058"/>
                                </a:lnTo>
                                <a:lnTo>
                                  <a:pt x="8853" y="2066"/>
                                </a:lnTo>
                                <a:lnTo>
                                  <a:pt x="8859" y="2068"/>
                                </a:lnTo>
                                <a:lnTo>
                                  <a:pt x="8875" y="2068"/>
                                </a:lnTo>
                                <a:lnTo>
                                  <a:pt x="8881" y="2067"/>
                                </a:lnTo>
                                <a:lnTo>
                                  <a:pt x="8892" y="2061"/>
                                </a:lnTo>
                                <a:lnTo>
                                  <a:pt x="8895" y="2058"/>
                                </a:lnTo>
                                <a:lnTo>
                                  <a:pt x="8874" y="2058"/>
                                </a:lnTo>
                                <a:lnTo>
                                  <a:pt x="8871" y="2057"/>
                                </a:lnTo>
                                <a:lnTo>
                                  <a:pt x="8867" y="2052"/>
                                </a:lnTo>
                                <a:lnTo>
                                  <a:pt x="8865" y="2049"/>
                                </a:lnTo>
                                <a:lnTo>
                                  <a:pt x="8865" y="2043"/>
                                </a:lnTo>
                                <a:lnTo>
                                  <a:pt x="8866" y="2041"/>
                                </a:lnTo>
                                <a:lnTo>
                                  <a:pt x="8866" y="2037"/>
                                </a:lnTo>
                                <a:lnTo>
                                  <a:pt x="8873" y="2037"/>
                                </a:lnTo>
                                <a:lnTo>
                                  <a:pt x="8878" y="2036"/>
                                </a:lnTo>
                                <a:lnTo>
                                  <a:pt x="8887" y="2033"/>
                                </a:lnTo>
                                <a:lnTo>
                                  <a:pt x="8887" y="2033"/>
                                </a:lnTo>
                                <a:lnTo>
                                  <a:pt x="8867" y="2033"/>
                                </a:lnTo>
                                <a:lnTo>
                                  <a:pt x="8871" y="2021"/>
                                </a:lnTo>
                                <a:lnTo>
                                  <a:pt x="8875" y="2011"/>
                                </a:lnTo>
                                <a:lnTo>
                                  <a:pt x="8881" y="2005"/>
                                </a:lnTo>
                                <a:lnTo>
                                  <a:pt x="8884" y="2001"/>
                                </a:lnTo>
                                <a:lnTo>
                                  <a:pt x="8887" y="2000"/>
                                </a:lnTo>
                                <a:lnTo>
                                  <a:pt x="8910" y="2000"/>
                                </a:lnTo>
                                <a:lnTo>
                                  <a:pt x="8906" y="1995"/>
                                </a:lnTo>
                                <a:lnTo>
                                  <a:pt x="8902" y="1994"/>
                                </a:lnTo>
                                <a:close/>
                                <a:moveTo>
                                  <a:pt x="8834" y="2049"/>
                                </a:moveTo>
                                <a:lnTo>
                                  <a:pt x="8830" y="2053"/>
                                </a:lnTo>
                                <a:lnTo>
                                  <a:pt x="8828" y="2056"/>
                                </a:lnTo>
                                <a:lnTo>
                                  <a:pt x="8825" y="2058"/>
                                </a:lnTo>
                                <a:lnTo>
                                  <a:pt x="8823" y="2059"/>
                                </a:lnTo>
                                <a:lnTo>
                                  <a:pt x="8831" y="2059"/>
                                </a:lnTo>
                                <a:lnTo>
                                  <a:pt x="8833" y="2057"/>
                                </a:lnTo>
                                <a:lnTo>
                                  <a:pt x="8836" y="2050"/>
                                </a:lnTo>
                                <a:lnTo>
                                  <a:pt x="8834" y="2049"/>
                                </a:lnTo>
                                <a:close/>
                                <a:moveTo>
                                  <a:pt x="8901" y="2046"/>
                                </a:moveTo>
                                <a:lnTo>
                                  <a:pt x="8897" y="2051"/>
                                </a:lnTo>
                                <a:lnTo>
                                  <a:pt x="8892" y="2054"/>
                                </a:lnTo>
                                <a:lnTo>
                                  <a:pt x="8885" y="2057"/>
                                </a:lnTo>
                                <a:lnTo>
                                  <a:pt x="8882" y="2058"/>
                                </a:lnTo>
                                <a:lnTo>
                                  <a:pt x="8895" y="2058"/>
                                </a:lnTo>
                                <a:lnTo>
                                  <a:pt x="8898" y="2056"/>
                                </a:lnTo>
                                <a:lnTo>
                                  <a:pt x="8904" y="2049"/>
                                </a:lnTo>
                                <a:lnTo>
                                  <a:pt x="8901" y="2046"/>
                                </a:lnTo>
                                <a:close/>
                                <a:moveTo>
                                  <a:pt x="8910" y="2000"/>
                                </a:moveTo>
                                <a:lnTo>
                                  <a:pt x="8889" y="2000"/>
                                </a:lnTo>
                                <a:lnTo>
                                  <a:pt x="8893" y="2001"/>
                                </a:lnTo>
                                <a:lnTo>
                                  <a:pt x="8893" y="2002"/>
                                </a:lnTo>
                                <a:lnTo>
                                  <a:pt x="8894" y="2002"/>
                                </a:lnTo>
                                <a:lnTo>
                                  <a:pt x="8894" y="2008"/>
                                </a:lnTo>
                                <a:lnTo>
                                  <a:pt x="8893" y="2011"/>
                                </a:lnTo>
                                <a:lnTo>
                                  <a:pt x="8889" y="2019"/>
                                </a:lnTo>
                                <a:lnTo>
                                  <a:pt x="8887" y="2022"/>
                                </a:lnTo>
                                <a:lnTo>
                                  <a:pt x="8882" y="2027"/>
                                </a:lnTo>
                                <a:lnTo>
                                  <a:pt x="8880" y="2029"/>
                                </a:lnTo>
                                <a:lnTo>
                                  <a:pt x="8875" y="2032"/>
                                </a:lnTo>
                                <a:lnTo>
                                  <a:pt x="8871" y="2033"/>
                                </a:lnTo>
                                <a:lnTo>
                                  <a:pt x="8867" y="2033"/>
                                </a:lnTo>
                                <a:lnTo>
                                  <a:pt x="8887" y="2033"/>
                                </a:lnTo>
                                <a:lnTo>
                                  <a:pt x="8892" y="2031"/>
                                </a:lnTo>
                                <a:lnTo>
                                  <a:pt x="8901" y="2025"/>
                                </a:lnTo>
                                <a:lnTo>
                                  <a:pt x="8905" y="2021"/>
                                </a:lnTo>
                                <a:lnTo>
                                  <a:pt x="8910" y="2013"/>
                                </a:lnTo>
                                <a:lnTo>
                                  <a:pt x="8911" y="2009"/>
                                </a:lnTo>
                                <a:lnTo>
                                  <a:pt x="8911" y="2002"/>
                                </a:lnTo>
                                <a:lnTo>
                                  <a:pt x="8910" y="2000"/>
                                </a:lnTo>
                                <a:lnTo>
                                  <a:pt x="8910" y="2000"/>
                                </a:lnTo>
                                <a:close/>
                                <a:moveTo>
                                  <a:pt x="8843" y="1975"/>
                                </a:moveTo>
                                <a:lnTo>
                                  <a:pt x="8839" y="1975"/>
                                </a:lnTo>
                                <a:lnTo>
                                  <a:pt x="8833" y="1983"/>
                                </a:lnTo>
                                <a:lnTo>
                                  <a:pt x="8827" y="1988"/>
                                </a:lnTo>
                                <a:lnTo>
                                  <a:pt x="8818" y="1994"/>
                                </a:lnTo>
                                <a:lnTo>
                                  <a:pt x="8813" y="1997"/>
                                </a:lnTo>
                                <a:lnTo>
                                  <a:pt x="8806" y="2000"/>
                                </a:lnTo>
                                <a:lnTo>
                                  <a:pt x="8805" y="2005"/>
                                </a:lnTo>
                                <a:lnTo>
                                  <a:pt x="8845" y="2005"/>
                                </a:lnTo>
                                <a:lnTo>
                                  <a:pt x="8847" y="1997"/>
                                </a:lnTo>
                                <a:lnTo>
                                  <a:pt x="8837" y="1997"/>
                                </a:lnTo>
                                <a:lnTo>
                                  <a:pt x="8843" y="1975"/>
                                </a:lnTo>
                                <a:close/>
                                <a:moveTo>
                                  <a:pt x="8950" y="1994"/>
                                </a:moveTo>
                                <a:lnTo>
                                  <a:pt x="8945" y="1994"/>
                                </a:lnTo>
                                <a:lnTo>
                                  <a:pt x="8922" y="2000"/>
                                </a:lnTo>
                                <a:lnTo>
                                  <a:pt x="8921" y="2002"/>
                                </a:lnTo>
                                <a:lnTo>
                                  <a:pt x="8924" y="2002"/>
                                </a:lnTo>
                                <a:lnTo>
                                  <a:pt x="8926" y="2002"/>
                                </a:lnTo>
                                <a:lnTo>
                                  <a:pt x="8927" y="2002"/>
                                </a:lnTo>
                                <a:lnTo>
                                  <a:pt x="8929" y="2004"/>
                                </a:lnTo>
                                <a:lnTo>
                                  <a:pt x="8929" y="2005"/>
                                </a:lnTo>
                                <a:lnTo>
                                  <a:pt x="8929" y="2006"/>
                                </a:lnTo>
                                <a:lnTo>
                                  <a:pt x="8929" y="2009"/>
                                </a:lnTo>
                                <a:lnTo>
                                  <a:pt x="8929" y="2011"/>
                                </a:lnTo>
                                <a:lnTo>
                                  <a:pt x="8926" y="2024"/>
                                </a:lnTo>
                                <a:lnTo>
                                  <a:pt x="8915" y="2066"/>
                                </a:lnTo>
                                <a:lnTo>
                                  <a:pt x="8934" y="2066"/>
                                </a:lnTo>
                                <a:lnTo>
                                  <a:pt x="8937" y="2055"/>
                                </a:lnTo>
                                <a:lnTo>
                                  <a:pt x="8939" y="2048"/>
                                </a:lnTo>
                                <a:lnTo>
                                  <a:pt x="8942" y="2040"/>
                                </a:lnTo>
                                <a:lnTo>
                                  <a:pt x="8943" y="2038"/>
                                </a:lnTo>
                                <a:lnTo>
                                  <a:pt x="8938" y="2038"/>
                                </a:lnTo>
                                <a:lnTo>
                                  <a:pt x="8950" y="1994"/>
                                </a:lnTo>
                                <a:close/>
                                <a:moveTo>
                                  <a:pt x="8971" y="1994"/>
                                </a:moveTo>
                                <a:lnTo>
                                  <a:pt x="8966" y="1994"/>
                                </a:lnTo>
                                <a:lnTo>
                                  <a:pt x="8963" y="1996"/>
                                </a:lnTo>
                                <a:lnTo>
                                  <a:pt x="8960" y="1999"/>
                                </a:lnTo>
                                <a:lnTo>
                                  <a:pt x="8956" y="2004"/>
                                </a:lnTo>
                                <a:lnTo>
                                  <a:pt x="8951" y="2012"/>
                                </a:lnTo>
                                <a:lnTo>
                                  <a:pt x="8945" y="2024"/>
                                </a:lnTo>
                                <a:lnTo>
                                  <a:pt x="8938" y="2038"/>
                                </a:lnTo>
                                <a:lnTo>
                                  <a:pt x="8943" y="2038"/>
                                </a:lnTo>
                                <a:lnTo>
                                  <a:pt x="8944" y="2035"/>
                                </a:lnTo>
                                <a:lnTo>
                                  <a:pt x="8949" y="2024"/>
                                </a:lnTo>
                                <a:lnTo>
                                  <a:pt x="8951" y="2020"/>
                                </a:lnTo>
                                <a:lnTo>
                                  <a:pt x="8955" y="2015"/>
                                </a:lnTo>
                                <a:lnTo>
                                  <a:pt x="8957" y="2014"/>
                                </a:lnTo>
                                <a:lnTo>
                                  <a:pt x="8958" y="2013"/>
                                </a:lnTo>
                                <a:lnTo>
                                  <a:pt x="8959" y="2013"/>
                                </a:lnTo>
                                <a:lnTo>
                                  <a:pt x="8975" y="2013"/>
                                </a:lnTo>
                                <a:lnTo>
                                  <a:pt x="8976" y="2009"/>
                                </a:lnTo>
                                <a:lnTo>
                                  <a:pt x="8976" y="2001"/>
                                </a:lnTo>
                                <a:lnTo>
                                  <a:pt x="8976" y="1998"/>
                                </a:lnTo>
                                <a:lnTo>
                                  <a:pt x="8973" y="1995"/>
                                </a:lnTo>
                                <a:lnTo>
                                  <a:pt x="8971" y="1994"/>
                                </a:lnTo>
                                <a:close/>
                                <a:moveTo>
                                  <a:pt x="8975" y="2013"/>
                                </a:moveTo>
                                <a:lnTo>
                                  <a:pt x="8959" y="2013"/>
                                </a:lnTo>
                                <a:lnTo>
                                  <a:pt x="8961" y="2013"/>
                                </a:lnTo>
                                <a:lnTo>
                                  <a:pt x="8961" y="2013"/>
                                </a:lnTo>
                                <a:lnTo>
                                  <a:pt x="8962" y="2015"/>
                                </a:lnTo>
                                <a:lnTo>
                                  <a:pt x="8963" y="2016"/>
                                </a:lnTo>
                                <a:lnTo>
                                  <a:pt x="8964" y="2018"/>
                                </a:lnTo>
                                <a:lnTo>
                                  <a:pt x="8965" y="2019"/>
                                </a:lnTo>
                                <a:lnTo>
                                  <a:pt x="8969" y="2019"/>
                                </a:lnTo>
                                <a:lnTo>
                                  <a:pt x="8971" y="2018"/>
                                </a:lnTo>
                                <a:lnTo>
                                  <a:pt x="8975" y="2013"/>
                                </a:lnTo>
                                <a:lnTo>
                                  <a:pt x="8975" y="2013"/>
                                </a:lnTo>
                                <a:close/>
                              </a:path>
                            </a:pathLst>
                          </a:custGeom>
                          <a:solidFill>
                            <a:srgbClr val="000000"/>
                          </a:solidFill>
                          <a:ln w="0">
                            <a:noFill/>
                          </a:ln>
                        </wps:spPr>
                        <wps:style>
                          <a:lnRef idx="0"/>
                          <a:fillRef idx="0"/>
                          <a:effectRef idx="0"/>
                          <a:fontRef idx="minor"/>
                        </wps:style>
                        <wps:bodyPr/>
                      </wps:wsp>
                      <wps:wsp>
                        <wps:cNvSpPr/>
                        <wps:spPr>
                          <a:xfrm>
                            <a:off x="3378240" y="53280"/>
                            <a:ext cx="118080" cy="0"/>
                          </a:xfrm>
                          <a:prstGeom prst="line">
                            <a:avLst/>
                          </a:prstGeom>
                          <a:ln w="10800">
                            <a:solidFill>
                              <a:srgbClr val="dd0706"/>
                            </a:solidFill>
                            <a:miter/>
                          </a:ln>
                        </wps:spPr>
                        <wps:style>
                          <a:lnRef idx="0"/>
                          <a:fillRef idx="0"/>
                          <a:effectRef idx="0"/>
                          <a:fontRef idx="minor"/>
                        </wps:style>
                        <wps:bodyPr/>
                      </wps:wsp>
                      <wps:wsp>
                        <wps:cNvSpPr/>
                        <wps:spPr>
                          <a:xfrm>
                            <a:off x="3422160" y="46440"/>
                            <a:ext cx="30960" cy="12600"/>
                          </a:xfrm>
                          <a:prstGeom prst="rect">
                            <a:avLst/>
                          </a:prstGeom>
                          <a:solidFill>
                            <a:srgbClr val="ff0000"/>
                          </a:solidFill>
                          <a:ln w="0">
                            <a:noFill/>
                          </a:ln>
                        </wps:spPr>
                        <wps:style>
                          <a:lnRef idx="0"/>
                          <a:fillRef idx="0"/>
                          <a:effectRef idx="0"/>
                          <a:fontRef idx="minor"/>
                        </wps:style>
                        <wps:bodyPr/>
                      </wps:wsp>
                      <wps:wsp>
                        <wps:cNvSpPr/>
                        <wps:spPr>
                          <a:xfrm>
                            <a:off x="3422160" y="46440"/>
                            <a:ext cx="30960" cy="12600"/>
                          </a:xfrm>
                          <a:prstGeom prst="rect">
                            <a:avLst/>
                          </a:prstGeom>
                          <a:noFill/>
                          <a:ln w="6480">
                            <a:solidFill>
                              <a:srgbClr val="dd0706"/>
                            </a:solidFill>
                            <a:miter/>
                          </a:ln>
                        </wps:spPr>
                        <wps:style>
                          <a:lnRef idx="0"/>
                          <a:fillRef idx="0"/>
                          <a:effectRef idx="0"/>
                          <a:fontRef idx="minor"/>
                        </wps:style>
                        <wps:bodyPr/>
                      </wps:wsp>
                      <wps:wsp>
                        <wps:cNvSpPr/>
                        <wps:spPr>
                          <a:xfrm>
                            <a:off x="3511440" y="43920"/>
                            <a:ext cx="175320" cy="24840"/>
                          </a:xfrm>
                          <a:custGeom>
                            <a:avLst/>
                            <a:gdLst/>
                            <a:ahLst/>
                            <a:rect l="l" t="t" r="r" b="b"/>
                            <a:pathLst>
                              <a:path w="410" h="142">
                                <a:moveTo>
                                  <a:pt x="8223" y="2181"/>
                                </a:moveTo>
                                <a:lnTo>
                                  <a:pt x="8209" y="2183"/>
                                </a:lnTo>
                                <a:lnTo>
                                  <a:pt x="8199" y="2188"/>
                                </a:lnTo>
                                <a:lnTo>
                                  <a:pt x="8184" y="2207"/>
                                </a:lnTo>
                                <a:lnTo>
                                  <a:pt x="8180" y="2218"/>
                                </a:lnTo>
                                <a:lnTo>
                                  <a:pt x="8180" y="2243"/>
                                </a:lnTo>
                                <a:lnTo>
                                  <a:pt x="8189" y="2252"/>
                                </a:lnTo>
                                <a:lnTo>
                                  <a:pt x="8205" y="2255"/>
                                </a:lnTo>
                                <a:lnTo>
                                  <a:pt x="8196" y="2287"/>
                                </a:lnTo>
                                <a:lnTo>
                                  <a:pt x="8207" y="2287"/>
                                </a:lnTo>
                                <a:lnTo>
                                  <a:pt x="8217" y="2256"/>
                                </a:lnTo>
                                <a:lnTo>
                                  <a:pt x="8232" y="2256"/>
                                </a:lnTo>
                                <a:lnTo>
                                  <a:pt x="8240" y="2252"/>
                                </a:lnTo>
                                <a:lnTo>
                                  <a:pt x="8218" y="2252"/>
                                </a:lnTo>
                                <a:lnTo>
                                  <a:pt x="8218" y="2251"/>
                                </a:lnTo>
                                <a:lnTo>
                                  <a:pt x="8206" y="2251"/>
                                </a:lnTo>
                                <a:lnTo>
                                  <a:pt x="8201" y="2249"/>
                                </a:lnTo>
                                <a:lnTo>
                                  <a:pt x="8198" y="2245"/>
                                </a:lnTo>
                                <a:lnTo>
                                  <a:pt x="8198" y="2235"/>
                                </a:lnTo>
                                <a:lnTo>
                                  <a:pt x="8199" y="2228"/>
                                </a:lnTo>
                                <a:lnTo>
                                  <a:pt x="8203" y="2212"/>
                                </a:lnTo>
                                <a:lnTo>
                                  <a:pt x="8205" y="2206"/>
                                </a:lnTo>
                                <a:lnTo>
                                  <a:pt x="8211" y="2194"/>
                                </a:lnTo>
                                <a:lnTo>
                                  <a:pt x="8213" y="2190"/>
                                </a:lnTo>
                                <a:lnTo>
                                  <a:pt x="8216" y="2187"/>
                                </a:lnTo>
                                <a:lnTo>
                                  <a:pt x="8218" y="2186"/>
                                </a:lnTo>
                                <a:lnTo>
                                  <a:pt x="8221" y="2185"/>
                                </a:lnTo>
                                <a:lnTo>
                                  <a:pt x="8223" y="2181"/>
                                </a:lnTo>
                                <a:close/>
                                <a:moveTo>
                                  <a:pt x="8259" y="2191"/>
                                </a:moveTo>
                                <a:lnTo>
                                  <a:pt x="8244" y="2191"/>
                                </a:lnTo>
                                <a:lnTo>
                                  <a:pt x="8245" y="2194"/>
                                </a:lnTo>
                                <a:lnTo>
                                  <a:pt x="8245" y="2208"/>
                                </a:lnTo>
                                <a:lnTo>
                                  <a:pt x="8243" y="2219"/>
                                </a:lnTo>
                                <a:lnTo>
                                  <a:pt x="8233" y="2244"/>
                                </a:lnTo>
                                <a:lnTo>
                                  <a:pt x="8227" y="2251"/>
                                </a:lnTo>
                                <a:lnTo>
                                  <a:pt x="8218" y="2252"/>
                                </a:lnTo>
                                <a:lnTo>
                                  <a:pt x="8240" y="2252"/>
                                </a:lnTo>
                                <a:lnTo>
                                  <a:pt x="8243" y="2250"/>
                                </a:lnTo>
                                <a:lnTo>
                                  <a:pt x="8259" y="2229"/>
                                </a:lnTo>
                                <a:lnTo>
                                  <a:pt x="8263" y="2219"/>
                                </a:lnTo>
                                <a:lnTo>
                                  <a:pt x="8263" y="2200"/>
                                </a:lnTo>
                                <a:lnTo>
                                  <a:pt x="8261" y="2194"/>
                                </a:lnTo>
                                <a:lnTo>
                                  <a:pt x="8259" y="2191"/>
                                </a:lnTo>
                                <a:close/>
                                <a:moveTo>
                                  <a:pt x="8249" y="2181"/>
                                </a:moveTo>
                                <a:lnTo>
                                  <a:pt x="8237" y="2181"/>
                                </a:lnTo>
                                <a:lnTo>
                                  <a:pt x="8232" y="2183"/>
                                </a:lnTo>
                                <a:lnTo>
                                  <a:pt x="8225" y="2191"/>
                                </a:lnTo>
                                <a:lnTo>
                                  <a:pt x="8222" y="2198"/>
                                </a:lnTo>
                                <a:lnTo>
                                  <a:pt x="8206" y="2251"/>
                                </a:lnTo>
                                <a:lnTo>
                                  <a:pt x="8218" y="2251"/>
                                </a:lnTo>
                                <a:lnTo>
                                  <a:pt x="8234" y="2198"/>
                                </a:lnTo>
                                <a:lnTo>
                                  <a:pt x="8235" y="2194"/>
                                </a:lnTo>
                                <a:lnTo>
                                  <a:pt x="8238" y="2192"/>
                                </a:lnTo>
                                <a:lnTo>
                                  <a:pt x="8239" y="2191"/>
                                </a:lnTo>
                                <a:lnTo>
                                  <a:pt x="8259" y="2191"/>
                                </a:lnTo>
                                <a:lnTo>
                                  <a:pt x="8253" y="2184"/>
                                </a:lnTo>
                                <a:lnTo>
                                  <a:pt x="8249" y="2181"/>
                                </a:lnTo>
                                <a:close/>
                                <a:moveTo>
                                  <a:pt x="8361" y="2183"/>
                                </a:moveTo>
                                <a:lnTo>
                                  <a:pt x="8276" y="2183"/>
                                </a:lnTo>
                                <a:lnTo>
                                  <a:pt x="8276" y="2193"/>
                                </a:lnTo>
                                <a:lnTo>
                                  <a:pt x="8361" y="2193"/>
                                </a:lnTo>
                                <a:lnTo>
                                  <a:pt x="8361" y="2183"/>
                                </a:lnTo>
                                <a:close/>
                                <a:moveTo>
                                  <a:pt x="8361" y="2208"/>
                                </a:moveTo>
                                <a:lnTo>
                                  <a:pt x="8276" y="2208"/>
                                </a:lnTo>
                                <a:lnTo>
                                  <a:pt x="8276" y="2219"/>
                                </a:lnTo>
                                <a:lnTo>
                                  <a:pt x="8361" y="2219"/>
                                </a:lnTo>
                                <a:lnTo>
                                  <a:pt x="8361" y="2208"/>
                                </a:lnTo>
                                <a:close/>
                                <a:moveTo>
                                  <a:pt x="8461" y="2146"/>
                                </a:moveTo>
                                <a:lnTo>
                                  <a:pt x="8452" y="2146"/>
                                </a:lnTo>
                                <a:lnTo>
                                  <a:pt x="8447" y="2147"/>
                                </a:lnTo>
                                <a:lnTo>
                                  <a:pt x="8438" y="2152"/>
                                </a:lnTo>
                                <a:lnTo>
                                  <a:pt x="8434" y="2157"/>
                                </a:lnTo>
                                <a:lnTo>
                                  <a:pt x="8423" y="2171"/>
                                </a:lnTo>
                                <a:lnTo>
                                  <a:pt x="8419" y="2180"/>
                                </a:lnTo>
                                <a:lnTo>
                                  <a:pt x="8411" y="2202"/>
                                </a:lnTo>
                                <a:lnTo>
                                  <a:pt x="8409" y="2214"/>
                                </a:lnTo>
                                <a:lnTo>
                                  <a:pt x="8409" y="2231"/>
                                </a:lnTo>
                                <a:lnTo>
                                  <a:pt x="8409" y="2236"/>
                                </a:lnTo>
                                <a:lnTo>
                                  <a:pt x="8413" y="2246"/>
                                </a:lnTo>
                                <a:lnTo>
                                  <a:pt x="8416" y="2249"/>
                                </a:lnTo>
                                <a:lnTo>
                                  <a:pt x="8423" y="2254"/>
                                </a:lnTo>
                                <a:lnTo>
                                  <a:pt x="8426" y="2255"/>
                                </a:lnTo>
                                <a:lnTo>
                                  <a:pt x="8435" y="2255"/>
                                </a:lnTo>
                                <a:lnTo>
                                  <a:pt x="8439" y="2254"/>
                                </a:lnTo>
                                <a:lnTo>
                                  <a:pt x="8447" y="2250"/>
                                </a:lnTo>
                                <a:lnTo>
                                  <a:pt x="8429" y="2250"/>
                                </a:lnTo>
                                <a:lnTo>
                                  <a:pt x="8428" y="2250"/>
                                </a:lnTo>
                                <a:lnTo>
                                  <a:pt x="8425" y="2247"/>
                                </a:lnTo>
                                <a:lnTo>
                                  <a:pt x="8424" y="2245"/>
                                </a:lnTo>
                                <a:lnTo>
                                  <a:pt x="8424" y="2239"/>
                                </a:lnTo>
                                <a:lnTo>
                                  <a:pt x="8425" y="2234"/>
                                </a:lnTo>
                                <a:lnTo>
                                  <a:pt x="8426" y="2226"/>
                                </a:lnTo>
                                <a:lnTo>
                                  <a:pt x="8428" y="2219"/>
                                </a:lnTo>
                                <a:lnTo>
                                  <a:pt x="8435" y="2195"/>
                                </a:lnTo>
                                <a:lnTo>
                                  <a:pt x="8438" y="2185"/>
                                </a:lnTo>
                                <a:lnTo>
                                  <a:pt x="8441" y="2176"/>
                                </a:lnTo>
                                <a:lnTo>
                                  <a:pt x="8446" y="2161"/>
                                </a:lnTo>
                                <a:lnTo>
                                  <a:pt x="8447" y="2157"/>
                                </a:lnTo>
                                <a:lnTo>
                                  <a:pt x="8450" y="2154"/>
                                </a:lnTo>
                                <a:lnTo>
                                  <a:pt x="8451" y="2153"/>
                                </a:lnTo>
                                <a:lnTo>
                                  <a:pt x="8454" y="2151"/>
                                </a:lnTo>
                                <a:lnTo>
                                  <a:pt x="8455" y="2151"/>
                                </a:lnTo>
                                <a:lnTo>
                                  <a:pt x="8470" y="2151"/>
                                </a:lnTo>
                                <a:lnTo>
                                  <a:pt x="8465" y="2147"/>
                                </a:lnTo>
                                <a:lnTo>
                                  <a:pt x="8461" y="2146"/>
                                </a:lnTo>
                                <a:close/>
                                <a:moveTo>
                                  <a:pt x="8493" y="2230"/>
                                </a:moveTo>
                                <a:lnTo>
                                  <a:pt x="8486" y="2230"/>
                                </a:lnTo>
                                <a:lnTo>
                                  <a:pt x="8483" y="2231"/>
                                </a:lnTo>
                                <a:lnTo>
                                  <a:pt x="8478" y="2236"/>
                                </a:lnTo>
                                <a:lnTo>
                                  <a:pt x="8477" y="2239"/>
                                </a:lnTo>
                                <a:lnTo>
                                  <a:pt x="8477" y="2246"/>
                                </a:lnTo>
                                <a:lnTo>
                                  <a:pt x="8478" y="2249"/>
                                </a:lnTo>
                                <a:lnTo>
                                  <a:pt x="8483" y="2254"/>
                                </a:lnTo>
                                <a:lnTo>
                                  <a:pt x="8486" y="2255"/>
                                </a:lnTo>
                                <a:lnTo>
                                  <a:pt x="8493" y="2255"/>
                                </a:lnTo>
                                <a:lnTo>
                                  <a:pt x="8496" y="2254"/>
                                </a:lnTo>
                                <a:lnTo>
                                  <a:pt x="8501" y="2249"/>
                                </a:lnTo>
                                <a:lnTo>
                                  <a:pt x="8503" y="2246"/>
                                </a:lnTo>
                                <a:lnTo>
                                  <a:pt x="8503" y="2239"/>
                                </a:lnTo>
                                <a:lnTo>
                                  <a:pt x="8501" y="2236"/>
                                </a:lnTo>
                                <a:lnTo>
                                  <a:pt x="8496" y="2231"/>
                                </a:lnTo>
                                <a:lnTo>
                                  <a:pt x="8493" y="2230"/>
                                </a:lnTo>
                                <a:close/>
                                <a:moveTo>
                                  <a:pt x="8470" y="2151"/>
                                </a:moveTo>
                                <a:lnTo>
                                  <a:pt x="8459" y="2151"/>
                                </a:lnTo>
                                <a:lnTo>
                                  <a:pt x="8460" y="2152"/>
                                </a:lnTo>
                                <a:lnTo>
                                  <a:pt x="8463" y="2155"/>
                                </a:lnTo>
                                <a:lnTo>
                                  <a:pt x="8464" y="2157"/>
                                </a:lnTo>
                                <a:lnTo>
                                  <a:pt x="8464" y="2165"/>
                                </a:lnTo>
                                <a:lnTo>
                                  <a:pt x="8462" y="2173"/>
                                </a:lnTo>
                                <a:lnTo>
                                  <a:pt x="8459" y="2185"/>
                                </a:lnTo>
                                <a:lnTo>
                                  <a:pt x="8454" y="2202"/>
                                </a:lnTo>
                                <a:lnTo>
                                  <a:pt x="8450" y="2214"/>
                                </a:lnTo>
                                <a:lnTo>
                                  <a:pt x="8447" y="2226"/>
                                </a:lnTo>
                                <a:lnTo>
                                  <a:pt x="8441" y="2242"/>
                                </a:lnTo>
                                <a:lnTo>
                                  <a:pt x="8439" y="2246"/>
                                </a:lnTo>
                                <a:lnTo>
                                  <a:pt x="8435" y="2250"/>
                                </a:lnTo>
                                <a:lnTo>
                                  <a:pt x="8433" y="2250"/>
                                </a:lnTo>
                                <a:lnTo>
                                  <a:pt x="8447" y="2250"/>
                                </a:lnTo>
                                <a:lnTo>
                                  <a:pt x="8448" y="2250"/>
                                </a:lnTo>
                                <a:lnTo>
                                  <a:pt x="8451" y="2247"/>
                                </a:lnTo>
                                <a:lnTo>
                                  <a:pt x="8459" y="2239"/>
                                </a:lnTo>
                                <a:lnTo>
                                  <a:pt x="8463" y="2233"/>
                                </a:lnTo>
                                <a:lnTo>
                                  <a:pt x="8471" y="2219"/>
                                </a:lnTo>
                                <a:lnTo>
                                  <a:pt x="8474" y="2211"/>
                                </a:lnTo>
                                <a:lnTo>
                                  <a:pt x="8476" y="2202"/>
                                </a:lnTo>
                                <a:lnTo>
                                  <a:pt x="8478" y="2193"/>
                                </a:lnTo>
                                <a:lnTo>
                                  <a:pt x="8479" y="2185"/>
                                </a:lnTo>
                                <a:lnTo>
                                  <a:pt x="8479" y="2171"/>
                                </a:lnTo>
                                <a:lnTo>
                                  <a:pt x="8478" y="2167"/>
                                </a:lnTo>
                                <a:lnTo>
                                  <a:pt x="8475" y="2157"/>
                                </a:lnTo>
                                <a:lnTo>
                                  <a:pt x="8475" y="2157"/>
                                </a:lnTo>
                                <a:lnTo>
                                  <a:pt x="8472" y="2153"/>
                                </a:lnTo>
                                <a:lnTo>
                                  <a:pt x="8470" y="2151"/>
                                </a:lnTo>
                                <a:close/>
                                <a:moveTo>
                                  <a:pt x="8586" y="2158"/>
                                </a:moveTo>
                                <a:lnTo>
                                  <a:pt x="8558" y="2158"/>
                                </a:lnTo>
                                <a:lnTo>
                                  <a:pt x="8560" y="2158"/>
                                </a:lnTo>
                                <a:lnTo>
                                  <a:pt x="8563" y="2161"/>
                                </a:lnTo>
                                <a:lnTo>
                                  <a:pt x="8563" y="2163"/>
                                </a:lnTo>
                                <a:lnTo>
                                  <a:pt x="8563" y="2168"/>
                                </a:lnTo>
                                <a:lnTo>
                                  <a:pt x="8563" y="2170"/>
                                </a:lnTo>
                                <a:lnTo>
                                  <a:pt x="8559" y="2182"/>
                                </a:lnTo>
                                <a:lnTo>
                                  <a:pt x="8544" y="2234"/>
                                </a:lnTo>
                                <a:lnTo>
                                  <a:pt x="8542" y="2240"/>
                                </a:lnTo>
                                <a:lnTo>
                                  <a:pt x="8541" y="2243"/>
                                </a:lnTo>
                                <a:lnTo>
                                  <a:pt x="8538" y="2247"/>
                                </a:lnTo>
                                <a:lnTo>
                                  <a:pt x="8537" y="2248"/>
                                </a:lnTo>
                                <a:lnTo>
                                  <a:pt x="8532" y="2250"/>
                                </a:lnTo>
                                <a:lnTo>
                                  <a:pt x="8529" y="2250"/>
                                </a:lnTo>
                                <a:lnTo>
                                  <a:pt x="8523" y="2250"/>
                                </a:lnTo>
                                <a:lnTo>
                                  <a:pt x="8523" y="2253"/>
                                </a:lnTo>
                                <a:lnTo>
                                  <a:pt x="8576" y="2253"/>
                                </a:lnTo>
                                <a:lnTo>
                                  <a:pt x="8576" y="2250"/>
                                </a:lnTo>
                                <a:lnTo>
                                  <a:pt x="8571" y="2250"/>
                                </a:lnTo>
                                <a:lnTo>
                                  <a:pt x="8568" y="2250"/>
                                </a:lnTo>
                                <a:lnTo>
                                  <a:pt x="8565" y="2249"/>
                                </a:lnTo>
                                <a:lnTo>
                                  <a:pt x="8564" y="2248"/>
                                </a:lnTo>
                                <a:lnTo>
                                  <a:pt x="8562" y="2245"/>
                                </a:lnTo>
                                <a:lnTo>
                                  <a:pt x="8562" y="2244"/>
                                </a:lnTo>
                                <a:lnTo>
                                  <a:pt x="8562" y="2242"/>
                                </a:lnTo>
                                <a:lnTo>
                                  <a:pt x="8563" y="2239"/>
                                </a:lnTo>
                                <a:lnTo>
                                  <a:pt x="8586" y="2158"/>
                                </a:lnTo>
                                <a:close/>
                                <a:moveTo>
                                  <a:pt x="8590" y="2146"/>
                                </a:moveTo>
                                <a:lnTo>
                                  <a:pt x="8586" y="2146"/>
                                </a:lnTo>
                                <a:lnTo>
                                  <a:pt x="8547" y="2155"/>
                                </a:lnTo>
                                <a:lnTo>
                                  <a:pt x="8547" y="2158"/>
                                </a:lnTo>
                                <a:lnTo>
                                  <a:pt x="8551" y="2158"/>
                                </a:lnTo>
                                <a:lnTo>
                                  <a:pt x="8554" y="2158"/>
                                </a:lnTo>
                                <a:lnTo>
                                  <a:pt x="8586" y="2158"/>
                                </a:lnTo>
                                <a:lnTo>
                                  <a:pt x="8590" y="2146"/>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1" name="图片 736" descr=""/>
                          <pic:cNvPicPr/>
                        </pic:nvPicPr>
                        <pic:blipFill>
                          <a:blip r:embed="rId207"/>
                          <a:stretch/>
                        </pic:blipFill>
                        <pic:spPr>
                          <a:xfrm>
                            <a:off x="3708360" y="43920"/>
                            <a:ext cx="151920" cy="19800"/>
                          </a:xfrm>
                          <a:prstGeom prst="rect">
                            <a:avLst/>
                          </a:prstGeom>
                          <a:ln w="0">
                            <a:noFill/>
                          </a:ln>
                        </pic:spPr>
                      </pic:pic>
                      <wps:wsp>
                        <wps:cNvSpPr/>
                        <wps:spPr>
                          <a:xfrm>
                            <a:off x="3378240" y="84960"/>
                            <a:ext cx="118080" cy="0"/>
                          </a:xfrm>
                          <a:prstGeom prst="line">
                            <a:avLst/>
                          </a:prstGeom>
                          <a:ln w="10800">
                            <a:solidFill>
                              <a:srgbClr val="8063a1"/>
                            </a:solidFill>
                            <a:miter/>
                          </a:ln>
                        </wps:spPr>
                        <wps:style>
                          <a:lnRef idx="0"/>
                          <a:fillRef idx="0"/>
                          <a:effectRef idx="0"/>
                          <a:fontRef idx="minor"/>
                        </wps:style>
                        <wps:bodyPr/>
                      </wps:wsp>
                      <wps:wsp>
                        <wps:cNvSpPr/>
                        <wps:spPr>
                          <a:xfrm>
                            <a:off x="3422160" y="78120"/>
                            <a:ext cx="30960" cy="12600"/>
                          </a:xfrm>
                          <a:custGeom>
                            <a:avLst/>
                            <a:gdLst/>
                            <a:ahLst/>
                            <a:rect l="l" t="t" r="r" b="b"/>
                            <a:pathLst>
                              <a:path w="73" h="73">
                                <a:moveTo>
                                  <a:pt x="8008" y="2340"/>
                                </a:moveTo>
                                <a:lnTo>
                                  <a:pt x="7971" y="2412"/>
                                </a:lnTo>
                                <a:lnTo>
                                  <a:pt x="8044" y="2412"/>
                                </a:lnTo>
                                <a:lnTo>
                                  <a:pt x="8008" y="2340"/>
                                </a:lnTo>
                                <a:close/>
                              </a:path>
                            </a:pathLst>
                          </a:custGeom>
                          <a:solidFill>
                            <a:srgbClr val="8063a1"/>
                          </a:solidFill>
                          <a:ln w="0">
                            <a:noFill/>
                          </a:ln>
                        </wps:spPr>
                        <wps:style>
                          <a:lnRef idx="0"/>
                          <a:fillRef idx="0"/>
                          <a:effectRef idx="0"/>
                          <a:fontRef idx="minor"/>
                        </wps:style>
                        <wps:bodyPr/>
                      </wps:wsp>
                      <wps:wsp>
                        <wps:cNvSpPr/>
                        <wps:spPr>
                          <a:xfrm>
                            <a:off x="3422160" y="78120"/>
                            <a:ext cx="30960" cy="12600"/>
                          </a:xfrm>
                          <a:custGeom>
                            <a:avLst/>
                            <a:gdLst/>
                            <a:ahLst/>
                            <a:rect l="l" t="t" r="r" b="b"/>
                            <a:pathLst>
                              <a:path w="73" h="73">
                                <a:moveTo>
                                  <a:pt x="8008" y="2340"/>
                                </a:moveTo>
                                <a:lnTo>
                                  <a:pt x="8044" y="2412"/>
                                </a:lnTo>
                                <a:lnTo>
                                  <a:pt x="7971" y="2412"/>
                                </a:lnTo>
                                <a:lnTo>
                                  <a:pt x="8008" y="2340"/>
                                </a:lnTo>
                                <a:close/>
                              </a:path>
                            </a:pathLst>
                          </a:custGeom>
                          <a:noFill/>
                          <a:ln w="6480">
                            <a:solidFill>
                              <a:srgbClr val="8063a1"/>
                            </a:solidFill>
                            <a:round/>
                          </a:ln>
                        </wps:spPr>
                        <wps:style>
                          <a:lnRef idx="0"/>
                          <a:fillRef idx="0"/>
                          <a:effectRef idx="0"/>
                          <a:fontRef idx="minor"/>
                        </wps:style>
                        <wps:bodyPr/>
                      </wps:wsp>
                      <wps:wsp>
                        <wps:cNvSpPr/>
                        <wps:spPr>
                          <a:xfrm>
                            <a:off x="3511440" y="76320"/>
                            <a:ext cx="177840" cy="24840"/>
                          </a:xfrm>
                          <a:custGeom>
                            <a:avLst/>
                            <a:gdLst/>
                            <a:ahLst/>
                            <a:rect l="l" t="t" r="r" b="b"/>
                            <a:pathLst>
                              <a:path w="416" h="142">
                                <a:moveTo>
                                  <a:pt x="8223" y="2361"/>
                                </a:moveTo>
                                <a:lnTo>
                                  <a:pt x="8209" y="2363"/>
                                </a:lnTo>
                                <a:lnTo>
                                  <a:pt x="8199" y="2368"/>
                                </a:lnTo>
                                <a:lnTo>
                                  <a:pt x="8184" y="2387"/>
                                </a:lnTo>
                                <a:lnTo>
                                  <a:pt x="8180" y="2398"/>
                                </a:lnTo>
                                <a:lnTo>
                                  <a:pt x="8180" y="2423"/>
                                </a:lnTo>
                                <a:lnTo>
                                  <a:pt x="8189" y="2432"/>
                                </a:lnTo>
                                <a:lnTo>
                                  <a:pt x="8205" y="2435"/>
                                </a:lnTo>
                                <a:lnTo>
                                  <a:pt x="8196" y="2467"/>
                                </a:lnTo>
                                <a:lnTo>
                                  <a:pt x="8207" y="2467"/>
                                </a:lnTo>
                                <a:lnTo>
                                  <a:pt x="8217" y="2436"/>
                                </a:lnTo>
                                <a:lnTo>
                                  <a:pt x="8232" y="2436"/>
                                </a:lnTo>
                                <a:lnTo>
                                  <a:pt x="8240" y="2432"/>
                                </a:lnTo>
                                <a:lnTo>
                                  <a:pt x="8218" y="2432"/>
                                </a:lnTo>
                                <a:lnTo>
                                  <a:pt x="8218" y="2432"/>
                                </a:lnTo>
                                <a:lnTo>
                                  <a:pt x="8206" y="2432"/>
                                </a:lnTo>
                                <a:lnTo>
                                  <a:pt x="8201" y="2430"/>
                                </a:lnTo>
                                <a:lnTo>
                                  <a:pt x="8198" y="2425"/>
                                </a:lnTo>
                                <a:lnTo>
                                  <a:pt x="8198" y="2415"/>
                                </a:lnTo>
                                <a:lnTo>
                                  <a:pt x="8199" y="2409"/>
                                </a:lnTo>
                                <a:lnTo>
                                  <a:pt x="8203" y="2393"/>
                                </a:lnTo>
                                <a:lnTo>
                                  <a:pt x="8205" y="2386"/>
                                </a:lnTo>
                                <a:lnTo>
                                  <a:pt x="8211" y="2374"/>
                                </a:lnTo>
                                <a:lnTo>
                                  <a:pt x="8213" y="2371"/>
                                </a:lnTo>
                                <a:lnTo>
                                  <a:pt x="8216" y="2367"/>
                                </a:lnTo>
                                <a:lnTo>
                                  <a:pt x="8218" y="2366"/>
                                </a:lnTo>
                                <a:lnTo>
                                  <a:pt x="8221" y="2365"/>
                                </a:lnTo>
                                <a:lnTo>
                                  <a:pt x="8223" y="2361"/>
                                </a:lnTo>
                                <a:close/>
                                <a:moveTo>
                                  <a:pt x="8259" y="2371"/>
                                </a:moveTo>
                                <a:lnTo>
                                  <a:pt x="8244" y="2371"/>
                                </a:lnTo>
                                <a:lnTo>
                                  <a:pt x="8245" y="2374"/>
                                </a:lnTo>
                                <a:lnTo>
                                  <a:pt x="8245" y="2388"/>
                                </a:lnTo>
                                <a:lnTo>
                                  <a:pt x="8243" y="2399"/>
                                </a:lnTo>
                                <a:lnTo>
                                  <a:pt x="8233" y="2424"/>
                                </a:lnTo>
                                <a:lnTo>
                                  <a:pt x="8227" y="2431"/>
                                </a:lnTo>
                                <a:lnTo>
                                  <a:pt x="8218" y="2432"/>
                                </a:lnTo>
                                <a:lnTo>
                                  <a:pt x="8240" y="2432"/>
                                </a:lnTo>
                                <a:lnTo>
                                  <a:pt x="8243" y="2430"/>
                                </a:lnTo>
                                <a:lnTo>
                                  <a:pt x="8259" y="2409"/>
                                </a:lnTo>
                                <a:lnTo>
                                  <a:pt x="8263" y="2399"/>
                                </a:lnTo>
                                <a:lnTo>
                                  <a:pt x="8263" y="2380"/>
                                </a:lnTo>
                                <a:lnTo>
                                  <a:pt x="8261" y="2374"/>
                                </a:lnTo>
                                <a:lnTo>
                                  <a:pt x="8259" y="2371"/>
                                </a:lnTo>
                                <a:close/>
                                <a:moveTo>
                                  <a:pt x="8249" y="2361"/>
                                </a:moveTo>
                                <a:lnTo>
                                  <a:pt x="8237" y="2361"/>
                                </a:lnTo>
                                <a:lnTo>
                                  <a:pt x="8232" y="2363"/>
                                </a:lnTo>
                                <a:lnTo>
                                  <a:pt x="8225" y="2371"/>
                                </a:lnTo>
                                <a:lnTo>
                                  <a:pt x="8222" y="2378"/>
                                </a:lnTo>
                                <a:lnTo>
                                  <a:pt x="8206" y="2432"/>
                                </a:lnTo>
                                <a:lnTo>
                                  <a:pt x="8218" y="2432"/>
                                </a:lnTo>
                                <a:lnTo>
                                  <a:pt x="8234" y="2378"/>
                                </a:lnTo>
                                <a:lnTo>
                                  <a:pt x="8235" y="2374"/>
                                </a:lnTo>
                                <a:lnTo>
                                  <a:pt x="8238" y="2372"/>
                                </a:lnTo>
                                <a:lnTo>
                                  <a:pt x="8239" y="2371"/>
                                </a:lnTo>
                                <a:lnTo>
                                  <a:pt x="8259" y="2371"/>
                                </a:lnTo>
                                <a:lnTo>
                                  <a:pt x="8253" y="2364"/>
                                </a:lnTo>
                                <a:lnTo>
                                  <a:pt x="8249" y="2361"/>
                                </a:lnTo>
                                <a:close/>
                                <a:moveTo>
                                  <a:pt x="8361" y="2363"/>
                                </a:moveTo>
                                <a:lnTo>
                                  <a:pt x="8276" y="2363"/>
                                </a:lnTo>
                                <a:lnTo>
                                  <a:pt x="8276" y="2373"/>
                                </a:lnTo>
                                <a:lnTo>
                                  <a:pt x="8361" y="2373"/>
                                </a:lnTo>
                                <a:lnTo>
                                  <a:pt x="8361" y="2363"/>
                                </a:lnTo>
                                <a:close/>
                                <a:moveTo>
                                  <a:pt x="8361" y="2389"/>
                                </a:moveTo>
                                <a:lnTo>
                                  <a:pt x="8276" y="2389"/>
                                </a:lnTo>
                                <a:lnTo>
                                  <a:pt x="8276" y="2399"/>
                                </a:lnTo>
                                <a:lnTo>
                                  <a:pt x="8361" y="2399"/>
                                </a:lnTo>
                                <a:lnTo>
                                  <a:pt x="8361" y="2389"/>
                                </a:lnTo>
                                <a:close/>
                                <a:moveTo>
                                  <a:pt x="8461" y="2326"/>
                                </a:moveTo>
                                <a:lnTo>
                                  <a:pt x="8452" y="2326"/>
                                </a:lnTo>
                                <a:lnTo>
                                  <a:pt x="8447" y="2327"/>
                                </a:lnTo>
                                <a:lnTo>
                                  <a:pt x="8438" y="2332"/>
                                </a:lnTo>
                                <a:lnTo>
                                  <a:pt x="8434" y="2337"/>
                                </a:lnTo>
                                <a:lnTo>
                                  <a:pt x="8428" y="2344"/>
                                </a:lnTo>
                                <a:lnTo>
                                  <a:pt x="8423" y="2351"/>
                                </a:lnTo>
                                <a:lnTo>
                                  <a:pt x="8419" y="2360"/>
                                </a:lnTo>
                                <a:lnTo>
                                  <a:pt x="8411" y="2382"/>
                                </a:lnTo>
                                <a:lnTo>
                                  <a:pt x="8409" y="2394"/>
                                </a:lnTo>
                                <a:lnTo>
                                  <a:pt x="8409" y="2411"/>
                                </a:lnTo>
                                <a:lnTo>
                                  <a:pt x="8409" y="2416"/>
                                </a:lnTo>
                                <a:lnTo>
                                  <a:pt x="8413" y="2426"/>
                                </a:lnTo>
                                <a:lnTo>
                                  <a:pt x="8416" y="2429"/>
                                </a:lnTo>
                                <a:lnTo>
                                  <a:pt x="8423" y="2434"/>
                                </a:lnTo>
                                <a:lnTo>
                                  <a:pt x="8426" y="2436"/>
                                </a:lnTo>
                                <a:lnTo>
                                  <a:pt x="8435" y="2436"/>
                                </a:lnTo>
                                <a:lnTo>
                                  <a:pt x="8439" y="2434"/>
                                </a:lnTo>
                                <a:lnTo>
                                  <a:pt x="8447" y="2430"/>
                                </a:lnTo>
                                <a:lnTo>
                                  <a:pt x="8429" y="2430"/>
                                </a:lnTo>
                                <a:lnTo>
                                  <a:pt x="8428" y="2430"/>
                                </a:lnTo>
                                <a:lnTo>
                                  <a:pt x="8425" y="2427"/>
                                </a:lnTo>
                                <a:lnTo>
                                  <a:pt x="8424" y="2425"/>
                                </a:lnTo>
                                <a:lnTo>
                                  <a:pt x="8424" y="2419"/>
                                </a:lnTo>
                                <a:lnTo>
                                  <a:pt x="8425" y="2415"/>
                                </a:lnTo>
                                <a:lnTo>
                                  <a:pt x="8426" y="2406"/>
                                </a:lnTo>
                                <a:lnTo>
                                  <a:pt x="8428" y="2399"/>
                                </a:lnTo>
                                <a:lnTo>
                                  <a:pt x="8432" y="2387"/>
                                </a:lnTo>
                                <a:lnTo>
                                  <a:pt x="8435" y="2376"/>
                                </a:lnTo>
                                <a:lnTo>
                                  <a:pt x="8438" y="2365"/>
                                </a:lnTo>
                                <a:lnTo>
                                  <a:pt x="8441" y="2356"/>
                                </a:lnTo>
                                <a:lnTo>
                                  <a:pt x="8446" y="2341"/>
                                </a:lnTo>
                                <a:lnTo>
                                  <a:pt x="8447" y="2338"/>
                                </a:lnTo>
                                <a:lnTo>
                                  <a:pt x="8450" y="2334"/>
                                </a:lnTo>
                                <a:lnTo>
                                  <a:pt x="8451" y="2333"/>
                                </a:lnTo>
                                <a:lnTo>
                                  <a:pt x="8454" y="2332"/>
                                </a:lnTo>
                                <a:lnTo>
                                  <a:pt x="8455" y="2331"/>
                                </a:lnTo>
                                <a:lnTo>
                                  <a:pt x="8470" y="2331"/>
                                </a:lnTo>
                                <a:lnTo>
                                  <a:pt x="8465" y="2327"/>
                                </a:lnTo>
                                <a:lnTo>
                                  <a:pt x="8461" y="2326"/>
                                </a:lnTo>
                                <a:close/>
                                <a:moveTo>
                                  <a:pt x="8493" y="2410"/>
                                </a:moveTo>
                                <a:lnTo>
                                  <a:pt x="8486" y="2410"/>
                                </a:lnTo>
                                <a:lnTo>
                                  <a:pt x="8483" y="2411"/>
                                </a:lnTo>
                                <a:lnTo>
                                  <a:pt x="8478" y="2416"/>
                                </a:lnTo>
                                <a:lnTo>
                                  <a:pt x="8477" y="2419"/>
                                </a:lnTo>
                                <a:lnTo>
                                  <a:pt x="8477" y="2426"/>
                                </a:lnTo>
                                <a:lnTo>
                                  <a:pt x="8478" y="2429"/>
                                </a:lnTo>
                                <a:lnTo>
                                  <a:pt x="8483" y="2434"/>
                                </a:lnTo>
                                <a:lnTo>
                                  <a:pt x="8486" y="2436"/>
                                </a:lnTo>
                                <a:lnTo>
                                  <a:pt x="8493" y="2436"/>
                                </a:lnTo>
                                <a:lnTo>
                                  <a:pt x="8496" y="2434"/>
                                </a:lnTo>
                                <a:lnTo>
                                  <a:pt x="8501" y="2429"/>
                                </a:lnTo>
                                <a:lnTo>
                                  <a:pt x="8503" y="2426"/>
                                </a:lnTo>
                                <a:lnTo>
                                  <a:pt x="8503" y="2419"/>
                                </a:lnTo>
                                <a:lnTo>
                                  <a:pt x="8501" y="2416"/>
                                </a:lnTo>
                                <a:lnTo>
                                  <a:pt x="8496" y="2411"/>
                                </a:lnTo>
                                <a:lnTo>
                                  <a:pt x="8493" y="2410"/>
                                </a:lnTo>
                                <a:close/>
                                <a:moveTo>
                                  <a:pt x="8470" y="2331"/>
                                </a:moveTo>
                                <a:lnTo>
                                  <a:pt x="8459" y="2331"/>
                                </a:lnTo>
                                <a:lnTo>
                                  <a:pt x="8460" y="2332"/>
                                </a:lnTo>
                                <a:lnTo>
                                  <a:pt x="8463" y="2335"/>
                                </a:lnTo>
                                <a:lnTo>
                                  <a:pt x="8464" y="2337"/>
                                </a:lnTo>
                                <a:lnTo>
                                  <a:pt x="8464" y="2345"/>
                                </a:lnTo>
                                <a:lnTo>
                                  <a:pt x="8462" y="2353"/>
                                </a:lnTo>
                                <a:lnTo>
                                  <a:pt x="8459" y="2365"/>
                                </a:lnTo>
                                <a:lnTo>
                                  <a:pt x="8454" y="2382"/>
                                </a:lnTo>
                                <a:lnTo>
                                  <a:pt x="8450" y="2394"/>
                                </a:lnTo>
                                <a:lnTo>
                                  <a:pt x="8447" y="2406"/>
                                </a:lnTo>
                                <a:lnTo>
                                  <a:pt x="8441" y="2423"/>
                                </a:lnTo>
                                <a:lnTo>
                                  <a:pt x="8439" y="2426"/>
                                </a:lnTo>
                                <a:lnTo>
                                  <a:pt x="8435" y="2430"/>
                                </a:lnTo>
                                <a:lnTo>
                                  <a:pt x="8433" y="2430"/>
                                </a:lnTo>
                                <a:lnTo>
                                  <a:pt x="8447" y="2430"/>
                                </a:lnTo>
                                <a:lnTo>
                                  <a:pt x="8448" y="2430"/>
                                </a:lnTo>
                                <a:lnTo>
                                  <a:pt x="8451" y="2428"/>
                                </a:lnTo>
                                <a:lnTo>
                                  <a:pt x="8459" y="2420"/>
                                </a:lnTo>
                                <a:lnTo>
                                  <a:pt x="8463" y="2413"/>
                                </a:lnTo>
                                <a:lnTo>
                                  <a:pt x="8471" y="2399"/>
                                </a:lnTo>
                                <a:lnTo>
                                  <a:pt x="8474" y="2391"/>
                                </a:lnTo>
                                <a:lnTo>
                                  <a:pt x="8476" y="2382"/>
                                </a:lnTo>
                                <a:lnTo>
                                  <a:pt x="8478" y="2373"/>
                                </a:lnTo>
                                <a:lnTo>
                                  <a:pt x="8479" y="2365"/>
                                </a:lnTo>
                                <a:lnTo>
                                  <a:pt x="8479" y="2351"/>
                                </a:lnTo>
                                <a:lnTo>
                                  <a:pt x="8478" y="2347"/>
                                </a:lnTo>
                                <a:lnTo>
                                  <a:pt x="8475" y="2338"/>
                                </a:lnTo>
                                <a:lnTo>
                                  <a:pt x="8475" y="2337"/>
                                </a:lnTo>
                                <a:lnTo>
                                  <a:pt x="8472" y="2333"/>
                                </a:lnTo>
                                <a:lnTo>
                                  <a:pt x="8470" y="2331"/>
                                </a:lnTo>
                                <a:close/>
                                <a:moveTo>
                                  <a:pt x="8595" y="2341"/>
                                </a:moveTo>
                                <a:lnTo>
                                  <a:pt x="8564" y="2341"/>
                                </a:lnTo>
                                <a:lnTo>
                                  <a:pt x="8568" y="2343"/>
                                </a:lnTo>
                                <a:lnTo>
                                  <a:pt x="8574" y="2349"/>
                                </a:lnTo>
                                <a:lnTo>
                                  <a:pt x="8575" y="2352"/>
                                </a:lnTo>
                                <a:lnTo>
                                  <a:pt x="8575" y="2362"/>
                                </a:lnTo>
                                <a:lnTo>
                                  <a:pt x="8574" y="2367"/>
                                </a:lnTo>
                                <a:lnTo>
                                  <a:pt x="8572" y="2372"/>
                                </a:lnTo>
                                <a:lnTo>
                                  <a:pt x="8570" y="2377"/>
                                </a:lnTo>
                                <a:lnTo>
                                  <a:pt x="8565" y="2384"/>
                                </a:lnTo>
                                <a:lnTo>
                                  <a:pt x="8556" y="2393"/>
                                </a:lnTo>
                                <a:lnTo>
                                  <a:pt x="8548" y="2402"/>
                                </a:lnTo>
                                <a:lnTo>
                                  <a:pt x="8540" y="2411"/>
                                </a:lnTo>
                                <a:lnTo>
                                  <a:pt x="8530" y="2421"/>
                                </a:lnTo>
                                <a:lnTo>
                                  <a:pt x="8520" y="2430"/>
                                </a:lnTo>
                                <a:lnTo>
                                  <a:pt x="8520" y="2433"/>
                                </a:lnTo>
                                <a:lnTo>
                                  <a:pt x="8575" y="2433"/>
                                </a:lnTo>
                                <a:lnTo>
                                  <a:pt x="8583" y="2416"/>
                                </a:lnTo>
                                <a:lnTo>
                                  <a:pt x="8543" y="2416"/>
                                </a:lnTo>
                                <a:lnTo>
                                  <a:pt x="8555" y="2405"/>
                                </a:lnTo>
                                <a:lnTo>
                                  <a:pt x="8564" y="2397"/>
                                </a:lnTo>
                                <a:lnTo>
                                  <a:pt x="8572" y="2390"/>
                                </a:lnTo>
                                <a:lnTo>
                                  <a:pt x="8577" y="2384"/>
                                </a:lnTo>
                                <a:lnTo>
                                  <a:pt x="8585" y="2376"/>
                                </a:lnTo>
                                <a:lnTo>
                                  <a:pt x="8590" y="2370"/>
                                </a:lnTo>
                                <a:lnTo>
                                  <a:pt x="8594" y="2359"/>
                                </a:lnTo>
                                <a:lnTo>
                                  <a:pt x="8596" y="2354"/>
                                </a:lnTo>
                                <a:lnTo>
                                  <a:pt x="8596" y="2343"/>
                                </a:lnTo>
                                <a:lnTo>
                                  <a:pt x="8595" y="2341"/>
                                </a:lnTo>
                                <a:close/>
                                <a:moveTo>
                                  <a:pt x="8588" y="2404"/>
                                </a:moveTo>
                                <a:lnTo>
                                  <a:pt x="8584" y="2404"/>
                                </a:lnTo>
                                <a:lnTo>
                                  <a:pt x="8582" y="2409"/>
                                </a:lnTo>
                                <a:lnTo>
                                  <a:pt x="8579" y="2412"/>
                                </a:lnTo>
                                <a:lnTo>
                                  <a:pt x="8574" y="2415"/>
                                </a:lnTo>
                                <a:lnTo>
                                  <a:pt x="8569" y="2416"/>
                                </a:lnTo>
                                <a:lnTo>
                                  <a:pt x="8583" y="2416"/>
                                </a:lnTo>
                                <a:lnTo>
                                  <a:pt x="8588" y="2404"/>
                                </a:lnTo>
                                <a:close/>
                                <a:moveTo>
                                  <a:pt x="8577" y="2326"/>
                                </a:moveTo>
                                <a:lnTo>
                                  <a:pt x="8562" y="2326"/>
                                </a:lnTo>
                                <a:lnTo>
                                  <a:pt x="8555" y="2329"/>
                                </a:lnTo>
                                <a:lnTo>
                                  <a:pt x="8545" y="2338"/>
                                </a:lnTo>
                                <a:lnTo>
                                  <a:pt x="8541" y="2344"/>
                                </a:lnTo>
                                <a:lnTo>
                                  <a:pt x="8538" y="2352"/>
                                </a:lnTo>
                                <a:lnTo>
                                  <a:pt x="8541" y="2353"/>
                                </a:lnTo>
                                <a:lnTo>
                                  <a:pt x="8546" y="2345"/>
                                </a:lnTo>
                                <a:lnTo>
                                  <a:pt x="8553" y="2341"/>
                                </a:lnTo>
                                <a:lnTo>
                                  <a:pt x="8595" y="2341"/>
                                </a:lnTo>
                                <a:lnTo>
                                  <a:pt x="8593" y="2338"/>
                                </a:lnTo>
                                <a:lnTo>
                                  <a:pt x="8583" y="2328"/>
                                </a:lnTo>
                                <a:lnTo>
                                  <a:pt x="8577" y="2326"/>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2" name="图片 741" descr=""/>
                          <pic:cNvPicPr/>
                        </pic:nvPicPr>
                        <pic:blipFill>
                          <a:blip r:embed="rId208"/>
                          <a:stretch/>
                        </pic:blipFill>
                        <pic:spPr>
                          <a:xfrm>
                            <a:off x="3708360" y="75600"/>
                            <a:ext cx="151920" cy="19800"/>
                          </a:xfrm>
                          <a:prstGeom prst="rect">
                            <a:avLst/>
                          </a:prstGeom>
                          <a:ln w="0">
                            <a:noFill/>
                          </a:ln>
                        </pic:spPr>
                      </pic:pic>
                      <wps:wsp>
                        <wps:cNvSpPr/>
                        <wps:spPr>
                          <a:xfrm>
                            <a:off x="3378240" y="117000"/>
                            <a:ext cx="118080" cy="0"/>
                          </a:xfrm>
                          <a:prstGeom prst="line">
                            <a:avLst/>
                          </a:prstGeom>
                          <a:ln w="10800">
                            <a:solidFill>
                              <a:srgbClr val="006fc0"/>
                            </a:solidFill>
                            <a:miter/>
                          </a:ln>
                        </wps:spPr>
                        <wps:style>
                          <a:lnRef idx="0"/>
                          <a:fillRef idx="0"/>
                          <a:effectRef idx="0"/>
                          <a:fontRef idx="minor"/>
                        </wps:style>
                        <wps:bodyPr/>
                      </wps:wsp>
                      <wps:wsp>
                        <wps:cNvSpPr/>
                        <wps:spPr>
                          <a:xfrm>
                            <a:off x="3422160" y="109800"/>
                            <a:ext cx="30960" cy="12600"/>
                          </a:xfrm>
                          <a:custGeom>
                            <a:avLst/>
                            <a:gdLst/>
                            <a:ahLst/>
                            <a:rect l="l" t="t" r="r" b="b"/>
                            <a:pathLst>
                              <a:path w="73" h="73">
                                <a:moveTo>
                                  <a:pt x="8008" y="2519"/>
                                </a:moveTo>
                                <a:lnTo>
                                  <a:pt x="7993" y="2522"/>
                                </a:lnTo>
                                <a:lnTo>
                                  <a:pt x="7982" y="2530"/>
                                </a:lnTo>
                                <a:lnTo>
                                  <a:pt x="7974" y="2542"/>
                                </a:lnTo>
                                <a:lnTo>
                                  <a:pt x="7971" y="2556"/>
                                </a:lnTo>
                                <a:lnTo>
                                  <a:pt x="7974" y="2570"/>
                                </a:lnTo>
                                <a:lnTo>
                                  <a:pt x="7982" y="2581"/>
                                </a:lnTo>
                                <a:lnTo>
                                  <a:pt x="7993" y="2589"/>
                                </a:lnTo>
                                <a:lnTo>
                                  <a:pt x="8008" y="2592"/>
                                </a:lnTo>
                                <a:lnTo>
                                  <a:pt x="8022" y="2589"/>
                                </a:lnTo>
                                <a:lnTo>
                                  <a:pt x="8033" y="2581"/>
                                </a:lnTo>
                                <a:lnTo>
                                  <a:pt x="8041" y="2570"/>
                                </a:lnTo>
                                <a:lnTo>
                                  <a:pt x="8044" y="2556"/>
                                </a:lnTo>
                                <a:lnTo>
                                  <a:pt x="8041" y="2542"/>
                                </a:lnTo>
                                <a:lnTo>
                                  <a:pt x="8033" y="2530"/>
                                </a:lnTo>
                                <a:lnTo>
                                  <a:pt x="8022" y="2522"/>
                                </a:lnTo>
                                <a:lnTo>
                                  <a:pt x="8008" y="2519"/>
                                </a:lnTo>
                                <a:close/>
                              </a:path>
                            </a:pathLst>
                          </a:custGeom>
                          <a:solidFill>
                            <a:srgbClr val="006fc0"/>
                          </a:solidFill>
                          <a:ln w="0">
                            <a:noFill/>
                          </a:ln>
                        </wps:spPr>
                        <wps:style>
                          <a:lnRef idx="0"/>
                          <a:fillRef idx="0"/>
                          <a:effectRef idx="0"/>
                          <a:fontRef idx="minor"/>
                        </wps:style>
                        <wps:bodyPr/>
                      </wps:wsp>
                      <wps:wsp>
                        <wps:cNvSpPr/>
                        <wps:spPr>
                          <a:xfrm>
                            <a:off x="3422160" y="109800"/>
                            <a:ext cx="30960" cy="12600"/>
                          </a:xfrm>
                          <a:custGeom>
                            <a:avLst/>
                            <a:gdLst/>
                            <a:ahLst/>
                            <a:rect l="l" t="t" r="r" b="b"/>
                            <a:pathLst>
                              <a:path w="73" h="73">
                                <a:moveTo>
                                  <a:pt x="8044" y="2556"/>
                                </a:moveTo>
                                <a:lnTo>
                                  <a:pt x="8041" y="2570"/>
                                </a:lnTo>
                                <a:lnTo>
                                  <a:pt x="8033" y="2581"/>
                                </a:lnTo>
                                <a:lnTo>
                                  <a:pt x="8022" y="2589"/>
                                </a:lnTo>
                                <a:lnTo>
                                  <a:pt x="8008" y="2592"/>
                                </a:lnTo>
                                <a:lnTo>
                                  <a:pt x="7993" y="2589"/>
                                </a:lnTo>
                                <a:lnTo>
                                  <a:pt x="7982" y="2581"/>
                                </a:lnTo>
                                <a:lnTo>
                                  <a:pt x="7974" y="2570"/>
                                </a:lnTo>
                                <a:lnTo>
                                  <a:pt x="7971" y="2556"/>
                                </a:lnTo>
                                <a:lnTo>
                                  <a:pt x="7974" y="2542"/>
                                </a:lnTo>
                                <a:lnTo>
                                  <a:pt x="7982" y="2530"/>
                                </a:lnTo>
                                <a:lnTo>
                                  <a:pt x="7993" y="2522"/>
                                </a:lnTo>
                                <a:lnTo>
                                  <a:pt x="8008" y="2519"/>
                                </a:lnTo>
                                <a:lnTo>
                                  <a:pt x="8022" y="2522"/>
                                </a:lnTo>
                                <a:lnTo>
                                  <a:pt x="8033" y="2530"/>
                                </a:lnTo>
                                <a:lnTo>
                                  <a:pt x="8041" y="2542"/>
                                </a:lnTo>
                                <a:lnTo>
                                  <a:pt x="8044" y="2556"/>
                                </a:lnTo>
                                <a:close/>
                              </a:path>
                            </a:pathLst>
                          </a:custGeom>
                          <a:noFill/>
                          <a:ln w="6480">
                            <a:solidFill>
                              <a:srgbClr val="006fc0"/>
                            </a:solidFill>
                            <a:round/>
                          </a:ln>
                        </wps:spPr>
                        <wps:style>
                          <a:lnRef idx="0"/>
                          <a:fillRef idx="0"/>
                          <a:effectRef idx="0"/>
                          <a:fontRef idx="minor"/>
                        </wps:style>
                        <wps:bodyPr/>
                      </wps:wsp>
                      <wps:wsp>
                        <wps:cNvSpPr/>
                        <wps:spPr>
                          <a:xfrm>
                            <a:off x="3511440" y="108000"/>
                            <a:ext cx="176400" cy="24840"/>
                          </a:xfrm>
                          <a:custGeom>
                            <a:avLst/>
                            <a:gdLst/>
                            <a:ahLst/>
                            <a:rect l="l" t="t" r="r" b="b"/>
                            <a:pathLst>
                              <a:path w="414" h="142">
                                <a:moveTo>
                                  <a:pt x="8223" y="2541"/>
                                </a:moveTo>
                                <a:lnTo>
                                  <a:pt x="8209" y="2543"/>
                                </a:lnTo>
                                <a:lnTo>
                                  <a:pt x="8199" y="2548"/>
                                </a:lnTo>
                                <a:lnTo>
                                  <a:pt x="8184" y="2568"/>
                                </a:lnTo>
                                <a:lnTo>
                                  <a:pt x="8180" y="2578"/>
                                </a:lnTo>
                                <a:lnTo>
                                  <a:pt x="8180" y="2603"/>
                                </a:lnTo>
                                <a:lnTo>
                                  <a:pt x="8189" y="2612"/>
                                </a:lnTo>
                                <a:lnTo>
                                  <a:pt x="8205" y="2615"/>
                                </a:lnTo>
                                <a:lnTo>
                                  <a:pt x="8196" y="2647"/>
                                </a:lnTo>
                                <a:lnTo>
                                  <a:pt x="8207" y="2647"/>
                                </a:lnTo>
                                <a:lnTo>
                                  <a:pt x="8217" y="2616"/>
                                </a:lnTo>
                                <a:lnTo>
                                  <a:pt x="8232" y="2616"/>
                                </a:lnTo>
                                <a:lnTo>
                                  <a:pt x="8240" y="2612"/>
                                </a:lnTo>
                                <a:lnTo>
                                  <a:pt x="8218" y="2612"/>
                                </a:lnTo>
                                <a:lnTo>
                                  <a:pt x="8218" y="2612"/>
                                </a:lnTo>
                                <a:lnTo>
                                  <a:pt x="8206" y="2612"/>
                                </a:lnTo>
                                <a:lnTo>
                                  <a:pt x="8201" y="2610"/>
                                </a:lnTo>
                                <a:lnTo>
                                  <a:pt x="8198" y="2605"/>
                                </a:lnTo>
                                <a:lnTo>
                                  <a:pt x="8198" y="2595"/>
                                </a:lnTo>
                                <a:lnTo>
                                  <a:pt x="8199" y="2589"/>
                                </a:lnTo>
                                <a:lnTo>
                                  <a:pt x="8203" y="2573"/>
                                </a:lnTo>
                                <a:lnTo>
                                  <a:pt x="8205" y="2566"/>
                                </a:lnTo>
                                <a:lnTo>
                                  <a:pt x="8211" y="2554"/>
                                </a:lnTo>
                                <a:lnTo>
                                  <a:pt x="8213" y="2551"/>
                                </a:lnTo>
                                <a:lnTo>
                                  <a:pt x="8216" y="2547"/>
                                </a:lnTo>
                                <a:lnTo>
                                  <a:pt x="8218" y="2546"/>
                                </a:lnTo>
                                <a:lnTo>
                                  <a:pt x="8221" y="2545"/>
                                </a:lnTo>
                                <a:lnTo>
                                  <a:pt x="8223" y="2541"/>
                                </a:lnTo>
                                <a:close/>
                                <a:moveTo>
                                  <a:pt x="8259" y="2551"/>
                                </a:moveTo>
                                <a:lnTo>
                                  <a:pt x="8244" y="2551"/>
                                </a:lnTo>
                                <a:lnTo>
                                  <a:pt x="8245" y="2554"/>
                                </a:lnTo>
                                <a:lnTo>
                                  <a:pt x="8245" y="2568"/>
                                </a:lnTo>
                                <a:lnTo>
                                  <a:pt x="8243" y="2579"/>
                                </a:lnTo>
                                <a:lnTo>
                                  <a:pt x="8233" y="2604"/>
                                </a:lnTo>
                                <a:lnTo>
                                  <a:pt x="8227" y="2611"/>
                                </a:lnTo>
                                <a:lnTo>
                                  <a:pt x="8218" y="2612"/>
                                </a:lnTo>
                                <a:lnTo>
                                  <a:pt x="8240" y="2612"/>
                                </a:lnTo>
                                <a:lnTo>
                                  <a:pt x="8243" y="2610"/>
                                </a:lnTo>
                                <a:lnTo>
                                  <a:pt x="8259" y="2589"/>
                                </a:lnTo>
                                <a:lnTo>
                                  <a:pt x="8263" y="2579"/>
                                </a:lnTo>
                                <a:lnTo>
                                  <a:pt x="8263" y="2560"/>
                                </a:lnTo>
                                <a:lnTo>
                                  <a:pt x="8261" y="2554"/>
                                </a:lnTo>
                                <a:lnTo>
                                  <a:pt x="8259" y="2551"/>
                                </a:lnTo>
                                <a:close/>
                                <a:moveTo>
                                  <a:pt x="8249" y="2541"/>
                                </a:moveTo>
                                <a:lnTo>
                                  <a:pt x="8237" y="2541"/>
                                </a:lnTo>
                                <a:lnTo>
                                  <a:pt x="8232" y="2543"/>
                                </a:lnTo>
                                <a:lnTo>
                                  <a:pt x="8225" y="2551"/>
                                </a:lnTo>
                                <a:lnTo>
                                  <a:pt x="8222" y="2558"/>
                                </a:lnTo>
                                <a:lnTo>
                                  <a:pt x="8206" y="2612"/>
                                </a:lnTo>
                                <a:lnTo>
                                  <a:pt x="8218" y="2612"/>
                                </a:lnTo>
                                <a:lnTo>
                                  <a:pt x="8234" y="2558"/>
                                </a:lnTo>
                                <a:lnTo>
                                  <a:pt x="8235" y="2554"/>
                                </a:lnTo>
                                <a:lnTo>
                                  <a:pt x="8238" y="2552"/>
                                </a:lnTo>
                                <a:lnTo>
                                  <a:pt x="8239" y="2551"/>
                                </a:lnTo>
                                <a:lnTo>
                                  <a:pt x="8259" y="2551"/>
                                </a:lnTo>
                                <a:lnTo>
                                  <a:pt x="8253" y="2544"/>
                                </a:lnTo>
                                <a:lnTo>
                                  <a:pt x="8249" y="2541"/>
                                </a:lnTo>
                                <a:close/>
                                <a:moveTo>
                                  <a:pt x="8361" y="2543"/>
                                </a:moveTo>
                                <a:lnTo>
                                  <a:pt x="8276" y="2543"/>
                                </a:lnTo>
                                <a:lnTo>
                                  <a:pt x="8276" y="2553"/>
                                </a:lnTo>
                                <a:lnTo>
                                  <a:pt x="8361" y="2553"/>
                                </a:lnTo>
                                <a:lnTo>
                                  <a:pt x="8361" y="2543"/>
                                </a:lnTo>
                                <a:close/>
                                <a:moveTo>
                                  <a:pt x="8361" y="2569"/>
                                </a:moveTo>
                                <a:lnTo>
                                  <a:pt x="8276" y="2569"/>
                                </a:lnTo>
                                <a:lnTo>
                                  <a:pt x="8276" y="2579"/>
                                </a:lnTo>
                                <a:lnTo>
                                  <a:pt x="8361" y="2579"/>
                                </a:lnTo>
                                <a:lnTo>
                                  <a:pt x="8361" y="2569"/>
                                </a:lnTo>
                                <a:close/>
                                <a:moveTo>
                                  <a:pt x="8461" y="2506"/>
                                </a:moveTo>
                                <a:lnTo>
                                  <a:pt x="8452" y="2506"/>
                                </a:lnTo>
                                <a:lnTo>
                                  <a:pt x="8447" y="2507"/>
                                </a:lnTo>
                                <a:lnTo>
                                  <a:pt x="8438" y="2512"/>
                                </a:lnTo>
                                <a:lnTo>
                                  <a:pt x="8434" y="2517"/>
                                </a:lnTo>
                                <a:lnTo>
                                  <a:pt x="8423" y="2531"/>
                                </a:lnTo>
                                <a:lnTo>
                                  <a:pt x="8419" y="2540"/>
                                </a:lnTo>
                                <a:lnTo>
                                  <a:pt x="8411" y="2562"/>
                                </a:lnTo>
                                <a:lnTo>
                                  <a:pt x="8409" y="2574"/>
                                </a:lnTo>
                                <a:lnTo>
                                  <a:pt x="8409" y="2591"/>
                                </a:lnTo>
                                <a:lnTo>
                                  <a:pt x="8409" y="2596"/>
                                </a:lnTo>
                                <a:lnTo>
                                  <a:pt x="8413" y="2606"/>
                                </a:lnTo>
                                <a:lnTo>
                                  <a:pt x="8416" y="2609"/>
                                </a:lnTo>
                                <a:lnTo>
                                  <a:pt x="8423" y="2614"/>
                                </a:lnTo>
                                <a:lnTo>
                                  <a:pt x="8426" y="2616"/>
                                </a:lnTo>
                                <a:lnTo>
                                  <a:pt x="8435" y="2616"/>
                                </a:lnTo>
                                <a:lnTo>
                                  <a:pt x="8439" y="2614"/>
                                </a:lnTo>
                                <a:lnTo>
                                  <a:pt x="8447" y="2610"/>
                                </a:lnTo>
                                <a:lnTo>
                                  <a:pt x="8429" y="2610"/>
                                </a:lnTo>
                                <a:lnTo>
                                  <a:pt x="8428" y="2610"/>
                                </a:lnTo>
                                <a:lnTo>
                                  <a:pt x="8425" y="2607"/>
                                </a:lnTo>
                                <a:lnTo>
                                  <a:pt x="8424" y="2605"/>
                                </a:lnTo>
                                <a:lnTo>
                                  <a:pt x="8424" y="2599"/>
                                </a:lnTo>
                                <a:lnTo>
                                  <a:pt x="8425" y="2595"/>
                                </a:lnTo>
                                <a:lnTo>
                                  <a:pt x="8426" y="2586"/>
                                </a:lnTo>
                                <a:lnTo>
                                  <a:pt x="8428" y="2579"/>
                                </a:lnTo>
                                <a:lnTo>
                                  <a:pt x="8435" y="2556"/>
                                </a:lnTo>
                                <a:lnTo>
                                  <a:pt x="8438" y="2545"/>
                                </a:lnTo>
                                <a:lnTo>
                                  <a:pt x="8441" y="2536"/>
                                </a:lnTo>
                                <a:lnTo>
                                  <a:pt x="8446" y="2521"/>
                                </a:lnTo>
                                <a:lnTo>
                                  <a:pt x="8447" y="2518"/>
                                </a:lnTo>
                                <a:lnTo>
                                  <a:pt x="8450" y="2514"/>
                                </a:lnTo>
                                <a:lnTo>
                                  <a:pt x="8451" y="2513"/>
                                </a:lnTo>
                                <a:lnTo>
                                  <a:pt x="8454" y="2512"/>
                                </a:lnTo>
                                <a:lnTo>
                                  <a:pt x="8455" y="2511"/>
                                </a:lnTo>
                                <a:lnTo>
                                  <a:pt x="8470" y="2511"/>
                                </a:lnTo>
                                <a:lnTo>
                                  <a:pt x="8465" y="2507"/>
                                </a:lnTo>
                                <a:lnTo>
                                  <a:pt x="8461" y="2506"/>
                                </a:lnTo>
                                <a:close/>
                                <a:moveTo>
                                  <a:pt x="8493" y="2590"/>
                                </a:moveTo>
                                <a:lnTo>
                                  <a:pt x="8486" y="2590"/>
                                </a:lnTo>
                                <a:lnTo>
                                  <a:pt x="8483" y="2591"/>
                                </a:lnTo>
                                <a:lnTo>
                                  <a:pt x="8478" y="2596"/>
                                </a:lnTo>
                                <a:lnTo>
                                  <a:pt x="8477" y="2599"/>
                                </a:lnTo>
                                <a:lnTo>
                                  <a:pt x="8477" y="2606"/>
                                </a:lnTo>
                                <a:lnTo>
                                  <a:pt x="8478" y="2609"/>
                                </a:lnTo>
                                <a:lnTo>
                                  <a:pt x="8483" y="2614"/>
                                </a:lnTo>
                                <a:lnTo>
                                  <a:pt x="8486" y="2616"/>
                                </a:lnTo>
                                <a:lnTo>
                                  <a:pt x="8493" y="2616"/>
                                </a:lnTo>
                                <a:lnTo>
                                  <a:pt x="8496" y="2614"/>
                                </a:lnTo>
                                <a:lnTo>
                                  <a:pt x="8501" y="2609"/>
                                </a:lnTo>
                                <a:lnTo>
                                  <a:pt x="8503" y="2606"/>
                                </a:lnTo>
                                <a:lnTo>
                                  <a:pt x="8503" y="2599"/>
                                </a:lnTo>
                                <a:lnTo>
                                  <a:pt x="8501" y="2596"/>
                                </a:lnTo>
                                <a:lnTo>
                                  <a:pt x="8496" y="2591"/>
                                </a:lnTo>
                                <a:lnTo>
                                  <a:pt x="8493" y="2590"/>
                                </a:lnTo>
                                <a:close/>
                                <a:moveTo>
                                  <a:pt x="8470" y="2511"/>
                                </a:moveTo>
                                <a:lnTo>
                                  <a:pt x="8459" y="2511"/>
                                </a:lnTo>
                                <a:lnTo>
                                  <a:pt x="8460" y="2512"/>
                                </a:lnTo>
                                <a:lnTo>
                                  <a:pt x="8463" y="2515"/>
                                </a:lnTo>
                                <a:lnTo>
                                  <a:pt x="8464" y="2517"/>
                                </a:lnTo>
                                <a:lnTo>
                                  <a:pt x="8464" y="2525"/>
                                </a:lnTo>
                                <a:lnTo>
                                  <a:pt x="8462" y="2533"/>
                                </a:lnTo>
                                <a:lnTo>
                                  <a:pt x="8459" y="2545"/>
                                </a:lnTo>
                                <a:lnTo>
                                  <a:pt x="8454" y="2562"/>
                                </a:lnTo>
                                <a:lnTo>
                                  <a:pt x="8450" y="2574"/>
                                </a:lnTo>
                                <a:lnTo>
                                  <a:pt x="8447" y="2586"/>
                                </a:lnTo>
                                <a:lnTo>
                                  <a:pt x="8441" y="2603"/>
                                </a:lnTo>
                                <a:lnTo>
                                  <a:pt x="8439" y="2606"/>
                                </a:lnTo>
                                <a:lnTo>
                                  <a:pt x="8435" y="2610"/>
                                </a:lnTo>
                                <a:lnTo>
                                  <a:pt x="8433" y="2610"/>
                                </a:lnTo>
                                <a:lnTo>
                                  <a:pt x="8447" y="2610"/>
                                </a:lnTo>
                                <a:lnTo>
                                  <a:pt x="8448" y="2610"/>
                                </a:lnTo>
                                <a:lnTo>
                                  <a:pt x="8451" y="2608"/>
                                </a:lnTo>
                                <a:lnTo>
                                  <a:pt x="8459" y="2600"/>
                                </a:lnTo>
                                <a:lnTo>
                                  <a:pt x="8463" y="2593"/>
                                </a:lnTo>
                                <a:lnTo>
                                  <a:pt x="8471" y="2579"/>
                                </a:lnTo>
                                <a:lnTo>
                                  <a:pt x="8474" y="2571"/>
                                </a:lnTo>
                                <a:lnTo>
                                  <a:pt x="8476" y="2562"/>
                                </a:lnTo>
                                <a:lnTo>
                                  <a:pt x="8478" y="2553"/>
                                </a:lnTo>
                                <a:lnTo>
                                  <a:pt x="8479" y="2545"/>
                                </a:lnTo>
                                <a:lnTo>
                                  <a:pt x="8479" y="2531"/>
                                </a:lnTo>
                                <a:lnTo>
                                  <a:pt x="8478" y="2527"/>
                                </a:lnTo>
                                <a:lnTo>
                                  <a:pt x="8475" y="2518"/>
                                </a:lnTo>
                                <a:lnTo>
                                  <a:pt x="8475" y="2517"/>
                                </a:lnTo>
                                <a:lnTo>
                                  <a:pt x="8472" y="2513"/>
                                </a:lnTo>
                                <a:lnTo>
                                  <a:pt x="8470" y="2511"/>
                                </a:lnTo>
                                <a:close/>
                                <a:moveTo>
                                  <a:pt x="8529" y="2597"/>
                                </a:moveTo>
                                <a:lnTo>
                                  <a:pt x="8527" y="2597"/>
                                </a:lnTo>
                                <a:lnTo>
                                  <a:pt x="8525" y="2598"/>
                                </a:lnTo>
                                <a:lnTo>
                                  <a:pt x="8523" y="2600"/>
                                </a:lnTo>
                                <a:lnTo>
                                  <a:pt x="8522" y="2601"/>
                                </a:lnTo>
                                <a:lnTo>
                                  <a:pt x="8521" y="2603"/>
                                </a:lnTo>
                                <a:lnTo>
                                  <a:pt x="8521" y="2608"/>
                                </a:lnTo>
                                <a:lnTo>
                                  <a:pt x="8522" y="2610"/>
                                </a:lnTo>
                                <a:lnTo>
                                  <a:pt x="8527" y="2614"/>
                                </a:lnTo>
                                <a:lnTo>
                                  <a:pt x="8532" y="2616"/>
                                </a:lnTo>
                                <a:lnTo>
                                  <a:pt x="8550" y="2616"/>
                                </a:lnTo>
                                <a:lnTo>
                                  <a:pt x="8560" y="2612"/>
                                </a:lnTo>
                                <a:lnTo>
                                  <a:pt x="8566" y="2607"/>
                                </a:lnTo>
                                <a:lnTo>
                                  <a:pt x="8549" y="2607"/>
                                </a:lnTo>
                                <a:lnTo>
                                  <a:pt x="8546" y="2606"/>
                                </a:lnTo>
                                <a:lnTo>
                                  <a:pt x="8538" y="2601"/>
                                </a:lnTo>
                                <a:lnTo>
                                  <a:pt x="8535" y="2599"/>
                                </a:lnTo>
                                <a:lnTo>
                                  <a:pt x="8533" y="2598"/>
                                </a:lnTo>
                                <a:lnTo>
                                  <a:pt x="8529" y="2597"/>
                                </a:lnTo>
                                <a:close/>
                                <a:moveTo>
                                  <a:pt x="8591" y="2516"/>
                                </a:moveTo>
                                <a:lnTo>
                                  <a:pt x="8565" y="2516"/>
                                </a:lnTo>
                                <a:lnTo>
                                  <a:pt x="8568" y="2517"/>
                                </a:lnTo>
                                <a:lnTo>
                                  <a:pt x="8573" y="2522"/>
                                </a:lnTo>
                                <a:lnTo>
                                  <a:pt x="8574" y="2524"/>
                                </a:lnTo>
                                <a:lnTo>
                                  <a:pt x="8574" y="2532"/>
                                </a:lnTo>
                                <a:lnTo>
                                  <a:pt x="8573" y="2536"/>
                                </a:lnTo>
                                <a:lnTo>
                                  <a:pt x="8568" y="2543"/>
                                </a:lnTo>
                                <a:lnTo>
                                  <a:pt x="8563" y="2546"/>
                                </a:lnTo>
                                <a:lnTo>
                                  <a:pt x="8558" y="2548"/>
                                </a:lnTo>
                                <a:lnTo>
                                  <a:pt x="8553" y="2550"/>
                                </a:lnTo>
                                <a:lnTo>
                                  <a:pt x="8547" y="2552"/>
                                </a:lnTo>
                                <a:lnTo>
                                  <a:pt x="8540" y="2553"/>
                                </a:lnTo>
                                <a:lnTo>
                                  <a:pt x="8539" y="2556"/>
                                </a:lnTo>
                                <a:lnTo>
                                  <a:pt x="8545" y="2557"/>
                                </a:lnTo>
                                <a:lnTo>
                                  <a:pt x="8550" y="2558"/>
                                </a:lnTo>
                                <a:lnTo>
                                  <a:pt x="8557" y="2562"/>
                                </a:lnTo>
                                <a:lnTo>
                                  <a:pt x="8560" y="2565"/>
                                </a:lnTo>
                                <a:lnTo>
                                  <a:pt x="8564" y="2574"/>
                                </a:lnTo>
                                <a:lnTo>
                                  <a:pt x="8565" y="2579"/>
                                </a:lnTo>
                                <a:lnTo>
                                  <a:pt x="8565" y="2592"/>
                                </a:lnTo>
                                <a:lnTo>
                                  <a:pt x="8564" y="2598"/>
                                </a:lnTo>
                                <a:lnTo>
                                  <a:pt x="8558" y="2606"/>
                                </a:lnTo>
                                <a:lnTo>
                                  <a:pt x="8555" y="2607"/>
                                </a:lnTo>
                                <a:lnTo>
                                  <a:pt x="8566" y="2607"/>
                                </a:lnTo>
                                <a:lnTo>
                                  <a:pt x="8579" y="2597"/>
                                </a:lnTo>
                                <a:lnTo>
                                  <a:pt x="8585" y="2587"/>
                                </a:lnTo>
                                <a:lnTo>
                                  <a:pt x="8585" y="2569"/>
                                </a:lnTo>
                                <a:lnTo>
                                  <a:pt x="8583" y="2563"/>
                                </a:lnTo>
                                <a:lnTo>
                                  <a:pt x="8577" y="2555"/>
                                </a:lnTo>
                                <a:lnTo>
                                  <a:pt x="8573" y="2553"/>
                                </a:lnTo>
                                <a:lnTo>
                                  <a:pt x="8567" y="2550"/>
                                </a:lnTo>
                                <a:lnTo>
                                  <a:pt x="8574" y="2548"/>
                                </a:lnTo>
                                <a:lnTo>
                                  <a:pt x="8578" y="2547"/>
                                </a:lnTo>
                                <a:lnTo>
                                  <a:pt x="8585" y="2543"/>
                                </a:lnTo>
                                <a:lnTo>
                                  <a:pt x="8588" y="2540"/>
                                </a:lnTo>
                                <a:lnTo>
                                  <a:pt x="8592" y="2534"/>
                                </a:lnTo>
                                <a:lnTo>
                                  <a:pt x="8594" y="2530"/>
                                </a:lnTo>
                                <a:lnTo>
                                  <a:pt x="8594" y="2520"/>
                                </a:lnTo>
                                <a:lnTo>
                                  <a:pt x="8591" y="2516"/>
                                </a:lnTo>
                                <a:close/>
                                <a:moveTo>
                                  <a:pt x="8577" y="2506"/>
                                </a:moveTo>
                                <a:lnTo>
                                  <a:pt x="8565" y="2506"/>
                                </a:lnTo>
                                <a:lnTo>
                                  <a:pt x="8560" y="2507"/>
                                </a:lnTo>
                                <a:lnTo>
                                  <a:pt x="8551" y="2513"/>
                                </a:lnTo>
                                <a:lnTo>
                                  <a:pt x="8547" y="2518"/>
                                </a:lnTo>
                                <a:lnTo>
                                  <a:pt x="8543" y="2524"/>
                                </a:lnTo>
                                <a:lnTo>
                                  <a:pt x="8546" y="2526"/>
                                </a:lnTo>
                                <a:lnTo>
                                  <a:pt x="8549" y="2522"/>
                                </a:lnTo>
                                <a:lnTo>
                                  <a:pt x="8551" y="2519"/>
                                </a:lnTo>
                                <a:lnTo>
                                  <a:pt x="8556" y="2516"/>
                                </a:lnTo>
                                <a:lnTo>
                                  <a:pt x="8559" y="2516"/>
                                </a:lnTo>
                                <a:lnTo>
                                  <a:pt x="8591" y="2516"/>
                                </a:lnTo>
                                <a:lnTo>
                                  <a:pt x="8583" y="2508"/>
                                </a:lnTo>
                                <a:lnTo>
                                  <a:pt x="8577" y="2506"/>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3" name="图片 746" descr=""/>
                          <pic:cNvPicPr/>
                        </pic:nvPicPr>
                        <pic:blipFill>
                          <a:blip r:embed="rId209"/>
                          <a:stretch/>
                        </pic:blipFill>
                        <pic:spPr>
                          <a:xfrm>
                            <a:off x="3708360" y="108000"/>
                            <a:ext cx="151920" cy="19800"/>
                          </a:xfrm>
                          <a:prstGeom prst="rect">
                            <a:avLst/>
                          </a:prstGeom>
                          <a:ln w="0">
                            <a:noFill/>
                          </a:ln>
                        </pic:spPr>
                      </pic:pic>
                    </wpg:wgp>
                  </a:graphicData>
                </a:graphic>
              </wp:anchor>
            </w:drawing>
          </mc:Choice>
          <mc:Fallback>
            <w:pict>
              <v:group id="shape_0" alt="组合 640" style="position:absolute;margin-left:151.55pt;margin-top:94.25pt;width:314.6pt;height:179.7pt" coordorigin="3031,1885" coordsize="6292,3594">
                <v:shape id="shape_0" ID="任意多边形 641" coordsize="6270,2380" path="m3043,5467l9313,5467m3043,4871l9313,4871m3043,4277l9313,4277m3043,3681l9313,3681m3043,3087l9313,3087e" stroked="t" o:allowincell="f" style="position:absolute;left:3053;top:3817;width:4221;height:663;mso-wrap-style:none;v-text-anchor:middle;mso-position-horizontal-relative:page">
                  <v:fill o:detectmouseclick="t" on="false"/>
                  <v:stroke color="#7e7e7e" weight="4320" joinstyle="round" endcap="flat"/>
                  <w10:wrap type="none"/>
                </v:shape>
                <v:line id="shape_0" from="5102,2051" to="8201,2051" ID="直线 642" stroked="t" o:allowincell="f" style="position:absolute;mso-position-horizontal-relative:page">
                  <v:stroke color="#7e7e7e" weight="4320" joinstyle="miter" endcap="flat"/>
                  <v:fill o:detectmouseclick="t" on="false"/>
                  <w10:wrap type="none"/>
                </v:line>
                <v:line id="shape_0" from="5102,1885" to="9323,1885" ID="直线 643" stroked="t" o:allowincell="f" style="position:absolute;mso-position-horizontal-relative:page">
                  <v:stroke color="#7e7e7e" weight="4320" joinstyle="miter" endcap="flat"/>
                  <v:fill o:detectmouseclick="t" on="false"/>
                  <w10:wrap type="none"/>
                </v:line>
                <v:shape id="shape_0" ID="任意多边形 644" coordsize="3991,3571" path="m3613,1896l3613,5467m4183,1896l4183,5467m4753,1896l4753,5467m5323,1896l5323,5467m5892,1896l5892,5467m6462,1896l6462,5467m7034,1896l7034,5467m7604,1896l7604,5467e" stroked="t" o:allowincell="f" style="position:absolute;left:3053;top:4482;width:2686;height:996;mso-wrap-style:none;v-text-anchor:middle;mso-position-horizontal-relative:page">
                  <v:fill o:detectmouseclick="t" on="false"/>
                  <v:stroke color="#7e7e7e" weight="4320" joinstyle="round" endcap="flat"/>
                  <w10:wrap type="none"/>
                </v:shape>
                <v:shape id="shape_0" ID="任意多边形 645" coordorigin="8173,1896" coordsize="1140,3571" path="m8173,1896l8173,1927m8173,2647l8173,5467m8743,1896l8743,1927m8743,2647l8743,5467m9254,2492l9313,2492e" stroked="t" o:allowincell="f" style="position:absolute;left:8556;top:1885;width:766;height:996;mso-wrap-style:none;v-text-anchor:middle;mso-position-horizontal-relative:page">
                  <v:fill o:detectmouseclick="t" on="false"/>
                  <v:stroke color="#7e7e7e" weight="4320" joinstyle="round" endcap="flat"/>
                  <w10:wrap type="none"/>
                </v:shape>
                <v:line id="shape_0" from="9324,1885" to="9324,2881" ID="直线 646" stroked="t" o:allowincell="f" style="position:absolute;mso-position-horizontal-relative:page">
                  <v:stroke color="#7e7e7e" weight="4320" joinstyle="miter" endcap="flat"/>
                  <v:fill o:detectmouseclick="t" on="false"/>
                  <w10:wrap type="none"/>
                </v:line>
                <v:rect id="shape_0" ID="矩形 647" stroked="t" o:allowincell="f" style="position:absolute;left:5101;top:1885;width:4221;height:996;mso-wrap-style:none;v-text-anchor:middle;mso-position-horizontal-relative:page">
                  <v:fill o:detectmouseclick="t" on="false"/>
                  <v:stroke color="black" weight="14040" joinstyle="miter" endcap="flat"/>
                  <w10:wrap type="none"/>
                </v:rect>
                <v:shape id="shape_0" ID="任意多边形 648" coordsize="47,3571" path="m3043,5467l3043,1896m3043,5467l3078,5467m3043,5348l3078,5348m3043,5229l3078,5229m3043,5109l3078,5109m3043,4990l3078,4990m3043,4871l3078,4871m3043,4754l3078,4754m3043,4635l3078,4635m3043,4515l3078,4515m3043,4396l3078,4396m3043,4277l3078,4277m3043,4158l3078,4158m3043,4039l3078,4039m3043,3920l3078,3920m3043,3801l3078,3801m3043,3681l3078,3681m3043,3562l3078,3562m3043,3443l3078,3443m3043,3324l3078,3324m3043,3207l3078,3207m3043,3087l3078,3087m3043,2968l3078,2968m3043,2849l3078,2849m3043,2730l3078,2730m3043,2611l3078,2611m3043,2492l3078,2492m3043,2373l3078,2373m3043,2254l3078,2254m3043,2134l3078,2134m3043,2015l3078,2015m3043,1896l3078,1896m3043,5467l3090,5467m3043,4871l3090,4871m3043,4277l3090,4277m3043,3681l3090,3681m3043,3087l3090,3087m3043,2492l3090,2492m3043,1896l3090,1896e" stroked="t" o:allowincell="f" style="position:absolute;left:3053;top:3485;width:30;height:996;mso-wrap-style:none;v-text-anchor:middle;mso-position-horizontal-relative:page">
                  <v:fill o:detectmouseclick="t" on="false"/>
                  <v:stroke color="black" weight="4320" joinstyle="round" endcap="flat"/>
                  <w10:wrap type="none"/>
                </v:shape>
                <v:shape id="shape_0" ID="任意多边形 649" coordorigin="4294967263,11129" coordsize="66,135" path="m8750,4971l8750,5039m8750,4971l8750,4904m8717,5039l8783,5039m8717,4904l8783,4904e" stroked="t" o:allowincell="f" style="position:absolute;left:3031;top:4463;width:43;height:36;mso-wrap-style:none;v-text-anchor:middle;mso-position-horizontal-relative:page">
                  <v:fill o:detectmouseclick="t" on="false"/>
                  <v:stroke color="black" weight="9000" joinstyle="round" endcap="flat"/>
                  <w10:wrap type="none"/>
                </v:shape>
                <v:shape id="shape_0" ID="任意多边形 650" coordorigin="4294967263,11127" coordsize="66,140" path="m8011,4902l8011,4973m8011,4902l8011,4833m7978,4973l8044,4973m7978,4833l8044,4833e" stroked="t" o:allowincell="f" style="position:absolute;left:3031;top:4463;width:43;height:38;mso-wrap-style:none;v-text-anchor:middle;mso-position-horizontal-relative:page">
                  <v:fill o:detectmouseclick="t" on="false"/>
                  <v:stroke color="black" weight="9000" joinstyle="round" endcap="flat"/>
                  <w10:wrap type="none"/>
                </v:shape>
                <v:shape id="shape_0" ID="任意多边形 651" coordorigin="4294967263,11124" coordsize="66,147" path="m6908,4809l6908,4883m6908,4809l6908,4736m6875,4883l6941,4883m6875,4736l6941,4736e" stroked="t" o:allowincell="f" style="position:absolute;left:3031;top:4461;width:43;height:40;mso-wrap-style:none;v-text-anchor:middle;mso-position-horizontal-relative:page">
                  <v:fill o:detectmouseclick="t" on="false"/>
                  <v:stroke color="black" weight="9000" joinstyle="round" endcap="flat"/>
                  <w10:wrap type="none"/>
                </v:shape>
                <v:shape id="shape_0" ID="任意多边形 652" coordorigin="4294967265,11117" coordsize="64,158" path="m5708,4698l5708,4776m5708,4698l5708,4619m5677,4776l5740,4776m5677,4619l5740,4619e" stroked="t" o:allowincell="f" style="position:absolute;left:3031;top:4460;width:42;height:43;mso-wrap-style:none;v-text-anchor:middle;mso-position-horizontal-relative:page">
                  <v:fill o:detectmouseclick="t" on="false"/>
                  <v:stroke color="black" weight="9000" joinstyle="round" endcap="flat"/>
                  <w10:wrap type="none"/>
                </v:shape>
                <v:shape id="shape_0" ID="任意多边形 653" coordorigin="4294967263,11107" coordsize="64,178" path="m4540,4443l4540,4531m4540,4443l4540,4353m4508,4531l4572,4531m4508,4353l4572,4353e" stroked="t" o:allowincell="f" style="position:absolute;left:3031;top:4457;width:42;height:48;mso-wrap-style:none;v-text-anchor:middle;mso-position-horizontal-relative:page">
                  <v:fill o:detectmouseclick="t" on="false"/>
                  <v:stroke color="black" weight="9000" joinstyle="round" endcap="flat"/>
                  <w10:wrap type="none"/>
                </v:shape>
                <v:shape id="shape_0" ID="任意多边形 654" coordorigin="4294967263,11100" coordsize="66,194" path="m3613,4243l3613,4339m3613,4243l3613,4146m3580,4339l3646,4339m3580,4146l3646,4146e" stroked="t" o:allowincell="f" style="position:absolute;left:3031;top:4455;width:43;height:53;mso-wrap-style:none;v-text-anchor:middle;mso-position-horizontal-relative:page">
                  <v:fill o:detectmouseclick="t" on="false"/>
                  <v:stroke color="black" weight="9000" joinstyle="round" endcap="flat"/>
                  <w10:wrap type="none"/>
                </v:shape>
                <v:shape id="shape_0" ID="任意多边形 655" coordorigin="4294967263,11081" coordsize="66,230" path="m8750,3783l8750,3897m8750,3783l8750,3668m8717,3897l8783,3897m8717,3668l8783,3668e" stroked="t" o:allowincell="f" style="position:absolute;left:3031;top:4449;width:43;height:63;mso-wrap-style:none;v-text-anchor:middle;mso-position-horizontal-relative:page">
                  <v:fill o:detectmouseclick="t" on="false"/>
                  <v:stroke color="red" weight="9000" joinstyle="round" endcap="flat"/>
                  <w10:wrap type="none"/>
                </v:shape>
                <v:shape id="shape_0" ID="任意多边形 656" coordorigin="4294967263,11079" coordsize="66,237" path="m8011,3714l8011,3833m8011,3714l8011,3597m7978,3833l8044,3833m7978,3597l8044,3597e" stroked="t" o:allowincell="f" style="position:absolute;left:3031;top:4449;width:43;height:65;mso-wrap-style:none;v-text-anchor:middle;mso-position-horizontal-relative:page">
                  <v:fill o:detectmouseclick="t" on="false"/>
                  <v:stroke color="red" weight="9000" joinstyle="round" endcap="flat"/>
                  <w10:wrap type="none"/>
                </v:shape>
                <v:shape id="shape_0" ID="任意多边形 657" coordorigin="4294967263,11077" coordsize="66,239" path="m6908,3661l6908,3780m6908,3661l6908,3542m6875,3780l6941,3780m6875,3542l6941,3542e" stroked="t" o:allowincell="f" style="position:absolute;left:3031;top:4449;width:43;height:65;mso-wrap-style:none;v-text-anchor:middle;mso-position-horizontal-relative:page">
                  <v:fill o:detectmouseclick="t" on="false"/>
                  <v:stroke color="red" weight="9000" joinstyle="round" endcap="flat"/>
                  <w10:wrap type="none"/>
                </v:shape>
                <v:shape id="shape_0" ID="任意多边形 658" coordorigin="4294967265,11070" coordsize="64,251" path="m5708,3526l5708,3650m5708,3526l5708,3400m5677,3650l5740,3650m5677,3400l5740,3400e" stroked="t" o:allowincell="f" style="position:absolute;left:3031;top:4447;width:42;height:69;mso-wrap-style:none;v-text-anchor:middle;mso-position-horizontal-relative:page">
                  <v:fill o:detectmouseclick="t" on="false"/>
                  <v:stroke color="red" weight="9000" joinstyle="round" endcap="flat"/>
                  <w10:wrap type="none"/>
                </v:shape>
                <v:shape id="shape_0" ID="任意多边形 659" coordorigin="4294967263,11070" coordsize="64,254" path="m4540,3478l4540,3605m4540,3478l4540,3352m4508,3605l4572,3605m4508,3352l4572,3352e" stroked="t" o:allowincell="f" style="position:absolute;left:3031;top:4447;width:42;height:69;mso-wrap-style:none;v-text-anchor:middle;mso-position-horizontal-relative:page">
                  <v:fill o:detectmouseclick="t" on="false"/>
                  <v:stroke color="red" weight="9000" joinstyle="round" endcap="flat"/>
                  <w10:wrap type="none"/>
                </v:shape>
                <v:shape id="shape_0" ID="任意多边形 660" coordorigin="4294967263,11065" coordsize="66,263" path="m3613,3386l3613,3517m3613,3386l3613,3255m3580,3517l3646,3517m3580,3255l3646,3255e" stroked="t" o:allowincell="f" style="position:absolute;left:3031;top:4445;width:43;height:72;mso-wrap-style:none;v-text-anchor:middle;mso-position-horizontal-relative:page">
                  <v:fill o:detectmouseclick="t" on="false"/>
                  <v:stroke color="red" weight="9000" joinstyle="round" endcap="flat"/>
                  <w10:wrap type="none"/>
                </v:shape>
                <v:shape id="shape_0" ID="任意多边形 661" coordorigin="4294967263,11065" coordsize="66,263" path="m8750,3369l8750,3500m8750,3369l8750,3238m8717,3500l8783,3500m8717,3238l8783,3238e" stroked="t" o:allowincell="f" style="position:absolute;left:3031;top:4445;width:43;height:72;mso-wrap-style:none;v-text-anchor:middle;mso-position-horizontal-relative:page">
                  <v:fill o:detectmouseclick="t" on="false"/>
                  <v:stroke color="black" weight="9000" joinstyle="round" endcap="flat"/>
                  <w10:wrap type="none"/>
                </v:shape>
                <v:shape id="shape_0" ID="任意多边形 662" coordorigin="4294967263,11062" coordsize="66,272" path="m8011,3269l8011,3405m8011,3269l8011,3134m7978,3405l8044,3405m7978,3134l8044,3134e" stroked="t" o:allowincell="f" style="position:absolute;left:3031;top:4444;width:43;height:74;mso-wrap-style:none;v-text-anchor:middle;mso-position-horizontal-relative:page">
                  <v:fill o:detectmouseclick="t" on="false"/>
                  <v:stroke color="black" weight="9000" joinstyle="round" endcap="flat"/>
                  <w10:wrap type="none"/>
                </v:shape>
                <v:shape id="shape_0" ID="任意多边形 663" coordorigin="4294967263,11057" coordsize="66,280" path="m6908,3174l6908,3314m6908,3174l6908,3034m6875,3314l6941,3314m6875,3034l6941,3034e" stroked="t" o:allowincell="f" style="position:absolute;left:3031;top:4443;width:43;height:77;mso-wrap-style:none;v-text-anchor:middle;mso-position-horizontal-relative:page">
                  <v:fill o:detectmouseclick="t" on="false"/>
                  <v:stroke color="black" weight="9000" joinstyle="round" endcap="flat"/>
                  <w10:wrap type="none"/>
                </v:shape>
                <v:shape id="shape_0" ID="任意多边形 664" coordorigin="4294967265,11051" coordsize="64,291" path="m5708,3034l5708,3179m5708,3034l5708,2889m5677,3179l5740,3179m5677,2889l5740,2889e" stroked="t" o:allowincell="f" style="position:absolute;left:3031;top:4441;width:42;height:80;mso-wrap-style:none;v-text-anchor:middle;mso-position-horizontal-relative:page">
                  <v:fill o:detectmouseclick="t" on="false"/>
                  <v:stroke color="black" weight="9000" joinstyle="round" endcap="flat"/>
                  <w10:wrap type="none"/>
                </v:shape>
                <v:shape id="shape_0" ID="任意多边形 665" coordorigin="4294967263,11044" coordsize="64,304" path="m4540,2863l4540,3015m4540,2863l4540,2711m4508,3015l4572,3015m4508,2711l4572,2711e" stroked="t" o:allowincell="f" style="position:absolute;left:3031;top:4439;width:42;height:83;mso-wrap-style:none;v-text-anchor:middle;mso-position-horizontal-relative:page">
                  <v:fill o:detectmouseclick="t" on="false"/>
                  <v:stroke color="black" weight="9000" joinstyle="round" endcap="flat"/>
                  <w10:wrap type="none"/>
                </v:shape>
                <v:shape id="shape_0" ID="任意多边形 666" coordorigin="4294967263,11043" coordsize="66,308" path="m3613,2811l3613,2965m3613,2811l3613,2658m3580,2965l3646,2965m3580,2658l3646,2658e" stroked="t" o:allowincell="f" style="position:absolute;left:3031;top:4439;width:43;height:85;mso-wrap-style:none;v-text-anchor:middle;mso-position-horizontal-relative:page">
                  <v:fill o:detectmouseclick="t" on="false"/>
                  <v:stroke color="black" weight="9000" joinstyle="round" endcap="flat"/>
                  <w10:wrap type="none"/>
                </v:shape>
                <v:shape id="shape_0" ID="任意多边形 667" coordorigin="4294967263,11053" coordsize="66,289" path="m8750,3048l8750,3193m8750,3048l8750,2904m8717,3193l8783,3193m8717,2904l8783,2904e" stroked="t" o:allowincell="f" style="position:absolute;left:3031;top:4442;width:43;height:79;mso-wrap-style:none;v-text-anchor:middle;mso-position-horizontal-relative:page">
                  <v:fill o:detectmouseclick="t" on="false"/>
                  <v:stroke color="#1f487c" weight="9000" joinstyle="round" endcap="flat"/>
                  <w10:wrap type="none"/>
                </v:shape>
                <v:shape id="shape_0" ID="任意多边形 668" coordorigin="4294967263,11050" coordsize="66,292" path="m8011,2998l8011,3143m8011,2998l8011,2851m7978,3143l8044,3143m7978,2851l8044,2851e" stroked="t" o:allowincell="f" style="position:absolute;left:3031;top:4441;width:43;height:80;mso-wrap-style:none;v-text-anchor:middle;mso-position-horizontal-relative:page">
                  <v:fill o:detectmouseclick="t" on="false"/>
                  <v:stroke color="#1f487c" weight="9000" joinstyle="round" endcap="flat"/>
                  <w10:wrap type="none"/>
                </v:shape>
                <v:shape id="shape_0" ID="任意多边形 669" coordorigin="4294967263,11046" coordsize="66,301" path="m6908,2896l6908,3046m6908,2896l6908,2746m6875,3046l6941,3046m6875,2746l6941,2746e" stroked="t" o:allowincell="f" style="position:absolute;left:3031;top:4440;width:43;height:83;mso-wrap-style:none;v-text-anchor:middle;mso-position-horizontal-relative:page">
                  <v:fill o:detectmouseclick="t" on="false"/>
                  <v:stroke color="#1f487c" weight="9000" joinstyle="round" endcap="flat"/>
                  <w10:wrap type="none"/>
                </v:shape>
                <v:shape id="shape_0" ID="任意多边形 670" coordorigin="4294967265,11041" coordsize="64,311" path="m5708,2759l5708,2915m5708,2759l5708,2604m5677,2915l5740,2915m5677,2604l5740,2604e" stroked="t" o:allowincell="f" style="position:absolute;left:3031;top:4439;width:42;height:85;mso-wrap-style:none;v-text-anchor:middle;mso-position-horizontal-relative:page">
                  <v:fill o:detectmouseclick="t" on="false"/>
                  <v:stroke color="#1f487c" weight="9000" joinstyle="round" endcap="flat"/>
                  <w10:wrap type="none"/>
                </v:shape>
                <v:shape id="shape_0" ID="任意多边形 671" coordorigin="4294967263,11036" coordsize="64,320" path="m4540,2670l4540,2828m4540,2670l4540,2509m4508,2828l4572,2828m4508,2509l4572,2509e" stroked="t" o:allowincell="f" style="position:absolute;left:3031;top:4437;width:42;height:88;mso-wrap-style:none;v-text-anchor:middle;mso-position-horizontal-relative:page">
                  <v:fill o:detectmouseclick="t" on="false"/>
                  <v:stroke color="#1f487c" weight="9000" joinstyle="round" endcap="flat"/>
                  <w10:wrap type="none"/>
                </v:shape>
                <v:shape id="shape_0" ID="任意多边形 672" coordorigin="4294967263,11034" coordsize="66,323" path="m3613,2632l3613,2792m3613,2632l3613,2469m3580,2792l3646,2792m3580,2469l3646,2469e" stroked="t" o:allowincell="f" style="position:absolute;left:3031;top:4437;width:43;height:89;mso-wrap-style:none;v-text-anchor:middle;mso-position-horizontal-relative:page">
                  <v:fill o:detectmouseclick="t" on="false"/>
                  <v:stroke color="#1f487c" weight="9000" joinstyle="round" endcap="flat"/>
                  <w10:wrap type="none"/>
                </v:shape>
                <v:shape id="shape_0" ID="任意多边形 673" coordorigin="3613,4243" coordsize="5137,729" path="m8750,4971l8670,4964l8593,4957l8517,4949l8442,4942l8365,4935l8285,4928l8200,4920l8109,4912l8011,4903l7944,4897l7874,4891l7801,4885l7725,4879l7648,4873l7569,4866l7488,4859l7407,4853l7324,4846l7241,4839l7157,4832l7074,4824l6990,4817l6908,4810l6831,4803l6753,4797l6674,4791l6594,4785l6514,4779l6434,4774l6353,4767l6272,4761l6191,4754l6109,4747l6029,4739l5948,4730l5867,4720l5788,4710l5708,4698l5629,4685l5549,4671l5469,4655l5388,4639l5308,4622l5227,4604l5147,4585l5067,4566l4988,4548l4910,4529l4833,4510l4757,4492l4683,4475l4610,4458l4540,4442l4454,4424l4371,4406l4291,4388l4213,4372l4136,4355l4061,4339l3987,4323l3913,4307l3839,4291l3765,4275l3690,4259l3613,4243e" stroked="t" o:allowincell="f" style="position:absolute;left:5486;top:2540;width:3458;height:202;mso-wrap-style:none;v-text-anchor:middle;mso-position-horizontal-relative:page">
                  <v:fill o:detectmouseclick="t" on="false"/>
                  <v:stroke color="black" weight="10800" joinstyle="round" endcap="flat"/>
                  <w10:wrap type="none"/>
                </v:shape>
                <v:shape id="shape_0" ID="任意多边形 674" coordorigin="8715,4934" coordsize="73,73" path="m8751,4934l8715,5007l8787,5007l8751,4934xe" fillcolor="black" stroked="f" o:allowincell="f" style="position:absolute;left:8920;top:2733;width:48;height:19;mso-wrap-style:none;v-text-anchor:middle;mso-position-horizontal-relative:page">
                  <v:fill o:detectmouseclick="t" type="solid" color2="white"/>
                  <v:stroke color="#3465a4" joinstyle="round" endcap="flat"/>
                  <w10:wrap type="none"/>
                </v:shape>
                <v:shape id="shape_0" ID="任意多边形 675" coordorigin="8715,4934" coordsize="73,73" path="m8751,4934l8787,5007l8715,5007l8751,4934xe" stroked="t" o:allowincell="f" style="position:absolute;left:8920;top:2733;width:48;height:19;mso-wrap-style:none;v-text-anchor:middle;mso-position-horizontal-relative:page">
                  <v:fill o:detectmouseclick="t" on="false"/>
                  <v:stroke color="black" weight="6480" joinstyle="round" endcap="flat"/>
                  <w10:wrap type="none"/>
                </v:shape>
                <v:shape id="shape_0" ID="任意多边形 676" coordorigin="7976,4865" coordsize="73,73" path="m8012,4865l7976,4938l8048,4938l8012,4865xe" fillcolor="black" stroked="f" o:allowincell="f" style="position:absolute;left:8423;top:2714;width:48;height:19;mso-wrap-style:none;v-text-anchor:middle;mso-position-horizontal-relative:page">
                  <v:fill o:detectmouseclick="t" type="solid" color2="white"/>
                  <v:stroke color="#3465a4" joinstyle="round" endcap="flat"/>
                  <w10:wrap type="none"/>
                </v:shape>
                <v:shape id="shape_0" ID="任意多边形 677" coordorigin="7976,4865" coordsize="73,73" path="m8012,4865l8048,4938l7976,4938l8012,4865xe" stroked="t" o:allowincell="f" style="position:absolute;left:8423;top:2714;width:48;height:19;mso-wrap-style:none;v-text-anchor:middle;mso-position-horizontal-relative:page">
                  <v:fill o:detectmouseclick="t" on="false"/>
                  <v:stroke color="black" weight="6480" joinstyle="round" endcap="flat"/>
                  <w10:wrap type="none"/>
                </v:shape>
                <v:shape id="shape_0" ID="任意多边形 678" coordorigin="6872,4772" coordsize="73,73" path="m6909,4772l6872,4845l6945,4845l6909,4772xe" fillcolor="black" stroked="f" o:allowincell="f" style="position:absolute;left:7680;top:2688;width:48;height:19;mso-wrap-style:none;v-text-anchor:middle;mso-position-horizontal-relative:page">
                  <v:fill o:detectmouseclick="t" type="solid" color2="white"/>
                  <v:stroke color="#3465a4" joinstyle="round" endcap="flat"/>
                  <w10:wrap type="none"/>
                </v:shape>
                <v:shape id="shape_0" ID="任意多边形 679" coordorigin="6872,4772" coordsize="73,73" path="m6909,4772l6945,4845l6872,4845l6909,4772xe" stroked="t" o:allowincell="f" style="position:absolute;left:7680;top:2688;width:48;height:19;mso-wrap-style:none;v-text-anchor:middle;mso-position-horizontal-relative:page">
                  <v:fill o:detectmouseclick="t" on="false"/>
                  <v:stroke color="black" weight="6480" joinstyle="round" endcap="flat"/>
                  <w10:wrap type="none"/>
                </v:shape>
                <v:shape id="shape_0" ID="任意多边形 680" coordorigin="5672,4662" coordsize="73,73" path="m5709,4662l5672,4734l5745,4734l5709,4662xe" fillcolor="black" stroked="f" o:allowincell="f" style="position:absolute;left:6872;top:2657;width:48;height:19;mso-wrap-style:none;v-text-anchor:middle;mso-position-horizontal-relative:page">
                  <v:fill o:detectmouseclick="t" type="solid" color2="white"/>
                  <v:stroke color="#3465a4" joinstyle="round" endcap="flat"/>
                  <w10:wrap type="none"/>
                </v:shape>
                <v:shape id="shape_0" ID="任意多边形 681" coordorigin="5672,4662" coordsize="73,73" path="m5709,4662l5745,4734l5672,4734l5709,4662xe" stroked="t" o:allowincell="f" style="position:absolute;left:6872;top:2657;width:48;height:19;mso-wrap-style:none;v-text-anchor:middle;mso-position-horizontal-relative:page">
                  <v:fill o:detectmouseclick="t" on="false"/>
                  <v:stroke color="black" weight="6480" joinstyle="round" endcap="flat"/>
                  <w10:wrap type="none"/>
                </v:shape>
                <v:shape id="shape_0" ID="任意多边形 682" coordorigin="4505,4406" coordsize="73,73" path="m4541,4406l4505,4479l4578,4479l4541,4406xe" fillcolor="black" stroked="f" o:allowincell="f" style="position:absolute;left:6086;top:2586;width:48;height:19;mso-wrap-style:none;v-text-anchor:middle;mso-position-horizontal-relative:page">
                  <v:fill o:detectmouseclick="t" type="solid" color2="white"/>
                  <v:stroke color="#3465a4" joinstyle="round" endcap="flat"/>
                  <w10:wrap type="none"/>
                </v:shape>
                <v:shape id="shape_0" ID="任意多边形 683" coordorigin="4505,4406" coordsize="73,73" path="m4541,4406l4578,4479l4505,4479l4541,4406xe" stroked="t" o:allowincell="f" style="position:absolute;left:6086;top:2586;width:48;height:19;mso-wrap-style:none;v-text-anchor:middle;mso-position-horizontal-relative:page">
                  <v:fill o:detectmouseclick="t" on="false"/>
                  <v:stroke color="black" weight="6480" joinstyle="round" endcap="flat"/>
                  <w10:wrap type="none"/>
                </v:shape>
                <v:shape id="shape_0" ID="任意多边形 684" coordorigin="3578,4206" coordsize="73,73" path="m3614,4206l3578,4278l3650,4278l3614,4206xe" fillcolor="black" stroked="f" o:allowincell="f" style="position:absolute;left:5461;top:2529;width:48;height:19;mso-wrap-style:none;v-text-anchor:middle;mso-position-horizontal-relative:page">
                  <v:fill o:detectmouseclick="t" type="solid" color2="white"/>
                  <v:stroke color="#3465a4" joinstyle="round" endcap="flat"/>
                  <w10:wrap type="none"/>
                </v:shape>
                <v:shape id="shape_0" ID="任意多边形 685" coordorigin="3578,4206" coordsize="73,73" path="m3614,4206l3650,4278l3578,4278l3614,4206xe" stroked="t" o:allowincell="f" style="position:absolute;left:5461;top:2529;width:48;height:19;mso-wrap-style:none;v-text-anchor:middle;mso-position-horizontal-relative:page">
                  <v:fill o:detectmouseclick="t" on="false"/>
                  <v:stroke color="black" weight="6480" joinstyle="round" endcap="flat"/>
                  <w10:wrap type="none"/>
                </v:shape>
                <v:shape id="shape_0" ID="任意多边形 686" coordorigin="3613,3386" coordsize="5137,398" path="m8750,3783l8670,3776l8593,3768l8517,3760l8442,3752l8365,3745l8285,3737l8200,3729l8109,3722l8011,3715l7944,3711l7874,3708l7801,3704l7725,3701l7648,3698l7569,3695l7488,3692l7407,3689l7324,3686l7241,3682l7157,3678l7074,3673l6990,3668l6908,3661l6831,3654l6753,3647l6674,3638l6594,3629l6514,3619l6434,3609l6353,3598l6272,3588l6191,3578l6109,3568l6029,3558l5948,3549l5867,3540l5788,3533l5708,3526l5629,3521l5549,3516l5469,3512l5388,3508l5308,3506l5227,3503l5147,3501l5067,3499l4988,3497l4910,3495l4833,3492l4757,3490l4683,3487l4610,3483l4540,3479l4454,3473l4371,3466l4291,3459l4213,3451l4136,3443l4061,3435l3987,3427l3913,3419l3839,3410l3765,3402l3690,3394l3613,3386e" stroked="t" o:allowincell="f" style="position:absolute;left:5486;top:2301;width:3458;height:110;mso-wrap-style:none;v-text-anchor:middle;mso-position-horizontal-relative:page">
                  <v:fill o:detectmouseclick="t" on="false"/>
                  <v:stroke color="#dd0706" weight="10800" joinstyle="round" endcap="flat"/>
                  <w10:wrap type="none"/>
                </v:shape>
                <v:rect id="shape_0" ID="矩形 687" fillcolor="red" stroked="f" o:allowincell="f" style="position:absolute;left:8920;top:2401;width:48;height:19;mso-wrap-style:none;v-text-anchor:middle;mso-position-horizontal-relative:page">
                  <v:fill o:detectmouseclick="t" type="solid" color2="aqua"/>
                  <v:stroke color="#3465a4" joinstyle="round" endcap="flat"/>
                  <w10:wrap type="none"/>
                </v:rect>
                <v:rect id="shape_0" ID="矩形 688" stroked="t" o:allowincell="f" style="position:absolute;left:8920;top:2401;width:48;height:19;mso-wrap-style:none;v-text-anchor:middle;mso-position-horizontal-relative:page">
                  <v:fill o:detectmouseclick="t" on="false"/>
                  <v:stroke color="#dd0706" weight="6480" joinstyle="miter" endcap="flat"/>
                  <w10:wrap type="none"/>
                </v:rect>
                <v:rect id="shape_0" ID="矩形 689" fillcolor="red" stroked="f" o:allowincell="f" style="position:absolute;left:8423;top:2382;width:48;height:19;mso-wrap-style:none;v-text-anchor:middle;mso-position-horizontal-relative:page">
                  <v:fill o:detectmouseclick="t" type="solid" color2="aqua"/>
                  <v:stroke color="#3465a4" joinstyle="round" endcap="flat"/>
                  <w10:wrap type="none"/>
                </v:rect>
                <v:rect id="shape_0" ID="矩形 690" stroked="t" o:allowincell="f" style="position:absolute;left:8423;top:2382;width:48;height:19;mso-wrap-style:none;v-text-anchor:middle;mso-position-horizontal-relative:page">
                  <v:fill o:detectmouseclick="t" on="false"/>
                  <v:stroke color="#dd0706" weight="6480" joinstyle="miter" endcap="flat"/>
                  <w10:wrap type="none"/>
                </v:rect>
                <v:rect id="shape_0" ID="矩形 691" fillcolor="red" stroked="f" o:allowincell="f" style="position:absolute;left:7680;top:2367;width:48;height:19;mso-wrap-style:none;v-text-anchor:middle;mso-position-horizontal-relative:page">
                  <v:fill o:detectmouseclick="t" type="solid" color2="aqua"/>
                  <v:stroke color="#3465a4" joinstyle="round" endcap="flat"/>
                  <w10:wrap type="none"/>
                </v:rect>
                <v:rect id="shape_0" ID="矩形 692" stroked="t" o:allowincell="f" style="position:absolute;left:7680;top:2367;width:48;height:19;mso-wrap-style:none;v-text-anchor:middle;mso-position-horizontal-relative:page">
                  <v:fill o:detectmouseclick="t" on="false"/>
                  <v:stroke color="#dd0706" weight="6480" joinstyle="miter" endcap="flat"/>
                  <w10:wrap type="none"/>
                </v:rect>
                <v:rect id="shape_0" ID="矩形 693" fillcolor="red" stroked="f" o:allowincell="f" style="position:absolute;left:6872;top:2329;width:48;height:19;mso-wrap-style:none;v-text-anchor:middle;mso-position-horizontal-relative:page">
                  <v:fill o:detectmouseclick="t" type="solid" color2="aqua"/>
                  <v:stroke color="#3465a4" joinstyle="round" endcap="flat"/>
                  <w10:wrap type="none"/>
                </v:rect>
                <v:rect id="shape_0" ID="矩形 694" stroked="t" o:allowincell="f" style="position:absolute;left:6872;top:2329;width:48;height:19;mso-wrap-style:none;v-text-anchor:middle;mso-position-horizontal-relative:page">
                  <v:fill o:detectmouseclick="t" on="false"/>
                  <v:stroke color="#dd0706" weight="6480" joinstyle="miter" endcap="flat"/>
                  <w10:wrap type="none"/>
                </v:rect>
                <v:rect id="shape_0" ID="矩形 695" fillcolor="red" stroked="f" o:allowincell="f" style="position:absolute;left:6086;top:2316;width:48;height:19;mso-wrap-style:none;v-text-anchor:middle;mso-position-horizontal-relative:page">
                  <v:fill o:detectmouseclick="t" type="solid" color2="aqua"/>
                  <v:stroke color="#3465a4" joinstyle="round" endcap="flat"/>
                  <w10:wrap type="none"/>
                </v:rect>
                <v:rect id="shape_0" ID="矩形 696" stroked="t" o:allowincell="f" style="position:absolute;left:6086;top:2316;width:48;height:19;mso-wrap-style:none;v-text-anchor:middle;mso-position-horizontal-relative:page">
                  <v:fill o:detectmouseclick="t" on="false"/>
                  <v:stroke color="#dd0706" weight="6480" joinstyle="miter" endcap="flat"/>
                  <w10:wrap type="none"/>
                </v:rect>
                <v:rect id="shape_0" ID="矩形 697" fillcolor="red" stroked="f" o:allowincell="f" style="position:absolute;left:5461;top:2290;width:48;height:19;mso-wrap-style:none;v-text-anchor:middle;mso-position-horizontal-relative:page">
                  <v:fill o:detectmouseclick="t" type="solid" color2="aqua"/>
                  <v:stroke color="#3465a4" joinstyle="round" endcap="flat"/>
                  <w10:wrap type="none"/>
                </v:rect>
                <v:rect id="shape_0" ID="矩形 698" stroked="t" o:allowincell="f" style="position:absolute;left:5461;top:2290;width:48;height:19;mso-wrap-style:none;v-text-anchor:middle;mso-position-horizontal-relative:page">
                  <v:fill o:detectmouseclick="t" on="false"/>
                  <v:stroke color="#dd0706" weight="6480" joinstyle="miter" endcap="flat"/>
                  <w10:wrap type="none"/>
                </v:rect>
                <v:shape id="shape_0" ID="任意多边形 699" coordorigin="3613,2811" coordsize="5137,558" path="m8750,3369l8670,3358l8593,3347l8517,3336l8442,3325l8365,3314l8285,3302l8200,3291l8109,3281l8011,3270l7944,3263l7874,3256l7801,3250l7725,3243l7648,3237l7569,3231l7488,3224l7407,3218l7324,3211l7241,3204l7157,3197l7074,3190l6990,3182l6908,3174l6831,3166l6753,3158l6674,3149l6594,3140l6514,3132l6434,3122l6353,3113l6272,3104l6191,3094l6109,3084l6029,3074l5948,3064l5867,3054l5788,3044l5708,3034l5629,3023l5549,3012l5469,3000l5388,2987l5308,2975l5227,2962l5147,2949l5067,2937l4988,2924l4910,2912l4833,2901l4757,2890l4683,2880l4610,2871l4540,2863l4454,2855l4371,2848l4291,2842l4213,2837l4136,2833l4061,2830l3987,2827l3913,2824l3839,2822l3765,2819l3690,2815l3613,2811e" stroked="t" o:allowincell="f" style="position:absolute;left:5486;top:2140;width:3458;height:154;mso-wrap-style:none;v-text-anchor:middle;mso-position-horizontal-relative:page">
                  <v:fill o:detectmouseclick="t" on="false"/>
                  <v:stroke color="#8063a1" weight="10800" joinstyle="round" endcap="flat"/>
                  <w10:wrap type="none"/>
                </v:shape>
                <v:shape id="shape_0" ID="任意多边形 700" coordorigin="8715,3332" coordsize="73,73" path="m8751,3332l8715,3405l8787,3405l8751,3332xe" fillcolor="#8063a1" stroked="f" o:allowincell="f" style="position:absolute;left:8920;top:2286;width:48;height:19;mso-wrap-style:none;v-text-anchor:middle;mso-position-horizontal-relative:page">
                  <v:fill o:detectmouseclick="t" type="solid" color2="#7f9c5e"/>
                  <v:stroke color="#3465a4" joinstyle="round" endcap="flat"/>
                  <w10:wrap type="none"/>
                </v:shape>
                <v:shape id="shape_0" ID="任意多边形 701" coordorigin="8715,3332" coordsize="73,73" path="m8751,3332l8787,3405l8715,3405l8751,3332xe" stroked="t" o:allowincell="f" style="position:absolute;left:8920;top:2286;width:48;height:19;mso-wrap-style:none;v-text-anchor:middle;mso-position-horizontal-relative:page">
                  <v:fill o:detectmouseclick="t" on="false"/>
                  <v:stroke color="#8063a1" weight="6480" joinstyle="round" endcap="flat"/>
                  <w10:wrap type="none"/>
                </v:shape>
                <v:shape id="shape_0" ID="任意多边形 702" coordorigin="7976,3232" coordsize="73,73" path="m8012,3232l7976,3304l8048,3304l8012,3232xe" fillcolor="#8063a1" stroked="f" o:allowincell="f" style="position:absolute;left:8423;top:2257;width:48;height:19;mso-wrap-style:none;v-text-anchor:middle;mso-position-horizontal-relative:page">
                  <v:fill o:detectmouseclick="t" type="solid" color2="#7f9c5e"/>
                  <v:stroke color="#3465a4" joinstyle="round" endcap="flat"/>
                  <w10:wrap type="none"/>
                </v:shape>
                <v:shape id="shape_0" ID="任意多边形 703" coordorigin="7976,3232" coordsize="73,73" path="m8012,3232l8048,3304l7976,3304l8012,3232xe" stroked="t" o:allowincell="f" style="position:absolute;left:8423;top:2257;width:48;height:19;mso-wrap-style:none;v-text-anchor:middle;mso-position-horizontal-relative:page">
                  <v:fill o:detectmouseclick="t" on="false"/>
                  <v:stroke color="#8063a1" weight="6480" joinstyle="round" endcap="flat"/>
                  <w10:wrap type="none"/>
                </v:shape>
                <v:shape id="shape_0" ID="任意多边形 704" coordorigin="6872,3137" coordsize="73,73" path="m6909,3137l6872,3210l6945,3210l6909,3137xe" fillcolor="#8063a1" stroked="f" o:allowincell="f" style="position:absolute;left:7680;top:2231;width:48;height:19;mso-wrap-style:none;v-text-anchor:middle;mso-position-horizontal-relative:page">
                  <v:fill o:detectmouseclick="t" type="solid" color2="#7f9c5e"/>
                  <v:stroke color="#3465a4" joinstyle="round" endcap="flat"/>
                  <w10:wrap type="none"/>
                </v:shape>
                <v:shape id="shape_0" ID="任意多边形 705" coordorigin="6872,3137" coordsize="73,73" path="m6909,3137l6945,3210l6872,3210l6909,3137xe" stroked="t" o:allowincell="f" style="position:absolute;left:7680;top:2231;width:48;height:19;mso-wrap-style:none;v-text-anchor:middle;mso-position-horizontal-relative:page">
                  <v:fill o:detectmouseclick="t" on="false"/>
                  <v:stroke color="#8063a1" weight="6480" joinstyle="round" endcap="flat"/>
                  <w10:wrap type="none"/>
                </v:shape>
                <v:shape id="shape_0" ID="任意多边形 706" coordorigin="5672,2997" coordsize="73,73" path="m5709,2997l5672,3070l5745,3070l5709,2997xe" fillcolor="#8063a1" stroked="f" o:allowincell="f" style="position:absolute;left:6872;top:2192;width:48;height:19;mso-wrap-style:none;v-text-anchor:middle;mso-position-horizontal-relative:page">
                  <v:fill o:detectmouseclick="t" type="solid" color2="#7f9c5e"/>
                  <v:stroke color="#3465a4" joinstyle="round" endcap="flat"/>
                  <w10:wrap type="none"/>
                </v:shape>
                <v:shape id="shape_0" ID="任意多边形 707" coordorigin="5672,2997" coordsize="73,73" path="m5709,2997l5745,3070l5672,3070l5709,2997xe" stroked="t" o:allowincell="f" style="position:absolute;left:6872;top:2192;width:48;height:19;mso-wrap-style:none;v-text-anchor:middle;mso-position-horizontal-relative:page">
                  <v:fill o:detectmouseclick="t" on="false"/>
                  <v:stroke color="#8063a1" weight="6480" joinstyle="round" endcap="flat"/>
                  <w10:wrap type="none"/>
                </v:shape>
                <v:shape id="shape_0" ID="任意多边形 708" coordorigin="4505,2826" coordsize="73,73" path="m4541,2826l4505,2899l4578,2899l4541,2826xe" fillcolor="#8063a1" stroked="f" o:allowincell="f" style="position:absolute;left:6086;top:2144;width:48;height:19;mso-wrap-style:none;v-text-anchor:middle;mso-position-horizontal-relative:page">
                  <v:fill o:detectmouseclick="t" type="solid" color2="#7f9c5e"/>
                  <v:stroke color="#3465a4" joinstyle="round" endcap="flat"/>
                  <w10:wrap type="none"/>
                </v:shape>
                <v:shape id="shape_0" ID="任意多边形 709" coordorigin="4505,2826" coordsize="73,73" path="m4541,2826l4578,2899l4505,2899l4541,2826xe" stroked="t" o:allowincell="f" style="position:absolute;left:6086;top:2144;width:48;height:19;mso-wrap-style:none;v-text-anchor:middle;mso-position-horizontal-relative:page">
                  <v:fill o:detectmouseclick="t" on="false"/>
                  <v:stroke color="#8063a1" weight="6480" joinstyle="round" endcap="flat"/>
                  <w10:wrap type="none"/>
                </v:shape>
                <v:shape id="shape_0" ID="任意多边形 710" coordorigin="3578,2774" coordsize="73,73" path="m3614,2774l3578,2847l3650,2847l3614,2774xe" fillcolor="#8063a1" stroked="f" o:allowincell="f" style="position:absolute;left:5461;top:2130;width:48;height:19;mso-wrap-style:none;v-text-anchor:middle;mso-position-horizontal-relative:page">
                  <v:fill o:detectmouseclick="t" type="solid" color2="#7f9c5e"/>
                  <v:stroke color="#3465a4" joinstyle="round" endcap="flat"/>
                  <w10:wrap type="none"/>
                </v:shape>
                <v:shape id="shape_0" ID="任意多边形 711" coordorigin="3578,2774" coordsize="73,73" path="m3614,2774l3650,2847l3578,2847l3614,2774xe" stroked="t" o:allowincell="f" style="position:absolute;left:5461;top:2130;width:48;height:19;mso-wrap-style:none;v-text-anchor:middle;mso-position-horizontal-relative:page">
                  <v:fill o:detectmouseclick="t" on="false"/>
                  <v:stroke color="#8063a1" weight="6480" joinstyle="round" endcap="flat"/>
                  <w10:wrap type="none"/>
                </v:shape>
                <v:shape id="shape_0" ID="任意多边形 712" coordorigin="3613,2632" coordsize="5137,417" path="m8750,3048l8670,3042l8593,3037l8517,3033l8442,3028l8365,3023l8285,3017l8200,3011l8109,3004l8011,2997l7944,2991l7874,2985l7801,2979l7725,2973l7648,2966l7569,2959l7488,2952l7407,2944l7324,2937l7241,2929l7157,2921l7074,2913l6990,2905l6908,2896l6831,2888l6753,2880l6674,2871l6594,2861l6514,2852l6434,2842l6353,2832l6272,2823l6191,2813l6109,2803l6029,2794l5948,2785l5867,2776l5788,2768l5708,2760l5629,2752l5549,2745l5469,2738l5388,2731l5308,2725l5227,2718l5147,2712l5067,2706l4988,2700l4910,2694l4833,2689l4757,2684l4683,2679l4610,2674l4540,2670l4454,2665l4371,2661l4291,2657l4213,2653l4136,2650l4061,2648l3987,2645l3913,2642l3839,2640l3765,2637l3690,2635l3613,2632e" stroked="t" o:allowincell="f" style="position:absolute;left:5486;top:2090;width:3458;height:115;mso-wrap-style:none;v-text-anchor:middle;mso-position-horizontal-relative:page">
                  <v:fill o:detectmouseclick="t" on="false"/>
                  <v:stroke color="#006fc0" weight="10800" joinstyle="round" endcap="flat"/>
                  <w10:wrap type="none"/>
                </v:shape>
                <v:shape id="shape_0" ID="任意多边形 713" coordorigin="8715,3011" coordsize="73,73" path="m8751,3011l8737,3014l8725,3022l8718,3033l8715,3047l8718,3061l8725,3073l8737,3081l8751,3083l8765,3081l8777,3073l8784,3061l8787,3047l8784,3033l8777,3022l8765,3014l8751,3011xe" fillcolor="#006fc0" stroked="f" o:allowincell="f" style="position:absolute;left:8920;top:2196;width:48;height:19;mso-wrap-style:none;v-text-anchor:middle;mso-position-horizontal-relative:page">
                  <v:fill o:detectmouseclick="t" type="solid" color2="#ff903f"/>
                  <v:stroke color="#3465a4" joinstyle="round" endcap="flat"/>
                  <w10:wrap type="none"/>
                </v:shape>
                <v:shape id="shape_0" ID="任意多边形 714" coordorigin="8715,3011" coordsize="73,73" path="m8787,3047l8784,3061l8777,3073l8765,3081l8751,3083l8737,3081l8725,3073l8718,3061l8715,3047l8718,3033l8725,3022l8737,3014l8751,3011l8765,3014l8777,3022l8784,3033l8787,3047xe" stroked="t" o:allowincell="f" style="position:absolute;left:8920;top:2196;width:48;height:19;mso-wrap-style:none;v-text-anchor:middle;mso-position-horizontal-relative:page">
                  <v:fill o:detectmouseclick="t" on="false"/>
                  <v:stroke color="#006fc0" weight="6480" joinstyle="round" endcap="flat"/>
                  <w10:wrap type="none"/>
                </v:shape>
                <v:shape id="shape_0" ID="任意多边形 715" coordorigin="7976,2961" coordsize="73,73" path="m8012,2961l7998,2964l7986,2972l7979,2983l7976,2997l7979,3011l7986,3023l7998,3031l8012,3033l8026,3031l8038,3023l8045,3011l8048,2997l8045,2983l8038,2972l8026,2964l8012,2961xe" fillcolor="#006fc0" stroked="f" o:allowincell="f" style="position:absolute;left:8423;top:2182;width:48;height:19;mso-wrap-style:none;v-text-anchor:middle;mso-position-horizontal-relative:page">
                  <v:fill o:detectmouseclick="t" type="solid" color2="#ff903f"/>
                  <v:stroke color="#3465a4" joinstyle="round" endcap="flat"/>
                  <w10:wrap type="none"/>
                </v:shape>
                <v:shape id="shape_0" ID="任意多边形 716" coordorigin="7976,2961" coordsize="73,73" path="m8048,2997l8045,3011l8038,3023l8026,3031l8012,3033l7998,3031l7986,3023l7979,3011l7976,2997l7979,2983l7986,2972l7998,2964l8012,2961l8026,2964l8038,2972l8045,2983l8048,2997xe" stroked="t" o:allowincell="f" style="position:absolute;left:8423;top:2182;width:48;height:19;mso-wrap-style:none;v-text-anchor:middle;mso-position-horizontal-relative:page">
                  <v:fill o:detectmouseclick="t" on="false"/>
                  <v:stroke color="#006fc0" weight="6480" joinstyle="round" endcap="flat"/>
                  <w10:wrap type="none"/>
                </v:shape>
                <v:shape id="shape_0" ID="任意多边形 717" coordorigin="6872,2859" coordsize="73,73" path="m6909,2859l6894,2862l6883,2870l6875,2881l6872,2895l6875,2909l6883,2921l6894,2929l6909,2932l6923,2929l6934,2921l6942,2909l6945,2895l6942,2881l6934,2870l6923,2862l6909,2859xe" fillcolor="#006fc0" stroked="f" o:allowincell="f" style="position:absolute;left:7680;top:2153;width:48;height:19;mso-wrap-style:none;v-text-anchor:middle;mso-position-horizontal-relative:page">
                  <v:fill o:detectmouseclick="t" type="solid" color2="#ff903f"/>
                  <v:stroke color="#3465a4" joinstyle="round" endcap="flat"/>
                  <w10:wrap type="none"/>
                </v:shape>
                <v:shape id="shape_0" ID="任意多边形 718" coordorigin="6872,2859" coordsize="73,73" path="m6945,2895l6942,2909l6934,2921l6923,2929l6909,2932l6894,2929l6883,2921l6875,2909l6872,2895l6875,2881l6883,2870l6894,2862l6909,2859l6923,2862l6934,2870l6942,2881l6945,2895xe" stroked="t" o:allowincell="f" style="position:absolute;left:7680;top:2153;width:48;height:19;mso-wrap-style:none;v-text-anchor:middle;mso-position-horizontal-relative:page">
                  <v:fill o:detectmouseclick="t" on="false"/>
                  <v:stroke color="#006fc0" weight="6480" joinstyle="round" endcap="flat"/>
                  <w10:wrap type="none"/>
                </v:shape>
                <v:shape id="shape_0" ID="任意多边形 719" coordorigin="5672,2723" coordsize="73,73" path="m5709,2723l5694,2725l5683,2733l5675,2745l5672,2759l5675,2773l5683,2784l5694,2792l5709,2795l5723,2792l5734,2784l5742,2773l5745,2759l5742,2745l5734,2733l5723,2725l5709,2723xe" fillcolor="#006fc0" stroked="f" o:allowincell="f" style="position:absolute;left:6872;top:2115;width:48;height:19;mso-wrap-style:none;v-text-anchor:middle;mso-position-horizontal-relative:page">
                  <v:fill o:detectmouseclick="t" type="solid" color2="#ff903f"/>
                  <v:stroke color="#3465a4" joinstyle="round" endcap="flat"/>
                  <w10:wrap type="none"/>
                </v:shape>
                <v:shape id="shape_0" ID="任意多边形 720" coordorigin="5672,2723" coordsize="73,73" path="m5745,2759l5742,2773l5734,2784l5723,2792l5709,2795l5694,2792l5683,2784l5675,2773l5672,2759l5675,2745l5683,2733l5694,2725l5709,2723l5723,2725l5734,2733l5742,2745l5745,2759xe" stroked="t" o:allowincell="f" style="position:absolute;left:6872;top:2115;width:48;height:19;mso-wrap-style:none;v-text-anchor:middle;mso-position-horizontal-relative:page">
                  <v:fill o:detectmouseclick="t" on="false"/>
                  <v:stroke color="#006fc0" weight="6480" joinstyle="round" endcap="flat"/>
                  <w10:wrap type="none"/>
                </v:shape>
                <v:shape id="shape_0" ID="任意多边形 721" coordorigin="4505,2633" coordsize="73,73" path="m4541,2633l4527,2636l4516,2643l4508,2655l4505,2669l4508,2683l4516,2695l4527,2702l4541,2705l4555,2702l4567,2695l4575,2683l4578,2669l4575,2655l4567,2643l4555,2636l4541,2633xe" fillcolor="#006fc0" stroked="f" o:allowincell="f" style="position:absolute;left:6086;top:2090;width:48;height:19;mso-wrap-style:none;v-text-anchor:middle;mso-position-horizontal-relative:page">
                  <v:fill o:detectmouseclick="t" type="solid" color2="#ff903f"/>
                  <v:stroke color="#3465a4" joinstyle="round" endcap="flat"/>
                  <w10:wrap type="none"/>
                </v:shape>
                <v:shape id="shape_0" ID="任意多边形 722" coordorigin="4505,2633" coordsize="73,73" path="m4578,2669l4575,2683l4567,2695l4555,2702l4541,2705l4527,2702l4516,2695l4508,2683l4505,2669l4508,2655l4516,2643l4527,2636l4541,2633l4555,2636l4567,2643l4575,2655l4578,2669xe" stroked="t" o:allowincell="f" style="position:absolute;left:6086;top:2090;width:48;height:19;mso-wrap-style:none;v-text-anchor:middle;mso-position-horizontal-relative:page">
                  <v:fill o:detectmouseclick="t" on="false"/>
                  <v:stroke color="#006fc0" weight="6480" joinstyle="round" endcap="flat"/>
                  <w10:wrap type="none"/>
                </v:shape>
                <v:shape id="shape_0" ID="任意多边形 723" coordorigin="3578,2595" coordsize="73,73" path="m3614,2595l3600,2598l3588,2605l3581,2617l3578,2631l3581,2645l3588,2657l3600,2664l3614,2667l3628,2664l3640,2657l3647,2645l3650,2631l3647,2617l3640,2605l3628,2598l3614,2595xe" fillcolor="#006fc0" stroked="f" o:allowincell="f" style="position:absolute;left:5461;top:2079;width:48;height:19;mso-wrap-style:none;v-text-anchor:middle;mso-position-horizontal-relative:page">
                  <v:fill o:detectmouseclick="t" type="solid" color2="#ff903f"/>
                  <v:stroke color="#3465a4" joinstyle="round" endcap="flat"/>
                  <w10:wrap type="none"/>
                </v:shape>
                <v:shape id="shape_0" ID="任意多边形 724" coordorigin="3578,2595" coordsize="73,73" path="m3650,2631l3647,2645l3640,2657l3628,2664l3614,2667l3600,2664l3588,2657l3581,2645l3578,2631l3581,2617l3588,2605l3600,2598l3614,2595l3628,2598l3640,2605l3647,2617l3650,2631xe" stroked="t" o:allowincell="f" style="position:absolute;left:5461;top:2079;width:48;height:19;mso-wrap-style:none;v-text-anchor:middle;mso-position-horizontal-relative:page">
                  <v:fill o:detectmouseclick="t" on="false"/>
                  <v:stroke color="#006fc0" weight="6480" joinstyle="round" endcap="flat"/>
                  <w10:wrap type="none"/>
                </v:shape>
                <v:shape id="shape_0" ID="图片 725" stroked="f" o:allowincell="f" style="position:absolute;left:5200;top:1926;width:135;height:44;mso-wrap-style:none;v-text-anchor:middle;mso-position-horizontal-relative:page" type="_x0000_t75">
                  <v:imagedata r:id="rId210" o:detectmouseclick="t"/>
                  <v:stroke color="#3465a4" joinstyle="round" endcap="flat"/>
                  <w10:wrap type="none"/>
                </v:shape>
                <v:rect id="shape_0" ID="矩形 726" fillcolor="white" stroked="f" o:allowincell="f" style="position:absolute;left:8201;top:1893;width:1081;height:200;mso-wrap-style:none;v-text-anchor:middle;mso-position-horizontal-relative:page">
                  <v:fill o:detectmouseclick="t" type="solid" color2="black"/>
                  <v:stroke color="#3465a4" joinstyle="round" endcap="flat"/>
                  <w10:wrap type="none"/>
                </v:rect>
                <v:rect id="shape_0" ID="矩形 727" stroked="t" o:allowincell="f" style="position:absolute;left:8201;top:1893;width:1081;height:200;mso-wrap-style:none;v-text-anchor:middle;mso-position-horizontal-relative:page">
                  <v:fill o:detectmouseclick="t" on="false"/>
                  <v:stroke color="black" weight="10800" joinstyle="miter" endcap="flat"/>
                  <w10:wrap type="none"/>
                </v:rect>
                <v:line id="shape_0" from="8351,1918" to="8536,1918" ID="直线 728" stroked="t" o:allowincell="f" style="position:absolute;mso-position-horizontal-relative:page">
                  <v:stroke color="black" weight="10800" joinstyle="miter" endcap="flat"/>
                  <v:fill o:detectmouseclick="t" on="false"/>
                  <w10:wrap type="none"/>
                </v:line>
                <v:shape id="shape_0" ID="任意多边形 729" coordorigin="7971,1979" coordsize="73,73" path="m8008,1979l7971,2051l8044,2051l8008,1979xe" fillcolor="black" stroked="f" o:allowincell="f" style="position:absolute;left:8420;top:1907;width:48;height:19;mso-wrap-style:none;v-text-anchor:middle;mso-position-horizontal-relative:page">
                  <v:fill o:detectmouseclick="t" type="solid" color2="white"/>
                  <v:stroke color="#3465a4" joinstyle="round" endcap="flat"/>
                  <w10:wrap type="none"/>
                </v:shape>
                <v:shape id="shape_0" ID="任意多边形 730" coordorigin="7971,1979" coordsize="73,73" path="m8008,1979l8044,2051l7971,2051l8008,1979xe" stroked="t" o:allowincell="f" style="position:absolute;left:8420;top:1907;width:48;height:19;mso-wrap-style:none;v-text-anchor:middle;mso-position-horizontal-relative:page">
                  <v:fill o:detectmouseclick="t" on="false"/>
                  <v:stroke color="black" weight="6480" joinstyle="round" endcap="flat"/>
                  <w10:wrap type="none"/>
                </v:shape>
                <v:shape id="shape_0" ID="任意多边形 731" coordorigin="8172,1959" coordsize="805,110" path="m8252,1961l8201,1961l8200,1964l8205,1964l8208,1965l8211,1967l8212,1969l8212,1973l8211,1978l8189,2054l8188,2057l8185,2060l8184,2061l8180,2063l8177,2063l8173,2063l8172,2066l8232,2066l8243,2065l8256,2060l8214,2060l8209,2060l8223,2013l8255,2013l8254,2013l8244,2010l8253,2008l8254,2008l8224,2008l8236,1967l8245,1967l8272,1967l8271,1966l8267,1964l8258,1962l8252,1961xm8255,2013l8229,2013l8234,2014l8239,2016l8241,2018l8245,2023l8246,2026l8246,2037l8244,2044l8235,2057l8227,2060l8256,2060l8256,2060l8261,2056l8268,2046l8270,2041l8270,2030l8268,2025l8261,2016l8255,2013xm8272,1967l8245,1967l8248,1968l8253,1973l8255,1976l8255,1984l8253,1989l8248,1999l8245,2002l8237,2006l8232,2007l8224,2008l8254,2008l8260,2006l8269,2001l8273,1997l8277,1990l8279,1986l8278,1977l8277,1973l8274,1970l8272,1967xm8329,1994l8321,1994l8315,1997l8302,2007l8296,2015l8287,2034l8285,2042l8285,2055l8286,2059l8290,2067l8294,2068l8302,2068l8306,2067l8314,2060l8319,2054l8310,2054l8307,2052l8306,2051l8305,2049l8305,2039l8307,2031l8315,2011l8319,2005l8324,2000l8326,1999l8335,1999l8335,1999l8331,1995l8329,1994xm8344,2043l8326,2043l8323,2054l8322,2058l8322,2063l8323,2065l8326,2068l8328,2068l8336,2068l8340,2067l8349,2061l8351,2057l8343,2057l8342,2057l8341,2055l8342,2053l8343,2047l8344,2043xm8353,2048l8350,2052l8349,2054l8346,2057l8344,2057l8351,2057l8352,2056l8356,2049l8353,2048xm8335,1999l8329,1999l8330,2000l8333,2003l8333,2006l8333,2018l8331,2026l8326,2036l8323,2042l8320,2046l8314,2053l8312,2054l8319,2054l8320,2053l8326,2043l8344,2043l8355,2006l8337,2006l8336,2002l8335,1999xm8358,1995l8340,1997l8337,2006l8355,2006l8358,1995xm8368,2043l8365,2043l8361,2068l8364,2068l8367,2066l8370,2065l8400,2065l8401,2065l8384,2065l8382,2064l8376,2061l8374,2059l8371,2053l8369,2049l8368,2043xm8400,2065l8371,2065l8373,2066l8376,2067l8381,2068l8384,2068l8392,2068l8396,2067l8400,2065xm8399,1994l8388,1994l8382,1996l8374,2004l8372,2008l8372,2017l8373,2020l8376,2026l8380,2031l8391,2043l8393,2046l8396,2051l8396,2053l8397,2058l8396,2060l8392,2064l8390,2065l8401,2065l8404,2063l8407,2060l8411,2053l8413,2049l8413,2041l8412,2038l8408,2031l8403,2025l8395,2016l8393,2014l8391,2012l8390,2009l8389,2007l8389,2004l8390,2002l8393,1999l8395,1998l8420,1998l8420,1997l8411,1997l8410,1997l8403,1995l8399,1994xm8420,1998l8402,1998l8405,2000l8412,2007l8414,2012l8414,2018l8417,2018l8420,1998xm8421,1994l8418,1994l8417,1996l8415,1997l8420,1997l8421,1994xm8485,1994l8472,1994l8463,1997l8446,2007l8440,2014l8430,2031l8427,2039l8428,2054l8429,2058l8436,2066l8442,2068l8457,2068l8463,2067l8475,2061l8477,2058l8457,2058l8454,2057l8449,2052l8448,2049l8448,2043l8448,2041l8449,2037l8455,2037l8460,2036l8470,2033l8470,2033l8449,2033l8453,2021l8458,2011l8464,2005l8467,2001l8469,2000l8493,2000l8488,1995l8485,1994xm8484,2046l8479,2051l8475,2054l8468,2057l8464,2058l8477,2058l8480,2056l8486,2049l8484,2046xm8493,2000l8472,2000l8475,2001l8476,2002l8476,2002l8476,2008l8475,2011l8472,2019l8470,2022l8465,2027l8463,2029l8458,2032l8454,2033l8449,2033l8470,2033l8475,2031l8484,2025l8488,2021l8493,2013l8494,2009l8494,2002l8493,2000l8493,2000xm8540,1994l8534,1994l8530,1995l8522,2000l8518,2003l8509,2013l8505,2020l8498,2035l8497,2041l8497,2056l8498,2061l8503,2067l8506,2068l8514,2068l8517,2067l8521,2064l8526,2061l8530,2054l8521,2054l8518,2052l8517,2051l8517,2049l8517,2040l8519,2031l8523,2021l8527,2011l8531,2005l8536,2000l8538,1999l8548,1999l8547,1998l8545,1996l8542,1995l8540,1994xm8556,2041l8538,2041l8534,2054l8533,2057l8533,2062l8534,2064l8538,2068l8540,2068l8552,2068l8560,2062l8562,2057l8554,2057l8553,2057l8552,2055l8552,2054l8553,2051l8556,2041xm8564,2048l8562,2052l8559,2055l8557,2056l8554,2057l8562,2057l8567,2049l8564,2048xm8548,1999l8541,1999l8543,2000l8545,2002l8546,2005l8546,2014l8544,2022l8535,2041l8531,2047l8525,2053l8523,2054l8530,2054l8531,2053l8538,2041l8556,2041l8568,2000l8549,2000l8548,1999xm8578,1966l8553,1966l8555,1967l8555,1968l8557,1971l8557,1973l8556,1976l8555,1981l8549,2000l8568,2000l8578,1966xm8580,1959l8575,1959l8550,1963l8549,1966l8552,1966l8578,1966l8580,1959xm8646,2004l8622,2004l8623,2005l8626,2007l8627,2008l8628,2014l8628,2016l8628,2041l8628,2049l8628,2058l8627,2068l8631,2068l8653,2037l8648,2037l8648,2031l8648,2014l8647,2011l8646,2004xm8684,2021l8664,2021l8669,2068l8672,2068l8685,2056l8693,2049l8687,2049l8684,2021xm8711,1994l8705,1994l8703,1995l8699,1999l8698,2001l8698,2006l8699,2007l8699,2007l8699,2008l8700,2009l8703,2013l8704,2015l8705,2016l8705,2019l8705,2022l8704,2026l8699,2035l8694,2041l8687,2049l8693,2049l8696,2046l8704,2037l8710,2029l8715,2020l8718,2012l8718,2003l8717,2000l8713,1995l8711,1994xm8681,1994l8678,1994l8648,2037l8653,2037l8664,2021l8684,2021l8681,1994xm8644,1994l8617,2001l8617,2004l8620,2004l8646,2004l8646,2002l8645,1998l8644,1994xm8765,1994l8757,1994l8752,1997l8738,2007l8733,2015l8724,2034l8722,2042l8722,2055l8723,2059l8727,2067l8730,2068l8739,2068l8742,2067l8751,2060l8756,2054l8746,2054l8743,2052l8742,2051l8742,2049l8742,2039l8744,2031l8752,2011l8756,2005l8761,2000l8762,1999l8771,1999l8771,1999l8768,1995l8765,1994xm8781,2043l8763,2043l8759,2054l8758,2058l8758,2063l8759,2065l8762,2068l8764,2068l8772,2068l8777,2067l8785,2061l8788,2057l8780,2057l8778,2057l8778,2055l8778,2053l8779,2047l8781,2043xm8790,2048l8787,2052l8785,2054l8782,2057l8781,2057l8788,2057l8789,2056l8792,2049l8790,2048xm8771,1999l8766,1999l8767,2000l8769,2003l8770,2006l8770,2018l8767,2026l8762,2036l8760,2042l8757,2046l8751,2053l8748,2054l8756,2054l8757,2053l8763,2043l8781,2043l8791,2006l8773,2006l8773,2002l8771,1999xm8794,1995l8776,1997l8773,2006l8791,2006l8794,1995xm8835,2005l8815,2005l8802,2052l8801,2055l8801,2062l8802,2064l8806,2068l8808,2068l8816,2068l8820,2067l8829,2061l8831,2059l8823,2059l8821,2059l8821,2057l8820,2055l8821,2053l8835,2005xm8902,1994l8889,1994l8881,1997l8864,2007l8857,2014l8847,2031l8845,2039l8845,2053l8847,2058l8853,2066l8859,2068l8875,2068l8881,2067l8892,2061l8895,2058l8874,2058l8871,2057l8867,2052l8865,2049l8865,2043l8866,2041l8866,2037l8873,2037l8878,2036l8887,2033l8887,2033l8867,2033l8871,2021l8875,2011l8881,2005l8884,2001l8887,2000l8910,2000l8906,1995l8902,1994xm8834,2049l8830,2053l8828,2056l8825,2058l8823,2059l8831,2059l8833,2057l8836,2050l8834,2049xm8901,2046l8897,2051l8892,2054l8885,2057l8882,2058l8895,2058l8898,2056l8904,2049l8901,2046xm8910,2000l8889,2000l8893,2001l8893,2002l8894,2002l8894,2008l8893,2011l8889,2019l8887,2022l8882,2027l8880,2029l8875,2032l8871,2033l8867,2033l8887,2033l8892,2031l8901,2025l8905,2021l8910,2013l8911,2009l8911,2002l8910,2000l8910,2000xm8843,1975l8839,1975l8833,1983l8827,1988l8818,1994l8813,1997l8806,2000l8805,2005l8845,2005l8847,1997l8837,1997l8843,1975xm8950,1994l8945,1994l8922,2000l8921,2002l8924,2002l8926,2002l8927,2002l8929,2004l8929,2005l8929,2006l8929,2009l8929,2011l8926,2024l8915,2066l8934,2066l8937,2055l8939,2048l8942,2040l8943,2038l8938,2038l8950,1994xm8971,1994l8966,1994l8963,1996l8960,1999l8956,2004l8951,2012l8945,2024l8938,2038l8943,2038l8944,2035l8949,2024l8951,2020l8955,2015l8957,2014l8958,2013l8959,2013l8975,2013l8976,2009l8976,2001l8976,1998l8973,1995l8971,1994xm8975,2013l8959,2013l8961,2013l8961,2013l8962,2015l8963,2016l8964,2018l8965,2019l8969,2019l8971,2018l8975,2013l8975,2013xe" fillcolor="black" stroked="f" o:allowincell="f" style="position:absolute;left:8556;top:1902;width:541;height:29;mso-wrap-style:none;v-text-anchor:middle;mso-position-horizontal-relative:page">
                  <v:fill o:detectmouseclick="t" type="solid" color2="white"/>
                  <v:stroke color="#3465a4" joinstyle="round" endcap="flat"/>
                  <w10:wrap type="none"/>
                </v:shape>
                <v:line id="shape_0" from="8351,1969" to="8536,1969" ID="直线 732" stroked="t" o:allowincell="f" style="position:absolute;mso-position-horizontal-relative:page">
                  <v:stroke color="#dd0706" weight="10800" joinstyle="miter" endcap="flat"/>
                  <v:fill o:detectmouseclick="t" on="false"/>
                  <w10:wrap type="none"/>
                </v:line>
                <v:rect id="shape_0" ID="矩形 733" fillcolor="red" stroked="f" o:allowincell="f" style="position:absolute;left:8420;top:1958;width:48;height:19;mso-wrap-style:none;v-text-anchor:middle;mso-position-horizontal-relative:page">
                  <v:fill o:detectmouseclick="t" type="solid" color2="aqua"/>
                  <v:stroke color="#3465a4" joinstyle="round" endcap="flat"/>
                  <w10:wrap type="none"/>
                </v:rect>
                <v:rect id="shape_0" ID="矩形 734" stroked="t" o:allowincell="f" style="position:absolute;left:8420;top:1958;width:48;height:19;mso-wrap-style:none;v-text-anchor:middle;mso-position-horizontal-relative:page">
                  <v:fill o:detectmouseclick="t" on="false"/>
                  <v:stroke color="#dd0706" weight="6480" joinstyle="miter" endcap="flat"/>
                  <w10:wrap type="none"/>
                </v:rect>
                <v:shape id="shape_0" ID="任意多边形 735" coordorigin="8180,2146" coordsize="410,142" path="m8223,2181l8209,2183l8199,2188l8184,2207l8180,2218l8180,2243l8189,2252l8205,2255l8196,2287l8207,2287l8217,2256l8232,2256l8240,2252l8218,2252l8218,2251l8206,2251l8201,2249l8198,2245l8198,2235l8199,2228l8203,2212l8205,2206l8211,2194l8213,2190l8216,2187l8218,2186l8221,2185l8223,2181xm8259,2191l8244,2191l8245,2194l8245,2208l8243,2219l8233,2244l8227,2251l8218,2252l8240,2252l8243,2250l8259,2229l8263,2219l8263,2200l8261,2194l8259,2191xm8249,2181l8237,2181l8232,2183l8225,2191l8222,2198l8206,2251l8218,2251l8234,2198l8235,2194l8238,2192l8239,2191l8259,2191l8253,2184l8249,2181xm8361,2183l8276,2183l8276,2193l8361,2193l8361,2183xm8361,2208l8276,2208l8276,2219l8361,2219l8361,2208xm8461,2146l8452,2146l8447,2147l8438,2152l8434,2157l8423,2171l8419,2180l8411,2202l8409,2214l8409,2231l8409,2236l8413,2246l8416,2249l8423,2254l8426,2255l8435,2255l8439,2254l8447,2250l8429,2250l8428,2250l8425,2247l8424,2245l8424,2239l8425,2234l8426,2226l8428,2219l8435,2195l8438,2185l8441,2176l8446,2161l8447,2157l8450,2154l8451,2153l8454,2151l8455,2151l8470,2151l8465,2147l8461,2146xm8493,2230l8486,2230l8483,2231l8478,2236l8477,2239l8477,2246l8478,2249l8483,2254l8486,2255l8493,2255l8496,2254l8501,2249l8503,2246l8503,2239l8501,2236l8496,2231l8493,2230xm8470,2151l8459,2151l8460,2152l8463,2155l8464,2157l8464,2165l8462,2173l8459,2185l8454,2202l8450,2214l8447,2226l8441,2242l8439,2246l8435,2250l8433,2250l8447,2250l8448,2250l8451,2247l8459,2239l8463,2233l8471,2219l8474,2211l8476,2202l8478,2193l8479,2185l8479,2171l8478,2167l8475,2157l8475,2157l8472,2153l8470,2151xm8586,2158l8558,2158l8560,2158l8563,2161l8563,2163l8563,2168l8563,2170l8559,2182l8544,2234l8542,2240l8541,2243l8538,2247l8537,2248l8532,2250l8529,2250l8523,2250l8523,2253l8576,2253l8576,2250l8571,2250l8568,2250l8565,2249l8564,2248l8562,2245l8562,2244l8562,2242l8563,2239l8586,2158xm8590,2146l8586,2146l8547,2155l8547,2158l8551,2158l8554,2158l8586,2158l8590,2146xe" fillcolor="black" stroked="f" o:allowincell="f" style="position:absolute;left:8561;top:1954;width:275;height:38;mso-wrap-style:none;v-text-anchor:middle;mso-position-horizontal-relative:page">
                  <v:fill o:detectmouseclick="t" type="solid" color2="white"/>
                  <v:stroke color="#3465a4" joinstyle="round" endcap="flat"/>
                  <w10:wrap type="none"/>
                </v:shape>
                <v:shape id="shape_0" ID="图片 736" stroked="f" o:allowincell="f" style="position:absolute;left:8871;top:1954;width:238;height:30;mso-wrap-style:none;v-text-anchor:middle;mso-position-horizontal-relative:page" type="_x0000_t75">
                  <v:imagedata r:id="rId211" o:detectmouseclick="t"/>
                  <v:stroke color="#3465a4" joinstyle="round" endcap="flat"/>
                  <w10:wrap type="none"/>
                </v:shape>
                <v:line id="shape_0" from="8351,2019" to="8536,2019" ID="直线 737" stroked="t" o:allowincell="f" style="position:absolute;mso-position-horizontal-relative:page">
                  <v:stroke color="#8063a1" weight="10800" joinstyle="miter" endcap="flat"/>
                  <v:fill o:detectmouseclick="t" on="false"/>
                  <w10:wrap type="none"/>
                </v:line>
                <v:shape id="shape_0" ID="任意多边形 738" coordorigin="7971,2340" coordsize="73,73" path="m8008,2340l7971,2412l8044,2412l8008,2340xe" fillcolor="#8063a1" stroked="f" o:allowincell="f" style="position:absolute;left:8420;top:2008;width:48;height:19;mso-wrap-style:none;v-text-anchor:middle;mso-position-horizontal-relative:page">
                  <v:fill o:detectmouseclick="t" type="solid" color2="#7f9c5e"/>
                  <v:stroke color="#3465a4" joinstyle="round" endcap="flat"/>
                  <w10:wrap type="none"/>
                </v:shape>
                <v:shape id="shape_0" ID="任意多边形 739" coordorigin="7971,2340" coordsize="73,73" path="m8008,2340l8044,2412l7971,2412l8008,2340xe" stroked="t" o:allowincell="f" style="position:absolute;left:8420;top:2008;width:48;height:19;mso-wrap-style:none;v-text-anchor:middle;mso-position-horizontal-relative:page">
                  <v:fill o:detectmouseclick="t" on="false"/>
                  <v:stroke color="#8063a1" weight="6480" joinstyle="round" endcap="flat"/>
                  <w10:wrap type="none"/>
                </v:shape>
                <v:shape id="shape_0" ID="任意多边形 740" coordorigin="8180,2326" coordsize="416,142" path="m8223,2361l8209,2363l8199,2368l8184,2387l8180,2398l8180,2423l8189,2432l8205,2435l8196,2467l8207,2467l8217,2436l8232,2436l8240,2432l8218,2432l8218,2432l8206,2432l8201,2430l8198,2425l8198,2415l8199,2409l8203,2393l8205,2386l8211,2374l8213,2371l8216,2367l8218,2366l8221,2365l8223,2361xm8259,2371l8244,2371l8245,2374l8245,2388l8243,2399l8233,2424l8227,2431l8218,2432l8240,2432l8243,2430l8259,2409l8263,2399l8263,2380l8261,2374l8259,2371xm8249,2361l8237,2361l8232,2363l8225,2371l8222,2378l8206,2432l8218,2432l8234,2378l8235,2374l8238,2372l8239,2371l8259,2371l8253,2364l8249,2361xm8361,2363l8276,2363l8276,2373l8361,2373l8361,2363xm8361,2389l8276,2389l8276,2399l8361,2399l8361,2389xm8461,2326l8452,2326l8447,2327l8438,2332l8434,2337l8428,2344l8423,2351l8419,2360l8411,2382l8409,2394l8409,2411l8409,2416l8413,2426l8416,2429l8423,2434l8426,2436l8435,2436l8439,2434l8447,2430l8429,2430l8428,2430l8425,2427l8424,2425l8424,2419l8425,2415l8426,2406l8428,2399l8432,2387l8435,2376l8438,2365l8441,2356l8446,2341l8447,2338l8450,2334l8451,2333l8454,2332l8455,2331l8470,2331l8465,2327l8461,2326xm8493,2410l8486,2410l8483,2411l8478,2416l8477,2419l8477,2426l8478,2429l8483,2434l8486,2436l8493,2436l8496,2434l8501,2429l8503,2426l8503,2419l8501,2416l8496,2411l8493,2410xm8470,2331l8459,2331l8460,2332l8463,2335l8464,2337l8464,2345l8462,2353l8459,2365l8454,2382l8450,2394l8447,2406l8441,2423l8439,2426l8435,2430l8433,2430l8447,2430l8448,2430l8451,2428l8459,2420l8463,2413l8471,2399l8474,2391l8476,2382l8478,2373l8479,2365l8479,2351l8478,2347l8475,2338l8475,2337l8472,2333l8470,2331xm8595,2341l8564,2341l8568,2343l8574,2349l8575,2352l8575,2362l8574,2367l8572,2372l8570,2377l8565,2384l8556,2393l8548,2402l8540,2411l8530,2421l8520,2430l8520,2433l8575,2433l8583,2416l8543,2416l8555,2405l8564,2397l8572,2390l8577,2384l8585,2376l8590,2370l8594,2359l8596,2354l8596,2343l8595,2341xm8588,2404l8584,2404l8582,2409l8579,2412l8574,2415l8569,2416l8583,2416l8588,2404xm8577,2326l8562,2326l8555,2329l8545,2338l8541,2344l8538,2352l8541,2353l8546,2345l8553,2341l8595,2341l8593,2338l8583,2328l8577,2326xe" fillcolor="black" stroked="f" o:allowincell="f" style="position:absolute;left:8561;top:2005;width:279;height:38;mso-wrap-style:none;v-text-anchor:middle;mso-position-horizontal-relative:page">
                  <v:fill o:detectmouseclick="t" type="solid" color2="white"/>
                  <v:stroke color="#3465a4" joinstyle="round" endcap="flat"/>
                  <w10:wrap type="none"/>
                </v:shape>
                <v:shape id="shape_0" ID="图片 741" stroked="f" o:allowincell="f" style="position:absolute;left:8871;top:2004;width:238;height:30;mso-wrap-style:none;v-text-anchor:middle;mso-position-horizontal-relative:page" type="_x0000_t75">
                  <v:imagedata r:id="rId212" o:detectmouseclick="t"/>
                  <v:stroke color="#3465a4" joinstyle="round" endcap="flat"/>
                  <w10:wrap type="none"/>
                </v:shape>
                <v:line id="shape_0" from="8351,2069" to="8536,2069" ID="直线 742" stroked="t" o:allowincell="f" style="position:absolute;mso-position-horizontal-relative:page">
                  <v:stroke color="#006fc0" weight="10800" joinstyle="miter" endcap="flat"/>
                  <v:fill o:detectmouseclick="t" on="false"/>
                  <w10:wrap type="none"/>
                </v:line>
                <v:shape id="shape_0" ID="任意多边形 743" coordorigin="7971,2519" coordsize="73,73" path="m8008,2519l7993,2522l7982,2530l7974,2542l7971,2556l7974,2570l7982,2581l7993,2589l8008,2592l8022,2589l8033,2581l8041,2570l8044,2556l8041,2542l8033,2530l8022,2522l8008,2519xe" fillcolor="#006fc0" stroked="f" o:allowincell="f" style="position:absolute;left:8420;top:2058;width:48;height:19;mso-wrap-style:none;v-text-anchor:middle;mso-position-horizontal-relative:page">
                  <v:fill o:detectmouseclick="t" type="solid" color2="#ff903f"/>
                  <v:stroke color="#3465a4" joinstyle="round" endcap="flat"/>
                  <w10:wrap type="none"/>
                </v:shape>
                <v:shape id="shape_0" ID="任意多边形 744" coordorigin="7971,2519" coordsize="73,73" path="m8044,2556l8041,2570l8033,2581l8022,2589l8008,2592l7993,2589l7982,2581l7974,2570l7971,2556l7974,2542l7982,2530l7993,2522l8008,2519l8022,2522l8033,2530l8041,2542l8044,2556xe" stroked="t" o:allowincell="f" style="position:absolute;left:8420;top:2058;width:48;height:19;mso-wrap-style:none;v-text-anchor:middle;mso-position-horizontal-relative:page">
                  <v:fill o:detectmouseclick="t" on="false"/>
                  <v:stroke color="#006fc0" weight="6480" joinstyle="round" endcap="flat"/>
                  <w10:wrap type="none"/>
                </v:shape>
                <v:shape id="shape_0" ID="任意多边形 745" coordorigin="8180,2506" coordsize="414,142" path="m8223,2541l8209,2543l8199,2548l8184,2568l8180,2578l8180,2603l8189,2612l8205,2615l8196,2647l8207,2647l8217,2616l8232,2616l8240,2612l8218,2612l8218,2612l8206,2612l8201,2610l8198,2605l8198,2595l8199,2589l8203,2573l8205,2566l8211,2554l8213,2551l8216,2547l8218,2546l8221,2545l8223,2541xm8259,2551l8244,2551l8245,2554l8245,2568l8243,2579l8233,2604l8227,2611l8218,2612l8240,2612l8243,2610l8259,2589l8263,2579l8263,2560l8261,2554l8259,2551xm8249,2541l8237,2541l8232,2543l8225,2551l8222,2558l8206,2612l8218,2612l8234,2558l8235,2554l8238,2552l8239,2551l8259,2551l8253,2544l8249,2541xm8361,2543l8276,2543l8276,2553l8361,2553l8361,2543xm8361,2569l8276,2569l8276,2579l8361,2579l8361,2569xm8461,2506l8452,2506l8447,2507l8438,2512l8434,2517l8423,2531l8419,2540l8411,2562l8409,2574l8409,2591l8409,2596l8413,2606l8416,2609l8423,2614l8426,2616l8435,2616l8439,2614l8447,2610l8429,2610l8428,2610l8425,2607l8424,2605l8424,2599l8425,2595l8426,2586l8428,2579l8435,2556l8438,2545l8441,2536l8446,2521l8447,2518l8450,2514l8451,2513l8454,2512l8455,2511l8470,2511l8465,2507l8461,2506xm8493,2590l8486,2590l8483,2591l8478,2596l8477,2599l8477,2606l8478,2609l8483,2614l8486,2616l8493,2616l8496,2614l8501,2609l8503,2606l8503,2599l8501,2596l8496,2591l8493,2590xm8470,2511l8459,2511l8460,2512l8463,2515l8464,2517l8464,2525l8462,2533l8459,2545l8454,2562l8450,2574l8447,2586l8441,2603l8439,2606l8435,2610l8433,2610l8447,2610l8448,2610l8451,2608l8459,2600l8463,2593l8471,2579l8474,2571l8476,2562l8478,2553l8479,2545l8479,2531l8478,2527l8475,2518l8475,2517l8472,2513l8470,2511xm8529,2597l8527,2597l8525,2598l8523,2600l8522,2601l8521,2603l8521,2608l8522,2610l8527,2614l8532,2616l8550,2616l8560,2612l8566,2607l8549,2607l8546,2606l8538,2601l8535,2599l8533,2598l8529,2597xm8591,2516l8565,2516l8568,2517l8573,2522l8574,2524l8574,2532l8573,2536l8568,2543l8563,2546l8558,2548l8553,2550l8547,2552l8540,2553l8539,2556l8545,2557l8550,2558l8557,2562l8560,2565l8564,2574l8565,2579l8565,2592l8564,2598l8558,2606l8555,2607l8566,2607l8579,2597l8585,2587l8585,2569l8583,2563l8577,2555l8573,2553l8567,2550l8574,2548l8578,2547l8585,2543l8588,2540l8592,2534l8594,2530l8594,2520l8591,2516xm8577,2506l8565,2506l8560,2507l8551,2513l8547,2518l8543,2524l8546,2526l8549,2522l8551,2519l8556,2516l8559,2516l8591,2516l8583,2508l8577,2506xe" fillcolor="black" stroked="f" o:allowincell="f" style="position:absolute;left:8561;top:2055;width:277;height:38;mso-wrap-style:none;v-text-anchor:middle;mso-position-horizontal-relative:page">
                  <v:fill o:detectmouseclick="t" type="solid" color2="white"/>
                  <v:stroke color="#3465a4" joinstyle="round" endcap="flat"/>
                  <w10:wrap type="none"/>
                </v:shape>
                <v:shape id="shape_0" ID="图片 746" stroked="f" o:allowincell="f" style="position:absolute;left:8871;top:2055;width:238;height:30;mso-wrap-style:none;v-text-anchor:middle;mso-position-horizontal-relative:page" type="_x0000_t75">
                  <v:imagedata r:id="rId213" o:detectmouseclick="t"/>
                  <v:stroke color="#3465a4" joinstyle="round" endcap="flat"/>
                  <w10:wrap type="none"/>
                </v:shape>
              </v:group>
            </w:pict>
          </mc:Fallback>
        </mc:AlternateContent>
      </w:r>
      <w:r>
        <w:rPr>
          <w:i/>
          <w:w w:val="105"/>
          <w:sz w:val="16"/>
        </w:rPr>
        <w:t>u</w:t>
      </w:r>
      <w:r>
        <w:rPr>
          <w:i/>
          <w:w w:val="105"/>
          <w:sz w:val="16"/>
          <w:vertAlign w:val="subscript"/>
        </w:rPr>
        <w:t>B</w:t>
      </w:r>
      <w:r>
        <w:rPr>
          <w:i/>
          <w:w w:val="105"/>
          <w:position w:val="0"/>
          <w:sz w:val="16"/>
          <w:sz w:val="16"/>
          <w:vertAlign w:val="baseline"/>
        </w:rPr>
        <w:t xml:space="preserve"> </w:t>
      </w:r>
      <w:r>
        <w:rPr>
          <w:rFonts w:cs="Tahoma" w:ascii="Tahoma" w:hAnsi="Tahoma"/>
          <w:w w:val="105"/>
          <w:position w:val="0"/>
          <w:sz w:val="16"/>
          <w:sz w:val="16"/>
          <w:vertAlign w:val="baseline"/>
        </w:rPr>
        <w:t xml:space="preserve">= </w:t>
      </w:r>
      <w:r>
        <w:rPr>
          <w:i/>
          <w:w w:val="105"/>
          <w:position w:val="-10"/>
          <w:sz w:val="17"/>
        </w:rPr>
        <w:t xml:space="preserve">τ </w:t>
      </w:r>
      <w:r>
        <w:rPr>
          <w:rFonts w:cs="Tahoma" w:ascii="Tahoma" w:hAnsi="Tahoma"/>
          <w:spacing w:val="-25"/>
          <w:w w:val="105"/>
          <w:position w:val="0"/>
          <w:sz w:val="16"/>
          <w:sz w:val="16"/>
          <w:vertAlign w:val="baseline"/>
        </w:rPr>
        <w:t>=</w:t>
      </w:r>
    </w:p>
    <w:p>
      <w:pPr>
        <w:pStyle w:val="Normal"/>
        <w:spacing w:before="3" w:after="0"/>
        <w:ind w:left="0" w:right="34" w:hanging="0"/>
        <w:jc w:val="center"/>
        <w:rPr>
          <w:rFonts w:ascii="Tahoma" w:hAnsi="Tahoma"/>
          <w:sz w:val="16"/>
        </w:rPr>
      </w:pPr>
      <w:r>
        <w:br w:type="column"/>
      </w:r>
      <w:r>
        <w:rPr>
          <w:w w:val="105"/>
          <w:sz w:val="16"/>
          <w:u w:val="single"/>
        </w:rPr>
        <w:t>2</w:t>
      </w:r>
      <w:r>
        <w:rPr>
          <w:i/>
          <w:w w:val="105"/>
          <w:sz w:val="16"/>
          <w:u w:val="single"/>
        </w:rPr>
        <w:t>K</w:t>
      </w:r>
      <w:r>
        <w:rPr>
          <w:i/>
          <w:w w:val="105"/>
          <w:sz w:val="16"/>
          <w:u w:val="single"/>
          <w:vertAlign w:val="subscript"/>
        </w:rPr>
        <w:t>b</w:t>
      </w:r>
      <w:r>
        <w:rPr>
          <w:rFonts w:ascii="Tahoma" w:hAnsi="Tahoma"/>
          <w:w w:val="105"/>
          <w:position w:val="0"/>
          <w:sz w:val="16"/>
          <w:sz w:val="16"/>
          <w:u w:val="single"/>
          <w:vertAlign w:val="baseline"/>
        </w:rPr>
        <w:t>(</w:t>
      </w:r>
      <w:r>
        <w:rPr>
          <w:i/>
          <w:w w:val="105"/>
          <w:position w:val="0"/>
          <w:sz w:val="16"/>
          <w:sz w:val="16"/>
          <w:u w:val="single"/>
          <w:vertAlign w:val="baseline"/>
        </w:rPr>
        <w:t>T</w:t>
      </w:r>
      <w:r>
        <w:rPr>
          <w:i/>
          <w:w w:val="105"/>
          <w:sz w:val="16"/>
          <w:u w:val="single"/>
          <w:vertAlign w:val="subscript"/>
        </w:rPr>
        <w:t>nf</w:t>
      </w:r>
      <w:r>
        <w:rPr>
          <w:i/>
          <w:w w:val="105"/>
          <w:position w:val="0"/>
          <w:sz w:val="16"/>
          <w:sz w:val="16"/>
          <w:u w:val="single"/>
          <w:vertAlign w:val="baseline"/>
        </w:rPr>
        <w:t xml:space="preserve"> </w:t>
      </w:r>
      <w:r>
        <w:rPr>
          <w:rFonts w:ascii="Tahoma" w:hAnsi="Tahoma"/>
          <w:w w:val="105"/>
          <w:position w:val="0"/>
          <w:sz w:val="16"/>
          <w:sz w:val="16"/>
          <w:u w:val="single"/>
          <w:vertAlign w:val="baseline"/>
        </w:rPr>
        <w:t xml:space="preserve">+ </w:t>
      </w:r>
      <w:r>
        <w:rPr>
          <w:spacing w:val="-6"/>
          <w:w w:val="105"/>
          <w:position w:val="0"/>
          <w:sz w:val="16"/>
          <w:sz w:val="16"/>
          <w:u w:val="single"/>
          <w:vertAlign w:val="baseline"/>
        </w:rPr>
        <w:t>273</w:t>
      </w:r>
      <w:r>
        <w:rPr>
          <w:rFonts w:ascii="Tahoma" w:hAnsi="Tahoma"/>
          <w:spacing w:val="-6"/>
          <w:w w:val="105"/>
          <w:position w:val="0"/>
          <w:sz w:val="16"/>
          <w:sz w:val="16"/>
          <w:u w:val="single"/>
          <w:vertAlign w:val="baseline"/>
        </w:rPr>
        <w:t>)</w:t>
      </w:r>
    </w:p>
    <w:p>
      <w:pPr>
        <w:pStyle w:val="Normal"/>
        <w:spacing w:lineRule="exact" w:line="214" w:before="32" w:after="0"/>
        <w:ind w:left="0" w:right="43" w:hanging="0"/>
        <w:jc w:val="center"/>
        <w:rPr>
          <w:sz w:val="10"/>
        </w:rPr>
      </w:pPr>
      <w:r>
        <w:rPr>
          <w:i/>
          <w:sz w:val="17"/>
        </w:rPr>
        <w:t>πμ</w:t>
      </w:r>
      <w:r>
        <w:rPr>
          <w:i/>
          <w:position w:val="-3"/>
          <w:sz w:val="10"/>
        </w:rPr>
        <w:t xml:space="preserve">bf </w:t>
      </w:r>
      <w:r>
        <w:rPr>
          <w:i/>
          <w:sz w:val="16"/>
        </w:rPr>
        <w:t>d</w:t>
      </w:r>
      <w:r>
        <w:rPr>
          <w:i/>
          <w:sz w:val="16"/>
          <w:vertAlign w:val="subscript"/>
        </w:rPr>
        <w:t>p</w:t>
      </w:r>
      <w:r>
        <w:rPr>
          <w:position w:val="7"/>
          <w:sz w:val="10"/>
        </w:rPr>
        <w:t>2</w:t>
      </w:r>
    </w:p>
    <w:p>
      <w:pPr>
        <w:pStyle w:val="TextBody"/>
        <w:spacing w:lineRule="auto" w:line="271" w:before="67" w:after="0"/>
        <w:ind w:left="131" w:right="0" w:hanging="1"/>
        <w:rPr/>
      </w:pPr>
      <w:r>
        <w:br w:type="column"/>
      </w:r>
      <w:r>
        <w:rPr>
          <w:w w:val="110"/>
        </w:rPr>
        <w:t>nanoparticles of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 xml:space="preserve"> have a higher density than that of SiO</w:t>
      </w:r>
      <w:r>
        <w:rPr>
          <w:w w:val="110"/>
          <w:vertAlign w:val="subscript"/>
        </w:rPr>
        <w:t>2</w:t>
      </w:r>
      <w:r>
        <w:rPr>
          <w:w w:val="110"/>
          <w:position w:val="0"/>
          <w:sz w:val="16"/>
          <w:vertAlign w:val="baseline"/>
        </w:rPr>
        <w:t xml:space="preserve"> nano- particles. In addition, the density for both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and SiO</w:t>
      </w:r>
      <w:r>
        <w:rPr>
          <w:w w:val="110"/>
          <w:vertAlign w:val="subscript"/>
        </w:rPr>
        <w:t>2</w:t>
      </w:r>
      <w:r>
        <w:rPr>
          <w:w w:val="110"/>
          <w:position w:val="0"/>
          <w:sz w:val="16"/>
          <w:vertAlign w:val="baseline"/>
        </w:rPr>
        <w:t>/water</w:t>
      </w:r>
    </w:p>
    <w:p>
      <w:pPr>
        <w:sectPr>
          <w:type w:val="continuous"/>
          <w:pgSz w:w="11906" w:h="15874"/>
          <w:pgMar w:left="620" w:right="620" w:gutter="0" w:header="673" w:top="880" w:footer="585" w:bottom="780"/>
          <w:cols w:num="3" w:equalWidth="false" w:sep="false">
            <w:col w:w="806" w:space="40"/>
            <w:col w:w="1041" w:space="3492"/>
            <w:col w:w="5290"/>
          </w:cols>
          <w:formProt w:val="false"/>
          <w:textDirection w:val="lrTb"/>
          <w:docGrid w:type="default" w:linePitch="360" w:charSpace="0"/>
        </w:sectPr>
      </w:pPr>
    </w:p>
    <w:p>
      <w:pPr>
        <w:pStyle w:val="TextBody"/>
        <w:spacing w:lineRule="auto" w:line="264" w:before="159" w:after="0"/>
        <w:ind w:left="131" w:right="27" w:hanging="0"/>
        <w:rPr/>
      </w:pPr>
      <w:r>
        <w:drawing>
          <wp:anchor behindDoc="0" distT="0" distB="0" distL="0" distR="0" simplePos="0" locked="0" layoutInCell="0" allowOverlap="1" relativeHeight="241">
            <wp:simplePos x="0" y="0"/>
            <wp:positionH relativeFrom="page">
              <wp:posOffset>1725295</wp:posOffset>
            </wp:positionH>
            <wp:positionV relativeFrom="paragraph">
              <wp:posOffset>1315720</wp:posOffset>
            </wp:positionV>
            <wp:extent cx="119380" cy="69215"/>
            <wp:effectExtent l="0" t="0" r="0" b="0"/>
            <wp:wrapNone/>
            <wp:docPr id="134" name="image13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8.png" descr=""/>
                    <pic:cNvPicPr>
                      <a:picLocks noChangeAspect="1" noChangeArrowheads="1"/>
                    </pic:cNvPicPr>
                  </pic:nvPicPr>
                  <pic:blipFill>
                    <a:blip r:embed="rId214"/>
                    <a:srcRect l="-151" t="-270" r="-151" b="-270"/>
                    <a:stretch>
                      <a:fillRect/>
                    </a:stretch>
                  </pic:blipFill>
                  <pic:spPr bwMode="auto">
                    <a:xfrm>
                      <a:off x="0" y="0"/>
                      <a:ext cx="119380" cy="69215"/>
                    </a:xfrm>
                    <a:prstGeom prst="rect">
                      <a:avLst/>
                    </a:prstGeom>
                  </pic:spPr>
                </pic:pic>
              </a:graphicData>
            </a:graphic>
          </wp:anchor>
        </w:drawing>
        <w:drawing>
          <wp:anchor behindDoc="0" distT="0" distB="0" distL="0" distR="0" simplePos="0" locked="0" layoutInCell="0" allowOverlap="1" relativeHeight="242">
            <wp:simplePos x="0" y="0"/>
            <wp:positionH relativeFrom="page">
              <wp:posOffset>1725295</wp:posOffset>
            </wp:positionH>
            <wp:positionV relativeFrom="paragraph">
              <wp:posOffset>937260</wp:posOffset>
            </wp:positionV>
            <wp:extent cx="119380" cy="69850"/>
            <wp:effectExtent l="0" t="0" r="0" b="0"/>
            <wp:wrapNone/>
            <wp:docPr id="135" name="image13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9.png" descr=""/>
                    <pic:cNvPicPr>
                      <a:picLocks noChangeAspect="1" noChangeArrowheads="1"/>
                    </pic:cNvPicPr>
                  </pic:nvPicPr>
                  <pic:blipFill>
                    <a:blip r:embed="rId215"/>
                    <a:srcRect l="-151" t="-253" r="-151" b="-253"/>
                    <a:stretch>
                      <a:fillRect/>
                    </a:stretch>
                  </pic:blipFill>
                  <pic:spPr bwMode="auto">
                    <a:xfrm>
                      <a:off x="0" y="0"/>
                      <a:ext cx="119380" cy="69850"/>
                    </a:xfrm>
                    <a:prstGeom prst="rect">
                      <a:avLst/>
                    </a:prstGeom>
                  </pic:spPr>
                </pic:pic>
              </a:graphicData>
            </a:graphic>
          </wp:anchor>
        </w:drawing>
      </w:r>
      <w:r>
        <w:rPr>
          <w:w w:val="110"/>
        </w:rPr>
        <w:t>where, the time (</w:t>
      </w:r>
      <w:r>
        <w:rPr>
          <w:b/>
          <w:i/>
          <w:w w:val="110"/>
          <w:sz w:val="17"/>
        </w:rPr>
        <w:t>τ</w:t>
      </w:r>
      <w:r>
        <w:rPr>
          <w:w w:val="110"/>
        </w:rPr>
        <w:t xml:space="preserve">) that is required to move the nanoparticle, can be calculated according to the relation presented by Keblinski et al. </w:t>
      </w:r>
      <w:hyperlink w:anchor="_bookmark50">
        <w:r>
          <w:rPr>
            <w:rStyle w:val="InternetLink"/>
            <w:color w:val="2196D1"/>
            <w:w w:val="110"/>
          </w:rPr>
          <w:t>[33]</w:t>
        </w:r>
      </w:hyperlink>
      <w:r>
        <w:rPr>
          <w:w w:val="110"/>
        </w:rPr>
        <w:t>.</w:t>
      </w:r>
    </w:p>
    <w:p>
      <w:pPr>
        <w:pStyle w:val="TextBody"/>
        <w:spacing w:lineRule="auto" w:line="266"/>
        <w:ind w:left="131" w:right="129" w:hanging="0"/>
        <w:jc w:val="both"/>
        <w:rPr/>
      </w:pPr>
      <w:r>
        <w:br w:type="column"/>
      </w:r>
      <w:r>
        <w:rPr>
          <w:w w:val="110"/>
        </w:rPr>
        <w:t xml:space="preserve">nanofluids are higher than that for based water at different tempera- tures. In addition, the specific heat decreases with increasing the tem- perature up to 35 </w:t>
      </w:r>
      <w:r>
        <w:rPr>
          <w:rFonts w:cs="Tahoma" w:ascii="Tahoma" w:hAnsi="Tahoma"/>
          <w:w w:val="110"/>
          <w:position w:val="6"/>
          <w:sz w:val="10"/>
        </w:rPr>
        <w:t>◦</w:t>
      </w:r>
      <w:r>
        <w:rPr>
          <w:w w:val="110"/>
        </w:rPr>
        <w:t>C and it increases with further increasing in temperature. The specific heat of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nanofluid is lower than that of SiO</w:t>
      </w:r>
      <w:r>
        <w:rPr>
          <w:w w:val="110"/>
          <w:vertAlign w:val="subscript"/>
        </w:rPr>
        <w:t>2</w:t>
      </w:r>
      <w:r>
        <w:rPr>
          <w:w w:val="110"/>
          <w:position w:val="0"/>
          <w:sz w:val="16"/>
          <w:vertAlign w:val="baseline"/>
        </w:rPr>
        <w:t>/water nanofluid and both are lower than that for the based</w:t>
      </w:r>
    </w:p>
    <w:p>
      <w:pPr>
        <w:sectPr>
          <w:type w:val="continuous"/>
          <w:pgSz w:w="11906" w:h="15874"/>
          <w:pgMar w:left="620" w:right="620" w:gutter="0" w:header="673" w:top="880" w:footer="585" w:bottom="780"/>
          <w:cols w:num="2" w:equalWidth="false" w:sep="false">
            <w:col w:w="5194" w:space="186"/>
            <w:col w:w="5290"/>
          </w:cols>
          <w:formProt w:val="false"/>
          <w:textDirection w:val="lrTb"/>
          <w:docGrid w:type="default" w:linePitch="360" w:charSpace="0"/>
        </w:sectPr>
      </w:pPr>
    </w:p>
    <w:p>
      <w:pPr>
        <w:pStyle w:val="TextBody"/>
        <w:rPr>
          <w:sz w:val="20"/>
        </w:rPr>
      </w:pPr>
      <w:r>
        <w:rPr>
          <w:sz w:val="20"/>
        </w:rPr>
        <mc:AlternateContent>
          <mc:Choice Requires="wpg">
            <w:drawing>
              <wp:anchor behindDoc="0" distT="0" distB="0" distL="114935" distR="114935" simplePos="0" locked="0" layoutInCell="0" allowOverlap="1" relativeHeight="239">
                <wp:simplePos x="0" y="0"/>
                <wp:positionH relativeFrom="page">
                  <wp:posOffset>1712595</wp:posOffset>
                </wp:positionH>
                <wp:positionV relativeFrom="page">
                  <wp:posOffset>6405245</wp:posOffset>
                </wp:positionV>
                <wp:extent cx="130175" cy="183515"/>
                <wp:effectExtent l="0" t="0" r="0" b="0"/>
                <wp:wrapNone/>
                <wp:docPr id="136" name="组合 747"/>
                <a:graphic xmlns:a="http://schemas.openxmlformats.org/drawingml/2006/main">
                  <a:graphicData uri="http://schemas.microsoft.com/office/word/2010/wordprocessingGroup">
                    <wpg:wgp>
                      <wpg:cNvGrpSpPr/>
                      <wpg:grpSpPr>
                        <a:xfrm>
                          <a:off x="0" y="0"/>
                          <a:ext cx="130320" cy="183600"/>
                          <a:chOff x="0" y="0"/>
                          <a:chExt cx="130320" cy="183600"/>
                        </a:xfrm>
                      </wpg:grpSpPr>
                      <pic:pic xmlns:pic="http://schemas.openxmlformats.org/drawingml/2006/picture">
                        <pic:nvPicPr>
                          <pic:cNvPr id="54" name="图片 748" descr=""/>
                          <pic:cNvPicPr/>
                        </pic:nvPicPr>
                        <pic:blipFill>
                          <a:blip r:embed="rId216"/>
                          <a:stretch/>
                        </pic:blipFill>
                        <pic:spPr>
                          <a:xfrm>
                            <a:off x="12600" y="0"/>
                            <a:ext cx="117360" cy="69840"/>
                          </a:xfrm>
                          <a:prstGeom prst="rect">
                            <a:avLst/>
                          </a:prstGeom>
                          <a:ln w="0">
                            <a:noFill/>
                          </a:ln>
                        </pic:spPr>
                      </pic:pic>
                      <pic:pic xmlns:pic="http://schemas.openxmlformats.org/drawingml/2006/picture">
                        <pic:nvPicPr>
                          <pic:cNvPr id="55" name="图片 749" descr=""/>
                          <pic:cNvPicPr/>
                        </pic:nvPicPr>
                        <pic:blipFill>
                          <a:blip r:embed="rId217"/>
                          <a:stretch/>
                        </pic:blipFill>
                        <pic:spPr>
                          <a:xfrm>
                            <a:off x="0" y="113760"/>
                            <a:ext cx="119520" cy="69840"/>
                          </a:xfrm>
                          <a:prstGeom prst="rect">
                            <a:avLst/>
                          </a:prstGeom>
                          <a:ln w="0">
                            <a:noFill/>
                          </a:ln>
                        </pic:spPr>
                      </pic:pic>
                    </wpg:wgp>
                  </a:graphicData>
                </a:graphic>
              </wp:anchor>
            </w:drawing>
          </mc:Choice>
          <mc:Fallback>
            <w:pict>
              <v:group id="shape_0" alt="组合 747" style="position:absolute;margin-left:134.85pt;margin-top:504.35pt;width:10.25pt;height:14.45pt" coordorigin="2697,10087" coordsize="205,289">
                <v:shape id="shape_0" ID="图片 748" stroked="f" o:allowincell="f" style="position:absolute;left:2717;top:10087;width:184;height:109;mso-wrap-style:none;v-text-anchor:middle;mso-position-horizontal-relative:page;mso-position-vertical-relative:page" type="_x0000_t75">
                  <v:imagedata r:id="rId218" o:detectmouseclick="t"/>
                  <v:stroke color="#3465a4" joinstyle="round" endcap="flat"/>
                  <w10:wrap type="none"/>
                </v:shape>
                <v:shape id="shape_0" ID="图片 749" stroked="f" o:allowincell="f" style="position:absolute;left:2697;top:10266;width:187;height:109;mso-wrap-style:none;v-text-anchor:middle;mso-position-horizontal-relative:page;mso-position-vertical-relative:page" type="_x0000_t75">
                  <v:imagedata r:id="rId219" o:detectmouseclick="t"/>
                  <v:stroke color="#3465a4" joinstyle="round" endcap="flat"/>
                  <w10:wrap type="none"/>
                </v:shape>
              </v:group>
            </w:pict>
          </mc:Fallback>
        </mc:AlternateContent>
        <w:drawing>
          <wp:anchor behindDoc="0" distT="0" distB="0" distL="0" distR="0" simplePos="0" locked="0" layoutInCell="0" allowOverlap="1" relativeHeight="240">
            <wp:simplePos x="0" y="0"/>
            <wp:positionH relativeFrom="page">
              <wp:posOffset>1725295</wp:posOffset>
            </wp:positionH>
            <wp:positionV relativeFrom="page">
              <wp:posOffset>6027420</wp:posOffset>
            </wp:positionV>
            <wp:extent cx="117475" cy="69850"/>
            <wp:effectExtent l="0" t="0" r="0" b="0"/>
            <wp:wrapNone/>
            <wp:docPr id="137" name="image14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2.png" descr=""/>
                    <pic:cNvPicPr>
                      <a:picLocks noChangeAspect="1" noChangeArrowheads="1"/>
                    </pic:cNvPicPr>
                  </pic:nvPicPr>
                  <pic:blipFill>
                    <a:blip r:embed="rId220"/>
                    <a:srcRect l="-151" t="-253" r="-151" b="-253"/>
                    <a:stretch>
                      <a:fillRect/>
                    </a:stretch>
                  </pic:blipFill>
                  <pic:spPr bwMode="auto">
                    <a:xfrm>
                      <a:off x="0" y="0"/>
                      <a:ext cx="117475" cy="69850"/>
                    </a:xfrm>
                    <a:prstGeom prst="rect">
                      <a:avLst/>
                    </a:prstGeom>
                  </pic:spPr>
                </pic:pic>
              </a:graphicData>
            </a:graphic>
          </wp:anchor>
        </w:drawing>
        <w:drawing>
          <wp:anchor behindDoc="0" distT="0" distB="0" distL="0" distR="0" simplePos="0" locked="0" layoutInCell="0" allowOverlap="1" relativeHeight="243">
            <wp:simplePos x="0" y="0"/>
            <wp:positionH relativeFrom="page">
              <wp:posOffset>1586230</wp:posOffset>
            </wp:positionH>
            <wp:positionV relativeFrom="page">
              <wp:posOffset>4875530</wp:posOffset>
            </wp:positionV>
            <wp:extent cx="257810" cy="842645"/>
            <wp:effectExtent l="0" t="0" r="0" b="0"/>
            <wp:wrapNone/>
            <wp:docPr id="138" name="image14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3.png" descr=""/>
                    <pic:cNvPicPr>
                      <a:picLocks noChangeAspect="1" noChangeArrowheads="1"/>
                    </pic:cNvPicPr>
                  </pic:nvPicPr>
                  <pic:blipFill>
                    <a:blip r:embed="rId221"/>
                    <a:srcRect l="-70" t="-21" r="-70" b="-21"/>
                    <a:stretch>
                      <a:fillRect/>
                    </a:stretch>
                  </pic:blipFill>
                  <pic:spPr bwMode="auto">
                    <a:xfrm>
                      <a:off x="0" y="0"/>
                      <a:ext cx="257810" cy="842645"/>
                    </a:xfrm>
                    <a:prstGeom prst="rect">
                      <a:avLst/>
                    </a:prstGeom>
                  </pic:spPr>
                </pic:pic>
              </a:graphicData>
            </a:graphic>
          </wp:anchor>
        </w:drawing>
        <mc:AlternateContent>
          <mc:Choice Requires="wpg">
            <w:drawing>
              <wp:anchor behindDoc="0" distT="0" distB="0" distL="0" distR="114935" simplePos="0" locked="0" layoutInCell="0" allowOverlap="1" relativeHeight="244">
                <wp:simplePos x="0" y="0"/>
                <wp:positionH relativeFrom="page">
                  <wp:posOffset>1912620</wp:posOffset>
                </wp:positionH>
                <wp:positionV relativeFrom="page">
                  <wp:posOffset>6547485</wp:posOffset>
                </wp:positionV>
                <wp:extent cx="4002405" cy="2231390"/>
                <wp:effectExtent l="0" t="6985" r="6985" b="0"/>
                <wp:wrapNone/>
                <wp:docPr id="139" name="组合 750"/>
                <a:graphic xmlns:a="http://schemas.openxmlformats.org/drawingml/2006/main">
                  <a:graphicData uri="http://schemas.microsoft.com/office/word/2010/wordprocessingGroup">
                    <wpg:wgp>
                      <wpg:cNvGrpSpPr/>
                      <wpg:grpSpPr>
                        <a:xfrm>
                          <a:off x="0" y="0"/>
                          <a:ext cx="4002480" cy="2231280"/>
                          <a:chOff x="0" y="0"/>
                          <a:chExt cx="4002480" cy="2231280"/>
                        </a:xfrm>
                      </wpg:grpSpPr>
                      <wps:wsp>
                        <wps:cNvSpPr/>
                        <wps:spPr>
                          <a:xfrm>
                            <a:off x="14040" y="794880"/>
                            <a:ext cx="2691720" cy="574200"/>
                          </a:xfrm>
                          <a:custGeom>
                            <a:avLst/>
                            <a:gdLst/>
                            <a:ahLst/>
                            <a:rect l="l" t="t" r="r" b="b"/>
                            <a:pathLst>
                              <a:path w="6279" h="2328">
                                <a:moveTo>
                                  <a:pt x="3024" y="13815"/>
                                </a:moveTo>
                                <a:lnTo>
                                  <a:pt x="9303" y="13815"/>
                                </a:lnTo>
                                <a:moveTo>
                                  <a:pt x="3024" y="13233"/>
                                </a:moveTo>
                                <a:lnTo>
                                  <a:pt x="9303" y="13233"/>
                                </a:lnTo>
                                <a:moveTo>
                                  <a:pt x="3024" y="12652"/>
                                </a:moveTo>
                                <a:lnTo>
                                  <a:pt x="9303" y="12652"/>
                                </a:lnTo>
                                <a:moveTo>
                                  <a:pt x="3024" y="12070"/>
                                </a:moveTo>
                                <a:lnTo>
                                  <a:pt x="9303" y="12070"/>
                                </a:lnTo>
                                <a:moveTo>
                                  <a:pt x="3024" y="11488"/>
                                </a:moveTo>
                                <a:lnTo>
                                  <a:pt x="9303" y="11488"/>
                                </a:lnTo>
                              </a:path>
                            </a:pathLst>
                          </a:custGeom>
                          <a:noFill/>
                          <a:ln w="4320">
                            <a:solidFill>
                              <a:srgbClr val="7e7e7e"/>
                            </a:solidFill>
                            <a:round/>
                          </a:ln>
                        </wps:spPr>
                        <wps:style>
                          <a:lnRef idx="0"/>
                          <a:fillRef idx="0"/>
                          <a:effectRef idx="0"/>
                          <a:fontRef idx="minor"/>
                        </wps:style>
                        <wps:bodyPr/>
                      </wps:wsp>
                      <wps:wsp>
                        <wps:cNvSpPr/>
                        <wps:spPr>
                          <a:xfrm>
                            <a:off x="1310040" y="143640"/>
                            <a:ext cx="2012400" cy="0"/>
                          </a:xfrm>
                          <a:prstGeom prst="line">
                            <a:avLst/>
                          </a:prstGeom>
                          <a:ln w="4320">
                            <a:solidFill>
                              <a:srgbClr val="7e7e7e"/>
                            </a:solidFill>
                            <a:miter/>
                          </a:ln>
                        </wps:spPr>
                        <wps:style>
                          <a:lnRef idx="0"/>
                          <a:fillRef idx="0"/>
                          <a:effectRef idx="0"/>
                          <a:fontRef idx="minor"/>
                        </wps:style>
                        <wps:bodyPr/>
                      </wps:wsp>
                      <wps:wsp>
                        <wps:cNvSpPr/>
                        <wps:spPr>
                          <a:xfrm>
                            <a:off x="1310040" y="0"/>
                            <a:ext cx="2691720" cy="0"/>
                          </a:xfrm>
                          <a:prstGeom prst="line">
                            <a:avLst/>
                          </a:prstGeom>
                          <a:ln w="4320">
                            <a:solidFill>
                              <a:srgbClr val="7e7e7e"/>
                            </a:solidFill>
                            <a:miter/>
                          </a:ln>
                        </wps:spPr>
                        <wps:style>
                          <a:lnRef idx="0"/>
                          <a:fillRef idx="0"/>
                          <a:effectRef idx="0"/>
                          <a:fontRef idx="minor"/>
                        </wps:style>
                        <wps:bodyPr/>
                      </wps:wsp>
                      <wps:wsp>
                        <wps:cNvSpPr/>
                        <wps:spPr>
                          <a:xfrm>
                            <a:off x="14040" y="1369800"/>
                            <a:ext cx="1712520" cy="861840"/>
                          </a:xfrm>
                          <a:custGeom>
                            <a:avLst/>
                            <a:gdLst/>
                            <a:ahLst/>
                            <a:rect l="l" t="t" r="r" b="b"/>
                            <a:pathLst>
                              <a:path w="3996" h="3494">
                                <a:moveTo>
                                  <a:pt x="3594" y="10322"/>
                                </a:moveTo>
                                <a:lnTo>
                                  <a:pt x="3594" y="13815"/>
                                </a:lnTo>
                                <a:moveTo>
                                  <a:pt x="4166" y="10322"/>
                                </a:moveTo>
                                <a:lnTo>
                                  <a:pt x="4166" y="13815"/>
                                </a:lnTo>
                                <a:moveTo>
                                  <a:pt x="4736" y="10322"/>
                                </a:moveTo>
                                <a:lnTo>
                                  <a:pt x="4736" y="13815"/>
                                </a:lnTo>
                                <a:moveTo>
                                  <a:pt x="5307" y="10322"/>
                                </a:moveTo>
                                <a:lnTo>
                                  <a:pt x="5307" y="13815"/>
                                </a:lnTo>
                                <a:moveTo>
                                  <a:pt x="5879" y="10322"/>
                                </a:moveTo>
                                <a:lnTo>
                                  <a:pt x="5879" y="13815"/>
                                </a:lnTo>
                                <a:moveTo>
                                  <a:pt x="6448" y="10322"/>
                                </a:moveTo>
                                <a:lnTo>
                                  <a:pt x="6448" y="13815"/>
                                </a:lnTo>
                                <a:moveTo>
                                  <a:pt x="7020" y="10322"/>
                                </a:moveTo>
                                <a:lnTo>
                                  <a:pt x="7020" y="13815"/>
                                </a:lnTo>
                                <a:moveTo>
                                  <a:pt x="7590" y="10322"/>
                                </a:moveTo>
                                <a:lnTo>
                                  <a:pt x="7590" y="13815"/>
                                </a:lnTo>
                              </a:path>
                            </a:pathLst>
                          </a:custGeom>
                          <a:noFill/>
                          <a:ln w="4320">
                            <a:solidFill>
                              <a:srgbClr val="7e7e7e"/>
                            </a:solidFill>
                            <a:round/>
                          </a:ln>
                        </wps:spPr>
                        <wps:style>
                          <a:lnRef idx="0"/>
                          <a:fillRef idx="0"/>
                          <a:effectRef idx="0"/>
                          <a:fontRef idx="minor"/>
                        </wps:style>
                        <wps:bodyPr/>
                      </wps:wsp>
                      <wps:wsp>
                        <wps:cNvSpPr/>
                        <wps:spPr>
                          <a:xfrm>
                            <a:off x="3512880" y="0"/>
                            <a:ext cx="489600" cy="861840"/>
                          </a:xfrm>
                          <a:custGeom>
                            <a:avLst/>
                            <a:gdLst/>
                            <a:ahLst/>
                            <a:rect l="l" t="t" r="r" b="b"/>
                            <a:pathLst>
                              <a:path w="1142" h="3494">
                                <a:moveTo>
                                  <a:pt x="8161" y="10322"/>
                                </a:moveTo>
                                <a:lnTo>
                                  <a:pt x="8161" y="10403"/>
                                </a:lnTo>
                                <a:moveTo>
                                  <a:pt x="8161" y="11143"/>
                                </a:moveTo>
                                <a:lnTo>
                                  <a:pt x="8161" y="13815"/>
                                </a:lnTo>
                                <a:moveTo>
                                  <a:pt x="8733" y="10322"/>
                                </a:moveTo>
                                <a:lnTo>
                                  <a:pt x="8733" y="10403"/>
                                </a:lnTo>
                                <a:moveTo>
                                  <a:pt x="8733" y="11143"/>
                                </a:moveTo>
                                <a:lnTo>
                                  <a:pt x="8733" y="13815"/>
                                </a:lnTo>
                                <a:moveTo>
                                  <a:pt x="9265" y="10904"/>
                                </a:moveTo>
                                <a:lnTo>
                                  <a:pt x="9303" y="10904"/>
                                </a:lnTo>
                              </a:path>
                            </a:pathLst>
                          </a:custGeom>
                          <a:noFill/>
                          <a:ln w="4320">
                            <a:solidFill>
                              <a:srgbClr val="7e7e7e"/>
                            </a:solidFill>
                            <a:round/>
                          </a:ln>
                        </wps:spPr>
                        <wps:style>
                          <a:lnRef idx="0"/>
                          <a:fillRef idx="0"/>
                          <a:effectRef idx="0"/>
                          <a:fontRef idx="minor"/>
                        </wps:style>
                        <wps:bodyPr/>
                      </wps:wsp>
                      <wps:wsp>
                        <wps:cNvSpPr/>
                        <wps:spPr>
                          <a:xfrm>
                            <a:off x="4002480" y="0"/>
                            <a:ext cx="0" cy="861840"/>
                          </a:xfrm>
                          <a:prstGeom prst="line">
                            <a:avLst/>
                          </a:prstGeom>
                          <a:ln w="4320">
                            <a:solidFill>
                              <a:srgbClr val="7e7e7e"/>
                            </a:solidFill>
                            <a:miter/>
                          </a:ln>
                        </wps:spPr>
                        <wps:style>
                          <a:lnRef idx="0"/>
                          <a:fillRef idx="0"/>
                          <a:effectRef idx="0"/>
                          <a:fontRef idx="minor"/>
                        </wps:style>
                        <wps:bodyPr/>
                      </wps:wsp>
                      <wps:wsp>
                        <wps:cNvSpPr/>
                        <wps:spPr>
                          <a:xfrm>
                            <a:off x="1310040" y="0"/>
                            <a:ext cx="2692440" cy="861120"/>
                          </a:xfrm>
                          <a:prstGeom prst="rect">
                            <a:avLst/>
                          </a:prstGeom>
                          <a:noFill/>
                          <a:ln w="14040">
                            <a:solidFill>
                              <a:srgbClr val="000000"/>
                            </a:solidFill>
                            <a:miter/>
                          </a:ln>
                        </wps:spPr>
                        <wps:style>
                          <a:lnRef idx="0"/>
                          <a:fillRef idx="0"/>
                          <a:effectRef idx="0"/>
                          <a:fontRef idx="minor"/>
                        </wps:style>
                        <wps:bodyPr/>
                      </wps:wsp>
                      <wps:wsp>
                        <wps:cNvSpPr/>
                        <wps:spPr>
                          <a:xfrm>
                            <a:off x="14040" y="507240"/>
                            <a:ext cx="2691720" cy="861840"/>
                          </a:xfrm>
                          <a:custGeom>
                            <a:avLst/>
                            <a:gdLst/>
                            <a:ahLst/>
                            <a:rect l="l" t="t" r="r" b="b"/>
                            <a:pathLst>
                              <a:path w="6279" h="3494">
                                <a:moveTo>
                                  <a:pt x="3024" y="13815"/>
                                </a:moveTo>
                                <a:lnTo>
                                  <a:pt x="3024" y="10322"/>
                                </a:lnTo>
                                <a:moveTo>
                                  <a:pt x="3024" y="13815"/>
                                </a:moveTo>
                                <a:lnTo>
                                  <a:pt x="3059" y="13815"/>
                                </a:lnTo>
                                <a:moveTo>
                                  <a:pt x="3024" y="13698"/>
                                </a:moveTo>
                                <a:lnTo>
                                  <a:pt x="3059" y="13698"/>
                                </a:lnTo>
                                <a:moveTo>
                                  <a:pt x="3024" y="13582"/>
                                </a:moveTo>
                                <a:lnTo>
                                  <a:pt x="3059" y="13582"/>
                                </a:lnTo>
                                <a:moveTo>
                                  <a:pt x="3024" y="13467"/>
                                </a:moveTo>
                                <a:lnTo>
                                  <a:pt x="3059" y="13467"/>
                                </a:lnTo>
                                <a:moveTo>
                                  <a:pt x="3024" y="13349"/>
                                </a:moveTo>
                                <a:lnTo>
                                  <a:pt x="3059" y="13349"/>
                                </a:lnTo>
                                <a:moveTo>
                                  <a:pt x="3024" y="13233"/>
                                </a:moveTo>
                                <a:lnTo>
                                  <a:pt x="3059" y="13233"/>
                                </a:lnTo>
                                <a:moveTo>
                                  <a:pt x="3024" y="13116"/>
                                </a:moveTo>
                                <a:lnTo>
                                  <a:pt x="3059" y="13116"/>
                                </a:lnTo>
                                <a:moveTo>
                                  <a:pt x="3024" y="13000"/>
                                </a:moveTo>
                                <a:lnTo>
                                  <a:pt x="3059" y="13000"/>
                                </a:lnTo>
                                <a:moveTo>
                                  <a:pt x="3024" y="12885"/>
                                </a:moveTo>
                                <a:lnTo>
                                  <a:pt x="3059" y="12885"/>
                                </a:lnTo>
                                <a:moveTo>
                                  <a:pt x="3024" y="12767"/>
                                </a:moveTo>
                                <a:lnTo>
                                  <a:pt x="3059" y="12767"/>
                                </a:lnTo>
                                <a:moveTo>
                                  <a:pt x="3024" y="12652"/>
                                </a:moveTo>
                                <a:lnTo>
                                  <a:pt x="3059" y="12652"/>
                                </a:lnTo>
                                <a:moveTo>
                                  <a:pt x="3024" y="12534"/>
                                </a:moveTo>
                                <a:lnTo>
                                  <a:pt x="3059" y="12534"/>
                                </a:lnTo>
                                <a:moveTo>
                                  <a:pt x="3024" y="12418"/>
                                </a:moveTo>
                                <a:lnTo>
                                  <a:pt x="3059" y="12418"/>
                                </a:lnTo>
                                <a:moveTo>
                                  <a:pt x="3024" y="12301"/>
                                </a:moveTo>
                                <a:lnTo>
                                  <a:pt x="3059" y="12301"/>
                                </a:lnTo>
                                <a:moveTo>
                                  <a:pt x="3024" y="12185"/>
                                </a:moveTo>
                                <a:lnTo>
                                  <a:pt x="3059" y="12185"/>
                                </a:lnTo>
                                <a:moveTo>
                                  <a:pt x="3024" y="12070"/>
                                </a:moveTo>
                                <a:lnTo>
                                  <a:pt x="3059" y="12070"/>
                                </a:lnTo>
                                <a:moveTo>
                                  <a:pt x="3024" y="11952"/>
                                </a:moveTo>
                                <a:lnTo>
                                  <a:pt x="3059" y="11952"/>
                                </a:lnTo>
                                <a:moveTo>
                                  <a:pt x="3024" y="11837"/>
                                </a:moveTo>
                                <a:lnTo>
                                  <a:pt x="3059" y="11837"/>
                                </a:lnTo>
                                <a:moveTo>
                                  <a:pt x="3024" y="11719"/>
                                </a:moveTo>
                                <a:lnTo>
                                  <a:pt x="3059" y="11719"/>
                                </a:lnTo>
                                <a:moveTo>
                                  <a:pt x="3024" y="11604"/>
                                </a:moveTo>
                                <a:lnTo>
                                  <a:pt x="3059" y="11604"/>
                                </a:lnTo>
                                <a:moveTo>
                                  <a:pt x="3024" y="11488"/>
                                </a:moveTo>
                                <a:lnTo>
                                  <a:pt x="3059" y="11488"/>
                                </a:lnTo>
                                <a:moveTo>
                                  <a:pt x="3024" y="11370"/>
                                </a:moveTo>
                                <a:lnTo>
                                  <a:pt x="3059" y="11370"/>
                                </a:lnTo>
                                <a:moveTo>
                                  <a:pt x="3024" y="11255"/>
                                </a:moveTo>
                                <a:lnTo>
                                  <a:pt x="3059" y="11255"/>
                                </a:lnTo>
                                <a:moveTo>
                                  <a:pt x="3024" y="11137"/>
                                </a:moveTo>
                                <a:lnTo>
                                  <a:pt x="3059" y="11137"/>
                                </a:lnTo>
                                <a:moveTo>
                                  <a:pt x="3024" y="11022"/>
                                </a:moveTo>
                                <a:lnTo>
                                  <a:pt x="3059" y="11022"/>
                                </a:lnTo>
                                <a:moveTo>
                                  <a:pt x="3024" y="10904"/>
                                </a:moveTo>
                                <a:lnTo>
                                  <a:pt x="3059" y="10904"/>
                                </a:lnTo>
                                <a:moveTo>
                                  <a:pt x="3024" y="10789"/>
                                </a:moveTo>
                                <a:lnTo>
                                  <a:pt x="3059" y="10789"/>
                                </a:lnTo>
                                <a:moveTo>
                                  <a:pt x="3024" y="10673"/>
                                </a:moveTo>
                                <a:lnTo>
                                  <a:pt x="3059" y="10673"/>
                                </a:lnTo>
                                <a:moveTo>
                                  <a:pt x="3024" y="10555"/>
                                </a:moveTo>
                                <a:lnTo>
                                  <a:pt x="3059" y="10555"/>
                                </a:lnTo>
                                <a:moveTo>
                                  <a:pt x="3024" y="10440"/>
                                </a:moveTo>
                                <a:lnTo>
                                  <a:pt x="3059" y="10440"/>
                                </a:lnTo>
                                <a:moveTo>
                                  <a:pt x="3024" y="10322"/>
                                </a:moveTo>
                                <a:lnTo>
                                  <a:pt x="3059" y="10322"/>
                                </a:lnTo>
                                <a:moveTo>
                                  <a:pt x="3024" y="13815"/>
                                </a:moveTo>
                                <a:lnTo>
                                  <a:pt x="3071" y="13815"/>
                                </a:lnTo>
                                <a:moveTo>
                                  <a:pt x="3024" y="13233"/>
                                </a:moveTo>
                                <a:lnTo>
                                  <a:pt x="3071" y="13233"/>
                                </a:lnTo>
                                <a:moveTo>
                                  <a:pt x="3024" y="12652"/>
                                </a:moveTo>
                                <a:lnTo>
                                  <a:pt x="3071" y="12652"/>
                                </a:lnTo>
                                <a:moveTo>
                                  <a:pt x="3024" y="12070"/>
                                </a:moveTo>
                                <a:lnTo>
                                  <a:pt x="3071" y="12070"/>
                                </a:lnTo>
                                <a:moveTo>
                                  <a:pt x="3024" y="11488"/>
                                </a:moveTo>
                                <a:lnTo>
                                  <a:pt x="3071" y="11488"/>
                                </a:lnTo>
                                <a:moveTo>
                                  <a:pt x="3024" y="10904"/>
                                </a:moveTo>
                                <a:lnTo>
                                  <a:pt x="3071" y="10904"/>
                                </a:lnTo>
                                <a:moveTo>
                                  <a:pt x="3024" y="10322"/>
                                </a:moveTo>
                                <a:lnTo>
                                  <a:pt x="3071" y="10322"/>
                                </a:lnTo>
                                <a:moveTo>
                                  <a:pt x="3024" y="13815"/>
                                </a:moveTo>
                                <a:lnTo>
                                  <a:pt x="9303" y="13815"/>
                                </a:lnTo>
                              </a:path>
                            </a:pathLst>
                          </a:custGeom>
                          <a:noFill/>
                          <a:ln w="4320">
                            <a:solidFill>
                              <a:srgbClr val="000000"/>
                            </a:solidFill>
                            <a:round/>
                          </a:ln>
                        </wps:spPr>
                        <wps:style>
                          <a:lnRef idx="0"/>
                          <a:fillRef idx="0"/>
                          <a:effectRef idx="0"/>
                          <a:fontRef idx="minor"/>
                        </wps:style>
                        <wps:bodyPr/>
                      </wps:wsp>
                      <wps:wsp>
                        <wps:cNvSpPr/>
                        <wps:spPr>
                          <a:xfrm>
                            <a:off x="14040" y="1366560"/>
                            <a:ext cx="2691720" cy="11520"/>
                          </a:xfrm>
                          <a:custGeom>
                            <a:avLst/>
                            <a:gdLst/>
                            <a:ahLst/>
                            <a:rect l="l" t="t" r="r" b="b"/>
                            <a:pathLst>
                              <a:path w="6279" h="47">
                                <a:moveTo>
                                  <a:pt x="3024" y="13779"/>
                                </a:moveTo>
                                <a:lnTo>
                                  <a:pt x="3024" y="13815"/>
                                </a:lnTo>
                                <a:moveTo>
                                  <a:pt x="3309" y="13779"/>
                                </a:moveTo>
                                <a:lnTo>
                                  <a:pt x="3309" y="13815"/>
                                </a:lnTo>
                                <a:moveTo>
                                  <a:pt x="3594" y="13779"/>
                                </a:moveTo>
                                <a:lnTo>
                                  <a:pt x="3594" y="13815"/>
                                </a:lnTo>
                                <a:moveTo>
                                  <a:pt x="3881" y="13779"/>
                                </a:moveTo>
                                <a:lnTo>
                                  <a:pt x="3881" y="13815"/>
                                </a:lnTo>
                                <a:moveTo>
                                  <a:pt x="4166" y="13779"/>
                                </a:moveTo>
                                <a:lnTo>
                                  <a:pt x="4166" y="13815"/>
                                </a:lnTo>
                                <a:moveTo>
                                  <a:pt x="4451" y="13779"/>
                                </a:moveTo>
                                <a:lnTo>
                                  <a:pt x="4451" y="13815"/>
                                </a:lnTo>
                                <a:moveTo>
                                  <a:pt x="4736" y="13779"/>
                                </a:moveTo>
                                <a:lnTo>
                                  <a:pt x="4736" y="13815"/>
                                </a:lnTo>
                                <a:moveTo>
                                  <a:pt x="5022" y="13779"/>
                                </a:moveTo>
                                <a:lnTo>
                                  <a:pt x="5022" y="13815"/>
                                </a:lnTo>
                                <a:moveTo>
                                  <a:pt x="5307" y="13779"/>
                                </a:moveTo>
                                <a:lnTo>
                                  <a:pt x="5307" y="13815"/>
                                </a:lnTo>
                                <a:moveTo>
                                  <a:pt x="5592" y="13779"/>
                                </a:moveTo>
                                <a:lnTo>
                                  <a:pt x="5592" y="13815"/>
                                </a:lnTo>
                                <a:moveTo>
                                  <a:pt x="5879" y="13779"/>
                                </a:moveTo>
                                <a:lnTo>
                                  <a:pt x="5879" y="13815"/>
                                </a:lnTo>
                                <a:moveTo>
                                  <a:pt x="6164" y="13779"/>
                                </a:moveTo>
                                <a:lnTo>
                                  <a:pt x="6164" y="13815"/>
                                </a:lnTo>
                                <a:moveTo>
                                  <a:pt x="6448" y="13779"/>
                                </a:moveTo>
                                <a:lnTo>
                                  <a:pt x="6448" y="13815"/>
                                </a:lnTo>
                                <a:moveTo>
                                  <a:pt x="6733" y="13779"/>
                                </a:moveTo>
                                <a:lnTo>
                                  <a:pt x="6733" y="13815"/>
                                </a:lnTo>
                                <a:moveTo>
                                  <a:pt x="7020" y="13779"/>
                                </a:moveTo>
                                <a:lnTo>
                                  <a:pt x="7020" y="13815"/>
                                </a:lnTo>
                                <a:moveTo>
                                  <a:pt x="7305" y="13779"/>
                                </a:moveTo>
                                <a:lnTo>
                                  <a:pt x="7305" y="13815"/>
                                </a:lnTo>
                                <a:moveTo>
                                  <a:pt x="7590" y="13779"/>
                                </a:moveTo>
                                <a:lnTo>
                                  <a:pt x="7590" y="13815"/>
                                </a:lnTo>
                                <a:moveTo>
                                  <a:pt x="7876" y="13779"/>
                                </a:moveTo>
                                <a:lnTo>
                                  <a:pt x="7876" y="13815"/>
                                </a:lnTo>
                                <a:moveTo>
                                  <a:pt x="8161" y="13779"/>
                                </a:moveTo>
                                <a:lnTo>
                                  <a:pt x="8161" y="13815"/>
                                </a:lnTo>
                                <a:moveTo>
                                  <a:pt x="8446" y="13779"/>
                                </a:moveTo>
                                <a:lnTo>
                                  <a:pt x="8446" y="13815"/>
                                </a:lnTo>
                                <a:moveTo>
                                  <a:pt x="8733" y="13779"/>
                                </a:moveTo>
                                <a:lnTo>
                                  <a:pt x="8733" y="13815"/>
                                </a:lnTo>
                                <a:moveTo>
                                  <a:pt x="9018" y="13779"/>
                                </a:moveTo>
                                <a:lnTo>
                                  <a:pt x="9018" y="13815"/>
                                </a:lnTo>
                                <a:moveTo>
                                  <a:pt x="9303" y="13779"/>
                                </a:moveTo>
                                <a:lnTo>
                                  <a:pt x="9303" y="13815"/>
                                </a:lnTo>
                                <a:moveTo>
                                  <a:pt x="3024" y="13769"/>
                                </a:moveTo>
                                <a:lnTo>
                                  <a:pt x="3024" y="13815"/>
                                </a:lnTo>
                                <a:moveTo>
                                  <a:pt x="3594" y="13769"/>
                                </a:moveTo>
                                <a:lnTo>
                                  <a:pt x="3594" y="13815"/>
                                </a:lnTo>
                                <a:moveTo>
                                  <a:pt x="4166" y="13769"/>
                                </a:moveTo>
                                <a:lnTo>
                                  <a:pt x="4166" y="13815"/>
                                </a:lnTo>
                                <a:moveTo>
                                  <a:pt x="4736" y="13769"/>
                                </a:moveTo>
                                <a:lnTo>
                                  <a:pt x="4736" y="13815"/>
                                </a:lnTo>
                                <a:moveTo>
                                  <a:pt x="5307" y="13769"/>
                                </a:moveTo>
                                <a:lnTo>
                                  <a:pt x="5307" y="13815"/>
                                </a:lnTo>
                                <a:moveTo>
                                  <a:pt x="5879" y="13769"/>
                                </a:moveTo>
                                <a:lnTo>
                                  <a:pt x="5879" y="13815"/>
                                </a:lnTo>
                                <a:moveTo>
                                  <a:pt x="6448" y="13769"/>
                                </a:moveTo>
                                <a:lnTo>
                                  <a:pt x="6448" y="13815"/>
                                </a:lnTo>
                                <a:moveTo>
                                  <a:pt x="7020" y="13769"/>
                                </a:moveTo>
                                <a:lnTo>
                                  <a:pt x="7020" y="13815"/>
                                </a:lnTo>
                                <a:moveTo>
                                  <a:pt x="7590" y="13769"/>
                                </a:moveTo>
                                <a:lnTo>
                                  <a:pt x="7590" y="13815"/>
                                </a:lnTo>
                                <a:moveTo>
                                  <a:pt x="8161" y="13769"/>
                                </a:moveTo>
                                <a:lnTo>
                                  <a:pt x="8161" y="13815"/>
                                </a:lnTo>
                                <a:moveTo>
                                  <a:pt x="8733" y="13769"/>
                                </a:moveTo>
                                <a:lnTo>
                                  <a:pt x="8733" y="13815"/>
                                </a:lnTo>
                                <a:moveTo>
                                  <a:pt x="9303" y="13769"/>
                                </a:moveTo>
                                <a:lnTo>
                                  <a:pt x="9303" y="13815"/>
                                </a:lnTo>
                              </a:path>
                            </a:pathLst>
                          </a:custGeom>
                          <a:noFill/>
                          <a:ln w="4320">
                            <a:solidFill>
                              <a:srgbClr val="000000"/>
                            </a:solidFill>
                            <a:round/>
                          </a:ln>
                        </wps:spPr>
                        <wps:style>
                          <a:lnRef idx="0"/>
                          <a:fillRef idx="0"/>
                          <a:effectRef idx="0"/>
                          <a:fontRef idx="minor"/>
                        </wps:style>
                        <wps:bodyPr/>
                      </wps:wsp>
                      <wps:wsp>
                        <wps:cNvSpPr/>
                        <wps:spPr>
                          <a:xfrm>
                            <a:off x="0" y="1353240"/>
                            <a:ext cx="27360" cy="32400"/>
                          </a:xfrm>
                          <a:custGeom>
                            <a:avLst/>
                            <a:gdLst/>
                            <a:ahLst/>
                            <a:rect l="l" t="t" r="r" b="b"/>
                            <a:pathLst>
                              <a:path w="64" h="132">
                                <a:moveTo>
                                  <a:pt x="8740" y="13330"/>
                                </a:moveTo>
                                <a:lnTo>
                                  <a:pt x="8740" y="13396"/>
                                </a:lnTo>
                                <a:moveTo>
                                  <a:pt x="8740" y="13330"/>
                                </a:moveTo>
                                <a:lnTo>
                                  <a:pt x="8740" y="13265"/>
                                </a:lnTo>
                                <a:moveTo>
                                  <a:pt x="8707" y="13396"/>
                                </a:moveTo>
                                <a:lnTo>
                                  <a:pt x="8771" y="13396"/>
                                </a:lnTo>
                                <a:moveTo>
                                  <a:pt x="8707" y="13265"/>
                                </a:moveTo>
                                <a:lnTo>
                                  <a:pt x="8771" y="13265"/>
                                </a:lnTo>
                              </a:path>
                            </a:pathLst>
                          </a:custGeom>
                          <a:noFill/>
                          <a:ln w="9000">
                            <a:solidFill>
                              <a:srgbClr val="000000"/>
                            </a:solidFill>
                            <a:round/>
                          </a:ln>
                        </wps:spPr>
                        <wps:style>
                          <a:lnRef idx="0"/>
                          <a:fillRef idx="0"/>
                          <a:effectRef idx="0"/>
                          <a:fontRef idx="minor"/>
                        </wps:style>
                        <wps:bodyPr/>
                      </wps:wsp>
                      <wps:wsp>
                        <wps:cNvSpPr/>
                        <wps:spPr>
                          <a:xfrm>
                            <a:off x="0" y="1352520"/>
                            <a:ext cx="28080" cy="33480"/>
                          </a:xfrm>
                          <a:custGeom>
                            <a:avLst/>
                            <a:gdLst/>
                            <a:ahLst/>
                            <a:rect l="l" t="t" r="r" b="b"/>
                            <a:pathLst>
                              <a:path w="66" h="137">
                                <a:moveTo>
                                  <a:pt x="7999" y="13263"/>
                                </a:moveTo>
                                <a:lnTo>
                                  <a:pt x="7999" y="13332"/>
                                </a:lnTo>
                                <a:moveTo>
                                  <a:pt x="7999" y="13263"/>
                                </a:moveTo>
                                <a:lnTo>
                                  <a:pt x="7999" y="13196"/>
                                </a:lnTo>
                                <a:moveTo>
                                  <a:pt x="7966" y="13332"/>
                                </a:moveTo>
                                <a:lnTo>
                                  <a:pt x="8032" y="13332"/>
                                </a:lnTo>
                                <a:moveTo>
                                  <a:pt x="7966" y="13196"/>
                                </a:moveTo>
                                <a:lnTo>
                                  <a:pt x="8032" y="13196"/>
                                </a:lnTo>
                              </a:path>
                            </a:pathLst>
                          </a:custGeom>
                          <a:noFill/>
                          <a:ln w="9000">
                            <a:solidFill>
                              <a:srgbClr val="000000"/>
                            </a:solidFill>
                            <a:round/>
                          </a:ln>
                        </wps:spPr>
                        <wps:style>
                          <a:lnRef idx="0"/>
                          <a:fillRef idx="0"/>
                          <a:effectRef idx="0"/>
                          <a:fontRef idx="minor"/>
                        </wps:style>
                        <wps:bodyPr/>
                      </wps:wsp>
                      <wps:wsp>
                        <wps:cNvSpPr/>
                        <wps:spPr>
                          <a:xfrm>
                            <a:off x="0" y="1351440"/>
                            <a:ext cx="28080" cy="34920"/>
                          </a:xfrm>
                          <a:custGeom>
                            <a:avLst/>
                            <a:gdLst/>
                            <a:ahLst/>
                            <a:rect l="l" t="t" r="r" b="b"/>
                            <a:pathLst>
                              <a:path w="66" h="144">
                                <a:moveTo>
                                  <a:pt x="6894" y="13173"/>
                                </a:moveTo>
                                <a:lnTo>
                                  <a:pt x="6894" y="13244"/>
                                </a:lnTo>
                                <a:moveTo>
                                  <a:pt x="6894" y="13173"/>
                                </a:moveTo>
                                <a:lnTo>
                                  <a:pt x="6894" y="13101"/>
                                </a:lnTo>
                                <a:moveTo>
                                  <a:pt x="6861" y="13244"/>
                                </a:moveTo>
                                <a:lnTo>
                                  <a:pt x="6927" y="13244"/>
                                </a:lnTo>
                                <a:moveTo>
                                  <a:pt x="6861" y="13101"/>
                                </a:moveTo>
                                <a:lnTo>
                                  <a:pt x="6927" y="13101"/>
                                </a:lnTo>
                              </a:path>
                            </a:pathLst>
                          </a:custGeom>
                          <a:noFill/>
                          <a:ln w="9000">
                            <a:solidFill>
                              <a:srgbClr val="000000"/>
                            </a:solidFill>
                            <a:round/>
                          </a:ln>
                        </wps:spPr>
                        <wps:style>
                          <a:lnRef idx="0"/>
                          <a:fillRef idx="0"/>
                          <a:effectRef idx="0"/>
                          <a:fontRef idx="minor"/>
                        </wps:style>
                        <wps:bodyPr/>
                      </wps:wsp>
                      <wps:wsp>
                        <wps:cNvSpPr/>
                        <wps:spPr>
                          <a:xfrm>
                            <a:off x="0" y="1350720"/>
                            <a:ext cx="27360" cy="37440"/>
                          </a:xfrm>
                          <a:custGeom>
                            <a:avLst/>
                            <a:gdLst/>
                            <a:ahLst/>
                            <a:rect l="l" t="t" r="r" b="b"/>
                            <a:pathLst>
                              <a:path w="64" h="154">
                                <a:moveTo>
                                  <a:pt x="5692" y="13063"/>
                                </a:moveTo>
                                <a:lnTo>
                                  <a:pt x="5692" y="13140"/>
                                </a:lnTo>
                                <a:moveTo>
                                  <a:pt x="5692" y="13063"/>
                                </a:moveTo>
                                <a:lnTo>
                                  <a:pt x="5692" y="12987"/>
                                </a:lnTo>
                                <a:moveTo>
                                  <a:pt x="5661" y="13140"/>
                                </a:moveTo>
                                <a:lnTo>
                                  <a:pt x="5725" y="13140"/>
                                </a:lnTo>
                                <a:moveTo>
                                  <a:pt x="5661" y="12987"/>
                                </a:moveTo>
                                <a:lnTo>
                                  <a:pt x="5725" y="12987"/>
                                </a:lnTo>
                              </a:path>
                            </a:pathLst>
                          </a:custGeom>
                          <a:noFill/>
                          <a:ln w="9000">
                            <a:solidFill>
                              <a:srgbClr val="000000"/>
                            </a:solidFill>
                            <a:round/>
                          </a:ln>
                        </wps:spPr>
                        <wps:style>
                          <a:lnRef idx="0"/>
                          <a:fillRef idx="0"/>
                          <a:effectRef idx="0"/>
                          <a:fontRef idx="minor"/>
                        </wps:style>
                        <wps:bodyPr/>
                      </wps:wsp>
                      <wps:wsp>
                        <wps:cNvSpPr/>
                        <wps:spPr>
                          <a:xfrm>
                            <a:off x="0" y="1348200"/>
                            <a:ext cx="27360" cy="42480"/>
                          </a:xfrm>
                          <a:custGeom>
                            <a:avLst/>
                            <a:gdLst/>
                            <a:ahLst/>
                            <a:rect l="l" t="t" r="r" b="b"/>
                            <a:pathLst>
                              <a:path w="64" h="173">
                                <a:moveTo>
                                  <a:pt x="4523" y="12812"/>
                                </a:moveTo>
                                <a:lnTo>
                                  <a:pt x="4523" y="12899"/>
                                </a:lnTo>
                                <a:moveTo>
                                  <a:pt x="4523" y="12812"/>
                                </a:moveTo>
                                <a:lnTo>
                                  <a:pt x="4523" y="12726"/>
                                </a:lnTo>
                                <a:moveTo>
                                  <a:pt x="4490" y="12899"/>
                                </a:moveTo>
                                <a:lnTo>
                                  <a:pt x="4554" y="12899"/>
                                </a:lnTo>
                                <a:moveTo>
                                  <a:pt x="4490" y="12726"/>
                                </a:moveTo>
                                <a:lnTo>
                                  <a:pt x="4554" y="12726"/>
                                </a:lnTo>
                              </a:path>
                            </a:pathLst>
                          </a:custGeom>
                          <a:noFill/>
                          <a:ln w="9000">
                            <a:solidFill>
                              <a:srgbClr val="000000"/>
                            </a:solidFill>
                            <a:round/>
                          </a:ln>
                        </wps:spPr>
                        <wps:style>
                          <a:lnRef idx="0"/>
                          <a:fillRef idx="0"/>
                          <a:effectRef idx="0"/>
                          <a:fontRef idx="minor"/>
                        </wps:style>
                        <wps:bodyPr/>
                      </wps:wsp>
                      <wps:wsp>
                        <wps:cNvSpPr/>
                        <wps:spPr>
                          <a:xfrm>
                            <a:off x="0" y="1346040"/>
                            <a:ext cx="27360" cy="46440"/>
                          </a:xfrm>
                          <a:custGeom>
                            <a:avLst/>
                            <a:gdLst/>
                            <a:ahLst/>
                            <a:rect l="l" t="t" r="r" b="b"/>
                            <a:pathLst>
                              <a:path w="64" h="190">
                                <a:moveTo>
                                  <a:pt x="3594" y="12617"/>
                                </a:moveTo>
                                <a:lnTo>
                                  <a:pt x="3594" y="12712"/>
                                </a:lnTo>
                                <a:moveTo>
                                  <a:pt x="3594" y="12617"/>
                                </a:moveTo>
                                <a:lnTo>
                                  <a:pt x="3594" y="12522"/>
                                </a:lnTo>
                                <a:moveTo>
                                  <a:pt x="3563" y="12712"/>
                                </a:moveTo>
                                <a:lnTo>
                                  <a:pt x="3627" y="12712"/>
                                </a:lnTo>
                                <a:moveTo>
                                  <a:pt x="3563" y="12522"/>
                                </a:moveTo>
                                <a:lnTo>
                                  <a:pt x="3627" y="12522"/>
                                </a:lnTo>
                              </a:path>
                            </a:pathLst>
                          </a:custGeom>
                          <a:noFill/>
                          <a:ln w="9000">
                            <a:solidFill>
                              <a:srgbClr val="000000"/>
                            </a:solidFill>
                            <a:round/>
                          </a:ln>
                        </wps:spPr>
                        <wps:style>
                          <a:lnRef idx="0"/>
                          <a:fillRef idx="0"/>
                          <a:effectRef idx="0"/>
                          <a:fontRef idx="minor"/>
                        </wps:style>
                        <wps:bodyPr/>
                      </wps:wsp>
                      <wps:wsp>
                        <wps:cNvSpPr/>
                        <wps:spPr>
                          <a:xfrm>
                            <a:off x="0" y="1345680"/>
                            <a:ext cx="27360" cy="47160"/>
                          </a:xfrm>
                          <a:custGeom>
                            <a:avLst/>
                            <a:gdLst/>
                            <a:ahLst/>
                            <a:rect l="l" t="t" r="r" b="b"/>
                            <a:pathLst>
                              <a:path w="64" h="192">
                                <a:moveTo>
                                  <a:pt x="8740" y="12589"/>
                                </a:moveTo>
                                <a:lnTo>
                                  <a:pt x="8740" y="12684"/>
                                </a:lnTo>
                                <a:moveTo>
                                  <a:pt x="8740" y="12589"/>
                                </a:moveTo>
                                <a:lnTo>
                                  <a:pt x="8740" y="12493"/>
                                </a:lnTo>
                                <a:moveTo>
                                  <a:pt x="8707" y="12684"/>
                                </a:moveTo>
                                <a:lnTo>
                                  <a:pt x="8771" y="12684"/>
                                </a:lnTo>
                                <a:moveTo>
                                  <a:pt x="8707" y="12493"/>
                                </a:moveTo>
                                <a:lnTo>
                                  <a:pt x="8771" y="12493"/>
                                </a:lnTo>
                              </a:path>
                            </a:pathLst>
                          </a:custGeom>
                          <a:noFill/>
                          <a:ln w="9000">
                            <a:solidFill>
                              <a:srgbClr val="c00000"/>
                            </a:solidFill>
                            <a:round/>
                          </a:ln>
                        </wps:spPr>
                        <wps:style>
                          <a:lnRef idx="0"/>
                          <a:fillRef idx="0"/>
                          <a:effectRef idx="0"/>
                          <a:fontRef idx="minor"/>
                        </wps:style>
                        <wps:bodyPr/>
                      </wps:wsp>
                      <wps:wsp>
                        <wps:cNvSpPr/>
                        <wps:spPr>
                          <a:xfrm>
                            <a:off x="0" y="1346040"/>
                            <a:ext cx="28080" cy="46440"/>
                          </a:xfrm>
                          <a:custGeom>
                            <a:avLst/>
                            <a:gdLst/>
                            <a:ahLst/>
                            <a:rect l="l" t="t" r="r" b="b"/>
                            <a:pathLst>
                              <a:path w="66" h="190">
                                <a:moveTo>
                                  <a:pt x="7999" y="12595"/>
                                </a:moveTo>
                                <a:lnTo>
                                  <a:pt x="7999" y="12690"/>
                                </a:lnTo>
                                <a:moveTo>
                                  <a:pt x="7999" y="12595"/>
                                </a:moveTo>
                                <a:lnTo>
                                  <a:pt x="7999" y="12500"/>
                                </a:lnTo>
                                <a:moveTo>
                                  <a:pt x="7966" y="12690"/>
                                </a:moveTo>
                                <a:lnTo>
                                  <a:pt x="8032" y="12690"/>
                                </a:lnTo>
                                <a:moveTo>
                                  <a:pt x="7966" y="12500"/>
                                </a:moveTo>
                                <a:lnTo>
                                  <a:pt x="8032" y="12500"/>
                                </a:lnTo>
                              </a:path>
                            </a:pathLst>
                          </a:custGeom>
                          <a:noFill/>
                          <a:ln w="9000">
                            <a:solidFill>
                              <a:srgbClr val="c00000"/>
                            </a:solidFill>
                            <a:round/>
                          </a:ln>
                        </wps:spPr>
                        <wps:style>
                          <a:lnRef idx="0"/>
                          <a:fillRef idx="0"/>
                          <a:effectRef idx="0"/>
                          <a:fontRef idx="minor"/>
                        </wps:style>
                        <wps:bodyPr/>
                      </wps:wsp>
                      <wps:wsp>
                        <wps:cNvSpPr/>
                        <wps:spPr>
                          <a:xfrm>
                            <a:off x="0" y="1345680"/>
                            <a:ext cx="28080" cy="48240"/>
                          </a:xfrm>
                          <a:custGeom>
                            <a:avLst/>
                            <a:gdLst/>
                            <a:ahLst/>
                            <a:rect l="l" t="t" r="r" b="b"/>
                            <a:pathLst>
                              <a:path w="66" h="196">
                                <a:moveTo>
                                  <a:pt x="6894" y="12538"/>
                                </a:moveTo>
                                <a:lnTo>
                                  <a:pt x="6894" y="12636"/>
                                </a:lnTo>
                                <a:moveTo>
                                  <a:pt x="6894" y="12538"/>
                                </a:moveTo>
                                <a:lnTo>
                                  <a:pt x="6894" y="12441"/>
                                </a:lnTo>
                                <a:moveTo>
                                  <a:pt x="6861" y="12636"/>
                                </a:moveTo>
                                <a:lnTo>
                                  <a:pt x="6927" y="12636"/>
                                </a:lnTo>
                                <a:moveTo>
                                  <a:pt x="6861" y="12441"/>
                                </a:moveTo>
                                <a:lnTo>
                                  <a:pt x="6927" y="12441"/>
                                </a:lnTo>
                              </a:path>
                            </a:pathLst>
                          </a:custGeom>
                          <a:noFill/>
                          <a:ln w="9000">
                            <a:solidFill>
                              <a:srgbClr val="c00000"/>
                            </a:solidFill>
                            <a:round/>
                          </a:ln>
                        </wps:spPr>
                        <wps:style>
                          <a:lnRef idx="0"/>
                          <a:fillRef idx="0"/>
                          <a:effectRef idx="0"/>
                          <a:fontRef idx="minor"/>
                        </wps:style>
                        <wps:bodyPr/>
                      </wps:wsp>
                      <wps:wsp>
                        <wps:cNvSpPr/>
                        <wps:spPr>
                          <a:xfrm>
                            <a:off x="0" y="1344240"/>
                            <a:ext cx="27360" cy="49680"/>
                          </a:xfrm>
                          <a:custGeom>
                            <a:avLst/>
                            <a:gdLst/>
                            <a:ahLst/>
                            <a:rect l="l" t="t" r="r" b="b"/>
                            <a:pathLst>
                              <a:path w="64" h="203">
                                <a:moveTo>
                                  <a:pt x="5692" y="12446"/>
                                </a:moveTo>
                                <a:lnTo>
                                  <a:pt x="5692" y="12548"/>
                                </a:lnTo>
                                <a:moveTo>
                                  <a:pt x="5692" y="12446"/>
                                </a:moveTo>
                                <a:lnTo>
                                  <a:pt x="5692" y="12346"/>
                                </a:lnTo>
                                <a:moveTo>
                                  <a:pt x="5661" y="12548"/>
                                </a:moveTo>
                                <a:lnTo>
                                  <a:pt x="5725" y="12548"/>
                                </a:lnTo>
                                <a:moveTo>
                                  <a:pt x="5661" y="12346"/>
                                </a:moveTo>
                                <a:lnTo>
                                  <a:pt x="5725" y="12346"/>
                                </a:lnTo>
                              </a:path>
                            </a:pathLst>
                          </a:custGeom>
                          <a:noFill/>
                          <a:ln w="9000">
                            <a:solidFill>
                              <a:srgbClr val="c00000"/>
                            </a:solidFill>
                            <a:round/>
                          </a:ln>
                        </wps:spPr>
                        <wps:style>
                          <a:lnRef idx="0"/>
                          <a:fillRef idx="0"/>
                          <a:effectRef idx="0"/>
                          <a:fontRef idx="minor"/>
                        </wps:style>
                        <wps:bodyPr/>
                      </wps:wsp>
                      <wps:wsp>
                        <wps:cNvSpPr/>
                        <wps:spPr>
                          <a:xfrm>
                            <a:off x="0" y="1343160"/>
                            <a:ext cx="27360" cy="52560"/>
                          </a:xfrm>
                          <a:custGeom>
                            <a:avLst/>
                            <a:gdLst/>
                            <a:ahLst/>
                            <a:rect l="l" t="t" r="r" b="b"/>
                            <a:pathLst>
                              <a:path w="64" h="215">
                                <a:moveTo>
                                  <a:pt x="4523" y="12318"/>
                                </a:moveTo>
                                <a:lnTo>
                                  <a:pt x="4523" y="12425"/>
                                </a:lnTo>
                                <a:moveTo>
                                  <a:pt x="4523" y="12318"/>
                                </a:moveTo>
                                <a:lnTo>
                                  <a:pt x="4523" y="12211"/>
                                </a:lnTo>
                                <a:moveTo>
                                  <a:pt x="4490" y="12425"/>
                                </a:moveTo>
                                <a:lnTo>
                                  <a:pt x="4554" y="12425"/>
                                </a:lnTo>
                                <a:moveTo>
                                  <a:pt x="4490" y="12211"/>
                                </a:moveTo>
                                <a:lnTo>
                                  <a:pt x="4554" y="12211"/>
                                </a:lnTo>
                              </a:path>
                            </a:pathLst>
                          </a:custGeom>
                          <a:noFill/>
                          <a:ln w="9000">
                            <a:solidFill>
                              <a:srgbClr val="c00000"/>
                            </a:solidFill>
                            <a:round/>
                          </a:ln>
                        </wps:spPr>
                        <wps:style>
                          <a:lnRef idx="0"/>
                          <a:fillRef idx="0"/>
                          <a:effectRef idx="0"/>
                          <a:fontRef idx="minor"/>
                        </wps:style>
                        <wps:bodyPr/>
                      </wps:wsp>
                      <wps:wsp>
                        <wps:cNvSpPr/>
                        <wps:spPr>
                          <a:xfrm>
                            <a:off x="0" y="1341720"/>
                            <a:ext cx="27360" cy="54000"/>
                          </a:xfrm>
                          <a:custGeom>
                            <a:avLst/>
                            <a:gdLst/>
                            <a:ahLst/>
                            <a:rect l="l" t="t" r="r" b="b"/>
                            <a:pathLst>
                              <a:path w="64" h="220">
                                <a:moveTo>
                                  <a:pt x="3594" y="12249"/>
                                </a:moveTo>
                                <a:lnTo>
                                  <a:pt x="3594" y="12358"/>
                                </a:lnTo>
                                <a:moveTo>
                                  <a:pt x="3594" y="12249"/>
                                </a:moveTo>
                                <a:lnTo>
                                  <a:pt x="3594" y="12139"/>
                                </a:lnTo>
                                <a:moveTo>
                                  <a:pt x="3563" y="12358"/>
                                </a:moveTo>
                                <a:lnTo>
                                  <a:pt x="3627" y="12358"/>
                                </a:lnTo>
                                <a:moveTo>
                                  <a:pt x="3563" y="12139"/>
                                </a:moveTo>
                                <a:lnTo>
                                  <a:pt x="3627" y="12139"/>
                                </a:lnTo>
                              </a:path>
                            </a:pathLst>
                          </a:custGeom>
                          <a:noFill/>
                          <a:ln w="9000">
                            <a:solidFill>
                              <a:srgbClr val="c00000"/>
                            </a:solidFill>
                            <a:round/>
                          </a:ln>
                        </wps:spPr>
                        <wps:style>
                          <a:lnRef idx="0"/>
                          <a:fillRef idx="0"/>
                          <a:effectRef idx="0"/>
                          <a:fontRef idx="minor"/>
                        </wps:style>
                        <wps:bodyPr/>
                      </wps:wsp>
                      <wps:wsp>
                        <wps:cNvSpPr/>
                        <wps:spPr>
                          <a:xfrm>
                            <a:off x="0" y="1342440"/>
                            <a:ext cx="27360" cy="54000"/>
                          </a:xfrm>
                          <a:custGeom>
                            <a:avLst/>
                            <a:gdLst/>
                            <a:ahLst/>
                            <a:rect l="l" t="t" r="r" b="b"/>
                            <a:pathLst>
                              <a:path w="64" h="220">
                                <a:moveTo>
                                  <a:pt x="8740" y="12251"/>
                                </a:moveTo>
                                <a:lnTo>
                                  <a:pt x="8740" y="12362"/>
                                </a:lnTo>
                                <a:moveTo>
                                  <a:pt x="8740" y="12251"/>
                                </a:moveTo>
                                <a:lnTo>
                                  <a:pt x="8740" y="12142"/>
                                </a:lnTo>
                                <a:moveTo>
                                  <a:pt x="8707" y="12362"/>
                                </a:moveTo>
                                <a:lnTo>
                                  <a:pt x="8771" y="12362"/>
                                </a:lnTo>
                                <a:moveTo>
                                  <a:pt x="8707" y="12142"/>
                                </a:moveTo>
                                <a:lnTo>
                                  <a:pt x="8771" y="12142"/>
                                </a:lnTo>
                              </a:path>
                            </a:pathLst>
                          </a:custGeom>
                          <a:noFill/>
                          <a:ln w="9000">
                            <a:solidFill>
                              <a:srgbClr val="8063a1"/>
                            </a:solidFill>
                            <a:round/>
                          </a:ln>
                        </wps:spPr>
                        <wps:style>
                          <a:lnRef idx="0"/>
                          <a:fillRef idx="0"/>
                          <a:effectRef idx="0"/>
                          <a:fontRef idx="minor"/>
                        </wps:style>
                        <wps:bodyPr/>
                      </wps:wsp>
                      <wps:wsp>
                        <wps:cNvSpPr/>
                        <wps:spPr>
                          <a:xfrm>
                            <a:off x="0" y="1341720"/>
                            <a:ext cx="28080" cy="55800"/>
                          </a:xfrm>
                          <a:custGeom>
                            <a:avLst/>
                            <a:gdLst/>
                            <a:ahLst/>
                            <a:rect l="l" t="t" r="r" b="b"/>
                            <a:pathLst>
                              <a:path w="66" h="227">
                                <a:moveTo>
                                  <a:pt x="7999" y="12139"/>
                                </a:moveTo>
                                <a:lnTo>
                                  <a:pt x="7999" y="12253"/>
                                </a:lnTo>
                                <a:moveTo>
                                  <a:pt x="7999" y="12139"/>
                                </a:moveTo>
                                <a:lnTo>
                                  <a:pt x="7999" y="12027"/>
                                </a:lnTo>
                                <a:moveTo>
                                  <a:pt x="7966" y="12253"/>
                                </a:moveTo>
                                <a:lnTo>
                                  <a:pt x="8032" y="12253"/>
                                </a:lnTo>
                                <a:moveTo>
                                  <a:pt x="7966" y="12027"/>
                                </a:moveTo>
                                <a:lnTo>
                                  <a:pt x="8032" y="12027"/>
                                </a:lnTo>
                              </a:path>
                            </a:pathLst>
                          </a:custGeom>
                          <a:noFill/>
                          <a:ln w="9000">
                            <a:solidFill>
                              <a:srgbClr val="8063a1"/>
                            </a:solidFill>
                            <a:round/>
                          </a:ln>
                        </wps:spPr>
                        <wps:style>
                          <a:lnRef idx="0"/>
                          <a:fillRef idx="0"/>
                          <a:effectRef idx="0"/>
                          <a:fontRef idx="minor"/>
                        </wps:style>
                        <wps:bodyPr/>
                      </wps:wsp>
                      <wps:wsp>
                        <wps:cNvSpPr/>
                        <wps:spPr>
                          <a:xfrm>
                            <a:off x="0" y="1341000"/>
                            <a:ext cx="28080" cy="57240"/>
                          </a:xfrm>
                          <a:custGeom>
                            <a:avLst/>
                            <a:gdLst/>
                            <a:ahLst/>
                            <a:rect l="l" t="t" r="r" b="b"/>
                            <a:pathLst>
                              <a:path w="66" h="232">
                                <a:moveTo>
                                  <a:pt x="6894" y="12090"/>
                                </a:moveTo>
                                <a:lnTo>
                                  <a:pt x="6894" y="12206"/>
                                </a:lnTo>
                                <a:moveTo>
                                  <a:pt x="6894" y="12090"/>
                                </a:moveTo>
                                <a:lnTo>
                                  <a:pt x="6894" y="11975"/>
                                </a:lnTo>
                                <a:moveTo>
                                  <a:pt x="6861" y="12206"/>
                                </a:moveTo>
                                <a:lnTo>
                                  <a:pt x="6927" y="12206"/>
                                </a:lnTo>
                                <a:moveTo>
                                  <a:pt x="6861" y="11975"/>
                                </a:moveTo>
                                <a:lnTo>
                                  <a:pt x="6927" y="11975"/>
                                </a:lnTo>
                              </a:path>
                            </a:pathLst>
                          </a:custGeom>
                          <a:noFill/>
                          <a:ln w="9000">
                            <a:solidFill>
                              <a:srgbClr val="8063a1"/>
                            </a:solidFill>
                            <a:round/>
                          </a:ln>
                        </wps:spPr>
                        <wps:style>
                          <a:lnRef idx="0"/>
                          <a:fillRef idx="0"/>
                          <a:effectRef idx="0"/>
                          <a:fontRef idx="minor"/>
                        </wps:style>
                        <wps:bodyPr/>
                      </wps:wsp>
                      <wps:wsp>
                        <wps:cNvSpPr/>
                        <wps:spPr>
                          <a:xfrm>
                            <a:off x="0" y="1339920"/>
                            <a:ext cx="27360" cy="59760"/>
                          </a:xfrm>
                          <a:custGeom>
                            <a:avLst/>
                            <a:gdLst/>
                            <a:ahLst/>
                            <a:rect l="l" t="t" r="r" b="b"/>
                            <a:pathLst>
                              <a:path w="64" h="242">
                                <a:moveTo>
                                  <a:pt x="5692" y="11947"/>
                                </a:moveTo>
                                <a:lnTo>
                                  <a:pt x="5692" y="12068"/>
                                </a:lnTo>
                                <a:moveTo>
                                  <a:pt x="5692" y="11947"/>
                                </a:moveTo>
                                <a:lnTo>
                                  <a:pt x="5692" y="11826"/>
                                </a:lnTo>
                                <a:moveTo>
                                  <a:pt x="5661" y="12068"/>
                                </a:moveTo>
                                <a:lnTo>
                                  <a:pt x="5725" y="12068"/>
                                </a:lnTo>
                                <a:moveTo>
                                  <a:pt x="5661" y="11826"/>
                                </a:moveTo>
                                <a:lnTo>
                                  <a:pt x="5725" y="11826"/>
                                </a:lnTo>
                              </a:path>
                            </a:pathLst>
                          </a:custGeom>
                          <a:noFill/>
                          <a:ln w="9000">
                            <a:solidFill>
                              <a:srgbClr val="8063a1"/>
                            </a:solidFill>
                            <a:round/>
                          </a:ln>
                        </wps:spPr>
                        <wps:style>
                          <a:lnRef idx="0"/>
                          <a:fillRef idx="0"/>
                          <a:effectRef idx="0"/>
                          <a:fontRef idx="minor"/>
                        </wps:style>
                        <wps:bodyPr/>
                      </wps:wsp>
                      <wps:wsp>
                        <wps:cNvSpPr/>
                        <wps:spPr>
                          <a:xfrm>
                            <a:off x="0" y="1337400"/>
                            <a:ext cx="27360" cy="63360"/>
                          </a:xfrm>
                          <a:custGeom>
                            <a:avLst/>
                            <a:gdLst/>
                            <a:ahLst/>
                            <a:rect l="l" t="t" r="r" b="b"/>
                            <a:pathLst>
                              <a:path w="64" h="258">
                                <a:moveTo>
                                  <a:pt x="4523" y="11759"/>
                                </a:moveTo>
                                <a:lnTo>
                                  <a:pt x="4523" y="11887"/>
                                </a:lnTo>
                                <a:moveTo>
                                  <a:pt x="4523" y="11759"/>
                                </a:moveTo>
                                <a:lnTo>
                                  <a:pt x="4523" y="11629"/>
                                </a:lnTo>
                                <a:moveTo>
                                  <a:pt x="4490" y="11887"/>
                                </a:moveTo>
                                <a:lnTo>
                                  <a:pt x="4554" y="11887"/>
                                </a:lnTo>
                                <a:moveTo>
                                  <a:pt x="4490" y="11629"/>
                                </a:moveTo>
                                <a:lnTo>
                                  <a:pt x="4554" y="11629"/>
                                </a:lnTo>
                              </a:path>
                            </a:pathLst>
                          </a:custGeom>
                          <a:noFill/>
                          <a:ln w="9000">
                            <a:solidFill>
                              <a:srgbClr val="8063a1"/>
                            </a:solidFill>
                            <a:round/>
                          </a:ln>
                        </wps:spPr>
                        <wps:style>
                          <a:lnRef idx="0"/>
                          <a:fillRef idx="0"/>
                          <a:effectRef idx="0"/>
                          <a:fontRef idx="minor"/>
                        </wps:style>
                        <wps:bodyPr/>
                      </wps:wsp>
                      <wps:wsp>
                        <wps:cNvSpPr/>
                        <wps:spPr>
                          <a:xfrm>
                            <a:off x="0" y="1336680"/>
                            <a:ext cx="27360" cy="64800"/>
                          </a:xfrm>
                          <a:custGeom>
                            <a:avLst/>
                            <a:gdLst/>
                            <a:ahLst/>
                            <a:rect l="l" t="t" r="r" b="b"/>
                            <a:pathLst>
                              <a:path w="64" h="263">
                                <a:moveTo>
                                  <a:pt x="3594" y="11693"/>
                                </a:moveTo>
                                <a:lnTo>
                                  <a:pt x="3594" y="11825"/>
                                </a:lnTo>
                                <a:moveTo>
                                  <a:pt x="3594" y="11693"/>
                                </a:moveTo>
                                <a:lnTo>
                                  <a:pt x="3594" y="11562"/>
                                </a:lnTo>
                                <a:moveTo>
                                  <a:pt x="3563" y="11825"/>
                                </a:moveTo>
                                <a:lnTo>
                                  <a:pt x="3627" y="11825"/>
                                </a:lnTo>
                                <a:moveTo>
                                  <a:pt x="3563" y="11562"/>
                                </a:moveTo>
                                <a:lnTo>
                                  <a:pt x="3627" y="11562"/>
                                </a:lnTo>
                              </a:path>
                            </a:pathLst>
                          </a:custGeom>
                          <a:noFill/>
                          <a:ln w="9000">
                            <a:solidFill>
                              <a:srgbClr val="8063a1"/>
                            </a:solidFill>
                            <a:round/>
                          </a:ln>
                        </wps:spPr>
                        <wps:style>
                          <a:lnRef idx="0"/>
                          <a:fillRef idx="0"/>
                          <a:effectRef idx="0"/>
                          <a:fontRef idx="minor"/>
                        </wps:style>
                        <wps:bodyPr/>
                      </wps:wsp>
                      <wps:wsp>
                        <wps:cNvSpPr/>
                        <wps:spPr>
                          <a:xfrm>
                            <a:off x="0" y="1338480"/>
                            <a:ext cx="27360" cy="61560"/>
                          </a:xfrm>
                          <a:custGeom>
                            <a:avLst/>
                            <a:gdLst/>
                            <a:ahLst/>
                            <a:rect l="l" t="t" r="r" b="b"/>
                            <a:pathLst>
                              <a:path w="64" h="251">
                                <a:moveTo>
                                  <a:pt x="8740" y="11844"/>
                                </a:moveTo>
                                <a:lnTo>
                                  <a:pt x="8740" y="11970"/>
                                </a:lnTo>
                                <a:moveTo>
                                  <a:pt x="8740" y="11844"/>
                                </a:moveTo>
                                <a:lnTo>
                                  <a:pt x="8740" y="11719"/>
                                </a:lnTo>
                                <a:moveTo>
                                  <a:pt x="8707" y="11970"/>
                                </a:moveTo>
                                <a:lnTo>
                                  <a:pt x="8771" y="11970"/>
                                </a:lnTo>
                                <a:moveTo>
                                  <a:pt x="8707" y="11719"/>
                                </a:moveTo>
                                <a:lnTo>
                                  <a:pt x="8771" y="11719"/>
                                </a:lnTo>
                              </a:path>
                            </a:pathLst>
                          </a:custGeom>
                          <a:noFill/>
                          <a:ln w="9000">
                            <a:solidFill>
                              <a:srgbClr val="006fc0"/>
                            </a:solidFill>
                            <a:round/>
                          </a:ln>
                        </wps:spPr>
                        <wps:style>
                          <a:lnRef idx="0"/>
                          <a:fillRef idx="0"/>
                          <a:effectRef idx="0"/>
                          <a:fontRef idx="minor"/>
                        </wps:style>
                        <wps:bodyPr/>
                      </wps:wsp>
                      <wps:wsp>
                        <wps:cNvSpPr/>
                        <wps:spPr>
                          <a:xfrm>
                            <a:off x="0" y="1338120"/>
                            <a:ext cx="28080" cy="63000"/>
                          </a:xfrm>
                          <a:custGeom>
                            <a:avLst/>
                            <a:gdLst/>
                            <a:ahLst/>
                            <a:rect l="l" t="t" r="r" b="b"/>
                            <a:pathLst>
                              <a:path w="66" h="256">
                                <a:moveTo>
                                  <a:pt x="7999" y="11771"/>
                                </a:moveTo>
                                <a:lnTo>
                                  <a:pt x="7999" y="11899"/>
                                </a:lnTo>
                                <a:moveTo>
                                  <a:pt x="7999" y="11771"/>
                                </a:moveTo>
                                <a:lnTo>
                                  <a:pt x="7999" y="11643"/>
                                </a:lnTo>
                                <a:moveTo>
                                  <a:pt x="7966" y="11899"/>
                                </a:moveTo>
                                <a:lnTo>
                                  <a:pt x="8032" y="11899"/>
                                </a:lnTo>
                                <a:moveTo>
                                  <a:pt x="7966" y="11643"/>
                                </a:moveTo>
                                <a:lnTo>
                                  <a:pt x="8032" y="11643"/>
                                </a:lnTo>
                              </a:path>
                            </a:pathLst>
                          </a:custGeom>
                          <a:noFill/>
                          <a:ln w="9000">
                            <a:solidFill>
                              <a:srgbClr val="006fc0"/>
                            </a:solidFill>
                            <a:round/>
                          </a:ln>
                        </wps:spPr>
                        <wps:style>
                          <a:lnRef idx="0"/>
                          <a:fillRef idx="0"/>
                          <a:effectRef idx="0"/>
                          <a:fontRef idx="minor"/>
                        </wps:style>
                        <wps:bodyPr/>
                      </wps:wsp>
                      <wps:wsp>
                        <wps:cNvSpPr/>
                        <wps:spPr>
                          <a:xfrm>
                            <a:off x="0" y="1336680"/>
                            <a:ext cx="28080" cy="64800"/>
                          </a:xfrm>
                          <a:custGeom>
                            <a:avLst/>
                            <a:gdLst/>
                            <a:ahLst/>
                            <a:rect l="l" t="t" r="r" b="b"/>
                            <a:pathLst>
                              <a:path w="66" h="263">
                                <a:moveTo>
                                  <a:pt x="6894" y="11700"/>
                                </a:moveTo>
                                <a:lnTo>
                                  <a:pt x="6894" y="11831"/>
                                </a:lnTo>
                                <a:moveTo>
                                  <a:pt x="6894" y="11700"/>
                                </a:moveTo>
                                <a:lnTo>
                                  <a:pt x="6894" y="11569"/>
                                </a:lnTo>
                                <a:moveTo>
                                  <a:pt x="6861" y="11831"/>
                                </a:moveTo>
                                <a:lnTo>
                                  <a:pt x="6927" y="11831"/>
                                </a:lnTo>
                                <a:moveTo>
                                  <a:pt x="6861" y="11569"/>
                                </a:moveTo>
                                <a:lnTo>
                                  <a:pt x="6927" y="11569"/>
                                </a:lnTo>
                              </a:path>
                            </a:pathLst>
                          </a:custGeom>
                          <a:noFill/>
                          <a:ln w="9000">
                            <a:solidFill>
                              <a:srgbClr val="006fc0"/>
                            </a:solidFill>
                            <a:round/>
                          </a:ln>
                        </wps:spPr>
                        <wps:style>
                          <a:lnRef idx="0"/>
                          <a:fillRef idx="0"/>
                          <a:effectRef idx="0"/>
                          <a:fontRef idx="minor"/>
                        </wps:style>
                        <wps:bodyPr/>
                      </wps:wsp>
                      <wps:wsp>
                        <wps:cNvSpPr/>
                        <wps:spPr>
                          <a:xfrm>
                            <a:off x="0" y="1335240"/>
                            <a:ext cx="27360" cy="68760"/>
                          </a:xfrm>
                          <a:custGeom>
                            <a:avLst/>
                            <a:gdLst/>
                            <a:ahLst/>
                            <a:rect l="l" t="t" r="r" b="b"/>
                            <a:pathLst>
                              <a:path w="64" h="278">
                                <a:moveTo>
                                  <a:pt x="5692" y="11503"/>
                                </a:moveTo>
                                <a:lnTo>
                                  <a:pt x="5692" y="11643"/>
                                </a:lnTo>
                                <a:moveTo>
                                  <a:pt x="5692" y="11503"/>
                                </a:moveTo>
                                <a:lnTo>
                                  <a:pt x="5692" y="11365"/>
                                </a:lnTo>
                                <a:moveTo>
                                  <a:pt x="5661" y="11643"/>
                                </a:moveTo>
                                <a:lnTo>
                                  <a:pt x="5725" y="11643"/>
                                </a:lnTo>
                                <a:moveTo>
                                  <a:pt x="5661" y="11365"/>
                                </a:moveTo>
                                <a:lnTo>
                                  <a:pt x="5725" y="11365"/>
                                </a:lnTo>
                              </a:path>
                            </a:pathLst>
                          </a:custGeom>
                          <a:noFill/>
                          <a:ln w="9000">
                            <a:solidFill>
                              <a:srgbClr val="006fc0"/>
                            </a:solidFill>
                            <a:round/>
                          </a:ln>
                        </wps:spPr>
                        <wps:style>
                          <a:lnRef idx="0"/>
                          <a:fillRef idx="0"/>
                          <a:effectRef idx="0"/>
                          <a:fontRef idx="minor"/>
                        </wps:style>
                        <wps:bodyPr/>
                      </wps:wsp>
                      <wps:wsp>
                        <wps:cNvSpPr/>
                        <wps:spPr>
                          <a:xfrm>
                            <a:off x="0" y="1332720"/>
                            <a:ext cx="27360" cy="73080"/>
                          </a:xfrm>
                          <a:custGeom>
                            <a:avLst/>
                            <a:gdLst/>
                            <a:ahLst/>
                            <a:rect l="l" t="t" r="r" b="b"/>
                            <a:pathLst>
                              <a:path w="64" h="296">
                                <a:moveTo>
                                  <a:pt x="4523" y="11298"/>
                                </a:moveTo>
                                <a:lnTo>
                                  <a:pt x="4523" y="11445"/>
                                </a:lnTo>
                                <a:moveTo>
                                  <a:pt x="4523" y="11298"/>
                                </a:moveTo>
                                <a:lnTo>
                                  <a:pt x="4523" y="11149"/>
                                </a:lnTo>
                                <a:moveTo>
                                  <a:pt x="4490" y="11445"/>
                                </a:moveTo>
                                <a:lnTo>
                                  <a:pt x="4554" y="11445"/>
                                </a:lnTo>
                                <a:moveTo>
                                  <a:pt x="4490" y="11149"/>
                                </a:moveTo>
                                <a:lnTo>
                                  <a:pt x="4554" y="11149"/>
                                </a:lnTo>
                              </a:path>
                            </a:pathLst>
                          </a:custGeom>
                          <a:noFill/>
                          <a:ln w="9000">
                            <a:solidFill>
                              <a:srgbClr val="006fc0"/>
                            </a:solidFill>
                            <a:round/>
                          </a:ln>
                        </wps:spPr>
                        <wps:style>
                          <a:lnRef idx="0"/>
                          <a:fillRef idx="0"/>
                          <a:effectRef idx="0"/>
                          <a:fontRef idx="minor"/>
                        </wps:style>
                        <wps:bodyPr/>
                      </wps:wsp>
                      <wps:wsp>
                        <wps:cNvSpPr/>
                        <wps:spPr>
                          <a:xfrm>
                            <a:off x="0" y="1332360"/>
                            <a:ext cx="27360" cy="73800"/>
                          </a:xfrm>
                          <a:custGeom>
                            <a:avLst/>
                            <a:gdLst/>
                            <a:ahLst/>
                            <a:rect l="l" t="t" r="r" b="b"/>
                            <a:pathLst>
                              <a:path w="64" h="299">
                                <a:moveTo>
                                  <a:pt x="3594" y="11241"/>
                                </a:moveTo>
                                <a:lnTo>
                                  <a:pt x="3594" y="11389"/>
                                </a:lnTo>
                                <a:moveTo>
                                  <a:pt x="3594" y="11241"/>
                                </a:moveTo>
                                <a:lnTo>
                                  <a:pt x="3594" y="11091"/>
                                </a:lnTo>
                                <a:moveTo>
                                  <a:pt x="3563" y="11389"/>
                                </a:moveTo>
                                <a:lnTo>
                                  <a:pt x="3627" y="11389"/>
                                </a:lnTo>
                                <a:moveTo>
                                  <a:pt x="3563" y="11091"/>
                                </a:moveTo>
                                <a:lnTo>
                                  <a:pt x="3627" y="11091"/>
                                </a:lnTo>
                              </a:path>
                            </a:pathLst>
                          </a:custGeom>
                          <a:noFill/>
                          <a:ln w="9000">
                            <a:solidFill>
                              <a:srgbClr val="006fc0"/>
                            </a:solidFill>
                            <a:round/>
                          </a:ln>
                        </wps:spPr>
                        <wps:style>
                          <a:lnRef idx="0"/>
                          <a:fillRef idx="0"/>
                          <a:effectRef idx="0"/>
                          <a:fontRef idx="minor"/>
                        </wps:style>
                        <wps:bodyPr/>
                      </wps:wsp>
                      <wps:wsp>
                        <wps:cNvSpPr/>
                        <wps:spPr>
                          <a:xfrm>
                            <a:off x="1554480" y="565920"/>
                            <a:ext cx="2206080" cy="176040"/>
                          </a:xfrm>
                          <a:custGeom>
                            <a:avLst/>
                            <a:gdLst/>
                            <a:ahLst/>
                            <a:rect l="l" t="t" r="r" b="b"/>
                            <a:pathLst>
                              <a:path w="5146" h="714">
                                <a:moveTo>
                                  <a:pt x="8740" y="13330"/>
                                </a:moveTo>
                                <a:lnTo>
                                  <a:pt x="8659" y="13323"/>
                                </a:lnTo>
                                <a:lnTo>
                                  <a:pt x="8582" y="13316"/>
                                </a:lnTo>
                                <a:lnTo>
                                  <a:pt x="8507" y="13309"/>
                                </a:lnTo>
                                <a:lnTo>
                                  <a:pt x="8431" y="13302"/>
                                </a:lnTo>
                                <a:lnTo>
                                  <a:pt x="8354" y="13295"/>
                                </a:lnTo>
                                <a:lnTo>
                                  <a:pt x="8273" y="13288"/>
                                </a:lnTo>
                                <a:lnTo>
                                  <a:pt x="8189" y="13280"/>
                                </a:lnTo>
                                <a:lnTo>
                                  <a:pt x="8098" y="13272"/>
                                </a:lnTo>
                                <a:lnTo>
                                  <a:pt x="8000" y="13264"/>
                                </a:lnTo>
                                <a:lnTo>
                                  <a:pt x="7932" y="13258"/>
                                </a:lnTo>
                                <a:lnTo>
                                  <a:pt x="7862" y="13252"/>
                                </a:lnTo>
                                <a:lnTo>
                                  <a:pt x="7789" y="13246"/>
                                </a:lnTo>
                                <a:lnTo>
                                  <a:pt x="7713" y="13240"/>
                                </a:lnTo>
                                <a:lnTo>
                                  <a:pt x="7636" y="13234"/>
                                </a:lnTo>
                                <a:lnTo>
                                  <a:pt x="7557" y="13227"/>
                                </a:lnTo>
                                <a:lnTo>
                                  <a:pt x="7476" y="13221"/>
                                </a:lnTo>
                                <a:lnTo>
                                  <a:pt x="7394" y="13214"/>
                                </a:lnTo>
                                <a:lnTo>
                                  <a:pt x="7311" y="13207"/>
                                </a:lnTo>
                                <a:lnTo>
                                  <a:pt x="7228" y="13200"/>
                                </a:lnTo>
                                <a:lnTo>
                                  <a:pt x="7144" y="13194"/>
                                </a:lnTo>
                                <a:lnTo>
                                  <a:pt x="7061" y="13187"/>
                                </a:lnTo>
                                <a:lnTo>
                                  <a:pt x="6977" y="13179"/>
                                </a:lnTo>
                                <a:lnTo>
                                  <a:pt x="6894" y="13172"/>
                                </a:lnTo>
                                <a:lnTo>
                                  <a:pt x="6817" y="13166"/>
                                </a:lnTo>
                                <a:lnTo>
                                  <a:pt x="6739" y="13160"/>
                                </a:lnTo>
                                <a:lnTo>
                                  <a:pt x="6660" y="13154"/>
                                </a:lnTo>
                                <a:lnTo>
                                  <a:pt x="6580" y="13148"/>
                                </a:lnTo>
                                <a:lnTo>
                                  <a:pt x="6500" y="13142"/>
                                </a:lnTo>
                                <a:lnTo>
                                  <a:pt x="6419" y="13137"/>
                                </a:lnTo>
                                <a:lnTo>
                                  <a:pt x="6338" y="13131"/>
                                </a:lnTo>
                                <a:lnTo>
                                  <a:pt x="6257" y="13124"/>
                                </a:lnTo>
                                <a:lnTo>
                                  <a:pt x="6176" y="13118"/>
                                </a:lnTo>
                                <a:lnTo>
                                  <a:pt x="6095" y="13111"/>
                                </a:lnTo>
                                <a:lnTo>
                                  <a:pt x="6014" y="13103"/>
                                </a:lnTo>
                                <a:lnTo>
                                  <a:pt x="5933" y="13094"/>
                                </a:lnTo>
                                <a:lnTo>
                                  <a:pt x="5852" y="13085"/>
                                </a:lnTo>
                                <a:lnTo>
                                  <a:pt x="5772" y="13074"/>
                                </a:lnTo>
                                <a:lnTo>
                                  <a:pt x="5693" y="13063"/>
                                </a:lnTo>
                                <a:lnTo>
                                  <a:pt x="5613" y="13050"/>
                                </a:lnTo>
                                <a:lnTo>
                                  <a:pt x="5533" y="13036"/>
                                </a:lnTo>
                                <a:lnTo>
                                  <a:pt x="5453" y="13021"/>
                                </a:lnTo>
                                <a:lnTo>
                                  <a:pt x="5372" y="13005"/>
                                </a:lnTo>
                                <a:lnTo>
                                  <a:pt x="5291" y="12988"/>
                                </a:lnTo>
                                <a:lnTo>
                                  <a:pt x="5211" y="12970"/>
                                </a:lnTo>
                                <a:lnTo>
                                  <a:pt x="5130" y="12952"/>
                                </a:lnTo>
                                <a:lnTo>
                                  <a:pt x="5051" y="12934"/>
                                </a:lnTo>
                                <a:lnTo>
                                  <a:pt x="4971" y="12916"/>
                                </a:lnTo>
                                <a:lnTo>
                                  <a:pt x="4893" y="12897"/>
                                </a:lnTo>
                                <a:lnTo>
                                  <a:pt x="4816" y="12879"/>
                                </a:lnTo>
                                <a:lnTo>
                                  <a:pt x="4740" y="12861"/>
                                </a:lnTo>
                                <a:lnTo>
                                  <a:pt x="4666" y="12844"/>
                                </a:lnTo>
                                <a:lnTo>
                                  <a:pt x="4593" y="12828"/>
                                </a:lnTo>
                                <a:lnTo>
                                  <a:pt x="4522" y="12812"/>
                                </a:lnTo>
                                <a:lnTo>
                                  <a:pt x="4436" y="12794"/>
                                </a:lnTo>
                                <a:lnTo>
                                  <a:pt x="4353" y="12777"/>
                                </a:lnTo>
                                <a:lnTo>
                                  <a:pt x="4273" y="12760"/>
                                </a:lnTo>
                                <a:lnTo>
                                  <a:pt x="4195" y="12743"/>
                                </a:lnTo>
                                <a:lnTo>
                                  <a:pt x="4118" y="12727"/>
                                </a:lnTo>
                                <a:lnTo>
                                  <a:pt x="4043" y="12711"/>
                                </a:lnTo>
                                <a:lnTo>
                                  <a:pt x="3969" y="12696"/>
                                </a:lnTo>
                                <a:lnTo>
                                  <a:pt x="3895" y="12680"/>
                                </a:lnTo>
                                <a:lnTo>
                                  <a:pt x="3821" y="12665"/>
                                </a:lnTo>
                                <a:lnTo>
                                  <a:pt x="3746" y="12649"/>
                                </a:lnTo>
                                <a:lnTo>
                                  <a:pt x="3671" y="12633"/>
                                </a:lnTo>
                                <a:lnTo>
                                  <a:pt x="3594" y="12617"/>
                                </a:lnTo>
                              </a:path>
                            </a:pathLst>
                          </a:custGeom>
                          <a:noFill/>
                          <a:ln w="10800">
                            <a:solidFill>
                              <a:srgbClr val="000000"/>
                            </a:solidFill>
                            <a:round/>
                          </a:ln>
                        </wps:spPr>
                        <wps:style>
                          <a:lnRef idx="0"/>
                          <a:fillRef idx="0"/>
                          <a:effectRef idx="0"/>
                          <a:fontRef idx="minor"/>
                        </wps:style>
                        <wps:bodyPr/>
                      </wps:wsp>
                      <wps:wsp>
                        <wps:cNvSpPr/>
                        <wps:spPr>
                          <a:xfrm>
                            <a:off x="3744720" y="732960"/>
                            <a:ext cx="30960" cy="17640"/>
                          </a:xfrm>
                          <a:custGeom>
                            <a:avLst/>
                            <a:gdLst/>
                            <a:ahLst/>
                            <a:rect l="l" t="t" r="r" b="b"/>
                            <a:pathLst>
                              <a:path w="73" h="73">
                                <a:moveTo>
                                  <a:pt x="8739" y="13294"/>
                                </a:moveTo>
                                <a:lnTo>
                                  <a:pt x="8703" y="13366"/>
                                </a:lnTo>
                                <a:lnTo>
                                  <a:pt x="8775" y="13366"/>
                                </a:lnTo>
                                <a:lnTo>
                                  <a:pt x="8739" y="13294"/>
                                </a:lnTo>
                                <a:close/>
                              </a:path>
                            </a:pathLst>
                          </a:custGeom>
                          <a:solidFill>
                            <a:srgbClr val="000000"/>
                          </a:solidFill>
                          <a:ln w="0">
                            <a:noFill/>
                          </a:ln>
                        </wps:spPr>
                        <wps:style>
                          <a:lnRef idx="0"/>
                          <a:fillRef idx="0"/>
                          <a:effectRef idx="0"/>
                          <a:fontRef idx="minor"/>
                        </wps:style>
                        <wps:bodyPr/>
                      </wps:wsp>
                      <wps:wsp>
                        <wps:cNvSpPr/>
                        <wps:spPr>
                          <a:xfrm>
                            <a:off x="3744720" y="732960"/>
                            <a:ext cx="30960" cy="17640"/>
                          </a:xfrm>
                          <a:custGeom>
                            <a:avLst/>
                            <a:gdLst/>
                            <a:ahLst/>
                            <a:rect l="l" t="t" r="r" b="b"/>
                            <a:pathLst>
                              <a:path w="73" h="73">
                                <a:moveTo>
                                  <a:pt x="8739" y="13294"/>
                                </a:moveTo>
                                <a:lnTo>
                                  <a:pt x="8775" y="13366"/>
                                </a:lnTo>
                                <a:lnTo>
                                  <a:pt x="8703" y="13366"/>
                                </a:lnTo>
                                <a:lnTo>
                                  <a:pt x="8739" y="13294"/>
                                </a:lnTo>
                                <a:close/>
                              </a:path>
                            </a:pathLst>
                          </a:custGeom>
                          <a:noFill/>
                          <a:ln w="6480">
                            <a:solidFill>
                              <a:srgbClr val="000000"/>
                            </a:solidFill>
                            <a:round/>
                          </a:ln>
                        </wps:spPr>
                        <wps:style>
                          <a:lnRef idx="0"/>
                          <a:fillRef idx="0"/>
                          <a:effectRef idx="0"/>
                          <a:fontRef idx="minor"/>
                        </wps:style>
                        <wps:bodyPr/>
                      </wps:wsp>
                      <wps:wsp>
                        <wps:cNvSpPr/>
                        <wps:spPr>
                          <a:xfrm>
                            <a:off x="3427200" y="716400"/>
                            <a:ext cx="30960" cy="17640"/>
                          </a:xfrm>
                          <a:custGeom>
                            <a:avLst/>
                            <a:gdLst/>
                            <a:ahLst/>
                            <a:rect l="l" t="t" r="r" b="b"/>
                            <a:pathLst>
                              <a:path w="73" h="73">
                                <a:moveTo>
                                  <a:pt x="7998" y="13226"/>
                                </a:moveTo>
                                <a:lnTo>
                                  <a:pt x="7962" y="13299"/>
                                </a:lnTo>
                                <a:lnTo>
                                  <a:pt x="8034" y="13299"/>
                                </a:lnTo>
                                <a:lnTo>
                                  <a:pt x="7998" y="13226"/>
                                </a:lnTo>
                                <a:close/>
                              </a:path>
                            </a:pathLst>
                          </a:custGeom>
                          <a:solidFill>
                            <a:srgbClr val="000000"/>
                          </a:solidFill>
                          <a:ln w="0">
                            <a:noFill/>
                          </a:ln>
                        </wps:spPr>
                        <wps:style>
                          <a:lnRef idx="0"/>
                          <a:fillRef idx="0"/>
                          <a:effectRef idx="0"/>
                          <a:fontRef idx="minor"/>
                        </wps:style>
                        <wps:bodyPr/>
                      </wps:wsp>
                      <wps:wsp>
                        <wps:cNvSpPr/>
                        <wps:spPr>
                          <a:xfrm>
                            <a:off x="3427200" y="716400"/>
                            <a:ext cx="30960" cy="17640"/>
                          </a:xfrm>
                          <a:custGeom>
                            <a:avLst/>
                            <a:gdLst/>
                            <a:ahLst/>
                            <a:rect l="l" t="t" r="r" b="b"/>
                            <a:pathLst>
                              <a:path w="73" h="73">
                                <a:moveTo>
                                  <a:pt x="7998" y="13226"/>
                                </a:moveTo>
                                <a:lnTo>
                                  <a:pt x="8034" y="13299"/>
                                </a:lnTo>
                                <a:lnTo>
                                  <a:pt x="7962" y="13299"/>
                                </a:lnTo>
                                <a:lnTo>
                                  <a:pt x="7998" y="13226"/>
                                </a:lnTo>
                                <a:close/>
                              </a:path>
                            </a:pathLst>
                          </a:custGeom>
                          <a:noFill/>
                          <a:ln w="6480">
                            <a:solidFill>
                              <a:srgbClr val="000000"/>
                            </a:solidFill>
                            <a:round/>
                          </a:ln>
                        </wps:spPr>
                        <wps:style>
                          <a:lnRef idx="0"/>
                          <a:fillRef idx="0"/>
                          <a:effectRef idx="0"/>
                          <a:fontRef idx="minor"/>
                        </wps:style>
                        <wps:bodyPr/>
                      </wps:wsp>
                      <wps:wsp>
                        <wps:cNvSpPr/>
                        <wps:spPr>
                          <a:xfrm>
                            <a:off x="2953440" y="694080"/>
                            <a:ext cx="30960" cy="17640"/>
                          </a:xfrm>
                          <a:custGeom>
                            <a:avLst/>
                            <a:gdLst/>
                            <a:ahLst/>
                            <a:rect l="l" t="t" r="r" b="b"/>
                            <a:pathLst>
                              <a:path w="73" h="73">
                                <a:moveTo>
                                  <a:pt x="6893" y="13137"/>
                                </a:moveTo>
                                <a:lnTo>
                                  <a:pt x="6857" y="13209"/>
                                </a:lnTo>
                                <a:lnTo>
                                  <a:pt x="6929" y="13209"/>
                                </a:lnTo>
                                <a:lnTo>
                                  <a:pt x="6893" y="13137"/>
                                </a:lnTo>
                                <a:close/>
                              </a:path>
                            </a:pathLst>
                          </a:custGeom>
                          <a:solidFill>
                            <a:srgbClr val="000000"/>
                          </a:solidFill>
                          <a:ln w="0">
                            <a:noFill/>
                          </a:ln>
                        </wps:spPr>
                        <wps:style>
                          <a:lnRef idx="0"/>
                          <a:fillRef idx="0"/>
                          <a:effectRef idx="0"/>
                          <a:fontRef idx="minor"/>
                        </wps:style>
                        <wps:bodyPr/>
                      </wps:wsp>
                      <wps:wsp>
                        <wps:cNvSpPr/>
                        <wps:spPr>
                          <a:xfrm>
                            <a:off x="2953440" y="694080"/>
                            <a:ext cx="30960" cy="17640"/>
                          </a:xfrm>
                          <a:custGeom>
                            <a:avLst/>
                            <a:gdLst/>
                            <a:ahLst/>
                            <a:rect l="l" t="t" r="r" b="b"/>
                            <a:pathLst>
                              <a:path w="73" h="73">
                                <a:moveTo>
                                  <a:pt x="6893" y="13137"/>
                                </a:moveTo>
                                <a:lnTo>
                                  <a:pt x="6929" y="13209"/>
                                </a:lnTo>
                                <a:lnTo>
                                  <a:pt x="6857" y="13209"/>
                                </a:lnTo>
                                <a:lnTo>
                                  <a:pt x="6893" y="13137"/>
                                </a:lnTo>
                                <a:close/>
                              </a:path>
                            </a:pathLst>
                          </a:custGeom>
                          <a:noFill/>
                          <a:ln w="6480">
                            <a:solidFill>
                              <a:srgbClr val="000000"/>
                            </a:solidFill>
                            <a:round/>
                          </a:ln>
                        </wps:spPr>
                        <wps:style>
                          <a:lnRef idx="0"/>
                          <a:fillRef idx="0"/>
                          <a:effectRef idx="0"/>
                          <a:fontRef idx="minor"/>
                        </wps:style>
                        <wps:bodyPr/>
                      </wps:wsp>
                      <wps:wsp>
                        <wps:cNvSpPr/>
                        <wps:spPr>
                          <a:xfrm>
                            <a:off x="2438280" y="666720"/>
                            <a:ext cx="30960" cy="17640"/>
                          </a:xfrm>
                          <a:custGeom>
                            <a:avLst/>
                            <a:gdLst/>
                            <a:ahLst/>
                            <a:rect l="l" t="t" r="r" b="b"/>
                            <a:pathLst>
                              <a:path w="73" h="73">
                                <a:moveTo>
                                  <a:pt x="5691" y="13026"/>
                                </a:moveTo>
                                <a:lnTo>
                                  <a:pt x="5655" y="13099"/>
                                </a:lnTo>
                                <a:lnTo>
                                  <a:pt x="5728" y="13099"/>
                                </a:lnTo>
                                <a:lnTo>
                                  <a:pt x="5691" y="13026"/>
                                </a:lnTo>
                                <a:close/>
                              </a:path>
                            </a:pathLst>
                          </a:custGeom>
                          <a:solidFill>
                            <a:srgbClr val="000000"/>
                          </a:solidFill>
                          <a:ln w="0">
                            <a:noFill/>
                          </a:ln>
                        </wps:spPr>
                        <wps:style>
                          <a:lnRef idx="0"/>
                          <a:fillRef idx="0"/>
                          <a:effectRef idx="0"/>
                          <a:fontRef idx="minor"/>
                        </wps:style>
                        <wps:bodyPr/>
                      </wps:wsp>
                      <wps:wsp>
                        <wps:cNvSpPr/>
                        <wps:spPr>
                          <a:xfrm>
                            <a:off x="2438280" y="666720"/>
                            <a:ext cx="30960" cy="17640"/>
                          </a:xfrm>
                          <a:custGeom>
                            <a:avLst/>
                            <a:gdLst/>
                            <a:ahLst/>
                            <a:rect l="l" t="t" r="r" b="b"/>
                            <a:pathLst>
                              <a:path w="73" h="73">
                                <a:moveTo>
                                  <a:pt x="5691" y="13026"/>
                                </a:moveTo>
                                <a:lnTo>
                                  <a:pt x="5728" y="13099"/>
                                </a:lnTo>
                                <a:lnTo>
                                  <a:pt x="5655" y="13099"/>
                                </a:lnTo>
                                <a:lnTo>
                                  <a:pt x="5691" y="13026"/>
                                </a:lnTo>
                                <a:close/>
                              </a:path>
                            </a:pathLst>
                          </a:custGeom>
                          <a:noFill/>
                          <a:ln w="6480">
                            <a:solidFill>
                              <a:srgbClr val="000000"/>
                            </a:solidFill>
                            <a:round/>
                          </a:ln>
                        </wps:spPr>
                        <wps:style>
                          <a:lnRef idx="0"/>
                          <a:fillRef idx="0"/>
                          <a:effectRef idx="0"/>
                          <a:fontRef idx="minor"/>
                        </wps:style>
                        <wps:bodyPr/>
                      </wps:wsp>
                      <wps:wsp>
                        <wps:cNvSpPr/>
                        <wps:spPr>
                          <a:xfrm>
                            <a:off x="1937520" y="605160"/>
                            <a:ext cx="30960" cy="17640"/>
                          </a:xfrm>
                          <a:custGeom>
                            <a:avLst/>
                            <a:gdLst/>
                            <a:ahLst/>
                            <a:rect l="l" t="t" r="r" b="b"/>
                            <a:pathLst>
                              <a:path w="73" h="73">
                                <a:moveTo>
                                  <a:pt x="4522" y="12776"/>
                                </a:moveTo>
                                <a:lnTo>
                                  <a:pt x="4486" y="12848"/>
                                </a:lnTo>
                                <a:lnTo>
                                  <a:pt x="4559" y="12848"/>
                                </a:lnTo>
                                <a:lnTo>
                                  <a:pt x="4522" y="12776"/>
                                </a:lnTo>
                                <a:close/>
                              </a:path>
                            </a:pathLst>
                          </a:custGeom>
                          <a:solidFill>
                            <a:srgbClr val="000000"/>
                          </a:solidFill>
                          <a:ln w="0">
                            <a:noFill/>
                          </a:ln>
                        </wps:spPr>
                        <wps:style>
                          <a:lnRef idx="0"/>
                          <a:fillRef idx="0"/>
                          <a:effectRef idx="0"/>
                          <a:fontRef idx="minor"/>
                        </wps:style>
                        <wps:bodyPr/>
                      </wps:wsp>
                      <wps:wsp>
                        <wps:cNvSpPr/>
                        <wps:spPr>
                          <a:xfrm>
                            <a:off x="1937520" y="605160"/>
                            <a:ext cx="30960" cy="17640"/>
                          </a:xfrm>
                          <a:custGeom>
                            <a:avLst/>
                            <a:gdLst/>
                            <a:ahLst/>
                            <a:rect l="l" t="t" r="r" b="b"/>
                            <a:pathLst>
                              <a:path w="73" h="73">
                                <a:moveTo>
                                  <a:pt x="4522" y="12776"/>
                                </a:moveTo>
                                <a:lnTo>
                                  <a:pt x="4559" y="12848"/>
                                </a:lnTo>
                                <a:lnTo>
                                  <a:pt x="4486" y="12848"/>
                                </a:lnTo>
                                <a:lnTo>
                                  <a:pt x="4522" y="12776"/>
                                </a:lnTo>
                                <a:close/>
                              </a:path>
                            </a:pathLst>
                          </a:custGeom>
                          <a:noFill/>
                          <a:ln w="6480">
                            <a:solidFill>
                              <a:srgbClr val="000000"/>
                            </a:solidFill>
                            <a:round/>
                          </a:ln>
                        </wps:spPr>
                        <wps:style>
                          <a:lnRef idx="0"/>
                          <a:fillRef idx="0"/>
                          <a:effectRef idx="0"/>
                          <a:fontRef idx="minor"/>
                        </wps:style>
                        <wps:bodyPr/>
                      </wps:wsp>
                      <wps:wsp>
                        <wps:cNvSpPr/>
                        <wps:spPr>
                          <a:xfrm>
                            <a:off x="1538640" y="556920"/>
                            <a:ext cx="30960" cy="17640"/>
                          </a:xfrm>
                          <a:custGeom>
                            <a:avLst/>
                            <a:gdLst/>
                            <a:ahLst/>
                            <a:rect l="l" t="t" r="r" b="b"/>
                            <a:pathLst>
                              <a:path w="73" h="73">
                                <a:moveTo>
                                  <a:pt x="3593" y="12581"/>
                                </a:moveTo>
                                <a:lnTo>
                                  <a:pt x="3557" y="12653"/>
                                </a:lnTo>
                                <a:lnTo>
                                  <a:pt x="3630" y="12653"/>
                                </a:lnTo>
                                <a:lnTo>
                                  <a:pt x="3593" y="12581"/>
                                </a:lnTo>
                                <a:close/>
                              </a:path>
                            </a:pathLst>
                          </a:custGeom>
                          <a:solidFill>
                            <a:srgbClr val="000000"/>
                          </a:solidFill>
                          <a:ln w="0">
                            <a:noFill/>
                          </a:ln>
                        </wps:spPr>
                        <wps:style>
                          <a:lnRef idx="0"/>
                          <a:fillRef idx="0"/>
                          <a:effectRef idx="0"/>
                          <a:fontRef idx="minor"/>
                        </wps:style>
                        <wps:bodyPr/>
                      </wps:wsp>
                      <wps:wsp>
                        <wps:cNvSpPr/>
                        <wps:spPr>
                          <a:xfrm>
                            <a:off x="1538640" y="556920"/>
                            <a:ext cx="30960" cy="17640"/>
                          </a:xfrm>
                          <a:custGeom>
                            <a:avLst/>
                            <a:gdLst/>
                            <a:ahLst/>
                            <a:rect l="l" t="t" r="r" b="b"/>
                            <a:pathLst>
                              <a:path w="73" h="73">
                                <a:moveTo>
                                  <a:pt x="3593" y="12581"/>
                                </a:moveTo>
                                <a:lnTo>
                                  <a:pt x="3630" y="12653"/>
                                </a:lnTo>
                                <a:lnTo>
                                  <a:pt x="3557" y="12653"/>
                                </a:lnTo>
                                <a:lnTo>
                                  <a:pt x="3593" y="12581"/>
                                </a:lnTo>
                                <a:close/>
                              </a:path>
                            </a:pathLst>
                          </a:custGeom>
                          <a:noFill/>
                          <a:ln w="6480">
                            <a:solidFill>
                              <a:srgbClr val="000000"/>
                            </a:solidFill>
                            <a:round/>
                          </a:ln>
                        </wps:spPr>
                        <wps:style>
                          <a:lnRef idx="0"/>
                          <a:fillRef idx="0"/>
                          <a:effectRef idx="0"/>
                          <a:fontRef idx="minor"/>
                        </wps:style>
                        <wps:bodyPr/>
                      </wps:wsp>
                      <wps:wsp>
                        <wps:cNvSpPr/>
                        <wps:spPr>
                          <a:xfrm>
                            <a:off x="1554480" y="474840"/>
                            <a:ext cx="2206080" cy="85680"/>
                          </a:xfrm>
                          <a:custGeom>
                            <a:avLst/>
                            <a:gdLst/>
                            <a:ahLst/>
                            <a:rect l="l" t="t" r="r" b="b"/>
                            <a:pathLst>
                              <a:path w="5146" h="349">
                                <a:moveTo>
                                  <a:pt x="8740" y="12589"/>
                                </a:moveTo>
                                <a:lnTo>
                                  <a:pt x="8659" y="12590"/>
                                </a:lnTo>
                                <a:lnTo>
                                  <a:pt x="8582" y="12592"/>
                                </a:lnTo>
                                <a:lnTo>
                                  <a:pt x="8507" y="12593"/>
                                </a:lnTo>
                                <a:lnTo>
                                  <a:pt x="8431" y="12595"/>
                                </a:lnTo>
                                <a:lnTo>
                                  <a:pt x="8354" y="12597"/>
                                </a:lnTo>
                                <a:lnTo>
                                  <a:pt x="8273" y="12598"/>
                                </a:lnTo>
                                <a:lnTo>
                                  <a:pt x="8189" y="12598"/>
                                </a:lnTo>
                                <a:lnTo>
                                  <a:pt x="8098" y="12597"/>
                                </a:lnTo>
                                <a:lnTo>
                                  <a:pt x="8000" y="12595"/>
                                </a:lnTo>
                                <a:lnTo>
                                  <a:pt x="7932" y="12593"/>
                                </a:lnTo>
                                <a:lnTo>
                                  <a:pt x="7862" y="12590"/>
                                </a:lnTo>
                                <a:lnTo>
                                  <a:pt x="7789" y="12588"/>
                                </a:lnTo>
                                <a:lnTo>
                                  <a:pt x="7713" y="12584"/>
                                </a:lnTo>
                                <a:lnTo>
                                  <a:pt x="7636" y="12581"/>
                                </a:lnTo>
                                <a:lnTo>
                                  <a:pt x="7557" y="12577"/>
                                </a:lnTo>
                                <a:lnTo>
                                  <a:pt x="7476" y="12573"/>
                                </a:lnTo>
                                <a:lnTo>
                                  <a:pt x="7394" y="12569"/>
                                </a:lnTo>
                                <a:lnTo>
                                  <a:pt x="7311" y="12564"/>
                                </a:lnTo>
                                <a:lnTo>
                                  <a:pt x="7228" y="12559"/>
                                </a:lnTo>
                                <a:lnTo>
                                  <a:pt x="7144" y="12555"/>
                                </a:lnTo>
                                <a:lnTo>
                                  <a:pt x="7061" y="12549"/>
                                </a:lnTo>
                                <a:lnTo>
                                  <a:pt x="6977" y="12544"/>
                                </a:lnTo>
                                <a:lnTo>
                                  <a:pt x="6894" y="12539"/>
                                </a:lnTo>
                                <a:lnTo>
                                  <a:pt x="6817" y="12534"/>
                                </a:lnTo>
                                <a:lnTo>
                                  <a:pt x="6739" y="12529"/>
                                </a:lnTo>
                                <a:lnTo>
                                  <a:pt x="6660" y="12524"/>
                                </a:lnTo>
                                <a:lnTo>
                                  <a:pt x="6580" y="12518"/>
                                </a:lnTo>
                                <a:lnTo>
                                  <a:pt x="6500" y="12512"/>
                                </a:lnTo>
                                <a:lnTo>
                                  <a:pt x="6419" y="12507"/>
                                </a:lnTo>
                                <a:lnTo>
                                  <a:pt x="6338" y="12501"/>
                                </a:lnTo>
                                <a:lnTo>
                                  <a:pt x="6257" y="12495"/>
                                </a:lnTo>
                                <a:lnTo>
                                  <a:pt x="6176" y="12488"/>
                                </a:lnTo>
                                <a:lnTo>
                                  <a:pt x="6095" y="12482"/>
                                </a:lnTo>
                                <a:lnTo>
                                  <a:pt x="6014" y="12475"/>
                                </a:lnTo>
                                <a:lnTo>
                                  <a:pt x="5933" y="12468"/>
                                </a:lnTo>
                                <a:lnTo>
                                  <a:pt x="5852" y="12462"/>
                                </a:lnTo>
                                <a:lnTo>
                                  <a:pt x="5772" y="12454"/>
                                </a:lnTo>
                                <a:lnTo>
                                  <a:pt x="5693" y="12447"/>
                                </a:lnTo>
                                <a:lnTo>
                                  <a:pt x="5613" y="12440"/>
                                </a:lnTo>
                                <a:lnTo>
                                  <a:pt x="5533" y="12431"/>
                                </a:lnTo>
                                <a:lnTo>
                                  <a:pt x="5453" y="12423"/>
                                </a:lnTo>
                                <a:lnTo>
                                  <a:pt x="5372" y="12414"/>
                                </a:lnTo>
                                <a:lnTo>
                                  <a:pt x="5291" y="12405"/>
                                </a:lnTo>
                                <a:lnTo>
                                  <a:pt x="5211" y="12396"/>
                                </a:lnTo>
                                <a:lnTo>
                                  <a:pt x="5130" y="12386"/>
                                </a:lnTo>
                                <a:lnTo>
                                  <a:pt x="5051" y="12377"/>
                                </a:lnTo>
                                <a:lnTo>
                                  <a:pt x="4971" y="12368"/>
                                </a:lnTo>
                                <a:lnTo>
                                  <a:pt x="4893" y="12359"/>
                                </a:lnTo>
                                <a:lnTo>
                                  <a:pt x="4816" y="12350"/>
                                </a:lnTo>
                                <a:lnTo>
                                  <a:pt x="4740" y="12341"/>
                                </a:lnTo>
                                <a:lnTo>
                                  <a:pt x="4666" y="12333"/>
                                </a:lnTo>
                                <a:lnTo>
                                  <a:pt x="4593" y="12326"/>
                                </a:lnTo>
                                <a:lnTo>
                                  <a:pt x="4522" y="12319"/>
                                </a:lnTo>
                                <a:lnTo>
                                  <a:pt x="4436" y="12311"/>
                                </a:lnTo>
                                <a:lnTo>
                                  <a:pt x="4353" y="12304"/>
                                </a:lnTo>
                                <a:lnTo>
                                  <a:pt x="4273" y="12297"/>
                                </a:lnTo>
                                <a:lnTo>
                                  <a:pt x="4195" y="12291"/>
                                </a:lnTo>
                                <a:lnTo>
                                  <a:pt x="4118" y="12286"/>
                                </a:lnTo>
                                <a:lnTo>
                                  <a:pt x="4043" y="12280"/>
                                </a:lnTo>
                                <a:lnTo>
                                  <a:pt x="3969" y="12275"/>
                                </a:lnTo>
                                <a:lnTo>
                                  <a:pt x="3895" y="12270"/>
                                </a:lnTo>
                                <a:lnTo>
                                  <a:pt x="3821" y="12265"/>
                                </a:lnTo>
                                <a:lnTo>
                                  <a:pt x="3746" y="12260"/>
                                </a:lnTo>
                                <a:lnTo>
                                  <a:pt x="3671" y="12255"/>
                                </a:lnTo>
                                <a:lnTo>
                                  <a:pt x="3594" y="12249"/>
                                </a:lnTo>
                              </a:path>
                            </a:pathLst>
                          </a:custGeom>
                          <a:noFill/>
                          <a:ln w="10800">
                            <a:solidFill>
                              <a:srgbClr val="dd0706"/>
                            </a:solidFill>
                            <a:round/>
                          </a:ln>
                        </wps:spPr>
                        <wps:style>
                          <a:lnRef idx="0"/>
                          <a:fillRef idx="0"/>
                          <a:effectRef idx="0"/>
                          <a:fontRef idx="minor"/>
                        </wps:style>
                        <wps:bodyPr/>
                      </wps:wsp>
                      <wps:wsp>
                        <wps:cNvSpPr/>
                        <wps:spPr>
                          <a:xfrm>
                            <a:off x="3744720" y="550080"/>
                            <a:ext cx="30960" cy="17640"/>
                          </a:xfrm>
                          <a:prstGeom prst="rect">
                            <a:avLst/>
                          </a:prstGeom>
                          <a:solidFill>
                            <a:srgbClr val="ff0000"/>
                          </a:solidFill>
                          <a:ln w="0">
                            <a:noFill/>
                          </a:ln>
                        </wps:spPr>
                        <wps:style>
                          <a:lnRef idx="0"/>
                          <a:fillRef idx="0"/>
                          <a:effectRef idx="0"/>
                          <a:fontRef idx="minor"/>
                        </wps:style>
                        <wps:bodyPr/>
                      </wps:wsp>
                      <wps:wsp>
                        <wps:cNvSpPr/>
                        <wps:spPr>
                          <a:xfrm>
                            <a:off x="3744720" y="550080"/>
                            <a:ext cx="30960" cy="17640"/>
                          </a:xfrm>
                          <a:prstGeom prst="rect">
                            <a:avLst/>
                          </a:prstGeom>
                          <a:noFill/>
                          <a:ln w="6480">
                            <a:solidFill>
                              <a:srgbClr val="dd0706"/>
                            </a:solidFill>
                            <a:miter/>
                          </a:ln>
                        </wps:spPr>
                        <wps:style>
                          <a:lnRef idx="0"/>
                          <a:fillRef idx="0"/>
                          <a:effectRef idx="0"/>
                          <a:fontRef idx="minor"/>
                        </wps:style>
                        <wps:bodyPr/>
                      </wps:wsp>
                      <wps:wsp>
                        <wps:cNvSpPr/>
                        <wps:spPr>
                          <a:xfrm>
                            <a:off x="3427200" y="551160"/>
                            <a:ext cx="30960" cy="17640"/>
                          </a:xfrm>
                          <a:prstGeom prst="rect">
                            <a:avLst/>
                          </a:prstGeom>
                          <a:solidFill>
                            <a:srgbClr val="ff0000"/>
                          </a:solidFill>
                          <a:ln w="0">
                            <a:noFill/>
                          </a:ln>
                        </wps:spPr>
                        <wps:style>
                          <a:lnRef idx="0"/>
                          <a:fillRef idx="0"/>
                          <a:effectRef idx="0"/>
                          <a:fontRef idx="minor"/>
                        </wps:style>
                        <wps:bodyPr/>
                      </wps:wsp>
                      <wps:wsp>
                        <wps:cNvSpPr/>
                        <wps:spPr>
                          <a:xfrm>
                            <a:off x="3427200" y="551160"/>
                            <a:ext cx="30960" cy="17640"/>
                          </a:xfrm>
                          <a:prstGeom prst="rect">
                            <a:avLst/>
                          </a:prstGeom>
                          <a:noFill/>
                          <a:ln w="6480">
                            <a:solidFill>
                              <a:srgbClr val="dd0706"/>
                            </a:solidFill>
                            <a:miter/>
                          </a:ln>
                        </wps:spPr>
                        <wps:style>
                          <a:lnRef idx="0"/>
                          <a:fillRef idx="0"/>
                          <a:effectRef idx="0"/>
                          <a:fontRef idx="minor"/>
                        </wps:style>
                        <wps:bodyPr/>
                      </wps:wsp>
                      <wps:wsp>
                        <wps:cNvSpPr/>
                        <wps:spPr>
                          <a:xfrm>
                            <a:off x="2953440" y="537120"/>
                            <a:ext cx="30960" cy="17640"/>
                          </a:xfrm>
                          <a:prstGeom prst="rect">
                            <a:avLst/>
                          </a:prstGeom>
                          <a:solidFill>
                            <a:srgbClr val="ff0000"/>
                          </a:solidFill>
                          <a:ln w="0">
                            <a:noFill/>
                          </a:ln>
                        </wps:spPr>
                        <wps:style>
                          <a:lnRef idx="0"/>
                          <a:fillRef idx="0"/>
                          <a:effectRef idx="0"/>
                          <a:fontRef idx="minor"/>
                        </wps:style>
                        <wps:bodyPr/>
                      </wps:wsp>
                      <wps:wsp>
                        <wps:cNvSpPr/>
                        <wps:spPr>
                          <a:xfrm>
                            <a:off x="2953440" y="537120"/>
                            <a:ext cx="30960" cy="17640"/>
                          </a:xfrm>
                          <a:prstGeom prst="rect">
                            <a:avLst/>
                          </a:prstGeom>
                          <a:noFill/>
                          <a:ln w="6480">
                            <a:solidFill>
                              <a:srgbClr val="dd0706"/>
                            </a:solidFill>
                            <a:miter/>
                          </a:ln>
                        </wps:spPr>
                        <wps:style>
                          <a:lnRef idx="0"/>
                          <a:fillRef idx="0"/>
                          <a:effectRef idx="0"/>
                          <a:fontRef idx="minor"/>
                        </wps:style>
                        <wps:bodyPr/>
                      </wps:wsp>
                      <wps:wsp>
                        <wps:cNvSpPr/>
                        <wps:spPr>
                          <a:xfrm>
                            <a:off x="2438280" y="514440"/>
                            <a:ext cx="30960" cy="17640"/>
                          </a:xfrm>
                          <a:prstGeom prst="rect">
                            <a:avLst/>
                          </a:prstGeom>
                          <a:solidFill>
                            <a:srgbClr val="ff0000"/>
                          </a:solidFill>
                          <a:ln w="0">
                            <a:noFill/>
                          </a:ln>
                        </wps:spPr>
                        <wps:style>
                          <a:lnRef idx="0"/>
                          <a:fillRef idx="0"/>
                          <a:effectRef idx="0"/>
                          <a:fontRef idx="minor"/>
                        </wps:style>
                        <wps:bodyPr/>
                      </wps:wsp>
                      <wps:wsp>
                        <wps:cNvSpPr/>
                        <wps:spPr>
                          <a:xfrm>
                            <a:off x="2438280" y="514440"/>
                            <a:ext cx="30960" cy="17640"/>
                          </a:xfrm>
                          <a:prstGeom prst="rect">
                            <a:avLst/>
                          </a:prstGeom>
                          <a:noFill/>
                          <a:ln w="6480">
                            <a:solidFill>
                              <a:srgbClr val="dd0706"/>
                            </a:solidFill>
                            <a:miter/>
                          </a:ln>
                        </wps:spPr>
                        <wps:style>
                          <a:lnRef idx="0"/>
                          <a:fillRef idx="0"/>
                          <a:effectRef idx="0"/>
                          <a:fontRef idx="minor"/>
                        </wps:style>
                        <wps:bodyPr/>
                      </wps:wsp>
                      <wps:wsp>
                        <wps:cNvSpPr/>
                        <wps:spPr>
                          <a:xfrm>
                            <a:off x="1937520" y="483120"/>
                            <a:ext cx="30960" cy="17640"/>
                          </a:xfrm>
                          <a:prstGeom prst="rect">
                            <a:avLst/>
                          </a:prstGeom>
                          <a:solidFill>
                            <a:srgbClr val="ff0000"/>
                          </a:solidFill>
                          <a:ln w="0">
                            <a:noFill/>
                          </a:ln>
                        </wps:spPr>
                        <wps:style>
                          <a:lnRef idx="0"/>
                          <a:fillRef idx="0"/>
                          <a:effectRef idx="0"/>
                          <a:fontRef idx="minor"/>
                        </wps:style>
                        <wps:bodyPr/>
                      </wps:wsp>
                      <wps:wsp>
                        <wps:cNvSpPr/>
                        <wps:spPr>
                          <a:xfrm>
                            <a:off x="1937520" y="483120"/>
                            <a:ext cx="30960" cy="17640"/>
                          </a:xfrm>
                          <a:prstGeom prst="rect">
                            <a:avLst/>
                          </a:prstGeom>
                          <a:noFill/>
                          <a:ln w="6480">
                            <a:solidFill>
                              <a:srgbClr val="dd0706"/>
                            </a:solidFill>
                            <a:miter/>
                          </a:ln>
                        </wps:spPr>
                        <wps:style>
                          <a:lnRef idx="0"/>
                          <a:fillRef idx="0"/>
                          <a:effectRef idx="0"/>
                          <a:fontRef idx="minor"/>
                        </wps:style>
                        <wps:bodyPr/>
                      </wps:wsp>
                      <wps:wsp>
                        <wps:cNvSpPr/>
                        <wps:spPr>
                          <a:xfrm>
                            <a:off x="1538640" y="466200"/>
                            <a:ext cx="30960" cy="17640"/>
                          </a:xfrm>
                          <a:prstGeom prst="rect">
                            <a:avLst/>
                          </a:prstGeom>
                          <a:solidFill>
                            <a:srgbClr val="ff0000"/>
                          </a:solidFill>
                          <a:ln w="0">
                            <a:noFill/>
                          </a:ln>
                        </wps:spPr>
                        <wps:style>
                          <a:lnRef idx="0"/>
                          <a:fillRef idx="0"/>
                          <a:effectRef idx="0"/>
                          <a:fontRef idx="minor"/>
                        </wps:style>
                        <wps:bodyPr/>
                      </wps:wsp>
                      <wps:wsp>
                        <wps:cNvSpPr/>
                        <wps:spPr>
                          <a:xfrm>
                            <a:off x="1538640" y="466200"/>
                            <a:ext cx="30960" cy="17640"/>
                          </a:xfrm>
                          <a:prstGeom prst="rect">
                            <a:avLst/>
                          </a:prstGeom>
                          <a:noFill/>
                          <a:ln w="6480">
                            <a:solidFill>
                              <a:srgbClr val="dd0706"/>
                            </a:solidFill>
                            <a:miter/>
                          </a:ln>
                        </wps:spPr>
                        <wps:style>
                          <a:lnRef idx="0"/>
                          <a:fillRef idx="0"/>
                          <a:effectRef idx="0"/>
                          <a:fontRef idx="minor"/>
                        </wps:style>
                        <wps:bodyPr/>
                      </wps:wsp>
                      <wps:wsp>
                        <wps:cNvSpPr/>
                        <wps:spPr>
                          <a:xfrm>
                            <a:off x="1554480" y="337680"/>
                            <a:ext cx="2206080" cy="137160"/>
                          </a:xfrm>
                          <a:custGeom>
                            <a:avLst/>
                            <a:gdLst/>
                            <a:ahLst/>
                            <a:rect l="l" t="t" r="r" b="b"/>
                            <a:pathLst>
                              <a:path w="5146" h="558">
                                <a:moveTo>
                                  <a:pt x="8740" y="12251"/>
                                </a:moveTo>
                                <a:lnTo>
                                  <a:pt x="8659" y="12238"/>
                                </a:lnTo>
                                <a:lnTo>
                                  <a:pt x="8582" y="12225"/>
                                </a:lnTo>
                                <a:lnTo>
                                  <a:pt x="8507" y="12211"/>
                                </a:lnTo>
                                <a:lnTo>
                                  <a:pt x="8431" y="12198"/>
                                </a:lnTo>
                                <a:lnTo>
                                  <a:pt x="8354" y="12184"/>
                                </a:lnTo>
                                <a:lnTo>
                                  <a:pt x="8273" y="12172"/>
                                </a:lnTo>
                                <a:lnTo>
                                  <a:pt x="8189" y="12160"/>
                                </a:lnTo>
                                <a:lnTo>
                                  <a:pt x="8098" y="12149"/>
                                </a:lnTo>
                                <a:lnTo>
                                  <a:pt x="8000" y="12139"/>
                                </a:lnTo>
                                <a:lnTo>
                                  <a:pt x="7932" y="12134"/>
                                </a:lnTo>
                                <a:lnTo>
                                  <a:pt x="7862" y="12129"/>
                                </a:lnTo>
                                <a:lnTo>
                                  <a:pt x="7789" y="12126"/>
                                </a:lnTo>
                                <a:lnTo>
                                  <a:pt x="7713" y="12123"/>
                                </a:lnTo>
                                <a:lnTo>
                                  <a:pt x="7636" y="12121"/>
                                </a:lnTo>
                                <a:lnTo>
                                  <a:pt x="7557" y="12118"/>
                                </a:lnTo>
                                <a:lnTo>
                                  <a:pt x="7476" y="12116"/>
                                </a:lnTo>
                                <a:lnTo>
                                  <a:pt x="7394" y="12114"/>
                                </a:lnTo>
                                <a:lnTo>
                                  <a:pt x="7311" y="12112"/>
                                </a:lnTo>
                                <a:lnTo>
                                  <a:pt x="7228" y="12109"/>
                                </a:lnTo>
                                <a:lnTo>
                                  <a:pt x="7144" y="12105"/>
                                </a:lnTo>
                                <a:lnTo>
                                  <a:pt x="7061" y="12101"/>
                                </a:lnTo>
                                <a:lnTo>
                                  <a:pt x="6977" y="12096"/>
                                </a:lnTo>
                                <a:lnTo>
                                  <a:pt x="6894" y="12090"/>
                                </a:lnTo>
                                <a:lnTo>
                                  <a:pt x="6817" y="12083"/>
                                </a:lnTo>
                                <a:lnTo>
                                  <a:pt x="6739" y="12076"/>
                                </a:lnTo>
                                <a:lnTo>
                                  <a:pt x="6660" y="12068"/>
                                </a:lnTo>
                                <a:lnTo>
                                  <a:pt x="6580" y="12059"/>
                                </a:lnTo>
                                <a:lnTo>
                                  <a:pt x="6500" y="12051"/>
                                </a:lnTo>
                                <a:lnTo>
                                  <a:pt x="6419" y="12041"/>
                                </a:lnTo>
                                <a:lnTo>
                                  <a:pt x="6338" y="12032"/>
                                </a:lnTo>
                                <a:lnTo>
                                  <a:pt x="6257" y="12022"/>
                                </a:lnTo>
                                <a:lnTo>
                                  <a:pt x="6176" y="12012"/>
                                </a:lnTo>
                                <a:lnTo>
                                  <a:pt x="6095" y="12001"/>
                                </a:lnTo>
                                <a:lnTo>
                                  <a:pt x="6014" y="11990"/>
                                </a:lnTo>
                                <a:lnTo>
                                  <a:pt x="5933" y="11980"/>
                                </a:lnTo>
                                <a:lnTo>
                                  <a:pt x="5852" y="11969"/>
                                </a:lnTo>
                                <a:lnTo>
                                  <a:pt x="5772" y="11958"/>
                                </a:lnTo>
                                <a:lnTo>
                                  <a:pt x="5693" y="11947"/>
                                </a:lnTo>
                                <a:lnTo>
                                  <a:pt x="5613" y="11935"/>
                                </a:lnTo>
                                <a:lnTo>
                                  <a:pt x="5533" y="11923"/>
                                </a:lnTo>
                                <a:lnTo>
                                  <a:pt x="5453" y="11910"/>
                                </a:lnTo>
                                <a:lnTo>
                                  <a:pt x="5372" y="11896"/>
                                </a:lnTo>
                                <a:lnTo>
                                  <a:pt x="5291" y="11882"/>
                                </a:lnTo>
                                <a:lnTo>
                                  <a:pt x="5211" y="11868"/>
                                </a:lnTo>
                                <a:lnTo>
                                  <a:pt x="5130" y="11854"/>
                                </a:lnTo>
                                <a:lnTo>
                                  <a:pt x="5051" y="11840"/>
                                </a:lnTo>
                                <a:lnTo>
                                  <a:pt x="4971" y="11827"/>
                                </a:lnTo>
                                <a:lnTo>
                                  <a:pt x="4893" y="11813"/>
                                </a:lnTo>
                                <a:lnTo>
                                  <a:pt x="4816" y="11801"/>
                                </a:lnTo>
                                <a:lnTo>
                                  <a:pt x="4740" y="11788"/>
                                </a:lnTo>
                                <a:lnTo>
                                  <a:pt x="4666" y="11777"/>
                                </a:lnTo>
                                <a:lnTo>
                                  <a:pt x="4593" y="11767"/>
                                </a:lnTo>
                                <a:lnTo>
                                  <a:pt x="4522" y="11758"/>
                                </a:lnTo>
                                <a:lnTo>
                                  <a:pt x="4436" y="11748"/>
                                </a:lnTo>
                                <a:lnTo>
                                  <a:pt x="4353" y="11740"/>
                                </a:lnTo>
                                <a:lnTo>
                                  <a:pt x="4273" y="11733"/>
                                </a:lnTo>
                                <a:lnTo>
                                  <a:pt x="4195" y="11727"/>
                                </a:lnTo>
                                <a:lnTo>
                                  <a:pt x="4118" y="11722"/>
                                </a:lnTo>
                                <a:lnTo>
                                  <a:pt x="4043" y="11718"/>
                                </a:lnTo>
                                <a:lnTo>
                                  <a:pt x="3969" y="11714"/>
                                </a:lnTo>
                                <a:lnTo>
                                  <a:pt x="3895" y="11710"/>
                                </a:lnTo>
                                <a:lnTo>
                                  <a:pt x="3821" y="11707"/>
                                </a:lnTo>
                                <a:lnTo>
                                  <a:pt x="3746" y="11703"/>
                                </a:lnTo>
                                <a:lnTo>
                                  <a:pt x="3671" y="11698"/>
                                </a:lnTo>
                                <a:lnTo>
                                  <a:pt x="3594" y="11693"/>
                                </a:lnTo>
                              </a:path>
                            </a:pathLst>
                          </a:custGeom>
                          <a:noFill/>
                          <a:ln w="10800">
                            <a:solidFill>
                              <a:srgbClr val="8063a1"/>
                            </a:solidFill>
                            <a:round/>
                          </a:ln>
                        </wps:spPr>
                        <wps:style>
                          <a:lnRef idx="0"/>
                          <a:fillRef idx="0"/>
                          <a:effectRef idx="0"/>
                          <a:fontRef idx="minor"/>
                        </wps:style>
                        <wps:bodyPr/>
                      </wps:wsp>
                      <wps:wsp>
                        <wps:cNvSpPr/>
                        <wps:spPr>
                          <a:xfrm>
                            <a:off x="3744720" y="466560"/>
                            <a:ext cx="30960" cy="17640"/>
                          </a:xfrm>
                          <a:custGeom>
                            <a:avLst/>
                            <a:gdLst/>
                            <a:ahLst/>
                            <a:rect l="l" t="t" r="r" b="b"/>
                            <a:pathLst>
                              <a:path w="73" h="73">
                                <a:moveTo>
                                  <a:pt x="8739" y="12214"/>
                                </a:moveTo>
                                <a:lnTo>
                                  <a:pt x="8703" y="12287"/>
                                </a:lnTo>
                                <a:lnTo>
                                  <a:pt x="8775" y="12287"/>
                                </a:lnTo>
                                <a:lnTo>
                                  <a:pt x="8739" y="12214"/>
                                </a:lnTo>
                                <a:close/>
                              </a:path>
                            </a:pathLst>
                          </a:custGeom>
                          <a:solidFill>
                            <a:srgbClr val="8063a1"/>
                          </a:solidFill>
                          <a:ln w="0">
                            <a:noFill/>
                          </a:ln>
                        </wps:spPr>
                        <wps:style>
                          <a:lnRef idx="0"/>
                          <a:fillRef idx="0"/>
                          <a:effectRef idx="0"/>
                          <a:fontRef idx="minor"/>
                        </wps:style>
                        <wps:bodyPr/>
                      </wps:wsp>
                      <wps:wsp>
                        <wps:cNvSpPr/>
                        <wps:spPr>
                          <a:xfrm>
                            <a:off x="3744720" y="466560"/>
                            <a:ext cx="30960" cy="17640"/>
                          </a:xfrm>
                          <a:custGeom>
                            <a:avLst/>
                            <a:gdLst/>
                            <a:ahLst/>
                            <a:rect l="l" t="t" r="r" b="b"/>
                            <a:pathLst>
                              <a:path w="73" h="73">
                                <a:moveTo>
                                  <a:pt x="8739" y="12214"/>
                                </a:moveTo>
                                <a:lnTo>
                                  <a:pt x="8775" y="12287"/>
                                </a:lnTo>
                                <a:lnTo>
                                  <a:pt x="8703" y="12287"/>
                                </a:lnTo>
                                <a:lnTo>
                                  <a:pt x="8739" y="12214"/>
                                </a:lnTo>
                                <a:close/>
                              </a:path>
                            </a:pathLst>
                          </a:custGeom>
                          <a:noFill/>
                          <a:ln w="6480">
                            <a:solidFill>
                              <a:srgbClr val="8063a1"/>
                            </a:solidFill>
                            <a:round/>
                          </a:ln>
                        </wps:spPr>
                        <wps:style>
                          <a:lnRef idx="0"/>
                          <a:fillRef idx="0"/>
                          <a:effectRef idx="0"/>
                          <a:fontRef idx="minor"/>
                        </wps:style>
                        <wps:bodyPr/>
                      </wps:wsp>
                      <wps:wsp>
                        <wps:cNvSpPr/>
                        <wps:spPr>
                          <a:xfrm>
                            <a:off x="3427200" y="438840"/>
                            <a:ext cx="30960" cy="17640"/>
                          </a:xfrm>
                          <a:custGeom>
                            <a:avLst/>
                            <a:gdLst/>
                            <a:ahLst/>
                            <a:rect l="l" t="t" r="r" b="b"/>
                            <a:pathLst>
                              <a:path w="73" h="73">
                                <a:moveTo>
                                  <a:pt x="7998" y="12102"/>
                                </a:moveTo>
                                <a:lnTo>
                                  <a:pt x="7962" y="12175"/>
                                </a:lnTo>
                                <a:lnTo>
                                  <a:pt x="8034" y="12175"/>
                                </a:lnTo>
                                <a:lnTo>
                                  <a:pt x="7998" y="12102"/>
                                </a:lnTo>
                                <a:close/>
                              </a:path>
                            </a:pathLst>
                          </a:custGeom>
                          <a:solidFill>
                            <a:srgbClr val="8063a1"/>
                          </a:solidFill>
                          <a:ln w="0">
                            <a:noFill/>
                          </a:ln>
                        </wps:spPr>
                        <wps:style>
                          <a:lnRef idx="0"/>
                          <a:fillRef idx="0"/>
                          <a:effectRef idx="0"/>
                          <a:fontRef idx="minor"/>
                        </wps:style>
                        <wps:bodyPr/>
                      </wps:wsp>
                      <wps:wsp>
                        <wps:cNvSpPr/>
                        <wps:spPr>
                          <a:xfrm>
                            <a:off x="3427200" y="438840"/>
                            <a:ext cx="30960" cy="17640"/>
                          </a:xfrm>
                          <a:custGeom>
                            <a:avLst/>
                            <a:gdLst/>
                            <a:ahLst/>
                            <a:rect l="l" t="t" r="r" b="b"/>
                            <a:pathLst>
                              <a:path w="73" h="73">
                                <a:moveTo>
                                  <a:pt x="7998" y="12102"/>
                                </a:moveTo>
                                <a:lnTo>
                                  <a:pt x="8034" y="12175"/>
                                </a:lnTo>
                                <a:lnTo>
                                  <a:pt x="7962" y="12175"/>
                                </a:lnTo>
                                <a:lnTo>
                                  <a:pt x="7998" y="12102"/>
                                </a:lnTo>
                                <a:close/>
                              </a:path>
                            </a:pathLst>
                          </a:custGeom>
                          <a:noFill/>
                          <a:ln w="6480">
                            <a:solidFill>
                              <a:srgbClr val="8063a1"/>
                            </a:solidFill>
                            <a:round/>
                          </a:ln>
                        </wps:spPr>
                        <wps:style>
                          <a:lnRef idx="0"/>
                          <a:fillRef idx="0"/>
                          <a:effectRef idx="0"/>
                          <a:fontRef idx="minor"/>
                        </wps:style>
                        <wps:bodyPr/>
                      </wps:wsp>
                      <wps:wsp>
                        <wps:cNvSpPr/>
                        <wps:spPr>
                          <a:xfrm>
                            <a:off x="2953440" y="426600"/>
                            <a:ext cx="30960" cy="17640"/>
                          </a:xfrm>
                          <a:custGeom>
                            <a:avLst/>
                            <a:gdLst/>
                            <a:ahLst/>
                            <a:rect l="l" t="t" r="r" b="b"/>
                            <a:pathLst>
                              <a:path w="73" h="73">
                                <a:moveTo>
                                  <a:pt x="6893" y="12054"/>
                                </a:moveTo>
                                <a:lnTo>
                                  <a:pt x="6857" y="12126"/>
                                </a:lnTo>
                                <a:lnTo>
                                  <a:pt x="6929" y="12126"/>
                                </a:lnTo>
                                <a:lnTo>
                                  <a:pt x="6893" y="12054"/>
                                </a:lnTo>
                                <a:close/>
                              </a:path>
                            </a:pathLst>
                          </a:custGeom>
                          <a:solidFill>
                            <a:srgbClr val="8063a1"/>
                          </a:solidFill>
                          <a:ln w="0">
                            <a:noFill/>
                          </a:ln>
                        </wps:spPr>
                        <wps:style>
                          <a:lnRef idx="0"/>
                          <a:fillRef idx="0"/>
                          <a:effectRef idx="0"/>
                          <a:fontRef idx="minor"/>
                        </wps:style>
                        <wps:bodyPr/>
                      </wps:wsp>
                      <wps:wsp>
                        <wps:cNvSpPr/>
                        <wps:spPr>
                          <a:xfrm>
                            <a:off x="2953440" y="426600"/>
                            <a:ext cx="30960" cy="17640"/>
                          </a:xfrm>
                          <a:custGeom>
                            <a:avLst/>
                            <a:gdLst/>
                            <a:ahLst/>
                            <a:rect l="l" t="t" r="r" b="b"/>
                            <a:pathLst>
                              <a:path w="73" h="73">
                                <a:moveTo>
                                  <a:pt x="6893" y="12054"/>
                                </a:moveTo>
                                <a:lnTo>
                                  <a:pt x="6929" y="12126"/>
                                </a:lnTo>
                                <a:lnTo>
                                  <a:pt x="6857" y="12126"/>
                                </a:lnTo>
                                <a:lnTo>
                                  <a:pt x="6893" y="12054"/>
                                </a:lnTo>
                                <a:close/>
                              </a:path>
                            </a:pathLst>
                          </a:custGeom>
                          <a:noFill/>
                          <a:ln w="6480">
                            <a:solidFill>
                              <a:srgbClr val="8063a1"/>
                            </a:solidFill>
                            <a:round/>
                          </a:ln>
                        </wps:spPr>
                        <wps:style>
                          <a:lnRef idx="0"/>
                          <a:fillRef idx="0"/>
                          <a:effectRef idx="0"/>
                          <a:fontRef idx="minor"/>
                        </wps:style>
                        <wps:bodyPr/>
                      </wps:wsp>
                      <wps:wsp>
                        <wps:cNvSpPr/>
                        <wps:spPr>
                          <a:xfrm>
                            <a:off x="2438280" y="391320"/>
                            <a:ext cx="30960" cy="17640"/>
                          </a:xfrm>
                          <a:custGeom>
                            <a:avLst/>
                            <a:gdLst/>
                            <a:ahLst/>
                            <a:rect l="l" t="t" r="r" b="b"/>
                            <a:pathLst>
                              <a:path w="73" h="73">
                                <a:moveTo>
                                  <a:pt x="5691" y="11911"/>
                                </a:moveTo>
                                <a:lnTo>
                                  <a:pt x="5655" y="11983"/>
                                </a:lnTo>
                                <a:lnTo>
                                  <a:pt x="5728" y="11983"/>
                                </a:lnTo>
                                <a:lnTo>
                                  <a:pt x="5691" y="11911"/>
                                </a:lnTo>
                                <a:close/>
                              </a:path>
                            </a:pathLst>
                          </a:custGeom>
                          <a:solidFill>
                            <a:srgbClr val="8063a1"/>
                          </a:solidFill>
                          <a:ln w="0">
                            <a:noFill/>
                          </a:ln>
                        </wps:spPr>
                        <wps:style>
                          <a:lnRef idx="0"/>
                          <a:fillRef idx="0"/>
                          <a:effectRef idx="0"/>
                          <a:fontRef idx="minor"/>
                        </wps:style>
                        <wps:bodyPr/>
                      </wps:wsp>
                      <wps:wsp>
                        <wps:cNvSpPr/>
                        <wps:spPr>
                          <a:xfrm>
                            <a:off x="2438280" y="391320"/>
                            <a:ext cx="30960" cy="17640"/>
                          </a:xfrm>
                          <a:custGeom>
                            <a:avLst/>
                            <a:gdLst/>
                            <a:ahLst/>
                            <a:rect l="l" t="t" r="r" b="b"/>
                            <a:pathLst>
                              <a:path w="73" h="73">
                                <a:moveTo>
                                  <a:pt x="5691" y="11911"/>
                                </a:moveTo>
                                <a:lnTo>
                                  <a:pt x="5728" y="11983"/>
                                </a:lnTo>
                                <a:lnTo>
                                  <a:pt x="5655" y="11983"/>
                                </a:lnTo>
                                <a:lnTo>
                                  <a:pt x="5691" y="11911"/>
                                </a:lnTo>
                                <a:close/>
                              </a:path>
                            </a:pathLst>
                          </a:custGeom>
                          <a:noFill/>
                          <a:ln w="6480">
                            <a:solidFill>
                              <a:srgbClr val="8063a1"/>
                            </a:solidFill>
                            <a:round/>
                          </a:ln>
                        </wps:spPr>
                        <wps:style>
                          <a:lnRef idx="0"/>
                          <a:fillRef idx="0"/>
                          <a:effectRef idx="0"/>
                          <a:fontRef idx="minor"/>
                        </wps:style>
                        <wps:bodyPr/>
                      </wps:wsp>
                      <wps:wsp>
                        <wps:cNvSpPr/>
                        <wps:spPr>
                          <a:xfrm>
                            <a:off x="1937520" y="344880"/>
                            <a:ext cx="30960" cy="17640"/>
                          </a:xfrm>
                          <a:custGeom>
                            <a:avLst/>
                            <a:gdLst/>
                            <a:ahLst/>
                            <a:rect l="l" t="t" r="r" b="b"/>
                            <a:pathLst>
                              <a:path w="73" h="73">
                                <a:moveTo>
                                  <a:pt x="4522" y="11722"/>
                                </a:moveTo>
                                <a:lnTo>
                                  <a:pt x="4486" y="11795"/>
                                </a:lnTo>
                                <a:lnTo>
                                  <a:pt x="4559" y="11795"/>
                                </a:lnTo>
                                <a:lnTo>
                                  <a:pt x="4522" y="11722"/>
                                </a:lnTo>
                                <a:close/>
                              </a:path>
                            </a:pathLst>
                          </a:custGeom>
                          <a:solidFill>
                            <a:srgbClr val="8063a1"/>
                          </a:solidFill>
                          <a:ln w="0">
                            <a:noFill/>
                          </a:ln>
                        </wps:spPr>
                        <wps:style>
                          <a:lnRef idx="0"/>
                          <a:fillRef idx="0"/>
                          <a:effectRef idx="0"/>
                          <a:fontRef idx="minor"/>
                        </wps:style>
                        <wps:bodyPr/>
                      </wps:wsp>
                      <wps:wsp>
                        <wps:cNvSpPr/>
                        <wps:spPr>
                          <a:xfrm>
                            <a:off x="1937520" y="344880"/>
                            <a:ext cx="30960" cy="17640"/>
                          </a:xfrm>
                          <a:custGeom>
                            <a:avLst/>
                            <a:gdLst/>
                            <a:ahLst/>
                            <a:rect l="l" t="t" r="r" b="b"/>
                            <a:pathLst>
                              <a:path w="73" h="73">
                                <a:moveTo>
                                  <a:pt x="4522" y="11722"/>
                                </a:moveTo>
                                <a:lnTo>
                                  <a:pt x="4559" y="11795"/>
                                </a:lnTo>
                                <a:lnTo>
                                  <a:pt x="4486" y="11795"/>
                                </a:lnTo>
                                <a:lnTo>
                                  <a:pt x="4522" y="11722"/>
                                </a:lnTo>
                                <a:close/>
                              </a:path>
                            </a:pathLst>
                          </a:custGeom>
                          <a:noFill/>
                          <a:ln w="6480">
                            <a:solidFill>
                              <a:srgbClr val="8063a1"/>
                            </a:solidFill>
                            <a:round/>
                          </a:ln>
                        </wps:spPr>
                        <wps:style>
                          <a:lnRef idx="0"/>
                          <a:fillRef idx="0"/>
                          <a:effectRef idx="0"/>
                          <a:fontRef idx="minor"/>
                        </wps:style>
                        <wps:bodyPr/>
                      </wps:wsp>
                      <wps:wsp>
                        <wps:cNvSpPr/>
                        <wps:spPr>
                          <a:xfrm>
                            <a:off x="1538640" y="329040"/>
                            <a:ext cx="30960" cy="17640"/>
                          </a:xfrm>
                          <a:custGeom>
                            <a:avLst/>
                            <a:gdLst/>
                            <a:ahLst/>
                            <a:rect l="l" t="t" r="r" b="b"/>
                            <a:pathLst>
                              <a:path w="73" h="73">
                                <a:moveTo>
                                  <a:pt x="3593" y="11657"/>
                                </a:moveTo>
                                <a:lnTo>
                                  <a:pt x="3557" y="11729"/>
                                </a:lnTo>
                                <a:lnTo>
                                  <a:pt x="3630" y="11729"/>
                                </a:lnTo>
                                <a:lnTo>
                                  <a:pt x="3593" y="11657"/>
                                </a:lnTo>
                                <a:close/>
                              </a:path>
                            </a:pathLst>
                          </a:custGeom>
                          <a:solidFill>
                            <a:srgbClr val="8063a1"/>
                          </a:solidFill>
                          <a:ln w="0">
                            <a:noFill/>
                          </a:ln>
                        </wps:spPr>
                        <wps:style>
                          <a:lnRef idx="0"/>
                          <a:fillRef idx="0"/>
                          <a:effectRef idx="0"/>
                          <a:fontRef idx="minor"/>
                        </wps:style>
                        <wps:bodyPr/>
                      </wps:wsp>
                      <wps:wsp>
                        <wps:cNvSpPr/>
                        <wps:spPr>
                          <a:xfrm>
                            <a:off x="1538640" y="329040"/>
                            <a:ext cx="30960" cy="17640"/>
                          </a:xfrm>
                          <a:custGeom>
                            <a:avLst/>
                            <a:gdLst/>
                            <a:ahLst/>
                            <a:rect l="l" t="t" r="r" b="b"/>
                            <a:pathLst>
                              <a:path w="73" h="73">
                                <a:moveTo>
                                  <a:pt x="3593" y="11657"/>
                                </a:moveTo>
                                <a:lnTo>
                                  <a:pt x="3630" y="11729"/>
                                </a:lnTo>
                                <a:lnTo>
                                  <a:pt x="3557" y="11729"/>
                                </a:lnTo>
                                <a:lnTo>
                                  <a:pt x="3593" y="11657"/>
                                </a:lnTo>
                                <a:close/>
                              </a:path>
                            </a:pathLst>
                          </a:custGeom>
                          <a:noFill/>
                          <a:ln w="6480">
                            <a:solidFill>
                              <a:srgbClr val="8063a1"/>
                            </a:solidFill>
                            <a:round/>
                          </a:ln>
                        </wps:spPr>
                        <wps:style>
                          <a:lnRef idx="0"/>
                          <a:fillRef idx="0"/>
                          <a:effectRef idx="0"/>
                          <a:fontRef idx="minor"/>
                        </wps:style>
                        <wps:bodyPr/>
                      </wps:wsp>
                      <wps:wsp>
                        <wps:cNvSpPr/>
                        <wps:spPr>
                          <a:xfrm>
                            <a:off x="1554480" y="226080"/>
                            <a:ext cx="2206080" cy="148680"/>
                          </a:xfrm>
                          <a:custGeom>
                            <a:avLst/>
                            <a:gdLst/>
                            <a:ahLst/>
                            <a:rect l="l" t="t" r="r" b="b"/>
                            <a:pathLst>
                              <a:path w="5146" h="603">
                                <a:moveTo>
                                  <a:pt x="8740" y="11844"/>
                                </a:moveTo>
                                <a:lnTo>
                                  <a:pt x="8659" y="11835"/>
                                </a:lnTo>
                                <a:lnTo>
                                  <a:pt x="8582" y="11827"/>
                                </a:lnTo>
                                <a:lnTo>
                                  <a:pt x="8507" y="11819"/>
                                </a:lnTo>
                                <a:lnTo>
                                  <a:pt x="8431" y="11811"/>
                                </a:lnTo>
                                <a:lnTo>
                                  <a:pt x="8354" y="11803"/>
                                </a:lnTo>
                                <a:lnTo>
                                  <a:pt x="8273" y="11795"/>
                                </a:lnTo>
                                <a:lnTo>
                                  <a:pt x="8189" y="11786"/>
                                </a:lnTo>
                                <a:lnTo>
                                  <a:pt x="8098" y="11778"/>
                                </a:lnTo>
                                <a:lnTo>
                                  <a:pt x="8000" y="11770"/>
                                </a:lnTo>
                                <a:lnTo>
                                  <a:pt x="7932" y="11766"/>
                                </a:lnTo>
                                <a:lnTo>
                                  <a:pt x="7862" y="11761"/>
                                </a:lnTo>
                                <a:lnTo>
                                  <a:pt x="7789" y="11757"/>
                                </a:lnTo>
                                <a:lnTo>
                                  <a:pt x="7713" y="11754"/>
                                </a:lnTo>
                                <a:lnTo>
                                  <a:pt x="7636" y="11750"/>
                                </a:lnTo>
                                <a:lnTo>
                                  <a:pt x="7557" y="11747"/>
                                </a:lnTo>
                                <a:lnTo>
                                  <a:pt x="7476" y="11743"/>
                                </a:lnTo>
                                <a:lnTo>
                                  <a:pt x="7394" y="11739"/>
                                </a:lnTo>
                                <a:lnTo>
                                  <a:pt x="7311" y="11734"/>
                                </a:lnTo>
                                <a:lnTo>
                                  <a:pt x="7228" y="11729"/>
                                </a:lnTo>
                                <a:lnTo>
                                  <a:pt x="7144" y="11723"/>
                                </a:lnTo>
                                <a:lnTo>
                                  <a:pt x="7061" y="11717"/>
                                </a:lnTo>
                                <a:lnTo>
                                  <a:pt x="6977" y="11709"/>
                                </a:lnTo>
                                <a:lnTo>
                                  <a:pt x="6894" y="11700"/>
                                </a:lnTo>
                                <a:lnTo>
                                  <a:pt x="6817" y="11691"/>
                                </a:lnTo>
                                <a:lnTo>
                                  <a:pt x="6739" y="11680"/>
                                </a:lnTo>
                                <a:lnTo>
                                  <a:pt x="6660" y="11669"/>
                                </a:lnTo>
                                <a:lnTo>
                                  <a:pt x="6580" y="11657"/>
                                </a:lnTo>
                                <a:lnTo>
                                  <a:pt x="6500" y="11644"/>
                                </a:lnTo>
                                <a:lnTo>
                                  <a:pt x="6419" y="11631"/>
                                </a:lnTo>
                                <a:lnTo>
                                  <a:pt x="6338" y="11617"/>
                                </a:lnTo>
                                <a:lnTo>
                                  <a:pt x="6257" y="11603"/>
                                </a:lnTo>
                                <a:lnTo>
                                  <a:pt x="6176" y="11589"/>
                                </a:lnTo>
                                <a:lnTo>
                                  <a:pt x="6095" y="11575"/>
                                </a:lnTo>
                                <a:lnTo>
                                  <a:pt x="6014" y="11560"/>
                                </a:lnTo>
                                <a:lnTo>
                                  <a:pt x="5933" y="11546"/>
                                </a:lnTo>
                                <a:lnTo>
                                  <a:pt x="5852" y="11532"/>
                                </a:lnTo>
                                <a:lnTo>
                                  <a:pt x="5772" y="11518"/>
                                </a:lnTo>
                                <a:lnTo>
                                  <a:pt x="5693" y="11504"/>
                                </a:lnTo>
                                <a:lnTo>
                                  <a:pt x="5613" y="11490"/>
                                </a:lnTo>
                                <a:lnTo>
                                  <a:pt x="5533" y="11476"/>
                                </a:lnTo>
                                <a:lnTo>
                                  <a:pt x="5453" y="11461"/>
                                </a:lnTo>
                                <a:lnTo>
                                  <a:pt x="5372" y="11446"/>
                                </a:lnTo>
                                <a:lnTo>
                                  <a:pt x="5291" y="11430"/>
                                </a:lnTo>
                                <a:lnTo>
                                  <a:pt x="5211" y="11415"/>
                                </a:lnTo>
                                <a:lnTo>
                                  <a:pt x="5130" y="11400"/>
                                </a:lnTo>
                                <a:lnTo>
                                  <a:pt x="5051" y="11385"/>
                                </a:lnTo>
                                <a:lnTo>
                                  <a:pt x="4971" y="11370"/>
                                </a:lnTo>
                                <a:lnTo>
                                  <a:pt x="4893" y="11356"/>
                                </a:lnTo>
                                <a:lnTo>
                                  <a:pt x="4816" y="11342"/>
                                </a:lnTo>
                                <a:lnTo>
                                  <a:pt x="4740" y="11329"/>
                                </a:lnTo>
                                <a:lnTo>
                                  <a:pt x="4666" y="11318"/>
                                </a:lnTo>
                                <a:lnTo>
                                  <a:pt x="4593" y="11307"/>
                                </a:lnTo>
                                <a:lnTo>
                                  <a:pt x="4522" y="11298"/>
                                </a:lnTo>
                                <a:lnTo>
                                  <a:pt x="4436" y="11288"/>
                                </a:lnTo>
                                <a:lnTo>
                                  <a:pt x="4353" y="11280"/>
                                </a:lnTo>
                                <a:lnTo>
                                  <a:pt x="4273" y="11273"/>
                                </a:lnTo>
                                <a:lnTo>
                                  <a:pt x="4195" y="11268"/>
                                </a:lnTo>
                                <a:lnTo>
                                  <a:pt x="4118" y="11263"/>
                                </a:lnTo>
                                <a:lnTo>
                                  <a:pt x="4043" y="11260"/>
                                </a:lnTo>
                                <a:lnTo>
                                  <a:pt x="3969" y="11257"/>
                                </a:lnTo>
                                <a:lnTo>
                                  <a:pt x="3895" y="11254"/>
                                </a:lnTo>
                                <a:lnTo>
                                  <a:pt x="3821" y="11252"/>
                                </a:lnTo>
                                <a:lnTo>
                                  <a:pt x="3746" y="11249"/>
                                </a:lnTo>
                                <a:lnTo>
                                  <a:pt x="3671" y="11245"/>
                                </a:lnTo>
                                <a:lnTo>
                                  <a:pt x="3594" y="11241"/>
                                </a:lnTo>
                              </a:path>
                            </a:pathLst>
                          </a:custGeom>
                          <a:noFill/>
                          <a:ln w="10800">
                            <a:solidFill>
                              <a:srgbClr val="006fc0"/>
                            </a:solidFill>
                            <a:round/>
                          </a:ln>
                        </wps:spPr>
                        <wps:style>
                          <a:lnRef idx="0"/>
                          <a:fillRef idx="0"/>
                          <a:effectRef idx="0"/>
                          <a:fontRef idx="minor"/>
                        </wps:style>
                        <wps:bodyPr/>
                      </wps:wsp>
                      <wps:wsp>
                        <wps:cNvSpPr/>
                        <wps:spPr>
                          <a:xfrm>
                            <a:off x="3744720" y="365760"/>
                            <a:ext cx="30960" cy="17640"/>
                          </a:xfrm>
                          <a:custGeom>
                            <a:avLst/>
                            <a:gdLst/>
                            <a:ahLst/>
                            <a:rect l="l" t="t" r="r" b="b"/>
                            <a:pathLst>
                              <a:path w="73" h="73">
                                <a:moveTo>
                                  <a:pt x="8739" y="11807"/>
                                </a:moveTo>
                                <a:lnTo>
                                  <a:pt x="8725" y="11810"/>
                                </a:lnTo>
                                <a:lnTo>
                                  <a:pt x="8713" y="11818"/>
                                </a:lnTo>
                                <a:lnTo>
                                  <a:pt x="8705" y="11829"/>
                                </a:lnTo>
                                <a:lnTo>
                                  <a:pt x="8703" y="11843"/>
                                </a:lnTo>
                                <a:lnTo>
                                  <a:pt x="8705" y="11857"/>
                                </a:lnTo>
                                <a:lnTo>
                                  <a:pt x="8713" y="11869"/>
                                </a:lnTo>
                                <a:lnTo>
                                  <a:pt x="8725" y="11877"/>
                                </a:lnTo>
                                <a:lnTo>
                                  <a:pt x="8739" y="11879"/>
                                </a:lnTo>
                                <a:lnTo>
                                  <a:pt x="8753" y="11877"/>
                                </a:lnTo>
                                <a:lnTo>
                                  <a:pt x="8764" y="11869"/>
                                </a:lnTo>
                                <a:lnTo>
                                  <a:pt x="8772" y="11857"/>
                                </a:lnTo>
                                <a:lnTo>
                                  <a:pt x="8775" y="11843"/>
                                </a:lnTo>
                                <a:lnTo>
                                  <a:pt x="8772" y="11829"/>
                                </a:lnTo>
                                <a:lnTo>
                                  <a:pt x="8764" y="11818"/>
                                </a:lnTo>
                                <a:lnTo>
                                  <a:pt x="8753" y="11810"/>
                                </a:lnTo>
                                <a:lnTo>
                                  <a:pt x="8739" y="11807"/>
                                </a:lnTo>
                                <a:close/>
                              </a:path>
                            </a:pathLst>
                          </a:custGeom>
                          <a:solidFill>
                            <a:srgbClr val="006fc0"/>
                          </a:solidFill>
                          <a:ln w="0">
                            <a:noFill/>
                          </a:ln>
                        </wps:spPr>
                        <wps:style>
                          <a:lnRef idx="0"/>
                          <a:fillRef idx="0"/>
                          <a:effectRef idx="0"/>
                          <a:fontRef idx="minor"/>
                        </wps:style>
                        <wps:bodyPr/>
                      </wps:wsp>
                      <wps:wsp>
                        <wps:cNvSpPr/>
                        <wps:spPr>
                          <a:xfrm>
                            <a:off x="3744720" y="365760"/>
                            <a:ext cx="30960" cy="17640"/>
                          </a:xfrm>
                          <a:custGeom>
                            <a:avLst/>
                            <a:gdLst/>
                            <a:ahLst/>
                            <a:rect l="l" t="t" r="r" b="b"/>
                            <a:pathLst>
                              <a:path w="73" h="73">
                                <a:moveTo>
                                  <a:pt x="8775" y="11843"/>
                                </a:moveTo>
                                <a:lnTo>
                                  <a:pt x="8772" y="11857"/>
                                </a:lnTo>
                                <a:lnTo>
                                  <a:pt x="8764" y="11869"/>
                                </a:lnTo>
                                <a:lnTo>
                                  <a:pt x="8753" y="11877"/>
                                </a:lnTo>
                                <a:lnTo>
                                  <a:pt x="8739" y="11879"/>
                                </a:lnTo>
                                <a:lnTo>
                                  <a:pt x="8725" y="11877"/>
                                </a:lnTo>
                                <a:lnTo>
                                  <a:pt x="8713" y="11869"/>
                                </a:lnTo>
                                <a:lnTo>
                                  <a:pt x="8705" y="11857"/>
                                </a:lnTo>
                                <a:lnTo>
                                  <a:pt x="8703" y="11843"/>
                                </a:lnTo>
                                <a:lnTo>
                                  <a:pt x="8705" y="11829"/>
                                </a:lnTo>
                                <a:lnTo>
                                  <a:pt x="8713" y="11818"/>
                                </a:lnTo>
                                <a:lnTo>
                                  <a:pt x="8725" y="11810"/>
                                </a:lnTo>
                                <a:lnTo>
                                  <a:pt x="8739" y="11807"/>
                                </a:lnTo>
                                <a:lnTo>
                                  <a:pt x="8753" y="11810"/>
                                </a:lnTo>
                                <a:lnTo>
                                  <a:pt x="8764" y="11818"/>
                                </a:lnTo>
                                <a:lnTo>
                                  <a:pt x="8772" y="11829"/>
                                </a:lnTo>
                                <a:lnTo>
                                  <a:pt x="8775" y="11843"/>
                                </a:lnTo>
                                <a:close/>
                              </a:path>
                            </a:pathLst>
                          </a:custGeom>
                          <a:noFill/>
                          <a:ln w="6480">
                            <a:solidFill>
                              <a:srgbClr val="006fc0"/>
                            </a:solidFill>
                            <a:round/>
                          </a:ln>
                        </wps:spPr>
                        <wps:style>
                          <a:lnRef idx="0"/>
                          <a:fillRef idx="0"/>
                          <a:effectRef idx="0"/>
                          <a:fontRef idx="minor"/>
                        </wps:style>
                        <wps:bodyPr/>
                      </wps:wsp>
                      <wps:wsp>
                        <wps:cNvSpPr/>
                        <wps:spPr>
                          <a:xfrm>
                            <a:off x="3427200" y="348120"/>
                            <a:ext cx="30960" cy="17640"/>
                          </a:xfrm>
                          <a:custGeom>
                            <a:avLst/>
                            <a:gdLst/>
                            <a:ahLst/>
                            <a:rect l="l" t="t" r="r" b="b"/>
                            <a:pathLst>
                              <a:path w="73" h="73">
                                <a:moveTo>
                                  <a:pt x="7998" y="11734"/>
                                </a:moveTo>
                                <a:lnTo>
                                  <a:pt x="7984" y="11737"/>
                                </a:lnTo>
                                <a:lnTo>
                                  <a:pt x="7972" y="11745"/>
                                </a:lnTo>
                                <a:lnTo>
                                  <a:pt x="7965" y="11757"/>
                                </a:lnTo>
                                <a:lnTo>
                                  <a:pt x="7962" y="11771"/>
                                </a:lnTo>
                                <a:lnTo>
                                  <a:pt x="7965" y="11785"/>
                                </a:lnTo>
                                <a:lnTo>
                                  <a:pt x="7972" y="11796"/>
                                </a:lnTo>
                                <a:lnTo>
                                  <a:pt x="7984" y="11804"/>
                                </a:lnTo>
                                <a:lnTo>
                                  <a:pt x="7998" y="11807"/>
                                </a:lnTo>
                                <a:lnTo>
                                  <a:pt x="8012" y="11804"/>
                                </a:lnTo>
                                <a:lnTo>
                                  <a:pt x="8024" y="11796"/>
                                </a:lnTo>
                                <a:lnTo>
                                  <a:pt x="8031" y="11785"/>
                                </a:lnTo>
                                <a:lnTo>
                                  <a:pt x="8034" y="11771"/>
                                </a:lnTo>
                                <a:lnTo>
                                  <a:pt x="8031" y="11757"/>
                                </a:lnTo>
                                <a:lnTo>
                                  <a:pt x="8024" y="11745"/>
                                </a:lnTo>
                                <a:lnTo>
                                  <a:pt x="8012" y="11737"/>
                                </a:lnTo>
                                <a:lnTo>
                                  <a:pt x="7998" y="11734"/>
                                </a:lnTo>
                                <a:close/>
                              </a:path>
                            </a:pathLst>
                          </a:custGeom>
                          <a:solidFill>
                            <a:srgbClr val="006fc0"/>
                          </a:solidFill>
                          <a:ln w="0">
                            <a:noFill/>
                          </a:ln>
                        </wps:spPr>
                        <wps:style>
                          <a:lnRef idx="0"/>
                          <a:fillRef idx="0"/>
                          <a:effectRef idx="0"/>
                          <a:fontRef idx="minor"/>
                        </wps:style>
                        <wps:bodyPr/>
                      </wps:wsp>
                      <wps:wsp>
                        <wps:cNvSpPr/>
                        <wps:spPr>
                          <a:xfrm>
                            <a:off x="3427200" y="348120"/>
                            <a:ext cx="30960" cy="17640"/>
                          </a:xfrm>
                          <a:custGeom>
                            <a:avLst/>
                            <a:gdLst/>
                            <a:ahLst/>
                            <a:rect l="l" t="t" r="r" b="b"/>
                            <a:pathLst>
                              <a:path w="73" h="73">
                                <a:moveTo>
                                  <a:pt x="8034" y="11771"/>
                                </a:moveTo>
                                <a:lnTo>
                                  <a:pt x="8031" y="11785"/>
                                </a:lnTo>
                                <a:lnTo>
                                  <a:pt x="8024" y="11796"/>
                                </a:lnTo>
                                <a:lnTo>
                                  <a:pt x="8012" y="11804"/>
                                </a:lnTo>
                                <a:lnTo>
                                  <a:pt x="7998" y="11807"/>
                                </a:lnTo>
                                <a:lnTo>
                                  <a:pt x="7984" y="11804"/>
                                </a:lnTo>
                                <a:lnTo>
                                  <a:pt x="7972" y="11796"/>
                                </a:lnTo>
                                <a:lnTo>
                                  <a:pt x="7965" y="11785"/>
                                </a:lnTo>
                                <a:lnTo>
                                  <a:pt x="7962" y="11771"/>
                                </a:lnTo>
                                <a:lnTo>
                                  <a:pt x="7965" y="11757"/>
                                </a:lnTo>
                                <a:lnTo>
                                  <a:pt x="7972" y="11745"/>
                                </a:lnTo>
                                <a:lnTo>
                                  <a:pt x="7984" y="11737"/>
                                </a:lnTo>
                                <a:lnTo>
                                  <a:pt x="7998" y="11734"/>
                                </a:lnTo>
                                <a:lnTo>
                                  <a:pt x="8012" y="11737"/>
                                </a:lnTo>
                                <a:lnTo>
                                  <a:pt x="8024" y="11745"/>
                                </a:lnTo>
                                <a:lnTo>
                                  <a:pt x="8031" y="11757"/>
                                </a:lnTo>
                                <a:lnTo>
                                  <a:pt x="8034" y="11771"/>
                                </a:lnTo>
                                <a:close/>
                              </a:path>
                            </a:pathLst>
                          </a:custGeom>
                          <a:noFill/>
                          <a:ln w="6480">
                            <a:solidFill>
                              <a:srgbClr val="006fc0"/>
                            </a:solidFill>
                            <a:round/>
                          </a:ln>
                        </wps:spPr>
                        <wps:style>
                          <a:lnRef idx="0"/>
                          <a:fillRef idx="0"/>
                          <a:effectRef idx="0"/>
                          <a:fontRef idx="minor"/>
                        </wps:style>
                        <wps:bodyPr/>
                      </wps:wsp>
                      <wps:wsp>
                        <wps:cNvSpPr/>
                        <wps:spPr>
                          <a:xfrm>
                            <a:off x="2953440" y="330840"/>
                            <a:ext cx="30960" cy="17640"/>
                          </a:xfrm>
                          <a:custGeom>
                            <a:avLst/>
                            <a:gdLst/>
                            <a:ahLst/>
                            <a:rect l="l" t="t" r="r" b="b"/>
                            <a:pathLst>
                              <a:path w="73" h="73">
                                <a:moveTo>
                                  <a:pt x="6893" y="11664"/>
                                </a:moveTo>
                                <a:lnTo>
                                  <a:pt x="6879" y="11667"/>
                                </a:lnTo>
                                <a:lnTo>
                                  <a:pt x="6867" y="11674"/>
                                </a:lnTo>
                                <a:lnTo>
                                  <a:pt x="6860" y="11686"/>
                                </a:lnTo>
                                <a:lnTo>
                                  <a:pt x="6857" y="11700"/>
                                </a:lnTo>
                                <a:lnTo>
                                  <a:pt x="6860" y="11714"/>
                                </a:lnTo>
                                <a:lnTo>
                                  <a:pt x="6867" y="11726"/>
                                </a:lnTo>
                                <a:lnTo>
                                  <a:pt x="6879" y="11733"/>
                                </a:lnTo>
                                <a:lnTo>
                                  <a:pt x="6893" y="11736"/>
                                </a:lnTo>
                                <a:lnTo>
                                  <a:pt x="6907" y="11733"/>
                                </a:lnTo>
                                <a:lnTo>
                                  <a:pt x="6919" y="11726"/>
                                </a:lnTo>
                                <a:lnTo>
                                  <a:pt x="6926" y="11714"/>
                                </a:lnTo>
                                <a:lnTo>
                                  <a:pt x="6929" y="11700"/>
                                </a:lnTo>
                                <a:lnTo>
                                  <a:pt x="6926" y="11686"/>
                                </a:lnTo>
                                <a:lnTo>
                                  <a:pt x="6919" y="11674"/>
                                </a:lnTo>
                                <a:lnTo>
                                  <a:pt x="6907" y="11667"/>
                                </a:lnTo>
                                <a:lnTo>
                                  <a:pt x="6893" y="11664"/>
                                </a:lnTo>
                                <a:close/>
                              </a:path>
                            </a:pathLst>
                          </a:custGeom>
                          <a:solidFill>
                            <a:srgbClr val="006fc0"/>
                          </a:solidFill>
                          <a:ln w="0">
                            <a:noFill/>
                          </a:ln>
                        </wps:spPr>
                        <wps:style>
                          <a:lnRef idx="0"/>
                          <a:fillRef idx="0"/>
                          <a:effectRef idx="0"/>
                          <a:fontRef idx="minor"/>
                        </wps:style>
                        <wps:bodyPr/>
                      </wps:wsp>
                      <wps:wsp>
                        <wps:cNvSpPr/>
                        <wps:spPr>
                          <a:xfrm>
                            <a:off x="2953440" y="330840"/>
                            <a:ext cx="30960" cy="17640"/>
                          </a:xfrm>
                          <a:custGeom>
                            <a:avLst/>
                            <a:gdLst/>
                            <a:ahLst/>
                            <a:rect l="l" t="t" r="r" b="b"/>
                            <a:pathLst>
                              <a:path w="73" h="73">
                                <a:moveTo>
                                  <a:pt x="6929" y="11700"/>
                                </a:moveTo>
                                <a:lnTo>
                                  <a:pt x="6926" y="11714"/>
                                </a:lnTo>
                                <a:lnTo>
                                  <a:pt x="6919" y="11726"/>
                                </a:lnTo>
                                <a:lnTo>
                                  <a:pt x="6907" y="11733"/>
                                </a:lnTo>
                                <a:lnTo>
                                  <a:pt x="6893" y="11736"/>
                                </a:lnTo>
                                <a:lnTo>
                                  <a:pt x="6879" y="11733"/>
                                </a:lnTo>
                                <a:lnTo>
                                  <a:pt x="6867" y="11726"/>
                                </a:lnTo>
                                <a:lnTo>
                                  <a:pt x="6860" y="11714"/>
                                </a:lnTo>
                                <a:lnTo>
                                  <a:pt x="6857" y="11700"/>
                                </a:lnTo>
                                <a:lnTo>
                                  <a:pt x="6860" y="11686"/>
                                </a:lnTo>
                                <a:lnTo>
                                  <a:pt x="6867" y="11674"/>
                                </a:lnTo>
                                <a:lnTo>
                                  <a:pt x="6879" y="11667"/>
                                </a:lnTo>
                                <a:lnTo>
                                  <a:pt x="6893" y="11664"/>
                                </a:lnTo>
                                <a:lnTo>
                                  <a:pt x="6907" y="11667"/>
                                </a:lnTo>
                                <a:lnTo>
                                  <a:pt x="6919" y="11674"/>
                                </a:lnTo>
                                <a:lnTo>
                                  <a:pt x="6926" y="11686"/>
                                </a:lnTo>
                                <a:lnTo>
                                  <a:pt x="6929" y="11700"/>
                                </a:lnTo>
                                <a:close/>
                              </a:path>
                            </a:pathLst>
                          </a:custGeom>
                          <a:noFill/>
                          <a:ln w="6480">
                            <a:solidFill>
                              <a:srgbClr val="006fc0"/>
                            </a:solidFill>
                            <a:round/>
                          </a:ln>
                        </wps:spPr>
                        <wps:style>
                          <a:lnRef idx="0"/>
                          <a:fillRef idx="0"/>
                          <a:effectRef idx="0"/>
                          <a:fontRef idx="minor"/>
                        </wps:style>
                        <wps:bodyPr/>
                      </wps:wsp>
                      <wps:wsp>
                        <wps:cNvSpPr/>
                        <wps:spPr>
                          <a:xfrm>
                            <a:off x="2438280" y="281880"/>
                            <a:ext cx="30960" cy="17640"/>
                          </a:xfrm>
                          <a:custGeom>
                            <a:avLst/>
                            <a:gdLst/>
                            <a:ahLst/>
                            <a:rect l="l" t="t" r="r" b="b"/>
                            <a:pathLst>
                              <a:path w="73" h="73">
                                <a:moveTo>
                                  <a:pt x="5691" y="11467"/>
                                </a:moveTo>
                                <a:lnTo>
                                  <a:pt x="5677" y="11470"/>
                                </a:lnTo>
                                <a:lnTo>
                                  <a:pt x="5666" y="11477"/>
                                </a:lnTo>
                                <a:lnTo>
                                  <a:pt x="5658" y="11489"/>
                                </a:lnTo>
                                <a:lnTo>
                                  <a:pt x="5655" y="11503"/>
                                </a:lnTo>
                                <a:lnTo>
                                  <a:pt x="5658" y="11517"/>
                                </a:lnTo>
                                <a:lnTo>
                                  <a:pt x="5666" y="11529"/>
                                </a:lnTo>
                                <a:lnTo>
                                  <a:pt x="5677" y="11536"/>
                                </a:lnTo>
                                <a:lnTo>
                                  <a:pt x="5691" y="11539"/>
                                </a:lnTo>
                                <a:lnTo>
                                  <a:pt x="5705" y="11536"/>
                                </a:lnTo>
                                <a:lnTo>
                                  <a:pt x="5717" y="11529"/>
                                </a:lnTo>
                                <a:lnTo>
                                  <a:pt x="5725" y="11517"/>
                                </a:lnTo>
                                <a:lnTo>
                                  <a:pt x="5728" y="11503"/>
                                </a:lnTo>
                                <a:lnTo>
                                  <a:pt x="5725" y="11489"/>
                                </a:lnTo>
                                <a:lnTo>
                                  <a:pt x="5717" y="11477"/>
                                </a:lnTo>
                                <a:lnTo>
                                  <a:pt x="5705" y="11470"/>
                                </a:lnTo>
                                <a:lnTo>
                                  <a:pt x="5691" y="11467"/>
                                </a:lnTo>
                                <a:close/>
                              </a:path>
                            </a:pathLst>
                          </a:custGeom>
                          <a:solidFill>
                            <a:srgbClr val="006fc0"/>
                          </a:solidFill>
                          <a:ln w="0">
                            <a:noFill/>
                          </a:ln>
                        </wps:spPr>
                        <wps:style>
                          <a:lnRef idx="0"/>
                          <a:fillRef idx="0"/>
                          <a:effectRef idx="0"/>
                          <a:fontRef idx="minor"/>
                        </wps:style>
                        <wps:bodyPr/>
                      </wps:wsp>
                      <wps:wsp>
                        <wps:cNvSpPr/>
                        <wps:spPr>
                          <a:xfrm>
                            <a:off x="2438280" y="281880"/>
                            <a:ext cx="30960" cy="17640"/>
                          </a:xfrm>
                          <a:custGeom>
                            <a:avLst/>
                            <a:gdLst/>
                            <a:ahLst/>
                            <a:rect l="l" t="t" r="r" b="b"/>
                            <a:pathLst>
                              <a:path w="73" h="73">
                                <a:moveTo>
                                  <a:pt x="5728" y="11503"/>
                                </a:moveTo>
                                <a:lnTo>
                                  <a:pt x="5725" y="11517"/>
                                </a:lnTo>
                                <a:lnTo>
                                  <a:pt x="5717" y="11529"/>
                                </a:lnTo>
                                <a:lnTo>
                                  <a:pt x="5705" y="11536"/>
                                </a:lnTo>
                                <a:lnTo>
                                  <a:pt x="5691" y="11539"/>
                                </a:lnTo>
                                <a:lnTo>
                                  <a:pt x="5677" y="11536"/>
                                </a:lnTo>
                                <a:lnTo>
                                  <a:pt x="5666" y="11529"/>
                                </a:lnTo>
                                <a:lnTo>
                                  <a:pt x="5658" y="11517"/>
                                </a:lnTo>
                                <a:lnTo>
                                  <a:pt x="5655" y="11503"/>
                                </a:lnTo>
                                <a:lnTo>
                                  <a:pt x="5658" y="11489"/>
                                </a:lnTo>
                                <a:lnTo>
                                  <a:pt x="5666" y="11477"/>
                                </a:lnTo>
                                <a:lnTo>
                                  <a:pt x="5677" y="11470"/>
                                </a:lnTo>
                                <a:lnTo>
                                  <a:pt x="5691" y="11467"/>
                                </a:lnTo>
                                <a:lnTo>
                                  <a:pt x="5705" y="11470"/>
                                </a:lnTo>
                                <a:lnTo>
                                  <a:pt x="5717" y="11477"/>
                                </a:lnTo>
                                <a:lnTo>
                                  <a:pt x="5725" y="11489"/>
                                </a:lnTo>
                                <a:lnTo>
                                  <a:pt x="5728" y="11503"/>
                                </a:lnTo>
                                <a:close/>
                              </a:path>
                            </a:pathLst>
                          </a:custGeom>
                          <a:noFill/>
                          <a:ln w="6480">
                            <a:solidFill>
                              <a:srgbClr val="006fc0"/>
                            </a:solidFill>
                            <a:round/>
                          </a:ln>
                        </wps:spPr>
                        <wps:style>
                          <a:lnRef idx="0"/>
                          <a:fillRef idx="0"/>
                          <a:effectRef idx="0"/>
                          <a:fontRef idx="minor"/>
                        </wps:style>
                        <wps:bodyPr/>
                      </wps:wsp>
                      <wps:wsp>
                        <wps:cNvSpPr/>
                        <wps:spPr>
                          <a:xfrm>
                            <a:off x="1937520" y="231120"/>
                            <a:ext cx="30960" cy="17640"/>
                          </a:xfrm>
                          <a:custGeom>
                            <a:avLst/>
                            <a:gdLst/>
                            <a:ahLst/>
                            <a:rect l="l" t="t" r="r" b="b"/>
                            <a:pathLst>
                              <a:path w="73" h="73">
                                <a:moveTo>
                                  <a:pt x="4522" y="11261"/>
                                </a:moveTo>
                                <a:lnTo>
                                  <a:pt x="4508" y="11264"/>
                                </a:lnTo>
                                <a:lnTo>
                                  <a:pt x="4497" y="11272"/>
                                </a:lnTo>
                                <a:lnTo>
                                  <a:pt x="4489" y="11284"/>
                                </a:lnTo>
                                <a:lnTo>
                                  <a:pt x="4486" y="11298"/>
                                </a:lnTo>
                                <a:lnTo>
                                  <a:pt x="4489" y="11312"/>
                                </a:lnTo>
                                <a:lnTo>
                                  <a:pt x="4497" y="11323"/>
                                </a:lnTo>
                                <a:lnTo>
                                  <a:pt x="4508" y="11331"/>
                                </a:lnTo>
                                <a:lnTo>
                                  <a:pt x="4522" y="11334"/>
                                </a:lnTo>
                                <a:lnTo>
                                  <a:pt x="4536" y="11331"/>
                                </a:lnTo>
                                <a:lnTo>
                                  <a:pt x="4548" y="11323"/>
                                </a:lnTo>
                                <a:lnTo>
                                  <a:pt x="4556" y="11312"/>
                                </a:lnTo>
                                <a:lnTo>
                                  <a:pt x="4559" y="11298"/>
                                </a:lnTo>
                                <a:lnTo>
                                  <a:pt x="4556" y="11284"/>
                                </a:lnTo>
                                <a:lnTo>
                                  <a:pt x="4548" y="11272"/>
                                </a:lnTo>
                                <a:lnTo>
                                  <a:pt x="4536" y="11264"/>
                                </a:lnTo>
                                <a:lnTo>
                                  <a:pt x="4522" y="11261"/>
                                </a:lnTo>
                                <a:close/>
                              </a:path>
                            </a:pathLst>
                          </a:custGeom>
                          <a:solidFill>
                            <a:srgbClr val="006fc0"/>
                          </a:solidFill>
                          <a:ln w="0">
                            <a:noFill/>
                          </a:ln>
                        </wps:spPr>
                        <wps:style>
                          <a:lnRef idx="0"/>
                          <a:fillRef idx="0"/>
                          <a:effectRef idx="0"/>
                          <a:fontRef idx="minor"/>
                        </wps:style>
                        <wps:bodyPr/>
                      </wps:wsp>
                      <wps:wsp>
                        <wps:cNvSpPr/>
                        <wps:spPr>
                          <a:xfrm>
                            <a:off x="1937520" y="231120"/>
                            <a:ext cx="30960" cy="17640"/>
                          </a:xfrm>
                          <a:custGeom>
                            <a:avLst/>
                            <a:gdLst/>
                            <a:ahLst/>
                            <a:rect l="l" t="t" r="r" b="b"/>
                            <a:pathLst>
                              <a:path w="73" h="73">
                                <a:moveTo>
                                  <a:pt x="4559" y="11298"/>
                                </a:moveTo>
                                <a:lnTo>
                                  <a:pt x="4556" y="11312"/>
                                </a:lnTo>
                                <a:lnTo>
                                  <a:pt x="4548" y="11323"/>
                                </a:lnTo>
                                <a:lnTo>
                                  <a:pt x="4536" y="11331"/>
                                </a:lnTo>
                                <a:lnTo>
                                  <a:pt x="4522" y="11334"/>
                                </a:lnTo>
                                <a:lnTo>
                                  <a:pt x="4508" y="11331"/>
                                </a:lnTo>
                                <a:lnTo>
                                  <a:pt x="4497" y="11323"/>
                                </a:lnTo>
                                <a:lnTo>
                                  <a:pt x="4489" y="11312"/>
                                </a:lnTo>
                                <a:lnTo>
                                  <a:pt x="4486" y="11298"/>
                                </a:lnTo>
                                <a:lnTo>
                                  <a:pt x="4489" y="11284"/>
                                </a:lnTo>
                                <a:lnTo>
                                  <a:pt x="4497" y="11272"/>
                                </a:lnTo>
                                <a:lnTo>
                                  <a:pt x="4508" y="11264"/>
                                </a:lnTo>
                                <a:lnTo>
                                  <a:pt x="4522" y="11261"/>
                                </a:lnTo>
                                <a:lnTo>
                                  <a:pt x="4536" y="11264"/>
                                </a:lnTo>
                                <a:lnTo>
                                  <a:pt x="4548" y="11272"/>
                                </a:lnTo>
                                <a:lnTo>
                                  <a:pt x="4556" y="11284"/>
                                </a:lnTo>
                                <a:lnTo>
                                  <a:pt x="4559" y="11298"/>
                                </a:lnTo>
                                <a:close/>
                              </a:path>
                            </a:pathLst>
                          </a:custGeom>
                          <a:noFill/>
                          <a:ln w="6480">
                            <a:solidFill>
                              <a:srgbClr val="006fc0"/>
                            </a:solidFill>
                            <a:round/>
                          </a:ln>
                        </wps:spPr>
                        <wps:style>
                          <a:lnRef idx="0"/>
                          <a:fillRef idx="0"/>
                          <a:effectRef idx="0"/>
                          <a:fontRef idx="minor"/>
                        </wps:style>
                        <wps:bodyPr/>
                      </wps:wsp>
                      <wps:wsp>
                        <wps:cNvSpPr/>
                        <wps:spPr>
                          <a:xfrm>
                            <a:off x="1538640" y="217080"/>
                            <a:ext cx="30960" cy="17640"/>
                          </a:xfrm>
                          <a:custGeom>
                            <a:avLst/>
                            <a:gdLst/>
                            <a:ahLst/>
                            <a:rect l="l" t="t" r="r" b="b"/>
                            <a:pathLst>
                              <a:path w="73" h="73">
                                <a:moveTo>
                                  <a:pt x="3593" y="11204"/>
                                </a:moveTo>
                                <a:lnTo>
                                  <a:pt x="3579" y="11207"/>
                                </a:lnTo>
                                <a:lnTo>
                                  <a:pt x="3568" y="11215"/>
                                </a:lnTo>
                                <a:lnTo>
                                  <a:pt x="3560" y="11227"/>
                                </a:lnTo>
                                <a:lnTo>
                                  <a:pt x="3557" y="11241"/>
                                </a:lnTo>
                                <a:lnTo>
                                  <a:pt x="3560" y="11255"/>
                                </a:lnTo>
                                <a:lnTo>
                                  <a:pt x="3568" y="11266"/>
                                </a:lnTo>
                                <a:lnTo>
                                  <a:pt x="3579" y="11274"/>
                                </a:lnTo>
                                <a:lnTo>
                                  <a:pt x="3593" y="11277"/>
                                </a:lnTo>
                                <a:lnTo>
                                  <a:pt x="3607" y="11274"/>
                                </a:lnTo>
                                <a:lnTo>
                                  <a:pt x="3619" y="11266"/>
                                </a:lnTo>
                                <a:lnTo>
                                  <a:pt x="3627" y="11255"/>
                                </a:lnTo>
                                <a:lnTo>
                                  <a:pt x="3630" y="11241"/>
                                </a:lnTo>
                                <a:lnTo>
                                  <a:pt x="3627" y="11227"/>
                                </a:lnTo>
                                <a:lnTo>
                                  <a:pt x="3619" y="11215"/>
                                </a:lnTo>
                                <a:lnTo>
                                  <a:pt x="3607" y="11207"/>
                                </a:lnTo>
                                <a:lnTo>
                                  <a:pt x="3593" y="11204"/>
                                </a:lnTo>
                                <a:close/>
                              </a:path>
                            </a:pathLst>
                          </a:custGeom>
                          <a:solidFill>
                            <a:srgbClr val="006fc0"/>
                          </a:solidFill>
                          <a:ln w="0">
                            <a:noFill/>
                          </a:ln>
                        </wps:spPr>
                        <wps:style>
                          <a:lnRef idx="0"/>
                          <a:fillRef idx="0"/>
                          <a:effectRef idx="0"/>
                          <a:fontRef idx="minor"/>
                        </wps:style>
                        <wps:bodyPr/>
                      </wps:wsp>
                      <wps:wsp>
                        <wps:cNvSpPr/>
                        <wps:spPr>
                          <a:xfrm>
                            <a:off x="1538640" y="217080"/>
                            <a:ext cx="30960" cy="17640"/>
                          </a:xfrm>
                          <a:custGeom>
                            <a:avLst/>
                            <a:gdLst/>
                            <a:ahLst/>
                            <a:rect l="l" t="t" r="r" b="b"/>
                            <a:pathLst>
                              <a:path w="73" h="73">
                                <a:moveTo>
                                  <a:pt x="3630" y="11241"/>
                                </a:moveTo>
                                <a:lnTo>
                                  <a:pt x="3627" y="11255"/>
                                </a:lnTo>
                                <a:lnTo>
                                  <a:pt x="3619" y="11266"/>
                                </a:lnTo>
                                <a:lnTo>
                                  <a:pt x="3607" y="11274"/>
                                </a:lnTo>
                                <a:lnTo>
                                  <a:pt x="3593" y="11277"/>
                                </a:lnTo>
                                <a:lnTo>
                                  <a:pt x="3579" y="11274"/>
                                </a:lnTo>
                                <a:lnTo>
                                  <a:pt x="3568" y="11266"/>
                                </a:lnTo>
                                <a:lnTo>
                                  <a:pt x="3560" y="11255"/>
                                </a:lnTo>
                                <a:lnTo>
                                  <a:pt x="3557" y="11241"/>
                                </a:lnTo>
                                <a:lnTo>
                                  <a:pt x="3560" y="11227"/>
                                </a:lnTo>
                                <a:lnTo>
                                  <a:pt x="3568" y="11215"/>
                                </a:lnTo>
                                <a:lnTo>
                                  <a:pt x="3579" y="11207"/>
                                </a:lnTo>
                                <a:lnTo>
                                  <a:pt x="3593" y="11204"/>
                                </a:lnTo>
                                <a:lnTo>
                                  <a:pt x="3607" y="11207"/>
                                </a:lnTo>
                                <a:lnTo>
                                  <a:pt x="3619" y="11215"/>
                                </a:lnTo>
                                <a:lnTo>
                                  <a:pt x="3627" y="11227"/>
                                </a:lnTo>
                                <a:lnTo>
                                  <a:pt x="3630" y="11241"/>
                                </a:lnTo>
                                <a:close/>
                              </a:path>
                            </a:pathLst>
                          </a:custGeom>
                          <a:noFill/>
                          <a:ln w="6480">
                            <a:solidFill>
                              <a:srgbClr val="006fc0"/>
                            </a:solidFill>
                            <a:round/>
                          </a:ln>
                        </wps:spPr>
                        <wps:style>
                          <a:lnRef idx="0"/>
                          <a:fillRef idx="0"/>
                          <a:effectRef idx="0"/>
                          <a:fontRef idx="minor"/>
                        </wps:style>
                        <wps:bodyPr/>
                      </wps:wsp>
                      <pic:pic xmlns:pic="http://schemas.openxmlformats.org/drawingml/2006/picture">
                        <pic:nvPicPr>
                          <pic:cNvPr id="56" name="图片 836" descr=""/>
                          <pic:cNvPicPr/>
                        </pic:nvPicPr>
                        <pic:blipFill>
                          <a:blip r:embed="rId222"/>
                          <a:stretch/>
                        </pic:blipFill>
                        <pic:spPr>
                          <a:xfrm>
                            <a:off x="1372320" y="32400"/>
                            <a:ext cx="91440" cy="39960"/>
                          </a:xfrm>
                          <a:prstGeom prst="rect">
                            <a:avLst/>
                          </a:prstGeom>
                          <a:ln w="0">
                            <a:noFill/>
                          </a:ln>
                        </pic:spPr>
                      </pic:pic>
                      <wps:wsp>
                        <wps:cNvSpPr/>
                        <wps:spPr>
                          <a:xfrm>
                            <a:off x="3322800" y="19800"/>
                            <a:ext cx="662400" cy="182160"/>
                          </a:xfrm>
                          <a:prstGeom prst="rect">
                            <a:avLst/>
                          </a:prstGeom>
                          <a:noFill/>
                          <a:ln w="10800">
                            <a:solidFill>
                              <a:srgbClr val="000000"/>
                            </a:solidFill>
                            <a:miter/>
                          </a:ln>
                        </wps:spPr>
                        <wps:style>
                          <a:lnRef idx="0"/>
                          <a:fillRef idx="0"/>
                          <a:effectRef idx="0"/>
                          <a:fontRef idx="minor"/>
                        </wps:style>
                        <wps:bodyPr/>
                      </wps:wsp>
                      <wps:wsp>
                        <wps:cNvSpPr/>
                        <wps:spPr>
                          <a:xfrm>
                            <a:off x="3405600" y="42480"/>
                            <a:ext cx="118080" cy="0"/>
                          </a:xfrm>
                          <a:prstGeom prst="line">
                            <a:avLst/>
                          </a:prstGeom>
                          <a:ln w="10800">
                            <a:solidFill>
                              <a:srgbClr val="000000"/>
                            </a:solidFill>
                            <a:miter/>
                          </a:ln>
                        </wps:spPr>
                        <wps:style>
                          <a:lnRef idx="0"/>
                          <a:fillRef idx="0"/>
                          <a:effectRef idx="0"/>
                          <a:fontRef idx="minor"/>
                        </wps:style>
                        <wps:bodyPr/>
                      </wps:wsp>
                      <wps:wsp>
                        <wps:cNvSpPr/>
                        <wps:spPr>
                          <a:xfrm>
                            <a:off x="3448800" y="33120"/>
                            <a:ext cx="30960" cy="17640"/>
                          </a:xfrm>
                          <a:custGeom>
                            <a:avLst/>
                            <a:gdLst/>
                            <a:ahLst/>
                            <a:rect l="l" t="t" r="r" b="b"/>
                            <a:pathLst>
                              <a:path w="73" h="73">
                                <a:moveTo>
                                  <a:pt x="8047" y="10459"/>
                                </a:moveTo>
                                <a:lnTo>
                                  <a:pt x="8011" y="10531"/>
                                </a:lnTo>
                                <a:lnTo>
                                  <a:pt x="8084" y="10531"/>
                                </a:lnTo>
                                <a:lnTo>
                                  <a:pt x="8047" y="10459"/>
                                </a:lnTo>
                                <a:close/>
                              </a:path>
                            </a:pathLst>
                          </a:custGeom>
                          <a:solidFill>
                            <a:srgbClr val="000000"/>
                          </a:solidFill>
                          <a:ln w="0">
                            <a:noFill/>
                          </a:ln>
                        </wps:spPr>
                        <wps:style>
                          <a:lnRef idx="0"/>
                          <a:fillRef idx="0"/>
                          <a:effectRef idx="0"/>
                          <a:fontRef idx="minor"/>
                        </wps:style>
                        <wps:bodyPr/>
                      </wps:wsp>
                      <wps:wsp>
                        <wps:cNvSpPr/>
                        <wps:spPr>
                          <a:xfrm>
                            <a:off x="3448800" y="33120"/>
                            <a:ext cx="30960" cy="17640"/>
                          </a:xfrm>
                          <a:custGeom>
                            <a:avLst/>
                            <a:gdLst/>
                            <a:ahLst/>
                            <a:rect l="l" t="t" r="r" b="b"/>
                            <a:pathLst>
                              <a:path w="73" h="73">
                                <a:moveTo>
                                  <a:pt x="8047" y="10459"/>
                                </a:moveTo>
                                <a:lnTo>
                                  <a:pt x="8084" y="10531"/>
                                </a:lnTo>
                                <a:lnTo>
                                  <a:pt x="8011" y="10531"/>
                                </a:lnTo>
                                <a:lnTo>
                                  <a:pt x="8047" y="10459"/>
                                </a:lnTo>
                                <a:close/>
                              </a:path>
                            </a:pathLst>
                          </a:custGeom>
                          <a:noFill/>
                          <a:ln w="6480">
                            <a:solidFill>
                              <a:srgbClr val="000000"/>
                            </a:solidFill>
                            <a:round/>
                          </a:ln>
                        </wps:spPr>
                        <wps:style>
                          <a:lnRef idx="0"/>
                          <a:fillRef idx="0"/>
                          <a:effectRef idx="0"/>
                          <a:fontRef idx="minor"/>
                        </wps:style>
                        <wps:bodyPr/>
                      </wps:wsp>
                      <wps:wsp>
                        <wps:cNvSpPr/>
                        <wps:spPr>
                          <a:xfrm>
                            <a:off x="3535200" y="28440"/>
                            <a:ext cx="344880" cy="26640"/>
                          </a:xfrm>
                          <a:custGeom>
                            <a:avLst/>
                            <a:gdLst/>
                            <a:ahLst/>
                            <a:rect l="l" t="t" r="r" b="b"/>
                            <a:pathLst>
                              <a:path w="805" h="110">
                                <a:moveTo>
                                  <a:pt x="8293" y="10441"/>
                                </a:moveTo>
                                <a:lnTo>
                                  <a:pt x="8242" y="10441"/>
                                </a:lnTo>
                                <a:lnTo>
                                  <a:pt x="8241" y="10443"/>
                                </a:lnTo>
                                <a:lnTo>
                                  <a:pt x="8246" y="10444"/>
                                </a:lnTo>
                                <a:lnTo>
                                  <a:pt x="8250" y="10444"/>
                                </a:lnTo>
                                <a:lnTo>
                                  <a:pt x="8253" y="10447"/>
                                </a:lnTo>
                                <a:lnTo>
                                  <a:pt x="8253" y="10448"/>
                                </a:lnTo>
                                <a:lnTo>
                                  <a:pt x="8253" y="10453"/>
                                </a:lnTo>
                                <a:lnTo>
                                  <a:pt x="8252" y="10457"/>
                                </a:lnTo>
                                <a:lnTo>
                                  <a:pt x="8230" y="10533"/>
                                </a:lnTo>
                                <a:lnTo>
                                  <a:pt x="8229" y="10537"/>
                                </a:lnTo>
                                <a:lnTo>
                                  <a:pt x="8227" y="10540"/>
                                </a:lnTo>
                                <a:lnTo>
                                  <a:pt x="8227" y="10540"/>
                                </a:lnTo>
                                <a:lnTo>
                                  <a:pt x="8225" y="10541"/>
                                </a:lnTo>
                                <a:lnTo>
                                  <a:pt x="8221" y="10543"/>
                                </a:lnTo>
                                <a:lnTo>
                                  <a:pt x="8218" y="10543"/>
                                </a:lnTo>
                                <a:lnTo>
                                  <a:pt x="8214" y="10543"/>
                                </a:lnTo>
                                <a:lnTo>
                                  <a:pt x="8213" y="10546"/>
                                </a:lnTo>
                                <a:lnTo>
                                  <a:pt x="8273" y="10546"/>
                                </a:lnTo>
                                <a:lnTo>
                                  <a:pt x="8285" y="10545"/>
                                </a:lnTo>
                                <a:lnTo>
                                  <a:pt x="8297" y="10540"/>
                                </a:lnTo>
                                <a:lnTo>
                                  <a:pt x="8255" y="10540"/>
                                </a:lnTo>
                                <a:lnTo>
                                  <a:pt x="8250" y="10540"/>
                                </a:lnTo>
                                <a:lnTo>
                                  <a:pt x="8264" y="10493"/>
                                </a:lnTo>
                                <a:lnTo>
                                  <a:pt x="8296" y="10493"/>
                                </a:lnTo>
                                <a:lnTo>
                                  <a:pt x="8295" y="10492"/>
                                </a:lnTo>
                                <a:lnTo>
                                  <a:pt x="8285" y="10489"/>
                                </a:lnTo>
                                <a:lnTo>
                                  <a:pt x="8295" y="10487"/>
                                </a:lnTo>
                                <a:lnTo>
                                  <a:pt x="8295" y="10487"/>
                                </a:lnTo>
                                <a:lnTo>
                                  <a:pt x="8266" y="10487"/>
                                </a:lnTo>
                                <a:lnTo>
                                  <a:pt x="8278" y="10446"/>
                                </a:lnTo>
                                <a:lnTo>
                                  <a:pt x="8286" y="10446"/>
                                </a:lnTo>
                                <a:lnTo>
                                  <a:pt x="8313" y="10446"/>
                                </a:lnTo>
                                <a:lnTo>
                                  <a:pt x="8313" y="10446"/>
                                </a:lnTo>
                                <a:lnTo>
                                  <a:pt x="8308" y="10443"/>
                                </a:lnTo>
                                <a:lnTo>
                                  <a:pt x="8299" y="10441"/>
                                </a:lnTo>
                                <a:lnTo>
                                  <a:pt x="8293" y="10441"/>
                                </a:lnTo>
                                <a:close/>
                                <a:moveTo>
                                  <a:pt x="8296" y="10493"/>
                                </a:moveTo>
                                <a:lnTo>
                                  <a:pt x="8270" y="10493"/>
                                </a:lnTo>
                                <a:lnTo>
                                  <a:pt x="8275" y="10493"/>
                                </a:lnTo>
                                <a:lnTo>
                                  <a:pt x="8280" y="10496"/>
                                </a:lnTo>
                                <a:lnTo>
                                  <a:pt x="8283" y="10497"/>
                                </a:lnTo>
                                <a:lnTo>
                                  <a:pt x="8286" y="10503"/>
                                </a:lnTo>
                                <a:lnTo>
                                  <a:pt x="8287" y="10506"/>
                                </a:lnTo>
                                <a:lnTo>
                                  <a:pt x="8287" y="10517"/>
                                </a:lnTo>
                                <a:lnTo>
                                  <a:pt x="8285" y="10524"/>
                                </a:lnTo>
                                <a:lnTo>
                                  <a:pt x="8276" y="10537"/>
                                </a:lnTo>
                                <a:lnTo>
                                  <a:pt x="8268" y="10540"/>
                                </a:lnTo>
                                <a:lnTo>
                                  <a:pt x="8297" y="10540"/>
                                </a:lnTo>
                                <a:lnTo>
                                  <a:pt x="8297" y="10540"/>
                                </a:lnTo>
                                <a:lnTo>
                                  <a:pt x="8302" y="10536"/>
                                </a:lnTo>
                                <a:lnTo>
                                  <a:pt x="8309" y="10526"/>
                                </a:lnTo>
                                <a:lnTo>
                                  <a:pt x="8311" y="10520"/>
                                </a:lnTo>
                                <a:lnTo>
                                  <a:pt x="8311" y="10509"/>
                                </a:lnTo>
                                <a:lnTo>
                                  <a:pt x="8309" y="10504"/>
                                </a:lnTo>
                                <a:lnTo>
                                  <a:pt x="8302" y="10496"/>
                                </a:lnTo>
                                <a:lnTo>
                                  <a:pt x="8296" y="10493"/>
                                </a:lnTo>
                                <a:close/>
                                <a:moveTo>
                                  <a:pt x="8313" y="10446"/>
                                </a:moveTo>
                                <a:lnTo>
                                  <a:pt x="8286" y="10446"/>
                                </a:lnTo>
                                <a:lnTo>
                                  <a:pt x="8289" y="10447"/>
                                </a:lnTo>
                                <a:lnTo>
                                  <a:pt x="8294" y="10452"/>
                                </a:lnTo>
                                <a:lnTo>
                                  <a:pt x="8296" y="10456"/>
                                </a:lnTo>
                                <a:lnTo>
                                  <a:pt x="8296" y="10464"/>
                                </a:lnTo>
                                <a:lnTo>
                                  <a:pt x="8295" y="10468"/>
                                </a:lnTo>
                                <a:lnTo>
                                  <a:pt x="8290" y="10478"/>
                                </a:lnTo>
                                <a:lnTo>
                                  <a:pt x="8286" y="10482"/>
                                </a:lnTo>
                                <a:lnTo>
                                  <a:pt x="8278" y="10486"/>
                                </a:lnTo>
                                <a:lnTo>
                                  <a:pt x="8273" y="10487"/>
                                </a:lnTo>
                                <a:lnTo>
                                  <a:pt x="8266" y="10487"/>
                                </a:lnTo>
                                <a:lnTo>
                                  <a:pt x="8295" y="10487"/>
                                </a:lnTo>
                                <a:lnTo>
                                  <a:pt x="8302" y="10485"/>
                                </a:lnTo>
                                <a:lnTo>
                                  <a:pt x="8311" y="10480"/>
                                </a:lnTo>
                                <a:lnTo>
                                  <a:pt x="8314" y="10477"/>
                                </a:lnTo>
                                <a:lnTo>
                                  <a:pt x="8319" y="10469"/>
                                </a:lnTo>
                                <a:lnTo>
                                  <a:pt x="8320" y="10465"/>
                                </a:lnTo>
                                <a:lnTo>
                                  <a:pt x="8320" y="10457"/>
                                </a:lnTo>
                                <a:lnTo>
                                  <a:pt x="8318" y="10453"/>
                                </a:lnTo>
                                <a:lnTo>
                                  <a:pt x="8315" y="10449"/>
                                </a:lnTo>
                                <a:lnTo>
                                  <a:pt x="8313" y="10446"/>
                                </a:lnTo>
                                <a:close/>
                                <a:moveTo>
                                  <a:pt x="8370" y="10474"/>
                                </a:moveTo>
                                <a:lnTo>
                                  <a:pt x="8362" y="10474"/>
                                </a:lnTo>
                                <a:lnTo>
                                  <a:pt x="8356" y="10476"/>
                                </a:lnTo>
                                <a:lnTo>
                                  <a:pt x="8343" y="10487"/>
                                </a:lnTo>
                                <a:lnTo>
                                  <a:pt x="8337" y="10494"/>
                                </a:lnTo>
                                <a:lnTo>
                                  <a:pt x="8329" y="10513"/>
                                </a:lnTo>
                                <a:lnTo>
                                  <a:pt x="8326" y="10521"/>
                                </a:lnTo>
                                <a:lnTo>
                                  <a:pt x="8326" y="10535"/>
                                </a:lnTo>
                                <a:lnTo>
                                  <a:pt x="8327" y="10538"/>
                                </a:lnTo>
                                <a:lnTo>
                                  <a:pt x="8332" y="10546"/>
                                </a:lnTo>
                                <a:lnTo>
                                  <a:pt x="8335" y="10548"/>
                                </a:lnTo>
                                <a:lnTo>
                                  <a:pt x="8343" y="10548"/>
                                </a:lnTo>
                                <a:lnTo>
                                  <a:pt x="8347" y="10547"/>
                                </a:lnTo>
                                <a:lnTo>
                                  <a:pt x="8356" y="10540"/>
                                </a:lnTo>
                                <a:lnTo>
                                  <a:pt x="8361" y="10534"/>
                                </a:lnTo>
                                <a:lnTo>
                                  <a:pt x="8351" y="10534"/>
                                </a:lnTo>
                                <a:lnTo>
                                  <a:pt x="8348" y="10532"/>
                                </a:lnTo>
                                <a:lnTo>
                                  <a:pt x="8347" y="10531"/>
                                </a:lnTo>
                                <a:lnTo>
                                  <a:pt x="8347" y="10529"/>
                                </a:lnTo>
                                <a:lnTo>
                                  <a:pt x="8347" y="10519"/>
                                </a:lnTo>
                                <a:lnTo>
                                  <a:pt x="8349" y="10510"/>
                                </a:lnTo>
                                <a:lnTo>
                                  <a:pt x="8357" y="10491"/>
                                </a:lnTo>
                                <a:lnTo>
                                  <a:pt x="8360" y="10484"/>
                                </a:lnTo>
                                <a:lnTo>
                                  <a:pt x="8365" y="10479"/>
                                </a:lnTo>
                                <a:lnTo>
                                  <a:pt x="8367" y="10479"/>
                                </a:lnTo>
                                <a:lnTo>
                                  <a:pt x="8376" y="10479"/>
                                </a:lnTo>
                                <a:lnTo>
                                  <a:pt x="8376" y="10478"/>
                                </a:lnTo>
                                <a:lnTo>
                                  <a:pt x="8372" y="10475"/>
                                </a:lnTo>
                                <a:lnTo>
                                  <a:pt x="8370" y="10474"/>
                                </a:lnTo>
                                <a:close/>
                                <a:moveTo>
                                  <a:pt x="8385" y="10522"/>
                                </a:moveTo>
                                <a:lnTo>
                                  <a:pt x="8367" y="10522"/>
                                </a:lnTo>
                                <a:lnTo>
                                  <a:pt x="8364" y="10534"/>
                                </a:lnTo>
                                <a:lnTo>
                                  <a:pt x="8363" y="10538"/>
                                </a:lnTo>
                                <a:lnTo>
                                  <a:pt x="8363" y="10542"/>
                                </a:lnTo>
                                <a:lnTo>
                                  <a:pt x="8364" y="10544"/>
                                </a:lnTo>
                                <a:lnTo>
                                  <a:pt x="8367" y="10547"/>
                                </a:lnTo>
                                <a:lnTo>
                                  <a:pt x="8369" y="10548"/>
                                </a:lnTo>
                                <a:lnTo>
                                  <a:pt x="8377" y="10548"/>
                                </a:lnTo>
                                <a:lnTo>
                                  <a:pt x="8381" y="10546"/>
                                </a:lnTo>
                                <a:lnTo>
                                  <a:pt x="8390" y="10540"/>
                                </a:lnTo>
                                <a:lnTo>
                                  <a:pt x="8392" y="10537"/>
                                </a:lnTo>
                                <a:lnTo>
                                  <a:pt x="8384" y="10537"/>
                                </a:lnTo>
                                <a:lnTo>
                                  <a:pt x="8383" y="10536"/>
                                </a:lnTo>
                                <a:lnTo>
                                  <a:pt x="8382" y="10535"/>
                                </a:lnTo>
                                <a:lnTo>
                                  <a:pt x="8383" y="10533"/>
                                </a:lnTo>
                                <a:lnTo>
                                  <a:pt x="8384" y="10527"/>
                                </a:lnTo>
                                <a:lnTo>
                                  <a:pt x="8385" y="10522"/>
                                </a:lnTo>
                                <a:close/>
                                <a:moveTo>
                                  <a:pt x="8395" y="10527"/>
                                </a:moveTo>
                                <a:lnTo>
                                  <a:pt x="8392" y="10531"/>
                                </a:lnTo>
                                <a:lnTo>
                                  <a:pt x="8390" y="10534"/>
                                </a:lnTo>
                                <a:lnTo>
                                  <a:pt x="8387" y="10536"/>
                                </a:lnTo>
                                <a:lnTo>
                                  <a:pt x="8386" y="10537"/>
                                </a:lnTo>
                                <a:lnTo>
                                  <a:pt x="8392" y="10537"/>
                                </a:lnTo>
                                <a:lnTo>
                                  <a:pt x="8394" y="10535"/>
                                </a:lnTo>
                                <a:lnTo>
                                  <a:pt x="8397" y="10529"/>
                                </a:lnTo>
                                <a:lnTo>
                                  <a:pt x="8395" y="10527"/>
                                </a:lnTo>
                                <a:close/>
                                <a:moveTo>
                                  <a:pt x="8376" y="10479"/>
                                </a:moveTo>
                                <a:lnTo>
                                  <a:pt x="8370" y="10479"/>
                                </a:lnTo>
                                <a:lnTo>
                                  <a:pt x="8372" y="10479"/>
                                </a:lnTo>
                                <a:lnTo>
                                  <a:pt x="8374" y="10482"/>
                                </a:lnTo>
                                <a:lnTo>
                                  <a:pt x="8374" y="10486"/>
                                </a:lnTo>
                                <a:lnTo>
                                  <a:pt x="8374" y="10497"/>
                                </a:lnTo>
                                <a:lnTo>
                                  <a:pt x="8372" y="10506"/>
                                </a:lnTo>
                                <a:lnTo>
                                  <a:pt x="8367" y="10516"/>
                                </a:lnTo>
                                <a:lnTo>
                                  <a:pt x="8364" y="10521"/>
                                </a:lnTo>
                                <a:lnTo>
                                  <a:pt x="8361" y="10526"/>
                                </a:lnTo>
                                <a:lnTo>
                                  <a:pt x="8356" y="10532"/>
                                </a:lnTo>
                                <a:lnTo>
                                  <a:pt x="8353" y="10534"/>
                                </a:lnTo>
                                <a:lnTo>
                                  <a:pt x="8361" y="10534"/>
                                </a:lnTo>
                                <a:lnTo>
                                  <a:pt x="8361" y="10533"/>
                                </a:lnTo>
                                <a:lnTo>
                                  <a:pt x="8367" y="10522"/>
                                </a:lnTo>
                                <a:lnTo>
                                  <a:pt x="8385" y="10522"/>
                                </a:lnTo>
                                <a:lnTo>
                                  <a:pt x="8396" y="10486"/>
                                </a:lnTo>
                                <a:lnTo>
                                  <a:pt x="8378" y="10486"/>
                                </a:lnTo>
                                <a:lnTo>
                                  <a:pt x="8377" y="10481"/>
                                </a:lnTo>
                                <a:lnTo>
                                  <a:pt x="8376" y="10479"/>
                                </a:lnTo>
                                <a:close/>
                                <a:moveTo>
                                  <a:pt x="8399" y="10475"/>
                                </a:moveTo>
                                <a:lnTo>
                                  <a:pt x="8381" y="10476"/>
                                </a:lnTo>
                                <a:lnTo>
                                  <a:pt x="8378" y="10486"/>
                                </a:lnTo>
                                <a:lnTo>
                                  <a:pt x="8396" y="10486"/>
                                </a:lnTo>
                                <a:lnTo>
                                  <a:pt x="8399" y="10475"/>
                                </a:lnTo>
                                <a:close/>
                                <a:moveTo>
                                  <a:pt x="8409" y="10522"/>
                                </a:moveTo>
                                <a:lnTo>
                                  <a:pt x="8406" y="10522"/>
                                </a:lnTo>
                                <a:lnTo>
                                  <a:pt x="8403" y="10548"/>
                                </a:lnTo>
                                <a:lnTo>
                                  <a:pt x="8405" y="10548"/>
                                </a:lnTo>
                                <a:lnTo>
                                  <a:pt x="8408" y="10546"/>
                                </a:lnTo>
                                <a:lnTo>
                                  <a:pt x="8411" y="10545"/>
                                </a:lnTo>
                                <a:lnTo>
                                  <a:pt x="8441" y="10545"/>
                                </a:lnTo>
                                <a:lnTo>
                                  <a:pt x="8442" y="10544"/>
                                </a:lnTo>
                                <a:lnTo>
                                  <a:pt x="8425" y="10544"/>
                                </a:lnTo>
                                <a:lnTo>
                                  <a:pt x="8423" y="10543"/>
                                </a:lnTo>
                                <a:lnTo>
                                  <a:pt x="8418" y="10540"/>
                                </a:lnTo>
                                <a:lnTo>
                                  <a:pt x="8415" y="10538"/>
                                </a:lnTo>
                                <a:lnTo>
                                  <a:pt x="8412" y="10533"/>
                                </a:lnTo>
                                <a:lnTo>
                                  <a:pt x="8411" y="10528"/>
                                </a:lnTo>
                                <a:lnTo>
                                  <a:pt x="8409" y="10522"/>
                                </a:lnTo>
                                <a:close/>
                                <a:moveTo>
                                  <a:pt x="8441" y="10545"/>
                                </a:moveTo>
                                <a:lnTo>
                                  <a:pt x="8412" y="10545"/>
                                </a:lnTo>
                                <a:lnTo>
                                  <a:pt x="8414" y="10545"/>
                                </a:lnTo>
                                <a:lnTo>
                                  <a:pt x="8417" y="10546"/>
                                </a:lnTo>
                                <a:lnTo>
                                  <a:pt x="8422" y="10547"/>
                                </a:lnTo>
                                <a:lnTo>
                                  <a:pt x="8425" y="10548"/>
                                </a:lnTo>
                                <a:lnTo>
                                  <a:pt x="8433" y="10548"/>
                                </a:lnTo>
                                <a:lnTo>
                                  <a:pt x="8437" y="10547"/>
                                </a:lnTo>
                                <a:lnTo>
                                  <a:pt x="8441" y="10545"/>
                                </a:lnTo>
                                <a:close/>
                                <a:moveTo>
                                  <a:pt x="8440" y="10474"/>
                                </a:moveTo>
                                <a:lnTo>
                                  <a:pt x="8429" y="10474"/>
                                </a:lnTo>
                                <a:lnTo>
                                  <a:pt x="8424" y="10476"/>
                                </a:lnTo>
                                <a:lnTo>
                                  <a:pt x="8416" y="10483"/>
                                </a:lnTo>
                                <a:lnTo>
                                  <a:pt x="8413" y="10488"/>
                                </a:lnTo>
                                <a:lnTo>
                                  <a:pt x="8413" y="10497"/>
                                </a:lnTo>
                                <a:lnTo>
                                  <a:pt x="8414" y="10500"/>
                                </a:lnTo>
                                <a:lnTo>
                                  <a:pt x="8417" y="10506"/>
                                </a:lnTo>
                                <a:lnTo>
                                  <a:pt x="8421" y="10511"/>
                                </a:lnTo>
                                <a:lnTo>
                                  <a:pt x="8427" y="10517"/>
                                </a:lnTo>
                                <a:lnTo>
                                  <a:pt x="8432" y="10522"/>
                                </a:lnTo>
                                <a:lnTo>
                                  <a:pt x="8435" y="10526"/>
                                </a:lnTo>
                                <a:lnTo>
                                  <a:pt x="8437" y="10530"/>
                                </a:lnTo>
                                <a:lnTo>
                                  <a:pt x="8438" y="10532"/>
                                </a:lnTo>
                                <a:lnTo>
                                  <a:pt x="8438" y="10538"/>
                                </a:lnTo>
                                <a:lnTo>
                                  <a:pt x="8437" y="10540"/>
                                </a:lnTo>
                                <a:lnTo>
                                  <a:pt x="8433" y="10543"/>
                                </a:lnTo>
                                <a:lnTo>
                                  <a:pt x="8431" y="10544"/>
                                </a:lnTo>
                                <a:lnTo>
                                  <a:pt x="8442" y="10544"/>
                                </a:lnTo>
                                <a:lnTo>
                                  <a:pt x="8445" y="10542"/>
                                </a:lnTo>
                                <a:lnTo>
                                  <a:pt x="8448" y="10540"/>
                                </a:lnTo>
                                <a:lnTo>
                                  <a:pt x="8453" y="10532"/>
                                </a:lnTo>
                                <a:lnTo>
                                  <a:pt x="8454" y="10528"/>
                                </a:lnTo>
                                <a:lnTo>
                                  <a:pt x="8454" y="10521"/>
                                </a:lnTo>
                                <a:lnTo>
                                  <a:pt x="8453" y="10517"/>
                                </a:lnTo>
                                <a:lnTo>
                                  <a:pt x="8449" y="10510"/>
                                </a:lnTo>
                                <a:lnTo>
                                  <a:pt x="8444" y="10504"/>
                                </a:lnTo>
                                <a:lnTo>
                                  <a:pt x="8436" y="10496"/>
                                </a:lnTo>
                                <a:lnTo>
                                  <a:pt x="8434" y="10493"/>
                                </a:lnTo>
                                <a:lnTo>
                                  <a:pt x="8432" y="10491"/>
                                </a:lnTo>
                                <a:lnTo>
                                  <a:pt x="8431" y="10488"/>
                                </a:lnTo>
                                <a:lnTo>
                                  <a:pt x="8431" y="10487"/>
                                </a:lnTo>
                                <a:lnTo>
                                  <a:pt x="8431" y="10483"/>
                                </a:lnTo>
                                <a:lnTo>
                                  <a:pt x="8431" y="10481"/>
                                </a:lnTo>
                                <a:lnTo>
                                  <a:pt x="8435" y="10479"/>
                                </a:lnTo>
                                <a:lnTo>
                                  <a:pt x="8436" y="10478"/>
                                </a:lnTo>
                                <a:lnTo>
                                  <a:pt x="8461" y="10478"/>
                                </a:lnTo>
                                <a:lnTo>
                                  <a:pt x="8461" y="10476"/>
                                </a:lnTo>
                                <a:lnTo>
                                  <a:pt x="8453" y="10476"/>
                                </a:lnTo>
                                <a:lnTo>
                                  <a:pt x="8451" y="10476"/>
                                </a:lnTo>
                                <a:lnTo>
                                  <a:pt x="8444" y="10474"/>
                                </a:lnTo>
                                <a:lnTo>
                                  <a:pt x="8440" y="10474"/>
                                </a:lnTo>
                                <a:close/>
                                <a:moveTo>
                                  <a:pt x="8461" y="10478"/>
                                </a:moveTo>
                                <a:lnTo>
                                  <a:pt x="8443" y="10478"/>
                                </a:lnTo>
                                <a:lnTo>
                                  <a:pt x="8446" y="10480"/>
                                </a:lnTo>
                                <a:lnTo>
                                  <a:pt x="8453" y="10487"/>
                                </a:lnTo>
                                <a:lnTo>
                                  <a:pt x="8455" y="10492"/>
                                </a:lnTo>
                                <a:lnTo>
                                  <a:pt x="8455" y="10498"/>
                                </a:lnTo>
                                <a:lnTo>
                                  <a:pt x="8458" y="10498"/>
                                </a:lnTo>
                                <a:lnTo>
                                  <a:pt x="8461" y="10478"/>
                                </a:lnTo>
                                <a:close/>
                                <a:moveTo>
                                  <a:pt x="8462" y="10474"/>
                                </a:moveTo>
                                <a:lnTo>
                                  <a:pt x="8459" y="10474"/>
                                </a:lnTo>
                                <a:lnTo>
                                  <a:pt x="8458" y="10476"/>
                                </a:lnTo>
                                <a:lnTo>
                                  <a:pt x="8456" y="10476"/>
                                </a:lnTo>
                                <a:lnTo>
                                  <a:pt x="8461" y="10476"/>
                                </a:lnTo>
                                <a:lnTo>
                                  <a:pt x="8462" y="10474"/>
                                </a:lnTo>
                                <a:close/>
                                <a:moveTo>
                                  <a:pt x="8526" y="10474"/>
                                </a:moveTo>
                                <a:lnTo>
                                  <a:pt x="8513" y="10474"/>
                                </a:lnTo>
                                <a:lnTo>
                                  <a:pt x="8505" y="10476"/>
                                </a:lnTo>
                                <a:lnTo>
                                  <a:pt x="8488" y="10487"/>
                                </a:lnTo>
                                <a:lnTo>
                                  <a:pt x="8481" y="10493"/>
                                </a:lnTo>
                                <a:lnTo>
                                  <a:pt x="8471" y="10510"/>
                                </a:lnTo>
                                <a:lnTo>
                                  <a:pt x="8469" y="10519"/>
                                </a:lnTo>
                                <a:lnTo>
                                  <a:pt x="8469" y="10533"/>
                                </a:lnTo>
                                <a:lnTo>
                                  <a:pt x="8470" y="10538"/>
                                </a:lnTo>
                                <a:lnTo>
                                  <a:pt x="8477" y="10546"/>
                                </a:lnTo>
                                <a:lnTo>
                                  <a:pt x="8483" y="10548"/>
                                </a:lnTo>
                                <a:lnTo>
                                  <a:pt x="8498" y="10548"/>
                                </a:lnTo>
                                <a:lnTo>
                                  <a:pt x="8504" y="10546"/>
                                </a:lnTo>
                                <a:lnTo>
                                  <a:pt x="8516" y="10540"/>
                                </a:lnTo>
                                <a:lnTo>
                                  <a:pt x="8519" y="10538"/>
                                </a:lnTo>
                                <a:lnTo>
                                  <a:pt x="8498" y="10538"/>
                                </a:lnTo>
                                <a:lnTo>
                                  <a:pt x="8495" y="10537"/>
                                </a:lnTo>
                                <a:lnTo>
                                  <a:pt x="8490" y="10532"/>
                                </a:lnTo>
                                <a:lnTo>
                                  <a:pt x="8489" y="10529"/>
                                </a:lnTo>
                                <a:lnTo>
                                  <a:pt x="8489" y="10523"/>
                                </a:lnTo>
                                <a:lnTo>
                                  <a:pt x="8489" y="10520"/>
                                </a:lnTo>
                                <a:lnTo>
                                  <a:pt x="8490" y="10517"/>
                                </a:lnTo>
                                <a:lnTo>
                                  <a:pt x="8496" y="10516"/>
                                </a:lnTo>
                                <a:lnTo>
                                  <a:pt x="8501" y="10515"/>
                                </a:lnTo>
                                <a:lnTo>
                                  <a:pt x="8511" y="10513"/>
                                </a:lnTo>
                                <a:lnTo>
                                  <a:pt x="8511" y="10513"/>
                                </a:lnTo>
                                <a:lnTo>
                                  <a:pt x="8491" y="10513"/>
                                </a:lnTo>
                                <a:lnTo>
                                  <a:pt x="8494" y="10500"/>
                                </a:lnTo>
                                <a:lnTo>
                                  <a:pt x="8499" y="10491"/>
                                </a:lnTo>
                                <a:lnTo>
                                  <a:pt x="8505" y="10484"/>
                                </a:lnTo>
                                <a:lnTo>
                                  <a:pt x="8508" y="10481"/>
                                </a:lnTo>
                                <a:lnTo>
                                  <a:pt x="8511" y="10479"/>
                                </a:lnTo>
                                <a:lnTo>
                                  <a:pt x="8534" y="10479"/>
                                </a:lnTo>
                                <a:lnTo>
                                  <a:pt x="8529" y="10475"/>
                                </a:lnTo>
                                <a:lnTo>
                                  <a:pt x="8526" y="10474"/>
                                </a:lnTo>
                                <a:close/>
                                <a:moveTo>
                                  <a:pt x="8525" y="10526"/>
                                </a:moveTo>
                                <a:lnTo>
                                  <a:pt x="8520" y="10530"/>
                                </a:lnTo>
                                <a:lnTo>
                                  <a:pt x="8516" y="10533"/>
                                </a:lnTo>
                                <a:lnTo>
                                  <a:pt x="8509" y="10537"/>
                                </a:lnTo>
                                <a:lnTo>
                                  <a:pt x="8505" y="10538"/>
                                </a:lnTo>
                                <a:lnTo>
                                  <a:pt x="8519" y="10538"/>
                                </a:lnTo>
                                <a:lnTo>
                                  <a:pt x="8522" y="10535"/>
                                </a:lnTo>
                                <a:lnTo>
                                  <a:pt x="8527" y="10528"/>
                                </a:lnTo>
                                <a:lnTo>
                                  <a:pt x="8525" y="10526"/>
                                </a:lnTo>
                                <a:close/>
                                <a:moveTo>
                                  <a:pt x="8534" y="10479"/>
                                </a:moveTo>
                                <a:lnTo>
                                  <a:pt x="8513" y="10479"/>
                                </a:lnTo>
                                <a:lnTo>
                                  <a:pt x="8516" y="10480"/>
                                </a:lnTo>
                                <a:lnTo>
                                  <a:pt x="8517" y="10481"/>
                                </a:lnTo>
                                <a:lnTo>
                                  <a:pt x="8517" y="10482"/>
                                </a:lnTo>
                                <a:lnTo>
                                  <a:pt x="8517" y="10487"/>
                                </a:lnTo>
                                <a:lnTo>
                                  <a:pt x="8517" y="10491"/>
                                </a:lnTo>
                                <a:lnTo>
                                  <a:pt x="8513" y="10499"/>
                                </a:lnTo>
                                <a:lnTo>
                                  <a:pt x="8511" y="10502"/>
                                </a:lnTo>
                                <a:lnTo>
                                  <a:pt x="8506" y="10507"/>
                                </a:lnTo>
                                <a:lnTo>
                                  <a:pt x="8504" y="10509"/>
                                </a:lnTo>
                                <a:lnTo>
                                  <a:pt x="8499" y="10511"/>
                                </a:lnTo>
                                <a:lnTo>
                                  <a:pt x="8495" y="10512"/>
                                </a:lnTo>
                                <a:lnTo>
                                  <a:pt x="8491" y="10513"/>
                                </a:lnTo>
                                <a:lnTo>
                                  <a:pt x="8511" y="10513"/>
                                </a:lnTo>
                                <a:lnTo>
                                  <a:pt x="8516" y="10511"/>
                                </a:lnTo>
                                <a:lnTo>
                                  <a:pt x="8525" y="10505"/>
                                </a:lnTo>
                                <a:lnTo>
                                  <a:pt x="8529" y="10501"/>
                                </a:lnTo>
                                <a:lnTo>
                                  <a:pt x="8534" y="10492"/>
                                </a:lnTo>
                                <a:lnTo>
                                  <a:pt x="8535" y="10489"/>
                                </a:lnTo>
                                <a:lnTo>
                                  <a:pt x="8535" y="10482"/>
                                </a:lnTo>
                                <a:lnTo>
                                  <a:pt x="8534" y="10479"/>
                                </a:lnTo>
                                <a:lnTo>
                                  <a:pt x="8534" y="10479"/>
                                </a:lnTo>
                                <a:close/>
                                <a:moveTo>
                                  <a:pt x="8581" y="10474"/>
                                </a:moveTo>
                                <a:lnTo>
                                  <a:pt x="8575" y="10474"/>
                                </a:lnTo>
                                <a:lnTo>
                                  <a:pt x="8571" y="10475"/>
                                </a:lnTo>
                                <a:lnTo>
                                  <a:pt x="8563" y="10479"/>
                                </a:lnTo>
                                <a:lnTo>
                                  <a:pt x="8559" y="10483"/>
                                </a:lnTo>
                                <a:lnTo>
                                  <a:pt x="8550" y="10493"/>
                                </a:lnTo>
                                <a:lnTo>
                                  <a:pt x="8546" y="10499"/>
                                </a:lnTo>
                                <a:lnTo>
                                  <a:pt x="8539" y="10514"/>
                                </a:lnTo>
                                <a:lnTo>
                                  <a:pt x="8538" y="10521"/>
                                </a:lnTo>
                                <a:lnTo>
                                  <a:pt x="8538" y="10536"/>
                                </a:lnTo>
                                <a:lnTo>
                                  <a:pt x="8539" y="10540"/>
                                </a:lnTo>
                                <a:lnTo>
                                  <a:pt x="8544" y="10546"/>
                                </a:lnTo>
                                <a:lnTo>
                                  <a:pt x="8548" y="10548"/>
                                </a:lnTo>
                                <a:lnTo>
                                  <a:pt x="8555" y="10548"/>
                                </a:lnTo>
                                <a:lnTo>
                                  <a:pt x="8558" y="10547"/>
                                </a:lnTo>
                                <a:lnTo>
                                  <a:pt x="8562" y="10544"/>
                                </a:lnTo>
                                <a:lnTo>
                                  <a:pt x="8567" y="10540"/>
                                </a:lnTo>
                                <a:lnTo>
                                  <a:pt x="8572" y="10533"/>
                                </a:lnTo>
                                <a:lnTo>
                                  <a:pt x="8562" y="10533"/>
                                </a:lnTo>
                                <a:lnTo>
                                  <a:pt x="8559" y="10532"/>
                                </a:lnTo>
                                <a:lnTo>
                                  <a:pt x="8558" y="10530"/>
                                </a:lnTo>
                                <a:lnTo>
                                  <a:pt x="8558" y="10529"/>
                                </a:lnTo>
                                <a:lnTo>
                                  <a:pt x="8558" y="10519"/>
                                </a:lnTo>
                                <a:lnTo>
                                  <a:pt x="8560" y="10511"/>
                                </a:lnTo>
                                <a:lnTo>
                                  <a:pt x="8564" y="10501"/>
                                </a:lnTo>
                                <a:lnTo>
                                  <a:pt x="8568" y="10491"/>
                                </a:lnTo>
                                <a:lnTo>
                                  <a:pt x="8572" y="10484"/>
                                </a:lnTo>
                                <a:lnTo>
                                  <a:pt x="8577" y="10479"/>
                                </a:lnTo>
                                <a:lnTo>
                                  <a:pt x="8579" y="10478"/>
                                </a:lnTo>
                                <a:lnTo>
                                  <a:pt x="8589" y="10478"/>
                                </a:lnTo>
                                <a:lnTo>
                                  <a:pt x="8588" y="10478"/>
                                </a:lnTo>
                                <a:lnTo>
                                  <a:pt x="8586" y="10476"/>
                                </a:lnTo>
                                <a:lnTo>
                                  <a:pt x="8583" y="10474"/>
                                </a:lnTo>
                                <a:lnTo>
                                  <a:pt x="8581" y="10474"/>
                                </a:lnTo>
                                <a:close/>
                                <a:moveTo>
                                  <a:pt x="8597" y="10521"/>
                                </a:moveTo>
                                <a:lnTo>
                                  <a:pt x="8579" y="10521"/>
                                </a:lnTo>
                                <a:lnTo>
                                  <a:pt x="8575" y="10533"/>
                                </a:lnTo>
                                <a:lnTo>
                                  <a:pt x="8575" y="10536"/>
                                </a:lnTo>
                                <a:lnTo>
                                  <a:pt x="8575" y="10542"/>
                                </a:lnTo>
                                <a:lnTo>
                                  <a:pt x="8575" y="10544"/>
                                </a:lnTo>
                                <a:lnTo>
                                  <a:pt x="8579" y="10547"/>
                                </a:lnTo>
                                <a:lnTo>
                                  <a:pt x="8581" y="10548"/>
                                </a:lnTo>
                                <a:lnTo>
                                  <a:pt x="8593" y="10548"/>
                                </a:lnTo>
                                <a:lnTo>
                                  <a:pt x="8601" y="10542"/>
                                </a:lnTo>
                                <a:lnTo>
                                  <a:pt x="8604" y="10537"/>
                                </a:lnTo>
                                <a:lnTo>
                                  <a:pt x="8595" y="10537"/>
                                </a:lnTo>
                                <a:lnTo>
                                  <a:pt x="8594" y="10536"/>
                                </a:lnTo>
                                <a:lnTo>
                                  <a:pt x="8593" y="10535"/>
                                </a:lnTo>
                                <a:lnTo>
                                  <a:pt x="8594" y="10533"/>
                                </a:lnTo>
                                <a:lnTo>
                                  <a:pt x="8594" y="10530"/>
                                </a:lnTo>
                                <a:lnTo>
                                  <a:pt x="8597" y="10521"/>
                                </a:lnTo>
                                <a:close/>
                                <a:moveTo>
                                  <a:pt x="8605" y="10527"/>
                                </a:moveTo>
                                <a:lnTo>
                                  <a:pt x="8603" y="10531"/>
                                </a:lnTo>
                                <a:lnTo>
                                  <a:pt x="8600" y="10534"/>
                                </a:lnTo>
                                <a:lnTo>
                                  <a:pt x="8598" y="10536"/>
                                </a:lnTo>
                                <a:lnTo>
                                  <a:pt x="8595" y="10537"/>
                                </a:lnTo>
                                <a:lnTo>
                                  <a:pt x="8604" y="10537"/>
                                </a:lnTo>
                                <a:lnTo>
                                  <a:pt x="8608" y="10529"/>
                                </a:lnTo>
                                <a:lnTo>
                                  <a:pt x="8605" y="10527"/>
                                </a:lnTo>
                                <a:close/>
                                <a:moveTo>
                                  <a:pt x="8589" y="10478"/>
                                </a:moveTo>
                                <a:lnTo>
                                  <a:pt x="8582" y="10478"/>
                                </a:lnTo>
                                <a:lnTo>
                                  <a:pt x="8584" y="10479"/>
                                </a:lnTo>
                                <a:lnTo>
                                  <a:pt x="8586" y="10482"/>
                                </a:lnTo>
                                <a:lnTo>
                                  <a:pt x="8587" y="10484"/>
                                </a:lnTo>
                                <a:lnTo>
                                  <a:pt x="8587" y="10493"/>
                                </a:lnTo>
                                <a:lnTo>
                                  <a:pt x="8585" y="10501"/>
                                </a:lnTo>
                                <a:lnTo>
                                  <a:pt x="8576" y="10520"/>
                                </a:lnTo>
                                <a:lnTo>
                                  <a:pt x="8572" y="10527"/>
                                </a:lnTo>
                                <a:lnTo>
                                  <a:pt x="8566" y="10533"/>
                                </a:lnTo>
                                <a:lnTo>
                                  <a:pt x="8564" y="10533"/>
                                </a:lnTo>
                                <a:lnTo>
                                  <a:pt x="8572" y="10533"/>
                                </a:lnTo>
                                <a:lnTo>
                                  <a:pt x="8572" y="10532"/>
                                </a:lnTo>
                                <a:lnTo>
                                  <a:pt x="8579" y="10521"/>
                                </a:lnTo>
                                <a:lnTo>
                                  <a:pt x="8597" y="10521"/>
                                </a:lnTo>
                                <a:lnTo>
                                  <a:pt x="8609" y="10480"/>
                                </a:lnTo>
                                <a:lnTo>
                                  <a:pt x="8590" y="10480"/>
                                </a:lnTo>
                                <a:lnTo>
                                  <a:pt x="8589" y="10478"/>
                                </a:lnTo>
                                <a:close/>
                                <a:moveTo>
                                  <a:pt x="8619" y="10446"/>
                                </a:moveTo>
                                <a:lnTo>
                                  <a:pt x="8594" y="10446"/>
                                </a:lnTo>
                                <a:lnTo>
                                  <a:pt x="8596" y="10446"/>
                                </a:lnTo>
                                <a:lnTo>
                                  <a:pt x="8597" y="10447"/>
                                </a:lnTo>
                                <a:lnTo>
                                  <a:pt x="8598" y="10450"/>
                                </a:lnTo>
                                <a:lnTo>
                                  <a:pt x="8598" y="10452"/>
                                </a:lnTo>
                                <a:lnTo>
                                  <a:pt x="8597" y="10456"/>
                                </a:lnTo>
                                <a:lnTo>
                                  <a:pt x="8590" y="10480"/>
                                </a:lnTo>
                                <a:lnTo>
                                  <a:pt x="8609" y="10480"/>
                                </a:lnTo>
                                <a:lnTo>
                                  <a:pt x="8619" y="10446"/>
                                </a:lnTo>
                                <a:close/>
                                <a:moveTo>
                                  <a:pt x="8621" y="10438"/>
                                </a:moveTo>
                                <a:lnTo>
                                  <a:pt x="8616" y="10438"/>
                                </a:lnTo>
                                <a:lnTo>
                                  <a:pt x="8591" y="10443"/>
                                </a:lnTo>
                                <a:lnTo>
                                  <a:pt x="8590" y="10446"/>
                                </a:lnTo>
                                <a:lnTo>
                                  <a:pt x="8593" y="10446"/>
                                </a:lnTo>
                                <a:lnTo>
                                  <a:pt x="8619" y="10446"/>
                                </a:lnTo>
                                <a:lnTo>
                                  <a:pt x="8621" y="10438"/>
                                </a:lnTo>
                                <a:close/>
                                <a:moveTo>
                                  <a:pt x="8687" y="10483"/>
                                </a:moveTo>
                                <a:lnTo>
                                  <a:pt x="8663" y="10483"/>
                                </a:lnTo>
                                <a:lnTo>
                                  <a:pt x="8664" y="10484"/>
                                </a:lnTo>
                                <a:lnTo>
                                  <a:pt x="8667" y="10486"/>
                                </a:lnTo>
                                <a:lnTo>
                                  <a:pt x="8668" y="10488"/>
                                </a:lnTo>
                                <a:lnTo>
                                  <a:pt x="8669" y="10494"/>
                                </a:lnTo>
                                <a:lnTo>
                                  <a:pt x="8669" y="10495"/>
                                </a:lnTo>
                                <a:lnTo>
                                  <a:pt x="8669" y="10521"/>
                                </a:lnTo>
                                <a:lnTo>
                                  <a:pt x="8669" y="10528"/>
                                </a:lnTo>
                                <a:lnTo>
                                  <a:pt x="8669" y="10537"/>
                                </a:lnTo>
                                <a:lnTo>
                                  <a:pt x="8668" y="10548"/>
                                </a:lnTo>
                                <a:lnTo>
                                  <a:pt x="8672" y="10548"/>
                                </a:lnTo>
                                <a:lnTo>
                                  <a:pt x="8694" y="10516"/>
                                </a:lnTo>
                                <a:lnTo>
                                  <a:pt x="8689" y="10516"/>
                                </a:lnTo>
                                <a:lnTo>
                                  <a:pt x="8689" y="10511"/>
                                </a:lnTo>
                                <a:lnTo>
                                  <a:pt x="8689" y="10494"/>
                                </a:lnTo>
                                <a:lnTo>
                                  <a:pt x="8689" y="10491"/>
                                </a:lnTo>
                                <a:lnTo>
                                  <a:pt x="8687" y="10483"/>
                                </a:lnTo>
                                <a:close/>
                                <a:moveTo>
                                  <a:pt x="8725" y="10500"/>
                                </a:moveTo>
                                <a:lnTo>
                                  <a:pt x="8705" y="10500"/>
                                </a:lnTo>
                                <a:lnTo>
                                  <a:pt x="8710" y="10548"/>
                                </a:lnTo>
                                <a:lnTo>
                                  <a:pt x="8713" y="10548"/>
                                </a:lnTo>
                                <a:lnTo>
                                  <a:pt x="8727" y="10536"/>
                                </a:lnTo>
                                <a:lnTo>
                                  <a:pt x="8734" y="10528"/>
                                </a:lnTo>
                                <a:lnTo>
                                  <a:pt x="8728" y="10528"/>
                                </a:lnTo>
                                <a:lnTo>
                                  <a:pt x="8725" y="10500"/>
                                </a:lnTo>
                                <a:close/>
                                <a:moveTo>
                                  <a:pt x="8752" y="10474"/>
                                </a:moveTo>
                                <a:lnTo>
                                  <a:pt x="8746" y="10474"/>
                                </a:lnTo>
                                <a:lnTo>
                                  <a:pt x="8744" y="10475"/>
                                </a:lnTo>
                                <a:lnTo>
                                  <a:pt x="8740" y="10478"/>
                                </a:lnTo>
                                <a:lnTo>
                                  <a:pt x="8739" y="10481"/>
                                </a:lnTo>
                                <a:lnTo>
                                  <a:pt x="8740" y="10485"/>
                                </a:lnTo>
                                <a:lnTo>
                                  <a:pt x="8740" y="10486"/>
                                </a:lnTo>
                                <a:lnTo>
                                  <a:pt x="8740" y="10487"/>
                                </a:lnTo>
                                <a:lnTo>
                                  <a:pt x="8740" y="10487"/>
                                </a:lnTo>
                                <a:lnTo>
                                  <a:pt x="8741" y="10489"/>
                                </a:lnTo>
                                <a:lnTo>
                                  <a:pt x="8744" y="10493"/>
                                </a:lnTo>
                                <a:lnTo>
                                  <a:pt x="8745" y="10494"/>
                                </a:lnTo>
                                <a:lnTo>
                                  <a:pt x="8746" y="10495"/>
                                </a:lnTo>
                                <a:lnTo>
                                  <a:pt x="8747" y="10499"/>
                                </a:lnTo>
                                <a:lnTo>
                                  <a:pt x="8747" y="10502"/>
                                </a:lnTo>
                                <a:lnTo>
                                  <a:pt x="8745" y="10506"/>
                                </a:lnTo>
                                <a:lnTo>
                                  <a:pt x="8741" y="10515"/>
                                </a:lnTo>
                                <a:lnTo>
                                  <a:pt x="8736" y="10521"/>
                                </a:lnTo>
                                <a:lnTo>
                                  <a:pt x="8728" y="10528"/>
                                </a:lnTo>
                                <a:lnTo>
                                  <a:pt x="8734" y="10528"/>
                                </a:lnTo>
                                <a:lnTo>
                                  <a:pt x="8737" y="10525"/>
                                </a:lnTo>
                                <a:lnTo>
                                  <a:pt x="8745" y="10516"/>
                                </a:lnTo>
                                <a:lnTo>
                                  <a:pt x="8751" y="10509"/>
                                </a:lnTo>
                                <a:lnTo>
                                  <a:pt x="8756" y="10499"/>
                                </a:lnTo>
                                <a:lnTo>
                                  <a:pt x="8759" y="10492"/>
                                </a:lnTo>
                                <a:lnTo>
                                  <a:pt x="8759" y="10482"/>
                                </a:lnTo>
                                <a:lnTo>
                                  <a:pt x="8758" y="10479"/>
                                </a:lnTo>
                                <a:lnTo>
                                  <a:pt x="8754" y="10475"/>
                                </a:lnTo>
                                <a:lnTo>
                                  <a:pt x="8752" y="10474"/>
                                </a:lnTo>
                                <a:close/>
                                <a:moveTo>
                                  <a:pt x="8722" y="10474"/>
                                </a:moveTo>
                                <a:lnTo>
                                  <a:pt x="8719" y="10474"/>
                                </a:lnTo>
                                <a:lnTo>
                                  <a:pt x="8689" y="10516"/>
                                </a:lnTo>
                                <a:lnTo>
                                  <a:pt x="8694" y="10516"/>
                                </a:lnTo>
                                <a:lnTo>
                                  <a:pt x="8705" y="10500"/>
                                </a:lnTo>
                                <a:lnTo>
                                  <a:pt x="8725" y="10500"/>
                                </a:lnTo>
                                <a:lnTo>
                                  <a:pt x="8722" y="10474"/>
                                </a:lnTo>
                                <a:close/>
                                <a:moveTo>
                                  <a:pt x="8685" y="10474"/>
                                </a:moveTo>
                                <a:lnTo>
                                  <a:pt x="8658" y="10481"/>
                                </a:lnTo>
                                <a:lnTo>
                                  <a:pt x="8658" y="10484"/>
                                </a:lnTo>
                                <a:lnTo>
                                  <a:pt x="8661" y="10483"/>
                                </a:lnTo>
                                <a:lnTo>
                                  <a:pt x="8687" y="10483"/>
                                </a:lnTo>
                                <a:lnTo>
                                  <a:pt x="8687" y="10482"/>
                                </a:lnTo>
                                <a:lnTo>
                                  <a:pt x="8686" y="10478"/>
                                </a:lnTo>
                                <a:lnTo>
                                  <a:pt x="8685" y="10474"/>
                                </a:lnTo>
                                <a:close/>
                                <a:moveTo>
                                  <a:pt x="8807" y="10474"/>
                                </a:moveTo>
                                <a:lnTo>
                                  <a:pt x="8798" y="10474"/>
                                </a:lnTo>
                                <a:lnTo>
                                  <a:pt x="8793" y="10476"/>
                                </a:lnTo>
                                <a:lnTo>
                                  <a:pt x="8780" y="10487"/>
                                </a:lnTo>
                                <a:lnTo>
                                  <a:pt x="8774" y="10494"/>
                                </a:lnTo>
                                <a:lnTo>
                                  <a:pt x="8765" y="10513"/>
                                </a:lnTo>
                                <a:lnTo>
                                  <a:pt x="8763" y="10521"/>
                                </a:lnTo>
                                <a:lnTo>
                                  <a:pt x="8763" y="10535"/>
                                </a:lnTo>
                                <a:lnTo>
                                  <a:pt x="8764" y="10538"/>
                                </a:lnTo>
                                <a:lnTo>
                                  <a:pt x="8768" y="10546"/>
                                </a:lnTo>
                                <a:lnTo>
                                  <a:pt x="8771" y="10548"/>
                                </a:lnTo>
                                <a:lnTo>
                                  <a:pt x="8780" y="10548"/>
                                </a:lnTo>
                                <a:lnTo>
                                  <a:pt x="8783" y="10547"/>
                                </a:lnTo>
                                <a:lnTo>
                                  <a:pt x="8792" y="10540"/>
                                </a:lnTo>
                                <a:lnTo>
                                  <a:pt x="8797" y="10534"/>
                                </a:lnTo>
                                <a:lnTo>
                                  <a:pt x="8787" y="10534"/>
                                </a:lnTo>
                                <a:lnTo>
                                  <a:pt x="8784" y="10532"/>
                                </a:lnTo>
                                <a:lnTo>
                                  <a:pt x="8783" y="10531"/>
                                </a:lnTo>
                                <a:lnTo>
                                  <a:pt x="8783" y="10529"/>
                                </a:lnTo>
                                <a:lnTo>
                                  <a:pt x="8783" y="10519"/>
                                </a:lnTo>
                                <a:lnTo>
                                  <a:pt x="8785" y="10510"/>
                                </a:lnTo>
                                <a:lnTo>
                                  <a:pt x="8793" y="10491"/>
                                </a:lnTo>
                                <a:lnTo>
                                  <a:pt x="8797" y="10484"/>
                                </a:lnTo>
                                <a:lnTo>
                                  <a:pt x="8802" y="10479"/>
                                </a:lnTo>
                                <a:lnTo>
                                  <a:pt x="8804" y="10479"/>
                                </a:lnTo>
                                <a:lnTo>
                                  <a:pt x="8813" y="10479"/>
                                </a:lnTo>
                                <a:lnTo>
                                  <a:pt x="8812" y="10478"/>
                                </a:lnTo>
                                <a:lnTo>
                                  <a:pt x="8809" y="10475"/>
                                </a:lnTo>
                                <a:lnTo>
                                  <a:pt x="8807" y="10474"/>
                                </a:lnTo>
                                <a:close/>
                                <a:moveTo>
                                  <a:pt x="8822" y="10522"/>
                                </a:moveTo>
                                <a:lnTo>
                                  <a:pt x="8804" y="10522"/>
                                </a:lnTo>
                                <a:lnTo>
                                  <a:pt x="8800" y="10534"/>
                                </a:lnTo>
                                <a:lnTo>
                                  <a:pt x="8799" y="10538"/>
                                </a:lnTo>
                                <a:lnTo>
                                  <a:pt x="8799" y="10542"/>
                                </a:lnTo>
                                <a:lnTo>
                                  <a:pt x="8800" y="10544"/>
                                </a:lnTo>
                                <a:lnTo>
                                  <a:pt x="8803" y="10547"/>
                                </a:lnTo>
                                <a:lnTo>
                                  <a:pt x="8805" y="10548"/>
                                </a:lnTo>
                                <a:lnTo>
                                  <a:pt x="8813" y="10548"/>
                                </a:lnTo>
                                <a:lnTo>
                                  <a:pt x="8818" y="10546"/>
                                </a:lnTo>
                                <a:lnTo>
                                  <a:pt x="8826" y="10540"/>
                                </a:lnTo>
                                <a:lnTo>
                                  <a:pt x="8829" y="10537"/>
                                </a:lnTo>
                                <a:lnTo>
                                  <a:pt x="8821" y="10537"/>
                                </a:lnTo>
                                <a:lnTo>
                                  <a:pt x="8819" y="10536"/>
                                </a:lnTo>
                                <a:lnTo>
                                  <a:pt x="8819" y="10535"/>
                                </a:lnTo>
                                <a:lnTo>
                                  <a:pt x="8819" y="10533"/>
                                </a:lnTo>
                                <a:lnTo>
                                  <a:pt x="8821" y="10527"/>
                                </a:lnTo>
                                <a:lnTo>
                                  <a:pt x="8822" y="10522"/>
                                </a:lnTo>
                                <a:close/>
                                <a:moveTo>
                                  <a:pt x="8831" y="10527"/>
                                </a:moveTo>
                                <a:lnTo>
                                  <a:pt x="8828" y="10531"/>
                                </a:lnTo>
                                <a:lnTo>
                                  <a:pt x="8826" y="10534"/>
                                </a:lnTo>
                                <a:lnTo>
                                  <a:pt x="8823" y="10536"/>
                                </a:lnTo>
                                <a:lnTo>
                                  <a:pt x="8822" y="10537"/>
                                </a:lnTo>
                                <a:lnTo>
                                  <a:pt x="8829" y="10537"/>
                                </a:lnTo>
                                <a:lnTo>
                                  <a:pt x="8830" y="10535"/>
                                </a:lnTo>
                                <a:lnTo>
                                  <a:pt x="8834" y="10529"/>
                                </a:lnTo>
                                <a:lnTo>
                                  <a:pt x="8831" y="10527"/>
                                </a:lnTo>
                                <a:close/>
                                <a:moveTo>
                                  <a:pt x="8813" y="10479"/>
                                </a:moveTo>
                                <a:lnTo>
                                  <a:pt x="8807" y="10479"/>
                                </a:lnTo>
                                <a:lnTo>
                                  <a:pt x="8808" y="10479"/>
                                </a:lnTo>
                                <a:lnTo>
                                  <a:pt x="8809" y="10481"/>
                                </a:lnTo>
                                <a:lnTo>
                                  <a:pt x="8810" y="10482"/>
                                </a:lnTo>
                                <a:lnTo>
                                  <a:pt x="8811" y="10486"/>
                                </a:lnTo>
                                <a:lnTo>
                                  <a:pt x="8811" y="10497"/>
                                </a:lnTo>
                                <a:lnTo>
                                  <a:pt x="8808" y="10506"/>
                                </a:lnTo>
                                <a:lnTo>
                                  <a:pt x="8804" y="10516"/>
                                </a:lnTo>
                                <a:lnTo>
                                  <a:pt x="8801" y="10521"/>
                                </a:lnTo>
                                <a:lnTo>
                                  <a:pt x="8798" y="10526"/>
                                </a:lnTo>
                                <a:lnTo>
                                  <a:pt x="8792" y="10532"/>
                                </a:lnTo>
                                <a:lnTo>
                                  <a:pt x="8790" y="10534"/>
                                </a:lnTo>
                                <a:lnTo>
                                  <a:pt x="8797" y="10534"/>
                                </a:lnTo>
                                <a:lnTo>
                                  <a:pt x="8798" y="10533"/>
                                </a:lnTo>
                                <a:lnTo>
                                  <a:pt x="8804" y="10522"/>
                                </a:lnTo>
                                <a:lnTo>
                                  <a:pt x="8822" y="10522"/>
                                </a:lnTo>
                                <a:lnTo>
                                  <a:pt x="8833" y="10486"/>
                                </a:lnTo>
                                <a:lnTo>
                                  <a:pt x="8814" y="10486"/>
                                </a:lnTo>
                                <a:lnTo>
                                  <a:pt x="8814" y="10481"/>
                                </a:lnTo>
                                <a:lnTo>
                                  <a:pt x="8813" y="10479"/>
                                </a:lnTo>
                                <a:close/>
                                <a:moveTo>
                                  <a:pt x="8836" y="10475"/>
                                </a:moveTo>
                                <a:lnTo>
                                  <a:pt x="8817" y="10476"/>
                                </a:lnTo>
                                <a:lnTo>
                                  <a:pt x="8814" y="10486"/>
                                </a:lnTo>
                                <a:lnTo>
                                  <a:pt x="8833" y="10486"/>
                                </a:lnTo>
                                <a:lnTo>
                                  <a:pt x="8836" y="10475"/>
                                </a:lnTo>
                                <a:close/>
                                <a:moveTo>
                                  <a:pt x="8876" y="10485"/>
                                </a:moveTo>
                                <a:lnTo>
                                  <a:pt x="8856" y="10485"/>
                                </a:lnTo>
                                <a:lnTo>
                                  <a:pt x="8843" y="10532"/>
                                </a:lnTo>
                                <a:lnTo>
                                  <a:pt x="8842" y="10535"/>
                                </a:lnTo>
                                <a:lnTo>
                                  <a:pt x="8842" y="10541"/>
                                </a:lnTo>
                                <a:lnTo>
                                  <a:pt x="8843" y="10543"/>
                                </a:lnTo>
                                <a:lnTo>
                                  <a:pt x="8847" y="10547"/>
                                </a:lnTo>
                                <a:lnTo>
                                  <a:pt x="8850" y="10548"/>
                                </a:lnTo>
                                <a:lnTo>
                                  <a:pt x="8857" y="10548"/>
                                </a:lnTo>
                                <a:lnTo>
                                  <a:pt x="8861" y="10547"/>
                                </a:lnTo>
                                <a:lnTo>
                                  <a:pt x="8870" y="10541"/>
                                </a:lnTo>
                                <a:lnTo>
                                  <a:pt x="8872" y="10539"/>
                                </a:lnTo>
                                <a:lnTo>
                                  <a:pt x="8864" y="10539"/>
                                </a:lnTo>
                                <a:lnTo>
                                  <a:pt x="8862" y="10538"/>
                                </a:lnTo>
                                <a:lnTo>
                                  <a:pt x="8862" y="10537"/>
                                </a:lnTo>
                                <a:lnTo>
                                  <a:pt x="8862" y="10535"/>
                                </a:lnTo>
                                <a:lnTo>
                                  <a:pt x="8862" y="10533"/>
                                </a:lnTo>
                                <a:lnTo>
                                  <a:pt x="8876" y="10485"/>
                                </a:lnTo>
                                <a:close/>
                                <a:moveTo>
                                  <a:pt x="8944" y="10474"/>
                                </a:moveTo>
                                <a:lnTo>
                                  <a:pt x="8931" y="10474"/>
                                </a:lnTo>
                                <a:lnTo>
                                  <a:pt x="8922" y="10476"/>
                                </a:lnTo>
                                <a:lnTo>
                                  <a:pt x="8905" y="10487"/>
                                </a:lnTo>
                                <a:lnTo>
                                  <a:pt x="8898" y="10493"/>
                                </a:lnTo>
                                <a:lnTo>
                                  <a:pt x="8888" y="10510"/>
                                </a:lnTo>
                                <a:lnTo>
                                  <a:pt x="8886" y="10519"/>
                                </a:lnTo>
                                <a:lnTo>
                                  <a:pt x="8886" y="10533"/>
                                </a:lnTo>
                                <a:lnTo>
                                  <a:pt x="8888" y="10538"/>
                                </a:lnTo>
                                <a:lnTo>
                                  <a:pt x="8894" y="10546"/>
                                </a:lnTo>
                                <a:lnTo>
                                  <a:pt x="8900" y="10548"/>
                                </a:lnTo>
                                <a:lnTo>
                                  <a:pt x="8916" y="10548"/>
                                </a:lnTo>
                                <a:lnTo>
                                  <a:pt x="8922" y="10546"/>
                                </a:lnTo>
                                <a:lnTo>
                                  <a:pt x="8933" y="10540"/>
                                </a:lnTo>
                                <a:lnTo>
                                  <a:pt x="8936" y="10538"/>
                                </a:lnTo>
                                <a:lnTo>
                                  <a:pt x="8915" y="10538"/>
                                </a:lnTo>
                                <a:lnTo>
                                  <a:pt x="8912" y="10537"/>
                                </a:lnTo>
                                <a:lnTo>
                                  <a:pt x="8908" y="10532"/>
                                </a:lnTo>
                                <a:lnTo>
                                  <a:pt x="8907" y="10529"/>
                                </a:lnTo>
                                <a:lnTo>
                                  <a:pt x="8907" y="10523"/>
                                </a:lnTo>
                                <a:lnTo>
                                  <a:pt x="8907" y="10520"/>
                                </a:lnTo>
                                <a:lnTo>
                                  <a:pt x="8907" y="10517"/>
                                </a:lnTo>
                                <a:lnTo>
                                  <a:pt x="8914" y="10516"/>
                                </a:lnTo>
                                <a:lnTo>
                                  <a:pt x="8919" y="10515"/>
                                </a:lnTo>
                                <a:lnTo>
                                  <a:pt x="8928" y="10513"/>
                                </a:lnTo>
                                <a:lnTo>
                                  <a:pt x="8929" y="10513"/>
                                </a:lnTo>
                                <a:lnTo>
                                  <a:pt x="8908" y="10513"/>
                                </a:lnTo>
                                <a:lnTo>
                                  <a:pt x="8912" y="10500"/>
                                </a:lnTo>
                                <a:lnTo>
                                  <a:pt x="8917" y="10491"/>
                                </a:lnTo>
                                <a:lnTo>
                                  <a:pt x="8922" y="10484"/>
                                </a:lnTo>
                                <a:lnTo>
                                  <a:pt x="8925" y="10481"/>
                                </a:lnTo>
                                <a:lnTo>
                                  <a:pt x="8928" y="10479"/>
                                </a:lnTo>
                                <a:lnTo>
                                  <a:pt x="8951" y="10479"/>
                                </a:lnTo>
                                <a:lnTo>
                                  <a:pt x="8947" y="10475"/>
                                </a:lnTo>
                                <a:lnTo>
                                  <a:pt x="8944" y="10474"/>
                                </a:lnTo>
                                <a:close/>
                                <a:moveTo>
                                  <a:pt x="8875" y="10528"/>
                                </a:moveTo>
                                <a:lnTo>
                                  <a:pt x="8872" y="10533"/>
                                </a:lnTo>
                                <a:lnTo>
                                  <a:pt x="8869" y="10536"/>
                                </a:lnTo>
                                <a:lnTo>
                                  <a:pt x="8867" y="10538"/>
                                </a:lnTo>
                                <a:lnTo>
                                  <a:pt x="8864" y="10539"/>
                                </a:lnTo>
                                <a:lnTo>
                                  <a:pt x="8872" y="10539"/>
                                </a:lnTo>
                                <a:lnTo>
                                  <a:pt x="8874" y="10536"/>
                                </a:lnTo>
                                <a:lnTo>
                                  <a:pt x="8878" y="10530"/>
                                </a:lnTo>
                                <a:lnTo>
                                  <a:pt x="8875" y="10528"/>
                                </a:lnTo>
                                <a:close/>
                                <a:moveTo>
                                  <a:pt x="8943" y="10526"/>
                                </a:moveTo>
                                <a:lnTo>
                                  <a:pt x="8938" y="10530"/>
                                </a:lnTo>
                                <a:lnTo>
                                  <a:pt x="8934" y="10533"/>
                                </a:lnTo>
                                <a:lnTo>
                                  <a:pt x="8926" y="10537"/>
                                </a:lnTo>
                                <a:lnTo>
                                  <a:pt x="8923" y="10538"/>
                                </a:lnTo>
                                <a:lnTo>
                                  <a:pt x="8936" y="10538"/>
                                </a:lnTo>
                                <a:lnTo>
                                  <a:pt x="8939" y="10535"/>
                                </a:lnTo>
                                <a:lnTo>
                                  <a:pt x="8945" y="10528"/>
                                </a:lnTo>
                                <a:lnTo>
                                  <a:pt x="8943" y="10526"/>
                                </a:lnTo>
                                <a:close/>
                                <a:moveTo>
                                  <a:pt x="8951" y="10479"/>
                                </a:moveTo>
                                <a:lnTo>
                                  <a:pt x="8931" y="10479"/>
                                </a:lnTo>
                                <a:lnTo>
                                  <a:pt x="8934" y="10480"/>
                                </a:lnTo>
                                <a:lnTo>
                                  <a:pt x="8934" y="10481"/>
                                </a:lnTo>
                                <a:lnTo>
                                  <a:pt x="8935" y="10482"/>
                                </a:lnTo>
                                <a:lnTo>
                                  <a:pt x="8935" y="10487"/>
                                </a:lnTo>
                                <a:lnTo>
                                  <a:pt x="8934" y="10491"/>
                                </a:lnTo>
                                <a:lnTo>
                                  <a:pt x="8930" y="10499"/>
                                </a:lnTo>
                                <a:lnTo>
                                  <a:pt x="8928" y="10502"/>
                                </a:lnTo>
                                <a:lnTo>
                                  <a:pt x="8924" y="10507"/>
                                </a:lnTo>
                                <a:lnTo>
                                  <a:pt x="8921" y="10509"/>
                                </a:lnTo>
                                <a:lnTo>
                                  <a:pt x="8916" y="10511"/>
                                </a:lnTo>
                                <a:lnTo>
                                  <a:pt x="8913" y="10512"/>
                                </a:lnTo>
                                <a:lnTo>
                                  <a:pt x="8908" y="10513"/>
                                </a:lnTo>
                                <a:lnTo>
                                  <a:pt x="8929" y="10513"/>
                                </a:lnTo>
                                <a:lnTo>
                                  <a:pt x="8933" y="10511"/>
                                </a:lnTo>
                                <a:lnTo>
                                  <a:pt x="8942" y="10505"/>
                                </a:lnTo>
                                <a:lnTo>
                                  <a:pt x="8946" y="10501"/>
                                </a:lnTo>
                                <a:lnTo>
                                  <a:pt x="8951" y="10492"/>
                                </a:lnTo>
                                <a:lnTo>
                                  <a:pt x="8952" y="10489"/>
                                </a:lnTo>
                                <a:lnTo>
                                  <a:pt x="8952" y="10482"/>
                                </a:lnTo>
                                <a:lnTo>
                                  <a:pt x="8951" y="10479"/>
                                </a:lnTo>
                                <a:lnTo>
                                  <a:pt x="8951" y="10479"/>
                                </a:lnTo>
                                <a:close/>
                                <a:moveTo>
                                  <a:pt x="8885" y="10455"/>
                                </a:moveTo>
                                <a:lnTo>
                                  <a:pt x="8881" y="10455"/>
                                </a:lnTo>
                                <a:lnTo>
                                  <a:pt x="8874" y="10462"/>
                                </a:lnTo>
                                <a:lnTo>
                                  <a:pt x="8869" y="10467"/>
                                </a:lnTo>
                                <a:lnTo>
                                  <a:pt x="8860" y="10474"/>
                                </a:lnTo>
                                <a:lnTo>
                                  <a:pt x="8854" y="10477"/>
                                </a:lnTo>
                                <a:lnTo>
                                  <a:pt x="8847" y="10479"/>
                                </a:lnTo>
                                <a:lnTo>
                                  <a:pt x="8846" y="10485"/>
                                </a:lnTo>
                                <a:lnTo>
                                  <a:pt x="8886" y="10485"/>
                                </a:lnTo>
                                <a:lnTo>
                                  <a:pt x="8888" y="10476"/>
                                </a:lnTo>
                                <a:lnTo>
                                  <a:pt x="8878" y="10476"/>
                                </a:lnTo>
                                <a:lnTo>
                                  <a:pt x="8885" y="10455"/>
                                </a:lnTo>
                                <a:close/>
                                <a:moveTo>
                                  <a:pt x="8991" y="10474"/>
                                </a:moveTo>
                                <a:lnTo>
                                  <a:pt x="8986" y="10474"/>
                                </a:lnTo>
                                <a:lnTo>
                                  <a:pt x="8963" y="10479"/>
                                </a:lnTo>
                                <a:lnTo>
                                  <a:pt x="8962" y="10481"/>
                                </a:lnTo>
                                <a:lnTo>
                                  <a:pt x="8965" y="10481"/>
                                </a:lnTo>
                                <a:lnTo>
                                  <a:pt x="8967" y="10481"/>
                                </a:lnTo>
                                <a:lnTo>
                                  <a:pt x="8968" y="10482"/>
                                </a:lnTo>
                                <a:lnTo>
                                  <a:pt x="8970" y="10483"/>
                                </a:lnTo>
                                <a:lnTo>
                                  <a:pt x="8970" y="10484"/>
                                </a:lnTo>
                                <a:lnTo>
                                  <a:pt x="8970" y="10485"/>
                                </a:lnTo>
                                <a:lnTo>
                                  <a:pt x="8970" y="10488"/>
                                </a:lnTo>
                                <a:lnTo>
                                  <a:pt x="8970" y="10491"/>
                                </a:lnTo>
                                <a:lnTo>
                                  <a:pt x="8967" y="10504"/>
                                </a:lnTo>
                                <a:lnTo>
                                  <a:pt x="8956" y="10546"/>
                                </a:lnTo>
                                <a:lnTo>
                                  <a:pt x="8975" y="10546"/>
                                </a:lnTo>
                                <a:lnTo>
                                  <a:pt x="8978" y="10535"/>
                                </a:lnTo>
                                <a:lnTo>
                                  <a:pt x="8980" y="10527"/>
                                </a:lnTo>
                                <a:lnTo>
                                  <a:pt x="8983" y="10520"/>
                                </a:lnTo>
                                <a:lnTo>
                                  <a:pt x="8984" y="10517"/>
                                </a:lnTo>
                                <a:lnTo>
                                  <a:pt x="8979" y="10517"/>
                                </a:lnTo>
                                <a:lnTo>
                                  <a:pt x="8991" y="10474"/>
                                </a:lnTo>
                                <a:close/>
                                <a:moveTo>
                                  <a:pt x="9012" y="10474"/>
                                </a:moveTo>
                                <a:lnTo>
                                  <a:pt x="9007" y="10474"/>
                                </a:lnTo>
                                <a:lnTo>
                                  <a:pt x="9004" y="10475"/>
                                </a:lnTo>
                                <a:lnTo>
                                  <a:pt x="9001" y="10478"/>
                                </a:lnTo>
                                <a:lnTo>
                                  <a:pt x="8997" y="10483"/>
                                </a:lnTo>
                                <a:lnTo>
                                  <a:pt x="8992" y="10492"/>
                                </a:lnTo>
                                <a:lnTo>
                                  <a:pt x="8986" y="10503"/>
                                </a:lnTo>
                                <a:lnTo>
                                  <a:pt x="8979" y="10517"/>
                                </a:lnTo>
                                <a:lnTo>
                                  <a:pt x="8984" y="10517"/>
                                </a:lnTo>
                                <a:lnTo>
                                  <a:pt x="8985" y="10515"/>
                                </a:lnTo>
                                <a:lnTo>
                                  <a:pt x="8990" y="10504"/>
                                </a:lnTo>
                                <a:lnTo>
                                  <a:pt x="8993" y="10500"/>
                                </a:lnTo>
                                <a:lnTo>
                                  <a:pt x="8996" y="10495"/>
                                </a:lnTo>
                                <a:lnTo>
                                  <a:pt x="8998" y="10493"/>
                                </a:lnTo>
                                <a:lnTo>
                                  <a:pt x="8999" y="10493"/>
                                </a:lnTo>
                                <a:lnTo>
                                  <a:pt x="9000" y="10492"/>
                                </a:lnTo>
                                <a:lnTo>
                                  <a:pt x="9016" y="10492"/>
                                </a:lnTo>
                                <a:lnTo>
                                  <a:pt x="9017" y="10488"/>
                                </a:lnTo>
                                <a:lnTo>
                                  <a:pt x="9017" y="10480"/>
                                </a:lnTo>
                                <a:lnTo>
                                  <a:pt x="9017" y="10478"/>
                                </a:lnTo>
                                <a:lnTo>
                                  <a:pt x="9014" y="10475"/>
                                </a:lnTo>
                                <a:lnTo>
                                  <a:pt x="9012" y="10474"/>
                                </a:lnTo>
                                <a:close/>
                                <a:moveTo>
                                  <a:pt x="9016" y="10492"/>
                                </a:moveTo>
                                <a:lnTo>
                                  <a:pt x="9000" y="10492"/>
                                </a:lnTo>
                                <a:lnTo>
                                  <a:pt x="9002" y="10493"/>
                                </a:lnTo>
                                <a:lnTo>
                                  <a:pt x="9002" y="10493"/>
                                </a:lnTo>
                                <a:lnTo>
                                  <a:pt x="9003" y="10494"/>
                                </a:lnTo>
                                <a:lnTo>
                                  <a:pt x="9005" y="10498"/>
                                </a:lnTo>
                                <a:lnTo>
                                  <a:pt x="9007" y="10499"/>
                                </a:lnTo>
                                <a:lnTo>
                                  <a:pt x="9011" y="10499"/>
                                </a:lnTo>
                                <a:lnTo>
                                  <a:pt x="9012" y="10498"/>
                                </a:lnTo>
                                <a:lnTo>
                                  <a:pt x="9016" y="10492"/>
                                </a:lnTo>
                                <a:lnTo>
                                  <a:pt x="9016" y="10492"/>
                                </a:lnTo>
                                <a:close/>
                              </a:path>
                            </a:pathLst>
                          </a:custGeom>
                          <a:solidFill>
                            <a:srgbClr val="000000"/>
                          </a:solidFill>
                          <a:ln w="0">
                            <a:noFill/>
                          </a:ln>
                        </wps:spPr>
                        <wps:style>
                          <a:lnRef idx="0"/>
                          <a:fillRef idx="0"/>
                          <a:effectRef idx="0"/>
                          <a:fontRef idx="minor"/>
                        </wps:style>
                        <wps:bodyPr/>
                      </wps:wsp>
                      <wps:wsp>
                        <wps:cNvSpPr/>
                        <wps:spPr>
                          <a:xfrm>
                            <a:off x="3405600" y="88200"/>
                            <a:ext cx="118080" cy="0"/>
                          </a:xfrm>
                          <a:prstGeom prst="line">
                            <a:avLst/>
                          </a:prstGeom>
                          <a:ln w="10800">
                            <a:solidFill>
                              <a:srgbClr val="dd0706"/>
                            </a:solidFill>
                            <a:miter/>
                          </a:ln>
                        </wps:spPr>
                        <wps:style>
                          <a:lnRef idx="0"/>
                          <a:fillRef idx="0"/>
                          <a:effectRef idx="0"/>
                          <a:fontRef idx="minor"/>
                        </wps:style>
                        <wps:bodyPr/>
                      </wps:wsp>
                      <wps:wsp>
                        <wps:cNvSpPr/>
                        <wps:spPr>
                          <a:xfrm>
                            <a:off x="3448800" y="78840"/>
                            <a:ext cx="30960" cy="17640"/>
                          </a:xfrm>
                          <a:prstGeom prst="rect">
                            <a:avLst/>
                          </a:prstGeom>
                          <a:solidFill>
                            <a:srgbClr val="ff0000"/>
                          </a:solidFill>
                          <a:ln w="0">
                            <a:noFill/>
                          </a:ln>
                        </wps:spPr>
                        <wps:style>
                          <a:lnRef idx="0"/>
                          <a:fillRef idx="0"/>
                          <a:effectRef idx="0"/>
                          <a:fontRef idx="minor"/>
                        </wps:style>
                        <wps:bodyPr/>
                      </wps:wsp>
                      <wps:wsp>
                        <wps:cNvSpPr/>
                        <wps:spPr>
                          <a:xfrm>
                            <a:off x="3448800" y="78840"/>
                            <a:ext cx="30960" cy="17640"/>
                          </a:xfrm>
                          <a:prstGeom prst="rect">
                            <a:avLst/>
                          </a:prstGeom>
                          <a:noFill/>
                          <a:ln w="6480">
                            <a:solidFill>
                              <a:srgbClr val="dd0706"/>
                            </a:solidFill>
                            <a:miter/>
                          </a:ln>
                        </wps:spPr>
                        <wps:style>
                          <a:lnRef idx="0"/>
                          <a:fillRef idx="0"/>
                          <a:effectRef idx="0"/>
                          <a:fontRef idx="minor"/>
                        </wps:style>
                        <wps:bodyPr/>
                      </wps:wsp>
                      <wps:wsp>
                        <wps:cNvSpPr/>
                        <wps:spPr>
                          <a:xfrm>
                            <a:off x="3538080" y="75600"/>
                            <a:ext cx="175320" cy="34920"/>
                          </a:xfrm>
                          <a:custGeom>
                            <a:avLst/>
                            <a:gdLst/>
                            <a:ahLst/>
                            <a:rect l="l" t="t" r="r" b="b"/>
                            <a:pathLst>
                              <a:path w="410" h="142">
                                <a:moveTo>
                                  <a:pt x="8264" y="10666"/>
                                </a:moveTo>
                                <a:lnTo>
                                  <a:pt x="8251" y="10667"/>
                                </a:lnTo>
                                <a:lnTo>
                                  <a:pt x="8240" y="10673"/>
                                </a:lnTo>
                                <a:lnTo>
                                  <a:pt x="8225" y="10692"/>
                                </a:lnTo>
                                <a:lnTo>
                                  <a:pt x="8222" y="10702"/>
                                </a:lnTo>
                                <a:lnTo>
                                  <a:pt x="8222" y="10728"/>
                                </a:lnTo>
                                <a:lnTo>
                                  <a:pt x="8230" y="10736"/>
                                </a:lnTo>
                                <a:lnTo>
                                  <a:pt x="8246" y="10740"/>
                                </a:lnTo>
                                <a:lnTo>
                                  <a:pt x="8237" y="10772"/>
                                </a:lnTo>
                                <a:lnTo>
                                  <a:pt x="8249" y="10772"/>
                                </a:lnTo>
                                <a:lnTo>
                                  <a:pt x="8258" y="10740"/>
                                </a:lnTo>
                                <a:lnTo>
                                  <a:pt x="8273" y="10740"/>
                                </a:lnTo>
                                <a:lnTo>
                                  <a:pt x="8281" y="10736"/>
                                </a:lnTo>
                                <a:lnTo>
                                  <a:pt x="8259" y="10736"/>
                                </a:lnTo>
                                <a:lnTo>
                                  <a:pt x="8259" y="10736"/>
                                </a:lnTo>
                                <a:lnTo>
                                  <a:pt x="8247" y="10736"/>
                                </a:lnTo>
                                <a:lnTo>
                                  <a:pt x="8242" y="10734"/>
                                </a:lnTo>
                                <a:lnTo>
                                  <a:pt x="8239" y="10730"/>
                                </a:lnTo>
                                <a:lnTo>
                                  <a:pt x="8239" y="10719"/>
                                </a:lnTo>
                                <a:lnTo>
                                  <a:pt x="8240" y="10713"/>
                                </a:lnTo>
                                <a:lnTo>
                                  <a:pt x="8244" y="10697"/>
                                </a:lnTo>
                                <a:lnTo>
                                  <a:pt x="8247" y="10690"/>
                                </a:lnTo>
                                <a:lnTo>
                                  <a:pt x="8252" y="10679"/>
                                </a:lnTo>
                                <a:lnTo>
                                  <a:pt x="8254" y="10675"/>
                                </a:lnTo>
                                <a:lnTo>
                                  <a:pt x="8257" y="10672"/>
                                </a:lnTo>
                                <a:lnTo>
                                  <a:pt x="8260" y="10670"/>
                                </a:lnTo>
                                <a:lnTo>
                                  <a:pt x="8262" y="10669"/>
                                </a:lnTo>
                                <a:lnTo>
                                  <a:pt x="8264" y="10666"/>
                                </a:lnTo>
                                <a:close/>
                                <a:moveTo>
                                  <a:pt x="8300" y="10676"/>
                                </a:moveTo>
                                <a:lnTo>
                                  <a:pt x="8285" y="10676"/>
                                </a:lnTo>
                                <a:lnTo>
                                  <a:pt x="8286" y="10679"/>
                                </a:lnTo>
                                <a:lnTo>
                                  <a:pt x="8286" y="10692"/>
                                </a:lnTo>
                                <a:lnTo>
                                  <a:pt x="8284" y="10703"/>
                                </a:lnTo>
                                <a:lnTo>
                                  <a:pt x="8274" y="10729"/>
                                </a:lnTo>
                                <a:lnTo>
                                  <a:pt x="8268" y="10735"/>
                                </a:lnTo>
                                <a:lnTo>
                                  <a:pt x="8259" y="10736"/>
                                </a:lnTo>
                                <a:lnTo>
                                  <a:pt x="8281" y="10736"/>
                                </a:lnTo>
                                <a:lnTo>
                                  <a:pt x="8284" y="10735"/>
                                </a:lnTo>
                                <a:lnTo>
                                  <a:pt x="8300" y="10714"/>
                                </a:lnTo>
                                <a:lnTo>
                                  <a:pt x="8304" y="10703"/>
                                </a:lnTo>
                                <a:lnTo>
                                  <a:pt x="8304" y="10684"/>
                                </a:lnTo>
                                <a:lnTo>
                                  <a:pt x="8302" y="10678"/>
                                </a:lnTo>
                                <a:lnTo>
                                  <a:pt x="8300" y="10676"/>
                                </a:lnTo>
                                <a:close/>
                                <a:moveTo>
                                  <a:pt x="8290" y="10666"/>
                                </a:moveTo>
                                <a:lnTo>
                                  <a:pt x="8278" y="10666"/>
                                </a:lnTo>
                                <a:lnTo>
                                  <a:pt x="8273" y="10668"/>
                                </a:lnTo>
                                <a:lnTo>
                                  <a:pt x="8266" y="10676"/>
                                </a:lnTo>
                                <a:lnTo>
                                  <a:pt x="8263" y="10682"/>
                                </a:lnTo>
                                <a:lnTo>
                                  <a:pt x="8247" y="10736"/>
                                </a:lnTo>
                                <a:lnTo>
                                  <a:pt x="8259" y="10736"/>
                                </a:lnTo>
                                <a:lnTo>
                                  <a:pt x="8275" y="10683"/>
                                </a:lnTo>
                                <a:lnTo>
                                  <a:pt x="8276" y="10679"/>
                                </a:lnTo>
                                <a:lnTo>
                                  <a:pt x="8279" y="10676"/>
                                </a:lnTo>
                                <a:lnTo>
                                  <a:pt x="8280" y="10676"/>
                                </a:lnTo>
                                <a:lnTo>
                                  <a:pt x="8300" y="10676"/>
                                </a:lnTo>
                                <a:lnTo>
                                  <a:pt x="8295" y="10668"/>
                                </a:lnTo>
                                <a:lnTo>
                                  <a:pt x="8290" y="10666"/>
                                </a:lnTo>
                                <a:close/>
                                <a:moveTo>
                                  <a:pt x="8402" y="10668"/>
                                </a:moveTo>
                                <a:lnTo>
                                  <a:pt x="8317" y="10668"/>
                                </a:lnTo>
                                <a:lnTo>
                                  <a:pt x="8317" y="10678"/>
                                </a:lnTo>
                                <a:lnTo>
                                  <a:pt x="8402" y="10678"/>
                                </a:lnTo>
                                <a:lnTo>
                                  <a:pt x="8402" y="10668"/>
                                </a:lnTo>
                                <a:close/>
                                <a:moveTo>
                                  <a:pt x="8402" y="10693"/>
                                </a:moveTo>
                                <a:lnTo>
                                  <a:pt x="8317" y="10693"/>
                                </a:lnTo>
                                <a:lnTo>
                                  <a:pt x="8317" y="10703"/>
                                </a:lnTo>
                                <a:lnTo>
                                  <a:pt x="8402" y="10703"/>
                                </a:lnTo>
                                <a:lnTo>
                                  <a:pt x="8402" y="10693"/>
                                </a:lnTo>
                                <a:close/>
                                <a:moveTo>
                                  <a:pt x="8502" y="10630"/>
                                </a:moveTo>
                                <a:lnTo>
                                  <a:pt x="8493" y="10630"/>
                                </a:lnTo>
                                <a:lnTo>
                                  <a:pt x="8488" y="10632"/>
                                </a:lnTo>
                                <a:lnTo>
                                  <a:pt x="8480" y="10637"/>
                                </a:lnTo>
                                <a:lnTo>
                                  <a:pt x="8475" y="10641"/>
                                </a:lnTo>
                                <a:lnTo>
                                  <a:pt x="8464" y="10656"/>
                                </a:lnTo>
                                <a:lnTo>
                                  <a:pt x="8460" y="10664"/>
                                </a:lnTo>
                                <a:lnTo>
                                  <a:pt x="8452" y="10686"/>
                                </a:lnTo>
                                <a:lnTo>
                                  <a:pt x="8450" y="10698"/>
                                </a:lnTo>
                                <a:lnTo>
                                  <a:pt x="8450" y="10716"/>
                                </a:lnTo>
                                <a:lnTo>
                                  <a:pt x="8451" y="10721"/>
                                </a:lnTo>
                                <a:lnTo>
                                  <a:pt x="8454" y="10730"/>
                                </a:lnTo>
                                <a:lnTo>
                                  <a:pt x="8457" y="10734"/>
                                </a:lnTo>
                                <a:lnTo>
                                  <a:pt x="8464" y="10739"/>
                                </a:lnTo>
                                <a:lnTo>
                                  <a:pt x="8467" y="10740"/>
                                </a:lnTo>
                                <a:lnTo>
                                  <a:pt x="8476" y="10740"/>
                                </a:lnTo>
                                <a:lnTo>
                                  <a:pt x="8480" y="10739"/>
                                </a:lnTo>
                                <a:lnTo>
                                  <a:pt x="8488" y="10735"/>
                                </a:lnTo>
                                <a:lnTo>
                                  <a:pt x="8470" y="10735"/>
                                </a:lnTo>
                                <a:lnTo>
                                  <a:pt x="8469" y="10734"/>
                                </a:lnTo>
                                <a:lnTo>
                                  <a:pt x="8466" y="10731"/>
                                </a:lnTo>
                                <a:lnTo>
                                  <a:pt x="8465" y="10729"/>
                                </a:lnTo>
                                <a:lnTo>
                                  <a:pt x="8465" y="10723"/>
                                </a:lnTo>
                                <a:lnTo>
                                  <a:pt x="8466" y="10719"/>
                                </a:lnTo>
                                <a:lnTo>
                                  <a:pt x="8467" y="10711"/>
                                </a:lnTo>
                                <a:lnTo>
                                  <a:pt x="8469" y="10703"/>
                                </a:lnTo>
                                <a:lnTo>
                                  <a:pt x="8476" y="10680"/>
                                </a:lnTo>
                                <a:lnTo>
                                  <a:pt x="8479" y="10669"/>
                                </a:lnTo>
                                <a:lnTo>
                                  <a:pt x="8482" y="10660"/>
                                </a:lnTo>
                                <a:lnTo>
                                  <a:pt x="8487" y="10646"/>
                                </a:lnTo>
                                <a:lnTo>
                                  <a:pt x="8489" y="10642"/>
                                </a:lnTo>
                                <a:lnTo>
                                  <a:pt x="8491" y="10638"/>
                                </a:lnTo>
                                <a:lnTo>
                                  <a:pt x="8493" y="10637"/>
                                </a:lnTo>
                                <a:lnTo>
                                  <a:pt x="8495" y="10636"/>
                                </a:lnTo>
                                <a:lnTo>
                                  <a:pt x="8496" y="10636"/>
                                </a:lnTo>
                                <a:lnTo>
                                  <a:pt x="8511" y="10636"/>
                                </a:lnTo>
                                <a:lnTo>
                                  <a:pt x="8506" y="10632"/>
                                </a:lnTo>
                                <a:lnTo>
                                  <a:pt x="8502" y="10630"/>
                                </a:lnTo>
                                <a:close/>
                                <a:moveTo>
                                  <a:pt x="8535" y="10714"/>
                                </a:moveTo>
                                <a:lnTo>
                                  <a:pt x="8527" y="10714"/>
                                </a:lnTo>
                                <a:lnTo>
                                  <a:pt x="8524" y="10716"/>
                                </a:lnTo>
                                <a:lnTo>
                                  <a:pt x="8519" y="10721"/>
                                </a:lnTo>
                                <a:lnTo>
                                  <a:pt x="8518" y="10723"/>
                                </a:lnTo>
                                <a:lnTo>
                                  <a:pt x="8518" y="10731"/>
                                </a:lnTo>
                                <a:lnTo>
                                  <a:pt x="8519" y="10734"/>
                                </a:lnTo>
                                <a:lnTo>
                                  <a:pt x="8524" y="10739"/>
                                </a:lnTo>
                                <a:lnTo>
                                  <a:pt x="8527" y="10740"/>
                                </a:lnTo>
                                <a:lnTo>
                                  <a:pt x="8534" y="10740"/>
                                </a:lnTo>
                                <a:lnTo>
                                  <a:pt x="8537" y="10739"/>
                                </a:lnTo>
                                <a:lnTo>
                                  <a:pt x="8543" y="10734"/>
                                </a:lnTo>
                                <a:lnTo>
                                  <a:pt x="8544" y="10731"/>
                                </a:lnTo>
                                <a:lnTo>
                                  <a:pt x="8544" y="10724"/>
                                </a:lnTo>
                                <a:lnTo>
                                  <a:pt x="8543" y="10721"/>
                                </a:lnTo>
                                <a:lnTo>
                                  <a:pt x="8538" y="10716"/>
                                </a:lnTo>
                                <a:lnTo>
                                  <a:pt x="8535" y="10714"/>
                                </a:lnTo>
                                <a:close/>
                                <a:moveTo>
                                  <a:pt x="8511" y="10636"/>
                                </a:moveTo>
                                <a:lnTo>
                                  <a:pt x="8500" y="10636"/>
                                </a:lnTo>
                                <a:lnTo>
                                  <a:pt x="8501" y="10636"/>
                                </a:lnTo>
                                <a:lnTo>
                                  <a:pt x="8504" y="10639"/>
                                </a:lnTo>
                                <a:lnTo>
                                  <a:pt x="8505" y="10641"/>
                                </a:lnTo>
                                <a:lnTo>
                                  <a:pt x="8505" y="10650"/>
                                </a:lnTo>
                                <a:lnTo>
                                  <a:pt x="8503" y="10658"/>
                                </a:lnTo>
                                <a:lnTo>
                                  <a:pt x="8500" y="10670"/>
                                </a:lnTo>
                                <a:lnTo>
                                  <a:pt x="8495" y="10686"/>
                                </a:lnTo>
                                <a:lnTo>
                                  <a:pt x="8492" y="10698"/>
                                </a:lnTo>
                                <a:lnTo>
                                  <a:pt x="8488" y="10711"/>
                                </a:lnTo>
                                <a:lnTo>
                                  <a:pt x="8483" y="10727"/>
                                </a:lnTo>
                                <a:lnTo>
                                  <a:pt x="8480" y="10731"/>
                                </a:lnTo>
                                <a:lnTo>
                                  <a:pt x="8476" y="10734"/>
                                </a:lnTo>
                                <a:lnTo>
                                  <a:pt x="8475" y="10735"/>
                                </a:lnTo>
                                <a:lnTo>
                                  <a:pt x="8488" y="10735"/>
                                </a:lnTo>
                                <a:lnTo>
                                  <a:pt x="8489" y="10735"/>
                                </a:lnTo>
                                <a:lnTo>
                                  <a:pt x="8492" y="10732"/>
                                </a:lnTo>
                                <a:lnTo>
                                  <a:pt x="8500" y="10724"/>
                                </a:lnTo>
                                <a:lnTo>
                                  <a:pt x="8504" y="10718"/>
                                </a:lnTo>
                                <a:lnTo>
                                  <a:pt x="8512" y="10703"/>
                                </a:lnTo>
                                <a:lnTo>
                                  <a:pt x="8515" y="10695"/>
                                </a:lnTo>
                                <a:lnTo>
                                  <a:pt x="8517" y="10686"/>
                                </a:lnTo>
                                <a:lnTo>
                                  <a:pt x="8519" y="10678"/>
                                </a:lnTo>
                                <a:lnTo>
                                  <a:pt x="8520" y="10670"/>
                                </a:lnTo>
                                <a:lnTo>
                                  <a:pt x="8520" y="10656"/>
                                </a:lnTo>
                                <a:lnTo>
                                  <a:pt x="8519" y="10651"/>
                                </a:lnTo>
                                <a:lnTo>
                                  <a:pt x="8516" y="10642"/>
                                </a:lnTo>
                                <a:lnTo>
                                  <a:pt x="8516" y="10641"/>
                                </a:lnTo>
                                <a:lnTo>
                                  <a:pt x="8514" y="10638"/>
                                </a:lnTo>
                                <a:lnTo>
                                  <a:pt x="8511" y="10636"/>
                                </a:lnTo>
                                <a:close/>
                                <a:moveTo>
                                  <a:pt x="8627" y="10642"/>
                                </a:moveTo>
                                <a:lnTo>
                                  <a:pt x="8599" y="10642"/>
                                </a:lnTo>
                                <a:lnTo>
                                  <a:pt x="8601" y="10643"/>
                                </a:lnTo>
                                <a:lnTo>
                                  <a:pt x="8602" y="10644"/>
                                </a:lnTo>
                                <a:lnTo>
                                  <a:pt x="8604" y="10646"/>
                                </a:lnTo>
                                <a:lnTo>
                                  <a:pt x="8604" y="10647"/>
                                </a:lnTo>
                                <a:lnTo>
                                  <a:pt x="8604" y="10652"/>
                                </a:lnTo>
                                <a:lnTo>
                                  <a:pt x="8604" y="10654"/>
                                </a:lnTo>
                                <a:lnTo>
                                  <a:pt x="8600" y="10666"/>
                                </a:lnTo>
                                <a:lnTo>
                                  <a:pt x="8585" y="10719"/>
                                </a:lnTo>
                                <a:lnTo>
                                  <a:pt x="8584" y="10724"/>
                                </a:lnTo>
                                <a:lnTo>
                                  <a:pt x="8582" y="10728"/>
                                </a:lnTo>
                                <a:lnTo>
                                  <a:pt x="8579" y="10732"/>
                                </a:lnTo>
                                <a:lnTo>
                                  <a:pt x="8578" y="10733"/>
                                </a:lnTo>
                                <a:lnTo>
                                  <a:pt x="8574" y="10734"/>
                                </a:lnTo>
                                <a:lnTo>
                                  <a:pt x="8570" y="10735"/>
                                </a:lnTo>
                                <a:lnTo>
                                  <a:pt x="8565" y="10735"/>
                                </a:lnTo>
                                <a:lnTo>
                                  <a:pt x="8564" y="10738"/>
                                </a:lnTo>
                                <a:lnTo>
                                  <a:pt x="8617" y="10738"/>
                                </a:lnTo>
                                <a:lnTo>
                                  <a:pt x="8618" y="10735"/>
                                </a:lnTo>
                                <a:lnTo>
                                  <a:pt x="8612" y="10735"/>
                                </a:lnTo>
                                <a:lnTo>
                                  <a:pt x="8609" y="10734"/>
                                </a:lnTo>
                                <a:lnTo>
                                  <a:pt x="8606" y="10733"/>
                                </a:lnTo>
                                <a:lnTo>
                                  <a:pt x="8605" y="10733"/>
                                </a:lnTo>
                                <a:lnTo>
                                  <a:pt x="8604" y="10730"/>
                                </a:lnTo>
                                <a:lnTo>
                                  <a:pt x="8603" y="10729"/>
                                </a:lnTo>
                                <a:lnTo>
                                  <a:pt x="8603" y="10726"/>
                                </a:lnTo>
                                <a:lnTo>
                                  <a:pt x="8604" y="10723"/>
                                </a:lnTo>
                                <a:lnTo>
                                  <a:pt x="8627" y="10642"/>
                                </a:lnTo>
                                <a:close/>
                                <a:moveTo>
                                  <a:pt x="8631" y="10630"/>
                                </a:moveTo>
                                <a:lnTo>
                                  <a:pt x="8627" y="10630"/>
                                </a:lnTo>
                                <a:lnTo>
                                  <a:pt x="8588" y="10640"/>
                                </a:lnTo>
                                <a:lnTo>
                                  <a:pt x="8589" y="10643"/>
                                </a:lnTo>
                                <a:lnTo>
                                  <a:pt x="8592" y="10642"/>
                                </a:lnTo>
                                <a:lnTo>
                                  <a:pt x="8595" y="10642"/>
                                </a:lnTo>
                                <a:lnTo>
                                  <a:pt x="8627" y="10642"/>
                                </a:lnTo>
                                <a:lnTo>
                                  <a:pt x="8631" y="1063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7" name="图片 846" descr=""/>
                          <pic:cNvPicPr/>
                        </pic:nvPicPr>
                        <pic:blipFill>
                          <a:blip r:embed="rId223"/>
                          <a:stretch/>
                        </pic:blipFill>
                        <pic:spPr>
                          <a:xfrm>
                            <a:off x="3735720" y="75600"/>
                            <a:ext cx="151920" cy="27360"/>
                          </a:xfrm>
                          <a:prstGeom prst="rect">
                            <a:avLst/>
                          </a:prstGeom>
                          <a:ln w="0">
                            <a:noFill/>
                          </a:ln>
                        </pic:spPr>
                      </pic:pic>
                      <wps:wsp>
                        <wps:cNvSpPr/>
                        <wps:spPr>
                          <a:xfrm>
                            <a:off x="3405600" y="133920"/>
                            <a:ext cx="118080" cy="0"/>
                          </a:xfrm>
                          <a:prstGeom prst="line">
                            <a:avLst/>
                          </a:prstGeom>
                          <a:ln w="10800">
                            <a:solidFill>
                              <a:srgbClr val="8063a1"/>
                            </a:solidFill>
                            <a:miter/>
                          </a:ln>
                        </wps:spPr>
                        <wps:style>
                          <a:lnRef idx="0"/>
                          <a:fillRef idx="0"/>
                          <a:effectRef idx="0"/>
                          <a:fontRef idx="minor"/>
                        </wps:style>
                        <wps:bodyPr/>
                      </wps:wsp>
                      <wps:wsp>
                        <wps:cNvSpPr/>
                        <wps:spPr>
                          <a:xfrm>
                            <a:off x="3448800" y="124560"/>
                            <a:ext cx="30960" cy="17640"/>
                          </a:xfrm>
                          <a:custGeom>
                            <a:avLst/>
                            <a:gdLst/>
                            <a:ahLst/>
                            <a:rect l="l" t="t" r="r" b="b"/>
                            <a:pathLst>
                              <a:path w="73" h="73">
                                <a:moveTo>
                                  <a:pt x="8047" y="10828"/>
                                </a:moveTo>
                                <a:lnTo>
                                  <a:pt x="8011" y="10901"/>
                                </a:lnTo>
                                <a:lnTo>
                                  <a:pt x="8084" y="10901"/>
                                </a:lnTo>
                                <a:lnTo>
                                  <a:pt x="8047" y="10828"/>
                                </a:lnTo>
                                <a:close/>
                              </a:path>
                            </a:pathLst>
                          </a:custGeom>
                          <a:solidFill>
                            <a:srgbClr val="8063a1"/>
                          </a:solidFill>
                          <a:ln w="0">
                            <a:noFill/>
                          </a:ln>
                        </wps:spPr>
                        <wps:style>
                          <a:lnRef idx="0"/>
                          <a:fillRef idx="0"/>
                          <a:effectRef idx="0"/>
                          <a:fontRef idx="minor"/>
                        </wps:style>
                        <wps:bodyPr/>
                      </wps:wsp>
                      <wps:wsp>
                        <wps:cNvSpPr/>
                        <wps:spPr>
                          <a:xfrm>
                            <a:off x="3448800" y="124560"/>
                            <a:ext cx="30960" cy="17640"/>
                          </a:xfrm>
                          <a:custGeom>
                            <a:avLst/>
                            <a:gdLst/>
                            <a:ahLst/>
                            <a:rect l="l" t="t" r="r" b="b"/>
                            <a:pathLst>
                              <a:path w="73" h="73">
                                <a:moveTo>
                                  <a:pt x="8047" y="10828"/>
                                </a:moveTo>
                                <a:lnTo>
                                  <a:pt x="8084" y="10901"/>
                                </a:lnTo>
                                <a:lnTo>
                                  <a:pt x="8011" y="10901"/>
                                </a:lnTo>
                                <a:lnTo>
                                  <a:pt x="8047" y="10828"/>
                                </a:lnTo>
                                <a:close/>
                              </a:path>
                            </a:pathLst>
                          </a:custGeom>
                          <a:noFill/>
                          <a:ln w="6480">
                            <a:solidFill>
                              <a:srgbClr val="8063a1"/>
                            </a:solidFill>
                            <a:round/>
                          </a:ln>
                        </wps:spPr>
                        <wps:style>
                          <a:lnRef idx="0"/>
                          <a:fillRef idx="0"/>
                          <a:effectRef idx="0"/>
                          <a:fontRef idx="minor"/>
                        </wps:style>
                        <wps:bodyPr/>
                      </wps:wsp>
                      <wps:wsp>
                        <wps:cNvSpPr/>
                        <wps:spPr>
                          <a:xfrm>
                            <a:off x="3538080" y="121320"/>
                            <a:ext cx="177840" cy="34920"/>
                          </a:xfrm>
                          <a:custGeom>
                            <a:avLst/>
                            <a:gdLst/>
                            <a:ahLst/>
                            <a:rect l="l" t="t" r="r" b="b"/>
                            <a:pathLst>
                              <a:path w="416" h="142">
                                <a:moveTo>
                                  <a:pt x="8264" y="10851"/>
                                </a:moveTo>
                                <a:lnTo>
                                  <a:pt x="8251" y="10853"/>
                                </a:lnTo>
                                <a:lnTo>
                                  <a:pt x="8240" y="10858"/>
                                </a:lnTo>
                                <a:lnTo>
                                  <a:pt x="8225" y="10877"/>
                                </a:lnTo>
                                <a:lnTo>
                                  <a:pt x="8222" y="10887"/>
                                </a:lnTo>
                                <a:lnTo>
                                  <a:pt x="8222" y="10913"/>
                                </a:lnTo>
                                <a:lnTo>
                                  <a:pt x="8230" y="10922"/>
                                </a:lnTo>
                                <a:lnTo>
                                  <a:pt x="8246" y="10925"/>
                                </a:lnTo>
                                <a:lnTo>
                                  <a:pt x="8237" y="10957"/>
                                </a:lnTo>
                                <a:lnTo>
                                  <a:pt x="8249" y="10957"/>
                                </a:lnTo>
                                <a:lnTo>
                                  <a:pt x="8258" y="10925"/>
                                </a:lnTo>
                                <a:lnTo>
                                  <a:pt x="8273" y="10925"/>
                                </a:lnTo>
                                <a:lnTo>
                                  <a:pt x="8281" y="10921"/>
                                </a:lnTo>
                                <a:lnTo>
                                  <a:pt x="8259" y="10921"/>
                                </a:lnTo>
                                <a:lnTo>
                                  <a:pt x="8259" y="10921"/>
                                </a:lnTo>
                                <a:lnTo>
                                  <a:pt x="8247" y="10921"/>
                                </a:lnTo>
                                <a:lnTo>
                                  <a:pt x="8242" y="10919"/>
                                </a:lnTo>
                                <a:lnTo>
                                  <a:pt x="8239" y="10915"/>
                                </a:lnTo>
                                <a:lnTo>
                                  <a:pt x="8239" y="10904"/>
                                </a:lnTo>
                                <a:lnTo>
                                  <a:pt x="8240" y="10898"/>
                                </a:lnTo>
                                <a:lnTo>
                                  <a:pt x="8244" y="10882"/>
                                </a:lnTo>
                                <a:lnTo>
                                  <a:pt x="8247" y="10875"/>
                                </a:lnTo>
                                <a:lnTo>
                                  <a:pt x="8252" y="10864"/>
                                </a:lnTo>
                                <a:lnTo>
                                  <a:pt x="8254" y="10860"/>
                                </a:lnTo>
                                <a:lnTo>
                                  <a:pt x="8257" y="10857"/>
                                </a:lnTo>
                                <a:lnTo>
                                  <a:pt x="8260" y="10856"/>
                                </a:lnTo>
                                <a:lnTo>
                                  <a:pt x="8262" y="10855"/>
                                </a:lnTo>
                                <a:lnTo>
                                  <a:pt x="8264" y="10851"/>
                                </a:lnTo>
                                <a:close/>
                                <a:moveTo>
                                  <a:pt x="8300" y="10861"/>
                                </a:moveTo>
                                <a:lnTo>
                                  <a:pt x="8285" y="10861"/>
                                </a:lnTo>
                                <a:lnTo>
                                  <a:pt x="8286" y="10864"/>
                                </a:lnTo>
                                <a:lnTo>
                                  <a:pt x="8286" y="10878"/>
                                </a:lnTo>
                                <a:lnTo>
                                  <a:pt x="8284" y="10888"/>
                                </a:lnTo>
                                <a:lnTo>
                                  <a:pt x="8274" y="10914"/>
                                </a:lnTo>
                                <a:lnTo>
                                  <a:pt x="8268" y="10921"/>
                                </a:lnTo>
                                <a:lnTo>
                                  <a:pt x="8259" y="10921"/>
                                </a:lnTo>
                                <a:lnTo>
                                  <a:pt x="8281" y="10921"/>
                                </a:lnTo>
                                <a:lnTo>
                                  <a:pt x="8284" y="10920"/>
                                </a:lnTo>
                                <a:lnTo>
                                  <a:pt x="8300" y="10899"/>
                                </a:lnTo>
                                <a:lnTo>
                                  <a:pt x="8304" y="10888"/>
                                </a:lnTo>
                                <a:lnTo>
                                  <a:pt x="8304" y="10869"/>
                                </a:lnTo>
                                <a:lnTo>
                                  <a:pt x="8302" y="10863"/>
                                </a:lnTo>
                                <a:lnTo>
                                  <a:pt x="8300" y="10861"/>
                                </a:lnTo>
                                <a:close/>
                                <a:moveTo>
                                  <a:pt x="8290" y="10851"/>
                                </a:moveTo>
                                <a:lnTo>
                                  <a:pt x="8278" y="10851"/>
                                </a:lnTo>
                                <a:lnTo>
                                  <a:pt x="8273" y="10853"/>
                                </a:lnTo>
                                <a:lnTo>
                                  <a:pt x="8266" y="10861"/>
                                </a:lnTo>
                                <a:lnTo>
                                  <a:pt x="8263" y="10867"/>
                                </a:lnTo>
                                <a:lnTo>
                                  <a:pt x="8247" y="10921"/>
                                </a:lnTo>
                                <a:lnTo>
                                  <a:pt x="8259" y="10921"/>
                                </a:lnTo>
                                <a:lnTo>
                                  <a:pt x="8275" y="10868"/>
                                </a:lnTo>
                                <a:lnTo>
                                  <a:pt x="8276" y="10864"/>
                                </a:lnTo>
                                <a:lnTo>
                                  <a:pt x="8279" y="10861"/>
                                </a:lnTo>
                                <a:lnTo>
                                  <a:pt x="8280" y="10861"/>
                                </a:lnTo>
                                <a:lnTo>
                                  <a:pt x="8300" y="10861"/>
                                </a:lnTo>
                                <a:lnTo>
                                  <a:pt x="8295" y="10853"/>
                                </a:lnTo>
                                <a:lnTo>
                                  <a:pt x="8290" y="10851"/>
                                </a:lnTo>
                                <a:close/>
                                <a:moveTo>
                                  <a:pt x="8402" y="10853"/>
                                </a:moveTo>
                                <a:lnTo>
                                  <a:pt x="8317" y="10853"/>
                                </a:lnTo>
                                <a:lnTo>
                                  <a:pt x="8317" y="10863"/>
                                </a:lnTo>
                                <a:lnTo>
                                  <a:pt x="8402" y="10863"/>
                                </a:lnTo>
                                <a:lnTo>
                                  <a:pt x="8402" y="10853"/>
                                </a:lnTo>
                                <a:close/>
                                <a:moveTo>
                                  <a:pt x="8402" y="10878"/>
                                </a:moveTo>
                                <a:lnTo>
                                  <a:pt x="8317" y="10878"/>
                                </a:lnTo>
                                <a:lnTo>
                                  <a:pt x="8317" y="10888"/>
                                </a:lnTo>
                                <a:lnTo>
                                  <a:pt x="8402" y="10888"/>
                                </a:lnTo>
                                <a:lnTo>
                                  <a:pt x="8402" y="10878"/>
                                </a:lnTo>
                                <a:close/>
                                <a:moveTo>
                                  <a:pt x="8502" y="10816"/>
                                </a:moveTo>
                                <a:lnTo>
                                  <a:pt x="8493" y="10816"/>
                                </a:lnTo>
                                <a:lnTo>
                                  <a:pt x="8488" y="10817"/>
                                </a:lnTo>
                                <a:lnTo>
                                  <a:pt x="8480" y="10822"/>
                                </a:lnTo>
                                <a:lnTo>
                                  <a:pt x="8475" y="10827"/>
                                </a:lnTo>
                                <a:lnTo>
                                  <a:pt x="8464" y="10841"/>
                                </a:lnTo>
                                <a:lnTo>
                                  <a:pt x="8460" y="10850"/>
                                </a:lnTo>
                                <a:lnTo>
                                  <a:pt x="8452" y="10871"/>
                                </a:lnTo>
                                <a:lnTo>
                                  <a:pt x="8450" y="10883"/>
                                </a:lnTo>
                                <a:lnTo>
                                  <a:pt x="8450" y="10901"/>
                                </a:lnTo>
                                <a:lnTo>
                                  <a:pt x="8451" y="10906"/>
                                </a:lnTo>
                                <a:lnTo>
                                  <a:pt x="8454" y="10915"/>
                                </a:lnTo>
                                <a:lnTo>
                                  <a:pt x="8457" y="10919"/>
                                </a:lnTo>
                                <a:lnTo>
                                  <a:pt x="8464" y="10924"/>
                                </a:lnTo>
                                <a:lnTo>
                                  <a:pt x="8467" y="10925"/>
                                </a:lnTo>
                                <a:lnTo>
                                  <a:pt x="8476" y="10925"/>
                                </a:lnTo>
                                <a:lnTo>
                                  <a:pt x="8480" y="10924"/>
                                </a:lnTo>
                                <a:lnTo>
                                  <a:pt x="8488" y="10920"/>
                                </a:lnTo>
                                <a:lnTo>
                                  <a:pt x="8470" y="10920"/>
                                </a:lnTo>
                                <a:lnTo>
                                  <a:pt x="8469" y="10919"/>
                                </a:lnTo>
                                <a:lnTo>
                                  <a:pt x="8466" y="10916"/>
                                </a:lnTo>
                                <a:lnTo>
                                  <a:pt x="8465" y="10914"/>
                                </a:lnTo>
                                <a:lnTo>
                                  <a:pt x="8465" y="10908"/>
                                </a:lnTo>
                                <a:lnTo>
                                  <a:pt x="8466" y="10904"/>
                                </a:lnTo>
                                <a:lnTo>
                                  <a:pt x="8467" y="10896"/>
                                </a:lnTo>
                                <a:lnTo>
                                  <a:pt x="8469" y="10888"/>
                                </a:lnTo>
                                <a:lnTo>
                                  <a:pt x="8476" y="10865"/>
                                </a:lnTo>
                                <a:lnTo>
                                  <a:pt x="8479" y="10854"/>
                                </a:lnTo>
                                <a:lnTo>
                                  <a:pt x="8482" y="10845"/>
                                </a:lnTo>
                                <a:lnTo>
                                  <a:pt x="8487" y="10831"/>
                                </a:lnTo>
                                <a:lnTo>
                                  <a:pt x="8489" y="10827"/>
                                </a:lnTo>
                                <a:lnTo>
                                  <a:pt x="8491" y="10824"/>
                                </a:lnTo>
                                <a:lnTo>
                                  <a:pt x="8493" y="10822"/>
                                </a:lnTo>
                                <a:lnTo>
                                  <a:pt x="8495" y="10821"/>
                                </a:lnTo>
                                <a:lnTo>
                                  <a:pt x="8496" y="10821"/>
                                </a:lnTo>
                                <a:lnTo>
                                  <a:pt x="8511" y="10821"/>
                                </a:lnTo>
                                <a:lnTo>
                                  <a:pt x="8506" y="10817"/>
                                </a:lnTo>
                                <a:lnTo>
                                  <a:pt x="8502" y="10816"/>
                                </a:lnTo>
                                <a:close/>
                                <a:moveTo>
                                  <a:pt x="8535" y="10900"/>
                                </a:moveTo>
                                <a:lnTo>
                                  <a:pt x="8527" y="10900"/>
                                </a:lnTo>
                                <a:lnTo>
                                  <a:pt x="8524" y="10901"/>
                                </a:lnTo>
                                <a:lnTo>
                                  <a:pt x="8519" y="10906"/>
                                </a:lnTo>
                                <a:lnTo>
                                  <a:pt x="8518" y="10908"/>
                                </a:lnTo>
                                <a:lnTo>
                                  <a:pt x="8518" y="10916"/>
                                </a:lnTo>
                                <a:lnTo>
                                  <a:pt x="8519" y="10919"/>
                                </a:lnTo>
                                <a:lnTo>
                                  <a:pt x="8524" y="10924"/>
                                </a:lnTo>
                                <a:lnTo>
                                  <a:pt x="8527" y="10925"/>
                                </a:lnTo>
                                <a:lnTo>
                                  <a:pt x="8534" y="10925"/>
                                </a:lnTo>
                                <a:lnTo>
                                  <a:pt x="8537" y="10924"/>
                                </a:lnTo>
                                <a:lnTo>
                                  <a:pt x="8543" y="10919"/>
                                </a:lnTo>
                                <a:lnTo>
                                  <a:pt x="8544" y="10916"/>
                                </a:lnTo>
                                <a:lnTo>
                                  <a:pt x="8544" y="10909"/>
                                </a:lnTo>
                                <a:lnTo>
                                  <a:pt x="8543" y="10906"/>
                                </a:lnTo>
                                <a:lnTo>
                                  <a:pt x="8538" y="10901"/>
                                </a:lnTo>
                                <a:lnTo>
                                  <a:pt x="8535" y="10900"/>
                                </a:lnTo>
                                <a:close/>
                                <a:moveTo>
                                  <a:pt x="8511" y="10821"/>
                                </a:moveTo>
                                <a:lnTo>
                                  <a:pt x="8500" y="10821"/>
                                </a:lnTo>
                                <a:lnTo>
                                  <a:pt x="8501" y="10822"/>
                                </a:lnTo>
                                <a:lnTo>
                                  <a:pt x="8504" y="10825"/>
                                </a:lnTo>
                                <a:lnTo>
                                  <a:pt x="8505" y="10827"/>
                                </a:lnTo>
                                <a:lnTo>
                                  <a:pt x="8505" y="10835"/>
                                </a:lnTo>
                                <a:lnTo>
                                  <a:pt x="8503" y="10843"/>
                                </a:lnTo>
                                <a:lnTo>
                                  <a:pt x="8500" y="10855"/>
                                </a:lnTo>
                                <a:lnTo>
                                  <a:pt x="8495" y="10871"/>
                                </a:lnTo>
                                <a:lnTo>
                                  <a:pt x="8492" y="10883"/>
                                </a:lnTo>
                                <a:lnTo>
                                  <a:pt x="8488" y="10896"/>
                                </a:lnTo>
                                <a:lnTo>
                                  <a:pt x="8483" y="10912"/>
                                </a:lnTo>
                                <a:lnTo>
                                  <a:pt x="8480" y="10916"/>
                                </a:lnTo>
                                <a:lnTo>
                                  <a:pt x="8476" y="10919"/>
                                </a:lnTo>
                                <a:lnTo>
                                  <a:pt x="8475" y="10920"/>
                                </a:lnTo>
                                <a:lnTo>
                                  <a:pt x="8488" y="10920"/>
                                </a:lnTo>
                                <a:lnTo>
                                  <a:pt x="8489" y="10920"/>
                                </a:lnTo>
                                <a:lnTo>
                                  <a:pt x="8492" y="10917"/>
                                </a:lnTo>
                                <a:lnTo>
                                  <a:pt x="8500" y="10909"/>
                                </a:lnTo>
                                <a:lnTo>
                                  <a:pt x="8504" y="10903"/>
                                </a:lnTo>
                                <a:lnTo>
                                  <a:pt x="8512" y="10888"/>
                                </a:lnTo>
                                <a:lnTo>
                                  <a:pt x="8515" y="10880"/>
                                </a:lnTo>
                                <a:lnTo>
                                  <a:pt x="8517" y="10871"/>
                                </a:lnTo>
                                <a:lnTo>
                                  <a:pt x="8519" y="10863"/>
                                </a:lnTo>
                                <a:lnTo>
                                  <a:pt x="8520" y="10855"/>
                                </a:lnTo>
                                <a:lnTo>
                                  <a:pt x="8520" y="10841"/>
                                </a:lnTo>
                                <a:lnTo>
                                  <a:pt x="8519" y="10836"/>
                                </a:lnTo>
                                <a:lnTo>
                                  <a:pt x="8516" y="10827"/>
                                </a:lnTo>
                                <a:lnTo>
                                  <a:pt x="8516" y="10827"/>
                                </a:lnTo>
                                <a:lnTo>
                                  <a:pt x="8514" y="10823"/>
                                </a:lnTo>
                                <a:lnTo>
                                  <a:pt x="8511" y="10821"/>
                                </a:lnTo>
                                <a:close/>
                                <a:moveTo>
                                  <a:pt x="8636" y="10831"/>
                                </a:moveTo>
                                <a:lnTo>
                                  <a:pt x="8605" y="10831"/>
                                </a:lnTo>
                                <a:lnTo>
                                  <a:pt x="8609" y="10832"/>
                                </a:lnTo>
                                <a:lnTo>
                                  <a:pt x="8612" y="10835"/>
                                </a:lnTo>
                                <a:lnTo>
                                  <a:pt x="8615" y="10838"/>
                                </a:lnTo>
                                <a:lnTo>
                                  <a:pt x="8616" y="10842"/>
                                </a:lnTo>
                                <a:lnTo>
                                  <a:pt x="8616" y="10852"/>
                                </a:lnTo>
                                <a:lnTo>
                                  <a:pt x="8615" y="10857"/>
                                </a:lnTo>
                                <a:lnTo>
                                  <a:pt x="8613" y="10862"/>
                                </a:lnTo>
                                <a:lnTo>
                                  <a:pt x="8611" y="10866"/>
                                </a:lnTo>
                                <a:lnTo>
                                  <a:pt x="8606" y="10874"/>
                                </a:lnTo>
                                <a:lnTo>
                                  <a:pt x="8597" y="10883"/>
                                </a:lnTo>
                                <a:lnTo>
                                  <a:pt x="8590" y="10892"/>
                                </a:lnTo>
                                <a:lnTo>
                                  <a:pt x="8581" y="10901"/>
                                </a:lnTo>
                                <a:lnTo>
                                  <a:pt x="8571" y="10910"/>
                                </a:lnTo>
                                <a:lnTo>
                                  <a:pt x="8561" y="10920"/>
                                </a:lnTo>
                                <a:lnTo>
                                  <a:pt x="8561" y="10923"/>
                                </a:lnTo>
                                <a:lnTo>
                                  <a:pt x="8617" y="10923"/>
                                </a:lnTo>
                                <a:lnTo>
                                  <a:pt x="8624" y="10905"/>
                                </a:lnTo>
                                <a:lnTo>
                                  <a:pt x="8584" y="10905"/>
                                </a:lnTo>
                                <a:lnTo>
                                  <a:pt x="8596" y="10895"/>
                                </a:lnTo>
                                <a:lnTo>
                                  <a:pt x="8606" y="10886"/>
                                </a:lnTo>
                                <a:lnTo>
                                  <a:pt x="8613" y="10879"/>
                                </a:lnTo>
                                <a:lnTo>
                                  <a:pt x="8619" y="10874"/>
                                </a:lnTo>
                                <a:lnTo>
                                  <a:pt x="8626" y="10866"/>
                                </a:lnTo>
                                <a:lnTo>
                                  <a:pt x="8631" y="10859"/>
                                </a:lnTo>
                                <a:lnTo>
                                  <a:pt x="8636" y="10849"/>
                                </a:lnTo>
                                <a:lnTo>
                                  <a:pt x="8637" y="10844"/>
                                </a:lnTo>
                                <a:lnTo>
                                  <a:pt x="8637" y="10832"/>
                                </a:lnTo>
                                <a:lnTo>
                                  <a:pt x="8636" y="10831"/>
                                </a:lnTo>
                                <a:close/>
                                <a:moveTo>
                                  <a:pt x="8629" y="10894"/>
                                </a:moveTo>
                                <a:lnTo>
                                  <a:pt x="8625" y="10894"/>
                                </a:lnTo>
                                <a:lnTo>
                                  <a:pt x="8623" y="10898"/>
                                </a:lnTo>
                                <a:lnTo>
                                  <a:pt x="8620" y="10901"/>
                                </a:lnTo>
                                <a:lnTo>
                                  <a:pt x="8615" y="10904"/>
                                </a:lnTo>
                                <a:lnTo>
                                  <a:pt x="8611" y="10905"/>
                                </a:lnTo>
                                <a:lnTo>
                                  <a:pt x="8624" y="10905"/>
                                </a:lnTo>
                                <a:lnTo>
                                  <a:pt x="8629" y="10894"/>
                                </a:lnTo>
                                <a:close/>
                                <a:moveTo>
                                  <a:pt x="8618" y="10816"/>
                                </a:moveTo>
                                <a:lnTo>
                                  <a:pt x="8603" y="10816"/>
                                </a:lnTo>
                                <a:lnTo>
                                  <a:pt x="8596" y="10818"/>
                                </a:lnTo>
                                <a:lnTo>
                                  <a:pt x="8586" y="10828"/>
                                </a:lnTo>
                                <a:lnTo>
                                  <a:pt x="8582" y="10834"/>
                                </a:lnTo>
                                <a:lnTo>
                                  <a:pt x="8580" y="10841"/>
                                </a:lnTo>
                                <a:lnTo>
                                  <a:pt x="8582" y="10843"/>
                                </a:lnTo>
                                <a:lnTo>
                                  <a:pt x="8588" y="10835"/>
                                </a:lnTo>
                                <a:lnTo>
                                  <a:pt x="8594" y="10831"/>
                                </a:lnTo>
                                <a:lnTo>
                                  <a:pt x="8636" y="10831"/>
                                </a:lnTo>
                                <a:lnTo>
                                  <a:pt x="8634" y="10827"/>
                                </a:lnTo>
                                <a:lnTo>
                                  <a:pt x="8625" y="10818"/>
                                </a:lnTo>
                                <a:lnTo>
                                  <a:pt x="8618" y="10816"/>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8" name="图片 851" descr=""/>
                          <pic:cNvPicPr/>
                        </pic:nvPicPr>
                        <pic:blipFill>
                          <a:blip r:embed="rId224"/>
                          <a:stretch/>
                        </pic:blipFill>
                        <pic:spPr>
                          <a:xfrm>
                            <a:off x="3735720" y="121320"/>
                            <a:ext cx="151920" cy="27360"/>
                          </a:xfrm>
                          <a:prstGeom prst="rect">
                            <a:avLst/>
                          </a:prstGeom>
                          <a:ln w="0">
                            <a:noFill/>
                          </a:ln>
                        </pic:spPr>
                      </pic:pic>
                      <wps:wsp>
                        <wps:cNvSpPr/>
                        <wps:spPr>
                          <a:xfrm>
                            <a:off x="3405600" y="179640"/>
                            <a:ext cx="118080" cy="0"/>
                          </a:xfrm>
                          <a:prstGeom prst="line">
                            <a:avLst/>
                          </a:prstGeom>
                          <a:ln w="10800">
                            <a:solidFill>
                              <a:srgbClr val="006fc0"/>
                            </a:solidFill>
                            <a:miter/>
                          </a:ln>
                        </wps:spPr>
                        <wps:style>
                          <a:lnRef idx="0"/>
                          <a:fillRef idx="0"/>
                          <a:effectRef idx="0"/>
                          <a:fontRef idx="minor"/>
                        </wps:style>
                        <wps:bodyPr/>
                      </wps:wsp>
                      <wps:wsp>
                        <wps:cNvSpPr/>
                        <wps:spPr>
                          <a:xfrm>
                            <a:off x="3448800" y="170280"/>
                            <a:ext cx="30960" cy="17640"/>
                          </a:xfrm>
                          <a:custGeom>
                            <a:avLst/>
                            <a:gdLst/>
                            <a:ahLst/>
                            <a:rect l="l" t="t" r="r" b="b"/>
                            <a:pathLst>
                              <a:path w="73" h="73">
                                <a:moveTo>
                                  <a:pt x="8047" y="11013"/>
                                </a:moveTo>
                                <a:lnTo>
                                  <a:pt x="8033" y="11016"/>
                                </a:lnTo>
                                <a:lnTo>
                                  <a:pt x="8022" y="11024"/>
                                </a:lnTo>
                                <a:lnTo>
                                  <a:pt x="8014" y="11035"/>
                                </a:lnTo>
                                <a:lnTo>
                                  <a:pt x="8011" y="11049"/>
                                </a:lnTo>
                                <a:lnTo>
                                  <a:pt x="8014" y="11063"/>
                                </a:lnTo>
                                <a:lnTo>
                                  <a:pt x="8022" y="11075"/>
                                </a:lnTo>
                                <a:lnTo>
                                  <a:pt x="8033" y="11083"/>
                                </a:lnTo>
                                <a:lnTo>
                                  <a:pt x="8047" y="11086"/>
                                </a:lnTo>
                                <a:lnTo>
                                  <a:pt x="8061" y="11083"/>
                                </a:lnTo>
                                <a:lnTo>
                                  <a:pt x="8073" y="11075"/>
                                </a:lnTo>
                                <a:lnTo>
                                  <a:pt x="8081" y="11063"/>
                                </a:lnTo>
                                <a:lnTo>
                                  <a:pt x="8084" y="11049"/>
                                </a:lnTo>
                                <a:lnTo>
                                  <a:pt x="8081" y="11035"/>
                                </a:lnTo>
                                <a:lnTo>
                                  <a:pt x="8073" y="11024"/>
                                </a:lnTo>
                                <a:lnTo>
                                  <a:pt x="8061" y="11016"/>
                                </a:lnTo>
                                <a:lnTo>
                                  <a:pt x="8047" y="11013"/>
                                </a:lnTo>
                                <a:close/>
                              </a:path>
                            </a:pathLst>
                          </a:custGeom>
                          <a:solidFill>
                            <a:srgbClr val="006fc0"/>
                          </a:solidFill>
                          <a:ln w="0">
                            <a:noFill/>
                          </a:ln>
                        </wps:spPr>
                        <wps:style>
                          <a:lnRef idx="0"/>
                          <a:fillRef idx="0"/>
                          <a:effectRef idx="0"/>
                          <a:fontRef idx="minor"/>
                        </wps:style>
                        <wps:bodyPr/>
                      </wps:wsp>
                      <wps:wsp>
                        <wps:cNvSpPr/>
                        <wps:spPr>
                          <a:xfrm>
                            <a:off x="3448800" y="170280"/>
                            <a:ext cx="30960" cy="17640"/>
                          </a:xfrm>
                          <a:custGeom>
                            <a:avLst/>
                            <a:gdLst/>
                            <a:ahLst/>
                            <a:rect l="l" t="t" r="r" b="b"/>
                            <a:pathLst>
                              <a:path w="73" h="73">
                                <a:moveTo>
                                  <a:pt x="8084" y="11049"/>
                                </a:moveTo>
                                <a:lnTo>
                                  <a:pt x="8081" y="11063"/>
                                </a:lnTo>
                                <a:lnTo>
                                  <a:pt x="8073" y="11075"/>
                                </a:lnTo>
                                <a:lnTo>
                                  <a:pt x="8061" y="11083"/>
                                </a:lnTo>
                                <a:lnTo>
                                  <a:pt x="8047" y="11086"/>
                                </a:lnTo>
                                <a:lnTo>
                                  <a:pt x="8033" y="11083"/>
                                </a:lnTo>
                                <a:lnTo>
                                  <a:pt x="8022" y="11075"/>
                                </a:lnTo>
                                <a:lnTo>
                                  <a:pt x="8014" y="11063"/>
                                </a:lnTo>
                                <a:lnTo>
                                  <a:pt x="8011" y="11049"/>
                                </a:lnTo>
                                <a:lnTo>
                                  <a:pt x="8014" y="11035"/>
                                </a:lnTo>
                                <a:lnTo>
                                  <a:pt x="8022" y="11024"/>
                                </a:lnTo>
                                <a:lnTo>
                                  <a:pt x="8033" y="11016"/>
                                </a:lnTo>
                                <a:lnTo>
                                  <a:pt x="8047" y="11013"/>
                                </a:lnTo>
                                <a:lnTo>
                                  <a:pt x="8061" y="11016"/>
                                </a:lnTo>
                                <a:lnTo>
                                  <a:pt x="8073" y="11024"/>
                                </a:lnTo>
                                <a:lnTo>
                                  <a:pt x="8081" y="11035"/>
                                </a:lnTo>
                                <a:lnTo>
                                  <a:pt x="8084" y="11049"/>
                                </a:lnTo>
                                <a:close/>
                              </a:path>
                            </a:pathLst>
                          </a:custGeom>
                          <a:noFill/>
                          <a:ln w="6480">
                            <a:solidFill>
                              <a:srgbClr val="006fc0"/>
                            </a:solidFill>
                            <a:round/>
                          </a:ln>
                        </wps:spPr>
                        <wps:style>
                          <a:lnRef idx="0"/>
                          <a:fillRef idx="0"/>
                          <a:effectRef idx="0"/>
                          <a:fontRef idx="minor"/>
                        </wps:style>
                        <wps:bodyPr/>
                      </wps:wsp>
                      <wps:wsp>
                        <wps:cNvSpPr/>
                        <wps:spPr>
                          <a:xfrm>
                            <a:off x="3538080" y="167040"/>
                            <a:ext cx="177120" cy="34920"/>
                          </a:xfrm>
                          <a:custGeom>
                            <a:avLst/>
                            <a:gdLst/>
                            <a:ahLst/>
                            <a:rect l="l" t="t" r="r" b="b"/>
                            <a:pathLst>
                              <a:path w="414" h="142">
                                <a:moveTo>
                                  <a:pt x="8264" y="11036"/>
                                </a:moveTo>
                                <a:lnTo>
                                  <a:pt x="8251" y="11038"/>
                                </a:lnTo>
                                <a:lnTo>
                                  <a:pt x="8240" y="11043"/>
                                </a:lnTo>
                                <a:lnTo>
                                  <a:pt x="8225" y="11062"/>
                                </a:lnTo>
                                <a:lnTo>
                                  <a:pt x="8222" y="11073"/>
                                </a:lnTo>
                                <a:lnTo>
                                  <a:pt x="8222" y="11098"/>
                                </a:lnTo>
                                <a:lnTo>
                                  <a:pt x="8230" y="11107"/>
                                </a:lnTo>
                                <a:lnTo>
                                  <a:pt x="8246" y="11110"/>
                                </a:lnTo>
                                <a:lnTo>
                                  <a:pt x="8237" y="11142"/>
                                </a:lnTo>
                                <a:lnTo>
                                  <a:pt x="8249" y="11142"/>
                                </a:lnTo>
                                <a:lnTo>
                                  <a:pt x="8258" y="11110"/>
                                </a:lnTo>
                                <a:lnTo>
                                  <a:pt x="8273" y="11110"/>
                                </a:lnTo>
                                <a:lnTo>
                                  <a:pt x="8281" y="11106"/>
                                </a:lnTo>
                                <a:lnTo>
                                  <a:pt x="8259" y="11106"/>
                                </a:lnTo>
                                <a:lnTo>
                                  <a:pt x="8259" y="11106"/>
                                </a:lnTo>
                                <a:lnTo>
                                  <a:pt x="8247" y="11106"/>
                                </a:lnTo>
                                <a:lnTo>
                                  <a:pt x="8242" y="11104"/>
                                </a:lnTo>
                                <a:lnTo>
                                  <a:pt x="8239" y="11100"/>
                                </a:lnTo>
                                <a:lnTo>
                                  <a:pt x="8239" y="11089"/>
                                </a:lnTo>
                                <a:lnTo>
                                  <a:pt x="8240" y="11083"/>
                                </a:lnTo>
                                <a:lnTo>
                                  <a:pt x="8244" y="11067"/>
                                </a:lnTo>
                                <a:lnTo>
                                  <a:pt x="8247" y="11060"/>
                                </a:lnTo>
                                <a:lnTo>
                                  <a:pt x="8252" y="11049"/>
                                </a:lnTo>
                                <a:lnTo>
                                  <a:pt x="8254" y="11045"/>
                                </a:lnTo>
                                <a:lnTo>
                                  <a:pt x="8257" y="11042"/>
                                </a:lnTo>
                                <a:lnTo>
                                  <a:pt x="8260" y="11041"/>
                                </a:lnTo>
                                <a:lnTo>
                                  <a:pt x="8262" y="11040"/>
                                </a:lnTo>
                                <a:lnTo>
                                  <a:pt x="8264" y="11036"/>
                                </a:lnTo>
                                <a:close/>
                                <a:moveTo>
                                  <a:pt x="8300" y="11046"/>
                                </a:moveTo>
                                <a:lnTo>
                                  <a:pt x="8285" y="11046"/>
                                </a:lnTo>
                                <a:lnTo>
                                  <a:pt x="8286" y="11049"/>
                                </a:lnTo>
                                <a:lnTo>
                                  <a:pt x="8286" y="11063"/>
                                </a:lnTo>
                                <a:lnTo>
                                  <a:pt x="8284" y="11073"/>
                                </a:lnTo>
                                <a:lnTo>
                                  <a:pt x="8274" y="11099"/>
                                </a:lnTo>
                                <a:lnTo>
                                  <a:pt x="8268" y="11106"/>
                                </a:lnTo>
                                <a:lnTo>
                                  <a:pt x="8259" y="11106"/>
                                </a:lnTo>
                                <a:lnTo>
                                  <a:pt x="8281" y="11106"/>
                                </a:lnTo>
                                <a:lnTo>
                                  <a:pt x="8284" y="11105"/>
                                </a:lnTo>
                                <a:lnTo>
                                  <a:pt x="8300" y="11084"/>
                                </a:lnTo>
                                <a:lnTo>
                                  <a:pt x="8304" y="11073"/>
                                </a:lnTo>
                                <a:lnTo>
                                  <a:pt x="8304" y="11054"/>
                                </a:lnTo>
                                <a:lnTo>
                                  <a:pt x="8302" y="11048"/>
                                </a:lnTo>
                                <a:lnTo>
                                  <a:pt x="8300" y="11046"/>
                                </a:lnTo>
                                <a:close/>
                                <a:moveTo>
                                  <a:pt x="8290" y="11036"/>
                                </a:moveTo>
                                <a:lnTo>
                                  <a:pt x="8278" y="11036"/>
                                </a:lnTo>
                                <a:lnTo>
                                  <a:pt x="8273" y="11038"/>
                                </a:lnTo>
                                <a:lnTo>
                                  <a:pt x="8266" y="11046"/>
                                </a:lnTo>
                                <a:lnTo>
                                  <a:pt x="8263" y="11052"/>
                                </a:lnTo>
                                <a:lnTo>
                                  <a:pt x="8247" y="11106"/>
                                </a:lnTo>
                                <a:lnTo>
                                  <a:pt x="8259" y="11106"/>
                                </a:lnTo>
                                <a:lnTo>
                                  <a:pt x="8275" y="11053"/>
                                </a:lnTo>
                                <a:lnTo>
                                  <a:pt x="8276" y="11049"/>
                                </a:lnTo>
                                <a:lnTo>
                                  <a:pt x="8279" y="11047"/>
                                </a:lnTo>
                                <a:lnTo>
                                  <a:pt x="8280" y="11046"/>
                                </a:lnTo>
                                <a:lnTo>
                                  <a:pt x="8300" y="11046"/>
                                </a:lnTo>
                                <a:lnTo>
                                  <a:pt x="8295" y="11038"/>
                                </a:lnTo>
                                <a:lnTo>
                                  <a:pt x="8290" y="11036"/>
                                </a:lnTo>
                                <a:close/>
                                <a:moveTo>
                                  <a:pt x="8402" y="11038"/>
                                </a:moveTo>
                                <a:lnTo>
                                  <a:pt x="8317" y="11038"/>
                                </a:lnTo>
                                <a:lnTo>
                                  <a:pt x="8317" y="11048"/>
                                </a:lnTo>
                                <a:lnTo>
                                  <a:pt x="8402" y="11048"/>
                                </a:lnTo>
                                <a:lnTo>
                                  <a:pt x="8402" y="11038"/>
                                </a:lnTo>
                                <a:close/>
                                <a:moveTo>
                                  <a:pt x="8402" y="11063"/>
                                </a:moveTo>
                                <a:lnTo>
                                  <a:pt x="8317" y="11063"/>
                                </a:lnTo>
                                <a:lnTo>
                                  <a:pt x="8317" y="11073"/>
                                </a:lnTo>
                                <a:lnTo>
                                  <a:pt x="8402" y="11073"/>
                                </a:lnTo>
                                <a:lnTo>
                                  <a:pt x="8402" y="11063"/>
                                </a:lnTo>
                                <a:close/>
                                <a:moveTo>
                                  <a:pt x="8502" y="11001"/>
                                </a:moveTo>
                                <a:lnTo>
                                  <a:pt x="8493" y="11001"/>
                                </a:lnTo>
                                <a:lnTo>
                                  <a:pt x="8488" y="11002"/>
                                </a:lnTo>
                                <a:lnTo>
                                  <a:pt x="8480" y="11007"/>
                                </a:lnTo>
                                <a:lnTo>
                                  <a:pt x="8475" y="11012"/>
                                </a:lnTo>
                                <a:lnTo>
                                  <a:pt x="8464" y="11026"/>
                                </a:lnTo>
                                <a:lnTo>
                                  <a:pt x="8460" y="11035"/>
                                </a:lnTo>
                                <a:lnTo>
                                  <a:pt x="8452" y="11057"/>
                                </a:lnTo>
                                <a:lnTo>
                                  <a:pt x="8450" y="11068"/>
                                </a:lnTo>
                                <a:lnTo>
                                  <a:pt x="8450" y="11086"/>
                                </a:lnTo>
                                <a:lnTo>
                                  <a:pt x="8451" y="11091"/>
                                </a:lnTo>
                                <a:lnTo>
                                  <a:pt x="8454" y="11100"/>
                                </a:lnTo>
                                <a:lnTo>
                                  <a:pt x="8457" y="11104"/>
                                </a:lnTo>
                                <a:lnTo>
                                  <a:pt x="8464" y="11109"/>
                                </a:lnTo>
                                <a:lnTo>
                                  <a:pt x="8467" y="11110"/>
                                </a:lnTo>
                                <a:lnTo>
                                  <a:pt x="8476" y="11110"/>
                                </a:lnTo>
                                <a:lnTo>
                                  <a:pt x="8480" y="11109"/>
                                </a:lnTo>
                                <a:lnTo>
                                  <a:pt x="8488" y="11105"/>
                                </a:lnTo>
                                <a:lnTo>
                                  <a:pt x="8470" y="11105"/>
                                </a:lnTo>
                                <a:lnTo>
                                  <a:pt x="8469" y="11104"/>
                                </a:lnTo>
                                <a:lnTo>
                                  <a:pt x="8466" y="11101"/>
                                </a:lnTo>
                                <a:lnTo>
                                  <a:pt x="8465" y="11099"/>
                                </a:lnTo>
                                <a:lnTo>
                                  <a:pt x="8465" y="11093"/>
                                </a:lnTo>
                                <a:lnTo>
                                  <a:pt x="8466" y="11089"/>
                                </a:lnTo>
                                <a:lnTo>
                                  <a:pt x="8467" y="11081"/>
                                </a:lnTo>
                                <a:lnTo>
                                  <a:pt x="8469" y="11073"/>
                                </a:lnTo>
                                <a:lnTo>
                                  <a:pt x="8473" y="11061"/>
                                </a:lnTo>
                                <a:lnTo>
                                  <a:pt x="8476" y="11050"/>
                                </a:lnTo>
                                <a:lnTo>
                                  <a:pt x="8479" y="11039"/>
                                </a:lnTo>
                                <a:lnTo>
                                  <a:pt x="8482" y="11030"/>
                                </a:lnTo>
                                <a:lnTo>
                                  <a:pt x="8487" y="11016"/>
                                </a:lnTo>
                                <a:lnTo>
                                  <a:pt x="8489" y="11012"/>
                                </a:lnTo>
                                <a:lnTo>
                                  <a:pt x="8491" y="11009"/>
                                </a:lnTo>
                                <a:lnTo>
                                  <a:pt x="8493" y="11007"/>
                                </a:lnTo>
                                <a:lnTo>
                                  <a:pt x="8495" y="11006"/>
                                </a:lnTo>
                                <a:lnTo>
                                  <a:pt x="8496" y="11006"/>
                                </a:lnTo>
                                <a:lnTo>
                                  <a:pt x="8511" y="11006"/>
                                </a:lnTo>
                                <a:lnTo>
                                  <a:pt x="8506" y="11002"/>
                                </a:lnTo>
                                <a:lnTo>
                                  <a:pt x="8502" y="11001"/>
                                </a:lnTo>
                                <a:close/>
                                <a:moveTo>
                                  <a:pt x="8535" y="11085"/>
                                </a:moveTo>
                                <a:lnTo>
                                  <a:pt x="8527" y="11085"/>
                                </a:lnTo>
                                <a:lnTo>
                                  <a:pt x="8524" y="11086"/>
                                </a:lnTo>
                                <a:lnTo>
                                  <a:pt x="8519" y="11091"/>
                                </a:lnTo>
                                <a:lnTo>
                                  <a:pt x="8518" y="11093"/>
                                </a:lnTo>
                                <a:lnTo>
                                  <a:pt x="8518" y="11101"/>
                                </a:lnTo>
                                <a:lnTo>
                                  <a:pt x="8519" y="11104"/>
                                </a:lnTo>
                                <a:lnTo>
                                  <a:pt x="8524" y="11109"/>
                                </a:lnTo>
                                <a:lnTo>
                                  <a:pt x="8527" y="11110"/>
                                </a:lnTo>
                                <a:lnTo>
                                  <a:pt x="8534" y="11110"/>
                                </a:lnTo>
                                <a:lnTo>
                                  <a:pt x="8537" y="11109"/>
                                </a:lnTo>
                                <a:lnTo>
                                  <a:pt x="8543" y="11104"/>
                                </a:lnTo>
                                <a:lnTo>
                                  <a:pt x="8544" y="11101"/>
                                </a:lnTo>
                                <a:lnTo>
                                  <a:pt x="8544" y="11094"/>
                                </a:lnTo>
                                <a:lnTo>
                                  <a:pt x="8543" y="11091"/>
                                </a:lnTo>
                                <a:lnTo>
                                  <a:pt x="8538" y="11086"/>
                                </a:lnTo>
                                <a:lnTo>
                                  <a:pt x="8535" y="11085"/>
                                </a:lnTo>
                                <a:close/>
                                <a:moveTo>
                                  <a:pt x="8511" y="11006"/>
                                </a:moveTo>
                                <a:lnTo>
                                  <a:pt x="8500" y="11006"/>
                                </a:lnTo>
                                <a:lnTo>
                                  <a:pt x="8501" y="11007"/>
                                </a:lnTo>
                                <a:lnTo>
                                  <a:pt x="8504" y="11010"/>
                                </a:lnTo>
                                <a:lnTo>
                                  <a:pt x="8505" y="11012"/>
                                </a:lnTo>
                                <a:lnTo>
                                  <a:pt x="8505" y="11020"/>
                                </a:lnTo>
                                <a:lnTo>
                                  <a:pt x="8503" y="11028"/>
                                </a:lnTo>
                                <a:lnTo>
                                  <a:pt x="8500" y="11040"/>
                                </a:lnTo>
                                <a:lnTo>
                                  <a:pt x="8495" y="11057"/>
                                </a:lnTo>
                                <a:lnTo>
                                  <a:pt x="8492" y="11068"/>
                                </a:lnTo>
                                <a:lnTo>
                                  <a:pt x="8488" y="11081"/>
                                </a:lnTo>
                                <a:lnTo>
                                  <a:pt x="8483" y="11097"/>
                                </a:lnTo>
                                <a:lnTo>
                                  <a:pt x="8480" y="11101"/>
                                </a:lnTo>
                                <a:lnTo>
                                  <a:pt x="8476" y="11105"/>
                                </a:lnTo>
                                <a:lnTo>
                                  <a:pt x="8475" y="11105"/>
                                </a:lnTo>
                                <a:lnTo>
                                  <a:pt x="8488" y="11105"/>
                                </a:lnTo>
                                <a:lnTo>
                                  <a:pt x="8489" y="11105"/>
                                </a:lnTo>
                                <a:lnTo>
                                  <a:pt x="8492" y="11102"/>
                                </a:lnTo>
                                <a:lnTo>
                                  <a:pt x="8500" y="11094"/>
                                </a:lnTo>
                                <a:lnTo>
                                  <a:pt x="8504" y="11088"/>
                                </a:lnTo>
                                <a:lnTo>
                                  <a:pt x="8512" y="11073"/>
                                </a:lnTo>
                                <a:lnTo>
                                  <a:pt x="8515" y="11065"/>
                                </a:lnTo>
                                <a:lnTo>
                                  <a:pt x="8517" y="11056"/>
                                </a:lnTo>
                                <a:lnTo>
                                  <a:pt x="8519" y="11048"/>
                                </a:lnTo>
                                <a:lnTo>
                                  <a:pt x="8520" y="11040"/>
                                </a:lnTo>
                                <a:lnTo>
                                  <a:pt x="8520" y="11026"/>
                                </a:lnTo>
                                <a:lnTo>
                                  <a:pt x="8519" y="11022"/>
                                </a:lnTo>
                                <a:lnTo>
                                  <a:pt x="8516" y="11012"/>
                                </a:lnTo>
                                <a:lnTo>
                                  <a:pt x="8516" y="11012"/>
                                </a:lnTo>
                                <a:lnTo>
                                  <a:pt x="8514" y="11008"/>
                                </a:lnTo>
                                <a:lnTo>
                                  <a:pt x="8511" y="11006"/>
                                </a:lnTo>
                                <a:close/>
                                <a:moveTo>
                                  <a:pt x="8571" y="11092"/>
                                </a:moveTo>
                                <a:lnTo>
                                  <a:pt x="8568" y="11092"/>
                                </a:lnTo>
                                <a:lnTo>
                                  <a:pt x="8566" y="11093"/>
                                </a:lnTo>
                                <a:lnTo>
                                  <a:pt x="8563" y="11096"/>
                                </a:lnTo>
                                <a:lnTo>
                                  <a:pt x="8562" y="11098"/>
                                </a:lnTo>
                                <a:lnTo>
                                  <a:pt x="8562" y="11103"/>
                                </a:lnTo>
                                <a:lnTo>
                                  <a:pt x="8563" y="11105"/>
                                </a:lnTo>
                                <a:lnTo>
                                  <a:pt x="8568" y="11109"/>
                                </a:lnTo>
                                <a:lnTo>
                                  <a:pt x="8573" y="11110"/>
                                </a:lnTo>
                                <a:lnTo>
                                  <a:pt x="8591" y="11110"/>
                                </a:lnTo>
                                <a:lnTo>
                                  <a:pt x="8601" y="11107"/>
                                </a:lnTo>
                                <a:lnTo>
                                  <a:pt x="8607" y="11102"/>
                                </a:lnTo>
                                <a:lnTo>
                                  <a:pt x="8590" y="11102"/>
                                </a:lnTo>
                                <a:lnTo>
                                  <a:pt x="8587" y="11101"/>
                                </a:lnTo>
                                <a:lnTo>
                                  <a:pt x="8579" y="11095"/>
                                </a:lnTo>
                                <a:lnTo>
                                  <a:pt x="8576" y="11094"/>
                                </a:lnTo>
                                <a:lnTo>
                                  <a:pt x="8574" y="11093"/>
                                </a:lnTo>
                                <a:lnTo>
                                  <a:pt x="8571" y="11092"/>
                                </a:lnTo>
                                <a:close/>
                                <a:moveTo>
                                  <a:pt x="8633" y="11010"/>
                                </a:moveTo>
                                <a:lnTo>
                                  <a:pt x="8606" y="11010"/>
                                </a:lnTo>
                                <a:lnTo>
                                  <a:pt x="8610" y="11011"/>
                                </a:lnTo>
                                <a:lnTo>
                                  <a:pt x="8614" y="11016"/>
                                </a:lnTo>
                                <a:lnTo>
                                  <a:pt x="8615" y="11019"/>
                                </a:lnTo>
                                <a:lnTo>
                                  <a:pt x="8616" y="11027"/>
                                </a:lnTo>
                                <a:lnTo>
                                  <a:pt x="8614" y="11030"/>
                                </a:lnTo>
                                <a:lnTo>
                                  <a:pt x="8609" y="11037"/>
                                </a:lnTo>
                                <a:lnTo>
                                  <a:pt x="8605" y="11040"/>
                                </a:lnTo>
                                <a:lnTo>
                                  <a:pt x="8599" y="11043"/>
                                </a:lnTo>
                                <a:lnTo>
                                  <a:pt x="8594" y="11045"/>
                                </a:lnTo>
                                <a:lnTo>
                                  <a:pt x="8588" y="11046"/>
                                </a:lnTo>
                                <a:lnTo>
                                  <a:pt x="8581" y="11047"/>
                                </a:lnTo>
                                <a:lnTo>
                                  <a:pt x="8580" y="11051"/>
                                </a:lnTo>
                                <a:lnTo>
                                  <a:pt x="8586" y="11051"/>
                                </a:lnTo>
                                <a:lnTo>
                                  <a:pt x="8591" y="11053"/>
                                </a:lnTo>
                                <a:lnTo>
                                  <a:pt x="8598" y="11057"/>
                                </a:lnTo>
                                <a:lnTo>
                                  <a:pt x="8601" y="11060"/>
                                </a:lnTo>
                                <a:lnTo>
                                  <a:pt x="8605" y="11069"/>
                                </a:lnTo>
                                <a:lnTo>
                                  <a:pt x="8607" y="11073"/>
                                </a:lnTo>
                                <a:lnTo>
                                  <a:pt x="8607" y="11086"/>
                                </a:lnTo>
                                <a:lnTo>
                                  <a:pt x="8605" y="11092"/>
                                </a:lnTo>
                                <a:lnTo>
                                  <a:pt x="8599" y="11100"/>
                                </a:lnTo>
                                <a:lnTo>
                                  <a:pt x="8596" y="11102"/>
                                </a:lnTo>
                                <a:lnTo>
                                  <a:pt x="8607" y="11102"/>
                                </a:lnTo>
                                <a:lnTo>
                                  <a:pt x="8621" y="11092"/>
                                </a:lnTo>
                                <a:lnTo>
                                  <a:pt x="8626" y="11082"/>
                                </a:lnTo>
                                <a:lnTo>
                                  <a:pt x="8626" y="11063"/>
                                </a:lnTo>
                                <a:lnTo>
                                  <a:pt x="8624" y="11058"/>
                                </a:lnTo>
                                <a:lnTo>
                                  <a:pt x="8618" y="11050"/>
                                </a:lnTo>
                                <a:lnTo>
                                  <a:pt x="8614" y="11047"/>
                                </a:lnTo>
                                <a:lnTo>
                                  <a:pt x="8609" y="11045"/>
                                </a:lnTo>
                                <a:lnTo>
                                  <a:pt x="8615" y="11043"/>
                                </a:lnTo>
                                <a:lnTo>
                                  <a:pt x="8619" y="11041"/>
                                </a:lnTo>
                                <a:lnTo>
                                  <a:pt x="8626" y="11037"/>
                                </a:lnTo>
                                <a:lnTo>
                                  <a:pt x="8630" y="11034"/>
                                </a:lnTo>
                                <a:lnTo>
                                  <a:pt x="8634" y="11028"/>
                                </a:lnTo>
                                <a:lnTo>
                                  <a:pt x="8635" y="11024"/>
                                </a:lnTo>
                                <a:lnTo>
                                  <a:pt x="8635" y="11015"/>
                                </a:lnTo>
                                <a:lnTo>
                                  <a:pt x="8633" y="11010"/>
                                </a:lnTo>
                                <a:close/>
                                <a:moveTo>
                                  <a:pt x="8619" y="11001"/>
                                </a:moveTo>
                                <a:lnTo>
                                  <a:pt x="8606" y="11001"/>
                                </a:lnTo>
                                <a:lnTo>
                                  <a:pt x="8601" y="11002"/>
                                </a:lnTo>
                                <a:lnTo>
                                  <a:pt x="8593" y="11008"/>
                                </a:lnTo>
                                <a:lnTo>
                                  <a:pt x="8588" y="11012"/>
                                </a:lnTo>
                                <a:lnTo>
                                  <a:pt x="8584" y="11019"/>
                                </a:lnTo>
                                <a:lnTo>
                                  <a:pt x="8587" y="11020"/>
                                </a:lnTo>
                                <a:lnTo>
                                  <a:pt x="8590" y="11017"/>
                                </a:lnTo>
                                <a:lnTo>
                                  <a:pt x="8593" y="11014"/>
                                </a:lnTo>
                                <a:lnTo>
                                  <a:pt x="8597" y="11011"/>
                                </a:lnTo>
                                <a:lnTo>
                                  <a:pt x="8600" y="11010"/>
                                </a:lnTo>
                                <a:lnTo>
                                  <a:pt x="8633" y="11010"/>
                                </a:lnTo>
                                <a:lnTo>
                                  <a:pt x="8624" y="11003"/>
                                </a:lnTo>
                                <a:lnTo>
                                  <a:pt x="8619" y="11001"/>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9" name="图片 856" descr=""/>
                          <pic:cNvPicPr/>
                        </pic:nvPicPr>
                        <pic:blipFill>
                          <a:blip r:embed="rId225"/>
                          <a:stretch/>
                        </pic:blipFill>
                        <pic:spPr>
                          <a:xfrm>
                            <a:off x="3735720" y="167040"/>
                            <a:ext cx="151920" cy="27360"/>
                          </a:xfrm>
                          <a:prstGeom prst="rect">
                            <a:avLst/>
                          </a:prstGeom>
                          <a:ln w="0">
                            <a:noFill/>
                          </a:ln>
                        </pic:spPr>
                      </pic:pic>
                    </wpg:wgp>
                  </a:graphicData>
                </a:graphic>
              </wp:anchor>
            </w:drawing>
          </mc:Choice>
          <mc:Fallback>
            <w:pict>
              <v:group id="shape_0" alt="组合 750" style="position:absolute;margin-left:150.6pt;margin-top:515.55pt;width:315.15pt;height:175.7pt" coordorigin="3012,10311" coordsize="6303,3514">
                <v:shape id="shape_0" ID="任意多边形 751" coordsize="6279,2328" path="m3024,13815l9303,13815m3024,13233l9303,13233m3024,12652l9303,12652m3024,12070l9303,12070m3024,11488l9303,11488e" stroked="t" o:allowincell="f" style="position:absolute;left:3034;top:11563;width:4238;height:903;mso-wrap-style:none;v-text-anchor:middle;mso-position-horizontal-relative:page;mso-position-vertical-relative:page">
                  <v:fill o:detectmouseclick="t" on="false"/>
                  <v:stroke color="#7e7e7e" weight="4320" joinstyle="round" endcap="flat"/>
                  <w10:wrap type="none"/>
                </v:shape>
                <v:line id="shape_0" from="5075,10537" to="8243,10537" ID="直线 752" stroked="t" o:allowincell="f" style="position:absolute;mso-position-horizontal-relative:page;mso-position-vertical-relative:page">
                  <v:stroke color="#7e7e7e" weight="4320" joinstyle="miter" endcap="flat"/>
                  <v:fill o:detectmouseclick="t" on="false"/>
                  <w10:wrap type="none"/>
                </v:line>
                <v:line id="shape_0" from="5075,10311" to="9313,10311" ID="直线 753" stroked="t" o:allowincell="f" style="position:absolute;mso-position-horizontal-relative:page;mso-position-vertical-relative:page">
                  <v:stroke color="#7e7e7e" weight="4320" joinstyle="miter" endcap="flat"/>
                  <v:fill o:detectmouseclick="t" on="false"/>
                  <w10:wrap type="none"/>
                </v:line>
                <v:shape id="shape_0" ID="任意多边形 754" coordsize="3996,3494" path="m3594,10322l3594,13815m4166,10322l4166,13815m4736,10322l4736,13815m5307,10322l5307,13815m5879,10322l5879,13815m6448,10322l6448,13815m7020,10322l7020,13815m7590,10322l7590,13815e" stroked="t" o:allowincell="f" style="position:absolute;left:3034;top:12468;width:2696;height:1356;mso-wrap-style:none;v-text-anchor:middle;mso-position-horizontal-relative:page;mso-position-vertical-relative:page">
                  <v:fill o:detectmouseclick="t" on="false"/>
                  <v:stroke color="#7e7e7e" weight="4320" joinstyle="round" endcap="flat"/>
                  <w10:wrap type="none"/>
                </v:shape>
                <v:shape id="shape_0" ID="任意多边形 755" coordorigin="8161,10322" coordsize="1142,3494" path="m8161,10322l8161,10403m8161,11143l8161,13815m8733,10322l8733,10403m8733,11143l8733,13815m9265,10904l9303,10904e" stroked="t" o:allowincell="f" style="position:absolute;left:8544;top:10311;width:770;height:1356;mso-wrap-style:none;v-text-anchor:middle;mso-position-horizontal-relative:page;mso-position-vertical-relative:page">
                  <v:fill o:detectmouseclick="t" on="false"/>
                  <v:stroke color="#7e7e7e" weight="4320" joinstyle="round" endcap="flat"/>
                  <w10:wrap type="none"/>
                </v:shape>
                <v:line id="shape_0" from="9315,10311" to="9315,11667" ID="直线 756" stroked="t" o:allowincell="f" style="position:absolute;mso-position-horizontal-relative:page;mso-position-vertical-relative:page">
                  <v:stroke color="#7e7e7e" weight="4320" joinstyle="miter" endcap="flat"/>
                  <v:fill o:detectmouseclick="t" on="false"/>
                  <w10:wrap type="none"/>
                </v:line>
                <v:rect id="shape_0" ID="矩形 757" stroked="t" o:allowincell="f" style="position:absolute;left:5075;top:10311;width:4239;height:1355;mso-wrap-style:none;v-text-anchor:middle;mso-position-horizontal-relative:page;mso-position-vertical-relative:page">
                  <v:fill o:detectmouseclick="t" on="false"/>
                  <v:stroke color="black" weight="14040" joinstyle="miter" endcap="flat"/>
                  <w10:wrap type="none"/>
                </v:rect>
                <v:shape id="shape_0" ID="任意多边形 758" coordsize="6279,3494" path="m3024,13815l3024,10322m3024,13815l3059,13815m3024,13698l3059,13698m3024,13582l3059,13582m3024,13467l3059,13467m3024,13349l3059,13349m3024,13233l3059,13233m3024,13116l3059,13116m3024,13000l3059,13000m3024,12885l3059,12885m3024,12767l3059,12767m3024,12652l3059,12652m3024,12534l3059,12534m3024,12418l3059,12418m3024,12301l3059,12301m3024,12185l3059,12185m3024,12070l3059,12070m3024,11952l3059,11952m3024,11837l3059,11837m3024,11719l3059,11719m3024,11604l3059,11604m3024,11488l3059,11488m3024,11370l3059,11370m3024,11255l3059,11255m3024,11137l3059,11137m3024,11022l3059,11022m3024,10904l3059,10904m3024,10789l3059,10789m3024,10673l3059,10673m3024,10555l3059,10555m3024,10440l3059,10440m3024,10322l3059,10322m3024,13815l3071,13815m3024,13233l3071,13233m3024,12652l3071,12652m3024,12070l3071,12070m3024,11488l3071,11488m3024,10904l3071,10904m3024,10322l3071,10322m3024,13815l9303,13815e" stroked="t" o:allowincell="f" style="position:absolute;left:3034;top:11110;width:4238;height:1356;mso-wrap-style:none;v-text-anchor:middle;mso-position-horizontal-relative:page;mso-position-vertical-relative:page">
                  <v:fill o:detectmouseclick="t" on="false"/>
                  <v:stroke color="black" weight="4320" joinstyle="round" endcap="flat"/>
                  <w10:wrap type="none"/>
                </v:shape>
                <v:shape id="shape_0" ID="任意多边形 759" coordsize="6279,47" path="m3024,13779l3024,13815m3309,13779l3309,13815m3594,13779l3594,13815m3881,13779l3881,13815m4166,13779l4166,13815m4451,13779l4451,13815m4736,13779l4736,13815m5022,13779l5022,13815m5307,13779l5307,13815m5592,13779l5592,13815m5879,13779l5879,13815m6164,13779l6164,13815m6448,13779l6448,13815m6733,13779l6733,13815m7020,13779l7020,13815m7305,13779l7305,13815m7590,13779l7590,13815m7876,13779l7876,13815m8161,13779l8161,13815m8446,13779l8446,13815m8733,13779l8733,13815m9018,13779l9018,13815m9303,13779l9303,13815m3024,13769l3024,13815m3594,13769l3594,13815m4166,13769l4166,13815m4736,13769l4736,13815m5307,13769l5307,13815m5879,13769l5879,13815m6448,13769l6448,13815m7020,13769l7020,13815m7590,13769l7590,13815m8161,13769l8161,13815m8733,13769l8733,13815m9303,13769l9303,13815e" stroked="t" o:allowincell="f" style="position:absolute;left:3034;top:12463;width:4238;height:17;mso-wrap-style:none;v-text-anchor:middle;mso-position-horizontal-relative:page;mso-position-vertical-relative:page">
                  <v:fill o:detectmouseclick="t" on="false"/>
                  <v:stroke color="black" weight="4320" joinstyle="round" endcap="flat"/>
                  <w10:wrap type="none"/>
                </v:shape>
                <v:shape id="shape_0" ID="任意多边形 760" coordorigin="4294967263,15808" coordsize="64,132" path="m8740,13330l8740,13396m8740,13330l8740,13265m8707,13396l8771,13396m8707,13265l8771,13265e" stroked="t" o:allowincell="f" style="position:absolute;left:3012;top:12442;width:42;height:50;mso-wrap-style:none;v-text-anchor:middle;mso-position-horizontal-relative:page;mso-position-vertical-relative:page">
                  <v:fill o:detectmouseclick="t" on="false"/>
                  <v:stroke color="black" weight="9000" joinstyle="round" endcap="flat"/>
                  <w10:wrap type="none"/>
                </v:shape>
                <v:shape id="shape_0" ID="任意多边形 761" coordorigin="4294967263,15807" coordsize="66,137" path="m7999,13263l7999,13332m7999,13263l7999,13196m7966,13332l8032,13332m7966,13196l8032,13196e" stroked="t" o:allowincell="f" style="position:absolute;left:3012;top:12441;width:43;height:52;mso-wrap-style:none;v-text-anchor:middle;mso-position-horizontal-relative:page;mso-position-vertical-relative:page">
                  <v:fill o:detectmouseclick="t" on="false"/>
                  <v:stroke color="black" weight="9000" joinstyle="round" endcap="flat"/>
                  <w10:wrap type="none"/>
                </v:shape>
                <v:shape id="shape_0" ID="任意多边形 762" coordorigin="4294967263,15801" coordsize="66,144" path="m6894,13173l6894,13244m6894,13173l6894,13101m6861,13244l6927,13244m6861,13101l6927,13101e" stroked="t" o:allowincell="f" style="position:absolute;left:3012;top:12439;width:43;height:54;mso-wrap-style:none;v-text-anchor:middle;mso-position-horizontal-relative:page;mso-position-vertical-relative:page">
                  <v:fill o:detectmouseclick="t" on="false"/>
                  <v:stroke color="black" weight="9000" joinstyle="round" endcap="flat"/>
                  <w10:wrap type="none"/>
                </v:shape>
                <v:shape id="shape_0" ID="任意多边形 763" coordorigin="4294967265,15798" coordsize="64,154" path="m5692,13063l5692,13140m5692,13063l5692,12987m5661,13140l5725,13140m5661,12987l5725,12987e" stroked="t" o:allowincell="f" style="position:absolute;left:3012;top:12438;width:42;height:58;mso-wrap-style:none;v-text-anchor:middle;mso-position-horizontal-relative:page;mso-position-vertical-relative:page">
                  <v:fill o:detectmouseclick="t" on="false"/>
                  <v:stroke color="black" weight="9000" joinstyle="round" endcap="flat"/>
                  <w10:wrap type="none"/>
                </v:shape>
                <v:shape id="shape_0" ID="任意多边形 764" coordorigin="4294967263,15788" coordsize="64,173" path="m4523,12812l4523,12899m4523,12812l4523,12726m4490,12899l4554,12899m4490,12726l4554,12726e" stroked="t" o:allowincell="f" style="position:absolute;left:3012;top:12434;width:42;height:66;mso-wrap-style:none;v-text-anchor:middle;mso-position-horizontal-relative:page;mso-position-vertical-relative:page">
                  <v:fill o:detectmouseclick="t" on="false"/>
                  <v:stroke color="black" weight="9000" joinstyle="round" endcap="flat"/>
                  <w10:wrap type="none"/>
                </v:shape>
                <v:shape id="shape_0" ID="任意多边形 765" coordorigin="4294967265,15779" coordsize="64,190" path="m3594,12617l3594,12712m3594,12617l3594,12522m3563,12712l3627,12712m3563,12522l3627,12522e" stroked="t" o:allowincell="f" style="position:absolute;left:3012;top:12430;width:42;height:72;mso-wrap-style:none;v-text-anchor:middle;mso-position-horizontal-relative:page;mso-position-vertical-relative:page">
                  <v:fill o:detectmouseclick="t" on="false"/>
                  <v:stroke color="black" weight="9000" joinstyle="round" endcap="flat"/>
                  <w10:wrap type="none"/>
                </v:shape>
                <v:shape id="shape_0" ID="任意多边形 766" coordorigin="4294967263,15777" coordsize="64,192" path="m8740,12589l8740,12684m8740,12589l8740,12493m8707,12684l8771,12684m8707,12493l8771,12493e" stroked="t" o:allowincell="f" style="position:absolute;left:3012;top:12430;width:42;height:73;mso-wrap-style:none;v-text-anchor:middle;mso-position-horizontal-relative:page;mso-position-vertical-relative:page">
                  <v:fill o:detectmouseclick="t" on="false"/>
                  <v:stroke color="#c00000" weight="9000" joinstyle="round" endcap="flat"/>
                  <w10:wrap type="none"/>
                </v:shape>
                <v:shape id="shape_0" ID="任意多边形 767" coordorigin="4294967263,15779" coordsize="66,190" path="m7999,12595l7999,12690m7999,12595l7999,12500m7966,12690l8032,12690m7966,12500l8032,12500e" stroked="t" o:allowincell="f" style="position:absolute;left:3012;top:12430;width:43;height:72;mso-wrap-style:none;v-text-anchor:middle;mso-position-horizontal-relative:page;mso-position-vertical-relative:page">
                  <v:fill o:detectmouseclick="t" on="false"/>
                  <v:stroke color="#c00000" weight="9000" joinstyle="round" endcap="flat"/>
                  <w10:wrap type="none"/>
                </v:shape>
                <v:shape id="shape_0" ID="任意多边形 768" coordorigin="4294967263,15777" coordsize="66,196" path="m6894,12538l6894,12636m6894,12538l6894,12441m6861,12636l6927,12636m6861,12441l6927,12441e" stroked="t" o:allowincell="f" style="position:absolute;left:3012;top:12430;width:43;height:75;mso-wrap-style:none;v-text-anchor:middle;mso-position-horizontal-relative:page;mso-position-vertical-relative:page">
                  <v:fill o:detectmouseclick="t" on="false"/>
                  <v:stroke color="#c00000" weight="9000" joinstyle="round" endcap="flat"/>
                  <w10:wrap type="none"/>
                </v:shape>
                <v:shape id="shape_0" ID="任意多边形 769" coordorigin="4294967265,15774" coordsize="64,203" path="m5692,12446l5692,12548m5692,12446l5692,12346m5661,12548l5725,12548m5661,12346l5725,12346e" stroked="t" o:allowincell="f" style="position:absolute;left:3012;top:12428;width:42;height:77;mso-wrap-style:none;v-text-anchor:middle;mso-position-horizontal-relative:page;mso-position-vertical-relative:page">
                  <v:fill o:detectmouseclick="t" on="false"/>
                  <v:stroke color="#c00000" weight="9000" joinstyle="round" endcap="flat"/>
                  <w10:wrap type="none"/>
                </v:shape>
                <v:shape id="shape_0" ID="任意多边形 770" coordorigin="4294967263,15767" coordsize="64,215" path="m4523,12318l4523,12425m4523,12318l4523,12211m4490,12425l4554,12425m4490,12211l4554,12211e" stroked="t" o:allowincell="f" style="position:absolute;left:3012;top:12426;width:42;height:82;mso-wrap-style:none;v-text-anchor:middle;mso-position-horizontal-relative:page;mso-position-vertical-relative:page">
                  <v:fill o:detectmouseclick="t" on="false"/>
                  <v:stroke color="#c00000" weight="9000" joinstyle="round" endcap="flat"/>
                  <w10:wrap type="none"/>
                </v:shape>
                <v:shape id="shape_0" ID="任意多边形 771" coordorigin="4294967265,15764" coordsize="64,220" path="m3594,12249l3594,12358m3594,12249l3594,12139m3563,12358l3627,12358m3563,12139l3627,12139e" stroked="t" o:allowincell="f" style="position:absolute;left:3012;top:12424;width:42;height:84;mso-wrap-style:none;v-text-anchor:middle;mso-position-horizontal-relative:page;mso-position-vertical-relative:page">
                  <v:fill o:detectmouseclick="t" on="false"/>
                  <v:stroke color="#c00000" weight="9000" joinstyle="round" endcap="flat"/>
                  <w10:wrap type="none"/>
                </v:shape>
                <v:shape id="shape_0" ID="任意多边形 772" coordorigin="4294967263,15765" coordsize="64,220" path="m8740,12251l8740,12362m8740,12251l8740,12142m8707,12362l8771,12362m8707,12142l8771,12142e" stroked="t" o:allowincell="f" style="position:absolute;left:3012;top:12425;width:42;height:84;mso-wrap-style:none;v-text-anchor:middle;mso-position-horizontal-relative:page;mso-position-vertical-relative:page">
                  <v:fill o:detectmouseclick="t" on="false"/>
                  <v:stroke color="#8063a1" weight="9000" joinstyle="round" endcap="flat"/>
                  <w10:wrap type="none"/>
                </v:shape>
                <v:shape id="shape_0" ID="任意多边形 773" coordorigin="4294967263,15762" coordsize="66,227" path="m7999,12139l7999,12253m7999,12139l7999,12027m7966,12253l8032,12253m7966,12027l8032,12027e" stroked="t" o:allowincell="f" style="position:absolute;left:3012;top:12424;width:43;height:87;mso-wrap-style:none;v-text-anchor:middle;mso-position-horizontal-relative:page;mso-position-vertical-relative:page">
                  <v:fill o:detectmouseclick="t" on="false"/>
                  <v:stroke color="#8063a1" weight="9000" joinstyle="round" endcap="flat"/>
                  <w10:wrap type="none"/>
                </v:shape>
                <v:shape id="shape_0" ID="任意多边形 774" coordorigin="4294967263,15758" coordsize="66,232" path="m6894,12090l6894,12206m6894,12090l6894,11975m6861,12206l6927,12206m6861,11975l6927,11975e" stroked="t" o:allowincell="f" style="position:absolute;left:3012;top:12423;width:43;height:89;mso-wrap-style:none;v-text-anchor:middle;mso-position-horizontal-relative:page;mso-position-vertical-relative:page">
                  <v:fill o:detectmouseclick="t" on="false"/>
                  <v:stroke color="#8063a1" weight="9000" joinstyle="round" endcap="flat"/>
                  <w10:wrap type="none"/>
                </v:shape>
                <v:shape id="shape_0" ID="任意多边形 775" coordorigin="4294967265,15753" coordsize="64,242" path="m5692,11947l5692,12068m5692,11947l5692,11826m5661,12068l5725,12068m5661,11826l5725,11826e" stroked="t" o:allowincell="f" style="position:absolute;left:3012;top:12421;width:42;height:93;mso-wrap-style:none;v-text-anchor:middle;mso-position-horizontal-relative:page;mso-position-vertical-relative:page">
                  <v:fill o:detectmouseclick="t" on="false"/>
                  <v:stroke color="#8063a1" weight="9000" joinstyle="round" endcap="flat"/>
                  <w10:wrap type="none"/>
                </v:shape>
                <v:shape id="shape_0" ID="任意多边形 776" coordorigin="4294967263,15745" coordsize="64,258" path="m4523,11759l4523,11887m4523,11759l4523,11629m4490,11887l4554,11887m4490,11629l4554,11629e" stroked="t" o:allowincell="f" style="position:absolute;left:3012;top:12417;width:42;height:99;mso-wrap-style:none;v-text-anchor:middle;mso-position-horizontal-relative:page;mso-position-vertical-relative:page">
                  <v:fill o:detectmouseclick="t" on="false"/>
                  <v:stroke color="#8063a1" weight="9000" joinstyle="round" endcap="flat"/>
                  <w10:wrap type="none"/>
                </v:shape>
                <v:shape id="shape_0" ID="任意多边形 777" coordorigin="4294967265,15743" coordsize="64,263" path="m3594,11693l3594,11825m3594,11693l3594,11562m3563,11825l3627,11825m3563,11562l3627,11562e" stroked="t" o:allowincell="f" style="position:absolute;left:3012;top:12416;width:42;height:101;mso-wrap-style:none;v-text-anchor:middle;mso-position-horizontal-relative:page;mso-position-vertical-relative:page">
                  <v:fill o:detectmouseclick="t" on="false"/>
                  <v:stroke color="#8063a1" weight="9000" joinstyle="round" endcap="flat"/>
                  <w10:wrap type="none"/>
                </v:shape>
                <v:shape id="shape_0" ID="任意多边形 778" coordorigin="4294967263,15750" coordsize="64,251" path="m8740,11844l8740,11970m8740,11844l8740,11719m8707,11970l8771,11970m8707,11719l8771,11719e" stroked="t" o:allowincell="f" style="position:absolute;left:3012;top:12419;width:42;height:96;mso-wrap-style:none;v-text-anchor:middle;mso-position-horizontal-relative:page;mso-position-vertical-relative:page">
                  <v:fill o:detectmouseclick="t" on="false"/>
                  <v:stroke color="#006fc0" weight="9000" joinstyle="round" endcap="flat"/>
                  <w10:wrap type="none"/>
                </v:shape>
                <v:shape id="shape_0" ID="任意多边形 779" coordorigin="4294967263,15746" coordsize="66,256" path="m7999,11771l7999,11899m7999,11771l7999,11643m7966,11899l8032,11899m7966,11643l8032,11643e" stroked="t" o:allowincell="f" style="position:absolute;left:3012;top:12418;width:43;height:98;mso-wrap-style:none;v-text-anchor:middle;mso-position-horizontal-relative:page;mso-position-vertical-relative:page">
                  <v:fill o:detectmouseclick="t" on="false"/>
                  <v:stroke color="#006fc0" weight="9000" joinstyle="round" endcap="flat"/>
                  <w10:wrap type="none"/>
                </v:shape>
                <v:shape id="shape_0" ID="任意多边形 780" coordorigin="4294967263,15743" coordsize="66,263" path="m6894,11700l6894,11831m6894,11700l6894,11569m6861,11831l6927,11831m6861,11569l6927,11569e" stroked="t" o:allowincell="f" style="position:absolute;left:3012;top:12416;width:43;height:101;mso-wrap-style:none;v-text-anchor:middle;mso-position-horizontal-relative:page;mso-position-vertical-relative:page">
                  <v:fill o:detectmouseclick="t" on="false"/>
                  <v:stroke color="#006fc0" weight="9000" joinstyle="round" endcap="flat"/>
                  <w10:wrap type="none"/>
                </v:shape>
                <v:shape id="shape_0" ID="任意多边形 781" coordorigin="4294967265,15736" coordsize="64,278" path="m5692,11503l5692,11643m5692,11503l5692,11365m5661,11643l5725,11643m5661,11365l5725,11365e" stroked="t" o:allowincell="f" style="position:absolute;left:3012;top:12413;width:42;height:107;mso-wrap-style:none;v-text-anchor:middle;mso-position-horizontal-relative:page;mso-position-vertical-relative:page">
                  <v:fill o:detectmouseclick="t" on="false"/>
                  <v:stroke color="#006fc0" weight="9000" joinstyle="round" endcap="flat"/>
                  <w10:wrap type="none"/>
                </v:shape>
                <v:shape id="shape_0" ID="任意多边形 782" coordorigin="4294967263,15726" coordsize="64,296" path="m4523,11298l4523,11445m4523,11298l4523,11149m4490,11445l4554,11445m4490,11149l4554,11149e" stroked="t" o:allowincell="f" style="position:absolute;left:3012;top:12410;width:42;height:114;mso-wrap-style:none;v-text-anchor:middle;mso-position-horizontal-relative:page;mso-position-vertical-relative:page">
                  <v:fill o:detectmouseclick="t" on="false"/>
                  <v:stroke color="#006fc0" weight="9000" joinstyle="round" endcap="flat"/>
                  <w10:wrap type="none"/>
                </v:shape>
                <v:shape id="shape_0" ID="任意多边形 783" coordorigin="4294967265,15724" coordsize="64,299" path="m3594,11241l3594,11389m3594,11241l3594,11091m3563,11389l3627,11389m3563,11091l3627,11091e" stroked="t" o:allowincell="f" style="position:absolute;left:3012;top:12409;width:42;height:115;mso-wrap-style:none;v-text-anchor:middle;mso-position-horizontal-relative:page;mso-position-vertical-relative:page">
                  <v:fill o:detectmouseclick="t" on="false"/>
                  <v:stroke color="#006fc0" weight="9000" joinstyle="round" endcap="flat"/>
                  <w10:wrap type="none"/>
                </v:shape>
                <v:shape id="shape_0" ID="任意多边形 784" coordorigin="3594,12617" coordsize="5146,714" path="m8740,13330l8659,13323l8582,13316l8507,13309l8431,13302l8354,13295l8273,13288l8189,13280l8098,13272l8000,13264l7932,13258l7862,13252l7789,13246l7713,13240l7636,13234l7557,13227l7476,13221l7394,13214l7311,13207l7228,13200l7144,13194l7061,13187l6977,13179l6894,13172l6817,13166l6739,13160l6660,13154l6580,13148l6500,13142l6419,13137l6338,13131l6257,13124l6176,13118l6095,13111l6014,13103l5933,13094l5852,13085l5772,13074l5693,13063l5613,13050l5533,13036l5453,13021l5372,13005l5291,12988l5211,12970l5130,12952l5051,12934l4971,12916l4893,12897l4816,12879l4740,12861l4666,12844l4593,12828l4522,12812l4436,12794l4353,12777l4273,12760l4195,12743l4118,12727l4043,12711l3969,12696l3895,12680l3821,12665l3746,12649l3671,12633l3594,12617e" stroked="t" o:allowincell="f" style="position:absolute;left:5460;top:11202;width:3473;height:276;mso-wrap-style:none;v-text-anchor:middle;mso-position-horizontal-relative:page;mso-position-vertical-relative:page">
                  <v:fill o:detectmouseclick="t" on="false"/>
                  <v:stroke color="black" weight="10800" joinstyle="round" endcap="flat"/>
                  <w10:wrap type="none"/>
                </v:shape>
                <v:shape id="shape_0" ID="任意多边形 785" coordorigin="8703,13294" coordsize="73,73" path="m8739,13294l8703,13366l8775,13366l8739,13294xe" fillcolor="black" stroked="f" o:allowincell="f" style="position:absolute;left:8909;top:11465;width:48;height:27;mso-wrap-style:none;v-text-anchor:middle;mso-position-horizontal-relative:page;mso-position-vertical-relative:page">
                  <v:fill o:detectmouseclick="t" type="solid" color2="white"/>
                  <v:stroke color="#3465a4" joinstyle="round" endcap="flat"/>
                  <w10:wrap type="none"/>
                </v:shape>
                <v:shape id="shape_0" ID="任意多边形 786" coordorigin="8703,13294" coordsize="73,73" path="m8739,13294l8775,13366l8703,13366l8739,13294xe" stroked="t" o:allowincell="f" style="position:absolute;left:8909;top:11465;width:48;height:27;mso-wrap-style:none;v-text-anchor:middle;mso-position-horizontal-relative:page;mso-position-vertical-relative:page">
                  <v:fill o:detectmouseclick="t" on="false"/>
                  <v:stroke color="black" weight="6480" joinstyle="round" endcap="flat"/>
                  <w10:wrap type="none"/>
                </v:shape>
                <v:shape id="shape_0" ID="任意多边形 787" coordorigin="7962,13226" coordsize="73,73" path="m7998,13226l7962,13299l8034,13299l7998,13226xe" fillcolor="black" stroked="f" o:allowincell="f" style="position:absolute;left:8409;top:11439;width:48;height:27;mso-wrap-style:none;v-text-anchor:middle;mso-position-horizontal-relative:page;mso-position-vertical-relative:page">
                  <v:fill o:detectmouseclick="t" type="solid" color2="white"/>
                  <v:stroke color="#3465a4" joinstyle="round" endcap="flat"/>
                  <w10:wrap type="none"/>
                </v:shape>
                <v:shape id="shape_0" ID="任意多边形 788" coordorigin="7962,13226" coordsize="73,73" path="m7998,13226l8034,13299l7962,13299l7998,13226xe" stroked="t" o:allowincell="f" style="position:absolute;left:8409;top:11439;width:48;height:27;mso-wrap-style:none;v-text-anchor:middle;mso-position-horizontal-relative:page;mso-position-vertical-relative:page">
                  <v:fill o:detectmouseclick="t" on="false"/>
                  <v:stroke color="black" weight="6480" joinstyle="round" endcap="flat"/>
                  <w10:wrap type="none"/>
                </v:shape>
                <v:shape id="shape_0" ID="任意多边形 789" coordorigin="6857,13137" coordsize="73,73" path="m6893,13137l6857,13209l6929,13209l6893,13137xe" fillcolor="black" stroked="f" o:allowincell="f" style="position:absolute;left:7663;top:11404;width:48;height:27;mso-wrap-style:none;v-text-anchor:middle;mso-position-horizontal-relative:page;mso-position-vertical-relative:page">
                  <v:fill o:detectmouseclick="t" type="solid" color2="white"/>
                  <v:stroke color="#3465a4" joinstyle="round" endcap="flat"/>
                  <w10:wrap type="none"/>
                </v:shape>
                <v:shape id="shape_0" ID="任意多边形 790" coordorigin="6857,13137" coordsize="73,73" path="m6893,13137l6929,13209l6857,13209l6893,13137xe" stroked="t" o:allowincell="f" style="position:absolute;left:7663;top:11404;width:48;height:27;mso-wrap-style:none;v-text-anchor:middle;mso-position-horizontal-relative:page;mso-position-vertical-relative:page">
                  <v:fill o:detectmouseclick="t" on="false"/>
                  <v:stroke color="black" weight="6480" joinstyle="round" endcap="flat"/>
                  <w10:wrap type="none"/>
                </v:shape>
                <v:shape id="shape_0" ID="任意多边形 791" coordorigin="5655,13026" coordsize="73,73" path="m5691,13026l5655,13099l5728,13099l5691,13026xe" fillcolor="black" stroked="f" o:allowincell="f" style="position:absolute;left:6852;top:11361;width:48;height:27;mso-wrap-style:none;v-text-anchor:middle;mso-position-horizontal-relative:page;mso-position-vertical-relative:page">
                  <v:fill o:detectmouseclick="t" type="solid" color2="white"/>
                  <v:stroke color="#3465a4" joinstyle="round" endcap="flat"/>
                  <w10:wrap type="none"/>
                </v:shape>
                <v:shape id="shape_0" ID="任意多边形 792" coordorigin="5655,13026" coordsize="73,73" path="m5691,13026l5728,13099l5655,13099l5691,13026xe" stroked="t" o:allowincell="f" style="position:absolute;left:6852;top:11361;width:48;height:27;mso-wrap-style:none;v-text-anchor:middle;mso-position-horizontal-relative:page;mso-position-vertical-relative:page">
                  <v:fill o:detectmouseclick="t" on="false"/>
                  <v:stroke color="black" weight="6480" joinstyle="round" endcap="flat"/>
                  <w10:wrap type="none"/>
                </v:shape>
                <v:shape id="shape_0" ID="任意多边形 793" coordorigin="4486,12776" coordsize="73,73" path="m4522,12776l4486,12848l4559,12848l4522,12776xe" fillcolor="black" stroked="f" o:allowincell="f" style="position:absolute;left:6063;top:11264;width:48;height:27;mso-wrap-style:none;v-text-anchor:middle;mso-position-horizontal-relative:page;mso-position-vertical-relative:page">
                  <v:fill o:detectmouseclick="t" type="solid" color2="white"/>
                  <v:stroke color="#3465a4" joinstyle="round" endcap="flat"/>
                  <w10:wrap type="none"/>
                </v:shape>
                <v:shape id="shape_0" ID="任意多边形 794" coordorigin="4486,12776" coordsize="73,73" path="m4522,12776l4559,12848l4486,12848l4522,12776xe" stroked="t" o:allowincell="f" style="position:absolute;left:6063;top:11264;width:48;height:27;mso-wrap-style:none;v-text-anchor:middle;mso-position-horizontal-relative:page;mso-position-vertical-relative:page">
                  <v:fill o:detectmouseclick="t" on="false"/>
                  <v:stroke color="black" weight="6480" joinstyle="round" endcap="flat"/>
                  <w10:wrap type="none"/>
                </v:shape>
                <v:shape id="shape_0" ID="任意多边形 795" coordorigin="3557,12581" coordsize="73,73" path="m3593,12581l3557,12653l3630,12653l3593,12581xe" fillcolor="black" stroked="f" o:allowincell="f" style="position:absolute;left:5435;top:11188;width:48;height:27;mso-wrap-style:none;v-text-anchor:middle;mso-position-horizontal-relative:page;mso-position-vertical-relative:page">
                  <v:fill o:detectmouseclick="t" type="solid" color2="white"/>
                  <v:stroke color="#3465a4" joinstyle="round" endcap="flat"/>
                  <w10:wrap type="none"/>
                </v:shape>
                <v:shape id="shape_0" ID="任意多边形 796" coordorigin="3557,12581" coordsize="73,73" path="m3593,12581l3630,12653l3557,12653l3593,12581xe" stroked="t" o:allowincell="f" style="position:absolute;left:5435;top:11188;width:48;height:27;mso-wrap-style:none;v-text-anchor:middle;mso-position-horizontal-relative:page;mso-position-vertical-relative:page">
                  <v:fill o:detectmouseclick="t" on="false"/>
                  <v:stroke color="black" weight="6480" joinstyle="round" endcap="flat"/>
                  <w10:wrap type="none"/>
                </v:shape>
                <v:shape id="shape_0" ID="任意多边形 797" coordorigin="3594,12249" coordsize="5146,349" path="m8740,12589l8659,12590l8582,12592l8507,12593l8431,12595l8354,12597l8273,12598l8189,12598l8098,12597l8000,12595l7932,12593l7862,12590l7789,12588l7713,12584l7636,12581l7557,12577l7476,12573l7394,12569l7311,12564l7228,12559l7144,12555l7061,12549l6977,12544l6894,12539l6817,12534l6739,12529l6660,12524l6580,12518l6500,12512l6419,12507l6338,12501l6257,12495l6176,12488l6095,12482l6014,12475l5933,12468l5852,12462l5772,12454l5693,12447l5613,12440l5533,12431l5453,12423l5372,12414l5291,12405l5211,12396l5130,12386l5051,12377l4971,12368l4893,12359l4816,12350l4740,12341l4666,12333l4593,12326l4522,12319l4436,12311l4353,12304l4273,12297l4195,12291l4118,12286l4043,12280l3969,12275l3895,12270l3821,12265l3746,12260l3671,12255l3594,12249e" stroked="t" o:allowincell="f" style="position:absolute;left:5460;top:11059;width:3473;height:134;mso-wrap-style:none;v-text-anchor:middle;mso-position-horizontal-relative:page;mso-position-vertical-relative:page">
                  <v:fill o:detectmouseclick="t" on="false"/>
                  <v:stroke color="#dd0706" weight="10800" joinstyle="round" endcap="flat"/>
                  <w10:wrap type="none"/>
                </v:shape>
                <v:rect id="shape_0" ID="矩形 798" fillcolor="red" stroked="f" o:allowincell="f" style="position:absolute;left:8909;top:11177;width:48;height:27;mso-wrap-style:none;v-text-anchor:middle;mso-position-horizontal-relative:page;mso-position-vertical-relative:page">
                  <v:fill o:detectmouseclick="t" type="solid" color2="aqua"/>
                  <v:stroke color="#3465a4" joinstyle="round" endcap="flat"/>
                  <w10:wrap type="none"/>
                </v:rect>
                <v:rect id="shape_0" ID="矩形 799" stroked="t" o:allowincell="f" style="position:absolute;left:8909;top:11177;width:48;height:27;mso-wrap-style:none;v-text-anchor:middle;mso-position-horizontal-relative:page;mso-position-vertical-relative:page">
                  <v:fill o:detectmouseclick="t" on="false"/>
                  <v:stroke color="#dd0706" weight="6480" joinstyle="miter" endcap="flat"/>
                  <w10:wrap type="none"/>
                </v:rect>
                <v:rect id="shape_0" ID="矩形 800" fillcolor="red" stroked="f" o:allowincell="f" style="position:absolute;left:8409;top:11179;width:48;height:27;mso-wrap-style:none;v-text-anchor:middle;mso-position-horizontal-relative:page;mso-position-vertical-relative:page">
                  <v:fill o:detectmouseclick="t" type="solid" color2="aqua"/>
                  <v:stroke color="#3465a4" joinstyle="round" endcap="flat"/>
                  <w10:wrap type="none"/>
                </v:rect>
                <v:rect id="shape_0" ID="矩形 801" stroked="t" o:allowincell="f" style="position:absolute;left:8409;top:11179;width:48;height:27;mso-wrap-style:none;v-text-anchor:middle;mso-position-horizontal-relative:page;mso-position-vertical-relative:page">
                  <v:fill o:detectmouseclick="t" on="false"/>
                  <v:stroke color="#dd0706" weight="6480" joinstyle="miter" endcap="flat"/>
                  <w10:wrap type="none"/>
                </v:rect>
                <v:rect id="shape_0" ID="矩形 802" fillcolor="red" stroked="f" o:allowincell="f" style="position:absolute;left:7663;top:11157;width:48;height:27;mso-wrap-style:none;v-text-anchor:middle;mso-position-horizontal-relative:page;mso-position-vertical-relative:page">
                  <v:fill o:detectmouseclick="t" type="solid" color2="aqua"/>
                  <v:stroke color="#3465a4" joinstyle="round" endcap="flat"/>
                  <w10:wrap type="none"/>
                </v:rect>
                <v:rect id="shape_0" ID="矩形 803" stroked="t" o:allowincell="f" style="position:absolute;left:7663;top:11157;width:48;height:27;mso-wrap-style:none;v-text-anchor:middle;mso-position-horizontal-relative:page;mso-position-vertical-relative:page">
                  <v:fill o:detectmouseclick="t" on="false"/>
                  <v:stroke color="#dd0706" weight="6480" joinstyle="miter" endcap="flat"/>
                  <w10:wrap type="none"/>
                </v:rect>
                <v:rect id="shape_0" ID="矩形 804" fillcolor="red" stroked="f" o:allowincell="f" style="position:absolute;left:6852;top:11121;width:48;height:27;mso-wrap-style:none;v-text-anchor:middle;mso-position-horizontal-relative:page;mso-position-vertical-relative:page">
                  <v:fill o:detectmouseclick="t" type="solid" color2="aqua"/>
                  <v:stroke color="#3465a4" joinstyle="round" endcap="flat"/>
                  <w10:wrap type="none"/>
                </v:rect>
                <v:rect id="shape_0" ID="矩形 805" stroked="t" o:allowincell="f" style="position:absolute;left:6852;top:11121;width:48;height:27;mso-wrap-style:none;v-text-anchor:middle;mso-position-horizontal-relative:page;mso-position-vertical-relative:page">
                  <v:fill o:detectmouseclick="t" on="false"/>
                  <v:stroke color="#dd0706" weight="6480" joinstyle="miter" endcap="flat"/>
                  <w10:wrap type="none"/>
                </v:rect>
                <v:rect id="shape_0" ID="矩形 806" fillcolor="red" stroked="f" o:allowincell="f" style="position:absolute;left:6063;top:11072;width:48;height:27;mso-wrap-style:none;v-text-anchor:middle;mso-position-horizontal-relative:page;mso-position-vertical-relative:page">
                  <v:fill o:detectmouseclick="t" type="solid" color2="aqua"/>
                  <v:stroke color="#3465a4" joinstyle="round" endcap="flat"/>
                  <w10:wrap type="none"/>
                </v:rect>
                <v:rect id="shape_0" ID="矩形 807" stroked="t" o:allowincell="f" style="position:absolute;left:6063;top:11072;width:48;height:27;mso-wrap-style:none;v-text-anchor:middle;mso-position-horizontal-relative:page;mso-position-vertical-relative:page">
                  <v:fill o:detectmouseclick="t" on="false"/>
                  <v:stroke color="#dd0706" weight="6480" joinstyle="miter" endcap="flat"/>
                  <w10:wrap type="none"/>
                </v:rect>
                <v:rect id="shape_0" ID="矩形 808" fillcolor="red" stroked="f" o:allowincell="f" style="position:absolute;left:5435;top:11045;width:48;height:27;mso-wrap-style:none;v-text-anchor:middle;mso-position-horizontal-relative:page;mso-position-vertical-relative:page">
                  <v:fill o:detectmouseclick="t" type="solid" color2="aqua"/>
                  <v:stroke color="#3465a4" joinstyle="round" endcap="flat"/>
                  <w10:wrap type="none"/>
                </v:rect>
                <v:rect id="shape_0" ID="矩形 809" stroked="t" o:allowincell="f" style="position:absolute;left:5435;top:11045;width:48;height:27;mso-wrap-style:none;v-text-anchor:middle;mso-position-horizontal-relative:page;mso-position-vertical-relative:page">
                  <v:fill o:detectmouseclick="t" on="false"/>
                  <v:stroke color="#dd0706" weight="6480" joinstyle="miter" endcap="flat"/>
                  <w10:wrap type="none"/>
                </v:rect>
                <v:shape id="shape_0" ID="任意多边形 810" coordorigin="3594,11693" coordsize="5146,558" path="m8740,12251l8659,12238l8582,12225l8507,12211l8431,12198l8354,12184l8273,12172l8189,12160l8098,12149l8000,12139l7932,12134l7862,12129l7789,12126l7713,12123l7636,12121l7557,12118l7476,12116l7394,12114l7311,12112l7228,12109l7144,12105l7061,12101l6977,12096l6894,12090l6817,12083l6739,12076l6660,12068l6580,12059l6500,12051l6419,12041l6338,12032l6257,12022l6176,12012l6095,12001l6014,11990l5933,11980l5852,11969l5772,11958l5693,11947l5613,11935l5533,11923l5453,11910l5372,11896l5291,11882l5211,11868l5130,11854l5051,11840l4971,11827l4893,11813l4816,11801l4740,11788l4666,11777l4593,11767l4522,11758l4436,11748l4353,11740l4273,11733l4195,11727l4118,11722l4043,11718l3969,11714l3895,11710l3821,11707l3746,11703l3671,11698l3594,11693e" stroked="t" o:allowincell="f" style="position:absolute;left:5460;top:10843;width:3473;height:215;mso-wrap-style:none;v-text-anchor:middle;mso-position-horizontal-relative:page;mso-position-vertical-relative:page">
                  <v:fill o:detectmouseclick="t" on="false"/>
                  <v:stroke color="#8063a1" weight="10800" joinstyle="round" endcap="flat"/>
                  <w10:wrap type="none"/>
                </v:shape>
                <v:shape id="shape_0" ID="任意多边形 811" coordorigin="8703,12214" coordsize="73,73" path="m8739,12214l8703,12287l8775,12287l8739,12214xe" fillcolor="#8063a1" stroked="f" o:allowincell="f" style="position:absolute;left:8909;top:11045;width:48;height:27;mso-wrap-style:none;v-text-anchor:middle;mso-position-horizontal-relative:page;mso-position-vertical-relative:page">
                  <v:fill o:detectmouseclick="t" type="solid" color2="#7f9c5e"/>
                  <v:stroke color="#3465a4" joinstyle="round" endcap="flat"/>
                  <w10:wrap type="none"/>
                </v:shape>
                <v:shape id="shape_0" ID="任意多边形 812" coordorigin="8703,12214" coordsize="73,73" path="m8739,12214l8775,12287l8703,12287l8739,12214xe" stroked="t" o:allowincell="f" style="position:absolute;left:8909;top:11045;width:48;height:27;mso-wrap-style:none;v-text-anchor:middle;mso-position-horizontal-relative:page;mso-position-vertical-relative:page">
                  <v:fill o:detectmouseclick="t" on="false"/>
                  <v:stroke color="#8063a1" weight="6480" joinstyle="round" endcap="flat"/>
                  <w10:wrap type="none"/>
                </v:shape>
                <v:shape id="shape_0" ID="任意多边形 813" coordorigin="7962,12102" coordsize="73,73" path="m7998,12102l7962,12175l8034,12175l7998,12102xe" fillcolor="#8063a1" stroked="f" o:allowincell="f" style="position:absolute;left:8409;top:11002;width:48;height:27;mso-wrap-style:none;v-text-anchor:middle;mso-position-horizontal-relative:page;mso-position-vertical-relative:page">
                  <v:fill o:detectmouseclick="t" type="solid" color2="#7f9c5e"/>
                  <v:stroke color="#3465a4" joinstyle="round" endcap="flat"/>
                  <w10:wrap type="none"/>
                </v:shape>
                <v:shape id="shape_0" ID="任意多边形 814" coordorigin="7962,12102" coordsize="73,73" path="m7998,12102l8034,12175l7962,12175l7998,12102xe" stroked="t" o:allowincell="f" style="position:absolute;left:8409;top:11002;width:48;height:27;mso-wrap-style:none;v-text-anchor:middle;mso-position-horizontal-relative:page;mso-position-vertical-relative:page">
                  <v:fill o:detectmouseclick="t" on="false"/>
                  <v:stroke color="#8063a1" weight="6480" joinstyle="round" endcap="flat"/>
                  <w10:wrap type="none"/>
                </v:shape>
                <v:shape id="shape_0" ID="任意多边形 815" coordorigin="6857,12054" coordsize="73,73" path="m6893,12054l6857,12126l6929,12126l6893,12054xe" fillcolor="#8063a1" stroked="f" o:allowincell="f" style="position:absolute;left:7663;top:10983;width:48;height:27;mso-wrap-style:none;v-text-anchor:middle;mso-position-horizontal-relative:page;mso-position-vertical-relative:page">
                  <v:fill o:detectmouseclick="t" type="solid" color2="#7f9c5e"/>
                  <v:stroke color="#3465a4" joinstyle="round" endcap="flat"/>
                  <w10:wrap type="none"/>
                </v:shape>
                <v:shape id="shape_0" ID="任意多边形 816" coordorigin="6857,12054" coordsize="73,73" path="m6893,12054l6929,12126l6857,12126l6893,12054xe" stroked="t" o:allowincell="f" style="position:absolute;left:7663;top:10983;width:48;height:27;mso-wrap-style:none;v-text-anchor:middle;mso-position-horizontal-relative:page;mso-position-vertical-relative:page">
                  <v:fill o:detectmouseclick="t" on="false"/>
                  <v:stroke color="#8063a1" weight="6480" joinstyle="round" endcap="flat"/>
                  <w10:wrap type="none"/>
                </v:shape>
                <v:shape id="shape_0" ID="任意多边形 817" coordorigin="5655,11911" coordsize="73,73" path="m5691,11911l5655,11983l5728,11983l5691,11911xe" fillcolor="#8063a1" stroked="f" o:allowincell="f" style="position:absolute;left:6852;top:10927;width:48;height:27;mso-wrap-style:none;v-text-anchor:middle;mso-position-horizontal-relative:page;mso-position-vertical-relative:page">
                  <v:fill o:detectmouseclick="t" type="solid" color2="#7f9c5e"/>
                  <v:stroke color="#3465a4" joinstyle="round" endcap="flat"/>
                  <w10:wrap type="none"/>
                </v:shape>
                <v:shape id="shape_0" ID="任意多边形 818" coordorigin="5655,11911" coordsize="73,73" path="m5691,11911l5728,11983l5655,11983l5691,11911xe" stroked="t" o:allowincell="f" style="position:absolute;left:6852;top:10927;width:48;height:27;mso-wrap-style:none;v-text-anchor:middle;mso-position-horizontal-relative:page;mso-position-vertical-relative:page">
                  <v:fill o:detectmouseclick="t" on="false"/>
                  <v:stroke color="#8063a1" weight="6480" joinstyle="round" endcap="flat"/>
                  <w10:wrap type="none"/>
                </v:shape>
                <v:shape id="shape_0" ID="任意多边形 819" coordorigin="4486,11722" coordsize="73,73" path="m4522,11722l4486,11795l4559,11795l4522,11722xe" fillcolor="#8063a1" stroked="f" o:allowincell="f" style="position:absolute;left:6063;top:10854;width:48;height:27;mso-wrap-style:none;v-text-anchor:middle;mso-position-horizontal-relative:page;mso-position-vertical-relative:page">
                  <v:fill o:detectmouseclick="t" type="solid" color2="#7f9c5e"/>
                  <v:stroke color="#3465a4" joinstyle="round" endcap="flat"/>
                  <w10:wrap type="none"/>
                </v:shape>
                <v:shape id="shape_0" ID="任意多边形 820" coordorigin="4486,11722" coordsize="73,73" path="m4522,11722l4559,11795l4486,11795l4522,11722xe" stroked="t" o:allowincell="f" style="position:absolute;left:6063;top:10854;width:48;height:27;mso-wrap-style:none;v-text-anchor:middle;mso-position-horizontal-relative:page;mso-position-vertical-relative:page">
                  <v:fill o:detectmouseclick="t" on="false"/>
                  <v:stroke color="#8063a1" weight="6480" joinstyle="round" endcap="flat"/>
                  <w10:wrap type="none"/>
                </v:shape>
                <v:shape id="shape_0" ID="任意多边形 821" coordorigin="3557,11657" coordsize="73,73" path="m3593,11657l3557,11729l3630,11729l3593,11657xe" fillcolor="#8063a1" stroked="f" o:allowincell="f" style="position:absolute;left:5435;top:10829;width:48;height:27;mso-wrap-style:none;v-text-anchor:middle;mso-position-horizontal-relative:page;mso-position-vertical-relative:page">
                  <v:fill o:detectmouseclick="t" type="solid" color2="#7f9c5e"/>
                  <v:stroke color="#3465a4" joinstyle="round" endcap="flat"/>
                  <w10:wrap type="none"/>
                </v:shape>
                <v:shape id="shape_0" ID="任意多边形 822" coordorigin="3557,11657" coordsize="73,73" path="m3593,11657l3630,11729l3557,11729l3593,11657xe" stroked="t" o:allowincell="f" style="position:absolute;left:5435;top:10829;width:48;height:27;mso-wrap-style:none;v-text-anchor:middle;mso-position-horizontal-relative:page;mso-position-vertical-relative:page">
                  <v:fill o:detectmouseclick="t" on="false"/>
                  <v:stroke color="#8063a1" weight="6480" joinstyle="round" endcap="flat"/>
                  <w10:wrap type="none"/>
                </v:shape>
                <v:shape id="shape_0" ID="任意多边形 823" coordorigin="3594,11241" coordsize="5146,603" path="m8740,11844l8659,11835l8582,11827l8507,11819l8431,11811l8354,11803l8273,11795l8189,11786l8098,11778l8000,11770l7932,11766l7862,11761l7789,11757l7713,11754l7636,11750l7557,11747l7476,11743l7394,11739l7311,11734l7228,11729l7144,11723l7061,11717l6977,11709l6894,11700l6817,11691l6739,11680l6660,11669l6580,11657l6500,11644l6419,11631l6338,11617l6257,11603l6176,11589l6095,11575l6014,11560l5933,11546l5852,11532l5772,11518l5693,11504l5613,11490l5533,11476l5453,11461l5372,11446l5291,11430l5211,11415l5130,11400l5051,11385l4971,11370l4893,11356l4816,11342l4740,11329l4666,11318l4593,11307l4522,11298l4436,11288l4353,11280l4273,11273l4195,11268l4118,11263l4043,11260l3969,11257l3895,11254l3821,11252l3746,11249l3671,11245l3594,11241e" stroked="t" o:allowincell="f" style="position:absolute;left:5460;top:10667;width:3473;height:233;mso-wrap-style:none;v-text-anchor:middle;mso-position-horizontal-relative:page;mso-position-vertical-relative:page">
                  <v:fill o:detectmouseclick="t" on="false"/>
                  <v:stroke color="#006fc0" weight="10800" joinstyle="round" endcap="flat"/>
                  <w10:wrap type="none"/>
                </v:shape>
                <v:shape id="shape_0" ID="任意多边形 824" coordorigin="8703,11807" coordsize="73,73" path="m8739,11807l8725,11810l8713,11818l8705,11829l8703,11843l8705,11857l8713,11869l8725,11877l8739,11879l8753,11877l8764,11869l8772,11857l8775,11843l8772,11829l8764,11818l8753,11810l8739,11807xe" fillcolor="#006fc0" stroked="f" o:allowincell="f" style="position:absolute;left:8909;top:10887;width:48;height:27;mso-wrap-style:none;v-text-anchor:middle;mso-position-horizontal-relative:page;mso-position-vertical-relative:page">
                  <v:fill o:detectmouseclick="t" type="solid" color2="#ff903f"/>
                  <v:stroke color="#3465a4" joinstyle="round" endcap="flat"/>
                  <w10:wrap type="none"/>
                </v:shape>
                <v:shape id="shape_0" ID="任意多边形 825" coordorigin="8703,11807" coordsize="73,73" path="m8775,11843l8772,11857l8764,11869l8753,11877l8739,11879l8725,11877l8713,11869l8705,11857l8703,11843l8705,11829l8713,11818l8725,11810l8739,11807l8753,11810l8764,11818l8772,11829l8775,11843xe" stroked="t" o:allowincell="f" style="position:absolute;left:8909;top:10887;width:48;height:27;mso-wrap-style:none;v-text-anchor:middle;mso-position-horizontal-relative:page;mso-position-vertical-relative:page">
                  <v:fill o:detectmouseclick="t" on="false"/>
                  <v:stroke color="#006fc0" weight="6480" joinstyle="round" endcap="flat"/>
                  <w10:wrap type="none"/>
                </v:shape>
                <v:shape id="shape_0" ID="任意多边形 826" coordorigin="7962,11734" coordsize="73,73" path="m7998,11734l7984,11737l7972,11745l7965,11757l7962,11771l7965,11785l7972,11796l7984,11804l7998,11807l8012,11804l8024,11796l8031,11785l8034,11771l8031,11757l8024,11745l8012,11737l7998,11734xe" fillcolor="#006fc0" stroked="f" o:allowincell="f" style="position:absolute;left:8409;top:10859;width:48;height:27;mso-wrap-style:none;v-text-anchor:middle;mso-position-horizontal-relative:page;mso-position-vertical-relative:page">
                  <v:fill o:detectmouseclick="t" type="solid" color2="#ff903f"/>
                  <v:stroke color="#3465a4" joinstyle="round" endcap="flat"/>
                  <w10:wrap type="none"/>
                </v:shape>
                <v:shape id="shape_0" ID="任意多边形 827" coordorigin="7962,11734" coordsize="73,73" path="m8034,11771l8031,11785l8024,11796l8012,11804l7998,11807l7984,11804l7972,11796l7965,11785l7962,11771l7965,11757l7972,11745l7984,11737l7998,11734l8012,11737l8024,11745l8031,11757l8034,11771xe" stroked="t" o:allowincell="f" style="position:absolute;left:8409;top:10859;width:48;height:27;mso-wrap-style:none;v-text-anchor:middle;mso-position-horizontal-relative:page;mso-position-vertical-relative:page">
                  <v:fill o:detectmouseclick="t" on="false"/>
                  <v:stroke color="#006fc0" weight="6480" joinstyle="round" endcap="flat"/>
                  <w10:wrap type="none"/>
                </v:shape>
                <v:shape id="shape_0" ID="任意多边形 828" coordorigin="6857,11664" coordsize="73,73" path="m6893,11664l6879,11667l6867,11674l6860,11686l6857,11700l6860,11714l6867,11726l6879,11733l6893,11736l6907,11733l6919,11726l6926,11714l6929,11700l6926,11686l6919,11674l6907,11667l6893,11664xe" fillcolor="#006fc0" stroked="f" o:allowincell="f" style="position:absolute;left:7663;top:10832;width:48;height:27;mso-wrap-style:none;v-text-anchor:middle;mso-position-horizontal-relative:page;mso-position-vertical-relative:page">
                  <v:fill o:detectmouseclick="t" type="solid" color2="#ff903f"/>
                  <v:stroke color="#3465a4" joinstyle="round" endcap="flat"/>
                  <w10:wrap type="none"/>
                </v:shape>
                <v:shape id="shape_0" ID="任意多边形 829" coordorigin="6857,11664" coordsize="73,73" path="m6929,11700l6926,11714l6919,11726l6907,11733l6893,11736l6879,11733l6867,11726l6860,11714l6857,11700l6860,11686l6867,11674l6879,11667l6893,11664l6907,11667l6919,11674l6926,11686l6929,11700xe" stroked="t" o:allowincell="f" style="position:absolute;left:7663;top:10832;width:48;height:27;mso-wrap-style:none;v-text-anchor:middle;mso-position-horizontal-relative:page;mso-position-vertical-relative:page">
                  <v:fill o:detectmouseclick="t" on="false"/>
                  <v:stroke color="#006fc0" weight="6480" joinstyle="round" endcap="flat"/>
                  <w10:wrap type="none"/>
                </v:shape>
                <v:shape id="shape_0" ID="任意多边形 830" coordorigin="5655,11467" coordsize="73,73" path="m5691,11467l5677,11470l5666,11477l5658,11489l5655,11503l5658,11517l5666,11529l5677,11536l5691,11539l5705,11536l5717,11529l5725,11517l5728,11503l5725,11489l5717,11477l5705,11470l5691,11467xe" fillcolor="#006fc0" stroked="f" o:allowincell="f" style="position:absolute;left:6852;top:10755;width:48;height:27;mso-wrap-style:none;v-text-anchor:middle;mso-position-horizontal-relative:page;mso-position-vertical-relative:page">
                  <v:fill o:detectmouseclick="t" type="solid" color2="#ff903f"/>
                  <v:stroke color="#3465a4" joinstyle="round" endcap="flat"/>
                  <w10:wrap type="none"/>
                </v:shape>
                <v:shape id="shape_0" ID="任意多边形 831" coordorigin="5655,11467" coordsize="73,73" path="m5728,11503l5725,11517l5717,11529l5705,11536l5691,11539l5677,11536l5666,11529l5658,11517l5655,11503l5658,11489l5666,11477l5677,11470l5691,11467l5705,11470l5717,11477l5725,11489l5728,11503xe" stroked="t" o:allowincell="f" style="position:absolute;left:6852;top:10755;width:48;height:27;mso-wrap-style:none;v-text-anchor:middle;mso-position-horizontal-relative:page;mso-position-vertical-relative:page">
                  <v:fill o:detectmouseclick="t" on="false"/>
                  <v:stroke color="#006fc0" weight="6480" joinstyle="round" endcap="flat"/>
                  <w10:wrap type="none"/>
                </v:shape>
                <v:shape id="shape_0" ID="任意多边形 832" coordorigin="4486,11261" coordsize="73,73" path="m4522,11261l4508,11264l4497,11272l4489,11284l4486,11298l4489,11312l4497,11323l4508,11331l4522,11334l4536,11331l4548,11323l4556,11312l4559,11298l4556,11284l4548,11272l4536,11264l4522,11261xe" fillcolor="#006fc0" stroked="f" o:allowincell="f" style="position:absolute;left:6063;top:10675;width:48;height:27;mso-wrap-style:none;v-text-anchor:middle;mso-position-horizontal-relative:page;mso-position-vertical-relative:page">
                  <v:fill o:detectmouseclick="t" type="solid" color2="#ff903f"/>
                  <v:stroke color="#3465a4" joinstyle="round" endcap="flat"/>
                  <w10:wrap type="none"/>
                </v:shape>
                <v:shape id="shape_0" ID="任意多边形 833" coordorigin="4486,11261" coordsize="73,73" path="m4559,11298l4556,11312l4548,11323l4536,11331l4522,11334l4508,11331l4497,11323l4489,11312l4486,11298l4489,11284l4497,11272l4508,11264l4522,11261l4536,11264l4548,11272l4556,11284l4559,11298xe" stroked="t" o:allowincell="f" style="position:absolute;left:6063;top:10675;width:48;height:27;mso-wrap-style:none;v-text-anchor:middle;mso-position-horizontal-relative:page;mso-position-vertical-relative:page">
                  <v:fill o:detectmouseclick="t" on="false"/>
                  <v:stroke color="#006fc0" weight="6480" joinstyle="round" endcap="flat"/>
                  <w10:wrap type="none"/>
                </v:shape>
                <v:shape id="shape_0" ID="任意多边形 834" coordorigin="3557,11204" coordsize="73,73" path="m3593,11204l3579,11207l3568,11215l3560,11227l3557,11241l3560,11255l3568,11266l3579,11274l3593,11277l3607,11274l3619,11266l3627,11255l3630,11241l3627,11227l3619,11215l3607,11207l3593,11204xe" fillcolor="#006fc0" stroked="f" o:allowincell="f" style="position:absolute;left:5435;top:10653;width:48;height:27;mso-wrap-style:none;v-text-anchor:middle;mso-position-horizontal-relative:page;mso-position-vertical-relative:page">
                  <v:fill o:detectmouseclick="t" type="solid" color2="#ff903f"/>
                  <v:stroke color="#3465a4" joinstyle="round" endcap="flat"/>
                  <w10:wrap type="none"/>
                </v:shape>
                <v:shape id="shape_0" ID="任意多边形 835" coordorigin="3557,11204" coordsize="73,73" path="m3630,11241l3627,11255l3619,11266l3607,11274l3593,11277l3579,11274l3568,11266l3560,11255l3557,11241l3560,11227l3568,11215l3579,11207l3593,11204l3607,11207l3619,11215l3627,11227l3630,11241xe" stroked="t" o:allowincell="f" style="position:absolute;left:5435;top:10653;width:48;height:27;mso-wrap-style:none;v-text-anchor:middle;mso-position-horizontal-relative:page;mso-position-vertical-relative:page">
                  <v:fill o:detectmouseclick="t" on="false"/>
                  <v:stroke color="#006fc0" weight="6480" joinstyle="round" endcap="flat"/>
                  <w10:wrap type="none"/>
                </v:shape>
                <v:shape id="shape_0" ID="图片 836" stroked="f" o:allowincell="f" style="position:absolute;left:5173;top:10362;width:143;height:62;mso-wrap-style:none;v-text-anchor:middle;mso-position-horizontal-relative:page;mso-position-vertical-relative:page" type="_x0000_t75">
                  <v:imagedata r:id="rId226" o:detectmouseclick="t"/>
                  <v:stroke color="#3465a4" joinstyle="round" endcap="flat"/>
                  <w10:wrap type="none"/>
                </v:shape>
                <v:rect id="shape_0" ID="矩形 837" stroked="t" o:allowincell="f" style="position:absolute;left:8245;top:10342;width:1042;height:286;mso-wrap-style:none;v-text-anchor:middle;mso-position-horizontal-relative:page;mso-position-vertical-relative:page">
                  <v:fill o:detectmouseclick="t" on="false"/>
                  <v:stroke color="black" weight="10800" joinstyle="miter" endcap="flat"/>
                  <w10:wrap type="none"/>
                </v:rect>
                <v:line id="shape_0" from="8375,10378" to="8560,10378" ID="直线 838" stroked="t" o:allowincell="f" style="position:absolute;mso-position-horizontal-relative:page;mso-position-vertical-relative:page">
                  <v:stroke color="black" weight="10800" joinstyle="miter" endcap="flat"/>
                  <v:fill o:detectmouseclick="t" on="false"/>
                  <w10:wrap type="none"/>
                </v:line>
                <v:shape id="shape_0" ID="任意多边形 839" coordorigin="8011,10459" coordsize="73,73" path="m8047,10459l8011,10531l8084,10531l8047,10459xe" fillcolor="black" stroked="f" o:allowincell="f" style="position:absolute;left:8443;top:10363;width:48;height:27;mso-wrap-style:none;v-text-anchor:middle;mso-position-horizontal-relative:page;mso-position-vertical-relative:page">
                  <v:fill o:detectmouseclick="t" type="solid" color2="white"/>
                  <v:stroke color="#3465a4" joinstyle="round" endcap="flat"/>
                  <w10:wrap type="none"/>
                </v:shape>
                <v:shape id="shape_0" ID="任意多边形 840" coordorigin="8011,10459" coordsize="73,73" path="m8047,10459l8084,10531l8011,10531l8047,10459xe" stroked="t" o:allowincell="f" style="position:absolute;left:8443;top:10363;width:48;height:27;mso-wrap-style:none;v-text-anchor:middle;mso-position-horizontal-relative:page;mso-position-vertical-relative:page">
                  <v:fill o:detectmouseclick="t" on="false"/>
                  <v:stroke color="black" weight="6480" joinstyle="round" endcap="flat"/>
                  <w10:wrap type="none"/>
                </v:shape>
                <v:shape id="shape_0" ID="任意多边形 841" coordorigin="8213,10438" coordsize="805,110" path="m8293,10441l8242,10441l8241,10443l8246,10444l8250,10444l8253,10447l8253,10448l8253,10453l8252,10457l8230,10533l8229,10537l8227,10540l8227,10540l8225,10541l8221,10543l8218,10543l8214,10543l8213,10546l8273,10546l8285,10545l8297,10540l8255,10540l8250,10540l8264,10493l8296,10493l8295,10492l8285,10489l8295,10487l8295,10487l8266,10487l8278,10446l8286,10446l8313,10446l8313,10446l8308,10443l8299,10441l8293,10441xm8296,10493l8270,10493l8275,10493l8280,10496l8283,10497l8286,10503l8287,10506l8287,10517l8285,10524l8276,10537l8268,10540l8297,10540l8297,10540l8302,10536l8309,10526l8311,10520l8311,10509l8309,10504l8302,10496l8296,10493xm8313,10446l8286,10446l8289,10447l8294,10452l8296,10456l8296,10464l8295,10468l8290,10478l8286,10482l8278,10486l8273,10487l8266,10487l8295,10487l8302,10485l8311,10480l8314,10477l8319,10469l8320,10465l8320,10457l8318,10453l8315,10449l8313,10446xm8370,10474l8362,10474l8356,10476l8343,10487l8337,10494l8329,10513l8326,10521l8326,10535l8327,10538l8332,10546l8335,10548l8343,10548l8347,10547l8356,10540l8361,10534l8351,10534l8348,10532l8347,10531l8347,10529l8347,10519l8349,10510l8357,10491l8360,10484l8365,10479l8367,10479l8376,10479l8376,10478l8372,10475l8370,10474xm8385,10522l8367,10522l8364,10534l8363,10538l8363,10542l8364,10544l8367,10547l8369,10548l8377,10548l8381,10546l8390,10540l8392,10537l8384,10537l8383,10536l8382,10535l8383,10533l8384,10527l8385,10522xm8395,10527l8392,10531l8390,10534l8387,10536l8386,10537l8392,10537l8394,10535l8397,10529l8395,10527xm8376,10479l8370,10479l8372,10479l8374,10482l8374,10486l8374,10497l8372,10506l8367,10516l8364,10521l8361,10526l8356,10532l8353,10534l8361,10534l8361,10533l8367,10522l8385,10522l8396,10486l8378,10486l8377,10481l8376,10479xm8399,10475l8381,10476l8378,10486l8396,10486l8399,10475xm8409,10522l8406,10522l8403,10548l8405,10548l8408,10546l8411,10545l8441,10545l8442,10544l8425,10544l8423,10543l8418,10540l8415,10538l8412,10533l8411,10528l8409,10522xm8441,10545l8412,10545l8414,10545l8417,10546l8422,10547l8425,10548l8433,10548l8437,10547l8441,10545xm8440,10474l8429,10474l8424,10476l8416,10483l8413,10488l8413,10497l8414,10500l8417,10506l8421,10511l8427,10517l8432,10522l8435,10526l8437,10530l8438,10532l8438,10538l8437,10540l8433,10543l8431,10544l8442,10544l8445,10542l8448,10540l8453,10532l8454,10528l8454,10521l8453,10517l8449,10510l8444,10504l8436,10496l8434,10493l8432,10491l8431,10488l8431,10487l8431,10483l8431,10481l8435,10479l8436,10478l8461,10478l8461,10476l8453,10476l8451,10476l8444,10474l8440,10474xm8461,10478l8443,10478l8446,10480l8453,10487l8455,10492l8455,10498l8458,10498l8461,10478xm8462,10474l8459,10474l8458,10476l8456,10476l8461,10476l8462,10474xm8526,10474l8513,10474l8505,10476l8488,10487l8481,10493l8471,10510l8469,10519l8469,10533l8470,10538l8477,10546l8483,10548l8498,10548l8504,10546l8516,10540l8519,10538l8498,10538l8495,10537l8490,10532l8489,10529l8489,10523l8489,10520l8490,10517l8496,10516l8501,10515l8511,10513l8511,10513l8491,10513l8494,10500l8499,10491l8505,10484l8508,10481l8511,10479l8534,10479l8529,10475l8526,10474xm8525,10526l8520,10530l8516,10533l8509,10537l8505,10538l8519,10538l8522,10535l8527,10528l8525,10526xm8534,10479l8513,10479l8516,10480l8517,10481l8517,10482l8517,10487l8517,10491l8513,10499l8511,10502l8506,10507l8504,10509l8499,10511l8495,10512l8491,10513l8511,10513l8516,10511l8525,10505l8529,10501l8534,10492l8535,10489l8535,10482l8534,10479l8534,10479xm8581,10474l8575,10474l8571,10475l8563,10479l8559,10483l8550,10493l8546,10499l8539,10514l8538,10521l8538,10536l8539,10540l8544,10546l8548,10548l8555,10548l8558,10547l8562,10544l8567,10540l8572,10533l8562,10533l8559,10532l8558,10530l8558,10529l8558,10519l8560,10511l8564,10501l8568,10491l8572,10484l8577,10479l8579,10478l8589,10478l8588,10478l8586,10476l8583,10474l8581,10474xm8597,10521l8579,10521l8575,10533l8575,10536l8575,10542l8575,10544l8579,10547l8581,10548l8593,10548l8601,10542l8604,10537l8595,10537l8594,10536l8593,10535l8594,10533l8594,10530l8597,10521xm8605,10527l8603,10531l8600,10534l8598,10536l8595,10537l8604,10537l8608,10529l8605,10527xm8589,10478l8582,10478l8584,10479l8586,10482l8587,10484l8587,10493l8585,10501l8576,10520l8572,10527l8566,10533l8564,10533l8572,10533l8572,10532l8579,10521l8597,10521l8609,10480l8590,10480l8589,10478xm8619,10446l8594,10446l8596,10446l8597,10447l8598,10450l8598,10452l8597,10456l8590,10480l8609,10480l8619,10446xm8621,10438l8616,10438l8591,10443l8590,10446l8593,10446l8619,10446l8621,10438xm8687,10483l8663,10483l8664,10484l8667,10486l8668,10488l8669,10494l8669,10495l8669,10521l8669,10528l8669,10537l8668,10548l8672,10548l8694,10516l8689,10516l8689,10511l8689,10494l8689,10491l8687,10483xm8725,10500l8705,10500l8710,10548l8713,10548l8727,10536l8734,10528l8728,10528l8725,10500xm8752,10474l8746,10474l8744,10475l8740,10478l8739,10481l8740,10485l8740,10486l8740,10487l8740,10487l8741,10489l8744,10493l8745,10494l8746,10495l8747,10499l8747,10502l8745,10506l8741,10515l8736,10521l8728,10528l8734,10528l8737,10525l8745,10516l8751,10509l8756,10499l8759,10492l8759,10482l8758,10479l8754,10475l8752,10474xm8722,10474l8719,10474l8689,10516l8694,10516l8705,10500l8725,10500l8722,10474xm8685,10474l8658,10481l8658,10484l8661,10483l8687,10483l8687,10482l8686,10478l8685,10474xm8807,10474l8798,10474l8793,10476l8780,10487l8774,10494l8765,10513l8763,10521l8763,10535l8764,10538l8768,10546l8771,10548l8780,10548l8783,10547l8792,10540l8797,10534l8787,10534l8784,10532l8783,10531l8783,10529l8783,10519l8785,10510l8793,10491l8797,10484l8802,10479l8804,10479l8813,10479l8812,10478l8809,10475l8807,10474xm8822,10522l8804,10522l8800,10534l8799,10538l8799,10542l8800,10544l8803,10547l8805,10548l8813,10548l8818,10546l8826,10540l8829,10537l8821,10537l8819,10536l8819,10535l8819,10533l8821,10527l8822,10522xm8831,10527l8828,10531l8826,10534l8823,10536l8822,10537l8829,10537l8830,10535l8834,10529l8831,10527xm8813,10479l8807,10479l8808,10479l8809,10481l8810,10482l8811,10486l8811,10497l8808,10506l8804,10516l8801,10521l8798,10526l8792,10532l8790,10534l8797,10534l8798,10533l8804,10522l8822,10522l8833,10486l8814,10486l8814,10481l8813,10479xm8836,10475l8817,10476l8814,10486l8833,10486l8836,10475xm8876,10485l8856,10485l8843,10532l8842,10535l8842,10541l8843,10543l8847,10547l8850,10548l8857,10548l8861,10547l8870,10541l8872,10539l8864,10539l8862,10538l8862,10537l8862,10535l8862,10533l8876,10485xm8944,10474l8931,10474l8922,10476l8905,10487l8898,10493l8888,10510l8886,10519l8886,10533l8888,10538l8894,10546l8900,10548l8916,10548l8922,10546l8933,10540l8936,10538l8915,10538l8912,10537l8908,10532l8907,10529l8907,10523l8907,10520l8907,10517l8914,10516l8919,10515l8928,10513l8929,10513l8908,10513l8912,10500l8917,10491l8922,10484l8925,10481l8928,10479l8951,10479l8947,10475l8944,10474xm8875,10528l8872,10533l8869,10536l8867,10538l8864,10539l8872,10539l8874,10536l8878,10530l8875,10528xm8943,10526l8938,10530l8934,10533l8926,10537l8923,10538l8936,10538l8939,10535l8945,10528l8943,10526xm8951,10479l8931,10479l8934,10480l8934,10481l8935,10482l8935,10487l8934,10491l8930,10499l8928,10502l8924,10507l8921,10509l8916,10511l8913,10512l8908,10513l8929,10513l8933,10511l8942,10505l8946,10501l8951,10492l8952,10489l8952,10482l8951,10479l8951,10479xm8885,10455l8881,10455l8874,10462l8869,10467l8860,10474l8854,10477l8847,10479l8846,10485l8886,10485l8888,10476l8878,10476l8885,10455xm8991,10474l8986,10474l8963,10479l8962,10481l8965,10481l8967,10481l8968,10482l8970,10483l8970,10484l8970,10485l8970,10488l8970,10491l8967,10504l8956,10546l8975,10546l8978,10535l8980,10527l8983,10520l8984,10517l8979,10517l8991,10474xm9012,10474l9007,10474l9004,10475l9001,10478l8997,10483l8992,10492l8986,10503l8979,10517l8984,10517l8985,10515l8990,10504l8993,10500l8996,10495l8998,10493l8999,10493l9000,10492l9016,10492l9017,10488l9017,10480l9017,10478l9014,10475l9012,10474xm9016,10492l9000,10492l9002,10493l9002,10493l9003,10494l9005,10498l9007,10499l9011,10499l9012,10498l9016,10492l9016,10492xe" fillcolor="black" stroked="f" o:allowincell="f" style="position:absolute;left:8579;top:10356;width:542;height:41;mso-wrap-style:none;v-text-anchor:middle;mso-position-horizontal-relative:page;mso-position-vertical-relative:page">
                  <v:fill o:detectmouseclick="t" type="solid" color2="white"/>
                  <v:stroke color="#3465a4" joinstyle="round" endcap="flat"/>
                  <w10:wrap type="none"/>
                </v:shape>
                <v:line id="shape_0" from="8375,10450" to="8560,10450" ID="直线 842" stroked="t" o:allowincell="f" style="position:absolute;mso-position-horizontal-relative:page;mso-position-vertical-relative:page">
                  <v:stroke color="#dd0706" weight="10800" joinstyle="miter" endcap="flat"/>
                  <v:fill o:detectmouseclick="t" on="false"/>
                  <w10:wrap type="none"/>
                </v:line>
                <v:rect id="shape_0" ID="矩形 843" fillcolor="red" stroked="f" o:allowincell="f" style="position:absolute;left:8443;top:10435;width:48;height:27;mso-wrap-style:none;v-text-anchor:middle;mso-position-horizontal-relative:page;mso-position-vertical-relative:page">
                  <v:fill o:detectmouseclick="t" type="solid" color2="aqua"/>
                  <v:stroke color="#3465a4" joinstyle="round" endcap="flat"/>
                  <w10:wrap type="none"/>
                </v:rect>
                <v:rect id="shape_0" ID="矩形 844" stroked="t" o:allowincell="f" style="position:absolute;left:8443;top:10435;width:48;height:27;mso-wrap-style:none;v-text-anchor:middle;mso-position-horizontal-relative:page;mso-position-vertical-relative:page">
                  <v:fill o:detectmouseclick="t" on="false"/>
                  <v:stroke color="#dd0706" weight="6480" joinstyle="miter" endcap="flat"/>
                  <w10:wrap type="none"/>
                </v:rect>
                <v:shape id="shape_0" ID="任意多边形 845" coordorigin="8222,10630" coordsize="410,142" path="m8264,10666l8251,10667l8240,10673l8225,10692l8222,10702l8222,10728l8230,10736l8246,10740l8237,10772l8249,10772l8258,10740l8273,10740l8281,10736l8259,10736l8259,10736l8247,10736l8242,10734l8239,10730l8239,10719l8240,10713l8244,10697l8247,10690l8252,10679l8254,10675l8257,10672l8260,10670l8262,10669l8264,10666xm8300,10676l8285,10676l8286,10679l8286,10692l8284,10703l8274,10729l8268,10735l8259,10736l8281,10736l8284,10735l8300,10714l8304,10703l8304,10684l8302,10678l8300,10676xm8290,10666l8278,10666l8273,10668l8266,10676l8263,10682l8247,10736l8259,10736l8275,10683l8276,10679l8279,10676l8280,10676l8300,10676l8295,10668l8290,10666xm8402,10668l8317,10668l8317,10678l8402,10678l8402,10668xm8402,10693l8317,10693l8317,10703l8402,10703l8402,10693xm8502,10630l8493,10630l8488,10632l8480,10637l8475,10641l8464,10656l8460,10664l8452,10686l8450,10698l8450,10716l8451,10721l8454,10730l8457,10734l8464,10739l8467,10740l8476,10740l8480,10739l8488,10735l8470,10735l8469,10734l8466,10731l8465,10729l8465,10723l8466,10719l8467,10711l8469,10703l8476,10680l8479,10669l8482,10660l8487,10646l8489,10642l8491,10638l8493,10637l8495,10636l8496,10636l8511,10636l8506,10632l8502,10630xm8535,10714l8527,10714l8524,10716l8519,10721l8518,10723l8518,10731l8519,10734l8524,10739l8527,10740l8534,10740l8537,10739l8543,10734l8544,10731l8544,10724l8543,10721l8538,10716l8535,10714xm8511,10636l8500,10636l8501,10636l8504,10639l8505,10641l8505,10650l8503,10658l8500,10670l8495,10686l8492,10698l8488,10711l8483,10727l8480,10731l8476,10734l8475,10735l8488,10735l8489,10735l8492,10732l8500,10724l8504,10718l8512,10703l8515,10695l8517,10686l8519,10678l8520,10670l8520,10656l8519,10651l8516,10642l8516,10641l8514,10638l8511,10636xm8627,10642l8599,10642l8601,10643l8602,10644l8604,10646l8604,10647l8604,10652l8604,10654l8600,10666l8585,10719l8584,10724l8582,10728l8579,10732l8578,10733l8574,10734l8570,10735l8565,10735l8564,10738l8617,10738l8618,10735l8612,10735l8609,10734l8606,10733l8605,10733l8604,10730l8603,10729l8603,10726l8604,10723l8627,10642xm8631,10630l8627,10630l8588,10640l8589,10643l8592,10642l8595,10642l8627,10642l8631,10630xe" fillcolor="black" stroked="f" o:allowincell="f" style="position:absolute;left:8584;top:10430;width:275;height:54;mso-wrap-style:none;v-text-anchor:middle;mso-position-horizontal-relative:page;mso-position-vertical-relative:page">
                  <v:fill o:detectmouseclick="t" type="solid" color2="white"/>
                  <v:stroke color="#3465a4" joinstyle="round" endcap="flat"/>
                  <w10:wrap type="none"/>
                </v:shape>
                <v:shape id="shape_0" ID="图片 846" stroked="f" o:allowincell="f" style="position:absolute;left:8895;top:10430;width:238;height:42;mso-wrap-style:none;v-text-anchor:middle;mso-position-horizontal-relative:page;mso-position-vertical-relative:page" type="_x0000_t75">
                  <v:imagedata r:id="rId227" o:detectmouseclick="t"/>
                  <v:stroke color="#3465a4" joinstyle="round" endcap="flat"/>
                  <w10:wrap type="none"/>
                </v:shape>
                <v:line id="shape_0" from="8375,10522" to="8560,10522" ID="直线 847" stroked="t" o:allowincell="f" style="position:absolute;mso-position-horizontal-relative:page;mso-position-vertical-relative:page">
                  <v:stroke color="#8063a1" weight="10800" joinstyle="miter" endcap="flat"/>
                  <v:fill o:detectmouseclick="t" on="false"/>
                  <w10:wrap type="none"/>
                </v:line>
                <v:shape id="shape_0" ID="任意多边形 848" coordorigin="8011,10828" coordsize="73,73" path="m8047,10828l8011,10901l8084,10901l8047,10828xe" fillcolor="#8063a1" stroked="f" o:allowincell="f" style="position:absolute;left:8443;top:10507;width:48;height:27;mso-wrap-style:none;v-text-anchor:middle;mso-position-horizontal-relative:page;mso-position-vertical-relative:page">
                  <v:fill o:detectmouseclick="t" type="solid" color2="#7f9c5e"/>
                  <v:stroke color="#3465a4" joinstyle="round" endcap="flat"/>
                  <w10:wrap type="none"/>
                </v:shape>
                <v:shape id="shape_0" ID="任意多边形 849" coordorigin="8011,10828" coordsize="73,73" path="m8047,10828l8084,10901l8011,10901l8047,10828xe" stroked="t" o:allowincell="f" style="position:absolute;left:8443;top:10507;width:48;height:27;mso-wrap-style:none;v-text-anchor:middle;mso-position-horizontal-relative:page;mso-position-vertical-relative:page">
                  <v:fill o:detectmouseclick="t" on="false"/>
                  <v:stroke color="#8063a1" weight="6480" joinstyle="round" endcap="flat"/>
                  <w10:wrap type="none"/>
                </v:shape>
                <v:shape id="shape_0" ID="任意多边形 850" coordorigin="8222,10816" coordsize="416,142" path="m8264,10851l8251,10853l8240,10858l8225,10877l8222,10887l8222,10913l8230,10922l8246,10925l8237,10957l8249,10957l8258,10925l8273,10925l8281,10921l8259,10921l8259,10921l8247,10921l8242,10919l8239,10915l8239,10904l8240,10898l8244,10882l8247,10875l8252,10864l8254,10860l8257,10857l8260,10856l8262,10855l8264,10851xm8300,10861l8285,10861l8286,10864l8286,10878l8284,10888l8274,10914l8268,10921l8259,10921l8281,10921l8284,10920l8300,10899l8304,10888l8304,10869l8302,10863l8300,10861xm8290,10851l8278,10851l8273,10853l8266,10861l8263,10867l8247,10921l8259,10921l8275,10868l8276,10864l8279,10861l8280,10861l8300,10861l8295,10853l8290,10851xm8402,10853l8317,10853l8317,10863l8402,10863l8402,10853xm8402,10878l8317,10878l8317,10888l8402,10888l8402,10878xm8502,10816l8493,10816l8488,10817l8480,10822l8475,10827l8464,10841l8460,10850l8452,10871l8450,10883l8450,10901l8451,10906l8454,10915l8457,10919l8464,10924l8467,10925l8476,10925l8480,10924l8488,10920l8470,10920l8469,10919l8466,10916l8465,10914l8465,10908l8466,10904l8467,10896l8469,10888l8476,10865l8479,10854l8482,10845l8487,10831l8489,10827l8491,10824l8493,10822l8495,10821l8496,10821l8511,10821l8506,10817l8502,10816xm8535,10900l8527,10900l8524,10901l8519,10906l8518,10908l8518,10916l8519,10919l8524,10924l8527,10925l8534,10925l8537,10924l8543,10919l8544,10916l8544,10909l8543,10906l8538,10901l8535,10900xm8511,10821l8500,10821l8501,10822l8504,10825l8505,10827l8505,10835l8503,10843l8500,10855l8495,10871l8492,10883l8488,10896l8483,10912l8480,10916l8476,10919l8475,10920l8488,10920l8489,10920l8492,10917l8500,10909l8504,10903l8512,10888l8515,10880l8517,10871l8519,10863l8520,10855l8520,10841l8519,10836l8516,10827l8516,10827l8514,10823l8511,10821xm8636,10831l8605,10831l8609,10832l8612,10835l8615,10838l8616,10842l8616,10852l8615,10857l8613,10862l8611,10866l8606,10874l8597,10883l8590,10892l8581,10901l8571,10910l8561,10920l8561,10923l8617,10923l8624,10905l8584,10905l8596,10895l8606,10886l8613,10879l8619,10874l8626,10866l8631,10859l8636,10849l8637,10844l8637,10832l8636,10831xm8629,10894l8625,10894l8623,10898l8620,10901l8615,10904l8611,10905l8624,10905l8629,10894xm8618,10816l8603,10816l8596,10818l8586,10828l8582,10834l8580,10841l8582,10843l8588,10835l8594,10831l8636,10831l8634,10827l8625,10818l8618,10816xe" fillcolor="black" stroked="f" o:allowincell="f" style="position:absolute;left:8584;top:10502;width:279;height:54;mso-wrap-style:none;v-text-anchor:middle;mso-position-horizontal-relative:page;mso-position-vertical-relative:page">
                  <v:fill o:detectmouseclick="t" type="solid" color2="white"/>
                  <v:stroke color="#3465a4" joinstyle="round" endcap="flat"/>
                  <w10:wrap type="none"/>
                </v:shape>
                <v:shape id="shape_0" ID="图片 851" stroked="f" o:allowincell="f" style="position:absolute;left:8895;top:10502;width:238;height:42;mso-wrap-style:none;v-text-anchor:middle;mso-position-horizontal-relative:page;mso-position-vertical-relative:page" type="_x0000_t75">
                  <v:imagedata r:id="rId228" o:detectmouseclick="t"/>
                  <v:stroke color="#3465a4" joinstyle="round" endcap="flat"/>
                  <w10:wrap type="none"/>
                </v:shape>
                <v:line id="shape_0" from="8375,10594" to="8560,10594" ID="直线 852" stroked="t" o:allowincell="f" style="position:absolute;mso-position-horizontal-relative:page;mso-position-vertical-relative:page">
                  <v:stroke color="#006fc0" weight="10800" joinstyle="miter" endcap="flat"/>
                  <v:fill o:detectmouseclick="t" on="false"/>
                  <w10:wrap type="none"/>
                </v:line>
                <v:shape id="shape_0" ID="任意多边形 853" coordorigin="8011,11013" coordsize="73,73" path="m8047,11013l8033,11016l8022,11024l8014,11035l8011,11049l8014,11063l8022,11075l8033,11083l8047,11086l8061,11083l8073,11075l8081,11063l8084,11049l8081,11035l8073,11024l8061,11016l8047,11013xe" fillcolor="#006fc0" stroked="f" o:allowincell="f" style="position:absolute;left:8443;top:10579;width:48;height:27;mso-wrap-style:none;v-text-anchor:middle;mso-position-horizontal-relative:page;mso-position-vertical-relative:page">
                  <v:fill o:detectmouseclick="t" type="solid" color2="#ff903f"/>
                  <v:stroke color="#3465a4" joinstyle="round" endcap="flat"/>
                  <w10:wrap type="none"/>
                </v:shape>
                <v:shape id="shape_0" ID="任意多边形 854" coordorigin="8011,11013" coordsize="73,73" path="m8084,11049l8081,11063l8073,11075l8061,11083l8047,11086l8033,11083l8022,11075l8014,11063l8011,11049l8014,11035l8022,11024l8033,11016l8047,11013l8061,11016l8073,11024l8081,11035l8084,11049xe" stroked="t" o:allowincell="f" style="position:absolute;left:8443;top:10579;width:48;height:27;mso-wrap-style:none;v-text-anchor:middle;mso-position-horizontal-relative:page;mso-position-vertical-relative:page">
                  <v:fill o:detectmouseclick="t" on="false"/>
                  <v:stroke color="#006fc0" weight="6480" joinstyle="round" endcap="flat"/>
                  <w10:wrap type="none"/>
                </v:shape>
                <v:shape id="shape_0" ID="任意多边形 855" coordorigin="8222,11001" coordsize="414,142" path="m8264,11036l8251,11038l8240,11043l8225,11062l8222,11073l8222,11098l8230,11107l8246,11110l8237,11142l8249,11142l8258,11110l8273,11110l8281,11106l8259,11106l8259,11106l8247,11106l8242,11104l8239,11100l8239,11089l8240,11083l8244,11067l8247,11060l8252,11049l8254,11045l8257,11042l8260,11041l8262,11040l8264,11036xm8300,11046l8285,11046l8286,11049l8286,11063l8284,11073l8274,11099l8268,11106l8259,11106l8281,11106l8284,11105l8300,11084l8304,11073l8304,11054l8302,11048l8300,11046xm8290,11036l8278,11036l8273,11038l8266,11046l8263,11052l8247,11106l8259,11106l8275,11053l8276,11049l8279,11047l8280,11046l8300,11046l8295,11038l8290,11036xm8402,11038l8317,11038l8317,11048l8402,11048l8402,11038xm8402,11063l8317,11063l8317,11073l8402,11073l8402,11063xm8502,11001l8493,11001l8488,11002l8480,11007l8475,11012l8464,11026l8460,11035l8452,11057l8450,11068l8450,11086l8451,11091l8454,11100l8457,11104l8464,11109l8467,11110l8476,11110l8480,11109l8488,11105l8470,11105l8469,11104l8466,11101l8465,11099l8465,11093l8466,11089l8467,11081l8469,11073l8473,11061l8476,11050l8479,11039l8482,11030l8487,11016l8489,11012l8491,11009l8493,11007l8495,11006l8496,11006l8511,11006l8506,11002l8502,11001xm8535,11085l8527,11085l8524,11086l8519,11091l8518,11093l8518,11101l8519,11104l8524,11109l8527,11110l8534,11110l8537,11109l8543,11104l8544,11101l8544,11094l8543,11091l8538,11086l8535,11085xm8511,11006l8500,11006l8501,11007l8504,11010l8505,11012l8505,11020l8503,11028l8500,11040l8495,11057l8492,11068l8488,11081l8483,11097l8480,11101l8476,11105l8475,11105l8488,11105l8489,11105l8492,11102l8500,11094l8504,11088l8512,11073l8515,11065l8517,11056l8519,11048l8520,11040l8520,11026l8519,11022l8516,11012l8516,11012l8514,11008l8511,11006xm8571,11092l8568,11092l8566,11093l8563,11096l8562,11098l8562,11103l8563,11105l8568,11109l8573,11110l8591,11110l8601,11107l8607,11102l8590,11102l8587,11101l8579,11095l8576,11094l8574,11093l8571,11092xm8633,11010l8606,11010l8610,11011l8614,11016l8615,11019l8616,11027l8614,11030l8609,11037l8605,11040l8599,11043l8594,11045l8588,11046l8581,11047l8580,11051l8586,11051l8591,11053l8598,11057l8601,11060l8605,11069l8607,11073l8607,11086l8605,11092l8599,11100l8596,11102l8607,11102l8621,11092l8626,11082l8626,11063l8624,11058l8618,11050l8614,11047l8609,11045l8615,11043l8619,11041l8626,11037l8630,11034l8634,11028l8635,11024l8635,11015l8633,11010xm8619,11001l8606,11001l8601,11002l8593,11008l8588,11012l8584,11019l8587,11020l8590,11017l8593,11014l8597,11011l8600,11010l8633,11010l8624,11003l8619,11001xe" fillcolor="black" stroked="f" o:allowincell="f" style="position:absolute;left:8584;top:10574;width:278;height:54;mso-wrap-style:none;v-text-anchor:middle;mso-position-horizontal-relative:page;mso-position-vertical-relative:page">
                  <v:fill o:detectmouseclick="t" type="solid" color2="white"/>
                  <v:stroke color="#3465a4" joinstyle="round" endcap="flat"/>
                  <w10:wrap type="none"/>
                </v:shape>
                <v:shape id="shape_0" ID="图片 856" stroked="f" o:allowincell="f" style="position:absolute;left:8895;top:10574;width:238;height:42;mso-wrap-style:none;v-text-anchor:middle;mso-position-horizontal-relative:page;mso-position-vertical-relative:page" type="_x0000_t75">
                  <v:imagedata r:id="rId229" o:detectmouseclick="t"/>
                  <v:stroke color="#3465a4" joinstyle="round" endcap="flat"/>
                  <w10:wrap type="none"/>
                </v:shape>
              </v:group>
            </w:pict>
          </mc:Fallback>
        </mc:AlternateContent>
        <w:drawing>
          <wp:anchor behindDoc="0" distT="0" distB="0" distL="0" distR="0" simplePos="0" locked="0" layoutInCell="0" allowOverlap="1" relativeHeight="245">
            <wp:simplePos x="0" y="0"/>
            <wp:positionH relativeFrom="page">
              <wp:posOffset>1712595</wp:posOffset>
            </wp:positionH>
            <wp:positionV relativeFrom="page">
              <wp:posOffset>8736330</wp:posOffset>
            </wp:positionV>
            <wp:extent cx="118110" cy="69850"/>
            <wp:effectExtent l="0" t="0" r="0" b="0"/>
            <wp:wrapNone/>
            <wp:docPr id="140" name="image14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8.png" descr=""/>
                    <pic:cNvPicPr>
                      <a:picLocks noChangeAspect="1" noChangeArrowheads="1"/>
                    </pic:cNvPicPr>
                  </pic:nvPicPr>
                  <pic:blipFill>
                    <a:blip r:embed="rId230"/>
                    <a:srcRect l="-158" t="-253" r="-158" b="-253"/>
                    <a:stretch>
                      <a:fillRect/>
                    </a:stretch>
                  </pic:blipFill>
                  <pic:spPr bwMode="auto">
                    <a:xfrm>
                      <a:off x="0" y="0"/>
                      <a:ext cx="118110" cy="69850"/>
                    </a:xfrm>
                    <a:prstGeom prst="rect">
                      <a:avLst/>
                    </a:prstGeom>
                  </pic:spPr>
                </pic:pic>
              </a:graphicData>
            </a:graphic>
          </wp:anchor>
        </w:drawing>
        <w:drawing>
          <wp:anchor behindDoc="0" distT="0" distB="0" distL="0" distR="0" simplePos="0" locked="0" layoutInCell="0" allowOverlap="1" relativeHeight="246">
            <wp:simplePos x="0" y="0"/>
            <wp:positionH relativeFrom="page">
              <wp:posOffset>1712595</wp:posOffset>
            </wp:positionH>
            <wp:positionV relativeFrom="page">
              <wp:posOffset>8366760</wp:posOffset>
            </wp:positionV>
            <wp:extent cx="117475" cy="69850"/>
            <wp:effectExtent l="0" t="0" r="0" b="0"/>
            <wp:wrapNone/>
            <wp:docPr id="141" name="image14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9.png" descr=""/>
                    <pic:cNvPicPr>
                      <a:picLocks noChangeAspect="1" noChangeArrowheads="1"/>
                    </pic:cNvPicPr>
                  </pic:nvPicPr>
                  <pic:blipFill>
                    <a:blip r:embed="rId231"/>
                    <a:srcRect l="-158" t="-253" r="-158" b="-253"/>
                    <a:stretch>
                      <a:fillRect/>
                    </a:stretch>
                  </pic:blipFill>
                  <pic:spPr bwMode="auto">
                    <a:xfrm>
                      <a:off x="0" y="0"/>
                      <a:ext cx="117475" cy="69850"/>
                    </a:xfrm>
                    <a:prstGeom prst="rect">
                      <a:avLst/>
                    </a:prstGeom>
                  </pic:spPr>
                </pic:pic>
              </a:graphicData>
            </a:graphic>
          </wp:anchor>
        </w:drawing>
        <w:drawing>
          <wp:anchor behindDoc="0" distT="0" distB="0" distL="0" distR="0" simplePos="0" locked="0" layoutInCell="0" allowOverlap="1" relativeHeight="247">
            <wp:simplePos x="0" y="0"/>
            <wp:positionH relativeFrom="page">
              <wp:posOffset>1712595</wp:posOffset>
            </wp:positionH>
            <wp:positionV relativeFrom="page">
              <wp:posOffset>7997190</wp:posOffset>
            </wp:positionV>
            <wp:extent cx="118110" cy="69215"/>
            <wp:effectExtent l="0" t="0" r="0" b="0"/>
            <wp:wrapNone/>
            <wp:docPr id="142" name="image15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0.png" descr=""/>
                    <pic:cNvPicPr>
                      <a:picLocks noChangeAspect="1" noChangeArrowheads="1"/>
                    </pic:cNvPicPr>
                  </pic:nvPicPr>
                  <pic:blipFill>
                    <a:blip r:embed="rId232"/>
                    <a:srcRect l="-158" t="-270" r="-158" b="-270"/>
                    <a:stretch>
                      <a:fillRect/>
                    </a:stretch>
                  </pic:blipFill>
                  <pic:spPr bwMode="auto">
                    <a:xfrm>
                      <a:off x="0" y="0"/>
                      <a:ext cx="118110" cy="69215"/>
                    </a:xfrm>
                    <a:prstGeom prst="rect">
                      <a:avLst/>
                    </a:prstGeom>
                  </pic:spPr>
                </pic:pic>
              </a:graphicData>
            </a:graphic>
          </wp:anchor>
        </w:drawing>
        <w:drawing>
          <wp:anchor behindDoc="0" distT="0" distB="0" distL="0" distR="0" simplePos="0" locked="0" layoutInCell="0" allowOverlap="1" relativeHeight="248">
            <wp:simplePos x="0" y="0"/>
            <wp:positionH relativeFrom="page">
              <wp:posOffset>1712595</wp:posOffset>
            </wp:positionH>
            <wp:positionV relativeFrom="page">
              <wp:posOffset>7627620</wp:posOffset>
            </wp:positionV>
            <wp:extent cx="119380" cy="69850"/>
            <wp:effectExtent l="0" t="0" r="0" b="0"/>
            <wp:wrapNone/>
            <wp:docPr id="143" name="image15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1.png" descr=""/>
                    <pic:cNvPicPr>
                      <a:picLocks noChangeAspect="1" noChangeArrowheads="1"/>
                    </pic:cNvPicPr>
                  </pic:nvPicPr>
                  <pic:blipFill>
                    <a:blip r:embed="rId233"/>
                    <a:srcRect l="-151" t="-253" r="-151" b="-253"/>
                    <a:stretch>
                      <a:fillRect/>
                    </a:stretch>
                  </pic:blipFill>
                  <pic:spPr bwMode="auto">
                    <a:xfrm>
                      <a:off x="0" y="0"/>
                      <a:ext cx="119380" cy="69850"/>
                    </a:xfrm>
                    <a:prstGeom prst="rect">
                      <a:avLst/>
                    </a:prstGeom>
                  </pic:spPr>
                </pic:pic>
              </a:graphicData>
            </a:graphic>
          </wp:anchor>
        </w:drawing>
        <w:drawing>
          <wp:anchor behindDoc="0" distT="0" distB="0" distL="0" distR="0" simplePos="0" locked="0" layoutInCell="0" allowOverlap="1" relativeHeight="249">
            <wp:simplePos x="0" y="0"/>
            <wp:positionH relativeFrom="page">
              <wp:posOffset>1712595</wp:posOffset>
            </wp:positionH>
            <wp:positionV relativeFrom="page">
              <wp:posOffset>7258050</wp:posOffset>
            </wp:positionV>
            <wp:extent cx="120015" cy="69850"/>
            <wp:effectExtent l="0" t="0" r="0" b="0"/>
            <wp:wrapNone/>
            <wp:docPr id="144" name="image15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2.png" descr=""/>
                    <pic:cNvPicPr>
                      <a:picLocks noChangeAspect="1" noChangeArrowheads="1"/>
                    </pic:cNvPicPr>
                  </pic:nvPicPr>
                  <pic:blipFill>
                    <a:blip r:embed="rId234"/>
                    <a:srcRect l="-151" t="-253" r="-151" b="-253"/>
                    <a:stretch>
                      <a:fillRect/>
                    </a:stretch>
                  </pic:blipFill>
                  <pic:spPr bwMode="auto">
                    <a:xfrm>
                      <a:off x="0" y="0"/>
                      <a:ext cx="120015" cy="69850"/>
                    </a:xfrm>
                    <a:prstGeom prst="rect">
                      <a:avLst/>
                    </a:prstGeom>
                  </pic:spPr>
                </pic:pic>
              </a:graphicData>
            </a:graphic>
          </wp:anchor>
        </w:drawing>
        <w:drawing>
          <wp:anchor behindDoc="0" distT="0" distB="0" distL="0" distR="0" simplePos="0" locked="0" layoutInCell="0" allowOverlap="1" relativeHeight="250">
            <wp:simplePos x="0" y="0"/>
            <wp:positionH relativeFrom="page">
              <wp:posOffset>1712595</wp:posOffset>
            </wp:positionH>
            <wp:positionV relativeFrom="page">
              <wp:posOffset>6887845</wp:posOffset>
            </wp:positionV>
            <wp:extent cx="119380" cy="69215"/>
            <wp:effectExtent l="0" t="0" r="0" b="0"/>
            <wp:wrapNone/>
            <wp:docPr id="145" name="image15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3.png" descr=""/>
                    <pic:cNvPicPr>
                      <a:picLocks noChangeAspect="1" noChangeArrowheads="1"/>
                    </pic:cNvPicPr>
                  </pic:nvPicPr>
                  <pic:blipFill>
                    <a:blip r:embed="rId235"/>
                    <a:srcRect l="-151" t="-270" r="-151" b="-270"/>
                    <a:stretch>
                      <a:fillRect/>
                    </a:stretch>
                  </pic:blipFill>
                  <pic:spPr bwMode="auto">
                    <a:xfrm>
                      <a:off x="0" y="0"/>
                      <a:ext cx="119380" cy="69215"/>
                    </a:xfrm>
                    <a:prstGeom prst="rect">
                      <a:avLst/>
                    </a:prstGeom>
                  </pic:spPr>
                </pic:pic>
              </a:graphicData>
            </a:graphic>
          </wp:anchor>
        </w:drawing>
        <mc:AlternateContent>
          <mc:Choice Requires="wpg">
            <w:drawing>
              <wp:anchor behindDoc="0" distT="0" distB="0" distL="114935" distR="114935" simplePos="0" locked="0" layoutInCell="0" allowOverlap="1" relativeHeight="251">
                <wp:simplePos x="0" y="0"/>
                <wp:positionH relativeFrom="page">
                  <wp:posOffset>1529715</wp:posOffset>
                </wp:positionH>
                <wp:positionV relativeFrom="page">
                  <wp:posOffset>7183755</wp:posOffset>
                </wp:positionV>
                <wp:extent cx="86995" cy="831850"/>
                <wp:effectExtent l="0" t="0" r="0" b="0"/>
                <wp:wrapNone/>
                <wp:docPr id="146" name="组合 857"/>
                <a:graphic xmlns:a="http://schemas.openxmlformats.org/drawingml/2006/main">
                  <a:graphicData uri="http://schemas.microsoft.com/office/word/2010/wordprocessingGroup">
                    <wpg:wgp>
                      <wpg:cNvGrpSpPr/>
                      <wpg:grpSpPr>
                        <a:xfrm>
                          <a:off x="0" y="0"/>
                          <a:ext cx="87120" cy="831960"/>
                          <a:chOff x="0" y="0"/>
                          <a:chExt cx="87120" cy="831960"/>
                        </a:xfrm>
                      </wpg:grpSpPr>
                      <pic:pic xmlns:pic="http://schemas.openxmlformats.org/drawingml/2006/picture">
                        <pic:nvPicPr>
                          <pic:cNvPr id="60" name="图片 858" descr=""/>
                          <pic:cNvPicPr/>
                        </pic:nvPicPr>
                        <pic:blipFill>
                          <a:blip r:embed="rId236"/>
                          <a:stretch/>
                        </pic:blipFill>
                        <pic:spPr>
                          <a:xfrm>
                            <a:off x="0" y="128880"/>
                            <a:ext cx="87120" cy="703080"/>
                          </a:xfrm>
                          <a:prstGeom prst="rect">
                            <a:avLst/>
                          </a:prstGeom>
                          <a:ln w="0">
                            <a:noFill/>
                          </a:ln>
                        </pic:spPr>
                      </pic:pic>
                      <pic:pic xmlns:pic="http://schemas.openxmlformats.org/drawingml/2006/picture">
                        <pic:nvPicPr>
                          <pic:cNvPr id="61" name="图片 859" descr=""/>
                          <pic:cNvPicPr/>
                        </pic:nvPicPr>
                        <pic:blipFill>
                          <a:blip r:embed="rId237"/>
                          <a:stretch/>
                        </pic:blipFill>
                        <pic:spPr>
                          <a:xfrm>
                            <a:off x="1440" y="0"/>
                            <a:ext cx="85680" cy="148680"/>
                          </a:xfrm>
                          <a:prstGeom prst="rect">
                            <a:avLst/>
                          </a:prstGeom>
                          <a:ln w="0">
                            <a:noFill/>
                          </a:ln>
                        </pic:spPr>
                      </pic:pic>
                    </wpg:wgp>
                  </a:graphicData>
                </a:graphic>
              </wp:anchor>
            </w:drawing>
          </mc:Choice>
          <mc:Fallback>
            <w:pict>
              <v:group id="shape_0" alt="组合 857" style="position:absolute;margin-left:120.45pt;margin-top:565.65pt;width:6.85pt;height:65.45pt" coordorigin="2409,11313" coordsize="137,1309">
                <v:shape id="shape_0" ID="图片 858" stroked="f" o:allowincell="f" style="position:absolute;left:2409;top:11516;width:136;height:1106;mso-wrap-style:none;v-text-anchor:middle;mso-position-horizontal-relative:page;mso-position-vertical-relative:page" type="_x0000_t75">
                  <v:imagedata r:id="rId238" o:detectmouseclick="t"/>
                  <v:stroke color="#3465a4" joinstyle="round" endcap="flat"/>
                  <w10:wrap type="none"/>
                </v:shape>
                <v:shape id="shape_0" ID="图片 859" stroked="f" o:allowincell="f" style="position:absolute;left:2411;top:11313;width:134;height:233;mso-wrap-style:none;v-text-anchor:middle;mso-position-horizontal-relative:page;mso-position-vertical-relative:page" type="_x0000_t75">
                  <v:imagedata r:id="rId239" o:detectmouseclick="t"/>
                  <v:stroke color="#3465a4" joinstyle="round" endcap="flat"/>
                  <w10:wrap type="none"/>
                </v:shape>
              </v:group>
            </w:pict>
          </mc:Fallback>
        </mc:AlternateConten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0" w:after="0"/>
        <w:rPr>
          <w:sz w:val="23"/>
        </w:rPr>
      </w:pPr>
      <w:r>
        <w:rPr>
          <w:sz w:val="23"/>
        </w:rPr>
      </w:r>
    </w:p>
    <w:p>
      <w:pPr>
        <w:pStyle w:val="Normal"/>
        <w:tabs>
          <w:tab w:val="clear" w:pos="720"/>
          <w:tab w:val="left" w:pos="2822" w:leader="none"/>
          <w:tab w:val="left" w:pos="3392" w:leader="none"/>
          <w:tab w:val="left" w:pos="3963" w:leader="none"/>
          <w:tab w:val="left" w:pos="4534" w:leader="none"/>
          <w:tab w:val="left" w:pos="5071" w:leader="none"/>
        </w:tabs>
        <w:spacing w:lineRule="exact" w:line="109"/>
        <w:ind w:left="2251" w:right="0" w:hanging="0"/>
        <w:rPr>
          <w:sz w:val="10"/>
        </w:rPr>
      </w:pPr>
      <w:r>
        <w:rPr>
          <w:sz w:val="10"/>
        </w:rPr>
        <w:drawing>
          <wp:inline distT="0" distB="0" distL="0" distR="0">
            <wp:extent cx="193675" cy="68580"/>
            <wp:effectExtent l="0" t="0" r="0" b="0"/>
            <wp:docPr id="147" name="image15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6.png" descr=""/>
                    <pic:cNvPicPr>
                      <a:picLocks noChangeAspect="1" noChangeArrowheads="1"/>
                    </pic:cNvPicPr>
                  </pic:nvPicPr>
                  <pic:blipFill>
                    <a:blip r:embed="rId240"/>
                    <a:srcRect l="-92" t="-270" r="-92" b="-270"/>
                    <a:stretch>
                      <a:fillRect/>
                    </a:stretch>
                  </pic:blipFill>
                  <pic:spPr bwMode="auto">
                    <a:xfrm>
                      <a:off x="0" y="0"/>
                      <a:ext cx="193675" cy="68580"/>
                    </a:xfrm>
                    <a:prstGeom prst="rect">
                      <a:avLst/>
                    </a:prstGeom>
                  </pic:spPr>
                </pic:pic>
              </a:graphicData>
            </a:graphic>
          </wp:inline>
        </w:drawing>
      </w:r>
      <w:r>
        <w:rPr>
          <w:position w:val="-1"/>
          <w:sz w:val="10"/>
        </w:rPr>
        <w:tab/>
      </w:r>
      <w:r>
        <w:rPr>
          <w:sz w:val="10"/>
        </w:rPr>
        <w:drawing>
          <wp:inline distT="0" distB="0" distL="0" distR="0">
            <wp:extent cx="193675" cy="68580"/>
            <wp:effectExtent l="0" t="0" r="0" b="0"/>
            <wp:docPr id="148" name="image15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7.png" descr=""/>
                    <pic:cNvPicPr>
                      <a:picLocks noChangeAspect="1" noChangeArrowheads="1"/>
                    </pic:cNvPicPr>
                  </pic:nvPicPr>
                  <pic:blipFill>
                    <a:blip r:embed="rId241"/>
                    <a:srcRect l="-92" t="-270" r="-92" b="-270"/>
                    <a:stretch>
                      <a:fillRect/>
                    </a:stretch>
                  </pic:blipFill>
                  <pic:spPr bwMode="auto">
                    <a:xfrm>
                      <a:off x="0" y="0"/>
                      <a:ext cx="193675" cy="68580"/>
                    </a:xfrm>
                    <a:prstGeom prst="rect">
                      <a:avLst/>
                    </a:prstGeom>
                  </pic:spPr>
                </pic:pic>
              </a:graphicData>
            </a:graphic>
          </wp:inline>
        </w:drawing>
      </w:r>
      <w:r>
        <w:rPr>
          <w:position w:val="-1"/>
          <w:sz w:val="10"/>
        </w:rPr>
        <w:tab/>
      </w:r>
      <w:r>
        <w:rPr>
          <w:sz w:val="10"/>
        </w:rPr>
        <w:drawing>
          <wp:inline distT="0" distB="0" distL="0" distR="0">
            <wp:extent cx="193675" cy="68580"/>
            <wp:effectExtent l="0" t="0" r="0" b="0"/>
            <wp:docPr id="149" name="image15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8.png" descr=""/>
                    <pic:cNvPicPr>
                      <a:picLocks noChangeAspect="1" noChangeArrowheads="1"/>
                    </pic:cNvPicPr>
                  </pic:nvPicPr>
                  <pic:blipFill>
                    <a:blip r:embed="rId242"/>
                    <a:srcRect l="-92" t="-270" r="-92" b="-270"/>
                    <a:stretch>
                      <a:fillRect/>
                    </a:stretch>
                  </pic:blipFill>
                  <pic:spPr bwMode="auto">
                    <a:xfrm>
                      <a:off x="0" y="0"/>
                      <a:ext cx="193675" cy="68580"/>
                    </a:xfrm>
                    <a:prstGeom prst="rect">
                      <a:avLst/>
                    </a:prstGeom>
                  </pic:spPr>
                </pic:pic>
              </a:graphicData>
            </a:graphic>
          </wp:inline>
        </w:drawing>
      </w:r>
      <w:r>
        <w:rPr>
          <w:position w:val="-1"/>
          <w:sz w:val="10"/>
        </w:rPr>
        <w:tab/>
      </w:r>
      <w:r>
        <w:rPr>
          <w:sz w:val="10"/>
        </w:rPr>
        <w:drawing>
          <wp:inline distT="0" distB="0" distL="0" distR="0">
            <wp:extent cx="193675" cy="68580"/>
            <wp:effectExtent l="0" t="0" r="0" b="0"/>
            <wp:docPr id="150" name="image15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9.png" descr=""/>
                    <pic:cNvPicPr>
                      <a:picLocks noChangeAspect="1" noChangeArrowheads="1"/>
                    </pic:cNvPicPr>
                  </pic:nvPicPr>
                  <pic:blipFill>
                    <a:blip r:embed="rId243"/>
                    <a:srcRect l="-92" t="-270" r="-92" b="-270"/>
                    <a:stretch>
                      <a:fillRect/>
                    </a:stretch>
                  </pic:blipFill>
                  <pic:spPr bwMode="auto">
                    <a:xfrm>
                      <a:off x="0" y="0"/>
                      <a:ext cx="193675" cy="68580"/>
                    </a:xfrm>
                    <a:prstGeom prst="rect">
                      <a:avLst/>
                    </a:prstGeom>
                  </pic:spPr>
                </pic:pic>
              </a:graphicData>
            </a:graphic>
          </wp:inline>
        </w:drawing>
      </w:r>
      <w:r>
        <w:rPr>
          <w:position w:val="-1"/>
          <w:sz w:val="10"/>
        </w:rPr>
        <w:tab/>
      </w:r>
      <w:r>
        <w:rPr>
          <w:sz w:val="10"/>
        </w:rPr>
        <w:drawing>
          <wp:inline distT="0" distB="0" distL="0" distR="0">
            <wp:extent cx="193675" cy="68580"/>
            <wp:effectExtent l="0" t="0" r="0" b="0"/>
            <wp:docPr id="151" name="image16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0.png" descr=""/>
                    <pic:cNvPicPr>
                      <a:picLocks noChangeAspect="1" noChangeArrowheads="1"/>
                    </pic:cNvPicPr>
                  </pic:nvPicPr>
                  <pic:blipFill>
                    <a:blip r:embed="rId244"/>
                    <a:srcRect l="-92" t="-270" r="-92" b="-270"/>
                    <a:stretch>
                      <a:fillRect/>
                    </a:stretch>
                  </pic:blipFill>
                  <pic:spPr bwMode="auto">
                    <a:xfrm>
                      <a:off x="0" y="0"/>
                      <a:ext cx="193675" cy="68580"/>
                    </a:xfrm>
                    <a:prstGeom prst="rect">
                      <a:avLst/>
                    </a:prstGeom>
                  </pic:spPr>
                </pic:pic>
              </a:graphicData>
            </a:graphic>
          </wp:inline>
        </w:drawing>
      </w:r>
      <w:r>
        <w:rPr>
          <w:position w:val="-1"/>
          <w:sz w:val="10"/>
        </w:rPr>
        <w:tab/>
      </w:r>
      <w:r>
        <w:rPr>
          <w:sz w:val="10"/>
        </w:rPr>
        <w:drawing>
          <wp:inline distT="0" distB="0" distL="0" distR="0">
            <wp:extent cx="238760" cy="68580"/>
            <wp:effectExtent l="0" t="0" r="0" b="0"/>
            <wp:docPr id="152" name="image16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1.png" descr=""/>
                    <pic:cNvPicPr>
                      <a:picLocks noChangeAspect="1" noChangeArrowheads="1"/>
                    </pic:cNvPicPr>
                  </pic:nvPicPr>
                  <pic:blipFill>
                    <a:blip r:embed="rId245"/>
                    <a:srcRect l="-76" t="-270" r="-76" b="-270"/>
                    <a:stretch>
                      <a:fillRect/>
                    </a:stretch>
                  </pic:blipFill>
                  <pic:spPr bwMode="auto">
                    <a:xfrm>
                      <a:off x="0" y="0"/>
                      <a:ext cx="238760" cy="68580"/>
                    </a:xfrm>
                    <a:prstGeom prst="rect">
                      <a:avLst/>
                    </a:prstGeom>
                  </pic:spPr>
                </pic:pic>
              </a:graphicData>
            </a:graphic>
          </wp:inline>
        </w:drawing>
      </w:r>
      <w:r>
        <w:rPr>
          <w:spacing w:val="167"/>
          <w:position w:val="-1"/>
          <w:sz w:val="10"/>
        </w:rPr>
        <w:t xml:space="preserve"> </w:t>
      </w:r>
      <w:r>
        <w:rPr>
          <w:spacing w:val="167"/>
          <w:sz w:val="10"/>
        </w:rPr>
        <w:drawing>
          <wp:inline distT="0" distB="0" distL="0" distR="0">
            <wp:extent cx="238760" cy="68580"/>
            <wp:effectExtent l="0" t="0" r="0" b="0"/>
            <wp:docPr id="153" name="image16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2.png" descr=""/>
                    <pic:cNvPicPr>
                      <a:picLocks noChangeAspect="1" noChangeArrowheads="1"/>
                    </pic:cNvPicPr>
                  </pic:nvPicPr>
                  <pic:blipFill>
                    <a:blip r:embed="rId246"/>
                    <a:srcRect l="-76" t="-270" r="-76" b="-270"/>
                    <a:stretch>
                      <a:fillRect/>
                    </a:stretch>
                  </pic:blipFill>
                  <pic:spPr bwMode="auto">
                    <a:xfrm>
                      <a:off x="0" y="0"/>
                      <a:ext cx="238760" cy="68580"/>
                    </a:xfrm>
                    <a:prstGeom prst="rect">
                      <a:avLst/>
                    </a:prstGeom>
                  </pic:spPr>
                </pic:pic>
              </a:graphicData>
            </a:graphic>
          </wp:inline>
        </w:drawing>
      </w:r>
      <w:r>
        <w:rPr>
          <w:spacing w:val="168"/>
          <w:position w:val="-1"/>
          <w:sz w:val="10"/>
        </w:rPr>
        <w:t xml:space="preserve"> </w:t>
      </w:r>
      <w:r>
        <w:rPr>
          <w:spacing w:val="168"/>
          <w:sz w:val="10"/>
        </w:rPr>
        <w:drawing>
          <wp:inline distT="0" distB="0" distL="0" distR="0">
            <wp:extent cx="238760" cy="68580"/>
            <wp:effectExtent l="0" t="0" r="0" b="0"/>
            <wp:docPr id="154" name="image16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3.png" descr=""/>
                    <pic:cNvPicPr>
                      <a:picLocks noChangeAspect="1" noChangeArrowheads="1"/>
                    </pic:cNvPicPr>
                  </pic:nvPicPr>
                  <pic:blipFill>
                    <a:blip r:embed="rId247"/>
                    <a:srcRect l="-74" t="-270" r="-74" b="-270"/>
                    <a:stretch>
                      <a:fillRect/>
                    </a:stretch>
                  </pic:blipFill>
                  <pic:spPr bwMode="auto">
                    <a:xfrm>
                      <a:off x="0" y="0"/>
                      <a:ext cx="238760" cy="68580"/>
                    </a:xfrm>
                    <a:prstGeom prst="rect">
                      <a:avLst/>
                    </a:prstGeom>
                  </pic:spPr>
                </pic:pic>
              </a:graphicData>
            </a:graphic>
          </wp:inline>
        </w:drawing>
      </w:r>
      <w:r>
        <w:rPr>
          <w:spacing w:val="167"/>
          <w:position w:val="-1"/>
          <w:sz w:val="10"/>
        </w:rPr>
        <w:t xml:space="preserve"> </w:t>
      </w:r>
      <w:r>
        <w:rPr>
          <w:spacing w:val="167"/>
          <w:sz w:val="10"/>
        </w:rPr>
        <w:drawing>
          <wp:inline distT="0" distB="0" distL="0" distR="0">
            <wp:extent cx="238760" cy="68580"/>
            <wp:effectExtent l="0" t="0" r="0" b="0"/>
            <wp:docPr id="155" name="image16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4.png" descr=""/>
                    <pic:cNvPicPr>
                      <a:picLocks noChangeAspect="1" noChangeArrowheads="1"/>
                    </pic:cNvPicPr>
                  </pic:nvPicPr>
                  <pic:blipFill>
                    <a:blip r:embed="rId248"/>
                    <a:srcRect l="-74" t="-270" r="-74" b="-270"/>
                    <a:stretch>
                      <a:fillRect/>
                    </a:stretch>
                  </pic:blipFill>
                  <pic:spPr bwMode="auto">
                    <a:xfrm>
                      <a:off x="0" y="0"/>
                      <a:ext cx="238760" cy="68580"/>
                    </a:xfrm>
                    <a:prstGeom prst="rect">
                      <a:avLst/>
                    </a:prstGeom>
                  </pic:spPr>
                </pic:pic>
              </a:graphicData>
            </a:graphic>
          </wp:inline>
        </w:drawing>
      </w:r>
      <w:r>
        <w:rPr>
          <w:spacing w:val="168"/>
          <w:position w:val="-1"/>
          <w:sz w:val="10"/>
        </w:rPr>
        <w:t xml:space="preserve"> </w:t>
      </w:r>
      <w:r>
        <w:rPr>
          <w:spacing w:val="168"/>
          <w:sz w:val="10"/>
        </w:rPr>
        <w:drawing>
          <wp:inline distT="0" distB="0" distL="0" distR="0">
            <wp:extent cx="238760" cy="68580"/>
            <wp:effectExtent l="0" t="0" r="0" b="0"/>
            <wp:docPr id="156" name="image16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5.png" descr=""/>
                    <pic:cNvPicPr>
                      <a:picLocks noChangeAspect="1" noChangeArrowheads="1"/>
                    </pic:cNvPicPr>
                  </pic:nvPicPr>
                  <pic:blipFill>
                    <a:blip r:embed="rId249"/>
                    <a:srcRect l="-74" t="-270" r="-74" b="-270"/>
                    <a:stretch>
                      <a:fillRect/>
                    </a:stretch>
                  </pic:blipFill>
                  <pic:spPr bwMode="auto">
                    <a:xfrm>
                      <a:off x="0" y="0"/>
                      <a:ext cx="238760" cy="68580"/>
                    </a:xfrm>
                    <a:prstGeom prst="rect">
                      <a:avLst/>
                    </a:prstGeom>
                  </pic:spPr>
                </pic:pic>
              </a:graphicData>
            </a:graphic>
          </wp:inline>
        </w:drawing>
      </w:r>
      <w:r>
        <w:rPr>
          <w:spacing w:val="167"/>
          <w:position w:val="-1"/>
          <w:sz w:val="10"/>
        </w:rPr>
        <w:t xml:space="preserve"> </w:t>
      </w:r>
      <w:r>
        <w:rPr>
          <w:spacing w:val="167"/>
          <w:sz w:val="10"/>
        </w:rPr>
        <w:drawing>
          <wp:inline distT="0" distB="0" distL="0" distR="0">
            <wp:extent cx="238760" cy="68580"/>
            <wp:effectExtent l="0" t="0" r="0" b="0"/>
            <wp:docPr id="157" name="image16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6.png" descr=""/>
                    <pic:cNvPicPr>
                      <a:picLocks noChangeAspect="1" noChangeArrowheads="1"/>
                    </pic:cNvPicPr>
                  </pic:nvPicPr>
                  <pic:blipFill>
                    <a:blip r:embed="rId250"/>
                    <a:srcRect l="-74" t="-270" r="-74" b="-270"/>
                    <a:stretch>
                      <a:fillRect/>
                    </a:stretch>
                  </pic:blipFill>
                  <pic:spPr bwMode="auto">
                    <a:xfrm>
                      <a:off x="0" y="0"/>
                      <a:ext cx="238760" cy="68580"/>
                    </a:xfrm>
                    <a:prstGeom prst="rect">
                      <a:avLst/>
                    </a:prstGeom>
                  </pic:spPr>
                </pic:pic>
              </a:graphicData>
            </a:graphic>
          </wp:inline>
        </w:drawing>
      </w:r>
      <w:r>
        <w:rPr>
          <w:spacing w:val="168"/>
          <w:position w:val="-1"/>
          <w:sz w:val="10"/>
        </w:rPr>
        <w:t xml:space="preserve"> </w:t>
      </w:r>
      <w:r>
        <w:rPr>
          <w:spacing w:val="168"/>
          <w:sz w:val="10"/>
        </w:rPr>
        <w:drawing>
          <wp:inline distT="0" distB="0" distL="0" distR="0">
            <wp:extent cx="238760" cy="68580"/>
            <wp:effectExtent l="0" t="0" r="0" b="0"/>
            <wp:docPr id="158" name="image16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7.png" descr=""/>
                    <pic:cNvPicPr>
                      <a:picLocks noChangeAspect="1" noChangeArrowheads="1"/>
                    </pic:cNvPicPr>
                  </pic:nvPicPr>
                  <pic:blipFill>
                    <a:blip r:embed="rId251"/>
                    <a:srcRect l="-92" t="-270" r="-92" b="-270"/>
                    <a:stretch>
                      <a:fillRect/>
                    </a:stretch>
                  </pic:blipFill>
                  <pic:spPr bwMode="auto">
                    <a:xfrm>
                      <a:off x="0" y="0"/>
                      <a:ext cx="238760" cy="68580"/>
                    </a:xfrm>
                    <a:prstGeom prst="rect">
                      <a:avLst/>
                    </a:prstGeom>
                  </pic:spPr>
                </pic:pic>
              </a:graphicData>
            </a:graphic>
          </wp:inline>
        </w:drawing>
      </w:r>
    </w:p>
    <w:p>
      <w:pPr>
        <w:pStyle w:val="TextBody"/>
        <w:spacing w:before="1" w:after="0"/>
        <w:rPr>
          <w:sz w:val="8"/>
        </w:rPr>
      </w:pPr>
      <w:r>
        <w:rPr>
          <w:sz w:val="8"/>
        </w:rPr>
        <w:drawing>
          <wp:anchor behindDoc="0" distT="0" distB="0" distL="0" distR="0" simplePos="0" locked="0" layoutInCell="0" allowOverlap="1" relativeHeight="161">
            <wp:simplePos x="0" y="0"/>
            <wp:positionH relativeFrom="page">
              <wp:posOffset>3236595</wp:posOffset>
            </wp:positionH>
            <wp:positionV relativeFrom="paragraph">
              <wp:posOffset>83820</wp:posOffset>
            </wp:positionV>
            <wp:extent cx="1320165" cy="93345"/>
            <wp:effectExtent l="0" t="0" r="0" b="0"/>
            <wp:wrapTopAndBottom/>
            <wp:docPr id="159" name="image16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8.png" descr=""/>
                    <pic:cNvPicPr>
                      <a:picLocks noChangeAspect="1" noChangeArrowheads="1"/>
                    </pic:cNvPicPr>
                  </pic:nvPicPr>
                  <pic:blipFill>
                    <a:blip r:embed="rId252"/>
                    <a:srcRect l="-14" t="-189" r="-14" b="-189"/>
                    <a:stretch>
                      <a:fillRect/>
                    </a:stretch>
                  </pic:blipFill>
                  <pic:spPr bwMode="auto">
                    <a:xfrm>
                      <a:off x="0" y="0"/>
                      <a:ext cx="1320165" cy="93345"/>
                    </a:xfrm>
                    <a:prstGeom prst="rect">
                      <a:avLst/>
                    </a:prstGeom>
                  </pic:spPr>
                </pic:pic>
              </a:graphicData>
            </a:graphic>
          </wp:anchor>
        </w:drawing>
      </w:r>
    </w:p>
    <w:p>
      <w:pPr>
        <w:pStyle w:val="Normal"/>
        <w:spacing w:lineRule="auto" w:line="276" w:before="135" w:after="0"/>
        <w:ind w:left="131" w:right="0" w:hanging="1"/>
        <w:jc w:val="left"/>
        <w:rPr>
          <w:sz w:val="14"/>
        </w:rPr>
      </w:pPr>
      <w:bookmarkStart w:id="17" w:name="_bookmark10"/>
      <w:bookmarkEnd w:id="17"/>
      <w:r>
        <w:rPr>
          <w:b/>
          <w:w w:val="115"/>
          <w:sz w:val="14"/>
        </w:rPr>
        <w:t>Fig.</w:t>
      </w:r>
      <w:r>
        <w:rPr>
          <w:b/>
          <w:spacing w:val="-15"/>
          <w:w w:val="115"/>
          <w:sz w:val="14"/>
        </w:rPr>
        <w:t xml:space="preserve"> </w:t>
      </w:r>
      <w:r>
        <w:rPr>
          <w:b/>
          <w:w w:val="115"/>
          <w:sz w:val="14"/>
        </w:rPr>
        <w:t>8.</w:t>
      </w:r>
      <w:r>
        <w:rPr>
          <w:b/>
          <w:spacing w:val="11"/>
          <w:w w:val="115"/>
          <w:sz w:val="14"/>
        </w:rPr>
        <w:t xml:space="preserve"> </w:t>
      </w:r>
      <w:r>
        <w:rPr>
          <w:w w:val="115"/>
          <w:sz w:val="14"/>
        </w:rPr>
        <w:t>Heat</w:t>
      </w:r>
      <w:r>
        <w:rPr>
          <w:spacing w:val="-15"/>
          <w:w w:val="115"/>
          <w:sz w:val="14"/>
        </w:rPr>
        <w:t xml:space="preserve"> </w:t>
      </w:r>
      <w:r>
        <w:rPr>
          <w:w w:val="115"/>
          <w:sz w:val="14"/>
        </w:rPr>
        <w:t>exchanger</w:t>
      </w:r>
      <w:r>
        <w:rPr>
          <w:spacing w:val="-15"/>
          <w:w w:val="115"/>
          <w:sz w:val="14"/>
        </w:rPr>
        <w:t xml:space="preserve"> </w:t>
      </w:r>
      <w:r>
        <w:rPr>
          <w:w w:val="115"/>
          <w:sz w:val="14"/>
        </w:rPr>
        <w:t>effectiveness</w:t>
      </w:r>
      <w:r>
        <w:rPr>
          <w:spacing w:val="-15"/>
          <w:w w:val="115"/>
          <w:sz w:val="14"/>
        </w:rPr>
        <w:t xml:space="preserve"> </w:t>
      </w:r>
      <w:r>
        <w:rPr>
          <w:w w:val="115"/>
          <w:sz w:val="14"/>
        </w:rPr>
        <w:t>(</w:t>
      </w:r>
      <w:r>
        <w:rPr>
          <w:w w:val="115"/>
          <w:sz w:val="15"/>
        </w:rPr>
        <w:t>ε</w:t>
      </w:r>
      <w:r>
        <w:rPr>
          <w:w w:val="115"/>
          <w:sz w:val="14"/>
        </w:rPr>
        <w:t>)</w:t>
      </w:r>
      <w:r>
        <w:rPr>
          <w:spacing w:val="-16"/>
          <w:w w:val="115"/>
          <w:sz w:val="14"/>
        </w:rPr>
        <w:t xml:space="preserve"> </w:t>
      </w:r>
      <w:r>
        <w:rPr>
          <w:w w:val="115"/>
          <w:sz w:val="14"/>
        </w:rPr>
        <w:t>versus</w:t>
      </w:r>
      <w:r>
        <w:rPr>
          <w:spacing w:val="-13"/>
          <w:w w:val="115"/>
          <w:sz w:val="14"/>
        </w:rPr>
        <w:t xml:space="preserve"> </w:t>
      </w:r>
      <w:r>
        <w:rPr>
          <w:w w:val="115"/>
          <w:sz w:val="14"/>
        </w:rPr>
        <w:t>Re</w:t>
      </w:r>
      <w:r>
        <w:rPr>
          <w:w w:val="115"/>
          <w:sz w:val="14"/>
          <w:vertAlign w:val="subscript"/>
        </w:rPr>
        <w:t>c</w:t>
      </w:r>
      <w:r>
        <w:rPr>
          <w:spacing w:val="-15"/>
          <w:w w:val="115"/>
          <w:position w:val="0"/>
          <w:sz w:val="14"/>
          <w:sz w:val="14"/>
          <w:vertAlign w:val="baseline"/>
        </w:rPr>
        <w:t xml:space="preserve"> </w:t>
      </w:r>
      <w:r>
        <w:rPr>
          <w:w w:val="115"/>
          <w:position w:val="0"/>
          <w:sz w:val="14"/>
          <w:sz w:val="14"/>
          <w:vertAlign w:val="baseline"/>
        </w:rPr>
        <w:t>at</w:t>
      </w:r>
      <w:r>
        <w:rPr>
          <w:spacing w:val="-15"/>
          <w:w w:val="115"/>
          <w:position w:val="0"/>
          <w:sz w:val="14"/>
          <w:sz w:val="14"/>
          <w:vertAlign w:val="baseline"/>
        </w:rPr>
        <w:t xml:space="preserve"> </w:t>
      </w:r>
      <w:r>
        <w:rPr>
          <w:w w:val="115"/>
          <w:position w:val="0"/>
          <w:sz w:val="14"/>
          <w:sz w:val="14"/>
          <w:vertAlign w:val="baseline"/>
        </w:rPr>
        <w:t>vertical</w:t>
      </w:r>
      <w:r>
        <w:rPr>
          <w:spacing w:val="-14"/>
          <w:w w:val="115"/>
          <w:position w:val="0"/>
          <w:sz w:val="14"/>
          <w:sz w:val="14"/>
          <w:vertAlign w:val="baseline"/>
        </w:rPr>
        <w:t xml:space="preserve"> </w:t>
      </w:r>
      <w:r>
        <w:rPr>
          <w:w w:val="115"/>
          <w:position w:val="0"/>
          <w:sz w:val="14"/>
          <w:sz w:val="14"/>
          <w:vertAlign w:val="baseline"/>
        </w:rPr>
        <w:t>orientation</w:t>
      </w:r>
      <w:r>
        <w:rPr>
          <w:spacing w:val="-15"/>
          <w:w w:val="115"/>
          <w:position w:val="0"/>
          <w:sz w:val="14"/>
          <w:sz w:val="14"/>
          <w:vertAlign w:val="baseline"/>
        </w:rPr>
        <w:t xml:space="preserve"> </w:t>
      </w:r>
      <w:r>
        <w:rPr>
          <w:w w:val="115"/>
          <w:position w:val="0"/>
          <w:sz w:val="14"/>
          <w:sz w:val="14"/>
          <w:vertAlign w:val="baseline"/>
        </w:rPr>
        <w:t>of</w:t>
      </w:r>
      <w:r>
        <w:rPr>
          <w:spacing w:val="-14"/>
          <w:w w:val="115"/>
          <w:position w:val="0"/>
          <w:sz w:val="14"/>
          <w:sz w:val="14"/>
          <w:vertAlign w:val="baseline"/>
        </w:rPr>
        <w:t xml:space="preserve"> </w:t>
      </w:r>
      <w:r>
        <w:rPr>
          <w:w w:val="115"/>
          <w:position w:val="0"/>
          <w:sz w:val="14"/>
          <w:sz w:val="14"/>
          <w:vertAlign w:val="baseline"/>
        </w:rPr>
        <w:t>SHCT-HE</w:t>
      </w:r>
      <w:r>
        <w:rPr>
          <w:spacing w:val="-14"/>
          <w:w w:val="115"/>
          <w:position w:val="0"/>
          <w:sz w:val="14"/>
          <w:sz w:val="14"/>
          <w:vertAlign w:val="baseline"/>
        </w:rPr>
        <w:t xml:space="preserve"> </w:t>
      </w:r>
      <w:r>
        <w:rPr>
          <w:w w:val="115"/>
          <w:position w:val="0"/>
          <w:sz w:val="14"/>
          <w:sz w:val="14"/>
          <w:vertAlign w:val="baseline"/>
        </w:rPr>
        <w:t>for</w:t>
      </w:r>
      <w:r>
        <w:rPr>
          <w:spacing w:val="-15"/>
          <w:w w:val="115"/>
          <w:position w:val="0"/>
          <w:sz w:val="14"/>
          <w:sz w:val="14"/>
          <w:vertAlign w:val="baseline"/>
        </w:rPr>
        <w:t xml:space="preserve"> </w:t>
      </w:r>
      <w:r>
        <w:rPr>
          <w:w w:val="115"/>
          <w:position w:val="0"/>
          <w:sz w:val="14"/>
          <w:sz w:val="14"/>
          <w:vertAlign w:val="baseline"/>
        </w:rPr>
        <w:t>different</w:t>
      </w:r>
      <w:r>
        <w:rPr>
          <w:spacing w:val="-14"/>
          <w:w w:val="115"/>
          <w:position w:val="0"/>
          <w:sz w:val="14"/>
          <w:sz w:val="14"/>
          <w:vertAlign w:val="baseline"/>
        </w:rPr>
        <w:t xml:space="preserve"> </w:t>
      </w:r>
      <w:r>
        <w:rPr>
          <w:w w:val="115"/>
          <w:position w:val="0"/>
          <w:sz w:val="14"/>
          <w:sz w:val="14"/>
          <w:vertAlign w:val="baseline"/>
        </w:rPr>
        <w:t>nanoparticles</w:t>
      </w:r>
      <w:r>
        <w:rPr>
          <w:spacing w:val="-15"/>
          <w:w w:val="115"/>
          <w:position w:val="0"/>
          <w:sz w:val="14"/>
          <w:sz w:val="14"/>
          <w:vertAlign w:val="baseline"/>
        </w:rPr>
        <w:t xml:space="preserve"> </w:t>
      </w:r>
      <w:r>
        <w:rPr>
          <w:w w:val="115"/>
          <w:position w:val="0"/>
          <w:sz w:val="14"/>
          <w:sz w:val="14"/>
          <w:vertAlign w:val="baseline"/>
        </w:rPr>
        <w:t>volume</w:t>
      </w:r>
      <w:r>
        <w:rPr>
          <w:spacing w:val="-14"/>
          <w:w w:val="115"/>
          <w:position w:val="0"/>
          <w:sz w:val="14"/>
          <w:sz w:val="14"/>
          <w:vertAlign w:val="baseline"/>
        </w:rPr>
        <w:t xml:space="preserve"> </w:t>
      </w:r>
      <w:r>
        <w:rPr>
          <w:w w:val="115"/>
          <w:position w:val="0"/>
          <w:sz w:val="14"/>
          <w:sz w:val="14"/>
          <w:vertAlign w:val="baseline"/>
        </w:rPr>
        <w:t>concentrations</w:t>
      </w:r>
      <w:r>
        <w:rPr>
          <w:spacing w:val="-15"/>
          <w:w w:val="115"/>
          <w:position w:val="0"/>
          <w:sz w:val="14"/>
          <w:sz w:val="14"/>
          <w:vertAlign w:val="baseline"/>
        </w:rPr>
        <w:t xml:space="preserve"> </w:t>
      </w:r>
      <w:r>
        <w:rPr>
          <w:w w:val="115"/>
          <w:position w:val="0"/>
          <w:sz w:val="14"/>
          <w:sz w:val="14"/>
          <w:vertAlign w:val="baseline"/>
        </w:rPr>
        <w:t>of</w:t>
      </w:r>
      <w:r>
        <w:rPr>
          <w:spacing w:val="-15"/>
          <w:w w:val="115"/>
          <w:position w:val="0"/>
          <w:sz w:val="14"/>
          <w:sz w:val="14"/>
          <w:vertAlign w:val="baseline"/>
        </w:rPr>
        <w:t xml:space="preserve"> </w:t>
      </w:r>
      <w:r>
        <w:rPr>
          <w:w w:val="115"/>
          <w:position w:val="0"/>
          <w:sz w:val="14"/>
          <w:sz w:val="14"/>
          <w:vertAlign w:val="baseline"/>
        </w:rPr>
        <w:t>(a)</w:t>
      </w:r>
      <w:r>
        <w:rPr>
          <w:spacing w:val="-14"/>
          <w:w w:val="115"/>
          <w:position w:val="0"/>
          <w:sz w:val="14"/>
          <w:sz w:val="14"/>
          <w:vertAlign w:val="baseline"/>
        </w:rPr>
        <w:t xml:space="preserve"> </w:t>
      </w:r>
      <w:r>
        <w:rPr>
          <w:w w:val="115"/>
          <w:position w:val="0"/>
          <w:sz w:val="14"/>
          <w:sz w:val="14"/>
          <w:vertAlign w:val="baseline"/>
        </w:rPr>
        <w:t>Al</w:t>
      </w:r>
      <w:r>
        <w:rPr>
          <w:w w:val="115"/>
          <w:sz w:val="14"/>
          <w:vertAlign w:val="subscript"/>
        </w:rPr>
        <w:t>2</w:t>
      </w:r>
      <w:r>
        <w:rPr>
          <w:w w:val="115"/>
          <w:position w:val="0"/>
          <w:sz w:val="14"/>
          <w:sz w:val="14"/>
          <w:vertAlign w:val="baseline"/>
        </w:rPr>
        <w:t>O</w:t>
      </w:r>
      <w:r>
        <w:rPr>
          <w:w w:val="115"/>
          <w:sz w:val="14"/>
          <w:vertAlign w:val="subscript"/>
        </w:rPr>
        <w:t>3</w:t>
      </w:r>
      <w:r>
        <w:rPr>
          <w:w w:val="115"/>
          <w:position w:val="0"/>
          <w:sz w:val="14"/>
          <w:sz w:val="14"/>
          <w:vertAlign w:val="baseline"/>
        </w:rPr>
        <w:t>/water</w:t>
      </w:r>
      <w:r>
        <w:rPr>
          <w:spacing w:val="-14"/>
          <w:w w:val="115"/>
          <w:position w:val="0"/>
          <w:sz w:val="14"/>
          <w:sz w:val="14"/>
          <w:vertAlign w:val="baseline"/>
        </w:rPr>
        <w:t xml:space="preserve"> </w:t>
      </w:r>
      <w:r>
        <w:rPr>
          <w:w w:val="115"/>
          <w:position w:val="0"/>
          <w:sz w:val="14"/>
          <w:sz w:val="14"/>
          <w:vertAlign w:val="baseline"/>
        </w:rPr>
        <w:t>(b)</w:t>
      </w:r>
      <w:r>
        <w:rPr>
          <w:spacing w:val="-16"/>
          <w:w w:val="115"/>
          <w:position w:val="0"/>
          <w:sz w:val="14"/>
          <w:sz w:val="14"/>
          <w:vertAlign w:val="baseline"/>
        </w:rPr>
        <w:t xml:space="preserve"> </w:t>
      </w:r>
      <w:r>
        <w:rPr>
          <w:w w:val="115"/>
          <w:position w:val="0"/>
          <w:sz w:val="14"/>
          <w:sz w:val="14"/>
          <w:vertAlign w:val="baseline"/>
        </w:rPr>
        <w:t>SiO</w:t>
      </w:r>
      <w:r>
        <w:rPr>
          <w:w w:val="115"/>
          <w:sz w:val="14"/>
          <w:vertAlign w:val="subscript"/>
        </w:rPr>
        <w:t>2</w:t>
      </w:r>
      <w:r>
        <w:rPr>
          <w:w w:val="115"/>
          <w:position w:val="0"/>
          <w:sz w:val="14"/>
          <w:sz w:val="14"/>
          <w:vertAlign w:val="baseline"/>
        </w:rPr>
        <w:t>/ water</w:t>
      </w:r>
      <w:r>
        <w:rPr>
          <w:spacing w:val="7"/>
          <w:w w:val="115"/>
          <w:position w:val="0"/>
          <w:sz w:val="14"/>
          <w:sz w:val="14"/>
          <w:vertAlign w:val="baseline"/>
        </w:rPr>
        <w:t xml:space="preserve"> </w:t>
      </w:r>
      <w:r>
        <w:rPr>
          <w:w w:val="115"/>
          <w:position w:val="0"/>
          <w:sz w:val="14"/>
          <w:sz w:val="14"/>
          <w:vertAlign w:val="baseline"/>
        </w:rPr>
        <w:t>nanofluids.</w:t>
      </w:r>
    </w:p>
    <w:p>
      <w:pPr>
        <w:sectPr>
          <w:type w:val="continuous"/>
          <w:pgSz w:w="11906" w:h="15874"/>
          <w:pgMar w:left="620" w:right="620" w:gutter="0" w:header="673" w:top="880" w:footer="585" w:bottom="780"/>
          <w:formProt w:val="false"/>
          <w:textDirection w:val="lrTb"/>
          <w:docGrid w:type="default" w:linePitch="360" w:charSpace="0"/>
        </w:sectPr>
      </w:pPr>
    </w:p>
    <w:p>
      <w:pPr>
        <w:pStyle w:val="TextBody"/>
        <w:spacing w:lineRule="auto" w:line="271" w:before="185" w:after="0"/>
        <w:ind w:left="131" w:right="38" w:hanging="0"/>
        <w:jc w:val="both"/>
        <w:rPr/>
      </w:pPr>
      <w:r>
        <w:rPr>
          <w:w w:val="110"/>
        </w:rPr>
        <w:t>water at different temperatures. On the other hand, the thermal con- ductivity of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nanofluid is higher than that of the SiO</w:t>
      </w:r>
      <w:r>
        <w:rPr>
          <w:w w:val="110"/>
          <w:vertAlign w:val="subscript"/>
        </w:rPr>
        <w:t>2</w:t>
      </w:r>
      <w:r>
        <w:rPr>
          <w:w w:val="110"/>
          <w:position w:val="0"/>
          <w:sz w:val="16"/>
          <w:vertAlign w:val="baseline"/>
        </w:rPr>
        <w:t>/water and both are greater than that of the based water.</w:t>
      </w:r>
    </w:p>
    <w:p>
      <w:pPr>
        <w:pStyle w:val="Normal"/>
        <w:tabs>
          <w:tab w:val="clear" w:pos="720"/>
          <w:tab w:val="left" w:pos="4854" w:leader="none"/>
        </w:tabs>
        <w:spacing w:before="279" w:after="0"/>
        <w:ind w:left="131" w:right="0" w:hanging="0"/>
        <w:jc w:val="left"/>
        <w:rPr>
          <w:sz w:val="16"/>
        </w:rPr>
      </w:pPr>
      <w:r>
        <w:br w:type="column"/>
      </w:r>
      <w:bookmarkStart w:id="18" w:name="_bookmark11"/>
      <w:bookmarkEnd w:id="18"/>
      <w:r>
        <w:rPr>
          <w:i/>
          <w:w w:val="105"/>
          <w:sz w:val="16"/>
        </w:rPr>
        <w:t>T</w:t>
      </w:r>
      <w:r>
        <w:rPr>
          <w:i/>
          <w:w w:val="105"/>
          <w:sz w:val="16"/>
          <w:vertAlign w:val="subscript"/>
        </w:rPr>
        <w:t>s</w:t>
      </w:r>
      <w:r>
        <w:rPr>
          <w:rFonts w:ascii="Lucida Sans Unicode" w:hAnsi="Lucida Sans Unicode"/>
          <w:w w:val="105"/>
          <w:sz w:val="16"/>
          <w:vertAlign w:val="subscript"/>
        </w:rPr>
        <w:t>,</w:t>
      </w:r>
      <w:r>
        <w:rPr>
          <w:i/>
          <w:w w:val="105"/>
          <w:sz w:val="16"/>
          <w:vertAlign w:val="subscript"/>
        </w:rPr>
        <w:t>avg</w:t>
      </w:r>
      <w:r>
        <w:rPr>
          <w:i/>
          <w:w w:val="105"/>
          <w:position w:val="0"/>
          <w:sz w:val="16"/>
          <w:sz w:val="16"/>
          <w:vertAlign w:val="baseline"/>
        </w:rPr>
        <w:t xml:space="preserve"> </w:t>
      </w:r>
      <w:r>
        <w:rPr>
          <w:rFonts w:ascii="Tahoma" w:hAnsi="Tahoma"/>
          <w:w w:val="105"/>
          <w:position w:val="0"/>
          <w:sz w:val="16"/>
          <w:sz w:val="16"/>
          <w:vertAlign w:val="baseline"/>
        </w:rPr>
        <w:t>= (</w:t>
      </w:r>
      <w:r>
        <w:rPr>
          <w:i/>
          <w:w w:val="105"/>
          <w:position w:val="0"/>
          <w:sz w:val="16"/>
          <w:sz w:val="16"/>
          <w:vertAlign w:val="baseline"/>
        </w:rPr>
        <w:t>T</w:t>
      </w:r>
      <w:r>
        <w:rPr>
          <w:w w:val="105"/>
          <w:sz w:val="16"/>
          <w:vertAlign w:val="subscript"/>
        </w:rPr>
        <w:t>1</w:t>
      </w:r>
      <w:r>
        <w:rPr>
          <w:rFonts w:ascii="Tahoma" w:hAnsi="Tahoma"/>
          <w:w w:val="105"/>
          <w:position w:val="0"/>
          <w:sz w:val="16"/>
          <w:sz w:val="16"/>
          <w:vertAlign w:val="baseline"/>
        </w:rPr>
        <w:t>+</w:t>
      </w:r>
      <w:r>
        <w:rPr>
          <w:i/>
          <w:w w:val="105"/>
          <w:position w:val="0"/>
          <w:sz w:val="16"/>
          <w:sz w:val="16"/>
          <w:vertAlign w:val="baseline"/>
        </w:rPr>
        <w:t>T</w:t>
      </w:r>
      <w:r>
        <w:rPr>
          <w:w w:val="105"/>
          <w:sz w:val="16"/>
          <w:vertAlign w:val="subscript"/>
        </w:rPr>
        <w:t>2</w:t>
      </w:r>
      <w:r>
        <w:rPr>
          <w:spacing w:val="-19"/>
          <w:w w:val="105"/>
          <w:position w:val="0"/>
          <w:sz w:val="16"/>
          <w:sz w:val="16"/>
          <w:vertAlign w:val="baseline"/>
        </w:rPr>
        <w:t xml:space="preserve"> </w:t>
      </w:r>
      <w:r>
        <w:rPr>
          <w:rFonts w:ascii="Tahoma" w:hAnsi="Tahoma"/>
          <w:w w:val="105"/>
          <w:position w:val="0"/>
          <w:sz w:val="16"/>
          <w:sz w:val="16"/>
          <w:vertAlign w:val="baseline"/>
        </w:rPr>
        <w:t>+</w:t>
      </w:r>
      <w:r>
        <w:rPr>
          <w:rFonts w:ascii="Tahoma" w:hAnsi="Tahoma"/>
          <w:spacing w:val="-30"/>
          <w:w w:val="105"/>
          <w:position w:val="0"/>
          <w:sz w:val="16"/>
          <w:sz w:val="16"/>
          <w:vertAlign w:val="baseline"/>
        </w:rPr>
        <w:t xml:space="preserve"> </w:t>
      </w:r>
      <w:r>
        <w:rPr>
          <w:i/>
          <w:spacing w:val="2"/>
          <w:w w:val="105"/>
          <w:position w:val="0"/>
          <w:sz w:val="16"/>
          <w:sz w:val="16"/>
          <w:vertAlign w:val="baseline"/>
        </w:rPr>
        <w:t>T</w:t>
      </w:r>
      <w:r>
        <w:rPr>
          <w:spacing w:val="2"/>
          <w:w w:val="105"/>
          <w:sz w:val="16"/>
          <w:vertAlign w:val="subscript"/>
        </w:rPr>
        <w:t>3</w:t>
      </w:r>
      <w:r>
        <w:rPr>
          <w:rFonts w:ascii="Tahoma" w:hAnsi="Tahoma"/>
          <w:spacing w:val="2"/>
          <w:w w:val="105"/>
          <w:position w:val="0"/>
          <w:sz w:val="16"/>
          <w:sz w:val="16"/>
          <w:vertAlign w:val="baseline"/>
        </w:rPr>
        <w:t>+</w:t>
      </w:r>
      <w:r>
        <w:rPr>
          <w:i/>
          <w:spacing w:val="2"/>
          <w:w w:val="105"/>
          <w:position w:val="0"/>
          <w:sz w:val="16"/>
          <w:sz w:val="16"/>
          <w:vertAlign w:val="baseline"/>
        </w:rPr>
        <w:t>T</w:t>
      </w:r>
      <w:r>
        <w:rPr>
          <w:spacing w:val="2"/>
          <w:w w:val="105"/>
          <w:sz w:val="16"/>
          <w:vertAlign w:val="subscript"/>
        </w:rPr>
        <w:t>4</w:t>
      </w:r>
      <w:r>
        <w:rPr>
          <w:rFonts w:ascii="Tahoma" w:hAnsi="Tahoma"/>
          <w:spacing w:val="2"/>
          <w:w w:val="105"/>
          <w:position w:val="0"/>
          <w:sz w:val="16"/>
          <w:sz w:val="16"/>
          <w:vertAlign w:val="baseline"/>
        </w:rPr>
        <w:t>)</w:t>
      </w:r>
      <w:r>
        <w:rPr>
          <w:rFonts w:ascii="Lucida Sans Unicode" w:hAnsi="Lucida Sans Unicode"/>
          <w:spacing w:val="2"/>
          <w:w w:val="105"/>
          <w:position w:val="0"/>
          <w:sz w:val="16"/>
          <w:sz w:val="16"/>
          <w:vertAlign w:val="baseline"/>
        </w:rPr>
        <w:t>/</w:t>
      </w:r>
      <w:r>
        <w:rPr>
          <w:spacing w:val="2"/>
          <w:w w:val="105"/>
          <w:position w:val="0"/>
          <w:sz w:val="16"/>
          <w:sz w:val="16"/>
          <w:vertAlign w:val="baseline"/>
        </w:rPr>
        <w:t>4</w:t>
        <w:tab/>
      </w:r>
      <w:r>
        <w:rPr>
          <w:w w:val="105"/>
          <w:position w:val="0"/>
          <w:sz w:val="16"/>
          <w:sz w:val="16"/>
          <w:vertAlign w:val="baseline"/>
        </w:rPr>
        <w:t>(11)</w:t>
      </w:r>
    </w:p>
    <w:p>
      <w:pPr>
        <w:pStyle w:val="TextBody"/>
        <w:spacing w:lineRule="auto" w:line="271" w:before="102" w:after="0"/>
        <w:ind w:left="131" w:right="0" w:firstLine="239"/>
        <w:rPr/>
      </w:pPr>
      <w:r>
        <w:rPr>
          <w:w w:val="110"/>
        </w:rPr>
        <w:t>The convection heat transfer coefficient of the helical coil (</w:t>
      </w:r>
      <w:r>
        <w:rPr>
          <w:b/>
          <w:i/>
          <w:w w:val="110"/>
        </w:rPr>
        <w:t>h</w:t>
      </w:r>
      <w:r>
        <w:rPr>
          <w:b/>
          <w:i/>
          <w:w w:val="110"/>
          <w:vertAlign w:val="subscript"/>
        </w:rPr>
        <w:t>c</w:t>
      </w:r>
      <w:r>
        <w:rPr>
          <w:w w:val="110"/>
          <w:position w:val="0"/>
          <w:sz w:val="16"/>
          <w:vertAlign w:val="baseline"/>
        </w:rPr>
        <w:t>) is</w:t>
      </w:r>
      <w:bookmarkStart w:id="19" w:name="5_Data_reduction"/>
      <w:bookmarkEnd w:id="19"/>
      <w:r>
        <w:rPr>
          <w:w w:val="110"/>
          <w:position w:val="0"/>
          <w:sz w:val="16"/>
          <w:vertAlign w:val="baseline"/>
        </w:rPr>
        <w:t xml:space="preserve"> calculated by</w:t>
      </w:r>
    </w:p>
    <w:p>
      <w:pPr>
        <w:sectPr>
          <w:headerReference w:type="default" r:id="rId253"/>
          <w:footerReference w:type="default" r:id="rId254"/>
          <w:type w:val="nextPage"/>
          <w:pgSz w:w="11906" w:h="15874"/>
          <w:pgMar w:left="620" w:right="620" w:gutter="0" w:header="673" w:top="880" w:footer="585" w:bottom="780"/>
          <w:pgNumType w:fmt="decimal"/>
          <w:cols w:num="2" w:equalWidth="false" w:sep="false">
            <w:col w:w="5195" w:space="186"/>
            <w:col w:w="5289"/>
          </w:cols>
          <w:formProt w:val="false"/>
          <w:textDirection w:val="lrTb"/>
          <w:docGrid w:type="default" w:linePitch="360" w:charSpace="0"/>
        </w:sectPr>
      </w:pPr>
    </w:p>
    <w:p>
      <w:pPr>
        <w:pStyle w:val="Heading2"/>
        <w:numPr>
          <w:ilvl w:val="0"/>
          <w:numId w:val="4"/>
        </w:numPr>
        <w:tabs>
          <w:tab w:val="clear" w:pos="720"/>
          <w:tab w:val="left" w:pos="377" w:leader="none"/>
        </w:tabs>
        <w:spacing w:lineRule="auto" w:line="240" w:before="11" w:after="0"/>
        <w:ind w:left="376" w:right="0" w:hanging="246"/>
        <w:jc w:val="left"/>
        <w:rPr/>
      </w:pPr>
      <w:r>
        <w:rPr>
          <w:w w:val="110"/>
        </w:rPr>
        <w:t>Data</w:t>
      </w:r>
      <w:r>
        <w:rPr>
          <w:spacing w:val="7"/>
          <w:w w:val="110"/>
        </w:rPr>
        <w:t xml:space="preserve"> </w:t>
      </w:r>
      <w:r>
        <w:rPr>
          <w:w w:val="110"/>
        </w:rPr>
        <w:t>reduction</w:t>
      </w:r>
    </w:p>
    <w:p>
      <w:pPr>
        <w:pStyle w:val="TextBody"/>
        <w:spacing w:before="4" w:after="0"/>
        <w:rPr>
          <w:b/>
          <w:b/>
          <w:sz w:val="20"/>
        </w:rPr>
      </w:pPr>
      <w:r>
        <w:rPr>
          <w:b/>
          <w:sz w:val="20"/>
        </w:rPr>
      </w:r>
    </w:p>
    <w:p>
      <w:pPr>
        <w:pStyle w:val="TextBody"/>
        <w:spacing w:lineRule="exact" w:line="101"/>
        <w:ind w:left="371" w:right="0" w:hanging="0"/>
        <w:rPr>
          <w:w w:val="110"/>
        </w:rPr>
      </w:pPr>
      <w:r>
        <w:rPr>
          <w:w w:val="110"/>
        </w:rPr>
        <w:t>The performance of the shell and helically coiled tube heat</w:t>
      </w:r>
    </w:p>
    <w:p>
      <w:pPr>
        <w:pStyle w:val="TextBody"/>
        <w:spacing w:before="2" w:after="0"/>
        <w:rPr>
          <w:sz w:val="36"/>
        </w:rPr>
      </w:pPr>
      <w:r>
        <w:br w:type="column"/>
      </w:r>
      <w:r>
        <w:rPr>
          <w:sz w:val="36"/>
        </w:rPr>
      </w:r>
    </w:p>
    <w:p>
      <w:pPr>
        <w:pStyle w:val="Normal"/>
        <w:spacing w:lineRule="exact" w:line="114" w:before="0" w:after="0"/>
        <w:ind w:left="131" w:right="0" w:hanging="0"/>
        <w:jc w:val="left"/>
        <w:rPr>
          <w:rFonts w:ascii="Tahoma" w:hAnsi="Tahoma"/>
          <w:sz w:val="16"/>
        </w:rPr>
      </w:pPr>
      <w:r>
        <w:rPr>
          <w:i/>
          <w:w w:val="105"/>
          <w:sz w:val="16"/>
        </w:rPr>
        <w:t>h</w:t>
      </w:r>
      <w:r>
        <w:rPr>
          <w:i/>
          <w:w w:val="105"/>
          <w:sz w:val="16"/>
          <w:vertAlign w:val="subscript"/>
        </w:rPr>
        <w:t>c</w:t>
      </w:r>
      <w:r>
        <w:rPr>
          <w:i/>
          <w:w w:val="105"/>
          <w:position w:val="0"/>
          <w:sz w:val="16"/>
          <w:sz w:val="16"/>
          <w:vertAlign w:val="baseline"/>
        </w:rPr>
        <w:t xml:space="preserve"> </w:t>
      </w:r>
      <w:r>
        <w:rPr>
          <w:rFonts w:ascii="Tahoma" w:hAnsi="Tahoma"/>
          <w:w w:val="105"/>
          <w:position w:val="0"/>
          <w:sz w:val="16"/>
          <w:sz w:val="16"/>
          <w:vertAlign w:val="baseline"/>
        </w:rPr>
        <w:t>=</w:t>
      </w:r>
    </w:p>
    <w:p>
      <w:pPr>
        <w:pStyle w:val="Normal"/>
        <w:spacing w:lineRule="exact" w:line="401" w:before="0" w:after="0"/>
        <w:ind w:left="3" w:right="0" w:hanging="0"/>
        <w:jc w:val="left"/>
        <w:rPr>
          <w:i/>
          <w:i/>
          <w:sz w:val="16"/>
        </w:rPr>
      </w:pPr>
      <w:r>
        <w:br w:type="column"/>
      </w:r>
      <w:r>
        <w:rPr>
          <w:rFonts w:cs="Arial" w:ascii="Arial" w:hAnsi="Arial"/>
          <w:spacing w:val="-1"/>
          <w:w w:val="190"/>
          <w:position w:val="22"/>
          <w:sz w:val="16"/>
        </w:rPr>
        <w:t>[</w:t>
      </w:r>
      <w:r>
        <w:rPr>
          <w:i/>
          <w:spacing w:val="-63"/>
          <w:w w:val="99"/>
          <w:sz w:val="16"/>
        </w:rPr>
        <w:t>m</w:t>
      </w:r>
      <w:r>
        <w:rPr>
          <w:rFonts w:cs="Georgia" w:ascii="Georgia" w:hAnsi="Georgia"/>
          <w:spacing w:val="20"/>
          <w:w w:val="53"/>
          <w:sz w:val="16"/>
        </w:rPr>
        <w:t>˙</w:t>
      </w:r>
      <w:r>
        <w:rPr>
          <w:i/>
          <w:spacing w:val="14"/>
          <w:w w:val="107"/>
          <w:sz w:val="16"/>
          <w:vertAlign w:val="subscript"/>
        </w:rPr>
        <w:t>H</w:t>
      </w:r>
      <w:r>
        <w:rPr>
          <w:i/>
          <w:w w:val="99"/>
          <w:position w:val="0"/>
          <w:sz w:val="16"/>
          <w:sz w:val="16"/>
          <w:vertAlign w:val="baseline"/>
        </w:rPr>
        <w:t>C</w:t>
      </w:r>
    </w:p>
    <w:p>
      <w:pPr>
        <w:pStyle w:val="TextBody"/>
        <w:rPr>
          <w:i/>
          <w:i/>
          <w:sz w:val="14"/>
        </w:rPr>
      </w:pPr>
      <w:r>
        <w:br w:type="column"/>
      </w:r>
      <w:r>
        <w:rPr>
          <w:i/>
          <w:sz w:val="14"/>
        </w:rPr>
      </w:r>
    </w:p>
    <w:p>
      <w:pPr>
        <w:pStyle w:val="Normal"/>
        <w:spacing w:before="119" w:after="0"/>
        <w:ind w:left="-40" w:right="0" w:hanging="0"/>
        <w:jc w:val="left"/>
        <w:rPr>
          <w:i/>
          <w:i/>
          <w:sz w:val="10"/>
        </w:rPr>
      </w:pPr>
      <w:r>
        <w:rPr>
          <w:i/>
          <w:sz w:val="10"/>
        </w:rPr>
        <w:t>p</w:t>
      </w:r>
      <w:r>
        <w:rPr>
          <w:rFonts w:ascii="Lucida Sans Unicode" w:hAnsi="Lucida Sans Unicode"/>
          <w:sz w:val="10"/>
        </w:rPr>
        <w:t>,</w:t>
      </w:r>
      <w:r>
        <w:rPr>
          <w:i/>
          <w:sz w:val="10"/>
        </w:rPr>
        <w:t>H</w:t>
      </w:r>
    </w:p>
    <w:p>
      <w:pPr>
        <w:pStyle w:val="Normal"/>
        <w:spacing w:before="89" w:after="0"/>
        <w:ind w:left="-27" w:right="0" w:hanging="0"/>
        <w:jc w:val="left"/>
        <w:rPr>
          <w:rFonts w:ascii="Tahoma" w:hAnsi="Tahoma" w:cs="Tahoma"/>
          <w:sz w:val="16"/>
        </w:rPr>
      </w:pPr>
      <w:r>
        <w:br w:type="column"/>
      </w:r>
      <w:r>
        <w:rPr>
          <w:rFonts w:cs="Arial" w:ascii="Arial" w:hAnsi="Arial"/>
          <w:w w:val="105"/>
          <w:position w:val="15"/>
          <w:sz w:val="16"/>
        </w:rPr>
        <w:t>.</w:t>
      </w:r>
      <w:r>
        <w:rPr>
          <w:i/>
          <w:w w:val="105"/>
          <w:position w:val="2"/>
          <w:sz w:val="16"/>
        </w:rPr>
        <w:t>T</w:t>
      </w:r>
      <w:r>
        <w:rPr>
          <w:i/>
          <w:w w:val="105"/>
          <w:sz w:val="10"/>
        </w:rPr>
        <w:t>I</w:t>
      </w:r>
      <w:r>
        <w:rPr>
          <w:rFonts w:cs="Lucida Sans Unicode" w:ascii="Lucida Sans Unicode" w:hAnsi="Lucida Sans Unicode"/>
          <w:w w:val="105"/>
          <w:sz w:val="10"/>
        </w:rPr>
        <w:t>,</w:t>
      </w:r>
      <w:r>
        <w:rPr>
          <w:i/>
          <w:w w:val="105"/>
          <w:sz w:val="10"/>
        </w:rPr>
        <w:t xml:space="preserve">H </w:t>
      </w:r>
      <w:r>
        <w:rPr>
          <w:rFonts w:cs="Tahoma" w:ascii="Tahoma" w:hAnsi="Tahoma"/>
          <w:w w:val="105"/>
          <w:position w:val="2"/>
          <w:sz w:val="16"/>
        </w:rPr>
        <w:t>—</w:t>
      </w:r>
    </w:p>
    <w:p>
      <w:pPr>
        <w:pStyle w:val="Normal"/>
        <w:spacing w:lineRule="exact" w:line="434" w:before="0" w:after="0"/>
        <w:ind w:left="-5" w:right="0" w:hanging="0"/>
        <w:jc w:val="left"/>
        <w:rPr>
          <w:rFonts w:ascii="Arial" w:hAnsi="Arial"/>
          <w:sz w:val="16"/>
        </w:rPr>
      </w:pPr>
      <w:r>
        <w:br w:type="column"/>
      </w:r>
      <w:r>
        <w:rPr>
          <w:i/>
          <w:w w:val="115"/>
          <w:position w:val="2"/>
          <w:sz w:val="16"/>
        </w:rPr>
        <w:t>T</w:t>
      </w:r>
      <w:r>
        <w:rPr>
          <w:i/>
          <w:w w:val="115"/>
          <w:sz w:val="10"/>
        </w:rPr>
        <w:t>O</w:t>
      </w:r>
      <w:r>
        <w:rPr>
          <w:rFonts w:ascii="Lucida Sans Unicode" w:hAnsi="Lucida Sans Unicode"/>
          <w:w w:val="115"/>
          <w:sz w:val="10"/>
        </w:rPr>
        <w:t>,</w:t>
      </w:r>
      <w:r>
        <w:rPr>
          <w:i/>
          <w:w w:val="115"/>
          <w:sz w:val="10"/>
        </w:rPr>
        <w:t>H</w:t>
      </w:r>
      <w:r>
        <w:rPr>
          <w:i/>
          <w:spacing w:val="-20"/>
          <w:w w:val="115"/>
          <w:sz w:val="10"/>
        </w:rPr>
        <w:t xml:space="preserve"> </w:t>
      </w:r>
      <w:r>
        <w:rPr>
          <w:rFonts w:ascii="Arial" w:hAnsi="Arial"/>
          <w:w w:val="140"/>
          <w:position w:val="15"/>
          <w:sz w:val="16"/>
        </w:rPr>
        <w:t>)</w:t>
      </w:r>
      <w:r>
        <w:rPr>
          <w:rFonts w:ascii="Arial" w:hAnsi="Arial"/>
          <w:spacing w:val="-44"/>
          <w:w w:val="140"/>
          <w:position w:val="15"/>
          <w:sz w:val="16"/>
        </w:rPr>
        <w:t xml:space="preserve"> </w:t>
      </w:r>
      <w:r>
        <w:rPr>
          <w:rFonts w:ascii="Arial" w:hAnsi="Arial"/>
          <w:w w:val="160"/>
          <w:position w:val="25"/>
          <w:sz w:val="16"/>
        </w:rPr>
        <w:t>]</w:t>
      </w:r>
    </w:p>
    <w:p>
      <w:pPr>
        <w:pStyle w:val="TextBody"/>
        <w:spacing w:before="1" w:after="0"/>
        <w:rPr>
          <w:rFonts w:ascii="Arial" w:hAnsi="Arial"/>
          <w:sz w:val="37"/>
        </w:rPr>
      </w:pPr>
      <w:r>
        <w:br w:type="column"/>
      </w:r>
      <w:r>
        <w:rPr>
          <w:rFonts w:ascii="Arial" w:hAnsi="Arial"/>
          <w:sz w:val="37"/>
        </w:rPr>
      </w:r>
    </w:p>
    <w:p>
      <w:pPr>
        <w:pStyle w:val="TextBody"/>
        <w:spacing w:lineRule="exact" w:line="103" w:before="1" w:after="0"/>
        <w:ind w:left="131" w:right="0" w:hanging="0"/>
        <w:rPr>
          <w:w w:val="110"/>
        </w:rPr>
      </w:pPr>
      <w:r>
        <w:rPr>
          <w:w w:val="110"/>
        </w:rPr>
        <w:t>(12)</w:t>
      </w:r>
    </w:p>
    <w:p>
      <w:pPr>
        <w:sectPr>
          <w:type w:val="continuous"/>
          <w:pgSz w:w="11906" w:h="15874"/>
          <w:pgMar w:left="620" w:right="620" w:gutter="0" w:header="673" w:top="880" w:footer="585" w:bottom="780"/>
          <w:cols w:num="7" w:equalWidth="false" w:sep="false">
            <w:col w:w="5194" w:space="186"/>
            <w:col w:w="435" w:space="40"/>
            <w:col w:w="400" w:space="38"/>
            <w:col w:w="116" w:space="40"/>
            <w:col w:w="451" w:space="38"/>
            <w:col w:w="501" w:space="2662"/>
            <w:col w:w="567"/>
          </w:cols>
          <w:formProt w:val="false"/>
          <w:textDirection w:val="lrTb"/>
          <w:docGrid w:type="default" w:linePitch="360" w:charSpace="0"/>
        </w:sectPr>
      </w:pPr>
    </w:p>
    <w:p>
      <w:pPr>
        <w:pStyle w:val="TextBody"/>
        <w:spacing w:lineRule="auto" w:line="271" w:before="108" w:after="0"/>
        <w:ind w:left="131" w:right="38" w:hanging="0"/>
        <w:jc w:val="both"/>
        <w:rPr/>
      </w:pPr>
      <w:r>
        <w:rPr>
          <w:w w:val="110"/>
        </w:rPr>
        <w:t>exchanger (SHCTHE) is investigated using different nanofluids taking into consideration the effect of inclination angle (</w:t>
      </w:r>
      <w:r>
        <w:rPr>
          <w:rFonts w:cs="Arial" w:ascii="Arial" w:hAnsi="Arial"/>
          <w:b/>
          <w:i/>
          <w:w w:val="110"/>
        </w:rPr>
        <w:t>ɵ</w:t>
      </w:r>
      <w:r>
        <w:rPr>
          <w:w w:val="110"/>
        </w:rPr>
        <w:t>). The convective heat</w:t>
      </w:r>
      <w:r>
        <w:rPr>
          <w:spacing w:val="-6"/>
          <w:w w:val="110"/>
        </w:rPr>
        <w:t xml:space="preserve"> </w:t>
      </w:r>
      <w:r>
        <w:rPr>
          <w:w w:val="110"/>
        </w:rPr>
        <w:t>transfers</w:t>
      </w:r>
      <w:r>
        <w:rPr>
          <w:spacing w:val="-7"/>
          <w:w w:val="110"/>
        </w:rPr>
        <w:t xml:space="preserve"> </w:t>
      </w:r>
      <w:r>
        <w:rPr>
          <w:w w:val="110"/>
        </w:rPr>
        <w:t>between</w:t>
      </w:r>
      <w:r>
        <w:rPr>
          <w:spacing w:val="-6"/>
          <w:w w:val="110"/>
        </w:rPr>
        <w:t xml:space="preserve"> </w:t>
      </w:r>
      <w:r>
        <w:rPr>
          <w:w w:val="110"/>
        </w:rPr>
        <w:t>the</w:t>
      </w:r>
      <w:r>
        <w:rPr>
          <w:spacing w:val="-8"/>
          <w:w w:val="110"/>
        </w:rPr>
        <w:t xml:space="preserve"> </w:t>
      </w:r>
      <w:r>
        <w:rPr>
          <w:w w:val="110"/>
        </w:rPr>
        <w:t>hot</w:t>
      </w:r>
      <w:r>
        <w:rPr>
          <w:spacing w:val="-6"/>
          <w:w w:val="110"/>
        </w:rPr>
        <w:t xml:space="preserve"> </w:t>
      </w:r>
      <w:r>
        <w:rPr>
          <w:w w:val="110"/>
        </w:rPr>
        <w:t>and</w:t>
      </w:r>
      <w:r>
        <w:rPr>
          <w:spacing w:val="-6"/>
          <w:w w:val="110"/>
        </w:rPr>
        <w:t xml:space="preserve"> </w:t>
      </w:r>
      <w:r>
        <w:rPr>
          <w:w w:val="110"/>
        </w:rPr>
        <w:t>cold</w:t>
      </w:r>
      <w:r>
        <w:rPr>
          <w:spacing w:val="-8"/>
          <w:w w:val="110"/>
        </w:rPr>
        <w:t xml:space="preserve"> </w:t>
      </w:r>
      <w:r>
        <w:rPr>
          <w:w w:val="110"/>
        </w:rPr>
        <w:t>fluids</w:t>
      </w:r>
      <w:r>
        <w:rPr>
          <w:spacing w:val="-7"/>
          <w:w w:val="110"/>
        </w:rPr>
        <w:t xml:space="preserve"> </w:t>
      </w:r>
      <w:r>
        <w:rPr>
          <w:w w:val="110"/>
        </w:rPr>
        <w:t>can</w:t>
      </w:r>
      <w:r>
        <w:rPr>
          <w:spacing w:val="-7"/>
          <w:w w:val="110"/>
        </w:rPr>
        <w:t xml:space="preserve"> </w:t>
      </w:r>
      <w:r>
        <w:rPr>
          <w:w w:val="110"/>
        </w:rPr>
        <w:t>be</w:t>
      </w:r>
      <w:r>
        <w:rPr>
          <w:spacing w:val="-6"/>
          <w:w w:val="110"/>
        </w:rPr>
        <w:t xml:space="preserve"> </w:t>
      </w:r>
      <w:r>
        <w:rPr>
          <w:w w:val="110"/>
        </w:rPr>
        <w:t>estimated</w:t>
      </w:r>
      <w:r>
        <w:rPr>
          <w:spacing w:val="-7"/>
          <w:w w:val="110"/>
        </w:rPr>
        <w:t xml:space="preserve"> </w:t>
      </w:r>
      <w:r>
        <w:rPr>
          <w:w w:val="110"/>
        </w:rPr>
        <w:t>using</w:t>
      </w:r>
      <w:r>
        <w:rPr>
          <w:spacing w:val="-8"/>
          <w:w w:val="110"/>
        </w:rPr>
        <w:t xml:space="preserve"> </w:t>
      </w:r>
      <w:r>
        <w:rPr>
          <w:w w:val="110"/>
        </w:rPr>
        <w:t>the mass flow rate of each fluid as well as its inlet and outlet temperatures and the heat transfer surface area. The hot fluids pass through the he- lically</w:t>
      </w:r>
      <w:r>
        <w:rPr>
          <w:spacing w:val="-12"/>
          <w:w w:val="110"/>
        </w:rPr>
        <w:t xml:space="preserve"> </w:t>
      </w:r>
      <w:r>
        <w:rPr>
          <w:w w:val="110"/>
        </w:rPr>
        <w:t>coiled</w:t>
      </w:r>
      <w:r>
        <w:rPr>
          <w:spacing w:val="-12"/>
          <w:w w:val="110"/>
        </w:rPr>
        <w:t xml:space="preserve"> </w:t>
      </w:r>
      <w:r>
        <w:rPr>
          <w:w w:val="110"/>
        </w:rPr>
        <w:t>tube;</w:t>
      </w:r>
      <w:r>
        <w:rPr>
          <w:spacing w:val="-12"/>
          <w:w w:val="110"/>
        </w:rPr>
        <w:t xml:space="preserve"> </w:t>
      </w:r>
      <w:r>
        <w:rPr>
          <w:w w:val="110"/>
        </w:rPr>
        <w:t>while,</w:t>
      </w:r>
      <w:r>
        <w:rPr>
          <w:spacing w:val="-12"/>
          <w:w w:val="110"/>
        </w:rPr>
        <w:t xml:space="preserve"> </w:t>
      </w:r>
      <w:r>
        <w:rPr>
          <w:w w:val="110"/>
        </w:rPr>
        <w:t>the</w:t>
      </w:r>
      <w:r>
        <w:rPr>
          <w:spacing w:val="-12"/>
          <w:w w:val="110"/>
        </w:rPr>
        <w:t xml:space="preserve"> </w:t>
      </w:r>
      <w:r>
        <w:rPr>
          <w:w w:val="110"/>
        </w:rPr>
        <w:t>cold</w:t>
      </w:r>
      <w:r>
        <w:rPr>
          <w:spacing w:val="-13"/>
          <w:w w:val="110"/>
        </w:rPr>
        <w:t xml:space="preserve"> </w:t>
      </w:r>
      <w:r>
        <w:rPr>
          <w:w w:val="110"/>
        </w:rPr>
        <w:t>distilled</w:t>
      </w:r>
      <w:r>
        <w:rPr>
          <w:spacing w:val="-13"/>
          <w:w w:val="110"/>
        </w:rPr>
        <w:t xml:space="preserve"> </w:t>
      </w:r>
      <w:r>
        <w:rPr>
          <w:w w:val="110"/>
        </w:rPr>
        <w:t>water</w:t>
      </w:r>
      <w:r>
        <w:rPr>
          <w:spacing w:val="-11"/>
          <w:w w:val="110"/>
        </w:rPr>
        <w:t xml:space="preserve"> </w:t>
      </w:r>
      <w:r>
        <w:rPr>
          <w:w w:val="110"/>
        </w:rPr>
        <w:t>flows</w:t>
      </w:r>
      <w:r>
        <w:rPr>
          <w:spacing w:val="-12"/>
          <w:w w:val="110"/>
        </w:rPr>
        <w:t xml:space="preserve"> </w:t>
      </w:r>
      <w:r>
        <w:rPr>
          <w:w w:val="110"/>
        </w:rPr>
        <w:t>through</w:t>
      </w:r>
      <w:r>
        <w:rPr>
          <w:spacing w:val="-12"/>
          <w:w w:val="110"/>
        </w:rPr>
        <w:t xml:space="preserve"> </w:t>
      </w:r>
      <w:r>
        <w:rPr>
          <w:w w:val="110"/>
        </w:rPr>
        <w:t>the</w:t>
      </w:r>
      <w:r>
        <w:rPr>
          <w:spacing w:val="-13"/>
          <w:w w:val="110"/>
        </w:rPr>
        <w:t xml:space="preserve"> </w:t>
      </w:r>
      <w:r>
        <w:rPr>
          <w:w w:val="110"/>
        </w:rPr>
        <w:t>shell. In</w:t>
      </w:r>
      <w:r>
        <w:rPr>
          <w:spacing w:val="22"/>
          <w:w w:val="110"/>
        </w:rPr>
        <w:t xml:space="preserve"> </w:t>
      </w:r>
      <w:r>
        <w:rPr>
          <w:w w:val="110"/>
        </w:rPr>
        <w:t>the</w:t>
      </w:r>
      <w:r>
        <w:rPr>
          <w:spacing w:val="23"/>
          <w:w w:val="110"/>
        </w:rPr>
        <w:t xml:space="preserve"> </w:t>
      </w:r>
      <w:r>
        <w:rPr>
          <w:w w:val="110"/>
        </w:rPr>
        <w:t>present</w:t>
      </w:r>
      <w:r>
        <w:rPr>
          <w:spacing w:val="22"/>
          <w:w w:val="110"/>
        </w:rPr>
        <w:t xml:space="preserve"> </w:t>
      </w:r>
      <w:r>
        <w:rPr>
          <w:w w:val="110"/>
        </w:rPr>
        <w:t>study,</w:t>
      </w:r>
      <w:r>
        <w:rPr>
          <w:spacing w:val="22"/>
          <w:w w:val="110"/>
        </w:rPr>
        <w:t xml:space="preserve"> </w:t>
      </w:r>
      <w:r>
        <w:rPr>
          <w:w w:val="110"/>
        </w:rPr>
        <w:t>the</w:t>
      </w:r>
      <w:r>
        <w:rPr>
          <w:spacing w:val="21"/>
          <w:w w:val="110"/>
        </w:rPr>
        <w:t xml:space="preserve"> </w:t>
      </w:r>
      <w:r>
        <w:rPr>
          <w:w w:val="110"/>
        </w:rPr>
        <w:t>coil</w:t>
      </w:r>
      <w:r>
        <w:rPr>
          <w:spacing w:val="21"/>
          <w:w w:val="110"/>
        </w:rPr>
        <w:t xml:space="preserve"> </w:t>
      </w:r>
      <w:r>
        <w:rPr>
          <w:w w:val="110"/>
        </w:rPr>
        <w:t>Nusselt</w:t>
      </w:r>
      <w:r>
        <w:rPr>
          <w:spacing w:val="22"/>
          <w:w w:val="110"/>
        </w:rPr>
        <w:t xml:space="preserve"> </w:t>
      </w:r>
      <w:r>
        <w:rPr>
          <w:w w:val="110"/>
        </w:rPr>
        <w:t>number</w:t>
      </w:r>
      <w:r>
        <w:rPr>
          <w:spacing w:val="22"/>
          <w:w w:val="110"/>
        </w:rPr>
        <w:t xml:space="preserve"> </w:t>
      </w:r>
      <w:r>
        <w:rPr>
          <w:w w:val="110"/>
        </w:rPr>
        <w:t>(</w:t>
      </w:r>
      <w:r>
        <w:rPr>
          <w:b/>
          <w:i/>
          <w:w w:val="110"/>
        </w:rPr>
        <w:t>Nu</w:t>
      </w:r>
      <w:r>
        <w:rPr>
          <w:b/>
          <w:i/>
          <w:w w:val="110"/>
          <w:vertAlign w:val="subscript"/>
        </w:rPr>
        <w:t>c</w:t>
      </w:r>
      <w:r>
        <w:rPr>
          <w:w w:val="110"/>
          <w:position w:val="0"/>
          <w:sz w:val="16"/>
          <w:vertAlign w:val="baseline"/>
        </w:rPr>
        <w:t>),</w:t>
      </w:r>
      <w:r>
        <w:rPr>
          <w:spacing w:val="22"/>
          <w:w w:val="110"/>
          <w:position w:val="0"/>
          <w:sz w:val="16"/>
          <w:vertAlign w:val="baseline"/>
        </w:rPr>
        <w:t xml:space="preserve"> </w:t>
      </w:r>
      <w:r>
        <w:rPr>
          <w:w w:val="110"/>
          <w:position w:val="0"/>
          <w:sz w:val="16"/>
          <w:vertAlign w:val="baseline"/>
        </w:rPr>
        <w:t>effectiveness</w:t>
      </w:r>
      <w:r>
        <w:rPr>
          <w:spacing w:val="21"/>
          <w:w w:val="110"/>
          <w:position w:val="0"/>
          <w:sz w:val="16"/>
          <w:vertAlign w:val="baseline"/>
        </w:rPr>
        <w:t xml:space="preserve"> </w:t>
      </w:r>
      <w:r>
        <w:rPr>
          <w:w w:val="110"/>
          <w:position w:val="0"/>
          <w:sz w:val="16"/>
          <w:vertAlign w:val="baseline"/>
        </w:rPr>
        <w:t>of</w:t>
      </w:r>
    </w:p>
    <w:p>
      <w:pPr>
        <w:pStyle w:val="TextBody"/>
        <w:spacing w:lineRule="exact" w:line="210"/>
        <w:ind w:left="131" w:right="0" w:hanging="0"/>
        <w:jc w:val="both"/>
        <w:rPr/>
      </w:pPr>
      <w:r>
        <w:rPr>
          <w:w w:val="110"/>
        </w:rPr>
        <w:t>SHCT-HE</w:t>
      </w:r>
      <w:r>
        <w:rPr>
          <w:spacing w:val="27"/>
          <w:w w:val="110"/>
        </w:rPr>
        <w:t xml:space="preserve"> </w:t>
      </w:r>
      <w:r>
        <w:rPr>
          <w:w w:val="110"/>
        </w:rPr>
        <w:t>(</w:t>
      </w:r>
      <w:r>
        <w:rPr>
          <w:b/>
          <w:i/>
          <w:w w:val="110"/>
          <w:sz w:val="17"/>
        </w:rPr>
        <w:t>ε</w:t>
      </w:r>
      <w:r>
        <w:rPr>
          <w:w w:val="110"/>
        </w:rPr>
        <w:t>),</w:t>
      </w:r>
      <w:r>
        <w:rPr>
          <w:spacing w:val="27"/>
          <w:w w:val="110"/>
        </w:rPr>
        <w:t xml:space="preserve"> </w:t>
      </w:r>
      <w:r>
        <w:rPr>
          <w:w w:val="110"/>
        </w:rPr>
        <w:t>coil</w:t>
      </w:r>
      <w:r>
        <w:rPr>
          <w:spacing w:val="26"/>
          <w:w w:val="110"/>
        </w:rPr>
        <w:t xml:space="preserve"> </w:t>
      </w:r>
      <w:r>
        <w:rPr>
          <w:w w:val="110"/>
        </w:rPr>
        <w:t>pressure</w:t>
      </w:r>
      <w:r>
        <w:rPr>
          <w:spacing w:val="26"/>
          <w:w w:val="110"/>
        </w:rPr>
        <w:t xml:space="preserve"> </w:t>
      </w:r>
      <w:r>
        <w:rPr>
          <w:w w:val="110"/>
        </w:rPr>
        <w:t>drop</w:t>
      </w:r>
      <w:r>
        <w:rPr>
          <w:spacing w:val="27"/>
          <w:w w:val="110"/>
        </w:rPr>
        <w:t xml:space="preserve"> </w:t>
      </w:r>
      <w:r>
        <w:rPr>
          <w:w w:val="110"/>
        </w:rPr>
        <w:t>(Δ</w:t>
      </w:r>
      <w:r>
        <w:rPr>
          <w:b/>
          <w:i/>
          <w:w w:val="110"/>
        </w:rPr>
        <w:t>P</w:t>
      </w:r>
      <w:r>
        <w:rPr>
          <w:b/>
          <w:i/>
          <w:w w:val="110"/>
          <w:vertAlign w:val="subscript"/>
        </w:rPr>
        <w:t>c</w:t>
      </w:r>
      <w:r>
        <w:rPr>
          <w:b/>
          <w:i/>
          <w:spacing w:val="17"/>
          <w:w w:val="110"/>
          <w:position w:val="0"/>
          <w:sz w:val="16"/>
          <w:vertAlign w:val="baseline"/>
        </w:rPr>
        <w:t xml:space="preserve"> </w:t>
      </w:r>
      <w:r>
        <w:rPr>
          <w:rFonts w:cs="Lucida Sans Unicode" w:ascii="Lucida Sans Unicode" w:hAnsi="Lucida Sans Unicode"/>
          <w:w w:val="110"/>
          <w:position w:val="0"/>
          <w:sz w:val="16"/>
          <w:vertAlign w:val="baseline"/>
        </w:rPr>
        <w:t>,</w:t>
      </w:r>
      <w:r>
        <w:rPr>
          <w:rFonts w:cs="Lucida Sans Unicode" w:ascii="Lucida Sans Unicode" w:hAnsi="Lucida Sans Unicode"/>
          <w:spacing w:val="15"/>
          <w:w w:val="110"/>
          <w:position w:val="0"/>
          <w:sz w:val="16"/>
          <w:vertAlign w:val="baseline"/>
        </w:rPr>
        <w:t xml:space="preserve"> </w:t>
      </w:r>
      <w:r>
        <w:rPr>
          <w:w w:val="110"/>
          <w:position w:val="0"/>
          <w:sz w:val="16"/>
          <w:vertAlign w:val="baseline"/>
        </w:rPr>
        <w:t>as</w:t>
      </w:r>
      <w:r>
        <w:rPr>
          <w:spacing w:val="28"/>
          <w:w w:val="110"/>
          <w:position w:val="0"/>
          <w:sz w:val="16"/>
          <w:vertAlign w:val="baseline"/>
        </w:rPr>
        <w:t xml:space="preserve"> </w:t>
      </w:r>
      <w:r>
        <w:rPr>
          <w:w w:val="110"/>
          <w:position w:val="0"/>
          <w:sz w:val="16"/>
          <w:vertAlign w:val="baseline"/>
        </w:rPr>
        <w:t>well</w:t>
      </w:r>
      <w:r>
        <w:rPr>
          <w:spacing w:val="25"/>
          <w:w w:val="110"/>
          <w:position w:val="0"/>
          <w:sz w:val="16"/>
          <w:vertAlign w:val="baseline"/>
        </w:rPr>
        <w:t xml:space="preserve"> </w:t>
      </w:r>
      <w:r>
        <w:rPr>
          <w:w w:val="110"/>
          <w:position w:val="0"/>
          <w:sz w:val="16"/>
          <w:vertAlign w:val="baseline"/>
        </w:rPr>
        <w:t>as</w:t>
      </w:r>
      <w:r>
        <w:rPr>
          <w:spacing w:val="28"/>
          <w:w w:val="110"/>
          <w:position w:val="0"/>
          <w:sz w:val="16"/>
          <w:vertAlign w:val="baseline"/>
        </w:rPr>
        <w:t xml:space="preserve"> </w:t>
      </w:r>
      <w:r>
        <w:rPr>
          <w:w w:val="110"/>
          <w:position w:val="0"/>
          <w:sz w:val="16"/>
          <w:vertAlign w:val="baseline"/>
        </w:rPr>
        <w:t>the</w:t>
      </w:r>
      <w:r>
        <w:rPr>
          <w:spacing w:val="27"/>
          <w:w w:val="110"/>
          <w:position w:val="0"/>
          <w:sz w:val="16"/>
          <w:vertAlign w:val="baseline"/>
        </w:rPr>
        <w:t xml:space="preserve"> </w:t>
      </w:r>
      <w:r>
        <w:rPr>
          <w:w w:val="110"/>
          <w:position w:val="0"/>
          <w:sz w:val="16"/>
          <w:vertAlign w:val="baseline"/>
        </w:rPr>
        <w:t>performance</w:t>
      </w:r>
      <w:r>
        <mc:AlternateContent>
          <mc:Choice Requires="wps">
            <w:drawing>
              <wp:anchor behindDoc="1" distT="0" distB="0" distL="114935" distR="114935" simplePos="0" locked="0" layoutInCell="0" allowOverlap="1" relativeHeight="130">
                <wp:simplePos x="0" y="0"/>
                <wp:positionH relativeFrom="page">
                  <wp:posOffset>2260600</wp:posOffset>
                </wp:positionH>
                <wp:positionV relativeFrom="paragraph">
                  <wp:posOffset>13335</wp:posOffset>
                </wp:positionV>
                <wp:extent cx="39370" cy="173990"/>
                <wp:effectExtent l="0" t="0" r="0" b="0"/>
                <wp:wrapNone/>
                <wp:docPr id="160" name="Frame8"/>
                <a:graphic xmlns:a="http://schemas.openxmlformats.org/drawingml/2006/main">
                  <a:graphicData uri="http://schemas.microsoft.com/office/word/2010/wordprocessingShape">
                    <wps:wsp>
                      <wps:cNvSpPr txBox="1"/>
                      <wps:spPr>
                        <a:xfrm>
                          <a:off x="0" y="0"/>
                          <a:ext cx="39370" cy="173990"/>
                        </a:xfrm>
                        <a:prstGeom prst="rect"/>
                        <a:solidFill>
                          <a:srgbClr val="FFFFFF">
                            <a:alpha val="0"/>
                          </a:srgbClr>
                        </a:solidFill>
                      </wps:spPr>
                      <wps:txbx>
                        <w:txbxContent>
                          <w:p>
                            <w:pPr>
                              <w:pStyle w:val="TextBody"/>
                              <w:spacing w:lineRule="exact" w:line="156"/>
                              <w:rPr>
                                <w:rFonts w:ascii="Tahoma" w:hAnsi="Tahoma"/>
                                <w:w w:val="100"/>
                              </w:rPr>
                            </w:pPr>
                            <w:r>
                              <w:rPr>
                                <w:rFonts w:ascii="Tahoma" w:hAnsi="Tahoma"/>
                                <w:w w:val="100"/>
                              </w:rPr>
                              <w:t>)</w:t>
                            </w:r>
                          </w:p>
                        </w:txbxContent>
                      </wps:txbx>
                      <wps:bodyPr anchor="t" lIns="635" tIns="635" rIns="635" bIns="635">
                        <a:noAutofit/>
                      </wps:bodyPr>
                    </wps:wsp>
                  </a:graphicData>
                </a:graphic>
              </wp:anchor>
            </w:drawing>
          </mc:Choice>
          <mc:Fallback>
            <w:pict>
              <v:rect fillcolor="#FFFFFF" style="position:absolute;rotation:-0;width:3.1pt;height:13.7pt;mso-wrap-distance-left:9.05pt;mso-wrap-distance-right:9.05pt;mso-wrap-distance-top:0pt;mso-wrap-distance-bottom:0pt;margin-top:1.05pt;mso-position-vertical-relative:text;margin-left:178pt;mso-position-horizontal-relative:page">
                <v:fill opacity="0f"/>
                <v:textbox inset="0.000694444444444445in,0.000694444444444445in,0.000694444444444445in,0.000694444444444445in">
                  <w:txbxContent>
                    <w:p>
                      <w:pPr>
                        <w:pStyle w:val="TextBody"/>
                        <w:spacing w:lineRule="exact" w:line="156"/>
                        <w:rPr>
                          <w:rFonts w:ascii="Tahoma" w:hAnsi="Tahoma"/>
                          <w:w w:val="100"/>
                        </w:rPr>
                      </w:pPr>
                      <w:r>
                        <w:rPr>
                          <w:rFonts w:ascii="Tahoma" w:hAnsi="Tahoma"/>
                          <w:w w:val="100"/>
                        </w:rPr>
                        <w:t>)</w:t>
                      </w:r>
                    </w:p>
                  </w:txbxContent>
                </v:textbox>
                <w10:wrap type="none"/>
              </v:rect>
            </w:pict>
          </mc:Fallback>
        </mc:AlternateContent>
      </w:r>
    </w:p>
    <w:p>
      <w:pPr>
        <w:pStyle w:val="TextBody"/>
        <w:spacing w:lineRule="exact" w:line="179"/>
        <w:ind w:left="131" w:right="0" w:hanging="0"/>
        <w:jc w:val="both"/>
        <w:rPr/>
      </w:pPr>
      <w:r>
        <w:rPr>
          <w:w w:val="110"/>
        </w:rPr>
        <w:t>evaluation criterion (</w:t>
      </w:r>
      <w:r>
        <w:rPr>
          <w:b/>
          <w:i/>
          <w:w w:val="110"/>
        </w:rPr>
        <w:t>PEC</w:t>
      </w:r>
      <w:r>
        <w:rPr>
          <w:w w:val="110"/>
        </w:rPr>
        <w:t>) are evaluated.</w:t>
      </w:r>
    </w:p>
    <w:p>
      <w:pPr>
        <w:pStyle w:val="TextBody"/>
        <w:spacing w:before="6" w:after="0"/>
        <w:rPr>
          <w:sz w:val="33"/>
        </w:rPr>
      </w:pPr>
      <w:r>
        <w:rPr>
          <w:sz w:val="33"/>
        </w:rPr>
      </w:r>
    </w:p>
    <w:p>
      <w:pPr>
        <w:pStyle w:val="ListParagraph"/>
        <w:numPr>
          <w:ilvl w:val="1"/>
          <w:numId w:val="4"/>
        </w:numPr>
        <w:tabs>
          <w:tab w:val="clear" w:pos="720"/>
          <w:tab w:val="left" w:pos="499" w:leader="none"/>
        </w:tabs>
        <w:spacing w:lineRule="auto" w:line="240" w:before="1" w:after="0"/>
        <w:ind w:left="498" w:right="0" w:hanging="368"/>
        <w:jc w:val="left"/>
        <w:rPr>
          <w:rFonts w:ascii="Georgia" w:hAnsi="Georgia"/>
          <w:i/>
          <w:i/>
          <w:sz w:val="16"/>
        </w:rPr>
      </w:pPr>
      <w:bookmarkStart w:id="20" w:name="5.1_Heat_transfer_Copy_1"/>
      <w:bookmarkStart w:id="21" w:name="5.1_Heat_transfer"/>
      <w:bookmarkEnd w:id="20"/>
      <w:bookmarkEnd w:id="21"/>
      <w:r>
        <w:rPr>
          <w:rFonts w:ascii="Georgia" w:hAnsi="Georgia"/>
          <w:i/>
          <w:sz w:val="16"/>
        </w:rPr>
        <w:t>Heat</w:t>
      </w:r>
      <w:r>
        <w:rPr>
          <w:rFonts w:ascii="Georgia" w:hAnsi="Georgia"/>
          <w:i/>
          <w:spacing w:val="13"/>
          <w:sz w:val="16"/>
        </w:rPr>
        <w:t xml:space="preserve"> </w:t>
      </w:r>
      <w:r>
        <w:rPr>
          <w:rFonts w:ascii="Georgia" w:hAnsi="Georgia"/>
          <w:i/>
          <w:sz w:val="16"/>
        </w:rPr>
        <w:t>transfer</w:t>
      </w:r>
    </w:p>
    <w:p>
      <w:pPr>
        <w:pStyle w:val="TextBody"/>
        <w:spacing w:lineRule="auto" w:line="268" w:before="234" w:after="0"/>
        <w:ind w:left="131" w:right="0" w:firstLine="239"/>
        <w:rPr/>
      </w:pPr>
      <w:r>
        <w:rPr>
          <w:w w:val="110"/>
        </w:rPr>
        <w:t xml:space="preserve">The convection heat transfer of the coiled tube is expressed using Newton’s law of cooling and the energy equation is shown below </w:t>
      </w:r>
      <w:hyperlink w:anchor="_bookmark52">
        <w:r>
          <w:rPr>
            <w:rStyle w:val="InternetLink"/>
            <w:color w:val="2196D1"/>
            <w:w w:val="110"/>
          </w:rPr>
          <w:t>[36]</w:t>
        </w:r>
      </w:hyperlink>
    </w:p>
    <w:p>
      <w:pPr>
        <w:pStyle w:val="TextBody"/>
        <w:spacing w:lineRule="exact" w:line="20"/>
        <w:ind w:left="475" w:right="0" w:hanging="0"/>
        <w:rPr>
          <w:sz w:val="2"/>
        </w:rPr>
      </w:pPr>
      <w:r>
        <w:br w:type="column"/>
      </w:r>
      <w:r>
        <w:rPr>
          <w:sz w:val="2"/>
        </w:rPr>
        <mc:AlternateContent>
          <mc:Choice Requires="wpg">
            <w:drawing>
              <wp:inline distT="0" distB="0" distL="0" distR="0">
                <wp:extent cx="978535" cy="0"/>
                <wp:effectExtent l="0" t="0" r="0" b="0"/>
                <wp:docPr id="161" name="组合 861"/>
                <a:graphic xmlns:a="http://schemas.openxmlformats.org/drawingml/2006/main">
                  <a:graphicData uri="http://schemas.microsoft.com/office/word/2010/wordprocessingGroup">
                    <wpg:wgp>
                      <wpg:cNvGrpSpPr/>
                      <wpg:grpSpPr>
                        <a:xfrm>
                          <a:off x="0" y="0"/>
                          <a:ext cx="978480" cy="0"/>
                          <a:chOff x="0" y="0"/>
                          <a:chExt cx="978480" cy="0"/>
                        </a:xfrm>
                      </wpg:grpSpPr>
                      <wps:wsp>
                        <wps:cNvSpPr/>
                        <wps:spPr>
                          <a:xfrm>
                            <a:off x="0" y="0"/>
                            <a:ext cx="978480" cy="0"/>
                          </a:xfrm>
                          <a:prstGeom prst="line">
                            <a:avLst/>
                          </a:prstGeom>
                          <a:ln w="3960">
                            <a:solidFill>
                              <a:srgbClr val="000000"/>
                            </a:solidFill>
                            <a:miter/>
                          </a:ln>
                        </wps:spPr>
                        <wps:style>
                          <a:lnRef idx="0"/>
                          <a:fillRef idx="0"/>
                          <a:effectRef idx="0"/>
                          <a:fontRef idx="minor"/>
                        </wps:style>
                        <wps:bodyPr/>
                      </wps:wsp>
                    </wpg:wgp>
                  </a:graphicData>
                </a:graphic>
              </wp:inline>
            </w:drawing>
          </mc:Choice>
          <mc:Fallback>
            <w:pict>
              <v:group id="shape_0" alt="组合 861" style="position:absolute;margin-left:0pt;margin-top:0pt;width:77pt;height:0pt" coordorigin="0,0" coordsize="1540,0">
                <v:line id="shape_0" from="0,0" to="1540,0" ID="直线 862" stroked="t" o:allowincell="f" style="position:absolute;mso-position-horizontal-relative:char">
                  <v:stroke color="black" weight="3960" joinstyle="miter" endcap="flat"/>
                  <v:fill o:detectmouseclick="t" on="false"/>
                  <w10:wrap type="none"/>
                </v:line>
              </v:group>
            </w:pict>
          </mc:Fallback>
        </mc:AlternateContent>
      </w:r>
    </w:p>
    <w:p>
      <w:pPr>
        <w:pStyle w:val="Normal"/>
        <w:spacing w:before="0" w:after="0"/>
        <w:ind w:left="670" w:right="0" w:hanging="0"/>
        <w:jc w:val="left"/>
        <w:rPr>
          <w:i/>
          <w:i/>
          <w:sz w:val="10"/>
        </w:rPr>
      </w:pPr>
      <w:r>
        <w:rPr>
          <w:i/>
          <w:position w:val="2"/>
          <w:sz w:val="16"/>
        </w:rPr>
        <w:t>A</w:t>
      </w:r>
      <w:r>
        <w:rPr>
          <w:i/>
          <w:sz w:val="10"/>
        </w:rPr>
        <w:t xml:space="preserve">s </w:t>
      </w:r>
      <w:r>
        <w:rPr>
          <w:i/>
          <w:position w:val="2"/>
          <w:sz w:val="16"/>
        </w:rPr>
        <w:t>T</w:t>
      </w:r>
      <w:r>
        <w:rPr>
          <w:i/>
          <w:sz w:val="10"/>
        </w:rPr>
        <w:t>b</w:t>
      </w:r>
      <w:r>
        <w:rPr>
          <w:rFonts w:cs="Lucida Sans Unicode" w:ascii="Lucida Sans Unicode" w:hAnsi="Lucida Sans Unicode"/>
          <w:sz w:val="10"/>
        </w:rPr>
        <w:t>,</w:t>
      </w:r>
      <w:r>
        <w:rPr>
          <w:i/>
          <w:sz w:val="10"/>
        </w:rPr>
        <w:t xml:space="preserve">avg </w:t>
      </w:r>
      <w:r>
        <w:rPr>
          <w:rFonts w:cs="Tahoma" w:ascii="Tahoma" w:hAnsi="Tahoma"/>
          <w:position w:val="2"/>
          <w:sz w:val="16"/>
        </w:rPr>
        <w:t xml:space="preserve">— </w:t>
      </w:r>
      <w:r>
        <w:rPr>
          <w:i/>
          <w:position w:val="2"/>
          <w:sz w:val="16"/>
        </w:rPr>
        <w:t>T</w:t>
      </w:r>
      <w:r>
        <w:rPr>
          <w:i/>
          <w:sz w:val="10"/>
        </w:rPr>
        <w:t>s</w:t>
      </w:r>
      <w:r>
        <w:rPr>
          <w:rFonts w:cs="Lucida Sans Unicode" w:ascii="Lucida Sans Unicode" w:hAnsi="Lucida Sans Unicode"/>
          <w:sz w:val="10"/>
        </w:rPr>
        <w:t>,</w:t>
      </w:r>
      <w:r>
        <w:rPr>
          <w:i/>
          <w:sz w:val="10"/>
        </w:rPr>
        <w:t>avg</w:t>
      </w:r>
      <w:r>
        <mc:AlternateContent>
          <mc:Choice Requires="wps">
            <w:drawing>
              <wp:anchor behindDoc="1" distT="0" distB="0" distL="114935" distR="114935" simplePos="0" locked="0" layoutInCell="0" allowOverlap="1" relativeHeight="131">
                <wp:simplePos x="0" y="0"/>
                <wp:positionH relativeFrom="page">
                  <wp:posOffset>4193540</wp:posOffset>
                </wp:positionH>
                <wp:positionV relativeFrom="paragraph">
                  <wp:posOffset>-60325</wp:posOffset>
                </wp:positionV>
                <wp:extent cx="819150" cy="377825"/>
                <wp:effectExtent l="0" t="0" r="0" b="0"/>
                <wp:wrapNone/>
                <wp:docPr id="162" name="Frame9"/>
                <a:graphic xmlns:a="http://schemas.openxmlformats.org/drawingml/2006/main">
                  <a:graphicData uri="http://schemas.microsoft.com/office/word/2010/wordprocessingShape">
                    <wps:wsp>
                      <wps:cNvSpPr txBox="1"/>
                      <wps:spPr>
                        <a:xfrm>
                          <a:off x="0" y="0"/>
                          <a:ext cx="819150" cy="377825"/>
                        </a:xfrm>
                        <a:prstGeom prst="rect"/>
                        <a:solidFill>
                          <a:srgbClr val="FFFFFF">
                            <a:alpha val="0"/>
                          </a:srgbClr>
                        </a:solidFill>
                      </wps:spPr>
                      <wps:txbx>
                        <w:txbxContent>
                          <w:p>
                            <w:pPr>
                              <w:pStyle w:val="TextBody"/>
                              <w:tabs>
                                <w:tab w:val="clear" w:pos="720"/>
                                <w:tab w:val="left" w:pos="1124" w:leader="none"/>
                              </w:tabs>
                              <w:spacing w:lineRule="exact" w:line="157"/>
                              <w:rPr/>
                            </w:pPr>
                            <w:r>
                              <w:rPr>
                                <w:rFonts w:ascii="Arial" w:hAnsi="Arial"/>
                                <w:w w:val="150"/>
                              </w:rPr>
                              <w:t xml:space="preserve">[ </w:t>
                            </w:r>
                            <w:r>
                              <w:rPr>
                                <w:rFonts w:ascii="Arial" w:hAnsi="Arial"/>
                                <w:spacing w:val="16"/>
                                <w:w w:val="150"/>
                              </w:rPr>
                              <w:t xml:space="preserve"> </w:t>
                            </w:r>
                            <w:r>
                              <w:rPr>
                                <w:rFonts w:ascii="Arial" w:hAnsi="Arial"/>
                                <w:w w:val="150"/>
                              </w:rPr>
                              <w:t>.</w:t>
                              <w:tab/>
                              <w:t>)</w:t>
                            </w:r>
                            <w:r>
                              <w:rPr>
                                <w:rFonts w:ascii="Arial" w:hAnsi="Arial"/>
                                <w:spacing w:val="-45"/>
                                <w:w w:val="150"/>
                              </w:rPr>
                              <w:t xml:space="preserve"> </w:t>
                            </w:r>
                            <w:r>
                              <w:rPr>
                                <w:rFonts w:ascii="Arial" w:hAnsi="Arial"/>
                                <w:spacing w:val="-20"/>
                                <w:w w:val="150"/>
                              </w:rPr>
                              <w:t>]</w:t>
                            </w:r>
                          </w:p>
                        </w:txbxContent>
                      </wps:txbx>
                      <wps:bodyPr anchor="t" lIns="635" tIns="635" rIns="635" bIns="635">
                        <a:noAutofit/>
                      </wps:bodyPr>
                    </wps:wsp>
                  </a:graphicData>
                </a:graphic>
              </wp:anchor>
            </w:drawing>
          </mc:Choice>
          <mc:Fallback>
            <w:pict>
              <v:rect fillcolor="#FFFFFF" style="position:absolute;rotation:-0;width:64.5pt;height:29.75pt;mso-wrap-distance-left:9.05pt;mso-wrap-distance-right:9.05pt;mso-wrap-distance-top:0pt;mso-wrap-distance-bottom:0pt;margin-top:-4.75pt;mso-position-vertical-relative:text;margin-left:330.2pt;mso-position-horizontal-relative:page">
                <v:fill opacity="0f"/>
                <v:textbox inset="0.000694444444444445in,0.000694444444444445in,0.000694444444444445in,0.000694444444444445in">
                  <w:txbxContent>
                    <w:p>
                      <w:pPr>
                        <w:pStyle w:val="TextBody"/>
                        <w:tabs>
                          <w:tab w:val="clear" w:pos="720"/>
                          <w:tab w:val="left" w:pos="1124" w:leader="none"/>
                        </w:tabs>
                        <w:spacing w:lineRule="exact" w:line="157"/>
                        <w:rPr/>
                      </w:pPr>
                      <w:r>
                        <w:rPr>
                          <w:rFonts w:ascii="Arial" w:hAnsi="Arial"/>
                          <w:w w:val="150"/>
                        </w:rPr>
                        <w:t xml:space="preserve">[ </w:t>
                      </w:r>
                      <w:r>
                        <w:rPr>
                          <w:rFonts w:ascii="Arial" w:hAnsi="Arial"/>
                          <w:spacing w:val="16"/>
                          <w:w w:val="150"/>
                        </w:rPr>
                        <w:t xml:space="preserve"> </w:t>
                      </w:r>
                      <w:r>
                        <w:rPr>
                          <w:rFonts w:ascii="Arial" w:hAnsi="Arial"/>
                          <w:w w:val="150"/>
                        </w:rPr>
                        <w:t>.</w:t>
                        <w:tab/>
                        <w:t>)</w:t>
                      </w:r>
                      <w:r>
                        <w:rPr>
                          <w:rFonts w:ascii="Arial" w:hAnsi="Arial"/>
                          <w:spacing w:val="-45"/>
                          <w:w w:val="150"/>
                        </w:rPr>
                        <w:t xml:space="preserve"> </w:t>
                      </w:r>
                      <w:r>
                        <w:rPr>
                          <w:rFonts w:ascii="Arial" w:hAnsi="Arial"/>
                          <w:spacing w:val="-20"/>
                          <w:w w:val="150"/>
                        </w:rPr>
                        <w:t>]</w:t>
                      </w:r>
                    </w:p>
                  </w:txbxContent>
                </v:textbox>
                <w10:wrap type="none"/>
              </v:rect>
            </w:pict>
          </mc:Fallback>
        </mc:AlternateContent>
      </w:r>
    </w:p>
    <w:p>
      <w:pPr>
        <w:pStyle w:val="TextBody"/>
        <w:spacing w:lineRule="auto" w:line="271" w:before="114" w:after="0"/>
        <w:ind w:left="131" w:right="129" w:firstLine="239"/>
        <w:jc w:val="both"/>
        <w:rPr/>
      </w:pPr>
      <w:r>
        <w:rPr>
          <w:w w:val="110"/>
        </w:rPr>
        <w:t>So, the Nusselt Number of the helically coiled tube (</w:t>
      </w:r>
      <w:r>
        <w:rPr>
          <w:b/>
          <w:i/>
          <w:w w:val="110"/>
        </w:rPr>
        <w:t>Nu</w:t>
      </w:r>
      <w:r>
        <w:rPr>
          <w:b/>
          <w:i/>
          <w:w w:val="110"/>
          <w:vertAlign w:val="subscript"/>
        </w:rPr>
        <w:t>c</w:t>
      </w:r>
      <w:r>
        <w:rPr>
          <w:w w:val="110"/>
          <w:position w:val="0"/>
          <w:sz w:val="16"/>
          <w:vertAlign w:val="baseline"/>
        </w:rPr>
        <w:t xml:space="preserve">) can be expressed as </w:t>
      </w:r>
      <w:hyperlink w:anchor="_bookmark52">
        <w:r>
          <w:rPr>
            <w:rStyle w:val="InternetLink"/>
            <w:color w:val="2196D1"/>
            <w:w w:val="110"/>
            <w:position w:val="0"/>
            <w:sz w:val="16"/>
            <w:vertAlign w:val="baseline"/>
          </w:rPr>
          <w:t>[36]</w:t>
        </w:r>
      </w:hyperlink>
      <w:r>
        <mc:AlternateContent>
          <mc:Choice Requires="wps">
            <w:drawing>
              <wp:anchor behindDoc="1" distT="0" distB="0" distL="114935" distR="114935" simplePos="0" locked="0" layoutInCell="0" allowOverlap="1" relativeHeight="132">
                <wp:simplePos x="0" y="0"/>
                <wp:positionH relativeFrom="page">
                  <wp:posOffset>4181475</wp:posOffset>
                </wp:positionH>
                <wp:positionV relativeFrom="paragraph">
                  <wp:posOffset>350520</wp:posOffset>
                </wp:positionV>
                <wp:extent cx="492125" cy="377825"/>
                <wp:effectExtent l="0" t="0" r="0" b="0"/>
                <wp:wrapNone/>
                <wp:docPr id="163" name="Frame10"/>
                <a:graphic xmlns:a="http://schemas.openxmlformats.org/drawingml/2006/main">
                  <a:graphicData uri="http://schemas.microsoft.com/office/word/2010/wordprocessingShape">
                    <wps:wsp>
                      <wps:cNvSpPr txBox="1"/>
                      <wps:spPr>
                        <a:xfrm>
                          <a:off x="0" y="0"/>
                          <a:ext cx="492125" cy="377825"/>
                        </a:xfrm>
                        <a:prstGeom prst="rect"/>
                        <a:solidFill>
                          <a:srgbClr val="FFFFFF">
                            <a:alpha val="0"/>
                          </a:srgbClr>
                        </a:solidFill>
                      </wps:spPr>
                      <wps:txbx>
                        <w:txbxContent>
                          <w:p>
                            <w:pPr>
                              <w:pStyle w:val="TextBody"/>
                              <w:tabs>
                                <w:tab w:val="clear" w:pos="720"/>
                                <w:tab w:val="left" w:pos="437" w:leader="none"/>
                              </w:tabs>
                              <w:spacing w:lineRule="exact" w:line="157"/>
                              <w:rPr/>
                            </w:pPr>
                            <w:r>
                              <w:rPr>
                                <w:rFonts w:ascii="Arial" w:hAnsi="Arial"/>
                                <w:w w:val="160"/>
                              </w:rPr>
                              <w:t>..</w:t>
                              <w:tab/>
                              <w:t>)/</w:t>
                            </w:r>
                            <w:r>
                              <w:rPr>
                                <w:rFonts w:ascii="Arial" w:hAnsi="Arial"/>
                                <w:spacing w:val="25"/>
                                <w:w w:val="160"/>
                              </w:rPr>
                              <w:t xml:space="preserve"> </w:t>
                            </w:r>
                            <w:r>
                              <w:rPr>
                                <w:rFonts w:ascii="Arial" w:hAnsi="Arial"/>
                                <w:spacing w:val="-20"/>
                                <w:w w:val="160"/>
                              </w:rPr>
                              <w:t>)</w:t>
                            </w:r>
                          </w:p>
                        </w:txbxContent>
                      </wps:txbx>
                      <wps:bodyPr anchor="t" lIns="635" tIns="635" rIns="635" bIns="635">
                        <a:noAutofit/>
                      </wps:bodyPr>
                    </wps:wsp>
                  </a:graphicData>
                </a:graphic>
              </wp:anchor>
            </w:drawing>
          </mc:Choice>
          <mc:Fallback>
            <w:pict>
              <v:rect fillcolor="#FFFFFF" style="position:absolute;rotation:-0;width:38.75pt;height:29.75pt;mso-wrap-distance-left:9.05pt;mso-wrap-distance-right:9.05pt;mso-wrap-distance-top:0pt;mso-wrap-distance-bottom:0pt;margin-top:27.6pt;mso-position-vertical-relative:text;margin-left:329.25pt;mso-position-horizontal-relative:page">
                <v:fill opacity="0f"/>
                <v:textbox inset="0.000694444444444445in,0.000694444444444445in,0.000694444444444445in,0.000694444444444445in">
                  <w:txbxContent>
                    <w:p>
                      <w:pPr>
                        <w:pStyle w:val="TextBody"/>
                        <w:tabs>
                          <w:tab w:val="clear" w:pos="720"/>
                          <w:tab w:val="left" w:pos="437" w:leader="none"/>
                        </w:tabs>
                        <w:spacing w:lineRule="exact" w:line="157"/>
                        <w:rPr/>
                      </w:pPr>
                      <w:r>
                        <w:rPr>
                          <w:rFonts w:ascii="Arial" w:hAnsi="Arial"/>
                          <w:w w:val="160"/>
                        </w:rPr>
                        <w:t>..</w:t>
                        <w:tab/>
                        <w:t>)/</w:t>
                      </w:r>
                      <w:r>
                        <w:rPr>
                          <w:rFonts w:ascii="Arial" w:hAnsi="Arial"/>
                          <w:spacing w:val="25"/>
                          <w:w w:val="160"/>
                        </w:rPr>
                        <w:t xml:space="preserve"> </w:t>
                      </w:r>
                      <w:r>
                        <w:rPr>
                          <w:rFonts w:ascii="Arial" w:hAnsi="Arial"/>
                          <w:spacing w:val="-20"/>
                          <w:w w:val="160"/>
                        </w:rPr>
                        <w:t>)</w:t>
                      </w:r>
                    </w:p>
                  </w:txbxContent>
                </v:textbox>
                <w10:wrap type="none"/>
              </v:rect>
            </w:pict>
          </mc:Fallback>
        </mc:AlternateContent>
      </w:r>
    </w:p>
    <w:p>
      <w:pPr>
        <w:pStyle w:val="Normal"/>
        <w:tabs>
          <w:tab w:val="clear" w:pos="720"/>
          <w:tab w:val="left" w:pos="4854" w:leader="none"/>
        </w:tabs>
        <w:spacing w:before="95" w:after="0"/>
        <w:ind w:left="131" w:right="0" w:hanging="0"/>
        <w:jc w:val="both"/>
        <w:rPr>
          <w:sz w:val="16"/>
        </w:rPr>
      </w:pPr>
      <w:r>
        <w:rPr>
          <w:i/>
          <w:sz w:val="16"/>
        </w:rPr>
        <w:t>Nu</w:t>
      </w:r>
      <w:r>
        <w:rPr>
          <w:i/>
          <w:sz w:val="16"/>
          <w:vertAlign w:val="subscript"/>
        </w:rPr>
        <w:t>c</w:t>
      </w:r>
      <w:r>
        <w:rPr>
          <w:i/>
          <w:position w:val="0"/>
          <w:sz w:val="16"/>
          <w:sz w:val="16"/>
          <w:vertAlign w:val="baseline"/>
        </w:rPr>
        <w:t xml:space="preserve">  </w:t>
      </w:r>
      <w:r>
        <w:rPr>
          <w:rFonts w:ascii="Tahoma" w:hAnsi="Tahoma"/>
          <w:position w:val="0"/>
          <w:sz w:val="16"/>
          <w:sz w:val="16"/>
          <w:vertAlign w:val="baseline"/>
        </w:rPr>
        <w:t xml:space="preserve">=    </w:t>
      </w:r>
      <w:r>
        <w:rPr>
          <w:i/>
          <w:position w:val="0"/>
          <w:sz w:val="16"/>
          <w:sz w:val="16"/>
          <w:vertAlign w:val="baseline"/>
        </w:rPr>
        <w:t>hD</w:t>
      </w:r>
      <w:r>
        <w:rPr>
          <w:i/>
          <w:sz w:val="16"/>
          <w:vertAlign w:val="subscript"/>
        </w:rPr>
        <w:t>t</w:t>
      </w:r>
      <w:r>
        <w:rPr>
          <w:rFonts w:ascii="Lucida Sans Unicode" w:hAnsi="Lucida Sans Unicode"/>
          <w:sz w:val="16"/>
          <w:vertAlign w:val="subscript"/>
        </w:rPr>
        <w:t>,</w:t>
      </w:r>
      <w:r>
        <w:rPr>
          <w:i/>
          <w:sz w:val="16"/>
          <w:vertAlign w:val="subscript"/>
        </w:rPr>
        <w:t>i</w:t>
      </w:r>
      <w:r>
        <w:rPr>
          <w:i/>
          <w:position w:val="0"/>
          <w:sz w:val="16"/>
          <w:sz w:val="16"/>
          <w:vertAlign w:val="baseline"/>
        </w:rPr>
        <w:t xml:space="preserve">  </w:t>
      </w:r>
      <w:r>
        <w:rPr>
          <w:i/>
          <w:spacing w:val="24"/>
          <w:position w:val="0"/>
          <w:sz w:val="16"/>
          <w:sz w:val="16"/>
          <w:vertAlign w:val="baseline"/>
        </w:rPr>
        <w:t xml:space="preserve"> </w:t>
      </w:r>
      <w:r>
        <w:rPr>
          <w:i/>
          <w:position w:val="0"/>
          <w:sz w:val="16"/>
          <w:sz w:val="16"/>
          <w:vertAlign w:val="baseline"/>
        </w:rPr>
        <w:t xml:space="preserve">k </w:t>
      </w:r>
      <w:r>
        <w:rPr>
          <w:i/>
          <w:spacing w:val="23"/>
          <w:position w:val="0"/>
          <w:sz w:val="16"/>
          <w:sz w:val="16"/>
          <w:vertAlign w:val="baseline"/>
        </w:rPr>
        <w:t xml:space="preserve"> </w:t>
      </w:r>
      <w:r>
        <w:rPr>
          <w:i/>
          <w:position w:val="-5"/>
          <w:sz w:val="10"/>
        </w:rPr>
        <w:t>c</w:t>
        <w:tab/>
      </w:r>
      <w:r>
        <w:rPr>
          <w:position w:val="0"/>
          <w:sz w:val="16"/>
          <w:sz w:val="16"/>
          <w:vertAlign w:val="baseline"/>
        </w:rPr>
        <w:t>(13)</w:t>
      </w:r>
    </w:p>
    <w:p>
      <w:pPr>
        <w:pStyle w:val="TextBody"/>
        <w:spacing w:lineRule="auto" w:line="271" w:before="106" w:after="0"/>
        <w:ind w:left="131" w:right="129" w:firstLine="239"/>
        <w:jc w:val="both"/>
        <w:rPr/>
      </w:pPr>
      <w:r>
        <w:rPr>
          <w:w w:val="110"/>
        </w:rPr>
        <w:t>In</w:t>
      </w:r>
      <w:r>
        <w:rPr>
          <w:spacing w:val="-9"/>
          <w:w w:val="110"/>
        </w:rPr>
        <w:t xml:space="preserve"> </w:t>
      </w:r>
      <w:r>
        <w:rPr>
          <w:w w:val="110"/>
        </w:rPr>
        <w:t>the</w:t>
      </w:r>
      <w:r>
        <w:rPr>
          <w:spacing w:val="-9"/>
          <w:w w:val="110"/>
        </w:rPr>
        <w:t xml:space="preserve"> </w:t>
      </w:r>
      <w:r>
        <w:rPr>
          <w:w w:val="110"/>
        </w:rPr>
        <w:t>present</w:t>
      </w:r>
      <w:r>
        <w:rPr>
          <w:spacing w:val="-8"/>
          <w:w w:val="110"/>
        </w:rPr>
        <w:t xml:space="preserve"> </w:t>
      </w:r>
      <w:r>
        <w:rPr>
          <w:w w:val="110"/>
        </w:rPr>
        <w:t>study,</w:t>
      </w:r>
      <w:r>
        <w:rPr>
          <w:spacing w:val="-8"/>
          <w:w w:val="110"/>
        </w:rPr>
        <w:t xml:space="preserve"> </w:t>
      </w:r>
      <w:r>
        <w:rPr>
          <w:w w:val="110"/>
        </w:rPr>
        <w:t>the</w:t>
      </w:r>
      <w:r>
        <w:rPr>
          <w:spacing w:val="-9"/>
          <w:w w:val="110"/>
        </w:rPr>
        <w:t xml:space="preserve"> </w:t>
      </w:r>
      <w:r>
        <w:rPr>
          <w:rFonts w:ascii="Georgia" w:hAnsi="Georgia"/>
          <w:i/>
          <w:w w:val="110"/>
        </w:rPr>
        <w:t>k</w:t>
      </w:r>
      <w:r>
        <w:rPr>
          <w:rFonts w:ascii="Georgia" w:hAnsi="Georgia"/>
          <w:i/>
          <w:w w:val="110"/>
          <w:vertAlign w:val="subscript"/>
        </w:rPr>
        <w:t>nf</w:t>
      </w:r>
      <w:r>
        <w:rPr>
          <w:rFonts w:ascii="Georgia" w:hAnsi="Georgia"/>
          <w:i/>
          <w:spacing w:val="-8"/>
          <w:w w:val="110"/>
          <w:position w:val="0"/>
          <w:sz w:val="16"/>
          <w:vertAlign w:val="baseline"/>
        </w:rPr>
        <w:t xml:space="preserve"> </w:t>
      </w:r>
      <w:r>
        <w:rPr>
          <w:w w:val="110"/>
          <w:position w:val="0"/>
          <w:sz w:val="16"/>
          <w:vertAlign w:val="baseline"/>
        </w:rPr>
        <w:t>and</w:t>
      </w:r>
      <w:r>
        <w:rPr>
          <w:spacing w:val="-8"/>
          <w:w w:val="110"/>
          <w:position w:val="0"/>
          <w:sz w:val="16"/>
          <w:vertAlign w:val="baseline"/>
        </w:rPr>
        <w:t xml:space="preserve"> </w:t>
      </w:r>
      <w:r>
        <w:rPr>
          <w:rFonts w:ascii="Georgia" w:hAnsi="Georgia"/>
          <w:i/>
          <w:w w:val="110"/>
          <w:position w:val="0"/>
          <w:sz w:val="16"/>
          <w:vertAlign w:val="baseline"/>
        </w:rPr>
        <w:t>C</w:t>
      </w:r>
      <w:r>
        <w:rPr>
          <w:rFonts w:ascii="Georgia" w:hAnsi="Georgia"/>
          <w:i/>
          <w:w w:val="110"/>
          <w:vertAlign w:val="subscript"/>
        </w:rPr>
        <w:t>p</w:t>
      </w:r>
      <w:r>
        <w:rPr>
          <w:rFonts w:ascii="Georgia" w:hAnsi="Georgia"/>
          <w:i/>
          <w:spacing w:val="-6"/>
          <w:w w:val="110"/>
          <w:position w:val="0"/>
          <w:sz w:val="16"/>
          <w:vertAlign w:val="baseline"/>
        </w:rPr>
        <w:t xml:space="preserve"> </w:t>
      </w:r>
      <w:r>
        <w:rPr>
          <w:w w:val="110"/>
          <w:position w:val="0"/>
          <w:sz w:val="16"/>
          <w:vertAlign w:val="baseline"/>
        </w:rPr>
        <w:t>are</w:t>
      </w:r>
      <w:r>
        <w:rPr>
          <w:spacing w:val="-8"/>
          <w:w w:val="110"/>
          <w:position w:val="0"/>
          <w:sz w:val="16"/>
          <w:vertAlign w:val="baseline"/>
        </w:rPr>
        <w:t xml:space="preserve"> </w:t>
      </w:r>
      <w:r>
        <w:rPr>
          <w:w w:val="110"/>
          <w:position w:val="0"/>
          <w:sz w:val="16"/>
          <w:vertAlign w:val="baseline"/>
        </w:rPr>
        <w:t>calculated</w:t>
      </w:r>
      <w:r>
        <w:rPr>
          <w:spacing w:val="-9"/>
          <w:w w:val="110"/>
          <w:position w:val="0"/>
          <w:sz w:val="16"/>
          <w:vertAlign w:val="baseline"/>
        </w:rPr>
        <w:t xml:space="preserve"> </w:t>
      </w:r>
      <w:r>
        <w:rPr>
          <w:w w:val="110"/>
          <w:position w:val="0"/>
          <w:sz w:val="16"/>
          <w:vertAlign w:val="baseline"/>
        </w:rPr>
        <w:t>at</w:t>
      </w:r>
      <w:r>
        <w:rPr>
          <w:spacing w:val="-8"/>
          <w:w w:val="110"/>
          <w:position w:val="0"/>
          <w:sz w:val="16"/>
          <w:vertAlign w:val="baseline"/>
        </w:rPr>
        <w:t xml:space="preserve"> </w:t>
      </w:r>
      <w:r>
        <w:rPr>
          <w:w w:val="110"/>
          <w:position w:val="0"/>
          <w:sz w:val="16"/>
          <w:vertAlign w:val="baseline"/>
        </w:rPr>
        <w:t>the</w:t>
      </w:r>
      <w:r>
        <w:rPr>
          <w:spacing w:val="-7"/>
          <w:w w:val="110"/>
          <w:position w:val="0"/>
          <w:sz w:val="16"/>
          <w:vertAlign w:val="baseline"/>
        </w:rPr>
        <w:t xml:space="preserve"> </w:t>
      </w:r>
      <w:r>
        <w:rPr>
          <w:w w:val="110"/>
          <w:position w:val="0"/>
          <w:sz w:val="16"/>
          <w:vertAlign w:val="baseline"/>
        </w:rPr>
        <w:t>average</w:t>
      </w:r>
      <w:r>
        <w:rPr>
          <w:spacing w:val="-8"/>
          <w:w w:val="110"/>
          <w:position w:val="0"/>
          <w:sz w:val="16"/>
          <w:vertAlign w:val="baseline"/>
        </w:rPr>
        <w:t xml:space="preserve"> </w:t>
      </w:r>
      <w:r>
        <w:rPr>
          <w:w w:val="110"/>
          <w:position w:val="0"/>
          <w:sz w:val="16"/>
          <w:vertAlign w:val="baseline"/>
        </w:rPr>
        <w:t>bulk temperature. In addition, the Reynolds number for the shell or helically coiled tube (</w:t>
      </w:r>
      <w:r>
        <w:rPr>
          <w:rFonts w:ascii="Georgia" w:hAnsi="Georgia"/>
          <w:i/>
          <w:w w:val="110"/>
          <w:position w:val="0"/>
          <w:sz w:val="16"/>
          <w:vertAlign w:val="baseline"/>
        </w:rPr>
        <w:t>Re</w:t>
      </w:r>
      <w:r>
        <w:rPr>
          <w:w w:val="110"/>
          <w:position w:val="0"/>
          <w:sz w:val="16"/>
          <w:vertAlign w:val="baseline"/>
        </w:rPr>
        <w:t>) is expressed as</w:t>
      </w:r>
      <w:r>
        <w:rPr>
          <w:spacing w:val="14"/>
          <w:w w:val="110"/>
          <w:position w:val="0"/>
          <w:sz w:val="16"/>
          <w:vertAlign w:val="baseline"/>
        </w:rPr>
        <w:t xml:space="preserve"> </w:t>
      </w:r>
      <w:r>
        <w:rPr>
          <w:w w:val="110"/>
          <w:position w:val="0"/>
          <w:sz w:val="16"/>
          <w:vertAlign w:val="baseline"/>
        </w:rPr>
        <w:t>follow</w:t>
      </w:r>
    </w:p>
    <w:p>
      <w:pPr>
        <w:pStyle w:val="Normal"/>
        <w:tabs>
          <w:tab w:val="clear" w:pos="720"/>
          <w:tab w:val="left" w:pos="4854" w:leader="none"/>
        </w:tabs>
        <w:spacing w:before="79" w:after="0"/>
        <w:ind w:left="131" w:right="0" w:hanging="0"/>
        <w:jc w:val="both"/>
        <w:rPr>
          <w:sz w:val="16"/>
        </w:rPr>
      </w:pPr>
      <w:r>
        <w:rPr>
          <w:i/>
          <w:sz w:val="16"/>
        </w:rPr>
        <w:t>Re</w:t>
      </w:r>
      <w:r>
        <w:rPr>
          <w:i/>
          <w:spacing w:val="5"/>
          <w:sz w:val="16"/>
        </w:rPr>
        <w:t xml:space="preserve"> </w:t>
      </w:r>
      <w:r>
        <w:rPr>
          <w:rFonts w:cs="Tahoma" w:ascii="Tahoma" w:hAnsi="Tahoma"/>
          <w:sz w:val="16"/>
        </w:rPr>
        <w:t>=</w:t>
      </w:r>
      <w:r>
        <w:rPr>
          <w:rFonts w:cs="Tahoma" w:ascii="Tahoma" w:hAnsi="Tahoma"/>
          <w:spacing w:val="-5"/>
          <w:sz w:val="16"/>
        </w:rPr>
        <w:t xml:space="preserve"> </w:t>
      </w:r>
      <w:r>
        <w:rPr>
          <w:rFonts w:cs="Tahoma" w:ascii="Tahoma" w:hAnsi="Tahoma"/>
          <w:sz w:val="16"/>
        </w:rPr>
        <w:t>(</w:t>
      </w:r>
      <w:r>
        <w:rPr>
          <w:i/>
          <w:sz w:val="17"/>
        </w:rPr>
        <w:t>ρ</w:t>
      </w:r>
      <w:r>
        <w:rPr>
          <w:i/>
          <w:sz w:val="16"/>
        </w:rPr>
        <w:t>uD</w:t>
      </w:r>
      <w:r>
        <w:rPr>
          <w:i/>
          <w:sz w:val="16"/>
          <w:vertAlign w:val="subscript"/>
        </w:rPr>
        <w:t>h</w:t>
      </w:r>
      <w:r>
        <w:rPr>
          <w:rFonts w:cs="Tahoma" w:ascii="Tahoma" w:hAnsi="Tahoma"/>
          <w:position w:val="0"/>
          <w:sz w:val="16"/>
          <w:sz w:val="16"/>
          <w:vertAlign w:val="baseline"/>
        </w:rPr>
        <w:t>)</w:t>
      </w:r>
      <w:r>
        <w:rPr>
          <w:rFonts w:cs="Lucida Sans Unicode" w:ascii="Lucida Sans Unicode" w:hAnsi="Lucida Sans Unicode"/>
          <w:position w:val="0"/>
          <w:sz w:val="16"/>
          <w:sz w:val="16"/>
          <w:vertAlign w:val="baseline"/>
        </w:rPr>
        <w:t>/</w:t>
      </w:r>
      <w:r>
        <w:rPr>
          <w:i/>
          <w:position w:val="0"/>
          <w:sz w:val="17"/>
          <w:sz w:val="17"/>
          <w:vertAlign w:val="baseline"/>
        </w:rPr>
        <w:t>μ</w:t>
        <w:tab/>
      </w:r>
      <w:r>
        <w:rPr>
          <w:position w:val="0"/>
          <w:sz w:val="16"/>
          <w:sz w:val="16"/>
          <w:vertAlign w:val="baseline"/>
        </w:rPr>
        <w:t>(14)</w:t>
      </w:r>
    </w:p>
    <w:p>
      <w:pPr>
        <w:pStyle w:val="TextBody"/>
        <w:spacing w:lineRule="auto" w:line="268" w:before="160" w:after="0"/>
        <w:ind w:left="131" w:right="129" w:hanging="0"/>
        <w:jc w:val="both"/>
        <w:rPr/>
      </w:pPr>
      <w:r>
        <w:rPr>
          <w:w w:val="110"/>
        </w:rPr>
        <w:t xml:space="preserve">where, </w:t>
      </w:r>
      <w:r>
        <w:rPr>
          <w:i/>
          <w:w w:val="110"/>
          <w:sz w:val="17"/>
        </w:rPr>
        <w:t xml:space="preserve">ρ </w:t>
      </w:r>
      <w:r>
        <w:rPr>
          <w:w w:val="110"/>
        </w:rPr>
        <w:t xml:space="preserve">is the density and </w:t>
      </w:r>
      <w:r>
        <w:rPr>
          <w:i/>
          <w:w w:val="110"/>
          <w:sz w:val="17"/>
        </w:rPr>
        <w:t xml:space="preserve">μ </w:t>
      </w:r>
      <w:r>
        <w:rPr>
          <w:w w:val="110"/>
        </w:rPr>
        <w:t xml:space="preserve">is the dynamic viscosity calculated at the average bulk fluid temperature and </w:t>
      </w:r>
      <w:r>
        <w:rPr>
          <w:rFonts w:cs="Georgia" w:ascii="Georgia" w:hAnsi="Georgia"/>
          <w:i/>
          <w:w w:val="110"/>
        </w:rPr>
        <w:t>D</w:t>
      </w:r>
      <w:r>
        <w:rPr>
          <w:rFonts w:cs="Georgia" w:ascii="Georgia" w:hAnsi="Georgia"/>
          <w:i/>
          <w:w w:val="110"/>
          <w:vertAlign w:val="subscript"/>
        </w:rPr>
        <w:t>h</w:t>
      </w:r>
      <w:r>
        <w:rPr>
          <w:rFonts w:cs="Georgia" w:ascii="Georgia" w:hAnsi="Georgia"/>
          <w:i/>
          <w:w w:val="110"/>
          <w:position w:val="0"/>
          <w:sz w:val="16"/>
          <w:vertAlign w:val="baseline"/>
        </w:rPr>
        <w:t xml:space="preserve"> </w:t>
      </w:r>
      <w:r>
        <w:rPr>
          <w:w w:val="110"/>
          <w:position w:val="0"/>
          <w:sz w:val="16"/>
          <w:vertAlign w:val="baseline"/>
        </w:rPr>
        <w:t>is the hydraulic diameter where its value for the coiled tube equals to its inner diameter; however, the hydraulic</w:t>
      </w:r>
      <w:r>
        <w:rPr>
          <w:spacing w:val="16"/>
          <w:w w:val="110"/>
          <w:position w:val="0"/>
          <w:sz w:val="16"/>
          <w:vertAlign w:val="baseline"/>
        </w:rPr>
        <w:t xml:space="preserve"> </w:t>
      </w:r>
      <w:r>
        <w:rPr>
          <w:w w:val="110"/>
          <w:position w:val="0"/>
          <w:sz w:val="16"/>
          <w:vertAlign w:val="baseline"/>
        </w:rPr>
        <w:t>diameter</w:t>
      </w:r>
      <w:r>
        <w:rPr>
          <w:spacing w:val="19"/>
          <w:w w:val="110"/>
          <w:position w:val="0"/>
          <w:sz w:val="16"/>
          <w:vertAlign w:val="baseline"/>
        </w:rPr>
        <w:t xml:space="preserve"> </w:t>
      </w:r>
      <w:r>
        <w:rPr>
          <w:w w:val="110"/>
          <w:position w:val="0"/>
          <w:sz w:val="16"/>
          <w:vertAlign w:val="baseline"/>
        </w:rPr>
        <w:t>for</w:t>
      </w:r>
      <w:r>
        <w:rPr>
          <w:spacing w:val="17"/>
          <w:w w:val="110"/>
          <w:position w:val="0"/>
          <w:sz w:val="16"/>
          <w:vertAlign w:val="baseline"/>
        </w:rPr>
        <w:t xml:space="preserve"> </w:t>
      </w:r>
      <w:r>
        <w:rPr>
          <w:w w:val="110"/>
          <w:position w:val="0"/>
          <w:sz w:val="16"/>
          <w:vertAlign w:val="baseline"/>
        </w:rPr>
        <w:t>the</w:t>
      </w:r>
      <w:r>
        <w:rPr>
          <w:spacing w:val="17"/>
          <w:w w:val="110"/>
          <w:position w:val="0"/>
          <w:sz w:val="16"/>
          <w:vertAlign w:val="baseline"/>
        </w:rPr>
        <w:t xml:space="preserve"> </w:t>
      </w:r>
      <w:r>
        <w:rPr>
          <w:w w:val="110"/>
          <w:position w:val="0"/>
          <w:sz w:val="16"/>
          <w:vertAlign w:val="baseline"/>
        </w:rPr>
        <w:t>shell</w:t>
      </w:r>
      <w:r>
        <w:rPr>
          <w:spacing w:val="19"/>
          <w:w w:val="110"/>
          <w:position w:val="0"/>
          <w:sz w:val="16"/>
          <w:vertAlign w:val="baseline"/>
        </w:rPr>
        <w:t xml:space="preserve"> </w:t>
      </w:r>
      <w:r>
        <w:rPr>
          <w:w w:val="110"/>
          <w:position w:val="0"/>
          <w:sz w:val="16"/>
          <w:vertAlign w:val="baseline"/>
        </w:rPr>
        <w:t>can</w:t>
      </w:r>
      <w:r>
        <w:rPr>
          <w:spacing w:val="17"/>
          <w:w w:val="110"/>
          <w:position w:val="0"/>
          <w:sz w:val="16"/>
          <w:vertAlign w:val="baseline"/>
        </w:rPr>
        <w:t xml:space="preserve"> </w:t>
      </w:r>
      <w:r>
        <w:rPr>
          <w:w w:val="110"/>
          <w:position w:val="0"/>
          <w:sz w:val="16"/>
          <w:vertAlign w:val="baseline"/>
        </w:rPr>
        <w:t>be</w:t>
      </w:r>
      <w:r>
        <w:rPr>
          <w:spacing w:val="17"/>
          <w:w w:val="110"/>
          <w:position w:val="0"/>
          <w:sz w:val="16"/>
          <w:vertAlign w:val="baseline"/>
        </w:rPr>
        <w:t xml:space="preserve"> </w:t>
      </w:r>
      <w:r>
        <w:rPr>
          <w:w w:val="110"/>
          <w:position w:val="0"/>
          <w:sz w:val="16"/>
          <w:vertAlign w:val="baseline"/>
        </w:rPr>
        <w:t>calculated</w:t>
      </w:r>
      <w:r>
        <w:rPr>
          <w:spacing w:val="18"/>
          <w:w w:val="110"/>
          <w:position w:val="0"/>
          <w:sz w:val="16"/>
          <w:vertAlign w:val="baseline"/>
        </w:rPr>
        <w:t xml:space="preserve"> </w:t>
      </w:r>
      <w:r>
        <w:rPr>
          <w:w w:val="110"/>
          <w:position w:val="0"/>
          <w:sz w:val="16"/>
          <w:vertAlign w:val="baseline"/>
        </w:rPr>
        <w:t>from</w:t>
      </w:r>
      <w:r>
        <w:rPr>
          <w:spacing w:val="18"/>
          <w:w w:val="110"/>
          <w:position w:val="0"/>
          <w:sz w:val="16"/>
          <w:vertAlign w:val="baseline"/>
        </w:rPr>
        <w:t xml:space="preserve"> </w:t>
      </w:r>
      <w:r>
        <w:rPr>
          <w:w w:val="110"/>
          <w:position w:val="0"/>
          <w:sz w:val="16"/>
          <w:vertAlign w:val="baseline"/>
        </w:rPr>
        <w:t>the</w:t>
      </w:r>
      <w:r>
        <w:rPr>
          <w:spacing w:val="17"/>
          <w:w w:val="110"/>
          <w:position w:val="0"/>
          <w:sz w:val="16"/>
          <w:vertAlign w:val="baseline"/>
        </w:rPr>
        <w:t xml:space="preserve"> </w:t>
      </w:r>
      <w:r>
        <w:rPr>
          <w:w w:val="110"/>
          <w:position w:val="0"/>
          <w:sz w:val="16"/>
          <w:vertAlign w:val="baseline"/>
        </w:rPr>
        <w:t>following</w:t>
      </w:r>
    </w:p>
    <w:p>
      <w:pPr>
        <w:pStyle w:val="TextBody"/>
        <w:spacing w:lineRule="exact" w:line="30" w:before="1" w:after="0"/>
        <w:ind w:left="131" w:right="0" w:hanging="0"/>
        <w:jc w:val="both"/>
        <w:rPr/>
      </w:pPr>
      <w:r>
        <w:rPr>
          <w:w w:val="115"/>
        </w:rPr>
        <w:t xml:space="preserve">equation </w:t>
      </w:r>
      <w:hyperlink w:anchor="_bookmark53">
        <w:r>
          <w:rPr>
            <w:rStyle w:val="InternetLink"/>
            <w:color w:val="2196D1"/>
            <w:w w:val="115"/>
          </w:rPr>
          <w:t>[37]</w:t>
        </w:r>
      </w:hyperlink>
    </w:p>
    <w:p>
      <w:pPr>
        <w:sectPr>
          <w:type w:val="continuous"/>
          <w:pgSz w:w="11906" w:h="15874"/>
          <w:pgMar w:left="620" w:right="620" w:gutter="0" w:header="673" w:top="880" w:footer="585" w:bottom="780"/>
          <w:cols w:num="2" w:equalWidth="false" w:sep="false">
            <w:col w:w="5195" w:space="184"/>
            <w:col w:w="5290"/>
          </w:cols>
          <w:formProt w:val="false"/>
          <w:textDirection w:val="lrTb"/>
          <w:docGrid w:type="default" w:linePitch="360" w:charSpace="0"/>
        </w:sectPr>
      </w:pPr>
    </w:p>
    <w:p>
      <w:pPr>
        <w:pStyle w:val="Normal"/>
        <w:tabs>
          <w:tab w:val="clear" w:pos="720"/>
          <w:tab w:val="left" w:pos="4943" w:leader="none"/>
          <w:tab w:val="left" w:pos="6126" w:leader="none"/>
          <w:tab w:val="left" w:pos="7830" w:leader="none"/>
        </w:tabs>
        <w:spacing w:lineRule="exact" w:line="321" w:before="0" w:after="0"/>
        <w:ind w:left="131" w:right="0" w:hanging="0"/>
        <w:jc w:val="left"/>
        <w:rPr>
          <w:sz w:val="16"/>
        </w:rPr>
      </w:pPr>
      <w:r>
        <w:rPr>
          <w:i/>
          <w:spacing w:val="-51"/>
          <w:w w:val="99"/>
          <w:position w:val="2"/>
          <w:sz w:val="16"/>
        </w:rPr>
        <mc:AlternateContent>
          <mc:Choice Requires="wps">
            <w:drawing>
              <wp:anchor behindDoc="1" distT="0" distB="0" distL="114935" distR="114300" simplePos="0" locked="0" layoutInCell="0" allowOverlap="1" relativeHeight="128">
                <wp:simplePos x="0" y="0"/>
                <wp:positionH relativeFrom="page">
                  <wp:posOffset>5674995</wp:posOffset>
                </wp:positionH>
                <wp:positionV relativeFrom="paragraph">
                  <wp:posOffset>288925</wp:posOffset>
                </wp:positionV>
                <wp:extent cx="34925" cy="3175"/>
                <wp:effectExtent l="635" t="635" r="0" b="0"/>
                <wp:wrapNone/>
                <wp:docPr id="164" name="矩形 865"/>
                <a:graphic xmlns:a="http://schemas.openxmlformats.org/drawingml/2006/main">
                  <a:graphicData uri="http://schemas.microsoft.com/office/word/2010/wordprocessingShape">
                    <wps:wsp>
                      <wps:cNvSpPr/>
                      <wps:spPr>
                        <a:xfrm>
                          <a:off x="0" y="0"/>
                          <a:ext cx="349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865" fillcolor="black" stroked="f" o:allowincell="f" style="position:absolute;margin-left:446.85pt;margin-top:22.75pt;width:2.7pt;height:0.2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9">
                <wp:simplePos x="0" y="0"/>
                <wp:positionH relativeFrom="page">
                  <wp:posOffset>6396355</wp:posOffset>
                </wp:positionH>
                <wp:positionV relativeFrom="paragraph">
                  <wp:posOffset>288925</wp:posOffset>
                </wp:positionV>
                <wp:extent cx="34925" cy="3175"/>
                <wp:effectExtent l="635" t="635" r="0" b="0"/>
                <wp:wrapNone/>
                <wp:docPr id="165" name="矩形 866"/>
                <a:graphic xmlns:a="http://schemas.openxmlformats.org/drawingml/2006/main">
                  <a:graphicData uri="http://schemas.microsoft.com/office/word/2010/wordprocessingShape">
                    <wps:wsp>
                      <wps:cNvSpPr/>
                      <wps:spPr>
                        <a:xfrm>
                          <a:off x="0" y="0"/>
                          <a:ext cx="349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866" fillcolor="black" stroked="f" o:allowincell="f" style="position:absolute;margin-left:503.65pt;margin-top:22.75pt;width:2.7pt;height:0.2pt;mso-wrap-style:none;v-text-anchor:middle;mso-position-horizontal-relative:page">
                <v:fill o:detectmouseclick="t" type="solid" color2="white"/>
                <v:stroke color="#3465a4" joinstyle="round" endcap="flat"/>
                <w10:wrap type="none"/>
              </v:rect>
            </w:pict>
          </mc:Fallback>
        </mc:AlternateContent>
        <w:t>Q</w:t>
      </w:r>
      <w:r>
        <w:rPr>
          <w:rFonts w:cs="Georgia" w:ascii="Georgia" w:hAnsi="Georgia"/>
          <w:spacing w:val="7"/>
          <w:w w:val="53"/>
          <w:position w:val="6"/>
          <w:sz w:val="16"/>
        </w:rPr>
        <w:t>˙</w:t>
      </w:r>
      <w:r>
        <w:rPr>
          <w:i/>
          <w:w w:val="103"/>
          <w:sz w:val="10"/>
        </w:rPr>
        <w:t>c</w:t>
      </w:r>
      <w:r>
        <w:rPr>
          <w:i/>
          <w:sz w:val="10"/>
        </w:rPr>
        <w:t xml:space="preserve"> </w:t>
      </w:r>
      <w:r>
        <w:rPr>
          <w:i/>
          <w:spacing w:val="3"/>
          <w:sz w:val="10"/>
        </w:rPr>
        <w:t xml:space="preserve"> </w:t>
      </w:r>
      <w:r>
        <w:rPr>
          <w:rFonts w:cs="Tahoma" w:ascii="Tahoma" w:hAnsi="Tahoma"/>
          <w:w w:val="105"/>
          <w:position w:val="2"/>
          <w:sz w:val="16"/>
        </w:rPr>
        <w:t>=</w:t>
      </w:r>
      <w:r>
        <w:rPr>
          <w:rFonts w:cs="Tahoma" w:ascii="Tahoma" w:hAnsi="Tahoma"/>
          <w:spacing w:val="-7"/>
          <w:position w:val="2"/>
          <w:sz w:val="16"/>
        </w:rPr>
        <w:t xml:space="preserve"> </w:t>
      </w:r>
      <w:r>
        <w:rPr>
          <w:i/>
          <w:w w:val="99"/>
          <w:position w:val="2"/>
          <w:sz w:val="16"/>
        </w:rPr>
        <w:t>h</w:t>
      </w:r>
      <w:r>
        <w:rPr>
          <w:i/>
          <w:w w:val="103"/>
          <w:sz w:val="10"/>
        </w:rPr>
        <w:t>c</w:t>
      </w:r>
      <w:r>
        <w:rPr>
          <w:i/>
          <w:spacing w:val="-16"/>
          <w:sz w:val="10"/>
        </w:rPr>
        <w:t xml:space="preserve"> </w:t>
      </w:r>
      <w:r>
        <w:rPr>
          <w:i/>
          <w:w w:val="99"/>
          <w:position w:val="2"/>
          <w:sz w:val="16"/>
        </w:rPr>
        <w:t>A</w:t>
      </w:r>
      <w:r>
        <w:rPr>
          <w:i/>
          <w:w w:val="103"/>
          <w:sz w:val="10"/>
        </w:rPr>
        <w:t>s</w:t>
      </w:r>
      <w:r>
        <w:rPr>
          <w:i/>
          <w:spacing w:val="-16"/>
          <w:sz w:val="10"/>
        </w:rPr>
        <w:t xml:space="preserve"> </w:t>
      </w:r>
      <w:r>
        <w:rPr>
          <w:rFonts w:cs="Arial" w:ascii="Arial" w:hAnsi="Arial"/>
          <w:w w:val="164"/>
          <w:position w:val="15"/>
          <w:sz w:val="16"/>
        </w:rPr>
        <w:t>.</w:t>
      </w:r>
      <w:r>
        <w:rPr>
          <w:i/>
          <w:spacing w:val="-1"/>
          <w:w w:val="99"/>
          <w:position w:val="2"/>
          <w:sz w:val="16"/>
        </w:rPr>
        <w:t>T</w:t>
      </w:r>
      <w:r>
        <w:rPr>
          <w:i/>
          <w:w w:val="103"/>
          <w:sz w:val="10"/>
        </w:rPr>
        <w:t>b</w:t>
      </w:r>
      <w:r>
        <w:rPr>
          <w:rFonts w:cs="Lucida Sans Unicode" w:ascii="Lucida Sans Unicode" w:hAnsi="Lucida Sans Unicode"/>
          <w:w w:val="88"/>
          <w:sz w:val="10"/>
        </w:rPr>
        <w:t>,</w:t>
      </w:r>
      <w:r>
        <w:rPr>
          <w:i/>
          <w:w w:val="103"/>
          <w:sz w:val="10"/>
        </w:rPr>
        <w:t>avg</w:t>
      </w:r>
      <w:r>
        <w:rPr>
          <w:i/>
          <w:spacing w:val="10"/>
          <w:sz w:val="10"/>
        </w:rPr>
        <w:t xml:space="preserve"> </w:t>
      </w:r>
      <w:r>
        <w:rPr>
          <w:rFonts w:cs="Tahoma" w:ascii="Tahoma" w:hAnsi="Tahoma"/>
          <w:w w:val="84"/>
          <w:position w:val="2"/>
          <w:sz w:val="16"/>
        </w:rPr>
        <w:t>—</w:t>
      </w:r>
      <w:r>
        <w:rPr>
          <w:rFonts w:cs="Tahoma" w:ascii="Tahoma" w:hAnsi="Tahoma"/>
          <w:spacing w:val="-24"/>
          <w:position w:val="2"/>
          <w:sz w:val="16"/>
        </w:rPr>
        <w:t xml:space="preserve"> </w:t>
      </w:r>
      <w:r>
        <w:rPr>
          <w:i/>
          <w:spacing w:val="-1"/>
          <w:w w:val="99"/>
          <w:position w:val="2"/>
          <w:sz w:val="16"/>
        </w:rPr>
        <w:t>T</w:t>
      </w:r>
      <w:r>
        <w:rPr>
          <w:i/>
          <w:w w:val="103"/>
          <w:sz w:val="10"/>
        </w:rPr>
        <w:t>s</w:t>
      </w:r>
      <w:r>
        <w:rPr>
          <w:rFonts w:cs="Lucida Sans Unicode" w:ascii="Lucida Sans Unicode" w:hAnsi="Lucida Sans Unicode"/>
          <w:w w:val="88"/>
          <w:sz w:val="10"/>
        </w:rPr>
        <w:t>,</w:t>
      </w:r>
      <w:r>
        <w:rPr>
          <w:i/>
          <w:w w:val="103"/>
          <w:sz w:val="10"/>
        </w:rPr>
        <w:t>avg</w:t>
      </w:r>
      <w:r>
        <w:rPr>
          <w:i/>
          <w:spacing w:val="-16"/>
          <w:sz w:val="10"/>
        </w:rPr>
        <w:t xml:space="preserve"> </w:t>
      </w:r>
      <w:r>
        <w:rPr>
          <w:rFonts w:cs="Arial" w:ascii="Arial" w:hAnsi="Arial"/>
          <w:w w:val="137"/>
          <w:position w:val="15"/>
          <w:sz w:val="16"/>
        </w:rPr>
        <w:t>)</w:t>
      </w:r>
      <w:r>
        <w:rPr>
          <w:rFonts w:cs="Arial" w:ascii="Arial" w:hAnsi="Arial"/>
          <w:spacing w:val="-1"/>
          <w:position w:val="15"/>
          <w:sz w:val="16"/>
        </w:rPr>
        <w:t xml:space="preserve"> </w:t>
      </w:r>
      <w:r>
        <w:rPr>
          <w:rFonts w:cs="Tahoma" w:ascii="Tahoma" w:hAnsi="Tahoma"/>
          <w:w w:val="105"/>
          <w:position w:val="2"/>
          <w:sz w:val="16"/>
        </w:rPr>
        <w:t>=</w:t>
      </w:r>
      <w:r>
        <w:rPr>
          <w:rFonts w:cs="Tahoma" w:ascii="Tahoma" w:hAnsi="Tahoma"/>
          <w:spacing w:val="-7"/>
          <w:position w:val="2"/>
          <w:sz w:val="16"/>
        </w:rPr>
        <w:t xml:space="preserve"> </w:t>
      </w:r>
      <w:r>
        <w:rPr>
          <w:i/>
          <w:spacing w:val="-63"/>
          <w:w w:val="99"/>
          <w:position w:val="2"/>
          <w:sz w:val="16"/>
        </w:rPr>
        <w:t>m</w:t>
      </w:r>
      <w:r>
        <w:rPr>
          <w:rFonts w:cs="Georgia" w:ascii="Georgia" w:hAnsi="Georgia"/>
          <w:spacing w:val="20"/>
          <w:w w:val="53"/>
          <w:position w:val="2"/>
          <w:sz w:val="16"/>
        </w:rPr>
        <w:t>˙</w:t>
      </w:r>
      <w:r>
        <w:rPr>
          <w:i/>
          <w:w w:val="103"/>
          <w:sz w:val="10"/>
        </w:rPr>
        <w:t>H</w:t>
      </w:r>
      <w:r>
        <w:rPr>
          <w:i/>
          <w:spacing w:val="-11"/>
          <w:sz w:val="10"/>
        </w:rPr>
        <w:t xml:space="preserve"> </w:t>
      </w:r>
      <w:r>
        <w:rPr>
          <w:i/>
          <w:w w:val="99"/>
          <w:position w:val="2"/>
          <w:sz w:val="16"/>
        </w:rPr>
        <w:t>C</w:t>
      </w:r>
      <w:r>
        <w:rPr>
          <w:i/>
          <w:w w:val="104"/>
          <w:sz w:val="10"/>
        </w:rPr>
        <w:t>p</w:t>
      </w:r>
      <w:r>
        <w:rPr>
          <w:rFonts w:cs="Lucida Sans Unicode" w:ascii="Lucida Sans Unicode" w:hAnsi="Lucida Sans Unicode"/>
          <w:w w:val="88"/>
          <w:sz w:val="10"/>
        </w:rPr>
        <w:t>,</w:t>
      </w:r>
      <w:r>
        <w:rPr>
          <w:i/>
          <w:w w:val="103"/>
          <w:sz w:val="10"/>
        </w:rPr>
        <w:t>H</w:t>
      </w:r>
      <w:r>
        <w:rPr>
          <w:i/>
          <w:spacing w:val="-12"/>
          <w:sz w:val="10"/>
        </w:rPr>
        <w:t xml:space="preserve"> </w:t>
      </w:r>
      <w:r>
        <w:rPr>
          <w:rFonts w:cs="Arial" w:ascii="Arial" w:hAnsi="Arial"/>
          <w:spacing w:val="-1"/>
          <w:w w:val="164"/>
          <w:position w:val="15"/>
          <w:sz w:val="16"/>
        </w:rPr>
        <w:t>.</w:t>
      </w:r>
      <w:r>
        <w:rPr>
          <w:i/>
          <w:w w:val="99"/>
          <w:position w:val="2"/>
          <w:sz w:val="16"/>
        </w:rPr>
        <w:t>T</w:t>
      </w:r>
      <w:r>
        <w:rPr>
          <w:i/>
          <w:spacing w:val="5"/>
          <w:w w:val="103"/>
          <w:sz w:val="10"/>
        </w:rPr>
        <w:t>I</w:t>
      </w:r>
      <w:r>
        <w:rPr>
          <w:rFonts w:cs="Lucida Sans Unicode" w:ascii="Lucida Sans Unicode" w:hAnsi="Lucida Sans Unicode"/>
          <w:w w:val="88"/>
          <w:sz w:val="10"/>
        </w:rPr>
        <w:t>,</w:t>
      </w:r>
      <w:r>
        <w:rPr>
          <w:i/>
          <w:w w:val="103"/>
          <w:sz w:val="10"/>
        </w:rPr>
        <w:t>H</w:t>
      </w:r>
      <w:r>
        <w:rPr>
          <w:i/>
          <w:sz w:val="10"/>
        </w:rPr>
        <w:t xml:space="preserve"> </w:t>
      </w:r>
      <w:r>
        <w:rPr>
          <w:i/>
          <w:spacing w:val="-9"/>
          <w:sz w:val="10"/>
        </w:rPr>
        <w:t xml:space="preserve"> </w:t>
      </w:r>
      <w:r>
        <w:rPr>
          <w:rFonts w:cs="Tahoma" w:ascii="Tahoma" w:hAnsi="Tahoma"/>
          <w:w w:val="84"/>
          <w:position w:val="2"/>
          <w:sz w:val="16"/>
        </w:rPr>
        <w:t>—</w:t>
      </w:r>
      <w:r>
        <w:rPr>
          <w:rFonts w:cs="Tahoma" w:ascii="Tahoma" w:hAnsi="Tahoma"/>
          <w:spacing w:val="-25"/>
          <w:position w:val="2"/>
          <w:sz w:val="16"/>
        </w:rPr>
        <w:t xml:space="preserve"> </w:t>
      </w:r>
      <w:r>
        <w:rPr>
          <w:i/>
          <w:spacing w:val="-1"/>
          <w:w w:val="99"/>
          <w:position w:val="2"/>
          <w:sz w:val="16"/>
        </w:rPr>
        <w:t>T</w:t>
      </w:r>
      <w:r>
        <w:rPr>
          <w:i/>
          <w:w w:val="103"/>
          <w:sz w:val="10"/>
        </w:rPr>
        <w:t>O</w:t>
      </w:r>
      <w:r>
        <w:rPr>
          <w:rFonts w:cs="Lucida Sans Unicode" w:ascii="Lucida Sans Unicode" w:hAnsi="Lucida Sans Unicode"/>
          <w:w w:val="88"/>
          <w:sz w:val="10"/>
        </w:rPr>
        <w:t>,</w:t>
      </w:r>
      <w:r>
        <w:rPr>
          <w:i/>
          <w:w w:val="103"/>
          <w:sz w:val="10"/>
        </w:rPr>
        <w:t>H</w:t>
      </w:r>
      <w:r>
        <w:rPr>
          <w:i/>
          <w:spacing w:val="-10"/>
          <w:sz w:val="10"/>
        </w:rPr>
        <w:t xml:space="preserve"> </w:t>
      </w:r>
      <w:r>
        <w:rPr>
          <w:rFonts w:cs="Arial" w:ascii="Arial" w:hAnsi="Arial"/>
          <w:w w:val="137"/>
          <w:position w:val="15"/>
          <w:sz w:val="16"/>
        </w:rPr>
        <w:t>)</w:t>
      </w:r>
      <w:r>
        <w:rPr>
          <w:rFonts w:cs="Arial" w:ascii="Arial" w:hAnsi="Arial"/>
          <w:position w:val="15"/>
          <w:sz w:val="16"/>
        </w:rPr>
        <w:tab/>
      </w:r>
      <w:r>
        <w:rPr>
          <w:w w:val="112"/>
          <w:position w:val="2"/>
          <w:sz w:val="16"/>
        </w:rPr>
        <w:t>(9)</w:t>
      </w:r>
      <w:r>
        <w:rPr>
          <w:position w:val="2"/>
          <w:sz w:val="16"/>
        </w:rPr>
        <w:tab/>
      </w:r>
      <w:r>
        <w:rPr>
          <w:w w:val="99"/>
          <w:position w:val="2"/>
          <w:sz w:val="16"/>
          <w:u w:val="single"/>
        </w:rPr>
        <w:t xml:space="preserve"> </w:t>
      </w:r>
      <w:r>
        <w:rPr>
          <w:position w:val="2"/>
          <w:sz w:val="16"/>
          <w:u w:val="single"/>
        </w:rPr>
        <w:tab/>
      </w:r>
      <w:r>
        <mc:AlternateContent>
          <mc:Choice Requires="wps">
            <w:drawing>
              <wp:anchor behindDoc="1" distT="0" distB="0" distL="114935" distR="114935" simplePos="0" locked="0" layoutInCell="0" allowOverlap="1" relativeHeight="133">
                <wp:simplePos x="0" y="0"/>
                <wp:positionH relativeFrom="page">
                  <wp:posOffset>5674995</wp:posOffset>
                </wp:positionH>
                <wp:positionV relativeFrom="paragraph">
                  <wp:posOffset>189230</wp:posOffset>
                </wp:positionV>
                <wp:extent cx="455930" cy="162560"/>
                <wp:effectExtent l="0" t="0" r="0" b="0"/>
                <wp:wrapNone/>
                <wp:docPr id="166" name="Frame12"/>
                <a:graphic xmlns:a="http://schemas.openxmlformats.org/drawingml/2006/main">
                  <a:graphicData uri="http://schemas.microsoft.com/office/word/2010/wordprocessingShape">
                    <wps:wsp>
                      <wps:cNvSpPr txBox="1"/>
                      <wps:spPr>
                        <a:xfrm>
                          <a:off x="0" y="0"/>
                          <a:ext cx="455930" cy="162560"/>
                        </a:xfrm>
                        <a:prstGeom prst="rect"/>
                        <a:solidFill>
                          <a:srgbClr val="FFFFFF">
                            <a:alpha val="0"/>
                          </a:srgbClr>
                        </a:solidFill>
                      </wps:spPr>
                      <wps:txbx>
                        <w:txbxContent>
                          <w:p>
                            <w:pPr>
                              <w:pStyle w:val="Normal"/>
                              <w:spacing w:lineRule="exact" w:line="245" w:before="10" w:after="0"/>
                              <w:jc w:val="left"/>
                              <w:rPr/>
                            </w:pPr>
                            <w:r>
                              <w:rPr>
                                <w:i/>
                                <w:position w:val="8"/>
                                <w:sz w:val="11"/>
                              </w:rPr>
                              <w:t xml:space="preserve">π </w:t>
                            </w:r>
                            <w:r>
                              <w:rPr>
                                <w:i/>
                                <w:position w:val="2"/>
                                <w:sz w:val="16"/>
                              </w:rPr>
                              <w:t>D</w:t>
                            </w:r>
                            <w:r>
                              <w:rPr>
                                <w:i/>
                                <w:sz w:val="10"/>
                              </w:rPr>
                              <w:t>sh</w:t>
                            </w:r>
                            <w:r>
                              <w:rPr>
                                <w:rFonts w:cs="Lucida Sans Unicode" w:ascii="Lucida Sans Unicode" w:hAnsi="Lucida Sans Unicode"/>
                                <w:sz w:val="10"/>
                              </w:rPr>
                              <w:t>,</w:t>
                            </w:r>
                            <w:r>
                              <w:rPr>
                                <w:i/>
                                <w:sz w:val="10"/>
                              </w:rPr>
                              <w:t xml:space="preserve">i </w:t>
                            </w:r>
                            <w:r>
                              <w:rPr>
                                <w:position w:val="12"/>
                                <w:sz w:val="10"/>
                              </w:rPr>
                              <w:t xml:space="preserve">2 </w:t>
                            </w:r>
                            <w:r>
                              <w:rPr>
                                <w:i/>
                                <w:position w:val="2"/>
                                <w:sz w:val="16"/>
                              </w:rPr>
                              <w:t>L</w:t>
                            </w:r>
                            <w:r>
                              <w:rPr>
                                <w:i/>
                                <w:sz w:val="10"/>
                              </w:rPr>
                              <w:t>sh</w:t>
                            </w:r>
                          </w:p>
                        </w:txbxContent>
                      </wps:txbx>
                      <wps:bodyPr anchor="t" lIns="635" tIns="635" rIns="635" bIns="635">
                        <a:noAutofit/>
                      </wps:bodyPr>
                    </wps:wsp>
                  </a:graphicData>
                </a:graphic>
              </wp:anchor>
            </w:drawing>
          </mc:Choice>
          <mc:Fallback>
            <w:pict>
              <v:rect fillcolor="#FFFFFF" style="position:absolute;rotation:-0;width:35.9pt;height:12.8pt;mso-wrap-distance-left:9.05pt;mso-wrap-distance-right:9.05pt;mso-wrap-distance-top:0pt;mso-wrap-distance-bottom:0pt;margin-top:14.9pt;mso-position-vertical-relative:text;margin-left:446.85pt;mso-position-horizontal-relative:page">
                <v:fill opacity="0f"/>
                <v:textbox inset="0.000694444444444445in,0.000694444444444445in,0.000694444444444445in,0.000694444444444445in">
                  <w:txbxContent>
                    <w:p>
                      <w:pPr>
                        <w:pStyle w:val="Normal"/>
                        <w:spacing w:lineRule="exact" w:line="245" w:before="10" w:after="0"/>
                        <w:jc w:val="left"/>
                        <w:rPr/>
                      </w:pPr>
                      <w:r>
                        <w:rPr>
                          <w:i/>
                          <w:position w:val="8"/>
                          <w:sz w:val="11"/>
                        </w:rPr>
                        <w:t xml:space="preserve">π </w:t>
                      </w:r>
                      <w:r>
                        <w:rPr>
                          <w:i/>
                          <w:position w:val="2"/>
                          <w:sz w:val="16"/>
                        </w:rPr>
                        <w:t>D</w:t>
                      </w:r>
                      <w:r>
                        <w:rPr>
                          <w:i/>
                          <w:sz w:val="10"/>
                        </w:rPr>
                        <w:t>sh</w:t>
                      </w:r>
                      <w:r>
                        <w:rPr>
                          <w:rFonts w:cs="Lucida Sans Unicode" w:ascii="Lucida Sans Unicode" w:hAnsi="Lucida Sans Unicode"/>
                          <w:sz w:val="10"/>
                        </w:rPr>
                        <w:t>,</w:t>
                      </w:r>
                      <w:r>
                        <w:rPr>
                          <w:i/>
                          <w:sz w:val="10"/>
                        </w:rPr>
                        <w:t xml:space="preserve">i </w:t>
                      </w:r>
                      <w:r>
                        <w:rPr>
                          <w:position w:val="12"/>
                          <w:sz w:val="10"/>
                        </w:rPr>
                        <w:t xml:space="preserve">2 </w:t>
                      </w:r>
                      <w:r>
                        <w:rPr>
                          <w:i/>
                          <w:position w:val="2"/>
                          <w:sz w:val="16"/>
                        </w:rPr>
                        <w:t>L</w:t>
                      </w:r>
                      <w:r>
                        <w:rPr>
                          <w:i/>
                          <w:sz w:val="10"/>
                        </w:rPr>
                        <w:t>sh</w:t>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page">
                  <wp:posOffset>6236335</wp:posOffset>
                </wp:positionH>
                <wp:positionV relativeFrom="paragraph">
                  <wp:posOffset>238125</wp:posOffset>
                </wp:positionV>
                <wp:extent cx="78105" cy="173990"/>
                <wp:effectExtent l="0" t="0" r="0" b="0"/>
                <wp:wrapNone/>
                <wp:docPr id="167" name="Frame13"/>
                <a:graphic xmlns:a="http://schemas.openxmlformats.org/drawingml/2006/main">
                  <a:graphicData uri="http://schemas.microsoft.com/office/word/2010/wordprocessingShape">
                    <wps:wsp>
                      <wps:cNvSpPr txBox="1"/>
                      <wps:spPr>
                        <a:xfrm>
                          <a:off x="0" y="0"/>
                          <a:ext cx="78105" cy="173990"/>
                        </a:xfrm>
                        <a:prstGeom prst="rect"/>
                        <a:solidFill>
                          <a:srgbClr val="FFFFFF">
                            <a:alpha val="0"/>
                          </a:srgbClr>
                        </a:solidFill>
                      </wps:spPr>
                      <wps:txbx>
                        <w:txbxContent>
                          <w:p>
                            <w:pPr>
                              <w:pStyle w:val="TextBody"/>
                              <w:spacing w:lineRule="exact" w:line="156"/>
                              <w:rPr>
                                <w:rFonts w:ascii="Tahoma" w:hAnsi="Tahoma" w:cs="Tahoma"/>
                                <w:w w:val="84"/>
                              </w:rPr>
                            </w:pPr>
                            <w:r>
                              <w:rPr>
                                <w:rFonts w:cs="Tahoma" w:ascii="Tahoma" w:hAnsi="Tahoma"/>
                                <w:w w:val="84"/>
                              </w:rPr>
                              <w:t>—</w:t>
                            </w:r>
                          </w:p>
                        </w:txbxContent>
                      </wps:txbx>
                      <wps:bodyPr anchor="t" lIns="635" tIns="635" rIns="635" bIns="635">
                        <a:noAutofit/>
                      </wps:bodyPr>
                    </wps:wsp>
                  </a:graphicData>
                </a:graphic>
              </wp:anchor>
            </w:drawing>
          </mc:Choice>
          <mc:Fallback>
            <w:pict>
              <v:rect fillcolor="#FFFFFF" style="position:absolute;rotation:-0;width:6.15pt;height:13.7pt;mso-wrap-distance-left:9.05pt;mso-wrap-distance-right:9.05pt;mso-wrap-distance-top:0pt;mso-wrap-distance-bottom:0pt;margin-top:18.75pt;mso-position-vertical-relative:text;margin-left:491.05pt;mso-position-horizontal-relative:page">
                <v:fill opacity="0f"/>
                <v:textbox inset="0.000694444444444445in,0.000694444444444445in,0.000694444444444445in,0.000694444444444445in">
                  <w:txbxContent>
                    <w:p>
                      <w:pPr>
                        <w:pStyle w:val="TextBody"/>
                        <w:spacing w:lineRule="exact" w:line="156"/>
                        <w:rPr>
                          <w:rFonts w:ascii="Tahoma" w:hAnsi="Tahoma" w:cs="Tahoma"/>
                          <w:w w:val="84"/>
                        </w:rPr>
                      </w:pPr>
                      <w:r>
                        <w:rPr>
                          <w:rFonts w:cs="Tahoma" w:ascii="Tahoma" w:hAnsi="Tahoma"/>
                          <w:w w:val="84"/>
                        </w:rPr>
                        <w:t>—</w:t>
                      </w:r>
                    </w:p>
                  </w:txbxContent>
                </v:textbox>
                <w10:wrap type="none"/>
              </v:rect>
            </w:pict>
          </mc:Fallback>
        </mc:AlternateContent>
      </w:r>
      <w:r>
        <mc:AlternateContent>
          <mc:Choice Requires="wps">
            <w:drawing>
              <wp:anchor behindDoc="1" distT="0" distB="0" distL="114935" distR="114935" simplePos="0" locked="0" layoutInCell="0" allowOverlap="1" relativeHeight="135">
                <wp:simplePos x="0" y="0"/>
                <wp:positionH relativeFrom="page">
                  <wp:posOffset>6396355</wp:posOffset>
                </wp:positionH>
                <wp:positionV relativeFrom="paragraph">
                  <wp:posOffset>189230</wp:posOffset>
                </wp:positionV>
                <wp:extent cx="391795" cy="162560"/>
                <wp:effectExtent l="0" t="0" r="0" b="0"/>
                <wp:wrapNone/>
                <wp:docPr id="168" name="Frame14"/>
                <a:graphic xmlns:a="http://schemas.openxmlformats.org/drawingml/2006/main">
                  <a:graphicData uri="http://schemas.microsoft.com/office/word/2010/wordprocessingShape">
                    <wps:wsp>
                      <wps:cNvSpPr txBox="1"/>
                      <wps:spPr>
                        <a:xfrm>
                          <a:off x="0" y="0"/>
                          <a:ext cx="391795" cy="162560"/>
                        </a:xfrm>
                        <a:prstGeom prst="rect"/>
                        <a:solidFill>
                          <a:srgbClr val="FFFFFF">
                            <a:alpha val="0"/>
                          </a:srgbClr>
                        </a:solidFill>
                      </wps:spPr>
                      <wps:txbx>
                        <w:txbxContent>
                          <w:p>
                            <w:pPr>
                              <w:pStyle w:val="Normal"/>
                              <w:spacing w:lineRule="exact" w:line="245" w:before="10" w:after="0"/>
                              <w:jc w:val="left"/>
                              <w:rPr/>
                            </w:pPr>
                            <w:r>
                              <w:rPr>
                                <w:i/>
                                <w:position w:val="8"/>
                                <w:sz w:val="11"/>
                              </w:rPr>
                              <w:t xml:space="preserve">π </w:t>
                            </w:r>
                            <w:r>
                              <w:rPr>
                                <w:i/>
                                <w:position w:val="2"/>
                                <w:sz w:val="16"/>
                              </w:rPr>
                              <w:t>D</w:t>
                            </w:r>
                            <w:r>
                              <w:rPr>
                                <w:i/>
                                <w:sz w:val="10"/>
                              </w:rPr>
                              <w:t>t</w:t>
                            </w:r>
                            <w:r>
                              <w:rPr>
                                <w:rFonts w:cs="Lucida Sans Unicode" w:ascii="Lucida Sans Unicode" w:hAnsi="Lucida Sans Unicode"/>
                                <w:sz w:val="10"/>
                              </w:rPr>
                              <w:t>,</w:t>
                            </w:r>
                            <w:r>
                              <w:rPr>
                                <w:i/>
                                <w:sz w:val="10"/>
                              </w:rPr>
                              <w:t xml:space="preserve">o </w:t>
                            </w:r>
                            <w:r>
                              <w:rPr>
                                <w:position w:val="12"/>
                                <w:sz w:val="10"/>
                              </w:rPr>
                              <w:t xml:space="preserve">2 </w:t>
                            </w:r>
                            <w:r>
                              <w:rPr>
                                <w:i/>
                                <w:position w:val="2"/>
                                <w:sz w:val="16"/>
                              </w:rPr>
                              <w:t>L</w:t>
                            </w:r>
                            <w:r>
                              <w:rPr>
                                <w:i/>
                                <w:sz w:val="10"/>
                              </w:rPr>
                              <w:t>t</w:t>
                            </w:r>
                          </w:p>
                        </w:txbxContent>
                      </wps:txbx>
                      <wps:bodyPr anchor="t" lIns="635" tIns="635" rIns="635" bIns="635">
                        <a:noAutofit/>
                      </wps:bodyPr>
                    </wps:wsp>
                  </a:graphicData>
                </a:graphic>
              </wp:anchor>
            </w:drawing>
          </mc:Choice>
          <mc:Fallback>
            <w:pict>
              <v:rect fillcolor="#FFFFFF" style="position:absolute;rotation:-0;width:30.85pt;height:12.8pt;mso-wrap-distance-left:9.05pt;mso-wrap-distance-right:9.05pt;mso-wrap-distance-top:0pt;mso-wrap-distance-bottom:0pt;margin-top:14.9pt;mso-position-vertical-relative:text;margin-left:503.65pt;mso-position-horizontal-relative:page">
                <v:fill opacity="0f"/>
                <v:textbox inset="0.000694444444444445in,0.000694444444444445in,0.000694444444444445in,0.000694444444444445in">
                  <w:txbxContent>
                    <w:p>
                      <w:pPr>
                        <w:pStyle w:val="Normal"/>
                        <w:spacing w:lineRule="exact" w:line="245" w:before="10" w:after="0"/>
                        <w:jc w:val="left"/>
                        <w:rPr/>
                      </w:pPr>
                      <w:r>
                        <w:rPr>
                          <w:i/>
                          <w:position w:val="8"/>
                          <w:sz w:val="11"/>
                        </w:rPr>
                        <w:t xml:space="preserve">π </w:t>
                      </w:r>
                      <w:r>
                        <w:rPr>
                          <w:i/>
                          <w:position w:val="2"/>
                          <w:sz w:val="16"/>
                        </w:rPr>
                        <w:t>D</w:t>
                      </w:r>
                      <w:r>
                        <w:rPr>
                          <w:i/>
                          <w:sz w:val="10"/>
                        </w:rPr>
                        <w:t>t</w:t>
                      </w:r>
                      <w:r>
                        <w:rPr>
                          <w:rFonts w:cs="Lucida Sans Unicode" w:ascii="Lucida Sans Unicode" w:hAnsi="Lucida Sans Unicode"/>
                          <w:sz w:val="10"/>
                        </w:rPr>
                        <w:t>,</w:t>
                      </w:r>
                      <w:r>
                        <w:rPr>
                          <w:i/>
                          <w:sz w:val="10"/>
                        </w:rPr>
                        <w:t xml:space="preserve">o </w:t>
                      </w:r>
                      <w:r>
                        <w:rPr>
                          <w:position w:val="12"/>
                          <w:sz w:val="10"/>
                        </w:rPr>
                        <w:t xml:space="preserve">2 </w:t>
                      </w:r>
                      <w:r>
                        <w:rPr>
                          <w:i/>
                          <w:position w:val="2"/>
                          <w:sz w:val="16"/>
                        </w:rPr>
                        <w:t>L</w:t>
                      </w:r>
                      <w:r>
                        <w:rPr>
                          <w:i/>
                          <w:sz w:val="10"/>
                        </w:rPr>
                        <w:t>t</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page">
                  <wp:posOffset>5394325</wp:posOffset>
                </wp:positionH>
                <wp:positionV relativeFrom="paragraph">
                  <wp:posOffset>321310</wp:posOffset>
                </wp:positionV>
                <wp:extent cx="156845" cy="200025"/>
                <wp:effectExtent l="0" t="0" r="0" b="0"/>
                <wp:wrapNone/>
                <wp:docPr id="169" name="Frame11"/>
                <a:graphic xmlns:a="http://schemas.openxmlformats.org/drawingml/2006/main">
                  <a:graphicData uri="http://schemas.microsoft.com/office/word/2010/wordprocessingShape">
                    <wps:wsp>
                      <wps:cNvSpPr txBox="1"/>
                      <wps:spPr>
                        <a:xfrm>
                          <a:off x="0" y="0"/>
                          <a:ext cx="156845" cy="200025"/>
                        </a:xfrm>
                        <a:prstGeom prst="rect"/>
                        <a:solidFill>
                          <a:srgbClr val="FFFFFF">
                            <a:alpha val="0"/>
                          </a:srgbClr>
                        </a:solidFill>
                      </wps:spPr>
                      <wps:txbx>
                        <w:txbxContent>
                          <w:p>
                            <w:pPr>
                              <w:pStyle w:val="TextBody"/>
                              <w:spacing w:before="3" w:after="0"/>
                              <w:rPr/>
                            </w:pPr>
                            <w:r>
                              <w:rPr>
                                <w:rFonts w:ascii="Tahoma" w:hAnsi="Tahoma"/>
                                <w:w w:val="105"/>
                              </w:rPr>
                              <w:t xml:space="preserve">= </w:t>
                            </w:r>
                            <w:r>
                              <w:rPr>
                                <w:spacing w:val="-20"/>
                                <w:w w:val="105"/>
                              </w:rPr>
                              <w:t>4</w:t>
                            </w:r>
                          </w:p>
                        </w:txbxContent>
                      </wps:txbx>
                      <wps:bodyPr anchor="t" lIns="635" tIns="635" rIns="635" bIns="635">
                        <a:noAutofit/>
                      </wps:bodyPr>
                    </wps:wsp>
                  </a:graphicData>
                </a:graphic>
              </wp:anchor>
            </w:drawing>
          </mc:Choice>
          <mc:Fallback>
            <w:pict>
              <v:rect fillcolor="#FFFFFF" style="position:absolute;rotation:-0;width:12.35pt;height:15.75pt;mso-wrap-distance-left:9.05pt;mso-wrap-distance-right:9.05pt;mso-wrap-distance-top:0pt;mso-wrap-distance-bottom:0pt;margin-top:25.3pt;mso-position-vertical-relative:text;margin-left:424.75pt;mso-position-horizontal-relative:page">
                <v:fill opacity="0f"/>
                <v:textbox inset="0.000694444444444445in,0.000694444444444445in,0.000694444444444445in,0.000694444444444445in">
                  <w:txbxContent>
                    <w:p>
                      <w:pPr>
                        <w:pStyle w:val="TextBody"/>
                        <w:spacing w:before="3" w:after="0"/>
                        <w:rPr/>
                      </w:pPr>
                      <w:r>
                        <w:rPr>
                          <w:rFonts w:ascii="Tahoma" w:hAnsi="Tahoma"/>
                          <w:w w:val="105"/>
                        </w:rPr>
                        <w:t xml:space="preserve">= </w:t>
                      </w:r>
                      <w:r>
                        <w:rPr>
                          <w:spacing w:val="-20"/>
                          <w:w w:val="105"/>
                        </w:rPr>
                        <w:t>4</w:t>
                      </w:r>
                    </w:p>
                  </w:txbxContent>
                </v:textbox>
                <w10:wrap type="none"/>
              </v:rect>
            </w:pict>
          </mc:Fallback>
        </mc:AlternateContent>
      </w:r>
    </w:p>
    <w:p>
      <w:pPr>
        <w:pStyle w:val="TextBody"/>
        <w:spacing w:before="7" w:after="0"/>
        <w:rPr>
          <w:sz w:val="6"/>
        </w:rPr>
      </w:pPr>
      <w:r>
        <w:rPr>
          <w:sz w:val="6"/>
        </w:rPr>
      </w:r>
    </w:p>
    <w:p>
      <w:pPr>
        <w:pStyle w:val="Heading1"/>
        <w:tabs>
          <w:tab w:val="clear" w:pos="720"/>
          <w:tab w:val="left" w:pos="5511" w:leader="none"/>
        </w:tabs>
        <w:ind w:left="131" w:right="0" w:hanging="0"/>
        <w:rPr/>
      </w:pPr>
      <w:r>
        <mc:AlternateContent>
          <mc:Choice Requires="wps">
            <w:drawing>
              <wp:anchor behindDoc="0" distT="0" distB="0" distL="114935" distR="114935" simplePos="0" locked="0" layoutInCell="0" allowOverlap="1" relativeHeight="254">
                <wp:simplePos x="0" y="0"/>
                <wp:positionH relativeFrom="page">
                  <wp:posOffset>5567680</wp:posOffset>
                </wp:positionH>
                <wp:positionV relativeFrom="paragraph">
                  <wp:posOffset>147320</wp:posOffset>
                </wp:positionV>
                <wp:extent cx="1368425" cy="0"/>
                <wp:effectExtent l="0" t="2540" r="0" b="2540"/>
                <wp:wrapNone/>
                <wp:docPr id="170" name="直线 871"/>
                <a:graphic xmlns:a="http://schemas.openxmlformats.org/drawingml/2006/main">
                  <a:graphicData uri="http://schemas.microsoft.com/office/word/2010/wordprocessingShape">
                    <wps:wsp>
                      <wps:cNvSpPr/>
                      <wps:spPr>
                        <a:xfrm>
                          <a:off x="0" y="0"/>
                          <a:ext cx="1368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38.4pt,11.6pt" to="546.1pt,11.6pt" ID="直线 871" stroked="t" o:allowincell="f" style="position:absolute;mso-position-horizontal-relative:page">
                <v:stroke color="black" weight="4320" joinstyle="miter" endcap="flat"/>
                <v:fill o:detectmouseclick="t" on="false"/>
                <w10:wrap type="none"/>
              </v:line>
            </w:pict>
          </mc:Fallback>
        </mc:AlternateContent>
      </w:r>
      <w:r>
        <w:rPr/>
      </w:r>
      <w:r>
        <w:rPr>
          <w:spacing w:val="-12"/>
          <w:position w:val="9"/>
        </w:rPr>
        <w:t xml:space="preserve"> </w:t>
      </w:r>
      <w:r>
        <w:rPr>
          <w:spacing w:val="-12"/>
        </w:rPr>
      </w:r>
      <w:r>
        <w:rPr>
          <w:spacing w:val="-12"/>
          <w:position w:val="9"/>
        </w:rPr>
        <w:tab/>
      </w:r>
      <w:r>
        <w:rPr>
          <w:spacing w:val="-12"/>
        </w:rPr>
      </w:r>
      <w:r>
        <mc:AlternateContent>
          <mc:Choice Requires="wps">
            <w:drawing>
              <wp:inline distT="0" distB="0" distL="0" distR="0">
                <wp:extent cx="2682240" cy="182245"/>
                <wp:effectExtent l="0" t="0" r="0" b="0"/>
                <wp:docPr id="171" name="Frame15"/>
                <a:graphic xmlns:a="http://schemas.openxmlformats.org/drawingml/2006/main">
                  <a:graphicData uri="http://schemas.microsoft.com/office/word/2010/wordprocessingShape">
                    <wps:wsp>
                      <wps:cNvSpPr txBox="1"/>
                      <wps:spPr>
                        <a:xfrm>
                          <a:off x="0" y="0"/>
                          <a:ext cx="2682240" cy="182245"/>
                        </a:xfrm>
                        <a:prstGeom prst="rect"/>
                        <a:solidFill>
                          <a:srgbClr val="FFFFFF">
                            <a:alpha val="0"/>
                          </a:srgbClr>
                        </a:solidFill>
                      </wps:spPr>
                      <wps:txbx>
                        <w:txbxContent>
                          <w:p>
                            <w:pPr>
                              <w:pStyle w:val="TextBody"/>
                              <w:spacing w:before="31" w:after="0"/>
                              <w:rPr/>
                            </w:pPr>
                            <w:r>
                              <w:br w:type="column"/>
                            </w:r>
                            <w:r>
                              <w:rPr>
                                <w:w w:val="110"/>
                              </w:rPr>
                              <w:t>where</w:t>
                            </w:r>
                            <w:r>
                              <w:rPr>
                                <w:spacing w:val="-9"/>
                                <w:w w:val="110"/>
                              </w:rPr>
                              <w:t xml:space="preserve"> </w:t>
                            </w:r>
                            <w:r>
                              <w:rPr>
                                <w:rFonts w:ascii="Georgia" w:hAnsi="Georgia"/>
                                <w:i/>
                                <w:w w:val="110"/>
                              </w:rPr>
                              <w:t>A</w:t>
                            </w:r>
                            <w:r>
                              <w:rPr>
                                <w:rFonts w:ascii="Georgia" w:hAnsi="Georgia"/>
                                <w:i/>
                                <w:w w:val="110"/>
                                <w:vertAlign w:val="subscript"/>
                              </w:rPr>
                              <w:t>s</w:t>
                            </w:r>
                            <w:r>
                              <w:rPr>
                                <w:rFonts w:ascii="Georgia" w:hAnsi="Georgia"/>
                                <w:i/>
                                <w:spacing w:val="3"/>
                                <w:w w:val="110"/>
                                <w:position w:val="0"/>
                                <w:sz w:val="16"/>
                                <w:vertAlign w:val="baseline"/>
                              </w:rPr>
                              <w:t xml:space="preserve"> </w:t>
                            </w:r>
                            <w:r>
                              <w:rPr>
                                <w:w w:val="110"/>
                                <w:position w:val="0"/>
                                <w:sz w:val="16"/>
                                <w:vertAlign w:val="baseline"/>
                              </w:rPr>
                              <w:t>is</w:t>
                            </w:r>
                            <w:r>
                              <w:rPr>
                                <w:spacing w:val="-8"/>
                                <w:w w:val="110"/>
                                <w:position w:val="0"/>
                                <w:sz w:val="16"/>
                                <w:vertAlign w:val="baseline"/>
                              </w:rPr>
                              <w:t xml:space="preserve"> </w:t>
                            </w:r>
                            <w:r>
                              <w:rPr>
                                <w:w w:val="110"/>
                                <w:position w:val="0"/>
                                <w:sz w:val="16"/>
                                <w:vertAlign w:val="baseline"/>
                              </w:rPr>
                              <w:t>the</w:t>
                            </w:r>
                            <w:r>
                              <w:rPr>
                                <w:spacing w:val="-9"/>
                                <w:w w:val="110"/>
                                <w:position w:val="0"/>
                                <w:sz w:val="16"/>
                                <w:vertAlign w:val="baseline"/>
                              </w:rPr>
                              <w:t xml:space="preserve"> </w:t>
                            </w:r>
                            <w:r>
                              <w:rPr>
                                <w:w w:val="110"/>
                                <w:position w:val="0"/>
                                <w:sz w:val="16"/>
                                <w:vertAlign w:val="baseline"/>
                              </w:rPr>
                              <w:t>surface</w:t>
                            </w:r>
                            <w:r>
                              <w:rPr>
                                <w:spacing w:val="-8"/>
                                <w:w w:val="110"/>
                                <w:position w:val="0"/>
                                <w:sz w:val="16"/>
                                <w:vertAlign w:val="baseline"/>
                              </w:rPr>
                              <w:t xml:space="preserve"> </w:t>
                            </w:r>
                            <w:r>
                              <w:rPr>
                                <w:w w:val="110"/>
                                <w:position w:val="0"/>
                                <w:sz w:val="16"/>
                                <w:vertAlign w:val="baseline"/>
                              </w:rPr>
                              <w:t>area</w:t>
                            </w:r>
                            <w:r>
                              <w:rPr>
                                <w:spacing w:val="-9"/>
                                <w:w w:val="110"/>
                                <w:position w:val="0"/>
                                <w:sz w:val="16"/>
                                <w:vertAlign w:val="baseline"/>
                              </w:rPr>
                              <w:t xml:space="preserve"> </w:t>
                            </w:r>
                            <w:r>
                              <w:rPr>
                                <w:w w:val="110"/>
                                <w:position w:val="0"/>
                                <w:sz w:val="16"/>
                                <w:vertAlign w:val="baseline"/>
                              </w:rPr>
                              <w:t>of</w:t>
                            </w:r>
                            <w:r>
                              <w:rPr>
                                <w:spacing w:val="-8"/>
                                <w:w w:val="110"/>
                                <w:position w:val="0"/>
                                <w:sz w:val="16"/>
                                <w:vertAlign w:val="baseline"/>
                              </w:rPr>
                              <w:t xml:space="preserve"> </w:t>
                            </w:r>
                            <w:r>
                              <w:rPr>
                                <w:w w:val="110"/>
                                <w:position w:val="0"/>
                                <w:sz w:val="16"/>
                                <w:vertAlign w:val="baseline"/>
                              </w:rPr>
                              <w:t>the</w:t>
                            </w:r>
                            <w:r>
                              <w:rPr>
                                <w:spacing w:val="-7"/>
                                <w:w w:val="110"/>
                                <w:position w:val="0"/>
                                <w:sz w:val="16"/>
                                <w:vertAlign w:val="baseline"/>
                              </w:rPr>
                              <w:t xml:space="preserve"> </w:t>
                            </w:r>
                            <w:r>
                              <w:rPr>
                                <w:w w:val="110"/>
                                <w:position w:val="0"/>
                                <w:sz w:val="16"/>
                                <w:vertAlign w:val="baseline"/>
                              </w:rPr>
                              <w:t>helically</w:t>
                            </w:r>
                            <w:r>
                              <w:rPr>
                                <w:spacing w:val="-9"/>
                                <w:w w:val="110"/>
                                <w:position w:val="0"/>
                                <w:sz w:val="16"/>
                                <w:vertAlign w:val="baseline"/>
                              </w:rPr>
                              <w:t xml:space="preserve"> </w:t>
                            </w:r>
                            <w:r>
                              <w:rPr>
                                <w:w w:val="110"/>
                                <w:position w:val="0"/>
                                <w:sz w:val="16"/>
                                <w:vertAlign w:val="baseline"/>
                              </w:rPr>
                              <w:t>coiled</w:t>
                            </w:r>
                            <w:r>
                              <w:rPr>
                                <w:spacing w:val="-8"/>
                                <w:w w:val="110"/>
                                <w:position w:val="0"/>
                                <w:sz w:val="16"/>
                                <w:vertAlign w:val="baseline"/>
                              </w:rPr>
                              <w:t xml:space="preserve"> </w:t>
                            </w:r>
                            <w:r>
                              <w:rPr>
                                <w:w w:val="110"/>
                                <w:position w:val="0"/>
                                <w:sz w:val="16"/>
                                <w:vertAlign w:val="baseline"/>
                              </w:rPr>
                              <w:t>tube</w:t>
                            </w:r>
                            <w:r>
                              <w:rPr>
                                <w:spacing w:val="-9"/>
                                <w:w w:val="110"/>
                                <w:position w:val="0"/>
                                <w:sz w:val="16"/>
                                <w:vertAlign w:val="baseline"/>
                              </w:rPr>
                              <w:t xml:space="preserve"> </w:t>
                            </w:r>
                            <w:r>
                              <w:rPr>
                                <w:w w:val="110"/>
                                <w:position w:val="0"/>
                                <w:sz w:val="16"/>
                                <w:vertAlign w:val="baseline"/>
                              </w:rPr>
                              <w:t>in</w:t>
                            </w:r>
                            <w:r>
                              <w:rPr>
                                <w:spacing w:val="-8"/>
                                <w:w w:val="110"/>
                                <w:position w:val="0"/>
                                <w:sz w:val="16"/>
                                <w:vertAlign w:val="baseline"/>
                              </w:rPr>
                              <w:t xml:space="preserve"> </w:t>
                            </w:r>
                            <w:r>
                              <w:rPr>
                                <w:w w:val="110"/>
                                <w:position w:val="0"/>
                                <w:sz w:val="16"/>
                                <w:vertAlign w:val="baseline"/>
                              </w:rPr>
                              <w:t>m</w:t>
                            </w:r>
                            <w:r>
                              <w:rPr>
                                <w:w w:val="110"/>
                                <w:position w:val="7"/>
                                <w:sz w:val="12"/>
                              </w:rPr>
                              <w:t>2</w:t>
                            </w:r>
                          </w:p>
                        </w:txbxContent>
                      </wps:txbx>
                      <wps:bodyPr anchor="t" lIns="635" tIns="635" rIns="635" bIns="635">
                        <a:noAutofit/>
                      </wps:bodyPr>
                    </wps:wsp>
                  </a:graphicData>
                </a:graphic>
              </wp:inline>
            </w:drawing>
          </mc:Choice>
          <mc:Fallback>
            <w:pict>
              <v:rect fillcolor="#FFFFFF" style="position:absolute;rotation:-0;width:211.2pt;height:14.35pt;mso-wrap-distance-left:0pt;mso-wrap-distance-right:0pt;mso-wrap-distance-top:0pt;mso-wrap-distance-bottom:0pt;margin-top:0.6pt;mso-position-vertical-relative:text;margin-left:0pt;mso-position-horizontal-relative:text">
                <v:fill opacity="0f"/>
                <v:textbox inset="0.000694444444444445in,0.000694444444444445in,0.000694444444444445in,0.000694444444444445in">
                  <w:txbxContent>
                    <w:p>
                      <w:pPr>
                        <w:pStyle w:val="TextBody"/>
                        <w:spacing w:before="31" w:after="0"/>
                        <w:rPr/>
                      </w:pPr>
                      <w:r>
                        <w:rPr>
                          <w:w w:val="110"/>
                        </w:rPr>
                        <w:t>where</w:t>
                      </w:r>
                      <w:r>
                        <w:rPr>
                          <w:spacing w:val="-9"/>
                          <w:w w:val="110"/>
                        </w:rPr>
                        <w:t xml:space="preserve"> </w:t>
                      </w:r>
                      <w:r>
                        <w:rPr>
                          <w:rFonts w:ascii="Georgia" w:hAnsi="Georgia"/>
                          <w:i/>
                          <w:w w:val="110"/>
                        </w:rPr>
                        <w:t>A</w:t>
                      </w:r>
                      <w:r>
                        <w:rPr>
                          <w:rFonts w:ascii="Georgia" w:hAnsi="Georgia"/>
                          <w:i/>
                          <w:w w:val="110"/>
                          <w:vertAlign w:val="subscript"/>
                        </w:rPr>
                        <w:t>s</w:t>
                      </w:r>
                      <w:r>
                        <w:rPr>
                          <w:rFonts w:ascii="Georgia" w:hAnsi="Georgia"/>
                          <w:i/>
                          <w:spacing w:val="3"/>
                          <w:w w:val="110"/>
                          <w:position w:val="0"/>
                          <w:sz w:val="16"/>
                          <w:vertAlign w:val="baseline"/>
                        </w:rPr>
                        <w:t xml:space="preserve"> </w:t>
                      </w:r>
                      <w:r>
                        <w:rPr>
                          <w:w w:val="110"/>
                          <w:position w:val="0"/>
                          <w:sz w:val="16"/>
                          <w:vertAlign w:val="baseline"/>
                        </w:rPr>
                        <w:t>is</w:t>
                      </w:r>
                      <w:r>
                        <w:rPr>
                          <w:spacing w:val="-8"/>
                          <w:w w:val="110"/>
                          <w:position w:val="0"/>
                          <w:sz w:val="16"/>
                          <w:vertAlign w:val="baseline"/>
                        </w:rPr>
                        <w:t xml:space="preserve"> </w:t>
                      </w:r>
                      <w:r>
                        <w:rPr>
                          <w:w w:val="110"/>
                          <w:position w:val="0"/>
                          <w:sz w:val="16"/>
                          <w:vertAlign w:val="baseline"/>
                        </w:rPr>
                        <w:t>the</w:t>
                      </w:r>
                      <w:r>
                        <w:rPr>
                          <w:spacing w:val="-9"/>
                          <w:w w:val="110"/>
                          <w:position w:val="0"/>
                          <w:sz w:val="16"/>
                          <w:vertAlign w:val="baseline"/>
                        </w:rPr>
                        <w:t xml:space="preserve"> </w:t>
                      </w:r>
                      <w:r>
                        <w:rPr>
                          <w:w w:val="110"/>
                          <w:position w:val="0"/>
                          <w:sz w:val="16"/>
                          <w:vertAlign w:val="baseline"/>
                        </w:rPr>
                        <w:t>surface</w:t>
                      </w:r>
                      <w:r>
                        <w:rPr>
                          <w:spacing w:val="-8"/>
                          <w:w w:val="110"/>
                          <w:position w:val="0"/>
                          <w:sz w:val="16"/>
                          <w:vertAlign w:val="baseline"/>
                        </w:rPr>
                        <w:t xml:space="preserve"> </w:t>
                      </w:r>
                      <w:r>
                        <w:rPr>
                          <w:w w:val="110"/>
                          <w:position w:val="0"/>
                          <w:sz w:val="16"/>
                          <w:vertAlign w:val="baseline"/>
                        </w:rPr>
                        <w:t>area</w:t>
                      </w:r>
                      <w:r>
                        <w:rPr>
                          <w:spacing w:val="-9"/>
                          <w:w w:val="110"/>
                          <w:position w:val="0"/>
                          <w:sz w:val="16"/>
                          <w:vertAlign w:val="baseline"/>
                        </w:rPr>
                        <w:t xml:space="preserve"> </w:t>
                      </w:r>
                      <w:r>
                        <w:rPr>
                          <w:w w:val="110"/>
                          <w:position w:val="0"/>
                          <w:sz w:val="16"/>
                          <w:vertAlign w:val="baseline"/>
                        </w:rPr>
                        <w:t>of</w:t>
                      </w:r>
                      <w:r>
                        <w:rPr>
                          <w:spacing w:val="-8"/>
                          <w:w w:val="110"/>
                          <w:position w:val="0"/>
                          <w:sz w:val="16"/>
                          <w:vertAlign w:val="baseline"/>
                        </w:rPr>
                        <w:t xml:space="preserve"> </w:t>
                      </w:r>
                      <w:r>
                        <w:rPr>
                          <w:w w:val="110"/>
                          <w:position w:val="0"/>
                          <w:sz w:val="16"/>
                          <w:vertAlign w:val="baseline"/>
                        </w:rPr>
                        <w:t>the</w:t>
                      </w:r>
                      <w:r>
                        <w:rPr>
                          <w:spacing w:val="-7"/>
                          <w:w w:val="110"/>
                          <w:position w:val="0"/>
                          <w:sz w:val="16"/>
                          <w:vertAlign w:val="baseline"/>
                        </w:rPr>
                        <w:t xml:space="preserve"> </w:t>
                      </w:r>
                      <w:r>
                        <w:rPr>
                          <w:w w:val="110"/>
                          <w:position w:val="0"/>
                          <w:sz w:val="16"/>
                          <w:vertAlign w:val="baseline"/>
                        </w:rPr>
                        <w:t>helically</w:t>
                      </w:r>
                      <w:r>
                        <w:rPr>
                          <w:spacing w:val="-9"/>
                          <w:w w:val="110"/>
                          <w:position w:val="0"/>
                          <w:sz w:val="16"/>
                          <w:vertAlign w:val="baseline"/>
                        </w:rPr>
                        <w:t xml:space="preserve"> </w:t>
                      </w:r>
                      <w:r>
                        <w:rPr>
                          <w:w w:val="110"/>
                          <w:position w:val="0"/>
                          <w:sz w:val="16"/>
                          <w:vertAlign w:val="baseline"/>
                        </w:rPr>
                        <w:t>coiled</w:t>
                      </w:r>
                      <w:r>
                        <w:rPr>
                          <w:spacing w:val="-8"/>
                          <w:w w:val="110"/>
                          <w:position w:val="0"/>
                          <w:sz w:val="16"/>
                          <w:vertAlign w:val="baseline"/>
                        </w:rPr>
                        <w:t xml:space="preserve"> </w:t>
                      </w:r>
                      <w:r>
                        <w:rPr>
                          <w:w w:val="110"/>
                          <w:position w:val="0"/>
                          <w:sz w:val="16"/>
                          <w:vertAlign w:val="baseline"/>
                        </w:rPr>
                        <w:t>tube</w:t>
                      </w:r>
                      <w:r>
                        <w:rPr>
                          <w:spacing w:val="-9"/>
                          <w:w w:val="110"/>
                          <w:position w:val="0"/>
                          <w:sz w:val="16"/>
                          <w:vertAlign w:val="baseline"/>
                        </w:rPr>
                        <w:t xml:space="preserve"> </w:t>
                      </w:r>
                      <w:r>
                        <w:rPr>
                          <w:w w:val="110"/>
                          <w:position w:val="0"/>
                          <w:sz w:val="16"/>
                          <w:vertAlign w:val="baseline"/>
                        </w:rPr>
                        <w:t>in</w:t>
                      </w:r>
                      <w:r>
                        <w:rPr>
                          <w:spacing w:val="-8"/>
                          <w:w w:val="110"/>
                          <w:position w:val="0"/>
                          <w:sz w:val="16"/>
                          <w:vertAlign w:val="baseline"/>
                        </w:rPr>
                        <w:t xml:space="preserve"> </w:t>
                      </w:r>
                      <w:r>
                        <w:rPr>
                          <w:w w:val="110"/>
                          <w:position w:val="0"/>
                          <w:sz w:val="16"/>
                          <w:vertAlign w:val="baseline"/>
                        </w:rPr>
                        <w:t>m</w:t>
                      </w:r>
                      <w:r>
                        <w:rPr>
                          <w:w w:val="110"/>
                          <w:position w:val="7"/>
                          <w:sz w:val="12"/>
                        </w:rPr>
                        <w:t>2</w:t>
                      </w:r>
                    </w:p>
                  </w:txbxContent>
                </v:textbox>
                <w10:wrap type="none"/>
              </v:rect>
            </w:pict>
          </mc:Fallback>
        </mc:AlternateContent>
      </w:r>
      <w:r>
        <mc:AlternateContent>
          <mc:Choice Requires="wps">
            <w:drawing>
              <wp:inline distT="0" distB="0" distL="0" distR="0">
                <wp:extent cx="482600" cy="169545"/>
                <wp:effectExtent l="0" t="0" r="0" b="0"/>
                <wp:docPr id="172" name="Frame16"/>
                <a:graphic xmlns:a="http://schemas.openxmlformats.org/drawingml/2006/main">
                  <a:graphicData uri="http://schemas.microsoft.com/office/word/2010/wordprocessingShape">
                    <wps:wsp>
                      <wps:cNvSpPr txBox="1"/>
                      <wps:spPr>
                        <a:xfrm>
                          <a:off x="0" y="0"/>
                          <a:ext cx="482600" cy="169545"/>
                        </a:xfrm>
                        <a:prstGeom prst="rect"/>
                        <a:solidFill>
                          <a:srgbClr val="FFFFFF">
                            <a:alpha val="0"/>
                          </a:srgbClr>
                        </a:solidFill>
                      </wps:spPr>
                      <wps:txbx>
                        <w:txbxContent>
                          <w:p>
                            <w:pPr>
                              <w:pStyle w:val="Normal"/>
                              <w:spacing w:before="15" w:after="0"/>
                              <w:jc w:val="left"/>
                              <w:rPr/>
                            </w:pPr>
                            <w:r>
                              <w:rPr>
                                <w:sz w:val="16"/>
                              </w:rPr>
                              <w:t xml:space="preserve">and </w:t>
                            </w:r>
                            <w:r>
                              <w:rPr>
                                <w:rFonts w:ascii="Georgia" w:hAnsi="Georgia"/>
                                <w:i/>
                                <w:sz w:val="16"/>
                              </w:rPr>
                              <w:t>T</w:t>
                            </w:r>
                            <w:r>
                              <w:rPr>
                                <w:rFonts w:ascii="Georgia" w:hAnsi="Georgia"/>
                                <w:i/>
                                <w:sz w:val="16"/>
                                <w:vertAlign w:val="subscript"/>
                              </w:rPr>
                              <w:t>b</w:t>
                            </w:r>
                            <w:r>
                              <w:rPr>
                                <w:rFonts w:ascii="Lucida Sans Unicode" w:hAnsi="Lucida Sans Unicode"/>
                                <w:sz w:val="16"/>
                                <w:vertAlign w:val="subscript"/>
                              </w:rPr>
                              <w:t>,</w:t>
                            </w:r>
                            <w:r>
                              <w:rPr>
                                <w:rFonts w:ascii="Georgia" w:hAnsi="Georgia"/>
                                <w:i/>
                                <w:sz w:val="16"/>
                                <w:vertAlign w:val="subscript"/>
                              </w:rPr>
                              <w:t>avg</w:t>
                            </w:r>
                            <w:r>
                              <w:rPr>
                                <w:position w:val="0"/>
                                <w:sz w:val="16"/>
                                <w:sz w:val="16"/>
                                <w:vertAlign w:val="baseline"/>
                              </w:rPr>
                              <w:t>is</w:t>
                            </w:r>
                          </w:p>
                        </w:txbxContent>
                      </wps:txbx>
                      <wps:bodyPr anchor="t" lIns="635" tIns="635" rIns="635" bIns="635">
                        <a:noAutofit/>
                      </wps:bodyPr>
                    </wps:wsp>
                  </a:graphicData>
                </a:graphic>
              </wp:inline>
            </w:drawing>
          </mc:Choice>
          <mc:Fallback>
            <w:pict>
              <v:rect fillcolor="#FFFFFF" style="position:absolute;rotation:-0;width:38pt;height:13.35pt;mso-wrap-distance-left:0pt;mso-wrap-distance-right:0pt;mso-wrap-distance-top:0pt;mso-wrap-distance-bottom:0pt;margin-top:1.1pt;mso-position-vertical-relative:text;margin-left:0pt;mso-position-horizontal-relative:text">
                <v:fill opacity="0f"/>
                <v:textbox inset="0.000694444444444445in,0.000694444444444445in,0.000694444444444445in,0.000694444444444445in">
                  <w:txbxContent>
                    <w:p>
                      <w:pPr>
                        <w:pStyle w:val="Normal"/>
                        <w:spacing w:before="15" w:after="0"/>
                        <w:jc w:val="left"/>
                        <w:rPr/>
                      </w:pPr>
                      <w:r>
                        <w:rPr>
                          <w:sz w:val="16"/>
                        </w:rPr>
                        <w:t xml:space="preserve">and </w:t>
                      </w:r>
                      <w:r>
                        <w:rPr>
                          <w:rFonts w:ascii="Georgia" w:hAnsi="Georgia"/>
                          <w:i/>
                          <w:sz w:val="16"/>
                        </w:rPr>
                        <w:t>T</w:t>
                      </w:r>
                      <w:r>
                        <w:rPr>
                          <w:rFonts w:ascii="Georgia" w:hAnsi="Georgia"/>
                          <w:i/>
                          <w:sz w:val="16"/>
                          <w:vertAlign w:val="subscript"/>
                        </w:rPr>
                        <w:t>b</w:t>
                      </w:r>
                      <w:r>
                        <w:rPr>
                          <w:rFonts w:ascii="Lucida Sans Unicode" w:hAnsi="Lucida Sans Unicode"/>
                          <w:sz w:val="16"/>
                          <w:vertAlign w:val="subscript"/>
                        </w:rPr>
                        <w:t>,</w:t>
                      </w:r>
                      <w:r>
                        <w:rPr>
                          <w:rFonts w:ascii="Georgia" w:hAnsi="Georgia"/>
                          <w:i/>
                          <w:sz w:val="16"/>
                          <w:vertAlign w:val="subscript"/>
                        </w:rPr>
                        <w:t>avg</w:t>
                      </w:r>
                      <w:r>
                        <w:rPr>
                          <w:position w:val="0"/>
                          <w:sz w:val="16"/>
                          <w:sz w:val="16"/>
                          <w:vertAlign w:val="baseline"/>
                        </w:rPr>
                        <w:t>is</w:t>
                      </w:r>
                    </w:p>
                  </w:txbxContent>
                </v:textbox>
                <w10:wrap type="none"/>
              </v:rect>
            </w:pict>
          </mc:Fallback>
        </mc:AlternateContent>
      </w:r>
      <w:r>
        <mc:AlternateContent>
          <mc:Choice Requires="wps">
            <w:drawing>
              <wp:inline distT="0" distB="0" distL="0" distR="0">
                <wp:extent cx="1255395" cy="268605"/>
                <wp:effectExtent l="0" t="0" r="0" b="0"/>
                <wp:docPr id="173" name="Frame17"/>
                <a:graphic xmlns:a="http://schemas.openxmlformats.org/drawingml/2006/main">
                  <a:graphicData uri="http://schemas.microsoft.com/office/word/2010/wordprocessingShape">
                    <wps:wsp>
                      <wps:cNvSpPr txBox="1"/>
                      <wps:spPr>
                        <a:xfrm>
                          <a:off x="0" y="0"/>
                          <a:ext cx="1255395" cy="268605"/>
                        </a:xfrm>
                        <a:prstGeom prst="rect"/>
                        <a:solidFill>
                          <a:srgbClr val="FFFFFF">
                            <a:alpha val="0"/>
                          </a:srgbClr>
                        </a:solidFill>
                      </wps:spPr>
                      <wps:txbx>
                        <w:txbxContent>
                          <w:p>
                            <w:pPr>
                              <w:pStyle w:val="Normal"/>
                              <w:tabs>
                                <w:tab w:val="clear" w:pos="720"/>
                                <w:tab w:val="left" w:pos="957" w:leader="none"/>
                              </w:tabs>
                              <w:spacing w:before="13" w:after="0"/>
                              <w:jc w:val="left"/>
                              <w:rPr/>
                            </w:pPr>
                            <w:r>
                              <w:rPr>
                                <w:i/>
                                <w:position w:val="-10"/>
                                <w:sz w:val="16"/>
                              </w:rPr>
                              <w:t>D</w:t>
                            </w:r>
                            <w:r>
                              <w:rPr>
                                <w:i/>
                                <w:position w:val="-12"/>
                                <w:sz w:val="10"/>
                              </w:rPr>
                              <w:t xml:space="preserve">h sh </w:t>
                            </w:r>
                            <w:r>
                              <w:rPr>
                                <w:i/>
                                <w:spacing w:val="8"/>
                                <w:position w:val="-12"/>
                                <w:sz w:val="10"/>
                              </w:rPr>
                              <w:t xml:space="preserve"> </w:t>
                            </w:r>
                            <w:r>
                              <w:rPr>
                                <w:rFonts w:ascii="Tahoma" w:hAnsi="Tahoma"/>
                                <w:position w:val="-10"/>
                                <w:sz w:val="16"/>
                              </w:rPr>
                              <w:t>=</w:t>
                            </w:r>
                            <w:r>
                              <w:rPr>
                                <w:rFonts w:ascii="Tahoma" w:hAnsi="Tahoma"/>
                                <w:spacing w:val="-6"/>
                                <w:position w:val="-10"/>
                                <w:sz w:val="16"/>
                              </w:rPr>
                              <w:t xml:space="preserve"> </w:t>
                            </w:r>
                            <w:r>
                              <w:rPr>
                                <w:position w:val="-10"/>
                                <w:sz w:val="16"/>
                              </w:rPr>
                              <w:t>4</w:t>
                              <w:tab/>
                            </w:r>
                            <w:r>
                              <w:rPr>
                                <w:i/>
                                <w:spacing w:val="-1"/>
                                <w:sz w:val="16"/>
                              </w:rPr>
                              <w:t>shellsidevolume</w:t>
                            </w:r>
                          </w:p>
                        </w:txbxContent>
                      </wps:txbx>
                      <wps:bodyPr anchor="t" lIns="635" tIns="635" rIns="635" bIns="635">
                        <a:noAutofit/>
                      </wps:bodyPr>
                    </wps:wsp>
                  </a:graphicData>
                </a:graphic>
              </wp:inline>
            </w:drawing>
          </mc:Choice>
          <mc:Fallback>
            <w:pict>
              <v:rect fillcolor="#FFFFFF" style="position:absolute;rotation:-0;width:98.85pt;height:21.1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tabs>
                          <w:tab w:val="clear" w:pos="720"/>
                          <w:tab w:val="left" w:pos="957" w:leader="none"/>
                        </w:tabs>
                        <w:spacing w:before="13" w:after="0"/>
                        <w:jc w:val="left"/>
                        <w:rPr/>
                      </w:pPr>
                      <w:r>
                        <w:rPr>
                          <w:i/>
                          <w:position w:val="-10"/>
                          <w:sz w:val="16"/>
                        </w:rPr>
                        <w:t>D</w:t>
                      </w:r>
                      <w:r>
                        <w:rPr>
                          <w:i/>
                          <w:position w:val="-12"/>
                          <w:sz w:val="10"/>
                        </w:rPr>
                        <w:t xml:space="preserve">h sh </w:t>
                      </w:r>
                      <w:r>
                        <w:rPr>
                          <w:i/>
                          <w:spacing w:val="8"/>
                          <w:position w:val="-12"/>
                          <w:sz w:val="10"/>
                        </w:rPr>
                        <w:t xml:space="preserve"> </w:t>
                      </w:r>
                      <w:r>
                        <w:rPr>
                          <w:rFonts w:ascii="Tahoma" w:hAnsi="Tahoma"/>
                          <w:position w:val="-10"/>
                          <w:sz w:val="16"/>
                        </w:rPr>
                        <w:t>=</w:t>
                      </w:r>
                      <w:r>
                        <w:rPr>
                          <w:rFonts w:ascii="Tahoma" w:hAnsi="Tahoma"/>
                          <w:spacing w:val="-6"/>
                          <w:position w:val="-10"/>
                          <w:sz w:val="16"/>
                        </w:rPr>
                        <w:t xml:space="preserve"> </w:t>
                      </w:r>
                      <w:r>
                        <w:rPr>
                          <w:position w:val="-10"/>
                          <w:sz w:val="16"/>
                        </w:rPr>
                        <w:t>4</w:t>
                        <w:tab/>
                      </w:r>
                      <w:r>
                        <w:rPr>
                          <w:i/>
                          <w:spacing w:val="-1"/>
                          <w:sz w:val="16"/>
                        </w:rPr>
                        <w:t>shellsidevolume</w:t>
                      </w:r>
                    </w:p>
                  </w:txbxContent>
                </v:textbox>
                <w10:wrap type="none"/>
              </v:rect>
            </w:pict>
          </mc:Fallback>
        </mc:AlternateContent>
      </w:r>
    </w:p>
    <w:p>
      <w:pPr>
        <w:pStyle w:val="TextBody"/>
        <w:tabs>
          <w:tab w:val="clear" w:pos="720"/>
          <w:tab w:val="left" w:pos="703" w:leader="none"/>
        </w:tabs>
        <w:spacing w:before="171" w:after="0"/>
        <w:ind w:left="131" w:right="0" w:hanging="0"/>
        <w:rPr>
          <w:rFonts w:ascii="Arial" w:hAnsi="Arial"/>
        </w:rPr>
      </w:pPr>
      <w:r>
        <w:rPr>
          <w:rFonts w:ascii="Arial" w:hAnsi="Arial"/>
          <w:w w:val="160"/>
        </w:rPr>
        <w:t>[(</w:t>
      </w:r>
      <w:r>
        <w:rPr>
          <w:rFonts w:ascii="Arial" w:hAnsi="Arial"/>
          <w:spacing w:val="-13"/>
          <w:w w:val="160"/>
        </w:rPr>
        <w:t xml:space="preserve"> </w:t>
      </w:r>
      <w:r>
        <w:rPr>
          <w:rFonts w:ascii="Arial" w:hAnsi="Arial"/>
          <w:w w:val="160"/>
          <w:position w:val="-4"/>
        </w:rPr>
        <w:t>.</w:t>
        <w:tab/>
        <w:t>)</w:t>
      </w:r>
    </w:p>
    <w:p>
      <w:pPr>
        <w:pStyle w:val="TextBody"/>
        <w:spacing w:before="7" w:after="0"/>
        <w:rPr>
          <w:rFonts w:ascii="Arial" w:hAnsi="Arial"/>
          <w:sz w:val="3"/>
        </w:rPr>
      </w:pPr>
      <w:r>
        <w:rPr>
          <w:rFonts w:ascii="Arial" w:hAnsi="Arial"/>
          <w:sz w:val="3"/>
        </w:rPr>
      </w:r>
    </w:p>
    <w:p>
      <w:pPr>
        <w:pStyle w:val="TextBody"/>
        <w:spacing w:lineRule="exact" w:line="156"/>
        <w:ind w:left="303" w:right="0" w:hanging="0"/>
        <w:rPr>
          <w:rFonts w:ascii="Arial" w:hAnsi="Arial"/>
          <w:sz w:val="15"/>
        </w:rPr>
      </w:pPr>
      <w:r>
        <w:rPr>
          <w:rFonts w:ascii="Arial" w:hAnsi="Arial"/>
          <w:sz w:val="15"/>
        </w:rPr>
      </w:r>
      <w:r>
        <mc:AlternateContent>
          <mc:Choice Requires="wps">
            <w:drawing>
              <wp:inline distT="0" distB="0" distL="0" distR="0">
                <wp:extent cx="33020" cy="99695"/>
                <wp:effectExtent l="0" t="0" r="0" b="0"/>
                <wp:docPr id="174" name="Frame18"/>
                <a:graphic xmlns:a="http://schemas.openxmlformats.org/drawingml/2006/main">
                  <a:graphicData uri="http://schemas.microsoft.com/office/word/2010/wordprocessingShape">
                    <wps:wsp>
                      <wps:cNvSpPr txBox="1"/>
                      <wps:spPr>
                        <a:xfrm>
                          <a:off x="0" y="0"/>
                          <a:ext cx="33020" cy="99695"/>
                        </a:xfrm>
                        <a:prstGeom prst="rect"/>
                        <a:solidFill>
                          <a:srgbClr val="FFFFFF">
                            <a:alpha val="0"/>
                          </a:srgbClr>
                        </a:solidFill>
                      </wps:spPr>
                      <wps:txbx>
                        <w:txbxContent>
                          <w:p>
                            <w:pPr>
                              <w:pStyle w:val="Normal"/>
                              <w:spacing w:before="12" w:after="0"/>
                              <w:jc w:val="left"/>
                              <w:rPr>
                                <w:w w:val="103"/>
                                <w:sz w:val="10"/>
                              </w:rPr>
                            </w:pPr>
                            <w:r>
                              <w:br w:type="column"/>
                            </w:r>
                            <w:r>
                              <w:rPr>
                                <w:w w:val="103"/>
                                <w:sz w:val="10"/>
                              </w:rPr>
                              <w:t>4</w:t>
                            </w:r>
                          </w:p>
                        </w:txbxContent>
                      </wps:txbx>
                      <wps:bodyPr anchor="t" lIns="635" tIns="635" rIns="635" bIns="635">
                        <a:noAutofit/>
                      </wps:bodyPr>
                    </wps:wsp>
                  </a:graphicData>
                </a:graphic>
              </wp:inline>
            </w:drawing>
          </mc:Choice>
          <mc:Fallback>
            <w:pict>
              <v:rect fillcolor="#FFFFFF" style="position:absolute;rotation:-0;width:2.6pt;height:7.85pt;mso-wrap-distance-left:0pt;mso-wrap-distance-right:0pt;mso-wrap-distance-top:0pt;mso-wrap-distance-bottom:0pt;margin-top:-6.2pt;mso-position-vertical-relative:text;margin-left:0pt;mso-position-horizontal-relative:text">
                <v:fill opacity="0f"/>
                <v:textbox inset="0.000694444444444445in,0.000694444444444445in,0.000694444444444445in,0.000694444444444445in">
                  <w:txbxContent>
                    <w:p>
                      <w:pPr>
                        <w:pStyle w:val="Normal"/>
                        <w:spacing w:before="12" w:after="0"/>
                        <w:jc w:val="left"/>
                        <w:rPr>
                          <w:w w:val="103"/>
                          <w:sz w:val="10"/>
                        </w:rPr>
                      </w:pPr>
                      <w:r>
                        <w:rPr>
                          <w:w w:val="103"/>
                          <w:sz w:val="10"/>
                        </w:rPr>
                        <w:t>4</w:t>
                      </w:r>
                    </w:p>
                  </w:txbxContent>
                </v:textbox>
                <w10:wrap type="none"/>
              </v:rect>
            </w:pict>
          </mc:Fallback>
        </mc:AlternateContent>
      </w:r>
    </w:p>
    <w:p>
      <w:pPr>
        <w:pStyle w:val="TextBody"/>
        <w:spacing w:before="171" w:after="0"/>
        <w:ind w:left="131" w:right="0" w:hanging="0"/>
        <w:rPr>
          <w:rFonts w:ascii="Arial" w:hAnsi="Arial"/>
        </w:rPr>
      </w:pPr>
      <w:r>
        <w:rPr>
          <w:rFonts w:ascii="Arial" w:hAnsi="Arial"/>
          <w:w w:val="175"/>
        </w:rPr>
        <w:t xml:space="preserve">) ( </w:t>
      </w:r>
      <w:r>
        <w:rPr>
          <w:rFonts w:ascii="Arial" w:hAnsi="Arial"/>
          <w:w w:val="175"/>
          <w:position w:val="-4"/>
        </w:rPr>
        <w:t>.</w:t>
      </w:r>
    </w:p>
    <w:p>
      <w:pPr>
        <w:pStyle w:val="TextBody"/>
        <w:spacing w:before="7" w:after="0"/>
        <w:rPr>
          <w:rFonts w:ascii="Arial" w:hAnsi="Arial"/>
          <w:sz w:val="3"/>
        </w:rPr>
      </w:pPr>
      <w:r>
        <w:rPr>
          <w:rFonts w:ascii="Arial" w:hAnsi="Arial"/>
          <w:sz w:val="3"/>
        </w:rPr>
      </w:r>
    </w:p>
    <w:p>
      <w:pPr>
        <w:pStyle w:val="TextBody"/>
        <w:spacing w:lineRule="exact" w:line="156"/>
        <w:ind w:left="516" w:right="0" w:hanging="0"/>
        <w:rPr>
          <w:rFonts w:ascii="Arial" w:hAnsi="Arial"/>
          <w:sz w:val="15"/>
        </w:rPr>
      </w:pPr>
      <w:r>
        <w:rPr>
          <w:rFonts w:ascii="Arial" w:hAnsi="Arial"/>
          <w:sz w:val="15"/>
        </w:rPr>
      </w:r>
      <w:r>
        <mc:AlternateContent>
          <mc:Choice Requires="wps">
            <w:drawing>
              <wp:inline distT="0" distB="0" distL="0" distR="0">
                <wp:extent cx="33020" cy="99695"/>
                <wp:effectExtent l="0" t="0" r="0" b="0"/>
                <wp:docPr id="175" name="Frame19"/>
                <a:graphic xmlns:a="http://schemas.openxmlformats.org/drawingml/2006/main">
                  <a:graphicData uri="http://schemas.microsoft.com/office/word/2010/wordprocessingShape">
                    <wps:wsp>
                      <wps:cNvSpPr txBox="1"/>
                      <wps:spPr>
                        <a:xfrm>
                          <a:off x="0" y="0"/>
                          <a:ext cx="33020" cy="99695"/>
                        </a:xfrm>
                        <a:prstGeom prst="rect"/>
                        <a:solidFill>
                          <a:srgbClr val="FFFFFF">
                            <a:alpha val="0"/>
                          </a:srgbClr>
                        </a:solidFill>
                      </wps:spPr>
                      <wps:txbx>
                        <w:txbxContent>
                          <w:p>
                            <w:pPr>
                              <w:pStyle w:val="Normal"/>
                              <w:spacing w:before="12" w:after="0"/>
                              <w:jc w:val="left"/>
                              <w:rPr>
                                <w:w w:val="103"/>
                                <w:sz w:val="10"/>
                              </w:rPr>
                            </w:pPr>
                            <w:r>
                              <w:br w:type="column"/>
                            </w:r>
                            <w:r>
                              <w:rPr>
                                <w:w w:val="103"/>
                                <w:sz w:val="10"/>
                              </w:rPr>
                              <w:t>4</w:t>
                            </w:r>
                          </w:p>
                        </w:txbxContent>
                      </wps:txbx>
                      <wps:bodyPr anchor="t" lIns="635" tIns="635" rIns="635" bIns="635">
                        <a:noAutofit/>
                      </wps:bodyPr>
                    </wps:wsp>
                  </a:graphicData>
                </a:graphic>
              </wp:inline>
            </w:drawing>
          </mc:Choice>
          <mc:Fallback>
            <w:pict>
              <v:rect fillcolor="#FFFFFF" style="position:absolute;rotation:-0;width:2.6pt;height:7.85pt;mso-wrap-distance-left:0pt;mso-wrap-distance-right:0pt;mso-wrap-distance-top:0pt;mso-wrap-distance-bottom:0pt;margin-top:-6.2pt;mso-position-vertical-relative:text;margin-left:0pt;mso-position-horizontal-relative:text">
                <v:fill opacity="0f"/>
                <v:textbox inset="0.000694444444444445in,0.000694444444444445in,0.000694444444444445in,0.000694444444444445in">
                  <w:txbxContent>
                    <w:p>
                      <w:pPr>
                        <w:pStyle w:val="Normal"/>
                        <w:spacing w:before="12" w:after="0"/>
                        <w:jc w:val="left"/>
                        <w:rPr>
                          <w:w w:val="103"/>
                          <w:sz w:val="10"/>
                        </w:rPr>
                      </w:pPr>
                      <w:r>
                        <w:rPr>
                          <w:w w:val="103"/>
                          <w:sz w:val="10"/>
                        </w:rPr>
                        <w:t>4</w:t>
                      </w:r>
                    </w:p>
                  </w:txbxContent>
                </v:textbox>
                <w10:wrap type="none"/>
              </v:rect>
            </w:pict>
          </mc:Fallback>
        </mc:AlternateContent>
      </w:r>
    </w:p>
    <w:p>
      <w:pPr>
        <w:pStyle w:val="TextBody"/>
        <w:tabs>
          <w:tab w:val="clear" w:pos="720"/>
          <w:tab w:val="left" w:pos="421" w:leader="none"/>
        </w:tabs>
        <w:spacing w:before="171" w:after="0"/>
        <w:ind w:left="131" w:right="0" w:hanging="0"/>
        <w:rPr>
          <w:rFonts w:ascii="Arial" w:hAnsi="Arial"/>
        </w:rPr>
      </w:pPr>
      <w:r>
        <w:rPr>
          <w:rFonts w:ascii="Arial" w:hAnsi="Arial"/>
          <w:w w:val="155"/>
          <w:position w:val="-4"/>
        </w:rPr>
        <w:t>)</w:t>
        <w:tab/>
      </w:r>
      <w:r>
        <w:rPr>
          <w:rFonts w:ascii="Arial" w:hAnsi="Arial"/>
          <w:w w:val="165"/>
        </w:rPr>
        <w:t>)</w:t>
      </w:r>
      <w:r>
        <w:rPr>
          <w:rFonts w:ascii="Arial" w:hAnsi="Arial"/>
          <w:spacing w:val="-47"/>
          <w:w w:val="165"/>
        </w:rPr>
        <w:t xml:space="preserve"> </w:t>
      </w:r>
      <w:r>
        <w:rPr>
          <w:rFonts w:ascii="Arial" w:hAnsi="Arial"/>
          <w:w w:val="165"/>
        </w:rPr>
        <w:t>]</w:t>
      </w:r>
    </w:p>
    <w:p>
      <w:pPr>
        <w:sectPr>
          <w:type w:val="continuous"/>
          <w:pgSz w:w="11906" w:h="15874"/>
          <w:pgMar w:left="620" w:right="620" w:gutter="0" w:header="673" w:top="880" w:footer="585" w:bottom="780"/>
          <w:cols w:num="4" w:equalWidth="false" w:sep="false">
            <w:col w:w="7871" w:space="144"/>
            <w:col w:w="817" w:space="106"/>
            <w:col w:w="683" w:space="62"/>
            <w:col w:w="985"/>
          </w:cols>
          <w:formProt w:val="false"/>
          <w:textDirection w:val="lrTb"/>
          <w:docGrid w:type="default" w:linePitch="360" w:charSpace="0"/>
        </w:sectPr>
      </w:pPr>
    </w:p>
    <w:p>
      <w:pPr>
        <w:pStyle w:val="TextBody"/>
        <w:spacing w:lineRule="exact" w:line="89"/>
        <w:ind w:left="131" w:right="0" w:hanging="0"/>
        <w:rPr>
          <w:w w:val="110"/>
        </w:rPr>
      </w:pPr>
      <w:r>
        <w:rPr>
          <w:w w:val="110"/>
        </w:rPr>
        <w:t>the average bulk temperature of the hot fluid in</w:t>
      </w:r>
    </w:p>
    <w:p>
      <w:pPr>
        <w:pStyle w:val="TextBody"/>
        <w:spacing w:lineRule="exact" w:line="89"/>
        <w:ind w:left="68" w:right="0" w:hanging="0"/>
        <w:rPr>
          <w:w w:val="110"/>
        </w:rPr>
      </w:pPr>
      <w:r>
        <w:br w:type="column"/>
      </w:r>
      <w:r>
        <w:rPr>
          <w:w w:val="110"/>
        </w:rPr>
        <w:t>C that is calculated by</w:t>
      </w:r>
    </w:p>
    <w:p>
      <w:pPr>
        <w:pStyle w:val="Normal"/>
        <w:tabs>
          <w:tab w:val="clear" w:pos="720"/>
          <w:tab w:val="left" w:pos="578" w:leader="none"/>
        </w:tabs>
        <w:spacing w:lineRule="auto" w:line="72" w:before="0" w:after="0"/>
        <w:ind w:left="131" w:right="0" w:hanging="0"/>
        <w:jc w:val="left"/>
        <w:rPr>
          <w:i/>
          <w:i/>
          <w:sz w:val="16"/>
        </w:rPr>
      </w:pPr>
      <w:r>
        <w:br w:type="column"/>
      </w:r>
      <w:r>
        <w:rPr>
          <w:rFonts w:ascii="Lucida Sans Unicode" w:hAnsi="Lucida Sans Unicode"/>
          <w:position w:val="9"/>
          <w:sz w:val="10"/>
        </w:rPr>
        <w:t>,</w:t>
        <w:tab/>
      </w:r>
      <w:r>
        <w:rPr>
          <w:i/>
          <w:sz w:val="16"/>
        </w:rPr>
        <w:t>surfacecontactwiththefluid</w:t>
      </w:r>
    </w:p>
    <w:p>
      <w:pPr>
        <w:pStyle w:val="Normal"/>
        <w:spacing w:lineRule="auto" w:line="108" w:before="0" w:after="0"/>
        <w:ind w:left="131" w:right="0" w:hanging="0"/>
        <w:jc w:val="left"/>
        <w:rPr>
          <w:rFonts w:ascii="Arial" w:hAnsi="Arial" w:cs="Arial"/>
          <w:sz w:val="16"/>
        </w:rPr>
      </w:pPr>
      <w:r>
        <w:br w:type="column"/>
      </w:r>
      <w:r>
        <w:rPr>
          <w:rFonts w:cs="Arial" w:ascii="Arial" w:hAnsi="Arial"/>
          <w:w w:val="120"/>
          <w:position w:val="15"/>
          <w:sz w:val="16"/>
        </w:rPr>
        <w:t>[.</w:t>
      </w:r>
      <w:r>
        <w:rPr>
          <w:i/>
          <w:w w:val="120"/>
          <w:position w:val="2"/>
          <w:sz w:val="17"/>
        </w:rPr>
        <w:t>π</w:t>
      </w:r>
      <w:r>
        <w:rPr>
          <w:i/>
          <w:w w:val="120"/>
          <w:position w:val="2"/>
          <w:sz w:val="16"/>
        </w:rPr>
        <w:t>D</w:t>
      </w:r>
      <w:r>
        <w:rPr>
          <w:i/>
          <w:w w:val="120"/>
          <w:sz w:val="10"/>
        </w:rPr>
        <w:t xml:space="preserve">sh i </w:t>
      </w:r>
      <w:r>
        <w:rPr>
          <w:i/>
          <w:w w:val="120"/>
          <w:position w:val="2"/>
          <w:sz w:val="16"/>
        </w:rPr>
        <w:t>L</w:t>
      </w:r>
      <w:r>
        <w:rPr>
          <w:i/>
          <w:w w:val="120"/>
          <w:sz w:val="10"/>
        </w:rPr>
        <w:t xml:space="preserve">sh </w:t>
      </w:r>
      <w:r>
        <w:rPr>
          <w:rFonts w:cs="Arial" w:ascii="Arial" w:hAnsi="Arial"/>
          <w:w w:val="120"/>
          <w:position w:val="15"/>
          <w:sz w:val="16"/>
        </w:rPr>
        <w:t xml:space="preserve">) </w:t>
      </w:r>
      <w:r>
        <w:rPr>
          <w:rFonts w:cs="Tahoma" w:ascii="Tahoma" w:hAnsi="Tahoma"/>
          <w:w w:val="120"/>
          <w:position w:val="2"/>
          <w:sz w:val="16"/>
        </w:rPr>
        <w:t xml:space="preserve">+ </w:t>
      </w:r>
      <w:r>
        <w:rPr>
          <w:rFonts w:cs="Arial" w:ascii="Arial" w:hAnsi="Arial"/>
          <w:w w:val="120"/>
          <w:position w:val="15"/>
          <w:sz w:val="16"/>
        </w:rPr>
        <w:t>.</w:t>
      </w:r>
      <w:r>
        <w:rPr>
          <w:i/>
          <w:w w:val="120"/>
          <w:position w:val="2"/>
          <w:sz w:val="17"/>
        </w:rPr>
        <w:t>π</w:t>
      </w:r>
      <w:r>
        <w:rPr>
          <w:i/>
          <w:w w:val="120"/>
          <w:position w:val="2"/>
          <w:sz w:val="16"/>
        </w:rPr>
        <w:t>D</w:t>
      </w:r>
      <w:r>
        <w:rPr>
          <w:i/>
          <w:w w:val="120"/>
          <w:sz w:val="10"/>
        </w:rPr>
        <w:t xml:space="preserve">t o </w:t>
      </w:r>
      <w:r>
        <w:rPr>
          <w:i/>
          <w:w w:val="120"/>
          <w:position w:val="2"/>
          <w:sz w:val="16"/>
        </w:rPr>
        <w:t>L</w:t>
      </w:r>
      <w:r>
        <w:rPr>
          <w:i/>
          <w:w w:val="120"/>
          <w:sz w:val="10"/>
        </w:rPr>
        <w:t xml:space="preserve">t </w:t>
      </w:r>
      <w:r>
        <w:rPr>
          <w:rFonts w:cs="Arial" w:ascii="Arial" w:hAnsi="Arial"/>
          <w:w w:val="120"/>
          <w:position w:val="15"/>
          <w:sz w:val="16"/>
        </w:rPr>
        <w:t>) ]</w:t>
      </w:r>
    </w:p>
    <w:p>
      <w:pPr>
        <w:sectPr>
          <w:type w:val="continuous"/>
          <w:pgSz w:w="11906" w:h="15874"/>
          <w:pgMar w:left="620" w:right="620" w:gutter="0" w:header="673" w:top="880" w:footer="585" w:bottom="780"/>
          <w:cols w:num="4" w:equalWidth="false" w:sep="false">
            <w:col w:w="3489" w:space="40"/>
            <w:col w:w="1665" w:space="352"/>
            <w:col w:w="2320" w:space="406"/>
            <w:col w:w="2397"/>
          </w:cols>
          <w:formProt w:val="false"/>
          <w:textDirection w:val="lrTb"/>
          <w:docGrid w:type="default" w:linePitch="360" w:charSpace="0"/>
        </w:sectPr>
      </w:pPr>
    </w:p>
    <w:p>
      <w:pPr>
        <w:pStyle w:val="Normal"/>
        <w:spacing w:lineRule="exact" w:line="194" w:before="0" w:after="0"/>
        <w:ind w:left="0" w:right="1604" w:hanging="0"/>
        <w:jc w:val="right"/>
        <w:rPr>
          <w:rFonts w:ascii="Tahoma" w:hAnsi="Tahoma" w:cs="Tahoma"/>
          <w:sz w:val="11"/>
        </w:rPr>
      </w:pPr>
      <w:r>
        <w:rPr>
          <w:rFonts w:cs="Tahoma" w:ascii="Tahoma" w:hAnsi="Tahoma"/>
          <w:w w:val="143"/>
          <w:sz w:val="11"/>
        </w:rPr>
        <w:t>◦</w:t>
      </w:r>
    </w:p>
    <w:p>
      <w:pPr>
        <w:pStyle w:val="Normal"/>
        <w:tabs>
          <w:tab w:val="clear" w:pos="720"/>
          <w:tab w:val="left" w:pos="4854" w:leader="none"/>
        </w:tabs>
        <w:spacing w:lineRule="auto" w:line="240" w:before="0" w:after="0"/>
        <w:ind w:left="131" w:right="0" w:hanging="0"/>
        <w:jc w:val="left"/>
        <w:rPr>
          <w:sz w:val="16"/>
        </w:rPr>
      </w:pPr>
      <w:r>
        <w:rPr>
          <w:i/>
          <w:w w:val="110"/>
          <w:position w:val="2"/>
          <w:sz w:val="16"/>
        </w:rPr>
        <w:t>T</w:t>
      </w:r>
      <w:r>
        <w:rPr>
          <w:i/>
          <w:w w:val="110"/>
          <w:sz w:val="10"/>
        </w:rPr>
        <w:t>b</w:t>
      </w:r>
      <w:r>
        <w:rPr>
          <w:rFonts w:ascii="Lucida Sans Unicode" w:hAnsi="Lucida Sans Unicode"/>
          <w:w w:val="110"/>
          <w:sz w:val="10"/>
        </w:rPr>
        <w:t>,</w:t>
      </w:r>
      <w:r>
        <w:rPr>
          <w:i/>
          <w:w w:val="110"/>
          <w:sz w:val="10"/>
        </w:rPr>
        <w:t xml:space="preserve">avg </w:t>
      </w:r>
      <w:r>
        <w:rPr>
          <w:rFonts w:ascii="Tahoma" w:hAnsi="Tahoma"/>
          <w:w w:val="110"/>
          <w:position w:val="2"/>
          <w:sz w:val="16"/>
        </w:rPr>
        <w:t xml:space="preserve">= </w:t>
      </w:r>
      <w:r>
        <w:rPr>
          <w:rFonts w:ascii="Arial" w:hAnsi="Arial"/>
          <w:w w:val="110"/>
          <w:position w:val="15"/>
          <w:sz w:val="16"/>
        </w:rPr>
        <w:t>.</w:t>
      </w:r>
      <w:r>
        <w:rPr>
          <w:i/>
          <w:w w:val="110"/>
          <w:position w:val="2"/>
          <w:sz w:val="16"/>
        </w:rPr>
        <w:t>T</w:t>
      </w:r>
      <w:r>
        <w:rPr>
          <w:i/>
          <w:w w:val="110"/>
          <w:sz w:val="10"/>
        </w:rPr>
        <w:t>I</w:t>
      </w:r>
      <w:r>
        <w:rPr>
          <w:rFonts w:ascii="Lucida Sans Unicode" w:hAnsi="Lucida Sans Unicode"/>
          <w:w w:val="110"/>
          <w:sz w:val="10"/>
        </w:rPr>
        <w:t>.</w:t>
      </w:r>
      <w:r>
        <w:rPr>
          <w:i/>
          <w:w w:val="110"/>
          <w:sz w:val="10"/>
        </w:rPr>
        <w:t xml:space="preserve">H </w:t>
      </w:r>
      <w:r>
        <w:rPr>
          <w:rFonts w:ascii="Tahoma" w:hAnsi="Tahoma"/>
          <w:w w:val="110"/>
          <w:position w:val="2"/>
          <w:sz w:val="16"/>
        </w:rPr>
        <w:t>+</w:t>
      </w:r>
      <w:r>
        <w:rPr>
          <w:rFonts w:ascii="Tahoma" w:hAnsi="Tahoma"/>
          <w:spacing w:val="-22"/>
          <w:w w:val="110"/>
          <w:position w:val="2"/>
          <w:sz w:val="16"/>
        </w:rPr>
        <w:t xml:space="preserve"> </w:t>
      </w:r>
      <w:r>
        <w:rPr>
          <w:i/>
          <w:w w:val="110"/>
          <w:position w:val="2"/>
          <w:sz w:val="16"/>
        </w:rPr>
        <w:t>T</w:t>
      </w:r>
      <w:r>
        <w:rPr>
          <w:i/>
          <w:w w:val="110"/>
          <w:sz w:val="10"/>
        </w:rPr>
        <w:t>O</w:t>
      </w:r>
      <w:r>
        <w:rPr>
          <w:rFonts w:ascii="Lucida Sans Unicode" w:hAnsi="Lucida Sans Unicode"/>
          <w:w w:val="110"/>
          <w:sz w:val="10"/>
        </w:rPr>
        <w:t>,</w:t>
      </w:r>
      <w:r>
        <w:rPr>
          <w:i/>
          <w:w w:val="110"/>
          <w:sz w:val="10"/>
        </w:rPr>
        <w:t>H</w:t>
      </w:r>
      <w:r>
        <w:rPr>
          <w:i/>
          <w:spacing w:val="-14"/>
          <w:w w:val="110"/>
          <w:sz w:val="10"/>
        </w:rPr>
        <w:t xml:space="preserve"> </w:t>
      </w:r>
      <w:r>
        <w:rPr>
          <w:rFonts w:ascii="Arial" w:hAnsi="Arial"/>
          <w:w w:val="125"/>
          <w:position w:val="15"/>
          <w:sz w:val="16"/>
        </w:rPr>
        <w:t>)/</w:t>
      </w:r>
      <w:r>
        <w:rPr>
          <w:w w:val="125"/>
          <w:position w:val="2"/>
          <w:sz w:val="16"/>
        </w:rPr>
        <w:t>2</w:t>
        <w:tab/>
      </w:r>
      <w:r>
        <w:rPr>
          <w:w w:val="110"/>
          <w:position w:val="2"/>
          <w:sz w:val="16"/>
        </w:rPr>
        <w:t>(10)</w:t>
      </w:r>
    </w:p>
    <w:p>
      <w:pPr>
        <w:pStyle w:val="Normal"/>
        <w:tabs>
          <w:tab w:val="clear" w:pos="720"/>
          <w:tab w:val="left" w:pos="825" w:leader="none"/>
        </w:tabs>
        <w:spacing w:lineRule="exact" w:line="184" w:before="0" w:after="0"/>
        <w:ind w:left="0" w:right="38" w:hanging="0"/>
        <w:jc w:val="right"/>
        <w:rPr>
          <w:rFonts w:ascii="Lucida Sans Unicode" w:hAnsi="Lucida Sans Unicode"/>
          <w:sz w:val="10"/>
        </w:rPr>
      </w:pPr>
      <w:r>
        <w:br w:type="column"/>
      </w:r>
      <w:r>
        <w:rPr>
          <w:rFonts w:ascii="Lucida Sans Unicode" w:hAnsi="Lucida Sans Unicode"/>
          <w:sz w:val="10"/>
        </w:rPr>
        <w:t>,</w:t>
        <w:tab/>
      </w:r>
      <w:r>
        <w:rPr>
          <w:rFonts w:ascii="Lucida Sans Unicode" w:hAnsi="Lucida Sans Unicode"/>
          <w:w w:val="85"/>
          <w:sz w:val="10"/>
        </w:rPr>
        <w:t>,</w:t>
      </w:r>
    </w:p>
    <w:p>
      <w:pPr>
        <w:pStyle w:val="TextBody"/>
        <w:spacing w:lineRule="exact" w:line="167"/>
        <w:ind w:left="131" w:right="0" w:hanging="0"/>
        <w:rPr/>
      </w:pPr>
      <w:r>
        <w:rPr>
          <w:w w:val="110"/>
        </w:rPr>
        <w:t>so, the hydraulic diameter of the shell equals to80</w:t>
      </w:r>
      <w:r>
        <w:rPr>
          <w:rFonts w:ascii="Georgia" w:hAnsi="Georgia"/>
          <w:i/>
          <w:w w:val="110"/>
        </w:rPr>
        <w:t>mm</w:t>
      </w:r>
      <w:r>
        <w:rPr>
          <w:w w:val="110"/>
        </w:rPr>
        <w:t>.</w:t>
      </w:r>
    </w:p>
    <w:p>
      <w:pPr>
        <w:pStyle w:val="TextBody"/>
        <w:spacing w:lineRule="exact" w:line="31"/>
        <w:ind w:left="131" w:right="0" w:hanging="0"/>
        <w:rPr>
          <w:w w:val="110"/>
        </w:rPr>
      </w:pPr>
      <w:r>
        <w:br w:type="column"/>
      </w:r>
      <w:r>
        <w:rPr>
          <w:w w:val="110"/>
        </w:rPr>
        <w:t>(15)</w:t>
      </w:r>
    </w:p>
    <w:p>
      <w:pPr>
        <w:sectPr>
          <w:type w:val="continuous"/>
          <w:pgSz w:w="11906" w:h="15874"/>
          <w:pgMar w:left="620" w:right="620" w:gutter="0" w:header="673" w:top="880" w:footer="585" w:bottom="780"/>
          <w:cols w:num="3" w:equalWidth="false" w:sep="false">
            <w:col w:w="5194" w:space="424"/>
            <w:col w:w="4110" w:space="372"/>
            <w:col w:w="568"/>
          </w:cols>
          <w:formProt w:val="false"/>
          <w:textDirection w:val="lrTb"/>
          <w:docGrid w:type="default" w:linePitch="360" w:charSpace="0"/>
        </w:sectPr>
      </w:pPr>
    </w:p>
    <w:p>
      <w:pPr>
        <w:pStyle w:val="TextBody"/>
        <w:spacing w:lineRule="exact" w:line="104"/>
        <w:ind w:left="131" w:right="0" w:hanging="0"/>
        <w:rPr/>
      </w:pPr>
      <w:r>
        <w:rPr>
          <w:w w:val="105"/>
        </w:rPr>
        <w:t xml:space="preserve">where </w:t>
      </w:r>
      <w:r>
        <w:rPr>
          <w:rFonts w:ascii="Georgia" w:hAnsi="Georgia"/>
          <w:i/>
          <w:w w:val="105"/>
        </w:rPr>
        <w:t>T</w:t>
      </w:r>
      <w:r>
        <w:rPr>
          <w:rFonts w:ascii="Georgia" w:hAnsi="Georgia"/>
          <w:i/>
          <w:w w:val="105"/>
          <w:vertAlign w:val="subscript"/>
        </w:rPr>
        <w:t>s</w:t>
      </w:r>
      <w:r>
        <w:rPr>
          <w:rFonts w:ascii="Lucida Sans Unicode" w:hAnsi="Lucida Sans Unicode"/>
          <w:w w:val="105"/>
          <w:vertAlign w:val="subscript"/>
        </w:rPr>
        <w:t>,</w:t>
      </w:r>
      <w:r>
        <w:rPr>
          <w:rFonts w:ascii="Georgia" w:hAnsi="Georgia"/>
          <w:i/>
          <w:w w:val="105"/>
          <w:vertAlign w:val="subscript"/>
        </w:rPr>
        <w:t>avg</w:t>
      </w:r>
      <w:r>
        <w:rPr>
          <w:rFonts w:ascii="Georgia" w:hAnsi="Georgia"/>
          <w:i/>
          <w:w w:val="105"/>
          <w:position w:val="0"/>
          <w:sz w:val="16"/>
          <w:vertAlign w:val="baseline"/>
        </w:rPr>
        <w:t xml:space="preserve"> </w:t>
      </w:r>
      <w:r>
        <w:rPr>
          <w:w w:val="105"/>
          <w:position w:val="0"/>
          <w:sz w:val="16"/>
          <w:vertAlign w:val="baseline"/>
        </w:rPr>
        <w:t>is the average surface temperature of the helically coiled</w:t>
      </w:r>
    </w:p>
    <w:p>
      <w:pPr>
        <w:pStyle w:val="TextBody"/>
        <w:spacing w:lineRule="exact" w:line="162"/>
        <w:ind w:left="131" w:right="0" w:hanging="0"/>
        <w:rPr>
          <w:w w:val="115"/>
        </w:rPr>
      </w:pPr>
      <w:r>
        <w:rPr>
          <w:w w:val="115"/>
        </w:rPr>
        <w:t>tube</w:t>
      </w:r>
    </w:p>
    <w:p>
      <w:pPr>
        <w:pStyle w:val="TextBody"/>
        <w:spacing w:lineRule="exact" w:line="1"/>
        <w:ind w:left="371" w:right="0" w:hanging="0"/>
        <w:rPr/>
      </w:pPr>
      <w:r>
        <w:br w:type="column"/>
      </w:r>
      <w:r>
        <w:rPr>
          <w:w w:val="110"/>
        </w:rPr>
        <w:t>Furthermore, the velocity of the fluid through the shell (</w:t>
      </w:r>
      <w:r>
        <w:rPr>
          <w:rFonts w:ascii="Georgia" w:hAnsi="Georgia"/>
          <w:i/>
          <w:w w:val="110"/>
        </w:rPr>
        <w:t>u</w:t>
      </w:r>
      <w:r>
        <w:rPr>
          <w:rFonts w:ascii="Georgia" w:hAnsi="Georgia"/>
          <w:i/>
          <w:w w:val="110"/>
          <w:vertAlign w:val="subscript"/>
        </w:rPr>
        <w:t>sh</w:t>
      </w:r>
      <w:r>
        <w:rPr>
          <w:w w:val="110"/>
          <w:position w:val="0"/>
          <w:sz w:val="16"/>
          <w:vertAlign w:val="baseline"/>
        </w:rPr>
        <w:t>) is</w:t>
      </w:r>
    </w:p>
    <w:p>
      <w:pPr>
        <w:pStyle w:val="TextBody"/>
        <w:spacing w:before="25" w:after="0"/>
        <w:ind w:left="131" w:right="0" w:hanging="0"/>
        <w:rPr>
          <w:w w:val="110"/>
        </w:rPr>
      </w:pPr>
      <w:r>
        <w:rPr>
          <w:w w:val="110"/>
        </w:rPr>
        <w:t>calculated by</w:t>
      </w:r>
    </w:p>
    <w:p>
      <w:pPr>
        <w:sectPr>
          <w:type w:val="continuous"/>
          <w:pgSz w:w="11906" w:h="15874"/>
          <w:pgMar w:left="620" w:right="620" w:gutter="0" w:header="673" w:top="880" w:footer="585" w:bottom="780"/>
          <w:cols w:num="2" w:equalWidth="false" w:sep="false">
            <w:col w:w="5194" w:space="186"/>
            <w:col w:w="5290"/>
          </w:cols>
          <w:formProt w:val="false"/>
          <w:textDirection w:val="lrTb"/>
          <w:docGrid w:type="default" w:linePitch="360" w:charSpace="0"/>
        </w:sectPr>
      </w:pPr>
    </w:p>
    <w:p>
      <w:pPr>
        <w:pStyle w:val="TextBody"/>
        <w:spacing w:lineRule="exact" w:line="168" w:before="41" w:after="0"/>
        <w:ind w:left="371" w:right="0" w:hanging="0"/>
        <w:rPr>
          <w:w w:val="110"/>
        </w:rPr>
      </w:pPr>
      <w:r>
        <w:rPr>
          <w:w w:val="110"/>
        </w:rPr>
        <w:t>The average coil surface temperature is estimated by measuring the</w:t>
      </w:r>
    </w:p>
    <w:p>
      <w:pPr>
        <w:pStyle w:val="Normal"/>
        <w:spacing w:lineRule="exact" w:line="182" w:before="60" w:after="0"/>
        <w:ind w:left="712" w:right="0" w:hanging="0"/>
        <w:jc w:val="left"/>
        <w:rPr>
          <w:i/>
          <w:i/>
          <w:sz w:val="10"/>
        </w:rPr>
      </w:pPr>
      <w:r>
        <w:br w:type="column"/>
      </w:r>
      <w:r>
        <w:rPr>
          <w:w w:val="99"/>
          <w:sz w:val="16"/>
          <w:u w:val="single"/>
        </w:rPr>
        <w:t xml:space="preserve"> </w:t>
      </w:r>
      <w:r>
        <w:rPr>
          <w:sz w:val="16"/>
          <w:u w:val="single"/>
        </w:rPr>
        <w:t xml:space="preserve">  </w:t>
      </w:r>
      <w:r>
        <w:rPr>
          <w:spacing w:val="13"/>
          <w:sz w:val="16"/>
          <w:u w:val="single"/>
        </w:rPr>
        <w:t xml:space="preserve"> </w:t>
      </w:r>
      <w:r>
        <w:rPr>
          <w:i/>
          <w:spacing w:val="-48"/>
          <w:w w:val="99"/>
          <w:sz w:val="16"/>
          <w:u w:val="single"/>
        </w:rPr>
        <w:t>V</w:t>
      </w:r>
      <w:r>
        <w:rPr>
          <w:rFonts w:cs="Georgia" w:ascii="Georgia" w:hAnsi="Georgia"/>
          <w:spacing w:val="17"/>
          <w:w w:val="53"/>
          <w:position w:val="4"/>
          <w:sz w:val="16"/>
          <w:u w:val="single"/>
        </w:rPr>
        <w:t>˙</w:t>
      </w:r>
      <w:r>
        <w:rPr>
          <w:i/>
          <w:w w:val="103"/>
          <w:position w:val="-1"/>
          <w:sz w:val="10"/>
          <w:u w:val="single"/>
        </w:rPr>
        <w:t>sh</w:t>
      </w:r>
      <w:r>
        <w:rPr>
          <w:i/>
          <w:spacing w:val="8"/>
          <w:position w:val="-1"/>
          <w:sz w:val="10"/>
          <w:u w:val="single"/>
        </w:rPr>
        <w:t xml:space="preserve"> </w:t>
      </w:r>
    </w:p>
    <w:p>
      <w:pPr>
        <w:pStyle w:val="TextBody"/>
        <w:spacing w:lineRule="exact" w:line="33"/>
        <w:ind w:left="0" w:right="95" w:hanging="0"/>
        <w:jc w:val="center"/>
        <w:rPr>
          <w:rFonts w:ascii="Tahoma" w:hAnsi="Tahoma"/>
        </w:rPr>
      </w:pPr>
      <w:r>
        <w:rPr>
          <w:rFonts w:ascii="Tahoma" w:hAnsi="Tahoma"/>
          <w:w w:val="105"/>
        </w:rPr>
        <w:t>=</w:t>
      </w:r>
      <w:r>
        <mc:AlternateContent>
          <mc:Choice Requires="wps">
            <w:drawing>
              <wp:anchor behindDoc="0" distT="0" distB="0" distL="114935" distR="114935" simplePos="0" locked="0" layoutInCell="0" allowOverlap="1" relativeHeight="263">
                <wp:simplePos x="0" y="0"/>
                <wp:positionH relativeFrom="page">
                  <wp:posOffset>4144010</wp:posOffset>
                </wp:positionH>
                <wp:positionV relativeFrom="paragraph">
                  <wp:posOffset>153035</wp:posOffset>
                </wp:positionV>
                <wp:extent cx="33020" cy="99695"/>
                <wp:effectExtent l="0" t="0" r="0" b="0"/>
                <wp:wrapNone/>
                <wp:docPr id="176" name="Frame20"/>
                <a:graphic xmlns:a="http://schemas.openxmlformats.org/drawingml/2006/main">
                  <a:graphicData uri="http://schemas.microsoft.com/office/word/2010/wordprocessingShape">
                    <wps:wsp>
                      <wps:cNvSpPr txBox="1"/>
                      <wps:spPr>
                        <a:xfrm>
                          <a:off x="0" y="0"/>
                          <a:ext cx="33020" cy="99695"/>
                        </a:xfrm>
                        <a:prstGeom prst="rect"/>
                        <a:solidFill>
                          <a:srgbClr val="FFFFFF">
                            <a:alpha val="0"/>
                          </a:srgbClr>
                        </a:solidFill>
                      </wps:spPr>
                      <wps:txbx>
                        <w:txbxContent>
                          <w:p>
                            <w:pPr>
                              <w:pStyle w:val="Normal"/>
                              <w:spacing w:before="12" w:after="0"/>
                              <w:jc w:val="left"/>
                              <w:rPr>
                                <w:w w:val="103"/>
                                <w:sz w:val="10"/>
                              </w:rPr>
                            </w:pPr>
                            <w:r>
                              <w:rPr>
                                <w:w w:val="103"/>
                                <w:sz w:val="10"/>
                              </w:rPr>
                              <w:t>4</w:t>
                            </w:r>
                          </w:p>
                        </w:txbxContent>
                      </wps:txbx>
                      <wps:bodyPr anchor="t" lIns="635" tIns="635" rIns="635" bIns="635">
                        <a:noAutofit/>
                      </wps:bodyPr>
                    </wps:wsp>
                  </a:graphicData>
                </a:graphic>
              </wp:anchor>
            </w:drawing>
          </mc:Choice>
          <mc:Fallback>
            <w:pict>
              <v:rect fillcolor="#FFFFFF" style="position:absolute;rotation:-0;width:2.6pt;height:7.85pt;mso-wrap-distance-left:9.05pt;mso-wrap-distance-right:9.05pt;mso-wrap-distance-top:0pt;mso-wrap-distance-bottom:0pt;margin-top:12.05pt;mso-position-vertical-relative:text;margin-left:326.3pt;mso-position-horizontal-relative:page">
                <v:fill opacity="0f"/>
                <v:textbox inset="0.000694444444444445in,0.000694444444444445in,0.000694444444444445in,0.000694444444444445in">
                  <w:txbxContent>
                    <w:p>
                      <w:pPr>
                        <w:pStyle w:val="Normal"/>
                        <w:spacing w:before="12" w:after="0"/>
                        <w:jc w:val="left"/>
                        <w:rPr>
                          <w:w w:val="103"/>
                          <w:sz w:val="10"/>
                        </w:rPr>
                      </w:pPr>
                      <w:r>
                        <w:rPr>
                          <w:w w:val="103"/>
                          <w:sz w:val="10"/>
                        </w:rPr>
                        <w:t>4</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page">
                  <wp:posOffset>4297045</wp:posOffset>
                </wp:positionH>
                <wp:positionV relativeFrom="paragraph">
                  <wp:posOffset>133350</wp:posOffset>
                </wp:positionV>
                <wp:extent cx="109220" cy="87630"/>
                <wp:effectExtent l="0" t="0" r="0" b="0"/>
                <wp:wrapNone/>
                <wp:docPr id="177" name="Frame21"/>
                <a:graphic xmlns:a="http://schemas.openxmlformats.org/drawingml/2006/main">
                  <a:graphicData uri="http://schemas.microsoft.com/office/word/2010/wordprocessingShape">
                    <wps:wsp>
                      <wps:cNvSpPr txBox="1"/>
                      <wps:spPr>
                        <a:xfrm>
                          <a:off x="0" y="0"/>
                          <a:ext cx="109220" cy="87630"/>
                        </a:xfrm>
                        <a:prstGeom prst="rect"/>
                        <a:solidFill>
                          <a:srgbClr val="FFFFFF">
                            <a:alpha val="0"/>
                          </a:srgbClr>
                        </a:solidFill>
                      </wps:spPr>
                      <wps:txbx>
                        <w:txbxContent>
                          <w:p>
                            <w:pPr>
                              <w:pStyle w:val="Normal"/>
                              <w:spacing w:lineRule="exact" w:line="138" w:before="0" w:after="0"/>
                              <w:jc w:val="left"/>
                              <w:rPr/>
                            </w:pPr>
                            <w:r>
                              <w:rPr>
                                <w:i/>
                                <w:sz w:val="10"/>
                              </w:rPr>
                              <w:t>h</w:t>
                            </w:r>
                            <w:r>
                              <w:rPr>
                                <w:rFonts w:ascii="Lucida Sans Unicode" w:hAnsi="Lucida Sans Unicode"/>
                                <w:sz w:val="10"/>
                              </w:rPr>
                              <w:t>,</w:t>
                            </w:r>
                            <w:r>
                              <w:rPr>
                                <w:i/>
                                <w:sz w:val="10"/>
                              </w:rPr>
                              <w:t>sh</w:t>
                            </w:r>
                          </w:p>
                        </w:txbxContent>
                      </wps:txbx>
                      <wps:bodyPr anchor="t" lIns="635" tIns="635" rIns="635" bIns="635">
                        <a:noAutofit/>
                      </wps:bodyPr>
                    </wps:wsp>
                  </a:graphicData>
                </a:graphic>
              </wp:anchor>
            </w:drawing>
          </mc:Choice>
          <mc:Fallback>
            <w:pict>
              <v:rect fillcolor="#FFFFFF" style="position:absolute;rotation:-0;width:8.6pt;height:6.9pt;mso-wrap-distance-left:9.05pt;mso-wrap-distance-right:9.05pt;mso-wrap-distance-top:0pt;mso-wrap-distance-bottom:0pt;margin-top:10.5pt;mso-position-vertical-relative:text;margin-left:338.35pt;mso-position-horizontal-relative:page">
                <v:fill opacity="0f"/>
                <v:textbox inset="0.000694444444444445in,0.000694444444444445in,0.000694444444444445in,0.000694444444444445in">
                  <w:txbxContent>
                    <w:p>
                      <w:pPr>
                        <w:pStyle w:val="Normal"/>
                        <w:spacing w:lineRule="exact" w:line="138" w:before="0" w:after="0"/>
                        <w:jc w:val="left"/>
                        <w:rPr/>
                      </w:pPr>
                      <w:r>
                        <w:rPr>
                          <w:i/>
                          <w:sz w:val="10"/>
                        </w:rPr>
                        <w:t>h</w:t>
                      </w:r>
                      <w:r>
                        <w:rPr>
                          <w:rFonts w:ascii="Lucida Sans Unicode" w:hAnsi="Lucida Sans Unicode"/>
                          <w:sz w:val="10"/>
                        </w:rPr>
                        <w:t>,</w:t>
                      </w:r>
                      <w:r>
                        <w:rPr>
                          <w:i/>
                          <w:sz w:val="10"/>
                        </w:rPr>
                        <w:t>sh</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page">
                  <wp:posOffset>3893185</wp:posOffset>
                </wp:positionH>
                <wp:positionV relativeFrom="paragraph">
                  <wp:posOffset>-10160</wp:posOffset>
                </wp:positionV>
                <wp:extent cx="50800" cy="134620"/>
                <wp:effectExtent l="0" t="0" r="0" b="0"/>
                <wp:wrapNone/>
                <wp:docPr id="178" name="Frame22"/>
                <a:graphic xmlns:a="http://schemas.openxmlformats.org/drawingml/2006/main">
                  <a:graphicData uri="http://schemas.microsoft.com/office/word/2010/wordprocessingShape">
                    <wps:wsp>
                      <wps:cNvSpPr txBox="1"/>
                      <wps:spPr>
                        <a:xfrm>
                          <a:off x="0" y="0"/>
                          <a:ext cx="50800" cy="134620"/>
                        </a:xfrm>
                        <a:prstGeom prst="rect"/>
                        <a:solidFill>
                          <a:srgbClr val="FFFFFF">
                            <a:alpha val="0"/>
                          </a:srgbClr>
                        </a:solidFill>
                      </wps:spPr>
                      <wps:txbx>
                        <w:txbxContent>
                          <w:p>
                            <w:pPr>
                              <w:pStyle w:val="Normal"/>
                              <w:spacing w:before="13" w:after="0"/>
                              <w:jc w:val="left"/>
                              <w:rPr>
                                <w:i/>
                                <w:i/>
                                <w:w w:val="99"/>
                                <w:sz w:val="16"/>
                              </w:rPr>
                            </w:pPr>
                            <w:r>
                              <w:rPr>
                                <w:i/>
                                <w:w w:val="99"/>
                                <w:sz w:val="16"/>
                              </w:rPr>
                              <w:t>u</w:t>
                            </w:r>
                          </w:p>
                        </w:txbxContent>
                      </wps:txbx>
                      <wps:bodyPr anchor="t" lIns="635" tIns="635" rIns="635" bIns="635">
                        <a:noAutofit/>
                      </wps:bodyPr>
                    </wps:wsp>
                  </a:graphicData>
                </a:graphic>
              </wp:anchor>
            </w:drawing>
          </mc:Choice>
          <mc:Fallback>
            <w:pict>
              <v:rect fillcolor="#FFFFFF" style="position:absolute;rotation:-0;width:4pt;height:10.6pt;mso-wrap-distance-left:9.05pt;mso-wrap-distance-right:9.05pt;mso-wrap-distance-top:0pt;mso-wrap-distance-bottom:0pt;margin-top:-0.8pt;mso-position-vertical-relative:text;margin-left:306.55pt;mso-position-horizontal-relative:page">
                <v:fill opacity="0f"/>
                <v:textbox inset="0.000694444444444445in,0.000694444444444445in,0.000694444444444445in,0.000694444444444445in">
                  <w:txbxContent>
                    <w:p>
                      <w:pPr>
                        <w:pStyle w:val="Normal"/>
                        <w:spacing w:before="13" w:after="0"/>
                        <w:jc w:val="left"/>
                        <w:rPr>
                          <w:i/>
                          <w:i/>
                          <w:w w:val="99"/>
                          <w:sz w:val="16"/>
                        </w:rPr>
                      </w:pPr>
                      <w:r>
                        <w:rPr>
                          <w:i/>
                          <w:w w:val="99"/>
                          <w:sz w:val="16"/>
                        </w:rPr>
                        <w:t>u</w:t>
                      </w:r>
                    </w:p>
                  </w:txbxContent>
                </v:textbox>
                <w10:wrap type="none"/>
              </v:rect>
            </w:pict>
          </mc:Fallback>
        </mc:AlternateContent>
      </w:r>
    </w:p>
    <w:p>
      <w:pPr>
        <w:pStyle w:val="TextBody"/>
        <w:spacing w:before="0" w:after="40"/>
        <w:rPr>
          <w:rFonts w:ascii="Tahoma" w:hAnsi="Tahoma"/>
          <w:sz w:val="12"/>
        </w:rPr>
      </w:pPr>
      <w:r>
        <w:rPr>
          <w:rFonts w:ascii="Tahoma" w:hAnsi="Tahoma"/>
          <w:sz w:val="12"/>
        </w:rPr>
      </w:r>
    </w:p>
    <w:p>
      <w:pPr>
        <w:pStyle w:val="TextBody"/>
        <w:spacing w:lineRule="exact" w:line="20"/>
        <w:ind w:left="712" w:right="0" w:hanging="0"/>
        <w:rPr>
          <w:rFonts w:ascii="Tahoma" w:hAnsi="Tahoma"/>
          <w:sz w:val="2"/>
        </w:rPr>
      </w:pPr>
      <w:r>
        <w:rPr>
          <w:rFonts w:ascii="Tahoma" w:hAnsi="Tahoma"/>
          <w:sz w:val="2"/>
        </w:rPr>
        <mc:AlternateContent>
          <mc:Choice Requires="wpg">
            <w:drawing>
              <wp:inline distT="0" distB="0" distL="0" distR="0">
                <wp:extent cx="34925" cy="4445"/>
                <wp:effectExtent l="0" t="0" r="0" b="0"/>
                <wp:docPr id="179" name="组合 880"/>
                <a:graphic xmlns:a="http://schemas.openxmlformats.org/drawingml/2006/main">
                  <a:graphicData uri="http://schemas.microsoft.com/office/word/2010/wordprocessingGroup">
                    <wpg:wgp>
                      <wpg:cNvGrpSpPr/>
                      <wpg:grpSpPr>
                        <a:xfrm>
                          <a:off x="0" y="0"/>
                          <a:ext cx="34920" cy="4320"/>
                          <a:chOff x="0" y="0"/>
                          <a:chExt cx="34920" cy="4320"/>
                        </a:xfrm>
                      </wpg:grpSpPr>
                      <wps:wsp>
                        <wps:cNvSpPr/>
                        <wps:spPr>
                          <a:xfrm>
                            <a:off x="0" y="0"/>
                            <a:ext cx="34920" cy="43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组合 880" style="position:absolute;margin-left:0pt;margin-top:0pt;width:2.75pt;height:0.35pt" coordorigin="0,0" coordsize="55,7">
                <v:rect id="shape_0" ID="矩形 881" fillcolor="black" stroked="f" o:allowincell="f" style="position:absolute;left:0;top:0;width:54;height:6;mso-wrap-style:none;v-text-anchor:middle;mso-position-horizontal-relative:char">
                  <v:fill o:detectmouseclick="t" type="solid" color2="white"/>
                  <v:stroke color="#3465a4" joinstyle="round" endcap="flat"/>
                  <w10:wrap type="none"/>
                </v:rect>
              </v:group>
            </w:pict>
          </mc:Fallback>
        </mc:AlternateContent>
      </w:r>
    </w:p>
    <w:p>
      <w:pPr>
        <w:pStyle w:val="TextBody"/>
        <w:spacing w:lineRule="exact" w:line="3" w:before="207" w:after="0"/>
        <w:ind w:left="371" w:right="0" w:hanging="0"/>
        <w:rPr>
          <w:w w:val="110"/>
        </w:rPr>
      </w:pPr>
      <w:r>
        <w:br w:type="column"/>
      </w:r>
      <w:r>
        <w:rPr>
          <w:w w:val="110"/>
        </w:rPr>
        <w:t>(16)</w:t>
      </w:r>
    </w:p>
    <w:p>
      <w:pPr>
        <w:sectPr>
          <w:type w:val="continuous"/>
          <w:pgSz w:w="11906" w:h="15874"/>
          <w:pgMar w:left="620" w:right="620" w:gutter="0" w:header="673" w:top="880" w:footer="585" w:bottom="780"/>
          <w:cols w:num="3" w:equalWidth="false" w:sep="false">
            <w:col w:w="5153" w:space="40"/>
            <w:col w:w="1312" w:space="3358"/>
            <w:col w:w="807"/>
          </w:cols>
          <w:formProt w:val="false"/>
          <w:textDirection w:val="lrTb"/>
          <w:docGrid w:type="default" w:linePitch="360" w:charSpace="0"/>
        </w:sectPr>
      </w:pPr>
    </w:p>
    <w:p>
      <w:pPr>
        <w:pStyle w:val="TextBody"/>
        <w:spacing w:lineRule="exact" w:line="44"/>
        <w:ind w:left="131" w:right="0" w:hanging="0"/>
        <w:rPr/>
      </w:pPr>
      <w:r>
        <w:rPr>
          <w:w w:val="110"/>
        </w:rPr>
        <w:t xml:space="preserve">four local temperatures (as described in </w:t>
      </w:r>
      <w:hyperlink w:anchor="_bookmark2">
        <w:r>
          <w:rPr>
            <w:rStyle w:val="InternetLink"/>
            <w:color w:val="2196D1"/>
            <w:w w:val="110"/>
          </w:rPr>
          <w:t>Fig. 2</w:t>
        </w:r>
      </w:hyperlink>
      <w:r>
        <w:rPr>
          <w:b/>
          <w:w w:val="110"/>
        </w:rPr>
        <w:t xml:space="preserve">) </w:t>
      </w:r>
      <w:r>
        <w:rPr>
          <w:w w:val="110"/>
        </w:rPr>
        <w:t xml:space="preserve">using Eqn. </w:t>
      </w:r>
      <w:hyperlink w:anchor="_bookmark11">
        <w:r>
          <w:rPr>
            <w:rStyle w:val="InternetLink"/>
            <w:color w:val="2196D1"/>
            <w:w w:val="110"/>
          </w:rPr>
          <w:t>(11)</w:t>
        </w:r>
      </w:hyperlink>
      <w:r>
        <w:rPr>
          <w:w w:val="110"/>
        </w:rPr>
        <w:t>. As well</w:t>
      </w:r>
      <w:r>
        <mc:AlternateContent>
          <mc:Choice Requires="wps">
            <w:drawing>
              <wp:anchor behindDoc="1" distT="0" distB="0" distL="114935" distR="114935" simplePos="0" locked="0" layoutInCell="0" allowOverlap="1" relativeHeight="136">
                <wp:simplePos x="0" y="0"/>
                <wp:positionH relativeFrom="page">
                  <wp:posOffset>476885</wp:posOffset>
                </wp:positionH>
                <wp:positionV relativeFrom="paragraph">
                  <wp:posOffset>-10160</wp:posOffset>
                </wp:positionV>
                <wp:extent cx="3188970" cy="165735"/>
                <wp:effectExtent l="0" t="0" r="0" b="0"/>
                <wp:wrapNone/>
                <wp:docPr id="180" name="Frame23"/>
                <a:graphic xmlns:a="http://schemas.openxmlformats.org/drawingml/2006/main">
                  <a:graphicData uri="http://schemas.microsoft.com/office/word/2010/wordprocessingShape">
                    <wps:wsp>
                      <wps:cNvSpPr txBox="1"/>
                      <wps:spPr>
                        <a:xfrm>
                          <a:off x="0" y="0"/>
                          <a:ext cx="3188970" cy="165735"/>
                        </a:xfrm>
                        <a:prstGeom prst="rect"/>
                        <a:solidFill>
                          <a:srgbClr val="FFFFFF">
                            <a:alpha val="0"/>
                          </a:srgbClr>
                        </a:solidFill>
                      </wps:spPr>
                      <wps:txbx>
                        <w:txbxContent>
                          <w:p>
                            <w:pPr>
                              <w:pStyle w:val="TextBody"/>
                              <w:spacing w:before="41" w:after="0"/>
                              <w:rPr>
                                <w:w w:val="110"/>
                              </w:rPr>
                            </w:pPr>
                            <w:r>
                              <w:br w:type="column"/>
                            </w:r>
                            <w:r>
                              <w:rPr>
                                <w:w w:val="110"/>
                              </w:rPr>
                              <w:t>as, it is evaluated using the numerical trapezoidal rule in the interval</w:t>
                            </w:r>
                          </w:p>
                        </w:txbxContent>
                      </wps:txbx>
                      <wps:bodyPr anchor="t" lIns="635" tIns="635" rIns="635" bIns="635">
                        <a:noAutofit/>
                      </wps:bodyPr>
                    </wps:wsp>
                  </a:graphicData>
                </a:graphic>
              </wp:anchor>
            </w:drawing>
          </mc:Choice>
          <mc:Fallback>
            <w:pict>
              <v:rect fillcolor="#FFFFFF" style="position:absolute;rotation:-0;width:251.1pt;height:13.05pt;mso-wrap-distance-left:9.05pt;mso-wrap-distance-right:9.05pt;mso-wrap-distance-top:0pt;mso-wrap-distance-bottom:0pt;margin-top:-0.8pt;mso-position-vertical-relative:text;margin-left:37.55pt;mso-position-horizontal-relative:page">
                <v:fill opacity="0f"/>
                <v:textbox inset="0.000694444444444445in,0.000694444444444445in,0.000694444444444445in,0.000694444444444445in">
                  <w:txbxContent>
                    <w:p>
                      <w:pPr>
                        <w:pStyle w:val="TextBody"/>
                        <w:spacing w:before="41" w:after="0"/>
                        <w:rPr>
                          <w:w w:val="110"/>
                        </w:rPr>
                      </w:pPr>
                      <w:r>
                        <w:rPr>
                          <w:w w:val="110"/>
                        </w:rPr>
                        <w:t>as, it is evaluated using the numerical trapezoidal rule in the interval</w:t>
                      </w:r>
                    </w:p>
                  </w:txbxContent>
                </v:textbox>
                <w10:wrap type="none"/>
              </v:rect>
            </w:pict>
          </mc:Fallback>
        </mc:AlternateContent>
      </w:r>
    </w:p>
    <w:p>
      <w:pPr>
        <w:pStyle w:val="Normal"/>
        <w:tabs>
          <w:tab w:val="clear" w:pos="720"/>
          <w:tab w:val="left" w:pos="445" w:leader="none"/>
        </w:tabs>
        <w:spacing w:lineRule="auto" w:line="156" w:before="0" w:after="0"/>
        <w:ind w:left="131" w:right="0" w:hanging="0"/>
        <w:jc w:val="left"/>
        <w:rPr>
          <w:sz w:val="16"/>
        </w:rPr>
      </w:pPr>
      <w:r>
        <w:rPr>
          <w:i/>
          <w:w w:val="115"/>
          <w:sz w:val="10"/>
        </w:rPr>
        <w:t>sh</w:t>
        <w:tab/>
      </w:r>
      <w:r>
        <w:rPr>
          <w:i/>
          <w:w w:val="115"/>
          <w:position w:val="-5"/>
          <w:sz w:val="11"/>
        </w:rPr>
        <w:t>π</w:t>
      </w:r>
      <w:bookmarkStart w:id="22" w:name="5.2_Heat_exchanger_effectiveness_(ε)"/>
      <w:bookmarkEnd w:id="22"/>
      <w:r>
        <w:rPr>
          <w:rFonts w:cs="Arial" w:ascii="Arial" w:hAnsi="Arial"/>
          <w:w w:val="115"/>
          <w:position w:val="1"/>
          <w:sz w:val="16"/>
        </w:rPr>
        <w:t>.</w:t>
      </w:r>
      <w:r>
        <w:rPr>
          <w:i/>
          <w:w w:val="115"/>
          <w:position w:val="-11"/>
          <w:sz w:val="16"/>
        </w:rPr>
        <w:t>D</w:t>
      </w:r>
      <w:r>
        <w:rPr>
          <w:i/>
          <w:spacing w:val="43"/>
          <w:w w:val="115"/>
          <w:position w:val="-11"/>
          <w:sz w:val="16"/>
        </w:rPr>
        <w:t xml:space="preserve"> </w:t>
      </w:r>
      <w:r>
        <w:rPr>
          <w:rFonts w:cs="Arial" w:ascii="Arial" w:hAnsi="Arial"/>
          <w:w w:val="115"/>
          <w:position w:val="1"/>
          <w:sz w:val="16"/>
        </w:rPr>
        <w:t>)</w:t>
      </w:r>
      <w:r>
        <w:rPr>
          <w:w w:val="115"/>
          <w:position w:val="1"/>
          <w:sz w:val="16"/>
        </w:rPr>
        <w:t>2</w:t>
      </w:r>
    </w:p>
    <w:p>
      <w:pPr>
        <w:sectPr>
          <w:type w:val="continuous"/>
          <w:pgSz w:w="11906" w:h="15874"/>
          <w:pgMar w:left="620" w:right="620" w:gutter="0" w:header="673" w:top="880" w:footer="585" w:bottom="780"/>
          <w:cols w:num="2" w:equalWidth="false" w:sep="false">
            <w:col w:w="5194" w:space="266"/>
            <w:col w:w="5210"/>
          </w:cols>
          <w:formProt w:val="false"/>
          <w:textDirection w:val="lrTb"/>
          <w:docGrid w:type="default" w:linePitch="360" w:charSpace="0"/>
        </w:sectPr>
      </w:pPr>
    </w:p>
    <w:p>
      <w:pPr>
        <w:pStyle w:val="TextBody"/>
        <w:spacing w:lineRule="auto" w:line="252" w:before="145" w:after="0"/>
        <w:ind w:left="131" w:right="38" w:hanging="0"/>
        <w:jc w:val="both"/>
        <w:rPr/>
      </w:pPr>
      <w:r>
        <mc:AlternateContent>
          <mc:Choice Requires="wpg">
            <w:drawing>
              <wp:anchor behindDoc="0" distT="0" distB="0" distL="0" distR="114935" simplePos="0" locked="0" layoutInCell="0" allowOverlap="1" relativeHeight="255">
                <wp:simplePos x="0" y="0"/>
                <wp:positionH relativeFrom="page">
                  <wp:posOffset>1830705</wp:posOffset>
                </wp:positionH>
                <wp:positionV relativeFrom="paragraph">
                  <wp:posOffset>969645</wp:posOffset>
                </wp:positionV>
                <wp:extent cx="4131945" cy="2734945"/>
                <wp:effectExtent l="0" t="7620" r="5715" b="0"/>
                <wp:wrapNone/>
                <wp:docPr id="181" name="组合 883"/>
                <a:graphic xmlns:a="http://schemas.openxmlformats.org/drawingml/2006/main">
                  <a:graphicData uri="http://schemas.microsoft.com/office/word/2010/wordprocessingGroup">
                    <wpg:wgp>
                      <wpg:cNvGrpSpPr/>
                      <wpg:grpSpPr>
                        <a:xfrm>
                          <a:off x="0" y="0"/>
                          <a:ext cx="4132080" cy="2734920"/>
                          <a:chOff x="0" y="0"/>
                          <a:chExt cx="4132080" cy="2734920"/>
                        </a:xfrm>
                      </wpg:grpSpPr>
                      <wps:wsp>
                        <wps:cNvSpPr/>
                        <wps:spPr>
                          <a:xfrm>
                            <a:off x="1299240" y="1107360"/>
                            <a:ext cx="2832120" cy="0"/>
                          </a:xfrm>
                          <a:prstGeom prst="line">
                            <a:avLst/>
                          </a:prstGeom>
                          <a:ln w="4320">
                            <a:solidFill>
                              <a:srgbClr val="7e7e7e"/>
                            </a:solidFill>
                            <a:miter/>
                          </a:ln>
                        </wps:spPr>
                        <wps:style>
                          <a:lnRef idx="0"/>
                          <a:fillRef idx="0"/>
                          <a:effectRef idx="0"/>
                          <a:fontRef idx="minor"/>
                        </wps:style>
                        <wps:bodyPr/>
                      </wps:wsp>
                      <wps:wsp>
                        <wps:cNvSpPr/>
                        <wps:spPr>
                          <a:xfrm>
                            <a:off x="1299240" y="923400"/>
                            <a:ext cx="1133640" cy="0"/>
                          </a:xfrm>
                          <a:prstGeom prst="line">
                            <a:avLst/>
                          </a:prstGeom>
                          <a:ln w="4320">
                            <a:solidFill>
                              <a:srgbClr val="7e7e7e"/>
                            </a:solidFill>
                            <a:miter/>
                          </a:ln>
                        </wps:spPr>
                        <wps:style>
                          <a:lnRef idx="0"/>
                          <a:fillRef idx="0"/>
                          <a:effectRef idx="0"/>
                          <a:fontRef idx="minor"/>
                        </wps:style>
                        <wps:bodyPr/>
                      </wps:wsp>
                      <wps:wsp>
                        <wps:cNvSpPr/>
                        <wps:spPr>
                          <a:xfrm>
                            <a:off x="14760" y="520200"/>
                            <a:ext cx="2832840" cy="738360"/>
                          </a:xfrm>
                          <a:custGeom>
                            <a:avLst/>
                            <a:gdLst/>
                            <a:ahLst/>
                            <a:rect l="l" t="t" r="r" b="b"/>
                            <a:pathLst>
                              <a:path w="6454" h="2858">
                                <a:moveTo>
                                  <a:pt x="2927" y="4395"/>
                                </a:moveTo>
                                <a:lnTo>
                                  <a:pt x="9380" y="4395"/>
                                </a:lnTo>
                                <a:moveTo>
                                  <a:pt x="2927" y="3681"/>
                                </a:moveTo>
                                <a:lnTo>
                                  <a:pt x="9380" y="3681"/>
                                </a:lnTo>
                                <a:moveTo>
                                  <a:pt x="2927" y="2967"/>
                                </a:moveTo>
                                <a:lnTo>
                                  <a:pt x="9380" y="2967"/>
                                </a:lnTo>
                                <a:moveTo>
                                  <a:pt x="2927" y="2252"/>
                                </a:moveTo>
                                <a:lnTo>
                                  <a:pt x="9380" y="2252"/>
                                </a:lnTo>
                                <a:moveTo>
                                  <a:pt x="2927" y="1538"/>
                                </a:moveTo>
                                <a:lnTo>
                                  <a:pt x="9380" y="1538"/>
                                </a:lnTo>
                              </a:path>
                            </a:pathLst>
                          </a:custGeom>
                          <a:noFill/>
                          <a:ln w="4320">
                            <a:solidFill>
                              <a:srgbClr val="7e7e7e"/>
                            </a:solidFill>
                            <a:round/>
                          </a:ln>
                        </wps:spPr>
                        <wps:style>
                          <a:lnRef idx="0"/>
                          <a:fillRef idx="0"/>
                          <a:effectRef idx="0"/>
                          <a:fontRef idx="minor"/>
                        </wps:style>
                        <wps:bodyPr/>
                      </wps:wsp>
                      <wps:wsp>
                        <wps:cNvSpPr/>
                        <wps:spPr>
                          <a:xfrm>
                            <a:off x="14760" y="1627560"/>
                            <a:ext cx="849600" cy="1107360"/>
                          </a:xfrm>
                          <a:custGeom>
                            <a:avLst/>
                            <a:gdLst/>
                            <a:ahLst/>
                            <a:rect l="l" t="t" r="r" b="b"/>
                            <a:pathLst>
                              <a:path w="1936" h="4285">
                                <a:moveTo>
                                  <a:pt x="3573" y="1538"/>
                                </a:moveTo>
                                <a:lnTo>
                                  <a:pt x="3573" y="5822"/>
                                </a:lnTo>
                                <a:moveTo>
                                  <a:pt x="4218" y="1538"/>
                                </a:moveTo>
                                <a:lnTo>
                                  <a:pt x="4218" y="5822"/>
                                </a:lnTo>
                                <a:moveTo>
                                  <a:pt x="4864" y="1538"/>
                                </a:moveTo>
                                <a:lnTo>
                                  <a:pt x="4864" y="5822"/>
                                </a:lnTo>
                                <a:moveTo>
                                  <a:pt x="5508" y="1538"/>
                                </a:moveTo>
                                <a:lnTo>
                                  <a:pt x="5508" y="5822"/>
                                </a:lnTo>
                              </a:path>
                            </a:pathLst>
                          </a:custGeom>
                          <a:noFill/>
                          <a:ln w="4320">
                            <a:solidFill>
                              <a:srgbClr val="7e7e7e"/>
                            </a:solidFill>
                            <a:round/>
                          </a:ln>
                        </wps:spPr>
                        <wps:style>
                          <a:lnRef idx="0"/>
                          <a:fillRef idx="0"/>
                          <a:effectRef idx="0"/>
                          <a:fontRef idx="minor"/>
                        </wps:style>
                        <wps:bodyPr/>
                      </wps:wsp>
                      <wps:wsp>
                        <wps:cNvSpPr/>
                        <wps:spPr>
                          <a:xfrm>
                            <a:off x="2714760" y="0"/>
                            <a:ext cx="1416600" cy="1107360"/>
                          </a:xfrm>
                          <a:custGeom>
                            <a:avLst/>
                            <a:gdLst/>
                            <a:ahLst/>
                            <a:rect l="l" t="t" r="r" b="b"/>
                            <a:pathLst>
                              <a:path w="3228" h="4285">
                                <a:moveTo>
                                  <a:pt x="6153" y="1538"/>
                                </a:moveTo>
                                <a:lnTo>
                                  <a:pt x="6153" y="4924"/>
                                </a:lnTo>
                                <a:moveTo>
                                  <a:pt x="6153" y="5777"/>
                                </a:moveTo>
                                <a:lnTo>
                                  <a:pt x="6153" y="5822"/>
                                </a:lnTo>
                                <a:moveTo>
                                  <a:pt x="6799" y="1538"/>
                                </a:moveTo>
                                <a:lnTo>
                                  <a:pt x="6799" y="4924"/>
                                </a:lnTo>
                                <a:moveTo>
                                  <a:pt x="6799" y="5777"/>
                                </a:moveTo>
                                <a:lnTo>
                                  <a:pt x="6799" y="5822"/>
                                </a:lnTo>
                                <a:moveTo>
                                  <a:pt x="7444" y="1538"/>
                                </a:moveTo>
                                <a:lnTo>
                                  <a:pt x="7444" y="4924"/>
                                </a:lnTo>
                                <a:moveTo>
                                  <a:pt x="7444" y="5777"/>
                                </a:moveTo>
                                <a:lnTo>
                                  <a:pt x="7444" y="5822"/>
                                </a:lnTo>
                                <a:moveTo>
                                  <a:pt x="8090" y="1538"/>
                                </a:moveTo>
                                <a:lnTo>
                                  <a:pt x="8090" y="4924"/>
                                </a:lnTo>
                                <a:moveTo>
                                  <a:pt x="8090" y="5777"/>
                                </a:moveTo>
                                <a:lnTo>
                                  <a:pt x="8090" y="5822"/>
                                </a:lnTo>
                                <a:moveTo>
                                  <a:pt x="8734" y="1538"/>
                                </a:moveTo>
                                <a:lnTo>
                                  <a:pt x="8734" y="4924"/>
                                </a:lnTo>
                                <a:moveTo>
                                  <a:pt x="8734" y="5777"/>
                                </a:moveTo>
                                <a:lnTo>
                                  <a:pt x="8734" y="5822"/>
                                </a:lnTo>
                                <a:moveTo>
                                  <a:pt x="9311" y="5109"/>
                                </a:moveTo>
                                <a:lnTo>
                                  <a:pt x="9380" y="5109"/>
                                </a:lnTo>
                              </a:path>
                            </a:pathLst>
                          </a:custGeom>
                          <a:noFill/>
                          <a:ln w="4320">
                            <a:solidFill>
                              <a:srgbClr val="7e7e7e"/>
                            </a:solidFill>
                            <a:round/>
                          </a:ln>
                        </wps:spPr>
                        <wps:style>
                          <a:lnRef idx="0"/>
                          <a:fillRef idx="0"/>
                          <a:effectRef idx="0"/>
                          <a:fontRef idx="minor"/>
                        </wps:style>
                        <wps:bodyPr/>
                      </wps:wsp>
                      <wps:wsp>
                        <wps:cNvSpPr/>
                        <wps:spPr>
                          <a:xfrm>
                            <a:off x="4132080" y="0"/>
                            <a:ext cx="0" cy="1106640"/>
                          </a:xfrm>
                          <a:prstGeom prst="line">
                            <a:avLst/>
                          </a:prstGeom>
                          <a:ln w="4320">
                            <a:solidFill>
                              <a:srgbClr val="7e7e7e"/>
                            </a:solidFill>
                            <a:miter/>
                          </a:ln>
                        </wps:spPr>
                        <wps:style>
                          <a:lnRef idx="0"/>
                          <a:fillRef idx="0"/>
                          <a:effectRef idx="0"/>
                          <a:fontRef idx="minor"/>
                        </wps:style>
                        <wps:bodyPr/>
                      </wps:wsp>
                      <wps:wsp>
                        <wps:cNvSpPr/>
                        <wps:spPr>
                          <a:xfrm>
                            <a:off x="1299240" y="0"/>
                            <a:ext cx="2831400" cy="1107360"/>
                          </a:xfrm>
                          <a:prstGeom prst="rect">
                            <a:avLst/>
                          </a:prstGeom>
                          <a:noFill/>
                          <a:ln w="14760">
                            <a:solidFill>
                              <a:srgbClr val="000000"/>
                            </a:solidFill>
                            <a:miter/>
                          </a:ln>
                        </wps:spPr>
                        <wps:style>
                          <a:lnRef idx="0"/>
                          <a:fillRef idx="0"/>
                          <a:effectRef idx="0"/>
                          <a:fontRef idx="minor"/>
                        </wps:style>
                        <wps:bodyPr/>
                      </wps:wsp>
                      <wps:wsp>
                        <wps:cNvSpPr/>
                        <wps:spPr>
                          <a:xfrm>
                            <a:off x="14760" y="520200"/>
                            <a:ext cx="2832840" cy="1107360"/>
                          </a:xfrm>
                          <a:custGeom>
                            <a:avLst/>
                            <a:gdLst/>
                            <a:ahLst/>
                            <a:rect l="l" t="t" r="r" b="b"/>
                            <a:pathLst>
                              <a:path w="6454" h="4285">
                                <a:moveTo>
                                  <a:pt x="2927" y="5822"/>
                                </a:moveTo>
                                <a:lnTo>
                                  <a:pt x="2927" y="1538"/>
                                </a:lnTo>
                                <a:moveTo>
                                  <a:pt x="2927" y="5822"/>
                                </a:moveTo>
                                <a:lnTo>
                                  <a:pt x="2964" y="5822"/>
                                </a:lnTo>
                                <a:moveTo>
                                  <a:pt x="2927" y="5681"/>
                                </a:moveTo>
                                <a:lnTo>
                                  <a:pt x="2964" y="5681"/>
                                </a:lnTo>
                                <a:moveTo>
                                  <a:pt x="2927" y="5537"/>
                                </a:moveTo>
                                <a:lnTo>
                                  <a:pt x="2964" y="5537"/>
                                </a:lnTo>
                                <a:moveTo>
                                  <a:pt x="2927" y="5394"/>
                                </a:moveTo>
                                <a:lnTo>
                                  <a:pt x="2964" y="5394"/>
                                </a:lnTo>
                                <a:moveTo>
                                  <a:pt x="2927" y="5251"/>
                                </a:moveTo>
                                <a:lnTo>
                                  <a:pt x="2964" y="5251"/>
                                </a:lnTo>
                                <a:moveTo>
                                  <a:pt x="2927" y="5109"/>
                                </a:moveTo>
                                <a:lnTo>
                                  <a:pt x="2964" y="5109"/>
                                </a:lnTo>
                                <a:moveTo>
                                  <a:pt x="2927" y="4966"/>
                                </a:moveTo>
                                <a:lnTo>
                                  <a:pt x="2964" y="4966"/>
                                </a:lnTo>
                                <a:moveTo>
                                  <a:pt x="2927" y="4823"/>
                                </a:moveTo>
                                <a:lnTo>
                                  <a:pt x="2964" y="4823"/>
                                </a:lnTo>
                                <a:moveTo>
                                  <a:pt x="2927" y="4680"/>
                                </a:moveTo>
                                <a:lnTo>
                                  <a:pt x="2964" y="4680"/>
                                </a:lnTo>
                                <a:moveTo>
                                  <a:pt x="2927" y="4537"/>
                                </a:moveTo>
                                <a:lnTo>
                                  <a:pt x="2964" y="4537"/>
                                </a:lnTo>
                                <a:moveTo>
                                  <a:pt x="2927" y="4395"/>
                                </a:moveTo>
                                <a:lnTo>
                                  <a:pt x="2964" y="4395"/>
                                </a:lnTo>
                                <a:moveTo>
                                  <a:pt x="2927" y="4252"/>
                                </a:moveTo>
                                <a:lnTo>
                                  <a:pt x="2964" y="4252"/>
                                </a:lnTo>
                                <a:moveTo>
                                  <a:pt x="2927" y="4109"/>
                                </a:moveTo>
                                <a:lnTo>
                                  <a:pt x="2964" y="4109"/>
                                </a:lnTo>
                                <a:moveTo>
                                  <a:pt x="2927" y="3966"/>
                                </a:moveTo>
                                <a:lnTo>
                                  <a:pt x="2964" y="3966"/>
                                </a:lnTo>
                                <a:moveTo>
                                  <a:pt x="2927" y="3824"/>
                                </a:moveTo>
                                <a:lnTo>
                                  <a:pt x="2964" y="3824"/>
                                </a:lnTo>
                                <a:moveTo>
                                  <a:pt x="2927" y="3681"/>
                                </a:moveTo>
                                <a:lnTo>
                                  <a:pt x="2964" y="3681"/>
                                </a:lnTo>
                                <a:moveTo>
                                  <a:pt x="2927" y="3538"/>
                                </a:moveTo>
                                <a:lnTo>
                                  <a:pt x="2964" y="3538"/>
                                </a:lnTo>
                                <a:moveTo>
                                  <a:pt x="2927" y="3394"/>
                                </a:moveTo>
                                <a:lnTo>
                                  <a:pt x="2964" y="3394"/>
                                </a:lnTo>
                                <a:moveTo>
                                  <a:pt x="2927" y="3251"/>
                                </a:moveTo>
                                <a:lnTo>
                                  <a:pt x="2964" y="3251"/>
                                </a:lnTo>
                                <a:moveTo>
                                  <a:pt x="2927" y="3110"/>
                                </a:moveTo>
                                <a:lnTo>
                                  <a:pt x="2964" y="3110"/>
                                </a:lnTo>
                                <a:moveTo>
                                  <a:pt x="2927" y="2967"/>
                                </a:moveTo>
                                <a:lnTo>
                                  <a:pt x="2964" y="2967"/>
                                </a:lnTo>
                                <a:moveTo>
                                  <a:pt x="2927" y="2823"/>
                                </a:moveTo>
                                <a:lnTo>
                                  <a:pt x="2964" y="2823"/>
                                </a:lnTo>
                                <a:moveTo>
                                  <a:pt x="2927" y="2680"/>
                                </a:moveTo>
                                <a:lnTo>
                                  <a:pt x="2964" y="2680"/>
                                </a:lnTo>
                                <a:moveTo>
                                  <a:pt x="2927" y="2539"/>
                                </a:moveTo>
                                <a:lnTo>
                                  <a:pt x="2964" y="2539"/>
                                </a:lnTo>
                                <a:moveTo>
                                  <a:pt x="2927" y="2395"/>
                                </a:moveTo>
                                <a:lnTo>
                                  <a:pt x="2964" y="2395"/>
                                </a:lnTo>
                                <a:moveTo>
                                  <a:pt x="2927" y="2252"/>
                                </a:moveTo>
                                <a:lnTo>
                                  <a:pt x="2964" y="2252"/>
                                </a:lnTo>
                                <a:moveTo>
                                  <a:pt x="2927" y="2109"/>
                                </a:moveTo>
                                <a:lnTo>
                                  <a:pt x="2964" y="2109"/>
                                </a:lnTo>
                                <a:moveTo>
                                  <a:pt x="2927" y="1966"/>
                                </a:moveTo>
                                <a:lnTo>
                                  <a:pt x="2964" y="1966"/>
                                </a:lnTo>
                                <a:moveTo>
                                  <a:pt x="2927" y="1824"/>
                                </a:moveTo>
                                <a:lnTo>
                                  <a:pt x="2964" y="1824"/>
                                </a:lnTo>
                                <a:moveTo>
                                  <a:pt x="2927" y="1681"/>
                                </a:moveTo>
                                <a:lnTo>
                                  <a:pt x="2964" y="1681"/>
                                </a:lnTo>
                                <a:moveTo>
                                  <a:pt x="2927" y="1538"/>
                                </a:moveTo>
                                <a:lnTo>
                                  <a:pt x="2964" y="1538"/>
                                </a:lnTo>
                                <a:moveTo>
                                  <a:pt x="2927" y="5822"/>
                                </a:moveTo>
                                <a:lnTo>
                                  <a:pt x="2976" y="5822"/>
                                </a:lnTo>
                                <a:moveTo>
                                  <a:pt x="2927" y="5109"/>
                                </a:moveTo>
                                <a:lnTo>
                                  <a:pt x="2976" y="5109"/>
                                </a:lnTo>
                                <a:moveTo>
                                  <a:pt x="2927" y="4395"/>
                                </a:moveTo>
                                <a:lnTo>
                                  <a:pt x="2976" y="4395"/>
                                </a:lnTo>
                                <a:moveTo>
                                  <a:pt x="2927" y="3681"/>
                                </a:moveTo>
                                <a:lnTo>
                                  <a:pt x="2976" y="3681"/>
                                </a:lnTo>
                                <a:moveTo>
                                  <a:pt x="2927" y="2967"/>
                                </a:moveTo>
                                <a:lnTo>
                                  <a:pt x="2976" y="2967"/>
                                </a:lnTo>
                                <a:moveTo>
                                  <a:pt x="2927" y="2252"/>
                                </a:moveTo>
                                <a:lnTo>
                                  <a:pt x="2976" y="2252"/>
                                </a:lnTo>
                                <a:moveTo>
                                  <a:pt x="2927" y="1538"/>
                                </a:moveTo>
                                <a:lnTo>
                                  <a:pt x="2976" y="1538"/>
                                </a:lnTo>
                                <a:moveTo>
                                  <a:pt x="2927" y="5822"/>
                                </a:moveTo>
                                <a:lnTo>
                                  <a:pt x="9380" y="5822"/>
                                </a:lnTo>
                              </a:path>
                            </a:pathLst>
                          </a:custGeom>
                          <a:noFill/>
                          <a:ln w="4320">
                            <a:solidFill>
                              <a:srgbClr val="000000"/>
                            </a:solidFill>
                            <a:round/>
                          </a:ln>
                        </wps:spPr>
                        <wps:style>
                          <a:lnRef idx="0"/>
                          <a:fillRef idx="0"/>
                          <a:effectRef idx="0"/>
                          <a:fontRef idx="minor"/>
                        </wps:style>
                        <wps:bodyPr/>
                      </wps:wsp>
                      <wps:wsp>
                        <wps:cNvSpPr/>
                        <wps:spPr>
                          <a:xfrm>
                            <a:off x="14760" y="1624320"/>
                            <a:ext cx="2832840" cy="12240"/>
                          </a:xfrm>
                          <a:custGeom>
                            <a:avLst/>
                            <a:gdLst/>
                            <a:ahLst/>
                            <a:rect l="l" t="t" r="r" b="b"/>
                            <a:pathLst>
                              <a:path w="6454" h="48">
                                <a:moveTo>
                                  <a:pt x="2927" y="5787"/>
                                </a:moveTo>
                                <a:lnTo>
                                  <a:pt x="2927" y="5822"/>
                                </a:lnTo>
                                <a:moveTo>
                                  <a:pt x="3573" y="5787"/>
                                </a:moveTo>
                                <a:lnTo>
                                  <a:pt x="3573" y="5822"/>
                                </a:lnTo>
                                <a:moveTo>
                                  <a:pt x="4218" y="5787"/>
                                </a:moveTo>
                                <a:lnTo>
                                  <a:pt x="4218" y="5822"/>
                                </a:lnTo>
                                <a:moveTo>
                                  <a:pt x="4864" y="5787"/>
                                </a:moveTo>
                                <a:lnTo>
                                  <a:pt x="4864" y="5822"/>
                                </a:lnTo>
                                <a:moveTo>
                                  <a:pt x="5508" y="5787"/>
                                </a:moveTo>
                                <a:lnTo>
                                  <a:pt x="5508" y="5822"/>
                                </a:lnTo>
                                <a:moveTo>
                                  <a:pt x="6153" y="5787"/>
                                </a:moveTo>
                                <a:lnTo>
                                  <a:pt x="6153" y="5822"/>
                                </a:lnTo>
                                <a:moveTo>
                                  <a:pt x="6799" y="5787"/>
                                </a:moveTo>
                                <a:lnTo>
                                  <a:pt x="6799" y="5822"/>
                                </a:lnTo>
                                <a:moveTo>
                                  <a:pt x="7444" y="5787"/>
                                </a:moveTo>
                                <a:lnTo>
                                  <a:pt x="7444" y="5822"/>
                                </a:lnTo>
                                <a:moveTo>
                                  <a:pt x="8090" y="5787"/>
                                </a:moveTo>
                                <a:lnTo>
                                  <a:pt x="8090" y="5822"/>
                                </a:lnTo>
                                <a:moveTo>
                                  <a:pt x="8734" y="5787"/>
                                </a:moveTo>
                                <a:lnTo>
                                  <a:pt x="8734" y="5822"/>
                                </a:lnTo>
                                <a:moveTo>
                                  <a:pt x="9380" y="5787"/>
                                </a:moveTo>
                                <a:lnTo>
                                  <a:pt x="9380" y="5822"/>
                                </a:lnTo>
                                <a:moveTo>
                                  <a:pt x="2927" y="5775"/>
                                </a:moveTo>
                                <a:lnTo>
                                  <a:pt x="2927" y="5822"/>
                                </a:lnTo>
                                <a:moveTo>
                                  <a:pt x="3573" y="5775"/>
                                </a:moveTo>
                                <a:lnTo>
                                  <a:pt x="3573" y="5822"/>
                                </a:lnTo>
                                <a:moveTo>
                                  <a:pt x="4218" y="5775"/>
                                </a:moveTo>
                                <a:lnTo>
                                  <a:pt x="4218" y="5822"/>
                                </a:lnTo>
                                <a:moveTo>
                                  <a:pt x="4864" y="5775"/>
                                </a:moveTo>
                                <a:lnTo>
                                  <a:pt x="4864" y="5822"/>
                                </a:lnTo>
                                <a:moveTo>
                                  <a:pt x="5508" y="5775"/>
                                </a:moveTo>
                                <a:lnTo>
                                  <a:pt x="5508" y="5822"/>
                                </a:lnTo>
                              </a:path>
                            </a:pathLst>
                          </a:custGeom>
                          <a:noFill/>
                          <a:ln w="4320">
                            <a:solidFill>
                              <a:srgbClr val="000000"/>
                            </a:solidFill>
                            <a:round/>
                          </a:ln>
                        </wps:spPr>
                        <wps:style>
                          <a:lnRef idx="0"/>
                          <a:fillRef idx="0"/>
                          <a:effectRef idx="0"/>
                          <a:fontRef idx="minor"/>
                        </wps:style>
                        <wps:bodyPr/>
                      </wps:wsp>
                      <wps:wsp>
                        <wps:cNvSpPr/>
                        <wps:spPr>
                          <a:xfrm>
                            <a:off x="2714760" y="1095480"/>
                            <a:ext cx="1132920" cy="11520"/>
                          </a:xfrm>
                          <a:custGeom>
                            <a:avLst/>
                            <a:gdLst/>
                            <a:ahLst/>
                            <a:rect l="l" t="t" r="r" b="b"/>
                            <a:pathLst>
                              <a:path w="2582" h="46">
                                <a:moveTo>
                                  <a:pt x="6153" y="5777"/>
                                </a:moveTo>
                                <a:lnTo>
                                  <a:pt x="6153" y="5822"/>
                                </a:lnTo>
                                <a:moveTo>
                                  <a:pt x="6799" y="5777"/>
                                </a:moveTo>
                                <a:lnTo>
                                  <a:pt x="6799" y="5822"/>
                                </a:lnTo>
                                <a:moveTo>
                                  <a:pt x="7444" y="5777"/>
                                </a:moveTo>
                                <a:lnTo>
                                  <a:pt x="7444" y="5822"/>
                                </a:lnTo>
                                <a:moveTo>
                                  <a:pt x="8090" y="5777"/>
                                </a:moveTo>
                                <a:lnTo>
                                  <a:pt x="8090" y="5822"/>
                                </a:lnTo>
                                <a:moveTo>
                                  <a:pt x="8734" y="5777"/>
                                </a:moveTo>
                                <a:lnTo>
                                  <a:pt x="8734" y="5822"/>
                                </a:lnTo>
                              </a:path>
                            </a:pathLst>
                          </a:custGeom>
                          <a:noFill/>
                          <a:ln w="4320">
                            <a:solidFill>
                              <a:srgbClr val="000000"/>
                            </a:solidFill>
                            <a:round/>
                          </a:ln>
                        </wps:spPr>
                        <wps:style>
                          <a:lnRef idx="0"/>
                          <a:fillRef idx="0"/>
                          <a:effectRef idx="0"/>
                          <a:fontRef idx="minor"/>
                        </wps:style>
                        <wps:bodyPr/>
                      </wps:wsp>
                      <wps:wsp>
                        <wps:cNvSpPr/>
                        <wps:spPr>
                          <a:xfrm>
                            <a:off x="4132080" y="1095480"/>
                            <a:ext cx="0" cy="12240"/>
                          </a:xfrm>
                          <a:prstGeom prst="line">
                            <a:avLst/>
                          </a:prstGeom>
                          <a:ln w="4320">
                            <a:solidFill>
                              <a:srgbClr val="000000"/>
                            </a:solidFill>
                            <a:miter/>
                          </a:ln>
                        </wps:spPr>
                        <wps:style>
                          <a:lnRef idx="0"/>
                          <a:fillRef idx="0"/>
                          <a:effectRef idx="0"/>
                          <a:fontRef idx="minor"/>
                        </wps:style>
                        <wps:bodyPr/>
                      </wps:wsp>
                      <wps:wsp>
                        <wps:cNvSpPr/>
                        <wps:spPr>
                          <a:xfrm>
                            <a:off x="14760" y="1610280"/>
                            <a:ext cx="14760" cy="33480"/>
                          </a:xfrm>
                          <a:custGeom>
                            <a:avLst/>
                            <a:gdLst/>
                            <a:ahLst/>
                            <a:rect l="l" t="t" r="r" b="b"/>
                            <a:pathLst>
                              <a:path w="34" h="131">
                                <a:moveTo>
                                  <a:pt x="2927" y="4893"/>
                                </a:moveTo>
                                <a:lnTo>
                                  <a:pt x="2927" y="4959"/>
                                </a:lnTo>
                                <a:moveTo>
                                  <a:pt x="2927" y="4893"/>
                                </a:moveTo>
                                <a:lnTo>
                                  <a:pt x="2927" y="4828"/>
                                </a:lnTo>
                                <a:moveTo>
                                  <a:pt x="2927" y="4959"/>
                                </a:moveTo>
                                <a:lnTo>
                                  <a:pt x="2960" y="4959"/>
                                </a:lnTo>
                                <a:moveTo>
                                  <a:pt x="2927" y="4828"/>
                                </a:moveTo>
                                <a:lnTo>
                                  <a:pt x="2960" y="4828"/>
                                </a:lnTo>
                              </a:path>
                            </a:pathLst>
                          </a:custGeom>
                          <a:noFill/>
                          <a:ln w="9000">
                            <a:solidFill>
                              <a:srgbClr val="000000"/>
                            </a:solidFill>
                            <a:round/>
                          </a:ln>
                        </wps:spPr>
                        <wps:style>
                          <a:lnRef idx="0"/>
                          <a:fillRef idx="0"/>
                          <a:effectRef idx="0"/>
                          <a:fontRef idx="minor"/>
                        </wps:style>
                        <wps:bodyPr/>
                      </wps:wsp>
                      <wps:wsp>
                        <wps:cNvSpPr/>
                        <wps:spPr>
                          <a:xfrm>
                            <a:off x="0" y="1608480"/>
                            <a:ext cx="28080" cy="36720"/>
                          </a:xfrm>
                          <a:custGeom>
                            <a:avLst/>
                            <a:gdLst/>
                            <a:ahLst/>
                            <a:rect l="l" t="t" r="r" b="b"/>
                            <a:pathLst>
                              <a:path w="65" h="144">
                                <a:moveTo>
                                  <a:pt x="4864" y="4751"/>
                                </a:moveTo>
                                <a:lnTo>
                                  <a:pt x="4864" y="4823"/>
                                </a:lnTo>
                                <a:moveTo>
                                  <a:pt x="4864" y="4751"/>
                                </a:moveTo>
                                <a:lnTo>
                                  <a:pt x="4864" y="4680"/>
                                </a:lnTo>
                                <a:moveTo>
                                  <a:pt x="4831" y="4823"/>
                                </a:moveTo>
                                <a:lnTo>
                                  <a:pt x="4895" y="4823"/>
                                </a:lnTo>
                                <a:moveTo>
                                  <a:pt x="4831" y="4680"/>
                                </a:moveTo>
                                <a:lnTo>
                                  <a:pt x="4895" y="4680"/>
                                </a:lnTo>
                              </a:path>
                            </a:pathLst>
                          </a:custGeom>
                          <a:noFill/>
                          <a:ln w="9000">
                            <a:solidFill>
                              <a:srgbClr val="000000"/>
                            </a:solidFill>
                            <a:round/>
                          </a:ln>
                        </wps:spPr>
                        <wps:style>
                          <a:lnRef idx="0"/>
                          <a:fillRef idx="0"/>
                          <a:effectRef idx="0"/>
                          <a:fontRef idx="minor"/>
                        </wps:style>
                        <wps:bodyPr/>
                      </wps:wsp>
                      <wps:wsp>
                        <wps:cNvSpPr/>
                        <wps:spPr>
                          <a:xfrm>
                            <a:off x="0" y="1607040"/>
                            <a:ext cx="29160" cy="39240"/>
                          </a:xfrm>
                          <a:custGeom>
                            <a:avLst/>
                            <a:gdLst/>
                            <a:ahLst/>
                            <a:rect l="l" t="t" r="r" b="b"/>
                            <a:pathLst>
                              <a:path w="67" h="154">
                                <a:moveTo>
                                  <a:pt x="6799" y="4627"/>
                                </a:moveTo>
                                <a:lnTo>
                                  <a:pt x="6799" y="4704"/>
                                </a:lnTo>
                                <a:moveTo>
                                  <a:pt x="6799" y="4627"/>
                                </a:moveTo>
                                <a:lnTo>
                                  <a:pt x="6799" y="4551"/>
                                </a:lnTo>
                                <a:moveTo>
                                  <a:pt x="6766" y="4704"/>
                                </a:moveTo>
                                <a:lnTo>
                                  <a:pt x="6832" y="4704"/>
                                </a:lnTo>
                                <a:moveTo>
                                  <a:pt x="6766" y="4551"/>
                                </a:moveTo>
                                <a:lnTo>
                                  <a:pt x="6832" y="4551"/>
                                </a:lnTo>
                              </a:path>
                            </a:pathLst>
                          </a:custGeom>
                          <a:noFill/>
                          <a:ln w="9000">
                            <a:solidFill>
                              <a:srgbClr val="000000"/>
                            </a:solidFill>
                            <a:round/>
                          </a:ln>
                        </wps:spPr>
                        <wps:style>
                          <a:lnRef idx="0"/>
                          <a:fillRef idx="0"/>
                          <a:effectRef idx="0"/>
                          <a:fontRef idx="minor"/>
                        </wps:style>
                        <wps:bodyPr/>
                      </wps:wsp>
                      <wps:wsp>
                        <wps:cNvSpPr/>
                        <wps:spPr>
                          <a:xfrm>
                            <a:off x="0" y="1605960"/>
                            <a:ext cx="29160" cy="41760"/>
                          </a:xfrm>
                          <a:custGeom>
                            <a:avLst/>
                            <a:gdLst/>
                            <a:ahLst/>
                            <a:rect l="l" t="t" r="r" b="b"/>
                            <a:pathLst>
                              <a:path w="67" h="163">
                                <a:moveTo>
                                  <a:pt x="8734" y="4514"/>
                                </a:moveTo>
                                <a:lnTo>
                                  <a:pt x="8734" y="4594"/>
                                </a:lnTo>
                                <a:moveTo>
                                  <a:pt x="8734" y="4514"/>
                                </a:moveTo>
                                <a:lnTo>
                                  <a:pt x="8734" y="4432"/>
                                </a:lnTo>
                                <a:moveTo>
                                  <a:pt x="8701" y="4594"/>
                                </a:moveTo>
                                <a:lnTo>
                                  <a:pt x="8767" y="4594"/>
                                </a:lnTo>
                                <a:moveTo>
                                  <a:pt x="8701" y="4432"/>
                                </a:moveTo>
                                <a:lnTo>
                                  <a:pt x="8767" y="4432"/>
                                </a:lnTo>
                              </a:path>
                            </a:pathLst>
                          </a:custGeom>
                          <a:noFill/>
                          <a:ln w="9000">
                            <a:solidFill>
                              <a:srgbClr val="000000"/>
                            </a:solidFill>
                            <a:round/>
                          </a:ln>
                        </wps:spPr>
                        <wps:style>
                          <a:lnRef idx="0"/>
                          <a:fillRef idx="0"/>
                          <a:effectRef idx="0"/>
                          <a:fontRef idx="minor"/>
                        </wps:style>
                        <wps:bodyPr/>
                      </wps:wsp>
                      <wps:wsp>
                        <wps:cNvSpPr/>
                        <wps:spPr>
                          <a:xfrm>
                            <a:off x="1299240" y="436320"/>
                            <a:ext cx="0" cy="64800"/>
                          </a:xfrm>
                          <a:prstGeom prst="line">
                            <a:avLst/>
                          </a:prstGeom>
                          <a:ln w="9000">
                            <a:solidFill>
                              <a:srgbClr val="ff0000"/>
                            </a:solidFill>
                            <a:miter/>
                          </a:ln>
                        </wps:spPr>
                        <wps:style>
                          <a:lnRef idx="0"/>
                          <a:fillRef idx="0"/>
                          <a:effectRef idx="0"/>
                          <a:fontRef idx="minor"/>
                        </wps:style>
                        <wps:bodyPr/>
                      </wps:wsp>
                      <wps:wsp>
                        <wps:cNvSpPr/>
                        <wps:spPr>
                          <a:xfrm>
                            <a:off x="14760" y="1594440"/>
                            <a:ext cx="14760" cy="65520"/>
                          </a:xfrm>
                          <a:custGeom>
                            <a:avLst/>
                            <a:gdLst/>
                            <a:ahLst/>
                            <a:rect l="l" t="t" r="r" b="b"/>
                            <a:pathLst>
                              <a:path w="34" h="254">
                                <a:moveTo>
                                  <a:pt x="2927" y="3480"/>
                                </a:moveTo>
                                <a:lnTo>
                                  <a:pt x="2960" y="3480"/>
                                </a:lnTo>
                                <a:moveTo>
                                  <a:pt x="2927" y="3227"/>
                                </a:moveTo>
                                <a:lnTo>
                                  <a:pt x="2960" y="3227"/>
                                </a:lnTo>
                              </a:path>
                            </a:pathLst>
                          </a:custGeom>
                          <a:noFill/>
                          <a:ln w="9000">
                            <a:solidFill>
                              <a:srgbClr val="ff0000"/>
                            </a:solidFill>
                            <a:round/>
                          </a:ln>
                        </wps:spPr>
                        <wps:style>
                          <a:lnRef idx="0"/>
                          <a:fillRef idx="0"/>
                          <a:effectRef idx="0"/>
                          <a:fontRef idx="minor"/>
                        </wps:style>
                        <wps:bodyPr/>
                      </wps:wsp>
                      <wps:wsp>
                        <wps:cNvSpPr/>
                        <wps:spPr>
                          <a:xfrm>
                            <a:off x="2149560" y="409680"/>
                            <a:ext cx="0" cy="68040"/>
                          </a:xfrm>
                          <a:prstGeom prst="line">
                            <a:avLst/>
                          </a:prstGeom>
                          <a:ln w="9000">
                            <a:solidFill>
                              <a:srgbClr val="ff0000"/>
                            </a:solidFill>
                            <a:miter/>
                          </a:ln>
                        </wps:spPr>
                        <wps:style>
                          <a:lnRef idx="0"/>
                          <a:fillRef idx="0"/>
                          <a:effectRef idx="0"/>
                          <a:fontRef idx="minor"/>
                        </wps:style>
                        <wps:bodyPr/>
                      </wps:wsp>
                      <wps:wsp>
                        <wps:cNvSpPr/>
                        <wps:spPr>
                          <a:xfrm>
                            <a:off x="0" y="1593360"/>
                            <a:ext cx="28080" cy="68040"/>
                          </a:xfrm>
                          <a:custGeom>
                            <a:avLst/>
                            <a:gdLst/>
                            <a:ahLst/>
                            <a:rect l="l" t="t" r="r" b="b"/>
                            <a:pathLst>
                              <a:path w="65" h="264">
                                <a:moveTo>
                                  <a:pt x="4831" y="3386"/>
                                </a:moveTo>
                                <a:lnTo>
                                  <a:pt x="4895" y="3386"/>
                                </a:lnTo>
                                <a:moveTo>
                                  <a:pt x="4831" y="3122"/>
                                </a:moveTo>
                                <a:lnTo>
                                  <a:pt x="4895" y="3122"/>
                                </a:lnTo>
                              </a:path>
                            </a:pathLst>
                          </a:custGeom>
                          <a:noFill/>
                          <a:ln w="9000">
                            <a:solidFill>
                              <a:srgbClr val="ff0000"/>
                            </a:solidFill>
                            <a:round/>
                          </a:ln>
                        </wps:spPr>
                        <wps:style>
                          <a:lnRef idx="0"/>
                          <a:fillRef idx="0"/>
                          <a:effectRef idx="0"/>
                          <a:fontRef idx="minor"/>
                        </wps:style>
                        <wps:bodyPr/>
                      </wps:wsp>
                      <wps:wsp>
                        <wps:cNvSpPr/>
                        <wps:spPr>
                          <a:xfrm>
                            <a:off x="0" y="1591920"/>
                            <a:ext cx="29160" cy="70560"/>
                          </a:xfrm>
                          <a:custGeom>
                            <a:avLst/>
                            <a:gdLst/>
                            <a:ahLst/>
                            <a:rect l="l" t="t" r="r" b="b"/>
                            <a:pathLst>
                              <a:path w="67" h="273">
                                <a:moveTo>
                                  <a:pt x="6799" y="3152"/>
                                </a:moveTo>
                                <a:lnTo>
                                  <a:pt x="6799" y="3288"/>
                                </a:lnTo>
                                <a:moveTo>
                                  <a:pt x="6799" y="3152"/>
                                </a:moveTo>
                                <a:lnTo>
                                  <a:pt x="6799" y="3015"/>
                                </a:lnTo>
                                <a:moveTo>
                                  <a:pt x="6766" y="3288"/>
                                </a:moveTo>
                                <a:lnTo>
                                  <a:pt x="6832" y="3288"/>
                                </a:lnTo>
                                <a:moveTo>
                                  <a:pt x="6766" y="3015"/>
                                </a:moveTo>
                                <a:lnTo>
                                  <a:pt x="6832" y="3015"/>
                                </a:lnTo>
                              </a:path>
                            </a:pathLst>
                          </a:custGeom>
                          <a:noFill/>
                          <a:ln w="9000">
                            <a:solidFill>
                              <a:srgbClr val="ff0000"/>
                            </a:solidFill>
                            <a:round/>
                          </a:ln>
                        </wps:spPr>
                        <wps:style>
                          <a:lnRef idx="0"/>
                          <a:fillRef idx="0"/>
                          <a:effectRef idx="0"/>
                          <a:fontRef idx="minor"/>
                        </wps:style>
                        <wps:bodyPr/>
                      </wps:wsp>
                      <wps:wsp>
                        <wps:cNvSpPr/>
                        <wps:spPr>
                          <a:xfrm>
                            <a:off x="0" y="1591920"/>
                            <a:ext cx="29160" cy="71280"/>
                          </a:xfrm>
                          <a:custGeom>
                            <a:avLst/>
                            <a:gdLst/>
                            <a:ahLst/>
                            <a:rect l="l" t="t" r="r" b="b"/>
                            <a:pathLst>
                              <a:path w="67" h="276">
                                <a:moveTo>
                                  <a:pt x="8734" y="3087"/>
                                </a:moveTo>
                                <a:lnTo>
                                  <a:pt x="8734" y="3225"/>
                                </a:lnTo>
                                <a:moveTo>
                                  <a:pt x="8734" y="3087"/>
                                </a:moveTo>
                                <a:lnTo>
                                  <a:pt x="8734" y="2949"/>
                                </a:lnTo>
                                <a:moveTo>
                                  <a:pt x="8701" y="3225"/>
                                </a:moveTo>
                                <a:lnTo>
                                  <a:pt x="8767" y="3225"/>
                                </a:lnTo>
                                <a:moveTo>
                                  <a:pt x="8701" y="2949"/>
                                </a:moveTo>
                                <a:lnTo>
                                  <a:pt x="8767" y="2949"/>
                                </a:lnTo>
                              </a:path>
                            </a:pathLst>
                          </a:custGeom>
                          <a:noFill/>
                          <a:ln w="9000">
                            <a:solidFill>
                              <a:srgbClr val="ff0000"/>
                            </a:solidFill>
                            <a:round/>
                          </a:ln>
                        </wps:spPr>
                        <wps:style>
                          <a:lnRef idx="0"/>
                          <a:fillRef idx="0"/>
                          <a:effectRef idx="0"/>
                          <a:fontRef idx="minor"/>
                        </wps:style>
                        <wps:bodyPr/>
                      </wps:wsp>
                      <wps:wsp>
                        <wps:cNvSpPr/>
                        <wps:spPr>
                          <a:xfrm>
                            <a:off x="14760" y="1598760"/>
                            <a:ext cx="14760" cy="56520"/>
                          </a:xfrm>
                          <a:custGeom>
                            <a:avLst/>
                            <a:gdLst/>
                            <a:ahLst/>
                            <a:rect l="l" t="t" r="r" b="b"/>
                            <a:pathLst>
                              <a:path w="34" h="221">
                                <a:moveTo>
                                  <a:pt x="2927" y="3784"/>
                                </a:moveTo>
                                <a:lnTo>
                                  <a:pt x="2927" y="3894"/>
                                </a:lnTo>
                                <a:moveTo>
                                  <a:pt x="2927" y="3784"/>
                                </a:moveTo>
                                <a:lnTo>
                                  <a:pt x="2927" y="3674"/>
                                </a:lnTo>
                                <a:moveTo>
                                  <a:pt x="2927" y="3894"/>
                                </a:moveTo>
                                <a:lnTo>
                                  <a:pt x="2960" y="3894"/>
                                </a:lnTo>
                                <a:moveTo>
                                  <a:pt x="2927" y="3674"/>
                                </a:moveTo>
                                <a:lnTo>
                                  <a:pt x="2960" y="3674"/>
                                </a:lnTo>
                              </a:path>
                            </a:pathLst>
                          </a:custGeom>
                          <a:noFill/>
                          <a:ln w="9000">
                            <a:solidFill>
                              <a:srgbClr val="ff0000"/>
                            </a:solidFill>
                            <a:round/>
                          </a:ln>
                        </wps:spPr>
                        <wps:style>
                          <a:lnRef idx="0"/>
                          <a:fillRef idx="0"/>
                          <a:effectRef idx="0"/>
                          <a:fontRef idx="minor"/>
                        </wps:style>
                        <wps:bodyPr/>
                      </wps:wsp>
                      <wps:wsp>
                        <wps:cNvSpPr/>
                        <wps:spPr>
                          <a:xfrm>
                            <a:off x="0" y="1598400"/>
                            <a:ext cx="28080" cy="57960"/>
                          </a:xfrm>
                          <a:custGeom>
                            <a:avLst/>
                            <a:gdLst/>
                            <a:ahLst/>
                            <a:rect l="l" t="t" r="r" b="b"/>
                            <a:pathLst>
                              <a:path w="65" h="224">
                                <a:moveTo>
                                  <a:pt x="4864" y="3728"/>
                                </a:moveTo>
                                <a:lnTo>
                                  <a:pt x="4864" y="3840"/>
                                </a:lnTo>
                                <a:moveTo>
                                  <a:pt x="4864" y="3728"/>
                                </a:moveTo>
                                <a:lnTo>
                                  <a:pt x="4864" y="3616"/>
                                </a:lnTo>
                                <a:moveTo>
                                  <a:pt x="4831" y="3840"/>
                                </a:moveTo>
                                <a:lnTo>
                                  <a:pt x="4895" y="3840"/>
                                </a:lnTo>
                                <a:moveTo>
                                  <a:pt x="4831" y="3616"/>
                                </a:moveTo>
                                <a:lnTo>
                                  <a:pt x="4895" y="3616"/>
                                </a:lnTo>
                              </a:path>
                            </a:pathLst>
                          </a:custGeom>
                          <a:noFill/>
                          <a:ln w="9000">
                            <a:solidFill>
                              <a:srgbClr val="ff0000"/>
                            </a:solidFill>
                            <a:round/>
                          </a:ln>
                        </wps:spPr>
                        <wps:style>
                          <a:lnRef idx="0"/>
                          <a:fillRef idx="0"/>
                          <a:effectRef idx="0"/>
                          <a:fontRef idx="minor"/>
                        </wps:style>
                        <wps:bodyPr/>
                      </wps:wsp>
                      <wps:wsp>
                        <wps:cNvSpPr/>
                        <wps:spPr>
                          <a:xfrm>
                            <a:off x="0" y="1597680"/>
                            <a:ext cx="29160" cy="59760"/>
                          </a:xfrm>
                          <a:custGeom>
                            <a:avLst/>
                            <a:gdLst/>
                            <a:ahLst/>
                            <a:rect l="l" t="t" r="r" b="b"/>
                            <a:pathLst>
                              <a:path w="67" h="231">
                                <a:moveTo>
                                  <a:pt x="6799" y="3660"/>
                                </a:moveTo>
                                <a:lnTo>
                                  <a:pt x="6799" y="3775"/>
                                </a:lnTo>
                                <a:moveTo>
                                  <a:pt x="6799" y="3660"/>
                                </a:moveTo>
                                <a:lnTo>
                                  <a:pt x="6799" y="3545"/>
                                </a:lnTo>
                                <a:moveTo>
                                  <a:pt x="6766" y="3775"/>
                                </a:moveTo>
                                <a:lnTo>
                                  <a:pt x="6832" y="3775"/>
                                </a:lnTo>
                                <a:moveTo>
                                  <a:pt x="6766" y="3545"/>
                                </a:moveTo>
                                <a:lnTo>
                                  <a:pt x="6832" y="3545"/>
                                </a:lnTo>
                              </a:path>
                            </a:pathLst>
                          </a:custGeom>
                          <a:noFill/>
                          <a:ln w="9000">
                            <a:solidFill>
                              <a:srgbClr val="ff0000"/>
                            </a:solidFill>
                            <a:round/>
                          </a:ln>
                        </wps:spPr>
                        <wps:style>
                          <a:lnRef idx="0"/>
                          <a:fillRef idx="0"/>
                          <a:effectRef idx="0"/>
                          <a:fontRef idx="minor"/>
                        </wps:style>
                        <wps:bodyPr/>
                      </wps:wsp>
                      <wps:wsp>
                        <wps:cNvSpPr/>
                        <wps:spPr>
                          <a:xfrm>
                            <a:off x="0" y="1596960"/>
                            <a:ext cx="29160" cy="60480"/>
                          </a:xfrm>
                          <a:custGeom>
                            <a:avLst/>
                            <a:gdLst/>
                            <a:ahLst/>
                            <a:rect l="l" t="t" r="r" b="b"/>
                            <a:pathLst>
                              <a:path w="67" h="235">
                                <a:moveTo>
                                  <a:pt x="8734" y="3604"/>
                                </a:moveTo>
                                <a:lnTo>
                                  <a:pt x="8734" y="3721"/>
                                </a:lnTo>
                                <a:moveTo>
                                  <a:pt x="8734" y="3604"/>
                                </a:moveTo>
                                <a:lnTo>
                                  <a:pt x="8734" y="3487"/>
                                </a:lnTo>
                                <a:moveTo>
                                  <a:pt x="8701" y="3721"/>
                                </a:moveTo>
                                <a:lnTo>
                                  <a:pt x="8767" y="3721"/>
                                </a:lnTo>
                                <a:moveTo>
                                  <a:pt x="8701" y="3487"/>
                                </a:moveTo>
                                <a:lnTo>
                                  <a:pt x="8767" y="3487"/>
                                </a:lnTo>
                              </a:path>
                            </a:pathLst>
                          </a:custGeom>
                          <a:noFill/>
                          <a:ln w="9000">
                            <a:solidFill>
                              <a:srgbClr val="ff0000"/>
                            </a:solidFill>
                            <a:round/>
                          </a:ln>
                        </wps:spPr>
                        <wps:style>
                          <a:lnRef idx="0"/>
                          <a:fillRef idx="0"/>
                          <a:effectRef idx="0"/>
                          <a:fontRef idx="minor"/>
                        </wps:style>
                        <wps:bodyPr/>
                      </wps:wsp>
                      <wps:wsp>
                        <wps:cNvSpPr/>
                        <wps:spPr>
                          <a:xfrm>
                            <a:off x="14760" y="1590120"/>
                            <a:ext cx="14760" cy="74880"/>
                          </a:xfrm>
                          <a:custGeom>
                            <a:avLst/>
                            <a:gdLst/>
                            <a:ahLst/>
                            <a:rect l="l" t="t" r="r" b="b"/>
                            <a:pathLst>
                              <a:path w="34" h="290">
                                <a:moveTo>
                                  <a:pt x="2927" y="2911"/>
                                </a:moveTo>
                                <a:lnTo>
                                  <a:pt x="2927" y="3056"/>
                                </a:lnTo>
                                <a:moveTo>
                                  <a:pt x="2927" y="2911"/>
                                </a:moveTo>
                                <a:lnTo>
                                  <a:pt x="2927" y="2766"/>
                                </a:lnTo>
                                <a:moveTo>
                                  <a:pt x="2927" y="3056"/>
                                </a:moveTo>
                                <a:lnTo>
                                  <a:pt x="2960" y="3056"/>
                                </a:lnTo>
                                <a:moveTo>
                                  <a:pt x="2927" y="2766"/>
                                </a:moveTo>
                                <a:lnTo>
                                  <a:pt x="2960" y="2766"/>
                                </a:lnTo>
                              </a:path>
                            </a:pathLst>
                          </a:custGeom>
                          <a:noFill/>
                          <a:ln w="9000">
                            <a:solidFill>
                              <a:srgbClr val="8063a1"/>
                            </a:solidFill>
                            <a:round/>
                          </a:ln>
                        </wps:spPr>
                        <wps:style>
                          <a:lnRef idx="0"/>
                          <a:fillRef idx="0"/>
                          <a:effectRef idx="0"/>
                          <a:fontRef idx="minor"/>
                        </wps:style>
                        <wps:bodyPr/>
                      </wps:wsp>
                      <wps:wsp>
                        <wps:cNvSpPr/>
                        <wps:spPr>
                          <a:xfrm>
                            <a:off x="0" y="1589400"/>
                            <a:ext cx="28080" cy="76680"/>
                          </a:xfrm>
                          <a:custGeom>
                            <a:avLst/>
                            <a:gdLst/>
                            <a:ahLst/>
                            <a:rect l="l" t="t" r="r" b="b"/>
                            <a:pathLst>
                              <a:path w="65" h="299">
                                <a:moveTo>
                                  <a:pt x="4864" y="2801"/>
                                </a:moveTo>
                                <a:lnTo>
                                  <a:pt x="4864" y="2951"/>
                                </a:lnTo>
                                <a:moveTo>
                                  <a:pt x="4864" y="2801"/>
                                </a:moveTo>
                                <a:lnTo>
                                  <a:pt x="4864" y="2652"/>
                                </a:lnTo>
                                <a:moveTo>
                                  <a:pt x="4831" y="2951"/>
                                </a:moveTo>
                                <a:lnTo>
                                  <a:pt x="4895" y="2951"/>
                                </a:lnTo>
                                <a:moveTo>
                                  <a:pt x="4831" y="2652"/>
                                </a:moveTo>
                                <a:lnTo>
                                  <a:pt x="4895" y="2652"/>
                                </a:lnTo>
                              </a:path>
                            </a:pathLst>
                          </a:custGeom>
                          <a:noFill/>
                          <a:ln w="9000">
                            <a:solidFill>
                              <a:srgbClr val="8063a1"/>
                            </a:solidFill>
                            <a:round/>
                          </a:ln>
                        </wps:spPr>
                        <wps:style>
                          <a:lnRef idx="0"/>
                          <a:fillRef idx="0"/>
                          <a:effectRef idx="0"/>
                          <a:fontRef idx="minor"/>
                        </wps:style>
                        <wps:bodyPr/>
                      </wps:wsp>
                      <wps:wsp>
                        <wps:cNvSpPr/>
                        <wps:spPr>
                          <a:xfrm>
                            <a:off x="0" y="1587600"/>
                            <a:ext cx="29160" cy="79200"/>
                          </a:xfrm>
                          <a:custGeom>
                            <a:avLst/>
                            <a:gdLst/>
                            <a:ahLst/>
                            <a:rect l="l" t="t" r="r" b="b"/>
                            <a:pathLst>
                              <a:path w="67" h="308">
                                <a:moveTo>
                                  <a:pt x="6799" y="2705"/>
                                </a:moveTo>
                                <a:lnTo>
                                  <a:pt x="6799" y="2858"/>
                                </a:lnTo>
                                <a:moveTo>
                                  <a:pt x="6799" y="2705"/>
                                </a:moveTo>
                                <a:lnTo>
                                  <a:pt x="6799" y="2551"/>
                                </a:lnTo>
                                <a:moveTo>
                                  <a:pt x="6766" y="2858"/>
                                </a:moveTo>
                                <a:lnTo>
                                  <a:pt x="6832" y="2858"/>
                                </a:lnTo>
                                <a:moveTo>
                                  <a:pt x="6766" y="2551"/>
                                </a:moveTo>
                                <a:lnTo>
                                  <a:pt x="6832" y="2551"/>
                                </a:lnTo>
                              </a:path>
                            </a:pathLst>
                          </a:custGeom>
                          <a:noFill/>
                          <a:ln w="9000">
                            <a:solidFill>
                              <a:srgbClr val="8063a1"/>
                            </a:solidFill>
                            <a:round/>
                          </a:ln>
                        </wps:spPr>
                        <wps:style>
                          <a:lnRef idx="0"/>
                          <a:fillRef idx="0"/>
                          <a:effectRef idx="0"/>
                          <a:fontRef idx="minor"/>
                        </wps:style>
                        <wps:bodyPr/>
                      </wps:wsp>
                      <wps:wsp>
                        <wps:cNvSpPr/>
                        <wps:spPr>
                          <a:xfrm>
                            <a:off x="0" y="1586160"/>
                            <a:ext cx="29160" cy="82080"/>
                          </a:xfrm>
                          <a:custGeom>
                            <a:avLst/>
                            <a:gdLst/>
                            <a:ahLst/>
                            <a:rect l="l" t="t" r="r" b="b"/>
                            <a:pathLst>
                              <a:path w="67" h="318">
                                <a:moveTo>
                                  <a:pt x="8734" y="2558"/>
                                </a:moveTo>
                                <a:lnTo>
                                  <a:pt x="8734" y="2717"/>
                                </a:lnTo>
                                <a:moveTo>
                                  <a:pt x="8734" y="2558"/>
                                </a:moveTo>
                                <a:lnTo>
                                  <a:pt x="8734" y="2399"/>
                                </a:lnTo>
                                <a:moveTo>
                                  <a:pt x="8701" y="2717"/>
                                </a:moveTo>
                                <a:lnTo>
                                  <a:pt x="8767" y="2717"/>
                                </a:lnTo>
                                <a:moveTo>
                                  <a:pt x="8701" y="2399"/>
                                </a:moveTo>
                                <a:lnTo>
                                  <a:pt x="8767" y="2399"/>
                                </a:lnTo>
                              </a:path>
                            </a:pathLst>
                          </a:custGeom>
                          <a:noFill/>
                          <a:ln w="9000">
                            <a:solidFill>
                              <a:srgbClr val="8063a1"/>
                            </a:solidFill>
                            <a:round/>
                          </a:ln>
                        </wps:spPr>
                        <wps:style>
                          <a:lnRef idx="0"/>
                          <a:fillRef idx="0"/>
                          <a:effectRef idx="0"/>
                          <a:fontRef idx="minor"/>
                        </wps:style>
                        <wps:bodyPr/>
                      </wps:wsp>
                      <wps:wsp>
                        <wps:cNvSpPr/>
                        <wps:spPr>
                          <a:xfrm>
                            <a:off x="1299240" y="462960"/>
                            <a:ext cx="0" cy="63360"/>
                          </a:xfrm>
                          <a:prstGeom prst="line">
                            <a:avLst/>
                          </a:prstGeom>
                          <a:ln w="10800">
                            <a:solidFill>
                              <a:srgbClr val="8063a1"/>
                            </a:solidFill>
                            <a:miter/>
                          </a:ln>
                        </wps:spPr>
                        <wps:style>
                          <a:lnRef idx="0"/>
                          <a:fillRef idx="0"/>
                          <a:effectRef idx="0"/>
                          <a:fontRef idx="minor"/>
                        </wps:style>
                        <wps:bodyPr/>
                      </wps:wsp>
                      <wps:wsp>
                        <wps:cNvSpPr/>
                        <wps:spPr>
                          <a:xfrm>
                            <a:off x="14760" y="1595160"/>
                            <a:ext cx="14760" cy="63360"/>
                          </a:xfrm>
                          <a:custGeom>
                            <a:avLst/>
                            <a:gdLst/>
                            <a:ahLst/>
                            <a:rect l="l" t="t" r="r" b="b"/>
                            <a:pathLst>
                              <a:path w="34" h="247">
                                <a:moveTo>
                                  <a:pt x="2927" y="3576"/>
                                </a:moveTo>
                                <a:lnTo>
                                  <a:pt x="2960" y="3576"/>
                                </a:lnTo>
                                <a:moveTo>
                                  <a:pt x="2927" y="3330"/>
                                </a:moveTo>
                                <a:lnTo>
                                  <a:pt x="2960" y="3330"/>
                                </a:lnTo>
                              </a:path>
                            </a:pathLst>
                          </a:custGeom>
                          <a:noFill/>
                          <a:ln w="10800">
                            <a:solidFill>
                              <a:srgbClr val="8063a1"/>
                            </a:solidFill>
                            <a:round/>
                          </a:ln>
                        </wps:spPr>
                        <wps:style>
                          <a:lnRef idx="0"/>
                          <a:fillRef idx="0"/>
                          <a:effectRef idx="0"/>
                          <a:fontRef idx="minor"/>
                        </wps:style>
                        <wps:bodyPr/>
                      </wps:wsp>
                      <wps:wsp>
                        <wps:cNvSpPr/>
                        <wps:spPr>
                          <a:xfrm>
                            <a:off x="2149560" y="436320"/>
                            <a:ext cx="0" cy="65520"/>
                          </a:xfrm>
                          <a:prstGeom prst="line">
                            <a:avLst/>
                          </a:prstGeom>
                          <a:ln w="10800">
                            <a:solidFill>
                              <a:srgbClr val="8063a1"/>
                            </a:solidFill>
                            <a:miter/>
                          </a:ln>
                        </wps:spPr>
                        <wps:style>
                          <a:lnRef idx="0"/>
                          <a:fillRef idx="0"/>
                          <a:effectRef idx="0"/>
                          <a:fontRef idx="minor"/>
                        </wps:style>
                        <wps:bodyPr/>
                      </wps:wsp>
                      <wps:wsp>
                        <wps:cNvSpPr/>
                        <wps:spPr>
                          <a:xfrm>
                            <a:off x="0" y="1594440"/>
                            <a:ext cx="28080" cy="65520"/>
                          </a:xfrm>
                          <a:custGeom>
                            <a:avLst/>
                            <a:gdLst/>
                            <a:ahLst/>
                            <a:rect l="l" t="t" r="r" b="b"/>
                            <a:pathLst>
                              <a:path w="65" h="255">
                                <a:moveTo>
                                  <a:pt x="4831" y="3482"/>
                                </a:moveTo>
                                <a:lnTo>
                                  <a:pt x="4895" y="3482"/>
                                </a:lnTo>
                                <a:moveTo>
                                  <a:pt x="4831" y="3227"/>
                                </a:moveTo>
                                <a:lnTo>
                                  <a:pt x="4895" y="3227"/>
                                </a:lnTo>
                              </a:path>
                            </a:pathLst>
                          </a:custGeom>
                          <a:noFill/>
                          <a:ln w="10800">
                            <a:solidFill>
                              <a:srgbClr val="8063a1"/>
                            </a:solidFill>
                            <a:round/>
                          </a:ln>
                        </wps:spPr>
                        <wps:style>
                          <a:lnRef idx="0"/>
                          <a:fillRef idx="0"/>
                          <a:effectRef idx="0"/>
                          <a:fontRef idx="minor"/>
                        </wps:style>
                        <wps:bodyPr/>
                      </wps:wsp>
                      <wps:wsp>
                        <wps:cNvSpPr/>
                        <wps:spPr>
                          <a:xfrm>
                            <a:off x="2999160" y="414720"/>
                            <a:ext cx="0" cy="66600"/>
                          </a:xfrm>
                          <a:prstGeom prst="line">
                            <a:avLst/>
                          </a:prstGeom>
                          <a:ln w="10800">
                            <a:solidFill>
                              <a:srgbClr val="8063a1"/>
                            </a:solidFill>
                            <a:miter/>
                          </a:ln>
                        </wps:spPr>
                        <wps:style>
                          <a:lnRef idx="0"/>
                          <a:fillRef idx="0"/>
                          <a:effectRef idx="0"/>
                          <a:fontRef idx="minor"/>
                        </wps:style>
                        <wps:bodyPr/>
                      </wps:wsp>
                      <wps:wsp>
                        <wps:cNvSpPr/>
                        <wps:spPr>
                          <a:xfrm>
                            <a:off x="0" y="1593360"/>
                            <a:ext cx="29160" cy="67320"/>
                          </a:xfrm>
                          <a:custGeom>
                            <a:avLst/>
                            <a:gdLst/>
                            <a:ahLst/>
                            <a:rect l="l" t="t" r="r" b="b"/>
                            <a:pathLst>
                              <a:path w="67" h="261">
                                <a:moveTo>
                                  <a:pt x="6766" y="3403"/>
                                </a:moveTo>
                                <a:lnTo>
                                  <a:pt x="6832" y="3403"/>
                                </a:lnTo>
                                <a:moveTo>
                                  <a:pt x="6766" y="3143"/>
                                </a:moveTo>
                                <a:lnTo>
                                  <a:pt x="6832" y="3143"/>
                                </a:lnTo>
                              </a:path>
                            </a:pathLst>
                          </a:custGeom>
                          <a:noFill/>
                          <a:ln w="10800">
                            <a:solidFill>
                              <a:srgbClr val="8063a1"/>
                            </a:solidFill>
                            <a:round/>
                          </a:ln>
                        </wps:spPr>
                        <wps:style>
                          <a:lnRef idx="0"/>
                          <a:fillRef idx="0"/>
                          <a:effectRef idx="0"/>
                          <a:fontRef idx="minor"/>
                        </wps:style>
                        <wps:bodyPr/>
                      </wps:wsp>
                      <wps:wsp>
                        <wps:cNvSpPr/>
                        <wps:spPr>
                          <a:xfrm>
                            <a:off x="3848040" y="392400"/>
                            <a:ext cx="0" cy="69120"/>
                          </a:xfrm>
                          <a:prstGeom prst="line">
                            <a:avLst/>
                          </a:prstGeom>
                          <a:ln w="10800">
                            <a:solidFill>
                              <a:srgbClr val="8063a1"/>
                            </a:solidFill>
                            <a:miter/>
                          </a:ln>
                        </wps:spPr>
                        <wps:style>
                          <a:lnRef idx="0"/>
                          <a:fillRef idx="0"/>
                          <a:effectRef idx="0"/>
                          <a:fontRef idx="minor"/>
                        </wps:style>
                        <wps:bodyPr/>
                      </wps:wsp>
                      <wps:wsp>
                        <wps:cNvSpPr/>
                        <wps:spPr>
                          <a:xfrm>
                            <a:off x="0" y="1592640"/>
                            <a:ext cx="29160" cy="69120"/>
                          </a:xfrm>
                          <a:custGeom>
                            <a:avLst/>
                            <a:gdLst/>
                            <a:ahLst/>
                            <a:rect l="l" t="t" r="r" b="b"/>
                            <a:pathLst>
                              <a:path w="67" h="269">
                                <a:moveTo>
                                  <a:pt x="8701" y="3325"/>
                                </a:moveTo>
                                <a:lnTo>
                                  <a:pt x="8767" y="3325"/>
                                </a:lnTo>
                                <a:moveTo>
                                  <a:pt x="8701" y="3056"/>
                                </a:moveTo>
                                <a:lnTo>
                                  <a:pt x="8767" y="3056"/>
                                </a:lnTo>
                              </a:path>
                            </a:pathLst>
                          </a:custGeom>
                          <a:noFill/>
                          <a:ln w="10800">
                            <a:solidFill>
                              <a:srgbClr val="8063a1"/>
                            </a:solidFill>
                            <a:round/>
                          </a:ln>
                        </wps:spPr>
                        <wps:style>
                          <a:lnRef idx="0"/>
                          <a:fillRef idx="0"/>
                          <a:effectRef idx="0"/>
                          <a:fontRef idx="minor"/>
                        </wps:style>
                        <wps:bodyPr/>
                      </wps:wsp>
                      <wps:wsp>
                        <wps:cNvSpPr/>
                        <wps:spPr>
                          <a:xfrm>
                            <a:off x="14760" y="1585440"/>
                            <a:ext cx="14760" cy="82440"/>
                          </a:xfrm>
                          <a:custGeom>
                            <a:avLst/>
                            <a:gdLst/>
                            <a:ahLst/>
                            <a:rect l="l" t="t" r="r" b="b"/>
                            <a:pathLst>
                              <a:path w="34" h="320">
                                <a:moveTo>
                                  <a:pt x="2927" y="2542"/>
                                </a:moveTo>
                                <a:lnTo>
                                  <a:pt x="2927" y="2701"/>
                                </a:lnTo>
                                <a:moveTo>
                                  <a:pt x="2927" y="2542"/>
                                </a:moveTo>
                                <a:lnTo>
                                  <a:pt x="2927" y="2381"/>
                                </a:lnTo>
                                <a:moveTo>
                                  <a:pt x="2927" y="2701"/>
                                </a:moveTo>
                                <a:lnTo>
                                  <a:pt x="2960" y="2701"/>
                                </a:lnTo>
                                <a:moveTo>
                                  <a:pt x="2927" y="2381"/>
                                </a:moveTo>
                                <a:lnTo>
                                  <a:pt x="2960" y="2381"/>
                                </a:lnTo>
                              </a:path>
                            </a:pathLst>
                          </a:custGeom>
                          <a:noFill/>
                          <a:ln w="9000">
                            <a:solidFill>
                              <a:srgbClr val="4f81bc"/>
                            </a:solidFill>
                            <a:round/>
                          </a:ln>
                        </wps:spPr>
                        <wps:style>
                          <a:lnRef idx="0"/>
                          <a:fillRef idx="0"/>
                          <a:effectRef idx="0"/>
                          <a:fontRef idx="minor"/>
                        </wps:style>
                        <wps:bodyPr/>
                      </wps:wsp>
                      <wps:wsp>
                        <wps:cNvSpPr/>
                        <wps:spPr>
                          <a:xfrm>
                            <a:off x="0" y="1584360"/>
                            <a:ext cx="28080" cy="85680"/>
                          </a:xfrm>
                          <a:custGeom>
                            <a:avLst/>
                            <a:gdLst/>
                            <a:ahLst/>
                            <a:rect l="l" t="t" r="r" b="b"/>
                            <a:pathLst>
                              <a:path w="65" h="332">
                                <a:moveTo>
                                  <a:pt x="4864" y="2401"/>
                                </a:moveTo>
                                <a:lnTo>
                                  <a:pt x="4864" y="2567"/>
                                </a:lnTo>
                                <a:moveTo>
                                  <a:pt x="4864" y="2401"/>
                                </a:moveTo>
                                <a:lnTo>
                                  <a:pt x="4864" y="2235"/>
                                </a:lnTo>
                                <a:moveTo>
                                  <a:pt x="4831" y="2567"/>
                                </a:moveTo>
                                <a:lnTo>
                                  <a:pt x="4895" y="2567"/>
                                </a:lnTo>
                                <a:moveTo>
                                  <a:pt x="4831" y="2235"/>
                                </a:moveTo>
                                <a:lnTo>
                                  <a:pt x="4895" y="2235"/>
                                </a:lnTo>
                              </a:path>
                            </a:pathLst>
                          </a:custGeom>
                          <a:noFill/>
                          <a:ln w="9000">
                            <a:solidFill>
                              <a:srgbClr val="4f81bc"/>
                            </a:solidFill>
                            <a:round/>
                          </a:ln>
                        </wps:spPr>
                        <wps:style>
                          <a:lnRef idx="0"/>
                          <a:fillRef idx="0"/>
                          <a:effectRef idx="0"/>
                          <a:fontRef idx="minor"/>
                        </wps:style>
                        <wps:bodyPr/>
                      </wps:wsp>
                      <wps:wsp>
                        <wps:cNvSpPr/>
                        <wps:spPr>
                          <a:xfrm>
                            <a:off x="0" y="1583640"/>
                            <a:ext cx="29160" cy="87120"/>
                          </a:xfrm>
                          <a:custGeom>
                            <a:avLst/>
                            <a:gdLst/>
                            <a:ahLst/>
                            <a:rect l="l" t="t" r="r" b="b"/>
                            <a:pathLst>
                              <a:path w="67" h="339">
                                <a:moveTo>
                                  <a:pt x="6799" y="2287"/>
                                </a:moveTo>
                                <a:lnTo>
                                  <a:pt x="6799" y="2457"/>
                                </a:lnTo>
                                <a:moveTo>
                                  <a:pt x="6799" y="2287"/>
                                </a:moveTo>
                                <a:lnTo>
                                  <a:pt x="6799" y="2118"/>
                                </a:lnTo>
                                <a:moveTo>
                                  <a:pt x="6766" y="2457"/>
                                </a:moveTo>
                                <a:lnTo>
                                  <a:pt x="6832" y="2457"/>
                                </a:lnTo>
                                <a:moveTo>
                                  <a:pt x="6766" y="2118"/>
                                </a:moveTo>
                                <a:lnTo>
                                  <a:pt x="6832" y="2118"/>
                                </a:lnTo>
                              </a:path>
                            </a:pathLst>
                          </a:custGeom>
                          <a:noFill/>
                          <a:ln w="9000">
                            <a:solidFill>
                              <a:srgbClr val="4f81bc"/>
                            </a:solidFill>
                            <a:round/>
                          </a:ln>
                        </wps:spPr>
                        <wps:style>
                          <a:lnRef idx="0"/>
                          <a:fillRef idx="0"/>
                          <a:effectRef idx="0"/>
                          <a:fontRef idx="minor"/>
                        </wps:style>
                        <wps:bodyPr/>
                      </wps:wsp>
                      <wps:wsp>
                        <wps:cNvSpPr/>
                        <wps:spPr>
                          <a:xfrm>
                            <a:off x="0" y="1582560"/>
                            <a:ext cx="29160" cy="90000"/>
                          </a:xfrm>
                          <a:custGeom>
                            <a:avLst/>
                            <a:gdLst/>
                            <a:ahLst/>
                            <a:rect l="l" t="t" r="r" b="b"/>
                            <a:pathLst>
                              <a:path w="67" h="350">
                                <a:moveTo>
                                  <a:pt x="8734" y="2170"/>
                                </a:moveTo>
                                <a:lnTo>
                                  <a:pt x="8734" y="2345"/>
                                </a:lnTo>
                                <a:moveTo>
                                  <a:pt x="8734" y="2170"/>
                                </a:moveTo>
                                <a:lnTo>
                                  <a:pt x="8734" y="1995"/>
                                </a:lnTo>
                                <a:moveTo>
                                  <a:pt x="8701" y="2345"/>
                                </a:moveTo>
                                <a:lnTo>
                                  <a:pt x="8767" y="2345"/>
                                </a:lnTo>
                                <a:moveTo>
                                  <a:pt x="8701" y="1995"/>
                                </a:moveTo>
                                <a:lnTo>
                                  <a:pt x="8767" y="1995"/>
                                </a:lnTo>
                              </a:path>
                            </a:pathLst>
                          </a:custGeom>
                          <a:noFill/>
                          <a:ln w="9000">
                            <a:solidFill>
                              <a:srgbClr val="4f81bc"/>
                            </a:solidFill>
                            <a:round/>
                          </a:ln>
                        </wps:spPr>
                        <wps:style>
                          <a:lnRef idx="0"/>
                          <a:fillRef idx="0"/>
                          <a:effectRef idx="0"/>
                          <a:fontRef idx="minor"/>
                        </wps:style>
                        <wps:bodyPr/>
                      </wps:wsp>
                      <wps:wsp>
                        <wps:cNvSpPr/>
                        <wps:spPr>
                          <a:xfrm>
                            <a:off x="14760" y="1610280"/>
                            <a:ext cx="14760" cy="33480"/>
                          </a:xfrm>
                          <a:custGeom>
                            <a:avLst/>
                            <a:gdLst/>
                            <a:ahLst/>
                            <a:rect l="l" t="t" r="r" b="b"/>
                            <a:pathLst>
                              <a:path w="34" h="131">
                                <a:moveTo>
                                  <a:pt x="2927" y="3071"/>
                                </a:moveTo>
                                <a:lnTo>
                                  <a:pt x="2927" y="3136"/>
                                </a:lnTo>
                                <a:moveTo>
                                  <a:pt x="2927" y="3071"/>
                                </a:moveTo>
                                <a:lnTo>
                                  <a:pt x="2927" y="3005"/>
                                </a:lnTo>
                                <a:moveTo>
                                  <a:pt x="2927" y="3136"/>
                                </a:moveTo>
                                <a:lnTo>
                                  <a:pt x="2960" y="3136"/>
                                </a:lnTo>
                                <a:moveTo>
                                  <a:pt x="2927" y="3005"/>
                                </a:moveTo>
                                <a:lnTo>
                                  <a:pt x="2960" y="3005"/>
                                </a:lnTo>
                              </a:path>
                            </a:pathLst>
                          </a:custGeom>
                          <a:noFill/>
                          <a:ln w="9000">
                            <a:solidFill>
                              <a:srgbClr val="006fc0"/>
                            </a:solidFill>
                            <a:round/>
                          </a:ln>
                        </wps:spPr>
                        <wps:style>
                          <a:lnRef idx="0"/>
                          <a:fillRef idx="0"/>
                          <a:effectRef idx="0"/>
                          <a:fontRef idx="minor"/>
                        </wps:style>
                        <wps:bodyPr/>
                      </wps:wsp>
                      <wps:wsp>
                        <wps:cNvSpPr/>
                        <wps:spPr>
                          <a:xfrm>
                            <a:off x="0" y="1610280"/>
                            <a:ext cx="28080" cy="33480"/>
                          </a:xfrm>
                          <a:custGeom>
                            <a:avLst/>
                            <a:gdLst/>
                            <a:ahLst/>
                            <a:rect l="l" t="t" r="r" b="b"/>
                            <a:pathLst>
                              <a:path w="65" h="131">
                                <a:moveTo>
                                  <a:pt x="4864" y="2958"/>
                                </a:moveTo>
                                <a:lnTo>
                                  <a:pt x="4864" y="3022"/>
                                </a:lnTo>
                                <a:moveTo>
                                  <a:pt x="4864" y="2958"/>
                                </a:moveTo>
                                <a:lnTo>
                                  <a:pt x="4864" y="2891"/>
                                </a:lnTo>
                                <a:moveTo>
                                  <a:pt x="4831" y="3022"/>
                                </a:moveTo>
                                <a:lnTo>
                                  <a:pt x="4895" y="3022"/>
                                </a:lnTo>
                                <a:moveTo>
                                  <a:pt x="4831" y="2891"/>
                                </a:moveTo>
                                <a:lnTo>
                                  <a:pt x="4895" y="2891"/>
                                </a:lnTo>
                              </a:path>
                            </a:pathLst>
                          </a:custGeom>
                          <a:noFill/>
                          <a:ln w="9000">
                            <a:solidFill>
                              <a:srgbClr val="006fc0"/>
                            </a:solidFill>
                            <a:round/>
                          </a:ln>
                        </wps:spPr>
                        <wps:style>
                          <a:lnRef idx="0"/>
                          <a:fillRef idx="0"/>
                          <a:effectRef idx="0"/>
                          <a:fontRef idx="minor"/>
                        </wps:style>
                        <wps:bodyPr/>
                      </wps:wsp>
                      <wps:wsp>
                        <wps:cNvSpPr/>
                        <wps:spPr>
                          <a:xfrm>
                            <a:off x="0" y="1610280"/>
                            <a:ext cx="29160" cy="34200"/>
                          </a:xfrm>
                          <a:custGeom>
                            <a:avLst/>
                            <a:gdLst/>
                            <a:ahLst/>
                            <a:rect l="l" t="t" r="r" b="b"/>
                            <a:pathLst>
                              <a:path w="67" h="133">
                                <a:moveTo>
                                  <a:pt x="6799" y="2860"/>
                                </a:moveTo>
                                <a:lnTo>
                                  <a:pt x="6799" y="2926"/>
                                </a:lnTo>
                                <a:moveTo>
                                  <a:pt x="6799" y="2860"/>
                                </a:moveTo>
                                <a:lnTo>
                                  <a:pt x="6799" y="2794"/>
                                </a:lnTo>
                                <a:moveTo>
                                  <a:pt x="6766" y="2926"/>
                                </a:moveTo>
                                <a:lnTo>
                                  <a:pt x="6832" y="2926"/>
                                </a:lnTo>
                                <a:moveTo>
                                  <a:pt x="6766" y="2794"/>
                                </a:moveTo>
                                <a:lnTo>
                                  <a:pt x="6832" y="2794"/>
                                </a:lnTo>
                              </a:path>
                            </a:pathLst>
                          </a:custGeom>
                          <a:noFill/>
                          <a:ln w="9000">
                            <a:solidFill>
                              <a:srgbClr val="006fc0"/>
                            </a:solidFill>
                            <a:round/>
                          </a:ln>
                        </wps:spPr>
                        <wps:style>
                          <a:lnRef idx="0"/>
                          <a:fillRef idx="0"/>
                          <a:effectRef idx="0"/>
                          <a:fontRef idx="minor"/>
                        </wps:style>
                        <wps:bodyPr/>
                      </wps:wsp>
                      <wps:wsp>
                        <wps:cNvSpPr/>
                        <wps:spPr>
                          <a:xfrm>
                            <a:off x="0" y="1610280"/>
                            <a:ext cx="29160" cy="34200"/>
                          </a:xfrm>
                          <a:custGeom>
                            <a:avLst/>
                            <a:gdLst/>
                            <a:ahLst/>
                            <a:rect l="l" t="t" r="r" b="b"/>
                            <a:pathLst>
                              <a:path w="67" h="133">
                                <a:moveTo>
                                  <a:pt x="8734" y="2762"/>
                                </a:moveTo>
                                <a:lnTo>
                                  <a:pt x="8734" y="2829"/>
                                </a:lnTo>
                                <a:moveTo>
                                  <a:pt x="8734" y="2762"/>
                                </a:moveTo>
                                <a:lnTo>
                                  <a:pt x="8734" y="2696"/>
                                </a:lnTo>
                                <a:moveTo>
                                  <a:pt x="8701" y="2829"/>
                                </a:moveTo>
                                <a:lnTo>
                                  <a:pt x="8767" y="2829"/>
                                </a:lnTo>
                                <a:moveTo>
                                  <a:pt x="8701" y="2696"/>
                                </a:moveTo>
                                <a:lnTo>
                                  <a:pt x="8767" y="2696"/>
                                </a:lnTo>
                              </a:path>
                            </a:pathLst>
                          </a:custGeom>
                          <a:noFill/>
                          <a:ln w="9000">
                            <a:solidFill>
                              <a:srgbClr val="006fc0"/>
                            </a:solidFill>
                            <a:round/>
                          </a:ln>
                        </wps:spPr>
                        <wps:style>
                          <a:lnRef idx="0"/>
                          <a:fillRef idx="0"/>
                          <a:effectRef idx="0"/>
                          <a:fontRef idx="minor"/>
                        </wps:style>
                        <wps:bodyPr/>
                      </wps:wsp>
                      <wps:wsp>
                        <wps:cNvSpPr/>
                        <wps:spPr>
                          <a:xfrm>
                            <a:off x="1299240" y="768960"/>
                            <a:ext cx="2548800" cy="97920"/>
                          </a:xfrm>
                          <a:custGeom>
                            <a:avLst/>
                            <a:gdLst/>
                            <a:ahLst/>
                            <a:rect l="l" t="t" r="r" b="b"/>
                            <a:pathLst>
                              <a:path w="5808" h="379">
                                <a:moveTo>
                                  <a:pt x="2927" y="4893"/>
                                </a:moveTo>
                                <a:lnTo>
                                  <a:pt x="3008" y="4887"/>
                                </a:lnTo>
                                <a:lnTo>
                                  <a:pt x="3088" y="4881"/>
                                </a:lnTo>
                                <a:lnTo>
                                  <a:pt x="3169" y="4875"/>
                                </a:lnTo>
                                <a:lnTo>
                                  <a:pt x="3250" y="4869"/>
                                </a:lnTo>
                                <a:lnTo>
                                  <a:pt x="3330" y="4863"/>
                                </a:lnTo>
                                <a:lnTo>
                                  <a:pt x="3411" y="4857"/>
                                </a:lnTo>
                                <a:lnTo>
                                  <a:pt x="3492" y="4851"/>
                                </a:lnTo>
                                <a:lnTo>
                                  <a:pt x="3572" y="4845"/>
                                </a:lnTo>
                                <a:lnTo>
                                  <a:pt x="3653" y="4839"/>
                                </a:lnTo>
                                <a:lnTo>
                                  <a:pt x="3734" y="4833"/>
                                </a:lnTo>
                                <a:lnTo>
                                  <a:pt x="3814" y="4827"/>
                                </a:lnTo>
                                <a:lnTo>
                                  <a:pt x="3895" y="4821"/>
                                </a:lnTo>
                                <a:lnTo>
                                  <a:pt x="3976" y="4815"/>
                                </a:lnTo>
                                <a:lnTo>
                                  <a:pt x="4056" y="4809"/>
                                </a:lnTo>
                                <a:lnTo>
                                  <a:pt x="4137" y="4803"/>
                                </a:lnTo>
                                <a:lnTo>
                                  <a:pt x="4218" y="4797"/>
                                </a:lnTo>
                                <a:lnTo>
                                  <a:pt x="4298" y="4791"/>
                                </a:lnTo>
                                <a:lnTo>
                                  <a:pt x="4379" y="4786"/>
                                </a:lnTo>
                                <a:lnTo>
                                  <a:pt x="4460" y="4780"/>
                                </a:lnTo>
                                <a:lnTo>
                                  <a:pt x="4540" y="4774"/>
                                </a:lnTo>
                                <a:lnTo>
                                  <a:pt x="4621" y="4768"/>
                                </a:lnTo>
                                <a:lnTo>
                                  <a:pt x="4701" y="4763"/>
                                </a:lnTo>
                                <a:lnTo>
                                  <a:pt x="4782" y="4757"/>
                                </a:lnTo>
                                <a:lnTo>
                                  <a:pt x="4863" y="4751"/>
                                </a:lnTo>
                                <a:lnTo>
                                  <a:pt x="4943" y="4746"/>
                                </a:lnTo>
                                <a:lnTo>
                                  <a:pt x="5024" y="4741"/>
                                </a:lnTo>
                                <a:lnTo>
                                  <a:pt x="5105" y="4735"/>
                                </a:lnTo>
                                <a:lnTo>
                                  <a:pt x="5185" y="4730"/>
                                </a:lnTo>
                                <a:lnTo>
                                  <a:pt x="5266" y="4724"/>
                                </a:lnTo>
                                <a:lnTo>
                                  <a:pt x="5347" y="4719"/>
                                </a:lnTo>
                                <a:lnTo>
                                  <a:pt x="5427" y="4714"/>
                                </a:lnTo>
                                <a:lnTo>
                                  <a:pt x="5508" y="4709"/>
                                </a:lnTo>
                                <a:lnTo>
                                  <a:pt x="5589" y="4703"/>
                                </a:lnTo>
                                <a:lnTo>
                                  <a:pt x="5669" y="4698"/>
                                </a:lnTo>
                                <a:lnTo>
                                  <a:pt x="5750" y="4693"/>
                                </a:lnTo>
                                <a:lnTo>
                                  <a:pt x="5831" y="4688"/>
                                </a:lnTo>
                                <a:lnTo>
                                  <a:pt x="5911" y="4683"/>
                                </a:lnTo>
                                <a:lnTo>
                                  <a:pt x="5992" y="4678"/>
                                </a:lnTo>
                                <a:lnTo>
                                  <a:pt x="6073" y="4673"/>
                                </a:lnTo>
                                <a:lnTo>
                                  <a:pt x="6153" y="4668"/>
                                </a:lnTo>
                                <a:lnTo>
                                  <a:pt x="6234" y="4663"/>
                                </a:lnTo>
                                <a:lnTo>
                                  <a:pt x="6315" y="4658"/>
                                </a:lnTo>
                                <a:lnTo>
                                  <a:pt x="6395" y="4653"/>
                                </a:lnTo>
                                <a:lnTo>
                                  <a:pt x="6476" y="4648"/>
                                </a:lnTo>
                                <a:lnTo>
                                  <a:pt x="6557" y="4643"/>
                                </a:lnTo>
                                <a:lnTo>
                                  <a:pt x="6637" y="4638"/>
                                </a:lnTo>
                                <a:lnTo>
                                  <a:pt x="6718" y="4633"/>
                                </a:lnTo>
                                <a:lnTo>
                                  <a:pt x="6798" y="4628"/>
                                </a:lnTo>
                                <a:lnTo>
                                  <a:pt x="6879" y="4623"/>
                                </a:lnTo>
                                <a:lnTo>
                                  <a:pt x="6960" y="4618"/>
                                </a:lnTo>
                                <a:lnTo>
                                  <a:pt x="7040" y="4613"/>
                                </a:lnTo>
                                <a:lnTo>
                                  <a:pt x="7121" y="4608"/>
                                </a:lnTo>
                                <a:lnTo>
                                  <a:pt x="7202" y="4603"/>
                                </a:lnTo>
                                <a:lnTo>
                                  <a:pt x="7282" y="4599"/>
                                </a:lnTo>
                                <a:lnTo>
                                  <a:pt x="7363" y="4594"/>
                                </a:lnTo>
                                <a:lnTo>
                                  <a:pt x="7444" y="4589"/>
                                </a:lnTo>
                                <a:lnTo>
                                  <a:pt x="7524" y="4584"/>
                                </a:lnTo>
                                <a:lnTo>
                                  <a:pt x="7605" y="4580"/>
                                </a:lnTo>
                                <a:lnTo>
                                  <a:pt x="7686" y="4575"/>
                                </a:lnTo>
                                <a:lnTo>
                                  <a:pt x="7766" y="4570"/>
                                </a:lnTo>
                                <a:lnTo>
                                  <a:pt x="7847" y="4566"/>
                                </a:lnTo>
                                <a:lnTo>
                                  <a:pt x="7928" y="4561"/>
                                </a:lnTo>
                                <a:lnTo>
                                  <a:pt x="8008" y="4556"/>
                                </a:lnTo>
                                <a:lnTo>
                                  <a:pt x="8089" y="4552"/>
                                </a:lnTo>
                                <a:lnTo>
                                  <a:pt x="8170" y="4547"/>
                                </a:lnTo>
                                <a:lnTo>
                                  <a:pt x="8250" y="4542"/>
                                </a:lnTo>
                                <a:lnTo>
                                  <a:pt x="8331" y="4537"/>
                                </a:lnTo>
                                <a:lnTo>
                                  <a:pt x="8412" y="4533"/>
                                </a:lnTo>
                                <a:lnTo>
                                  <a:pt x="8492" y="4528"/>
                                </a:lnTo>
                                <a:lnTo>
                                  <a:pt x="8573" y="4523"/>
                                </a:lnTo>
                                <a:lnTo>
                                  <a:pt x="8654" y="4519"/>
                                </a:lnTo>
                                <a:lnTo>
                                  <a:pt x="8734" y="4514"/>
                                </a:lnTo>
                              </a:path>
                            </a:pathLst>
                          </a:custGeom>
                          <a:noFill/>
                          <a:ln w="10800">
                            <a:solidFill>
                              <a:srgbClr val="000000"/>
                            </a:solidFill>
                            <a:round/>
                          </a:ln>
                        </wps:spPr>
                        <wps:style>
                          <a:lnRef idx="0"/>
                          <a:fillRef idx="0"/>
                          <a:effectRef idx="0"/>
                          <a:fontRef idx="minor"/>
                        </wps:style>
                        <wps:bodyPr/>
                      </wps:wsp>
                      <wps:wsp>
                        <wps:cNvSpPr/>
                        <wps:spPr>
                          <a:xfrm>
                            <a:off x="1283400" y="857880"/>
                            <a:ext cx="32400" cy="19080"/>
                          </a:xfrm>
                          <a:custGeom>
                            <a:avLst/>
                            <a:gdLst/>
                            <a:ahLst/>
                            <a:rect l="l" t="t" r="r" b="b"/>
                            <a:pathLst>
                              <a:path w="74" h="74">
                                <a:moveTo>
                                  <a:pt x="2928" y="4857"/>
                                </a:moveTo>
                                <a:lnTo>
                                  <a:pt x="2891" y="4930"/>
                                </a:lnTo>
                                <a:lnTo>
                                  <a:pt x="2964" y="4930"/>
                                </a:lnTo>
                                <a:lnTo>
                                  <a:pt x="2928" y="4857"/>
                                </a:lnTo>
                                <a:close/>
                              </a:path>
                            </a:pathLst>
                          </a:custGeom>
                          <a:solidFill>
                            <a:srgbClr val="000000"/>
                          </a:solidFill>
                          <a:ln w="0">
                            <a:noFill/>
                          </a:ln>
                        </wps:spPr>
                        <wps:style>
                          <a:lnRef idx="0"/>
                          <a:fillRef idx="0"/>
                          <a:effectRef idx="0"/>
                          <a:fontRef idx="minor"/>
                        </wps:style>
                        <wps:bodyPr/>
                      </wps:wsp>
                      <wps:wsp>
                        <wps:cNvSpPr/>
                        <wps:spPr>
                          <a:xfrm>
                            <a:off x="1283400" y="857880"/>
                            <a:ext cx="32400" cy="19080"/>
                          </a:xfrm>
                          <a:custGeom>
                            <a:avLst/>
                            <a:gdLst/>
                            <a:ahLst/>
                            <a:rect l="l" t="t" r="r" b="b"/>
                            <a:pathLst>
                              <a:path w="74" h="74">
                                <a:moveTo>
                                  <a:pt x="2928" y="4857"/>
                                </a:moveTo>
                                <a:lnTo>
                                  <a:pt x="2964" y="4930"/>
                                </a:lnTo>
                                <a:lnTo>
                                  <a:pt x="2891" y="4930"/>
                                </a:lnTo>
                                <a:lnTo>
                                  <a:pt x="2928" y="4857"/>
                                </a:lnTo>
                                <a:close/>
                              </a:path>
                            </a:pathLst>
                          </a:custGeom>
                          <a:noFill/>
                          <a:ln w="9000">
                            <a:solidFill>
                              <a:srgbClr val="000000"/>
                            </a:solidFill>
                            <a:round/>
                          </a:ln>
                        </wps:spPr>
                        <wps:style>
                          <a:lnRef idx="0"/>
                          <a:fillRef idx="0"/>
                          <a:effectRef idx="0"/>
                          <a:fontRef idx="minor"/>
                        </wps:style>
                        <wps:bodyPr/>
                      </wps:wsp>
                      <wps:wsp>
                        <wps:cNvSpPr/>
                        <wps:spPr>
                          <a:xfrm>
                            <a:off x="2133720" y="821160"/>
                            <a:ext cx="32400" cy="19080"/>
                          </a:xfrm>
                          <a:custGeom>
                            <a:avLst/>
                            <a:gdLst/>
                            <a:ahLst/>
                            <a:rect l="l" t="t" r="r" b="b"/>
                            <a:pathLst>
                              <a:path w="74" h="74">
                                <a:moveTo>
                                  <a:pt x="4865" y="4715"/>
                                </a:moveTo>
                                <a:lnTo>
                                  <a:pt x="4828" y="4789"/>
                                </a:lnTo>
                                <a:lnTo>
                                  <a:pt x="4901" y="4789"/>
                                </a:lnTo>
                                <a:lnTo>
                                  <a:pt x="4865" y="4715"/>
                                </a:lnTo>
                                <a:close/>
                              </a:path>
                            </a:pathLst>
                          </a:custGeom>
                          <a:solidFill>
                            <a:srgbClr val="000000"/>
                          </a:solidFill>
                          <a:ln w="0">
                            <a:noFill/>
                          </a:ln>
                        </wps:spPr>
                        <wps:style>
                          <a:lnRef idx="0"/>
                          <a:fillRef idx="0"/>
                          <a:effectRef idx="0"/>
                          <a:fontRef idx="minor"/>
                        </wps:style>
                        <wps:bodyPr/>
                      </wps:wsp>
                      <wps:wsp>
                        <wps:cNvSpPr/>
                        <wps:spPr>
                          <a:xfrm>
                            <a:off x="2133720" y="821160"/>
                            <a:ext cx="32400" cy="19080"/>
                          </a:xfrm>
                          <a:custGeom>
                            <a:avLst/>
                            <a:gdLst/>
                            <a:ahLst/>
                            <a:rect l="l" t="t" r="r" b="b"/>
                            <a:pathLst>
                              <a:path w="74" h="74">
                                <a:moveTo>
                                  <a:pt x="4865" y="4715"/>
                                </a:moveTo>
                                <a:lnTo>
                                  <a:pt x="4901" y="4789"/>
                                </a:lnTo>
                                <a:lnTo>
                                  <a:pt x="4828" y="4789"/>
                                </a:lnTo>
                                <a:lnTo>
                                  <a:pt x="4865" y="4715"/>
                                </a:lnTo>
                                <a:close/>
                              </a:path>
                            </a:pathLst>
                          </a:custGeom>
                          <a:noFill/>
                          <a:ln w="9000">
                            <a:solidFill>
                              <a:srgbClr val="000000"/>
                            </a:solidFill>
                            <a:round/>
                          </a:ln>
                        </wps:spPr>
                        <wps:style>
                          <a:lnRef idx="0"/>
                          <a:fillRef idx="0"/>
                          <a:effectRef idx="0"/>
                          <a:fontRef idx="minor"/>
                        </wps:style>
                        <wps:bodyPr/>
                      </wps:wsp>
                      <wps:wsp>
                        <wps:cNvSpPr/>
                        <wps:spPr>
                          <a:xfrm>
                            <a:off x="2982600" y="789480"/>
                            <a:ext cx="32400" cy="19080"/>
                          </a:xfrm>
                          <a:custGeom>
                            <a:avLst/>
                            <a:gdLst/>
                            <a:ahLst/>
                            <a:rect l="l" t="t" r="r" b="b"/>
                            <a:pathLst>
                              <a:path w="74" h="74">
                                <a:moveTo>
                                  <a:pt x="6800" y="4591"/>
                                </a:moveTo>
                                <a:lnTo>
                                  <a:pt x="6763" y="4665"/>
                                </a:lnTo>
                                <a:lnTo>
                                  <a:pt x="6836" y="4665"/>
                                </a:lnTo>
                                <a:lnTo>
                                  <a:pt x="6800" y="4591"/>
                                </a:lnTo>
                                <a:close/>
                              </a:path>
                            </a:pathLst>
                          </a:custGeom>
                          <a:solidFill>
                            <a:srgbClr val="000000"/>
                          </a:solidFill>
                          <a:ln w="0">
                            <a:noFill/>
                          </a:ln>
                        </wps:spPr>
                        <wps:style>
                          <a:lnRef idx="0"/>
                          <a:fillRef idx="0"/>
                          <a:effectRef idx="0"/>
                          <a:fontRef idx="minor"/>
                        </wps:style>
                        <wps:bodyPr/>
                      </wps:wsp>
                      <wps:wsp>
                        <wps:cNvSpPr/>
                        <wps:spPr>
                          <a:xfrm>
                            <a:off x="2982600" y="789480"/>
                            <a:ext cx="32400" cy="19080"/>
                          </a:xfrm>
                          <a:custGeom>
                            <a:avLst/>
                            <a:gdLst/>
                            <a:ahLst/>
                            <a:rect l="l" t="t" r="r" b="b"/>
                            <a:pathLst>
                              <a:path w="74" h="74">
                                <a:moveTo>
                                  <a:pt x="6800" y="4591"/>
                                </a:moveTo>
                                <a:lnTo>
                                  <a:pt x="6836" y="4665"/>
                                </a:lnTo>
                                <a:lnTo>
                                  <a:pt x="6763" y="4665"/>
                                </a:lnTo>
                                <a:lnTo>
                                  <a:pt x="6800" y="4591"/>
                                </a:lnTo>
                                <a:close/>
                              </a:path>
                            </a:pathLst>
                          </a:custGeom>
                          <a:noFill/>
                          <a:ln w="9000">
                            <a:solidFill>
                              <a:srgbClr val="000000"/>
                            </a:solidFill>
                            <a:round/>
                          </a:ln>
                        </wps:spPr>
                        <wps:style>
                          <a:lnRef idx="0"/>
                          <a:fillRef idx="0"/>
                          <a:effectRef idx="0"/>
                          <a:fontRef idx="minor"/>
                        </wps:style>
                        <wps:bodyPr/>
                      </wps:wsp>
                      <wps:wsp>
                        <wps:cNvSpPr/>
                        <wps:spPr>
                          <a:xfrm>
                            <a:off x="3832200" y="759600"/>
                            <a:ext cx="32400" cy="19080"/>
                          </a:xfrm>
                          <a:custGeom>
                            <a:avLst/>
                            <a:gdLst/>
                            <a:ahLst/>
                            <a:rect l="l" t="t" r="r" b="b"/>
                            <a:pathLst>
                              <a:path w="74" h="74">
                                <a:moveTo>
                                  <a:pt x="8735" y="4478"/>
                                </a:moveTo>
                                <a:lnTo>
                                  <a:pt x="8698" y="4551"/>
                                </a:lnTo>
                                <a:lnTo>
                                  <a:pt x="8771" y="4551"/>
                                </a:lnTo>
                                <a:lnTo>
                                  <a:pt x="8735" y="4478"/>
                                </a:lnTo>
                                <a:close/>
                              </a:path>
                            </a:pathLst>
                          </a:custGeom>
                          <a:solidFill>
                            <a:srgbClr val="000000"/>
                          </a:solidFill>
                          <a:ln w="0">
                            <a:noFill/>
                          </a:ln>
                        </wps:spPr>
                        <wps:style>
                          <a:lnRef idx="0"/>
                          <a:fillRef idx="0"/>
                          <a:effectRef idx="0"/>
                          <a:fontRef idx="minor"/>
                        </wps:style>
                        <wps:bodyPr/>
                      </wps:wsp>
                      <wps:wsp>
                        <wps:cNvSpPr/>
                        <wps:spPr>
                          <a:xfrm>
                            <a:off x="3832200" y="759600"/>
                            <a:ext cx="32400" cy="19080"/>
                          </a:xfrm>
                          <a:custGeom>
                            <a:avLst/>
                            <a:gdLst/>
                            <a:ahLst/>
                            <a:rect l="l" t="t" r="r" b="b"/>
                            <a:pathLst>
                              <a:path w="74" h="74">
                                <a:moveTo>
                                  <a:pt x="8735" y="4478"/>
                                </a:moveTo>
                                <a:lnTo>
                                  <a:pt x="8771" y="4551"/>
                                </a:lnTo>
                                <a:lnTo>
                                  <a:pt x="8698" y="4551"/>
                                </a:lnTo>
                                <a:lnTo>
                                  <a:pt x="8735" y="4478"/>
                                </a:lnTo>
                                <a:close/>
                              </a:path>
                            </a:pathLst>
                          </a:custGeom>
                          <a:noFill/>
                          <a:ln w="9000">
                            <a:solidFill>
                              <a:srgbClr val="000000"/>
                            </a:solidFill>
                            <a:round/>
                          </a:ln>
                        </wps:spPr>
                        <wps:style>
                          <a:lnRef idx="0"/>
                          <a:fillRef idx="0"/>
                          <a:effectRef idx="0"/>
                          <a:fontRef idx="minor"/>
                        </wps:style>
                        <wps:bodyPr/>
                      </wps:wsp>
                      <wps:wsp>
                        <wps:cNvSpPr/>
                        <wps:spPr>
                          <a:xfrm>
                            <a:off x="1299240" y="399960"/>
                            <a:ext cx="2548800" cy="69120"/>
                          </a:xfrm>
                          <a:custGeom>
                            <a:avLst/>
                            <a:gdLst/>
                            <a:ahLst/>
                            <a:rect l="l" t="t" r="r" b="b"/>
                            <a:pathLst>
                              <a:path w="5808" h="268">
                                <a:moveTo>
                                  <a:pt x="2927" y="3354"/>
                                </a:moveTo>
                                <a:lnTo>
                                  <a:pt x="3008" y="3350"/>
                                </a:lnTo>
                                <a:lnTo>
                                  <a:pt x="3088" y="3346"/>
                                </a:lnTo>
                                <a:lnTo>
                                  <a:pt x="3169" y="3342"/>
                                </a:lnTo>
                                <a:lnTo>
                                  <a:pt x="3250" y="3338"/>
                                </a:lnTo>
                                <a:lnTo>
                                  <a:pt x="3330" y="3333"/>
                                </a:lnTo>
                                <a:lnTo>
                                  <a:pt x="3411" y="3329"/>
                                </a:lnTo>
                                <a:lnTo>
                                  <a:pt x="3492" y="3325"/>
                                </a:lnTo>
                                <a:lnTo>
                                  <a:pt x="3572" y="3321"/>
                                </a:lnTo>
                                <a:lnTo>
                                  <a:pt x="3653" y="3317"/>
                                </a:lnTo>
                                <a:lnTo>
                                  <a:pt x="3734" y="3313"/>
                                </a:lnTo>
                                <a:lnTo>
                                  <a:pt x="3814" y="3309"/>
                                </a:lnTo>
                                <a:lnTo>
                                  <a:pt x="3895" y="3304"/>
                                </a:lnTo>
                                <a:lnTo>
                                  <a:pt x="3976" y="3300"/>
                                </a:lnTo>
                                <a:lnTo>
                                  <a:pt x="4056" y="3296"/>
                                </a:lnTo>
                                <a:lnTo>
                                  <a:pt x="4137" y="3292"/>
                                </a:lnTo>
                                <a:lnTo>
                                  <a:pt x="4218" y="3288"/>
                                </a:lnTo>
                                <a:lnTo>
                                  <a:pt x="4298" y="3284"/>
                                </a:lnTo>
                                <a:lnTo>
                                  <a:pt x="4379" y="3280"/>
                                </a:lnTo>
                                <a:lnTo>
                                  <a:pt x="4460" y="3275"/>
                                </a:lnTo>
                                <a:lnTo>
                                  <a:pt x="4540" y="3271"/>
                                </a:lnTo>
                                <a:lnTo>
                                  <a:pt x="4621" y="3267"/>
                                </a:lnTo>
                                <a:lnTo>
                                  <a:pt x="4701" y="3263"/>
                                </a:lnTo>
                                <a:lnTo>
                                  <a:pt x="4782" y="3259"/>
                                </a:lnTo>
                                <a:lnTo>
                                  <a:pt x="4863" y="3254"/>
                                </a:lnTo>
                                <a:lnTo>
                                  <a:pt x="4943" y="3250"/>
                                </a:lnTo>
                                <a:lnTo>
                                  <a:pt x="5024" y="3246"/>
                                </a:lnTo>
                                <a:lnTo>
                                  <a:pt x="5105" y="3241"/>
                                </a:lnTo>
                                <a:lnTo>
                                  <a:pt x="5185" y="3237"/>
                                </a:lnTo>
                                <a:lnTo>
                                  <a:pt x="5266" y="3232"/>
                                </a:lnTo>
                                <a:lnTo>
                                  <a:pt x="5347" y="3228"/>
                                </a:lnTo>
                                <a:lnTo>
                                  <a:pt x="5427" y="3223"/>
                                </a:lnTo>
                                <a:lnTo>
                                  <a:pt x="5508" y="3219"/>
                                </a:lnTo>
                                <a:lnTo>
                                  <a:pt x="5589" y="3214"/>
                                </a:lnTo>
                                <a:lnTo>
                                  <a:pt x="5669" y="3210"/>
                                </a:lnTo>
                                <a:lnTo>
                                  <a:pt x="5750" y="3205"/>
                                </a:lnTo>
                                <a:lnTo>
                                  <a:pt x="5831" y="3201"/>
                                </a:lnTo>
                                <a:lnTo>
                                  <a:pt x="5911" y="3196"/>
                                </a:lnTo>
                                <a:lnTo>
                                  <a:pt x="5992" y="3192"/>
                                </a:lnTo>
                                <a:lnTo>
                                  <a:pt x="6073" y="3187"/>
                                </a:lnTo>
                                <a:lnTo>
                                  <a:pt x="6153" y="3183"/>
                                </a:lnTo>
                                <a:lnTo>
                                  <a:pt x="6234" y="3179"/>
                                </a:lnTo>
                                <a:lnTo>
                                  <a:pt x="6315" y="3174"/>
                                </a:lnTo>
                                <a:lnTo>
                                  <a:pt x="6395" y="3170"/>
                                </a:lnTo>
                                <a:lnTo>
                                  <a:pt x="6476" y="3166"/>
                                </a:lnTo>
                                <a:lnTo>
                                  <a:pt x="6557" y="3162"/>
                                </a:lnTo>
                                <a:lnTo>
                                  <a:pt x="6637" y="3159"/>
                                </a:lnTo>
                                <a:lnTo>
                                  <a:pt x="6718" y="3155"/>
                                </a:lnTo>
                                <a:lnTo>
                                  <a:pt x="6798" y="3151"/>
                                </a:lnTo>
                                <a:lnTo>
                                  <a:pt x="6879" y="3148"/>
                                </a:lnTo>
                                <a:lnTo>
                                  <a:pt x="6960" y="3145"/>
                                </a:lnTo>
                                <a:lnTo>
                                  <a:pt x="7040" y="3141"/>
                                </a:lnTo>
                                <a:lnTo>
                                  <a:pt x="7121" y="3138"/>
                                </a:lnTo>
                                <a:lnTo>
                                  <a:pt x="7202" y="3135"/>
                                </a:lnTo>
                                <a:lnTo>
                                  <a:pt x="7282" y="3133"/>
                                </a:lnTo>
                                <a:lnTo>
                                  <a:pt x="7363" y="3130"/>
                                </a:lnTo>
                                <a:lnTo>
                                  <a:pt x="7444" y="3127"/>
                                </a:lnTo>
                                <a:lnTo>
                                  <a:pt x="7524" y="3124"/>
                                </a:lnTo>
                                <a:lnTo>
                                  <a:pt x="7605" y="3122"/>
                                </a:lnTo>
                                <a:lnTo>
                                  <a:pt x="7686" y="3119"/>
                                </a:lnTo>
                                <a:lnTo>
                                  <a:pt x="7766" y="3117"/>
                                </a:lnTo>
                                <a:lnTo>
                                  <a:pt x="7847" y="3114"/>
                                </a:lnTo>
                                <a:lnTo>
                                  <a:pt x="7928" y="3112"/>
                                </a:lnTo>
                                <a:lnTo>
                                  <a:pt x="8008" y="3109"/>
                                </a:lnTo>
                                <a:lnTo>
                                  <a:pt x="8089" y="3107"/>
                                </a:lnTo>
                                <a:lnTo>
                                  <a:pt x="8170" y="3105"/>
                                </a:lnTo>
                                <a:lnTo>
                                  <a:pt x="8250" y="3102"/>
                                </a:lnTo>
                                <a:lnTo>
                                  <a:pt x="8331" y="3100"/>
                                </a:lnTo>
                                <a:lnTo>
                                  <a:pt x="8412" y="3097"/>
                                </a:lnTo>
                                <a:lnTo>
                                  <a:pt x="8492" y="3095"/>
                                </a:lnTo>
                                <a:lnTo>
                                  <a:pt x="8573" y="3092"/>
                                </a:lnTo>
                                <a:lnTo>
                                  <a:pt x="8654" y="3090"/>
                                </a:lnTo>
                                <a:lnTo>
                                  <a:pt x="8734" y="3087"/>
                                </a:lnTo>
                              </a:path>
                            </a:pathLst>
                          </a:custGeom>
                          <a:noFill/>
                          <a:ln w="10800">
                            <a:solidFill>
                              <a:srgbClr val="ff0000"/>
                            </a:solidFill>
                            <a:round/>
                          </a:ln>
                        </wps:spPr>
                        <wps:style>
                          <a:lnRef idx="0"/>
                          <a:fillRef idx="0"/>
                          <a:effectRef idx="0"/>
                          <a:fontRef idx="minor"/>
                        </wps:style>
                        <wps:bodyPr/>
                      </wps:wsp>
                      <wps:wsp>
                        <wps:cNvSpPr/>
                        <wps:spPr>
                          <a:xfrm>
                            <a:off x="1283400" y="459720"/>
                            <a:ext cx="32400" cy="19080"/>
                          </a:xfrm>
                          <a:prstGeom prst="rect">
                            <a:avLst/>
                          </a:prstGeom>
                          <a:solidFill>
                            <a:srgbClr val="ff0000"/>
                          </a:solidFill>
                          <a:ln w="0">
                            <a:noFill/>
                          </a:ln>
                        </wps:spPr>
                        <wps:style>
                          <a:lnRef idx="0"/>
                          <a:fillRef idx="0"/>
                          <a:effectRef idx="0"/>
                          <a:fontRef idx="minor"/>
                        </wps:style>
                        <wps:bodyPr/>
                      </wps:wsp>
                      <wps:wsp>
                        <wps:cNvSpPr/>
                        <wps:spPr>
                          <a:xfrm>
                            <a:off x="1283400" y="459720"/>
                            <a:ext cx="32400" cy="19080"/>
                          </a:xfrm>
                          <a:prstGeom prst="rect">
                            <a:avLst/>
                          </a:prstGeom>
                          <a:noFill/>
                          <a:ln w="6480">
                            <a:solidFill>
                              <a:srgbClr val="dd0706"/>
                            </a:solidFill>
                            <a:miter/>
                          </a:ln>
                        </wps:spPr>
                        <wps:style>
                          <a:lnRef idx="0"/>
                          <a:fillRef idx="0"/>
                          <a:effectRef idx="0"/>
                          <a:fontRef idx="minor"/>
                        </wps:style>
                        <wps:bodyPr/>
                      </wps:wsp>
                      <wps:wsp>
                        <wps:cNvSpPr/>
                        <wps:spPr>
                          <a:xfrm>
                            <a:off x="2133720" y="434520"/>
                            <a:ext cx="32400" cy="19080"/>
                          </a:xfrm>
                          <a:prstGeom prst="rect">
                            <a:avLst/>
                          </a:prstGeom>
                          <a:solidFill>
                            <a:srgbClr val="ff0000"/>
                          </a:solidFill>
                          <a:ln w="0">
                            <a:noFill/>
                          </a:ln>
                        </wps:spPr>
                        <wps:style>
                          <a:lnRef idx="0"/>
                          <a:fillRef idx="0"/>
                          <a:effectRef idx="0"/>
                          <a:fontRef idx="minor"/>
                        </wps:style>
                        <wps:bodyPr/>
                      </wps:wsp>
                      <wps:wsp>
                        <wps:cNvSpPr/>
                        <wps:spPr>
                          <a:xfrm>
                            <a:off x="2133720" y="434520"/>
                            <a:ext cx="32400" cy="19080"/>
                          </a:xfrm>
                          <a:prstGeom prst="rect">
                            <a:avLst/>
                          </a:prstGeom>
                          <a:noFill/>
                          <a:ln w="6480">
                            <a:solidFill>
                              <a:srgbClr val="dd0706"/>
                            </a:solidFill>
                            <a:miter/>
                          </a:ln>
                        </wps:spPr>
                        <wps:style>
                          <a:lnRef idx="0"/>
                          <a:fillRef idx="0"/>
                          <a:effectRef idx="0"/>
                          <a:fontRef idx="minor"/>
                        </wps:style>
                        <wps:bodyPr/>
                      </wps:wsp>
                      <wps:wsp>
                        <wps:cNvSpPr/>
                        <wps:spPr>
                          <a:xfrm>
                            <a:off x="2982600" y="407520"/>
                            <a:ext cx="32400" cy="19080"/>
                          </a:xfrm>
                          <a:prstGeom prst="rect">
                            <a:avLst/>
                          </a:prstGeom>
                          <a:solidFill>
                            <a:srgbClr val="ff0000"/>
                          </a:solidFill>
                          <a:ln w="0">
                            <a:noFill/>
                          </a:ln>
                        </wps:spPr>
                        <wps:style>
                          <a:lnRef idx="0"/>
                          <a:fillRef idx="0"/>
                          <a:effectRef idx="0"/>
                          <a:fontRef idx="minor"/>
                        </wps:style>
                        <wps:bodyPr/>
                      </wps:wsp>
                      <wps:wsp>
                        <wps:cNvSpPr/>
                        <wps:spPr>
                          <a:xfrm>
                            <a:off x="2982600" y="407520"/>
                            <a:ext cx="32400" cy="19080"/>
                          </a:xfrm>
                          <a:prstGeom prst="rect">
                            <a:avLst/>
                          </a:prstGeom>
                          <a:noFill/>
                          <a:ln w="6480">
                            <a:solidFill>
                              <a:srgbClr val="dd0706"/>
                            </a:solidFill>
                            <a:miter/>
                          </a:ln>
                        </wps:spPr>
                        <wps:style>
                          <a:lnRef idx="0"/>
                          <a:fillRef idx="0"/>
                          <a:effectRef idx="0"/>
                          <a:fontRef idx="minor"/>
                        </wps:style>
                        <wps:bodyPr/>
                      </wps:wsp>
                      <wps:wsp>
                        <wps:cNvSpPr/>
                        <wps:spPr>
                          <a:xfrm>
                            <a:off x="3832200" y="390600"/>
                            <a:ext cx="32400" cy="19080"/>
                          </a:xfrm>
                          <a:prstGeom prst="rect">
                            <a:avLst/>
                          </a:prstGeom>
                          <a:solidFill>
                            <a:srgbClr val="ff0000"/>
                          </a:solidFill>
                          <a:ln w="0">
                            <a:noFill/>
                          </a:ln>
                        </wps:spPr>
                        <wps:style>
                          <a:lnRef idx="0"/>
                          <a:fillRef idx="0"/>
                          <a:effectRef idx="0"/>
                          <a:fontRef idx="minor"/>
                        </wps:style>
                        <wps:bodyPr/>
                      </wps:wsp>
                      <wps:wsp>
                        <wps:cNvSpPr/>
                        <wps:spPr>
                          <a:xfrm>
                            <a:off x="3832200" y="390600"/>
                            <a:ext cx="32400" cy="19080"/>
                          </a:xfrm>
                          <a:prstGeom prst="rect">
                            <a:avLst/>
                          </a:prstGeom>
                          <a:noFill/>
                          <a:ln w="6480">
                            <a:solidFill>
                              <a:srgbClr val="dd0706"/>
                            </a:solidFill>
                            <a:miter/>
                          </a:ln>
                        </wps:spPr>
                        <wps:style>
                          <a:lnRef idx="0"/>
                          <a:fillRef idx="0"/>
                          <a:effectRef idx="0"/>
                          <a:fontRef idx="minor"/>
                        </wps:style>
                        <wps:bodyPr/>
                      </wps:wsp>
                      <wps:wsp>
                        <wps:cNvSpPr/>
                        <wps:spPr>
                          <a:xfrm>
                            <a:off x="1299240" y="533880"/>
                            <a:ext cx="2548800" cy="46440"/>
                          </a:xfrm>
                          <a:custGeom>
                            <a:avLst/>
                            <a:gdLst/>
                            <a:ahLst/>
                            <a:rect l="l" t="t" r="r" b="b"/>
                            <a:pathLst>
                              <a:path w="5808" h="180">
                                <a:moveTo>
                                  <a:pt x="2927" y="3784"/>
                                </a:moveTo>
                                <a:lnTo>
                                  <a:pt x="3008" y="3782"/>
                                </a:lnTo>
                                <a:lnTo>
                                  <a:pt x="3088" y="3779"/>
                                </a:lnTo>
                                <a:lnTo>
                                  <a:pt x="3169" y="3777"/>
                                </a:lnTo>
                                <a:lnTo>
                                  <a:pt x="3250" y="3775"/>
                                </a:lnTo>
                                <a:lnTo>
                                  <a:pt x="3330" y="3773"/>
                                </a:lnTo>
                                <a:lnTo>
                                  <a:pt x="3411" y="3770"/>
                                </a:lnTo>
                                <a:lnTo>
                                  <a:pt x="3492" y="3768"/>
                                </a:lnTo>
                                <a:lnTo>
                                  <a:pt x="3572" y="3766"/>
                                </a:lnTo>
                                <a:lnTo>
                                  <a:pt x="3653" y="3764"/>
                                </a:lnTo>
                                <a:lnTo>
                                  <a:pt x="3734" y="3761"/>
                                </a:lnTo>
                                <a:lnTo>
                                  <a:pt x="3814" y="3759"/>
                                </a:lnTo>
                                <a:lnTo>
                                  <a:pt x="3895" y="3757"/>
                                </a:lnTo>
                                <a:lnTo>
                                  <a:pt x="3976" y="3755"/>
                                </a:lnTo>
                                <a:lnTo>
                                  <a:pt x="4056" y="3752"/>
                                </a:lnTo>
                                <a:lnTo>
                                  <a:pt x="4137" y="3750"/>
                                </a:lnTo>
                                <a:lnTo>
                                  <a:pt x="4218" y="3748"/>
                                </a:lnTo>
                                <a:lnTo>
                                  <a:pt x="4298" y="3746"/>
                                </a:lnTo>
                                <a:lnTo>
                                  <a:pt x="4379" y="3743"/>
                                </a:lnTo>
                                <a:lnTo>
                                  <a:pt x="4460" y="3741"/>
                                </a:lnTo>
                                <a:lnTo>
                                  <a:pt x="4540" y="3738"/>
                                </a:lnTo>
                                <a:lnTo>
                                  <a:pt x="4621" y="3736"/>
                                </a:lnTo>
                                <a:lnTo>
                                  <a:pt x="4701" y="3734"/>
                                </a:lnTo>
                                <a:lnTo>
                                  <a:pt x="4782" y="3731"/>
                                </a:lnTo>
                                <a:lnTo>
                                  <a:pt x="4863" y="3728"/>
                                </a:lnTo>
                                <a:lnTo>
                                  <a:pt x="4943" y="3726"/>
                                </a:lnTo>
                                <a:lnTo>
                                  <a:pt x="5024" y="3723"/>
                                </a:lnTo>
                                <a:lnTo>
                                  <a:pt x="5105" y="3720"/>
                                </a:lnTo>
                                <a:lnTo>
                                  <a:pt x="5185" y="3718"/>
                                </a:lnTo>
                                <a:lnTo>
                                  <a:pt x="5266" y="3715"/>
                                </a:lnTo>
                                <a:lnTo>
                                  <a:pt x="5347" y="3712"/>
                                </a:lnTo>
                                <a:lnTo>
                                  <a:pt x="5427" y="3709"/>
                                </a:lnTo>
                                <a:lnTo>
                                  <a:pt x="5508" y="3706"/>
                                </a:lnTo>
                                <a:lnTo>
                                  <a:pt x="5589" y="3703"/>
                                </a:lnTo>
                                <a:lnTo>
                                  <a:pt x="5669" y="3700"/>
                                </a:lnTo>
                                <a:lnTo>
                                  <a:pt x="5750" y="3697"/>
                                </a:lnTo>
                                <a:lnTo>
                                  <a:pt x="5831" y="3694"/>
                                </a:lnTo>
                                <a:lnTo>
                                  <a:pt x="5911" y="3691"/>
                                </a:lnTo>
                                <a:lnTo>
                                  <a:pt x="5992" y="3689"/>
                                </a:lnTo>
                                <a:lnTo>
                                  <a:pt x="6073" y="3686"/>
                                </a:lnTo>
                                <a:lnTo>
                                  <a:pt x="6153" y="3683"/>
                                </a:lnTo>
                                <a:lnTo>
                                  <a:pt x="6234" y="3680"/>
                                </a:lnTo>
                                <a:lnTo>
                                  <a:pt x="6315" y="3677"/>
                                </a:lnTo>
                                <a:lnTo>
                                  <a:pt x="6395" y="3674"/>
                                </a:lnTo>
                                <a:lnTo>
                                  <a:pt x="6476" y="3671"/>
                                </a:lnTo>
                                <a:lnTo>
                                  <a:pt x="6557" y="3668"/>
                                </a:lnTo>
                                <a:lnTo>
                                  <a:pt x="6637" y="3666"/>
                                </a:lnTo>
                                <a:lnTo>
                                  <a:pt x="6718" y="3663"/>
                                </a:lnTo>
                                <a:lnTo>
                                  <a:pt x="6798" y="3660"/>
                                </a:lnTo>
                                <a:lnTo>
                                  <a:pt x="6879" y="3658"/>
                                </a:lnTo>
                                <a:lnTo>
                                  <a:pt x="6960" y="3655"/>
                                </a:lnTo>
                                <a:lnTo>
                                  <a:pt x="7040" y="3653"/>
                                </a:lnTo>
                                <a:lnTo>
                                  <a:pt x="7121" y="3650"/>
                                </a:lnTo>
                                <a:lnTo>
                                  <a:pt x="7202" y="3648"/>
                                </a:lnTo>
                                <a:lnTo>
                                  <a:pt x="7282" y="3645"/>
                                </a:lnTo>
                                <a:lnTo>
                                  <a:pt x="7363" y="3643"/>
                                </a:lnTo>
                                <a:lnTo>
                                  <a:pt x="7444" y="3641"/>
                                </a:lnTo>
                                <a:lnTo>
                                  <a:pt x="7524" y="3638"/>
                                </a:lnTo>
                                <a:lnTo>
                                  <a:pt x="7605" y="3636"/>
                                </a:lnTo>
                                <a:lnTo>
                                  <a:pt x="7686" y="3634"/>
                                </a:lnTo>
                                <a:lnTo>
                                  <a:pt x="7766" y="3631"/>
                                </a:lnTo>
                                <a:lnTo>
                                  <a:pt x="7847" y="3629"/>
                                </a:lnTo>
                                <a:lnTo>
                                  <a:pt x="7928" y="3627"/>
                                </a:lnTo>
                                <a:lnTo>
                                  <a:pt x="8008" y="3625"/>
                                </a:lnTo>
                                <a:lnTo>
                                  <a:pt x="8089" y="3622"/>
                                </a:lnTo>
                                <a:lnTo>
                                  <a:pt x="8170" y="3620"/>
                                </a:lnTo>
                                <a:lnTo>
                                  <a:pt x="8250" y="3618"/>
                                </a:lnTo>
                                <a:lnTo>
                                  <a:pt x="8331" y="3616"/>
                                </a:lnTo>
                                <a:lnTo>
                                  <a:pt x="8412" y="3613"/>
                                </a:lnTo>
                                <a:lnTo>
                                  <a:pt x="8492" y="3611"/>
                                </a:lnTo>
                                <a:lnTo>
                                  <a:pt x="8573" y="3609"/>
                                </a:lnTo>
                                <a:lnTo>
                                  <a:pt x="8654" y="3606"/>
                                </a:lnTo>
                                <a:lnTo>
                                  <a:pt x="8734" y="3604"/>
                                </a:lnTo>
                              </a:path>
                            </a:pathLst>
                          </a:custGeom>
                          <a:noFill/>
                          <a:ln w="10800">
                            <a:solidFill>
                              <a:srgbClr val="ff0000"/>
                            </a:solidFill>
                            <a:round/>
                          </a:ln>
                        </wps:spPr>
                        <wps:style>
                          <a:lnRef idx="0"/>
                          <a:fillRef idx="0"/>
                          <a:effectRef idx="0"/>
                          <a:fontRef idx="minor"/>
                        </wps:style>
                        <wps:bodyPr/>
                      </wps:wsp>
                      <wps:wsp>
                        <wps:cNvSpPr/>
                        <wps:spPr>
                          <a:xfrm>
                            <a:off x="1283400" y="570960"/>
                            <a:ext cx="32400" cy="19080"/>
                          </a:xfrm>
                          <a:custGeom>
                            <a:avLst/>
                            <a:gdLst/>
                            <a:ahLst/>
                            <a:rect l="l" t="t" r="r" b="b"/>
                            <a:pathLst>
                              <a:path w="74" h="74">
                                <a:moveTo>
                                  <a:pt x="2928" y="3748"/>
                                </a:moveTo>
                                <a:lnTo>
                                  <a:pt x="2891" y="3821"/>
                                </a:lnTo>
                                <a:lnTo>
                                  <a:pt x="2964" y="3821"/>
                                </a:lnTo>
                                <a:lnTo>
                                  <a:pt x="2928" y="3748"/>
                                </a:lnTo>
                                <a:close/>
                              </a:path>
                            </a:pathLst>
                          </a:custGeom>
                          <a:solidFill>
                            <a:srgbClr val="ff0000"/>
                          </a:solidFill>
                          <a:ln w="0">
                            <a:noFill/>
                          </a:ln>
                        </wps:spPr>
                        <wps:style>
                          <a:lnRef idx="0"/>
                          <a:fillRef idx="0"/>
                          <a:effectRef idx="0"/>
                          <a:fontRef idx="minor"/>
                        </wps:style>
                        <wps:bodyPr/>
                      </wps:wsp>
                      <wps:wsp>
                        <wps:cNvSpPr/>
                        <wps:spPr>
                          <a:xfrm>
                            <a:off x="1283400" y="570960"/>
                            <a:ext cx="32400" cy="19080"/>
                          </a:xfrm>
                          <a:custGeom>
                            <a:avLst/>
                            <a:gdLst/>
                            <a:ahLst/>
                            <a:rect l="l" t="t" r="r" b="b"/>
                            <a:pathLst>
                              <a:path w="74" h="74">
                                <a:moveTo>
                                  <a:pt x="2928" y="3748"/>
                                </a:moveTo>
                                <a:lnTo>
                                  <a:pt x="2964" y="3821"/>
                                </a:lnTo>
                                <a:lnTo>
                                  <a:pt x="2891" y="3821"/>
                                </a:lnTo>
                                <a:lnTo>
                                  <a:pt x="2928" y="3748"/>
                                </a:lnTo>
                                <a:close/>
                              </a:path>
                            </a:pathLst>
                          </a:custGeom>
                          <a:noFill/>
                          <a:ln w="9000">
                            <a:solidFill>
                              <a:srgbClr val="ff0000"/>
                            </a:solidFill>
                            <a:round/>
                          </a:ln>
                        </wps:spPr>
                        <wps:style>
                          <a:lnRef idx="0"/>
                          <a:fillRef idx="0"/>
                          <a:effectRef idx="0"/>
                          <a:fontRef idx="minor"/>
                        </wps:style>
                        <wps:bodyPr/>
                      </wps:wsp>
                      <wps:wsp>
                        <wps:cNvSpPr/>
                        <wps:spPr>
                          <a:xfrm>
                            <a:off x="2133720" y="556200"/>
                            <a:ext cx="32400" cy="19080"/>
                          </a:xfrm>
                          <a:custGeom>
                            <a:avLst/>
                            <a:gdLst/>
                            <a:ahLst/>
                            <a:rect l="l" t="t" r="r" b="b"/>
                            <a:pathLst>
                              <a:path w="74" h="74">
                                <a:moveTo>
                                  <a:pt x="4865" y="3692"/>
                                </a:moveTo>
                                <a:lnTo>
                                  <a:pt x="4828" y="3765"/>
                                </a:lnTo>
                                <a:lnTo>
                                  <a:pt x="4901" y="3765"/>
                                </a:lnTo>
                                <a:lnTo>
                                  <a:pt x="4865" y="3692"/>
                                </a:lnTo>
                                <a:close/>
                              </a:path>
                            </a:pathLst>
                          </a:custGeom>
                          <a:solidFill>
                            <a:srgbClr val="ff0000"/>
                          </a:solidFill>
                          <a:ln w="0">
                            <a:noFill/>
                          </a:ln>
                        </wps:spPr>
                        <wps:style>
                          <a:lnRef idx="0"/>
                          <a:fillRef idx="0"/>
                          <a:effectRef idx="0"/>
                          <a:fontRef idx="minor"/>
                        </wps:style>
                        <wps:bodyPr/>
                      </wps:wsp>
                      <wps:wsp>
                        <wps:cNvSpPr/>
                        <wps:spPr>
                          <a:xfrm>
                            <a:off x="2133720" y="556200"/>
                            <a:ext cx="32400" cy="19080"/>
                          </a:xfrm>
                          <a:custGeom>
                            <a:avLst/>
                            <a:gdLst/>
                            <a:ahLst/>
                            <a:rect l="l" t="t" r="r" b="b"/>
                            <a:pathLst>
                              <a:path w="74" h="74">
                                <a:moveTo>
                                  <a:pt x="4865" y="3692"/>
                                </a:moveTo>
                                <a:lnTo>
                                  <a:pt x="4901" y="3765"/>
                                </a:lnTo>
                                <a:lnTo>
                                  <a:pt x="4828" y="3765"/>
                                </a:lnTo>
                                <a:lnTo>
                                  <a:pt x="4865" y="3692"/>
                                </a:lnTo>
                                <a:close/>
                              </a:path>
                            </a:pathLst>
                          </a:custGeom>
                          <a:noFill/>
                          <a:ln w="9000">
                            <a:solidFill>
                              <a:srgbClr val="ff0000"/>
                            </a:solidFill>
                            <a:round/>
                          </a:ln>
                        </wps:spPr>
                        <wps:style>
                          <a:lnRef idx="0"/>
                          <a:fillRef idx="0"/>
                          <a:effectRef idx="0"/>
                          <a:fontRef idx="minor"/>
                        </wps:style>
                        <wps:bodyPr/>
                      </wps:wsp>
                      <wps:wsp>
                        <wps:cNvSpPr/>
                        <wps:spPr>
                          <a:xfrm>
                            <a:off x="2982600" y="539280"/>
                            <a:ext cx="32400" cy="19080"/>
                          </a:xfrm>
                          <a:custGeom>
                            <a:avLst/>
                            <a:gdLst/>
                            <a:ahLst/>
                            <a:rect l="l" t="t" r="r" b="b"/>
                            <a:pathLst>
                              <a:path w="74" h="74">
                                <a:moveTo>
                                  <a:pt x="6800" y="3624"/>
                                </a:moveTo>
                                <a:lnTo>
                                  <a:pt x="6763" y="3697"/>
                                </a:lnTo>
                                <a:lnTo>
                                  <a:pt x="6836" y="3697"/>
                                </a:lnTo>
                                <a:lnTo>
                                  <a:pt x="6800" y="3624"/>
                                </a:lnTo>
                                <a:close/>
                              </a:path>
                            </a:pathLst>
                          </a:custGeom>
                          <a:solidFill>
                            <a:srgbClr val="ff0000"/>
                          </a:solidFill>
                          <a:ln w="0">
                            <a:noFill/>
                          </a:ln>
                        </wps:spPr>
                        <wps:style>
                          <a:lnRef idx="0"/>
                          <a:fillRef idx="0"/>
                          <a:effectRef idx="0"/>
                          <a:fontRef idx="minor"/>
                        </wps:style>
                        <wps:bodyPr/>
                      </wps:wsp>
                      <wps:wsp>
                        <wps:cNvSpPr/>
                        <wps:spPr>
                          <a:xfrm>
                            <a:off x="2982600" y="539280"/>
                            <a:ext cx="32400" cy="19080"/>
                          </a:xfrm>
                          <a:custGeom>
                            <a:avLst/>
                            <a:gdLst/>
                            <a:ahLst/>
                            <a:rect l="l" t="t" r="r" b="b"/>
                            <a:pathLst>
                              <a:path w="74" h="74">
                                <a:moveTo>
                                  <a:pt x="6800" y="3624"/>
                                </a:moveTo>
                                <a:lnTo>
                                  <a:pt x="6836" y="3697"/>
                                </a:lnTo>
                                <a:lnTo>
                                  <a:pt x="6763" y="3697"/>
                                </a:lnTo>
                                <a:lnTo>
                                  <a:pt x="6800" y="3624"/>
                                </a:lnTo>
                                <a:close/>
                              </a:path>
                            </a:pathLst>
                          </a:custGeom>
                          <a:noFill/>
                          <a:ln w="9000">
                            <a:solidFill>
                              <a:srgbClr val="ff0000"/>
                            </a:solidFill>
                            <a:round/>
                          </a:ln>
                        </wps:spPr>
                        <wps:style>
                          <a:lnRef idx="0"/>
                          <a:fillRef idx="0"/>
                          <a:effectRef idx="0"/>
                          <a:fontRef idx="minor"/>
                        </wps:style>
                        <wps:bodyPr/>
                      </wps:wsp>
                      <wps:wsp>
                        <wps:cNvSpPr/>
                        <wps:spPr>
                          <a:xfrm>
                            <a:off x="3832200" y="524520"/>
                            <a:ext cx="32400" cy="19080"/>
                          </a:xfrm>
                          <a:custGeom>
                            <a:avLst/>
                            <a:gdLst/>
                            <a:ahLst/>
                            <a:rect l="l" t="t" r="r" b="b"/>
                            <a:pathLst>
                              <a:path w="74" h="74">
                                <a:moveTo>
                                  <a:pt x="8735" y="3568"/>
                                </a:moveTo>
                                <a:lnTo>
                                  <a:pt x="8698" y="3641"/>
                                </a:lnTo>
                                <a:lnTo>
                                  <a:pt x="8771" y="3641"/>
                                </a:lnTo>
                                <a:lnTo>
                                  <a:pt x="8735" y="3568"/>
                                </a:lnTo>
                                <a:close/>
                              </a:path>
                            </a:pathLst>
                          </a:custGeom>
                          <a:solidFill>
                            <a:srgbClr val="ff0000"/>
                          </a:solidFill>
                          <a:ln w="0">
                            <a:noFill/>
                          </a:ln>
                        </wps:spPr>
                        <wps:style>
                          <a:lnRef idx="0"/>
                          <a:fillRef idx="0"/>
                          <a:effectRef idx="0"/>
                          <a:fontRef idx="minor"/>
                        </wps:style>
                        <wps:bodyPr/>
                      </wps:wsp>
                      <wps:wsp>
                        <wps:cNvSpPr/>
                        <wps:spPr>
                          <a:xfrm>
                            <a:off x="3832200" y="524520"/>
                            <a:ext cx="32400" cy="19080"/>
                          </a:xfrm>
                          <a:custGeom>
                            <a:avLst/>
                            <a:gdLst/>
                            <a:ahLst/>
                            <a:rect l="l" t="t" r="r" b="b"/>
                            <a:pathLst>
                              <a:path w="74" h="74">
                                <a:moveTo>
                                  <a:pt x="8735" y="3568"/>
                                </a:moveTo>
                                <a:lnTo>
                                  <a:pt x="8771" y="3641"/>
                                </a:lnTo>
                                <a:lnTo>
                                  <a:pt x="8698" y="3641"/>
                                </a:lnTo>
                                <a:lnTo>
                                  <a:pt x="8735" y="3568"/>
                                </a:lnTo>
                                <a:close/>
                              </a:path>
                            </a:pathLst>
                          </a:custGeom>
                          <a:noFill/>
                          <a:ln w="9000">
                            <a:solidFill>
                              <a:srgbClr val="ff0000"/>
                            </a:solidFill>
                            <a:round/>
                          </a:ln>
                        </wps:spPr>
                        <wps:style>
                          <a:lnRef idx="0"/>
                          <a:fillRef idx="0"/>
                          <a:effectRef idx="0"/>
                          <a:fontRef idx="minor"/>
                        </wps:style>
                        <wps:bodyPr/>
                      </wps:wsp>
                      <wps:wsp>
                        <wps:cNvSpPr/>
                        <wps:spPr>
                          <a:xfrm>
                            <a:off x="1299240" y="263520"/>
                            <a:ext cx="2548800" cy="90720"/>
                          </a:xfrm>
                          <a:custGeom>
                            <a:avLst/>
                            <a:gdLst/>
                            <a:ahLst/>
                            <a:rect l="l" t="t" r="r" b="b"/>
                            <a:pathLst>
                              <a:path w="5808" h="353">
                                <a:moveTo>
                                  <a:pt x="2927" y="2911"/>
                                </a:moveTo>
                                <a:lnTo>
                                  <a:pt x="3008" y="2906"/>
                                </a:lnTo>
                                <a:lnTo>
                                  <a:pt x="3088" y="2902"/>
                                </a:lnTo>
                                <a:lnTo>
                                  <a:pt x="3169" y="2897"/>
                                </a:lnTo>
                                <a:lnTo>
                                  <a:pt x="3250" y="2892"/>
                                </a:lnTo>
                                <a:lnTo>
                                  <a:pt x="3330" y="2888"/>
                                </a:lnTo>
                                <a:lnTo>
                                  <a:pt x="3411" y="2883"/>
                                </a:lnTo>
                                <a:lnTo>
                                  <a:pt x="3492" y="2878"/>
                                </a:lnTo>
                                <a:lnTo>
                                  <a:pt x="3572" y="2874"/>
                                </a:lnTo>
                                <a:lnTo>
                                  <a:pt x="3653" y="2869"/>
                                </a:lnTo>
                                <a:lnTo>
                                  <a:pt x="3734" y="2865"/>
                                </a:lnTo>
                                <a:lnTo>
                                  <a:pt x="3814" y="2860"/>
                                </a:lnTo>
                                <a:lnTo>
                                  <a:pt x="3895" y="2855"/>
                                </a:lnTo>
                                <a:lnTo>
                                  <a:pt x="3976" y="2851"/>
                                </a:lnTo>
                                <a:lnTo>
                                  <a:pt x="4056" y="2846"/>
                                </a:lnTo>
                                <a:lnTo>
                                  <a:pt x="4137" y="2842"/>
                                </a:lnTo>
                                <a:lnTo>
                                  <a:pt x="4218" y="2837"/>
                                </a:lnTo>
                                <a:lnTo>
                                  <a:pt x="4298" y="2833"/>
                                </a:lnTo>
                                <a:lnTo>
                                  <a:pt x="4379" y="2828"/>
                                </a:lnTo>
                                <a:lnTo>
                                  <a:pt x="4460" y="2824"/>
                                </a:lnTo>
                                <a:lnTo>
                                  <a:pt x="4540" y="2819"/>
                                </a:lnTo>
                                <a:lnTo>
                                  <a:pt x="4621" y="2815"/>
                                </a:lnTo>
                                <a:lnTo>
                                  <a:pt x="4701" y="2810"/>
                                </a:lnTo>
                                <a:lnTo>
                                  <a:pt x="4782" y="2806"/>
                                </a:lnTo>
                                <a:lnTo>
                                  <a:pt x="4863" y="2802"/>
                                </a:lnTo>
                                <a:lnTo>
                                  <a:pt x="4943" y="2797"/>
                                </a:lnTo>
                                <a:lnTo>
                                  <a:pt x="5024" y="2793"/>
                                </a:lnTo>
                                <a:lnTo>
                                  <a:pt x="5105" y="2789"/>
                                </a:lnTo>
                                <a:lnTo>
                                  <a:pt x="5185" y="2785"/>
                                </a:lnTo>
                                <a:lnTo>
                                  <a:pt x="5266" y="2781"/>
                                </a:lnTo>
                                <a:lnTo>
                                  <a:pt x="5347" y="2778"/>
                                </a:lnTo>
                                <a:lnTo>
                                  <a:pt x="5427" y="2774"/>
                                </a:lnTo>
                                <a:lnTo>
                                  <a:pt x="5508" y="2770"/>
                                </a:lnTo>
                                <a:lnTo>
                                  <a:pt x="5589" y="2767"/>
                                </a:lnTo>
                                <a:lnTo>
                                  <a:pt x="5669" y="2763"/>
                                </a:lnTo>
                                <a:lnTo>
                                  <a:pt x="5750" y="2759"/>
                                </a:lnTo>
                                <a:lnTo>
                                  <a:pt x="5831" y="2755"/>
                                </a:lnTo>
                                <a:lnTo>
                                  <a:pt x="5911" y="2752"/>
                                </a:lnTo>
                                <a:lnTo>
                                  <a:pt x="5992" y="2748"/>
                                </a:lnTo>
                                <a:lnTo>
                                  <a:pt x="6073" y="2744"/>
                                </a:lnTo>
                                <a:lnTo>
                                  <a:pt x="6153" y="2740"/>
                                </a:lnTo>
                                <a:lnTo>
                                  <a:pt x="6234" y="2736"/>
                                </a:lnTo>
                                <a:lnTo>
                                  <a:pt x="6315" y="2732"/>
                                </a:lnTo>
                                <a:lnTo>
                                  <a:pt x="6395" y="2728"/>
                                </a:lnTo>
                                <a:lnTo>
                                  <a:pt x="6476" y="2724"/>
                                </a:lnTo>
                                <a:lnTo>
                                  <a:pt x="6557" y="2719"/>
                                </a:lnTo>
                                <a:lnTo>
                                  <a:pt x="6637" y="2714"/>
                                </a:lnTo>
                                <a:lnTo>
                                  <a:pt x="6718" y="2710"/>
                                </a:lnTo>
                                <a:lnTo>
                                  <a:pt x="6798" y="2705"/>
                                </a:lnTo>
                                <a:lnTo>
                                  <a:pt x="6879" y="2699"/>
                                </a:lnTo>
                                <a:lnTo>
                                  <a:pt x="6960" y="2694"/>
                                </a:lnTo>
                                <a:lnTo>
                                  <a:pt x="7040" y="2689"/>
                                </a:lnTo>
                                <a:lnTo>
                                  <a:pt x="7121" y="2683"/>
                                </a:lnTo>
                                <a:lnTo>
                                  <a:pt x="7202" y="2677"/>
                                </a:lnTo>
                                <a:lnTo>
                                  <a:pt x="7282" y="2671"/>
                                </a:lnTo>
                                <a:lnTo>
                                  <a:pt x="7363" y="2665"/>
                                </a:lnTo>
                                <a:lnTo>
                                  <a:pt x="7444" y="2659"/>
                                </a:lnTo>
                                <a:lnTo>
                                  <a:pt x="7524" y="2653"/>
                                </a:lnTo>
                                <a:lnTo>
                                  <a:pt x="7605" y="2647"/>
                                </a:lnTo>
                                <a:lnTo>
                                  <a:pt x="7686" y="2641"/>
                                </a:lnTo>
                                <a:lnTo>
                                  <a:pt x="7766" y="2634"/>
                                </a:lnTo>
                                <a:lnTo>
                                  <a:pt x="7847" y="2628"/>
                                </a:lnTo>
                                <a:lnTo>
                                  <a:pt x="7928" y="2621"/>
                                </a:lnTo>
                                <a:lnTo>
                                  <a:pt x="8008" y="2615"/>
                                </a:lnTo>
                                <a:lnTo>
                                  <a:pt x="8089" y="2609"/>
                                </a:lnTo>
                                <a:lnTo>
                                  <a:pt x="8170" y="2602"/>
                                </a:lnTo>
                                <a:lnTo>
                                  <a:pt x="8250" y="2596"/>
                                </a:lnTo>
                                <a:lnTo>
                                  <a:pt x="8331" y="2589"/>
                                </a:lnTo>
                                <a:lnTo>
                                  <a:pt x="8412" y="2583"/>
                                </a:lnTo>
                                <a:lnTo>
                                  <a:pt x="8492" y="2577"/>
                                </a:lnTo>
                                <a:lnTo>
                                  <a:pt x="8573" y="2570"/>
                                </a:lnTo>
                                <a:lnTo>
                                  <a:pt x="8654" y="2564"/>
                                </a:lnTo>
                                <a:lnTo>
                                  <a:pt x="8734" y="2558"/>
                                </a:lnTo>
                              </a:path>
                            </a:pathLst>
                          </a:custGeom>
                          <a:noFill/>
                          <a:ln w="10800">
                            <a:solidFill>
                              <a:srgbClr val="8063a1"/>
                            </a:solidFill>
                            <a:round/>
                          </a:ln>
                        </wps:spPr>
                        <wps:style>
                          <a:lnRef idx="0"/>
                          <a:fillRef idx="0"/>
                          <a:effectRef idx="0"/>
                          <a:fontRef idx="minor"/>
                        </wps:style>
                        <wps:bodyPr/>
                      </wps:wsp>
                      <wps:wsp>
                        <wps:cNvSpPr/>
                        <wps:spPr>
                          <a:xfrm>
                            <a:off x="1283400" y="254160"/>
                            <a:ext cx="2581200" cy="109800"/>
                          </a:xfrm>
                          <a:custGeom>
                            <a:avLst/>
                            <a:gdLst/>
                            <a:ahLst/>
                            <a:rect l="l" t="t" r="r" b="b"/>
                            <a:pathLst>
                              <a:path w="5881" h="427">
                                <a:moveTo>
                                  <a:pt x="2964" y="2875"/>
                                </a:moveTo>
                                <a:lnTo>
                                  <a:pt x="2891" y="2875"/>
                                </a:lnTo>
                                <a:lnTo>
                                  <a:pt x="2891" y="2948"/>
                                </a:lnTo>
                                <a:lnTo>
                                  <a:pt x="2964" y="2948"/>
                                </a:lnTo>
                                <a:lnTo>
                                  <a:pt x="2964" y="2875"/>
                                </a:lnTo>
                                <a:moveTo>
                                  <a:pt x="4901" y="2765"/>
                                </a:moveTo>
                                <a:lnTo>
                                  <a:pt x="4828" y="2765"/>
                                </a:lnTo>
                                <a:lnTo>
                                  <a:pt x="4828" y="2838"/>
                                </a:lnTo>
                                <a:lnTo>
                                  <a:pt x="4901" y="2838"/>
                                </a:lnTo>
                                <a:lnTo>
                                  <a:pt x="4901" y="2765"/>
                                </a:lnTo>
                                <a:moveTo>
                                  <a:pt x="6836" y="2668"/>
                                </a:moveTo>
                                <a:lnTo>
                                  <a:pt x="6763" y="2668"/>
                                </a:lnTo>
                                <a:lnTo>
                                  <a:pt x="6763" y="2742"/>
                                </a:lnTo>
                                <a:lnTo>
                                  <a:pt x="6836" y="2742"/>
                                </a:lnTo>
                                <a:lnTo>
                                  <a:pt x="6836" y="2668"/>
                                </a:lnTo>
                                <a:moveTo>
                                  <a:pt x="8771" y="2522"/>
                                </a:moveTo>
                                <a:lnTo>
                                  <a:pt x="8698" y="2522"/>
                                </a:lnTo>
                                <a:lnTo>
                                  <a:pt x="8698" y="2595"/>
                                </a:lnTo>
                                <a:lnTo>
                                  <a:pt x="8771" y="2595"/>
                                </a:lnTo>
                                <a:lnTo>
                                  <a:pt x="8771" y="2522"/>
                                </a:lnTo>
                              </a:path>
                            </a:pathLst>
                          </a:custGeom>
                          <a:solidFill>
                            <a:srgbClr val="8063a1"/>
                          </a:solidFill>
                          <a:ln w="0">
                            <a:noFill/>
                          </a:ln>
                        </wps:spPr>
                        <wps:style>
                          <a:lnRef idx="0"/>
                          <a:fillRef idx="0"/>
                          <a:effectRef idx="0"/>
                          <a:fontRef idx="minor"/>
                        </wps:style>
                        <wps:bodyPr/>
                      </wps:wsp>
                      <wps:wsp>
                        <wps:cNvSpPr/>
                        <wps:spPr>
                          <a:xfrm>
                            <a:off x="1299240" y="426600"/>
                            <a:ext cx="2548800" cy="68040"/>
                          </a:xfrm>
                          <a:custGeom>
                            <a:avLst/>
                            <a:gdLst/>
                            <a:ahLst/>
                            <a:rect l="l" t="t" r="r" b="b"/>
                            <a:pathLst>
                              <a:path w="5808" h="264">
                                <a:moveTo>
                                  <a:pt x="2927" y="3454"/>
                                </a:moveTo>
                                <a:lnTo>
                                  <a:pt x="3008" y="3450"/>
                                </a:lnTo>
                                <a:lnTo>
                                  <a:pt x="3088" y="3445"/>
                                </a:lnTo>
                                <a:lnTo>
                                  <a:pt x="3169" y="3441"/>
                                </a:lnTo>
                                <a:lnTo>
                                  <a:pt x="3250" y="3437"/>
                                </a:lnTo>
                                <a:lnTo>
                                  <a:pt x="3330" y="3433"/>
                                </a:lnTo>
                                <a:lnTo>
                                  <a:pt x="3411" y="3429"/>
                                </a:lnTo>
                                <a:lnTo>
                                  <a:pt x="3492" y="3424"/>
                                </a:lnTo>
                                <a:lnTo>
                                  <a:pt x="3572" y="3420"/>
                                </a:lnTo>
                                <a:lnTo>
                                  <a:pt x="3653" y="3416"/>
                                </a:lnTo>
                                <a:lnTo>
                                  <a:pt x="3734" y="3412"/>
                                </a:lnTo>
                                <a:lnTo>
                                  <a:pt x="3814" y="3407"/>
                                </a:lnTo>
                                <a:lnTo>
                                  <a:pt x="3895" y="3403"/>
                                </a:lnTo>
                                <a:lnTo>
                                  <a:pt x="3976" y="3399"/>
                                </a:lnTo>
                                <a:lnTo>
                                  <a:pt x="4056" y="3395"/>
                                </a:lnTo>
                                <a:lnTo>
                                  <a:pt x="4137" y="3391"/>
                                </a:lnTo>
                                <a:lnTo>
                                  <a:pt x="4218" y="3386"/>
                                </a:lnTo>
                                <a:lnTo>
                                  <a:pt x="4298" y="3382"/>
                                </a:lnTo>
                                <a:lnTo>
                                  <a:pt x="4379" y="3378"/>
                                </a:lnTo>
                                <a:lnTo>
                                  <a:pt x="4460" y="3374"/>
                                </a:lnTo>
                                <a:lnTo>
                                  <a:pt x="4540" y="3370"/>
                                </a:lnTo>
                                <a:lnTo>
                                  <a:pt x="4621" y="3366"/>
                                </a:lnTo>
                                <a:lnTo>
                                  <a:pt x="4701" y="3362"/>
                                </a:lnTo>
                                <a:lnTo>
                                  <a:pt x="4782" y="3358"/>
                                </a:lnTo>
                                <a:lnTo>
                                  <a:pt x="4863" y="3355"/>
                                </a:lnTo>
                                <a:lnTo>
                                  <a:pt x="4943" y="3351"/>
                                </a:lnTo>
                                <a:lnTo>
                                  <a:pt x="5024" y="3347"/>
                                </a:lnTo>
                                <a:lnTo>
                                  <a:pt x="5105" y="3344"/>
                                </a:lnTo>
                                <a:lnTo>
                                  <a:pt x="5185" y="3340"/>
                                </a:lnTo>
                                <a:lnTo>
                                  <a:pt x="5266" y="3337"/>
                                </a:lnTo>
                                <a:lnTo>
                                  <a:pt x="5347" y="3333"/>
                                </a:lnTo>
                                <a:lnTo>
                                  <a:pt x="5427" y="3330"/>
                                </a:lnTo>
                                <a:lnTo>
                                  <a:pt x="5508" y="3326"/>
                                </a:lnTo>
                                <a:lnTo>
                                  <a:pt x="5589" y="3323"/>
                                </a:lnTo>
                                <a:lnTo>
                                  <a:pt x="5669" y="3320"/>
                                </a:lnTo>
                                <a:lnTo>
                                  <a:pt x="5750" y="3316"/>
                                </a:lnTo>
                                <a:lnTo>
                                  <a:pt x="5831" y="3313"/>
                                </a:lnTo>
                                <a:lnTo>
                                  <a:pt x="5911" y="3310"/>
                                </a:lnTo>
                                <a:lnTo>
                                  <a:pt x="5992" y="3306"/>
                                </a:lnTo>
                                <a:lnTo>
                                  <a:pt x="6073" y="3303"/>
                                </a:lnTo>
                                <a:lnTo>
                                  <a:pt x="6153" y="3300"/>
                                </a:lnTo>
                                <a:lnTo>
                                  <a:pt x="6234" y="3297"/>
                                </a:lnTo>
                                <a:lnTo>
                                  <a:pt x="6315" y="3293"/>
                                </a:lnTo>
                                <a:lnTo>
                                  <a:pt x="6395" y="3290"/>
                                </a:lnTo>
                                <a:lnTo>
                                  <a:pt x="6476" y="3287"/>
                                </a:lnTo>
                                <a:lnTo>
                                  <a:pt x="6557" y="3283"/>
                                </a:lnTo>
                                <a:lnTo>
                                  <a:pt x="6637" y="3280"/>
                                </a:lnTo>
                                <a:lnTo>
                                  <a:pt x="6718" y="3277"/>
                                </a:lnTo>
                                <a:lnTo>
                                  <a:pt x="6798" y="3273"/>
                                </a:lnTo>
                                <a:lnTo>
                                  <a:pt x="6879" y="3270"/>
                                </a:lnTo>
                                <a:lnTo>
                                  <a:pt x="6960" y="3266"/>
                                </a:lnTo>
                                <a:lnTo>
                                  <a:pt x="7040" y="3263"/>
                                </a:lnTo>
                                <a:lnTo>
                                  <a:pt x="7121" y="3259"/>
                                </a:lnTo>
                                <a:lnTo>
                                  <a:pt x="7202" y="3256"/>
                                </a:lnTo>
                                <a:lnTo>
                                  <a:pt x="7282" y="3253"/>
                                </a:lnTo>
                                <a:lnTo>
                                  <a:pt x="7363" y="3249"/>
                                </a:lnTo>
                                <a:lnTo>
                                  <a:pt x="7444" y="3246"/>
                                </a:lnTo>
                                <a:lnTo>
                                  <a:pt x="7524" y="3242"/>
                                </a:lnTo>
                                <a:lnTo>
                                  <a:pt x="7605" y="3239"/>
                                </a:lnTo>
                                <a:lnTo>
                                  <a:pt x="7686" y="3235"/>
                                </a:lnTo>
                                <a:lnTo>
                                  <a:pt x="7766" y="3232"/>
                                </a:lnTo>
                                <a:lnTo>
                                  <a:pt x="7847" y="3228"/>
                                </a:lnTo>
                                <a:lnTo>
                                  <a:pt x="7928" y="3225"/>
                                </a:lnTo>
                                <a:lnTo>
                                  <a:pt x="8008" y="3221"/>
                                </a:lnTo>
                                <a:lnTo>
                                  <a:pt x="8089" y="3218"/>
                                </a:lnTo>
                                <a:lnTo>
                                  <a:pt x="8170" y="3214"/>
                                </a:lnTo>
                                <a:lnTo>
                                  <a:pt x="8250" y="3211"/>
                                </a:lnTo>
                                <a:lnTo>
                                  <a:pt x="8331" y="3207"/>
                                </a:lnTo>
                                <a:lnTo>
                                  <a:pt x="8412" y="3204"/>
                                </a:lnTo>
                                <a:lnTo>
                                  <a:pt x="8492" y="3200"/>
                                </a:lnTo>
                                <a:lnTo>
                                  <a:pt x="8573" y="3197"/>
                                </a:lnTo>
                                <a:lnTo>
                                  <a:pt x="8654" y="3194"/>
                                </a:lnTo>
                                <a:lnTo>
                                  <a:pt x="8734" y="3190"/>
                                </a:lnTo>
                              </a:path>
                            </a:pathLst>
                          </a:custGeom>
                          <a:noFill/>
                          <a:ln w="10800">
                            <a:solidFill>
                              <a:srgbClr val="8063a1"/>
                            </a:solidFill>
                            <a:round/>
                          </a:ln>
                        </wps:spPr>
                        <wps:style>
                          <a:lnRef idx="0"/>
                          <a:fillRef idx="0"/>
                          <a:effectRef idx="0"/>
                          <a:fontRef idx="minor"/>
                        </wps:style>
                        <wps:bodyPr/>
                      </wps:wsp>
                      <wps:wsp>
                        <wps:cNvSpPr/>
                        <wps:spPr>
                          <a:xfrm>
                            <a:off x="1283400" y="485640"/>
                            <a:ext cx="32400" cy="19080"/>
                          </a:xfrm>
                          <a:custGeom>
                            <a:avLst/>
                            <a:gdLst/>
                            <a:ahLst/>
                            <a:rect l="l" t="t" r="r" b="b"/>
                            <a:pathLst>
                              <a:path w="74" h="74">
                                <a:moveTo>
                                  <a:pt x="2928" y="3418"/>
                                </a:moveTo>
                                <a:lnTo>
                                  <a:pt x="2891" y="3491"/>
                                </a:lnTo>
                                <a:lnTo>
                                  <a:pt x="2964" y="3491"/>
                                </a:lnTo>
                                <a:lnTo>
                                  <a:pt x="2928" y="3418"/>
                                </a:lnTo>
                                <a:close/>
                              </a:path>
                            </a:pathLst>
                          </a:custGeom>
                          <a:solidFill>
                            <a:srgbClr val="8063a1"/>
                          </a:solidFill>
                          <a:ln w="0">
                            <a:noFill/>
                          </a:ln>
                        </wps:spPr>
                        <wps:style>
                          <a:lnRef idx="0"/>
                          <a:fillRef idx="0"/>
                          <a:effectRef idx="0"/>
                          <a:fontRef idx="minor"/>
                        </wps:style>
                        <wps:bodyPr/>
                      </wps:wsp>
                      <wps:wsp>
                        <wps:cNvSpPr/>
                        <wps:spPr>
                          <a:xfrm>
                            <a:off x="1283400" y="485640"/>
                            <a:ext cx="32400" cy="19080"/>
                          </a:xfrm>
                          <a:custGeom>
                            <a:avLst/>
                            <a:gdLst/>
                            <a:ahLst/>
                            <a:rect l="l" t="t" r="r" b="b"/>
                            <a:pathLst>
                              <a:path w="74" h="74">
                                <a:moveTo>
                                  <a:pt x="2928" y="3418"/>
                                </a:moveTo>
                                <a:lnTo>
                                  <a:pt x="2964" y="3491"/>
                                </a:lnTo>
                                <a:lnTo>
                                  <a:pt x="2891" y="3491"/>
                                </a:lnTo>
                                <a:lnTo>
                                  <a:pt x="2928" y="3418"/>
                                </a:lnTo>
                                <a:close/>
                              </a:path>
                            </a:pathLst>
                          </a:custGeom>
                          <a:noFill/>
                          <a:ln w="9000">
                            <a:solidFill>
                              <a:srgbClr val="8063a1"/>
                            </a:solidFill>
                            <a:round/>
                          </a:ln>
                        </wps:spPr>
                        <wps:style>
                          <a:lnRef idx="0"/>
                          <a:fillRef idx="0"/>
                          <a:effectRef idx="0"/>
                          <a:fontRef idx="minor"/>
                        </wps:style>
                        <wps:bodyPr/>
                      </wps:wsp>
                      <wps:wsp>
                        <wps:cNvSpPr/>
                        <wps:spPr>
                          <a:xfrm>
                            <a:off x="2133720" y="459720"/>
                            <a:ext cx="32400" cy="19080"/>
                          </a:xfrm>
                          <a:custGeom>
                            <a:avLst/>
                            <a:gdLst/>
                            <a:ahLst/>
                            <a:rect l="l" t="t" r="r" b="b"/>
                            <a:pathLst>
                              <a:path w="74" h="74">
                                <a:moveTo>
                                  <a:pt x="4865" y="3318"/>
                                </a:moveTo>
                                <a:lnTo>
                                  <a:pt x="4828" y="3392"/>
                                </a:lnTo>
                                <a:lnTo>
                                  <a:pt x="4901" y="3392"/>
                                </a:lnTo>
                                <a:lnTo>
                                  <a:pt x="4865" y="3318"/>
                                </a:lnTo>
                                <a:close/>
                              </a:path>
                            </a:pathLst>
                          </a:custGeom>
                          <a:solidFill>
                            <a:srgbClr val="8063a1"/>
                          </a:solidFill>
                          <a:ln w="0">
                            <a:noFill/>
                          </a:ln>
                        </wps:spPr>
                        <wps:style>
                          <a:lnRef idx="0"/>
                          <a:fillRef idx="0"/>
                          <a:effectRef idx="0"/>
                          <a:fontRef idx="minor"/>
                        </wps:style>
                        <wps:bodyPr/>
                      </wps:wsp>
                      <wps:wsp>
                        <wps:cNvSpPr/>
                        <wps:spPr>
                          <a:xfrm>
                            <a:off x="2133720" y="459720"/>
                            <a:ext cx="32400" cy="19080"/>
                          </a:xfrm>
                          <a:custGeom>
                            <a:avLst/>
                            <a:gdLst/>
                            <a:ahLst/>
                            <a:rect l="l" t="t" r="r" b="b"/>
                            <a:pathLst>
                              <a:path w="74" h="74">
                                <a:moveTo>
                                  <a:pt x="4865" y="3318"/>
                                </a:moveTo>
                                <a:lnTo>
                                  <a:pt x="4901" y="3392"/>
                                </a:lnTo>
                                <a:lnTo>
                                  <a:pt x="4828" y="3392"/>
                                </a:lnTo>
                                <a:lnTo>
                                  <a:pt x="4865" y="3318"/>
                                </a:lnTo>
                                <a:close/>
                              </a:path>
                            </a:pathLst>
                          </a:custGeom>
                          <a:noFill/>
                          <a:ln w="9000">
                            <a:solidFill>
                              <a:srgbClr val="8063a1"/>
                            </a:solidFill>
                            <a:round/>
                          </a:ln>
                        </wps:spPr>
                        <wps:style>
                          <a:lnRef idx="0"/>
                          <a:fillRef idx="0"/>
                          <a:effectRef idx="0"/>
                          <a:fontRef idx="minor"/>
                        </wps:style>
                        <wps:bodyPr/>
                      </wps:wsp>
                      <wps:wsp>
                        <wps:cNvSpPr/>
                        <wps:spPr>
                          <a:xfrm>
                            <a:off x="2982600" y="439560"/>
                            <a:ext cx="32400" cy="19080"/>
                          </a:xfrm>
                          <a:custGeom>
                            <a:avLst/>
                            <a:gdLst/>
                            <a:ahLst/>
                            <a:rect l="l" t="t" r="r" b="b"/>
                            <a:pathLst>
                              <a:path w="74" h="74">
                                <a:moveTo>
                                  <a:pt x="6800" y="3238"/>
                                </a:moveTo>
                                <a:lnTo>
                                  <a:pt x="6763" y="3311"/>
                                </a:lnTo>
                                <a:lnTo>
                                  <a:pt x="6836" y="3311"/>
                                </a:lnTo>
                                <a:lnTo>
                                  <a:pt x="6800" y="3238"/>
                                </a:lnTo>
                                <a:close/>
                              </a:path>
                            </a:pathLst>
                          </a:custGeom>
                          <a:solidFill>
                            <a:srgbClr val="8063a1"/>
                          </a:solidFill>
                          <a:ln w="0">
                            <a:noFill/>
                          </a:ln>
                        </wps:spPr>
                        <wps:style>
                          <a:lnRef idx="0"/>
                          <a:fillRef idx="0"/>
                          <a:effectRef idx="0"/>
                          <a:fontRef idx="minor"/>
                        </wps:style>
                        <wps:bodyPr/>
                      </wps:wsp>
                      <wps:wsp>
                        <wps:cNvSpPr/>
                        <wps:spPr>
                          <a:xfrm>
                            <a:off x="2982600" y="439560"/>
                            <a:ext cx="32400" cy="19080"/>
                          </a:xfrm>
                          <a:custGeom>
                            <a:avLst/>
                            <a:gdLst/>
                            <a:ahLst/>
                            <a:rect l="l" t="t" r="r" b="b"/>
                            <a:pathLst>
                              <a:path w="74" h="74">
                                <a:moveTo>
                                  <a:pt x="6800" y="3238"/>
                                </a:moveTo>
                                <a:lnTo>
                                  <a:pt x="6836" y="3311"/>
                                </a:lnTo>
                                <a:lnTo>
                                  <a:pt x="6763" y="3311"/>
                                </a:lnTo>
                                <a:lnTo>
                                  <a:pt x="6800" y="3238"/>
                                </a:lnTo>
                                <a:close/>
                              </a:path>
                            </a:pathLst>
                          </a:custGeom>
                          <a:noFill/>
                          <a:ln w="9000">
                            <a:solidFill>
                              <a:srgbClr val="8063a1"/>
                            </a:solidFill>
                            <a:round/>
                          </a:ln>
                        </wps:spPr>
                        <wps:style>
                          <a:lnRef idx="0"/>
                          <a:fillRef idx="0"/>
                          <a:effectRef idx="0"/>
                          <a:fontRef idx="minor"/>
                        </wps:style>
                        <wps:bodyPr/>
                      </wps:wsp>
                      <wps:wsp>
                        <wps:cNvSpPr/>
                        <wps:spPr>
                          <a:xfrm>
                            <a:off x="3832200" y="417240"/>
                            <a:ext cx="32400" cy="19080"/>
                          </a:xfrm>
                          <a:custGeom>
                            <a:avLst/>
                            <a:gdLst/>
                            <a:ahLst/>
                            <a:rect l="l" t="t" r="r" b="b"/>
                            <a:pathLst>
                              <a:path w="74" h="74">
                                <a:moveTo>
                                  <a:pt x="8735" y="3154"/>
                                </a:moveTo>
                                <a:lnTo>
                                  <a:pt x="8698" y="3227"/>
                                </a:lnTo>
                                <a:lnTo>
                                  <a:pt x="8771" y="3227"/>
                                </a:lnTo>
                                <a:lnTo>
                                  <a:pt x="8735" y="3154"/>
                                </a:lnTo>
                                <a:close/>
                              </a:path>
                            </a:pathLst>
                          </a:custGeom>
                          <a:solidFill>
                            <a:srgbClr val="8063a1"/>
                          </a:solidFill>
                          <a:ln w="0">
                            <a:noFill/>
                          </a:ln>
                        </wps:spPr>
                        <wps:style>
                          <a:lnRef idx="0"/>
                          <a:fillRef idx="0"/>
                          <a:effectRef idx="0"/>
                          <a:fontRef idx="minor"/>
                        </wps:style>
                        <wps:bodyPr/>
                      </wps:wsp>
                      <wps:wsp>
                        <wps:cNvSpPr/>
                        <wps:spPr>
                          <a:xfrm>
                            <a:off x="3832200" y="417240"/>
                            <a:ext cx="32400" cy="19080"/>
                          </a:xfrm>
                          <a:custGeom>
                            <a:avLst/>
                            <a:gdLst/>
                            <a:ahLst/>
                            <a:rect l="l" t="t" r="r" b="b"/>
                            <a:pathLst>
                              <a:path w="74" h="74">
                                <a:moveTo>
                                  <a:pt x="8735" y="3154"/>
                                </a:moveTo>
                                <a:lnTo>
                                  <a:pt x="8771" y="3227"/>
                                </a:lnTo>
                                <a:lnTo>
                                  <a:pt x="8698" y="3227"/>
                                </a:lnTo>
                                <a:lnTo>
                                  <a:pt x="8735" y="3154"/>
                                </a:lnTo>
                                <a:close/>
                              </a:path>
                            </a:pathLst>
                          </a:custGeom>
                          <a:noFill/>
                          <a:ln w="9000">
                            <a:solidFill>
                              <a:srgbClr val="8063a1"/>
                            </a:solidFill>
                            <a:round/>
                          </a:ln>
                        </wps:spPr>
                        <wps:style>
                          <a:lnRef idx="0"/>
                          <a:fillRef idx="0"/>
                          <a:effectRef idx="0"/>
                          <a:fontRef idx="minor"/>
                        </wps:style>
                        <wps:bodyPr/>
                      </wps:wsp>
                      <wps:wsp>
                        <wps:cNvSpPr/>
                        <wps:spPr>
                          <a:xfrm>
                            <a:off x="1299240" y="163080"/>
                            <a:ext cx="2548800" cy="95760"/>
                          </a:xfrm>
                          <a:custGeom>
                            <a:avLst/>
                            <a:gdLst/>
                            <a:ahLst/>
                            <a:rect l="l" t="t" r="r" b="b"/>
                            <a:pathLst>
                              <a:path w="5808" h="373">
                                <a:moveTo>
                                  <a:pt x="2927" y="2542"/>
                                </a:moveTo>
                                <a:lnTo>
                                  <a:pt x="3008" y="2536"/>
                                </a:lnTo>
                                <a:lnTo>
                                  <a:pt x="3088" y="2530"/>
                                </a:lnTo>
                                <a:lnTo>
                                  <a:pt x="3169" y="2524"/>
                                </a:lnTo>
                                <a:lnTo>
                                  <a:pt x="3250" y="2518"/>
                                </a:lnTo>
                                <a:lnTo>
                                  <a:pt x="3330" y="2512"/>
                                </a:lnTo>
                                <a:lnTo>
                                  <a:pt x="3411" y="2506"/>
                                </a:lnTo>
                                <a:lnTo>
                                  <a:pt x="3492" y="2500"/>
                                </a:lnTo>
                                <a:lnTo>
                                  <a:pt x="3572" y="2494"/>
                                </a:lnTo>
                                <a:lnTo>
                                  <a:pt x="3653" y="2488"/>
                                </a:lnTo>
                                <a:lnTo>
                                  <a:pt x="3734" y="2482"/>
                                </a:lnTo>
                                <a:lnTo>
                                  <a:pt x="3814" y="2476"/>
                                </a:lnTo>
                                <a:lnTo>
                                  <a:pt x="3895" y="2470"/>
                                </a:lnTo>
                                <a:lnTo>
                                  <a:pt x="3976" y="2464"/>
                                </a:lnTo>
                                <a:lnTo>
                                  <a:pt x="4056" y="2458"/>
                                </a:lnTo>
                                <a:lnTo>
                                  <a:pt x="4137" y="2452"/>
                                </a:lnTo>
                                <a:lnTo>
                                  <a:pt x="4218" y="2446"/>
                                </a:lnTo>
                                <a:lnTo>
                                  <a:pt x="4298" y="2440"/>
                                </a:lnTo>
                                <a:lnTo>
                                  <a:pt x="4379" y="2435"/>
                                </a:lnTo>
                                <a:lnTo>
                                  <a:pt x="4460" y="2429"/>
                                </a:lnTo>
                                <a:lnTo>
                                  <a:pt x="4540" y="2423"/>
                                </a:lnTo>
                                <a:lnTo>
                                  <a:pt x="4621" y="2418"/>
                                </a:lnTo>
                                <a:lnTo>
                                  <a:pt x="4701" y="2412"/>
                                </a:lnTo>
                                <a:lnTo>
                                  <a:pt x="4782" y="2407"/>
                                </a:lnTo>
                                <a:lnTo>
                                  <a:pt x="4863" y="2401"/>
                                </a:lnTo>
                                <a:lnTo>
                                  <a:pt x="4943" y="2396"/>
                                </a:lnTo>
                                <a:lnTo>
                                  <a:pt x="5024" y="2391"/>
                                </a:lnTo>
                                <a:lnTo>
                                  <a:pt x="5105" y="2386"/>
                                </a:lnTo>
                                <a:lnTo>
                                  <a:pt x="5185" y="2381"/>
                                </a:lnTo>
                                <a:lnTo>
                                  <a:pt x="5266" y="2376"/>
                                </a:lnTo>
                                <a:lnTo>
                                  <a:pt x="5347" y="2371"/>
                                </a:lnTo>
                                <a:lnTo>
                                  <a:pt x="5427" y="2366"/>
                                </a:lnTo>
                                <a:lnTo>
                                  <a:pt x="5508" y="2361"/>
                                </a:lnTo>
                                <a:lnTo>
                                  <a:pt x="5589" y="2357"/>
                                </a:lnTo>
                                <a:lnTo>
                                  <a:pt x="5669" y="2352"/>
                                </a:lnTo>
                                <a:lnTo>
                                  <a:pt x="5750" y="2347"/>
                                </a:lnTo>
                                <a:lnTo>
                                  <a:pt x="5831" y="2343"/>
                                </a:lnTo>
                                <a:lnTo>
                                  <a:pt x="5911" y="2338"/>
                                </a:lnTo>
                                <a:lnTo>
                                  <a:pt x="5992" y="2334"/>
                                </a:lnTo>
                                <a:lnTo>
                                  <a:pt x="6073" y="2329"/>
                                </a:lnTo>
                                <a:lnTo>
                                  <a:pt x="6153" y="2324"/>
                                </a:lnTo>
                                <a:lnTo>
                                  <a:pt x="6234" y="2320"/>
                                </a:lnTo>
                                <a:lnTo>
                                  <a:pt x="6315" y="2315"/>
                                </a:lnTo>
                                <a:lnTo>
                                  <a:pt x="6395" y="2311"/>
                                </a:lnTo>
                                <a:lnTo>
                                  <a:pt x="6476" y="2306"/>
                                </a:lnTo>
                                <a:lnTo>
                                  <a:pt x="6557" y="2301"/>
                                </a:lnTo>
                                <a:lnTo>
                                  <a:pt x="6637" y="2297"/>
                                </a:lnTo>
                                <a:lnTo>
                                  <a:pt x="6718" y="2292"/>
                                </a:lnTo>
                                <a:lnTo>
                                  <a:pt x="6798" y="2287"/>
                                </a:lnTo>
                                <a:lnTo>
                                  <a:pt x="6879" y="2282"/>
                                </a:lnTo>
                                <a:lnTo>
                                  <a:pt x="6960" y="2278"/>
                                </a:lnTo>
                                <a:lnTo>
                                  <a:pt x="7040" y="2273"/>
                                </a:lnTo>
                                <a:lnTo>
                                  <a:pt x="7121" y="2268"/>
                                </a:lnTo>
                                <a:lnTo>
                                  <a:pt x="7202" y="2263"/>
                                </a:lnTo>
                                <a:lnTo>
                                  <a:pt x="7282" y="2258"/>
                                </a:lnTo>
                                <a:lnTo>
                                  <a:pt x="7363" y="2253"/>
                                </a:lnTo>
                                <a:lnTo>
                                  <a:pt x="7444" y="2248"/>
                                </a:lnTo>
                                <a:lnTo>
                                  <a:pt x="7524" y="2244"/>
                                </a:lnTo>
                                <a:lnTo>
                                  <a:pt x="7605" y="2239"/>
                                </a:lnTo>
                                <a:lnTo>
                                  <a:pt x="7686" y="2234"/>
                                </a:lnTo>
                                <a:lnTo>
                                  <a:pt x="7766" y="2229"/>
                                </a:lnTo>
                                <a:lnTo>
                                  <a:pt x="7847" y="2224"/>
                                </a:lnTo>
                                <a:lnTo>
                                  <a:pt x="7928" y="2219"/>
                                </a:lnTo>
                                <a:lnTo>
                                  <a:pt x="8008" y="2214"/>
                                </a:lnTo>
                                <a:lnTo>
                                  <a:pt x="8089" y="2209"/>
                                </a:lnTo>
                                <a:lnTo>
                                  <a:pt x="8170" y="2204"/>
                                </a:lnTo>
                                <a:lnTo>
                                  <a:pt x="8250" y="2199"/>
                                </a:lnTo>
                                <a:lnTo>
                                  <a:pt x="8331" y="2195"/>
                                </a:lnTo>
                                <a:lnTo>
                                  <a:pt x="8412" y="2190"/>
                                </a:lnTo>
                                <a:lnTo>
                                  <a:pt x="8492" y="2185"/>
                                </a:lnTo>
                                <a:lnTo>
                                  <a:pt x="8573" y="2180"/>
                                </a:lnTo>
                                <a:lnTo>
                                  <a:pt x="8654" y="2175"/>
                                </a:lnTo>
                                <a:lnTo>
                                  <a:pt x="8734" y="2170"/>
                                </a:lnTo>
                              </a:path>
                            </a:pathLst>
                          </a:custGeom>
                          <a:noFill/>
                          <a:ln w="10800">
                            <a:solidFill>
                              <a:srgbClr val="006fc0"/>
                            </a:solidFill>
                            <a:round/>
                          </a:ln>
                        </wps:spPr>
                        <wps:style>
                          <a:lnRef idx="0"/>
                          <a:fillRef idx="0"/>
                          <a:effectRef idx="0"/>
                          <a:fontRef idx="minor"/>
                        </wps:style>
                        <wps:bodyPr/>
                      </wps:wsp>
                      <wps:wsp>
                        <wps:cNvSpPr/>
                        <wps:spPr>
                          <a:xfrm>
                            <a:off x="1283400" y="154440"/>
                            <a:ext cx="2581200" cy="114840"/>
                          </a:xfrm>
                          <a:custGeom>
                            <a:avLst/>
                            <a:gdLst/>
                            <a:ahLst/>
                            <a:rect l="l" t="t" r="r" b="b"/>
                            <a:pathLst>
                              <a:path w="5881" h="446">
                                <a:moveTo>
                                  <a:pt x="2964" y="2506"/>
                                </a:moveTo>
                                <a:lnTo>
                                  <a:pt x="2891" y="2506"/>
                                </a:lnTo>
                                <a:lnTo>
                                  <a:pt x="2891" y="2579"/>
                                </a:lnTo>
                                <a:lnTo>
                                  <a:pt x="2964" y="2579"/>
                                </a:lnTo>
                                <a:lnTo>
                                  <a:pt x="2964" y="2506"/>
                                </a:lnTo>
                                <a:moveTo>
                                  <a:pt x="4901" y="2365"/>
                                </a:moveTo>
                                <a:lnTo>
                                  <a:pt x="4828" y="2365"/>
                                </a:lnTo>
                                <a:lnTo>
                                  <a:pt x="4828" y="2438"/>
                                </a:lnTo>
                                <a:lnTo>
                                  <a:pt x="4901" y="2438"/>
                                </a:lnTo>
                                <a:lnTo>
                                  <a:pt x="4901" y="2365"/>
                                </a:lnTo>
                                <a:moveTo>
                                  <a:pt x="6836" y="2251"/>
                                </a:moveTo>
                                <a:lnTo>
                                  <a:pt x="6763" y="2251"/>
                                </a:lnTo>
                                <a:lnTo>
                                  <a:pt x="6763" y="2324"/>
                                </a:lnTo>
                                <a:lnTo>
                                  <a:pt x="6836" y="2324"/>
                                </a:lnTo>
                                <a:lnTo>
                                  <a:pt x="6836" y="2251"/>
                                </a:lnTo>
                                <a:moveTo>
                                  <a:pt x="8771" y="2134"/>
                                </a:moveTo>
                                <a:lnTo>
                                  <a:pt x="8698" y="2134"/>
                                </a:lnTo>
                                <a:lnTo>
                                  <a:pt x="8698" y="2207"/>
                                </a:lnTo>
                                <a:lnTo>
                                  <a:pt x="8771" y="2207"/>
                                </a:lnTo>
                                <a:lnTo>
                                  <a:pt x="8771" y="2134"/>
                                </a:lnTo>
                              </a:path>
                            </a:pathLst>
                          </a:custGeom>
                          <a:solidFill>
                            <a:srgbClr val="006fc0"/>
                          </a:solidFill>
                          <a:ln w="0">
                            <a:noFill/>
                          </a:ln>
                        </wps:spPr>
                        <wps:style>
                          <a:lnRef idx="0"/>
                          <a:fillRef idx="0"/>
                          <a:effectRef idx="0"/>
                          <a:fontRef idx="minor"/>
                        </wps:style>
                        <wps:bodyPr/>
                      </wps:wsp>
                      <wps:wsp>
                        <wps:cNvSpPr/>
                        <wps:spPr>
                          <a:xfrm>
                            <a:off x="1299240" y="316080"/>
                            <a:ext cx="2548800" cy="79920"/>
                          </a:xfrm>
                          <a:custGeom>
                            <a:avLst/>
                            <a:gdLst/>
                            <a:ahLst/>
                            <a:rect l="l" t="t" r="r" b="b"/>
                            <a:pathLst>
                              <a:path w="5808" h="310">
                                <a:moveTo>
                                  <a:pt x="2927" y="3071"/>
                                </a:moveTo>
                                <a:lnTo>
                                  <a:pt x="3008" y="3067"/>
                                </a:lnTo>
                                <a:lnTo>
                                  <a:pt x="3088" y="3062"/>
                                </a:lnTo>
                                <a:lnTo>
                                  <a:pt x="3169" y="3057"/>
                                </a:lnTo>
                                <a:lnTo>
                                  <a:pt x="3250" y="3052"/>
                                </a:lnTo>
                                <a:lnTo>
                                  <a:pt x="3330" y="3047"/>
                                </a:lnTo>
                                <a:lnTo>
                                  <a:pt x="3411" y="3042"/>
                                </a:lnTo>
                                <a:lnTo>
                                  <a:pt x="3492" y="3038"/>
                                </a:lnTo>
                                <a:lnTo>
                                  <a:pt x="3572" y="3033"/>
                                </a:lnTo>
                                <a:lnTo>
                                  <a:pt x="3653" y="3028"/>
                                </a:lnTo>
                                <a:lnTo>
                                  <a:pt x="3734" y="3023"/>
                                </a:lnTo>
                                <a:lnTo>
                                  <a:pt x="3814" y="3018"/>
                                </a:lnTo>
                                <a:lnTo>
                                  <a:pt x="3895" y="3013"/>
                                </a:lnTo>
                                <a:lnTo>
                                  <a:pt x="3976" y="3009"/>
                                </a:lnTo>
                                <a:lnTo>
                                  <a:pt x="4056" y="3004"/>
                                </a:lnTo>
                                <a:lnTo>
                                  <a:pt x="4137" y="2999"/>
                                </a:lnTo>
                                <a:lnTo>
                                  <a:pt x="4218" y="2994"/>
                                </a:lnTo>
                                <a:lnTo>
                                  <a:pt x="4298" y="2989"/>
                                </a:lnTo>
                                <a:lnTo>
                                  <a:pt x="4379" y="2985"/>
                                </a:lnTo>
                                <a:lnTo>
                                  <a:pt x="4460" y="2980"/>
                                </a:lnTo>
                                <a:lnTo>
                                  <a:pt x="4540" y="2976"/>
                                </a:lnTo>
                                <a:lnTo>
                                  <a:pt x="4621" y="2971"/>
                                </a:lnTo>
                                <a:lnTo>
                                  <a:pt x="4701" y="2966"/>
                                </a:lnTo>
                                <a:lnTo>
                                  <a:pt x="4782" y="2962"/>
                                </a:lnTo>
                                <a:lnTo>
                                  <a:pt x="4863" y="2957"/>
                                </a:lnTo>
                                <a:lnTo>
                                  <a:pt x="4943" y="2953"/>
                                </a:lnTo>
                                <a:lnTo>
                                  <a:pt x="5024" y="2949"/>
                                </a:lnTo>
                                <a:lnTo>
                                  <a:pt x="5105" y="2945"/>
                                </a:lnTo>
                                <a:lnTo>
                                  <a:pt x="5185" y="2940"/>
                                </a:lnTo>
                                <a:lnTo>
                                  <a:pt x="5266" y="2936"/>
                                </a:lnTo>
                                <a:lnTo>
                                  <a:pt x="5347" y="2932"/>
                                </a:lnTo>
                                <a:lnTo>
                                  <a:pt x="5427" y="2928"/>
                                </a:lnTo>
                                <a:lnTo>
                                  <a:pt x="5508" y="2924"/>
                                </a:lnTo>
                                <a:lnTo>
                                  <a:pt x="5589" y="2920"/>
                                </a:lnTo>
                                <a:lnTo>
                                  <a:pt x="5669" y="2916"/>
                                </a:lnTo>
                                <a:lnTo>
                                  <a:pt x="5750" y="2912"/>
                                </a:lnTo>
                                <a:lnTo>
                                  <a:pt x="5831" y="2908"/>
                                </a:lnTo>
                                <a:lnTo>
                                  <a:pt x="5911" y="2904"/>
                                </a:lnTo>
                                <a:lnTo>
                                  <a:pt x="5992" y="2900"/>
                                </a:lnTo>
                                <a:lnTo>
                                  <a:pt x="6073" y="2896"/>
                                </a:lnTo>
                                <a:lnTo>
                                  <a:pt x="6153" y="2893"/>
                                </a:lnTo>
                                <a:lnTo>
                                  <a:pt x="6234" y="2889"/>
                                </a:lnTo>
                                <a:lnTo>
                                  <a:pt x="6315" y="2885"/>
                                </a:lnTo>
                                <a:lnTo>
                                  <a:pt x="6395" y="2881"/>
                                </a:lnTo>
                                <a:lnTo>
                                  <a:pt x="6476" y="2877"/>
                                </a:lnTo>
                                <a:lnTo>
                                  <a:pt x="6557" y="2873"/>
                                </a:lnTo>
                                <a:lnTo>
                                  <a:pt x="6637" y="2869"/>
                                </a:lnTo>
                                <a:lnTo>
                                  <a:pt x="6718" y="2865"/>
                                </a:lnTo>
                                <a:lnTo>
                                  <a:pt x="6798" y="2861"/>
                                </a:lnTo>
                                <a:lnTo>
                                  <a:pt x="6879" y="2857"/>
                                </a:lnTo>
                                <a:lnTo>
                                  <a:pt x="6960" y="2853"/>
                                </a:lnTo>
                                <a:lnTo>
                                  <a:pt x="7040" y="2848"/>
                                </a:lnTo>
                                <a:lnTo>
                                  <a:pt x="7121" y="2844"/>
                                </a:lnTo>
                                <a:lnTo>
                                  <a:pt x="7202" y="2840"/>
                                </a:lnTo>
                                <a:lnTo>
                                  <a:pt x="7282" y="2836"/>
                                </a:lnTo>
                                <a:lnTo>
                                  <a:pt x="7363" y="2832"/>
                                </a:lnTo>
                                <a:lnTo>
                                  <a:pt x="7444" y="2828"/>
                                </a:lnTo>
                                <a:lnTo>
                                  <a:pt x="7524" y="2824"/>
                                </a:lnTo>
                                <a:lnTo>
                                  <a:pt x="7605" y="2820"/>
                                </a:lnTo>
                                <a:lnTo>
                                  <a:pt x="7686" y="2816"/>
                                </a:lnTo>
                                <a:lnTo>
                                  <a:pt x="7766" y="2812"/>
                                </a:lnTo>
                                <a:lnTo>
                                  <a:pt x="7847" y="2807"/>
                                </a:lnTo>
                                <a:lnTo>
                                  <a:pt x="7928" y="2803"/>
                                </a:lnTo>
                                <a:lnTo>
                                  <a:pt x="8008" y="2799"/>
                                </a:lnTo>
                                <a:lnTo>
                                  <a:pt x="8089" y="2795"/>
                                </a:lnTo>
                                <a:lnTo>
                                  <a:pt x="8170" y="2791"/>
                                </a:lnTo>
                                <a:lnTo>
                                  <a:pt x="8250" y="2787"/>
                                </a:lnTo>
                                <a:lnTo>
                                  <a:pt x="8331" y="2783"/>
                                </a:lnTo>
                                <a:lnTo>
                                  <a:pt x="8412" y="2779"/>
                                </a:lnTo>
                                <a:lnTo>
                                  <a:pt x="8492" y="2775"/>
                                </a:lnTo>
                                <a:lnTo>
                                  <a:pt x="8573" y="2770"/>
                                </a:lnTo>
                                <a:lnTo>
                                  <a:pt x="8654" y="2766"/>
                                </a:lnTo>
                                <a:lnTo>
                                  <a:pt x="8734" y="2762"/>
                                </a:lnTo>
                              </a:path>
                            </a:pathLst>
                          </a:custGeom>
                          <a:noFill/>
                          <a:ln w="10800">
                            <a:solidFill>
                              <a:srgbClr val="006fc0"/>
                            </a:solidFill>
                            <a:round/>
                          </a:ln>
                        </wps:spPr>
                        <wps:style>
                          <a:lnRef idx="0"/>
                          <a:fillRef idx="0"/>
                          <a:effectRef idx="0"/>
                          <a:fontRef idx="minor"/>
                        </wps:style>
                        <wps:bodyPr/>
                      </wps:wsp>
                      <wps:wsp>
                        <wps:cNvSpPr/>
                        <wps:spPr>
                          <a:xfrm>
                            <a:off x="1283400" y="386640"/>
                            <a:ext cx="32400" cy="19080"/>
                          </a:xfrm>
                          <a:custGeom>
                            <a:avLst/>
                            <a:gdLst/>
                            <a:ahLst/>
                            <a:rect l="l" t="t" r="r" b="b"/>
                            <a:pathLst>
                              <a:path w="74" h="74">
                                <a:moveTo>
                                  <a:pt x="2928" y="3035"/>
                                </a:moveTo>
                                <a:lnTo>
                                  <a:pt x="2891" y="3109"/>
                                </a:lnTo>
                                <a:lnTo>
                                  <a:pt x="2964" y="3109"/>
                                </a:lnTo>
                                <a:lnTo>
                                  <a:pt x="2928" y="3035"/>
                                </a:lnTo>
                                <a:close/>
                              </a:path>
                            </a:pathLst>
                          </a:custGeom>
                          <a:solidFill>
                            <a:srgbClr val="006fc0"/>
                          </a:solidFill>
                          <a:ln w="0">
                            <a:noFill/>
                          </a:ln>
                        </wps:spPr>
                        <wps:style>
                          <a:lnRef idx="0"/>
                          <a:fillRef idx="0"/>
                          <a:effectRef idx="0"/>
                          <a:fontRef idx="minor"/>
                        </wps:style>
                        <wps:bodyPr/>
                      </wps:wsp>
                      <wps:wsp>
                        <wps:cNvSpPr/>
                        <wps:spPr>
                          <a:xfrm>
                            <a:off x="1283400" y="386640"/>
                            <a:ext cx="32400" cy="19080"/>
                          </a:xfrm>
                          <a:custGeom>
                            <a:avLst/>
                            <a:gdLst/>
                            <a:ahLst/>
                            <a:rect l="l" t="t" r="r" b="b"/>
                            <a:pathLst>
                              <a:path w="74" h="74">
                                <a:moveTo>
                                  <a:pt x="2928" y="3035"/>
                                </a:moveTo>
                                <a:lnTo>
                                  <a:pt x="2964" y="3109"/>
                                </a:lnTo>
                                <a:lnTo>
                                  <a:pt x="2891" y="3109"/>
                                </a:lnTo>
                                <a:lnTo>
                                  <a:pt x="2928" y="3035"/>
                                </a:lnTo>
                                <a:close/>
                              </a:path>
                            </a:pathLst>
                          </a:custGeom>
                          <a:noFill/>
                          <a:ln w="9000">
                            <a:solidFill>
                              <a:srgbClr val="006fc0"/>
                            </a:solidFill>
                            <a:round/>
                          </a:ln>
                        </wps:spPr>
                        <wps:style>
                          <a:lnRef idx="0"/>
                          <a:fillRef idx="0"/>
                          <a:effectRef idx="0"/>
                          <a:fontRef idx="minor"/>
                        </wps:style>
                        <wps:bodyPr/>
                      </wps:wsp>
                      <wps:wsp>
                        <wps:cNvSpPr/>
                        <wps:spPr>
                          <a:xfrm>
                            <a:off x="2133720" y="357480"/>
                            <a:ext cx="32400" cy="19080"/>
                          </a:xfrm>
                          <a:custGeom>
                            <a:avLst/>
                            <a:gdLst/>
                            <a:ahLst/>
                            <a:rect l="l" t="t" r="r" b="b"/>
                            <a:pathLst>
                              <a:path w="74" h="74">
                                <a:moveTo>
                                  <a:pt x="4865" y="2922"/>
                                </a:moveTo>
                                <a:lnTo>
                                  <a:pt x="4828" y="2995"/>
                                </a:lnTo>
                                <a:lnTo>
                                  <a:pt x="4901" y="2995"/>
                                </a:lnTo>
                                <a:lnTo>
                                  <a:pt x="4865" y="2922"/>
                                </a:lnTo>
                                <a:close/>
                              </a:path>
                            </a:pathLst>
                          </a:custGeom>
                          <a:solidFill>
                            <a:srgbClr val="006fc0"/>
                          </a:solidFill>
                          <a:ln w="0">
                            <a:noFill/>
                          </a:ln>
                        </wps:spPr>
                        <wps:style>
                          <a:lnRef idx="0"/>
                          <a:fillRef idx="0"/>
                          <a:effectRef idx="0"/>
                          <a:fontRef idx="minor"/>
                        </wps:style>
                        <wps:bodyPr/>
                      </wps:wsp>
                      <wps:wsp>
                        <wps:cNvSpPr/>
                        <wps:spPr>
                          <a:xfrm>
                            <a:off x="2133720" y="357480"/>
                            <a:ext cx="32400" cy="19080"/>
                          </a:xfrm>
                          <a:custGeom>
                            <a:avLst/>
                            <a:gdLst/>
                            <a:ahLst/>
                            <a:rect l="l" t="t" r="r" b="b"/>
                            <a:pathLst>
                              <a:path w="74" h="74">
                                <a:moveTo>
                                  <a:pt x="4865" y="2922"/>
                                </a:moveTo>
                                <a:lnTo>
                                  <a:pt x="4901" y="2995"/>
                                </a:lnTo>
                                <a:lnTo>
                                  <a:pt x="4828" y="2995"/>
                                </a:lnTo>
                                <a:lnTo>
                                  <a:pt x="4865" y="2922"/>
                                </a:lnTo>
                                <a:close/>
                              </a:path>
                            </a:pathLst>
                          </a:custGeom>
                          <a:noFill/>
                          <a:ln w="9000">
                            <a:solidFill>
                              <a:srgbClr val="006fc0"/>
                            </a:solidFill>
                            <a:round/>
                          </a:ln>
                        </wps:spPr>
                        <wps:style>
                          <a:lnRef idx="0"/>
                          <a:fillRef idx="0"/>
                          <a:effectRef idx="0"/>
                          <a:fontRef idx="minor"/>
                        </wps:style>
                        <wps:bodyPr/>
                      </wps:wsp>
                      <wps:wsp>
                        <wps:cNvSpPr/>
                        <wps:spPr>
                          <a:xfrm>
                            <a:off x="2982600" y="332280"/>
                            <a:ext cx="32400" cy="19080"/>
                          </a:xfrm>
                          <a:custGeom>
                            <a:avLst/>
                            <a:gdLst/>
                            <a:ahLst/>
                            <a:rect l="l" t="t" r="r" b="b"/>
                            <a:pathLst>
                              <a:path w="74" h="74">
                                <a:moveTo>
                                  <a:pt x="6800" y="2824"/>
                                </a:moveTo>
                                <a:lnTo>
                                  <a:pt x="6763" y="2897"/>
                                </a:lnTo>
                                <a:lnTo>
                                  <a:pt x="6836" y="2897"/>
                                </a:lnTo>
                                <a:lnTo>
                                  <a:pt x="6800" y="2824"/>
                                </a:lnTo>
                                <a:close/>
                              </a:path>
                            </a:pathLst>
                          </a:custGeom>
                          <a:solidFill>
                            <a:srgbClr val="006fc0"/>
                          </a:solidFill>
                          <a:ln w="0">
                            <a:noFill/>
                          </a:ln>
                        </wps:spPr>
                        <wps:style>
                          <a:lnRef idx="0"/>
                          <a:fillRef idx="0"/>
                          <a:effectRef idx="0"/>
                          <a:fontRef idx="minor"/>
                        </wps:style>
                        <wps:bodyPr/>
                      </wps:wsp>
                      <wps:wsp>
                        <wps:cNvSpPr/>
                        <wps:spPr>
                          <a:xfrm>
                            <a:off x="2982600" y="332280"/>
                            <a:ext cx="32400" cy="19080"/>
                          </a:xfrm>
                          <a:custGeom>
                            <a:avLst/>
                            <a:gdLst/>
                            <a:ahLst/>
                            <a:rect l="l" t="t" r="r" b="b"/>
                            <a:pathLst>
                              <a:path w="74" h="74">
                                <a:moveTo>
                                  <a:pt x="6800" y="2824"/>
                                </a:moveTo>
                                <a:lnTo>
                                  <a:pt x="6836" y="2897"/>
                                </a:lnTo>
                                <a:lnTo>
                                  <a:pt x="6763" y="2897"/>
                                </a:lnTo>
                                <a:lnTo>
                                  <a:pt x="6800" y="2824"/>
                                </a:lnTo>
                                <a:close/>
                              </a:path>
                            </a:pathLst>
                          </a:custGeom>
                          <a:noFill/>
                          <a:ln w="9000">
                            <a:solidFill>
                              <a:srgbClr val="006fc0"/>
                            </a:solidFill>
                            <a:round/>
                          </a:ln>
                        </wps:spPr>
                        <wps:style>
                          <a:lnRef idx="0"/>
                          <a:fillRef idx="0"/>
                          <a:effectRef idx="0"/>
                          <a:fontRef idx="minor"/>
                        </wps:style>
                        <wps:bodyPr/>
                      </wps:wsp>
                      <wps:wsp>
                        <wps:cNvSpPr/>
                        <wps:spPr>
                          <a:xfrm>
                            <a:off x="3832200" y="307440"/>
                            <a:ext cx="32400" cy="19080"/>
                          </a:xfrm>
                          <a:custGeom>
                            <a:avLst/>
                            <a:gdLst/>
                            <a:ahLst/>
                            <a:rect l="l" t="t" r="r" b="b"/>
                            <a:pathLst>
                              <a:path w="74" h="74">
                                <a:moveTo>
                                  <a:pt x="8735" y="2726"/>
                                </a:moveTo>
                                <a:lnTo>
                                  <a:pt x="8698" y="2799"/>
                                </a:lnTo>
                                <a:lnTo>
                                  <a:pt x="8771" y="2799"/>
                                </a:lnTo>
                                <a:lnTo>
                                  <a:pt x="8735" y="2726"/>
                                </a:lnTo>
                                <a:close/>
                              </a:path>
                            </a:pathLst>
                          </a:custGeom>
                          <a:solidFill>
                            <a:srgbClr val="006fc0"/>
                          </a:solidFill>
                          <a:ln w="0">
                            <a:noFill/>
                          </a:ln>
                        </wps:spPr>
                        <wps:style>
                          <a:lnRef idx="0"/>
                          <a:fillRef idx="0"/>
                          <a:effectRef idx="0"/>
                          <a:fontRef idx="minor"/>
                        </wps:style>
                        <wps:bodyPr/>
                      </wps:wsp>
                      <wps:wsp>
                        <wps:cNvSpPr/>
                        <wps:spPr>
                          <a:xfrm>
                            <a:off x="3832200" y="307440"/>
                            <a:ext cx="32400" cy="19080"/>
                          </a:xfrm>
                          <a:custGeom>
                            <a:avLst/>
                            <a:gdLst/>
                            <a:ahLst/>
                            <a:rect l="l" t="t" r="r" b="b"/>
                            <a:pathLst>
                              <a:path w="74" h="74">
                                <a:moveTo>
                                  <a:pt x="8735" y="2726"/>
                                </a:moveTo>
                                <a:lnTo>
                                  <a:pt x="8771" y="2799"/>
                                </a:lnTo>
                                <a:lnTo>
                                  <a:pt x="8698" y="2799"/>
                                </a:lnTo>
                                <a:lnTo>
                                  <a:pt x="8735" y="2726"/>
                                </a:lnTo>
                                <a:close/>
                              </a:path>
                            </a:pathLst>
                          </a:custGeom>
                          <a:noFill/>
                          <a:ln w="9000">
                            <a:solidFill>
                              <a:srgbClr val="006fc0"/>
                            </a:solidFill>
                            <a:round/>
                          </a:ln>
                        </wps:spPr>
                        <wps:style>
                          <a:lnRef idx="0"/>
                          <a:fillRef idx="0"/>
                          <a:effectRef idx="0"/>
                          <a:fontRef idx="minor"/>
                        </wps:style>
                        <wps:bodyPr/>
                      </wps:wsp>
                      <wps:wsp>
                        <wps:cNvSpPr/>
                        <wps:spPr>
                          <a:xfrm>
                            <a:off x="2433240" y="875160"/>
                            <a:ext cx="1668240" cy="220320"/>
                          </a:xfrm>
                          <a:prstGeom prst="rect">
                            <a:avLst/>
                          </a:prstGeom>
                          <a:noFill/>
                          <a:ln w="10800">
                            <a:solidFill>
                              <a:srgbClr val="000000"/>
                            </a:solidFill>
                            <a:miter/>
                          </a:ln>
                        </wps:spPr>
                        <wps:style>
                          <a:lnRef idx="0"/>
                          <a:fillRef idx="0"/>
                          <a:effectRef idx="0"/>
                          <a:fontRef idx="minor"/>
                        </wps:style>
                        <wps:bodyPr/>
                      </wps:wsp>
                      <pic:pic xmlns:pic="http://schemas.openxmlformats.org/drawingml/2006/picture">
                        <pic:nvPicPr>
                          <pic:cNvPr id="62" name="图片 979" descr=""/>
                          <pic:cNvPicPr/>
                        </pic:nvPicPr>
                        <pic:blipFill>
                          <a:blip r:embed="rId255"/>
                          <a:stretch/>
                        </pic:blipFill>
                        <pic:spPr>
                          <a:xfrm>
                            <a:off x="2471400" y="888840"/>
                            <a:ext cx="457920" cy="25920"/>
                          </a:xfrm>
                          <a:prstGeom prst="rect">
                            <a:avLst/>
                          </a:prstGeom>
                          <a:ln w="0">
                            <a:noFill/>
                          </a:ln>
                        </pic:spPr>
                      </pic:pic>
                      <wps:wsp>
                        <wps:cNvSpPr/>
                        <wps:spPr>
                          <a:xfrm>
                            <a:off x="3306600" y="902880"/>
                            <a:ext cx="122400" cy="0"/>
                          </a:xfrm>
                          <a:prstGeom prst="line">
                            <a:avLst/>
                          </a:prstGeom>
                          <a:ln w="10800">
                            <a:solidFill>
                              <a:srgbClr val="ff0000"/>
                            </a:solidFill>
                            <a:miter/>
                          </a:ln>
                        </wps:spPr>
                        <wps:style>
                          <a:lnRef idx="0"/>
                          <a:fillRef idx="0"/>
                          <a:effectRef idx="0"/>
                          <a:fontRef idx="minor"/>
                        </wps:style>
                        <wps:bodyPr/>
                      </wps:wsp>
                      <wps:wsp>
                        <wps:cNvSpPr/>
                        <wps:spPr>
                          <a:xfrm>
                            <a:off x="3350160" y="892800"/>
                            <a:ext cx="32400" cy="19080"/>
                          </a:xfrm>
                          <a:prstGeom prst="rect">
                            <a:avLst/>
                          </a:prstGeom>
                          <a:solidFill>
                            <a:srgbClr val="ff0000"/>
                          </a:solidFill>
                          <a:ln w="0">
                            <a:noFill/>
                          </a:ln>
                        </wps:spPr>
                        <wps:style>
                          <a:lnRef idx="0"/>
                          <a:fillRef idx="0"/>
                          <a:effectRef idx="0"/>
                          <a:fontRef idx="minor"/>
                        </wps:style>
                        <wps:bodyPr/>
                      </wps:wsp>
                      <wps:wsp>
                        <wps:cNvSpPr/>
                        <wps:spPr>
                          <a:xfrm>
                            <a:off x="3350160" y="892800"/>
                            <a:ext cx="32400" cy="19080"/>
                          </a:xfrm>
                          <a:prstGeom prst="rect">
                            <a:avLst/>
                          </a:prstGeom>
                          <a:noFill/>
                          <a:ln w="6480">
                            <a:solidFill>
                              <a:srgbClr val="dd0706"/>
                            </a:solidFill>
                            <a:miter/>
                          </a:ln>
                        </wps:spPr>
                        <wps:style>
                          <a:lnRef idx="0"/>
                          <a:fillRef idx="0"/>
                          <a:effectRef idx="0"/>
                          <a:fontRef idx="minor"/>
                        </wps:style>
                        <wps:bodyPr/>
                      </wps:wsp>
                      <wps:wsp>
                        <wps:cNvSpPr/>
                        <wps:spPr>
                          <a:xfrm>
                            <a:off x="3461400" y="888840"/>
                            <a:ext cx="589320" cy="25920"/>
                          </a:xfrm>
                          <a:custGeom>
                            <a:avLst/>
                            <a:gdLst/>
                            <a:ahLst/>
                            <a:rect l="l" t="t" r="r" b="b"/>
                            <a:pathLst>
                              <a:path w="1343" h="103">
                                <a:moveTo>
                                  <a:pt x="7901" y="4978"/>
                                </a:moveTo>
                                <a:lnTo>
                                  <a:pt x="7892" y="4978"/>
                                </a:lnTo>
                                <a:lnTo>
                                  <a:pt x="7888" y="4979"/>
                                </a:lnTo>
                                <a:lnTo>
                                  <a:pt x="7880" y="4984"/>
                                </a:lnTo>
                                <a:lnTo>
                                  <a:pt x="7876" y="4988"/>
                                </a:lnTo>
                                <a:lnTo>
                                  <a:pt x="7866" y="5002"/>
                                </a:lnTo>
                                <a:lnTo>
                                  <a:pt x="7862" y="5009"/>
                                </a:lnTo>
                                <a:lnTo>
                                  <a:pt x="7855" y="5029"/>
                                </a:lnTo>
                                <a:lnTo>
                                  <a:pt x="7853" y="5040"/>
                                </a:lnTo>
                                <a:lnTo>
                                  <a:pt x="7853" y="5056"/>
                                </a:lnTo>
                                <a:lnTo>
                                  <a:pt x="7854" y="5061"/>
                                </a:lnTo>
                                <a:lnTo>
                                  <a:pt x="7857" y="5069"/>
                                </a:lnTo>
                                <a:lnTo>
                                  <a:pt x="7860" y="5073"/>
                                </a:lnTo>
                                <a:lnTo>
                                  <a:pt x="7866" y="5077"/>
                                </a:lnTo>
                                <a:lnTo>
                                  <a:pt x="7869" y="5078"/>
                                </a:lnTo>
                                <a:lnTo>
                                  <a:pt x="7877" y="5078"/>
                                </a:lnTo>
                                <a:lnTo>
                                  <a:pt x="7881" y="5077"/>
                                </a:lnTo>
                                <a:lnTo>
                                  <a:pt x="7888" y="5074"/>
                                </a:lnTo>
                                <a:lnTo>
                                  <a:pt x="7872" y="5074"/>
                                </a:lnTo>
                                <a:lnTo>
                                  <a:pt x="7870" y="5073"/>
                                </a:lnTo>
                                <a:lnTo>
                                  <a:pt x="7868" y="5070"/>
                                </a:lnTo>
                                <a:lnTo>
                                  <a:pt x="7867" y="5069"/>
                                </a:lnTo>
                                <a:lnTo>
                                  <a:pt x="7867" y="5061"/>
                                </a:lnTo>
                                <a:lnTo>
                                  <a:pt x="7868" y="5059"/>
                                </a:lnTo>
                                <a:lnTo>
                                  <a:pt x="7869" y="5052"/>
                                </a:lnTo>
                                <a:lnTo>
                                  <a:pt x="7871" y="5045"/>
                                </a:lnTo>
                                <a:lnTo>
                                  <a:pt x="7878" y="5020"/>
                                </a:lnTo>
                                <a:lnTo>
                                  <a:pt x="7882" y="5008"/>
                                </a:lnTo>
                                <a:lnTo>
                                  <a:pt x="7885" y="4997"/>
                                </a:lnTo>
                                <a:lnTo>
                                  <a:pt x="7887" y="4992"/>
                                </a:lnTo>
                                <a:lnTo>
                                  <a:pt x="7889" y="4989"/>
                                </a:lnTo>
                                <a:lnTo>
                                  <a:pt x="7891" y="4986"/>
                                </a:lnTo>
                                <a:lnTo>
                                  <a:pt x="7892" y="4985"/>
                                </a:lnTo>
                                <a:lnTo>
                                  <a:pt x="7894" y="4983"/>
                                </a:lnTo>
                                <a:lnTo>
                                  <a:pt x="7895" y="4983"/>
                                </a:lnTo>
                                <a:lnTo>
                                  <a:pt x="7909" y="4983"/>
                                </a:lnTo>
                                <a:lnTo>
                                  <a:pt x="7905" y="4980"/>
                                </a:lnTo>
                                <a:lnTo>
                                  <a:pt x="7901" y="4978"/>
                                </a:lnTo>
                                <a:close/>
                                <a:moveTo>
                                  <a:pt x="7931" y="5055"/>
                                </a:moveTo>
                                <a:lnTo>
                                  <a:pt x="7925" y="5055"/>
                                </a:lnTo>
                                <a:lnTo>
                                  <a:pt x="7922" y="5056"/>
                                </a:lnTo>
                                <a:lnTo>
                                  <a:pt x="7920" y="5058"/>
                                </a:lnTo>
                                <a:lnTo>
                                  <a:pt x="7918" y="5061"/>
                                </a:lnTo>
                                <a:lnTo>
                                  <a:pt x="7917" y="5063"/>
                                </a:lnTo>
                                <a:lnTo>
                                  <a:pt x="7916" y="5070"/>
                                </a:lnTo>
                                <a:lnTo>
                                  <a:pt x="7918" y="5073"/>
                                </a:lnTo>
                                <a:lnTo>
                                  <a:pt x="7920" y="5075"/>
                                </a:lnTo>
                                <a:lnTo>
                                  <a:pt x="7922" y="5077"/>
                                </a:lnTo>
                                <a:lnTo>
                                  <a:pt x="7925" y="5078"/>
                                </a:lnTo>
                                <a:lnTo>
                                  <a:pt x="7931" y="5078"/>
                                </a:lnTo>
                                <a:lnTo>
                                  <a:pt x="7934" y="5077"/>
                                </a:lnTo>
                                <a:lnTo>
                                  <a:pt x="7939" y="5073"/>
                                </a:lnTo>
                                <a:lnTo>
                                  <a:pt x="7940" y="5070"/>
                                </a:lnTo>
                                <a:lnTo>
                                  <a:pt x="7940" y="5063"/>
                                </a:lnTo>
                                <a:lnTo>
                                  <a:pt x="7939" y="5061"/>
                                </a:lnTo>
                                <a:lnTo>
                                  <a:pt x="7934" y="5056"/>
                                </a:lnTo>
                                <a:lnTo>
                                  <a:pt x="7931" y="5055"/>
                                </a:lnTo>
                                <a:close/>
                                <a:moveTo>
                                  <a:pt x="7909" y="4983"/>
                                </a:moveTo>
                                <a:lnTo>
                                  <a:pt x="7899" y="4983"/>
                                </a:lnTo>
                                <a:lnTo>
                                  <a:pt x="7900" y="4984"/>
                                </a:lnTo>
                                <a:lnTo>
                                  <a:pt x="7903" y="4987"/>
                                </a:lnTo>
                                <a:lnTo>
                                  <a:pt x="7903" y="4988"/>
                                </a:lnTo>
                                <a:lnTo>
                                  <a:pt x="7903" y="4996"/>
                                </a:lnTo>
                                <a:lnTo>
                                  <a:pt x="7902" y="5003"/>
                                </a:lnTo>
                                <a:lnTo>
                                  <a:pt x="7895" y="5027"/>
                                </a:lnTo>
                                <a:lnTo>
                                  <a:pt x="7891" y="5040"/>
                                </a:lnTo>
                                <a:lnTo>
                                  <a:pt x="7888" y="5052"/>
                                </a:lnTo>
                                <a:lnTo>
                                  <a:pt x="7883" y="5066"/>
                                </a:lnTo>
                                <a:lnTo>
                                  <a:pt x="7881" y="5070"/>
                                </a:lnTo>
                                <a:lnTo>
                                  <a:pt x="7877" y="5073"/>
                                </a:lnTo>
                                <a:lnTo>
                                  <a:pt x="7876" y="5074"/>
                                </a:lnTo>
                                <a:lnTo>
                                  <a:pt x="7888" y="5074"/>
                                </a:lnTo>
                                <a:lnTo>
                                  <a:pt x="7889" y="5073"/>
                                </a:lnTo>
                                <a:lnTo>
                                  <a:pt x="7892" y="5071"/>
                                </a:lnTo>
                                <a:lnTo>
                                  <a:pt x="7899" y="5064"/>
                                </a:lnTo>
                                <a:lnTo>
                                  <a:pt x="7903" y="5058"/>
                                </a:lnTo>
                                <a:lnTo>
                                  <a:pt x="7910" y="5045"/>
                                </a:lnTo>
                                <a:lnTo>
                                  <a:pt x="7912" y="5037"/>
                                </a:lnTo>
                                <a:lnTo>
                                  <a:pt x="7916" y="5021"/>
                                </a:lnTo>
                                <a:lnTo>
                                  <a:pt x="7917" y="5014"/>
                                </a:lnTo>
                                <a:lnTo>
                                  <a:pt x="7917" y="5002"/>
                                </a:lnTo>
                                <a:lnTo>
                                  <a:pt x="7917" y="4997"/>
                                </a:lnTo>
                                <a:lnTo>
                                  <a:pt x="7914" y="4989"/>
                                </a:lnTo>
                                <a:lnTo>
                                  <a:pt x="7914" y="4988"/>
                                </a:lnTo>
                                <a:lnTo>
                                  <a:pt x="7911" y="4985"/>
                                </a:lnTo>
                                <a:lnTo>
                                  <a:pt x="7909" y="4983"/>
                                </a:lnTo>
                                <a:close/>
                                <a:moveTo>
                                  <a:pt x="8015" y="4989"/>
                                </a:moveTo>
                                <a:lnTo>
                                  <a:pt x="7989" y="4989"/>
                                </a:lnTo>
                                <a:lnTo>
                                  <a:pt x="7991" y="4990"/>
                                </a:lnTo>
                                <a:lnTo>
                                  <a:pt x="7993" y="4992"/>
                                </a:lnTo>
                                <a:lnTo>
                                  <a:pt x="7994" y="4994"/>
                                </a:lnTo>
                                <a:lnTo>
                                  <a:pt x="7994" y="4996"/>
                                </a:lnTo>
                                <a:lnTo>
                                  <a:pt x="7993" y="5000"/>
                                </a:lnTo>
                                <a:lnTo>
                                  <a:pt x="7992" y="5004"/>
                                </a:lnTo>
                                <a:lnTo>
                                  <a:pt x="7990" y="5011"/>
                                </a:lnTo>
                                <a:lnTo>
                                  <a:pt x="7976" y="5059"/>
                                </a:lnTo>
                                <a:lnTo>
                                  <a:pt x="7975" y="5064"/>
                                </a:lnTo>
                                <a:lnTo>
                                  <a:pt x="7973" y="5067"/>
                                </a:lnTo>
                                <a:lnTo>
                                  <a:pt x="7971" y="5071"/>
                                </a:lnTo>
                                <a:lnTo>
                                  <a:pt x="7969" y="5072"/>
                                </a:lnTo>
                                <a:lnTo>
                                  <a:pt x="7966" y="5073"/>
                                </a:lnTo>
                                <a:lnTo>
                                  <a:pt x="7962" y="5074"/>
                                </a:lnTo>
                                <a:lnTo>
                                  <a:pt x="7957" y="5074"/>
                                </a:lnTo>
                                <a:lnTo>
                                  <a:pt x="7957" y="5076"/>
                                </a:lnTo>
                                <a:lnTo>
                                  <a:pt x="8005" y="5076"/>
                                </a:lnTo>
                                <a:lnTo>
                                  <a:pt x="8006" y="5074"/>
                                </a:lnTo>
                                <a:lnTo>
                                  <a:pt x="8001" y="5073"/>
                                </a:lnTo>
                                <a:lnTo>
                                  <a:pt x="7998" y="5073"/>
                                </a:lnTo>
                                <a:lnTo>
                                  <a:pt x="7997" y="5073"/>
                                </a:lnTo>
                                <a:lnTo>
                                  <a:pt x="7994" y="5070"/>
                                </a:lnTo>
                                <a:lnTo>
                                  <a:pt x="7992" y="5067"/>
                                </a:lnTo>
                                <a:lnTo>
                                  <a:pt x="7992" y="5066"/>
                                </a:lnTo>
                                <a:lnTo>
                                  <a:pt x="7993" y="5063"/>
                                </a:lnTo>
                                <a:lnTo>
                                  <a:pt x="8015" y="4989"/>
                                </a:lnTo>
                                <a:close/>
                                <a:moveTo>
                                  <a:pt x="8018" y="4978"/>
                                </a:moveTo>
                                <a:lnTo>
                                  <a:pt x="8015" y="4978"/>
                                </a:lnTo>
                                <a:lnTo>
                                  <a:pt x="7979" y="4987"/>
                                </a:lnTo>
                                <a:lnTo>
                                  <a:pt x="7979" y="4990"/>
                                </a:lnTo>
                                <a:lnTo>
                                  <a:pt x="7983" y="4989"/>
                                </a:lnTo>
                                <a:lnTo>
                                  <a:pt x="7985" y="4989"/>
                                </a:lnTo>
                                <a:lnTo>
                                  <a:pt x="8015" y="4989"/>
                                </a:lnTo>
                                <a:lnTo>
                                  <a:pt x="8018" y="4978"/>
                                </a:lnTo>
                                <a:close/>
                                <a:moveTo>
                                  <a:pt x="8093" y="5019"/>
                                </a:moveTo>
                                <a:lnTo>
                                  <a:pt x="8071" y="5019"/>
                                </a:lnTo>
                                <a:lnTo>
                                  <a:pt x="8072" y="5020"/>
                                </a:lnTo>
                                <a:lnTo>
                                  <a:pt x="8075" y="5022"/>
                                </a:lnTo>
                                <a:lnTo>
                                  <a:pt x="8076" y="5023"/>
                                </a:lnTo>
                                <a:lnTo>
                                  <a:pt x="8078" y="5029"/>
                                </a:lnTo>
                                <a:lnTo>
                                  <a:pt x="8079" y="5036"/>
                                </a:lnTo>
                                <a:lnTo>
                                  <a:pt x="8080" y="5056"/>
                                </a:lnTo>
                                <a:lnTo>
                                  <a:pt x="8080" y="5078"/>
                                </a:lnTo>
                                <a:lnTo>
                                  <a:pt x="8083" y="5078"/>
                                </a:lnTo>
                                <a:lnTo>
                                  <a:pt x="8095" y="5068"/>
                                </a:lnTo>
                                <a:lnTo>
                                  <a:pt x="8104" y="5060"/>
                                </a:lnTo>
                                <a:lnTo>
                                  <a:pt x="8097" y="5060"/>
                                </a:lnTo>
                                <a:lnTo>
                                  <a:pt x="8097" y="5046"/>
                                </a:lnTo>
                                <a:lnTo>
                                  <a:pt x="8096" y="5033"/>
                                </a:lnTo>
                                <a:lnTo>
                                  <a:pt x="8094" y="5021"/>
                                </a:lnTo>
                                <a:lnTo>
                                  <a:pt x="8093" y="5019"/>
                                </a:lnTo>
                                <a:close/>
                                <a:moveTo>
                                  <a:pt x="8121" y="5011"/>
                                </a:moveTo>
                                <a:lnTo>
                                  <a:pt x="8116" y="5011"/>
                                </a:lnTo>
                                <a:lnTo>
                                  <a:pt x="8114" y="5012"/>
                                </a:lnTo>
                                <a:lnTo>
                                  <a:pt x="8110" y="5015"/>
                                </a:lnTo>
                                <a:lnTo>
                                  <a:pt x="8110" y="5017"/>
                                </a:lnTo>
                                <a:lnTo>
                                  <a:pt x="8110" y="5020"/>
                                </a:lnTo>
                                <a:lnTo>
                                  <a:pt x="8110" y="5022"/>
                                </a:lnTo>
                                <a:lnTo>
                                  <a:pt x="8111" y="5023"/>
                                </a:lnTo>
                                <a:lnTo>
                                  <a:pt x="8112" y="5025"/>
                                </a:lnTo>
                                <a:lnTo>
                                  <a:pt x="8115" y="5029"/>
                                </a:lnTo>
                                <a:lnTo>
                                  <a:pt x="8116" y="5032"/>
                                </a:lnTo>
                                <a:lnTo>
                                  <a:pt x="8116" y="5037"/>
                                </a:lnTo>
                                <a:lnTo>
                                  <a:pt x="8114" y="5040"/>
                                </a:lnTo>
                                <a:lnTo>
                                  <a:pt x="8109" y="5048"/>
                                </a:lnTo>
                                <a:lnTo>
                                  <a:pt x="8104" y="5054"/>
                                </a:lnTo>
                                <a:lnTo>
                                  <a:pt x="8097" y="5060"/>
                                </a:lnTo>
                                <a:lnTo>
                                  <a:pt x="8104" y="5060"/>
                                </a:lnTo>
                                <a:lnTo>
                                  <a:pt x="8113" y="5050"/>
                                </a:lnTo>
                                <a:lnTo>
                                  <a:pt x="8117" y="5046"/>
                                </a:lnTo>
                                <a:lnTo>
                                  <a:pt x="8122" y="5038"/>
                                </a:lnTo>
                                <a:lnTo>
                                  <a:pt x="8124" y="5034"/>
                                </a:lnTo>
                                <a:lnTo>
                                  <a:pt x="8127" y="5028"/>
                                </a:lnTo>
                                <a:lnTo>
                                  <a:pt x="8127" y="5025"/>
                                </a:lnTo>
                                <a:lnTo>
                                  <a:pt x="8127" y="5018"/>
                                </a:lnTo>
                                <a:lnTo>
                                  <a:pt x="8126" y="5015"/>
                                </a:lnTo>
                                <a:lnTo>
                                  <a:pt x="8123" y="5012"/>
                                </a:lnTo>
                                <a:lnTo>
                                  <a:pt x="8121" y="5011"/>
                                </a:lnTo>
                                <a:close/>
                                <a:moveTo>
                                  <a:pt x="8091" y="5011"/>
                                </a:moveTo>
                                <a:lnTo>
                                  <a:pt x="8067" y="5017"/>
                                </a:lnTo>
                                <a:lnTo>
                                  <a:pt x="8067" y="5020"/>
                                </a:lnTo>
                                <a:lnTo>
                                  <a:pt x="8070" y="5019"/>
                                </a:lnTo>
                                <a:lnTo>
                                  <a:pt x="8093" y="5019"/>
                                </a:lnTo>
                                <a:lnTo>
                                  <a:pt x="8091" y="5011"/>
                                </a:lnTo>
                                <a:close/>
                                <a:moveTo>
                                  <a:pt x="8179" y="5011"/>
                                </a:moveTo>
                                <a:lnTo>
                                  <a:pt x="8169" y="5011"/>
                                </a:lnTo>
                                <a:lnTo>
                                  <a:pt x="8164" y="5012"/>
                                </a:lnTo>
                                <a:lnTo>
                                  <a:pt x="8153" y="5017"/>
                                </a:lnTo>
                                <a:lnTo>
                                  <a:pt x="8149" y="5021"/>
                                </a:lnTo>
                                <a:lnTo>
                                  <a:pt x="8141" y="5029"/>
                                </a:lnTo>
                                <a:lnTo>
                                  <a:pt x="8137" y="5034"/>
                                </a:lnTo>
                                <a:lnTo>
                                  <a:pt x="8132" y="5046"/>
                                </a:lnTo>
                                <a:lnTo>
                                  <a:pt x="8131" y="5052"/>
                                </a:lnTo>
                                <a:lnTo>
                                  <a:pt x="8131" y="5064"/>
                                </a:lnTo>
                                <a:lnTo>
                                  <a:pt x="8133" y="5069"/>
                                </a:lnTo>
                                <a:lnTo>
                                  <a:pt x="8140" y="5076"/>
                                </a:lnTo>
                                <a:lnTo>
                                  <a:pt x="8145" y="5078"/>
                                </a:lnTo>
                                <a:lnTo>
                                  <a:pt x="8158" y="5078"/>
                                </a:lnTo>
                                <a:lnTo>
                                  <a:pt x="8165" y="5076"/>
                                </a:lnTo>
                                <a:lnTo>
                                  <a:pt x="8168" y="5075"/>
                                </a:lnTo>
                                <a:lnTo>
                                  <a:pt x="8153" y="5075"/>
                                </a:lnTo>
                                <a:lnTo>
                                  <a:pt x="8152" y="5074"/>
                                </a:lnTo>
                                <a:lnTo>
                                  <a:pt x="8149" y="5071"/>
                                </a:lnTo>
                                <a:lnTo>
                                  <a:pt x="8148" y="5069"/>
                                </a:lnTo>
                                <a:lnTo>
                                  <a:pt x="8148" y="5058"/>
                                </a:lnTo>
                                <a:lnTo>
                                  <a:pt x="8151" y="5048"/>
                                </a:lnTo>
                                <a:lnTo>
                                  <a:pt x="8159" y="5027"/>
                                </a:lnTo>
                                <a:lnTo>
                                  <a:pt x="8163" y="5020"/>
                                </a:lnTo>
                                <a:lnTo>
                                  <a:pt x="8167" y="5015"/>
                                </a:lnTo>
                                <a:lnTo>
                                  <a:pt x="8170" y="5014"/>
                                </a:lnTo>
                                <a:lnTo>
                                  <a:pt x="8188" y="5014"/>
                                </a:lnTo>
                                <a:lnTo>
                                  <a:pt x="8182" y="5012"/>
                                </a:lnTo>
                                <a:lnTo>
                                  <a:pt x="8179" y="5011"/>
                                </a:lnTo>
                                <a:close/>
                                <a:moveTo>
                                  <a:pt x="8188" y="5014"/>
                                </a:moveTo>
                                <a:lnTo>
                                  <a:pt x="8174" y="5014"/>
                                </a:lnTo>
                                <a:lnTo>
                                  <a:pt x="8175" y="5015"/>
                                </a:lnTo>
                                <a:lnTo>
                                  <a:pt x="8177" y="5018"/>
                                </a:lnTo>
                                <a:lnTo>
                                  <a:pt x="8178" y="5020"/>
                                </a:lnTo>
                                <a:lnTo>
                                  <a:pt x="8178" y="5029"/>
                                </a:lnTo>
                                <a:lnTo>
                                  <a:pt x="8177" y="5035"/>
                                </a:lnTo>
                                <a:lnTo>
                                  <a:pt x="8173" y="5049"/>
                                </a:lnTo>
                                <a:lnTo>
                                  <a:pt x="8171" y="5055"/>
                                </a:lnTo>
                                <a:lnTo>
                                  <a:pt x="8165" y="5067"/>
                                </a:lnTo>
                                <a:lnTo>
                                  <a:pt x="8162" y="5071"/>
                                </a:lnTo>
                                <a:lnTo>
                                  <a:pt x="8159" y="5074"/>
                                </a:lnTo>
                                <a:lnTo>
                                  <a:pt x="8157" y="5075"/>
                                </a:lnTo>
                                <a:lnTo>
                                  <a:pt x="8168" y="5075"/>
                                </a:lnTo>
                                <a:lnTo>
                                  <a:pt x="8179" y="5067"/>
                                </a:lnTo>
                                <a:lnTo>
                                  <a:pt x="8185" y="5061"/>
                                </a:lnTo>
                                <a:lnTo>
                                  <a:pt x="8193" y="5046"/>
                                </a:lnTo>
                                <a:lnTo>
                                  <a:pt x="8195" y="5038"/>
                                </a:lnTo>
                                <a:lnTo>
                                  <a:pt x="8195" y="5027"/>
                                </a:lnTo>
                                <a:lnTo>
                                  <a:pt x="8195" y="5024"/>
                                </a:lnTo>
                                <a:lnTo>
                                  <a:pt x="8191" y="5017"/>
                                </a:lnTo>
                                <a:lnTo>
                                  <a:pt x="8189" y="5015"/>
                                </a:lnTo>
                                <a:lnTo>
                                  <a:pt x="8188" y="5014"/>
                                </a:lnTo>
                                <a:close/>
                                <a:moveTo>
                                  <a:pt x="8245" y="4985"/>
                                </a:moveTo>
                                <a:lnTo>
                                  <a:pt x="8221" y="4985"/>
                                </a:lnTo>
                                <a:lnTo>
                                  <a:pt x="8223" y="4985"/>
                                </a:lnTo>
                                <a:lnTo>
                                  <a:pt x="8224" y="4986"/>
                                </a:lnTo>
                                <a:lnTo>
                                  <a:pt x="8225" y="4989"/>
                                </a:lnTo>
                                <a:lnTo>
                                  <a:pt x="8225" y="4990"/>
                                </a:lnTo>
                                <a:lnTo>
                                  <a:pt x="8225" y="4992"/>
                                </a:lnTo>
                                <a:lnTo>
                                  <a:pt x="8224" y="4996"/>
                                </a:lnTo>
                                <a:lnTo>
                                  <a:pt x="8204" y="5065"/>
                                </a:lnTo>
                                <a:lnTo>
                                  <a:pt x="8203" y="5067"/>
                                </a:lnTo>
                                <a:lnTo>
                                  <a:pt x="8203" y="5072"/>
                                </a:lnTo>
                                <a:lnTo>
                                  <a:pt x="8204" y="5074"/>
                                </a:lnTo>
                                <a:lnTo>
                                  <a:pt x="8208" y="5077"/>
                                </a:lnTo>
                                <a:lnTo>
                                  <a:pt x="8210" y="5078"/>
                                </a:lnTo>
                                <a:lnTo>
                                  <a:pt x="8216" y="5078"/>
                                </a:lnTo>
                                <a:lnTo>
                                  <a:pt x="8220" y="5077"/>
                                </a:lnTo>
                                <a:lnTo>
                                  <a:pt x="8227" y="5072"/>
                                </a:lnTo>
                                <a:lnTo>
                                  <a:pt x="8230" y="5069"/>
                                </a:lnTo>
                                <a:lnTo>
                                  <a:pt x="8223" y="5069"/>
                                </a:lnTo>
                                <a:lnTo>
                                  <a:pt x="8222" y="5068"/>
                                </a:lnTo>
                                <a:lnTo>
                                  <a:pt x="8221" y="5067"/>
                                </a:lnTo>
                                <a:lnTo>
                                  <a:pt x="8221" y="5065"/>
                                </a:lnTo>
                                <a:lnTo>
                                  <a:pt x="8222" y="5063"/>
                                </a:lnTo>
                                <a:lnTo>
                                  <a:pt x="8223" y="5058"/>
                                </a:lnTo>
                                <a:lnTo>
                                  <a:pt x="8245" y="4985"/>
                                </a:lnTo>
                                <a:close/>
                                <a:moveTo>
                                  <a:pt x="8254" y="5055"/>
                                </a:moveTo>
                                <a:lnTo>
                                  <a:pt x="8248" y="5055"/>
                                </a:lnTo>
                                <a:lnTo>
                                  <a:pt x="8245" y="5056"/>
                                </a:lnTo>
                                <a:lnTo>
                                  <a:pt x="8240" y="5061"/>
                                </a:lnTo>
                                <a:lnTo>
                                  <a:pt x="8239" y="5063"/>
                                </a:lnTo>
                                <a:lnTo>
                                  <a:pt x="8239" y="5070"/>
                                </a:lnTo>
                                <a:lnTo>
                                  <a:pt x="8240" y="5073"/>
                                </a:lnTo>
                                <a:lnTo>
                                  <a:pt x="8245" y="5077"/>
                                </a:lnTo>
                                <a:lnTo>
                                  <a:pt x="8248" y="5078"/>
                                </a:lnTo>
                                <a:lnTo>
                                  <a:pt x="8254" y="5078"/>
                                </a:lnTo>
                                <a:lnTo>
                                  <a:pt x="8257" y="5077"/>
                                </a:lnTo>
                                <a:lnTo>
                                  <a:pt x="8261" y="5073"/>
                                </a:lnTo>
                                <a:lnTo>
                                  <a:pt x="8262" y="5070"/>
                                </a:lnTo>
                                <a:lnTo>
                                  <a:pt x="8262" y="5063"/>
                                </a:lnTo>
                                <a:lnTo>
                                  <a:pt x="8261" y="5061"/>
                                </a:lnTo>
                                <a:lnTo>
                                  <a:pt x="8257" y="5056"/>
                                </a:lnTo>
                                <a:lnTo>
                                  <a:pt x="8254" y="5055"/>
                                </a:lnTo>
                                <a:close/>
                                <a:moveTo>
                                  <a:pt x="8233" y="5059"/>
                                </a:moveTo>
                                <a:lnTo>
                                  <a:pt x="8230" y="5063"/>
                                </a:lnTo>
                                <a:lnTo>
                                  <a:pt x="8228" y="5066"/>
                                </a:lnTo>
                                <a:lnTo>
                                  <a:pt x="8226" y="5068"/>
                                </a:lnTo>
                                <a:lnTo>
                                  <a:pt x="8223" y="5069"/>
                                </a:lnTo>
                                <a:lnTo>
                                  <a:pt x="8230" y="5069"/>
                                </a:lnTo>
                                <a:lnTo>
                                  <a:pt x="8231" y="5067"/>
                                </a:lnTo>
                                <a:lnTo>
                                  <a:pt x="8236" y="5060"/>
                                </a:lnTo>
                                <a:lnTo>
                                  <a:pt x="8233" y="5059"/>
                                </a:lnTo>
                                <a:close/>
                                <a:moveTo>
                                  <a:pt x="8247" y="4978"/>
                                </a:moveTo>
                                <a:lnTo>
                                  <a:pt x="8242" y="4978"/>
                                </a:lnTo>
                                <a:lnTo>
                                  <a:pt x="8219" y="4982"/>
                                </a:lnTo>
                                <a:lnTo>
                                  <a:pt x="8218" y="4985"/>
                                </a:lnTo>
                                <a:lnTo>
                                  <a:pt x="8221" y="4985"/>
                                </a:lnTo>
                                <a:lnTo>
                                  <a:pt x="8245" y="4985"/>
                                </a:lnTo>
                                <a:lnTo>
                                  <a:pt x="8247" y="4978"/>
                                </a:lnTo>
                                <a:close/>
                                <a:moveTo>
                                  <a:pt x="8378" y="5029"/>
                                </a:moveTo>
                                <a:lnTo>
                                  <a:pt x="8367" y="5029"/>
                                </a:lnTo>
                                <a:lnTo>
                                  <a:pt x="8360" y="5032"/>
                                </a:lnTo>
                                <a:lnTo>
                                  <a:pt x="8349" y="5045"/>
                                </a:lnTo>
                                <a:lnTo>
                                  <a:pt x="8346" y="5052"/>
                                </a:lnTo>
                                <a:lnTo>
                                  <a:pt x="8346" y="5068"/>
                                </a:lnTo>
                                <a:lnTo>
                                  <a:pt x="8347" y="5072"/>
                                </a:lnTo>
                                <a:lnTo>
                                  <a:pt x="8354" y="5079"/>
                                </a:lnTo>
                                <a:lnTo>
                                  <a:pt x="8357" y="5080"/>
                                </a:lnTo>
                                <a:lnTo>
                                  <a:pt x="8369" y="5080"/>
                                </a:lnTo>
                                <a:lnTo>
                                  <a:pt x="8376" y="5077"/>
                                </a:lnTo>
                                <a:lnTo>
                                  <a:pt x="8376" y="5076"/>
                                </a:lnTo>
                                <a:lnTo>
                                  <a:pt x="8362" y="5076"/>
                                </a:lnTo>
                                <a:lnTo>
                                  <a:pt x="8359" y="5075"/>
                                </a:lnTo>
                                <a:lnTo>
                                  <a:pt x="8359" y="5074"/>
                                </a:lnTo>
                                <a:lnTo>
                                  <a:pt x="8358" y="5073"/>
                                </a:lnTo>
                                <a:lnTo>
                                  <a:pt x="8358" y="5067"/>
                                </a:lnTo>
                                <a:lnTo>
                                  <a:pt x="8360" y="5059"/>
                                </a:lnTo>
                                <a:lnTo>
                                  <a:pt x="8366" y="5041"/>
                                </a:lnTo>
                                <a:lnTo>
                                  <a:pt x="8367" y="5036"/>
                                </a:lnTo>
                                <a:lnTo>
                                  <a:pt x="8369" y="5035"/>
                                </a:lnTo>
                                <a:lnTo>
                                  <a:pt x="8370" y="5033"/>
                                </a:lnTo>
                                <a:lnTo>
                                  <a:pt x="8372" y="5032"/>
                                </a:lnTo>
                                <a:lnTo>
                                  <a:pt x="8384" y="5032"/>
                                </a:lnTo>
                                <a:lnTo>
                                  <a:pt x="8382" y="5030"/>
                                </a:lnTo>
                                <a:lnTo>
                                  <a:pt x="8378" y="5029"/>
                                </a:lnTo>
                                <a:close/>
                                <a:moveTo>
                                  <a:pt x="8390" y="4978"/>
                                </a:moveTo>
                                <a:lnTo>
                                  <a:pt x="8381" y="4978"/>
                                </a:lnTo>
                                <a:lnTo>
                                  <a:pt x="8294" y="5080"/>
                                </a:lnTo>
                                <a:lnTo>
                                  <a:pt x="8302" y="5080"/>
                                </a:lnTo>
                                <a:lnTo>
                                  <a:pt x="8390" y="4978"/>
                                </a:lnTo>
                                <a:close/>
                                <a:moveTo>
                                  <a:pt x="8384" y="5032"/>
                                </a:moveTo>
                                <a:lnTo>
                                  <a:pt x="8375" y="5032"/>
                                </a:lnTo>
                                <a:lnTo>
                                  <a:pt x="8376" y="5033"/>
                                </a:lnTo>
                                <a:lnTo>
                                  <a:pt x="8378" y="5035"/>
                                </a:lnTo>
                                <a:lnTo>
                                  <a:pt x="8378" y="5036"/>
                                </a:lnTo>
                                <a:lnTo>
                                  <a:pt x="8378" y="5041"/>
                                </a:lnTo>
                                <a:lnTo>
                                  <a:pt x="8378" y="5045"/>
                                </a:lnTo>
                                <a:lnTo>
                                  <a:pt x="8373" y="5061"/>
                                </a:lnTo>
                                <a:lnTo>
                                  <a:pt x="8371" y="5068"/>
                                </a:lnTo>
                                <a:lnTo>
                                  <a:pt x="8369" y="5072"/>
                                </a:lnTo>
                                <a:lnTo>
                                  <a:pt x="8368" y="5074"/>
                                </a:lnTo>
                                <a:lnTo>
                                  <a:pt x="8366" y="5075"/>
                                </a:lnTo>
                                <a:lnTo>
                                  <a:pt x="8365" y="5076"/>
                                </a:lnTo>
                                <a:lnTo>
                                  <a:pt x="8364" y="5076"/>
                                </a:lnTo>
                                <a:lnTo>
                                  <a:pt x="8376" y="5076"/>
                                </a:lnTo>
                                <a:lnTo>
                                  <a:pt x="8387" y="5064"/>
                                </a:lnTo>
                                <a:lnTo>
                                  <a:pt x="8390" y="5056"/>
                                </a:lnTo>
                                <a:lnTo>
                                  <a:pt x="8390" y="5041"/>
                                </a:lnTo>
                                <a:lnTo>
                                  <a:pt x="8389" y="5037"/>
                                </a:lnTo>
                                <a:lnTo>
                                  <a:pt x="8384" y="5032"/>
                                </a:lnTo>
                                <a:close/>
                                <a:moveTo>
                                  <a:pt x="8326" y="4979"/>
                                </a:moveTo>
                                <a:lnTo>
                                  <a:pt x="8313" y="4979"/>
                                </a:lnTo>
                                <a:lnTo>
                                  <a:pt x="8307" y="4982"/>
                                </a:lnTo>
                                <a:lnTo>
                                  <a:pt x="8296" y="4994"/>
                                </a:lnTo>
                                <a:lnTo>
                                  <a:pt x="8293" y="5002"/>
                                </a:lnTo>
                                <a:lnTo>
                                  <a:pt x="8293" y="5018"/>
                                </a:lnTo>
                                <a:lnTo>
                                  <a:pt x="8295" y="5022"/>
                                </a:lnTo>
                                <a:lnTo>
                                  <a:pt x="8301" y="5029"/>
                                </a:lnTo>
                                <a:lnTo>
                                  <a:pt x="8305" y="5030"/>
                                </a:lnTo>
                                <a:lnTo>
                                  <a:pt x="8317" y="5030"/>
                                </a:lnTo>
                                <a:lnTo>
                                  <a:pt x="8323" y="5027"/>
                                </a:lnTo>
                                <a:lnTo>
                                  <a:pt x="8323" y="5027"/>
                                </a:lnTo>
                                <a:lnTo>
                                  <a:pt x="8308" y="5027"/>
                                </a:lnTo>
                                <a:lnTo>
                                  <a:pt x="8307" y="5026"/>
                                </a:lnTo>
                                <a:lnTo>
                                  <a:pt x="8306" y="5024"/>
                                </a:lnTo>
                                <a:lnTo>
                                  <a:pt x="8305" y="5023"/>
                                </a:lnTo>
                                <a:lnTo>
                                  <a:pt x="8305" y="5019"/>
                                </a:lnTo>
                                <a:lnTo>
                                  <a:pt x="8306" y="5015"/>
                                </a:lnTo>
                                <a:lnTo>
                                  <a:pt x="8308" y="5009"/>
                                </a:lnTo>
                                <a:lnTo>
                                  <a:pt x="8311" y="4998"/>
                                </a:lnTo>
                                <a:lnTo>
                                  <a:pt x="8313" y="4991"/>
                                </a:lnTo>
                                <a:lnTo>
                                  <a:pt x="8314" y="4987"/>
                                </a:lnTo>
                                <a:lnTo>
                                  <a:pt x="8316" y="4985"/>
                                </a:lnTo>
                                <a:lnTo>
                                  <a:pt x="8318" y="4983"/>
                                </a:lnTo>
                                <a:lnTo>
                                  <a:pt x="8319" y="4982"/>
                                </a:lnTo>
                                <a:lnTo>
                                  <a:pt x="8332" y="4982"/>
                                </a:lnTo>
                                <a:lnTo>
                                  <a:pt x="8330" y="4980"/>
                                </a:lnTo>
                                <a:lnTo>
                                  <a:pt x="8326" y="4979"/>
                                </a:lnTo>
                                <a:close/>
                                <a:moveTo>
                                  <a:pt x="8332" y="4982"/>
                                </a:moveTo>
                                <a:lnTo>
                                  <a:pt x="8321" y="4982"/>
                                </a:lnTo>
                                <a:lnTo>
                                  <a:pt x="8324" y="4984"/>
                                </a:lnTo>
                                <a:lnTo>
                                  <a:pt x="8325" y="4985"/>
                                </a:lnTo>
                                <a:lnTo>
                                  <a:pt x="8326" y="4986"/>
                                </a:lnTo>
                                <a:lnTo>
                                  <a:pt x="8325" y="4991"/>
                                </a:lnTo>
                                <a:lnTo>
                                  <a:pt x="8325" y="4995"/>
                                </a:lnTo>
                                <a:lnTo>
                                  <a:pt x="8323" y="5001"/>
                                </a:lnTo>
                                <a:lnTo>
                                  <a:pt x="8320" y="5012"/>
                                </a:lnTo>
                                <a:lnTo>
                                  <a:pt x="8318" y="5019"/>
                                </a:lnTo>
                                <a:lnTo>
                                  <a:pt x="8316" y="5022"/>
                                </a:lnTo>
                                <a:lnTo>
                                  <a:pt x="8315" y="5024"/>
                                </a:lnTo>
                                <a:lnTo>
                                  <a:pt x="8313" y="5026"/>
                                </a:lnTo>
                                <a:lnTo>
                                  <a:pt x="8311" y="5027"/>
                                </a:lnTo>
                                <a:lnTo>
                                  <a:pt x="8323" y="5027"/>
                                </a:lnTo>
                                <a:lnTo>
                                  <a:pt x="8335" y="5014"/>
                                </a:lnTo>
                                <a:lnTo>
                                  <a:pt x="8337" y="5006"/>
                                </a:lnTo>
                                <a:lnTo>
                                  <a:pt x="8337" y="4991"/>
                                </a:lnTo>
                                <a:lnTo>
                                  <a:pt x="8336" y="4987"/>
                                </a:lnTo>
                                <a:lnTo>
                                  <a:pt x="8332" y="4982"/>
                                </a:lnTo>
                                <a:close/>
                                <a:moveTo>
                                  <a:pt x="8517" y="4978"/>
                                </a:moveTo>
                                <a:lnTo>
                                  <a:pt x="8513" y="4978"/>
                                </a:lnTo>
                                <a:lnTo>
                                  <a:pt x="8440" y="5065"/>
                                </a:lnTo>
                                <a:lnTo>
                                  <a:pt x="8437" y="5069"/>
                                </a:lnTo>
                                <a:lnTo>
                                  <a:pt x="8432" y="5072"/>
                                </a:lnTo>
                                <a:lnTo>
                                  <a:pt x="8430" y="5073"/>
                                </a:lnTo>
                                <a:lnTo>
                                  <a:pt x="8427" y="5074"/>
                                </a:lnTo>
                                <a:lnTo>
                                  <a:pt x="8426" y="5076"/>
                                </a:lnTo>
                                <a:lnTo>
                                  <a:pt x="8455" y="5076"/>
                                </a:lnTo>
                                <a:lnTo>
                                  <a:pt x="8455" y="5074"/>
                                </a:lnTo>
                                <a:lnTo>
                                  <a:pt x="8452" y="5074"/>
                                </a:lnTo>
                                <a:lnTo>
                                  <a:pt x="8450" y="5073"/>
                                </a:lnTo>
                                <a:lnTo>
                                  <a:pt x="8449" y="5072"/>
                                </a:lnTo>
                                <a:lnTo>
                                  <a:pt x="8447" y="5069"/>
                                </a:lnTo>
                                <a:lnTo>
                                  <a:pt x="8447" y="5069"/>
                                </a:lnTo>
                                <a:lnTo>
                                  <a:pt x="8448" y="5066"/>
                                </a:lnTo>
                                <a:lnTo>
                                  <a:pt x="8449" y="5064"/>
                                </a:lnTo>
                                <a:lnTo>
                                  <a:pt x="8450" y="5063"/>
                                </a:lnTo>
                                <a:lnTo>
                                  <a:pt x="8451" y="5061"/>
                                </a:lnTo>
                                <a:lnTo>
                                  <a:pt x="8458" y="5053"/>
                                </a:lnTo>
                                <a:lnTo>
                                  <a:pt x="8464" y="5045"/>
                                </a:lnTo>
                                <a:lnTo>
                                  <a:pt x="8514" y="5045"/>
                                </a:lnTo>
                                <a:lnTo>
                                  <a:pt x="8514" y="5040"/>
                                </a:lnTo>
                                <a:lnTo>
                                  <a:pt x="8469" y="5040"/>
                                </a:lnTo>
                                <a:lnTo>
                                  <a:pt x="8495" y="5008"/>
                                </a:lnTo>
                                <a:lnTo>
                                  <a:pt x="8515" y="5008"/>
                                </a:lnTo>
                                <a:lnTo>
                                  <a:pt x="8517" y="4978"/>
                                </a:lnTo>
                                <a:close/>
                                <a:moveTo>
                                  <a:pt x="8514" y="5045"/>
                                </a:moveTo>
                                <a:lnTo>
                                  <a:pt x="8493" y="5045"/>
                                </a:lnTo>
                                <a:lnTo>
                                  <a:pt x="8493" y="5061"/>
                                </a:lnTo>
                                <a:lnTo>
                                  <a:pt x="8492" y="5063"/>
                                </a:lnTo>
                                <a:lnTo>
                                  <a:pt x="8492" y="5066"/>
                                </a:lnTo>
                                <a:lnTo>
                                  <a:pt x="8490" y="5071"/>
                                </a:lnTo>
                                <a:lnTo>
                                  <a:pt x="8488" y="5072"/>
                                </a:lnTo>
                                <a:lnTo>
                                  <a:pt x="8487" y="5073"/>
                                </a:lnTo>
                                <a:lnTo>
                                  <a:pt x="8487" y="5073"/>
                                </a:lnTo>
                                <a:lnTo>
                                  <a:pt x="8484" y="5073"/>
                                </a:lnTo>
                                <a:lnTo>
                                  <a:pt x="8480" y="5074"/>
                                </a:lnTo>
                                <a:lnTo>
                                  <a:pt x="8479" y="5076"/>
                                </a:lnTo>
                                <a:lnTo>
                                  <a:pt x="8521" y="5076"/>
                                </a:lnTo>
                                <a:lnTo>
                                  <a:pt x="8522" y="5074"/>
                                </a:lnTo>
                                <a:lnTo>
                                  <a:pt x="8519" y="5073"/>
                                </a:lnTo>
                                <a:lnTo>
                                  <a:pt x="8516" y="5073"/>
                                </a:lnTo>
                                <a:lnTo>
                                  <a:pt x="8514" y="5070"/>
                                </a:lnTo>
                                <a:lnTo>
                                  <a:pt x="8513" y="5067"/>
                                </a:lnTo>
                                <a:lnTo>
                                  <a:pt x="8513" y="5058"/>
                                </a:lnTo>
                                <a:lnTo>
                                  <a:pt x="8514" y="5045"/>
                                </a:lnTo>
                                <a:close/>
                                <a:moveTo>
                                  <a:pt x="8515" y="5008"/>
                                </a:moveTo>
                                <a:lnTo>
                                  <a:pt x="8495" y="5008"/>
                                </a:lnTo>
                                <a:lnTo>
                                  <a:pt x="8493" y="5040"/>
                                </a:lnTo>
                                <a:lnTo>
                                  <a:pt x="8514" y="5040"/>
                                </a:lnTo>
                                <a:lnTo>
                                  <a:pt x="8515" y="5008"/>
                                </a:lnTo>
                                <a:close/>
                                <a:moveTo>
                                  <a:pt x="8575" y="4985"/>
                                </a:moveTo>
                                <a:lnTo>
                                  <a:pt x="8550" y="4985"/>
                                </a:lnTo>
                                <a:lnTo>
                                  <a:pt x="8552" y="4985"/>
                                </a:lnTo>
                                <a:lnTo>
                                  <a:pt x="8554" y="4986"/>
                                </a:lnTo>
                                <a:lnTo>
                                  <a:pt x="8555" y="4989"/>
                                </a:lnTo>
                                <a:lnTo>
                                  <a:pt x="8555" y="4990"/>
                                </a:lnTo>
                                <a:lnTo>
                                  <a:pt x="8555" y="4992"/>
                                </a:lnTo>
                                <a:lnTo>
                                  <a:pt x="8533" y="5065"/>
                                </a:lnTo>
                                <a:lnTo>
                                  <a:pt x="8533" y="5067"/>
                                </a:lnTo>
                                <a:lnTo>
                                  <a:pt x="8533" y="5072"/>
                                </a:lnTo>
                                <a:lnTo>
                                  <a:pt x="8534" y="5074"/>
                                </a:lnTo>
                                <a:lnTo>
                                  <a:pt x="8537" y="5077"/>
                                </a:lnTo>
                                <a:lnTo>
                                  <a:pt x="8540" y="5078"/>
                                </a:lnTo>
                                <a:lnTo>
                                  <a:pt x="8546" y="5078"/>
                                </a:lnTo>
                                <a:lnTo>
                                  <a:pt x="8550" y="5077"/>
                                </a:lnTo>
                                <a:lnTo>
                                  <a:pt x="8557" y="5072"/>
                                </a:lnTo>
                                <a:lnTo>
                                  <a:pt x="8560" y="5069"/>
                                </a:lnTo>
                                <a:lnTo>
                                  <a:pt x="8553" y="5069"/>
                                </a:lnTo>
                                <a:lnTo>
                                  <a:pt x="8552" y="5068"/>
                                </a:lnTo>
                                <a:lnTo>
                                  <a:pt x="8551" y="5067"/>
                                </a:lnTo>
                                <a:lnTo>
                                  <a:pt x="8551" y="5065"/>
                                </a:lnTo>
                                <a:lnTo>
                                  <a:pt x="8552" y="5063"/>
                                </a:lnTo>
                                <a:lnTo>
                                  <a:pt x="8554" y="5056"/>
                                </a:lnTo>
                                <a:lnTo>
                                  <a:pt x="8575" y="4985"/>
                                </a:lnTo>
                                <a:close/>
                                <a:moveTo>
                                  <a:pt x="8642" y="4992"/>
                                </a:moveTo>
                                <a:lnTo>
                                  <a:pt x="8614" y="4992"/>
                                </a:lnTo>
                                <a:lnTo>
                                  <a:pt x="8617" y="4993"/>
                                </a:lnTo>
                                <a:lnTo>
                                  <a:pt x="8623" y="4999"/>
                                </a:lnTo>
                                <a:lnTo>
                                  <a:pt x="8624" y="5002"/>
                                </a:lnTo>
                                <a:lnTo>
                                  <a:pt x="8624" y="5011"/>
                                </a:lnTo>
                                <a:lnTo>
                                  <a:pt x="8623" y="5016"/>
                                </a:lnTo>
                                <a:lnTo>
                                  <a:pt x="8619" y="5025"/>
                                </a:lnTo>
                                <a:lnTo>
                                  <a:pt x="8614" y="5031"/>
                                </a:lnTo>
                                <a:lnTo>
                                  <a:pt x="8607" y="5040"/>
                                </a:lnTo>
                                <a:lnTo>
                                  <a:pt x="8599" y="5048"/>
                                </a:lnTo>
                                <a:lnTo>
                                  <a:pt x="8591" y="5056"/>
                                </a:lnTo>
                                <a:lnTo>
                                  <a:pt x="8583" y="5065"/>
                                </a:lnTo>
                                <a:lnTo>
                                  <a:pt x="8573" y="5074"/>
                                </a:lnTo>
                                <a:lnTo>
                                  <a:pt x="8573" y="5076"/>
                                </a:lnTo>
                                <a:lnTo>
                                  <a:pt x="8624" y="5076"/>
                                </a:lnTo>
                                <a:lnTo>
                                  <a:pt x="8631" y="5060"/>
                                </a:lnTo>
                                <a:lnTo>
                                  <a:pt x="8594" y="5060"/>
                                </a:lnTo>
                                <a:lnTo>
                                  <a:pt x="8605" y="5051"/>
                                </a:lnTo>
                                <a:lnTo>
                                  <a:pt x="8614" y="5043"/>
                                </a:lnTo>
                                <a:lnTo>
                                  <a:pt x="8621" y="5036"/>
                                </a:lnTo>
                                <a:lnTo>
                                  <a:pt x="8626" y="5031"/>
                                </a:lnTo>
                                <a:lnTo>
                                  <a:pt x="8633" y="5024"/>
                                </a:lnTo>
                                <a:lnTo>
                                  <a:pt x="8637" y="5018"/>
                                </a:lnTo>
                                <a:lnTo>
                                  <a:pt x="8641" y="5009"/>
                                </a:lnTo>
                                <a:lnTo>
                                  <a:pt x="8642" y="5004"/>
                                </a:lnTo>
                                <a:lnTo>
                                  <a:pt x="8642" y="4993"/>
                                </a:lnTo>
                                <a:lnTo>
                                  <a:pt x="8642" y="4992"/>
                                </a:lnTo>
                                <a:close/>
                                <a:moveTo>
                                  <a:pt x="8563" y="5059"/>
                                </a:moveTo>
                                <a:lnTo>
                                  <a:pt x="8560" y="5063"/>
                                </a:lnTo>
                                <a:lnTo>
                                  <a:pt x="8558" y="5066"/>
                                </a:lnTo>
                                <a:lnTo>
                                  <a:pt x="8555" y="5068"/>
                                </a:lnTo>
                                <a:lnTo>
                                  <a:pt x="8553" y="5069"/>
                                </a:lnTo>
                                <a:lnTo>
                                  <a:pt x="8560" y="5069"/>
                                </a:lnTo>
                                <a:lnTo>
                                  <a:pt x="8561" y="5067"/>
                                </a:lnTo>
                                <a:lnTo>
                                  <a:pt x="8566" y="5060"/>
                                </a:lnTo>
                                <a:lnTo>
                                  <a:pt x="8563" y="5059"/>
                                </a:lnTo>
                                <a:close/>
                                <a:moveTo>
                                  <a:pt x="8635" y="5050"/>
                                </a:moveTo>
                                <a:lnTo>
                                  <a:pt x="8632" y="5050"/>
                                </a:lnTo>
                                <a:lnTo>
                                  <a:pt x="8630" y="5054"/>
                                </a:lnTo>
                                <a:lnTo>
                                  <a:pt x="8628" y="5057"/>
                                </a:lnTo>
                                <a:lnTo>
                                  <a:pt x="8623" y="5059"/>
                                </a:lnTo>
                                <a:lnTo>
                                  <a:pt x="8619" y="5060"/>
                                </a:lnTo>
                                <a:lnTo>
                                  <a:pt x="8631" y="5060"/>
                                </a:lnTo>
                                <a:lnTo>
                                  <a:pt x="8635" y="5050"/>
                                </a:lnTo>
                                <a:close/>
                                <a:moveTo>
                                  <a:pt x="8626" y="4978"/>
                                </a:moveTo>
                                <a:lnTo>
                                  <a:pt x="8612" y="4978"/>
                                </a:lnTo>
                                <a:lnTo>
                                  <a:pt x="8605" y="4981"/>
                                </a:lnTo>
                                <a:lnTo>
                                  <a:pt x="8596" y="4989"/>
                                </a:lnTo>
                                <a:lnTo>
                                  <a:pt x="8593" y="4995"/>
                                </a:lnTo>
                                <a:lnTo>
                                  <a:pt x="8590" y="5002"/>
                                </a:lnTo>
                                <a:lnTo>
                                  <a:pt x="8593" y="5003"/>
                                </a:lnTo>
                                <a:lnTo>
                                  <a:pt x="8598" y="4996"/>
                                </a:lnTo>
                                <a:lnTo>
                                  <a:pt x="8603" y="4992"/>
                                </a:lnTo>
                                <a:lnTo>
                                  <a:pt x="8642" y="4992"/>
                                </a:lnTo>
                                <a:lnTo>
                                  <a:pt x="8640" y="4989"/>
                                </a:lnTo>
                                <a:lnTo>
                                  <a:pt x="8631" y="4980"/>
                                </a:lnTo>
                                <a:lnTo>
                                  <a:pt x="8626" y="4978"/>
                                </a:lnTo>
                                <a:close/>
                                <a:moveTo>
                                  <a:pt x="8577" y="4978"/>
                                </a:moveTo>
                                <a:lnTo>
                                  <a:pt x="8572" y="4978"/>
                                </a:lnTo>
                                <a:lnTo>
                                  <a:pt x="8549" y="4982"/>
                                </a:lnTo>
                                <a:lnTo>
                                  <a:pt x="8548" y="4985"/>
                                </a:lnTo>
                                <a:lnTo>
                                  <a:pt x="8550" y="4985"/>
                                </a:lnTo>
                                <a:lnTo>
                                  <a:pt x="8575" y="4985"/>
                                </a:lnTo>
                                <a:lnTo>
                                  <a:pt x="8577" y="4978"/>
                                </a:lnTo>
                                <a:close/>
                                <a:moveTo>
                                  <a:pt x="8721" y="4978"/>
                                </a:moveTo>
                                <a:lnTo>
                                  <a:pt x="8705" y="4978"/>
                                </a:lnTo>
                                <a:lnTo>
                                  <a:pt x="8695" y="4981"/>
                                </a:lnTo>
                                <a:lnTo>
                                  <a:pt x="8675" y="4994"/>
                                </a:lnTo>
                                <a:lnTo>
                                  <a:pt x="8667" y="5003"/>
                                </a:lnTo>
                                <a:lnTo>
                                  <a:pt x="8655" y="5024"/>
                                </a:lnTo>
                                <a:lnTo>
                                  <a:pt x="8652" y="5034"/>
                                </a:lnTo>
                                <a:lnTo>
                                  <a:pt x="8652" y="5051"/>
                                </a:lnTo>
                                <a:lnTo>
                                  <a:pt x="8653" y="5055"/>
                                </a:lnTo>
                                <a:lnTo>
                                  <a:pt x="8658" y="5066"/>
                                </a:lnTo>
                                <a:lnTo>
                                  <a:pt x="8661" y="5071"/>
                                </a:lnTo>
                                <a:lnTo>
                                  <a:pt x="8671" y="5077"/>
                                </a:lnTo>
                                <a:lnTo>
                                  <a:pt x="8677" y="5079"/>
                                </a:lnTo>
                                <a:lnTo>
                                  <a:pt x="8695" y="5079"/>
                                </a:lnTo>
                                <a:lnTo>
                                  <a:pt x="8704" y="5077"/>
                                </a:lnTo>
                                <a:lnTo>
                                  <a:pt x="8711" y="5073"/>
                                </a:lnTo>
                                <a:lnTo>
                                  <a:pt x="8684" y="5073"/>
                                </a:lnTo>
                                <a:lnTo>
                                  <a:pt x="8681" y="5071"/>
                                </a:lnTo>
                                <a:lnTo>
                                  <a:pt x="8676" y="5066"/>
                                </a:lnTo>
                                <a:lnTo>
                                  <a:pt x="8674" y="5061"/>
                                </a:lnTo>
                                <a:lnTo>
                                  <a:pt x="8674" y="5049"/>
                                </a:lnTo>
                                <a:lnTo>
                                  <a:pt x="8676" y="5040"/>
                                </a:lnTo>
                                <a:lnTo>
                                  <a:pt x="8681" y="5020"/>
                                </a:lnTo>
                                <a:lnTo>
                                  <a:pt x="8684" y="5012"/>
                                </a:lnTo>
                                <a:lnTo>
                                  <a:pt x="8689" y="5000"/>
                                </a:lnTo>
                                <a:lnTo>
                                  <a:pt x="8692" y="4996"/>
                                </a:lnTo>
                                <a:lnTo>
                                  <a:pt x="8698" y="4989"/>
                                </a:lnTo>
                                <a:lnTo>
                                  <a:pt x="8701" y="4987"/>
                                </a:lnTo>
                                <a:lnTo>
                                  <a:pt x="8706" y="4985"/>
                                </a:lnTo>
                                <a:lnTo>
                                  <a:pt x="8709" y="4984"/>
                                </a:lnTo>
                                <a:lnTo>
                                  <a:pt x="8734" y="4984"/>
                                </a:lnTo>
                                <a:lnTo>
                                  <a:pt x="8726" y="4980"/>
                                </a:lnTo>
                                <a:lnTo>
                                  <a:pt x="8721" y="4978"/>
                                </a:lnTo>
                                <a:close/>
                                <a:moveTo>
                                  <a:pt x="8734" y="4984"/>
                                </a:moveTo>
                                <a:lnTo>
                                  <a:pt x="8716" y="4984"/>
                                </a:lnTo>
                                <a:lnTo>
                                  <a:pt x="8719" y="4985"/>
                                </a:lnTo>
                                <a:lnTo>
                                  <a:pt x="8724" y="4991"/>
                                </a:lnTo>
                                <a:lnTo>
                                  <a:pt x="8726" y="4996"/>
                                </a:lnTo>
                                <a:lnTo>
                                  <a:pt x="8726" y="5013"/>
                                </a:lnTo>
                                <a:lnTo>
                                  <a:pt x="8723" y="5024"/>
                                </a:lnTo>
                                <a:lnTo>
                                  <a:pt x="8714" y="5051"/>
                                </a:lnTo>
                                <a:lnTo>
                                  <a:pt x="8708" y="5061"/>
                                </a:lnTo>
                                <a:lnTo>
                                  <a:pt x="8701" y="5068"/>
                                </a:lnTo>
                                <a:lnTo>
                                  <a:pt x="8697" y="5071"/>
                                </a:lnTo>
                                <a:lnTo>
                                  <a:pt x="8693" y="5073"/>
                                </a:lnTo>
                                <a:lnTo>
                                  <a:pt x="8711" y="5073"/>
                                </a:lnTo>
                                <a:lnTo>
                                  <a:pt x="8721" y="5067"/>
                                </a:lnTo>
                                <a:lnTo>
                                  <a:pt x="8729" y="5058"/>
                                </a:lnTo>
                                <a:lnTo>
                                  <a:pt x="8744" y="5034"/>
                                </a:lnTo>
                                <a:lnTo>
                                  <a:pt x="8748" y="5022"/>
                                </a:lnTo>
                                <a:lnTo>
                                  <a:pt x="8748" y="5005"/>
                                </a:lnTo>
                                <a:lnTo>
                                  <a:pt x="8747" y="5000"/>
                                </a:lnTo>
                                <a:lnTo>
                                  <a:pt x="8744" y="4995"/>
                                </a:lnTo>
                                <a:lnTo>
                                  <a:pt x="8741" y="4989"/>
                                </a:lnTo>
                                <a:lnTo>
                                  <a:pt x="8737" y="4985"/>
                                </a:lnTo>
                                <a:lnTo>
                                  <a:pt x="8734" y="4984"/>
                                </a:lnTo>
                                <a:close/>
                                <a:moveTo>
                                  <a:pt x="8882" y="4978"/>
                                </a:moveTo>
                                <a:lnTo>
                                  <a:pt x="8872" y="4978"/>
                                </a:lnTo>
                                <a:lnTo>
                                  <a:pt x="8810" y="5079"/>
                                </a:lnTo>
                                <a:lnTo>
                                  <a:pt x="8820" y="5079"/>
                                </a:lnTo>
                                <a:lnTo>
                                  <a:pt x="8882" y="4978"/>
                                </a:lnTo>
                                <a:close/>
                                <a:moveTo>
                                  <a:pt x="8758" y="5062"/>
                                </a:moveTo>
                                <a:lnTo>
                                  <a:pt x="8756" y="5062"/>
                                </a:lnTo>
                                <a:lnTo>
                                  <a:pt x="8754" y="5063"/>
                                </a:lnTo>
                                <a:lnTo>
                                  <a:pt x="8751" y="5065"/>
                                </a:lnTo>
                                <a:lnTo>
                                  <a:pt x="8751" y="5067"/>
                                </a:lnTo>
                                <a:lnTo>
                                  <a:pt x="8751" y="5072"/>
                                </a:lnTo>
                                <a:lnTo>
                                  <a:pt x="8752" y="5074"/>
                                </a:lnTo>
                                <a:lnTo>
                                  <a:pt x="8756" y="5077"/>
                                </a:lnTo>
                                <a:lnTo>
                                  <a:pt x="8761" y="5078"/>
                                </a:lnTo>
                                <a:lnTo>
                                  <a:pt x="8777" y="5078"/>
                                </a:lnTo>
                                <a:lnTo>
                                  <a:pt x="8786" y="5075"/>
                                </a:lnTo>
                                <a:lnTo>
                                  <a:pt x="8792" y="5071"/>
                                </a:lnTo>
                                <a:lnTo>
                                  <a:pt x="8776" y="5071"/>
                                </a:lnTo>
                                <a:lnTo>
                                  <a:pt x="8773" y="5070"/>
                                </a:lnTo>
                                <a:lnTo>
                                  <a:pt x="8766" y="5065"/>
                                </a:lnTo>
                                <a:lnTo>
                                  <a:pt x="8763" y="5063"/>
                                </a:lnTo>
                                <a:lnTo>
                                  <a:pt x="8762" y="5063"/>
                                </a:lnTo>
                                <a:lnTo>
                                  <a:pt x="8758" y="5062"/>
                                </a:lnTo>
                                <a:close/>
                                <a:moveTo>
                                  <a:pt x="8893" y="5019"/>
                                </a:moveTo>
                                <a:lnTo>
                                  <a:pt x="8871" y="5019"/>
                                </a:lnTo>
                                <a:lnTo>
                                  <a:pt x="8872" y="5020"/>
                                </a:lnTo>
                                <a:lnTo>
                                  <a:pt x="8874" y="5022"/>
                                </a:lnTo>
                                <a:lnTo>
                                  <a:pt x="8875" y="5023"/>
                                </a:lnTo>
                                <a:lnTo>
                                  <a:pt x="8877" y="5029"/>
                                </a:lnTo>
                                <a:lnTo>
                                  <a:pt x="8877" y="5030"/>
                                </a:lnTo>
                                <a:lnTo>
                                  <a:pt x="8877" y="5057"/>
                                </a:lnTo>
                                <a:lnTo>
                                  <a:pt x="8877" y="5062"/>
                                </a:lnTo>
                                <a:lnTo>
                                  <a:pt x="8877" y="5067"/>
                                </a:lnTo>
                                <a:lnTo>
                                  <a:pt x="8876" y="5078"/>
                                </a:lnTo>
                                <a:lnTo>
                                  <a:pt x="8879" y="5078"/>
                                </a:lnTo>
                                <a:lnTo>
                                  <a:pt x="8899" y="5049"/>
                                </a:lnTo>
                                <a:lnTo>
                                  <a:pt x="8894" y="5049"/>
                                </a:lnTo>
                                <a:lnTo>
                                  <a:pt x="8895" y="5045"/>
                                </a:lnTo>
                                <a:lnTo>
                                  <a:pt x="8894" y="5028"/>
                                </a:lnTo>
                                <a:lnTo>
                                  <a:pt x="8894" y="5026"/>
                                </a:lnTo>
                                <a:lnTo>
                                  <a:pt x="8893" y="5019"/>
                                </a:lnTo>
                                <a:close/>
                                <a:moveTo>
                                  <a:pt x="8927" y="5035"/>
                                </a:moveTo>
                                <a:lnTo>
                                  <a:pt x="8910" y="5035"/>
                                </a:lnTo>
                                <a:lnTo>
                                  <a:pt x="8914" y="5078"/>
                                </a:lnTo>
                                <a:lnTo>
                                  <a:pt x="8917" y="5078"/>
                                </a:lnTo>
                                <a:lnTo>
                                  <a:pt x="8929" y="5067"/>
                                </a:lnTo>
                                <a:lnTo>
                                  <a:pt x="8936" y="5060"/>
                                </a:lnTo>
                                <a:lnTo>
                                  <a:pt x="8930" y="5060"/>
                                </a:lnTo>
                                <a:lnTo>
                                  <a:pt x="8927" y="5035"/>
                                </a:lnTo>
                                <a:close/>
                                <a:moveTo>
                                  <a:pt x="8815" y="4987"/>
                                </a:moveTo>
                                <a:lnTo>
                                  <a:pt x="8791" y="4987"/>
                                </a:lnTo>
                                <a:lnTo>
                                  <a:pt x="8794" y="4988"/>
                                </a:lnTo>
                                <a:lnTo>
                                  <a:pt x="8798" y="4993"/>
                                </a:lnTo>
                                <a:lnTo>
                                  <a:pt x="8799" y="4995"/>
                                </a:lnTo>
                                <a:lnTo>
                                  <a:pt x="8799" y="5002"/>
                                </a:lnTo>
                                <a:lnTo>
                                  <a:pt x="8798" y="5005"/>
                                </a:lnTo>
                                <a:lnTo>
                                  <a:pt x="8793" y="5012"/>
                                </a:lnTo>
                                <a:lnTo>
                                  <a:pt x="8789" y="5015"/>
                                </a:lnTo>
                                <a:lnTo>
                                  <a:pt x="8784" y="5017"/>
                                </a:lnTo>
                                <a:lnTo>
                                  <a:pt x="8780" y="5019"/>
                                </a:lnTo>
                                <a:lnTo>
                                  <a:pt x="8775" y="5020"/>
                                </a:lnTo>
                                <a:lnTo>
                                  <a:pt x="8768" y="5021"/>
                                </a:lnTo>
                                <a:lnTo>
                                  <a:pt x="8767" y="5024"/>
                                </a:lnTo>
                                <a:lnTo>
                                  <a:pt x="8773" y="5025"/>
                                </a:lnTo>
                                <a:lnTo>
                                  <a:pt x="8777" y="5026"/>
                                </a:lnTo>
                                <a:lnTo>
                                  <a:pt x="8783" y="5030"/>
                                </a:lnTo>
                                <a:lnTo>
                                  <a:pt x="8786" y="5033"/>
                                </a:lnTo>
                                <a:lnTo>
                                  <a:pt x="8788" y="5036"/>
                                </a:lnTo>
                                <a:lnTo>
                                  <a:pt x="8790" y="5040"/>
                                </a:lnTo>
                                <a:lnTo>
                                  <a:pt x="8791" y="5045"/>
                                </a:lnTo>
                                <a:lnTo>
                                  <a:pt x="8791" y="5057"/>
                                </a:lnTo>
                                <a:lnTo>
                                  <a:pt x="8790" y="5062"/>
                                </a:lnTo>
                                <a:lnTo>
                                  <a:pt x="8784" y="5069"/>
                                </a:lnTo>
                                <a:lnTo>
                                  <a:pt x="8782" y="5071"/>
                                </a:lnTo>
                                <a:lnTo>
                                  <a:pt x="8792" y="5071"/>
                                </a:lnTo>
                                <a:lnTo>
                                  <a:pt x="8804" y="5062"/>
                                </a:lnTo>
                                <a:lnTo>
                                  <a:pt x="8809" y="5053"/>
                                </a:lnTo>
                                <a:lnTo>
                                  <a:pt x="8809" y="5036"/>
                                </a:lnTo>
                                <a:lnTo>
                                  <a:pt x="8807" y="5030"/>
                                </a:lnTo>
                                <a:lnTo>
                                  <a:pt x="8802" y="5023"/>
                                </a:lnTo>
                                <a:lnTo>
                                  <a:pt x="8798" y="5021"/>
                                </a:lnTo>
                                <a:lnTo>
                                  <a:pt x="8793" y="5019"/>
                                </a:lnTo>
                                <a:lnTo>
                                  <a:pt x="8799" y="5017"/>
                                </a:lnTo>
                                <a:lnTo>
                                  <a:pt x="8803" y="5015"/>
                                </a:lnTo>
                                <a:lnTo>
                                  <a:pt x="8809" y="5012"/>
                                </a:lnTo>
                                <a:lnTo>
                                  <a:pt x="8812" y="5009"/>
                                </a:lnTo>
                                <a:lnTo>
                                  <a:pt x="8816" y="5003"/>
                                </a:lnTo>
                                <a:lnTo>
                                  <a:pt x="8817" y="5000"/>
                                </a:lnTo>
                                <a:lnTo>
                                  <a:pt x="8817" y="4991"/>
                                </a:lnTo>
                                <a:lnTo>
                                  <a:pt x="8815" y="4987"/>
                                </a:lnTo>
                                <a:close/>
                                <a:moveTo>
                                  <a:pt x="8952" y="5011"/>
                                </a:moveTo>
                                <a:lnTo>
                                  <a:pt x="8947" y="5011"/>
                                </a:lnTo>
                                <a:lnTo>
                                  <a:pt x="8945" y="5012"/>
                                </a:lnTo>
                                <a:lnTo>
                                  <a:pt x="8942" y="5015"/>
                                </a:lnTo>
                                <a:lnTo>
                                  <a:pt x="8941" y="5017"/>
                                </a:lnTo>
                                <a:lnTo>
                                  <a:pt x="8941" y="5020"/>
                                </a:lnTo>
                                <a:lnTo>
                                  <a:pt x="8941" y="5023"/>
                                </a:lnTo>
                                <a:lnTo>
                                  <a:pt x="8941" y="5023"/>
                                </a:lnTo>
                                <a:lnTo>
                                  <a:pt x="8942" y="5024"/>
                                </a:lnTo>
                                <a:lnTo>
                                  <a:pt x="8945" y="5028"/>
                                </a:lnTo>
                                <a:lnTo>
                                  <a:pt x="8946" y="5029"/>
                                </a:lnTo>
                                <a:lnTo>
                                  <a:pt x="8947" y="5030"/>
                                </a:lnTo>
                                <a:lnTo>
                                  <a:pt x="8947" y="5033"/>
                                </a:lnTo>
                                <a:lnTo>
                                  <a:pt x="8947" y="5036"/>
                                </a:lnTo>
                                <a:lnTo>
                                  <a:pt x="8946" y="5040"/>
                                </a:lnTo>
                                <a:lnTo>
                                  <a:pt x="8942" y="5048"/>
                                </a:lnTo>
                                <a:lnTo>
                                  <a:pt x="8937" y="5053"/>
                                </a:lnTo>
                                <a:lnTo>
                                  <a:pt x="8930" y="5060"/>
                                </a:lnTo>
                                <a:lnTo>
                                  <a:pt x="8936" y="5060"/>
                                </a:lnTo>
                                <a:lnTo>
                                  <a:pt x="8939" y="5058"/>
                                </a:lnTo>
                                <a:lnTo>
                                  <a:pt x="8946" y="5049"/>
                                </a:lnTo>
                                <a:lnTo>
                                  <a:pt x="8951" y="5042"/>
                                </a:lnTo>
                                <a:lnTo>
                                  <a:pt x="8956" y="5034"/>
                                </a:lnTo>
                                <a:lnTo>
                                  <a:pt x="8959" y="5027"/>
                                </a:lnTo>
                                <a:lnTo>
                                  <a:pt x="8959" y="5019"/>
                                </a:lnTo>
                                <a:lnTo>
                                  <a:pt x="8958" y="5016"/>
                                </a:lnTo>
                                <a:lnTo>
                                  <a:pt x="8954" y="5012"/>
                                </a:lnTo>
                                <a:lnTo>
                                  <a:pt x="8952" y="5011"/>
                                </a:lnTo>
                                <a:close/>
                                <a:moveTo>
                                  <a:pt x="8925" y="5011"/>
                                </a:moveTo>
                                <a:lnTo>
                                  <a:pt x="8922" y="5011"/>
                                </a:lnTo>
                                <a:lnTo>
                                  <a:pt x="8894" y="5049"/>
                                </a:lnTo>
                                <a:lnTo>
                                  <a:pt x="8899" y="5049"/>
                                </a:lnTo>
                                <a:lnTo>
                                  <a:pt x="8910" y="5035"/>
                                </a:lnTo>
                                <a:lnTo>
                                  <a:pt x="8927" y="5035"/>
                                </a:lnTo>
                                <a:lnTo>
                                  <a:pt x="8925" y="5011"/>
                                </a:lnTo>
                                <a:close/>
                                <a:moveTo>
                                  <a:pt x="8891" y="5011"/>
                                </a:moveTo>
                                <a:lnTo>
                                  <a:pt x="8866" y="5017"/>
                                </a:lnTo>
                                <a:lnTo>
                                  <a:pt x="8866" y="5020"/>
                                </a:lnTo>
                                <a:lnTo>
                                  <a:pt x="8869" y="5019"/>
                                </a:lnTo>
                                <a:lnTo>
                                  <a:pt x="8893" y="5019"/>
                                </a:lnTo>
                                <a:lnTo>
                                  <a:pt x="8893" y="5018"/>
                                </a:lnTo>
                                <a:lnTo>
                                  <a:pt x="8892" y="5014"/>
                                </a:lnTo>
                                <a:lnTo>
                                  <a:pt x="8891" y="5011"/>
                                </a:lnTo>
                                <a:close/>
                                <a:moveTo>
                                  <a:pt x="8802" y="4978"/>
                                </a:moveTo>
                                <a:lnTo>
                                  <a:pt x="8791" y="4978"/>
                                </a:lnTo>
                                <a:lnTo>
                                  <a:pt x="8786" y="4980"/>
                                </a:lnTo>
                                <a:lnTo>
                                  <a:pt x="8779" y="4985"/>
                                </a:lnTo>
                                <a:lnTo>
                                  <a:pt x="8775" y="4989"/>
                                </a:lnTo>
                                <a:lnTo>
                                  <a:pt x="8771" y="4995"/>
                                </a:lnTo>
                                <a:lnTo>
                                  <a:pt x="8773" y="4996"/>
                                </a:lnTo>
                                <a:lnTo>
                                  <a:pt x="8776" y="4993"/>
                                </a:lnTo>
                                <a:lnTo>
                                  <a:pt x="8778" y="4991"/>
                                </a:lnTo>
                                <a:lnTo>
                                  <a:pt x="8783" y="4988"/>
                                </a:lnTo>
                                <a:lnTo>
                                  <a:pt x="8785" y="4987"/>
                                </a:lnTo>
                                <a:lnTo>
                                  <a:pt x="8815" y="4987"/>
                                </a:lnTo>
                                <a:lnTo>
                                  <a:pt x="8807" y="4980"/>
                                </a:lnTo>
                                <a:lnTo>
                                  <a:pt x="8802" y="4978"/>
                                </a:lnTo>
                                <a:close/>
                                <a:moveTo>
                                  <a:pt x="9003" y="5011"/>
                                </a:moveTo>
                                <a:lnTo>
                                  <a:pt x="8995" y="5011"/>
                                </a:lnTo>
                                <a:lnTo>
                                  <a:pt x="8990" y="5013"/>
                                </a:lnTo>
                                <a:lnTo>
                                  <a:pt x="8978" y="5022"/>
                                </a:lnTo>
                                <a:lnTo>
                                  <a:pt x="8973" y="5029"/>
                                </a:lnTo>
                                <a:lnTo>
                                  <a:pt x="8965" y="5047"/>
                                </a:lnTo>
                                <a:lnTo>
                                  <a:pt x="8963" y="5054"/>
                                </a:lnTo>
                                <a:lnTo>
                                  <a:pt x="8963" y="5066"/>
                                </a:lnTo>
                                <a:lnTo>
                                  <a:pt x="8964" y="5069"/>
                                </a:lnTo>
                                <a:lnTo>
                                  <a:pt x="8968" y="5077"/>
                                </a:lnTo>
                                <a:lnTo>
                                  <a:pt x="8971" y="5078"/>
                                </a:lnTo>
                                <a:lnTo>
                                  <a:pt x="8978" y="5078"/>
                                </a:lnTo>
                                <a:lnTo>
                                  <a:pt x="8982" y="5077"/>
                                </a:lnTo>
                                <a:lnTo>
                                  <a:pt x="8985" y="5075"/>
                                </a:lnTo>
                                <a:lnTo>
                                  <a:pt x="8990" y="5071"/>
                                </a:lnTo>
                                <a:lnTo>
                                  <a:pt x="8994" y="5065"/>
                                </a:lnTo>
                                <a:lnTo>
                                  <a:pt x="8985" y="5065"/>
                                </a:lnTo>
                                <a:lnTo>
                                  <a:pt x="8983" y="5064"/>
                                </a:lnTo>
                                <a:lnTo>
                                  <a:pt x="8982" y="5063"/>
                                </a:lnTo>
                                <a:lnTo>
                                  <a:pt x="8981" y="5061"/>
                                </a:lnTo>
                                <a:lnTo>
                                  <a:pt x="8981" y="5052"/>
                                </a:lnTo>
                                <a:lnTo>
                                  <a:pt x="8983" y="5044"/>
                                </a:lnTo>
                                <a:lnTo>
                                  <a:pt x="8990" y="5026"/>
                                </a:lnTo>
                                <a:lnTo>
                                  <a:pt x="8994" y="5020"/>
                                </a:lnTo>
                                <a:lnTo>
                                  <a:pt x="8999" y="5016"/>
                                </a:lnTo>
                                <a:lnTo>
                                  <a:pt x="9000" y="5015"/>
                                </a:lnTo>
                                <a:lnTo>
                                  <a:pt x="9008" y="5015"/>
                                </a:lnTo>
                                <a:lnTo>
                                  <a:pt x="9008" y="5015"/>
                                </a:lnTo>
                                <a:lnTo>
                                  <a:pt x="9005" y="5011"/>
                                </a:lnTo>
                                <a:lnTo>
                                  <a:pt x="9003" y="5011"/>
                                </a:lnTo>
                                <a:close/>
                                <a:moveTo>
                                  <a:pt x="9017" y="5055"/>
                                </a:moveTo>
                                <a:lnTo>
                                  <a:pt x="9000" y="5055"/>
                                </a:lnTo>
                                <a:lnTo>
                                  <a:pt x="8997" y="5065"/>
                                </a:lnTo>
                                <a:lnTo>
                                  <a:pt x="8997" y="5068"/>
                                </a:lnTo>
                                <a:lnTo>
                                  <a:pt x="8996" y="5073"/>
                                </a:lnTo>
                                <a:lnTo>
                                  <a:pt x="8997" y="5075"/>
                                </a:lnTo>
                                <a:lnTo>
                                  <a:pt x="9000" y="5078"/>
                                </a:lnTo>
                                <a:lnTo>
                                  <a:pt x="9002" y="5078"/>
                                </a:lnTo>
                                <a:lnTo>
                                  <a:pt x="9009" y="5078"/>
                                </a:lnTo>
                                <a:lnTo>
                                  <a:pt x="9013" y="5077"/>
                                </a:lnTo>
                                <a:lnTo>
                                  <a:pt x="9021" y="5071"/>
                                </a:lnTo>
                                <a:lnTo>
                                  <a:pt x="9023" y="5068"/>
                                </a:lnTo>
                                <a:lnTo>
                                  <a:pt x="9016" y="5068"/>
                                </a:lnTo>
                                <a:lnTo>
                                  <a:pt x="9015" y="5068"/>
                                </a:lnTo>
                                <a:lnTo>
                                  <a:pt x="9014" y="5066"/>
                                </a:lnTo>
                                <a:lnTo>
                                  <a:pt x="9014" y="5064"/>
                                </a:lnTo>
                                <a:lnTo>
                                  <a:pt x="9016" y="5059"/>
                                </a:lnTo>
                                <a:lnTo>
                                  <a:pt x="9017" y="5055"/>
                                </a:lnTo>
                                <a:close/>
                                <a:moveTo>
                                  <a:pt x="9025" y="5059"/>
                                </a:moveTo>
                                <a:lnTo>
                                  <a:pt x="9022" y="5063"/>
                                </a:lnTo>
                                <a:lnTo>
                                  <a:pt x="9021" y="5065"/>
                                </a:lnTo>
                                <a:lnTo>
                                  <a:pt x="9018" y="5067"/>
                                </a:lnTo>
                                <a:lnTo>
                                  <a:pt x="9017" y="5068"/>
                                </a:lnTo>
                                <a:lnTo>
                                  <a:pt x="9023" y="5068"/>
                                </a:lnTo>
                                <a:lnTo>
                                  <a:pt x="9024" y="5067"/>
                                </a:lnTo>
                                <a:lnTo>
                                  <a:pt x="9028" y="5061"/>
                                </a:lnTo>
                                <a:lnTo>
                                  <a:pt x="9025" y="5059"/>
                                </a:lnTo>
                                <a:close/>
                                <a:moveTo>
                                  <a:pt x="9008" y="5015"/>
                                </a:moveTo>
                                <a:lnTo>
                                  <a:pt x="9003" y="5015"/>
                                </a:lnTo>
                                <a:lnTo>
                                  <a:pt x="9004" y="5016"/>
                                </a:lnTo>
                                <a:lnTo>
                                  <a:pt x="9006" y="5019"/>
                                </a:lnTo>
                                <a:lnTo>
                                  <a:pt x="9007" y="5021"/>
                                </a:lnTo>
                                <a:lnTo>
                                  <a:pt x="9007" y="5032"/>
                                </a:lnTo>
                                <a:lnTo>
                                  <a:pt x="9005" y="5040"/>
                                </a:lnTo>
                                <a:lnTo>
                                  <a:pt x="8998" y="5054"/>
                                </a:lnTo>
                                <a:lnTo>
                                  <a:pt x="8995" y="5058"/>
                                </a:lnTo>
                                <a:lnTo>
                                  <a:pt x="8990" y="5064"/>
                                </a:lnTo>
                                <a:lnTo>
                                  <a:pt x="8987" y="5065"/>
                                </a:lnTo>
                                <a:lnTo>
                                  <a:pt x="8994" y="5065"/>
                                </a:lnTo>
                                <a:lnTo>
                                  <a:pt x="8995" y="5064"/>
                                </a:lnTo>
                                <a:lnTo>
                                  <a:pt x="9000" y="5055"/>
                                </a:lnTo>
                                <a:lnTo>
                                  <a:pt x="9017" y="5055"/>
                                </a:lnTo>
                                <a:lnTo>
                                  <a:pt x="9027" y="5021"/>
                                </a:lnTo>
                                <a:lnTo>
                                  <a:pt x="9010" y="5021"/>
                                </a:lnTo>
                                <a:lnTo>
                                  <a:pt x="9009" y="5017"/>
                                </a:lnTo>
                                <a:lnTo>
                                  <a:pt x="9008" y="5015"/>
                                </a:lnTo>
                                <a:close/>
                                <a:moveTo>
                                  <a:pt x="9029" y="5012"/>
                                </a:moveTo>
                                <a:lnTo>
                                  <a:pt x="9013" y="5013"/>
                                </a:lnTo>
                                <a:lnTo>
                                  <a:pt x="9010" y="5021"/>
                                </a:lnTo>
                                <a:lnTo>
                                  <a:pt x="9027" y="5021"/>
                                </a:lnTo>
                                <a:lnTo>
                                  <a:pt x="9029" y="5012"/>
                                </a:lnTo>
                                <a:close/>
                                <a:moveTo>
                                  <a:pt x="9065" y="5021"/>
                                </a:moveTo>
                                <a:lnTo>
                                  <a:pt x="9047" y="5021"/>
                                </a:lnTo>
                                <a:lnTo>
                                  <a:pt x="9035" y="5063"/>
                                </a:lnTo>
                                <a:lnTo>
                                  <a:pt x="9034" y="5066"/>
                                </a:lnTo>
                                <a:lnTo>
                                  <a:pt x="9034" y="5072"/>
                                </a:lnTo>
                                <a:lnTo>
                                  <a:pt x="9035" y="5074"/>
                                </a:lnTo>
                                <a:lnTo>
                                  <a:pt x="9039" y="5077"/>
                                </a:lnTo>
                                <a:lnTo>
                                  <a:pt x="9041" y="5078"/>
                                </a:lnTo>
                                <a:lnTo>
                                  <a:pt x="9048" y="5078"/>
                                </a:lnTo>
                                <a:lnTo>
                                  <a:pt x="9052" y="5077"/>
                                </a:lnTo>
                                <a:lnTo>
                                  <a:pt x="9060" y="5072"/>
                                </a:lnTo>
                                <a:lnTo>
                                  <a:pt x="9061" y="5070"/>
                                </a:lnTo>
                                <a:lnTo>
                                  <a:pt x="9054" y="5070"/>
                                </a:lnTo>
                                <a:lnTo>
                                  <a:pt x="9053" y="5069"/>
                                </a:lnTo>
                                <a:lnTo>
                                  <a:pt x="9052" y="5068"/>
                                </a:lnTo>
                                <a:lnTo>
                                  <a:pt x="9052" y="5066"/>
                                </a:lnTo>
                                <a:lnTo>
                                  <a:pt x="9053" y="5064"/>
                                </a:lnTo>
                                <a:lnTo>
                                  <a:pt x="9065" y="5021"/>
                                </a:lnTo>
                                <a:close/>
                                <a:moveTo>
                                  <a:pt x="9129" y="5011"/>
                                </a:moveTo>
                                <a:lnTo>
                                  <a:pt x="9117" y="5011"/>
                                </a:lnTo>
                                <a:lnTo>
                                  <a:pt x="9109" y="5013"/>
                                </a:lnTo>
                                <a:lnTo>
                                  <a:pt x="9094" y="5022"/>
                                </a:lnTo>
                                <a:lnTo>
                                  <a:pt x="9088" y="5029"/>
                                </a:lnTo>
                                <a:lnTo>
                                  <a:pt x="9079" y="5044"/>
                                </a:lnTo>
                                <a:lnTo>
                                  <a:pt x="9077" y="5052"/>
                                </a:lnTo>
                                <a:lnTo>
                                  <a:pt x="9077" y="5065"/>
                                </a:lnTo>
                                <a:lnTo>
                                  <a:pt x="9078" y="5069"/>
                                </a:lnTo>
                                <a:lnTo>
                                  <a:pt x="9084" y="5076"/>
                                </a:lnTo>
                                <a:lnTo>
                                  <a:pt x="9090" y="5078"/>
                                </a:lnTo>
                                <a:lnTo>
                                  <a:pt x="9104" y="5078"/>
                                </a:lnTo>
                                <a:lnTo>
                                  <a:pt x="9109" y="5077"/>
                                </a:lnTo>
                                <a:lnTo>
                                  <a:pt x="9120" y="5071"/>
                                </a:lnTo>
                                <a:lnTo>
                                  <a:pt x="9122" y="5069"/>
                                </a:lnTo>
                                <a:lnTo>
                                  <a:pt x="9103" y="5069"/>
                                </a:lnTo>
                                <a:lnTo>
                                  <a:pt x="9100" y="5068"/>
                                </a:lnTo>
                                <a:lnTo>
                                  <a:pt x="9096" y="5064"/>
                                </a:lnTo>
                                <a:lnTo>
                                  <a:pt x="9095" y="5061"/>
                                </a:lnTo>
                                <a:lnTo>
                                  <a:pt x="9095" y="5055"/>
                                </a:lnTo>
                                <a:lnTo>
                                  <a:pt x="9096" y="5053"/>
                                </a:lnTo>
                                <a:lnTo>
                                  <a:pt x="9096" y="5050"/>
                                </a:lnTo>
                                <a:lnTo>
                                  <a:pt x="9102" y="5049"/>
                                </a:lnTo>
                                <a:lnTo>
                                  <a:pt x="9106" y="5049"/>
                                </a:lnTo>
                                <a:lnTo>
                                  <a:pt x="9115" y="5046"/>
                                </a:lnTo>
                                <a:lnTo>
                                  <a:pt x="9115" y="5046"/>
                                </a:lnTo>
                                <a:lnTo>
                                  <a:pt x="9097" y="5046"/>
                                </a:lnTo>
                                <a:lnTo>
                                  <a:pt x="9100" y="5035"/>
                                </a:lnTo>
                                <a:lnTo>
                                  <a:pt x="9104" y="5026"/>
                                </a:lnTo>
                                <a:lnTo>
                                  <a:pt x="9112" y="5017"/>
                                </a:lnTo>
                                <a:lnTo>
                                  <a:pt x="9115" y="5015"/>
                                </a:lnTo>
                                <a:lnTo>
                                  <a:pt x="9136" y="5015"/>
                                </a:lnTo>
                                <a:lnTo>
                                  <a:pt x="9132" y="5012"/>
                                </a:lnTo>
                                <a:lnTo>
                                  <a:pt x="9129" y="5011"/>
                                </a:lnTo>
                                <a:close/>
                                <a:moveTo>
                                  <a:pt x="9064" y="5060"/>
                                </a:moveTo>
                                <a:lnTo>
                                  <a:pt x="9061" y="5064"/>
                                </a:lnTo>
                                <a:lnTo>
                                  <a:pt x="9059" y="5067"/>
                                </a:lnTo>
                                <a:lnTo>
                                  <a:pt x="9057" y="5069"/>
                                </a:lnTo>
                                <a:lnTo>
                                  <a:pt x="9054" y="5070"/>
                                </a:lnTo>
                                <a:lnTo>
                                  <a:pt x="9061" y="5070"/>
                                </a:lnTo>
                                <a:lnTo>
                                  <a:pt x="9064" y="5068"/>
                                </a:lnTo>
                                <a:lnTo>
                                  <a:pt x="9067" y="5062"/>
                                </a:lnTo>
                                <a:lnTo>
                                  <a:pt x="9064" y="5060"/>
                                </a:lnTo>
                                <a:close/>
                                <a:moveTo>
                                  <a:pt x="9128" y="5058"/>
                                </a:moveTo>
                                <a:lnTo>
                                  <a:pt x="9124" y="5062"/>
                                </a:lnTo>
                                <a:lnTo>
                                  <a:pt x="9120" y="5065"/>
                                </a:lnTo>
                                <a:lnTo>
                                  <a:pt x="9113" y="5068"/>
                                </a:lnTo>
                                <a:lnTo>
                                  <a:pt x="9110" y="5069"/>
                                </a:lnTo>
                                <a:lnTo>
                                  <a:pt x="9122" y="5069"/>
                                </a:lnTo>
                                <a:lnTo>
                                  <a:pt x="9125" y="5067"/>
                                </a:lnTo>
                                <a:lnTo>
                                  <a:pt x="9130" y="5060"/>
                                </a:lnTo>
                                <a:lnTo>
                                  <a:pt x="9128" y="5058"/>
                                </a:lnTo>
                                <a:close/>
                                <a:moveTo>
                                  <a:pt x="9136" y="5015"/>
                                </a:moveTo>
                                <a:lnTo>
                                  <a:pt x="9117" y="5015"/>
                                </a:lnTo>
                                <a:lnTo>
                                  <a:pt x="9120" y="5016"/>
                                </a:lnTo>
                                <a:lnTo>
                                  <a:pt x="9121" y="5017"/>
                                </a:lnTo>
                                <a:lnTo>
                                  <a:pt x="9121" y="5018"/>
                                </a:lnTo>
                                <a:lnTo>
                                  <a:pt x="9121" y="5023"/>
                                </a:lnTo>
                                <a:lnTo>
                                  <a:pt x="9120" y="5026"/>
                                </a:lnTo>
                                <a:lnTo>
                                  <a:pt x="9117" y="5033"/>
                                </a:lnTo>
                                <a:lnTo>
                                  <a:pt x="9115" y="5036"/>
                                </a:lnTo>
                                <a:lnTo>
                                  <a:pt x="9111" y="5041"/>
                                </a:lnTo>
                                <a:lnTo>
                                  <a:pt x="9109" y="5043"/>
                                </a:lnTo>
                                <a:lnTo>
                                  <a:pt x="9104" y="5045"/>
                                </a:lnTo>
                                <a:lnTo>
                                  <a:pt x="9101" y="5045"/>
                                </a:lnTo>
                                <a:lnTo>
                                  <a:pt x="9097" y="5046"/>
                                </a:lnTo>
                                <a:lnTo>
                                  <a:pt x="9115" y="5046"/>
                                </a:lnTo>
                                <a:lnTo>
                                  <a:pt x="9120" y="5044"/>
                                </a:lnTo>
                                <a:lnTo>
                                  <a:pt x="9128" y="5039"/>
                                </a:lnTo>
                                <a:lnTo>
                                  <a:pt x="9131" y="5035"/>
                                </a:lnTo>
                                <a:lnTo>
                                  <a:pt x="9136" y="5027"/>
                                </a:lnTo>
                                <a:lnTo>
                                  <a:pt x="9137" y="5024"/>
                                </a:lnTo>
                                <a:lnTo>
                                  <a:pt x="9137" y="5018"/>
                                </a:lnTo>
                                <a:lnTo>
                                  <a:pt x="9136" y="5016"/>
                                </a:lnTo>
                                <a:lnTo>
                                  <a:pt x="9136" y="5015"/>
                                </a:lnTo>
                                <a:close/>
                                <a:moveTo>
                                  <a:pt x="9073" y="4993"/>
                                </a:moveTo>
                                <a:lnTo>
                                  <a:pt x="9069" y="4993"/>
                                </a:lnTo>
                                <a:lnTo>
                                  <a:pt x="9064" y="5000"/>
                                </a:lnTo>
                                <a:lnTo>
                                  <a:pt x="9059" y="5005"/>
                                </a:lnTo>
                                <a:lnTo>
                                  <a:pt x="9050" y="5011"/>
                                </a:lnTo>
                                <a:lnTo>
                                  <a:pt x="9045" y="5013"/>
                                </a:lnTo>
                                <a:lnTo>
                                  <a:pt x="9039" y="5016"/>
                                </a:lnTo>
                                <a:lnTo>
                                  <a:pt x="9038" y="5021"/>
                                </a:lnTo>
                                <a:lnTo>
                                  <a:pt x="9074" y="5021"/>
                                </a:lnTo>
                                <a:lnTo>
                                  <a:pt x="9077" y="5013"/>
                                </a:lnTo>
                                <a:lnTo>
                                  <a:pt x="9067" y="5013"/>
                                </a:lnTo>
                                <a:lnTo>
                                  <a:pt x="9073" y="4993"/>
                                </a:lnTo>
                                <a:close/>
                                <a:moveTo>
                                  <a:pt x="9172" y="5011"/>
                                </a:moveTo>
                                <a:lnTo>
                                  <a:pt x="9168" y="5011"/>
                                </a:lnTo>
                                <a:lnTo>
                                  <a:pt x="9146" y="5015"/>
                                </a:lnTo>
                                <a:lnTo>
                                  <a:pt x="9146" y="5017"/>
                                </a:lnTo>
                                <a:lnTo>
                                  <a:pt x="9148" y="5017"/>
                                </a:lnTo>
                                <a:lnTo>
                                  <a:pt x="9150" y="5018"/>
                                </a:lnTo>
                                <a:lnTo>
                                  <a:pt x="9151" y="5018"/>
                                </a:lnTo>
                                <a:lnTo>
                                  <a:pt x="9152" y="5019"/>
                                </a:lnTo>
                                <a:lnTo>
                                  <a:pt x="9153" y="5022"/>
                                </a:lnTo>
                                <a:lnTo>
                                  <a:pt x="9153" y="5024"/>
                                </a:lnTo>
                                <a:lnTo>
                                  <a:pt x="9153" y="5026"/>
                                </a:lnTo>
                                <a:lnTo>
                                  <a:pt x="9140" y="5076"/>
                                </a:lnTo>
                                <a:lnTo>
                                  <a:pt x="9157" y="5076"/>
                                </a:lnTo>
                                <a:lnTo>
                                  <a:pt x="9160" y="5066"/>
                                </a:lnTo>
                                <a:lnTo>
                                  <a:pt x="9162" y="5060"/>
                                </a:lnTo>
                                <a:lnTo>
                                  <a:pt x="9164" y="5052"/>
                                </a:lnTo>
                                <a:lnTo>
                                  <a:pt x="9165" y="5050"/>
                                </a:lnTo>
                                <a:lnTo>
                                  <a:pt x="9161" y="5050"/>
                                </a:lnTo>
                                <a:lnTo>
                                  <a:pt x="9172" y="5011"/>
                                </a:lnTo>
                                <a:close/>
                                <a:moveTo>
                                  <a:pt x="9191" y="5011"/>
                                </a:moveTo>
                                <a:lnTo>
                                  <a:pt x="9186" y="5011"/>
                                </a:lnTo>
                                <a:lnTo>
                                  <a:pt x="9184" y="5012"/>
                                </a:lnTo>
                                <a:lnTo>
                                  <a:pt x="9181" y="5015"/>
                                </a:lnTo>
                                <a:lnTo>
                                  <a:pt x="9177" y="5019"/>
                                </a:lnTo>
                                <a:lnTo>
                                  <a:pt x="9173" y="5027"/>
                                </a:lnTo>
                                <a:lnTo>
                                  <a:pt x="9168" y="5037"/>
                                </a:lnTo>
                                <a:lnTo>
                                  <a:pt x="9161" y="5050"/>
                                </a:lnTo>
                                <a:lnTo>
                                  <a:pt x="9165" y="5050"/>
                                </a:lnTo>
                                <a:lnTo>
                                  <a:pt x="9166" y="5048"/>
                                </a:lnTo>
                                <a:lnTo>
                                  <a:pt x="9171" y="5038"/>
                                </a:lnTo>
                                <a:lnTo>
                                  <a:pt x="9173" y="5034"/>
                                </a:lnTo>
                                <a:lnTo>
                                  <a:pt x="9177" y="5030"/>
                                </a:lnTo>
                                <a:lnTo>
                                  <a:pt x="9178" y="5028"/>
                                </a:lnTo>
                                <a:lnTo>
                                  <a:pt x="9179" y="5028"/>
                                </a:lnTo>
                                <a:lnTo>
                                  <a:pt x="9181" y="5027"/>
                                </a:lnTo>
                                <a:lnTo>
                                  <a:pt x="9195" y="5027"/>
                                </a:lnTo>
                                <a:lnTo>
                                  <a:pt x="9196" y="5024"/>
                                </a:lnTo>
                                <a:lnTo>
                                  <a:pt x="9196" y="5016"/>
                                </a:lnTo>
                                <a:lnTo>
                                  <a:pt x="9195" y="5014"/>
                                </a:lnTo>
                                <a:lnTo>
                                  <a:pt x="9193" y="5011"/>
                                </a:lnTo>
                                <a:lnTo>
                                  <a:pt x="9191" y="5011"/>
                                </a:lnTo>
                                <a:close/>
                                <a:moveTo>
                                  <a:pt x="9195" y="5027"/>
                                </a:moveTo>
                                <a:lnTo>
                                  <a:pt x="9181" y="5027"/>
                                </a:lnTo>
                                <a:lnTo>
                                  <a:pt x="9182" y="5028"/>
                                </a:lnTo>
                                <a:lnTo>
                                  <a:pt x="9182" y="5028"/>
                                </a:lnTo>
                                <a:lnTo>
                                  <a:pt x="9183" y="5029"/>
                                </a:lnTo>
                                <a:lnTo>
                                  <a:pt x="9185" y="5033"/>
                                </a:lnTo>
                                <a:lnTo>
                                  <a:pt x="9186" y="5033"/>
                                </a:lnTo>
                                <a:lnTo>
                                  <a:pt x="9190" y="5033"/>
                                </a:lnTo>
                                <a:lnTo>
                                  <a:pt x="9191" y="5032"/>
                                </a:lnTo>
                                <a:lnTo>
                                  <a:pt x="9195" y="5027"/>
                                </a:lnTo>
                                <a:lnTo>
                                  <a:pt x="9195" y="5027"/>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63" name="图片 984" descr=""/>
                          <pic:cNvPicPr/>
                        </pic:nvPicPr>
                        <pic:blipFill>
                          <a:blip r:embed="rId256"/>
                          <a:stretch/>
                        </pic:blipFill>
                        <pic:spPr>
                          <a:xfrm>
                            <a:off x="2471400" y="944280"/>
                            <a:ext cx="705960" cy="25920"/>
                          </a:xfrm>
                          <a:prstGeom prst="rect">
                            <a:avLst/>
                          </a:prstGeom>
                          <a:ln w="0">
                            <a:noFill/>
                          </a:ln>
                        </pic:spPr>
                      </pic:pic>
                      <wps:wsp>
                        <wps:cNvSpPr/>
                        <wps:spPr>
                          <a:xfrm>
                            <a:off x="3306600" y="958320"/>
                            <a:ext cx="122400" cy="0"/>
                          </a:xfrm>
                          <a:prstGeom prst="line">
                            <a:avLst/>
                          </a:prstGeom>
                          <a:ln w="10800">
                            <a:solidFill>
                              <a:srgbClr val="8063a1"/>
                            </a:solidFill>
                            <a:miter/>
                          </a:ln>
                        </wps:spPr>
                        <wps:style>
                          <a:lnRef idx="0"/>
                          <a:fillRef idx="0"/>
                          <a:effectRef idx="0"/>
                          <a:fontRef idx="minor"/>
                        </wps:style>
                        <wps:bodyPr/>
                      </wps:wsp>
                      <wps:wsp>
                        <wps:cNvSpPr/>
                        <wps:spPr>
                          <a:xfrm>
                            <a:off x="3350160" y="947880"/>
                            <a:ext cx="32400" cy="19080"/>
                          </a:xfrm>
                          <a:prstGeom prst="rect">
                            <a:avLst/>
                          </a:prstGeom>
                          <a:solidFill>
                            <a:srgbClr val="8063a1"/>
                          </a:solidFill>
                          <a:ln w="0">
                            <a:noFill/>
                          </a:ln>
                        </wps:spPr>
                        <wps:style>
                          <a:lnRef idx="0"/>
                          <a:fillRef idx="0"/>
                          <a:effectRef idx="0"/>
                          <a:fontRef idx="minor"/>
                        </wps:style>
                        <wps:bodyPr/>
                      </wps:wsp>
                      <wps:wsp>
                        <wps:cNvSpPr/>
                        <wps:spPr>
                          <a:xfrm>
                            <a:off x="3461400" y="944280"/>
                            <a:ext cx="604440" cy="25920"/>
                          </a:xfrm>
                          <a:custGeom>
                            <a:avLst/>
                            <a:gdLst/>
                            <a:ahLst/>
                            <a:rect l="l" t="t" r="r" b="b"/>
                            <a:pathLst>
                              <a:path w="1378" h="103">
                                <a:moveTo>
                                  <a:pt x="7901" y="5191"/>
                                </a:moveTo>
                                <a:lnTo>
                                  <a:pt x="7892" y="5191"/>
                                </a:lnTo>
                                <a:lnTo>
                                  <a:pt x="7888" y="5193"/>
                                </a:lnTo>
                                <a:lnTo>
                                  <a:pt x="7880" y="5197"/>
                                </a:lnTo>
                                <a:lnTo>
                                  <a:pt x="7876" y="5201"/>
                                </a:lnTo>
                                <a:lnTo>
                                  <a:pt x="7866" y="5215"/>
                                </a:lnTo>
                                <a:lnTo>
                                  <a:pt x="7862" y="5222"/>
                                </a:lnTo>
                                <a:lnTo>
                                  <a:pt x="7855" y="5242"/>
                                </a:lnTo>
                                <a:lnTo>
                                  <a:pt x="7853" y="5253"/>
                                </a:lnTo>
                                <a:lnTo>
                                  <a:pt x="7853" y="5269"/>
                                </a:lnTo>
                                <a:lnTo>
                                  <a:pt x="7854" y="5274"/>
                                </a:lnTo>
                                <a:lnTo>
                                  <a:pt x="7857" y="5282"/>
                                </a:lnTo>
                                <a:lnTo>
                                  <a:pt x="7860" y="5286"/>
                                </a:lnTo>
                                <a:lnTo>
                                  <a:pt x="7866" y="5290"/>
                                </a:lnTo>
                                <a:lnTo>
                                  <a:pt x="7869" y="5291"/>
                                </a:lnTo>
                                <a:lnTo>
                                  <a:pt x="7877" y="5291"/>
                                </a:lnTo>
                                <a:lnTo>
                                  <a:pt x="7881" y="5290"/>
                                </a:lnTo>
                                <a:lnTo>
                                  <a:pt x="7888" y="5287"/>
                                </a:lnTo>
                                <a:lnTo>
                                  <a:pt x="7872" y="5287"/>
                                </a:lnTo>
                                <a:lnTo>
                                  <a:pt x="7870" y="5286"/>
                                </a:lnTo>
                                <a:lnTo>
                                  <a:pt x="7868" y="5283"/>
                                </a:lnTo>
                                <a:lnTo>
                                  <a:pt x="7867" y="5282"/>
                                </a:lnTo>
                                <a:lnTo>
                                  <a:pt x="7867" y="5274"/>
                                </a:lnTo>
                                <a:lnTo>
                                  <a:pt x="7868" y="5272"/>
                                </a:lnTo>
                                <a:lnTo>
                                  <a:pt x="7869" y="5265"/>
                                </a:lnTo>
                                <a:lnTo>
                                  <a:pt x="7871" y="5258"/>
                                </a:lnTo>
                                <a:lnTo>
                                  <a:pt x="7878" y="5233"/>
                                </a:lnTo>
                                <a:lnTo>
                                  <a:pt x="7882" y="5221"/>
                                </a:lnTo>
                                <a:lnTo>
                                  <a:pt x="7885" y="5211"/>
                                </a:lnTo>
                                <a:lnTo>
                                  <a:pt x="7887" y="5206"/>
                                </a:lnTo>
                                <a:lnTo>
                                  <a:pt x="7889" y="5202"/>
                                </a:lnTo>
                                <a:lnTo>
                                  <a:pt x="7891" y="5199"/>
                                </a:lnTo>
                                <a:lnTo>
                                  <a:pt x="7892" y="5198"/>
                                </a:lnTo>
                                <a:lnTo>
                                  <a:pt x="7894" y="5197"/>
                                </a:lnTo>
                                <a:lnTo>
                                  <a:pt x="7895" y="5196"/>
                                </a:lnTo>
                                <a:lnTo>
                                  <a:pt x="7909" y="5196"/>
                                </a:lnTo>
                                <a:lnTo>
                                  <a:pt x="7905" y="5193"/>
                                </a:lnTo>
                                <a:lnTo>
                                  <a:pt x="7901" y="5191"/>
                                </a:lnTo>
                                <a:close/>
                                <a:moveTo>
                                  <a:pt x="7931" y="5268"/>
                                </a:moveTo>
                                <a:lnTo>
                                  <a:pt x="7925" y="5268"/>
                                </a:lnTo>
                                <a:lnTo>
                                  <a:pt x="7922" y="5269"/>
                                </a:lnTo>
                                <a:lnTo>
                                  <a:pt x="7918" y="5274"/>
                                </a:lnTo>
                                <a:lnTo>
                                  <a:pt x="7917" y="5276"/>
                                </a:lnTo>
                                <a:lnTo>
                                  <a:pt x="7916" y="5283"/>
                                </a:lnTo>
                                <a:lnTo>
                                  <a:pt x="7918" y="5286"/>
                                </a:lnTo>
                                <a:lnTo>
                                  <a:pt x="7920" y="5288"/>
                                </a:lnTo>
                                <a:lnTo>
                                  <a:pt x="7922" y="5290"/>
                                </a:lnTo>
                                <a:lnTo>
                                  <a:pt x="7925" y="5291"/>
                                </a:lnTo>
                                <a:lnTo>
                                  <a:pt x="7931" y="5291"/>
                                </a:lnTo>
                                <a:lnTo>
                                  <a:pt x="7934" y="5290"/>
                                </a:lnTo>
                                <a:lnTo>
                                  <a:pt x="7939" y="5286"/>
                                </a:lnTo>
                                <a:lnTo>
                                  <a:pt x="7940" y="5283"/>
                                </a:lnTo>
                                <a:lnTo>
                                  <a:pt x="7940" y="5277"/>
                                </a:lnTo>
                                <a:lnTo>
                                  <a:pt x="7939" y="5274"/>
                                </a:lnTo>
                                <a:lnTo>
                                  <a:pt x="7934" y="5269"/>
                                </a:lnTo>
                                <a:lnTo>
                                  <a:pt x="7931" y="5268"/>
                                </a:lnTo>
                                <a:close/>
                                <a:moveTo>
                                  <a:pt x="7909" y="5196"/>
                                </a:moveTo>
                                <a:lnTo>
                                  <a:pt x="7899" y="5196"/>
                                </a:lnTo>
                                <a:lnTo>
                                  <a:pt x="7900" y="5197"/>
                                </a:lnTo>
                                <a:lnTo>
                                  <a:pt x="7903" y="5200"/>
                                </a:lnTo>
                                <a:lnTo>
                                  <a:pt x="7903" y="5201"/>
                                </a:lnTo>
                                <a:lnTo>
                                  <a:pt x="7903" y="5209"/>
                                </a:lnTo>
                                <a:lnTo>
                                  <a:pt x="7902" y="5216"/>
                                </a:lnTo>
                                <a:lnTo>
                                  <a:pt x="7895" y="5240"/>
                                </a:lnTo>
                                <a:lnTo>
                                  <a:pt x="7891" y="5253"/>
                                </a:lnTo>
                                <a:lnTo>
                                  <a:pt x="7888" y="5265"/>
                                </a:lnTo>
                                <a:lnTo>
                                  <a:pt x="7883" y="5280"/>
                                </a:lnTo>
                                <a:lnTo>
                                  <a:pt x="7881" y="5283"/>
                                </a:lnTo>
                                <a:lnTo>
                                  <a:pt x="7877" y="5286"/>
                                </a:lnTo>
                                <a:lnTo>
                                  <a:pt x="7876" y="5287"/>
                                </a:lnTo>
                                <a:lnTo>
                                  <a:pt x="7888" y="5287"/>
                                </a:lnTo>
                                <a:lnTo>
                                  <a:pt x="7889" y="5287"/>
                                </a:lnTo>
                                <a:lnTo>
                                  <a:pt x="7892" y="5284"/>
                                </a:lnTo>
                                <a:lnTo>
                                  <a:pt x="7899" y="5277"/>
                                </a:lnTo>
                                <a:lnTo>
                                  <a:pt x="7903" y="5271"/>
                                </a:lnTo>
                                <a:lnTo>
                                  <a:pt x="7910" y="5258"/>
                                </a:lnTo>
                                <a:lnTo>
                                  <a:pt x="7912" y="5250"/>
                                </a:lnTo>
                                <a:lnTo>
                                  <a:pt x="7916" y="5234"/>
                                </a:lnTo>
                                <a:lnTo>
                                  <a:pt x="7917" y="5227"/>
                                </a:lnTo>
                                <a:lnTo>
                                  <a:pt x="7917" y="5215"/>
                                </a:lnTo>
                                <a:lnTo>
                                  <a:pt x="7917" y="5211"/>
                                </a:lnTo>
                                <a:lnTo>
                                  <a:pt x="7914" y="5202"/>
                                </a:lnTo>
                                <a:lnTo>
                                  <a:pt x="7914" y="5201"/>
                                </a:lnTo>
                                <a:lnTo>
                                  <a:pt x="7911" y="5198"/>
                                </a:lnTo>
                                <a:lnTo>
                                  <a:pt x="7909" y="5196"/>
                                </a:lnTo>
                                <a:close/>
                                <a:moveTo>
                                  <a:pt x="8023" y="5205"/>
                                </a:moveTo>
                                <a:lnTo>
                                  <a:pt x="7995" y="5205"/>
                                </a:lnTo>
                                <a:lnTo>
                                  <a:pt x="7998" y="5207"/>
                                </a:lnTo>
                                <a:lnTo>
                                  <a:pt x="8003" y="5212"/>
                                </a:lnTo>
                                <a:lnTo>
                                  <a:pt x="8005" y="5215"/>
                                </a:lnTo>
                                <a:lnTo>
                                  <a:pt x="8005" y="5224"/>
                                </a:lnTo>
                                <a:lnTo>
                                  <a:pt x="8004" y="5229"/>
                                </a:lnTo>
                                <a:lnTo>
                                  <a:pt x="8000" y="5238"/>
                                </a:lnTo>
                                <a:lnTo>
                                  <a:pt x="7995" y="5244"/>
                                </a:lnTo>
                                <a:lnTo>
                                  <a:pt x="7987" y="5253"/>
                                </a:lnTo>
                                <a:lnTo>
                                  <a:pt x="7980" y="5261"/>
                                </a:lnTo>
                                <a:lnTo>
                                  <a:pt x="7972" y="5269"/>
                                </a:lnTo>
                                <a:lnTo>
                                  <a:pt x="7963" y="5278"/>
                                </a:lnTo>
                                <a:lnTo>
                                  <a:pt x="7954" y="5287"/>
                                </a:lnTo>
                                <a:lnTo>
                                  <a:pt x="7954" y="5289"/>
                                </a:lnTo>
                                <a:lnTo>
                                  <a:pt x="8005" y="5289"/>
                                </a:lnTo>
                                <a:lnTo>
                                  <a:pt x="8012" y="5273"/>
                                </a:lnTo>
                                <a:lnTo>
                                  <a:pt x="7975" y="5273"/>
                                </a:lnTo>
                                <a:lnTo>
                                  <a:pt x="7986" y="5264"/>
                                </a:lnTo>
                                <a:lnTo>
                                  <a:pt x="7995" y="5256"/>
                                </a:lnTo>
                                <a:lnTo>
                                  <a:pt x="8002" y="5249"/>
                                </a:lnTo>
                                <a:lnTo>
                                  <a:pt x="8007" y="5244"/>
                                </a:lnTo>
                                <a:lnTo>
                                  <a:pt x="8013" y="5237"/>
                                </a:lnTo>
                                <a:lnTo>
                                  <a:pt x="8018" y="5231"/>
                                </a:lnTo>
                                <a:lnTo>
                                  <a:pt x="8022" y="5222"/>
                                </a:lnTo>
                                <a:lnTo>
                                  <a:pt x="8023" y="5217"/>
                                </a:lnTo>
                                <a:lnTo>
                                  <a:pt x="8023" y="5207"/>
                                </a:lnTo>
                                <a:lnTo>
                                  <a:pt x="8023" y="5205"/>
                                </a:lnTo>
                                <a:close/>
                                <a:moveTo>
                                  <a:pt x="8016" y="5263"/>
                                </a:moveTo>
                                <a:lnTo>
                                  <a:pt x="8013" y="5263"/>
                                </a:lnTo>
                                <a:lnTo>
                                  <a:pt x="8011" y="5267"/>
                                </a:lnTo>
                                <a:lnTo>
                                  <a:pt x="8008" y="5270"/>
                                </a:lnTo>
                                <a:lnTo>
                                  <a:pt x="8004" y="5272"/>
                                </a:lnTo>
                                <a:lnTo>
                                  <a:pt x="7999" y="5273"/>
                                </a:lnTo>
                                <a:lnTo>
                                  <a:pt x="8012" y="5273"/>
                                </a:lnTo>
                                <a:lnTo>
                                  <a:pt x="8016" y="5263"/>
                                </a:lnTo>
                                <a:close/>
                                <a:moveTo>
                                  <a:pt x="8006" y="5191"/>
                                </a:moveTo>
                                <a:lnTo>
                                  <a:pt x="7992" y="5191"/>
                                </a:lnTo>
                                <a:lnTo>
                                  <a:pt x="7986" y="5194"/>
                                </a:lnTo>
                                <a:lnTo>
                                  <a:pt x="7977" y="5203"/>
                                </a:lnTo>
                                <a:lnTo>
                                  <a:pt x="7973" y="5208"/>
                                </a:lnTo>
                                <a:lnTo>
                                  <a:pt x="7971" y="5215"/>
                                </a:lnTo>
                                <a:lnTo>
                                  <a:pt x="7974" y="5216"/>
                                </a:lnTo>
                                <a:lnTo>
                                  <a:pt x="7978" y="5209"/>
                                </a:lnTo>
                                <a:lnTo>
                                  <a:pt x="7984" y="5205"/>
                                </a:lnTo>
                                <a:lnTo>
                                  <a:pt x="8023" y="5205"/>
                                </a:lnTo>
                                <a:lnTo>
                                  <a:pt x="8021" y="5202"/>
                                </a:lnTo>
                                <a:lnTo>
                                  <a:pt x="8012" y="5194"/>
                                </a:lnTo>
                                <a:lnTo>
                                  <a:pt x="8006" y="5191"/>
                                </a:lnTo>
                                <a:close/>
                                <a:moveTo>
                                  <a:pt x="8130" y="5232"/>
                                </a:moveTo>
                                <a:lnTo>
                                  <a:pt x="8108" y="5232"/>
                                </a:lnTo>
                                <a:lnTo>
                                  <a:pt x="8109" y="5233"/>
                                </a:lnTo>
                                <a:lnTo>
                                  <a:pt x="8111" y="5235"/>
                                </a:lnTo>
                                <a:lnTo>
                                  <a:pt x="8112" y="5236"/>
                                </a:lnTo>
                                <a:lnTo>
                                  <a:pt x="8113" y="5239"/>
                                </a:lnTo>
                                <a:lnTo>
                                  <a:pt x="8114" y="5242"/>
                                </a:lnTo>
                                <a:lnTo>
                                  <a:pt x="8115" y="5249"/>
                                </a:lnTo>
                                <a:lnTo>
                                  <a:pt x="8117" y="5269"/>
                                </a:lnTo>
                                <a:lnTo>
                                  <a:pt x="8117" y="5277"/>
                                </a:lnTo>
                                <a:lnTo>
                                  <a:pt x="8117" y="5285"/>
                                </a:lnTo>
                                <a:lnTo>
                                  <a:pt x="8117" y="5291"/>
                                </a:lnTo>
                                <a:lnTo>
                                  <a:pt x="8119" y="5291"/>
                                </a:lnTo>
                                <a:lnTo>
                                  <a:pt x="8131" y="5281"/>
                                </a:lnTo>
                                <a:lnTo>
                                  <a:pt x="8140" y="5273"/>
                                </a:lnTo>
                                <a:lnTo>
                                  <a:pt x="8134" y="5273"/>
                                </a:lnTo>
                                <a:lnTo>
                                  <a:pt x="8134" y="5259"/>
                                </a:lnTo>
                                <a:lnTo>
                                  <a:pt x="8132" y="5246"/>
                                </a:lnTo>
                                <a:lnTo>
                                  <a:pt x="8130" y="5234"/>
                                </a:lnTo>
                                <a:lnTo>
                                  <a:pt x="8130" y="5232"/>
                                </a:lnTo>
                                <a:close/>
                                <a:moveTo>
                                  <a:pt x="8157" y="5224"/>
                                </a:moveTo>
                                <a:lnTo>
                                  <a:pt x="8152" y="5224"/>
                                </a:lnTo>
                                <a:lnTo>
                                  <a:pt x="8150" y="5225"/>
                                </a:lnTo>
                                <a:lnTo>
                                  <a:pt x="8147" y="5228"/>
                                </a:lnTo>
                                <a:lnTo>
                                  <a:pt x="8146" y="5230"/>
                                </a:lnTo>
                                <a:lnTo>
                                  <a:pt x="8146" y="5233"/>
                                </a:lnTo>
                                <a:lnTo>
                                  <a:pt x="8147" y="5236"/>
                                </a:lnTo>
                                <a:lnTo>
                                  <a:pt x="8147" y="5236"/>
                                </a:lnTo>
                                <a:lnTo>
                                  <a:pt x="8148" y="5238"/>
                                </a:lnTo>
                                <a:lnTo>
                                  <a:pt x="8151" y="5243"/>
                                </a:lnTo>
                                <a:lnTo>
                                  <a:pt x="8152" y="5245"/>
                                </a:lnTo>
                                <a:lnTo>
                                  <a:pt x="8152" y="5250"/>
                                </a:lnTo>
                                <a:lnTo>
                                  <a:pt x="8151" y="5253"/>
                                </a:lnTo>
                                <a:lnTo>
                                  <a:pt x="8146" y="5261"/>
                                </a:lnTo>
                                <a:lnTo>
                                  <a:pt x="8141" y="5267"/>
                                </a:lnTo>
                                <a:lnTo>
                                  <a:pt x="8134" y="5273"/>
                                </a:lnTo>
                                <a:lnTo>
                                  <a:pt x="8140" y="5273"/>
                                </a:lnTo>
                                <a:lnTo>
                                  <a:pt x="8150" y="5263"/>
                                </a:lnTo>
                                <a:lnTo>
                                  <a:pt x="8153" y="5259"/>
                                </a:lnTo>
                                <a:lnTo>
                                  <a:pt x="8159" y="5251"/>
                                </a:lnTo>
                                <a:lnTo>
                                  <a:pt x="8161" y="5247"/>
                                </a:lnTo>
                                <a:lnTo>
                                  <a:pt x="8163" y="5241"/>
                                </a:lnTo>
                                <a:lnTo>
                                  <a:pt x="8164" y="5238"/>
                                </a:lnTo>
                                <a:lnTo>
                                  <a:pt x="8164" y="5231"/>
                                </a:lnTo>
                                <a:lnTo>
                                  <a:pt x="8163" y="5229"/>
                                </a:lnTo>
                                <a:lnTo>
                                  <a:pt x="8159" y="5225"/>
                                </a:lnTo>
                                <a:lnTo>
                                  <a:pt x="8157" y="5224"/>
                                </a:lnTo>
                                <a:close/>
                                <a:moveTo>
                                  <a:pt x="8127" y="5224"/>
                                </a:moveTo>
                                <a:lnTo>
                                  <a:pt x="8104" y="5230"/>
                                </a:lnTo>
                                <a:lnTo>
                                  <a:pt x="8104" y="5233"/>
                                </a:lnTo>
                                <a:lnTo>
                                  <a:pt x="8106" y="5232"/>
                                </a:lnTo>
                                <a:lnTo>
                                  <a:pt x="8130" y="5232"/>
                                </a:lnTo>
                                <a:lnTo>
                                  <a:pt x="8127" y="5224"/>
                                </a:lnTo>
                                <a:close/>
                                <a:moveTo>
                                  <a:pt x="8215" y="5224"/>
                                </a:moveTo>
                                <a:lnTo>
                                  <a:pt x="8206" y="5224"/>
                                </a:lnTo>
                                <a:lnTo>
                                  <a:pt x="8200" y="5225"/>
                                </a:lnTo>
                                <a:lnTo>
                                  <a:pt x="8190" y="5230"/>
                                </a:lnTo>
                                <a:lnTo>
                                  <a:pt x="8185" y="5234"/>
                                </a:lnTo>
                                <a:lnTo>
                                  <a:pt x="8177" y="5242"/>
                                </a:lnTo>
                                <a:lnTo>
                                  <a:pt x="8174" y="5247"/>
                                </a:lnTo>
                                <a:lnTo>
                                  <a:pt x="8169" y="5259"/>
                                </a:lnTo>
                                <a:lnTo>
                                  <a:pt x="8167" y="5265"/>
                                </a:lnTo>
                                <a:lnTo>
                                  <a:pt x="8167" y="5277"/>
                                </a:lnTo>
                                <a:lnTo>
                                  <a:pt x="8169" y="5282"/>
                                </a:lnTo>
                                <a:lnTo>
                                  <a:pt x="8176" y="5289"/>
                                </a:lnTo>
                                <a:lnTo>
                                  <a:pt x="8181" y="5291"/>
                                </a:lnTo>
                                <a:lnTo>
                                  <a:pt x="8195" y="5291"/>
                                </a:lnTo>
                                <a:lnTo>
                                  <a:pt x="8202" y="5289"/>
                                </a:lnTo>
                                <a:lnTo>
                                  <a:pt x="8204" y="5288"/>
                                </a:lnTo>
                                <a:lnTo>
                                  <a:pt x="8190" y="5288"/>
                                </a:lnTo>
                                <a:lnTo>
                                  <a:pt x="8188" y="5287"/>
                                </a:lnTo>
                                <a:lnTo>
                                  <a:pt x="8186" y="5284"/>
                                </a:lnTo>
                                <a:lnTo>
                                  <a:pt x="8185" y="5282"/>
                                </a:lnTo>
                                <a:lnTo>
                                  <a:pt x="8185" y="5271"/>
                                </a:lnTo>
                                <a:lnTo>
                                  <a:pt x="8187" y="5261"/>
                                </a:lnTo>
                                <a:lnTo>
                                  <a:pt x="8195" y="5240"/>
                                </a:lnTo>
                                <a:lnTo>
                                  <a:pt x="8199" y="5233"/>
                                </a:lnTo>
                                <a:lnTo>
                                  <a:pt x="8204" y="5228"/>
                                </a:lnTo>
                                <a:lnTo>
                                  <a:pt x="8206" y="5228"/>
                                </a:lnTo>
                                <a:lnTo>
                                  <a:pt x="8224" y="5228"/>
                                </a:lnTo>
                                <a:lnTo>
                                  <a:pt x="8219" y="5225"/>
                                </a:lnTo>
                                <a:lnTo>
                                  <a:pt x="8215" y="5224"/>
                                </a:lnTo>
                                <a:close/>
                                <a:moveTo>
                                  <a:pt x="8224" y="5228"/>
                                </a:moveTo>
                                <a:lnTo>
                                  <a:pt x="8210" y="5228"/>
                                </a:lnTo>
                                <a:lnTo>
                                  <a:pt x="8212" y="5228"/>
                                </a:lnTo>
                                <a:lnTo>
                                  <a:pt x="8214" y="5231"/>
                                </a:lnTo>
                                <a:lnTo>
                                  <a:pt x="8214" y="5233"/>
                                </a:lnTo>
                                <a:lnTo>
                                  <a:pt x="8214" y="5242"/>
                                </a:lnTo>
                                <a:lnTo>
                                  <a:pt x="8213" y="5248"/>
                                </a:lnTo>
                                <a:lnTo>
                                  <a:pt x="8210" y="5262"/>
                                </a:lnTo>
                                <a:lnTo>
                                  <a:pt x="8207" y="5269"/>
                                </a:lnTo>
                                <a:lnTo>
                                  <a:pt x="8201" y="5280"/>
                                </a:lnTo>
                                <a:lnTo>
                                  <a:pt x="8199" y="5284"/>
                                </a:lnTo>
                                <a:lnTo>
                                  <a:pt x="8195" y="5287"/>
                                </a:lnTo>
                                <a:lnTo>
                                  <a:pt x="8193" y="5288"/>
                                </a:lnTo>
                                <a:lnTo>
                                  <a:pt x="8204" y="5288"/>
                                </a:lnTo>
                                <a:lnTo>
                                  <a:pt x="8216" y="5280"/>
                                </a:lnTo>
                                <a:lnTo>
                                  <a:pt x="8221" y="5274"/>
                                </a:lnTo>
                                <a:lnTo>
                                  <a:pt x="8230" y="5259"/>
                                </a:lnTo>
                                <a:lnTo>
                                  <a:pt x="8232" y="5251"/>
                                </a:lnTo>
                                <a:lnTo>
                                  <a:pt x="8232" y="5240"/>
                                </a:lnTo>
                                <a:lnTo>
                                  <a:pt x="8231" y="5237"/>
                                </a:lnTo>
                                <a:lnTo>
                                  <a:pt x="8228" y="5230"/>
                                </a:lnTo>
                                <a:lnTo>
                                  <a:pt x="8225" y="5228"/>
                                </a:lnTo>
                                <a:lnTo>
                                  <a:pt x="8224" y="5228"/>
                                </a:lnTo>
                                <a:close/>
                                <a:moveTo>
                                  <a:pt x="8280" y="5198"/>
                                </a:moveTo>
                                <a:lnTo>
                                  <a:pt x="8255" y="5198"/>
                                </a:lnTo>
                                <a:lnTo>
                                  <a:pt x="8257" y="5198"/>
                                </a:lnTo>
                                <a:lnTo>
                                  <a:pt x="8259" y="5199"/>
                                </a:lnTo>
                                <a:lnTo>
                                  <a:pt x="8260" y="5202"/>
                                </a:lnTo>
                                <a:lnTo>
                                  <a:pt x="8260" y="5203"/>
                                </a:lnTo>
                                <a:lnTo>
                                  <a:pt x="8260" y="5206"/>
                                </a:lnTo>
                                <a:lnTo>
                                  <a:pt x="8238" y="5278"/>
                                </a:lnTo>
                                <a:lnTo>
                                  <a:pt x="8238" y="5280"/>
                                </a:lnTo>
                                <a:lnTo>
                                  <a:pt x="8238" y="5285"/>
                                </a:lnTo>
                                <a:lnTo>
                                  <a:pt x="8239" y="5287"/>
                                </a:lnTo>
                                <a:lnTo>
                                  <a:pt x="8242" y="5291"/>
                                </a:lnTo>
                                <a:lnTo>
                                  <a:pt x="8245" y="5291"/>
                                </a:lnTo>
                                <a:lnTo>
                                  <a:pt x="8251" y="5291"/>
                                </a:lnTo>
                                <a:lnTo>
                                  <a:pt x="8255" y="5290"/>
                                </a:lnTo>
                                <a:lnTo>
                                  <a:pt x="8262" y="5285"/>
                                </a:lnTo>
                                <a:lnTo>
                                  <a:pt x="8265" y="5282"/>
                                </a:lnTo>
                                <a:lnTo>
                                  <a:pt x="8258" y="5282"/>
                                </a:lnTo>
                                <a:lnTo>
                                  <a:pt x="8257" y="5281"/>
                                </a:lnTo>
                                <a:lnTo>
                                  <a:pt x="8256" y="5280"/>
                                </a:lnTo>
                                <a:lnTo>
                                  <a:pt x="8256" y="5278"/>
                                </a:lnTo>
                                <a:lnTo>
                                  <a:pt x="8257" y="5276"/>
                                </a:lnTo>
                                <a:lnTo>
                                  <a:pt x="8258" y="5271"/>
                                </a:lnTo>
                                <a:lnTo>
                                  <a:pt x="8280" y="5198"/>
                                </a:lnTo>
                                <a:close/>
                                <a:moveTo>
                                  <a:pt x="8290" y="5268"/>
                                </a:moveTo>
                                <a:lnTo>
                                  <a:pt x="8284" y="5268"/>
                                </a:lnTo>
                                <a:lnTo>
                                  <a:pt x="8281" y="5269"/>
                                </a:lnTo>
                                <a:lnTo>
                                  <a:pt x="8277" y="5274"/>
                                </a:lnTo>
                                <a:lnTo>
                                  <a:pt x="8276" y="5277"/>
                                </a:lnTo>
                                <a:lnTo>
                                  <a:pt x="8276" y="5283"/>
                                </a:lnTo>
                                <a:lnTo>
                                  <a:pt x="8277" y="5286"/>
                                </a:lnTo>
                                <a:lnTo>
                                  <a:pt x="8279" y="5288"/>
                                </a:lnTo>
                                <a:lnTo>
                                  <a:pt x="8281" y="5290"/>
                                </a:lnTo>
                                <a:lnTo>
                                  <a:pt x="8284" y="5291"/>
                                </a:lnTo>
                                <a:lnTo>
                                  <a:pt x="8290" y="5291"/>
                                </a:lnTo>
                                <a:lnTo>
                                  <a:pt x="8293" y="5290"/>
                                </a:lnTo>
                                <a:lnTo>
                                  <a:pt x="8295" y="5288"/>
                                </a:lnTo>
                                <a:lnTo>
                                  <a:pt x="8298" y="5286"/>
                                </a:lnTo>
                                <a:lnTo>
                                  <a:pt x="8299" y="5283"/>
                                </a:lnTo>
                                <a:lnTo>
                                  <a:pt x="8299" y="5277"/>
                                </a:lnTo>
                                <a:lnTo>
                                  <a:pt x="8298" y="5274"/>
                                </a:lnTo>
                                <a:lnTo>
                                  <a:pt x="8293" y="5269"/>
                                </a:lnTo>
                                <a:lnTo>
                                  <a:pt x="8290" y="5268"/>
                                </a:lnTo>
                                <a:close/>
                                <a:moveTo>
                                  <a:pt x="8268" y="5272"/>
                                </a:moveTo>
                                <a:lnTo>
                                  <a:pt x="8265" y="5276"/>
                                </a:lnTo>
                                <a:lnTo>
                                  <a:pt x="8263" y="5279"/>
                                </a:lnTo>
                                <a:lnTo>
                                  <a:pt x="8260" y="5281"/>
                                </a:lnTo>
                                <a:lnTo>
                                  <a:pt x="8258" y="5282"/>
                                </a:lnTo>
                                <a:lnTo>
                                  <a:pt x="8265" y="5282"/>
                                </a:lnTo>
                                <a:lnTo>
                                  <a:pt x="8266" y="5280"/>
                                </a:lnTo>
                                <a:lnTo>
                                  <a:pt x="8271" y="5273"/>
                                </a:lnTo>
                                <a:lnTo>
                                  <a:pt x="8268" y="5272"/>
                                </a:lnTo>
                                <a:close/>
                                <a:moveTo>
                                  <a:pt x="8282" y="5191"/>
                                </a:moveTo>
                                <a:lnTo>
                                  <a:pt x="8277" y="5191"/>
                                </a:lnTo>
                                <a:lnTo>
                                  <a:pt x="8254" y="5195"/>
                                </a:lnTo>
                                <a:lnTo>
                                  <a:pt x="8253" y="5198"/>
                                </a:lnTo>
                                <a:lnTo>
                                  <a:pt x="8255" y="5198"/>
                                </a:lnTo>
                                <a:lnTo>
                                  <a:pt x="8280" y="5198"/>
                                </a:lnTo>
                                <a:lnTo>
                                  <a:pt x="8282" y="5191"/>
                                </a:lnTo>
                                <a:close/>
                                <a:moveTo>
                                  <a:pt x="8413" y="5242"/>
                                </a:moveTo>
                                <a:lnTo>
                                  <a:pt x="8402" y="5242"/>
                                </a:lnTo>
                                <a:lnTo>
                                  <a:pt x="8395" y="5245"/>
                                </a:lnTo>
                                <a:lnTo>
                                  <a:pt x="8384" y="5258"/>
                                </a:lnTo>
                                <a:lnTo>
                                  <a:pt x="8381" y="5265"/>
                                </a:lnTo>
                                <a:lnTo>
                                  <a:pt x="8381" y="5281"/>
                                </a:lnTo>
                                <a:lnTo>
                                  <a:pt x="8382" y="5285"/>
                                </a:lnTo>
                                <a:lnTo>
                                  <a:pt x="8389" y="5292"/>
                                </a:lnTo>
                                <a:lnTo>
                                  <a:pt x="8392" y="5293"/>
                                </a:lnTo>
                                <a:lnTo>
                                  <a:pt x="8404" y="5293"/>
                                </a:lnTo>
                                <a:lnTo>
                                  <a:pt x="8411" y="5290"/>
                                </a:lnTo>
                                <a:lnTo>
                                  <a:pt x="8411" y="5289"/>
                                </a:lnTo>
                                <a:lnTo>
                                  <a:pt x="8398" y="5289"/>
                                </a:lnTo>
                                <a:lnTo>
                                  <a:pt x="8394" y="5288"/>
                                </a:lnTo>
                                <a:lnTo>
                                  <a:pt x="8394" y="5287"/>
                                </a:lnTo>
                                <a:lnTo>
                                  <a:pt x="8393" y="5286"/>
                                </a:lnTo>
                                <a:lnTo>
                                  <a:pt x="8393" y="5280"/>
                                </a:lnTo>
                                <a:lnTo>
                                  <a:pt x="8395" y="5272"/>
                                </a:lnTo>
                                <a:lnTo>
                                  <a:pt x="8401" y="5254"/>
                                </a:lnTo>
                                <a:lnTo>
                                  <a:pt x="8402" y="5249"/>
                                </a:lnTo>
                                <a:lnTo>
                                  <a:pt x="8405" y="5246"/>
                                </a:lnTo>
                                <a:lnTo>
                                  <a:pt x="8407" y="5245"/>
                                </a:lnTo>
                                <a:lnTo>
                                  <a:pt x="8419" y="5245"/>
                                </a:lnTo>
                                <a:lnTo>
                                  <a:pt x="8417" y="5243"/>
                                </a:lnTo>
                                <a:lnTo>
                                  <a:pt x="8413" y="5242"/>
                                </a:lnTo>
                                <a:close/>
                                <a:moveTo>
                                  <a:pt x="8425" y="5191"/>
                                </a:moveTo>
                                <a:lnTo>
                                  <a:pt x="8417" y="5191"/>
                                </a:lnTo>
                                <a:lnTo>
                                  <a:pt x="8329" y="5293"/>
                                </a:lnTo>
                                <a:lnTo>
                                  <a:pt x="8337" y="5293"/>
                                </a:lnTo>
                                <a:lnTo>
                                  <a:pt x="8425" y="5191"/>
                                </a:lnTo>
                                <a:close/>
                                <a:moveTo>
                                  <a:pt x="8419" y="5245"/>
                                </a:moveTo>
                                <a:lnTo>
                                  <a:pt x="8410" y="5245"/>
                                </a:lnTo>
                                <a:lnTo>
                                  <a:pt x="8411" y="5246"/>
                                </a:lnTo>
                                <a:lnTo>
                                  <a:pt x="8413" y="5248"/>
                                </a:lnTo>
                                <a:lnTo>
                                  <a:pt x="8414" y="5249"/>
                                </a:lnTo>
                                <a:lnTo>
                                  <a:pt x="8413" y="5254"/>
                                </a:lnTo>
                                <a:lnTo>
                                  <a:pt x="8413" y="5258"/>
                                </a:lnTo>
                                <a:lnTo>
                                  <a:pt x="8408" y="5274"/>
                                </a:lnTo>
                                <a:lnTo>
                                  <a:pt x="8406" y="5281"/>
                                </a:lnTo>
                                <a:lnTo>
                                  <a:pt x="8405" y="5282"/>
                                </a:lnTo>
                                <a:lnTo>
                                  <a:pt x="8404" y="5285"/>
                                </a:lnTo>
                                <a:lnTo>
                                  <a:pt x="8403" y="5287"/>
                                </a:lnTo>
                                <a:lnTo>
                                  <a:pt x="8401" y="5288"/>
                                </a:lnTo>
                                <a:lnTo>
                                  <a:pt x="8400" y="5289"/>
                                </a:lnTo>
                                <a:lnTo>
                                  <a:pt x="8399" y="5289"/>
                                </a:lnTo>
                                <a:lnTo>
                                  <a:pt x="8411" y="5289"/>
                                </a:lnTo>
                                <a:lnTo>
                                  <a:pt x="8423" y="5277"/>
                                </a:lnTo>
                                <a:lnTo>
                                  <a:pt x="8426" y="5269"/>
                                </a:lnTo>
                                <a:lnTo>
                                  <a:pt x="8426" y="5254"/>
                                </a:lnTo>
                                <a:lnTo>
                                  <a:pt x="8424" y="5250"/>
                                </a:lnTo>
                                <a:lnTo>
                                  <a:pt x="8419" y="5245"/>
                                </a:lnTo>
                                <a:close/>
                                <a:moveTo>
                                  <a:pt x="8361" y="5192"/>
                                </a:moveTo>
                                <a:lnTo>
                                  <a:pt x="8348" y="5192"/>
                                </a:lnTo>
                                <a:lnTo>
                                  <a:pt x="8342" y="5195"/>
                                </a:lnTo>
                                <a:lnTo>
                                  <a:pt x="8331" y="5207"/>
                                </a:lnTo>
                                <a:lnTo>
                                  <a:pt x="8328" y="5215"/>
                                </a:lnTo>
                                <a:lnTo>
                                  <a:pt x="8328" y="5231"/>
                                </a:lnTo>
                                <a:lnTo>
                                  <a:pt x="8330" y="5235"/>
                                </a:lnTo>
                                <a:lnTo>
                                  <a:pt x="8336" y="5242"/>
                                </a:lnTo>
                                <a:lnTo>
                                  <a:pt x="8340" y="5243"/>
                                </a:lnTo>
                                <a:lnTo>
                                  <a:pt x="8352" y="5243"/>
                                </a:lnTo>
                                <a:lnTo>
                                  <a:pt x="8358" y="5240"/>
                                </a:lnTo>
                                <a:lnTo>
                                  <a:pt x="8359" y="5240"/>
                                </a:lnTo>
                                <a:lnTo>
                                  <a:pt x="8344" y="5240"/>
                                </a:lnTo>
                                <a:lnTo>
                                  <a:pt x="8342" y="5239"/>
                                </a:lnTo>
                                <a:lnTo>
                                  <a:pt x="8341" y="5237"/>
                                </a:lnTo>
                                <a:lnTo>
                                  <a:pt x="8340" y="5236"/>
                                </a:lnTo>
                                <a:lnTo>
                                  <a:pt x="8340" y="5232"/>
                                </a:lnTo>
                                <a:lnTo>
                                  <a:pt x="8341" y="5228"/>
                                </a:lnTo>
                                <a:lnTo>
                                  <a:pt x="8343" y="5222"/>
                                </a:lnTo>
                                <a:lnTo>
                                  <a:pt x="8346" y="5211"/>
                                </a:lnTo>
                                <a:lnTo>
                                  <a:pt x="8348" y="5204"/>
                                </a:lnTo>
                                <a:lnTo>
                                  <a:pt x="8350" y="5200"/>
                                </a:lnTo>
                                <a:lnTo>
                                  <a:pt x="8351" y="5198"/>
                                </a:lnTo>
                                <a:lnTo>
                                  <a:pt x="8353" y="5196"/>
                                </a:lnTo>
                                <a:lnTo>
                                  <a:pt x="8354" y="5196"/>
                                </a:lnTo>
                                <a:lnTo>
                                  <a:pt x="8367" y="5196"/>
                                </a:lnTo>
                                <a:lnTo>
                                  <a:pt x="8365" y="5193"/>
                                </a:lnTo>
                                <a:lnTo>
                                  <a:pt x="8361" y="5192"/>
                                </a:lnTo>
                                <a:close/>
                                <a:moveTo>
                                  <a:pt x="8367" y="5196"/>
                                </a:moveTo>
                                <a:lnTo>
                                  <a:pt x="8356" y="5196"/>
                                </a:lnTo>
                                <a:lnTo>
                                  <a:pt x="8359" y="5197"/>
                                </a:lnTo>
                                <a:lnTo>
                                  <a:pt x="8360" y="5198"/>
                                </a:lnTo>
                                <a:lnTo>
                                  <a:pt x="8361" y="5199"/>
                                </a:lnTo>
                                <a:lnTo>
                                  <a:pt x="8360" y="5204"/>
                                </a:lnTo>
                                <a:lnTo>
                                  <a:pt x="8360" y="5208"/>
                                </a:lnTo>
                                <a:lnTo>
                                  <a:pt x="8354" y="5228"/>
                                </a:lnTo>
                                <a:lnTo>
                                  <a:pt x="8353" y="5232"/>
                                </a:lnTo>
                                <a:lnTo>
                                  <a:pt x="8351" y="5236"/>
                                </a:lnTo>
                                <a:lnTo>
                                  <a:pt x="8350" y="5237"/>
                                </a:lnTo>
                                <a:lnTo>
                                  <a:pt x="8348" y="5239"/>
                                </a:lnTo>
                                <a:lnTo>
                                  <a:pt x="8346" y="5240"/>
                                </a:lnTo>
                                <a:lnTo>
                                  <a:pt x="8359" y="5240"/>
                                </a:lnTo>
                                <a:lnTo>
                                  <a:pt x="8370" y="5227"/>
                                </a:lnTo>
                                <a:lnTo>
                                  <a:pt x="8373" y="5219"/>
                                </a:lnTo>
                                <a:lnTo>
                                  <a:pt x="8373" y="5204"/>
                                </a:lnTo>
                                <a:lnTo>
                                  <a:pt x="8371" y="5200"/>
                                </a:lnTo>
                                <a:lnTo>
                                  <a:pt x="8367" y="5196"/>
                                </a:lnTo>
                                <a:close/>
                                <a:moveTo>
                                  <a:pt x="8553" y="5191"/>
                                </a:moveTo>
                                <a:lnTo>
                                  <a:pt x="8550" y="5191"/>
                                </a:lnTo>
                                <a:lnTo>
                                  <a:pt x="8477" y="5278"/>
                                </a:lnTo>
                                <a:lnTo>
                                  <a:pt x="8473" y="5282"/>
                                </a:lnTo>
                                <a:lnTo>
                                  <a:pt x="8470" y="5284"/>
                                </a:lnTo>
                                <a:lnTo>
                                  <a:pt x="8468" y="5285"/>
                                </a:lnTo>
                                <a:lnTo>
                                  <a:pt x="8466" y="5286"/>
                                </a:lnTo>
                                <a:lnTo>
                                  <a:pt x="8464" y="5287"/>
                                </a:lnTo>
                                <a:lnTo>
                                  <a:pt x="8463" y="5289"/>
                                </a:lnTo>
                                <a:lnTo>
                                  <a:pt x="8491" y="5289"/>
                                </a:lnTo>
                                <a:lnTo>
                                  <a:pt x="8491" y="5287"/>
                                </a:lnTo>
                                <a:lnTo>
                                  <a:pt x="8489" y="5287"/>
                                </a:lnTo>
                                <a:lnTo>
                                  <a:pt x="8487" y="5286"/>
                                </a:lnTo>
                                <a:lnTo>
                                  <a:pt x="8486" y="5285"/>
                                </a:lnTo>
                                <a:lnTo>
                                  <a:pt x="8484" y="5282"/>
                                </a:lnTo>
                                <a:lnTo>
                                  <a:pt x="8484" y="5279"/>
                                </a:lnTo>
                                <a:lnTo>
                                  <a:pt x="8485" y="5277"/>
                                </a:lnTo>
                                <a:lnTo>
                                  <a:pt x="8486" y="5276"/>
                                </a:lnTo>
                                <a:lnTo>
                                  <a:pt x="8487" y="5274"/>
                                </a:lnTo>
                                <a:lnTo>
                                  <a:pt x="8494" y="5266"/>
                                </a:lnTo>
                                <a:lnTo>
                                  <a:pt x="8500" y="5258"/>
                                </a:lnTo>
                                <a:lnTo>
                                  <a:pt x="8550" y="5258"/>
                                </a:lnTo>
                                <a:lnTo>
                                  <a:pt x="8550" y="5253"/>
                                </a:lnTo>
                                <a:lnTo>
                                  <a:pt x="8505" y="5253"/>
                                </a:lnTo>
                                <a:lnTo>
                                  <a:pt x="8532" y="5221"/>
                                </a:lnTo>
                                <a:lnTo>
                                  <a:pt x="8552" y="5221"/>
                                </a:lnTo>
                                <a:lnTo>
                                  <a:pt x="8553" y="5191"/>
                                </a:lnTo>
                                <a:close/>
                                <a:moveTo>
                                  <a:pt x="8550" y="5258"/>
                                </a:moveTo>
                                <a:lnTo>
                                  <a:pt x="8530" y="5258"/>
                                </a:lnTo>
                                <a:lnTo>
                                  <a:pt x="8529" y="5270"/>
                                </a:lnTo>
                                <a:lnTo>
                                  <a:pt x="8529" y="5274"/>
                                </a:lnTo>
                                <a:lnTo>
                                  <a:pt x="8529" y="5276"/>
                                </a:lnTo>
                                <a:lnTo>
                                  <a:pt x="8528" y="5280"/>
                                </a:lnTo>
                                <a:lnTo>
                                  <a:pt x="8526" y="5284"/>
                                </a:lnTo>
                                <a:lnTo>
                                  <a:pt x="8525" y="5285"/>
                                </a:lnTo>
                                <a:lnTo>
                                  <a:pt x="8523" y="5286"/>
                                </a:lnTo>
                                <a:lnTo>
                                  <a:pt x="8521" y="5286"/>
                                </a:lnTo>
                                <a:lnTo>
                                  <a:pt x="8516" y="5287"/>
                                </a:lnTo>
                                <a:lnTo>
                                  <a:pt x="8516" y="5289"/>
                                </a:lnTo>
                                <a:lnTo>
                                  <a:pt x="8557" y="5289"/>
                                </a:lnTo>
                                <a:lnTo>
                                  <a:pt x="8558" y="5287"/>
                                </a:lnTo>
                                <a:lnTo>
                                  <a:pt x="8555" y="5287"/>
                                </a:lnTo>
                                <a:lnTo>
                                  <a:pt x="8553" y="5286"/>
                                </a:lnTo>
                                <a:lnTo>
                                  <a:pt x="8550" y="5283"/>
                                </a:lnTo>
                                <a:lnTo>
                                  <a:pt x="8550" y="5280"/>
                                </a:lnTo>
                                <a:lnTo>
                                  <a:pt x="8550" y="5270"/>
                                </a:lnTo>
                                <a:lnTo>
                                  <a:pt x="8550" y="5258"/>
                                </a:lnTo>
                                <a:close/>
                                <a:moveTo>
                                  <a:pt x="8552" y="5221"/>
                                </a:moveTo>
                                <a:lnTo>
                                  <a:pt x="8532" y="5221"/>
                                </a:lnTo>
                                <a:lnTo>
                                  <a:pt x="8530" y="5253"/>
                                </a:lnTo>
                                <a:lnTo>
                                  <a:pt x="8550" y="5253"/>
                                </a:lnTo>
                                <a:lnTo>
                                  <a:pt x="8552" y="5221"/>
                                </a:lnTo>
                                <a:close/>
                                <a:moveTo>
                                  <a:pt x="8611" y="5198"/>
                                </a:moveTo>
                                <a:lnTo>
                                  <a:pt x="8587" y="5198"/>
                                </a:lnTo>
                                <a:lnTo>
                                  <a:pt x="8589" y="5198"/>
                                </a:lnTo>
                                <a:lnTo>
                                  <a:pt x="8590" y="5199"/>
                                </a:lnTo>
                                <a:lnTo>
                                  <a:pt x="8592" y="5202"/>
                                </a:lnTo>
                                <a:lnTo>
                                  <a:pt x="8592" y="5203"/>
                                </a:lnTo>
                                <a:lnTo>
                                  <a:pt x="8591" y="5206"/>
                                </a:lnTo>
                                <a:lnTo>
                                  <a:pt x="8570" y="5278"/>
                                </a:lnTo>
                                <a:lnTo>
                                  <a:pt x="8569" y="5280"/>
                                </a:lnTo>
                                <a:lnTo>
                                  <a:pt x="8569" y="5285"/>
                                </a:lnTo>
                                <a:lnTo>
                                  <a:pt x="8570" y="5287"/>
                                </a:lnTo>
                                <a:lnTo>
                                  <a:pt x="8574" y="5291"/>
                                </a:lnTo>
                                <a:lnTo>
                                  <a:pt x="8576" y="5291"/>
                                </a:lnTo>
                                <a:lnTo>
                                  <a:pt x="8583" y="5291"/>
                                </a:lnTo>
                                <a:lnTo>
                                  <a:pt x="8586" y="5290"/>
                                </a:lnTo>
                                <a:lnTo>
                                  <a:pt x="8593" y="5285"/>
                                </a:lnTo>
                                <a:lnTo>
                                  <a:pt x="8596" y="5282"/>
                                </a:lnTo>
                                <a:lnTo>
                                  <a:pt x="8589" y="5282"/>
                                </a:lnTo>
                                <a:lnTo>
                                  <a:pt x="8588" y="5281"/>
                                </a:lnTo>
                                <a:lnTo>
                                  <a:pt x="8588" y="5280"/>
                                </a:lnTo>
                                <a:lnTo>
                                  <a:pt x="8588" y="5278"/>
                                </a:lnTo>
                                <a:lnTo>
                                  <a:pt x="8588" y="5276"/>
                                </a:lnTo>
                                <a:lnTo>
                                  <a:pt x="8611" y="5198"/>
                                </a:lnTo>
                                <a:close/>
                                <a:moveTo>
                                  <a:pt x="8677" y="5205"/>
                                </a:moveTo>
                                <a:lnTo>
                                  <a:pt x="8649" y="5205"/>
                                </a:lnTo>
                                <a:lnTo>
                                  <a:pt x="8652" y="5207"/>
                                </a:lnTo>
                                <a:lnTo>
                                  <a:pt x="8658" y="5212"/>
                                </a:lnTo>
                                <a:lnTo>
                                  <a:pt x="8659" y="5215"/>
                                </a:lnTo>
                                <a:lnTo>
                                  <a:pt x="8659" y="5224"/>
                                </a:lnTo>
                                <a:lnTo>
                                  <a:pt x="8658" y="5229"/>
                                </a:lnTo>
                                <a:lnTo>
                                  <a:pt x="8654" y="5238"/>
                                </a:lnTo>
                                <a:lnTo>
                                  <a:pt x="8649" y="5244"/>
                                </a:lnTo>
                                <a:lnTo>
                                  <a:pt x="8642" y="5253"/>
                                </a:lnTo>
                                <a:lnTo>
                                  <a:pt x="8634" y="5261"/>
                                </a:lnTo>
                                <a:lnTo>
                                  <a:pt x="8626" y="5269"/>
                                </a:lnTo>
                                <a:lnTo>
                                  <a:pt x="8618" y="5278"/>
                                </a:lnTo>
                                <a:lnTo>
                                  <a:pt x="8608" y="5287"/>
                                </a:lnTo>
                                <a:lnTo>
                                  <a:pt x="8608" y="5289"/>
                                </a:lnTo>
                                <a:lnTo>
                                  <a:pt x="8659" y="5289"/>
                                </a:lnTo>
                                <a:lnTo>
                                  <a:pt x="8666" y="5273"/>
                                </a:lnTo>
                                <a:lnTo>
                                  <a:pt x="8629" y="5273"/>
                                </a:lnTo>
                                <a:lnTo>
                                  <a:pt x="8640" y="5264"/>
                                </a:lnTo>
                                <a:lnTo>
                                  <a:pt x="8649" y="5256"/>
                                </a:lnTo>
                                <a:lnTo>
                                  <a:pt x="8656" y="5249"/>
                                </a:lnTo>
                                <a:lnTo>
                                  <a:pt x="8661" y="5244"/>
                                </a:lnTo>
                                <a:lnTo>
                                  <a:pt x="8668" y="5237"/>
                                </a:lnTo>
                                <a:lnTo>
                                  <a:pt x="8672" y="5231"/>
                                </a:lnTo>
                                <a:lnTo>
                                  <a:pt x="8676" y="5222"/>
                                </a:lnTo>
                                <a:lnTo>
                                  <a:pt x="8677" y="5217"/>
                                </a:lnTo>
                                <a:lnTo>
                                  <a:pt x="8677" y="5207"/>
                                </a:lnTo>
                                <a:lnTo>
                                  <a:pt x="8677" y="5205"/>
                                </a:lnTo>
                                <a:close/>
                                <a:moveTo>
                                  <a:pt x="8599" y="5272"/>
                                </a:moveTo>
                                <a:lnTo>
                                  <a:pt x="8597" y="5276"/>
                                </a:lnTo>
                                <a:lnTo>
                                  <a:pt x="8594" y="5279"/>
                                </a:lnTo>
                                <a:lnTo>
                                  <a:pt x="8592" y="5281"/>
                                </a:lnTo>
                                <a:lnTo>
                                  <a:pt x="8589" y="5282"/>
                                </a:lnTo>
                                <a:lnTo>
                                  <a:pt x="8596" y="5282"/>
                                </a:lnTo>
                                <a:lnTo>
                                  <a:pt x="8598" y="5280"/>
                                </a:lnTo>
                                <a:lnTo>
                                  <a:pt x="8602" y="5273"/>
                                </a:lnTo>
                                <a:lnTo>
                                  <a:pt x="8599" y="5272"/>
                                </a:lnTo>
                                <a:close/>
                                <a:moveTo>
                                  <a:pt x="8670" y="5263"/>
                                </a:moveTo>
                                <a:lnTo>
                                  <a:pt x="8667" y="5263"/>
                                </a:lnTo>
                                <a:lnTo>
                                  <a:pt x="8665" y="5267"/>
                                </a:lnTo>
                                <a:lnTo>
                                  <a:pt x="8663" y="5270"/>
                                </a:lnTo>
                                <a:lnTo>
                                  <a:pt x="8658" y="5272"/>
                                </a:lnTo>
                                <a:lnTo>
                                  <a:pt x="8654" y="5273"/>
                                </a:lnTo>
                                <a:lnTo>
                                  <a:pt x="8666" y="5273"/>
                                </a:lnTo>
                                <a:lnTo>
                                  <a:pt x="8670" y="5263"/>
                                </a:lnTo>
                                <a:close/>
                                <a:moveTo>
                                  <a:pt x="8661" y="5191"/>
                                </a:moveTo>
                                <a:lnTo>
                                  <a:pt x="8647" y="5191"/>
                                </a:lnTo>
                                <a:lnTo>
                                  <a:pt x="8640" y="5194"/>
                                </a:lnTo>
                                <a:lnTo>
                                  <a:pt x="8631" y="5203"/>
                                </a:lnTo>
                                <a:lnTo>
                                  <a:pt x="8628" y="5208"/>
                                </a:lnTo>
                                <a:lnTo>
                                  <a:pt x="8625" y="5215"/>
                                </a:lnTo>
                                <a:lnTo>
                                  <a:pt x="8628" y="5216"/>
                                </a:lnTo>
                                <a:lnTo>
                                  <a:pt x="8632" y="5209"/>
                                </a:lnTo>
                                <a:lnTo>
                                  <a:pt x="8638" y="5205"/>
                                </a:lnTo>
                                <a:lnTo>
                                  <a:pt x="8677" y="5205"/>
                                </a:lnTo>
                                <a:lnTo>
                                  <a:pt x="8675" y="5202"/>
                                </a:lnTo>
                                <a:lnTo>
                                  <a:pt x="8666" y="5194"/>
                                </a:lnTo>
                                <a:lnTo>
                                  <a:pt x="8661" y="5191"/>
                                </a:lnTo>
                                <a:close/>
                                <a:moveTo>
                                  <a:pt x="8613" y="5191"/>
                                </a:moveTo>
                                <a:lnTo>
                                  <a:pt x="8609" y="5191"/>
                                </a:lnTo>
                                <a:lnTo>
                                  <a:pt x="8585" y="5195"/>
                                </a:lnTo>
                                <a:lnTo>
                                  <a:pt x="8584" y="5198"/>
                                </a:lnTo>
                                <a:lnTo>
                                  <a:pt x="8587" y="5198"/>
                                </a:lnTo>
                                <a:lnTo>
                                  <a:pt x="8611" y="5198"/>
                                </a:lnTo>
                                <a:lnTo>
                                  <a:pt x="8613" y="5191"/>
                                </a:lnTo>
                                <a:close/>
                                <a:moveTo>
                                  <a:pt x="8757" y="5191"/>
                                </a:moveTo>
                                <a:lnTo>
                                  <a:pt x="8742" y="5191"/>
                                </a:lnTo>
                                <a:lnTo>
                                  <a:pt x="8732" y="5194"/>
                                </a:lnTo>
                                <a:lnTo>
                                  <a:pt x="8711" y="5207"/>
                                </a:lnTo>
                                <a:lnTo>
                                  <a:pt x="8703" y="5216"/>
                                </a:lnTo>
                                <a:lnTo>
                                  <a:pt x="8691" y="5237"/>
                                </a:lnTo>
                                <a:lnTo>
                                  <a:pt x="8688" y="5247"/>
                                </a:lnTo>
                                <a:lnTo>
                                  <a:pt x="8688" y="5264"/>
                                </a:lnTo>
                                <a:lnTo>
                                  <a:pt x="8689" y="5268"/>
                                </a:lnTo>
                                <a:lnTo>
                                  <a:pt x="8694" y="5279"/>
                                </a:lnTo>
                                <a:lnTo>
                                  <a:pt x="8698" y="5284"/>
                                </a:lnTo>
                                <a:lnTo>
                                  <a:pt x="8707" y="5290"/>
                                </a:lnTo>
                                <a:lnTo>
                                  <a:pt x="8714" y="5292"/>
                                </a:lnTo>
                                <a:lnTo>
                                  <a:pt x="8732" y="5292"/>
                                </a:lnTo>
                                <a:lnTo>
                                  <a:pt x="8740" y="5290"/>
                                </a:lnTo>
                                <a:lnTo>
                                  <a:pt x="8747" y="5286"/>
                                </a:lnTo>
                                <a:lnTo>
                                  <a:pt x="8720" y="5286"/>
                                </a:lnTo>
                                <a:lnTo>
                                  <a:pt x="8717" y="5285"/>
                                </a:lnTo>
                                <a:lnTo>
                                  <a:pt x="8712" y="5279"/>
                                </a:lnTo>
                                <a:lnTo>
                                  <a:pt x="8711" y="5274"/>
                                </a:lnTo>
                                <a:lnTo>
                                  <a:pt x="8711" y="5262"/>
                                </a:lnTo>
                                <a:lnTo>
                                  <a:pt x="8712" y="5253"/>
                                </a:lnTo>
                                <a:lnTo>
                                  <a:pt x="8717" y="5233"/>
                                </a:lnTo>
                                <a:lnTo>
                                  <a:pt x="8720" y="5225"/>
                                </a:lnTo>
                                <a:lnTo>
                                  <a:pt x="8723" y="5219"/>
                                </a:lnTo>
                                <a:lnTo>
                                  <a:pt x="8726" y="5213"/>
                                </a:lnTo>
                                <a:lnTo>
                                  <a:pt x="8729" y="5209"/>
                                </a:lnTo>
                                <a:lnTo>
                                  <a:pt x="8732" y="5206"/>
                                </a:lnTo>
                                <a:lnTo>
                                  <a:pt x="8734" y="5203"/>
                                </a:lnTo>
                                <a:lnTo>
                                  <a:pt x="8737" y="5200"/>
                                </a:lnTo>
                                <a:lnTo>
                                  <a:pt x="8742" y="5198"/>
                                </a:lnTo>
                                <a:lnTo>
                                  <a:pt x="8746" y="5197"/>
                                </a:lnTo>
                                <a:lnTo>
                                  <a:pt x="8771" y="5197"/>
                                </a:lnTo>
                                <a:lnTo>
                                  <a:pt x="8763" y="5193"/>
                                </a:lnTo>
                                <a:lnTo>
                                  <a:pt x="8757" y="5191"/>
                                </a:lnTo>
                                <a:close/>
                                <a:moveTo>
                                  <a:pt x="8771" y="5197"/>
                                </a:moveTo>
                                <a:lnTo>
                                  <a:pt x="8753" y="5197"/>
                                </a:lnTo>
                                <a:lnTo>
                                  <a:pt x="8756" y="5198"/>
                                </a:lnTo>
                                <a:lnTo>
                                  <a:pt x="8761" y="5204"/>
                                </a:lnTo>
                                <a:lnTo>
                                  <a:pt x="8762" y="5209"/>
                                </a:lnTo>
                                <a:lnTo>
                                  <a:pt x="8762" y="5226"/>
                                </a:lnTo>
                                <a:lnTo>
                                  <a:pt x="8760" y="5237"/>
                                </a:lnTo>
                                <a:lnTo>
                                  <a:pt x="8751" y="5264"/>
                                </a:lnTo>
                                <a:lnTo>
                                  <a:pt x="8745" y="5274"/>
                                </a:lnTo>
                                <a:lnTo>
                                  <a:pt x="8734" y="5284"/>
                                </a:lnTo>
                                <a:lnTo>
                                  <a:pt x="8729" y="5286"/>
                                </a:lnTo>
                                <a:lnTo>
                                  <a:pt x="8747" y="5286"/>
                                </a:lnTo>
                                <a:lnTo>
                                  <a:pt x="8757" y="5280"/>
                                </a:lnTo>
                                <a:lnTo>
                                  <a:pt x="8766" y="5272"/>
                                </a:lnTo>
                                <a:lnTo>
                                  <a:pt x="8781" y="5247"/>
                                </a:lnTo>
                                <a:lnTo>
                                  <a:pt x="8785" y="5236"/>
                                </a:lnTo>
                                <a:lnTo>
                                  <a:pt x="8785" y="5218"/>
                                </a:lnTo>
                                <a:lnTo>
                                  <a:pt x="8783" y="5213"/>
                                </a:lnTo>
                                <a:lnTo>
                                  <a:pt x="8780" y="5208"/>
                                </a:lnTo>
                                <a:lnTo>
                                  <a:pt x="8777" y="5203"/>
                                </a:lnTo>
                                <a:lnTo>
                                  <a:pt x="8773" y="5198"/>
                                </a:lnTo>
                                <a:lnTo>
                                  <a:pt x="8771" y="5197"/>
                                </a:lnTo>
                                <a:close/>
                                <a:moveTo>
                                  <a:pt x="8919" y="5191"/>
                                </a:moveTo>
                                <a:lnTo>
                                  <a:pt x="8909" y="5191"/>
                                </a:lnTo>
                                <a:lnTo>
                                  <a:pt x="8847" y="5292"/>
                                </a:lnTo>
                                <a:lnTo>
                                  <a:pt x="8857" y="5292"/>
                                </a:lnTo>
                                <a:lnTo>
                                  <a:pt x="8919" y="5191"/>
                                </a:lnTo>
                                <a:close/>
                                <a:moveTo>
                                  <a:pt x="8795" y="5275"/>
                                </a:moveTo>
                                <a:lnTo>
                                  <a:pt x="8793" y="5275"/>
                                </a:lnTo>
                                <a:lnTo>
                                  <a:pt x="8791" y="5276"/>
                                </a:lnTo>
                                <a:lnTo>
                                  <a:pt x="8788" y="5278"/>
                                </a:lnTo>
                                <a:lnTo>
                                  <a:pt x="8787" y="5280"/>
                                </a:lnTo>
                                <a:lnTo>
                                  <a:pt x="8787" y="5285"/>
                                </a:lnTo>
                                <a:lnTo>
                                  <a:pt x="8788" y="5287"/>
                                </a:lnTo>
                                <a:lnTo>
                                  <a:pt x="8793" y="5290"/>
                                </a:lnTo>
                                <a:lnTo>
                                  <a:pt x="8797" y="5291"/>
                                </a:lnTo>
                                <a:lnTo>
                                  <a:pt x="8813" y="5291"/>
                                </a:lnTo>
                                <a:lnTo>
                                  <a:pt x="8823" y="5288"/>
                                </a:lnTo>
                                <a:lnTo>
                                  <a:pt x="8828" y="5284"/>
                                </a:lnTo>
                                <a:lnTo>
                                  <a:pt x="8813" y="5284"/>
                                </a:lnTo>
                                <a:lnTo>
                                  <a:pt x="8810" y="5283"/>
                                </a:lnTo>
                                <a:lnTo>
                                  <a:pt x="8803" y="5278"/>
                                </a:lnTo>
                                <a:lnTo>
                                  <a:pt x="8800" y="5276"/>
                                </a:lnTo>
                                <a:lnTo>
                                  <a:pt x="8798" y="5276"/>
                                </a:lnTo>
                                <a:lnTo>
                                  <a:pt x="8795" y="5275"/>
                                </a:lnTo>
                                <a:close/>
                                <a:moveTo>
                                  <a:pt x="8930" y="5233"/>
                                </a:moveTo>
                                <a:lnTo>
                                  <a:pt x="8907" y="5233"/>
                                </a:lnTo>
                                <a:lnTo>
                                  <a:pt x="8908" y="5233"/>
                                </a:lnTo>
                                <a:lnTo>
                                  <a:pt x="8911" y="5235"/>
                                </a:lnTo>
                                <a:lnTo>
                                  <a:pt x="8912" y="5236"/>
                                </a:lnTo>
                                <a:lnTo>
                                  <a:pt x="8913" y="5242"/>
                                </a:lnTo>
                                <a:lnTo>
                                  <a:pt x="8913" y="5243"/>
                                </a:lnTo>
                                <a:lnTo>
                                  <a:pt x="8913" y="5270"/>
                                </a:lnTo>
                                <a:lnTo>
                                  <a:pt x="8913" y="5275"/>
                                </a:lnTo>
                                <a:lnTo>
                                  <a:pt x="8913" y="5280"/>
                                </a:lnTo>
                                <a:lnTo>
                                  <a:pt x="8912" y="5291"/>
                                </a:lnTo>
                                <a:lnTo>
                                  <a:pt x="8915" y="5291"/>
                                </a:lnTo>
                                <a:lnTo>
                                  <a:pt x="8936" y="5262"/>
                                </a:lnTo>
                                <a:lnTo>
                                  <a:pt x="8931" y="5262"/>
                                </a:lnTo>
                                <a:lnTo>
                                  <a:pt x="8931" y="5258"/>
                                </a:lnTo>
                                <a:lnTo>
                                  <a:pt x="8931" y="5241"/>
                                </a:lnTo>
                                <a:lnTo>
                                  <a:pt x="8931" y="5239"/>
                                </a:lnTo>
                                <a:lnTo>
                                  <a:pt x="8930" y="5233"/>
                                </a:lnTo>
                                <a:close/>
                                <a:moveTo>
                                  <a:pt x="8964" y="5248"/>
                                </a:moveTo>
                                <a:lnTo>
                                  <a:pt x="8946" y="5248"/>
                                </a:lnTo>
                                <a:lnTo>
                                  <a:pt x="8950" y="5291"/>
                                </a:lnTo>
                                <a:lnTo>
                                  <a:pt x="8953" y="5291"/>
                                </a:lnTo>
                                <a:lnTo>
                                  <a:pt x="8965" y="5280"/>
                                </a:lnTo>
                                <a:lnTo>
                                  <a:pt x="8972" y="5273"/>
                                </a:lnTo>
                                <a:lnTo>
                                  <a:pt x="8966" y="5273"/>
                                </a:lnTo>
                                <a:lnTo>
                                  <a:pt x="8964" y="5248"/>
                                </a:lnTo>
                                <a:close/>
                                <a:moveTo>
                                  <a:pt x="8851" y="5200"/>
                                </a:moveTo>
                                <a:lnTo>
                                  <a:pt x="8828" y="5200"/>
                                </a:lnTo>
                                <a:lnTo>
                                  <a:pt x="8830" y="5201"/>
                                </a:lnTo>
                                <a:lnTo>
                                  <a:pt x="8835" y="5206"/>
                                </a:lnTo>
                                <a:lnTo>
                                  <a:pt x="8836" y="5208"/>
                                </a:lnTo>
                                <a:lnTo>
                                  <a:pt x="8836" y="5215"/>
                                </a:lnTo>
                                <a:lnTo>
                                  <a:pt x="8835" y="5219"/>
                                </a:lnTo>
                                <a:lnTo>
                                  <a:pt x="8830" y="5225"/>
                                </a:lnTo>
                                <a:lnTo>
                                  <a:pt x="8826" y="5228"/>
                                </a:lnTo>
                                <a:lnTo>
                                  <a:pt x="8820" y="5230"/>
                                </a:lnTo>
                                <a:lnTo>
                                  <a:pt x="8816" y="5232"/>
                                </a:lnTo>
                                <a:lnTo>
                                  <a:pt x="8811" y="5233"/>
                                </a:lnTo>
                                <a:lnTo>
                                  <a:pt x="8805" y="5234"/>
                                </a:lnTo>
                                <a:lnTo>
                                  <a:pt x="8804" y="5237"/>
                                </a:lnTo>
                                <a:lnTo>
                                  <a:pt x="8809" y="5238"/>
                                </a:lnTo>
                                <a:lnTo>
                                  <a:pt x="8813" y="5239"/>
                                </a:lnTo>
                                <a:lnTo>
                                  <a:pt x="8820" y="5243"/>
                                </a:lnTo>
                                <a:lnTo>
                                  <a:pt x="8822" y="5246"/>
                                </a:lnTo>
                                <a:lnTo>
                                  <a:pt x="8827" y="5253"/>
                                </a:lnTo>
                                <a:lnTo>
                                  <a:pt x="8828" y="5258"/>
                                </a:lnTo>
                                <a:lnTo>
                                  <a:pt x="8828" y="5270"/>
                                </a:lnTo>
                                <a:lnTo>
                                  <a:pt x="8826" y="5275"/>
                                </a:lnTo>
                                <a:lnTo>
                                  <a:pt x="8821" y="5283"/>
                                </a:lnTo>
                                <a:lnTo>
                                  <a:pt x="8818" y="5284"/>
                                </a:lnTo>
                                <a:lnTo>
                                  <a:pt x="8828" y="5284"/>
                                </a:lnTo>
                                <a:lnTo>
                                  <a:pt x="8840" y="5275"/>
                                </a:lnTo>
                                <a:lnTo>
                                  <a:pt x="8845" y="5266"/>
                                </a:lnTo>
                                <a:lnTo>
                                  <a:pt x="8845" y="5249"/>
                                </a:lnTo>
                                <a:lnTo>
                                  <a:pt x="8844" y="5244"/>
                                </a:lnTo>
                                <a:lnTo>
                                  <a:pt x="8838" y="5236"/>
                                </a:lnTo>
                                <a:lnTo>
                                  <a:pt x="8835" y="5234"/>
                                </a:lnTo>
                                <a:lnTo>
                                  <a:pt x="8829" y="5232"/>
                                </a:lnTo>
                                <a:lnTo>
                                  <a:pt x="8835" y="5230"/>
                                </a:lnTo>
                                <a:lnTo>
                                  <a:pt x="8839" y="5229"/>
                                </a:lnTo>
                                <a:lnTo>
                                  <a:pt x="8846" y="5225"/>
                                </a:lnTo>
                                <a:lnTo>
                                  <a:pt x="8849" y="5222"/>
                                </a:lnTo>
                                <a:lnTo>
                                  <a:pt x="8852" y="5217"/>
                                </a:lnTo>
                                <a:lnTo>
                                  <a:pt x="8853" y="5213"/>
                                </a:lnTo>
                                <a:lnTo>
                                  <a:pt x="8853" y="5204"/>
                                </a:lnTo>
                                <a:lnTo>
                                  <a:pt x="8851" y="5200"/>
                                </a:lnTo>
                                <a:close/>
                                <a:moveTo>
                                  <a:pt x="8988" y="5224"/>
                                </a:moveTo>
                                <a:lnTo>
                                  <a:pt x="8983" y="5224"/>
                                </a:lnTo>
                                <a:lnTo>
                                  <a:pt x="8981" y="5225"/>
                                </a:lnTo>
                                <a:lnTo>
                                  <a:pt x="8978" y="5228"/>
                                </a:lnTo>
                                <a:lnTo>
                                  <a:pt x="8977" y="5230"/>
                                </a:lnTo>
                                <a:lnTo>
                                  <a:pt x="8977" y="5233"/>
                                </a:lnTo>
                                <a:lnTo>
                                  <a:pt x="8978" y="5236"/>
                                </a:lnTo>
                                <a:lnTo>
                                  <a:pt x="8978" y="5236"/>
                                </a:lnTo>
                                <a:lnTo>
                                  <a:pt x="8979" y="5237"/>
                                </a:lnTo>
                                <a:lnTo>
                                  <a:pt x="8981" y="5241"/>
                                </a:lnTo>
                                <a:lnTo>
                                  <a:pt x="8982" y="5242"/>
                                </a:lnTo>
                                <a:lnTo>
                                  <a:pt x="8983" y="5244"/>
                                </a:lnTo>
                                <a:lnTo>
                                  <a:pt x="8984" y="5247"/>
                                </a:lnTo>
                                <a:lnTo>
                                  <a:pt x="8984" y="5249"/>
                                </a:lnTo>
                                <a:lnTo>
                                  <a:pt x="8983" y="5253"/>
                                </a:lnTo>
                                <a:lnTo>
                                  <a:pt x="8978" y="5261"/>
                                </a:lnTo>
                                <a:lnTo>
                                  <a:pt x="8974" y="5266"/>
                                </a:lnTo>
                                <a:lnTo>
                                  <a:pt x="8966" y="5273"/>
                                </a:lnTo>
                                <a:lnTo>
                                  <a:pt x="8972" y="5273"/>
                                </a:lnTo>
                                <a:lnTo>
                                  <a:pt x="8975" y="5271"/>
                                </a:lnTo>
                                <a:lnTo>
                                  <a:pt x="8982" y="5262"/>
                                </a:lnTo>
                                <a:lnTo>
                                  <a:pt x="8987" y="5255"/>
                                </a:lnTo>
                                <a:lnTo>
                                  <a:pt x="8992" y="5247"/>
                                </a:lnTo>
                                <a:lnTo>
                                  <a:pt x="8995" y="5240"/>
                                </a:lnTo>
                                <a:lnTo>
                                  <a:pt x="8995" y="5232"/>
                                </a:lnTo>
                                <a:lnTo>
                                  <a:pt x="8994" y="5229"/>
                                </a:lnTo>
                                <a:lnTo>
                                  <a:pt x="8990" y="5225"/>
                                </a:lnTo>
                                <a:lnTo>
                                  <a:pt x="8988" y="5224"/>
                                </a:lnTo>
                                <a:close/>
                                <a:moveTo>
                                  <a:pt x="8961" y="5224"/>
                                </a:moveTo>
                                <a:lnTo>
                                  <a:pt x="8958" y="5224"/>
                                </a:lnTo>
                                <a:lnTo>
                                  <a:pt x="8931" y="5262"/>
                                </a:lnTo>
                                <a:lnTo>
                                  <a:pt x="8936" y="5262"/>
                                </a:lnTo>
                                <a:lnTo>
                                  <a:pt x="8946" y="5248"/>
                                </a:lnTo>
                                <a:lnTo>
                                  <a:pt x="8964" y="5248"/>
                                </a:lnTo>
                                <a:lnTo>
                                  <a:pt x="8961" y="5224"/>
                                </a:lnTo>
                                <a:close/>
                                <a:moveTo>
                                  <a:pt x="8927" y="5224"/>
                                </a:moveTo>
                                <a:lnTo>
                                  <a:pt x="8903" y="5230"/>
                                </a:lnTo>
                                <a:lnTo>
                                  <a:pt x="8903" y="5233"/>
                                </a:lnTo>
                                <a:lnTo>
                                  <a:pt x="8906" y="5233"/>
                                </a:lnTo>
                                <a:lnTo>
                                  <a:pt x="8930" y="5233"/>
                                </a:lnTo>
                                <a:lnTo>
                                  <a:pt x="8929" y="5231"/>
                                </a:lnTo>
                                <a:lnTo>
                                  <a:pt x="8929" y="5227"/>
                                </a:lnTo>
                                <a:lnTo>
                                  <a:pt x="8927" y="5224"/>
                                </a:lnTo>
                                <a:close/>
                                <a:moveTo>
                                  <a:pt x="8839" y="5191"/>
                                </a:moveTo>
                                <a:lnTo>
                                  <a:pt x="8827" y="5191"/>
                                </a:lnTo>
                                <a:lnTo>
                                  <a:pt x="8823" y="5193"/>
                                </a:lnTo>
                                <a:lnTo>
                                  <a:pt x="8815" y="5198"/>
                                </a:lnTo>
                                <a:lnTo>
                                  <a:pt x="8811" y="5202"/>
                                </a:lnTo>
                                <a:lnTo>
                                  <a:pt x="8807" y="5208"/>
                                </a:lnTo>
                                <a:lnTo>
                                  <a:pt x="8810" y="5209"/>
                                </a:lnTo>
                                <a:lnTo>
                                  <a:pt x="8812" y="5206"/>
                                </a:lnTo>
                                <a:lnTo>
                                  <a:pt x="8815" y="5204"/>
                                </a:lnTo>
                                <a:lnTo>
                                  <a:pt x="8819" y="5201"/>
                                </a:lnTo>
                                <a:lnTo>
                                  <a:pt x="8822" y="5200"/>
                                </a:lnTo>
                                <a:lnTo>
                                  <a:pt x="8851" y="5200"/>
                                </a:lnTo>
                                <a:lnTo>
                                  <a:pt x="8844" y="5193"/>
                                </a:lnTo>
                                <a:lnTo>
                                  <a:pt x="8839" y="5191"/>
                                </a:lnTo>
                                <a:close/>
                                <a:moveTo>
                                  <a:pt x="9039" y="5224"/>
                                </a:moveTo>
                                <a:lnTo>
                                  <a:pt x="9032" y="5224"/>
                                </a:lnTo>
                                <a:lnTo>
                                  <a:pt x="9027" y="5226"/>
                                </a:lnTo>
                                <a:lnTo>
                                  <a:pt x="9015" y="5236"/>
                                </a:lnTo>
                                <a:lnTo>
                                  <a:pt x="9009" y="5242"/>
                                </a:lnTo>
                                <a:lnTo>
                                  <a:pt x="9001" y="5260"/>
                                </a:lnTo>
                                <a:lnTo>
                                  <a:pt x="8999" y="5267"/>
                                </a:lnTo>
                                <a:lnTo>
                                  <a:pt x="8999" y="5279"/>
                                </a:lnTo>
                                <a:lnTo>
                                  <a:pt x="9000" y="5282"/>
                                </a:lnTo>
                                <a:lnTo>
                                  <a:pt x="9004" y="5290"/>
                                </a:lnTo>
                                <a:lnTo>
                                  <a:pt x="9007" y="5291"/>
                                </a:lnTo>
                                <a:lnTo>
                                  <a:pt x="9015" y="5291"/>
                                </a:lnTo>
                                <a:lnTo>
                                  <a:pt x="9018" y="5290"/>
                                </a:lnTo>
                                <a:lnTo>
                                  <a:pt x="9021" y="5288"/>
                                </a:lnTo>
                                <a:lnTo>
                                  <a:pt x="9026" y="5284"/>
                                </a:lnTo>
                                <a:lnTo>
                                  <a:pt x="9030" y="5278"/>
                                </a:lnTo>
                                <a:lnTo>
                                  <a:pt x="9022" y="5278"/>
                                </a:lnTo>
                                <a:lnTo>
                                  <a:pt x="9019" y="5277"/>
                                </a:lnTo>
                                <a:lnTo>
                                  <a:pt x="9018" y="5276"/>
                                </a:lnTo>
                                <a:lnTo>
                                  <a:pt x="9018" y="5274"/>
                                </a:lnTo>
                                <a:lnTo>
                                  <a:pt x="9018" y="5265"/>
                                </a:lnTo>
                                <a:lnTo>
                                  <a:pt x="9020" y="5257"/>
                                </a:lnTo>
                                <a:lnTo>
                                  <a:pt x="9027" y="5239"/>
                                </a:lnTo>
                                <a:lnTo>
                                  <a:pt x="9030" y="5233"/>
                                </a:lnTo>
                                <a:lnTo>
                                  <a:pt x="9035" y="5229"/>
                                </a:lnTo>
                                <a:lnTo>
                                  <a:pt x="9036" y="5228"/>
                                </a:lnTo>
                                <a:lnTo>
                                  <a:pt x="9045" y="5228"/>
                                </a:lnTo>
                                <a:lnTo>
                                  <a:pt x="9045" y="5228"/>
                                </a:lnTo>
                                <a:lnTo>
                                  <a:pt x="9041" y="5225"/>
                                </a:lnTo>
                                <a:lnTo>
                                  <a:pt x="9039" y="5224"/>
                                </a:lnTo>
                                <a:close/>
                                <a:moveTo>
                                  <a:pt x="9053" y="5268"/>
                                </a:moveTo>
                                <a:lnTo>
                                  <a:pt x="9037" y="5268"/>
                                </a:lnTo>
                                <a:lnTo>
                                  <a:pt x="9034" y="5278"/>
                                </a:lnTo>
                                <a:lnTo>
                                  <a:pt x="9033" y="5281"/>
                                </a:lnTo>
                                <a:lnTo>
                                  <a:pt x="9033" y="5286"/>
                                </a:lnTo>
                                <a:lnTo>
                                  <a:pt x="9033" y="5288"/>
                                </a:lnTo>
                                <a:lnTo>
                                  <a:pt x="9036" y="5291"/>
                                </a:lnTo>
                                <a:lnTo>
                                  <a:pt x="9038" y="5291"/>
                                </a:lnTo>
                                <a:lnTo>
                                  <a:pt x="9045" y="5291"/>
                                </a:lnTo>
                                <a:lnTo>
                                  <a:pt x="9049" y="5290"/>
                                </a:lnTo>
                                <a:lnTo>
                                  <a:pt x="9057" y="5284"/>
                                </a:lnTo>
                                <a:lnTo>
                                  <a:pt x="9059" y="5281"/>
                                </a:lnTo>
                                <a:lnTo>
                                  <a:pt x="9052" y="5281"/>
                                </a:lnTo>
                                <a:lnTo>
                                  <a:pt x="9051" y="5281"/>
                                </a:lnTo>
                                <a:lnTo>
                                  <a:pt x="9050" y="5279"/>
                                </a:lnTo>
                                <a:lnTo>
                                  <a:pt x="9051" y="5278"/>
                                </a:lnTo>
                                <a:lnTo>
                                  <a:pt x="9052" y="5272"/>
                                </a:lnTo>
                                <a:lnTo>
                                  <a:pt x="9053" y="5268"/>
                                </a:lnTo>
                                <a:close/>
                                <a:moveTo>
                                  <a:pt x="9061" y="5272"/>
                                </a:moveTo>
                                <a:lnTo>
                                  <a:pt x="9059" y="5276"/>
                                </a:lnTo>
                                <a:lnTo>
                                  <a:pt x="9057" y="5278"/>
                                </a:lnTo>
                                <a:lnTo>
                                  <a:pt x="9055" y="5280"/>
                                </a:lnTo>
                                <a:lnTo>
                                  <a:pt x="9053" y="5281"/>
                                </a:lnTo>
                                <a:lnTo>
                                  <a:pt x="9059" y="5281"/>
                                </a:lnTo>
                                <a:lnTo>
                                  <a:pt x="9061" y="5280"/>
                                </a:lnTo>
                                <a:lnTo>
                                  <a:pt x="9064" y="5274"/>
                                </a:lnTo>
                                <a:lnTo>
                                  <a:pt x="9061" y="5272"/>
                                </a:lnTo>
                                <a:close/>
                                <a:moveTo>
                                  <a:pt x="9045" y="5228"/>
                                </a:moveTo>
                                <a:lnTo>
                                  <a:pt x="9039" y="5228"/>
                                </a:lnTo>
                                <a:lnTo>
                                  <a:pt x="9041" y="5229"/>
                                </a:lnTo>
                                <a:lnTo>
                                  <a:pt x="9043" y="5232"/>
                                </a:lnTo>
                                <a:lnTo>
                                  <a:pt x="9043" y="5234"/>
                                </a:lnTo>
                                <a:lnTo>
                                  <a:pt x="9043" y="5245"/>
                                </a:lnTo>
                                <a:lnTo>
                                  <a:pt x="9041" y="5253"/>
                                </a:lnTo>
                                <a:lnTo>
                                  <a:pt x="9034" y="5267"/>
                                </a:lnTo>
                                <a:lnTo>
                                  <a:pt x="9031" y="5271"/>
                                </a:lnTo>
                                <a:lnTo>
                                  <a:pt x="9026" y="5277"/>
                                </a:lnTo>
                                <a:lnTo>
                                  <a:pt x="9024" y="5278"/>
                                </a:lnTo>
                                <a:lnTo>
                                  <a:pt x="9030" y="5278"/>
                                </a:lnTo>
                                <a:lnTo>
                                  <a:pt x="9031" y="5277"/>
                                </a:lnTo>
                                <a:lnTo>
                                  <a:pt x="9037" y="5268"/>
                                </a:lnTo>
                                <a:lnTo>
                                  <a:pt x="9053" y="5268"/>
                                </a:lnTo>
                                <a:lnTo>
                                  <a:pt x="9063" y="5234"/>
                                </a:lnTo>
                                <a:lnTo>
                                  <a:pt x="9046" y="5234"/>
                                </a:lnTo>
                                <a:lnTo>
                                  <a:pt x="9046" y="5230"/>
                                </a:lnTo>
                                <a:lnTo>
                                  <a:pt x="9045" y="5228"/>
                                </a:lnTo>
                                <a:close/>
                                <a:moveTo>
                                  <a:pt x="9066" y="5225"/>
                                </a:moveTo>
                                <a:lnTo>
                                  <a:pt x="9049" y="5226"/>
                                </a:lnTo>
                                <a:lnTo>
                                  <a:pt x="9046" y="5234"/>
                                </a:lnTo>
                                <a:lnTo>
                                  <a:pt x="9063" y="5234"/>
                                </a:lnTo>
                                <a:lnTo>
                                  <a:pt x="9066" y="5225"/>
                                </a:lnTo>
                                <a:close/>
                                <a:moveTo>
                                  <a:pt x="9102" y="5234"/>
                                </a:moveTo>
                                <a:lnTo>
                                  <a:pt x="9084" y="5234"/>
                                </a:lnTo>
                                <a:lnTo>
                                  <a:pt x="9071" y="5276"/>
                                </a:lnTo>
                                <a:lnTo>
                                  <a:pt x="9071" y="5279"/>
                                </a:lnTo>
                                <a:lnTo>
                                  <a:pt x="9071" y="5285"/>
                                </a:lnTo>
                                <a:lnTo>
                                  <a:pt x="9072" y="5287"/>
                                </a:lnTo>
                                <a:lnTo>
                                  <a:pt x="9075" y="5291"/>
                                </a:lnTo>
                                <a:lnTo>
                                  <a:pt x="9078" y="5291"/>
                                </a:lnTo>
                                <a:lnTo>
                                  <a:pt x="9085" y="5291"/>
                                </a:lnTo>
                                <a:lnTo>
                                  <a:pt x="9088" y="5290"/>
                                </a:lnTo>
                                <a:lnTo>
                                  <a:pt x="9096" y="5285"/>
                                </a:lnTo>
                                <a:lnTo>
                                  <a:pt x="9098" y="5283"/>
                                </a:lnTo>
                                <a:lnTo>
                                  <a:pt x="9091" y="5283"/>
                                </a:lnTo>
                                <a:lnTo>
                                  <a:pt x="9089" y="5282"/>
                                </a:lnTo>
                                <a:lnTo>
                                  <a:pt x="9089" y="5281"/>
                                </a:lnTo>
                                <a:lnTo>
                                  <a:pt x="9089" y="5279"/>
                                </a:lnTo>
                                <a:lnTo>
                                  <a:pt x="9089" y="5277"/>
                                </a:lnTo>
                                <a:lnTo>
                                  <a:pt x="9090" y="5273"/>
                                </a:lnTo>
                                <a:lnTo>
                                  <a:pt x="9102" y="5234"/>
                                </a:lnTo>
                                <a:close/>
                                <a:moveTo>
                                  <a:pt x="9164" y="5224"/>
                                </a:moveTo>
                                <a:lnTo>
                                  <a:pt x="9152" y="5224"/>
                                </a:lnTo>
                                <a:lnTo>
                                  <a:pt x="9144" y="5226"/>
                                </a:lnTo>
                                <a:lnTo>
                                  <a:pt x="9129" y="5235"/>
                                </a:lnTo>
                                <a:lnTo>
                                  <a:pt x="9123" y="5242"/>
                                </a:lnTo>
                                <a:lnTo>
                                  <a:pt x="9114" y="5257"/>
                                </a:lnTo>
                                <a:lnTo>
                                  <a:pt x="9111" y="5265"/>
                                </a:lnTo>
                                <a:lnTo>
                                  <a:pt x="9112" y="5278"/>
                                </a:lnTo>
                                <a:lnTo>
                                  <a:pt x="9113" y="5282"/>
                                </a:lnTo>
                                <a:lnTo>
                                  <a:pt x="9119" y="5289"/>
                                </a:lnTo>
                                <a:lnTo>
                                  <a:pt x="9124" y="5291"/>
                                </a:lnTo>
                                <a:lnTo>
                                  <a:pt x="9139" y="5291"/>
                                </a:lnTo>
                                <a:lnTo>
                                  <a:pt x="9144" y="5290"/>
                                </a:lnTo>
                                <a:lnTo>
                                  <a:pt x="9155" y="5284"/>
                                </a:lnTo>
                                <a:lnTo>
                                  <a:pt x="9157" y="5282"/>
                                </a:lnTo>
                                <a:lnTo>
                                  <a:pt x="9138" y="5282"/>
                                </a:lnTo>
                                <a:lnTo>
                                  <a:pt x="9135" y="5281"/>
                                </a:lnTo>
                                <a:lnTo>
                                  <a:pt x="9131" y="5277"/>
                                </a:lnTo>
                                <a:lnTo>
                                  <a:pt x="9130" y="5274"/>
                                </a:lnTo>
                                <a:lnTo>
                                  <a:pt x="9130" y="5268"/>
                                </a:lnTo>
                                <a:lnTo>
                                  <a:pt x="9131" y="5266"/>
                                </a:lnTo>
                                <a:lnTo>
                                  <a:pt x="9131" y="5263"/>
                                </a:lnTo>
                                <a:lnTo>
                                  <a:pt x="9137" y="5262"/>
                                </a:lnTo>
                                <a:lnTo>
                                  <a:pt x="9141" y="5262"/>
                                </a:lnTo>
                                <a:lnTo>
                                  <a:pt x="9150" y="5259"/>
                                </a:lnTo>
                                <a:lnTo>
                                  <a:pt x="9150" y="5259"/>
                                </a:lnTo>
                                <a:lnTo>
                                  <a:pt x="9132" y="5259"/>
                                </a:lnTo>
                                <a:lnTo>
                                  <a:pt x="9135" y="5248"/>
                                </a:lnTo>
                                <a:lnTo>
                                  <a:pt x="9139" y="5239"/>
                                </a:lnTo>
                                <a:lnTo>
                                  <a:pt x="9147" y="5230"/>
                                </a:lnTo>
                                <a:lnTo>
                                  <a:pt x="9150" y="5228"/>
                                </a:lnTo>
                                <a:lnTo>
                                  <a:pt x="9171" y="5228"/>
                                </a:lnTo>
                                <a:lnTo>
                                  <a:pt x="9167" y="5225"/>
                                </a:lnTo>
                                <a:lnTo>
                                  <a:pt x="9164" y="5224"/>
                                </a:lnTo>
                                <a:close/>
                                <a:moveTo>
                                  <a:pt x="9101" y="5273"/>
                                </a:moveTo>
                                <a:lnTo>
                                  <a:pt x="9098" y="5278"/>
                                </a:lnTo>
                                <a:lnTo>
                                  <a:pt x="9095" y="5280"/>
                                </a:lnTo>
                                <a:lnTo>
                                  <a:pt x="9093" y="5282"/>
                                </a:lnTo>
                                <a:lnTo>
                                  <a:pt x="9091" y="5283"/>
                                </a:lnTo>
                                <a:lnTo>
                                  <a:pt x="9098" y="5283"/>
                                </a:lnTo>
                                <a:lnTo>
                                  <a:pt x="9100" y="5281"/>
                                </a:lnTo>
                                <a:lnTo>
                                  <a:pt x="9103" y="5275"/>
                                </a:lnTo>
                                <a:lnTo>
                                  <a:pt x="9101" y="5273"/>
                                </a:lnTo>
                                <a:close/>
                                <a:moveTo>
                                  <a:pt x="9163" y="5271"/>
                                </a:moveTo>
                                <a:lnTo>
                                  <a:pt x="9159" y="5275"/>
                                </a:lnTo>
                                <a:lnTo>
                                  <a:pt x="9155" y="5278"/>
                                </a:lnTo>
                                <a:lnTo>
                                  <a:pt x="9148" y="5281"/>
                                </a:lnTo>
                                <a:lnTo>
                                  <a:pt x="9145" y="5282"/>
                                </a:lnTo>
                                <a:lnTo>
                                  <a:pt x="9157" y="5282"/>
                                </a:lnTo>
                                <a:lnTo>
                                  <a:pt x="9160" y="5280"/>
                                </a:lnTo>
                                <a:lnTo>
                                  <a:pt x="9165" y="5273"/>
                                </a:lnTo>
                                <a:lnTo>
                                  <a:pt x="9163" y="5271"/>
                                </a:lnTo>
                                <a:close/>
                                <a:moveTo>
                                  <a:pt x="9171" y="5228"/>
                                </a:moveTo>
                                <a:lnTo>
                                  <a:pt x="9152" y="5228"/>
                                </a:lnTo>
                                <a:lnTo>
                                  <a:pt x="9155" y="5230"/>
                                </a:lnTo>
                                <a:lnTo>
                                  <a:pt x="9156" y="5230"/>
                                </a:lnTo>
                                <a:lnTo>
                                  <a:pt x="9156" y="5231"/>
                                </a:lnTo>
                                <a:lnTo>
                                  <a:pt x="9156" y="5236"/>
                                </a:lnTo>
                                <a:lnTo>
                                  <a:pt x="9155" y="5239"/>
                                </a:lnTo>
                                <a:lnTo>
                                  <a:pt x="9152" y="5246"/>
                                </a:lnTo>
                                <a:lnTo>
                                  <a:pt x="9150" y="5249"/>
                                </a:lnTo>
                                <a:lnTo>
                                  <a:pt x="9146" y="5254"/>
                                </a:lnTo>
                                <a:lnTo>
                                  <a:pt x="9144" y="5256"/>
                                </a:lnTo>
                                <a:lnTo>
                                  <a:pt x="9139" y="5258"/>
                                </a:lnTo>
                                <a:lnTo>
                                  <a:pt x="9136" y="5259"/>
                                </a:lnTo>
                                <a:lnTo>
                                  <a:pt x="9132" y="5259"/>
                                </a:lnTo>
                                <a:lnTo>
                                  <a:pt x="9150" y="5259"/>
                                </a:lnTo>
                                <a:lnTo>
                                  <a:pt x="9155" y="5257"/>
                                </a:lnTo>
                                <a:lnTo>
                                  <a:pt x="9163" y="5252"/>
                                </a:lnTo>
                                <a:lnTo>
                                  <a:pt x="9166" y="5248"/>
                                </a:lnTo>
                                <a:lnTo>
                                  <a:pt x="9171" y="5241"/>
                                </a:lnTo>
                                <a:lnTo>
                                  <a:pt x="9172" y="5237"/>
                                </a:lnTo>
                                <a:lnTo>
                                  <a:pt x="9172" y="5231"/>
                                </a:lnTo>
                                <a:lnTo>
                                  <a:pt x="9171" y="5229"/>
                                </a:lnTo>
                                <a:lnTo>
                                  <a:pt x="9171" y="5228"/>
                                </a:lnTo>
                                <a:close/>
                                <a:moveTo>
                                  <a:pt x="9110" y="5207"/>
                                </a:moveTo>
                                <a:lnTo>
                                  <a:pt x="9106" y="5207"/>
                                </a:lnTo>
                                <a:lnTo>
                                  <a:pt x="9100" y="5213"/>
                                </a:lnTo>
                                <a:lnTo>
                                  <a:pt x="9095" y="5218"/>
                                </a:lnTo>
                                <a:lnTo>
                                  <a:pt x="9087" y="5224"/>
                                </a:lnTo>
                                <a:lnTo>
                                  <a:pt x="9082" y="5226"/>
                                </a:lnTo>
                                <a:lnTo>
                                  <a:pt x="9076" y="5229"/>
                                </a:lnTo>
                                <a:lnTo>
                                  <a:pt x="9074" y="5234"/>
                                </a:lnTo>
                                <a:lnTo>
                                  <a:pt x="9111" y="5234"/>
                                </a:lnTo>
                                <a:lnTo>
                                  <a:pt x="9113" y="5226"/>
                                </a:lnTo>
                                <a:lnTo>
                                  <a:pt x="9104" y="5226"/>
                                </a:lnTo>
                                <a:lnTo>
                                  <a:pt x="9110" y="5207"/>
                                </a:lnTo>
                                <a:close/>
                                <a:moveTo>
                                  <a:pt x="9207" y="5224"/>
                                </a:moveTo>
                                <a:lnTo>
                                  <a:pt x="9203" y="5224"/>
                                </a:lnTo>
                                <a:lnTo>
                                  <a:pt x="9181" y="5228"/>
                                </a:lnTo>
                                <a:lnTo>
                                  <a:pt x="9181" y="5231"/>
                                </a:lnTo>
                                <a:lnTo>
                                  <a:pt x="9183" y="5231"/>
                                </a:lnTo>
                                <a:lnTo>
                                  <a:pt x="9185" y="5231"/>
                                </a:lnTo>
                                <a:lnTo>
                                  <a:pt x="9186" y="5231"/>
                                </a:lnTo>
                                <a:lnTo>
                                  <a:pt x="9187" y="5233"/>
                                </a:lnTo>
                                <a:lnTo>
                                  <a:pt x="9188" y="5236"/>
                                </a:lnTo>
                                <a:lnTo>
                                  <a:pt x="9188" y="5237"/>
                                </a:lnTo>
                                <a:lnTo>
                                  <a:pt x="9188" y="5239"/>
                                </a:lnTo>
                                <a:lnTo>
                                  <a:pt x="9175" y="5289"/>
                                </a:lnTo>
                                <a:lnTo>
                                  <a:pt x="9192" y="5289"/>
                                </a:lnTo>
                                <a:lnTo>
                                  <a:pt x="9195" y="5279"/>
                                </a:lnTo>
                                <a:lnTo>
                                  <a:pt x="9197" y="5273"/>
                                </a:lnTo>
                                <a:lnTo>
                                  <a:pt x="9199" y="5265"/>
                                </a:lnTo>
                                <a:lnTo>
                                  <a:pt x="9200" y="5264"/>
                                </a:lnTo>
                                <a:lnTo>
                                  <a:pt x="9196" y="5264"/>
                                </a:lnTo>
                                <a:lnTo>
                                  <a:pt x="9207" y="5224"/>
                                </a:lnTo>
                                <a:close/>
                                <a:moveTo>
                                  <a:pt x="9226" y="5224"/>
                                </a:moveTo>
                                <a:lnTo>
                                  <a:pt x="9221" y="5224"/>
                                </a:lnTo>
                                <a:lnTo>
                                  <a:pt x="9219" y="5225"/>
                                </a:lnTo>
                                <a:lnTo>
                                  <a:pt x="9216" y="5228"/>
                                </a:lnTo>
                                <a:lnTo>
                                  <a:pt x="9212" y="5233"/>
                                </a:lnTo>
                                <a:lnTo>
                                  <a:pt x="9208" y="5240"/>
                                </a:lnTo>
                                <a:lnTo>
                                  <a:pt x="9202" y="5250"/>
                                </a:lnTo>
                                <a:lnTo>
                                  <a:pt x="9196" y="5264"/>
                                </a:lnTo>
                                <a:lnTo>
                                  <a:pt x="9200" y="5264"/>
                                </a:lnTo>
                                <a:lnTo>
                                  <a:pt x="9201" y="5261"/>
                                </a:lnTo>
                                <a:lnTo>
                                  <a:pt x="9206" y="5251"/>
                                </a:lnTo>
                                <a:lnTo>
                                  <a:pt x="9208" y="5247"/>
                                </a:lnTo>
                                <a:lnTo>
                                  <a:pt x="9212" y="5243"/>
                                </a:lnTo>
                                <a:lnTo>
                                  <a:pt x="9213" y="5241"/>
                                </a:lnTo>
                                <a:lnTo>
                                  <a:pt x="9214" y="5241"/>
                                </a:lnTo>
                                <a:lnTo>
                                  <a:pt x="9215" y="5240"/>
                                </a:lnTo>
                                <a:lnTo>
                                  <a:pt x="9230" y="5240"/>
                                </a:lnTo>
                                <a:lnTo>
                                  <a:pt x="9231" y="5237"/>
                                </a:lnTo>
                                <a:lnTo>
                                  <a:pt x="9231" y="5229"/>
                                </a:lnTo>
                                <a:lnTo>
                                  <a:pt x="9230" y="5227"/>
                                </a:lnTo>
                                <a:lnTo>
                                  <a:pt x="9228" y="5224"/>
                                </a:lnTo>
                                <a:lnTo>
                                  <a:pt x="9226" y="5224"/>
                                </a:lnTo>
                                <a:close/>
                                <a:moveTo>
                                  <a:pt x="9230" y="5240"/>
                                </a:moveTo>
                                <a:lnTo>
                                  <a:pt x="9215" y="5240"/>
                                </a:lnTo>
                                <a:lnTo>
                                  <a:pt x="9217" y="5241"/>
                                </a:lnTo>
                                <a:lnTo>
                                  <a:pt x="9217" y="5241"/>
                                </a:lnTo>
                                <a:lnTo>
                                  <a:pt x="9218" y="5242"/>
                                </a:lnTo>
                                <a:lnTo>
                                  <a:pt x="9220" y="5246"/>
                                </a:lnTo>
                                <a:lnTo>
                                  <a:pt x="9221" y="5247"/>
                                </a:lnTo>
                                <a:lnTo>
                                  <a:pt x="9225" y="5247"/>
                                </a:lnTo>
                                <a:lnTo>
                                  <a:pt x="9226" y="5246"/>
                                </a:lnTo>
                                <a:lnTo>
                                  <a:pt x="9230" y="5240"/>
                                </a:lnTo>
                                <a:lnTo>
                                  <a:pt x="9230" y="524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64" name="图片 988" descr=""/>
                          <pic:cNvPicPr/>
                        </pic:nvPicPr>
                        <pic:blipFill>
                          <a:blip r:embed="rId257"/>
                          <a:stretch/>
                        </pic:blipFill>
                        <pic:spPr>
                          <a:xfrm>
                            <a:off x="2471400" y="999360"/>
                            <a:ext cx="705960" cy="25920"/>
                          </a:xfrm>
                          <a:prstGeom prst="rect">
                            <a:avLst/>
                          </a:prstGeom>
                          <a:ln w="0">
                            <a:noFill/>
                          </a:ln>
                        </pic:spPr>
                      </pic:pic>
                      <wps:wsp>
                        <wps:cNvSpPr/>
                        <wps:spPr>
                          <a:xfrm>
                            <a:off x="3306600" y="1012680"/>
                            <a:ext cx="122400" cy="0"/>
                          </a:xfrm>
                          <a:prstGeom prst="line">
                            <a:avLst/>
                          </a:prstGeom>
                          <a:ln w="10800">
                            <a:solidFill>
                              <a:srgbClr val="006fc0"/>
                            </a:solidFill>
                            <a:miter/>
                          </a:ln>
                        </wps:spPr>
                        <wps:style>
                          <a:lnRef idx="0"/>
                          <a:fillRef idx="0"/>
                          <a:effectRef idx="0"/>
                          <a:fontRef idx="minor"/>
                        </wps:style>
                        <wps:bodyPr/>
                      </wps:wsp>
                      <wps:wsp>
                        <wps:cNvSpPr/>
                        <wps:spPr>
                          <a:xfrm>
                            <a:off x="3350160" y="1002600"/>
                            <a:ext cx="32400" cy="19080"/>
                          </a:xfrm>
                          <a:prstGeom prst="rect">
                            <a:avLst/>
                          </a:prstGeom>
                          <a:solidFill>
                            <a:srgbClr val="006fc0"/>
                          </a:solidFill>
                          <a:ln w="0">
                            <a:noFill/>
                          </a:ln>
                        </wps:spPr>
                        <wps:style>
                          <a:lnRef idx="0"/>
                          <a:fillRef idx="0"/>
                          <a:effectRef idx="0"/>
                          <a:fontRef idx="minor"/>
                        </wps:style>
                        <wps:bodyPr/>
                      </wps:wsp>
                      <wps:wsp>
                        <wps:cNvSpPr/>
                        <wps:spPr>
                          <a:xfrm>
                            <a:off x="3445560" y="999360"/>
                            <a:ext cx="590040" cy="25920"/>
                          </a:xfrm>
                          <a:custGeom>
                            <a:avLst/>
                            <a:gdLst/>
                            <a:ahLst/>
                            <a:rect l="l" t="t" r="r" b="b"/>
                            <a:pathLst>
                              <a:path w="1344" h="103">
                                <a:moveTo>
                                  <a:pt x="7864" y="5404"/>
                                </a:moveTo>
                                <a:lnTo>
                                  <a:pt x="7856" y="5404"/>
                                </a:lnTo>
                                <a:lnTo>
                                  <a:pt x="7852" y="5406"/>
                                </a:lnTo>
                                <a:lnTo>
                                  <a:pt x="7844" y="5410"/>
                                </a:lnTo>
                                <a:lnTo>
                                  <a:pt x="7839" y="5415"/>
                                </a:lnTo>
                                <a:lnTo>
                                  <a:pt x="7830" y="5428"/>
                                </a:lnTo>
                                <a:lnTo>
                                  <a:pt x="7826" y="5435"/>
                                </a:lnTo>
                                <a:lnTo>
                                  <a:pt x="7818" y="5455"/>
                                </a:lnTo>
                                <a:lnTo>
                                  <a:pt x="7817" y="5466"/>
                                </a:lnTo>
                                <a:lnTo>
                                  <a:pt x="7817" y="5482"/>
                                </a:lnTo>
                                <a:lnTo>
                                  <a:pt x="7817" y="5487"/>
                                </a:lnTo>
                                <a:lnTo>
                                  <a:pt x="7821" y="5495"/>
                                </a:lnTo>
                                <a:lnTo>
                                  <a:pt x="7823" y="5499"/>
                                </a:lnTo>
                                <a:lnTo>
                                  <a:pt x="7829" y="5503"/>
                                </a:lnTo>
                                <a:lnTo>
                                  <a:pt x="7833" y="5504"/>
                                </a:lnTo>
                                <a:lnTo>
                                  <a:pt x="7841" y="5504"/>
                                </a:lnTo>
                                <a:lnTo>
                                  <a:pt x="7844" y="5503"/>
                                </a:lnTo>
                                <a:lnTo>
                                  <a:pt x="7852" y="5500"/>
                                </a:lnTo>
                                <a:lnTo>
                                  <a:pt x="7835" y="5500"/>
                                </a:lnTo>
                                <a:lnTo>
                                  <a:pt x="7834" y="5499"/>
                                </a:lnTo>
                                <a:lnTo>
                                  <a:pt x="7833" y="5498"/>
                                </a:lnTo>
                                <a:lnTo>
                                  <a:pt x="7831" y="5497"/>
                                </a:lnTo>
                                <a:lnTo>
                                  <a:pt x="7831" y="5495"/>
                                </a:lnTo>
                                <a:lnTo>
                                  <a:pt x="7831" y="5488"/>
                                </a:lnTo>
                                <a:lnTo>
                                  <a:pt x="7831" y="5485"/>
                                </a:lnTo>
                                <a:lnTo>
                                  <a:pt x="7832" y="5481"/>
                                </a:lnTo>
                                <a:lnTo>
                                  <a:pt x="7833" y="5478"/>
                                </a:lnTo>
                                <a:lnTo>
                                  <a:pt x="7835" y="5471"/>
                                </a:lnTo>
                                <a:lnTo>
                                  <a:pt x="7842" y="5446"/>
                                </a:lnTo>
                                <a:lnTo>
                                  <a:pt x="7845" y="5434"/>
                                </a:lnTo>
                                <a:lnTo>
                                  <a:pt x="7849" y="5424"/>
                                </a:lnTo>
                                <a:lnTo>
                                  <a:pt x="7851" y="5419"/>
                                </a:lnTo>
                                <a:lnTo>
                                  <a:pt x="7852" y="5415"/>
                                </a:lnTo>
                                <a:lnTo>
                                  <a:pt x="7855" y="5412"/>
                                </a:lnTo>
                                <a:lnTo>
                                  <a:pt x="7856" y="5411"/>
                                </a:lnTo>
                                <a:lnTo>
                                  <a:pt x="7858" y="5410"/>
                                </a:lnTo>
                                <a:lnTo>
                                  <a:pt x="7859" y="5409"/>
                                </a:lnTo>
                                <a:lnTo>
                                  <a:pt x="7873" y="5409"/>
                                </a:lnTo>
                                <a:lnTo>
                                  <a:pt x="7868" y="5406"/>
                                </a:lnTo>
                                <a:lnTo>
                                  <a:pt x="7864" y="5404"/>
                                </a:lnTo>
                                <a:close/>
                                <a:moveTo>
                                  <a:pt x="7895" y="5481"/>
                                </a:moveTo>
                                <a:lnTo>
                                  <a:pt x="7888" y="5481"/>
                                </a:lnTo>
                                <a:lnTo>
                                  <a:pt x="7886" y="5482"/>
                                </a:lnTo>
                                <a:lnTo>
                                  <a:pt x="7881" y="5487"/>
                                </a:lnTo>
                                <a:lnTo>
                                  <a:pt x="7880" y="5489"/>
                                </a:lnTo>
                                <a:lnTo>
                                  <a:pt x="7880" y="5496"/>
                                </a:lnTo>
                                <a:lnTo>
                                  <a:pt x="7881" y="5499"/>
                                </a:lnTo>
                                <a:lnTo>
                                  <a:pt x="7886" y="5503"/>
                                </a:lnTo>
                                <a:lnTo>
                                  <a:pt x="7888" y="5504"/>
                                </a:lnTo>
                                <a:lnTo>
                                  <a:pt x="7895" y="5504"/>
                                </a:lnTo>
                                <a:lnTo>
                                  <a:pt x="7897" y="5503"/>
                                </a:lnTo>
                                <a:lnTo>
                                  <a:pt x="7902" y="5499"/>
                                </a:lnTo>
                                <a:lnTo>
                                  <a:pt x="7903" y="5496"/>
                                </a:lnTo>
                                <a:lnTo>
                                  <a:pt x="7903" y="5490"/>
                                </a:lnTo>
                                <a:lnTo>
                                  <a:pt x="7902" y="5487"/>
                                </a:lnTo>
                                <a:lnTo>
                                  <a:pt x="7897" y="5482"/>
                                </a:lnTo>
                                <a:lnTo>
                                  <a:pt x="7895" y="5481"/>
                                </a:lnTo>
                                <a:close/>
                                <a:moveTo>
                                  <a:pt x="7873" y="5409"/>
                                </a:moveTo>
                                <a:lnTo>
                                  <a:pt x="7862" y="5409"/>
                                </a:lnTo>
                                <a:lnTo>
                                  <a:pt x="7864" y="5410"/>
                                </a:lnTo>
                                <a:lnTo>
                                  <a:pt x="7866" y="5413"/>
                                </a:lnTo>
                                <a:lnTo>
                                  <a:pt x="7867" y="5415"/>
                                </a:lnTo>
                                <a:lnTo>
                                  <a:pt x="7867" y="5422"/>
                                </a:lnTo>
                                <a:lnTo>
                                  <a:pt x="7866" y="5429"/>
                                </a:lnTo>
                                <a:lnTo>
                                  <a:pt x="7859" y="5453"/>
                                </a:lnTo>
                                <a:lnTo>
                                  <a:pt x="7855" y="5466"/>
                                </a:lnTo>
                                <a:lnTo>
                                  <a:pt x="7851" y="5478"/>
                                </a:lnTo>
                                <a:lnTo>
                                  <a:pt x="7847" y="5493"/>
                                </a:lnTo>
                                <a:lnTo>
                                  <a:pt x="7845" y="5496"/>
                                </a:lnTo>
                                <a:lnTo>
                                  <a:pt x="7841" y="5499"/>
                                </a:lnTo>
                                <a:lnTo>
                                  <a:pt x="7839" y="5500"/>
                                </a:lnTo>
                                <a:lnTo>
                                  <a:pt x="7852" y="5500"/>
                                </a:lnTo>
                                <a:lnTo>
                                  <a:pt x="7852" y="5500"/>
                                </a:lnTo>
                                <a:lnTo>
                                  <a:pt x="7855" y="5497"/>
                                </a:lnTo>
                                <a:lnTo>
                                  <a:pt x="7862" y="5490"/>
                                </a:lnTo>
                                <a:lnTo>
                                  <a:pt x="7866" y="5484"/>
                                </a:lnTo>
                                <a:lnTo>
                                  <a:pt x="7873" y="5471"/>
                                </a:lnTo>
                                <a:lnTo>
                                  <a:pt x="7876" y="5463"/>
                                </a:lnTo>
                                <a:lnTo>
                                  <a:pt x="7880" y="5448"/>
                                </a:lnTo>
                                <a:lnTo>
                                  <a:pt x="7881" y="5440"/>
                                </a:lnTo>
                                <a:lnTo>
                                  <a:pt x="7881" y="5428"/>
                                </a:lnTo>
                                <a:lnTo>
                                  <a:pt x="7880" y="5424"/>
                                </a:lnTo>
                                <a:lnTo>
                                  <a:pt x="7877" y="5415"/>
                                </a:lnTo>
                                <a:lnTo>
                                  <a:pt x="7877" y="5415"/>
                                </a:lnTo>
                                <a:lnTo>
                                  <a:pt x="7875" y="5411"/>
                                </a:lnTo>
                                <a:lnTo>
                                  <a:pt x="7873" y="5409"/>
                                </a:lnTo>
                                <a:close/>
                                <a:moveTo>
                                  <a:pt x="7928" y="5488"/>
                                </a:moveTo>
                                <a:lnTo>
                                  <a:pt x="7926" y="5488"/>
                                </a:lnTo>
                                <a:lnTo>
                                  <a:pt x="7924" y="5489"/>
                                </a:lnTo>
                                <a:lnTo>
                                  <a:pt x="7921" y="5491"/>
                                </a:lnTo>
                                <a:lnTo>
                                  <a:pt x="7920" y="5493"/>
                                </a:lnTo>
                                <a:lnTo>
                                  <a:pt x="7920" y="5498"/>
                                </a:lnTo>
                                <a:lnTo>
                                  <a:pt x="7921" y="5500"/>
                                </a:lnTo>
                                <a:lnTo>
                                  <a:pt x="7926" y="5503"/>
                                </a:lnTo>
                                <a:lnTo>
                                  <a:pt x="7930" y="5504"/>
                                </a:lnTo>
                                <a:lnTo>
                                  <a:pt x="7946" y="5504"/>
                                </a:lnTo>
                                <a:lnTo>
                                  <a:pt x="7956" y="5501"/>
                                </a:lnTo>
                                <a:lnTo>
                                  <a:pt x="7961" y="5497"/>
                                </a:lnTo>
                                <a:lnTo>
                                  <a:pt x="7946" y="5497"/>
                                </a:lnTo>
                                <a:lnTo>
                                  <a:pt x="7943" y="5496"/>
                                </a:lnTo>
                                <a:lnTo>
                                  <a:pt x="7936" y="5491"/>
                                </a:lnTo>
                                <a:lnTo>
                                  <a:pt x="7933" y="5489"/>
                                </a:lnTo>
                                <a:lnTo>
                                  <a:pt x="7931" y="5489"/>
                                </a:lnTo>
                                <a:lnTo>
                                  <a:pt x="7928" y="5488"/>
                                </a:lnTo>
                                <a:close/>
                                <a:moveTo>
                                  <a:pt x="7984" y="5413"/>
                                </a:moveTo>
                                <a:lnTo>
                                  <a:pt x="7961" y="5413"/>
                                </a:lnTo>
                                <a:lnTo>
                                  <a:pt x="7963" y="5414"/>
                                </a:lnTo>
                                <a:lnTo>
                                  <a:pt x="7968" y="5419"/>
                                </a:lnTo>
                                <a:lnTo>
                                  <a:pt x="7969" y="5421"/>
                                </a:lnTo>
                                <a:lnTo>
                                  <a:pt x="7969" y="5428"/>
                                </a:lnTo>
                                <a:lnTo>
                                  <a:pt x="7968" y="5432"/>
                                </a:lnTo>
                                <a:lnTo>
                                  <a:pt x="7963" y="5438"/>
                                </a:lnTo>
                                <a:lnTo>
                                  <a:pt x="7959" y="5441"/>
                                </a:lnTo>
                                <a:lnTo>
                                  <a:pt x="7954" y="5443"/>
                                </a:lnTo>
                                <a:lnTo>
                                  <a:pt x="7950" y="5445"/>
                                </a:lnTo>
                                <a:lnTo>
                                  <a:pt x="7944" y="5446"/>
                                </a:lnTo>
                                <a:lnTo>
                                  <a:pt x="7938" y="5447"/>
                                </a:lnTo>
                                <a:lnTo>
                                  <a:pt x="7937" y="5450"/>
                                </a:lnTo>
                                <a:lnTo>
                                  <a:pt x="7942" y="5451"/>
                                </a:lnTo>
                                <a:lnTo>
                                  <a:pt x="7946" y="5452"/>
                                </a:lnTo>
                                <a:lnTo>
                                  <a:pt x="7953" y="5456"/>
                                </a:lnTo>
                                <a:lnTo>
                                  <a:pt x="7956" y="5459"/>
                                </a:lnTo>
                                <a:lnTo>
                                  <a:pt x="7960" y="5466"/>
                                </a:lnTo>
                                <a:lnTo>
                                  <a:pt x="7961" y="5471"/>
                                </a:lnTo>
                                <a:lnTo>
                                  <a:pt x="7961" y="5483"/>
                                </a:lnTo>
                                <a:lnTo>
                                  <a:pt x="7959" y="5488"/>
                                </a:lnTo>
                                <a:lnTo>
                                  <a:pt x="7954" y="5496"/>
                                </a:lnTo>
                                <a:lnTo>
                                  <a:pt x="7951" y="5497"/>
                                </a:lnTo>
                                <a:lnTo>
                                  <a:pt x="7961" y="5497"/>
                                </a:lnTo>
                                <a:lnTo>
                                  <a:pt x="7974" y="5488"/>
                                </a:lnTo>
                                <a:lnTo>
                                  <a:pt x="7978" y="5479"/>
                                </a:lnTo>
                                <a:lnTo>
                                  <a:pt x="7978" y="5462"/>
                                </a:lnTo>
                                <a:lnTo>
                                  <a:pt x="7977" y="5457"/>
                                </a:lnTo>
                                <a:lnTo>
                                  <a:pt x="7971" y="5450"/>
                                </a:lnTo>
                                <a:lnTo>
                                  <a:pt x="7968" y="5447"/>
                                </a:lnTo>
                                <a:lnTo>
                                  <a:pt x="7963" y="5445"/>
                                </a:lnTo>
                                <a:lnTo>
                                  <a:pt x="7968" y="5443"/>
                                </a:lnTo>
                                <a:lnTo>
                                  <a:pt x="7972" y="5442"/>
                                </a:lnTo>
                                <a:lnTo>
                                  <a:pt x="7979" y="5438"/>
                                </a:lnTo>
                                <a:lnTo>
                                  <a:pt x="7982" y="5435"/>
                                </a:lnTo>
                                <a:lnTo>
                                  <a:pt x="7985" y="5430"/>
                                </a:lnTo>
                                <a:lnTo>
                                  <a:pt x="7986" y="5426"/>
                                </a:lnTo>
                                <a:lnTo>
                                  <a:pt x="7986" y="5417"/>
                                </a:lnTo>
                                <a:lnTo>
                                  <a:pt x="7984" y="5413"/>
                                </a:lnTo>
                                <a:close/>
                                <a:moveTo>
                                  <a:pt x="7972" y="5404"/>
                                </a:moveTo>
                                <a:lnTo>
                                  <a:pt x="7960" y="5404"/>
                                </a:lnTo>
                                <a:lnTo>
                                  <a:pt x="7956" y="5406"/>
                                </a:lnTo>
                                <a:lnTo>
                                  <a:pt x="7948" y="5411"/>
                                </a:lnTo>
                                <a:lnTo>
                                  <a:pt x="7944" y="5415"/>
                                </a:lnTo>
                                <a:lnTo>
                                  <a:pt x="7940" y="5421"/>
                                </a:lnTo>
                                <a:lnTo>
                                  <a:pt x="7943" y="5422"/>
                                </a:lnTo>
                                <a:lnTo>
                                  <a:pt x="7946" y="5419"/>
                                </a:lnTo>
                                <a:lnTo>
                                  <a:pt x="7948" y="5417"/>
                                </a:lnTo>
                                <a:lnTo>
                                  <a:pt x="7952" y="5414"/>
                                </a:lnTo>
                                <a:lnTo>
                                  <a:pt x="7955" y="5413"/>
                                </a:lnTo>
                                <a:lnTo>
                                  <a:pt x="7984" y="5413"/>
                                </a:lnTo>
                                <a:lnTo>
                                  <a:pt x="7977" y="5406"/>
                                </a:lnTo>
                                <a:lnTo>
                                  <a:pt x="7972" y="5404"/>
                                </a:lnTo>
                                <a:close/>
                                <a:moveTo>
                                  <a:pt x="8057" y="5445"/>
                                </a:moveTo>
                                <a:lnTo>
                                  <a:pt x="8035" y="5445"/>
                                </a:lnTo>
                                <a:lnTo>
                                  <a:pt x="8036" y="5446"/>
                                </a:lnTo>
                                <a:lnTo>
                                  <a:pt x="8038" y="5448"/>
                                </a:lnTo>
                                <a:lnTo>
                                  <a:pt x="8039" y="5450"/>
                                </a:lnTo>
                                <a:lnTo>
                                  <a:pt x="8041" y="5455"/>
                                </a:lnTo>
                                <a:lnTo>
                                  <a:pt x="8042" y="5462"/>
                                </a:lnTo>
                                <a:lnTo>
                                  <a:pt x="8044" y="5482"/>
                                </a:lnTo>
                                <a:lnTo>
                                  <a:pt x="8044" y="5486"/>
                                </a:lnTo>
                                <a:lnTo>
                                  <a:pt x="8044" y="5504"/>
                                </a:lnTo>
                                <a:lnTo>
                                  <a:pt x="8046" y="5504"/>
                                </a:lnTo>
                                <a:lnTo>
                                  <a:pt x="8058" y="5494"/>
                                </a:lnTo>
                                <a:lnTo>
                                  <a:pt x="8067" y="5486"/>
                                </a:lnTo>
                                <a:lnTo>
                                  <a:pt x="8061" y="5486"/>
                                </a:lnTo>
                                <a:lnTo>
                                  <a:pt x="8061" y="5472"/>
                                </a:lnTo>
                                <a:lnTo>
                                  <a:pt x="8059" y="5459"/>
                                </a:lnTo>
                                <a:lnTo>
                                  <a:pt x="8057" y="5447"/>
                                </a:lnTo>
                                <a:lnTo>
                                  <a:pt x="8057" y="5445"/>
                                </a:lnTo>
                                <a:close/>
                                <a:moveTo>
                                  <a:pt x="8084" y="5437"/>
                                </a:moveTo>
                                <a:lnTo>
                                  <a:pt x="8079" y="5437"/>
                                </a:lnTo>
                                <a:lnTo>
                                  <a:pt x="8077" y="5438"/>
                                </a:lnTo>
                                <a:lnTo>
                                  <a:pt x="8074" y="5441"/>
                                </a:lnTo>
                                <a:lnTo>
                                  <a:pt x="8073" y="5443"/>
                                </a:lnTo>
                                <a:lnTo>
                                  <a:pt x="8073" y="5446"/>
                                </a:lnTo>
                                <a:lnTo>
                                  <a:pt x="8074" y="5449"/>
                                </a:lnTo>
                                <a:lnTo>
                                  <a:pt x="8074" y="5450"/>
                                </a:lnTo>
                                <a:lnTo>
                                  <a:pt x="8075" y="5451"/>
                                </a:lnTo>
                                <a:lnTo>
                                  <a:pt x="8078" y="5456"/>
                                </a:lnTo>
                                <a:lnTo>
                                  <a:pt x="8079" y="5458"/>
                                </a:lnTo>
                                <a:lnTo>
                                  <a:pt x="8079" y="5463"/>
                                </a:lnTo>
                                <a:lnTo>
                                  <a:pt x="8078" y="5466"/>
                                </a:lnTo>
                                <a:lnTo>
                                  <a:pt x="8073" y="5474"/>
                                </a:lnTo>
                                <a:lnTo>
                                  <a:pt x="8068" y="5480"/>
                                </a:lnTo>
                                <a:lnTo>
                                  <a:pt x="8061" y="5486"/>
                                </a:lnTo>
                                <a:lnTo>
                                  <a:pt x="8067" y="5486"/>
                                </a:lnTo>
                                <a:lnTo>
                                  <a:pt x="8077" y="5476"/>
                                </a:lnTo>
                                <a:lnTo>
                                  <a:pt x="8080" y="5472"/>
                                </a:lnTo>
                                <a:lnTo>
                                  <a:pt x="8086" y="5464"/>
                                </a:lnTo>
                                <a:lnTo>
                                  <a:pt x="8088" y="5460"/>
                                </a:lnTo>
                                <a:lnTo>
                                  <a:pt x="8090" y="5454"/>
                                </a:lnTo>
                                <a:lnTo>
                                  <a:pt x="8090" y="5451"/>
                                </a:lnTo>
                                <a:lnTo>
                                  <a:pt x="8091" y="5444"/>
                                </a:lnTo>
                                <a:lnTo>
                                  <a:pt x="8090" y="5442"/>
                                </a:lnTo>
                                <a:lnTo>
                                  <a:pt x="8086" y="5438"/>
                                </a:lnTo>
                                <a:lnTo>
                                  <a:pt x="8084" y="5437"/>
                                </a:lnTo>
                                <a:close/>
                                <a:moveTo>
                                  <a:pt x="8054" y="5437"/>
                                </a:moveTo>
                                <a:lnTo>
                                  <a:pt x="8030" y="5443"/>
                                </a:lnTo>
                                <a:lnTo>
                                  <a:pt x="8030" y="5446"/>
                                </a:lnTo>
                                <a:lnTo>
                                  <a:pt x="8033" y="5445"/>
                                </a:lnTo>
                                <a:lnTo>
                                  <a:pt x="8057" y="5445"/>
                                </a:lnTo>
                                <a:lnTo>
                                  <a:pt x="8054" y="5437"/>
                                </a:lnTo>
                                <a:close/>
                                <a:moveTo>
                                  <a:pt x="8142" y="5437"/>
                                </a:moveTo>
                                <a:lnTo>
                                  <a:pt x="8133" y="5437"/>
                                </a:lnTo>
                                <a:lnTo>
                                  <a:pt x="8127" y="5438"/>
                                </a:lnTo>
                                <a:lnTo>
                                  <a:pt x="8117" y="5444"/>
                                </a:lnTo>
                                <a:lnTo>
                                  <a:pt x="8112" y="5447"/>
                                </a:lnTo>
                                <a:lnTo>
                                  <a:pt x="8108" y="5451"/>
                                </a:lnTo>
                                <a:lnTo>
                                  <a:pt x="8104" y="5456"/>
                                </a:lnTo>
                                <a:lnTo>
                                  <a:pt x="8101" y="5461"/>
                                </a:lnTo>
                                <a:lnTo>
                                  <a:pt x="8098" y="5466"/>
                                </a:lnTo>
                                <a:lnTo>
                                  <a:pt x="8096" y="5472"/>
                                </a:lnTo>
                                <a:lnTo>
                                  <a:pt x="8094" y="5478"/>
                                </a:lnTo>
                                <a:lnTo>
                                  <a:pt x="8094" y="5490"/>
                                </a:lnTo>
                                <a:lnTo>
                                  <a:pt x="8096" y="5495"/>
                                </a:lnTo>
                                <a:lnTo>
                                  <a:pt x="8103" y="5503"/>
                                </a:lnTo>
                                <a:lnTo>
                                  <a:pt x="8108" y="5504"/>
                                </a:lnTo>
                                <a:lnTo>
                                  <a:pt x="8122" y="5504"/>
                                </a:lnTo>
                                <a:lnTo>
                                  <a:pt x="8129" y="5502"/>
                                </a:lnTo>
                                <a:lnTo>
                                  <a:pt x="8131" y="5501"/>
                                </a:lnTo>
                                <a:lnTo>
                                  <a:pt x="8117" y="5501"/>
                                </a:lnTo>
                                <a:lnTo>
                                  <a:pt x="8115" y="5500"/>
                                </a:lnTo>
                                <a:lnTo>
                                  <a:pt x="8113" y="5497"/>
                                </a:lnTo>
                                <a:lnTo>
                                  <a:pt x="8112" y="5495"/>
                                </a:lnTo>
                                <a:lnTo>
                                  <a:pt x="8112" y="5484"/>
                                </a:lnTo>
                                <a:lnTo>
                                  <a:pt x="8114" y="5475"/>
                                </a:lnTo>
                                <a:lnTo>
                                  <a:pt x="8122" y="5453"/>
                                </a:lnTo>
                                <a:lnTo>
                                  <a:pt x="8126" y="5446"/>
                                </a:lnTo>
                                <a:lnTo>
                                  <a:pt x="8131" y="5441"/>
                                </a:lnTo>
                                <a:lnTo>
                                  <a:pt x="8133" y="5441"/>
                                </a:lnTo>
                                <a:lnTo>
                                  <a:pt x="8151" y="5441"/>
                                </a:lnTo>
                                <a:lnTo>
                                  <a:pt x="8146" y="5438"/>
                                </a:lnTo>
                                <a:lnTo>
                                  <a:pt x="8142" y="5437"/>
                                </a:lnTo>
                                <a:close/>
                                <a:moveTo>
                                  <a:pt x="8151" y="5441"/>
                                </a:moveTo>
                                <a:lnTo>
                                  <a:pt x="8137" y="5441"/>
                                </a:lnTo>
                                <a:lnTo>
                                  <a:pt x="8138" y="5441"/>
                                </a:lnTo>
                                <a:lnTo>
                                  <a:pt x="8141" y="5444"/>
                                </a:lnTo>
                                <a:lnTo>
                                  <a:pt x="8141" y="5446"/>
                                </a:lnTo>
                                <a:lnTo>
                                  <a:pt x="8141" y="5456"/>
                                </a:lnTo>
                                <a:lnTo>
                                  <a:pt x="8140" y="5461"/>
                                </a:lnTo>
                                <a:lnTo>
                                  <a:pt x="8137" y="5475"/>
                                </a:lnTo>
                                <a:lnTo>
                                  <a:pt x="8134" y="5482"/>
                                </a:lnTo>
                                <a:lnTo>
                                  <a:pt x="8128" y="5493"/>
                                </a:lnTo>
                                <a:lnTo>
                                  <a:pt x="8125" y="5497"/>
                                </a:lnTo>
                                <a:lnTo>
                                  <a:pt x="8122" y="5500"/>
                                </a:lnTo>
                                <a:lnTo>
                                  <a:pt x="8120" y="5501"/>
                                </a:lnTo>
                                <a:lnTo>
                                  <a:pt x="8131" y="5501"/>
                                </a:lnTo>
                                <a:lnTo>
                                  <a:pt x="8143" y="5493"/>
                                </a:lnTo>
                                <a:lnTo>
                                  <a:pt x="8148" y="5487"/>
                                </a:lnTo>
                                <a:lnTo>
                                  <a:pt x="8157" y="5472"/>
                                </a:lnTo>
                                <a:lnTo>
                                  <a:pt x="8159" y="5464"/>
                                </a:lnTo>
                                <a:lnTo>
                                  <a:pt x="8159" y="5453"/>
                                </a:lnTo>
                                <a:lnTo>
                                  <a:pt x="8158" y="5450"/>
                                </a:lnTo>
                                <a:lnTo>
                                  <a:pt x="8155" y="5444"/>
                                </a:lnTo>
                                <a:lnTo>
                                  <a:pt x="8152" y="5441"/>
                                </a:lnTo>
                                <a:lnTo>
                                  <a:pt x="8151" y="5441"/>
                                </a:lnTo>
                                <a:close/>
                                <a:moveTo>
                                  <a:pt x="8208" y="5411"/>
                                </a:moveTo>
                                <a:lnTo>
                                  <a:pt x="8184" y="5411"/>
                                </a:lnTo>
                                <a:lnTo>
                                  <a:pt x="8186" y="5411"/>
                                </a:lnTo>
                                <a:lnTo>
                                  <a:pt x="8187" y="5412"/>
                                </a:lnTo>
                                <a:lnTo>
                                  <a:pt x="8189" y="5415"/>
                                </a:lnTo>
                                <a:lnTo>
                                  <a:pt x="8189" y="5416"/>
                                </a:lnTo>
                                <a:lnTo>
                                  <a:pt x="8188" y="5419"/>
                                </a:lnTo>
                                <a:lnTo>
                                  <a:pt x="8187" y="5422"/>
                                </a:lnTo>
                                <a:lnTo>
                                  <a:pt x="8167" y="5491"/>
                                </a:lnTo>
                                <a:lnTo>
                                  <a:pt x="8167" y="5493"/>
                                </a:lnTo>
                                <a:lnTo>
                                  <a:pt x="8166" y="5498"/>
                                </a:lnTo>
                                <a:lnTo>
                                  <a:pt x="8167" y="5500"/>
                                </a:lnTo>
                                <a:lnTo>
                                  <a:pt x="8171" y="5504"/>
                                </a:lnTo>
                                <a:lnTo>
                                  <a:pt x="8173" y="5504"/>
                                </a:lnTo>
                                <a:lnTo>
                                  <a:pt x="8180" y="5504"/>
                                </a:lnTo>
                                <a:lnTo>
                                  <a:pt x="8183" y="5503"/>
                                </a:lnTo>
                                <a:lnTo>
                                  <a:pt x="8190" y="5498"/>
                                </a:lnTo>
                                <a:lnTo>
                                  <a:pt x="8193" y="5495"/>
                                </a:lnTo>
                                <a:lnTo>
                                  <a:pt x="8187" y="5495"/>
                                </a:lnTo>
                                <a:lnTo>
                                  <a:pt x="8185" y="5494"/>
                                </a:lnTo>
                                <a:lnTo>
                                  <a:pt x="8185" y="5493"/>
                                </a:lnTo>
                                <a:lnTo>
                                  <a:pt x="8185" y="5491"/>
                                </a:lnTo>
                                <a:lnTo>
                                  <a:pt x="8185" y="5489"/>
                                </a:lnTo>
                                <a:lnTo>
                                  <a:pt x="8187" y="5484"/>
                                </a:lnTo>
                                <a:lnTo>
                                  <a:pt x="8208" y="5411"/>
                                </a:lnTo>
                                <a:close/>
                                <a:moveTo>
                                  <a:pt x="8218" y="5481"/>
                                </a:moveTo>
                                <a:lnTo>
                                  <a:pt x="8211" y="5481"/>
                                </a:lnTo>
                                <a:lnTo>
                                  <a:pt x="8208" y="5482"/>
                                </a:lnTo>
                                <a:lnTo>
                                  <a:pt x="8204" y="5487"/>
                                </a:lnTo>
                                <a:lnTo>
                                  <a:pt x="8203" y="5490"/>
                                </a:lnTo>
                                <a:lnTo>
                                  <a:pt x="8203" y="5496"/>
                                </a:lnTo>
                                <a:lnTo>
                                  <a:pt x="8204" y="5499"/>
                                </a:lnTo>
                                <a:lnTo>
                                  <a:pt x="8208" y="5503"/>
                                </a:lnTo>
                                <a:lnTo>
                                  <a:pt x="8211" y="5504"/>
                                </a:lnTo>
                                <a:lnTo>
                                  <a:pt x="8217" y="5504"/>
                                </a:lnTo>
                                <a:lnTo>
                                  <a:pt x="8220" y="5503"/>
                                </a:lnTo>
                                <a:lnTo>
                                  <a:pt x="8225" y="5499"/>
                                </a:lnTo>
                                <a:lnTo>
                                  <a:pt x="8226" y="5496"/>
                                </a:lnTo>
                                <a:lnTo>
                                  <a:pt x="8226" y="5490"/>
                                </a:lnTo>
                                <a:lnTo>
                                  <a:pt x="8225" y="5487"/>
                                </a:lnTo>
                                <a:lnTo>
                                  <a:pt x="8220" y="5482"/>
                                </a:lnTo>
                                <a:lnTo>
                                  <a:pt x="8218" y="5481"/>
                                </a:lnTo>
                                <a:close/>
                                <a:moveTo>
                                  <a:pt x="8197" y="5485"/>
                                </a:moveTo>
                                <a:lnTo>
                                  <a:pt x="8194" y="5489"/>
                                </a:lnTo>
                                <a:lnTo>
                                  <a:pt x="8191" y="5492"/>
                                </a:lnTo>
                                <a:lnTo>
                                  <a:pt x="8189" y="5494"/>
                                </a:lnTo>
                                <a:lnTo>
                                  <a:pt x="8187" y="5495"/>
                                </a:lnTo>
                                <a:lnTo>
                                  <a:pt x="8193" y="5495"/>
                                </a:lnTo>
                                <a:lnTo>
                                  <a:pt x="8195" y="5493"/>
                                </a:lnTo>
                                <a:lnTo>
                                  <a:pt x="8199" y="5486"/>
                                </a:lnTo>
                                <a:lnTo>
                                  <a:pt x="8197" y="5485"/>
                                </a:lnTo>
                                <a:close/>
                                <a:moveTo>
                                  <a:pt x="8210" y="5404"/>
                                </a:moveTo>
                                <a:lnTo>
                                  <a:pt x="8206" y="5404"/>
                                </a:lnTo>
                                <a:lnTo>
                                  <a:pt x="8182" y="5408"/>
                                </a:lnTo>
                                <a:lnTo>
                                  <a:pt x="8181" y="5411"/>
                                </a:lnTo>
                                <a:lnTo>
                                  <a:pt x="8184" y="5411"/>
                                </a:lnTo>
                                <a:lnTo>
                                  <a:pt x="8208" y="5411"/>
                                </a:lnTo>
                                <a:lnTo>
                                  <a:pt x="8210" y="5404"/>
                                </a:lnTo>
                                <a:close/>
                                <a:moveTo>
                                  <a:pt x="8342" y="5455"/>
                                </a:moveTo>
                                <a:lnTo>
                                  <a:pt x="8330" y="5455"/>
                                </a:lnTo>
                                <a:lnTo>
                                  <a:pt x="8324" y="5458"/>
                                </a:lnTo>
                                <a:lnTo>
                                  <a:pt x="8312" y="5471"/>
                                </a:lnTo>
                                <a:lnTo>
                                  <a:pt x="8309" y="5479"/>
                                </a:lnTo>
                                <a:lnTo>
                                  <a:pt x="8309" y="5494"/>
                                </a:lnTo>
                                <a:lnTo>
                                  <a:pt x="8311" y="5498"/>
                                </a:lnTo>
                                <a:lnTo>
                                  <a:pt x="8317" y="5505"/>
                                </a:lnTo>
                                <a:lnTo>
                                  <a:pt x="8321" y="5507"/>
                                </a:lnTo>
                                <a:lnTo>
                                  <a:pt x="8333" y="5507"/>
                                </a:lnTo>
                                <a:lnTo>
                                  <a:pt x="8339" y="5503"/>
                                </a:lnTo>
                                <a:lnTo>
                                  <a:pt x="8340" y="5502"/>
                                </a:lnTo>
                                <a:lnTo>
                                  <a:pt x="8326" y="5502"/>
                                </a:lnTo>
                                <a:lnTo>
                                  <a:pt x="8323" y="5501"/>
                                </a:lnTo>
                                <a:lnTo>
                                  <a:pt x="8322" y="5500"/>
                                </a:lnTo>
                                <a:lnTo>
                                  <a:pt x="8322" y="5499"/>
                                </a:lnTo>
                                <a:lnTo>
                                  <a:pt x="8322" y="5493"/>
                                </a:lnTo>
                                <a:lnTo>
                                  <a:pt x="8323" y="5486"/>
                                </a:lnTo>
                                <a:lnTo>
                                  <a:pt x="8329" y="5467"/>
                                </a:lnTo>
                                <a:lnTo>
                                  <a:pt x="8331" y="5462"/>
                                </a:lnTo>
                                <a:lnTo>
                                  <a:pt x="8332" y="5461"/>
                                </a:lnTo>
                                <a:lnTo>
                                  <a:pt x="8334" y="5459"/>
                                </a:lnTo>
                                <a:lnTo>
                                  <a:pt x="8335" y="5458"/>
                                </a:lnTo>
                                <a:lnTo>
                                  <a:pt x="8348" y="5458"/>
                                </a:lnTo>
                                <a:lnTo>
                                  <a:pt x="8346" y="5456"/>
                                </a:lnTo>
                                <a:lnTo>
                                  <a:pt x="8342" y="5455"/>
                                </a:lnTo>
                                <a:close/>
                                <a:moveTo>
                                  <a:pt x="8354" y="5404"/>
                                </a:moveTo>
                                <a:lnTo>
                                  <a:pt x="8345" y="5404"/>
                                </a:lnTo>
                                <a:lnTo>
                                  <a:pt x="8257" y="5506"/>
                                </a:lnTo>
                                <a:lnTo>
                                  <a:pt x="8266" y="5506"/>
                                </a:lnTo>
                                <a:lnTo>
                                  <a:pt x="8354" y="5404"/>
                                </a:lnTo>
                                <a:close/>
                                <a:moveTo>
                                  <a:pt x="8348" y="5458"/>
                                </a:moveTo>
                                <a:lnTo>
                                  <a:pt x="8338" y="5458"/>
                                </a:lnTo>
                                <a:lnTo>
                                  <a:pt x="8339" y="5459"/>
                                </a:lnTo>
                                <a:lnTo>
                                  <a:pt x="8341" y="5461"/>
                                </a:lnTo>
                                <a:lnTo>
                                  <a:pt x="8342" y="5462"/>
                                </a:lnTo>
                                <a:lnTo>
                                  <a:pt x="8342" y="5467"/>
                                </a:lnTo>
                                <a:lnTo>
                                  <a:pt x="8341" y="5471"/>
                                </a:lnTo>
                                <a:lnTo>
                                  <a:pt x="8336" y="5488"/>
                                </a:lnTo>
                                <a:lnTo>
                                  <a:pt x="8334" y="5494"/>
                                </a:lnTo>
                                <a:lnTo>
                                  <a:pt x="8332" y="5498"/>
                                </a:lnTo>
                                <a:lnTo>
                                  <a:pt x="8331" y="5500"/>
                                </a:lnTo>
                                <a:lnTo>
                                  <a:pt x="8330" y="5501"/>
                                </a:lnTo>
                                <a:lnTo>
                                  <a:pt x="8329" y="5502"/>
                                </a:lnTo>
                                <a:lnTo>
                                  <a:pt x="8327" y="5502"/>
                                </a:lnTo>
                                <a:lnTo>
                                  <a:pt x="8340" y="5502"/>
                                </a:lnTo>
                                <a:lnTo>
                                  <a:pt x="8351" y="5490"/>
                                </a:lnTo>
                                <a:lnTo>
                                  <a:pt x="8354" y="5482"/>
                                </a:lnTo>
                                <a:lnTo>
                                  <a:pt x="8354" y="5467"/>
                                </a:lnTo>
                                <a:lnTo>
                                  <a:pt x="8352" y="5463"/>
                                </a:lnTo>
                                <a:lnTo>
                                  <a:pt x="8348" y="5458"/>
                                </a:lnTo>
                                <a:close/>
                                <a:moveTo>
                                  <a:pt x="8289" y="5405"/>
                                </a:moveTo>
                                <a:lnTo>
                                  <a:pt x="8277" y="5405"/>
                                </a:lnTo>
                                <a:lnTo>
                                  <a:pt x="8271" y="5408"/>
                                </a:lnTo>
                                <a:lnTo>
                                  <a:pt x="8260" y="5420"/>
                                </a:lnTo>
                                <a:lnTo>
                                  <a:pt x="8256" y="5428"/>
                                </a:lnTo>
                                <a:lnTo>
                                  <a:pt x="8256" y="5444"/>
                                </a:lnTo>
                                <a:lnTo>
                                  <a:pt x="8258" y="5448"/>
                                </a:lnTo>
                                <a:lnTo>
                                  <a:pt x="8264" y="5455"/>
                                </a:lnTo>
                                <a:lnTo>
                                  <a:pt x="8268" y="5457"/>
                                </a:lnTo>
                                <a:lnTo>
                                  <a:pt x="8280" y="5457"/>
                                </a:lnTo>
                                <a:lnTo>
                                  <a:pt x="8286" y="5453"/>
                                </a:lnTo>
                                <a:lnTo>
                                  <a:pt x="8287" y="5453"/>
                                </a:lnTo>
                                <a:lnTo>
                                  <a:pt x="8272" y="5453"/>
                                </a:lnTo>
                                <a:lnTo>
                                  <a:pt x="8271" y="5452"/>
                                </a:lnTo>
                                <a:lnTo>
                                  <a:pt x="8269" y="5450"/>
                                </a:lnTo>
                                <a:lnTo>
                                  <a:pt x="8269" y="5449"/>
                                </a:lnTo>
                                <a:lnTo>
                                  <a:pt x="8269" y="5445"/>
                                </a:lnTo>
                                <a:lnTo>
                                  <a:pt x="8269" y="5440"/>
                                </a:lnTo>
                                <a:lnTo>
                                  <a:pt x="8271" y="5435"/>
                                </a:lnTo>
                                <a:lnTo>
                                  <a:pt x="8274" y="5424"/>
                                </a:lnTo>
                                <a:lnTo>
                                  <a:pt x="8276" y="5417"/>
                                </a:lnTo>
                                <a:lnTo>
                                  <a:pt x="8278" y="5413"/>
                                </a:lnTo>
                                <a:lnTo>
                                  <a:pt x="8279" y="5411"/>
                                </a:lnTo>
                                <a:lnTo>
                                  <a:pt x="8282" y="5409"/>
                                </a:lnTo>
                                <a:lnTo>
                                  <a:pt x="8283" y="5409"/>
                                </a:lnTo>
                                <a:lnTo>
                                  <a:pt x="8295" y="5409"/>
                                </a:lnTo>
                                <a:lnTo>
                                  <a:pt x="8293" y="5406"/>
                                </a:lnTo>
                                <a:lnTo>
                                  <a:pt x="8289" y="5405"/>
                                </a:lnTo>
                                <a:close/>
                                <a:moveTo>
                                  <a:pt x="8295" y="5409"/>
                                </a:moveTo>
                                <a:lnTo>
                                  <a:pt x="8284" y="5409"/>
                                </a:lnTo>
                                <a:lnTo>
                                  <a:pt x="8288" y="5410"/>
                                </a:lnTo>
                                <a:lnTo>
                                  <a:pt x="8288" y="5411"/>
                                </a:lnTo>
                                <a:lnTo>
                                  <a:pt x="8289" y="5412"/>
                                </a:lnTo>
                                <a:lnTo>
                                  <a:pt x="8289" y="5417"/>
                                </a:lnTo>
                                <a:lnTo>
                                  <a:pt x="8288" y="5421"/>
                                </a:lnTo>
                                <a:lnTo>
                                  <a:pt x="8282" y="5441"/>
                                </a:lnTo>
                                <a:lnTo>
                                  <a:pt x="8281" y="5445"/>
                                </a:lnTo>
                                <a:lnTo>
                                  <a:pt x="8280" y="5449"/>
                                </a:lnTo>
                                <a:lnTo>
                                  <a:pt x="8279" y="5450"/>
                                </a:lnTo>
                                <a:lnTo>
                                  <a:pt x="8276" y="5452"/>
                                </a:lnTo>
                                <a:lnTo>
                                  <a:pt x="8275" y="5453"/>
                                </a:lnTo>
                                <a:lnTo>
                                  <a:pt x="8287" y="5453"/>
                                </a:lnTo>
                                <a:lnTo>
                                  <a:pt x="8298" y="5440"/>
                                </a:lnTo>
                                <a:lnTo>
                                  <a:pt x="8301" y="5432"/>
                                </a:lnTo>
                                <a:lnTo>
                                  <a:pt x="8301" y="5417"/>
                                </a:lnTo>
                                <a:lnTo>
                                  <a:pt x="8299" y="5413"/>
                                </a:lnTo>
                                <a:lnTo>
                                  <a:pt x="8295" y="5409"/>
                                </a:lnTo>
                                <a:close/>
                                <a:moveTo>
                                  <a:pt x="8480" y="5404"/>
                                </a:moveTo>
                                <a:lnTo>
                                  <a:pt x="8477" y="5404"/>
                                </a:lnTo>
                                <a:lnTo>
                                  <a:pt x="8404" y="5491"/>
                                </a:lnTo>
                                <a:lnTo>
                                  <a:pt x="8400" y="5495"/>
                                </a:lnTo>
                                <a:lnTo>
                                  <a:pt x="8395" y="5499"/>
                                </a:lnTo>
                                <a:lnTo>
                                  <a:pt x="8393" y="5499"/>
                                </a:lnTo>
                                <a:lnTo>
                                  <a:pt x="8391" y="5500"/>
                                </a:lnTo>
                                <a:lnTo>
                                  <a:pt x="8390" y="5502"/>
                                </a:lnTo>
                                <a:lnTo>
                                  <a:pt x="8419" y="5502"/>
                                </a:lnTo>
                                <a:lnTo>
                                  <a:pt x="8419" y="5500"/>
                                </a:lnTo>
                                <a:lnTo>
                                  <a:pt x="8416" y="5500"/>
                                </a:lnTo>
                                <a:lnTo>
                                  <a:pt x="8414" y="5499"/>
                                </a:lnTo>
                                <a:lnTo>
                                  <a:pt x="8413" y="5498"/>
                                </a:lnTo>
                                <a:lnTo>
                                  <a:pt x="8411" y="5495"/>
                                </a:lnTo>
                                <a:lnTo>
                                  <a:pt x="8411" y="5495"/>
                                </a:lnTo>
                                <a:lnTo>
                                  <a:pt x="8411" y="5492"/>
                                </a:lnTo>
                                <a:lnTo>
                                  <a:pt x="8412" y="5490"/>
                                </a:lnTo>
                                <a:lnTo>
                                  <a:pt x="8413" y="5489"/>
                                </a:lnTo>
                                <a:lnTo>
                                  <a:pt x="8414" y="5487"/>
                                </a:lnTo>
                                <a:lnTo>
                                  <a:pt x="8421" y="5479"/>
                                </a:lnTo>
                                <a:lnTo>
                                  <a:pt x="8427" y="5472"/>
                                </a:lnTo>
                                <a:lnTo>
                                  <a:pt x="8477" y="5472"/>
                                </a:lnTo>
                                <a:lnTo>
                                  <a:pt x="8478" y="5466"/>
                                </a:lnTo>
                                <a:lnTo>
                                  <a:pt x="8432" y="5466"/>
                                </a:lnTo>
                                <a:lnTo>
                                  <a:pt x="8459" y="5434"/>
                                </a:lnTo>
                                <a:lnTo>
                                  <a:pt x="8479" y="5434"/>
                                </a:lnTo>
                                <a:lnTo>
                                  <a:pt x="8480" y="5404"/>
                                </a:lnTo>
                                <a:close/>
                                <a:moveTo>
                                  <a:pt x="8477" y="5472"/>
                                </a:moveTo>
                                <a:lnTo>
                                  <a:pt x="8457" y="5472"/>
                                </a:lnTo>
                                <a:lnTo>
                                  <a:pt x="8456" y="5487"/>
                                </a:lnTo>
                                <a:lnTo>
                                  <a:pt x="8456" y="5489"/>
                                </a:lnTo>
                                <a:lnTo>
                                  <a:pt x="8455" y="5493"/>
                                </a:lnTo>
                                <a:lnTo>
                                  <a:pt x="8453" y="5497"/>
                                </a:lnTo>
                                <a:lnTo>
                                  <a:pt x="8452" y="5498"/>
                                </a:lnTo>
                                <a:lnTo>
                                  <a:pt x="8451" y="5499"/>
                                </a:lnTo>
                                <a:lnTo>
                                  <a:pt x="8450" y="5499"/>
                                </a:lnTo>
                                <a:lnTo>
                                  <a:pt x="8448" y="5499"/>
                                </a:lnTo>
                                <a:lnTo>
                                  <a:pt x="8444" y="5500"/>
                                </a:lnTo>
                                <a:lnTo>
                                  <a:pt x="8443" y="5502"/>
                                </a:lnTo>
                                <a:lnTo>
                                  <a:pt x="8484" y="5502"/>
                                </a:lnTo>
                                <a:lnTo>
                                  <a:pt x="8485" y="5500"/>
                                </a:lnTo>
                                <a:lnTo>
                                  <a:pt x="8482" y="5500"/>
                                </a:lnTo>
                                <a:lnTo>
                                  <a:pt x="8480" y="5499"/>
                                </a:lnTo>
                                <a:lnTo>
                                  <a:pt x="8477" y="5496"/>
                                </a:lnTo>
                                <a:lnTo>
                                  <a:pt x="8477" y="5493"/>
                                </a:lnTo>
                                <a:lnTo>
                                  <a:pt x="8477" y="5484"/>
                                </a:lnTo>
                                <a:lnTo>
                                  <a:pt x="8477" y="5472"/>
                                </a:lnTo>
                                <a:close/>
                                <a:moveTo>
                                  <a:pt x="8479" y="5434"/>
                                </a:moveTo>
                                <a:lnTo>
                                  <a:pt x="8459" y="5434"/>
                                </a:lnTo>
                                <a:lnTo>
                                  <a:pt x="8457" y="5466"/>
                                </a:lnTo>
                                <a:lnTo>
                                  <a:pt x="8478" y="5466"/>
                                </a:lnTo>
                                <a:lnTo>
                                  <a:pt x="8479" y="5434"/>
                                </a:lnTo>
                                <a:close/>
                                <a:moveTo>
                                  <a:pt x="8540" y="5411"/>
                                </a:moveTo>
                                <a:lnTo>
                                  <a:pt x="8515" y="5411"/>
                                </a:lnTo>
                                <a:lnTo>
                                  <a:pt x="8517" y="5411"/>
                                </a:lnTo>
                                <a:lnTo>
                                  <a:pt x="8519" y="5412"/>
                                </a:lnTo>
                                <a:lnTo>
                                  <a:pt x="8520" y="5415"/>
                                </a:lnTo>
                                <a:lnTo>
                                  <a:pt x="8520" y="5416"/>
                                </a:lnTo>
                                <a:lnTo>
                                  <a:pt x="8520" y="5419"/>
                                </a:lnTo>
                                <a:lnTo>
                                  <a:pt x="8498" y="5491"/>
                                </a:lnTo>
                                <a:lnTo>
                                  <a:pt x="8498" y="5493"/>
                                </a:lnTo>
                                <a:lnTo>
                                  <a:pt x="8498" y="5498"/>
                                </a:lnTo>
                                <a:lnTo>
                                  <a:pt x="8499" y="5500"/>
                                </a:lnTo>
                                <a:lnTo>
                                  <a:pt x="8503" y="5504"/>
                                </a:lnTo>
                                <a:lnTo>
                                  <a:pt x="8505" y="5504"/>
                                </a:lnTo>
                                <a:lnTo>
                                  <a:pt x="8511" y="5504"/>
                                </a:lnTo>
                                <a:lnTo>
                                  <a:pt x="8515" y="5503"/>
                                </a:lnTo>
                                <a:lnTo>
                                  <a:pt x="8522" y="5498"/>
                                </a:lnTo>
                                <a:lnTo>
                                  <a:pt x="8525" y="5495"/>
                                </a:lnTo>
                                <a:lnTo>
                                  <a:pt x="8518" y="5495"/>
                                </a:lnTo>
                                <a:lnTo>
                                  <a:pt x="8517" y="5494"/>
                                </a:lnTo>
                                <a:lnTo>
                                  <a:pt x="8516" y="5493"/>
                                </a:lnTo>
                                <a:lnTo>
                                  <a:pt x="8516" y="5491"/>
                                </a:lnTo>
                                <a:lnTo>
                                  <a:pt x="8517" y="5489"/>
                                </a:lnTo>
                                <a:lnTo>
                                  <a:pt x="8519" y="5482"/>
                                </a:lnTo>
                                <a:lnTo>
                                  <a:pt x="8540" y="5411"/>
                                </a:lnTo>
                                <a:close/>
                                <a:moveTo>
                                  <a:pt x="8605" y="5418"/>
                                </a:moveTo>
                                <a:lnTo>
                                  <a:pt x="8577" y="5418"/>
                                </a:lnTo>
                                <a:lnTo>
                                  <a:pt x="8581" y="5420"/>
                                </a:lnTo>
                                <a:lnTo>
                                  <a:pt x="8586" y="5425"/>
                                </a:lnTo>
                                <a:lnTo>
                                  <a:pt x="8588" y="5428"/>
                                </a:lnTo>
                                <a:lnTo>
                                  <a:pt x="8588" y="5437"/>
                                </a:lnTo>
                                <a:lnTo>
                                  <a:pt x="8587" y="5442"/>
                                </a:lnTo>
                                <a:lnTo>
                                  <a:pt x="8583" y="5451"/>
                                </a:lnTo>
                                <a:lnTo>
                                  <a:pt x="8578" y="5457"/>
                                </a:lnTo>
                                <a:lnTo>
                                  <a:pt x="8570" y="5466"/>
                                </a:lnTo>
                                <a:lnTo>
                                  <a:pt x="8563" y="5474"/>
                                </a:lnTo>
                                <a:lnTo>
                                  <a:pt x="8555" y="5482"/>
                                </a:lnTo>
                                <a:lnTo>
                                  <a:pt x="8546" y="5491"/>
                                </a:lnTo>
                                <a:lnTo>
                                  <a:pt x="8537" y="5500"/>
                                </a:lnTo>
                                <a:lnTo>
                                  <a:pt x="8537" y="5502"/>
                                </a:lnTo>
                                <a:lnTo>
                                  <a:pt x="8588" y="5502"/>
                                </a:lnTo>
                                <a:lnTo>
                                  <a:pt x="8595" y="5486"/>
                                </a:lnTo>
                                <a:lnTo>
                                  <a:pt x="8558" y="5486"/>
                                </a:lnTo>
                                <a:lnTo>
                                  <a:pt x="8569" y="5477"/>
                                </a:lnTo>
                                <a:lnTo>
                                  <a:pt x="8578" y="5469"/>
                                </a:lnTo>
                                <a:lnTo>
                                  <a:pt x="8585" y="5463"/>
                                </a:lnTo>
                                <a:lnTo>
                                  <a:pt x="8590" y="5457"/>
                                </a:lnTo>
                                <a:lnTo>
                                  <a:pt x="8596" y="5450"/>
                                </a:lnTo>
                                <a:lnTo>
                                  <a:pt x="8601" y="5445"/>
                                </a:lnTo>
                                <a:lnTo>
                                  <a:pt x="8605" y="5435"/>
                                </a:lnTo>
                                <a:lnTo>
                                  <a:pt x="8606" y="5430"/>
                                </a:lnTo>
                                <a:lnTo>
                                  <a:pt x="8606" y="5420"/>
                                </a:lnTo>
                                <a:lnTo>
                                  <a:pt x="8605" y="5418"/>
                                </a:lnTo>
                                <a:close/>
                                <a:moveTo>
                                  <a:pt x="8528" y="5485"/>
                                </a:moveTo>
                                <a:lnTo>
                                  <a:pt x="8525" y="5489"/>
                                </a:lnTo>
                                <a:lnTo>
                                  <a:pt x="8523" y="5492"/>
                                </a:lnTo>
                                <a:lnTo>
                                  <a:pt x="8521" y="5494"/>
                                </a:lnTo>
                                <a:lnTo>
                                  <a:pt x="8518" y="5495"/>
                                </a:lnTo>
                                <a:lnTo>
                                  <a:pt x="8525" y="5495"/>
                                </a:lnTo>
                                <a:lnTo>
                                  <a:pt x="8526" y="5493"/>
                                </a:lnTo>
                                <a:lnTo>
                                  <a:pt x="8531" y="5486"/>
                                </a:lnTo>
                                <a:lnTo>
                                  <a:pt x="8528" y="5485"/>
                                </a:lnTo>
                                <a:close/>
                                <a:moveTo>
                                  <a:pt x="8599" y="5476"/>
                                </a:moveTo>
                                <a:lnTo>
                                  <a:pt x="8595" y="5476"/>
                                </a:lnTo>
                                <a:lnTo>
                                  <a:pt x="8593" y="5480"/>
                                </a:lnTo>
                                <a:lnTo>
                                  <a:pt x="8591" y="5483"/>
                                </a:lnTo>
                                <a:lnTo>
                                  <a:pt x="8586" y="5485"/>
                                </a:lnTo>
                                <a:lnTo>
                                  <a:pt x="8582" y="5486"/>
                                </a:lnTo>
                                <a:lnTo>
                                  <a:pt x="8595" y="5486"/>
                                </a:lnTo>
                                <a:lnTo>
                                  <a:pt x="8599" y="5476"/>
                                </a:lnTo>
                                <a:close/>
                                <a:moveTo>
                                  <a:pt x="8589" y="5404"/>
                                </a:moveTo>
                                <a:lnTo>
                                  <a:pt x="8575" y="5404"/>
                                </a:lnTo>
                                <a:lnTo>
                                  <a:pt x="8569" y="5407"/>
                                </a:lnTo>
                                <a:lnTo>
                                  <a:pt x="8560" y="5416"/>
                                </a:lnTo>
                                <a:lnTo>
                                  <a:pt x="8556" y="5421"/>
                                </a:lnTo>
                                <a:lnTo>
                                  <a:pt x="8554" y="5428"/>
                                </a:lnTo>
                                <a:lnTo>
                                  <a:pt x="8556" y="5429"/>
                                </a:lnTo>
                                <a:lnTo>
                                  <a:pt x="8561" y="5422"/>
                                </a:lnTo>
                                <a:lnTo>
                                  <a:pt x="8567" y="5418"/>
                                </a:lnTo>
                                <a:lnTo>
                                  <a:pt x="8605" y="5418"/>
                                </a:lnTo>
                                <a:lnTo>
                                  <a:pt x="8604" y="5415"/>
                                </a:lnTo>
                                <a:lnTo>
                                  <a:pt x="8595" y="5407"/>
                                </a:lnTo>
                                <a:lnTo>
                                  <a:pt x="8589" y="5404"/>
                                </a:lnTo>
                                <a:close/>
                                <a:moveTo>
                                  <a:pt x="8542" y="5404"/>
                                </a:moveTo>
                                <a:lnTo>
                                  <a:pt x="8537" y="5404"/>
                                </a:lnTo>
                                <a:lnTo>
                                  <a:pt x="8514" y="5408"/>
                                </a:lnTo>
                                <a:lnTo>
                                  <a:pt x="8513" y="5411"/>
                                </a:lnTo>
                                <a:lnTo>
                                  <a:pt x="8515" y="5411"/>
                                </a:lnTo>
                                <a:lnTo>
                                  <a:pt x="8540" y="5411"/>
                                </a:lnTo>
                                <a:lnTo>
                                  <a:pt x="8542" y="5404"/>
                                </a:lnTo>
                                <a:close/>
                                <a:moveTo>
                                  <a:pt x="8684" y="5404"/>
                                </a:moveTo>
                                <a:lnTo>
                                  <a:pt x="8669" y="5404"/>
                                </a:lnTo>
                                <a:lnTo>
                                  <a:pt x="8659" y="5407"/>
                                </a:lnTo>
                                <a:lnTo>
                                  <a:pt x="8638" y="5420"/>
                                </a:lnTo>
                                <a:lnTo>
                                  <a:pt x="8630" y="5429"/>
                                </a:lnTo>
                                <a:lnTo>
                                  <a:pt x="8618" y="5450"/>
                                </a:lnTo>
                                <a:lnTo>
                                  <a:pt x="8615" y="5461"/>
                                </a:lnTo>
                                <a:lnTo>
                                  <a:pt x="8615" y="5477"/>
                                </a:lnTo>
                                <a:lnTo>
                                  <a:pt x="8616" y="5482"/>
                                </a:lnTo>
                                <a:lnTo>
                                  <a:pt x="8621" y="5492"/>
                                </a:lnTo>
                                <a:lnTo>
                                  <a:pt x="8625" y="5497"/>
                                </a:lnTo>
                                <a:lnTo>
                                  <a:pt x="8634" y="5503"/>
                                </a:lnTo>
                                <a:lnTo>
                                  <a:pt x="8641" y="5505"/>
                                </a:lnTo>
                                <a:lnTo>
                                  <a:pt x="8659" y="5505"/>
                                </a:lnTo>
                                <a:lnTo>
                                  <a:pt x="8667" y="5503"/>
                                </a:lnTo>
                                <a:lnTo>
                                  <a:pt x="8674" y="5499"/>
                                </a:lnTo>
                                <a:lnTo>
                                  <a:pt x="8647" y="5499"/>
                                </a:lnTo>
                                <a:lnTo>
                                  <a:pt x="8644" y="5498"/>
                                </a:lnTo>
                                <a:lnTo>
                                  <a:pt x="8639" y="5492"/>
                                </a:lnTo>
                                <a:lnTo>
                                  <a:pt x="8638" y="5487"/>
                                </a:lnTo>
                                <a:lnTo>
                                  <a:pt x="8638" y="5475"/>
                                </a:lnTo>
                                <a:lnTo>
                                  <a:pt x="8639" y="5466"/>
                                </a:lnTo>
                                <a:lnTo>
                                  <a:pt x="8644" y="5446"/>
                                </a:lnTo>
                                <a:lnTo>
                                  <a:pt x="8647" y="5438"/>
                                </a:lnTo>
                                <a:lnTo>
                                  <a:pt x="8653" y="5426"/>
                                </a:lnTo>
                                <a:lnTo>
                                  <a:pt x="8656" y="5422"/>
                                </a:lnTo>
                                <a:lnTo>
                                  <a:pt x="8659" y="5419"/>
                                </a:lnTo>
                                <a:lnTo>
                                  <a:pt x="8661" y="5416"/>
                                </a:lnTo>
                                <a:lnTo>
                                  <a:pt x="8664" y="5413"/>
                                </a:lnTo>
                                <a:lnTo>
                                  <a:pt x="8669" y="5411"/>
                                </a:lnTo>
                                <a:lnTo>
                                  <a:pt x="8673" y="5410"/>
                                </a:lnTo>
                                <a:lnTo>
                                  <a:pt x="8698" y="5410"/>
                                </a:lnTo>
                                <a:lnTo>
                                  <a:pt x="8690" y="5406"/>
                                </a:lnTo>
                                <a:lnTo>
                                  <a:pt x="8684" y="5404"/>
                                </a:lnTo>
                                <a:close/>
                                <a:moveTo>
                                  <a:pt x="8698" y="5410"/>
                                </a:moveTo>
                                <a:lnTo>
                                  <a:pt x="8680" y="5410"/>
                                </a:lnTo>
                                <a:lnTo>
                                  <a:pt x="8683" y="5411"/>
                                </a:lnTo>
                                <a:lnTo>
                                  <a:pt x="8688" y="5417"/>
                                </a:lnTo>
                                <a:lnTo>
                                  <a:pt x="8689" y="5422"/>
                                </a:lnTo>
                                <a:lnTo>
                                  <a:pt x="8689" y="5439"/>
                                </a:lnTo>
                                <a:lnTo>
                                  <a:pt x="8687" y="5451"/>
                                </a:lnTo>
                                <a:lnTo>
                                  <a:pt x="8678" y="5477"/>
                                </a:lnTo>
                                <a:lnTo>
                                  <a:pt x="8672" y="5487"/>
                                </a:lnTo>
                                <a:lnTo>
                                  <a:pt x="8661" y="5497"/>
                                </a:lnTo>
                                <a:lnTo>
                                  <a:pt x="8656" y="5499"/>
                                </a:lnTo>
                                <a:lnTo>
                                  <a:pt x="8674" y="5499"/>
                                </a:lnTo>
                                <a:lnTo>
                                  <a:pt x="8684" y="5493"/>
                                </a:lnTo>
                                <a:lnTo>
                                  <a:pt x="8693" y="5485"/>
                                </a:lnTo>
                                <a:lnTo>
                                  <a:pt x="8708" y="5461"/>
                                </a:lnTo>
                                <a:lnTo>
                                  <a:pt x="8712" y="5449"/>
                                </a:lnTo>
                                <a:lnTo>
                                  <a:pt x="8712" y="5431"/>
                                </a:lnTo>
                                <a:lnTo>
                                  <a:pt x="8710" y="5426"/>
                                </a:lnTo>
                                <a:lnTo>
                                  <a:pt x="8707" y="5421"/>
                                </a:lnTo>
                                <a:lnTo>
                                  <a:pt x="8704" y="5416"/>
                                </a:lnTo>
                                <a:lnTo>
                                  <a:pt x="8700" y="5412"/>
                                </a:lnTo>
                                <a:lnTo>
                                  <a:pt x="8698" y="5410"/>
                                </a:lnTo>
                                <a:close/>
                                <a:moveTo>
                                  <a:pt x="8846" y="5404"/>
                                </a:moveTo>
                                <a:lnTo>
                                  <a:pt x="8836" y="5404"/>
                                </a:lnTo>
                                <a:lnTo>
                                  <a:pt x="8774" y="5505"/>
                                </a:lnTo>
                                <a:lnTo>
                                  <a:pt x="8784" y="5505"/>
                                </a:lnTo>
                                <a:lnTo>
                                  <a:pt x="8846" y="5404"/>
                                </a:lnTo>
                                <a:close/>
                                <a:moveTo>
                                  <a:pt x="8724" y="5488"/>
                                </a:moveTo>
                                <a:lnTo>
                                  <a:pt x="8721" y="5488"/>
                                </a:lnTo>
                                <a:lnTo>
                                  <a:pt x="8720" y="5489"/>
                                </a:lnTo>
                                <a:lnTo>
                                  <a:pt x="8717" y="5491"/>
                                </a:lnTo>
                                <a:lnTo>
                                  <a:pt x="8716" y="5493"/>
                                </a:lnTo>
                                <a:lnTo>
                                  <a:pt x="8716" y="5498"/>
                                </a:lnTo>
                                <a:lnTo>
                                  <a:pt x="8717" y="5500"/>
                                </a:lnTo>
                                <a:lnTo>
                                  <a:pt x="8719" y="5501"/>
                                </a:lnTo>
                                <a:lnTo>
                                  <a:pt x="8722" y="5503"/>
                                </a:lnTo>
                                <a:lnTo>
                                  <a:pt x="8726" y="5504"/>
                                </a:lnTo>
                                <a:lnTo>
                                  <a:pt x="8742" y="5504"/>
                                </a:lnTo>
                                <a:lnTo>
                                  <a:pt x="8751" y="5501"/>
                                </a:lnTo>
                                <a:lnTo>
                                  <a:pt x="8757" y="5497"/>
                                </a:lnTo>
                                <a:lnTo>
                                  <a:pt x="8741" y="5497"/>
                                </a:lnTo>
                                <a:lnTo>
                                  <a:pt x="8738" y="5496"/>
                                </a:lnTo>
                                <a:lnTo>
                                  <a:pt x="8731" y="5491"/>
                                </a:lnTo>
                                <a:lnTo>
                                  <a:pt x="8729" y="5489"/>
                                </a:lnTo>
                                <a:lnTo>
                                  <a:pt x="8727" y="5489"/>
                                </a:lnTo>
                                <a:lnTo>
                                  <a:pt x="8724" y="5488"/>
                                </a:lnTo>
                                <a:close/>
                                <a:moveTo>
                                  <a:pt x="8857" y="5446"/>
                                </a:moveTo>
                                <a:lnTo>
                                  <a:pt x="8834" y="5446"/>
                                </a:lnTo>
                                <a:lnTo>
                                  <a:pt x="8836" y="5446"/>
                                </a:lnTo>
                                <a:lnTo>
                                  <a:pt x="8838" y="5448"/>
                                </a:lnTo>
                                <a:lnTo>
                                  <a:pt x="8839" y="5450"/>
                                </a:lnTo>
                                <a:lnTo>
                                  <a:pt x="8840" y="5455"/>
                                </a:lnTo>
                                <a:lnTo>
                                  <a:pt x="8840" y="5457"/>
                                </a:lnTo>
                                <a:lnTo>
                                  <a:pt x="8840" y="5483"/>
                                </a:lnTo>
                                <a:lnTo>
                                  <a:pt x="8840" y="5488"/>
                                </a:lnTo>
                                <a:lnTo>
                                  <a:pt x="8840" y="5493"/>
                                </a:lnTo>
                                <a:lnTo>
                                  <a:pt x="8839" y="5504"/>
                                </a:lnTo>
                                <a:lnTo>
                                  <a:pt x="8842" y="5504"/>
                                </a:lnTo>
                                <a:lnTo>
                                  <a:pt x="8863" y="5475"/>
                                </a:lnTo>
                                <a:lnTo>
                                  <a:pt x="8858" y="5475"/>
                                </a:lnTo>
                                <a:lnTo>
                                  <a:pt x="8858" y="5471"/>
                                </a:lnTo>
                                <a:lnTo>
                                  <a:pt x="8858" y="5454"/>
                                </a:lnTo>
                                <a:lnTo>
                                  <a:pt x="8858" y="5452"/>
                                </a:lnTo>
                                <a:lnTo>
                                  <a:pt x="8857" y="5446"/>
                                </a:lnTo>
                                <a:close/>
                                <a:moveTo>
                                  <a:pt x="8891" y="5461"/>
                                </a:moveTo>
                                <a:lnTo>
                                  <a:pt x="8873" y="5461"/>
                                </a:lnTo>
                                <a:lnTo>
                                  <a:pt x="8877" y="5504"/>
                                </a:lnTo>
                                <a:lnTo>
                                  <a:pt x="8880" y="5504"/>
                                </a:lnTo>
                                <a:lnTo>
                                  <a:pt x="8892" y="5493"/>
                                </a:lnTo>
                                <a:lnTo>
                                  <a:pt x="8899" y="5487"/>
                                </a:lnTo>
                                <a:lnTo>
                                  <a:pt x="8893" y="5487"/>
                                </a:lnTo>
                                <a:lnTo>
                                  <a:pt x="8891" y="5461"/>
                                </a:lnTo>
                                <a:close/>
                                <a:moveTo>
                                  <a:pt x="8780" y="5413"/>
                                </a:moveTo>
                                <a:lnTo>
                                  <a:pt x="8756" y="5413"/>
                                </a:lnTo>
                                <a:lnTo>
                                  <a:pt x="8759" y="5414"/>
                                </a:lnTo>
                                <a:lnTo>
                                  <a:pt x="8764" y="5419"/>
                                </a:lnTo>
                                <a:lnTo>
                                  <a:pt x="8764" y="5421"/>
                                </a:lnTo>
                                <a:lnTo>
                                  <a:pt x="8765" y="5428"/>
                                </a:lnTo>
                                <a:lnTo>
                                  <a:pt x="8763" y="5432"/>
                                </a:lnTo>
                                <a:lnTo>
                                  <a:pt x="8759" y="5438"/>
                                </a:lnTo>
                                <a:lnTo>
                                  <a:pt x="8755" y="5441"/>
                                </a:lnTo>
                                <a:lnTo>
                                  <a:pt x="8749" y="5443"/>
                                </a:lnTo>
                                <a:lnTo>
                                  <a:pt x="8745" y="5445"/>
                                </a:lnTo>
                                <a:lnTo>
                                  <a:pt x="8740" y="5446"/>
                                </a:lnTo>
                                <a:lnTo>
                                  <a:pt x="8733" y="5447"/>
                                </a:lnTo>
                                <a:lnTo>
                                  <a:pt x="8732" y="5450"/>
                                </a:lnTo>
                                <a:lnTo>
                                  <a:pt x="8738" y="5451"/>
                                </a:lnTo>
                                <a:lnTo>
                                  <a:pt x="8742" y="5452"/>
                                </a:lnTo>
                                <a:lnTo>
                                  <a:pt x="8749" y="5456"/>
                                </a:lnTo>
                                <a:lnTo>
                                  <a:pt x="8751" y="5459"/>
                                </a:lnTo>
                                <a:lnTo>
                                  <a:pt x="8755" y="5466"/>
                                </a:lnTo>
                                <a:lnTo>
                                  <a:pt x="8756" y="5471"/>
                                </a:lnTo>
                                <a:lnTo>
                                  <a:pt x="8756" y="5483"/>
                                </a:lnTo>
                                <a:lnTo>
                                  <a:pt x="8755" y="5488"/>
                                </a:lnTo>
                                <a:lnTo>
                                  <a:pt x="8749" y="5496"/>
                                </a:lnTo>
                                <a:lnTo>
                                  <a:pt x="8747" y="5497"/>
                                </a:lnTo>
                                <a:lnTo>
                                  <a:pt x="8757" y="5497"/>
                                </a:lnTo>
                                <a:lnTo>
                                  <a:pt x="8769" y="5488"/>
                                </a:lnTo>
                                <a:lnTo>
                                  <a:pt x="8774" y="5479"/>
                                </a:lnTo>
                                <a:lnTo>
                                  <a:pt x="8774" y="5462"/>
                                </a:lnTo>
                                <a:lnTo>
                                  <a:pt x="8772" y="5457"/>
                                </a:lnTo>
                                <a:lnTo>
                                  <a:pt x="8767" y="5450"/>
                                </a:lnTo>
                                <a:lnTo>
                                  <a:pt x="8763" y="5447"/>
                                </a:lnTo>
                                <a:lnTo>
                                  <a:pt x="8758" y="5445"/>
                                </a:lnTo>
                                <a:lnTo>
                                  <a:pt x="8764" y="5443"/>
                                </a:lnTo>
                                <a:lnTo>
                                  <a:pt x="8768" y="5442"/>
                                </a:lnTo>
                                <a:lnTo>
                                  <a:pt x="8775" y="5438"/>
                                </a:lnTo>
                                <a:lnTo>
                                  <a:pt x="8777" y="5435"/>
                                </a:lnTo>
                                <a:lnTo>
                                  <a:pt x="8781" y="5430"/>
                                </a:lnTo>
                                <a:lnTo>
                                  <a:pt x="8782" y="5426"/>
                                </a:lnTo>
                                <a:lnTo>
                                  <a:pt x="8782" y="5417"/>
                                </a:lnTo>
                                <a:lnTo>
                                  <a:pt x="8780" y="5413"/>
                                </a:lnTo>
                                <a:close/>
                                <a:moveTo>
                                  <a:pt x="8915" y="5437"/>
                                </a:moveTo>
                                <a:lnTo>
                                  <a:pt x="8910" y="5437"/>
                                </a:lnTo>
                                <a:lnTo>
                                  <a:pt x="8908" y="5438"/>
                                </a:lnTo>
                                <a:lnTo>
                                  <a:pt x="8905" y="5441"/>
                                </a:lnTo>
                                <a:lnTo>
                                  <a:pt x="8904" y="5443"/>
                                </a:lnTo>
                                <a:lnTo>
                                  <a:pt x="8904" y="5446"/>
                                </a:lnTo>
                                <a:lnTo>
                                  <a:pt x="8905" y="5449"/>
                                </a:lnTo>
                                <a:lnTo>
                                  <a:pt x="8905" y="5449"/>
                                </a:lnTo>
                                <a:lnTo>
                                  <a:pt x="8906" y="5450"/>
                                </a:lnTo>
                                <a:lnTo>
                                  <a:pt x="8909" y="5454"/>
                                </a:lnTo>
                                <a:lnTo>
                                  <a:pt x="8909" y="5455"/>
                                </a:lnTo>
                                <a:lnTo>
                                  <a:pt x="8910" y="5457"/>
                                </a:lnTo>
                                <a:lnTo>
                                  <a:pt x="8911" y="5460"/>
                                </a:lnTo>
                                <a:lnTo>
                                  <a:pt x="8911" y="5462"/>
                                </a:lnTo>
                                <a:lnTo>
                                  <a:pt x="8910" y="5466"/>
                                </a:lnTo>
                                <a:lnTo>
                                  <a:pt x="8905" y="5474"/>
                                </a:lnTo>
                                <a:lnTo>
                                  <a:pt x="8901" y="5479"/>
                                </a:lnTo>
                                <a:lnTo>
                                  <a:pt x="8893" y="5487"/>
                                </a:lnTo>
                                <a:lnTo>
                                  <a:pt x="8899" y="5487"/>
                                </a:lnTo>
                                <a:lnTo>
                                  <a:pt x="8902" y="5484"/>
                                </a:lnTo>
                                <a:lnTo>
                                  <a:pt x="8910" y="5475"/>
                                </a:lnTo>
                                <a:lnTo>
                                  <a:pt x="8914" y="5468"/>
                                </a:lnTo>
                                <a:lnTo>
                                  <a:pt x="8919" y="5460"/>
                                </a:lnTo>
                                <a:lnTo>
                                  <a:pt x="8922" y="5453"/>
                                </a:lnTo>
                                <a:lnTo>
                                  <a:pt x="8922" y="5445"/>
                                </a:lnTo>
                                <a:lnTo>
                                  <a:pt x="8921" y="5442"/>
                                </a:lnTo>
                                <a:lnTo>
                                  <a:pt x="8917" y="5438"/>
                                </a:lnTo>
                                <a:lnTo>
                                  <a:pt x="8915" y="5437"/>
                                </a:lnTo>
                                <a:close/>
                                <a:moveTo>
                                  <a:pt x="8888" y="5437"/>
                                </a:moveTo>
                                <a:lnTo>
                                  <a:pt x="8885" y="5437"/>
                                </a:lnTo>
                                <a:lnTo>
                                  <a:pt x="8858" y="5475"/>
                                </a:lnTo>
                                <a:lnTo>
                                  <a:pt x="8863" y="5475"/>
                                </a:lnTo>
                                <a:lnTo>
                                  <a:pt x="8873" y="5461"/>
                                </a:lnTo>
                                <a:lnTo>
                                  <a:pt x="8891" y="5461"/>
                                </a:lnTo>
                                <a:lnTo>
                                  <a:pt x="8888" y="5437"/>
                                </a:lnTo>
                                <a:close/>
                                <a:moveTo>
                                  <a:pt x="8854" y="5437"/>
                                </a:moveTo>
                                <a:lnTo>
                                  <a:pt x="8830" y="5443"/>
                                </a:lnTo>
                                <a:lnTo>
                                  <a:pt x="8830" y="5446"/>
                                </a:lnTo>
                                <a:lnTo>
                                  <a:pt x="8833" y="5446"/>
                                </a:lnTo>
                                <a:lnTo>
                                  <a:pt x="8857" y="5446"/>
                                </a:lnTo>
                                <a:lnTo>
                                  <a:pt x="8856" y="5444"/>
                                </a:lnTo>
                                <a:lnTo>
                                  <a:pt x="8856" y="5441"/>
                                </a:lnTo>
                                <a:lnTo>
                                  <a:pt x="8854" y="5437"/>
                                </a:lnTo>
                                <a:close/>
                                <a:moveTo>
                                  <a:pt x="8767" y="5404"/>
                                </a:moveTo>
                                <a:lnTo>
                                  <a:pt x="8756" y="5404"/>
                                </a:lnTo>
                                <a:lnTo>
                                  <a:pt x="8752" y="5406"/>
                                </a:lnTo>
                                <a:lnTo>
                                  <a:pt x="8744" y="5411"/>
                                </a:lnTo>
                                <a:lnTo>
                                  <a:pt x="8740" y="5415"/>
                                </a:lnTo>
                                <a:lnTo>
                                  <a:pt x="8736" y="5421"/>
                                </a:lnTo>
                                <a:lnTo>
                                  <a:pt x="8739" y="5422"/>
                                </a:lnTo>
                                <a:lnTo>
                                  <a:pt x="8741" y="5419"/>
                                </a:lnTo>
                                <a:lnTo>
                                  <a:pt x="8744" y="5417"/>
                                </a:lnTo>
                                <a:lnTo>
                                  <a:pt x="8748" y="5414"/>
                                </a:lnTo>
                                <a:lnTo>
                                  <a:pt x="8750" y="5413"/>
                                </a:lnTo>
                                <a:lnTo>
                                  <a:pt x="8780" y="5413"/>
                                </a:lnTo>
                                <a:lnTo>
                                  <a:pt x="8772" y="5406"/>
                                </a:lnTo>
                                <a:lnTo>
                                  <a:pt x="8767" y="5404"/>
                                </a:lnTo>
                                <a:close/>
                                <a:moveTo>
                                  <a:pt x="8966" y="5437"/>
                                </a:moveTo>
                                <a:lnTo>
                                  <a:pt x="8959" y="5437"/>
                                </a:lnTo>
                                <a:lnTo>
                                  <a:pt x="8954" y="5439"/>
                                </a:lnTo>
                                <a:lnTo>
                                  <a:pt x="8942" y="5449"/>
                                </a:lnTo>
                                <a:lnTo>
                                  <a:pt x="8936" y="5456"/>
                                </a:lnTo>
                                <a:lnTo>
                                  <a:pt x="8928" y="5473"/>
                                </a:lnTo>
                                <a:lnTo>
                                  <a:pt x="8926" y="5480"/>
                                </a:lnTo>
                                <a:lnTo>
                                  <a:pt x="8926" y="5492"/>
                                </a:lnTo>
                                <a:lnTo>
                                  <a:pt x="8927" y="5496"/>
                                </a:lnTo>
                                <a:lnTo>
                                  <a:pt x="8931" y="5503"/>
                                </a:lnTo>
                                <a:lnTo>
                                  <a:pt x="8934" y="5504"/>
                                </a:lnTo>
                                <a:lnTo>
                                  <a:pt x="8942" y="5504"/>
                                </a:lnTo>
                                <a:lnTo>
                                  <a:pt x="8945" y="5503"/>
                                </a:lnTo>
                                <a:lnTo>
                                  <a:pt x="8953" y="5497"/>
                                </a:lnTo>
                                <a:lnTo>
                                  <a:pt x="8957" y="5491"/>
                                </a:lnTo>
                                <a:lnTo>
                                  <a:pt x="8949" y="5491"/>
                                </a:lnTo>
                                <a:lnTo>
                                  <a:pt x="8946" y="5490"/>
                                </a:lnTo>
                                <a:lnTo>
                                  <a:pt x="8945" y="5489"/>
                                </a:lnTo>
                                <a:lnTo>
                                  <a:pt x="8945" y="5487"/>
                                </a:lnTo>
                                <a:lnTo>
                                  <a:pt x="8945" y="5478"/>
                                </a:lnTo>
                                <a:lnTo>
                                  <a:pt x="8947" y="5470"/>
                                </a:lnTo>
                                <a:lnTo>
                                  <a:pt x="8954" y="5452"/>
                                </a:lnTo>
                                <a:lnTo>
                                  <a:pt x="8957" y="5446"/>
                                </a:lnTo>
                                <a:lnTo>
                                  <a:pt x="8962" y="5442"/>
                                </a:lnTo>
                                <a:lnTo>
                                  <a:pt x="8964" y="5441"/>
                                </a:lnTo>
                                <a:lnTo>
                                  <a:pt x="8972" y="5441"/>
                                </a:lnTo>
                                <a:lnTo>
                                  <a:pt x="8972" y="5441"/>
                                </a:lnTo>
                                <a:lnTo>
                                  <a:pt x="8968" y="5438"/>
                                </a:lnTo>
                                <a:lnTo>
                                  <a:pt x="8966" y="5437"/>
                                </a:lnTo>
                                <a:close/>
                                <a:moveTo>
                                  <a:pt x="8980" y="5481"/>
                                </a:moveTo>
                                <a:lnTo>
                                  <a:pt x="8964" y="5481"/>
                                </a:lnTo>
                                <a:lnTo>
                                  <a:pt x="8961" y="5491"/>
                                </a:lnTo>
                                <a:lnTo>
                                  <a:pt x="8960" y="5494"/>
                                </a:lnTo>
                                <a:lnTo>
                                  <a:pt x="8960" y="5499"/>
                                </a:lnTo>
                                <a:lnTo>
                                  <a:pt x="8960" y="5501"/>
                                </a:lnTo>
                                <a:lnTo>
                                  <a:pt x="8963" y="5504"/>
                                </a:lnTo>
                                <a:lnTo>
                                  <a:pt x="8965" y="5504"/>
                                </a:lnTo>
                                <a:lnTo>
                                  <a:pt x="8972" y="5504"/>
                                </a:lnTo>
                                <a:lnTo>
                                  <a:pt x="8977" y="5503"/>
                                </a:lnTo>
                                <a:lnTo>
                                  <a:pt x="8980" y="5500"/>
                                </a:lnTo>
                                <a:lnTo>
                                  <a:pt x="8984" y="5497"/>
                                </a:lnTo>
                                <a:lnTo>
                                  <a:pt x="8987" y="5494"/>
                                </a:lnTo>
                                <a:lnTo>
                                  <a:pt x="8979" y="5494"/>
                                </a:lnTo>
                                <a:lnTo>
                                  <a:pt x="8978" y="5494"/>
                                </a:lnTo>
                                <a:lnTo>
                                  <a:pt x="8978" y="5492"/>
                                </a:lnTo>
                                <a:lnTo>
                                  <a:pt x="8978" y="5490"/>
                                </a:lnTo>
                                <a:lnTo>
                                  <a:pt x="8979" y="5485"/>
                                </a:lnTo>
                                <a:lnTo>
                                  <a:pt x="8980" y="5481"/>
                                </a:lnTo>
                                <a:close/>
                                <a:moveTo>
                                  <a:pt x="8989" y="5486"/>
                                </a:moveTo>
                                <a:lnTo>
                                  <a:pt x="8986" y="5489"/>
                                </a:lnTo>
                                <a:lnTo>
                                  <a:pt x="8984" y="5491"/>
                                </a:lnTo>
                                <a:lnTo>
                                  <a:pt x="8982" y="5494"/>
                                </a:lnTo>
                                <a:lnTo>
                                  <a:pt x="8980" y="5494"/>
                                </a:lnTo>
                                <a:lnTo>
                                  <a:pt x="8987" y="5494"/>
                                </a:lnTo>
                                <a:lnTo>
                                  <a:pt x="8988" y="5493"/>
                                </a:lnTo>
                                <a:lnTo>
                                  <a:pt x="8991" y="5487"/>
                                </a:lnTo>
                                <a:lnTo>
                                  <a:pt x="8989" y="5486"/>
                                </a:lnTo>
                                <a:close/>
                                <a:moveTo>
                                  <a:pt x="8972" y="5441"/>
                                </a:moveTo>
                                <a:lnTo>
                                  <a:pt x="8966" y="5441"/>
                                </a:lnTo>
                                <a:lnTo>
                                  <a:pt x="8968" y="5442"/>
                                </a:lnTo>
                                <a:lnTo>
                                  <a:pt x="8970" y="5445"/>
                                </a:lnTo>
                                <a:lnTo>
                                  <a:pt x="8970" y="5447"/>
                                </a:lnTo>
                                <a:lnTo>
                                  <a:pt x="8970" y="5458"/>
                                </a:lnTo>
                                <a:lnTo>
                                  <a:pt x="8968" y="5466"/>
                                </a:lnTo>
                                <a:lnTo>
                                  <a:pt x="8961" y="5480"/>
                                </a:lnTo>
                                <a:lnTo>
                                  <a:pt x="8958" y="5484"/>
                                </a:lnTo>
                                <a:lnTo>
                                  <a:pt x="8953" y="5490"/>
                                </a:lnTo>
                                <a:lnTo>
                                  <a:pt x="8951" y="5491"/>
                                </a:lnTo>
                                <a:lnTo>
                                  <a:pt x="8957" y="5491"/>
                                </a:lnTo>
                                <a:lnTo>
                                  <a:pt x="8958" y="5490"/>
                                </a:lnTo>
                                <a:lnTo>
                                  <a:pt x="8964" y="5481"/>
                                </a:lnTo>
                                <a:lnTo>
                                  <a:pt x="8980" y="5481"/>
                                </a:lnTo>
                                <a:lnTo>
                                  <a:pt x="8990" y="5448"/>
                                </a:lnTo>
                                <a:lnTo>
                                  <a:pt x="8974" y="5448"/>
                                </a:lnTo>
                                <a:lnTo>
                                  <a:pt x="8973" y="5443"/>
                                </a:lnTo>
                                <a:lnTo>
                                  <a:pt x="8972" y="5441"/>
                                </a:lnTo>
                                <a:close/>
                                <a:moveTo>
                                  <a:pt x="8993" y="5438"/>
                                </a:moveTo>
                                <a:lnTo>
                                  <a:pt x="8976" y="5439"/>
                                </a:lnTo>
                                <a:lnTo>
                                  <a:pt x="8974" y="5448"/>
                                </a:lnTo>
                                <a:lnTo>
                                  <a:pt x="8990" y="5448"/>
                                </a:lnTo>
                                <a:lnTo>
                                  <a:pt x="8993" y="5438"/>
                                </a:lnTo>
                                <a:close/>
                                <a:moveTo>
                                  <a:pt x="9030" y="5447"/>
                                </a:moveTo>
                                <a:lnTo>
                                  <a:pt x="9012" y="5447"/>
                                </a:lnTo>
                                <a:lnTo>
                                  <a:pt x="9000" y="5490"/>
                                </a:lnTo>
                                <a:lnTo>
                                  <a:pt x="8999" y="5492"/>
                                </a:lnTo>
                                <a:lnTo>
                                  <a:pt x="8999" y="5498"/>
                                </a:lnTo>
                                <a:lnTo>
                                  <a:pt x="9000" y="5500"/>
                                </a:lnTo>
                                <a:lnTo>
                                  <a:pt x="9004" y="5504"/>
                                </a:lnTo>
                                <a:lnTo>
                                  <a:pt x="9006" y="5504"/>
                                </a:lnTo>
                                <a:lnTo>
                                  <a:pt x="9013" y="5504"/>
                                </a:lnTo>
                                <a:lnTo>
                                  <a:pt x="9017" y="5503"/>
                                </a:lnTo>
                                <a:lnTo>
                                  <a:pt x="9025" y="5498"/>
                                </a:lnTo>
                                <a:lnTo>
                                  <a:pt x="9027" y="5496"/>
                                </a:lnTo>
                                <a:lnTo>
                                  <a:pt x="9019" y="5496"/>
                                </a:lnTo>
                                <a:lnTo>
                                  <a:pt x="9018" y="5495"/>
                                </a:lnTo>
                                <a:lnTo>
                                  <a:pt x="9017" y="5494"/>
                                </a:lnTo>
                                <a:lnTo>
                                  <a:pt x="9017" y="5492"/>
                                </a:lnTo>
                                <a:lnTo>
                                  <a:pt x="9018" y="5491"/>
                                </a:lnTo>
                                <a:lnTo>
                                  <a:pt x="9030" y="5447"/>
                                </a:lnTo>
                                <a:close/>
                                <a:moveTo>
                                  <a:pt x="9093" y="5437"/>
                                </a:moveTo>
                                <a:lnTo>
                                  <a:pt x="9081" y="5437"/>
                                </a:lnTo>
                                <a:lnTo>
                                  <a:pt x="9073" y="5439"/>
                                </a:lnTo>
                                <a:lnTo>
                                  <a:pt x="9058" y="5449"/>
                                </a:lnTo>
                                <a:lnTo>
                                  <a:pt x="9051" y="5455"/>
                                </a:lnTo>
                                <a:lnTo>
                                  <a:pt x="9042" y="5470"/>
                                </a:lnTo>
                                <a:lnTo>
                                  <a:pt x="9040" y="5478"/>
                                </a:lnTo>
                                <a:lnTo>
                                  <a:pt x="9040" y="5491"/>
                                </a:lnTo>
                                <a:lnTo>
                                  <a:pt x="9042" y="5495"/>
                                </a:lnTo>
                                <a:lnTo>
                                  <a:pt x="9048" y="5503"/>
                                </a:lnTo>
                                <a:lnTo>
                                  <a:pt x="9053" y="5504"/>
                                </a:lnTo>
                                <a:lnTo>
                                  <a:pt x="9067" y="5504"/>
                                </a:lnTo>
                                <a:lnTo>
                                  <a:pt x="9073" y="5503"/>
                                </a:lnTo>
                                <a:lnTo>
                                  <a:pt x="9083" y="5497"/>
                                </a:lnTo>
                                <a:lnTo>
                                  <a:pt x="9086" y="5495"/>
                                </a:lnTo>
                                <a:lnTo>
                                  <a:pt x="9067" y="5495"/>
                                </a:lnTo>
                                <a:lnTo>
                                  <a:pt x="9064" y="5494"/>
                                </a:lnTo>
                                <a:lnTo>
                                  <a:pt x="9060" y="5490"/>
                                </a:lnTo>
                                <a:lnTo>
                                  <a:pt x="9059" y="5487"/>
                                </a:lnTo>
                                <a:lnTo>
                                  <a:pt x="9059" y="5481"/>
                                </a:lnTo>
                                <a:lnTo>
                                  <a:pt x="9059" y="5479"/>
                                </a:lnTo>
                                <a:lnTo>
                                  <a:pt x="9060" y="5476"/>
                                </a:lnTo>
                                <a:lnTo>
                                  <a:pt x="9065" y="5475"/>
                                </a:lnTo>
                                <a:lnTo>
                                  <a:pt x="9070" y="5475"/>
                                </a:lnTo>
                                <a:lnTo>
                                  <a:pt x="9079" y="5472"/>
                                </a:lnTo>
                                <a:lnTo>
                                  <a:pt x="9079" y="5472"/>
                                </a:lnTo>
                                <a:lnTo>
                                  <a:pt x="9060" y="5472"/>
                                </a:lnTo>
                                <a:lnTo>
                                  <a:pt x="9064" y="5461"/>
                                </a:lnTo>
                                <a:lnTo>
                                  <a:pt x="9068" y="5452"/>
                                </a:lnTo>
                                <a:lnTo>
                                  <a:pt x="9076" y="5443"/>
                                </a:lnTo>
                                <a:lnTo>
                                  <a:pt x="9079" y="5442"/>
                                </a:lnTo>
                                <a:lnTo>
                                  <a:pt x="9100" y="5442"/>
                                </a:lnTo>
                                <a:lnTo>
                                  <a:pt x="9096" y="5438"/>
                                </a:lnTo>
                                <a:lnTo>
                                  <a:pt x="9093" y="5437"/>
                                </a:lnTo>
                                <a:close/>
                                <a:moveTo>
                                  <a:pt x="9029" y="5486"/>
                                </a:moveTo>
                                <a:lnTo>
                                  <a:pt x="9026" y="5491"/>
                                </a:lnTo>
                                <a:lnTo>
                                  <a:pt x="9024" y="5493"/>
                                </a:lnTo>
                                <a:lnTo>
                                  <a:pt x="9022" y="5495"/>
                                </a:lnTo>
                                <a:lnTo>
                                  <a:pt x="9019" y="5496"/>
                                </a:lnTo>
                                <a:lnTo>
                                  <a:pt x="9027" y="5496"/>
                                </a:lnTo>
                                <a:lnTo>
                                  <a:pt x="9029" y="5494"/>
                                </a:lnTo>
                                <a:lnTo>
                                  <a:pt x="9032" y="5488"/>
                                </a:lnTo>
                                <a:lnTo>
                                  <a:pt x="9029" y="5486"/>
                                </a:lnTo>
                                <a:close/>
                                <a:moveTo>
                                  <a:pt x="9092" y="5484"/>
                                </a:moveTo>
                                <a:lnTo>
                                  <a:pt x="9087" y="5488"/>
                                </a:lnTo>
                                <a:lnTo>
                                  <a:pt x="9084" y="5491"/>
                                </a:lnTo>
                                <a:lnTo>
                                  <a:pt x="9077" y="5494"/>
                                </a:lnTo>
                                <a:lnTo>
                                  <a:pt x="9074" y="5495"/>
                                </a:lnTo>
                                <a:lnTo>
                                  <a:pt x="9086" y="5495"/>
                                </a:lnTo>
                                <a:lnTo>
                                  <a:pt x="9088" y="5493"/>
                                </a:lnTo>
                                <a:lnTo>
                                  <a:pt x="9094" y="5486"/>
                                </a:lnTo>
                                <a:lnTo>
                                  <a:pt x="9092" y="5484"/>
                                </a:lnTo>
                                <a:close/>
                                <a:moveTo>
                                  <a:pt x="9100" y="5442"/>
                                </a:moveTo>
                                <a:lnTo>
                                  <a:pt x="9081" y="5442"/>
                                </a:lnTo>
                                <a:lnTo>
                                  <a:pt x="9084" y="5443"/>
                                </a:lnTo>
                                <a:lnTo>
                                  <a:pt x="9084" y="5443"/>
                                </a:lnTo>
                                <a:lnTo>
                                  <a:pt x="9085" y="5444"/>
                                </a:lnTo>
                                <a:lnTo>
                                  <a:pt x="9085" y="5449"/>
                                </a:lnTo>
                                <a:lnTo>
                                  <a:pt x="9084" y="5452"/>
                                </a:lnTo>
                                <a:lnTo>
                                  <a:pt x="9081" y="5459"/>
                                </a:lnTo>
                                <a:lnTo>
                                  <a:pt x="9079" y="5462"/>
                                </a:lnTo>
                                <a:lnTo>
                                  <a:pt x="9077" y="5465"/>
                                </a:lnTo>
                                <a:lnTo>
                                  <a:pt x="9074" y="5467"/>
                                </a:lnTo>
                                <a:lnTo>
                                  <a:pt x="9072" y="5469"/>
                                </a:lnTo>
                                <a:lnTo>
                                  <a:pt x="9068" y="5471"/>
                                </a:lnTo>
                                <a:lnTo>
                                  <a:pt x="9064" y="5472"/>
                                </a:lnTo>
                                <a:lnTo>
                                  <a:pt x="9060" y="5472"/>
                                </a:lnTo>
                                <a:lnTo>
                                  <a:pt x="9079" y="5472"/>
                                </a:lnTo>
                                <a:lnTo>
                                  <a:pt x="9083" y="5470"/>
                                </a:lnTo>
                                <a:lnTo>
                                  <a:pt x="9092" y="5465"/>
                                </a:lnTo>
                                <a:lnTo>
                                  <a:pt x="9095" y="5461"/>
                                </a:lnTo>
                                <a:lnTo>
                                  <a:pt x="9100" y="5454"/>
                                </a:lnTo>
                                <a:lnTo>
                                  <a:pt x="9101" y="5450"/>
                                </a:lnTo>
                                <a:lnTo>
                                  <a:pt x="9101" y="5444"/>
                                </a:lnTo>
                                <a:lnTo>
                                  <a:pt x="9100" y="5442"/>
                                </a:lnTo>
                                <a:lnTo>
                                  <a:pt x="9100" y="5442"/>
                                </a:lnTo>
                                <a:close/>
                                <a:moveTo>
                                  <a:pt x="9038" y="5420"/>
                                </a:moveTo>
                                <a:lnTo>
                                  <a:pt x="9035" y="5420"/>
                                </a:lnTo>
                                <a:lnTo>
                                  <a:pt x="9029" y="5426"/>
                                </a:lnTo>
                                <a:lnTo>
                                  <a:pt x="9024" y="5431"/>
                                </a:lnTo>
                                <a:lnTo>
                                  <a:pt x="9015" y="5437"/>
                                </a:lnTo>
                                <a:lnTo>
                                  <a:pt x="9010" y="5440"/>
                                </a:lnTo>
                                <a:lnTo>
                                  <a:pt x="9004" y="5442"/>
                                </a:lnTo>
                                <a:lnTo>
                                  <a:pt x="9003" y="5447"/>
                                </a:lnTo>
                                <a:lnTo>
                                  <a:pt x="9039" y="5447"/>
                                </a:lnTo>
                                <a:lnTo>
                                  <a:pt x="9042" y="5439"/>
                                </a:lnTo>
                                <a:lnTo>
                                  <a:pt x="9033" y="5439"/>
                                </a:lnTo>
                                <a:lnTo>
                                  <a:pt x="9038" y="5420"/>
                                </a:lnTo>
                                <a:close/>
                                <a:moveTo>
                                  <a:pt x="9136" y="5437"/>
                                </a:moveTo>
                                <a:lnTo>
                                  <a:pt x="9131" y="5437"/>
                                </a:lnTo>
                                <a:lnTo>
                                  <a:pt x="9110" y="5442"/>
                                </a:lnTo>
                                <a:lnTo>
                                  <a:pt x="9109" y="5444"/>
                                </a:lnTo>
                                <a:lnTo>
                                  <a:pt x="9112" y="5444"/>
                                </a:lnTo>
                                <a:lnTo>
                                  <a:pt x="9113" y="5444"/>
                                </a:lnTo>
                                <a:lnTo>
                                  <a:pt x="9114" y="5444"/>
                                </a:lnTo>
                                <a:lnTo>
                                  <a:pt x="9116" y="5446"/>
                                </a:lnTo>
                                <a:lnTo>
                                  <a:pt x="9117" y="5449"/>
                                </a:lnTo>
                                <a:lnTo>
                                  <a:pt x="9117" y="5450"/>
                                </a:lnTo>
                                <a:lnTo>
                                  <a:pt x="9116" y="5452"/>
                                </a:lnTo>
                                <a:lnTo>
                                  <a:pt x="9104" y="5502"/>
                                </a:lnTo>
                                <a:lnTo>
                                  <a:pt x="9121" y="5502"/>
                                </a:lnTo>
                                <a:lnTo>
                                  <a:pt x="9123" y="5492"/>
                                </a:lnTo>
                                <a:lnTo>
                                  <a:pt x="9125" y="5486"/>
                                </a:lnTo>
                                <a:lnTo>
                                  <a:pt x="9128" y="5479"/>
                                </a:lnTo>
                                <a:lnTo>
                                  <a:pt x="9129" y="5477"/>
                                </a:lnTo>
                                <a:lnTo>
                                  <a:pt x="9125" y="5477"/>
                                </a:lnTo>
                                <a:lnTo>
                                  <a:pt x="9136" y="5437"/>
                                </a:lnTo>
                                <a:close/>
                                <a:moveTo>
                                  <a:pt x="9155" y="5437"/>
                                </a:moveTo>
                                <a:lnTo>
                                  <a:pt x="9150" y="5437"/>
                                </a:lnTo>
                                <a:lnTo>
                                  <a:pt x="9147" y="5438"/>
                                </a:lnTo>
                                <a:lnTo>
                                  <a:pt x="9145" y="5441"/>
                                </a:lnTo>
                                <a:lnTo>
                                  <a:pt x="9141" y="5446"/>
                                </a:lnTo>
                                <a:lnTo>
                                  <a:pt x="9136" y="5453"/>
                                </a:lnTo>
                                <a:lnTo>
                                  <a:pt x="9131" y="5463"/>
                                </a:lnTo>
                                <a:lnTo>
                                  <a:pt x="9125" y="5477"/>
                                </a:lnTo>
                                <a:lnTo>
                                  <a:pt x="9129" y="5477"/>
                                </a:lnTo>
                                <a:lnTo>
                                  <a:pt x="9130" y="5474"/>
                                </a:lnTo>
                                <a:lnTo>
                                  <a:pt x="9135" y="5464"/>
                                </a:lnTo>
                                <a:lnTo>
                                  <a:pt x="9137" y="5460"/>
                                </a:lnTo>
                                <a:lnTo>
                                  <a:pt x="9140" y="5456"/>
                                </a:lnTo>
                                <a:lnTo>
                                  <a:pt x="9142" y="5454"/>
                                </a:lnTo>
                                <a:lnTo>
                                  <a:pt x="9143" y="5454"/>
                                </a:lnTo>
                                <a:lnTo>
                                  <a:pt x="9144" y="5453"/>
                                </a:lnTo>
                                <a:lnTo>
                                  <a:pt x="9159" y="5453"/>
                                </a:lnTo>
                                <a:lnTo>
                                  <a:pt x="9160" y="5450"/>
                                </a:lnTo>
                                <a:lnTo>
                                  <a:pt x="9160" y="5442"/>
                                </a:lnTo>
                                <a:lnTo>
                                  <a:pt x="9159" y="5440"/>
                                </a:lnTo>
                                <a:lnTo>
                                  <a:pt x="9157" y="5438"/>
                                </a:lnTo>
                                <a:lnTo>
                                  <a:pt x="9155" y="5437"/>
                                </a:lnTo>
                                <a:close/>
                                <a:moveTo>
                                  <a:pt x="9159" y="5453"/>
                                </a:moveTo>
                                <a:lnTo>
                                  <a:pt x="9144" y="5453"/>
                                </a:lnTo>
                                <a:lnTo>
                                  <a:pt x="9145" y="5454"/>
                                </a:lnTo>
                                <a:lnTo>
                                  <a:pt x="9146" y="5454"/>
                                </a:lnTo>
                                <a:lnTo>
                                  <a:pt x="9146" y="5455"/>
                                </a:lnTo>
                                <a:lnTo>
                                  <a:pt x="9148" y="5459"/>
                                </a:lnTo>
                                <a:lnTo>
                                  <a:pt x="9150" y="5460"/>
                                </a:lnTo>
                                <a:lnTo>
                                  <a:pt x="9153" y="5460"/>
                                </a:lnTo>
                                <a:lnTo>
                                  <a:pt x="9155" y="5459"/>
                                </a:lnTo>
                                <a:lnTo>
                                  <a:pt x="9159" y="5454"/>
                                </a:lnTo>
                                <a:lnTo>
                                  <a:pt x="9159" y="5453"/>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65" name="图片 992" descr=""/>
                          <pic:cNvPicPr/>
                        </pic:nvPicPr>
                        <pic:blipFill>
                          <a:blip r:embed="rId258"/>
                          <a:stretch/>
                        </pic:blipFill>
                        <pic:spPr>
                          <a:xfrm>
                            <a:off x="2471400" y="1054080"/>
                            <a:ext cx="705960" cy="25920"/>
                          </a:xfrm>
                          <a:prstGeom prst="rect">
                            <a:avLst/>
                          </a:prstGeom>
                          <a:ln w="0">
                            <a:noFill/>
                          </a:ln>
                        </pic:spPr>
                      </pic:pic>
                    </wpg:wgp>
                  </a:graphicData>
                </a:graphic>
              </wp:anchor>
            </w:drawing>
          </mc:Choice>
          <mc:Fallback>
            <w:pict>
              <v:group id="shape_0" alt="组合 883" style="position:absolute;margin-left:144.15pt;margin-top:76.35pt;width:325.35pt;height:215.35pt" coordorigin="2883,1527" coordsize="6507,4307">
                <v:line id="shape_0" from="4929,3271" to="9388,3271" ID="直线 884" stroked="t" o:allowincell="f" style="position:absolute;mso-position-horizontal-relative:page">
                  <v:stroke color="#7e7e7e" weight="4320" joinstyle="miter" endcap="flat"/>
                  <v:fill o:detectmouseclick="t" on="false"/>
                  <w10:wrap type="none"/>
                </v:line>
                <v:line id="shape_0" from="4929,2981" to="6713,2981" ID="直线 885" stroked="t" o:allowincell="f" style="position:absolute;mso-position-horizontal-relative:page">
                  <v:stroke color="#7e7e7e" weight="4320" joinstyle="miter" endcap="flat"/>
                  <v:fill o:detectmouseclick="t" on="false"/>
                  <w10:wrap type="none"/>
                </v:line>
                <v:shape id="shape_0" ID="任意多边形 886" coordsize="6454,2858" path="m2927,4395l9380,4395m2927,3681l9380,3681m2927,2967l9380,2967m2927,2252l9380,2252m2927,1538l9380,1538e" stroked="t" o:allowincell="f" style="position:absolute;left:2906;top:2346;width:4460;height:1162;mso-wrap-style:none;v-text-anchor:middle;mso-position-horizontal-relative:page">
                  <v:fill o:detectmouseclick="t" on="false"/>
                  <v:stroke color="#7e7e7e" weight="4320" joinstyle="round" endcap="flat"/>
                  <w10:wrap type="none"/>
                </v:shape>
                <v:shape id="shape_0" ID="任意多边形 887" coordsize="1936,4285" path="m3573,1538l3573,5822m4218,1538l4218,5822m4864,1538l4864,5822m5508,1538l5508,5822e" stroked="t" o:allowincell="f" style="position:absolute;left:2906;top:4090;width:1337;height:1743;mso-wrap-style:none;v-text-anchor:middle;mso-position-horizontal-relative:page">
                  <v:fill o:detectmouseclick="t" on="false"/>
                  <v:stroke color="#7e7e7e" weight="4320" joinstyle="round" endcap="flat"/>
                  <w10:wrap type="none"/>
                </v:shape>
                <v:shape id="shape_0" ID="任意多边形 888" coordorigin="6153,1538" coordsize="3228,4285" path="m6153,1538l6153,4924m6153,5777l6153,5822m6799,1538l6799,4924m6799,5777l6799,5822m7444,1538l7444,4924m7444,5777l7444,5822m8090,1538l8090,4924m8090,5777l8090,5822m8734,1538l8734,4924m8734,5777l8734,5822m9311,5109l9380,5109e" stroked="t" o:allowincell="f" style="position:absolute;left:7158;top:1527;width:2230;height:1743;mso-wrap-style:none;v-text-anchor:middle;mso-position-horizontal-relative:page">
                  <v:fill o:detectmouseclick="t" on="false"/>
                  <v:stroke color="#7e7e7e" weight="4320" joinstyle="round" endcap="flat"/>
                  <w10:wrap type="none"/>
                </v:shape>
                <v:line id="shape_0" from="9390,1527" to="9390,3269" ID="直线 889" stroked="t" o:allowincell="f" style="position:absolute;mso-position-horizontal-relative:page">
                  <v:stroke color="#7e7e7e" weight="4320" joinstyle="miter" endcap="flat"/>
                  <v:fill o:detectmouseclick="t" on="false"/>
                  <w10:wrap type="none"/>
                </v:line>
                <v:rect id="shape_0" ID="矩形 890" stroked="t" o:allowincell="f" style="position:absolute;left:4929;top:1527;width:4458;height:1743;mso-wrap-style:none;v-text-anchor:middle;mso-position-horizontal-relative:page">
                  <v:fill o:detectmouseclick="t" on="false"/>
                  <v:stroke color="black" weight="14760" joinstyle="miter" endcap="flat"/>
                  <w10:wrap type="none"/>
                </v:rect>
                <v:shape id="shape_0" ID="任意多边形 891" coordsize="6454,4285" path="m2927,5822l2927,1538m2927,5822l2964,5822m2927,5681l2964,5681m2927,5537l2964,5537m2927,5394l2964,5394m2927,5251l2964,5251m2927,5109l2964,5109m2927,4966l2964,4966m2927,4823l2964,4823m2927,4680l2964,4680m2927,4537l2964,4537m2927,4395l2964,4395m2927,4252l2964,4252m2927,4109l2964,4109m2927,3966l2964,3966m2927,3824l2964,3824m2927,3681l2964,3681m2927,3538l2964,3538m2927,3394l2964,3394m2927,3251l2964,3251m2927,3110l2964,3110m2927,2967l2964,2967m2927,2823l2964,2823m2927,2680l2964,2680m2927,2539l2964,2539m2927,2395l2964,2395m2927,2252l2964,2252m2927,2109l2964,2109m2927,1966l2964,1966m2927,1824l2964,1824m2927,1681l2964,1681m2927,1538l2964,1538m2927,5822l2976,5822m2927,5109l2976,5109m2927,4395l2976,4395m2927,3681l2976,3681m2927,2967l2976,2967m2927,2252l2976,2252m2927,1538l2976,1538m2927,5822l9380,5822e" stroked="t" o:allowincell="f" style="position:absolute;left:2906;top:2346;width:4460;height:1743;mso-wrap-style:none;v-text-anchor:middle;mso-position-horizontal-relative:page">
                  <v:fill o:detectmouseclick="t" on="false"/>
                  <v:stroke color="black" weight="4320" joinstyle="round" endcap="flat"/>
                  <w10:wrap type="none"/>
                </v:shape>
                <v:shape id="shape_0" ID="任意多边形 892" coordsize="6454,48" path="m2927,5787l2927,5822m3573,5787l3573,5822m4218,5787l4218,5822m4864,5787l4864,5822m5508,5787l5508,5822m6153,5787l6153,5822m6799,5787l6799,5822m7444,5787l7444,5822m8090,5787l8090,5822m8734,5787l8734,5822m9380,5787l9380,5822m2927,5775l2927,5822m3573,5775l3573,5822m4218,5775l4218,5822m4864,5775l4864,5822m5508,5775l5508,5822e" stroked="t" o:allowincell="f" style="position:absolute;left:2906;top:4085;width:4460;height:18;mso-wrap-style:none;v-text-anchor:middle;mso-position-horizontal-relative:page">
                  <v:fill o:detectmouseclick="t" on="false"/>
                  <v:stroke color="black" weight="4320" joinstyle="round" endcap="flat"/>
                  <w10:wrap type="none"/>
                </v:shape>
                <v:shape id="shape_0" ID="任意多边形 893" coordorigin="6153,5777" coordsize="2582,46" path="m6153,5777l6153,5822m6799,5777l6799,5822m7444,5777l7444,5822m8090,5777l8090,5822m8734,5777l8734,5822e" stroked="t" o:allowincell="f" style="position:absolute;left:7158;top:3252;width:1783;height:17;mso-wrap-style:none;v-text-anchor:middle;mso-position-horizontal-relative:page">
                  <v:fill o:detectmouseclick="t" on="false"/>
                  <v:stroke color="black" weight="4320" joinstyle="round" endcap="flat"/>
                  <w10:wrap type="none"/>
                </v:shape>
                <v:line id="shape_0" from="9390,3252" to="9390,3270" ID="直线 894" stroked="t" o:allowincell="f" style="position:absolute;mso-position-horizontal-relative:page">
                  <v:stroke color="black" weight="4320" joinstyle="miter" endcap="flat"/>
                  <v:fill o:detectmouseclick="t" on="false"/>
                  <w10:wrap type="none"/>
                </v:line>
                <v:shape id="shape_0" ID="任意多边形 895" coordsize="34,131" path="m2927,4893l2927,4959m2927,4893l2927,4828m2927,4959l2960,4959m2927,4828l2960,4828e" stroked="t" o:allowincell="f" style="position:absolute;left:2906;top:4063;width:22;height:52;mso-wrap-style:none;v-text-anchor:middle;mso-position-horizontal-relative:page">
                  <v:fill o:detectmouseclick="t" on="false"/>
                  <v:stroke color="black" weight="9000" joinstyle="round" endcap="flat"/>
                  <w10:wrap type="none"/>
                </v:shape>
                <v:shape id="shape_0" ID="任意多边形 896" coordorigin="4294967263,7763" coordsize="65,144" path="m4864,4751l4864,4823m4864,4751l4864,4680m4831,4823l4895,4823m4831,4680l4895,4680e" stroked="t" o:allowincell="f" style="position:absolute;left:2883;top:4060;width:43;height:57;mso-wrap-style:none;v-text-anchor:middle;mso-position-horizontal-relative:page">
                  <v:fill o:detectmouseclick="t" on="false"/>
                  <v:stroke color="black" weight="9000" joinstyle="round" endcap="flat"/>
                  <w10:wrap type="none"/>
                </v:shape>
                <v:shape id="shape_0" ID="任意多边形 897" coordorigin="4294967263,7758" coordsize="67,154" path="m6799,4627l6799,4704m6799,4627l6799,4551m6766,4704l6832,4704m6766,4551l6832,4551e" stroked="t" o:allowincell="f" style="position:absolute;left:2883;top:4058;width:45;height:61;mso-wrap-style:none;v-text-anchor:middle;mso-position-horizontal-relative:page">
                  <v:fill o:detectmouseclick="t" on="false"/>
                  <v:stroke color="black" weight="9000" joinstyle="round" endcap="flat"/>
                  <w10:wrap type="none"/>
                </v:shape>
                <v:shape id="shape_0" ID="任意多边形 898" coordorigin="4294967263,7752" coordsize="67,163" path="m8734,4514l8734,4594m8734,4514l8734,4432m8701,4594l8767,4594m8701,4432l8767,4432e" stroked="t" o:allowincell="f" style="position:absolute;left:2883;top:4056;width:45;height:65;mso-wrap-style:none;v-text-anchor:middle;mso-position-horizontal-relative:page">
                  <v:fill o:detectmouseclick="t" on="false"/>
                  <v:stroke color="black" weight="9000" joinstyle="round" endcap="flat"/>
                  <w10:wrap type="none"/>
                </v:shape>
                <v:line id="shape_0" from="4929,2214" to="4929,2315" ID="直线 899" stroked="t" o:allowincell="f" style="position:absolute;mso-position-horizontal-relative:page">
                  <v:stroke color="red" weight="9000" joinstyle="miter" endcap="flat"/>
                  <v:fill o:detectmouseclick="t" on="false"/>
                  <w10:wrap type="none"/>
                </v:line>
                <v:shape id="shape_0" ID="任意多边形 900" coordsize="34,254" path="m2927,3480l2960,3480m2927,3227l2960,3227e" stroked="t" o:allowincell="f" style="position:absolute;left:2906;top:4038;width:22;height:102;mso-wrap-style:none;v-text-anchor:middle;mso-position-horizontal-relative:page">
                  <v:fill o:detectmouseclick="t" on="false"/>
                  <v:stroke color="red" weight="9000" joinstyle="round" endcap="flat"/>
                  <w10:wrap type="none"/>
                </v:shape>
                <v:line id="shape_0" from="6268,2172" to="6268,2278" ID="直线 901" stroked="t" o:allowincell="f" style="position:absolute;mso-position-horizontal-relative:page">
                  <v:stroke color="red" weight="9000" joinstyle="miter" endcap="flat"/>
                  <v:fill o:detectmouseclick="t" on="false"/>
                  <w10:wrap type="none"/>
                </v:line>
                <v:shape id="shape_0" ID="任意多边形 902" coordorigin="4294967263,7702" coordsize="65,264" path="m4831,3386l4895,3386m4831,3122l4895,3122e" stroked="t" o:allowincell="f" style="position:absolute;left:2883;top:4036;width:43;height:106;mso-wrap-style:none;v-text-anchor:middle;mso-position-horizontal-relative:page">
                  <v:fill o:detectmouseclick="t" on="false"/>
                  <v:stroke color="red" weight="9000" joinstyle="round" endcap="flat"/>
                  <w10:wrap type="none"/>
                </v:shape>
                <v:shape id="shape_0" ID="任意多边形 903" coordorigin="4294967263,7698" coordsize="67,273" path="m6799,3152l6799,3288m6799,3152l6799,3015m6766,3288l6832,3288m6766,3015l6832,3015e" stroked="t" o:allowincell="f" style="position:absolute;left:2883;top:4034;width:45;height:110;mso-wrap-style:none;v-text-anchor:middle;mso-position-horizontal-relative:page">
                  <v:fill o:detectmouseclick="t" on="false"/>
                  <v:stroke color="red" weight="9000" joinstyle="round" endcap="flat"/>
                  <w10:wrap type="none"/>
                </v:shape>
                <v:shape id="shape_0" ID="任意多边形 904" coordorigin="4294967263,7697" coordsize="67,276" path="m8734,3087l8734,3225m8734,3087l8734,2949m8701,3225l8767,3225m8701,2949l8767,2949e" stroked="t" o:allowincell="f" style="position:absolute;left:2883;top:4034;width:45;height:111;mso-wrap-style:none;v-text-anchor:middle;mso-position-horizontal-relative:page">
                  <v:fill o:detectmouseclick="t" on="false"/>
                  <v:stroke color="red" weight="9000" joinstyle="round" endcap="flat"/>
                  <w10:wrap type="none"/>
                </v:shape>
                <v:shape id="shape_0" ID="任意多边形 905" coordsize="34,221" path="m2927,3784l2927,3894m2927,3784l2927,3674m2927,3894l2960,3894m2927,3674l2960,3674e" stroked="t" o:allowincell="f" style="position:absolute;left:2906;top:4044;width:22;height:88;mso-wrap-style:none;v-text-anchor:middle;mso-position-horizontal-relative:page">
                  <v:fill o:detectmouseclick="t" on="false"/>
                  <v:stroke color="red" weight="9000" joinstyle="round" endcap="flat"/>
                  <w10:wrap type="none"/>
                </v:shape>
                <v:shape id="shape_0" ID="任意多边形 906" coordorigin="4294967263,7723" coordsize="65,224" path="m4864,3728l4864,3840m4864,3728l4864,3616m4831,3840l4895,3840m4831,3616l4895,3616e" stroked="t" o:allowincell="f" style="position:absolute;left:2883;top:4044;width:43;height:90;mso-wrap-style:none;v-text-anchor:middle;mso-position-horizontal-relative:page">
                  <v:fill o:detectmouseclick="t" on="false"/>
                  <v:stroke color="red" weight="9000" joinstyle="round" endcap="flat"/>
                  <w10:wrap type="none"/>
                </v:shape>
                <v:shape id="shape_0" ID="任意多边形 907" coordorigin="4294967263,7719" coordsize="67,231" path="m6799,3660l6799,3775m6799,3660l6799,3545m6766,3775l6832,3775m6766,3545l6832,3545e" stroked="t" o:allowincell="f" style="position:absolute;left:2883;top:4043;width:45;height:93;mso-wrap-style:none;v-text-anchor:middle;mso-position-horizontal-relative:page">
                  <v:fill o:detectmouseclick="t" on="false"/>
                  <v:stroke color="red" weight="9000" joinstyle="round" endcap="flat"/>
                  <w10:wrap type="none"/>
                </v:shape>
                <v:shape id="shape_0" ID="任意多边形 908" coordorigin="4294967263,7718" coordsize="67,235" path="m8734,3604l8734,3721m8734,3604l8734,3487m8701,3721l8767,3721m8701,3487l8767,3487e" stroked="t" o:allowincell="f" style="position:absolute;left:2883;top:4042;width:45;height:94;mso-wrap-style:none;v-text-anchor:middle;mso-position-horizontal-relative:page">
                  <v:fill o:detectmouseclick="t" on="false"/>
                  <v:stroke color="red" weight="9000" joinstyle="round" endcap="flat"/>
                  <w10:wrap type="none"/>
                </v:shape>
                <v:shape id="shape_0" ID="任意多边形 909" coordsize="34,290" path="m2927,2911l2927,3056m2927,2911l2927,2766m2927,3056l2960,3056m2927,2766l2960,2766e" stroked="t" o:allowincell="f" style="position:absolute;left:2906;top:4031;width:22;height:117;mso-wrap-style:none;v-text-anchor:middle;mso-position-horizontal-relative:page">
                  <v:fill o:detectmouseclick="t" on="false"/>
                  <v:stroke color="#8063a1" weight="9000" joinstyle="round" endcap="flat"/>
                  <w10:wrap type="none"/>
                </v:shape>
                <v:shape id="shape_0" ID="任意多边形 910" coordorigin="4294967263,7686" coordsize="65,299" path="m4864,2801l4864,2951m4864,2801l4864,2652m4831,2951l4895,2951m4831,2652l4895,2652e" stroked="t" o:allowincell="f" style="position:absolute;left:2883;top:4030;width:43;height:120;mso-wrap-style:none;v-text-anchor:middle;mso-position-horizontal-relative:page">
                  <v:fill o:detectmouseclick="t" on="false"/>
                  <v:stroke color="#8063a1" weight="9000" joinstyle="round" endcap="flat"/>
                  <w10:wrap type="none"/>
                </v:shape>
                <v:shape id="shape_0" ID="任意多边形 911" coordorigin="4294967263,7681" coordsize="67,308" path="m6799,2705l6799,2858m6799,2705l6799,2551m6766,2858l6832,2858m6766,2551l6832,2551e" stroked="t" o:allowincell="f" style="position:absolute;left:2883;top:4027;width:45;height:124;mso-wrap-style:none;v-text-anchor:middle;mso-position-horizontal-relative:page">
                  <v:fill o:detectmouseclick="t" on="false"/>
                  <v:stroke color="#8063a1" weight="9000" joinstyle="round" endcap="flat"/>
                  <w10:wrap type="none"/>
                </v:shape>
                <v:shape id="shape_0" ID="任意多边形 912" coordorigin="4294967263,7676" coordsize="67,318" path="m8734,2558l8734,2717m8734,2558l8734,2399m8701,2717l8767,2717m8701,2399l8767,2399e" stroked="t" o:allowincell="f" style="position:absolute;left:2883;top:4025;width:45;height:128;mso-wrap-style:none;v-text-anchor:middle;mso-position-horizontal-relative:page">
                  <v:fill o:detectmouseclick="t" on="false"/>
                  <v:stroke color="#8063a1" weight="9000" joinstyle="round" endcap="flat"/>
                  <w10:wrap type="none"/>
                </v:shape>
                <v:line id="shape_0" from="4929,2256" to="4929,2355" ID="直线 913" stroked="t" o:allowincell="f" style="position:absolute;mso-position-horizontal-relative:page">
                  <v:stroke color="#8063a1" weight="10800" joinstyle="miter" endcap="flat"/>
                  <v:fill o:detectmouseclick="t" on="false"/>
                  <w10:wrap type="none"/>
                </v:line>
                <v:shape id="shape_0" ID="任意多边形 914" coordsize="34,247" path="m2927,3576l2960,3576m2927,3330l2960,3330e" stroked="t" o:allowincell="f" style="position:absolute;left:2906;top:4039;width:22;height:99;mso-wrap-style:none;v-text-anchor:middle;mso-position-horizontal-relative:page">
                  <v:fill o:detectmouseclick="t" on="false"/>
                  <v:stroke color="#8063a1" weight="10800" joinstyle="round" endcap="flat"/>
                  <w10:wrap type="none"/>
                </v:shape>
                <v:line id="shape_0" from="6268,2214" to="6268,2316" ID="直线 915" stroked="t" o:allowincell="f" style="position:absolute;mso-position-horizontal-relative:page">
                  <v:stroke color="#8063a1" weight="10800" joinstyle="miter" endcap="flat"/>
                  <v:fill o:detectmouseclick="t" on="false"/>
                  <w10:wrap type="none"/>
                </v:line>
                <v:shape id="shape_0" ID="任意多边形 916" coordorigin="4294967263,7707" coordsize="65,255" path="m4831,3482l4895,3482m4831,3227l4895,3227e" stroked="t" o:allowincell="f" style="position:absolute;left:2883;top:4038;width:43;height:102;mso-wrap-style:none;v-text-anchor:middle;mso-position-horizontal-relative:page">
                  <v:fill o:detectmouseclick="t" on="false"/>
                  <v:stroke color="#8063a1" weight="10800" joinstyle="round" endcap="flat"/>
                  <w10:wrap type="none"/>
                </v:shape>
                <v:line id="shape_0" from="7606,2180" to="7606,2284" ID="直线 917" stroked="t" o:allowincell="f" style="position:absolute;mso-position-horizontal-relative:page">
                  <v:stroke color="#8063a1" weight="10800" joinstyle="miter" endcap="flat"/>
                  <v:fill o:detectmouseclick="t" on="false"/>
                  <w10:wrap type="none"/>
                </v:line>
                <v:shape id="shape_0" ID="任意多边形 918" coordorigin="4294967263,7704" coordsize="67,261" path="m6766,3403l6832,3403m6766,3143l6832,3143e" stroked="t" o:allowincell="f" style="position:absolute;left:2883;top:4036;width:45;height:105;mso-wrap-style:none;v-text-anchor:middle;mso-position-horizontal-relative:page">
                  <v:fill o:detectmouseclick="t" on="false"/>
                  <v:stroke color="#8063a1" weight="10800" joinstyle="round" endcap="flat"/>
                  <w10:wrap type="none"/>
                </v:shape>
                <v:line id="shape_0" from="8943,2145" to="8943,2253" ID="直线 919" stroked="t" o:allowincell="f" style="position:absolute;mso-position-horizontal-relative:page">
                  <v:stroke color="#8063a1" weight="10800" joinstyle="miter" endcap="flat"/>
                  <v:fill o:detectmouseclick="t" on="false"/>
                  <w10:wrap type="none"/>
                </v:line>
                <v:shape id="shape_0" ID="任意多边形 920" coordorigin="4294967263,7700" coordsize="67,269" path="m8701,3325l8767,3325m8701,3056l8767,3056e" stroked="t" o:allowincell="f" style="position:absolute;left:2883;top:4035;width:45;height:108;mso-wrap-style:none;v-text-anchor:middle;mso-position-horizontal-relative:page">
                  <v:fill o:detectmouseclick="t" on="false"/>
                  <v:stroke color="#8063a1" weight="10800" joinstyle="round" endcap="flat"/>
                  <w10:wrap type="none"/>
                </v:shape>
                <v:shape id="shape_0" ID="任意多边形 921" coordsize="34,320" path="m2927,2542l2927,2701m2927,2542l2927,2381m2927,2701l2960,2701m2927,2381l2960,2381e" stroked="t" o:allowincell="f" style="position:absolute;left:2906;top:4023;width:22;height:129;mso-wrap-style:none;v-text-anchor:middle;mso-position-horizontal-relative:page">
                  <v:fill o:detectmouseclick="t" on="false"/>
                  <v:stroke color="#4f81bc" weight="9000" joinstyle="round" endcap="flat"/>
                  <w10:wrap type="none"/>
                </v:shape>
                <v:shape id="shape_0" ID="任意多边形 922" coordorigin="4294967263,7669" coordsize="65,332" path="m4864,2401l4864,2567m4864,2401l4864,2235m4831,2567l4895,2567m4831,2235l4895,2235e" stroked="t" o:allowincell="f" style="position:absolute;left:2883;top:4022;width:43;height:134;mso-wrap-style:none;v-text-anchor:middle;mso-position-horizontal-relative:page">
                  <v:fill o:detectmouseclick="t" on="false"/>
                  <v:stroke color="#4f81bc" weight="9000" joinstyle="round" endcap="flat"/>
                  <w10:wrap type="none"/>
                </v:shape>
                <v:shape id="shape_0" ID="任意多边形 923" coordorigin="4294967263,7665" coordsize="67,339" path="m6799,2287l6799,2457m6799,2287l6799,2118m6766,2457l6832,2457m6766,2118l6832,2118e" stroked="t" o:allowincell="f" style="position:absolute;left:2883;top:4021;width:45;height:136;mso-wrap-style:none;v-text-anchor:middle;mso-position-horizontal-relative:page">
                  <v:fill o:detectmouseclick="t" on="false"/>
                  <v:stroke color="#4f81bc" weight="9000" joinstyle="round" endcap="flat"/>
                  <w10:wrap type="none"/>
                </v:shape>
                <v:shape id="shape_0" ID="任意多边形 924" coordorigin="4294967263,7660" coordsize="67,350" path="m8734,2170l8734,2345m8734,2170l8734,1995m8701,2345l8767,2345m8701,1995l8767,1995e" stroked="t" o:allowincell="f" style="position:absolute;left:2883;top:4019;width:45;height:141;mso-wrap-style:none;v-text-anchor:middle;mso-position-horizontal-relative:page">
                  <v:fill o:detectmouseclick="t" on="false"/>
                  <v:stroke color="#4f81bc" weight="9000" joinstyle="round" endcap="flat"/>
                  <w10:wrap type="none"/>
                </v:shape>
                <v:shape id="shape_0" ID="任意多边形 925" coordsize="34,131" path="m2927,3071l2927,3136m2927,3071l2927,3005m2927,3136l2960,3136m2927,3005l2960,3005e" stroked="t" o:allowincell="f" style="position:absolute;left:2906;top:4063;width:22;height:52;mso-wrap-style:none;v-text-anchor:middle;mso-position-horizontal-relative:page">
                  <v:fill o:detectmouseclick="t" on="false"/>
                  <v:stroke color="#006fc0" weight="9000" joinstyle="round" endcap="flat"/>
                  <w10:wrap type="none"/>
                </v:shape>
                <v:shape id="shape_0" ID="任意多边形 926" coordorigin="4294967263,7768" coordsize="65,131" path="m4864,2958l4864,3022m4864,2958l4864,2891m4831,3022l4895,3022m4831,2891l4895,2891e" stroked="t" o:allowincell="f" style="position:absolute;left:2883;top:4063;width:43;height:52;mso-wrap-style:none;v-text-anchor:middle;mso-position-horizontal-relative:page">
                  <v:fill o:detectmouseclick="t" on="false"/>
                  <v:stroke color="#006fc0" weight="9000" joinstyle="round" endcap="flat"/>
                  <w10:wrap type="none"/>
                </v:shape>
                <v:shape id="shape_0" ID="任意多边形 927" coordorigin="4294967263,7768" coordsize="67,133" path="m6799,2860l6799,2926m6799,2860l6799,2794m6766,2926l6832,2926m6766,2794l6832,2794e" stroked="t" o:allowincell="f" style="position:absolute;left:2883;top:4063;width:45;height:53;mso-wrap-style:none;v-text-anchor:middle;mso-position-horizontal-relative:page">
                  <v:fill o:detectmouseclick="t" on="false"/>
                  <v:stroke color="#006fc0" weight="9000" joinstyle="round" endcap="flat"/>
                  <w10:wrap type="none"/>
                </v:shape>
                <v:shape id="shape_0" ID="任意多边形 928" coordorigin="4294967263,7768" coordsize="67,133" path="m8734,2762l8734,2829m8734,2762l8734,2696m8701,2829l8767,2829m8701,2696l8767,2696e" stroked="t" o:allowincell="f" style="position:absolute;left:2883;top:4063;width:45;height:53;mso-wrap-style:none;v-text-anchor:middle;mso-position-horizontal-relative:page">
                  <v:fill o:detectmouseclick="t" on="false"/>
                  <v:stroke color="#006fc0" weight="9000" joinstyle="round" endcap="flat"/>
                  <w10:wrap type="none"/>
                </v:shape>
                <v:shape id="shape_0" ID="任意多边形 929" coordorigin="2927,4514" coordsize="5808,379" path="m2927,4893l3008,4887l3088,4881l3169,4875l3250,4869l3330,4863l3411,4857l3492,4851l3572,4845l3653,4839l3734,4833l3814,4827l3895,4821l3976,4815l4056,4809l4137,4803l4218,4797l4298,4791l4379,4786l4460,4780l4540,4774l4621,4768l4701,4763l4782,4757l4863,4751l4943,4746l5024,4741l5105,4735l5185,4730l5266,4724l5347,4719l5427,4714l5508,4709l5589,4703l5669,4698l5750,4693l5831,4688l5911,4683l5992,4678l6073,4673l6153,4668l6234,4663l6315,4658l6395,4653l6476,4648l6557,4643l6637,4638l6718,4633l6798,4628l6879,4623l6960,4618l7040,4613l7121,4608l7202,4603l7282,4599l7363,4594l7444,4589l7524,4584l7605,4580l7686,4575l7766,4570l7847,4566l7928,4561l8008,4556l8089,4552l8170,4547l8250,4542l8331,4537l8412,4533l8492,4528l8573,4523l8654,4519l8734,4514e" stroked="t" o:allowincell="f" style="position:absolute;left:4929;top:2738;width:4013;height:153;mso-wrap-style:none;v-text-anchor:middle;mso-position-horizontal-relative:page">
                  <v:fill o:detectmouseclick="t" on="false"/>
                  <v:stroke color="black" weight="10800" joinstyle="round" endcap="flat"/>
                  <w10:wrap type="none"/>
                </v:shape>
                <v:shape id="shape_0" ID="任意多边形 930" coordorigin="2891,4857" coordsize="74,74" path="m2928,4857l2891,4930l2964,4930l2928,4857xe" fillcolor="black" stroked="f" o:allowincell="f" style="position:absolute;left:4904;top:2878;width:50;height:29;mso-wrap-style:none;v-text-anchor:middle;mso-position-horizontal-relative:page">
                  <v:fill o:detectmouseclick="t" type="solid" color2="white"/>
                  <v:stroke color="#3465a4" joinstyle="round" endcap="flat"/>
                  <w10:wrap type="none"/>
                </v:shape>
                <v:shape id="shape_0" ID="任意多边形 931" coordorigin="2891,4857" coordsize="74,74" path="m2928,4857l2964,4930l2891,4930l2928,4857xe" stroked="t" o:allowincell="f" style="position:absolute;left:4904;top:2878;width:50;height:29;mso-wrap-style:none;v-text-anchor:middle;mso-position-horizontal-relative:page">
                  <v:fill o:detectmouseclick="t" on="false"/>
                  <v:stroke color="black" weight="9000" joinstyle="round" endcap="flat"/>
                  <w10:wrap type="none"/>
                </v:shape>
                <v:shape id="shape_0" ID="任意多边形 932" coordorigin="4828,4715" coordsize="74,74" path="m4865,4715l4828,4789l4901,4789l4865,4715xe" fillcolor="black" stroked="f" o:allowincell="f" style="position:absolute;left:6243;top:2820;width:50;height:29;mso-wrap-style:none;v-text-anchor:middle;mso-position-horizontal-relative:page">
                  <v:fill o:detectmouseclick="t" type="solid" color2="white"/>
                  <v:stroke color="#3465a4" joinstyle="round" endcap="flat"/>
                  <w10:wrap type="none"/>
                </v:shape>
                <v:shape id="shape_0" ID="任意多边形 933" coordorigin="4828,4715" coordsize="74,74" path="m4865,4715l4901,4789l4828,4789l4865,4715xe" stroked="t" o:allowincell="f" style="position:absolute;left:6243;top:2820;width:50;height:29;mso-wrap-style:none;v-text-anchor:middle;mso-position-horizontal-relative:page">
                  <v:fill o:detectmouseclick="t" on="false"/>
                  <v:stroke color="black" weight="9000" joinstyle="round" endcap="flat"/>
                  <w10:wrap type="none"/>
                </v:shape>
                <v:shape id="shape_0" ID="任意多边形 934" coordorigin="6763,4591" coordsize="74,74" path="m6800,4591l6763,4665l6836,4665l6800,4591xe" fillcolor="black" stroked="f" o:allowincell="f" style="position:absolute;left:7580;top:2770;width:50;height:29;mso-wrap-style:none;v-text-anchor:middle;mso-position-horizontal-relative:page">
                  <v:fill o:detectmouseclick="t" type="solid" color2="white"/>
                  <v:stroke color="#3465a4" joinstyle="round" endcap="flat"/>
                  <w10:wrap type="none"/>
                </v:shape>
                <v:shape id="shape_0" ID="任意多边形 935" coordorigin="6763,4591" coordsize="74,74" path="m6800,4591l6836,4665l6763,4665l6800,4591xe" stroked="t" o:allowincell="f" style="position:absolute;left:7580;top:2770;width:50;height:29;mso-wrap-style:none;v-text-anchor:middle;mso-position-horizontal-relative:page">
                  <v:fill o:detectmouseclick="t" on="false"/>
                  <v:stroke color="black" weight="9000" joinstyle="round" endcap="flat"/>
                  <w10:wrap type="none"/>
                </v:shape>
                <v:shape id="shape_0" ID="任意多边形 936" coordorigin="8698,4478" coordsize="74,74" path="m8735,4478l8698,4551l8771,4551l8735,4478xe" fillcolor="black" stroked="f" o:allowincell="f" style="position:absolute;left:8918;top:2723;width:50;height:29;mso-wrap-style:none;v-text-anchor:middle;mso-position-horizontal-relative:page">
                  <v:fill o:detectmouseclick="t" type="solid" color2="white"/>
                  <v:stroke color="#3465a4" joinstyle="round" endcap="flat"/>
                  <w10:wrap type="none"/>
                </v:shape>
                <v:shape id="shape_0" ID="任意多边形 937" coordorigin="8698,4478" coordsize="74,74" path="m8735,4478l8771,4551l8698,4551l8735,4478xe" stroked="t" o:allowincell="f" style="position:absolute;left:8918;top:2723;width:50;height:29;mso-wrap-style:none;v-text-anchor:middle;mso-position-horizontal-relative:page">
                  <v:fill o:detectmouseclick="t" on="false"/>
                  <v:stroke color="black" weight="9000" joinstyle="round" endcap="flat"/>
                  <w10:wrap type="none"/>
                </v:shape>
                <v:shape id="shape_0" ID="任意多边形 938" coordorigin="2927,3087" coordsize="5808,268" path="m2927,3354l3008,3350l3088,3346l3169,3342l3250,3338l3330,3333l3411,3329l3492,3325l3572,3321l3653,3317l3734,3313l3814,3309l3895,3304l3976,3300l4056,3296l4137,3292l4218,3288l4298,3284l4379,3280l4460,3275l4540,3271l4621,3267l4701,3263l4782,3259l4863,3254l4943,3250l5024,3246l5105,3241l5185,3237l5266,3232l5347,3228l5427,3223l5508,3219l5589,3214l5669,3210l5750,3205l5831,3201l5911,3196l5992,3192l6073,3187l6153,3183l6234,3179l6315,3174l6395,3170l6476,3166l6557,3162l6637,3159l6718,3155l6798,3151l6879,3148l6960,3145l7040,3141l7121,3138l7202,3135l7282,3133l7363,3130l7444,3127l7524,3124l7605,3122l7686,3119l7766,3117l7847,3114l7928,3112l8008,3109l8089,3107l8170,3105l8250,3102l8331,3100l8412,3097l8492,3095l8573,3092l8654,3090l8734,3087e" stroked="t" o:allowincell="f" style="position:absolute;left:4929;top:2157;width:4013;height:108;mso-wrap-style:none;v-text-anchor:middle;mso-position-horizontal-relative:page">
                  <v:fill o:detectmouseclick="t" on="false"/>
                  <v:stroke color="red" weight="10800" joinstyle="round" endcap="flat"/>
                  <w10:wrap type="none"/>
                </v:shape>
                <v:rect id="shape_0" ID="矩形 939" fillcolor="red" stroked="f" o:allowincell="f" style="position:absolute;left:4904;top:2251;width:50;height:29;mso-wrap-style:none;v-text-anchor:middle;mso-position-horizontal-relative:page">
                  <v:fill o:detectmouseclick="t" type="solid" color2="aqua"/>
                  <v:stroke color="#3465a4" joinstyle="round" endcap="flat"/>
                  <w10:wrap type="none"/>
                </v:rect>
                <v:rect id="shape_0" ID="矩形 940" stroked="t" o:allowincell="f" style="position:absolute;left:4904;top:2251;width:50;height:29;mso-wrap-style:none;v-text-anchor:middle;mso-position-horizontal-relative:page">
                  <v:fill o:detectmouseclick="t" on="false"/>
                  <v:stroke color="#dd0706" weight="6480" joinstyle="miter" endcap="flat"/>
                  <w10:wrap type="none"/>
                </v:rect>
                <v:rect id="shape_0" ID="矩形 941" fillcolor="red" stroked="f" o:allowincell="f" style="position:absolute;left:6243;top:2211;width:50;height:29;mso-wrap-style:none;v-text-anchor:middle;mso-position-horizontal-relative:page">
                  <v:fill o:detectmouseclick="t" type="solid" color2="aqua"/>
                  <v:stroke color="#3465a4" joinstyle="round" endcap="flat"/>
                  <w10:wrap type="none"/>
                </v:rect>
                <v:rect id="shape_0" ID="矩形 942" stroked="t" o:allowincell="f" style="position:absolute;left:6243;top:2211;width:50;height:29;mso-wrap-style:none;v-text-anchor:middle;mso-position-horizontal-relative:page">
                  <v:fill o:detectmouseclick="t" on="false"/>
                  <v:stroke color="#dd0706" weight="6480" joinstyle="miter" endcap="flat"/>
                  <w10:wrap type="none"/>
                </v:rect>
                <v:rect id="shape_0" ID="矩形 943" fillcolor="red" stroked="f" o:allowincell="f" style="position:absolute;left:7580;top:2169;width:50;height:29;mso-wrap-style:none;v-text-anchor:middle;mso-position-horizontal-relative:page">
                  <v:fill o:detectmouseclick="t" type="solid" color2="aqua"/>
                  <v:stroke color="#3465a4" joinstyle="round" endcap="flat"/>
                  <w10:wrap type="none"/>
                </v:rect>
                <v:rect id="shape_0" ID="矩形 944" stroked="t" o:allowincell="f" style="position:absolute;left:7580;top:2169;width:50;height:29;mso-wrap-style:none;v-text-anchor:middle;mso-position-horizontal-relative:page">
                  <v:fill o:detectmouseclick="t" on="false"/>
                  <v:stroke color="#dd0706" weight="6480" joinstyle="miter" endcap="flat"/>
                  <w10:wrap type="none"/>
                </v:rect>
                <v:rect id="shape_0" ID="矩形 945" fillcolor="red" stroked="f" o:allowincell="f" style="position:absolute;left:8918;top:2142;width:50;height:29;mso-wrap-style:none;v-text-anchor:middle;mso-position-horizontal-relative:page">
                  <v:fill o:detectmouseclick="t" type="solid" color2="aqua"/>
                  <v:stroke color="#3465a4" joinstyle="round" endcap="flat"/>
                  <w10:wrap type="none"/>
                </v:rect>
                <v:rect id="shape_0" ID="矩形 946" stroked="t" o:allowincell="f" style="position:absolute;left:8918;top:2142;width:50;height:29;mso-wrap-style:none;v-text-anchor:middle;mso-position-horizontal-relative:page">
                  <v:fill o:detectmouseclick="t" on="false"/>
                  <v:stroke color="#dd0706" weight="6480" joinstyle="miter" endcap="flat"/>
                  <w10:wrap type="none"/>
                </v:rect>
                <v:shape id="shape_0" ID="任意多边形 947" coordorigin="2927,3604" coordsize="5808,180" path="m2927,3784l3008,3782l3088,3779l3169,3777l3250,3775l3330,3773l3411,3770l3492,3768l3572,3766l3653,3764l3734,3761l3814,3759l3895,3757l3976,3755l4056,3752l4137,3750l4218,3748l4298,3746l4379,3743l4460,3741l4540,3738l4621,3736l4701,3734l4782,3731l4863,3728l4943,3726l5024,3723l5105,3720l5185,3718l5266,3715l5347,3712l5427,3709l5508,3706l5589,3703l5669,3700l5750,3697l5831,3694l5911,3691l5992,3689l6073,3686l6153,3683l6234,3680l6315,3677l6395,3674l6476,3671l6557,3668l6637,3666l6718,3663l6798,3660l6879,3658l6960,3655l7040,3653l7121,3650l7202,3648l7282,3645l7363,3643l7444,3641l7524,3638l7605,3636l7686,3634l7766,3631l7847,3629l7928,3627l8008,3625l8089,3622l8170,3620l8250,3618l8331,3616l8412,3613l8492,3611l8573,3609l8654,3606l8734,3604e" stroked="t" o:allowincell="f" style="position:absolute;left:4929;top:2367;width:4013;height:72;mso-wrap-style:none;v-text-anchor:middle;mso-position-horizontal-relative:page">
                  <v:fill o:detectmouseclick="t" on="false"/>
                  <v:stroke color="red" weight="10800" joinstyle="round" endcap="flat"/>
                  <w10:wrap type="none"/>
                </v:shape>
                <v:shape id="shape_0" ID="任意多边形 948" coordorigin="2891,3748" coordsize="74,74" path="m2928,3748l2891,3821l2964,3821l2928,3748xe" fillcolor="red" stroked="f" o:allowincell="f" style="position:absolute;left:4904;top:2426;width:50;height:29;mso-wrap-style:none;v-text-anchor:middle;mso-position-horizontal-relative:page">
                  <v:fill o:detectmouseclick="t" type="solid" color2="aqua"/>
                  <v:stroke color="#3465a4" joinstyle="round" endcap="flat"/>
                  <w10:wrap type="none"/>
                </v:shape>
                <v:shape id="shape_0" ID="任意多边形 949" coordorigin="2891,3748" coordsize="74,74" path="m2928,3748l2964,3821l2891,3821l2928,3748xe" stroked="t" o:allowincell="f" style="position:absolute;left:4904;top:2426;width:50;height:29;mso-wrap-style:none;v-text-anchor:middle;mso-position-horizontal-relative:page">
                  <v:fill o:detectmouseclick="t" on="false"/>
                  <v:stroke color="red" weight="9000" joinstyle="round" endcap="flat"/>
                  <w10:wrap type="none"/>
                </v:shape>
                <v:shape id="shape_0" ID="任意多边形 950" coordorigin="4828,3692" coordsize="74,74" path="m4865,3692l4828,3765l4901,3765l4865,3692xe" fillcolor="red" stroked="f" o:allowincell="f" style="position:absolute;left:6243;top:2403;width:50;height:29;mso-wrap-style:none;v-text-anchor:middle;mso-position-horizontal-relative:page">
                  <v:fill o:detectmouseclick="t" type="solid" color2="aqua"/>
                  <v:stroke color="#3465a4" joinstyle="round" endcap="flat"/>
                  <w10:wrap type="none"/>
                </v:shape>
                <v:shape id="shape_0" ID="任意多边形 951" coordorigin="4828,3692" coordsize="74,74" path="m4865,3692l4901,3765l4828,3765l4865,3692xe" stroked="t" o:allowincell="f" style="position:absolute;left:6243;top:2403;width:50;height:29;mso-wrap-style:none;v-text-anchor:middle;mso-position-horizontal-relative:page">
                  <v:fill o:detectmouseclick="t" on="false"/>
                  <v:stroke color="red" weight="9000" joinstyle="round" endcap="flat"/>
                  <w10:wrap type="none"/>
                </v:shape>
                <v:shape id="shape_0" ID="任意多边形 952" coordorigin="6763,3624" coordsize="74,74" path="m6800,3624l6763,3697l6836,3697l6800,3624xe" fillcolor="red" stroked="f" o:allowincell="f" style="position:absolute;left:7580;top:2376;width:50;height:29;mso-wrap-style:none;v-text-anchor:middle;mso-position-horizontal-relative:page">
                  <v:fill o:detectmouseclick="t" type="solid" color2="aqua"/>
                  <v:stroke color="#3465a4" joinstyle="round" endcap="flat"/>
                  <w10:wrap type="none"/>
                </v:shape>
                <v:shape id="shape_0" ID="任意多边形 953" coordorigin="6763,3624" coordsize="74,74" path="m6800,3624l6836,3697l6763,3697l6800,3624xe" stroked="t" o:allowincell="f" style="position:absolute;left:7580;top:2376;width:50;height:29;mso-wrap-style:none;v-text-anchor:middle;mso-position-horizontal-relative:page">
                  <v:fill o:detectmouseclick="t" on="false"/>
                  <v:stroke color="red" weight="9000" joinstyle="round" endcap="flat"/>
                  <w10:wrap type="none"/>
                </v:shape>
                <v:shape id="shape_0" ID="任意多边形 954" coordorigin="8698,3568" coordsize="74,74" path="m8735,3568l8698,3641l8771,3641l8735,3568xe" fillcolor="red" stroked="f" o:allowincell="f" style="position:absolute;left:8918;top:2353;width:50;height:29;mso-wrap-style:none;v-text-anchor:middle;mso-position-horizontal-relative:page">
                  <v:fill o:detectmouseclick="t" type="solid" color2="aqua"/>
                  <v:stroke color="#3465a4" joinstyle="round" endcap="flat"/>
                  <w10:wrap type="none"/>
                </v:shape>
                <v:shape id="shape_0" ID="任意多边形 955" coordorigin="8698,3568" coordsize="74,74" path="m8735,3568l8771,3641l8698,3641l8735,3568xe" stroked="t" o:allowincell="f" style="position:absolute;left:8918;top:2353;width:50;height:29;mso-wrap-style:none;v-text-anchor:middle;mso-position-horizontal-relative:page">
                  <v:fill o:detectmouseclick="t" on="false"/>
                  <v:stroke color="red" weight="9000" joinstyle="round" endcap="flat"/>
                  <w10:wrap type="none"/>
                </v:shape>
                <v:shape id="shape_0" ID="任意多边形 956" coordorigin="2927,2558" coordsize="5808,353" path="m2927,2911l3008,2906l3088,2902l3169,2897l3250,2892l3330,2888l3411,2883l3492,2878l3572,2874l3653,2869l3734,2865l3814,2860l3895,2855l3976,2851l4056,2846l4137,2842l4218,2837l4298,2833l4379,2828l4460,2824l4540,2819l4621,2815l4701,2810l4782,2806l4863,2802l4943,2797l5024,2793l5105,2789l5185,2785l5266,2781l5347,2778l5427,2774l5508,2770l5589,2767l5669,2763l5750,2759l5831,2755l5911,2752l5992,2748l6073,2744l6153,2740l6234,2736l6315,2732l6395,2728l6476,2724l6557,2719l6637,2714l6718,2710l6798,2705l6879,2699l6960,2694l7040,2689l7121,2683l7202,2677l7282,2671l7363,2665l7444,2659l7524,2653l7605,2647l7686,2641l7766,2634l7847,2628l7928,2621l8008,2615l8089,2609l8170,2602l8250,2596l8331,2589l8412,2583l8492,2577l8573,2570l8654,2564l8734,2558e" stroked="t" o:allowincell="f" style="position:absolute;left:4929;top:1942;width:4013;height:142;mso-wrap-style:none;v-text-anchor:middle;mso-position-horizontal-relative:page">
                  <v:fill o:detectmouseclick="t" on="false"/>
                  <v:stroke color="#8063a1" weight="10800" joinstyle="round" endcap="flat"/>
                  <w10:wrap type="none"/>
                </v:shape>
                <v:shape id="shape_0" ID="任意多边形 957" coordorigin="2891,2522" coordsize="5881,427" path="m2964,2875l2891,2875l2891,2948l2964,2948l2964,2875m4901,2765l4828,2765l4828,2838l4901,2838l4901,2765m6836,2668l6763,2668l6763,2742l6836,2742l6836,2668m8771,2522l8698,2522l8698,2595l8771,2595l8771,2522e" fillcolor="#8063a1" stroked="f" o:allowincell="f" style="position:absolute;left:4904;top:1927;width:4064;height:172;mso-wrap-style:none;v-text-anchor:middle;mso-position-horizontal-relative:page">
                  <v:fill o:detectmouseclick="t" type="solid" color2="#7f9c5e"/>
                  <v:stroke color="#3465a4" joinstyle="round" endcap="flat"/>
                  <w10:wrap type="none"/>
                </v:shape>
                <v:shape id="shape_0" ID="任意多边形 958" coordorigin="2927,3190" coordsize="5808,264" path="m2927,3454l3008,3450l3088,3445l3169,3441l3250,3437l3330,3433l3411,3429l3492,3424l3572,3420l3653,3416l3734,3412l3814,3407l3895,3403l3976,3399l4056,3395l4137,3391l4218,3386l4298,3382l4379,3378l4460,3374l4540,3370l4621,3366l4701,3362l4782,3358l4863,3355l4943,3351l5024,3347l5105,3344l5185,3340l5266,3337l5347,3333l5427,3330l5508,3326l5589,3323l5669,3320l5750,3316l5831,3313l5911,3310l5992,3306l6073,3303l6153,3300l6234,3297l6315,3293l6395,3290l6476,3287l6557,3283l6637,3280l6718,3277l6798,3273l6879,3270l6960,3266l7040,3263l7121,3259l7202,3256l7282,3253l7363,3249l7444,3246l7524,3242l7605,3239l7686,3235l7766,3232l7847,3228l7928,3225l8008,3221l8089,3218l8170,3214l8250,3211l8331,3207l8412,3204l8492,3200l8573,3197l8654,3194l8734,3190e" stroked="t" o:allowincell="f" style="position:absolute;left:4929;top:2199;width:4013;height:106;mso-wrap-style:none;v-text-anchor:middle;mso-position-horizontal-relative:page">
                  <v:fill o:detectmouseclick="t" on="false"/>
                  <v:stroke color="#8063a1" weight="10800" joinstyle="round" endcap="flat"/>
                  <w10:wrap type="none"/>
                </v:shape>
                <v:shape id="shape_0" ID="任意多边形 959" coordorigin="2891,3418" coordsize="74,74" path="m2928,3418l2891,3491l2964,3491l2928,3418xe" fillcolor="#8063a1" stroked="f" o:allowincell="f" style="position:absolute;left:4904;top:2292;width:50;height:29;mso-wrap-style:none;v-text-anchor:middle;mso-position-horizontal-relative:page">
                  <v:fill o:detectmouseclick="t" type="solid" color2="#7f9c5e"/>
                  <v:stroke color="#3465a4" joinstyle="round" endcap="flat"/>
                  <w10:wrap type="none"/>
                </v:shape>
                <v:shape id="shape_0" ID="任意多边形 960" coordorigin="2891,3418" coordsize="74,74" path="m2928,3418l2964,3491l2891,3491l2928,3418xe" stroked="t" o:allowincell="f" style="position:absolute;left:4904;top:2292;width:50;height:29;mso-wrap-style:none;v-text-anchor:middle;mso-position-horizontal-relative:page">
                  <v:fill o:detectmouseclick="t" on="false"/>
                  <v:stroke color="#8063a1" weight="9000" joinstyle="round" endcap="flat"/>
                  <w10:wrap type="none"/>
                </v:shape>
                <v:shape id="shape_0" ID="任意多边形 961" coordorigin="4828,3318" coordsize="74,74" path="m4865,3318l4828,3392l4901,3392l4865,3318xe" fillcolor="#8063a1" stroked="f" o:allowincell="f" style="position:absolute;left:6243;top:2251;width:50;height:29;mso-wrap-style:none;v-text-anchor:middle;mso-position-horizontal-relative:page">
                  <v:fill o:detectmouseclick="t" type="solid" color2="#7f9c5e"/>
                  <v:stroke color="#3465a4" joinstyle="round" endcap="flat"/>
                  <w10:wrap type="none"/>
                </v:shape>
                <v:shape id="shape_0" ID="任意多边形 962" coordorigin="4828,3318" coordsize="74,74" path="m4865,3318l4901,3392l4828,3392l4865,3318xe" stroked="t" o:allowincell="f" style="position:absolute;left:6243;top:2251;width:50;height:29;mso-wrap-style:none;v-text-anchor:middle;mso-position-horizontal-relative:page">
                  <v:fill o:detectmouseclick="t" on="false"/>
                  <v:stroke color="#8063a1" weight="9000" joinstyle="round" endcap="flat"/>
                  <w10:wrap type="none"/>
                </v:shape>
                <v:shape id="shape_0" ID="任意多边形 963" coordorigin="6763,3238" coordsize="74,74" path="m6800,3238l6763,3311l6836,3311l6800,3238xe" fillcolor="#8063a1" stroked="f" o:allowincell="f" style="position:absolute;left:7580;top:2219;width:50;height:29;mso-wrap-style:none;v-text-anchor:middle;mso-position-horizontal-relative:page">
                  <v:fill o:detectmouseclick="t" type="solid" color2="#7f9c5e"/>
                  <v:stroke color="#3465a4" joinstyle="round" endcap="flat"/>
                  <w10:wrap type="none"/>
                </v:shape>
                <v:shape id="shape_0" ID="任意多边形 964" coordorigin="6763,3238" coordsize="74,74" path="m6800,3238l6836,3311l6763,3311l6800,3238xe" stroked="t" o:allowincell="f" style="position:absolute;left:7580;top:2219;width:50;height:29;mso-wrap-style:none;v-text-anchor:middle;mso-position-horizontal-relative:page">
                  <v:fill o:detectmouseclick="t" on="false"/>
                  <v:stroke color="#8063a1" weight="9000" joinstyle="round" endcap="flat"/>
                  <w10:wrap type="none"/>
                </v:shape>
                <v:shape id="shape_0" ID="任意多边形 965" coordorigin="8698,3154" coordsize="74,74" path="m8735,3154l8698,3227l8771,3227l8735,3154xe" fillcolor="#8063a1" stroked="f" o:allowincell="f" style="position:absolute;left:8918;top:2184;width:50;height:29;mso-wrap-style:none;v-text-anchor:middle;mso-position-horizontal-relative:page">
                  <v:fill o:detectmouseclick="t" type="solid" color2="#7f9c5e"/>
                  <v:stroke color="#3465a4" joinstyle="round" endcap="flat"/>
                  <w10:wrap type="none"/>
                </v:shape>
                <v:shape id="shape_0" ID="任意多边形 966" coordorigin="8698,3154" coordsize="74,74" path="m8735,3154l8771,3227l8698,3227l8735,3154xe" stroked="t" o:allowincell="f" style="position:absolute;left:8918;top:2184;width:50;height:29;mso-wrap-style:none;v-text-anchor:middle;mso-position-horizontal-relative:page">
                  <v:fill o:detectmouseclick="t" on="false"/>
                  <v:stroke color="#8063a1" weight="9000" joinstyle="round" endcap="flat"/>
                  <w10:wrap type="none"/>
                </v:shape>
                <v:shape id="shape_0" ID="任意多边形 967" coordorigin="2927,2170" coordsize="5808,373" path="m2927,2542l3008,2536l3088,2530l3169,2524l3250,2518l3330,2512l3411,2506l3492,2500l3572,2494l3653,2488l3734,2482l3814,2476l3895,2470l3976,2464l4056,2458l4137,2452l4218,2446l4298,2440l4379,2435l4460,2429l4540,2423l4621,2418l4701,2412l4782,2407l4863,2401l4943,2396l5024,2391l5105,2386l5185,2381l5266,2376l5347,2371l5427,2366l5508,2361l5589,2357l5669,2352l5750,2347l5831,2343l5911,2338l5992,2334l6073,2329l6153,2324l6234,2320l6315,2315l6395,2311l6476,2306l6557,2301l6637,2297l6718,2292l6798,2287l6879,2282l6960,2278l7040,2273l7121,2268l7202,2263l7282,2258l7363,2253l7444,2248l7524,2244l7605,2239l7686,2234l7766,2229l7847,2224l7928,2219l8008,2214l8089,2209l8170,2204l8250,2199l8331,2195l8412,2190l8492,2185l8573,2180l8654,2175l8734,2170e" stroked="t" o:allowincell="f" style="position:absolute;left:4929;top:1784;width:4013;height:150;mso-wrap-style:none;v-text-anchor:middle;mso-position-horizontal-relative:page">
                  <v:fill o:detectmouseclick="t" on="false"/>
                  <v:stroke color="#006fc0" weight="10800" joinstyle="round" endcap="flat"/>
                  <w10:wrap type="none"/>
                </v:shape>
                <v:shape id="shape_0" ID="任意多边形 968" coordorigin="2891,2134" coordsize="5881,446" path="m2964,2506l2891,2506l2891,2579l2964,2579l2964,2506m4901,2365l4828,2365l4828,2438l4901,2438l4901,2365m6836,2251l6763,2251l6763,2324l6836,2324l6836,2251m8771,2134l8698,2134l8698,2207l8771,2207l8771,2134e" fillcolor="#006fc0" stroked="f" o:allowincell="f" style="position:absolute;left:4904;top:1770;width:4064;height:180;mso-wrap-style:none;v-text-anchor:middle;mso-position-horizontal-relative:page">
                  <v:fill o:detectmouseclick="t" type="solid" color2="#ff903f"/>
                  <v:stroke color="#3465a4" joinstyle="round" endcap="flat"/>
                  <w10:wrap type="none"/>
                </v:shape>
                <v:shape id="shape_0" ID="任意多边形 969" coordorigin="2927,2762" coordsize="5808,310" path="m2927,3071l3008,3067l3088,3062l3169,3057l3250,3052l3330,3047l3411,3042l3492,3038l3572,3033l3653,3028l3734,3023l3814,3018l3895,3013l3976,3009l4056,3004l4137,2999l4218,2994l4298,2989l4379,2985l4460,2980l4540,2976l4621,2971l4701,2966l4782,2962l4863,2957l4943,2953l5024,2949l5105,2945l5185,2940l5266,2936l5347,2932l5427,2928l5508,2924l5589,2920l5669,2916l5750,2912l5831,2908l5911,2904l5992,2900l6073,2896l6153,2893l6234,2889l6315,2885l6395,2881l6476,2877l6557,2873l6637,2869l6718,2865l6798,2861l6879,2857l6960,2853l7040,2848l7121,2844l7202,2840l7282,2836l7363,2832l7444,2828l7524,2824l7605,2820l7686,2816l7766,2812l7847,2807l7928,2803l8008,2799l8089,2795l8170,2791l8250,2787l8331,2783l8412,2779l8492,2775l8573,2770l8654,2766l8734,2762e" stroked="t" o:allowincell="f" style="position:absolute;left:4929;top:2025;width:4013;height:125;mso-wrap-style:none;v-text-anchor:middle;mso-position-horizontal-relative:page">
                  <v:fill o:detectmouseclick="t" on="false"/>
                  <v:stroke color="#006fc0" weight="10800" joinstyle="round" endcap="flat"/>
                  <w10:wrap type="none"/>
                </v:shape>
                <v:shape id="shape_0" ID="任意多边形 970" coordorigin="2891,3035" coordsize="74,74" path="m2928,3035l2891,3109l2964,3109l2928,3035xe" fillcolor="#006fc0" stroked="f" o:allowincell="f" style="position:absolute;left:4904;top:2136;width:50;height:29;mso-wrap-style:none;v-text-anchor:middle;mso-position-horizontal-relative:page">
                  <v:fill o:detectmouseclick="t" type="solid" color2="#ff903f"/>
                  <v:stroke color="#3465a4" joinstyle="round" endcap="flat"/>
                  <w10:wrap type="none"/>
                </v:shape>
                <v:shape id="shape_0" ID="任意多边形 971" coordorigin="2891,3035" coordsize="74,74" path="m2928,3035l2964,3109l2891,3109l2928,3035xe" stroked="t" o:allowincell="f" style="position:absolute;left:4904;top:2136;width:50;height:29;mso-wrap-style:none;v-text-anchor:middle;mso-position-horizontal-relative:page">
                  <v:fill o:detectmouseclick="t" on="false"/>
                  <v:stroke color="#006fc0" weight="9000" joinstyle="round" endcap="flat"/>
                  <w10:wrap type="none"/>
                </v:shape>
                <v:shape id="shape_0" ID="任意多边形 972" coordorigin="4828,2922" coordsize="74,74" path="m4865,2922l4828,2995l4901,2995l4865,2922xe" fillcolor="#006fc0" stroked="f" o:allowincell="f" style="position:absolute;left:6243;top:2090;width:50;height:29;mso-wrap-style:none;v-text-anchor:middle;mso-position-horizontal-relative:page">
                  <v:fill o:detectmouseclick="t" type="solid" color2="#ff903f"/>
                  <v:stroke color="#3465a4" joinstyle="round" endcap="flat"/>
                  <w10:wrap type="none"/>
                </v:shape>
                <v:shape id="shape_0" ID="任意多边形 973" coordorigin="4828,2922" coordsize="74,74" path="m4865,2922l4901,2995l4828,2995l4865,2922xe" stroked="t" o:allowincell="f" style="position:absolute;left:6243;top:2090;width:50;height:29;mso-wrap-style:none;v-text-anchor:middle;mso-position-horizontal-relative:page">
                  <v:fill o:detectmouseclick="t" on="false"/>
                  <v:stroke color="#006fc0" weight="9000" joinstyle="round" endcap="flat"/>
                  <w10:wrap type="none"/>
                </v:shape>
                <v:shape id="shape_0" ID="任意多边形 974" coordorigin="6763,2824" coordsize="74,74" path="m6800,2824l6763,2897l6836,2897l6800,2824xe" fillcolor="#006fc0" stroked="f" o:allowincell="f" style="position:absolute;left:7580;top:2050;width:50;height:29;mso-wrap-style:none;v-text-anchor:middle;mso-position-horizontal-relative:page">
                  <v:fill o:detectmouseclick="t" type="solid" color2="#ff903f"/>
                  <v:stroke color="#3465a4" joinstyle="round" endcap="flat"/>
                  <w10:wrap type="none"/>
                </v:shape>
                <v:shape id="shape_0" ID="任意多边形 975" coordorigin="6763,2824" coordsize="74,74" path="m6800,2824l6836,2897l6763,2897l6800,2824xe" stroked="t" o:allowincell="f" style="position:absolute;left:7580;top:2050;width:50;height:29;mso-wrap-style:none;v-text-anchor:middle;mso-position-horizontal-relative:page">
                  <v:fill o:detectmouseclick="t" on="false"/>
                  <v:stroke color="#006fc0" weight="9000" joinstyle="round" endcap="flat"/>
                  <w10:wrap type="none"/>
                </v:shape>
                <v:shape id="shape_0" ID="任意多边形 976" coordorigin="8698,2726" coordsize="74,74" path="m8735,2726l8698,2799l8771,2799l8735,2726xe" fillcolor="#006fc0" stroked="f" o:allowincell="f" style="position:absolute;left:8918;top:2011;width:50;height:29;mso-wrap-style:none;v-text-anchor:middle;mso-position-horizontal-relative:page">
                  <v:fill o:detectmouseclick="t" type="solid" color2="#ff903f"/>
                  <v:stroke color="#3465a4" joinstyle="round" endcap="flat"/>
                  <w10:wrap type="none"/>
                </v:shape>
                <v:shape id="shape_0" ID="任意多边形 977" coordorigin="8698,2726" coordsize="74,74" path="m8735,2726l8771,2799l8698,2799l8735,2726xe" stroked="t" o:allowincell="f" style="position:absolute;left:8918;top:2011;width:50;height:29;mso-wrap-style:none;v-text-anchor:middle;mso-position-horizontal-relative:page">
                  <v:fill o:detectmouseclick="t" on="false"/>
                  <v:stroke color="#006fc0" weight="9000" joinstyle="round" endcap="flat"/>
                  <w10:wrap type="none"/>
                </v:shape>
                <v:rect id="shape_0" ID="矩形 978" stroked="t" o:allowincell="f" style="position:absolute;left:6715;top:2905;width:2626;height:346;mso-wrap-style:none;v-text-anchor:middle;mso-position-horizontal-relative:page">
                  <v:fill o:detectmouseclick="t" on="false"/>
                  <v:stroke color="black" weight="10800" joinstyle="miter" endcap="flat"/>
                  <w10:wrap type="none"/>
                </v:rect>
                <v:shape id="shape_0" ID="图片 979" stroked="f" o:allowincell="f" style="position:absolute;left:6775;top:2926;width:720;height:40;mso-wrap-style:none;v-text-anchor:middle;mso-position-horizontal-relative:page" type="_x0000_t75">
                  <v:imagedata r:id="rId259" o:detectmouseclick="t"/>
                  <v:stroke color="#3465a4" joinstyle="round" endcap="flat"/>
                  <w10:wrap type="none"/>
                </v:shape>
                <v:line id="shape_0" from="8090,2949" to="8282,2949" ID="直线 980" stroked="t" o:allowincell="f" style="position:absolute;mso-position-horizontal-relative:page">
                  <v:stroke color="red" weight="10800" joinstyle="miter" endcap="flat"/>
                  <v:fill o:detectmouseclick="t" on="false"/>
                  <w10:wrap type="none"/>
                </v:line>
                <v:rect id="shape_0" ID="矩形 981" fillcolor="red" stroked="f" o:allowincell="f" style="position:absolute;left:8159;top:2933;width:50;height:29;mso-wrap-style:none;v-text-anchor:middle;mso-position-horizontal-relative:page">
                  <v:fill o:detectmouseclick="t" type="solid" color2="aqua"/>
                  <v:stroke color="#3465a4" joinstyle="round" endcap="flat"/>
                  <w10:wrap type="none"/>
                </v:rect>
                <v:rect id="shape_0" ID="矩形 982" stroked="t" o:allowincell="f" style="position:absolute;left:8159;top:2933;width:50;height:29;mso-wrap-style:none;v-text-anchor:middle;mso-position-horizontal-relative:page">
                  <v:fill o:detectmouseclick="t" on="false"/>
                  <v:stroke color="#dd0706" weight="6480" joinstyle="miter" endcap="flat"/>
                  <w10:wrap type="none"/>
                </v:rect>
                <v:shape id="shape_0" ID="任意多边形 983" coordorigin="7853,4978" coordsize="1343,103" path="m7901,4978l7892,4978l7888,4979l7880,4984l7876,4988l7866,5002l7862,5009l7855,5029l7853,5040l7853,5056l7854,5061l7857,5069l7860,5073l7866,5077l7869,5078l7877,5078l7881,5077l7888,5074l7872,5074l7870,5073l7868,5070l7867,5069l7867,5061l7868,5059l7869,5052l7871,5045l7878,5020l7882,5008l7885,4997l7887,4992l7889,4989l7891,4986l7892,4985l7894,4983l7895,4983l7909,4983l7905,4980l7901,4978xm7931,5055l7925,5055l7922,5056l7920,5058l7918,5061l7917,5063l7916,5070l7918,5073l7920,5075l7922,5077l7925,5078l7931,5078l7934,5077l7939,5073l7940,5070l7940,5063l7939,5061l7934,5056l7931,5055xm7909,4983l7899,4983l7900,4984l7903,4987l7903,4988l7903,4996l7902,5003l7895,5027l7891,5040l7888,5052l7883,5066l7881,5070l7877,5073l7876,5074l7888,5074l7889,5073l7892,5071l7899,5064l7903,5058l7910,5045l7912,5037l7916,5021l7917,5014l7917,5002l7917,4997l7914,4989l7914,4988l7911,4985l7909,4983xm8015,4989l7989,4989l7991,4990l7993,4992l7994,4994l7994,4996l7993,5000l7992,5004l7990,5011l7976,5059l7975,5064l7973,5067l7971,5071l7969,5072l7966,5073l7962,5074l7957,5074l7957,5076l8005,5076l8006,5074l8001,5073l7998,5073l7997,5073l7994,5070l7992,5067l7992,5066l7993,5063l8015,4989xm8018,4978l8015,4978l7979,4987l7979,4990l7983,4989l7985,4989l8015,4989l8018,4978xm8093,5019l8071,5019l8072,5020l8075,5022l8076,5023l8078,5029l8079,5036l8080,5056l8080,5078l8083,5078l8095,5068l8104,5060l8097,5060l8097,5046l8096,5033l8094,5021l8093,5019xm8121,5011l8116,5011l8114,5012l8110,5015l8110,5017l8110,5020l8110,5022l8111,5023l8112,5025l8115,5029l8116,5032l8116,5037l8114,5040l8109,5048l8104,5054l8097,5060l8104,5060l8113,5050l8117,5046l8122,5038l8124,5034l8127,5028l8127,5025l8127,5018l8126,5015l8123,5012l8121,5011xm8091,5011l8067,5017l8067,5020l8070,5019l8093,5019l8091,5011xm8179,5011l8169,5011l8164,5012l8153,5017l8149,5021l8141,5029l8137,5034l8132,5046l8131,5052l8131,5064l8133,5069l8140,5076l8145,5078l8158,5078l8165,5076l8168,5075l8153,5075l8152,5074l8149,5071l8148,5069l8148,5058l8151,5048l8159,5027l8163,5020l8167,5015l8170,5014l8188,5014l8182,5012l8179,5011xm8188,5014l8174,5014l8175,5015l8177,5018l8178,5020l8178,5029l8177,5035l8173,5049l8171,5055l8165,5067l8162,5071l8159,5074l8157,5075l8168,5075l8179,5067l8185,5061l8193,5046l8195,5038l8195,5027l8195,5024l8191,5017l8189,5015l8188,5014xm8245,4985l8221,4985l8223,4985l8224,4986l8225,4989l8225,4990l8225,4992l8224,4996l8204,5065l8203,5067l8203,5072l8204,5074l8208,5077l8210,5078l8216,5078l8220,5077l8227,5072l8230,5069l8223,5069l8222,5068l8221,5067l8221,5065l8222,5063l8223,5058l8245,4985xm8254,5055l8248,5055l8245,5056l8240,5061l8239,5063l8239,5070l8240,5073l8245,5077l8248,5078l8254,5078l8257,5077l8261,5073l8262,5070l8262,5063l8261,5061l8257,5056l8254,5055xm8233,5059l8230,5063l8228,5066l8226,5068l8223,5069l8230,5069l8231,5067l8236,5060l8233,5059xm8247,4978l8242,4978l8219,4982l8218,4985l8221,4985l8245,4985l8247,4978xm8378,5029l8367,5029l8360,5032l8349,5045l8346,5052l8346,5068l8347,5072l8354,5079l8357,5080l8369,5080l8376,5077l8376,5076l8362,5076l8359,5075l8359,5074l8358,5073l8358,5067l8360,5059l8366,5041l8367,5036l8369,5035l8370,5033l8372,5032l8384,5032l8382,5030l8378,5029xm8390,4978l8381,4978l8294,5080l8302,5080l8390,4978xm8384,5032l8375,5032l8376,5033l8378,5035l8378,5036l8378,5041l8378,5045l8373,5061l8371,5068l8369,5072l8368,5074l8366,5075l8365,5076l8364,5076l8376,5076l8387,5064l8390,5056l8390,5041l8389,5037l8384,5032xm8326,4979l8313,4979l8307,4982l8296,4994l8293,5002l8293,5018l8295,5022l8301,5029l8305,5030l8317,5030l8323,5027l8323,5027l8308,5027l8307,5026l8306,5024l8305,5023l8305,5019l8306,5015l8308,5009l8311,4998l8313,4991l8314,4987l8316,4985l8318,4983l8319,4982l8332,4982l8330,4980l8326,4979xm8332,4982l8321,4982l8324,4984l8325,4985l8326,4986l8325,4991l8325,4995l8323,5001l8320,5012l8318,5019l8316,5022l8315,5024l8313,5026l8311,5027l8323,5027l8335,5014l8337,5006l8337,4991l8336,4987l8332,4982xm8517,4978l8513,4978l8440,5065l8437,5069l8432,5072l8430,5073l8427,5074l8426,5076l8455,5076l8455,5074l8452,5074l8450,5073l8449,5072l8447,5069l8447,5069l8448,5066l8449,5064l8450,5063l8451,5061l8458,5053l8464,5045l8514,5045l8514,5040l8469,5040l8495,5008l8515,5008l8517,4978xm8514,5045l8493,5045l8493,5061l8492,5063l8492,5066l8490,5071l8488,5072l8487,5073l8487,5073l8484,5073l8480,5074l8479,5076l8521,5076l8522,5074l8519,5073l8516,5073l8514,5070l8513,5067l8513,5058l8514,5045xm8515,5008l8495,5008l8493,5040l8514,5040l8515,5008xm8575,4985l8550,4985l8552,4985l8554,4986l8555,4989l8555,4990l8555,4992l8533,5065l8533,5067l8533,5072l8534,5074l8537,5077l8540,5078l8546,5078l8550,5077l8557,5072l8560,5069l8553,5069l8552,5068l8551,5067l8551,5065l8552,5063l8554,5056l8575,4985xm8642,4992l8614,4992l8617,4993l8623,4999l8624,5002l8624,5011l8623,5016l8619,5025l8614,5031l8607,5040l8599,5048l8591,5056l8583,5065l8573,5074l8573,5076l8624,5076l8631,5060l8594,5060l8605,5051l8614,5043l8621,5036l8626,5031l8633,5024l8637,5018l8641,5009l8642,5004l8642,4993l8642,4992xm8563,5059l8560,5063l8558,5066l8555,5068l8553,5069l8560,5069l8561,5067l8566,5060l8563,5059xm8635,5050l8632,5050l8630,5054l8628,5057l8623,5059l8619,5060l8631,5060l8635,5050xm8626,4978l8612,4978l8605,4981l8596,4989l8593,4995l8590,5002l8593,5003l8598,4996l8603,4992l8642,4992l8640,4989l8631,4980l8626,4978xm8577,4978l8572,4978l8549,4982l8548,4985l8550,4985l8575,4985l8577,4978xm8721,4978l8705,4978l8695,4981l8675,4994l8667,5003l8655,5024l8652,5034l8652,5051l8653,5055l8658,5066l8661,5071l8671,5077l8677,5079l8695,5079l8704,5077l8711,5073l8684,5073l8681,5071l8676,5066l8674,5061l8674,5049l8676,5040l8681,5020l8684,5012l8689,5000l8692,4996l8698,4989l8701,4987l8706,4985l8709,4984l8734,4984l8726,4980l8721,4978xm8734,4984l8716,4984l8719,4985l8724,4991l8726,4996l8726,5013l8723,5024l8714,5051l8708,5061l8701,5068l8697,5071l8693,5073l8711,5073l8721,5067l8729,5058l8744,5034l8748,5022l8748,5005l8747,5000l8744,4995l8741,4989l8737,4985l8734,4984xm8882,4978l8872,4978l8810,5079l8820,5079l8882,4978xm8758,5062l8756,5062l8754,5063l8751,5065l8751,5067l8751,5072l8752,5074l8756,5077l8761,5078l8777,5078l8786,5075l8792,5071l8776,5071l8773,5070l8766,5065l8763,5063l8762,5063l8758,5062xm8893,5019l8871,5019l8872,5020l8874,5022l8875,5023l8877,5029l8877,5030l8877,5057l8877,5062l8877,5067l8876,5078l8879,5078l8899,5049l8894,5049l8895,5045l8894,5028l8894,5026l8893,5019xm8927,5035l8910,5035l8914,5078l8917,5078l8929,5067l8936,5060l8930,5060l8927,5035xm8815,4987l8791,4987l8794,4988l8798,4993l8799,4995l8799,5002l8798,5005l8793,5012l8789,5015l8784,5017l8780,5019l8775,5020l8768,5021l8767,5024l8773,5025l8777,5026l8783,5030l8786,5033l8788,5036l8790,5040l8791,5045l8791,5057l8790,5062l8784,5069l8782,5071l8792,5071l8804,5062l8809,5053l8809,5036l8807,5030l8802,5023l8798,5021l8793,5019l8799,5017l8803,5015l8809,5012l8812,5009l8816,5003l8817,5000l8817,4991l8815,4987xm8952,5011l8947,5011l8945,5012l8942,5015l8941,5017l8941,5020l8941,5023l8941,5023l8942,5024l8945,5028l8946,5029l8947,5030l8947,5033l8947,5036l8946,5040l8942,5048l8937,5053l8930,5060l8936,5060l8939,5058l8946,5049l8951,5042l8956,5034l8959,5027l8959,5019l8958,5016l8954,5012l8952,5011xm8925,5011l8922,5011l8894,5049l8899,5049l8910,5035l8927,5035l8925,5011xm8891,5011l8866,5017l8866,5020l8869,5019l8893,5019l8893,5018l8892,5014l8891,5011xm8802,4978l8791,4978l8786,4980l8779,4985l8775,4989l8771,4995l8773,4996l8776,4993l8778,4991l8783,4988l8785,4987l8815,4987l8807,4980l8802,4978xm9003,5011l8995,5011l8990,5013l8978,5022l8973,5029l8965,5047l8963,5054l8963,5066l8964,5069l8968,5077l8971,5078l8978,5078l8982,5077l8985,5075l8990,5071l8994,5065l8985,5065l8983,5064l8982,5063l8981,5061l8981,5052l8983,5044l8990,5026l8994,5020l8999,5016l9000,5015l9008,5015l9008,5015l9005,5011l9003,5011xm9017,5055l9000,5055l8997,5065l8997,5068l8996,5073l8997,5075l9000,5078l9002,5078l9009,5078l9013,5077l9021,5071l9023,5068l9016,5068l9015,5068l9014,5066l9014,5064l9016,5059l9017,5055xm9025,5059l9022,5063l9021,5065l9018,5067l9017,5068l9023,5068l9024,5067l9028,5061l9025,5059xm9008,5015l9003,5015l9004,5016l9006,5019l9007,5021l9007,5032l9005,5040l8998,5054l8995,5058l8990,5064l8987,5065l8994,5065l8995,5064l9000,5055l9017,5055l9027,5021l9010,5021l9009,5017l9008,5015xm9029,5012l9013,5013l9010,5021l9027,5021l9029,5012xm9065,5021l9047,5021l9035,5063l9034,5066l9034,5072l9035,5074l9039,5077l9041,5078l9048,5078l9052,5077l9060,5072l9061,5070l9054,5070l9053,5069l9052,5068l9052,5066l9053,5064l9065,5021xm9129,5011l9117,5011l9109,5013l9094,5022l9088,5029l9079,5044l9077,5052l9077,5065l9078,5069l9084,5076l9090,5078l9104,5078l9109,5077l9120,5071l9122,5069l9103,5069l9100,5068l9096,5064l9095,5061l9095,5055l9096,5053l9096,5050l9102,5049l9106,5049l9115,5046l9115,5046l9097,5046l9100,5035l9104,5026l9112,5017l9115,5015l9136,5015l9132,5012l9129,5011xm9064,5060l9061,5064l9059,5067l9057,5069l9054,5070l9061,5070l9064,5068l9067,5062l9064,5060xm9128,5058l9124,5062l9120,5065l9113,5068l9110,5069l9122,5069l9125,5067l9130,5060l9128,5058xm9136,5015l9117,5015l9120,5016l9121,5017l9121,5018l9121,5023l9120,5026l9117,5033l9115,5036l9111,5041l9109,5043l9104,5045l9101,5045l9097,5046l9115,5046l9120,5044l9128,5039l9131,5035l9136,5027l9137,5024l9137,5018l9136,5016l9136,5015xm9073,4993l9069,4993l9064,5000l9059,5005l9050,5011l9045,5013l9039,5016l9038,5021l9074,5021l9077,5013l9067,5013l9073,4993xm9172,5011l9168,5011l9146,5015l9146,5017l9148,5017l9150,5018l9151,5018l9152,5019l9153,5022l9153,5024l9153,5026l9140,5076l9157,5076l9160,5066l9162,5060l9164,5052l9165,5050l9161,5050l9172,5011xm9191,5011l9186,5011l9184,5012l9181,5015l9177,5019l9173,5027l9168,5037l9161,5050l9165,5050l9166,5048l9171,5038l9173,5034l9177,5030l9178,5028l9179,5028l9181,5027l9195,5027l9196,5024l9196,5016l9195,5014l9193,5011l9191,5011xm9195,5027l9181,5027l9182,5028l9182,5028l9183,5029l9185,5033l9186,5033l9190,5033l9191,5032l9195,5027l9195,5027xe" fillcolor="black" stroked="f" o:allowincell="f" style="position:absolute;left:8334;top:2926;width:927;height:40;mso-wrap-style:none;v-text-anchor:middle;mso-position-horizontal-relative:page">
                  <v:fill o:detectmouseclick="t" type="solid" color2="white"/>
                  <v:stroke color="#3465a4" joinstyle="round" endcap="flat"/>
                  <w10:wrap type="none"/>
                </v:shape>
                <v:shape id="shape_0" ID="图片 984" stroked="f" o:allowincell="f" style="position:absolute;left:6775;top:3014;width:1111;height:40;mso-wrap-style:none;v-text-anchor:middle;mso-position-horizontal-relative:page" type="_x0000_t75">
                  <v:imagedata r:id="rId260" o:detectmouseclick="t"/>
                  <v:stroke color="#3465a4" joinstyle="round" endcap="flat"/>
                  <w10:wrap type="none"/>
                </v:shape>
                <v:line id="shape_0" from="8090,3036" to="8282,3036" ID="直线 985" stroked="t" o:allowincell="f" style="position:absolute;mso-position-horizontal-relative:page">
                  <v:stroke color="#8063a1" weight="10800" joinstyle="miter" endcap="flat"/>
                  <v:fill o:detectmouseclick="t" on="false"/>
                  <w10:wrap type="none"/>
                </v:line>
                <v:rect id="shape_0" ID="矩形 986" fillcolor="#8063a1" stroked="f" o:allowincell="f" style="position:absolute;left:8159;top:3019;width:50;height:29;mso-wrap-style:none;v-text-anchor:middle;mso-position-horizontal-relative:page">
                  <v:fill o:detectmouseclick="t" type="solid" color2="#7f9c5e"/>
                  <v:stroke color="#3465a4" joinstyle="round" endcap="flat"/>
                  <w10:wrap type="none"/>
                </v:rect>
                <v:shape id="shape_0" ID="任意多边形 987" coordorigin="7853,5191" coordsize="1378,103" path="m7901,5191l7892,5191l7888,5193l7880,5197l7876,5201l7866,5215l7862,5222l7855,5242l7853,5253l7853,5269l7854,5274l7857,5282l7860,5286l7866,5290l7869,5291l7877,5291l7881,5290l7888,5287l7872,5287l7870,5286l7868,5283l7867,5282l7867,5274l7868,5272l7869,5265l7871,5258l7878,5233l7882,5221l7885,5211l7887,5206l7889,5202l7891,5199l7892,5198l7894,5197l7895,5196l7909,5196l7905,5193l7901,5191xm7931,5268l7925,5268l7922,5269l7918,5274l7917,5276l7916,5283l7918,5286l7920,5288l7922,5290l7925,5291l7931,5291l7934,5290l7939,5286l7940,5283l7940,5277l7939,5274l7934,5269l7931,5268xm7909,5196l7899,5196l7900,5197l7903,5200l7903,5201l7903,5209l7902,5216l7895,5240l7891,5253l7888,5265l7883,5280l7881,5283l7877,5286l7876,5287l7888,5287l7889,5287l7892,5284l7899,5277l7903,5271l7910,5258l7912,5250l7916,5234l7917,5227l7917,5215l7917,5211l7914,5202l7914,5201l7911,5198l7909,5196xm8023,5205l7995,5205l7998,5207l8003,5212l8005,5215l8005,5224l8004,5229l8000,5238l7995,5244l7987,5253l7980,5261l7972,5269l7963,5278l7954,5287l7954,5289l8005,5289l8012,5273l7975,5273l7986,5264l7995,5256l8002,5249l8007,5244l8013,5237l8018,5231l8022,5222l8023,5217l8023,5207l8023,5205xm8016,5263l8013,5263l8011,5267l8008,5270l8004,5272l7999,5273l8012,5273l8016,5263xm8006,5191l7992,5191l7986,5194l7977,5203l7973,5208l7971,5215l7974,5216l7978,5209l7984,5205l8023,5205l8021,5202l8012,5194l8006,5191xm8130,5232l8108,5232l8109,5233l8111,5235l8112,5236l8113,5239l8114,5242l8115,5249l8117,5269l8117,5277l8117,5285l8117,5291l8119,5291l8131,5281l8140,5273l8134,5273l8134,5259l8132,5246l8130,5234l8130,5232xm8157,5224l8152,5224l8150,5225l8147,5228l8146,5230l8146,5233l8147,5236l8147,5236l8148,5238l8151,5243l8152,5245l8152,5250l8151,5253l8146,5261l8141,5267l8134,5273l8140,5273l8150,5263l8153,5259l8159,5251l8161,5247l8163,5241l8164,5238l8164,5231l8163,5229l8159,5225l8157,5224xm8127,5224l8104,5230l8104,5233l8106,5232l8130,5232l8127,5224xm8215,5224l8206,5224l8200,5225l8190,5230l8185,5234l8177,5242l8174,5247l8169,5259l8167,5265l8167,5277l8169,5282l8176,5289l8181,5291l8195,5291l8202,5289l8204,5288l8190,5288l8188,5287l8186,5284l8185,5282l8185,5271l8187,5261l8195,5240l8199,5233l8204,5228l8206,5228l8224,5228l8219,5225l8215,5224xm8224,5228l8210,5228l8212,5228l8214,5231l8214,5233l8214,5242l8213,5248l8210,5262l8207,5269l8201,5280l8199,5284l8195,5287l8193,5288l8204,5288l8216,5280l8221,5274l8230,5259l8232,5251l8232,5240l8231,5237l8228,5230l8225,5228l8224,5228xm8280,5198l8255,5198l8257,5198l8259,5199l8260,5202l8260,5203l8260,5206l8238,5278l8238,5280l8238,5285l8239,5287l8242,5291l8245,5291l8251,5291l8255,5290l8262,5285l8265,5282l8258,5282l8257,5281l8256,5280l8256,5278l8257,5276l8258,5271l8280,5198xm8290,5268l8284,5268l8281,5269l8277,5274l8276,5277l8276,5283l8277,5286l8279,5288l8281,5290l8284,5291l8290,5291l8293,5290l8295,5288l8298,5286l8299,5283l8299,5277l8298,5274l8293,5269l8290,5268xm8268,5272l8265,5276l8263,5279l8260,5281l8258,5282l8265,5282l8266,5280l8271,5273l8268,5272xm8282,5191l8277,5191l8254,5195l8253,5198l8255,5198l8280,5198l8282,5191xm8413,5242l8402,5242l8395,5245l8384,5258l8381,5265l8381,5281l8382,5285l8389,5292l8392,5293l8404,5293l8411,5290l8411,5289l8398,5289l8394,5288l8394,5287l8393,5286l8393,5280l8395,5272l8401,5254l8402,5249l8405,5246l8407,5245l8419,5245l8417,5243l8413,5242xm8425,5191l8417,5191l8329,5293l8337,5293l8425,5191xm8419,5245l8410,5245l8411,5246l8413,5248l8414,5249l8413,5254l8413,5258l8408,5274l8406,5281l8405,5282l8404,5285l8403,5287l8401,5288l8400,5289l8399,5289l8411,5289l8423,5277l8426,5269l8426,5254l8424,5250l8419,5245xm8361,5192l8348,5192l8342,5195l8331,5207l8328,5215l8328,5231l8330,5235l8336,5242l8340,5243l8352,5243l8358,5240l8359,5240l8344,5240l8342,5239l8341,5237l8340,5236l8340,5232l8341,5228l8343,5222l8346,5211l8348,5204l8350,5200l8351,5198l8353,5196l8354,5196l8367,5196l8365,5193l8361,5192xm8367,5196l8356,5196l8359,5197l8360,5198l8361,5199l8360,5204l8360,5208l8354,5228l8353,5232l8351,5236l8350,5237l8348,5239l8346,5240l8359,5240l8370,5227l8373,5219l8373,5204l8371,5200l8367,5196xm8553,5191l8550,5191l8477,5278l8473,5282l8470,5284l8468,5285l8466,5286l8464,5287l8463,5289l8491,5289l8491,5287l8489,5287l8487,5286l8486,5285l8484,5282l8484,5279l8485,5277l8486,5276l8487,5274l8494,5266l8500,5258l8550,5258l8550,5253l8505,5253l8532,5221l8552,5221l8553,5191xm8550,5258l8530,5258l8529,5270l8529,5274l8529,5276l8528,5280l8526,5284l8525,5285l8523,5286l8521,5286l8516,5287l8516,5289l8557,5289l8558,5287l8555,5287l8553,5286l8550,5283l8550,5280l8550,5270l8550,5258xm8552,5221l8532,5221l8530,5253l8550,5253l8552,5221xm8611,5198l8587,5198l8589,5198l8590,5199l8592,5202l8592,5203l8591,5206l8570,5278l8569,5280l8569,5285l8570,5287l8574,5291l8576,5291l8583,5291l8586,5290l8593,5285l8596,5282l8589,5282l8588,5281l8588,5280l8588,5278l8588,5276l8611,5198xm8677,5205l8649,5205l8652,5207l8658,5212l8659,5215l8659,5224l8658,5229l8654,5238l8649,5244l8642,5253l8634,5261l8626,5269l8618,5278l8608,5287l8608,5289l8659,5289l8666,5273l8629,5273l8640,5264l8649,5256l8656,5249l8661,5244l8668,5237l8672,5231l8676,5222l8677,5217l8677,5207l8677,5205xm8599,5272l8597,5276l8594,5279l8592,5281l8589,5282l8596,5282l8598,5280l8602,5273l8599,5272xm8670,5263l8667,5263l8665,5267l8663,5270l8658,5272l8654,5273l8666,5273l8670,5263xm8661,5191l8647,5191l8640,5194l8631,5203l8628,5208l8625,5215l8628,5216l8632,5209l8638,5205l8677,5205l8675,5202l8666,5194l8661,5191xm8613,5191l8609,5191l8585,5195l8584,5198l8587,5198l8611,5198l8613,5191xm8757,5191l8742,5191l8732,5194l8711,5207l8703,5216l8691,5237l8688,5247l8688,5264l8689,5268l8694,5279l8698,5284l8707,5290l8714,5292l8732,5292l8740,5290l8747,5286l8720,5286l8717,5285l8712,5279l8711,5274l8711,5262l8712,5253l8717,5233l8720,5225l8723,5219l8726,5213l8729,5209l8732,5206l8734,5203l8737,5200l8742,5198l8746,5197l8771,5197l8763,5193l8757,5191xm8771,5197l8753,5197l8756,5198l8761,5204l8762,5209l8762,5226l8760,5237l8751,5264l8745,5274l8734,5284l8729,5286l8747,5286l8757,5280l8766,5272l8781,5247l8785,5236l8785,5218l8783,5213l8780,5208l8777,5203l8773,5198l8771,5197xm8919,5191l8909,5191l8847,5292l8857,5292l8919,5191xm8795,5275l8793,5275l8791,5276l8788,5278l8787,5280l8787,5285l8788,5287l8793,5290l8797,5291l8813,5291l8823,5288l8828,5284l8813,5284l8810,5283l8803,5278l8800,5276l8798,5276l8795,5275xm8930,5233l8907,5233l8908,5233l8911,5235l8912,5236l8913,5242l8913,5243l8913,5270l8913,5275l8913,5280l8912,5291l8915,5291l8936,5262l8931,5262l8931,5258l8931,5241l8931,5239l8930,5233xm8964,5248l8946,5248l8950,5291l8953,5291l8965,5280l8972,5273l8966,5273l8964,5248xm8851,5200l8828,5200l8830,5201l8835,5206l8836,5208l8836,5215l8835,5219l8830,5225l8826,5228l8820,5230l8816,5232l8811,5233l8805,5234l8804,5237l8809,5238l8813,5239l8820,5243l8822,5246l8827,5253l8828,5258l8828,5270l8826,5275l8821,5283l8818,5284l8828,5284l8840,5275l8845,5266l8845,5249l8844,5244l8838,5236l8835,5234l8829,5232l8835,5230l8839,5229l8846,5225l8849,5222l8852,5217l8853,5213l8853,5204l8851,5200xm8988,5224l8983,5224l8981,5225l8978,5228l8977,5230l8977,5233l8978,5236l8978,5236l8979,5237l8981,5241l8982,5242l8983,5244l8984,5247l8984,5249l8983,5253l8978,5261l8974,5266l8966,5273l8972,5273l8975,5271l8982,5262l8987,5255l8992,5247l8995,5240l8995,5232l8994,5229l8990,5225l8988,5224xm8961,5224l8958,5224l8931,5262l8936,5262l8946,5248l8964,5248l8961,5224xm8927,5224l8903,5230l8903,5233l8906,5233l8930,5233l8929,5231l8929,5227l8927,5224xm8839,5191l8827,5191l8823,5193l8815,5198l8811,5202l8807,5208l8810,5209l8812,5206l8815,5204l8819,5201l8822,5200l8851,5200l8844,5193l8839,5191xm9039,5224l9032,5224l9027,5226l9015,5236l9009,5242l9001,5260l8999,5267l8999,5279l9000,5282l9004,5290l9007,5291l9015,5291l9018,5290l9021,5288l9026,5284l9030,5278l9022,5278l9019,5277l9018,5276l9018,5274l9018,5265l9020,5257l9027,5239l9030,5233l9035,5229l9036,5228l9045,5228l9045,5228l9041,5225l9039,5224xm9053,5268l9037,5268l9034,5278l9033,5281l9033,5286l9033,5288l9036,5291l9038,5291l9045,5291l9049,5290l9057,5284l9059,5281l9052,5281l9051,5281l9050,5279l9051,5278l9052,5272l9053,5268xm9061,5272l9059,5276l9057,5278l9055,5280l9053,5281l9059,5281l9061,5280l9064,5274l9061,5272xm9045,5228l9039,5228l9041,5229l9043,5232l9043,5234l9043,5245l9041,5253l9034,5267l9031,5271l9026,5277l9024,5278l9030,5278l9031,5277l9037,5268l9053,5268l9063,5234l9046,5234l9046,5230l9045,5228xm9066,5225l9049,5226l9046,5234l9063,5234l9066,5225xm9102,5234l9084,5234l9071,5276l9071,5279l9071,5285l9072,5287l9075,5291l9078,5291l9085,5291l9088,5290l9096,5285l9098,5283l9091,5283l9089,5282l9089,5281l9089,5279l9089,5277l9090,5273l9102,5234xm9164,5224l9152,5224l9144,5226l9129,5235l9123,5242l9114,5257l9111,5265l9112,5278l9113,5282l9119,5289l9124,5291l9139,5291l9144,5290l9155,5284l9157,5282l9138,5282l9135,5281l9131,5277l9130,5274l9130,5268l9131,5266l9131,5263l9137,5262l9141,5262l9150,5259l9150,5259l9132,5259l9135,5248l9139,5239l9147,5230l9150,5228l9171,5228l9167,5225l9164,5224xm9101,5273l9098,5278l9095,5280l9093,5282l9091,5283l9098,5283l9100,5281l9103,5275l9101,5273xm9163,5271l9159,5275l9155,5278l9148,5281l9145,5282l9157,5282l9160,5280l9165,5273l9163,5271xm9171,5228l9152,5228l9155,5230l9156,5230l9156,5231l9156,5236l9155,5239l9152,5246l9150,5249l9146,5254l9144,5256l9139,5258l9136,5259l9132,5259l9150,5259l9155,5257l9163,5252l9166,5248l9171,5241l9172,5237l9172,5231l9171,5229l9171,5228xm9110,5207l9106,5207l9100,5213l9095,5218l9087,5224l9082,5226l9076,5229l9074,5234l9111,5234l9113,5226l9104,5226l9110,5207xm9207,5224l9203,5224l9181,5228l9181,5231l9183,5231l9185,5231l9186,5231l9187,5233l9188,5236l9188,5237l9188,5239l9175,5289l9192,5289l9195,5279l9197,5273l9199,5265l9200,5264l9196,5264l9207,5224xm9226,5224l9221,5224l9219,5225l9216,5228l9212,5233l9208,5240l9202,5250l9196,5264l9200,5264l9201,5261l9206,5251l9208,5247l9212,5243l9213,5241l9214,5241l9215,5240l9230,5240l9231,5237l9231,5229l9230,5227l9228,5224l9226,5224xm9230,5240l9215,5240l9217,5241l9217,5241l9218,5242l9220,5246l9221,5247l9225,5247l9226,5246l9230,5240l9230,5240xe" fillcolor="black" stroked="f" o:allowincell="f" style="position:absolute;left:8334;top:3014;width:951;height:40;mso-wrap-style:none;v-text-anchor:middle;mso-position-horizontal-relative:page">
                  <v:fill o:detectmouseclick="t" type="solid" color2="white"/>
                  <v:stroke color="#3465a4" joinstyle="round" endcap="flat"/>
                  <w10:wrap type="none"/>
                </v:shape>
                <v:shape id="shape_0" ID="图片 988" stroked="f" o:allowincell="f" style="position:absolute;left:6775;top:3101;width:1111;height:40;mso-wrap-style:none;v-text-anchor:middle;mso-position-horizontal-relative:page" type="_x0000_t75">
                  <v:imagedata r:id="rId261" o:detectmouseclick="t"/>
                  <v:stroke color="#3465a4" joinstyle="round" endcap="flat"/>
                  <w10:wrap type="none"/>
                </v:shape>
                <v:line id="shape_0" from="8090,3122" to="8282,3122" ID="直线 989" stroked="t" o:allowincell="f" style="position:absolute;mso-position-horizontal-relative:page">
                  <v:stroke color="#006fc0" weight="10800" joinstyle="miter" endcap="flat"/>
                  <v:fill o:detectmouseclick="t" on="false"/>
                  <w10:wrap type="none"/>
                </v:line>
                <v:rect id="shape_0" ID="矩形 990" fillcolor="#006fc0" stroked="f" o:allowincell="f" style="position:absolute;left:8159;top:3106;width:50;height:29;mso-wrap-style:none;v-text-anchor:middle;mso-position-horizontal-relative:page">
                  <v:fill o:detectmouseclick="t" type="solid" color2="#ff903f"/>
                  <v:stroke color="#3465a4" joinstyle="round" endcap="flat"/>
                  <w10:wrap type="none"/>
                </v:rect>
                <v:shape id="shape_0" ID="任意多边形 991" coordorigin="7817,5404" coordsize="1344,103" path="m7864,5404l7856,5404l7852,5406l7844,5410l7839,5415l7830,5428l7826,5435l7818,5455l7817,5466l7817,5482l7817,5487l7821,5495l7823,5499l7829,5503l7833,5504l7841,5504l7844,5503l7852,5500l7835,5500l7834,5499l7833,5498l7831,5497l7831,5495l7831,5488l7831,5485l7832,5481l7833,5478l7835,5471l7842,5446l7845,5434l7849,5424l7851,5419l7852,5415l7855,5412l7856,5411l7858,5410l7859,5409l7873,5409l7868,5406l7864,5404xm7895,5481l7888,5481l7886,5482l7881,5487l7880,5489l7880,5496l7881,5499l7886,5503l7888,5504l7895,5504l7897,5503l7902,5499l7903,5496l7903,5490l7902,5487l7897,5482l7895,5481xm7873,5409l7862,5409l7864,5410l7866,5413l7867,5415l7867,5422l7866,5429l7859,5453l7855,5466l7851,5478l7847,5493l7845,5496l7841,5499l7839,5500l7852,5500l7852,5500l7855,5497l7862,5490l7866,5484l7873,5471l7876,5463l7880,5448l7881,5440l7881,5428l7880,5424l7877,5415l7877,5415l7875,5411l7873,5409xm7928,5488l7926,5488l7924,5489l7921,5491l7920,5493l7920,5498l7921,5500l7926,5503l7930,5504l7946,5504l7956,5501l7961,5497l7946,5497l7943,5496l7936,5491l7933,5489l7931,5489l7928,5488xm7984,5413l7961,5413l7963,5414l7968,5419l7969,5421l7969,5428l7968,5432l7963,5438l7959,5441l7954,5443l7950,5445l7944,5446l7938,5447l7937,5450l7942,5451l7946,5452l7953,5456l7956,5459l7960,5466l7961,5471l7961,5483l7959,5488l7954,5496l7951,5497l7961,5497l7974,5488l7978,5479l7978,5462l7977,5457l7971,5450l7968,5447l7963,5445l7968,5443l7972,5442l7979,5438l7982,5435l7985,5430l7986,5426l7986,5417l7984,5413xm7972,5404l7960,5404l7956,5406l7948,5411l7944,5415l7940,5421l7943,5422l7946,5419l7948,5417l7952,5414l7955,5413l7984,5413l7977,5406l7972,5404xm8057,5445l8035,5445l8036,5446l8038,5448l8039,5450l8041,5455l8042,5462l8044,5482l8044,5486l8044,5504l8046,5504l8058,5494l8067,5486l8061,5486l8061,5472l8059,5459l8057,5447l8057,5445xm8084,5437l8079,5437l8077,5438l8074,5441l8073,5443l8073,5446l8074,5449l8074,5450l8075,5451l8078,5456l8079,5458l8079,5463l8078,5466l8073,5474l8068,5480l8061,5486l8067,5486l8077,5476l8080,5472l8086,5464l8088,5460l8090,5454l8090,5451l8091,5444l8090,5442l8086,5438l8084,5437xm8054,5437l8030,5443l8030,5446l8033,5445l8057,5445l8054,5437xm8142,5437l8133,5437l8127,5438l8117,5444l8112,5447l8108,5451l8104,5456l8101,5461l8098,5466l8096,5472l8094,5478l8094,5490l8096,5495l8103,5503l8108,5504l8122,5504l8129,5502l8131,5501l8117,5501l8115,5500l8113,5497l8112,5495l8112,5484l8114,5475l8122,5453l8126,5446l8131,5441l8133,5441l8151,5441l8146,5438l8142,5437xm8151,5441l8137,5441l8138,5441l8141,5444l8141,5446l8141,5456l8140,5461l8137,5475l8134,5482l8128,5493l8125,5497l8122,5500l8120,5501l8131,5501l8143,5493l8148,5487l8157,5472l8159,5464l8159,5453l8158,5450l8155,5444l8152,5441l8151,5441xm8208,5411l8184,5411l8186,5411l8187,5412l8189,5415l8189,5416l8188,5419l8187,5422l8167,5491l8167,5493l8166,5498l8167,5500l8171,5504l8173,5504l8180,5504l8183,5503l8190,5498l8193,5495l8187,5495l8185,5494l8185,5493l8185,5491l8185,5489l8187,5484l8208,5411xm8218,5481l8211,5481l8208,5482l8204,5487l8203,5490l8203,5496l8204,5499l8208,5503l8211,5504l8217,5504l8220,5503l8225,5499l8226,5496l8226,5490l8225,5487l8220,5482l8218,5481xm8197,5485l8194,5489l8191,5492l8189,5494l8187,5495l8193,5495l8195,5493l8199,5486l8197,5485xm8210,5404l8206,5404l8182,5408l8181,5411l8184,5411l8208,5411l8210,5404xm8342,5455l8330,5455l8324,5458l8312,5471l8309,5479l8309,5494l8311,5498l8317,5505l8321,5507l8333,5507l8339,5503l8340,5502l8326,5502l8323,5501l8322,5500l8322,5499l8322,5493l8323,5486l8329,5467l8331,5462l8332,5461l8334,5459l8335,5458l8348,5458l8346,5456l8342,5455xm8354,5404l8345,5404l8257,5506l8266,5506l8354,5404xm8348,5458l8338,5458l8339,5459l8341,5461l8342,5462l8342,5467l8341,5471l8336,5488l8334,5494l8332,5498l8331,5500l8330,5501l8329,5502l8327,5502l8340,5502l8351,5490l8354,5482l8354,5467l8352,5463l8348,5458xm8289,5405l8277,5405l8271,5408l8260,5420l8256,5428l8256,5444l8258,5448l8264,5455l8268,5457l8280,5457l8286,5453l8287,5453l8272,5453l8271,5452l8269,5450l8269,5449l8269,5445l8269,5440l8271,5435l8274,5424l8276,5417l8278,5413l8279,5411l8282,5409l8283,5409l8295,5409l8293,5406l8289,5405xm8295,5409l8284,5409l8288,5410l8288,5411l8289,5412l8289,5417l8288,5421l8282,5441l8281,5445l8280,5449l8279,5450l8276,5452l8275,5453l8287,5453l8298,5440l8301,5432l8301,5417l8299,5413l8295,5409xm8480,5404l8477,5404l8404,5491l8400,5495l8395,5499l8393,5499l8391,5500l8390,5502l8419,5502l8419,5500l8416,5500l8414,5499l8413,5498l8411,5495l8411,5495l8411,5492l8412,5490l8413,5489l8414,5487l8421,5479l8427,5472l8477,5472l8478,5466l8432,5466l8459,5434l8479,5434l8480,5404xm8477,5472l8457,5472l8456,5487l8456,5489l8455,5493l8453,5497l8452,5498l8451,5499l8450,5499l8448,5499l8444,5500l8443,5502l8484,5502l8485,5500l8482,5500l8480,5499l8477,5496l8477,5493l8477,5484l8477,5472xm8479,5434l8459,5434l8457,5466l8478,5466l8479,5434xm8540,5411l8515,5411l8517,5411l8519,5412l8520,5415l8520,5416l8520,5419l8498,5491l8498,5493l8498,5498l8499,5500l8503,5504l8505,5504l8511,5504l8515,5503l8522,5498l8525,5495l8518,5495l8517,5494l8516,5493l8516,5491l8517,5489l8519,5482l8540,5411xm8605,5418l8577,5418l8581,5420l8586,5425l8588,5428l8588,5437l8587,5442l8583,5451l8578,5457l8570,5466l8563,5474l8555,5482l8546,5491l8537,5500l8537,5502l8588,5502l8595,5486l8558,5486l8569,5477l8578,5469l8585,5463l8590,5457l8596,5450l8601,5445l8605,5435l8606,5430l8606,5420l8605,5418xm8528,5485l8525,5489l8523,5492l8521,5494l8518,5495l8525,5495l8526,5493l8531,5486l8528,5485xm8599,5476l8595,5476l8593,5480l8591,5483l8586,5485l8582,5486l8595,5486l8599,5476xm8589,5404l8575,5404l8569,5407l8560,5416l8556,5421l8554,5428l8556,5429l8561,5422l8567,5418l8605,5418l8604,5415l8595,5407l8589,5404xm8542,5404l8537,5404l8514,5408l8513,5411l8515,5411l8540,5411l8542,5404xm8684,5404l8669,5404l8659,5407l8638,5420l8630,5429l8618,5450l8615,5461l8615,5477l8616,5482l8621,5492l8625,5497l8634,5503l8641,5505l8659,5505l8667,5503l8674,5499l8647,5499l8644,5498l8639,5492l8638,5487l8638,5475l8639,5466l8644,5446l8647,5438l8653,5426l8656,5422l8659,5419l8661,5416l8664,5413l8669,5411l8673,5410l8698,5410l8690,5406l8684,5404xm8698,5410l8680,5410l8683,5411l8688,5417l8689,5422l8689,5439l8687,5451l8678,5477l8672,5487l8661,5497l8656,5499l8674,5499l8684,5493l8693,5485l8708,5461l8712,5449l8712,5431l8710,5426l8707,5421l8704,5416l8700,5412l8698,5410xm8846,5404l8836,5404l8774,5505l8784,5505l8846,5404xm8724,5488l8721,5488l8720,5489l8717,5491l8716,5493l8716,5498l8717,5500l8719,5501l8722,5503l8726,5504l8742,5504l8751,5501l8757,5497l8741,5497l8738,5496l8731,5491l8729,5489l8727,5489l8724,5488xm8857,5446l8834,5446l8836,5446l8838,5448l8839,5450l8840,5455l8840,5457l8840,5483l8840,5488l8840,5493l8839,5504l8842,5504l8863,5475l8858,5475l8858,5471l8858,5454l8858,5452l8857,5446xm8891,5461l8873,5461l8877,5504l8880,5504l8892,5493l8899,5487l8893,5487l8891,5461xm8780,5413l8756,5413l8759,5414l8764,5419l8764,5421l8765,5428l8763,5432l8759,5438l8755,5441l8749,5443l8745,5445l8740,5446l8733,5447l8732,5450l8738,5451l8742,5452l8749,5456l8751,5459l8755,5466l8756,5471l8756,5483l8755,5488l8749,5496l8747,5497l8757,5497l8769,5488l8774,5479l8774,5462l8772,5457l8767,5450l8763,5447l8758,5445l8764,5443l8768,5442l8775,5438l8777,5435l8781,5430l8782,5426l8782,5417l8780,5413xm8915,5437l8910,5437l8908,5438l8905,5441l8904,5443l8904,5446l8905,5449l8905,5449l8906,5450l8909,5454l8909,5455l8910,5457l8911,5460l8911,5462l8910,5466l8905,5474l8901,5479l8893,5487l8899,5487l8902,5484l8910,5475l8914,5468l8919,5460l8922,5453l8922,5445l8921,5442l8917,5438l8915,5437xm8888,5437l8885,5437l8858,5475l8863,5475l8873,5461l8891,5461l8888,5437xm8854,5437l8830,5443l8830,5446l8833,5446l8857,5446l8856,5444l8856,5441l8854,5437xm8767,5404l8756,5404l8752,5406l8744,5411l8740,5415l8736,5421l8739,5422l8741,5419l8744,5417l8748,5414l8750,5413l8780,5413l8772,5406l8767,5404xm8966,5437l8959,5437l8954,5439l8942,5449l8936,5456l8928,5473l8926,5480l8926,5492l8927,5496l8931,5503l8934,5504l8942,5504l8945,5503l8953,5497l8957,5491l8949,5491l8946,5490l8945,5489l8945,5487l8945,5478l8947,5470l8954,5452l8957,5446l8962,5442l8964,5441l8972,5441l8972,5441l8968,5438l8966,5437xm8980,5481l8964,5481l8961,5491l8960,5494l8960,5499l8960,5501l8963,5504l8965,5504l8972,5504l8977,5503l8980,5500l8984,5497l8987,5494l8979,5494l8978,5494l8978,5492l8978,5490l8979,5485l8980,5481xm8989,5486l8986,5489l8984,5491l8982,5494l8980,5494l8987,5494l8988,5493l8991,5487l8989,5486xm8972,5441l8966,5441l8968,5442l8970,5445l8970,5447l8970,5458l8968,5466l8961,5480l8958,5484l8953,5490l8951,5491l8957,5491l8958,5490l8964,5481l8980,5481l8990,5448l8974,5448l8973,5443l8972,5441xm8993,5438l8976,5439l8974,5448l8990,5448l8993,5438xm9030,5447l9012,5447l9000,5490l8999,5492l8999,5498l9000,5500l9004,5504l9006,5504l9013,5504l9017,5503l9025,5498l9027,5496l9019,5496l9018,5495l9017,5494l9017,5492l9018,5491l9030,5447xm9093,5437l9081,5437l9073,5439l9058,5449l9051,5455l9042,5470l9040,5478l9040,5491l9042,5495l9048,5503l9053,5504l9067,5504l9073,5503l9083,5497l9086,5495l9067,5495l9064,5494l9060,5490l9059,5487l9059,5481l9059,5479l9060,5476l9065,5475l9070,5475l9079,5472l9079,5472l9060,5472l9064,5461l9068,5452l9076,5443l9079,5442l9100,5442l9096,5438l9093,5437xm9029,5486l9026,5491l9024,5493l9022,5495l9019,5496l9027,5496l9029,5494l9032,5488l9029,5486xm9092,5484l9087,5488l9084,5491l9077,5494l9074,5495l9086,5495l9088,5493l9094,5486l9092,5484xm9100,5442l9081,5442l9084,5443l9084,5443l9085,5444l9085,5449l9084,5452l9081,5459l9079,5462l9077,5465l9074,5467l9072,5469l9068,5471l9064,5472l9060,5472l9079,5472l9083,5470l9092,5465l9095,5461l9100,5454l9101,5450l9101,5444l9100,5442l9100,5442xm9038,5420l9035,5420l9029,5426l9024,5431l9015,5437l9010,5440l9004,5442l9003,5447l9039,5447l9042,5439l9033,5439l9038,5420xm9136,5437l9131,5437l9110,5442l9109,5444l9112,5444l9113,5444l9114,5444l9116,5446l9117,5449l9117,5450l9116,5452l9104,5502l9121,5502l9123,5492l9125,5486l9128,5479l9129,5477l9125,5477l9136,5437xm9155,5437l9150,5437l9147,5438l9145,5441l9141,5446l9136,5453l9131,5463l9125,5477l9129,5477l9130,5474l9135,5464l9137,5460l9140,5456l9142,5454l9143,5454l9144,5453l9159,5453l9160,5450l9160,5442l9159,5440l9157,5438l9155,5437xm9159,5453l9144,5453l9145,5454l9146,5454l9146,5455l9148,5459l9150,5460l9153,5460l9155,5459l9159,5454l9159,5453xe" fillcolor="black" stroked="f" o:allowincell="f" style="position:absolute;left:8309;top:3101;width:928;height:40;mso-wrap-style:none;v-text-anchor:middle;mso-position-horizontal-relative:page">
                  <v:fill o:detectmouseclick="t" type="solid" color2="white"/>
                  <v:stroke color="#3465a4" joinstyle="round" endcap="flat"/>
                  <w10:wrap type="none"/>
                </v:shape>
                <v:shape id="shape_0" ID="图片 992" stroked="f" o:allowincell="f" style="position:absolute;left:6775;top:3187;width:1111;height:40;mso-wrap-style:none;v-text-anchor:middle;mso-position-horizontal-relative:page" type="_x0000_t75">
                  <v:imagedata r:id="rId262" o:detectmouseclick="t"/>
                  <v:stroke color="#3465a4" joinstyle="round" endcap="flat"/>
                  <w10:wrap type="none"/>
                </v:shape>
              </v:group>
            </w:pict>
          </mc:Fallback>
        </mc:AlternateContent>
        <w:drawing>
          <wp:anchor behindDoc="0" distT="0" distB="0" distL="0" distR="0" simplePos="0" locked="0" layoutInCell="0" allowOverlap="1" relativeHeight="259">
            <wp:simplePos x="0" y="0"/>
            <wp:positionH relativeFrom="page">
              <wp:posOffset>1649095</wp:posOffset>
            </wp:positionH>
            <wp:positionV relativeFrom="paragraph">
              <wp:posOffset>1846580</wp:posOffset>
            </wp:positionV>
            <wp:extent cx="119380" cy="69850"/>
            <wp:effectExtent l="0" t="0" r="0" b="0"/>
            <wp:wrapNone/>
            <wp:docPr id="182" name="image17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3.png" descr=""/>
                    <pic:cNvPicPr>
                      <a:picLocks noChangeAspect="1" noChangeArrowheads="1"/>
                    </pic:cNvPicPr>
                  </pic:nvPicPr>
                  <pic:blipFill>
                    <a:blip r:embed="rId263"/>
                    <a:srcRect l="-151" t="-253" r="-151" b="-253"/>
                    <a:stretch>
                      <a:fillRect/>
                    </a:stretch>
                  </pic:blipFill>
                  <pic:spPr bwMode="auto">
                    <a:xfrm>
                      <a:off x="0" y="0"/>
                      <a:ext cx="119380" cy="69850"/>
                    </a:xfrm>
                    <a:prstGeom prst="rect">
                      <a:avLst/>
                    </a:prstGeom>
                  </pic:spPr>
                </pic:pic>
              </a:graphicData>
            </a:graphic>
          </wp:anchor>
        </w:drawing>
        <w:drawing>
          <wp:anchor behindDoc="0" distT="0" distB="0" distL="0" distR="0" simplePos="0" locked="0" layoutInCell="0" allowOverlap="1" relativeHeight="260">
            <wp:simplePos x="0" y="0"/>
            <wp:positionH relativeFrom="page">
              <wp:posOffset>1649095</wp:posOffset>
            </wp:positionH>
            <wp:positionV relativeFrom="paragraph">
              <wp:posOffset>1393190</wp:posOffset>
            </wp:positionV>
            <wp:extent cx="120015" cy="69850"/>
            <wp:effectExtent l="0" t="0" r="0" b="0"/>
            <wp:wrapNone/>
            <wp:docPr id="183" name="image17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4.png" descr=""/>
                    <pic:cNvPicPr>
                      <a:picLocks noChangeAspect="1" noChangeArrowheads="1"/>
                    </pic:cNvPicPr>
                  </pic:nvPicPr>
                  <pic:blipFill>
                    <a:blip r:embed="rId264"/>
                    <a:srcRect l="-146" t="-253" r="-146" b="-253"/>
                    <a:stretch>
                      <a:fillRect/>
                    </a:stretch>
                  </pic:blipFill>
                  <pic:spPr bwMode="auto">
                    <a:xfrm>
                      <a:off x="0" y="0"/>
                      <a:ext cx="120015" cy="69850"/>
                    </a:xfrm>
                    <a:prstGeom prst="rect">
                      <a:avLst/>
                    </a:prstGeom>
                  </pic:spPr>
                </pic:pic>
              </a:graphicData>
            </a:graphic>
          </wp:anchor>
        </w:drawing>
        <w:drawing>
          <wp:anchor behindDoc="0" distT="0" distB="0" distL="0" distR="0" simplePos="0" locked="0" layoutInCell="0" allowOverlap="1" relativeHeight="261">
            <wp:simplePos x="0" y="0"/>
            <wp:positionH relativeFrom="page">
              <wp:posOffset>1649095</wp:posOffset>
            </wp:positionH>
            <wp:positionV relativeFrom="paragraph">
              <wp:posOffset>939165</wp:posOffset>
            </wp:positionV>
            <wp:extent cx="121920" cy="70485"/>
            <wp:effectExtent l="0" t="0" r="0" b="0"/>
            <wp:wrapNone/>
            <wp:docPr id="184" name="image17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5.png" descr=""/>
                    <pic:cNvPicPr>
                      <a:picLocks noChangeAspect="1" noChangeArrowheads="1"/>
                    </pic:cNvPicPr>
                  </pic:nvPicPr>
                  <pic:blipFill>
                    <a:blip r:embed="rId265"/>
                    <a:srcRect l="-146" t="-270" r="-146" b="-270"/>
                    <a:stretch>
                      <a:fillRect/>
                    </a:stretch>
                  </pic:blipFill>
                  <pic:spPr bwMode="auto">
                    <a:xfrm>
                      <a:off x="0" y="0"/>
                      <a:ext cx="121920" cy="70485"/>
                    </a:xfrm>
                    <a:prstGeom prst="rect">
                      <a:avLst/>
                    </a:prstGeom>
                  </pic:spPr>
                </pic:pic>
              </a:graphicData>
            </a:graphic>
          </wp:anchor>
        </w:drawing>
      </w:r>
      <w:r>
        <w:rPr>
          <w:b/>
          <w:spacing w:val="2"/>
          <w:w w:val="105"/>
        </w:rPr>
        <w:t>[</w:t>
      </w:r>
      <w:r>
        <w:rPr>
          <w:b/>
          <w:i/>
          <w:spacing w:val="2"/>
          <w:w w:val="105"/>
        </w:rPr>
        <w:t>x</w:t>
      </w:r>
      <w:r>
        <w:rPr>
          <w:spacing w:val="2"/>
          <w:w w:val="105"/>
          <w:vertAlign w:val="subscript"/>
        </w:rPr>
        <w:t>4</w:t>
      </w:r>
      <w:r>
        <w:rPr>
          <w:b/>
          <w:spacing w:val="2"/>
          <w:w w:val="105"/>
          <w:position w:val="0"/>
          <w:sz w:val="16"/>
          <w:vertAlign w:val="baseline"/>
        </w:rPr>
        <w:t xml:space="preserve">, </w:t>
      </w:r>
      <w:r>
        <w:rPr>
          <w:b/>
          <w:i/>
          <w:spacing w:val="3"/>
          <w:w w:val="105"/>
          <w:position w:val="0"/>
          <w:sz w:val="16"/>
          <w:vertAlign w:val="baseline"/>
        </w:rPr>
        <w:t>x</w:t>
      </w:r>
      <w:r>
        <w:rPr>
          <w:spacing w:val="3"/>
          <w:w w:val="105"/>
          <w:vertAlign w:val="subscript"/>
        </w:rPr>
        <w:t>1</w:t>
      </w:r>
      <w:r>
        <w:rPr>
          <w:b/>
          <w:spacing w:val="3"/>
          <w:w w:val="105"/>
          <w:position w:val="0"/>
          <w:sz w:val="16"/>
          <w:vertAlign w:val="baseline"/>
        </w:rPr>
        <w:t xml:space="preserve">] </w:t>
      </w:r>
      <w:r>
        <w:rPr>
          <w:w w:val="105"/>
          <w:position w:val="0"/>
          <w:sz w:val="16"/>
          <w:vertAlign w:val="baseline"/>
        </w:rPr>
        <w:t xml:space="preserve">that is divided into </w:t>
      </w:r>
      <w:r>
        <w:rPr>
          <w:b/>
          <w:i/>
          <w:w w:val="105"/>
          <w:position w:val="0"/>
          <w:sz w:val="16"/>
          <w:vertAlign w:val="baseline"/>
        </w:rPr>
        <w:t xml:space="preserve">n </w:t>
      </w:r>
      <w:r>
        <w:rPr>
          <w:w w:val="105"/>
          <w:position w:val="0"/>
          <w:sz w:val="16"/>
          <w:vertAlign w:val="baseline"/>
        </w:rPr>
        <w:t xml:space="preserve">subintervals with equal spacing. The  re- sults show that the error in computing </w:t>
      </w:r>
      <w:r>
        <w:rPr>
          <w:rFonts w:cs="Georgia" w:ascii="Georgia" w:hAnsi="Georgia"/>
          <w:i/>
          <w:w w:val="105"/>
          <w:position w:val="0"/>
          <w:sz w:val="16"/>
          <w:vertAlign w:val="baseline"/>
        </w:rPr>
        <w:t>T</w:t>
      </w:r>
      <w:r>
        <w:rPr>
          <w:rFonts w:cs="Georgia" w:ascii="Georgia" w:hAnsi="Georgia"/>
          <w:i/>
          <w:w w:val="105"/>
          <w:vertAlign w:val="subscript"/>
        </w:rPr>
        <w:t>s</w:t>
      </w:r>
      <w:r>
        <w:rPr>
          <w:rFonts w:cs="Lucida Sans Unicode" w:ascii="Lucida Sans Unicode" w:hAnsi="Lucida Sans Unicode"/>
          <w:w w:val="105"/>
          <w:vertAlign w:val="subscript"/>
        </w:rPr>
        <w:t>,</w:t>
      </w:r>
      <w:r>
        <w:rPr>
          <w:rFonts w:cs="Georgia" w:ascii="Georgia" w:hAnsi="Georgia"/>
          <w:i/>
          <w:w w:val="105"/>
          <w:vertAlign w:val="subscript"/>
        </w:rPr>
        <w:t>avg</w:t>
      </w:r>
      <w:r>
        <w:rPr>
          <w:rFonts w:cs="Georgia" w:ascii="Georgia" w:hAnsi="Georgia"/>
          <w:i/>
          <w:w w:val="105"/>
          <w:position w:val="0"/>
          <w:sz w:val="16"/>
          <w:vertAlign w:val="baseline"/>
        </w:rPr>
        <w:t xml:space="preserve"> </w:t>
      </w:r>
      <w:r>
        <w:rPr>
          <w:w w:val="105"/>
          <w:position w:val="0"/>
          <w:sz w:val="16"/>
          <w:vertAlign w:val="baseline"/>
        </w:rPr>
        <w:t>using the two methods with varying the coil Reynolds number (</w:t>
      </w:r>
      <w:r>
        <w:rPr>
          <w:b/>
          <w:i/>
          <w:w w:val="105"/>
          <w:position w:val="0"/>
          <w:sz w:val="16"/>
          <w:vertAlign w:val="baseline"/>
        </w:rPr>
        <w:t>Re</w:t>
      </w:r>
      <w:r>
        <w:rPr>
          <w:b/>
          <w:i/>
          <w:w w:val="105"/>
          <w:vertAlign w:val="subscript"/>
        </w:rPr>
        <w:t>c</w:t>
      </w:r>
      <w:r>
        <w:rPr>
          <w:w w:val="105"/>
          <w:position w:val="0"/>
          <w:sz w:val="16"/>
          <w:vertAlign w:val="baseline"/>
        </w:rPr>
        <w:t>) and inclination angle (</w:t>
      </w:r>
      <w:r>
        <w:rPr>
          <w:rFonts w:cs="Arial" w:ascii="Arial" w:hAnsi="Arial"/>
          <w:b/>
          <w:i/>
          <w:w w:val="105"/>
          <w:position w:val="0"/>
          <w:sz w:val="16"/>
          <w:vertAlign w:val="baseline"/>
        </w:rPr>
        <w:t>ɵ</w:t>
      </w:r>
      <w:r>
        <w:rPr>
          <w:w w:val="105"/>
          <w:position w:val="0"/>
          <w:sz w:val="16"/>
          <w:vertAlign w:val="baseline"/>
        </w:rPr>
        <w:t xml:space="preserve">) for different working fluids </w:t>
      </w:r>
      <w:r>
        <w:rPr>
          <w:rFonts w:cs="Georgia" w:ascii="Georgia" w:hAnsi="Georgia"/>
          <w:i/>
          <w:w w:val="105"/>
          <w:position w:val="0"/>
          <w:sz w:val="16"/>
          <w:vertAlign w:val="baseline"/>
        </w:rPr>
        <w:t>i.e.</w:t>
      </w:r>
      <w:r>
        <w:rPr>
          <w:w w:val="105"/>
          <w:position w:val="0"/>
          <w:sz w:val="16"/>
          <w:vertAlign w:val="baseline"/>
        </w:rPr>
        <w:t>, based water, Al</w:t>
      </w:r>
      <w:r>
        <w:rPr>
          <w:w w:val="105"/>
          <w:vertAlign w:val="subscript"/>
        </w:rPr>
        <w:t>2</w:t>
      </w:r>
      <w:r>
        <w:rPr>
          <w:w w:val="105"/>
          <w:position w:val="0"/>
          <w:sz w:val="16"/>
          <w:vertAlign w:val="baseline"/>
        </w:rPr>
        <w:t>O</w:t>
      </w:r>
      <w:r>
        <w:rPr>
          <w:w w:val="105"/>
          <w:vertAlign w:val="subscript"/>
        </w:rPr>
        <w:t>3</w:t>
      </w:r>
      <w:r>
        <w:rPr>
          <w:w w:val="105"/>
          <w:position w:val="0"/>
          <w:sz w:val="16"/>
          <w:vertAlign w:val="baseline"/>
        </w:rPr>
        <w:t>/water, and SiO</w:t>
      </w:r>
      <w:r>
        <w:rPr>
          <w:w w:val="105"/>
          <w:vertAlign w:val="subscript"/>
        </w:rPr>
        <w:t>2</w:t>
      </w:r>
      <w:r>
        <w:rPr>
          <w:w w:val="105"/>
          <w:position w:val="0"/>
          <w:sz w:val="16"/>
          <w:vertAlign w:val="baseline"/>
        </w:rPr>
        <w:t>/water nanofluids is less than one</w:t>
      </w:r>
      <w:r>
        <w:rPr>
          <w:spacing w:val="37"/>
          <w:w w:val="105"/>
          <w:position w:val="0"/>
          <w:sz w:val="16"/>
          <w:vertAlign w:val="baseline"/>
        </w:rPr>
        <w:t xml:space="preserve"> </w:t>
      </w:r>
      <w:r>
        <w:rPr>
          <w:w w:val="105"/>
          <w:position w:val="0"/>
          <w:sz w:val="16"/>
          <w:vertAlign w:val="baseline"/>
        </w:rPr>
        <w:t>percentage.</w:t>
      </w:r>
    </w:p>
    <w:p>
      <w:pPr>
        <w:pStyle w:val="TextBody"/>
        <w:spacing w:before="5" w:after="0"/>
        <w:rPr>
          <w:sz w:val="23"/>
        </w:rPr>
      </w:pPr>
      <w:r>
        <w:br w:type="column"/>
      </w:r>
      <w:r>
        <w:rPr>
          <w:sz w:val="23"/>
        </w:rPr>
      </w:r>
    </w:p>
    <w:p>
      <w:pPr>
        <w:pStyle w:val="ListParagraph"/>
        <w:numPr>
          <w:ilvl w:val="1"/>
          <w:numId w:val="4"/>
        </w:numPr>
        <w:tabs>
          <w:tab w:val="clear" w:pos="720"/>
          <w:tab w:val="left" w:pos="498" w:leader="none"/>
        </w:tabs>
        <w:spacing w:lineRule="auto" w:line="240" w:before="0" w:after="0"/>
        <w:ind w:left="498" w:right="0" w:hanging="367"/>
        <w:jc w:val="left"/>
        <w:rPr>
          <w:rFonts w:ascii="Georgia" w:hAnsi="Georgia" w:cs="Georgia"/>
          <w:i/>
          <w:i/>
          <w:sz w:val="16"/>
        </w:rPr>
      </w:pPr>
      <w:r>
        <w:rPr>
          <w:rFonts w:cs="Georgia" w:ascii="Georgia" w:hAnsi="Georgia"/>
          <w:i/>
          <w:sz w:val="16"/>
        </w:rPr>
        <w:t>Heat exchanger effectiveness</w:t>
      </w:r>
      <w:r>
        <w:rPr>
          <w:rFonts w:cs="Georgia" w:ascii="Georgia" w:hAnsi="Georgia"/>
          <w:i/>
          <w:spacing w:val="30"/>
          <w:sz w:val="16"/>
        </w:rPr>
        <w:t xml:space="preserve"> </w:t>
      </w:r>
      <w:r>
        <w:rPr>
          <w:rFonts w:cs="Georgia" w:ascii="Georgia" w:hAnsi="Georgia"/>
          <w:i/>
          <w:sz w:val="16"/>
        </w:rPr>
        <w:t>(</w:t>
      </w:r>
      <w:r>
        <w:rPr>
          <w:b/>
          <w:i/>
          <w:sz w:val="17"/>
        </w:rPr>
        <w:t>ε</w:t>
      </w:r>
      <w:r>
        <w:rPr>
          <w:rFonts w:cs="Georgia" w:ascii="Georgia" w:hAnsi="Georgia"/>
          <w:i/>
          <w:sz w:val="16"/>
        </w:rPr>
        <w:t>)</w:t>
      </w:r>
    </w:p>
    <w:p>
      <w:pPr>
        <w:pStyle w:val="TextBody"/>
        <w:spacing w:before="233" w:after="0"/>
        <w:ind w:left="370" w:right="0" w:hanging="0"/>
        <w:rPr/>
      </w:pPr>
      <w:r>
        <w:rPr>
          <w:w w:val="110"/>
        </w:rPr>
        <w:t xml:space="preserve">The heat exchanger effectiveness can be expressed as </w:t>
      </w:r>
      <w:hyperlink w:anchor="_bookmark52">
        <w:r>
          <w:rPr>
            <w:rStyle w:val="InternetLink"/>
            <w:color w:val="2196D1"/>
            <w:w w:val="110"/>
          </w:rPr>
          <w:t>[36]</w:t>
        </w:r>
      </w:hyperlink>
    </w:p>
    <w:p>
      <w:pPr>
        <w:sectPr>
          <w:type w:val="continuous"/>
          <w:pgSz w:w="11906" w:h="15874"/>
          <w:pgMar w:left="620" w:right="620" w:gutter="0" w:header="673" w:top="880" w:footer="585" w:bottom="780"/>
          <w:cols w:num="2" w:equalWidth="false" w:sep="false">
            <w:col w:w="5195" w:space="186"/>
            <w:col w:w="5289"/>
          </w:cols>
          <w:formProt w:val="false"/>
          <w:textDirection w:val="lrTb"/>
          <w:docGrid w:type="default" w:linePitch="360" w:charSpace="0"/>
        </w:sectPr>
      </w:pP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6" w:after="0"/>
        <w:rPr>
          <w:sz w:val="14"/>
        </w:rPr>
      </w:pPr>
      <w:r>
        <w:rPr>
          <w:sz w:val="14"/>
        </w:rPr>
      </w:r>
    </w:p>
    <w:p>
      <w:pPr>
        <w:pStyle w:val="Heading1"/>
        <w:tabs>
          <w:tab w:val="clear" w:pos="720"/>
          <w:tab w:val="left" w:pos="2883" w:leader="none"/>
          <w:tab w:val="left" w:pos="3522" w:leader="none"/>
          <w:tab w:val="left" w:pos="4166" w:leader="none"/>
          <w:tab w:val="left" w:pos="6750" w:leader="none"/>
          <w:tab w:val="left" w:pos="7396" w:leader="none"/>
          <w:tab w:val="left" w:pos="8040" w:leader="none"/>
          <w:tab w:val="left" w:pos="8651" w:leader="none"/>
        </w:tabs>
        <w:ind w:left="2273" w:right="0" w:hanging="0"/>
        <w:rPr/>
      </w:pPr>
      <w:r>
        <w:rPr/>
        <mc:AlternateContent>
          <mc:Choice Requires="wpg">
            <w:drawing>
              <wp:inline distT="0" distB="0" distL="0" distR="0">
                <wp:extent cx="43815" cy="70485"/>
                <wp:effectExtent l="0" t="0" r="0" b="0"/>
                <wp:docPr id="185" name="组合 993"/>
                <a:graphic xmlns:a="http://schemas.openxmlformats.org/drawingml/2006/main">
                  <a:graphicData uri="http://schemas.microsoft.com/office/word/2010/wordprocessingGroup">
                    <wpg:wgp>
                      <wpg:cNvGrpSpPr/>
                      <wpg:grpSpPr>
                        <a:xfrm>
                          <a:off x="0" y="0"/>
                          <a:ext cx="43920" cy="70560"/>
                          <a:chOff x="0" y="0"/>
                          <a:chExt cx="43920" cy="70560"/>
                        </a:xfrm>
                      </wpg:grpSpPr>
                      <wps:wsp>
                        <wps:cNvSpPr/>
                        <wps:spPr>
                          <a:xfrm>
                            <a:off x="0" y="0"/>
                            <a:ext cx="43920" cy="70560"/>
                          </a:xfrm>
                          <a:custGeom>
                            <a:avLst/>
                            <a:gdLst/>
                            <a:ahLst/>
                            <a:rect l="l" t="t" r="r" b="b"/>
                            <a:pathLst>
                              <a:path w="69" h="111">
                                <a:moveTo>
                                  <a:pt x="40" y="0"/>
                                </a:moveTo>
                                <a:lnTo>
                                  <a:pt x="28" y="0"/>
                                </a:lnTo>
                                <a:lnTo>
                                  <a:pt x="22" y="2"/>
                                </a:lnTo>
                                <a:lnTo>
                                  <a:pt x="11" y="11"/>
                                </a:lnTo>
                                <a:lnTo>
                                  <a:pt x="7" y="17"/>
                                </a:lnTo>
                                <a:lnTo>
                                  <a:pt x="2" y="34"/>
                                </a:lnTo>
                                <a:lnTo>
                                  <a:pt x="0" y="44"/>
                                </a:lnTo>
                                <a:lnTo>
                                  <a:pt x="0" y="66"/>
                                </a:lnTo>
                                <a:lnTo>
                                  <a:pt x="1" y="73"/>
                                </a:lnTo>
                                <a:lnTo>
                                  <a:pt x="3" y="81"/>
                                </a:lnTo>
                                <a:lnTo>
                                  <a:pt x="5" y="87"/>
                                </a:lnTo>
                                <a:lnTo>
                                  <a:pt x="7" y="92"/>
                                </a:lnTo>
                                <a:lnTo>
                                  <a:pt x="12" y="100"/>
                                </a:lnTo>
                                <a:lnTo>
                                  <a:pt x="16" y="104"/>
                                </a:lnTo>
                                <a:lnTo>
                                  <a:pt x="24" y="109"/>
                                </a:lnTo>
                                <a:lnTo>
                                  <a:pt x="29" y="111"/>
                                </a:lnTo>
                                <a:lnTo>
                                  <a:pt x="39" y="111"/>
                                </a:lnTo>
                                <a:lnTo>
                                  <a:pt x="43" y="110"/>
                                </a:lnTo>
                                <a:lnTo>
                                  <a:pt x="47" y="108"/>
                                </a:lnTo>
                                <a:lnTo>
                                  <a:pt x="50" y="105"/>
                                </a:lnTo>
                                <a:lnTo>
                                  <a:pt x="51" y="105"/>
                                </a:lnTo>
                                <a:lnTo>
                                  <a:pt x="32" y="105"/>
                                </a:lnTo>
                                <a:lnTo>
                                  <a:pt x="30" y="104"/>
                                </a:lnTo>
                                <a:lnTo>
                                  <a:pt x="27" y="102"/>
                                </a:lnTo>
                                <a:lnTo>
                                  <a:pt x="26" y="99"/>
                                </a:lnTo>
                                <a:lnTo>
                                  <a:pt x="24" y="91"/>
                                </a:lnTo>
                                <a:lnTo>
                                  <a:pt x="24" y="89"/>
                                </a:lnTo>
                                <a:lnTo>
                                  <a:pt x="24" y="81"/>
                                </a:lnTo>
                                <a:lnTo>
                                  <a:pt x="24" y="33"/>
                                </a:lnTo>
                                <a:lnTo>
                                  <a:pt x="24" y="23"/>
                                </a:lnTo>
                                <a:lnTo>
                                  <a:pt x="25" y="17"/>
                                </a:lnTo>
                                <a:lnTo>
                                  <a:pt x="25" y="12"/>
                                </a:lnTo>
                                <a:lnTo>
                                  <a:pt x="27" y="9"/>
                                </a:lnTo>
                                <a:lnTo>
                                  <a:pt x="30" y="6"/>
                                </a:lnTo>
                                <a:lnTo>
                                  <a:pt x="32" y="5"/>
                                </a:lnTo>
                                <a:lnTo>
                                  <a:pt x="50" y="5"/>
                                </a:lnTo>
                                <a:lnTo>
                                  <a:pt x="46" y="2"/>
                                </a:lnTo>
                                <a:lnTo>
                                  <a:pt x="40" y="0"/>
                                </a:lnTo>
                                <a:close/>
                                <a:moveTo>
                                  <a:pt x="50" y="5"/>
                                </a:moveTo>
                                <a:lnTo>
                                  <a:pt x="37" y="5"/>
                                </a:lnTo>
                                <a:lnTo>
                                  <a:pt x="39" y="6"/>
                                </a:lnTo>
                                <a:lnTo>
                                  <a:pt x="40" y="8"/>
                                </a:lnTo>
                                <a:lnTo>
                                  <a:pt x="42" y="10"/>
                                </a:lnTo>
                                <a:lnTo>
                                  <a:pt x="44" y="15"/>
                                </a:lnTo>
                                <a:lnTo>
                                  <a:pt x="44" y="26"/>
                                </a:lnTo>
                                <a:lnTo>
                                  <a:pt x="44" y="65"/>
                                </a:lnTo>
                                <a:lnTo>
                                  <a:pt x="44" y="85"/>
                                </a:lnTo>
                                <a:lnTo>
                                  <a:pt x="44" y="92"/>
                                </a:lnTo>
                                <a:lnTo>
                                  <a:pt x="44" y="95"/>
                                </a:lnTo>
                                <a:lnTo>
                                  <a:pt x="42" y="100"/>
                                </a:lnTo>
                                <a:lnTo>
                                  <a:pt x="40" y="103"/>
                                </a:lnTo>
                                <a:lnTo>
                                  <a:pt x="39" y="104"/>
                                </a:lnTo>
                                <a:lnTo>
                                  <a:pt x="37" y="105"/>
                                </a:lnTo>
                                <a:lnTo>
                                  <a:pt x="51" y="105"/>
                                </a:lnTo>
                                <a:lnTo>
                                  <a:pt x="54" y="103"/>
                                </a:lnTo>
                                <a:lnTo>
                                  <a:pt x="60" y="95"/>
                                </a:lnTo>
                                <a:lnTo>
                                  <a:pt x="62" y="91"/>
                                </a:lnTo>
                                <a:lnTo>
                                  <a:pt x="64" y="85"/>
                                </a:lnTo>
                                <a:lnTo>
                                  <a:pt x="67" y="76"/>
                                </a:lnTo>
                                <a:lnTo>
                                  <a:pt x="69" y="66"/>
                                </a:lnTo>
                                <a:lnTo>
                                  <a:pt x="69" y="44"/>
                                </a:lnTo>
                                <a:lnTo>
                                  <a:pt x="67" y="33"/>
                                </a:lnTo>
                                <a:lnTo>
                                  <a:pt x="61" y="16"/>
                                </a:lnTo>
                                <a:lnTo>
                                  <a:pt x="57" y="10"/>
                                </a:lnTo>
                                <a:lnTo>
                                  <a:pt x="50" y="5"/>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组合 993" style="position:absolute;margin-left:0pt;margin-top:-1.85pt;width:3.45pt;height:5.55pt" coordorigin="0,-37" coordsize="69,111">
                <v:shape id="shape_0" ID="任意多边形 994" coordsize="69,111" path="m40,0l28,0l22,2l11,11l7,17l2,34l0,44l0,66l1,73l3,81l5,87l7,92l12,100l16,104l24,109l29,111l39,111l43,110l47,108l50,105l51,105l32,105l30,104l27,102l26,99l24,91l24,89l24,81l24,33l24,23l25,17l25,12l27,9l30,6l32,5l50,5l46,2l40,0xm50,5l37,5l39,6l40,8l42,10l44,15l44,26l44,65l44,85l44,92l44,95l42,100l40,103l39,104l37,105l51,105l54,103l60,95l62,91l64,85l67,76l69,66l69,44l67,33l61,16l57,10l50,5xe" fillcolor="black" stroked="f" o:allowincell="f" style="position:absolute;left:0;top:-37;width:68;height:110;mso-wrap-style:none;v-text-anchor:middle;mso-position-horizontal-relative:char">
                  <v:fill o:detectmouseclick="t" type="solid" color2="white"/>
                  <v:stroke color="#3465a4" joinstyle="round" endcap="flat"/>
                  <w10:wrap type="none"/>
                </v:shape>
              </v:group>
            </w:pict>
          </mc:Fallback>
        </mc:AlternateContent>
      </w:r>
      <w:r>
        <w:rPr>
          <w:position w:val="23"/>
        </w:rPr>
        <w:tab/>
      </w:r>
      <w:r>
        <w:rPr/>
        <w:drawing>
          <wp:inline distT="0" distB="0" distL="0" distR="0">
            <wp:extent cx="90170" cy="69215"/>
            <wp:effectExtent l="0" t="0" r="0" b="0"/>
            <wp:docPr id="186" name="image17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6.png" descr=""/>
                    <pic:cNvPicPr>
                      <a:picLocks noChangeAspect="1" noChangeArrowheads="1"/>
                    </pic:cNvPicPr>
                  </pic:nvPicPr>
                  <pic:blipFill>
                    <a:blip r:embed="rId266"/>
                    <a:srcRect l="-199" t="-253" r="-199" b="-253"/>
                    <a:stretch>
                      <a:fillRect/>
                    </a:stretch>
                  </pic:blipFill>
                  <pic:spPr bwMode="auto">
                    <a:xfrm>
                      <a:off x="0" y="0"/>
                      <a:ext cx="90170" cy="69215"/>
                    </a:xfrm>
                    <a:prstGeom prst="rect">
                      <a:avLst/>
                    </a:prstGeom>
                  </pic:spPr>
                </pic:pic>
              </a:graphicData>
            </a:graphic>
          </wp:inline>
        </w:drawing>
      </w:r>
      <w:r>
        <w:rPr>
          <w:position w:val="23"/>
        </w:rPr>
        <w:tab/>
      </w:r>
      <w:r>
        <w:rPr/>
        <w:drawing>
          <wp:inline distT="0" distB="0" distL="0" distR="0">
            <wp:extent cx="94615" cy="69215"/>
            <wp:effectExtent l="0" t="0" r="0" b="0"/>
            <wp:docPr id="187" name="image17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7.png" descr=""/>
                    <pic:cNvPicPr>
                      <a:picLocks noChangeAspect="1" noChangeArrowheads="1"/>
                    </pic:cNvPicPr>
                  </pic:nvPicPr>
                  <pic:blipFill>
                    <a:blip r:embed="rId267"/>
                    <a:srcRect l="-189" t="-253" r="-189" b="-253"/>
                    <a:stretch>
                      <a:fillRect/>
                    </a:stretch>
                  </pic:blipFill>
                  <pic:spPr bwMode="auto">
                    <a:xfrm>
                      <a:off x="0" y="0"/>
                      <a:ext cx="94615" cy="69215"/>
                    </a:xfrm>
                    <a:prstGeom prst="rect">
                      <a:avLst/>
                    </a:prstGeom>
                  </pic:spPr>
                </pic:pic>
              </a:graphicData>
            </a:graphic>
          </wp:inline>
        </w:drawing>
      </w:r>
      <w:r>
        <w:rPr>
          <w:position w:val="23"/>
        </w:rPr>
        <w:tab/>
      </w:r>
      <w:r>
        <w:rPr/>
        <mc:AlternateContent>
          <mc:Choice Requires="wpg">
            <w:drawing>
              <wp:inline distT="0" distB="0" distL="0" distR="0">
                <wp:extent cx="1405255" cy="216535"/>
                <wp:effectExtent l="0" t="0" r="0" b="0"/>
                <wp:docPr id="188" name="组合 995"/>
                <a:graphic xmlns:a="http://schemas.openxmlformats.org/drawingml/2006/main">
                  <a:graphicData uri="http://schemas.microsoft.com/office/word/2010/wordprocessingGroup">
                    <wpg:wgp>
                      <wpg:cNvGrpSpPr/>
                      <wpg:grpSpPr>
                        <a:xfrm>
                          <a:off x="0" y="0"/>
                          <a:ext cx="1405080" cy="216360"/>
                          <a:chOff x="0" y="0"/>
                          <a:chExt cx="1405080" cy="216360"/>
                        </a:xfrm>
                      </wpg:grpSpPr>
                      <pic:pic xmlns:pic="http://schemas.openxmlformats.org/drawingml/2006/picture">
                        <pic:nvPicPr>
                          <pic:cNvPr id="66" name="图片 996" descr=""/>
                          <pic:cNvPicPr/>
                        </pic:nvPicPr>
                        <pic:blipFill>
                          <a:blip r:embed="rId268"/>
                          <a:stretch/>
                        </pic:blipFill>
                        <pic:spPr>
                          <a:xfrm>
                            <a:off x="0" y="0"/>
                            <a:ext cx="97200" cy="70560"/>
                          </a:xfrm>
                          <a:prstGeom prst="rect">
                            <a:avLst/>
                          </a:prstGeom>
                          <a:ln w="0">
                            <a:noFill/>
                          </a:ln>
                        </pic:spPr>
                      </pic:pic>
                      <pic:pic xmlns:pic="http://schemas.openxmlformats.org/drawingml/2006/picture">
                        <pic:nvPicPr>
                          <pic:cNvPr id="67" name="图片 997" descr=""/>
                          <pic:cNvPicPr/>
                        </pic:nvPicPr>
                        <pic:blipFill>
                          <a:blip r:embed="rId269"/>
                          <a:stretch/>
                        </pic:blipFill>
                        <pic:spPr>
                          <a:xfrm>
                            <a:off x="410040" y="0"/>
                            <a:ext cx="95760" cy="70560"/>
                          </a:xfrm>
                          <a:prstGeom prst="rect">
                            <a:avLst/>
                          </a:prstGeom>
                          <a:ln w="0">
                            <a:noFill/>
                          </a:ln>
                        </pic:spPr>
                      </pic:pic>
                      <pic:pic xmlns:pic="http://schemas.openxmlformats.org/drawingml/2006/picture">
                        <pic:nvPicPr>
                          <pic:cNvPr id="68" name="图片 998" descr=""/>
                          <pic:cNvPicPr/>
                        </pic:nvPicPr>
                        <pic:blipFill>
                          <a:blip r:embed="rId270"/>
                          <a:stretch/>
                        </pic:blipFill>
                        <pic:spPr>
                          <a:xfrm>
                            <a:off x="821160" y="0"/>
                            <a:ext cx="95400" cy="70560"/>
                          </a:xfrm>
                          <a:prstGeom prst="rect">
                            <a:avLst/>
                          </a:prstGeom>
                          <a:ln w="0">
                            <a:noFill/>
                          </a:ln>
                        </pic:spPr>
                      </pic:pic>
                      <pic:pic xmlns:pic="http://schemas.openxmlformats.org/drawingml/2006/picture">
                        <pic:nvPicPr>
                          <pic:cNvPr id="69" name="图片 999" descr=""/>
                          <pic:cNvPicPr/>
                        </pic:nvPicPr>
                        <pic:blipFill>
                          <a:blip r:embed="rId271"/>
                          <a:stretch/>
                        </pic:blipFill>
                        <pic:spPr>
                          <a:xfrm>
                            <a:off x="79200" y="0"/>
                            <a:ext cx="1325880" cy="216360"/>
                          </a:xfrm>
                          <a:prstGeom prst="rect">
                            <a:avLst/>
                          </a:prstGeom>
                          <a:ln w="0">
                            <a:noFill/>
                          </a:ln>
                        </pic:spPr>
                      </pic:pic>
                    </wpg:wgp>
                  </a:graphicData>
                </a:graphic>
              </wp:inline>
            </w:drawing>
          </mc:Choice>
          <mc:Fallback>
            <w:pict>
              <v:group id="shape_0" alt="组合 995" style="position:absolute;margin-left:0pt;margin-top:0pt;width:110.65pt;height:17.05pt" coordorigin="0,0" coordsize="2213,341">
                <v:shape id="shape_0" ID="图片 996" stroked="f" o:allowincell="f" style="position:absolute;left:0;top:0;width:152;height:110;mso-wrap-style:none;v-text-anchor:middle;mso-position-horizontal-relative:char" type="_x0000_t75">
                  <v:imagedata r:id="rId272" o:detectmouseclick="t"/>
                  <v:stroke color="#3465a4" joinstyle="round" endcap="flat"/>
                  <w10:wrap type="none"/>
                </v:shape>
                <v:shape id="shape_0" ID="图片 997" stroked="f" o:allowincell="f" style="position:absolute;left:646;top:0;width:150;height:110;mso-wrap-style:none;v-text-anchor:middle;mso-position-horizontal-relative:char" type="_x0000_t75">
                  <v:imagedata r:id="rId273" o:detectmouseclick="t"/>
                  <v:stroke color="#3465a4" joinstyle="round" endcap="flat"/>
                  <w10:wrap type="none"/>
                </v:shape>
                <v:shape id="shape_0" ID="图片 998" stroked="f" o:allowincell="f" style="position:absolute;left:1293;top:0;width:149;height:110;mso-wrap-style:none;v-text-anchor:middle;mso-position-horizontal-relative:char" type="_x0000_t75">
                  <v:imagedata r:id="rId274" o:detectmouseclick="t"/>
                  <v:stroke color="#3465a4" joinstyle="round" endcap="flat"/>
                  <w10:wrap type="none"/>
                </v:shape>
                <v:shape id="shape_0" ID="图片 999" stroked="f" o:allowincell="f" style="position:absolute;left:125;top:0;width:2087;height:340;mso-wrap-style:none;v-text-anchor:middle;mso-position-horizontal-relative:char" type="_x0000_t75">
                  <v:imagedata r:id="rId275" o:detectmouseclick="t"/>
                  <v:stroke color="#3465a4" joinstyle="round" endcap="flat"/>
                  <w10:wrap type="none"/>
                </v:shape>
              </v:group>
            </w:pict>
          </mc:Fallback>
        </mc:AlternateContent>
      </w:r>
      <w:r>
        <w:rPr/>
        <w:tab/>
      </w:r>
      <w:r>
        <w:rPr/>
        <w:drawing>
          <wp:inline distT="0" distB="0" distL="0" distR="0">
            <wp:extent cx="93345" cy="69215"/>
            <wp:effectExtent l="0" t="0" r="0" b="0"/>
            <wp:docPr id="189" name="image18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2.png" descr=""/>
                    <pic:cNvPicPr>
                      <a:picLocks noChangeAspect="1" noChangeArrowheads="1"/>
                    </pic:cNvPicPr>
                  </pic:nvPicPr>
                  <pic:blipFill>
                    <a:blip r:embed="rId276"/>
                    <a:srcRect l="-189" t="-253" r="-189" b="-253"/>
                    <a:stretch>
                      <a:fillRect/>
                    </a:stretch>
                  </pic:blipFill>
                  <pic:spPr bwMode="auto">
                    <a:xfrm>
                      <a:off x="0" y="0"/>
                      <a:ext cx="93345" cy="69215"/>
                    </a:xfrm>
                    <a:prstGeom prst="rect">
                      <a:avLst/>
                    </a:prstGeom>
                  </pic:spPr>
                </pic:pic>
              </a:graphicData>
            </a:graphic>
          </wp:inline>
        </w:drawing>
      </w:r>
      <w:r>
        <w:rPr>
          <w:position w:val="23"/>
        </w:rPr>
        <w:tab/>
      </w:r>
      <w:r>
        <w:rPr/>
        <w:drawing>
          <wp:inline distT="0" distB="0" distL="0" distR="0">
            <wp:extent cx="93345" cy="69215"/>
            <wp:effectExtent l="0" t="0" r="0" b="0"/>
            <wp:docPr id="190" name="image18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3.png" descr=""/>
                    <pic:cNvPicPr>
                      <a:picLocks noChangeAspect="1" noChangeArrowheads="1"/>
                    </pic:cNvPicPr>
                  </pic:nvPicPr>
                  <pic:blipFill>
                    <a:blip r:embed="rId277"/>
                    <a:srcRect l="-189" t="-253" r="-189" b="-253"/>
                    <a:stretch>
                      <a:fillRect/>
                    </a:stretch>
                  </pic:blipFill>
                  <pic:spPr bwMode="auto">
                    <a:xfrm>
                      <a:off x="0" y="0"/>
                      <a:ext cx="93345" cy="69215"/>
                    </a:xfrm>
                    <a:prstGeom prst="rect">
                      <a:avLst/>
                    </a:prstGeom>
                  </pic:spPr>
                </pic:pic>
              </a:graphicData>
            </a:graphic>
          </wp:inline>
        </w:drawing>
      </w:r>
      <w:r>
        <w:rPr>
          <w:position w:val="23"/>
        </w:rPr>
        <w:tab/>
      </w:r>
      <w:r>
        <w:rPr/>
        <w:drawing>
          <wp:inline distT="0" distB="0" distL="0" distR="0">
            <wp:extent cx="94615" cy="69215"/>
            <wp:effectExtent l="0" t="0" r="0" b="0"/>
            <wp:docPr id="191" name="image18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4.png" descr=""/>
                    <pic:cNvPicPr>
                      <a:picLocks noChangeAspect="1" noChangeArrowheads="1"/>
                    </pic:cNvPicPr>
                  </pic:nvPicPr>
                  <pic:blipFill>
                    <a:blip r:embed="rId278"/>
                    <a:srcRect l="-189" t="-253" r="-189" b="-253"/>
                    <a:stretch>
                      <a:fillRect/>
                    </a:stretch>
                  </pic:blipFill>
                  <pic:spPr bwMode="auto">
                    <a:xfrm>
                      <a:off x="0" y="0"/>
                      <a:ext cx="94615" cy="69215"/>
                    </a:xfrm>
                    <a:prstGeom prst="rect">
                      <a:avLst/>
                    </a:prstGeom>
                  </pic:spPr>
                </pic:pic>
              </a:graphicData>
            </a:graphic>
          </wp:inline>
        </w:drawing>
      </w:r>
      <w:r>
        <w:rPr>
          <w:position w:val="23"/>
        </w:rPr>
        <w:tab/>
      </w:r>
      <w:r>
        <w:rPr/>
        <w:drawing>
          <wp:inline distT="0" distB="0" distL="0" distR="0">
            <wp:extent cx="141605" cy="69215"/>
            <wp:effectExtent l="0" t="0" r="0" b="0"/>
            <wp:docPr id="192" name="image18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5.png" descr=""/>
                    <pic:cNvPicPr>
                      <a:picLocks noChangeAspect="1" noChangeArrowheads="1"/>
                    </pic:cNvPicPr>
                  </pic:nvPicPr>
                  <pic:blipFill>
                    <a:blip r:embed="rId279"/>
                    <a:srcRect l="-126" t="-253" r="-126" b="-253"/>
                    <a:stretch>
                      <a:fillRect/>
                    </a:stretch>
                  </pic:blipFill>
                  <pic:spPr bwMode="auto">
                    <a:xfrm>
                      <a:off x="0" y="0"/>
                      <a:ext cx="141605" cy="69215"/>
                    </a:xfrm>
                    <a:prstGeom prst="rect">
                      <a:avLst/>
                    </a:prstGeom>
                  </pic:spPr>
                </pic:pic>
              </a:graphicData>
            </a:graphic>
          </wp:inline>
        </w:drawing>
      </w:r>
    </w:p>
    <w:p>
      <w:pPr>
        <w:pStyle w:val="Normal"/>
        <w:spacing w:lineRule="auto" w:line="276" w:before="134" w:after="0"/>
        <w:ind w:left="131" w:right="0" w:hanging="1"/>
        <w:jc w:val="left"/>
        <w:rPr>
          <w:sz w:val="14"/>
        </w:rPr>
      </w:pPr>
      <w:bookmarkStart w:id="23" w:name="_bookmark12"/>
      <w:bookmarkEnd w:id="23"/>
      <w:r>
        <w:drawing>
          <wp:anchor behindDoc="0" distT="0" distB="0" distL="0" distR="0" simplePos="0" locked="0" layoutInCell="0" allowOverlap="1" relativeHeight="256">
            <wp:simplePos x="0" y="0"/>
            <wp:positionH relativeFrom="page">
              <wp:posOffset>1649095</wp:posOffset>
            </wp:positionH>
            <wp:positionV relativeFrom="paragraph">
              <wp:posOffset>-353695</wp:posOffset>
            </wp:positionV>
            <wp:extent cx="115570" cy="69850"/>
            <wp:effectExtent l="0" t="0" r="0" b="0"/>
            <wp:wrapNone/>
            <wp:docPr id="193" name="image18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6.png" descr=""/>
                    <pic:cNvPicPr>
                      <a:picLocks noChangeAspect="1" noChangeArrowheads="1"/>
                    </pic:cNvPicPr>
                  </pic:nvPicPr>
                  <pic:blipFill>
                    <a:blip r:embed="rId280"/>
                    <a:srcRect l="-151" t="-253" r="-151" b="-253"/>
                    <a:stretch>
                      <a:fillRect/>
                    </a:stretch>
                  </pic:blipFill>
                  <pic:spPr bwMode="auto">
                    <a:xfrm>
                      <a:off x="0" y="0"/>
                      <a:ext cx="115570" cy="69850"/>
                    </a:xfrm>
                    <a:prstGeom prst="rect">
                      <a:avLst/>
                    </a:prstGeom>
                  </pic:spPr>
                </pic:pic>
              </a:graphicData>
            </a:graphic>
          </wp:anchor>
        </w:drawing>
        <w:drawing>
          <wp:anchor behindDoc="0" distT="0" distB="0" distL="0" distR="0" simplePos="0" locked="0" layoutInCell="0" allowOverlap="1" relativeHeight="257">
            <wp:simplePos x="0" y="0"/>
            <wp:positionH relativeFrom="page">
              <wp:posOffset>1649095</wp:posOffset>
            </wp:positionH>
            <wp:positionV relativeFrom="paragraph">
              <wp:posOffset>-807720</wp:posOffset>
            </wp:positionV>
            <wp:extent cx="118110" cy="69850"/>
            <wp:effectExtent l="0" t="0" r="0" b="0"/>
            <wp:wrapNone/>
            <wp:docPr id="194" name="image18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7.png" descr=""/>
                    <pic:cNvPicPr>
                      <a:picLocks noChangeAspect="1" noChangeArrowheads="1"/>
                    </pic:cNvPicPr>
                  </pic:nvPicPr>
                  <pic:blipFill>
                    <a:blip r:embed="rId281"/>
                    <a:srcRect l="-151" t="-253" r="-151" b="-253"/>
                    <a:stretch>
                      <a:fillRect/>
                    </a:stretch>
                  </pic:blipFill>
                  <pic:spPr bwMode="auto">
                    <a:xfrm>
                      <a:off x="0" y="0"/>
                      <a:ext cx="118110" cy="69850"/>
                    </a:xfrm>
                    <a:prstGeom prst="rect">
                      <a:avLst/>
                    </a:prstGeom>
                  </pic:spPr>
                </pic:pic>
              </a:graphicData>
            </a:graphic>
          </wp:anchor>
        </w:drawing>
        <mc:AlternateContent>
          <mc:Choice Requires="wpg">
            <w:drawing>
              <wp:anchor behindDoc="0" distT="0" distB="0" distL="114935" distR="114935" simplePos="0" locked="0" layoutInCell="0" allowOverlap="1" relativeHeight="258">
                <wp:simplePos x="0" y="0"/>
                <wp:positionH relativeFrom="page">
                  <wp:posOffset>1529715</wp:posOffset>
                </wp:positionH>
                <wp:positionV relativeFrom="paragraph">
                  <wp:posOffset>-2007870</wp:posOffset>
                </wp:positionV>
                <wp:extent cx="239395" cy="877570"/>
                <wp:effectExtent l="635" t="0" r="0" b="0"/>
                <wp:wrapNone/>
                <wp:docPr id="195" name="组合 1000"/>
                <a:graphic xmlns:a="http://schemas.openxmlformats.org/drawingml/2006/main">
                  <a:graphicData uri="http://schemas.microsoft.com/office/word/2010/wordprocessingGroup">
                    <wpg:wgp>
                      <wpg:cNvGrpSpPr/>
                      <wpg:grpSpPr>
                        <a:xfrm>
                          <a:off x="0" y="0"/>
                          <a:ext cx="239400" cy="877680"/>
                          <a:chOff x="0" y="0"/>
                          <a:chExt cx="239400" cy="877680"/>
                        </a:xfrm>
                      </wpg:grpSpPr>
                      <pic:pic xmlns:pic="http://schemas.openxmlformats.org/drawingml/2006/picture">
                        <pic:nvPicPr>
                          <pic:cNvPr id="70" name="图片 1001" descr=""/>
                          <pic:cNvPicPr/>
                        </pic:nvPicPr>
                        <pic:blipFill>
                          <a:blip r:embed="rId282"/>
                          <a:stretch/>
                        </pic:blipFill>
                        <pic:spPr>
                          <a:xfrm>
                            <a:off x="119520" y="746640"/>
                            <a:ext cx="118080" cy="70560"/>
                          </a:xfrm>
                          <a:prstGeom prst="rect">
                            <a:avLst/>
                          </a:prstGeom>
                          <a:ln w="0">
                            <a:noFill/>
                          </a:ln>
                        </pic:spPr>
                      </pic:pic>
                      <pic:pic xmlns:pic="http://schemas.openxmlformats.org/drawingml/2006/picture">
                        <pic:nvPicPr>
                          <pic:cNvPr id="71" name="图片 1002" descr=""/>
                          <pic:cNvPicPr/>
                        </pic:nvPicPr>
                        <pic:blipFill>
                          <a:blip r:embed="rId283"/>
                          <a:stretch/>
                        </pic:blipFill>
                        <pic:spPr>
                          <a:xfrm>
                            <a:off x="119520" y="293400"/>
                            <a:ext cx="119880" cy="70560"/>
                          </a:xfrm>
                          <a:prstGeom prst="rect">
                            <a:avLst/>
                          </a:prstGeom>
                          <a:ln w="0">
                            <a:noFill/>
                          </a:ln>
                        </pic:spPr>
                      </pic:pic>
                      <wps:wsp>
                        <wps:cNvSpPr/>
                        <wps:spPr>
                          <a:xfrm>
                            <a:off x="0" y="162720"/>
                            <a:ext cx="94680" cy="714960"/>
                          </a:xfrm>
                          <a:custGeom>
                            <a:avLst/>
                            <a:gdLst/>
                            <a:ahLst/>
                            <a:rect l="l" t="t" r="r" b="b"/>
                            <a:pathLst>
                              <a:path w="149" h="1126">
                                <a:moveTo>
                                  <a:pt x="2436" y="-2247"/>
                                </a:moveTo>
                                <a:lnTo>
                                  <a:pt x="2436" y="-2254"/>
                                </a:lnTo>
                                <a:lnTo>
                                  <a:pt x="2435" y="-2257"/>
                                </a:lnTo>
                                <a:lnTo>
                                  <a:pt x="2429" y="-2262"/>
                                </a:lnTo>
                                <a:lnTo>
                                  <a:pt x="2426" y="-2263"/>
                                </a:lnTo>
                                <a:lnTo>
                                  <a:pt x="2419" y="-2263"/>
                                </a:lnTo>
                                <a:lnTo>
                                  <a:pt x="2416" y="-2262"/>
                                </a:lnTo>
                                <a:lnTo>
                                  <a:pt x="2411" y="-2257"/>
                                </a:lnTo>
                                <a:lnTo>
                                  <a:pt x="2409" y="-2254"/>
                                </a:lnTo>
                                <a:lnTo>
                                  <a:pt x="2409" y="-2247"/>
                                </a:lnTo>
                                <a:lnTo>
                                  <a:pt x="2411" y="-2243"/>
                                </a:lnTo>
                                <a:lnTo>
                                  <a:pt x="2416" y="-2238"/>
                                </a:lnTo>
                                <a:lnTo>
                                  <a:pt x="2419" y="-2237"/>
                                </a:lnTo>
                                <a:lnTo>
                                  <a:pt x="2426" y="-2237"/>
                                </a:lnTo>
                                <a:lnTo>
                                  <a:pt x="2429" y="-2238"/>
                                </a:lnTo>
                                <a:lnTo>
                                  <a:pt x="2435" y="-2243"/>
                                </a:lnTo>
                                <a:lnTo>
                                  <a:pt x="2436" y="-2247"/>
                                </a:lnTo>
                                <a:moveTo>
                                  <a:pt x="2528" y="-1882"/>
                                </a:moveTo>
                                <a:lnTo>
                                  <a:pt x="2491" y="-1887"/>
                                </a:lnTo>
                                <a:lnTo>
                                  <a:pt x="2491" y="-1884"/>
                                </a:lnTo>
                                <a:lnTo>
                                  <a:pt x="2501" y="-1881"/>
                                </a:lnTo>
                                <a:lnTo>
                                  <a:pt x="2509" y="-1876"/>
                                </a:lnTo>
                                <a:lnTo>
                                  <a:pt x="2519" y="-1863"/>
                                </a:lnTo>
                                <a:lnTo>
                                  <a:pt x="2521" y="-1854"/>
                                </a:lnTo>
                                <a:lnTo>
                                  <a:pt x="2521" y="-1833"/>
                                </a:lnTo>
                                <a:lnTo>
                                  <a:pt x="2521" y="-1831"/>
                                </a:lnTo>
                                <a:lnTo>
                                  <a:pt x="2519" y="-1828"/>
                                </a:lnTo>
                                <a:lnTo>
                                  <a:pt x="2518" y="-1827"/>
                                </a:lnTo>
                                <a:lnTo>
                                  <a:pt x="2515" y="-1826"/>
                                </a:lnTo>
                                <a:lnTo>
                                  <a:pt x="2511" y="-1826"/>
                                </a:lnTo>
                                <a:lnTo>
                                  <a:pt x="2472" y="-1826"/>
                                </a:lnTo>
                                <a:lnTo>
                                  <a:pt x="2472" y="-1831"/>
                                </a:lnTo>
                                <a:lnTo>
                                  <a:pt x="2473" y="-1835"/>
                                </a:lnTo>
                                <a:lnTo>
                                  <a:pt x="2476" y="-1841"/>
                                </a:lnTo>
                                <a:lnTo>
                                  <a:pt x="2479" y="-1844"/>
                                </a:lnTo>
                                <a:lnTo>
                                  <a:pt x="2487" y="-1848"/>
                                </a:lnTo>
                                <a:lnTo>
                                  <a:pt x="2493" y="-1850"/>
                                </a:lnTo>
                                <a:lnTo>
                                  <a:pt x="2499" y="-1850"/>
                                </a:lnTo>
                                <a:lnTo>
                                  <a:pt x="2499" y="-1853"/>
                                </a:lnTo>
                                <a:lnTo>
                                  <a:pt x="2439" y="-1853"/>
                                </a:lnTo>
                                <a:lnTo>
                                  <a:pt x="2439" y="-1850"/>
                                </a:lnTo>
                                <a:lnTo>
                                  <a:pt x="2448" y="-1849"/>
                                </a:lnTo>
                                <a:lnTo>
                                  <a:pt x="2454" y="-1847"/>
                                </a:lnTo>
                                <a:lnTo>
                                  <a:pt x="2464" y="-1841"/>
                                </a:lnTo>
                                <a:lnTo>
                                  <a:pt x="2466" y="-1835"/>
                                </a:lnTo>
                                <a:lnTo>
                                  <a:pt x="2466" y="-1826"/>
                                </a:lnTo>
                                <a:lnTo>
                                  <a:pt x="2419" y="-1826"/>
                                </a:lnTo>
                                <a:lnTo>
                                  <a:pt x="2419" y="-1848"/>
                                </a:lnTo>
                                <a:lnTo>
                                  <a:pt x="2419" y="-1852"/>
                                </a:lnTo>
                                <a:lnTo>
                                  <a:pt x="2420" y="-1855"/>
                                </a:lnTo>
                                <a:lnTo>
                                  <a:pt x="2422" y="-1861"/>
                                </a:lnTo>
                                <a:lnTo>
                                  <a:pt x="2425" y="-1865"/>
                                </a:lnTo>
                                <a:lnTo>
                                  <a:pt x="2432" y="-1871"/>
                                </a:lnTo>
                                <a:lnTo>
                                  <a:pt x="2438" y="-1873"/>
                                </a:lnTo>
                                <a:lnTo>
                                  <a:pt x="2446" y="-1875"/>
                                </a:lnTo>
                                <a:lnTo>
                                  <a:pt x="2446" y="-1878"/>
                                </a:lnTo>
                                <a:lnTo>
                                  <a:pt x="2412" y="-1878"/>
                                </a:lnTo>
                                <a:lnTo>
                                  <a:pt x="2412" y="-1782"/>
                                </a:lnTo>
                                <a:lnTo>
                                  <a:pt x="2415" y="-1782"/>
                                </a:lnTo>
                                <a:lnTo>
                                  <a:pt x="2415" y="-1789"/>
                                </a:lnTo>
                                <a:lnTo>
                                  <a:pt x="2416" y="-1792"/>
                                </a:lnTo>
                                <a:lnTo>
                                  <a:pt x="2418" y="-1794"/>
                                </a:lnTo>
                                <a:lnTo>
                                  <a:pt x="2419" y="-1796"/>
                                </a:lnTo>
                                <a:lnTo>
                                  <a:pt x="2420" y="-1797"/>
                                </a:lnTo>
                                <a:lnTo>
                                  <a:pt x="2422" y="-1797"/>
                                </a:lnTo>
                                <a:lnTo>
                                  <a:pt x="2424" y="-1798"/>
                                </a:lnTo>
                                <a:lnTo>
                                  <a:pt x="2427" y="-1798"/>
                                </a:lnTo>
                                <a:lnTo>
                                  <a:pt x="2514" y="-1798"/>
                                </a:lnTo>
                                <a:lnTo>
                                  <a:pt x="2517" y="-1798"/>
                                </a:lnTo>
                                <a:lnTo>
                                  <a:pt x="2519" y="-1797"/>
                                </a:lnTo>
                                <a:lnTo>
                                  <a:pt x="2521" y="-1796"/>
                                </a:lnTo>
                                <a:lnTo>
                                  <a:pt x="2522" y="-1795"/>
                                </a:lnTo>
                                <a:lnTo>
                                  <a:pt x="2523" y="-1793"/>
                                </a:lnTo>
                                <a:lnTo>
                                  <a:pt x="2524" y="-1791"/>
                                </a:lnTo>
                                <a:lnTo>
                                  <a:pt x="2525" y="-1789"/>
                                </a:lnTo>
                                <a:lnTo>
                                  <a:pt x="2525" y="-1782"/>
                                </a:lnTo>
                                <a:lnTo>
                                  <a:pt x="2528" y="-1782"/>
                                </a:lnTo>
                                <a:lnTo>
                                  <a:pt x="2528" y="-1798"/>
                                </a:lnTo>
                                <a:lnTo>
                                  <a:pt x="2528" y="-1826"/>
                                </a:lnTo>
                                <a:lnTo>
                                  <a:pt x="2528" y="-1882"/>
                                </a:lnTo>
                                <a:moveTo>
                                  <a:pt x="2528" y="-1948"/>
                                </a:moveTo>
                                <a:lnTo>
                                  <a:pt x="2525" y="-1948"/>
                                </a:lnTo>
                                <a:lnTo>
                                  <a:pt x="2525" y="-1943"/>
                                </a:lnTo>
                                <a:lnTo>
                                  <a:pt x="2524" y="-1939"/>
                                </a:lnTo>
                                <a:lnTo>
                                  <a:pt x="2522" y="-1937"/>
                                </a:lnTo>
                                <a:lnTo>
                                  <a:pt x="2520" y="-1936"/>
                                </a:lnTo>
                                <a:lnTo>
                                  <a:pt x="2517" y="-1936"/>
                                </a:lnTo>
                                <a:lnTo>
                                  <a:pt x="2456" y="-1936"/>
                                </a:lnTo>
                                <a:lnTo>
                                  <a:pt x="2456" y="-1948"/>
                                </a:lnTo>
                                <a:lnTo>
                                  <a:pt x="2448" y="-1948"/>
                                </a:lnTo>
                                <a:lnTo>
                                  <a:pt x="2448" y="-1936"/>
                                </a:lnTo>
                                <a:lnTo>
                                  <a:pt x="2438" y="-1936"/>
                                </a:lnTo>
                                <a:lnTo>
                                  <a:pt x="2423" y="-1936"/>
                                </a:lnTo>
                                <a:lnTo>
                                  <a:pt x="2420" y="-1936"/>
                                </a:lnTo>
                                <a:lnTo>
                                  <a:pt x="2418" y="-1936"/>
                                </a:lnTo>
                                <a:lnTo>
                                  <a:pt x="2415" y="-1938"/>
                                </a:lnTo>
                                <a:lnTo>
                                  <a:pt x="2414" y="-1940"/>
                                </a:lnTo>
                                <a:lnTo>
                                  <a:pt x="2414" y="-1941"/>
                                </a:lnTo>
                                <a:lnTo>
                                  <a:pt x="2416" y="-1945"/>
                                </a:lnTo>
                                <a:lnTo>
                                  <a:pt x="2418" y="-1946"/>
                                </a:lnTo>
                                <a:lnTo>
                                  <a:pt x="2421" y="-1945"/>
                                </a:lnTo>
                                <a:lnTo>
                                  <a:pt x="2423" y="-1945"/>
                                </a:lnTo>
                                <a:lnTo>
                                  <a:pt x="2424" y="-1945"/>
                                </a:lnTo>
                                <a:lnTo>
                                  <a:pt x="2426" y="-1945"/>
                                </a:lnTo>
                                <a:lnTo>
                                  <a:pt x="2428" y="-1946"/>
                                </a:lnTo>
                                <a:lnTo>
                                  <a:pt x="2431" y="-1949"/>
                                </a:lnTo>
                                <a:lnTo>
                                  <a:pt x="2432" y="-1952"/>
                                </a:lnTo>
                                <a:lnTo>
                                  <a:pt x="2432" y="-1958"/>
                                </a:lnTo>
                                <a:lnTo>
                                  <a:pt x="2431" y="-1961"/>
                                </a:lnTo>
                                <a:lnTo>
                                  <a:pt x="2427" y="-1965"/>
                                </a:lnTo>
                                <a:lnTo>
                                  <a:pt x="2425" y="-1966"/>
                                </a:lnTo>
                                <a:lnTo>
                                  <a:pt x="2419" y="-1966"/>
                                </a:lnTo>
                                <a:lnTo>
                                  <a:pt x="2416" y="-1964"/>
                                </a:lnTo>
                                <a:lnTo>
                                  <a:pt x="2411" y="-1958"/>
                                </a:lnTo>
                                <a:lnTo>
                                  <a:pt x="2410" y="-1952"/>
                                </a:lnTo>
                                <a:lnTo>
                                  <a:pt x="2410" y="-1935"/>
                                </a:lnTo>
                                <a:lnTo>
                                  <a:pt x="2412" y="-1927"/>
                                </a:lnTo>
                                <a:lnTo>
                                  <a:pt x="2423" y="-1915"/>
                                </a:lnTo>
                                <a:lnTo>
                                  <a:pt x="2430" y="-1912"/>
                                </a:lnTo>
                                <a:lnTo>
                                  <a:pt x="2438" y="-1912"/>
                                </a:lnTo>
                                <a:lnTo>
                                  <a:pt x="2442" y="-1912"/>
                                </a:lnTo>
                                <a:lnTo>
                                  <a:pt x="2448" y="-1912"/>
                                </a:lnTo>
                                <a:lnTo>
                                  <a:pt x="2448" y="-1901"/>
                                </a:lnTo>
                                <a:lnTo>
                                  <a:pt x="2456" y="-1901"/>
                                </a:lnTo>
                                <a:lnTo>
                                  <a:pt x="2456" y="-1912"/>
                                </a:lnTo>
                                <a:lnTo>
                                  <a:pt x="2516" y="-1912"/>
                                </a:lnTo>
                                <a:lnTo>
                                  <a:pt x="2519" y="-1912"/>
                                </a:lnTo>
                                <a:lnTo>
                                  <a:pt x="2522" y="-1911"/>
                                </a:lnTo>
                                <a:lnTo>
                                  <a:pt x="2523" y="-1910"/>
                                </a:lnTo>
                                <a:lnTo>
                                  <a:pt x="2524" y="-1907"/>
                                </a:lnTo>
                                <a:lnTo>
                                  <a:pt x="2525" y="-1904"/>
                                </a:lnTo>
                                <a:lnTo>
                                  <a:pt x="2525" y="-1901"/>
                                </a:lnTo>
                                <a:lnTo>
                                  <a:pt x="2528" y="-1901"/>
                                </a:lnTo>
                                <a:lnTo>
                                  <a:pt x="2528" y="-1912"/>
                                </a:lnTo>
                                <a:lnTo>
                                  <a:pt x="2528" y="-1936"/>
                                </a:lnTo>
                                <a:lnTo>
                                  <a:pt x="2528" y="-1948"/>
                                </a:lnTo>
                                <a:moveTo>
                                  <a:pt x="2528" y="-2007"/>
                                </a:moveTo>
                                <a:lnTo>
                                  <a:pt x="2525" y="-2007"/>
                                </a:lnTo>
                                <a:lnTo>
                                  <a:pt x="2525" y="-2002"/>
                                </a:lnTo>
                                <a:lnTo>
                                  <a:pt x="2524" y="-1998"/>
                                </a:lnTo>
                                <a:lnTo>
                                  <a:pt x="2520" y="-1996"/>
                                </a:lnTo>
                                <a:lnTo>
                                  <a:pt x="2517" y="-1995"/>
                                </a:lnTo>
                                <a:lnTo>
                                  <a:pt x="2456" y="-1995"/>
                                </a:lnTo>
                                <a:lnTo>
                                  <a:pt x="2456" y="-2007"/>
                                </a:lnTo>
                                <a:lnTo>
                                  <a:pt x="2448" y="-2007"/>
                                </a:lnTo>
                                <a:lnTo>
                                  <a:pt x="2448" y="-1995"/>
                                </a:lnTo>
                                <a:lnTo>
                                  <a:pt x="2438" y="-1995"/>
                                </a:lnTo>
                                <a:lnTo>
                                  <a:pt x="2423" y="-1995"/>
                                </a:lnTo>
                                <a:lnTo>
                                  <a:pt x="2420" y="-1995"/>
                                </a:lnTo>
                                <a:lnTo>
                                  <a:pt x="2418" y="-1995"/>
                                </a:lnTo>
                                <a:lnTo>
                                  <a:pt x="2415" y="-1998"/>
                                </a:lnTo>
                                <a:lnTo>
                                  <a:pt x="2414" y="-1999"/>
                                </a:lnTo>
                                <a:lnTo>
                                  <a:pt x="2414" y="-2001"/>
                                </a:lnTo>
                                <a:lnTo>
                                  <a:pt x="2416" y="-2004"/>
                                </a:lnTo>
                                <a:lnTo>
                                  <a:pt x="2418" y="-2005"/>
                                </a:lnTo>
                                <a:lnTo>
                                  <a:pt x="2421" y="-2005"/>
                                </a:lnTo>
                                <a:lnTo>
                                  <a:pt x="2423" y="-2004"/>
                                </a:lnTo>
                                <a:lnTo>
                                  <a:pt x="2424" y="-2004"/>
                                </a:lnTo>
                                <a:lnTo>
                                  <a:pt x="2426" y="-2004"/>
                                </a:lnTo>
                                <a:lnTo>
                                  <a:pt x="2428" y="-2005"/>
                                </a:lnTo>
                                <a:lnTo>
                                  <a:pt x="2428" y="-2005"/>
                                </a:lnTo>
                                <a:lnTo>
                                  <a:pt x="2429" y="-2007"/>
                                </a:lnTo>
                                <a:lnTo>
                                  <a:pt x="2431" y="-2008"/>
                                </a:lnTo>
                                <a:lnTo>
                                  <a:pt x="2432" y="-2011"/>
                                </a:lnTo>
                                <a:lnTo>
                                  <a:pt x="2432" y="-2017"/>
                                </a:lnTo>
                                <a:lnTo>
                                  <a:pt x="2431" y="-2020"/>
                                </a:lnTo>
                                <a:lnTo>
                                  <a:pt x="2427" y="-2024"/>
                                </a:lnTo>
                                <a:lnTo>
                                  <a:pt x="2425" y="-2025"/>
                                </a:lnTo>
                                <a:lnTo>
                                  <a:pt x="2419" y="-2025"/>
                                </a:lnTo>
                                <a:lnTo>
                                  <a:pt x="2416" y="-2024"/>
                                </a:lnTo>
                                <a:lnTo>
                                  <a:pt x="2411" y="-2017"/>
                                </a:lnTo>
                                <a:lnTo>
                                  <a:pt x="2410" y="-2012"/>
                                </a:lnTo>
                                <a:lnTo>
                                  <a:pt x="2410" y="-1994"/>
                                </a:lnTo>
                                <a:lnTo>
                                  <a:pt x="2412" y="-1986"/>
                                </a:lnTo>
                                <a:lnTo>
                                  <a:pt x="2423" y="-1974"/>
                                </a:lnTo>
                                <a:lnTo>
                                  <a:pt x="2430" y="-1971"/>
                                </a:lnTo>
                                <a:lnTo>
                                  <a:pt x="2438" y="-1971"/>
                                </a:lnTo>
                                <a:lnTo>
                                  <a:pt x="2442" y="-1971"/>
                                </a:lnTo>
                                <a:lnTo>
                                  <a:pt x="2448" y="-1971"/>
                                </a:lnTo>
                                <a:lnTo>
                                  <a:pt x="2448" y="-1960"/>
                                </a:lnTo>
                                <a:lnTo>
                                  <a:pt x="2456" y="-1960"/>
                                </a:lnTo>
                                <a:lnTo>
                                  <a:pt x="2456" y="-1971"/>
                                </a:lnTo>
                                <a:lnTo>
                                  <a:pt x="2516" y="-1971"/>
                                </a:lnTo>
                                <a:lnTo>
                                  <a:pt x="2519" y="-1971"/>
                                </a:lnTo>
                                <a:lnTo>
                                  <a:pt x="2522" y="-1970"/>
                                </a:lnTo>
                                <a:lnTo>
                                  <a:pt x="2523" y="-1969"/>
                                </a:lnTo>
                                <a:lnTo>
                                  <a:pt x="2524" y="-1966"/>
                                </a:lnTo>
                                <a:lnTo>
                                  <a:pt x="2525" y="-1963"/>
                                </a:lnTo>
                                <a:lnTo>
                                  <a:pt x="2525" y="-1960"/>
                                </a:lnTo>
                                <a:lnTo>
                                  <a:pt x="2528" y="-1960"/>
                                </a:lnTo>
                                <a:lnTo>
                                  <a:pt x="2528" y="-1971"/>
                                </a:lnTo>
                                <a:lnTo>
                                  <a:pt x="2528" y="-1995"/>
                                </a:lnTo>
                                <a:lnTo>
                                  <a:pt x="2528" y="-2007"/>
                                </a:lnTo>
                                <a:moveTo>
                                  <a:pt x="2528" y="-2272"/>
                                </a:moveTo>
                                <a:lnTo>
                                  <a:pt x="2525" y="-2272"/>
                                </a:lnTo>
                                <a:lnTo>
                                  <a:pt x="2525" y="-2268"/>
                                </a:lnTo>
                                <a:lnTo>
                                  <a:pt x="2524" y="-2265"/>
                                </a:lnTo>
                                <a:lnTo>
                                  <a:pt x="2520" y="-2263"/>
                                </a:lnTo>
                                <a:lnTo>
                                  <a:pt x="2517" y="-2262"/>
                                </a:lnTo>
                                <a:lnTo>
                                  <a:pt x="2448" y="-2262"/>
                                </a:lnTo>
                                <a:lnTo>
                                  <a:pt x="2448" y="-2229"/>
                                </a:lnTo>
                                <a:lnTo>
                                  <a:pt x="2451" y="-2229"/>
                                </a:lnTo>
                                <a:lnTo>
                                  <a:pt x="2451" y="-2233"/>
                                </a:lnTo>
                                <a:lnTo>
                                  <a:pt x="2452" y="-2235"/>
                                </a:lnTo>
                                <a:lnTo>
                                  <a:pt x="2455" y="-2238"/>
                                </a:lnTo>
                                <a:lnTo>
                                  <a:pt x="2459" y="-2238"/>
                                </a:lnTo>
                                <a:lnTo>
                                  <a:pt x="2517" y="-2238"/>
                                </a:lnTo>
                                <a:lnTo>
                                  <a:pt x="2520" y="-2238"/>
                                </a:lnTo>
                                <a:lnTo>
                                  <a:pt x="2524" y="-2235"/>
                                </a:lnTo>
                                <a:lnTo>
                                  <a:pt x="2525" y="-2233"/>
                                </a:lnTo>
                                <a:lnTo>
                                  <a:pt x="2525" y="-2229"/>
                                </a:lnTo>
                                <a:lnTo>
                                  <a:pt x="2528" y="-2229"/>
                                </a:lnTo>
                                <a:lnTo>
                                  <a:pt x="2528" y="-2238"/>
                                </a:lnTo>
                                <a:lnTo>
                                  <a:pt x="2528" y="-2272"/>
                                </a:lnTo>
                                <a:moveTo>
                                  <a:pt x="2528" y="-2530"/>
                                </a:moveTo>
                                <a:lnTo>
                                  <a:pt x="2525" y="-2530"/>
                                </a:lnTo>
                                <a:lnTo>
                                  <a:pt x="2524" y="-2526"/>
                                </a:lnTo>
                                <a:lnTo>
                                  <a:pt x="2523" y="-2524"/>
                                </a:lnTo>
                                <a:lnTo>
                                  <a:pt x="2520" y="-2522"/>
                                </a:lnTo>
                                <a:lnTo>
                                  <a:pt x="2517" y="-2521"/>
                                </a:lnTo>
                                <a:lnTo>
                                  <a:pt x="2470" y="-2521"/>
                                </a:lnTo>
                                <a:lnTo>
                                  <a:pt x="2464" y="-2521"/>
                                </a:lnTo>
                                <a:lnTo>
                                  <a:pt x="2461" y="-2520"/>
                                </a:lnTo>
                                <a:lnTo>
                                  <a:pt x="2456" y="-2519"/>
                                </a:lnTo>
                                <a:lnTo>
                                  <a:pt x="2453" y="-2516"/>
                                </a:lnTo>
                                <a:lnTo>
                                  <a:pt x="2447" y="-2510"/>
                                </a:lnTo>
                                <a:lnTo>
                                  <a:pt x="2446" y="-2505"/>
                                </a:lnTo>
                                <a:lnTo>
                                  <a:pt x="2446" y="-2495"/>
                                </a:lnTo>
                                <a:lnTo>
                                  <a:pt x="2447" y="-2492"/>
                                </a:lnTo>
                                <a:lnTo>
                                  <a:pt x="2451" y="-2484"/>
                                </a:lnTo>
                                <a:lnTo>
                                  <a:pt x="2454" y="-2480"/>
                                </a:lnTo>
                                <a:lnTo>
                                  <a:pt x="2458" y="-2476"/>
                                </a:lnTo>
                                <a:lnTo>
                                  <a:pt x="2448" y="-2476"/>
                                </a:lnTo>
                                <a:lnTo>
                                  <a:pt x="2448" y="-2444"/>
                                </a:lnTo>
                                <a:lnTo>
                                  <a:pt x="2451" y="-2444"/>
                                </a:lnTo>
                                <a:lnTo>
                                  <a:pt x="2452" y="-2447"/>
                                </a:lnTo>
                                <a:lnTo>
                                  <a:pt x="2453" y="-2450"/>
                                </a:lnTo>
                                <a:lnTo>
                                  <a:pt x="2456" y="-2452"/>
                                </a:lnTo>
                                <a:lnTo>
                                  <a:pt x="2459" y="-2452"/>
                                </a:lnTo>
                                <a:lnTo>
                                  <a:pt x="2517" y="-2452"/>
                                </a:lnTo>
                                <a:lnTo>
                                  <a:pt x="2520" y="-2452"/>
                                </a:lnTo>
                                <a:lnTo>
                                  <a:pt x="2523" y="-2449"/>
                                </a:lnTo>
                                <a:lnTo>
                                  <a:pt x="2524" y="-2447"/>
                                </a:lnTo>
                                <a:lnTo>
                                  <a:pt x="2525" y="-2444"/>
                                </a:lnTo>
                                <a:lnTo>
                                  <a:pt x="2528" y="-2444"/>
                                </a:lnTo>
                                <a:lnTo>
                                  <a:pt x="2528" y="-2452"/>
                                </a:lnTo>
                                <a:lnTo>
                                  <a:pt x="2528" y="-2484"/>
                                </a:lnTo>
                                <a:lnTo>
                                  <a:pt x="2525" y="-2484"/>
                                </a:lnTo>
                                <a:lnTo>
                                  <a:pt x="2524" y="-2481"/>
                                </a:lnTo>
                                <a:lnTo>
                                  <a:pt x="2523" y="-2479"/>
                                </a:lnTo>
                                <a:lnTo>
                                  <a:pt x="2520" y="-2477"/>
                                </a:lnTo>
                                <a:lnTo>
                                  <a:pt x="2516" y="-2476"/>
                                </a:lnTo>
                                <a:lnTo>
                                  <a:pt x="2468" y="-2476"/>
                                </a:lnTo>
                                <a:lnTo>
                                  <a:pt x="2461" y="-2480"/>
                                </a:lnTo>
                                <a:lnTo>
                                  <a:pt x="2457" y="-2485"/>
                                </a:lnTo>
                                <a:lnTo>
                                  <a:pt x="2457" y="-2492"/>
                                </a:lnTo>
                                <a:lnTo>
                                  <a:pt x="2458" y="-2493"/>
                                </a:lnTo>
                                <a:lnTo>
                                  <a:pt x="2460" y="-2495"/>
                                </a:lnTo>
                                <a:lnTo>
                                  <a:pt x="2461" y="-2496"/>
                                </a:lnTo>
                                <a:lnTo>
                                  <a:pt x="2464" y="-2497"/>
                                </a:lnTo>
                                <a:lnTo>
                                  <a:pt x="2468" y="-2497"/>
                                </a:lnTo>
                                <a:lnTo>
                                  <a:pt x="2516" y="-2497"/>
                                </a:lnTo>
                                <a:lnTo>
                                  <a:pt x="2520" y="-2497"/>
                                </a:lnTo>
                                <a:lnTo>
                                  <a:pt x="2523" y="-2495"/>
                                </a:lnTo>
                                <a:lnTo>
                                  <a:pt x="2524" y="-2492"/>
                                </a:lnTo>
                                <a:lnTo>
                                  <a:pt x="2525" y="-2489"/>
                                </a:lnTo>
                                <a:lnTo>
                                  <a:pt x="2528" y="-2489"/>
                                </a:lnTo>
                                <a:lnTo>
                                  <a:pt x="2528" y="-2497"/>
                                </a:lnTo>
                                <a:lnTo>
                                  <a:pt x="2528" y="-2530"/>
                                </a:lnTo>
                                <a:moveTo>
                                  <a:pt x="2529" y="-2211"/>
                                </a:moveTo>
                                <a:lnTo>
                                  <a:pt x="2523" y="-2219"/>
                                </a:lnTo>
                                <a:lnTo>
                                  <a:pt x="2513" y="-2223"/>
                                </a:lnTo>
                                <a:lnTo>
                                  <a:pt x="2511" y="-2221"/>
                                </a:lnTo>
                                <a:lnTo>
                                  <a:pt x="2516" y="-2218"/>
                                </a:lnTo>
                                <a:lnTo>
                                  <a:pt x="2519" y="-2214"/>
                                </a:lnTo>
                                <a:lnTo>
                                  <a:pt x="2519" y="-2210"/>
                                </a:lnTo>
                                <a:lnTo>
                                  <a:pt x="2518" y="-2207"/>
                                </a:lnTo>
                                <a:lnTo>
                                  <a:pt x="2517" y="-2206"/>
                                </a:lnTo>
                                <a:lnTo>
                                  <a:pt x="2516" y="-2206"/>
                                </a:lnTo>
                                <a:lnTo>
                                  <a:pt x="2513" y="-2205"/>
                                </a:lnTo>
                                <a:lnTo>
                                  <a:pt x="2510" y="-2205"/>
                                </a:lnTo>
                                <a:lnTo>
                                  <a:pt x="2457" y="-2205"/>
                                </a:lnTo>
                                <a:lnTo>
                                  <a:pt x="2457" y="-2223"/>
                                </a:lnTo>
                                <a:lnTo>
                                  <a:pt x="2448" y="-2223"/>
                                </a:lnTo>
                                <a:lnTo>
                                  <a:pt x="2448" y="-2205"/>
                                </a:lnTo>
                                <a:lnTo>
                                  <a:pt x="2419" y="-2205"/>
                                </a:lnTo>
                                <a:lnTo>
                                  <a:pt x="2419" y="-2202"/>
                                </a:lnTo>
                                <a:lnTo>
                                  <a:pt x="2426" y="-2198"/>
                                </a:lnTo>
                                <a:lnTo>
                                  <a:pt x="2432" y="-2194"/>
                                </a:lnTo>
                                <a:lnTo>
                                  <a:pt x="2443" y="-2184"/>
                                </a:lnTo>
                                <a:lnTo>
                                  <a:pt x="2448" y="-2177"/>
                                </a:lnTo>
                                <a:lnTo>
                                  <a:pt x="2454" y="-2170"/>
                                </a:lnTo>
                                <a:lnTo>
                                  <a:pt x="2457" y="-2170"/>
                                </a:lnTo>
                                <a:lnTo>
                                  <a:pt x="2457" y="-2181"/>
                                </a:lnTo>
                                <a:lnTo>
                                  <a:pt x="2508" y="-2181"/>
                                </a:lnTo>
                                <a:lnTo>
                                  <a:pt x="2513" y="-2181"/>
                                </a:lnTo>
                                <a:lnTo>
                                  <a:pt x="2515" y="-2182"/>
                                </a:lnTo>
                                <a:lnTo>
                                  <a:pt x="2519" y="-2182"/>
                                </a:lnTo>
                                <a:lnTo>
                                  <a:pt x="2522" y="-2185"/>
                                </a:lnTo>
                                <a:lnTo>
                                  <a:pt x="2528" y="-2192"/>
                                </a:lnTo>
                                <a:lnTo>
                                  <a:pt x="2529" y="-2196"/>
                                </a:lnTo>
                                <a:lnTo>
                                  <a:pt x="2529" y="-2211"/>
                                </a:lnTo>
                                <a:moveTo>
                                  <a:pt x="2530" y="-2121"/>
                                </a:moveTo>
                                <a:lnTo>
                                  <a:pt x="2530" y="-2139"/>
                                </a:lnTo>
                                <a:lnTo>
                                  <a:pt x="2528" y="-2144"/>
                                </a:lnTo>
                                <a:lnTo>
                                  <a:pt x="2522" y="-2155"/>
                                </a:lnTo>
                                <a:lnTo>
                                  <a:pt x="2516" y="-2160"/>
                                </a:lnTo>
                                <a:lnTo>
                                  <a:pt x="2509" y="-2164"/>
                                </a:lnTo>
                                <a:lnTo>
                                  <a:pt x="2507" y="-2161"/>
                                </a:lnTo>
                                <a:lnTo>
                                  <a:pt x="2511" y="-2158"/>
                                </a:lnTo>
                                <a:lnTo>
                                  <a:pt x="2513" y="-2155"/>
                                </a:lnTo>
                                <a:lnTo>
                                  <a:pt x="2516" y="-2150"/>
                                </a:lnTo>
                                <a:lnTo>
                                  <a:pt x="2517" y="-2147"/>
                                </a:lnTo>
                                <a:lnTo>
                                  <a:pt x="2517" y="-2140"/>
                                </a:lnTo>
                                <a:lnTo>
                                  <a:pt x="2515" y="-2136"/>
                                </a:lnTo>
                                <a:lnTo>
                                  <a:pt x="2513" y="-2133"/>
                                </a:lnTo>
                                <a:lnTo>
                                  <a:pt x="2510" y="-2129"/>
                                </a:lnTo>
                                <a:lnTo>
                                  <a:pt x="2505" y="-2126"/>
                                </a:lnTo>
                                <a:lnTo>
                                  <a:pt x="2491" y="-2121"/>
                                </a:lnTo>
                                <a:lnTo>
                                  <a:pt x="2484" y="-2120"/>
                                </a:lnTo>
                                <a:lnTo>
                                  <a:pt x="2467" y="-2120"/>
                                </a:lnTo>
                                <a:lnTo>
                                  <a:pt x="2460" y="-2121"/>
                                </a:lnTo>
                                <a:lnTo>
                                  <a:pt x="2453" y="-2126"/>
                                </a:lnTo>
                                <a:lnTo>
                                  <a:pt x="2452" y="-2129"/>
                                </a:lnTo>
                                <a:lnTo>
                                  <a:pt x="2452" y="-2133"/>
                                </a:lnTo>
                                <a:lnTo>
                                  <a:pt x="2452" y="-2135"/>
                                </a:lnTo>
                                <a:lnTo>
                                  <a:pt x="2455" y="-2137"/>
                                </a:lnTo>
                                <a:lnTo>
                                  <a:pt x="2458" y="-2138"/>
                                </a:lnTo>
                                <a:lnTo>
                                  <a:pt x="2467" y="-2139"/>
                                </a:lnTo>
                                <a:lnTo>
                                  <a:pt x="2471" y="-2140"/>
                                </a:lnTo>
                                <a:lnTo>
                                  <a:pt x="2475" y="-2145"/>
                                </a:lnTo>
                                <a:lnTo>
                                  <a:pt x="2476" y="-2147"/>
                                </a:lnTo>
                                <a:lnTo>
                                  <a:pt x="2476" y="-2154"/>
                                </a:lnTo>
                                <a:lnTo>
                                  <a:pt x="2476" y="-2156"/>
                                </a:lnTo>
                                <a:lnTo>
                                  <a:pt x="2472" y="-2160"/>
                                </a:lnTo>
                                <a:lnTo>
                                  <a:pt x="2469" y="-2161"/>
                                </a:lnTo>
                                <a:lnTo>
                                  <a:pt x="2461" y="-2161"/>
                                </a:lnTo>
                                <a:lnTo>
                                  <a:pt x="2456" y="-2159"/>
                                </a:lnTo>
                                <a:lnTo>
                                  <a:pt x="2448" y="-2149"/>
                                </a:lnTo>
                                <a:lnTo>
                                  <a:pt x="2446" y="-2143"/>
                                </a:lnTo>
                                <a:lnTo>
                                  <a:pt x="2446" y="-2122"/>
                                </a:lnTo>
                                <a:lnTo>
                                  <a:pt x="2451" y="-2113"/>
                                </a:lnTo>
                                <a:lnTo>
                                  <a:pt x="2469" y="-2100"/>
                                </a:lnTo>
                                <a:lnTo>
                                  <a:pt x="2478" y="-2097"/>
                                </a:lnTo>
                                <a:lnTo>
                                  <a:pt x="2501" y="-2097"/>
                                </a:lnTo>
                                <a:lnTo>
                                  <a:pt x="2510" y="-2100"/>
                                </a:lnTo>
                                <a:lnTo>
                                  <a:pt x="2526" y="-2113"/>
                                </a:lnTo>
                                <a:lnTo>
                                  <a:pt x="2530" y="-2120"/>
                                </a:lnTo>
                                <a:lnTo>
                                  <a:pt x="2530" y="-2121"/>
                                </a:lnTo>
                                <a:moveTo>
                                  <a:pt x="2530" y="-2043"/>
                                </a:moveTo>
                                <a:lnTo>
                                  <a:pt x="2530" y="-2062"/>
                                </a:lnTo>
                                <a:lnTo>
                                  <a:pt x="2528" y="-2067"/>
                                </a:lnTo>
                                <a:lnTo>
                                  <a:pt x="2521" y="-2078"/>
                                </a:lnTo>
                                <a:lnTo>
                                  <a:pt x="2515" y="-2082"/>
                                </a:lnTo>
                                <a:lnTo>
                                  <a:pt x="2506" y="-2087"/>
                                </a:lnTo>
                                <a:lnTo>
                                  <a:pt x="2504" y="-2084"/>
                                </a:lnTo>
                                <a:lnTo>
                                  <a:pt x="2509" y="-2081"/>
                                </a:lnTo>
                                <a:lnTo>
                                  <a:pt x="2513" y="-2078"/>
                                </a:lnTo>
                                <a:lnTo>
                                  <a:pt x="2516" y="-2072"/>
                                </a:lnTo>
                                <a:lnTo>
                                  <a:pt x="2517" y="-2069"/>
                                </a:lnTo>
                                <a:lnTo>
                                  <a:pt x="2517" y="-2060"/>
                                </a:lnTo>
                                <a:lnTo>
                                  <a:pt x="2515" y="-2055"/>
                                </a:lnTo>
                                <a:lnTo>
                                  <a:pt x="2504" y="-2046"/>
                                </a:lnTo>
                                <a:lnTo>
                                  <a:pt x="2496" y="-2043"/>
                                </a:lnTo>
                                <a:lnTo>
                                  <a:pt x="2485" y="-2043"/>
                                </a:lnTo>
                                <a:lnTo>
                                  <a:pt x="2485" y="-2066"/>
                                </a:lnTo>
                                <a:lnTo>
                                  <a:pt x="2485" y="-2087"/>
                                </a:lnTo>
                                <a:lnTo>
                                  <a:pt x="2479" y="-2087"/>
                                </a:lnTo>
                                <a:lnTo>
                                  <a:pt x="2479" y="-2066"/>
                                </a:lnTo>
                                <a:lnTo>
                                  <a:pt x="2479" y="-2043"/>
                                </a:lnTo>
                                <a:lnTo>
                                  <a:pt x="2468" y="-2043"/>
                                </a:lnTo>
                                <a:lnTo>
                                  <a:pt x="2461" y="-2044"/>
                                </a:lnTo>
                                <a:lnTo>
                                  <a:pt x="2453" y="-2049"/>
                                </a:lnTo>
                                <a:lnTo>
                                  <a:pt x="2451" y="-2052"/>
                                </a:lnTo>
                                <a:lnTo>
                                  <a:pt x="2451" y="-2057"/>
                                </a:lnTo>
                                <a:lnTo>
                                  <a:pt x="2452" y="-2058"/>
                                </a:lnTo>
                                <a:lnTo>
                                  <a:pt x="2455" y="-2062"/>
                                </a:lnTo>
                                <a:lnTo>
                                  <a:pt x="2457" y="-2063"/>
                                </a:lnTo>
                                <a:lnTo>
                                  <a:pt x="2464" y="-2065"/>
                                </a:lnTo>
                                <a:lnTo>
                                  <a:pt x="2470" y="-2066"/>
                                </a:lnTo>
                                <a:lnTo>
                                  <a:pt x="2479" y="-2066"/>
                                </a:lnTo>
                                <a:lnTo>
                                  <a:pt x="2479" y="-2087"/>
                                </a:lnTo>
                                <a:lnTo>
                                  <a:pt x="2472" y="-2086"/>
                                </a:lnTo>
                                <a:lnTo>
                                  <a:pt x="2462" y="-2083"/>
                                </a:lnTo>
                                <a:lnTo>
                                  <a:pt x="2449" y="-2071"/>
                                </a:lnTo>
                                <a:lnTo>
                                  <a:pt x="2446" y="-2064"/>
                                </a:lnTo>
                                <a:lnTo>
                                  <a:pt x="2446" y="-2046"/>
                                </a:lnTo>
                                <a:lnTo>
                                  <a:pt x="2450" y="-2038"/>
                                </a:lnTo>
                                <a:lnTo>
                                  <a:pt x="2465" y="-2024"/>
                                </a:lnTo>
                                <a:lnTo>
                                  <a:pt x="2476" y="-2020"/>
                                </a:lnTo>
                                <a:lnTo>
                                  <a:pt x="2500" y="-2020"/>
                                </a:lnTo>
                                <a:lnTo>
                                  <a:pt x="2509" y="-2022"/>
                                </a:lnTo>
                                <a:lnTo>
                                  <a:pt x="2526" y="-2033"/>
                                </a:lnTo>
                                <a:lnTo>
                                  <a:pt x="2530" y="-2042"/>
                                </a:lnTo>
                                <a:lnTo>
                                  <a:pt x="2530" y="-2043"/>
                                </a:lnTo>
                                <a:lnTo>
                                  <a:pt x="2530" y="-2043"/>
                                </a:lnTo>
                                <a:moveTo>
                                  <a:pt x="2530" y="-2320"/>
                                </a:moveTo>
                                <a:lnTo>
                                  <a:pt x="2477" y="-2342"/>
                                </a:lnTo>
                                <a:lnTo>
                                  <a:pt x="2460" y="-2349"/>
                                </a:lnTo>
                                <a:lnTo>
                                  <a:pt x="2456" y="-2352"/>
                                </a:lnTo>
                                <a:lnTo>
                                  <a:pt x="2453" y="-2355"/>
                                </a:lnTo>
                                <a:lnTo>
                                  <a:pt x="2452" y="-2357"/>
                                </a:lnTo>
                                <a:lnTo>
                                  <a:pt x="2451" y="-2360"/>
                                </a:lnTo>
                                <a:lnTo>
                                  <a:pt x="2448" y="-2360"/>
                                </a:lnTo>
                                <a:lnTo>
                                  <a:pt x="2448" y="-2333"/>
                                </a:lnTo>
                                <a:lnTo>
                                  <a:pt x="2451" y="-2333"/>
                                </a:lnTo>
                                <a:lnTo>
                                  <a:pt x="2451" y="-2337"/>
                                </a:lnTo>
                                <a:lnTo>
                                  <a:pt x="2452" y="-2339"/>
                                </a:lnTo>
                                <a:lnTo>
                                  <a:pt x="2454" y="-2341"/>
                                </a:lnTo>
                                <a:lnTo>
                                  <a:pt x="2456" y="-2342"/>
                                </a:lnTo>
                                <a:lnTo>
                                  <a:pt x="2460" y="-2342"/>
                                </a:lnTo>
                                <a:lnTo>
                                  <a:pt x="2466" y="-2341"/>
                                </a:lnTo>
                                <a:lnTo>
                                  <a:pt x="2499" y="-2327"/>
                                </a:lnTo>
                                <a:lnTo>
                                  <a:pt x="2463" y="-2311"/>
                                </a:lnTo>
                                <a:lnTo>
                                  <a:pt x="2459" y="-2310"/>
                                </a:lnTo>
                                <a:lnTo>
                                  <a:pt x="2455" y="-2310"/>
                                </a:lnTo>
                                <a:lnTo>
                                  <a:pt x="2454" y="-2311"/>
                                </a:lnTo>
                                <a:lnTo>
                                  <a:pt x="2453" y="-2312"/>
                                </a:lnTo>
                                <a:lnTo>
                                  <a:pt x="2452" y="-2313"/>
                                </a:lnTo>
                                <a:lnTo>
                                  <a:pt x="2451" y="-2315"/>
                                </a:lnTo>
                                <a:lnTo>
                                  <a:pt x="2451" y="-2318"/>
                                </a:lnTo>
                                <a:lnTo>
                                  <a:pt x="2448" y="-2318"/>
                                </a:lnTo>
                                <a:lnTo>
                                  <a:pt x="2448" y="-2275"/>
                                </a:lnTo>
                                <a:lnTo>
                                  <a:pt x="2451" y="-2275"/>
                                </a:lnTo>
                                <a:lnTo>
                                  <a:pt x="2452" y="-2278"/>
                                </a:lnTo>
                                <a:lnTo>
                                  <a:pt x="2453" y="-2280"/>
                                </a:lnTo>
                                <a:lnTo>
                                  <a:pt x="2454" y="-2281"/>
                                </a:lnTo>
                                <a:lnTo>
                                  <a:pt x="2456" y="-2283"/>
                                </a:lnTo>
                                <a:lnTo>
                                  <a:pt x="2461" y="-2285"/>
                                </a:lnTo>
                                <a:lnTo>
                                  <a:pt x="2518" y="-2310"/>
                                </a:lnTo>
                                <a:lnTo>
                                  <a:pt x="2530" y="-2316"/>
                                </a:lnTo>
                                <a:lnTo>
                                  <a:pt x="2530" y="-2320"/>
                                </a:lnTo>
                                <a:moveTo>
                                  <a:pt x="2530" y="-2391"/>
                                </a:moveTo>
                                <a:lnTo>
                                  <a:pt x="2530" y="-2409"/>
                                </a:lnTo>
                                <a:lnTo>
                                  <a:pt x="2528" y="-2415"/>
                                </a:lnTo>
                                <a:lnTo>
                                  <a:pt x="2521" y="-2425"/>
                                </a:lnTo>
                                <a:lnTo>
                                  <a:pt x="2515" y="-2430"/>
                                </a:lnTo>
                                <a:lnTo>
                                  <a:pt x="2506" y="-2434"/>
                                </a:lnTo>
                                <a:lnTo>
                                  <a:pt x="2504" y="-2432"/>
                                </a:lnTo>
                                <a:lnTo>
                                  <a:pt x="2509" y="-2428"/>
                                </a:lnTo>
                                <a:lnTo>
                                  <a:pt x="2513" y="-2425"/>
                                </a:lnTo>
                                <a:lnTo>
                                  <a:pt x="2514" y="-2423"/>
                                </a:lnTo>
                                <a:lnTo>
                                  <a:pt x="2516" y="-2420"/>
                                </a:lnTo>
                                <a:lnTo>
                                  <a:pt x="2517" y="-2417"/>
                                </a:lnTo>
                                <a:lnTo>
                                  <a:pt x="2517" y="-2408"/>
                                </a:lnTo>
                                <a:lnTo>
                                  <a:pt x="2515" y="-2403"/>
                                </a:lnTo>
                                <a:lnTo>
                                  <a:pt x="2504" y="-2394"/>
                                </a:lnTo>
                                <a:lnTo>
                                  <a:pt x="2496" y="-2391"/>
                                </a:lnTo>
                                <a:lnTo>
                                  <a:pt x="2485" y="-2391"/>
                                </a:lnTo>
                                <a:lnTo>
                                  <a:pt x="2485" y="-2413"/>
                                </a:lnTo>
                                <a:lnTo>
                                  <a:pt x="2485" y="-2434"/>
                                </a:lnTo>
                                <a:lnTo>
                                  <a:pt x="2479" y="-2434"/>
                                </a:lnTo>
                                <a:lnTo>
                                  <a:pt x="2479" y="-2413"/>
                                </a:lnTo>
                                <a:lnTo>
                                  <a:pt x="2479" y="-2390"/>
                                </a:lnTo>
                                <a:lnTo>
                                  <a:pt x="2468" y="-2390"/>
                                </a:lnTo>
                                <a:lnTo>
                                  <a:pt x="2461" y="-2392"/>
                                </a:lnTo>
                                <a:lnTo>
                                  <a:pt x="2453" y="-2397"/>
                                </a:lnTo>
                                <a:lnTo>
                                  <a:pt x="2451" y="-2400"/>
                                </a:lnTo>
                                <a:lnTo>
                                  <a:pt x="2451" y="-2405"/>
                                </a:lnTo>
                                <a:lnTo>
                                  <a:pt x="2452" y="-2406"/>
                                </a:lnTo>
                                <a:lnTo>
                                  <a:pt x="2455" y="-2409"/>
                                </a:lnTo>
                                <a:lnTo>
                                  <a:pt x="2457" y="-2411"/>
                                </a:lnTo>
                                <a:lnTo>
                                  <a:pt x="2464" y="-2413"/>
                                </a:lnTo>
                                <a:lnTo>
                                  <a:pt x="2470" y="-2413"/>
                                </a:lnTo>
                                <a:lnTo>
                                  <a:pt x="2479" y="-2413"/>
                                </a:lnTo>
                                <a:lnTo>
                                  <a:pt x="2479" y="-2434"/>
                                </a:lnTo>
                                <a:lnTo>
                                  <a:pt x="2472" y="-2434"/>
                                </a:lnTo>
                                <a:lnTo>
                                  <a:pt x="2462" y="-2431"/>
                                </a:lnTo>
                                <a:lnTo>
                                  <a:pt x="2449" y="-2419"/>
                                </a:lnTo>
                                <a:lnTo>
                                  <a:pt x="2446" y="-2412"/>
                                </a:lnTo>
                                <a:lnTo>
                                  <a:pt x="2446" y="-2394"/>
                                </a:lnTo>
                                <a:lnTo>
                                  <a:pt x="2450" y="-2386"/>
                                </a:lnTo>
                                <a:lnTo>
                                  <a:pt x="2465" y="-2371"/>
                                </a:lnTo>
                                <a:lnTo>
                                  <a:pt x="2476" y="-2368"/>
                                </a:lnTo>
                                <a:lnTo>
                                  <a:pt x="2500" y="-2368"/>
                                </a:lnTo>
                                <a:lnTo>
                                  <a:pt x="2509" y="-2370"/>
                                </a:lnTo>
                                <a:lnTo>
                                  <a:pt x="2526" y="-2381"/>
                                </a:lnTo>
                                <a:lnTo>
                                  <a:pt x="2530" y="-2390"/>
                                </a:lnTo>
                                <a:lnTo>
                                  <a:pt x="2530" y="-2390"/>
                                </a:lnTo>
                                <a:lnTo>
                                  <a:pt x="2530" y="-2391"/>
                                </a:lnTo>
                                <a:moveTo>
                                  <a:pt x="2530" y="-2565"/>
                                </a:moveTo>
                                <a:lnTo>
                                  <a:pt x="2530" y="-2584"/>
                                </a:lnTo>
                                <a:lnTo>
                                  <a:pt x="2528" y="-2589"/>
                                </a:lnTo>
                                <a:lnTo>
                                  <a:pt x="2521" y="-2600"/>
                                </a:lnTo>
                                <a:lnTo>
                                  <a:pt x="2515" y="-2604"/>
                                </a:lnTo>
                                <a:lnTo>
                                  <a:pt x="2506" y="-2609"/>
                                </a:lnTo>
                                <a:lnTo>
                                  <a:pt x="2504" y="-2606"/>
                                </a:lnTo>
                                <a:lnTo>
                                  <a:pt x="2509" y="-2603"/>
                                </a:lnTo>
                                <a:lnTo>
                                  <a:pt x="2512" y="-2600"/>
                                </a:lnTo>
                                <a:lnTo>
                                  <a:pt x="2516" y="-2594"/>
                                </a:lnTo>
                                <a:lnTo>
                                  <a:pt x="2517" y="-2591"/>
                                </a:lnTo>
                                <a:lnTo>
                                  <a:pt x="2517" y="-2582"/>
                                </a:lnTo>
                                <a:lnTo>
                                  <a:pt x="2515" y="-2577"/>
                                </a:lnTo>
                                <a:lnTo>
                                  <a:pt x="2504" y="-2568"/>
                                </a:lnTo>
                                <a:lnTo>
                                  <a:pt x="2496" y="-2566"/>
                                </a:lnTo>
                                <a:lnTo>
                                  <a:pt x="2485" y="-2565"/>
                                </a:lnTo>
                                <a:lnTo>
                                  <a:pt x="2485" y="-2588"/>
                                </a:lnTo>
                                <a:lnTo>
                                  <a:pt x="2485" y="-2609"/>
                                </a:lnTo>
                                <a:lnTo>
                                  <a:pt x="2479" y="-2609"/>
                                </a:lnTo>
                                <a:lnTo>
                                  <a:pt x="2479" y="-2588"/>
                                </a:lnTo>
                                <a:lnTo>
                                  <a:pt x="2479" y="-2565"/>
                                </a:lnTo>
                                <a:lnTo>
                                  <a:pt x="2468" y="-2565"/>
                                </a:lnTo>
                                <a:lnTo>
                                  <a:pt x="2461" y="-2566"/>
                                </a:lnTo>
                                <a:lnTo>
                                  <a:pt x="2456" y="-2570"/>
                                </a:lnTo>
                                <a:lnTo>
                                  <a:pt x="2453" y="-2571"/>
                                </a:lnTo>
                                <a:lnTo>
                                  <a:pt x="2451" y="-2574"/>
                                </a:lnTo>
                                <a:lnTo>
                                  <a:pt x="2451" y="-2579"/>
                                </a:lnTo>
                                <a:lnTo>
                                  <a:pt x="2452" y="-2580"/>
                                </a:lnTo>
                                <a:lnTo>
                                  <a:pt x="2455" y="-2584"/>
                                </a:lnTo>
                                <a:lnTo>
                                  <a:pt x="2457" y="-2585"/>
                                </a:lnTo>
                                <a:lnTo>
                                  <a:pt x="2464" y="-2587"/>
                                </a:lnTo>
                                <a:lnTo>
                                  <a:pt x="2470" y="-2588"/>
                                </a:lnTo>
                                <a:lnTo>
                                  <a:pt x="2479" y="-2588"/>
                                </a:lnTo>
                                <a:lnTo>
                                  <a:pt x="2479" y="-2609"/>
                                </a:lnTo>
                                <a:lnTo>
                                  <a:pt x="2472" y="-2608"/>
                                </a:lnTo>
                                <a:lnTo>
                                  <a:pt x="2462" y="-2605"/>
                                </a:lnTo>
                                <a:lnTo>
                                  <a:pt x="2449" y="-2593"/>
                                </a:lnTo>
                                <a:lnTo>
                                  <a:pt x="2446" y="-2586"/>
                                </a:lnTo>
                                <a:lnTo>
                                  <a:pt x="2446" y="-2568"/>
                                </a:lnTo>
                                <a:lnTo>
                                  <a:pt x="2450" y="-2560"/>
                                </a:lnTo>
                                <a:lnTo>
                                  <a:pt x="2465" y="-2546"/>
                                </a:lnTo>
                                <a:lnTo>
                                  <a:pt x="2476" y="-2542"/>
                                </a:lnTo>
                                <a:lnTo>
                                  <a:pt x="2500" y="-2542"/>
                                </a:lnTo>
                                <a:lnTo>
                                  <a:pt x="2509" y="-2545"/>
                                </a:lnTo>
                                <a:lnTo>
                                  <a:pt x="2526" y="-2556"/>
                                </a:lnTo>
                                <a:lnTo>
                                  <a:pt x="2530" y="-2564"/>
                                </a:lnTo>
                                <a:lnTo>
                                  <a:pt x="2530" y="-2565"/>
                                </a:lnTo>
                                <a:lnTo>
                                  <a:pt x="2530" y="-2565"/>
                                </a:lnTo>
                                <a:moveTo>
                                  <a:pt x="2530" y="-2653"/>
                                </a:moveTo>
                                <a:lnTo>
                                  <a:pt x="2529" y="-2656"/>
                                </a:lnTo>
                                <a:lnTo>
                                  <a:pt x="2529" y="-2657"/>
                                </a:lnTo>
                                <a:lnTo>
                                  <a:pt x="2525" y="-2665"/>
                                </a:lnTo>
                                <a:lnTo>
                                  <a:pt x="2521" y="-2668"/>
                                </a:lnTo>
                                <a:lnTo>
                                  <a:pt x="2513" y="-2673"/>
                                </a:lnTo>
                                <a:lnTo>
                                  <a:pt x="2508" y="-2674"/>
                                </a:lnTo>
                                <a:lnTo>
                                  <a:pt x="2499" y="-2674"/>
                                </a:lnTo>
                                <a:lnTo>
                                  <a:pt x="2495" y="-2673"/>
                                </a:lnTo>
                                <a:lnTo>
                                  <a:pt x="2487" y="-2667"/>
                                </a:lnTo>
                                <a:lnTo>
                                  <a:pt x="2482" y="-2662"/>
                                </a:lnTo>
                                <a:lnTo>
                                  <a:pt x="2471" y="-2645"/>
                                </a:lnTo>
                                <a:lnTo>
                                  <a:pt x="2467" y="-2640"/>
                                </a:lnTo>
                                <a:lnTo>
                                  <a:pt x="2463" y="-2637"/>
                                </a:lnTo>
                                <a:lnTo>
                                  <a:pt x="2461" y="-2636"/>
                                </a:lnTo>
                                <a:lnTo>
                                  <a:pt x="2458" y="-2636"/>
                                </a:lnTo>
                                <a:lnTo>
                                  <a:pt x="2456" y="-2637"/>
                                </a:lnTo>
                                <a:lnTo>
                                  <a:pt x="2453" y="-2641"/>
                                </a:lnTo>
                                <a:lnTo>
                                  <a:pt x="2452" y="-2642"/>
                                </a:lnTo>
                                <a:lnTo>
                                  <a:pt x="2452" y="-2649"/>
                                </a:lnTo>
                                <a:lnTo>
                                  <a:pt x="2454" y="-2652"/>
                                </a:lnTo>
                                <a:lnTo>
                                  <a:pt x="2459" y="-2660"/>
                                </a:lnTo>
                                <a:lnTo>
                                  <a:pt x="2465" y="-2663"/>
                                </a:lnTo>
                                <a:lnTo>
                                  <a:pt x="2473" y="-2667"/>
                                </a:lnTo>
                                <a:lnTo>
                                  <a:pt x="2473" y="-2670"/>
                                </a:lnTo>
                                <a:lnTo>
                                  <a:pt x="2446" y="-2668"/>
                                </a:lnTo>
                                <a:lnTo>
                                  <a:pt x="2446" y="-2666"/>
                                </a:lnTo>
                                <a:lnTo>
                                  <a:pt x="2448" y="-2664"/>
                                </a:lnTo>
                                <a:lnTo>
                                  <a:pt x="2449" y="-2663"/>
                                </a:lnTo>
                                <a:lnTo>
                                  <a:pt x="2449" y="-2663"/>
                                </a:lnTo>
                                <a:lnTo>
                                  <a:pt x="2450" y="-2660"/>
                                </a:lnTo>
                                <a:lnTo>
                                  <a:pt x="2450" y="-2659"/>
                                </a:lnTo>
                                <a:lnTo>
                                  <a:pt x="2450" y="-2658"/>
                                </a:lnTo>
                                <a:lnTo>
                                  <a:pt x="2447" y="-2652"/>
                                </a:lnTo>
                                <a:lnTo>
                                  <a:pt x="2446" y="-2649"/>
                                </a:lnTo>
                                <a:lnTo>
                                  <a:pt x="2446" y="-2636"/>
                                </a:lnTo>
                                <a:lnTo>
                                  <a:pt x="2448" y="-2630"/>
                                </a:lnTo>
                                <a:lnTo>
                                  <a:pt x="2458" y="-2621"/>
                                </a:lnTo>
                                <a:lnTo>
                                  <a:pt x="2464" y="-2619"/>
                                </a:lnTo>
                                <a:lnTo>
                                  <a:pt x="2475" y="-2619"/>
                                </a:lnTo>
                                <a:lnTo>
                                  <a:pt x="2481" y="-2621"/>
                                </a:lnTo>
                                <a:lnTo>
                                  <a:pt x="2488" y="-2627"/>
                                </a:lnTo>
                                <a:lnTo>
                                  <a:pt x="2493" y="-2633"/>
                                </a:lnTo>
                                <a:lnTo>
                                  <a:pt x="2496" y="-2636"/>
                                </a:lnTo>
                                <a:lnTo>
                                  <a:pt x="2499" y="-2642"/>
                                </a:lnTo>
                                <a:lnTo>
                                  <a:pt x="2503" y="-2648"/>
                                </a:lnTo>
                                <a:lnTo>
                                  <a:pt x="2506" y="-2651"/>
                                </a:lnTo>
                                <a:lnTo>
                                  <a:pt x="2510" y="-2655"/>
                                </a:lnTo>
                                <a:lnTo>
                                  <a:pt x="2512" y="-2656"/>
                                </a:lnTo>
                                <a:lnTo>
                                  <a:pt x="2518" y="-2656"/>
                                </a:lnTo>
                                <a:lnTo>
                                  <a:pt x="2520" y="-2655"/>
                                </a:lnTo>
                                <a:lnTo>
                                  <a:pt x="2523" y="-2651"/>
                                </a:lnTo>
                                <a:lnTo>
                                  <a:pt x="2524" y="-2649"/>
                                </a:lnTo>
                                <a:lnTo>
                                  <a:pt x="2524" y="-2642"/>
                                </a:lnTo>
                                <a:lnTo>
                                  <a:pt x="2522" y="-2638"/>
                                </a:lnTo>
                                <a:lnTo>
                                  <a:pt x="2514" y="-2629"/>
                                </a:lnTo>
                                <a:lnTo>
                                  <a:pt x="2509" y="-2626"/>
                                </a:lnTo>
                                <a:lnTo>
                                  <a:pt x="2501" y="-2623"/>
                                </a:lnTo>
                                <a:lnTo>
                                  <a:pt x="2501" y="-2620"/>
                                </a:lnTo>
                                <a:lnTo>
                                  <a:pt x="2530" y="-2622"/>
                                </a:lnTo>
                                <a:lnTo>
                                  <a:pt x="2530" y="-2624"/>
                                </a:lnTo>
                                <a:lnTo>
                                  <a:pt x="2527" y="-2626"/>
                                </a:lnTo>
                                <a:lnTo>
                                  <a:pt x="2526" y="-2627"/>
                                </a:lnTo>
                                <a:lnTo>
                                  <a:pt x="2526" y="-2630"/>
                                </a:lnTo>
                                <a:lnTo>
                                  <a:pt x="2526" y="-2631"/>
                                </a:lnTo>
                                <a:lnTo>
                                  <a:pt x="2529" y="-2639"/>
                                </a:lnTo>
                                <a:lnTo>
                                  <a:pt x="2530" y="-2644"/>
                                </a:lnTo>
                                <a:lnTo>
                                  <a:pt x="2530" y="-2653"/>
                                </a:lnTo>
                                <a:moveTo>
                                  <a:pt x="2530" y="-2721"/>
                                </a:moveTo>
                                <a:lnTo>
                                  <a:pt x="2529" y="-2724"/>
                                </a:lnTo>
                                <a:lnTo>
                                  <a:pt x="2529" y="-2725"/>
                                </a:lnTo>
                                <a:lnTo>
                                  <a:pt x="2525" y="-2733"/>
                                </a:lnTo>
                                <a:lnTo>
                                  <a:pt x="2521" y="-2736"/>
                                </a:lnTo>
                                <a:lnTo>
                                  <a:pt x="2513" y="-2741"/>
                                </a:lnTo>
                                <a:lnTo>
                                  <a:pt x="2508" y="-2742"/>
                                </a:lnTo>
                                <a:lnTo>
                                  <a:pt x="2499" y="-2742"/>
                                </a:lnTo>
                                <a:lnTo>
                                  <a:pt x="2495" y="-2741"/>
                                </a:lnTo>
                                <a:lnTo>
                                  <a:pt x="2487" y="-2735"/>
                                </a:lnTo>
                                <a:lnTo>
                                  <a:pt x="2482" y="-2730"/>
                                </a:lnTo>
                                <a:lnTo>
                                  <a:pt x="2471" y="-2713"/>
                                </a:lnTo>
                                <a:lnTo>
                                  <a:pt x="2467" y="-2708"/>
                                </a:lnTo>
                                <a:lnTo>
                                  <a:pt x="2463" y="-2705"/>
                                </a:lnTo>
                                <a:lnTo>
                                  <a:pt x="2461" y="-2704"/>
                                </a:lnTo>
                                <a:lnTo>
                                  <a:pt x="2458" y="-2704"/>
                                </a:lnTo>
                                <a:lnTo>
                                  <a:pt x="2456" y="-2705"/>
                                </a:lnTo>
                                <a:lnTo>
                                  <a:pt x="2453" y="-2709"/>
                                </a:lnTo>
                                <a:lnTo>
                                  <a:pt x="2452" y="-2710"/>
                                </a:lnTo>
                                <a:lnTo>
                                  <a:pt x="2452" y="-2717"/>
                                </a:lnTo>
                                <a:lnTo>
                                  <a:pt x="2454" y="-2720"/>
                                </a:lnTo>
                                <a:lnTo>
                                  <a:pt x="2459" y="-2728"/>
                                </a:lnTo>
                                <a:lnTo>
                                  <a:pt x="2465" y="-2731"/>
                                </a:lnTo>
                                <a:lnTo>
                                  <a:pt x="2473" y="-2735"/>
                                </a:lnTo>
                                <a:lnTo>
                                  <a:pt x="2473" y="-2738"/>
                                </a:lnTo>
                                <a:lnTo>
                                  <a:pt x="2446" y="-2736"/>
                                </a:lnTo>
                                <a:lnTo>
                                  <a:pt x="2446" y="-2734"/>
                                </a:lnTo>
                                <a:lnTo>
                                  <a:pt x="2448" y="-2732"/>
                                </a:lnTo>
                                <a:lnTo>
                                  <a:pt x="2449" y="-2731"/>
                                </a:lnTo>
                                <a:lnTo>
                                  <a:pt x="2449" y="-2731"/>
                                </a:lnTo>
                                <a:lnTo>
                                  <a:pt x="2450" y="-2728"/>
                                </a:lnTo>
                                <a:lnTo>
                                  <a:pt x="2450" y="-2727"/>
                                </a:lnTo>
                                <a:lnTo>
                                  <a:pt x="2450" y="-2726"/>
                                </a:lnTo>
                                <a:lnTo>
                                  <a:pt x="2447" y="-2720"/>
                                </a:lnTo>
                                <a:lnTo>
                                  <a:pt x="2446" y="-2717"/>
                                </a:lnTo>
                                <a:lnTo>
                                  <a:pt x="2446" y="-2704"/>
                                </a:lnTo>
                                <a:lnTo>
                                  <a:pt x="2448" y="-2698"/>
                                </a:lnTo>
                                <a:lnTo>
                                  <a:pt x="2458" y="-2689"/>
                                </a:lnTo>
                                <a:lnTo>
                                  <a:pt x="2464" y="-2687"/>
                                </a:lnTo>
                                <a:lnTo>
                                  <a:pt x="2475" y="-2687"/>
                                </a:lnTo>
                                <a:lnTo>
                                  <a:pt x="2481" y="-2689"/>
                                </a:lnTo>
                                <a:lnTo>
                                  <a:pt x="2488" y="-2695"/>
                                </a:lnTo>
                                <a:lnTo>
                                  <a:pt x="2493" y="-2701"/>
                                </a:lnTo>
                                <a:lnTo>
                                  <a:pt x="2496" y="-2704"/>
                                </a:lnTo>
                                <a:lnTo>
                                  <a:pt x="2499" y="-2710"/>
                                </a:lnTo>
                                <a:lnTo>
                                  <a:pt x="2503" y="-2715"/>
                                </a:lnTo>
                                <a:lnTo>
                                  <a:pt x="2506" y="-2719"/>
                                </a:lnTo>
                                <a:lnTo>
                                  <a:pt x="2510" y="-2723"/>
                                </a:lnTo>
                                <a:lnTo>
                                  <a:pt x="2512" y="-2724"/>
                                </a:lnTo>
                                <a:lnTo>
                                  <a:pt x="2518" y="-2724"/>
                                </a:lnTo>
                                <a:lnTo>
                                  <a:pt x="2520" y="-2723"/>
                                </a:lnTo>
                                <a:lnTo>
                                  <a:pt x="2523" y="-2719"/>
                                </a:lnTo>
                                <a:lnTo>
                                  <a:pt x="2524" y="-2717"/>
                                </a:lnTo>
                                <a:lnTo>
                                  <a:pt x="2524" y="-2710"/>
                                </a:lnTo>
                                <a:lnTo>
                                  <a:pt x="2522" y="-2706"/>
                                </a:lnTo>
                                <a:lnTo>
                                  <a:pt x="2514" y="-2697"/>
                                </a:lnTo>
                                <a:lnTo>
                                  <a:pt x="2509" y="-2694"/>
                                </a:lnTo>
                                <a:lnTo>
                                  <a:pt x="2501" y="-2691"/>
                                </a:lnTo>
                                <a:lnTo>
                                  <a:pt x="2501" y="-2688"/>
                                </a:lnTo>
                                <a:lnTo>
                                  <a:pt x="2530" y="-2690"/>
                                </a:lnTo>
                                <a:lnTo>
                                  <a:pt x="2530" y="-2692"/>
                                </a:lnTo>
                                <a:lnTo>
                                  <a:pt x="2527" y="-2694"/>
                                </a:lnTo>
                                <a:lnTo>
                                  <a:pt x="2526" y="-2695"/>
                                </a:lnTo>
                                <a:lnTo>
                                  <a:pt x="2526" y="-2698"/>
                                </a:lnTo>
                                <a:lnTo>
                                  <a:pt x="2526" y="-2699"/>
                                </a:lnTo>
                                <a:lnTo>
                                  <a:pt x="2529" y="-2707"/>
                                </a:lnTo>
                                <a:lnTo>
                                  <a:pt x="2530" y="-2712"/>
                                </a:lnTo>
                                <a:lnTo>
                                  <a:pt x="2530" y="-2721"/>
                                </a:lnTo>
                                <a:moveTo>
                                  <a:pt x="2530" y="-2875"/>
                                </a:moveTo>
                                <a:lnTo>
                                  <a:pt x="2528" y="-2883"/>
                                </a:lnTo>
                                <a:lnTo>
                                  <a:pt x="2521" y="-2895"/>
                                </a:lnTo>
                                <a:lnTo>
                                  <a:pt x="2517" y="-2898"/>
                                </a:lnTo>
                                <a:lnTo>
                                  <a:pt x="2509" y="-2898"/>
                                </a:lnTo>
                                <a:lnTo>
                                  <a:pt x="2507" y="-2897"/>
                                </a:lnTo>
                                <a:lnTo>
                                  <a:pt x="2504" y="-2894"/>
                                </a:lnTo>
                                <a:lnTo>
                                  <a:pt x="2503" y="-2892"/>
                                </a:lnTo>
                                <a:lnTo>
                                  <a:pt x="2503" y="-2884"/>
                                </a:lnTo>
                                <a:lnTo>
                                  <a:pt x="2508" y="-2881"/>
                                </a:lnTo>
                                <a:lnTo>
                                  <a:pt x="2519" y="-2878"/>
                                </a:lnTo>
                                <a:lnTo>
                                  <a:pt x="2522" y="-2876"/>
                                </a:lnTo>
                                <a:lnTo>
                                  <a:pt x="2525" y="-2873"/>
                                </a:lnTo>
                                <a:lnTo>
                                  <a:pt x="2525" y="-2871"/>
                                </a:lnTo>
                                <a:lnTo>
                                  <a:pt x="2526" y="-2861"/>
                                </a:lnTo>
                                <a:lnTo>
                                  <a:pt x="2522" y="-2858"/>
                                </a:lnTo>
                                <a:lnTo>
                                  <a:pt x="2507" y="-2858"/>
                                </a:lnTo>
                                <a:lnTo>
                                  <a:pt x="2501" y="-2860"/>
                                </a:lnTo>
                                <a:lnTo>
                                  <a:pt x="2494" y="-2865"/>
                                </a:lnTo>
                                <a:lnTo>
                                  <a:pt x="2491" y="-2867"/>
                                </a:lnTo>
                                <a:lnTo>
                                  <a:pt x="2490" y="-2867"/>
                                </a:lnTo>
                                <a:lnTo>
                                  <a:pt x="2488" y="-2872"/>
                                </a:lnTo>
                                <a:lnTo>
                                  <a:pt x="2488" y="-2881"/>
                                </a:lnTo>
                                <a:lnTo>
                                  <a:pt x="2488" y="-2882"/>
                                </a:lnTo>
                                <a:lnTo>
                                  <a:pt x="2489" y="-2884"/>
                                </a:lnTo>
                                <a:lnTo>
                                  <a:pt x="2489" y="-2889"/>
                                </a:lnTo>
                                <a:lnTo>
                                  <a:pt x="2488" y="-2890"/>
                                </a:lnTo>
                                <a:lnTo>
                                  <a:pt x="2483" y="-2890"/>
                                </a:lnTo>
                                <a:lnTo>
                                  <a:pt x="2482" y="-2889"/>
                                </a:lnTo>
                                <a:lnTo>
                                  <a:pt x="2482" y="-2884"/>
                                </a:lnTo>
                                <a:lnTo>
                                  <a:pt x="2482" y="-2884"/>
                                </a:lnTo>
                                <a:lnTo>
                                  <a:pt x="2484" y="-2879"/>
                                </a:lnTo>
                                <a:lnTo>
                                  <a:pt x="2484" y="-2878"/>
                                </a:lnTo>
                                <a:lnTo>
                                  <a:pt x="2484" y="-2873"/>
                                </a:lnTo>
                                <a:lnTo>
                                  <a:pt x="2483" y="-2871"/>
                                </a:lnTo>
                                <a:lnTo>
                                  <a:pt x="2481" y="-2869"/>
                                </a:lnTo>
                                <a:lnTo>
                                  <a:pt x="2480" y="-2868"/>
                                </a:lnTo>
                                <a:lnTo>
                                  <a:pt x="2477" y="-2867"/>
                                </a:lnTo>
                                <a:lnTo>
                                  <a:pt x="2470" y="-2867"/>
                                </a:lnTo>
                                <a:lnTo>
                                  <a:pt x="2466" y="-2868"/>
                                </a:lnTo>
                                <a:lnTo>
                                  <a:pt x="2456" y="-2874"/>
                                </a:lnTo>
                                <a:lnTo>
                                  <a:pt x="2454" y="-2877"/>
                                </a:lnTo>
                                <a:lnTo>
                                  <a:pt x="2454" y="-2887"/>
                                </a:lnTo>
                                <a:lnTo>
                                  <a:pt x="2457" y="-2890"/>
                                </a:lnTo>
                                <a:lnTo>
                                  <a:pt x="2470" y="-2891"/>
                                </a:lnTo>
                                <a:lnTo>
                                  <a:pt x="2473" y="-2893"/>
                                </a:lnTo>
                                <a:lnTo>
                                  <a:pt x="2473" y="-2901"/>
                                </a:lnTo>
                                <a:lnTo>
                                  <a:pt x="2472" y="-2903"/>
                                </a:lnTo>
                                <a:lnTo>
                                  <a:pt x="2468" y="-2906"/>
                                </a:lnTo>
                                <a:lnTo>
                                  <a:pt x="2466" y="-2907"/>
                                </a:lnTo>
                                <a:lnTo>
                                  <a:pt x="2460" y="-2907"/>
                                </a:lnTo>
                                <a:lnTo>
                                  <a:pt x="2457" y="-2905"/>
                                </a:lnTo>
                                <a:lnTo>
                                  <a:pt x="2450" y="-2895"/>
                                </a:lnTo>
                                <a:lnTo>
                                  <a:pt x="2449" y="-2889"/>
                                </a:lnTo>
                                <a:lnTo>
                                  <a:pt x="2449" y="-2870"/>
                                </a:lnTo>
                                <a:lnTo>
                                  <a:pt x="2451" y="-2863"/>
                                </a:lnTo>
                                <a:lnTo>
                                  <a:pt x="2458" y="-2852"/>
                                </a:lnTo>
                                <a:lnTo>
                                  <a:pt x="2463" y="-2849"/>
                                </a:lnTo>
                                <a:lnTo>
                                  <a:pt x="2473" y="-2849"/>
                                </a:lnTo>
                                <a:lnTo>
                                  <a:pt x="2476" y="-2851"/>
                                </a:lnTo>
                                <a:lnTo>
                                  <a:pt x="2482" y="-2857"/>
                                </a:lnTo>
                                <a:lnTo>
                                  <a:pt x="2484" y="-2860"/>
                                </a:lnTo>
                                <a:lnTo>
                                  <a:pt x="2485" y="-2865"/>
                                </a:lnTo>
                                <a:lnTo>
                                  <a:pt x="2488" y="-2846"/>
                                </a:lnTo>
                                <a:lnTo>
                                  <a:pt x="2496" y="-2836"/>
                                </a:lnTo>
                                <a:lnTo>
                                  <a:pt x="2515" y="-2836"/>
                                </a:lnTo>
                                <a:lnTo>
                                  <a:pt x="2520" y="-2839"/>
                                </a:lnTo>
                                <a:lnTo>
                                  <a:pt x="2528" y="-2848"/>
                                </a:lnTo>
                                <a:lnTo>
                                  <a:pt x="2530" y="-2856"/>
                                </a:lnTo>
                                <a:lnTo>
                                  <a:pt x="2530" y="-2858"/>
                                </a:lnTo>
                                <a:lnTo>
                                  <a:pt x="2530" y="-2875"/>
                                </a:lnTo>
                                <a:moveTo>
                                  <a:pt x="2558" y="-2757"/>
                                </a:moveTo>
                                <a:lnTo>
                                  <a:pt x="2555" y="-2766"/>
                                </a:lnTo>
                                <a:lnTo>
                                  <a:pt x="2551" y="-2774"/>
                                </a:lnTo>
                                <a:lnTo>
                                  <a:pt x="2548" y="-2776"/>
                                </a:lnTo>
                                <a:lnTo>
                                  <a:pt x="2538" y="-2784"/>
                                </a:lnTo>
                                <a:lnTo>
                                  <a:pt x="2531" y="-2786"/>
                                </a:lnTo>
                                <a:lnTo>
                                  <a:pt x="2516" y="-2786"/>
                                </a:lnTo>
                                <a:lnTo>
                                  <a:pt x="2511" y="-2784"/>
                                </a:lnTo>
                                <a:lnTo>
                                  <a:pt x="2504" y="-2777"/>
                                </a:lnTo>
                                <a:lnTo>
                                  <a:pt x="2502" y="-2773"/>
                                </a:lnTo>
                                <a:lnTo>
                                  <a:pt x="2502" y="-2764"/>
                                </a:lnTo>
                                <a:lnTo>
                                  <a:pt x="2503" y="-2761"/>
                                </a:lnTo>
                                <a:lnTo>
                                  <a:pt x="2509" y="-2755"/>
                                </a:lnTo>
                                <a:lnTo>
                                  <a:pt x="2512" y="-2754"/>
                                </a:lnTo>
                                <a:lnTo>
                                  <a:pt x="2519" y="-2754"/>
                                </a:lnTo>
                                <a:lnTo>
                                  <a:pt x="2522" y="-2755"/>
                                </a:lnTo>
                                <a:lnTo>
                                  <a:pt x="2528" y="-2760"/>
                                </a:lnTo>
                                <a:lnTo>
                                  <a:pt x="2529" y="-2763"/>
                                </a:lnTo>
                                <a:lnTo>
                                  <a:pt x="2529" y="-2769"/>
                                </a:lnTo>
                                <a:lnTo>
                                  <a:pt x="2528" y="-2771"/>
                                </a:lnTo>
                                <a:lnTo>
                                  <a:pt x="2527" y="-2772"/>
                                </a:lnTo>
                                <a:lnTo>
                                  <a:pt x="2527" y="-2774"/>
                                </a:lnTo>
                                <a:lnTo>
                                  <a:pt x="2527" y="-2774"/>
                                </a:lnTo>
                                <a:lnTo>
                                  <a:pt x="2528" y="-2775"/>
                                </a:lnTo>
                                <a:lnTo>
                                  <a:pt x="2530" y="-2776"/>
                                </a:lnTo>
                                <a:lnTo>
                                  <a:pt x="2534" y="-2776"/>
                                </a:lnTo>
                                <a:lnTo>
                                  <a:pt x="2539" y="-2774"/>
                                </a:lnTo>
                                <a:lnTo>
                                  <a:pt x="2548" y="-2768"/>
                                </a:lnTo>
                                <a:lnTo>
                                  <a:pt x="2552" y="-2763"/>
                                </a:lnTo>
                                <a:lnTo>
                                  <a:pt x="2555" y="-2757"/>
                                </a:lnTo>
                                <a:lnTo>
                                  <a:pt x="2558" y="-2757"/>
                                </a:lnTo>
                              </a:path>
                            </a:pathLst>
                          </a:custGeom>
                          <a:solidFill>
                            <a:srgbClr val="000000"/>
                          </a:solidFill>
                          <a:ln w="0">
                            <a:noFill/>
                          </a:ln>
                        </wps:spPr>
                        <wps:style>
                          <a:lnRef idx="0"/>
                          <a:fillRef idx="0"/>
                          <a:effectRef idx="0"/>
                          <a:fontRef idx="minor"/>
                        </wps:style>
                        <wps:bodyPr/>
                      </wps:wsp>
                      <pic:pic xmlns:pic="http://schemas.openxmlformats.org/drawingml/2006/picture">
                        <pic:nvPicPr>
                          <pic:cNvPr id="72" name="图片 1004" descr=""/>
                          <pic:cNvPicPr/>
                        </pic:nvPicPr>
                        <pic:blipFill>
                          <a:blip r:embed="rId284"/>
                          <a:stretch/>
                        </pic:blipFill>
                        <pic:spPr>
                          <a:xfrm>
                            <a:off x="1800" y="0"/>
                            <a:ext cx="93960" cy="123840"/>
                          </a:xfrm>
                          <a:prstGeom prst="rect">
                            <a:avLst/>
                          </a:prstGeom>
                          <a:ln w="0">
                            <a:noFill/>
                          </a:ln>
                        </pic:spPr>
                      </pic:pic>
                    </wpg:wgp>
                  </a:graphicData>
                </a:graphic>
              </wp:anchor>
            </w:drawing>
          </mc:Choice>
          <mc:Fallback>
            <w:pict>
              <v:group id="shape_0" alt="组合 1000" style="position:absolute;margin-left:120.45pt;margin-top:-158.1pt;width:18.9pt;height:69.1pt" coordorigin="2409,-3162" coordsize="378,1382">
                <v:shape id="shape_0" ID="图片 1001" stroked="f" o:allowincell="f" style="position:absolute;left:2597;top:-1986;width:185;height:110;mso-wrap-style:none;v-text-anchor:middle;mso-position-horizontal-relative:page" type="_x0000_t75">
                  <v:imagedata r:id="rId285" o:detectmouseclick="t"/>
                  <v:stroke color="#3465a4" joinstyle="round" endcap="flat"/>
                  <w10:wrap type="none"/>
                </v:shape>
                <v:shape id="shape_0" ID="图片 1002" stroked="f" o:allowincell="f" style="position:absolute;left:2597;top:-2700;width:188;height:110;mso-wrap-style:none;v-text-anchor:middle;mso-position-horizontal-relative:page" type="_x0000_t75">
                  <v:imagedata r:id="rId286" o:detectmouseclick="t"/>
                  <v:stroke color="#3465a4" joinstyle="round" endcap="flat"/>
                  <w10:wrap type="none"/>
                </v:shape>
                <v:shape id="shape_0" ID="任意多边形 1003" coordorigin="2409,4294964389" coordsize="149,1126" path="l2436,-2254l2435,-2257l2429,-2262l2426,-2263l2419,-2263l2416,-2262l2411,-2257l2409,-2254l2409,-2247l2411,-2243l2416,-2238l2419,-2237l2426,-2237l2429,-2238l2435,-2243l2436,-2247l2491,-1887l2491,-1884l2501,-1881l2509,-1876l2519,-1863l2521,-1854l2521,-1833l2521,-1831l2519,-1828l2518,-1827l2515,-1826l2511,-1826l2472,-1826l2472,-1831l2473,-1835l2476,-1841l2479,-1844l2487,-1848l2493,-1850l2499,-1850l2499,-1853l2439,-1853l2439,-1850l2448,-1849l2454,-1847l2464,-1841l2466,-1835l2466,-1826l2419,-1826l2419,-1848l2419,-1852l2420,-1855l2422,-1861l2425,-1865l2432,-1871l2438,-1873l2446,-1875l2446,-1878l2412,-1878l2412,-1782l2415,-1782l2415,-1789l2416,-1792l2418,-1794l2419,-1796l2420,-1797l2422,-1797l2424,-1798l2427,-1798l2514,-1798l2517,-1798l2519,-1797l2521,-1796l2522,-1795l2523,-1793l2524,-1791l2525,-1789l2525,-1782l2528,-1782l2528,-1798l2528,-1826l2528,-1882l2525,-1948l2525,-1943l2524,-1939l2522,-1937l2520,-1936l2517,-1936l2456,-1936l2456,-1948l2448,-1948l2448,-1936l2438,-1936l2423,-1936l2420,-1936l2418,-1936l2415,-1938l2414,-1940l2414,-1941l2416,-1945l2418,-1946l2421,-1945l2423,-1945l2424,-1945l2426,-1945l2428,-1946l2431,-1949l2432,-1952l2432,-1958l2431,-1961l2427,-1965l2425,-1966l2419,-1966l2416,-1964l2411,-1958l2410,-1952l2410,-1935l2412,-1927l2423,-1915l2430,-1912l2438,-1912l2442,-1912l2448,-1912l2448,-1901l2456,-1901l2456,-1912l2516,-1912l2519,-1912l2522,-1911l2523,-1910l2524,-1907l2525,-1904l2525,-1901l2528,-1901l2528,-1912l2528,-1936l2528,-1948l2525,-2007l2525,-2002l2524,-1998l2520,-1996l2517,-1995l2456,-1995l2456,-2007l2448,-2007l2448,-1995l2438,-1995l2423,-1995l2420,-1995l2418,-1995l2415,-1998l2414,-1999l2414,-2001l2416,-2004l2418,-2005l2421,-2005l2423,-2004l2424,-2004l2426,-2004l2428,-2005l2428,-2005l2429,-2007l2431,-2008l2432,-2011l2432,-2017l2431,-2020l2427,-2024l2425,-2025l2419,-2025l2416,-2024l2411,-2017l2410,-2012l2410,-1994l2412,-1986l2423,-1974l2430,-1971l2438,-1971l2442,-1971l2448,-1971l2448,-1960l2456,-1960l2456,-1971l2516,-1971l2519,-1971l2522,-1970l2523,-1969l2524,-1966l2525,-1963l2525,-1960l2528,-1960l2528,-1971l2528,-1995l2528,-2007l2525,-2272l2525,-2268l2524,-2265l2520,-2263l2517,-2262l2448,-2262l2448,-2229l2451,-2229l2451,-2233l2452,-2235l2455,-2238l2459,-2238l2517,-2238l2520,-2238l2524,-2235l2525,-2233l2525,-2229l2528,-2229l2528,-2238l2528,-2272l2525,-2530l2524,-2526l2523,-2524l2520,-2522l2517,-2521l2470,-2521l2464,-2521l2461,-2520l2456,-2519l2453,-2516l2447,-2510l2446,-2505l2446,-2495l2447,-2492l2451,-2484l2454,-2480l2458,-2476l2448,-2476l2448,-2444l2451,-2444l2452,-2447l2453,-2450l2456,-2452l2459,-2452l2517,-2452l2520,-2452l2523,-2449l2524,-2447l2525,-2444l2528,-2444l2528,-2452l2528,-2484l2525,-2484l2524,-2481l2523,-2479l2520,-2477l2516,-2476l2468,-2476l2461,-2480l2457,-2485l2457,-2492l2458,-2493l2460,-2495l2461,-2496l2464,-2497l2468,-2497l2516,-2497l2520,-2497l2523,-2495l2524,-2492l2525,-2489l2528,-2489l2528,-2497l2528,-2530l2523,-2219l2513,-2223l2511,-2221l2516,-2218l2519,-2214l2519,-2210l2518,-2207l2517,-2206l2516,-2206l2513,-2205l2510,-2205l2457,-2205l2457,-2223l2448,-2223l2448,-2205l2419,-2205l2419,-2202l2426,-2198l2432,-2194l2443,-2184l2448,-2177l2454,-2170l2457,-2170l2457,-2181l2508,-2181l2513,-2181l2515,-2182l2519,-2182l2522,-2185l2528,-2192l2529,-2196l2529,-2211l2530,-2139l2528,-2144l2522,-2155l2516,-2160l2509,-2164l2507,-2161l2511,-2158l2513,-2155l2516,-2150l2517,-2147l2517,-2140l2515,-2136l2513,-2133l2510,-2129l2505,-2126l2491,-2121l2484,-2120l2467,-2120l2460,-2121l2453,-2126l2452,-2129l2452,-2133l2452,-2135l2455,-2137l2458,-2138l2467,-2139l2471,-2140l2475,-2145l2476,-2147l2476,-2154l2476,-2156l2472,-2160l2469,-2161l2461,-2161l2456,-2159l2448,-2149l2446,-2143l2446,-2122l2451,-2113l2469,-2100l2478,-2097l2501,-2097l2510,-2100l2526,-2113l2530,-2120l2530,-2121l2530,-2062l2528,-2067l2521,-2078l2515,-2082l2506,-2087l2504,-2084l2509,-2081l2513,-2078l2516,-2072l2517,-2069l2517,-2060l2515,-2055l2504,-2046l2496,-2043l2485,-2043l2485,-2066l2485,-2087l2479,-2087l2479,-2066l2479,-2043l2468,-2043l2461,-2044l2453,-2049l2451,-2052l2451,-2057l2452,-2058l2455,-2062l2457,-2063l2464,-2065l2470,-2066l2479,-2066l2479,-2087l2472,-2086l2462,-2083l2449,-2071l2446,-2064l2446,-2046l2450,-2038l2465,-2024l2476,-2020l2500,-2020l2509,-2022l2526,-2033l2530,-2042l2530,-2043l2530,-2043l2477,-2342l2460,-2349l2456,-2352l2453,-2355l2452,-2357l2451,-2360l2448,-2360l2448,-2333l2451,-2333l2451,-2337l2452,-2339l2454,-2341l2456,-2342l2460,-2342l2466,-2341l2499,-2327l2463,-2311l2459,-2310l2455,-2310l2454,-2311l2453,-2312l2452,-2313l2451,-2315l2451,-2318l2448,-2318l2448,-2275l2451,-2275l2452,-2278l2453,-2280l2454,-2281l2456,-2283l2461,-2285l2518,-2310l2530,-2316l2530,-2320l2530,-2409l2528,-2415l2521,-2425l2515,-2430l2506,-2434l2504,-2432l2509,-2428l2513,-2425l2514,-2423l2516,-2420l2517,-2417l2517,-2408l2515,-2403l2504,-2394l2496,-2391l2485,-2391l2485,-2413l2485,-2434l2479,-2434l2479,-2413l2479,-2390l2468,-2390l2461,-2392l2453,-2397l2451,-2400l2451,-2405l2452,-2406l2455,-2409l2457,-2411l2464,-2413l2470,-2413l2479,-2413l2479,-2434l2472,-2434l2462,-2431l2449,-2419l2446,-2412l2446,-2394l2450,-2386l2465,-2371l2476,-2368l2500,-2368l2509,-2370l2526,-2381l2530,-2390l2530,-2390l2530,-2391l2530,-2584l2528,-2589l2521,-2600l2515,-2604l2506,-2609l2504,-2606l2509,-2603l2512,-2600l2516,-2594l2517,-2591l2517,-2582l2515,-2577l2504,-2568l2496,-2566l2485,-2565l2485,-2588l2485,-2609l2479,-2609l2479,-2588l2479,-2565l2468,-2565l2461,-2566l2456,-2570l2453,-2571l2451,-2574l2451,-2579l2452,-2580l2455,-2584l2457,-2585l2464,-2587l2470,-2588l2479,-2588l2479,-2609l2472,-2608l2462,-2605l2449,-2593l2446,-2586l2446,-2568l2450,-2560l2465,-2546l2476,-2542l2500,-2542l2509,-2545l2526,-2556l2530,-2564l2530,-2565l2530,-2565l2529,-2656l2529,-2657l2525,-2665l2521,-2668l2513,-2673l2508,-2674l2499,-2674l2495,-2673l2487,-2667l2482,-2662l2471,-2645l2467,-2640l2463,-2637l2461,-2636l2458,-2636l2456,-2637l2453,-2641l2452,-2642l2452,-2649l2454,-2652l2459,-2660l2465,-2663l2473,-2667l2473,-2670l2446,-2668l2446,-2666l2448,-2664l2449,-2663l2449,-2663l2450,-2660l2450,-2659l2450,-2658l2447,-2652l2446,-2649l2446,-2636l2448,-2630l2458,-2621l2464,-2619l2475,-2619l2481,-2621l2488,-2627l2493,-2633l2496,-2636l2499,-2642l2503,-2648l2506,-2651l2510,-2655l2512,-2656l2518,-2656l2520,-2655l2523,-2651l2524,-2649l2524,-2642l2522,-2638l2514,-2629l2509,-2626l2501,-2623l2501,-2620l2530,-2622l2530,-2624l2527,-2626l2526,-2627l2526,-2630l2526,-2631l2529,-2639l2530,-2644l2530,-2653l2529,-2724l2529,-2725l2525,-2733l2521,-2736l2513,-2741l2508,-2742l2499,-2742l2495,-2741l2487,-2735l2482,-2730l2471,-2713l2467,-2708l2463,-2705l2461,-2704l2458,-2704l2456,-2705l2453,-2709l2452,-2710l2452,-2717l2454,-2720l2459,-2728l2465,-2731l2473,-2735l2473,-2738l2446,-2736l2446,-2734l2448,-2732l2449,-2731l2449,-2731l2450,-2728l2450,-2727l2450,-2726l2447,-2720l2446,-2717l2446,-2704l2448,-2698l2458,-2689l2464,-2687l2475,-2687l2481,-2689l2488,-2695l2493,-2701l2496,-2704l2499,-2710l2503,-2715l2506,-2719l2510,-2723l2512,-2724l2518,-2724l2520,-2723l2523,-2719l2524,-2717l2524,-2710l2522,-2706l2514,-2697l2509,-2694l2501,-2691l2501,-2688l2530,-2690l2530,-2692l2527,-2694l2526,-2695l2526,-2698l2526,-2699l2529,-2707l2530,-2712l2530,-2721l2528,-2883l2521,-2895l2517,-2898l2509,-2898l2507,-2897l2504,-2894l2503,-2892l2503,-2884l2508,-2881l2519,-2878l2522,-2876l2525,-2873l2525,-2871l2526,-2861l2522,-2858l2507,-2858l2501,-2860l2494,-2865l2491,-2867l2490,-2867l2488,-2872l2488,-2881l2488,-2882l2489,-2884l2489,-2889l2488,-2890l2483,-2890l2482,-2889l2482,-2884l2482,-2884l2484,-2879l2484,-2878l2484,-2873l2483,-2871l2481,-2869l2480,-2868l2477,-2867l2470,-2867l2466,-2868l2456,-2874l2454,-2877l2454,-2887l2457,-2890l2470,-2891l2473,-2893l2473,-2901l2472,-2903l2468,-2906l2466,-2907l2460,-2907l2457,-2905l2450,-2895l2449,-2889l2449,-2870l2451,-2863l2458,-2852l2463,-2849l2473,-2849l2476,-2851l2482,-2857l2484,-2860l2485,-2865l2488,-2846l2496,-2836l2515,-2836l2520,-2839l2528,-2848l2530,-2856l2530,-2858l2530,-2875l2555,-2766l2551,-2774l2548,-2776l2538,-2784l2531,-2786l2516,-2786l2511,-2784l2504,-2777l2502,-2773l2502,-2764l2503,-2761l2509,-2755l2512,-2754l2519,-2754l2522,-2755l2528,-2760l2529,-2763l2529,-2769l2528,-2771l2527,-2772l2527,-2774l2527,-2774l2528,-2775l2530,-2776l2534,-2776l2539,-2774l2548,-2768l2552,-2763l2555,-2757l2558,-2757e" fillcolor="black" stroked="f" o:allowincell="f" style="position:absolute;left:2409;top:-2906;width:148;height:1125;mso-wrap-style:none;v-text-anchor:middle;mso-position-horizontal-relative:page">
                  <v:fill o:detectmouseclick="t" type="solid" color2="white"/>
                  <v:stroke color="#3465a4" joinstyle="round" endcap="flat"/>
                  <w10:wrap type="none"/>
                </v:shape>
                <v:shape id="shape_0" ID="图片 1004" stroked="f" o:allowincell="f" style="position:absolute;left:2412;top:-3162;width:147;height:194;mso-wrap-style:none;v-text-anchor:middle;mso-position-horizontal-relative:page" type="_x0000_t75">
                  <v:imagedata r:id="rId287" o:detectmouseclick="t"/>
                  <v:stroke color="#3465a4" joinstyle="round" endcap="flat"/>
                  <w10:wrap type="none"/>
                </v:shape>
              </v:group>
            </w:pict>
          </mc:Fallback>
        </mc:AlternateContent>
      </w:r>
      <w:r>
        <w:rPr>
          <w:b/>
          <w:w w:val="115"/>
          <w:sz w:val="14"/>
        </w:rPr>
        <w:t xml:space="preserve">Fig. 9. </w:t>
      </w:r>
      <w:r>
        <w:rPr>
          <w:w w:val="115"/>
          <w:sz w:val="14"/>
        </w:rPr>
        <w:t>Effectiveness of heat exchanger (</w:t>
      </w:r>
      <w:r>
        <w:rPr>
          <w:w w:val="115"/>
          <w:sz w:val="15"/>
        </w:rPr>
        <w:t>ε</w:t>
      </w:r>
      <w:r>
        <w:rPr>
          <w:w w:val="115"/>
          <w:sz w:val="14"/>
        </w:rPr>
        <w:t>) versus inclination angle of SHCT-HE at Re</w:t>
      </w:r>
      <w:r>
        <w:rPr>
          <w:w w:val="115"/>
          <w:sz w:val="14"/>
          <w:vertAlign w:val="subscript"/>
        </w:rPr>
        <w:t>c</w:t>
      </w:r>
      <w:r>
        <w:rPr>
          <w:w w:val="115"/>
          <w:position w:val="0"/>
          <w:sz w:val="14"/>
          <w:sz w:val="14"/>
          <w:vertAlign w:val="baseline"/>
        </w:rPr>
        <w:t xml:space="preserve"> </w:t>
      </w:r>
      <w:r>
        <w:rPr>
          <w:rFonts w:cs="Tahoma" w:ascii="Tahoma" w:hAnsi="Tahoma"/>
          <w:w w:val="115"/>
          <w:position w:val="0"/>
          <w:sz w:val="14"/>
          <w:sz w:val="14"/>
          <w:vertAlign w:val="baseline"/>
        </w:rPr>
        <w:t xml:space="preserve">= </w:t>
      </w:r>
      <w:r>
        <w:rPr>
          <w:w w:val="115"/>
          <w:position w:val="0"/>
          <w:sz w:val="14"/>
          <w:sz w:val="14"/>
          <w:vertAlign w:val="baseline"/>
        </w:rPr>
        <w:t>15000 for based water, Al</w:t>
      </w:r>
      <w:r>
        <w:rPr>
          <w:w w:val="115"/>
          <w:sz w:val="14"/>
          <w:vertAlign w:val="subscript"/>
        </w:rPr>
        <w:t>2</w:t>
      </w:r>
      <w:r>
        <w:rPr>
          <w:w w:val="115"/>
          <w:position w:val="0"/>
          <w:sz w:val="14"/>
          <w:sz w:val="14"/>
          <w:vertAlign w:val="baseline"/>
        </w:rPr>
        <w:t>O</w:t>
      </w:r>
      <w:r>
        <w:rPr>
          <w:w w:val="115"/>
          <w:sz w:val="14"/>
          <w:vertAlign w:val="subscript"/>
        </w:rPr>
        <w:t>3</w:t>
      </w:r>
      <w:r>
        <w:rPr>
          <w:w w:val="115"/>
          <w:position w:val="0"/>
          <w:sz w:val="14"/>
          <w:sz w:val="14"/>
          <w:vertAlign w:val="baseline"/>
        </w:rPr>
        <w:t>/water, and SiO</w:t>
      </w:r>
      <w:r>
        <w:rPr>
          <w:w w:val="115"/>
          <w:sz w:val="14"/>
          <w:vertAlign w:val="subscript"/>
        </w:rPr>
        <w:t>2</w:t>
      </w:r>
      <w:r>
        <w:rPr>
          <w:w w:val="115"/>
          <w:position w:val="0"/>
          <w:sz w:val="14"/>
          <w:sz w:val="14"/>
          <w:vertAlign w:val="baseline"/>
        </w:rPr>
        <w:t>/water nanofluids with different volume concentrations.</w:t>
      </w:r>
    </w:p>
    <w:p>
      <w:pPr>
        <w:sectPr>
          <w:type w:val="continuous"/>
          <w:pgSz w:w="11906" w:h="15874"/>
          <w:pgMar w:left="620" w:right="620" w:gutter="0" w:header="673" w:top="880" w:footer="585" w:bottom="780"/>
          <w:formProt w:val="false"/>
          <w:textDirection w:val="lrTb"/>
          <w:docGrid w:type="default" w:linePitch="360" w:charSpace="0"/>
        </w:sectPr>
      </w:pPr>
    </w:p>
    <w:p>
      <w:pPr>
        <w:pStyle w:val="Normal"/>
        <w:tabs>
          <w:tab w:val="clear" w:pos="720"/>
          <w:tab w:val="left" w:pos="4854" w:leader="none"/>
        </w:tabs>
        <w:spacing w:before="182" w:after="0"/>
        <w:ind w:left="131" w:right="0" w:hanging="0"/>
        <w:jc w:val="both"/>
        <w:rPr>
          <w:sz w:val="16"/>
        </w:rPr>
      </w:pPr>
      <w:r>
        <w:rPr>
          <w:i/>
          <w:w w:val="105"/>
          <w:sz w:val="17"/>
        </w:rPr>
        <w:t>ε</w:t>
      </w:r>
      <w:r>
        <w:rPr>
          <w:i/>
          <w:spacing w:val="2"/>
          <w:sz w:val="17"/>
        </w:rPr>
        <w:t xml:space="preserve"> </w:t>
      </w:r>
      <w:r>
        <w:rPr>
          <w:rFonts w:cs="Tahoma" w:ascii="Tahoma" w:hAnsi="Tahoma"/>
          <w:w w:val="105"/>
          <w:sz w:val="16"/>
        </w:rPr>
        <w:t>=</w:t>
      </w:r>
      <w:r>
        <w:rPr>
          <w:rFonts w:cs="Tahoma" w:ascii="Tahoma" w:hAnsi="Tahoma"/>
          <w:spacing w:val="-7"/>
          <w:sz w:val="16"/>
        </w:rPr>
        <w:t xml:space="preserve"> </w:t>
      </w:r>
      <w:r>
        <w:rPr>
          <w:i/>
          <w:spacing w:val="-63"/>
          <w:w w:val="99"/>
          <w:sz w:val="16"/>
        </w:rPr>
        <w:t>Q</w:t>
      </w:r>
      <w:r>
        <w:rPr>
          <w:rFonts w:cs="Georgia" w:ascii="Georgia" w:hAnsi="Georgia"/>
          <w:spacing w:val="20"/>
          <w:w w:val="53"/>
          <w:position w:val="4"/>
          <w:sz w:val="16"/>
        </w:rPr>
        <w:t>˙</w:t>
      </w:r>
      <w:r>
        <w:rPr>
          <w:i/>
          <w:w w:val="103"/>
          <w:position w:val="-2"/>
          <w:sz w:val="10"/>
        </w:rPr>
        <w:t>act</w:t>
      </w:r>
      <w:r>
        <w:rPr>
          <w:i/>
          <w:spacing w:val="-14"/>
          <w:position w:val="-2"/>
          <w:sz w:val="10"/>
        </w:rPr>
        <w:t xml:space="preserve"> </w:t>
      </w:r>
      <w:r>
        <w:rPr>
          <w:rFonts w:cs="Lucida Sans Unicode" w:ascii="Lucida Sans Unicode" w:hAnsi="Lucida Sans Unicode"/>
          <w:spacing w:val="-1"/>
          <w:w w:val="94"/>
          <w:sz w:val="16"/>
        </w:rPr>
        <w:t>/</w:t>
      </w:r>
      <w:r>
        <w:rPr>
          <w:i/>
          <w:spacing w:val="-63"/>
          <w:w w:val="99"/>
          <w:sz w:val="16"/>
        </w:rPr>
        <w:t>Q</w:t>
      </w:r>
      <w:r>
        <w:rPr>
          <w:rFonts w:cs="Georgia" w:ascii="Georgia" w:hAnsi="Georgia"/>
          <w:spacing w:val="19"/>
          <w:w w:val="53"/>
          <w:position w:val="4"/>
          <w:sz w:val="16"/>
        </w:rPr>
        <w:t>˙</w:t>
      </w:r>
      <w:r>
        <w:rPr>
          <w:i/>
          <w:w w:val="103"/>
          <w:position w:val="-2"/>
          <w:sz w:val="10"/>
        </w:rPr>
        <w:t>max</w:t>
      </w:r>
      <w:r>
        <w:rPr>
          <w:i/>
          <w:position w:val="-2"/>
          <w:sz w:val="10"/>
        </w:rPr>
        <w:tab/>
      </w:r>
      <w:r>
        <w:rPr>
          <w:w w:val="112"/>
          <w:sz w:val="16"/>
        </w:rPr>
        <w:t>(17)</w:t>
      </w:r>
    </w:p>
    <w:p>
      <w:pPr>
        <w:pStyle w:val="TextBody"/>
        <w:spacing w:lineRule="auto" w:line="244" w:before="160" w:after="0"/>
        <w:ind w:left="131" w:right="38" w:hanging="0"/>
        <w:jc w:val="both"/>
        <w:rPr/>
      </w:pPr>
      <w:r>
        <w:rPr>
          <w:w w:val="110"/>
        </w:rPr>
        <w:t>where;</w:t>
      </w:r>
      <w:r>
        <w:rPr/>
        <w:t xml:space="preserve"> </w:t>
      </w:r>
      <w:r>
        <w:rPr>
          <w:rFonts w:cs="Georgia" w:ascii="Georgia" w:hAnsi="Georgia"/>
          <w:i/>
          <w:spacing w:val="-63"/>
          <w:w w:val="96"/>
        </w:rPr>
        <w:t>Q</w:t>
      </w:r>
      <w:r>
        <w:rPr>
          <w:rFonts w:cs="Georgia" w:ascii="Georgia" w:hAnsi="Georgia"/>
          <w:spacing w:val="19"/>
          <w:w w:val="53"/>
          <w:position w:val="4"/>
        </w:rPr>
        <w:t>˙</w:t>
      </w:r>
      <w:r>
        <w:rPr>
          <w:rFonts w:cs="Georgia" w:ascii="Georgia" w:hAnsi="Georgia"/>
          <w:i/>
          <w:w w:val="92"/>
          <w:position w:val="-2"/>
          <w:sz w:val="11"/>
        </w:rPr>
        <w:t>act</w:t>
      </w:r>
      <w:r>
        <w:rPr>
          <w:rFonts w:cs="Georgia" w:ascii="Georgia" w:hAnsi="Georgia"/>
          <w:i/>
          <w:position w:val="-2"/>
          <w:sz w:val="11"/>
        </w:rPr>
        <w:t xml:space="preserve">  </w:t>
      </w:r>
      <w:r>
        <w:rPr>
          <w:w w:val="113"/>
        </w:rPr>
        <w:t>and</w:t>
      </w:r>
      <w:r>
        <w:rPr/>
        <w:t xml:space="preserve"> </w:t>
      </w:r>
      <w:r>
        <w:rPr>
          <w:rFonts w:cs="Georgia" w:ascii="Georgia" w:hAnsi="Georgia"/>
          <w:i/>
          <w:spacing w:val="-63"/>
          <w:w w:val="96"/>
        </w:rPr>
        <w:t>Q</w:t>
      </w:r>
      <w:r>
        <w:rPr>
          <w:rFonts w:cs="Georgia" w:ascii="Georgia" w:hAnsi="Georgia"/>
          <w:spacing w:val="19"/>
          <w:w w:val="53"/>
          <w:position w:val="4"/>
        </w:rPr>
        <w:t>˙</w:t>
      </w:r>
      <w:r>
        <w:rPr>
          <w:rFonts w:cs="Georgia" w:ascii="Georgia" w:hAnsi="Georgia"/>
          <w:i/>
          <w:w w:val="94"/>
          <w:position w:val="-2"/>
          <w:sz w:val="11"/>
        </w:rPr>
        <w:t>max</w:t>
      </w:r>
      <w:r>
        <w:rPr>
          <w:rFonts w:cs="Georgia" w:ascii="Georgia" w:hAnsi="Georgia"/>
          <w:i/>
          <w:position w:val="-2"/>
          <w:sz w:val="11"/>
        </w:rPr>
        <w:t xml:space="preserve">  </w:t>
      </w:r>
      <w:r>
        <w:rPr>
          <w:w w:val="113"/>
        </w:rPr>
        <w:t>are</w:t>
      </w:r>
      <w:r>
        <w:rPr/>
        <w:t xml:space="preserve"> </w:t>
      </w:r>
      <w:r>
        <w:rPr>
          <w:w w:val="114"/>
        </w:rPr>
        <w:t>the</w:t>
      </w:r>
      <w:r>
        <w:rPr/>
        <w:t xml:space="preserve"> </w:t>
      </w:r>
      <w:r>
        <w:rPr>
          <w:w w:val="112"/>
        </w:rPr>
        <w:t>actual</w:t>
      </w:r>
      <w:r>
        <w:rPr/>
        <w:t xml:space="preserve"> </w:t>
      </w:r>
      <w:r>
        <w:rPr>
          <w:w w:val="113"/>
        </w:rPr>
        <w:t>and</w:t>
      </w:r>
      <w:r>
        <w:rPr/>
        <w:t xml:space="preserve"> </w:t>
      </w:r>
      <w:r>
        <w:rPr>
          <w:w w:val="109"/>
        </w:rPr>
        <w:t>maximum</w:t>
      </w:r>
      <w:r>
        <w:rPr/>
        <w:t xml:space="preserve"> </w:t>
      </w:r>
      <w:r>
        <w:rPr>
          <w:w w:val="114"/>
        </w:rPr>
        <w:t>heat</w:t>
      </w:r>
      <w:r>
        <w:rPr/>
        <w:t xml:space="preserve"> </w:t>
      </w:r>
      <w:r>
        <w:rPr>
          <w:w w:val="111"/>
        </w:rPr>
        <w:t>transfer</w:t>
      </w:r>
      <w:r>
        <w:rPr/>
        <w:t xml:space="preserve"> </w:t>
      </w:r>
      <w:r>
        <w:rPr>
          <w:w w:val="112"/>
        </w:rPr>
        <w:t>rates</w:t>
      </w:r>
      <w:r>
        <w:rPr/>
        <w:t xml:space="preserve"> </w:t>
      </w:r>
      <w:r>
        <w:rPr>
          <w:w w:val="111"/>
        </w:rPr>
        <w:t xml:space="preserve">in </w:t>
      </w:r>
      <w:r>
        <w:rPr>
          <w:w w:val="110"/>
        </w:rPr>
        <w:t>Watt, respectively.</w:t>
      </w:r>
    </w:p>
    <w:p>
      <w:pPr>
        <w:pStyle w:val="TextBody"/>
        <w:spacing w:lineRule="auto" w:line="256" w:before="10" w:after="0"/>
        <w:ind w:left="131" w:right="38" w:firstLine="239"/>
        <w:jc w:val="both"/>
        <w:rPr/>
      </w:pPr>
      <w:r>
        <w:rPr>
          <w:w w:val="109"/>
        </w:rPr>
        <w:t>Through</w:t>
      </w:r>
      <w:r>
        <w:rPr>
          <w:spacing w:val="16"/>
        </w:rPr>
        <w:t xml:space="preserve"> </w:t>
      </w:r>
      <w:r>
        <w:rPr>
          <w:w w:val="114"/>
        </w:rPr>
        <w:t>the</w:t>
      </w:r>
      <w:r>
        <w:rPr>
          <w:spacing w:val="15"/>
        </w:rPr>
        <w:t xml:space="preserve"> </w:t>
      </w:r>
      <w:r>
        <w:rPr>
          <w:w w:val="111"/>
        </w:rPr>
        <w:t>present</w:t>
      </w:r>
      <w:r>
        <w:rPr>
          <w:spacing w:val="15"/>
        </w:rPr>
        <w:t xml:space="preserve"> </w:t>
      </w:r>
      <w:r>
        <w:rPr>
          <w:w w:val="111"/>
        </w:rPr>
        <w:t>implementation,</w:t>
      </w:r>
      <w:r>
        <w:rPr>
          <w:spacing w:val="15"/>
        </w:rPr>
        <w:t xml:space="preserve"> </w:t>
      </w:r>
      <w:r>
        <w:rPr>
          <w:w w:val="114"/>
        </w:rPr>
        <w:t>the</w:t>
      </w:r>
      <w:r>
        <w:rPr>
          <w:spacing w:val="16"/>
        </w:rPr>
        <w:t xml:space="preserve"> </w:t>
      </w:r>
      <w:r>
        <w:rPr>
          <w:rFonts w:cs="Georgia" w:ascii="Georgia" w:hAnsi="Georgia"/>
          <w:i/>
          <w:spacing w:val="-63"/>
          <w:w w:val="96"/>
        </w:rPr>
        <w:t>Q</w:t>
      </w:r>
      <w:r>
        <w:rPr>
          <w:rFonts w:cs="Georgia" w:ascii="Georgia" w:hAnsi="Georgia"/>
          <w:spacing w:val="19"/>
          <w:w w:val="53"/>
          <w:position w:val="4"/>
        </w:rPr>
        <w:t>˙</w:t>
      </w:r>
      <w:r>
        <w:rPr>
          <w:rFonts w:cs="Georgia" w:ascii="Georgia" w:hAnsi="Georgia"/>
          <w:i/>
          <w:w w:val="92"/>
          <w:position w:val="-2"/>
          <w:sz w:val="11"/>
        </w:rPr>
        <w:t>act</w:t>
      </w:r>
      <w:r>
        <w:rPr>
          <w:rFonts w:cs="Georgia" w:ascii="Georgia" w:hAnsi="Georgia"/>
          <w:i/>
          <w:position w:val="-2"/>
          <w:sz w:val="11"/>
        </w:rPr>
        <w:t xml:space="preserve">  </w:t>
      </w:r>
      <w:r>
        <w:rPr>
          <w:rFonts w:cs="Georgia" w:ascii="Georgia" w:hAnsi="Georgia"/>
          <w:i/>
          <w:spacing w:val="-10"/>
          <w:position w:val="-2"/>
          <w:sz w:val="11"/>
        </w:rPr>
        <w:t xml:space="preserve"> </w:t>
      </w:r>
      <w:r>
        <w:rPr>
          <w:w w:val="104"/>
        </w:rPr>
        <w:t>is</w:t>
      </w:r>
      <w:r>
        <w:rPr>
          <w:spacing w:val="14"/>
        </w:rPr>
        <w:t xml:space="preserve"> </w:t>
      </w:r>
      <w:r>
        <w:rPr>
          <w:w w:val="111"/>
        </w:rPr>
        <w:t>determined</w:t>
      </w:r>
      <w:r>
        <w:rPr>
          <w:spacing w:val="17"/>
        </w:rPr>
        <w:t xml:space="preserve"> </w:t>
      </w:r>
      <w:r>
        <w:rPr>
          <w:w w:val="108"/>
        </w:rPr>
        <w:t>as</w:t>
      </w:r>
      <w:r>
        <w:rPr>
          <w:spacing w:val="14"/>
        </w:rPr>
        <w:t xml:space="preserve"> </w:t>
      </w:r>
      <w:r>
        <w:rPr>
          <w:w w:val="114"/>
        </w:rPr>
        <w:t xml:space="preserve">the </w:t>
      </w:r>
      <w:r>
        <w:rPr>
          <w:w w:val="110"/>
        </w:rPr>
        <w:t>average</w:t>
      </w:r>
      <w:r>
        <w:rPr>
          <w:spacing w:val="-8"/>
          <w:w w:val="110"/>
        </w:rPr>
        <w:t xml:space="preserve"> </w:t>
      </w:r>
      <w:r>
        <w:rPr>
          <w:w w:val="110"/>
        </w:rPr>
        <w:t>heat</w:t>
      </w:r>
      <w:r>
        <w:rPr>
          <w:spacing w:val="-8"/>
          <w:w w:val="110"/>
        </w:rPr>
        <w:t xml:space="preserve"> </w:t>
      </w:r>
      <w:r>
        <w:rPr>
          <w:w w:val="110"/>
        </w:rPr>
        <w:t>transfer</w:t>
      </w:r>
      <w:r>
        <w:rPr>
          <w:spacing w:val="-6"/>
          <w:w w:val="110"/>
        </w:rPr>
        <w:t xml:space="preserve"> </w:t>
      </w:r>
      <w:r>
        <w:rPr>
          <w:w w:val="110"/>
        </w:rPr>
        <w:t>rate</w:t>
      </w:r>
      <w:r>
        <w:rPr>
          <w:spacing w:val="-8"/>
          <w:w w:val="110"/>
        </w:rPr>
        <w:t xml:space="preserve"> </w:t>
      </w:r>
      <w:r>
        <w:rPr>
          <w:w w:val="110"/>
        </w:rPr>
        <w:t>of</w:t>
      </w:r>
      <w:r>
        <w:rPr>
          <w:spacing w:val="-7"/>
          <w:w w:val="110"/>
        </w:rPr>
        <w:t xml:space="preserve"> </w:t>
      </w:r>
      <w:r>
        <w:rPr>
          <w:w w:val="110"/>
        </w:rPr>
        <w:t>the</w:t>
      </w:r>
      <w:r>
        <w:rPr>
          <w:spacing w:val="-7"/>
          <w:w w:val="110"/>
        </w:rPr>
        <w:t xml:space="preserve"> </w:t>
      </w:r>
      <w:r>
        <w:rPr>
          <w:w w:val="110"/>
        </w:rPr>
        <w:t>hot</w:t>
      </w:r>
      <w:r>
        <w:rPr>
          <w:spacing w:val="-6"/>
          <w:w w:val="110"/>
        </w:rPr>
        <w:t xml:space="preserve"> </w:t>
      </w:r>
      <w:r>
        <w:rPr>
          <w:w w:val="110"/>
        </w:rPr>
        <w:t>and</w:t>
      </w:r>
      <w:r>
        <w:rPr>
          <w:spacing w:val="-7"/>
          <w:w w:val="110"/>
        </w:rPr>
        <w:t xml:space="preserve"> </w:t>
      </w:r>
      <w:r>
        <w:rPr>
          <w:w w:val="110"/>
        </w:rPr>
        <w:t>cold</w:t>
      </w:r>
      <w:r>
        <w:rPr>
          <w:spacing w:val="-9"/>
          <w:w w:val="110"/>
        </w:rPr>
        <w:t xml:space="preserve"> </w:t>
      </w:r>
      <w:r>
        <w:rPr>
          <w:w w:val="110"/>
        </w:rPr>
        <w:t>working</w:t>
      </w:r>
      <w:r>
        <w:rPr>
          <w:spacing w:val="-6"/>
          <w:w w:val="110"/>
        </w:rPr>
        <w:t xml:space="preserve"> </w:t>
      </w:r>
      <w:r>
        <w:rPr>
          <w:w w:val="110"/>
        </w:rPr>
        <w:t>mediums,</w:t>
      </w:r>
      <w:r>
        <w:rPr>
          <w:spacing w:val="-8"/>
          <w:w w:val="110"/>
        </w:rPr>
        <w:t xml:space="preserve"> </w:t>
      </w:r>
      <w:r>
        <w:rPr>
          <w:w w:val="110"/>
        </w:rPr>
        <w:t>and</w:t>
      </w:r>
      <w:r>
        <w:rPr>
          <w:spacing w:val="-7"/>
          <w:w w:val="110"/>
        </w:rPr>
        <w:t xml:space="preserve"> </w:t>
      </w:r>
      <w:r>
        <w:rPr>
          <w:w w:val="110"/>
        </w:rPr>
        <w:t>it</w:t>
      </w:r>
      <w:r>
        <w:rPr>
          <w:spacing w:val="-7"/>
          <w:w w:val="110"/>
        </w:rPr>
        <w:t xml:space="preserve"> </w:t>
      </w:r>
      <w:r>
        <w:rPr>
          <w:w w:val="110"/>
        </w:rPr>
        <w:t>is calculated from the following</w:t>
      </w:r>
      <w:r>
        <w:rPr>
          <w:spacing w:val="12"/>
          <w:w w:val="110"/>
        </w:rPr>
        <w:t xml:space="preserve"> </w:t>
      </w:r>
      <w:r>
        <w:rPr>
          <w:w w:val="110"/>
        </w:rPr>
        <w:t>equation</w:t>
      </w:r>
    </w:p>
    <w:p>
      <w:pPr>
        <w:pStyle w:val="Normal"/>
        <w:tabs>
          <w:tab w:val="clear" w:pos="720"/>
          <w:tab w:val="left" w:pos="4854" w:leader="none"/>
        </w:tabs>
        <w:spacing w:before="8" w:after="0"/>
        <w:ind w:left="131" w:right="0" w:hanging="0"/>
        <w:jc w:val="both"/>
        <w:rPr>
          <w:sz w:val="16"/>
        </w:rPr>
      </w:pPr>
      <w:r>
        <w:rPr>
          <w:i/>
          <w:spacing w:val="-63"/>
          <w:w w:val="99"/>
          <w:sz w:val="16"/>
        </w:rPr>
        <w:t>Q</w:t>
      </w:r>
      <w:r>
        <w:rPr>
          <w:rFonts w:cs="Georgia" w:ascii="Georgia" w:hAnsi="Georgia"/>
          <w:spacing w:val="20"/>
          <w:w w:val="53"/>
          <w:position w:val="4"/>
          <w:sz w:val="16"/>
        </w:rPr>
        <w:t>˙</w:t>
      </w:r>
      <w:r>
        <w:rPr>
          <w:i/>
          <w:w w:val="103"/>
          <w:position w:val="-2"/>
          <w:sz w:val="10"/>
        </w:rPr>
        <w:t>act</w:t>
      </w:r>
      <w:r>
        <w:rPr>
          <w:i/>
          <w:position w:val="-2"/>
          <w:sz w:val="10"/>
        </w:rPr>
        <w:t xml:space="preserve"> </w:t>
      </w:r>
      <w:r>
        <w:rPr>
          <w:i/>
          <w:spacing w:val="5"/>
          <w:position w:val="-2"/>
          <w:sz w:val="10"/>
        </w:rPr>
        <w:t xml:space="preserve"> </w:t>
      </w:r>
      <w:r>
        <w:rPr>
          <w:rFonts w:cs="Tahoma" w:ascii="Tahoma" w:hAnsi="Tahoma"/>
          <w:w w:val="105"/>
          <w:sz w:val="16"/>
        </w:rPr>
        <w:t>=</w:t>
      </w:r>
      <w:r>
        <w:rPr>
          <w:rFonts w:cs="Tahoma" w:ascii="Tahoma" w:hAnsi="Tahoma"/>
          <w:spacing w:val="-7"/>
          <w:sz w:val="16"/>
        </w:rPr>
        <w:t xml:space="preserve"> </w:t>
      </w:r>
      <w:r>
        <w:rPr>
          <w:i/>
          <w:spacing w:val="-63"/>
          <w:w w:val="99"/>
          <w:sz w:val="16"/>
        </w:rPr>
        <w:t>Q</w:t>
      </w:r>
      <w:r>
        <w:rPr>
          <w:rFonts w:cs="Georgia" w:ascii="Georgia" w:hAnsi="Georgia"/>
          <w:spacing w:val="20"/>
          <w:w w:val="53"/>
          <w:position w:val="4"/>
          <w:sz w:val="16"/>
        </w:rPr>
        <w:t>˙</w:t>
      </w:r>
      <w:r>
        <w:rPr>
          <w:i/>
          <w:w w:val="103"/>
          <w:position w:val="-2"/>
          <w:sz w:val="10"/>
        </w:rPr>
        <w:t>avg</w:t>
      </w:r>
      <w:r>
        <w:rPr>
          <w:i/>
          <w:position w:val="-2"/>
          <w:sz w:val="10"/>
        </w:rPr>
        <w:t xml:space="preserve"> </w:t>
      </w:r>
      <w:r>
        <w:rPr>
          <w:i/>
          <w:spacing w:val="4"/>
          <w:position w:val="-2"/>
          <w:sz w:val="10"/>
        </w:rPr>
        <w:t xml:space="preserve"> </w:t>
      </w:r>
      <w:r>
        <w:rPr>
          <w:rFonts w:cs="Tahoma" w:ascii="Tahoma" w:hAnsi="Tahoma"/>
          <w:w w:val="105"/>
          <w:sz w:val="16"/>
        </w:rPr>
        <w:t>=</w:t>
      </w:r>
      <w:r>
        <w:rPr>
          <w:rFonts w:cs="Tahoma" w:ascii="Tahoma" w:hAnsi="Tahoma"/>
          <w:spacing w:val="-7"/>
          <w:sz w:val="16"/>
        </w:rPr>
        <w:t xml:space="preserve"> </w:t>
      </w:r>
      <w:r>
        <w:rPr>
          <w:rFonts w:cs="Arial" w:ascii="Arial" w:hAnsi="Arial"/>
          <w:spacing w:val="-2"/>
          <w:w w:val="221"/>
          <w:position w:val="22"/>
          <w:sz w:val="16"/>
        </w:rPr>
        <w:t>(</w:t>
      </w:r>
      <w:r>
        <w:rPr>
          <w:i/>
          <w:spacing w:val="-63"/>
          <w:w w:val="99"/>
          <w:sz w:val="16"/>
        </w:rPr>
        <w:t>Q</w:t>
      </w:r>
      <w:r>
        <w:rPr>
          <w:rFonts w:cs="Georgia" w:ascii="Georgia" w:hAnsi="Georgia"/>
          <w:spacing w:val="20"/>
          <w:w w:val="53"/>
          <w:position w:val="4"/>
          <w:sz w:val="16"/>
        </w:rPr>
        <w:t>˙</w:t>
      </w:r>
      <w:r>
        <w:rPr>
          <w:i/>
          <w:w w:val="103"/>
          <w:position w:val="-2"/>
          <w:sz w:val="10"/>
        </w:rPr>
        <w:t>H</w:t>
      </w:r>
      <w:r>
        <w:rPr>
          <w:i/>
          <w:position w:val="-2"/>
          <w:sz w:val="10"/>
        </w:rPr>
        <w:t xml:space="preserve"> </w:t>
      </w:r>
      <w:r>
        <w:rPr>
          <w:i/>
          <w:spacing w:val="-10"/>
          <w:position w:val="-2"/>
          <w:sz w:val="10"/>
        </w:rPr>
        <w:t xml:space="preserve"> </w:t>
      </w:r>
      <w:r>
        <w:rPr>
          <w:rFonts w:cs="Tahoma" w:ascii="Tahoma" w:hAnsi="Tahoma"/>
          <w:w w:val="105"/>
          <w:sz w:val="16"/>
        </w:rPr>
        <w:t>+</w:t>
      </w:r>
      <w:r>
        <w:rPr>
          <w:rFonts w:cs="Tahoma" w:ascii="Tahoma" w:hAnsi="Tahoma"/>
          <w:spacing w:val="-24"/>
          <w:sz w:val="16"/>
        </w:rPr>
        <w:t xml:space="preserve"> </w:t>
      </w:r>
      <w:r>
        <w:rPr>
          <w:i/>
          <w:spacing w:val="-63"/>
          <w:w w:val="99"/>
          <w:sz w:val="16"/>
        </w:rPr>
        <w:t>Q</w:t>
      </w:r>
      <w:r>
        <w:rPr>
          <w:rFonts w:cs="Georgia" w:ascii="Georgia" w:hAnsi="Georgia"/>
          <w:spacing w:val="19"/>
          <w:w w:val="53"/>
          <w:position w:val="4"/>
          <w:sz w:val="16"/>
        </w:rPr>
        <w:t>˙</w:t>
      </w:r>
      <w:r>
        <w:rPr>
          <w:i/>
          <w:w w:val="103"/>
          <w:position w:val="-2"/>
          <w:sz w:val="10"/>
        </w:rPr>
        <w:t>C</w:t>
      </w:r>
      <w:r>
        <w:rPr>
          <w:i/>
          <w:spacing w:val="-13"/>
          <w:position w:val="-2"/>
          <w:sz w:val="10"/>
        </w:rPr>
        <w:t xml:space="preserve"> </w:t>
      </w:r>
      <w:r>
        <w:rPr>
          <w:rFonts w:cs="Arial" w:ascii="Arial" w:hAnsi="Arial"/>
          <w:w w:val="290"/>
          <w:position w:val="22"/>
          <w:sz w:val="16"/>
        </w:rPr>
        <w:t>)</w:t>
      </w:r>
      <w:r>
        <w:rPr>
          <w:rFonts w:cs="Arial" w:ascii="Arial" w:hAnsi="Arial"/>
          <w:spacing w:val="-2"/>
          <w:w w:val="290"/>
          <w:position w:val="22"/>
          <w:sz w:val="16"/>
        </w:rPr>
        <w:t>/</w:t>
      </w:r>
      <w:r>
        <w:rPr>
          <w:w w:val="99"/>
          <w:sz w:val="16"/>
        </w:rPr>
        <w:t>2</w:t>
      </w:r>
      <w:r>
        <w:rPr>
          <w:sz w:val="16"/>
        </w:rPr>
        <w:tab/>
      </w:r>
      <w:r>
        <w:rPr>
          <w:w w:val="112"/>
          <w:sz w:val="16"/>
        </w:rPr>
        <w:t>(18)</w:t>
      </w:r>
    </w:p>
    <w:p>
      <w:pPr>
        <w:pStyle w:val="TextBody"/>
        <w:spacing w:lineRule="auto" w:line="259" w:before="224" w:after="0"/>
        <w:ind w:left="131" w:right="38" w:firstLine="239"/>
        <w:jc w:val="both"/>
        <w:rPr/>
      </w:pPr>
      <w:r>
        <w:rPr>
          <w:w w:val="110"/>
        </w:rPr>
        <w:t xml:space="preserve">While, for the counter-flow heat exchanger, the maximum heat </w:t>
      </w:r>
      <w:r>
        <w:rPr>
          <w:w w:val="111"/>
        </w:rPr>
        <w:t>transfer</w:t>
      </w:r>
      <w:r>
        <w:rPr/>
        <w:t xml:space="preserve"> </w:t>
      </w:r>
      <w:r>
        <w:rPr>
          <w:w w:val="112"/>
        </w:rPr>
        <w:t>(</w:t>
      </w:r>
      <w:r>
        <w:rPr>
          <w:rFonts w:cs="Georgia" w:ascii="Georgia" w:hAnsi="Georgia"/>
          <w:i/>
          <w:spacing w:val="-63"/>
          <w:w w:val="96"/>
        </w:rPr>
        <w:t>Q</w:t>
      </w:r>
      <w:r>
        <w:rPr>
          <w:rFonts w:cs="Georgia" w:ascii="Georgia" w:hAnsi="Georgia"/>
          <w:spacing w:val="19"/>
          <w:w w:val="53"/>
          <w:position w:val="4"/>
        </w:rPr>
        <w:t>˙</w:t>
      </w:r>
      <w:r>
        <w:rPr>
          <w:rFonts w:cs="Georgia" w:ascii="Georgia" w:hAnsi="Georgia"/>
          <w:i/>
          <w:w w:val="96"/>
          <w:position w:val="-2"/>
          <w:sz w:val="10"/>
        </w:rPr>
        <w:t>max</w:t>
      </w:r>
      <w:r>
        <w:rPr>
          <w:rFonts w:cs="Georgia" w:ascii="Georgia" w:hAnsi="Georgia"/>
          <w:i/>
          <w:position w:val="-2"/>
          <w:sz w:val="10"/>
        </w:rPr>
        <w:t xml:space="preserve"> </w:t>
      </w:r>
      <w:r>
        <w:rPr>
          <w:w w:val="112"/>
        </w:rPr>
        <w:t>)</w:t>
      </w:r>
      <w:r>
        <w:rPr/>
        <w:t xml:space="preserve"> </w:t>
      </w:r>
      <w:r>
        <w:rPr>
          <w:w w:val="104"/>
        </w:rPr>
        <w:t>is</w:t>
      </w:r>
      <w:r>
        <w:rPr/>
        <w:t xml:space="preserve"> </w:t>
      </w:r>
      <w:r>
        <w:rPr>
          <w:w w:val="110"/>
        </w:rPr>
        <w:t>calculated</w:t>
      </w:r>
      <w:r>
        <w:rPr/>
        <w:t xml:space="preserve"> </w:t>
      </w:r>
      <w:r>
        <w:rPr>
          <w:w w:val="108"/>
        </w:rPr>
        <w:t>from</w:t>
      </w:r>
    </w:p>
    <w:p>
      <w:pPr>
        <w:pStyle w:val="Normal"/>
        <w:tabs>
          <w:tab w:val="clear" w:pos="720"/>
          <w:tab w:val="left" w:pos="4854" w:leader="none"/>
        </w:tabs>
        <w:spacing w:lineRule="exact" w:line="341" w:before="0" w:after="0"/>
        <w:ind w:left="131" w:right="0" w:hanging="0"/>
        <w:jc w:val="both"/>
        <w:rPr>
          <w:sz w:val="16"/>
        </w:rPr>
      </w:pPr>
      <w:r>
        <w:rPr>
          <w:i/>
          <w:spacing w:val="-63"/>
          <w:w w:val="99"/>
          <w:sz w:val="16"/>
        </w:rPr>
        <w:t>Q</w:t>
      </w:r>
      <w:r>
        <w:rPr>
          <w:rFonts w:cs="Georgia" w:ascii="Georgia" w:hAnsi="Georgia"/>
          <w:spacing w:val="20"/>
          <w:w w:val="53"/>
          <w:position w:val="4"/>
          <w:sz w:val="16"/>
        </w:rPr>
        <w:t>˙</w:t>
      </w:r>
      <w:r>
        <w:rPr>
          <w:i/>
          <w:w w:val="103"/>
          <w:position w:val="-2"/>
          <w:sz w:val="10"/>
        </w:rPr>
        <w:t>max</w:t>
      </w:r>
      <w:r>
        <w:rPr>
          <w:i/>
          <w:position w:val="-2"/>
          <w:sz w:val="10"/>
        </w:rPr>
        <w:t xml:space="preserve"> </w:t>
      </w:r>
      <w:r>
        <w:rPr>
          <w:i/>
          <w:spacing w:val="4"/>
          <w:position w:val="-2"/>
          <w:sz w:val="10"/>
        </w:rPr>
        <w:t xml:space="preserve"> </w:t>
      </w:r>
      <w:r>
        <w:rPr>
          <w:rFonts w:cs="Tahoma" w:ascii="Tahoma" w:hAnsi="Tahoma"/>
          <w:w w:val="105"/>
          <w:sz w:val="16"/>
        </w:rPr>
        <w:t>=</w:t>
      </w:r>
      <w:r>
        <w:rPr>
          <w:rFonts w:cs="Tahoma" w:ascii="Tahoma" w:hAnsi="Tahoma"/>
          <w:spacing w:val="-7"/>
          <w:sz w:val="16"/>
        </w:rPr>
        <w:t xml:space="preserve"> </w:t>
      </w:r>
      <w:r>
        <w:rPr>
          <w:i/>
          <w:w w:val="99"/>
          <w:sz w:val="16"/>
        </w:rPr>
        <w:t>C</w:t>
      </w:r>
      <w:r>
        <w:rPr>
          <w:i/>
          <w:w w:val="108"/>
          <w:sz w:val="16"/>
          <w:vertAlign w:val="subscript"/>
        </w:rPr>
        <w:t>p</w:t>
      </w:r>
      <w:r>
        <w:rPr>
          <w:rFonts w:cs="Lucida Sans Unicode" w:ascii="Lucida Sans Unicode" w:hAnsi="Lucida Sans Unicode"/>
          <w:w w:val="88"/>
          <w:sz w:val="16"/>
          <w:vertAlign w:val="subscript"/>
        </w:rPr>
        <w:t>,</w:t>
      </w:r>
      <w:r>
        <w:rPr>
          <w:i/>
          <w:w w:val="107"/>
          <w:sz w:val="16"/>
          <w:vertAlign w:val="subscript"/>
        </w:rPr>
        <w:t>H</w:t>
      </w:r>
      <w:r>
        <w:rPr>
          <w:i/>
          <w:spacing w:val="-25"/>
          <w:position w:val="0"/>
          <w:sz w:val="16"/>
          <w:sz w:val="16"/>
          <w:vertAlign w:val="baseline"/>
        </w:rPr>
        <w:t xml:space="preserve"> </w:t>
      </w:r>
      <w:r>
        <w:rPr>
          <w:spacing w:val="-1"/>
          <w:w w:val="99"/>
          <w:position w:val="0"/>
          <w:sz w:val="16"/>
          <w:sz w:val="16"/>
          <w:vertAlign w:val="baseline"/>
        </w:rPr>
        <w:t>*</w:t>
      </w:r>
      <w:r>
        <w:rPr>
          <w:i/>
          <w:spacing w:val="-63"/>
          <w:w w:val="99"/>
          <w:position w:val="0"/>
          <w:sz w:val="16"/>
          <w:sz w:val="16"/>
          <w:vertAlign w:val="baseline"/>
        </w:rPr>
        <w:t>m</w:t>
      </w:r>
      <w:r>
        <w:rPr>
          <w:rFonts w:cs="Georgia" w:ascii="Georgia" w:hAnsi="Georgia"/>
          <w:spacing w:val="20"/>
          <w:w w:val="53"/>
          <w:position w:val="0"/>
          <w:sz w:val="16"/>
          <w:sz w:val="16"/>
          <w:vertAlign w:val="baseline"/>
        </w:rPr>
        <w:t>˙</w:t>
      </w:r>
      <w:r>
        <w:rPr>
          <w:i/>
          <w:spacing w:val="13"/>
          <w:w w:val="107"/>
          <w:sz w:val="16"/>
          <w:vertAlign w:val="subscript"/>
        </w:rPr>
        <w:t>H</w:t>
      </w:r>
      <w:bookmarkStart w:id="24" w:name="5.3_Coil_pressure_drop_(ΔPc)"/>
      <w:bookmarkEnd w:id="24"/>
      <w:r>
        <w:rPr>
          <w:rFonts w:cs="Arial" w:ascii="Arial" w:hAnsi="Arial"/>
          <w:w w:val="164"/>
          <w:position w:val="13"/>
          <w:sz w:val="16"/>
        </w:rPr>
        <w:t>.</w:t>
      </w:r>
      <w:r>
        <w:rPr>
          <w:i/>
          <w:spacing w:val="-1"/>
          <w:w w:val="99"/>
          <w:position w:val="0"/>
          <w:sz w:val="16"/>
          <w:sz w:val="16"/>
          <w:vertAlign w:val="baseline"/>
        </w:rPr>
        <w:t>T</w:t>
      </w:r>
      <w:r>
        <w:rPr>
          <w:i/>
          <w:spacing w:val="5"/>
          <w:w w:val="107"/>
          <w:sz w:val="16"/>
          <w:vertAlign w:val="subscript"/>
        </w:rPr>
        <w:t>I</w:t>
      </w:r>
      <w:r>
        <w:rPr>
          <w:rFonts w:cs="Lucida Sans Unicode" w:ascii="Lucida Sans Unicode" w:hAnsi="Lucida Sans Unicode"/>
          <w:w w:val="88"/>
          <w:sz w:val="16"/>
          <w:vertAlign w:val="subscript"/>
        </w:rPr>
        <w:t>,</w:t>
      </w:r>
      <w:r>
        <w:rPr>
          <w:i/>
          <w:w w:val="107"/>
          <w:sz w:val="16"/>
          <w:vertAlign w:val="subscript"/>
        </w:rPr>
        <w:t>H</w:t>
      </w:r>
      <w:r>
        <w:rPr>
          <w:i/>
          <w:spacing w:val="1"/>
          <w:position w:val="0"/>
          <w:sz w:val="16"/>
          <w:sz w:val="16"/>
          <w:vertAlign w:val="baseline"/>
        </w:rPr>
        <w:t xml:space="preserve"> </w:t>
      </w:r>
      <w:r>
        <w:rPr>
          <w:rFonts w:cs="Tahoma" w:ascii="Tahoma" w:hAnsi="Tahoma"/>
          <w:w w:val="84"/>
          <w:position w:val="0"/>
          <w:sz w:val="16"/>
          <w:sz w:val="16"/>
          <w:vertAlign w:val="baseline"/>
        </w:rPr>
        <w:t>—</w:t>
      </w:r>
      <w:r>
        <w:rPr>
          <w:rFonts w:cs="Tahoma" w:ascii="Tahoma" w:hAnsi="Tahoma"/>
          <w:spacing w:val="-25"/>
          <w:position w:val="0"/>
          <w:sz w:val="16"/>
          <w:sz w:val="16"/>
          <w:vertAlign w:val="baseline"/>
        </w:rPr>
        <w:t xml:space="preserve"> </w:t>
      </w:r>
      <w:r>
        <w:rPr>
          <w:i/>
          <w:spacing w:val="-1"/>
          <w:w w:val="99"/>
          <w:position w:val="0"/>
          <w:sz w:val="16"/>
          <w:sz w:val="16"/>
          <w:vertAlign w:val="baseline"/>
        </w:rPr>
        <w:t>T</w:t>
      </w:r>
      <w:r>
        <w:rPr>
          <w:i/>
          <w:spacing w:val="6"/>
          <w:w w:val="107"/>
          <w:sz w:val="16"/>
          <w:vertAlign w:val="subscript"/>
        </w:rPr>
        <w:t>I</w:t>
      </w:r>
      <w:r>
        <w:rPr>
          <w:rFonts w:cs="Lucida Sans Unicode" w:ascii="Lucida Sans Unicode" w:hAnsi="Lucida Sans Unicode"/>
          <w:w w:val="88"/>
          <w:sz w:val="16"/>
          <w:vertAlign w:val="subscript"/>
        </w:rPr>
        <w:t>,</w:t>
      </w:r>
      <w:r>
        <w:rPr>
          <w:i/>
          <w:spacing w:val="11"/>
          <w:w w:val="107"/>
          <w:sz w:val="16"/>
          <w:vertAlign w:val="subscript"/>
        </w:rPr>
        <w:t>C</w:t>
      </w:r>
      <w:r>
        <w:rPr>
          <w:rFonts w:cs="Arial" w:ascii="Arial" w:hAnsi="Arial"/>
          <w:w w:val="137"/>
          <w:position w:val="13"/>
          <w:sz w:val="16"/>
        </w:rPr>
        <w:t>)</w:t>
      </w:r>
      <w:r>
        <w:rPr>
          <w:rFonts w:cs="Arial" w:ascii="Arial" w:hAnsi="Arial"/>
          <w:position w:val="13"/>
          <w:sz w:val="16"/>
        </w:rPr>
        <w:tab/>
      </w:r>
      <w:r>
        <w:rPr>
          <w:w w:val="112"/>
          <w:position w:val="0"/>
          <w:sz w:val="16"/>
          <w:sz w:val="16"/>
          <w:vertAlign w:val="baseline"/>
        </w:rPr>
        <w:t>(19)</w:t>
      </w:r>
    </w:p>
    <w:p>
      <w:pPr>
        <w:pStyle w:val="ListParagraph"/>
        <w:numPr>
          <w:ilvl w:val="1"/>
          <w:numId w:val="4"/>
        </w:numPr>
        <w:tabs>
          <w:tab w:val="clear" w:pos="720"/>
          <w:tab w:val="left" w:pos="498" w:leader="none"/>
        </w:tabs>
        <w:spacing w:lineRule="auto" w:line="240" w:before="274" w:after="0"/>
        <w:ind w:left="498" w:right="0" w:hanging="367"/>
        <w:jc w:val="left"/>
        <w:rPr>
          <w:rFonts w:ascii="Georgia" w:hAnsi="Georgia" w:cs="Georgia"/>
          <w:i/>
          <w:i/>
          <w:sz w:val="16"/>
        </w:rPr>
      </w:pPr>
      <w:r>
        <w:rPr>
          <w:rFonts w:cs="Georgia" w:ascii="Georgia" w:hAnsi="Georgia"/>
          <w:i/>
          <w:sz w:val="16"/>
        </w:rPr>
        <w:t>Coil pressure drop</w:t>
      </w:r>
      <w:r>
        <w:rPr>
          <w:rFonts w:cs="Georgia" w:ascii="Georgia" w:hAnsi="Georgia"/>
          <w:i/>
          <w:spacing w:val="-3"/>
          <w:sz w:val="16"/>
        </w:rPr>
        <w:t xml:space="preserve"> </w:t>
      </w:r>
      <w:r>
        <w:rPr>
          <w:rFonts w:cs="Georgia" w:ascii="Georgia" w:hAnsi="Georgia"/>
          <w:i/>
          <w:sz w:val="16"/>
        </w:rPr>
        <w:t>(</w:t>
      </w:r>
      <w:r>
        <w:rPr>
          <w:b/>
          <w:i/>
          <w:sz w:val="16"/>
        </w:rPr>
        <w:t>ΔP</w:t>
      </w:r>
      <w:r>
        <w:rPr>
          <w:b/>
          <w:i/>
          <w:sz w:val="16"/>
          <w:vertAlign w:val="subscript"/>
        </w:rPr>
        <w:t>c</w:t>
      </w:r>
      <w:r>
        <w:rPr>
          <w:rFonts w:cs="Georgia" w:ascii="Georgia" w:hAnsi="Georgia"/>
          <w:i/>
          <w:position w:val="0"/>
          <w:sz w:val="16"/>
          <w:sz w:val="16"/>
          <w:vertAlign w:val="baseline"/>
        </w:rPr>
        <w:t>)</w:t>
      </w:r>
    </w:p>
    <w:p>
      <w:pPr>
        <w:pStyle w:val="TextBody"/>
        <w:spacing w:before="6" w:after="0"/>
        <w:rPr>
          <w:rFonts w:ascii="Georgia" w:hAnsi="Georgia" w:cs="Georgia"/>
          <w:i/>
          <w:i/>
          <w:sz w:val="20"/>
        </w:rPr>
      </w:pPr>
      <w:r>
        <w:rPr>
          <w:rFonts w:cs="Georgia" w:ascii="Georgia" w:hAnsi="Georgia"/>
          <w:i/>
          <w:sz w:val="20"/>
        </w:rPr>
      </w:r>
    </w:p>
    <w:p>
      <w:pPr>
        <w:pStyle w:val="TextBody"/>
        <w:spacing w:lineRule="auto" w:line="271" w:before="1" w:after="0"/>
        <w:ind w:left="131" w:right="38" w:firstLine="239"/>
        <w:jc w:val="both"/>
        <w:rPr/>
      </w:pPr>
      <w:r>
        <w:rPr>
          <w:w w:val="110"/>
        </w:rPr>
        <w:t>Moreover, the pressure drop of the hot fluids due to passing</w:t>
      </w:r>
      <w:r>
        <w:rPr>
          <w:spacing w:val="-27"/>
          <w:w w:val="110"/>
        </w:rPr>
        <w:t xml:space="preserve"> </w:t>
      </w:r>
      <w:r>
        <w:rPr>
          <w:w w:val="110"/>
        </w:rPr>
        <w:t>through the helically coiled tube (Δ</w:t>
      </w:r>
      <w:r>
        <w:rPr>
          <w:rFonts w:cs="Georgia" w:ascii="Georgia" w:hAnsi="Georgia"/>
          <w:i/>
          <w:w w:val="110"/>
        </w:rPr>
        <w:t>P</w:t>
      </w:r>
      <w:r>
        <w:rPr>
          <w:rFonts w:cs="Georgia" w:ascii="Georgia" w:hAnsi="Georgia"/>
          <w:i/>
          <w:w w:val="110"/>
          <w:vertAlign w:val="subscript"/>
        </w:rPr>
        <w:t>c</w:t>
      </w:r>
      <w:r>
        <w:rPr>
          <w:rFonts w:cs="Georgia" w:ascii="Georgia" w:hAnsi="Georgia"/>
          <w:i/>
          <w:w w:val="110"/>
          <w:position w:val="0"/>
          <w:sz w:val="16"/>
          <w:vertAlign w:val="baseline"/>
        </w:rPr>
        <w:t xml:space="preserve"> </w:t>
      </w:r>
      <w:r>
        <w:rPr>
          <w:w w:val="110"/>
          <w:position w:val="0"/>
          <w:sz w:val="16"/>
          <w:vertAlign w:val="baseline"/>
        </w:rPr>
        <w:t>that equals to the pressure difference between the inlet and outlet of the coil, can be estimated using the following</w:t>
      </w:r>
      <w:r>
        <w:rPr>
          <w:spacing w:val="2"/>
          <w:w w:val="110"/>
          <w:position w:val="0"/>
          <w:sz w:val="16"/>
          <w:vertAlign w:val="baseline"/>
        </w:rPr>
        <w:t xml:space="preserve"> </w:t>
      </w:r>
      <w:r>
        <w:rPr>
          <w:w w:val="110"/>
          <w:position w:val="0"/>
          <w:sz w:val="16"/>
          <w:vertAlign w:val="baseline"/>
        </w:rPr>
        <w:t>relation</w:t>
      </w:r>
      <w:r>
        <mc:AlternateContent>
          <mc:Choice Requires="wps">
            <w:drawing>
              <wp:anchor behindDoc="1" distT="0" distB="0" distL="114935" distR="114935" simplePos="0" locked="0" layoutInCell="0" allowOverlap="1" relativeHeight="138">
                <wp:simplePos x="0" y="0"/>
                <wp:positionH relativeFrom="page">
                  <wp:posOffset>1868805</wp:posOffset>
                </wp:positionH>
                <wp:positionV relativeFrom="paragraph">
                  <wp:posOffset>149860</wp:posOffset>
                </wp:positionV>
                <wp:extent cx="39370" cy="173990"/>
                <wp:effectExtent l="0" t="0" r="0" b="0"/>
                <wp:wrapNone/>
                <wp:docPr id="196" name="Frame24"/>
                <a:graphic xmlns:a="http://schemas.openxmlformats.org/drawingml/2006/main">
                  <a:graphicData uri="http://schemas.microsoft.com/office/word/2010/wordprocessingShape">
                    <wps:wsp>
                      <wps:cNvSpPr txBox="1"/>
                      <wps:spPr>
                        <a:xfrm>
                          <a:off x="0" y="0"/>
                          <a:ext cx="39370" cy="173990"/>
                        </a:xfrm>
                        <a:prstGeom prst="rect"/>
                        <a:solidFill>
                          <a:srgbClr val="FFFFFF">
                            <a:alpha val="0"/>
                          </a:srgbClr>
                        </a:solidFill>
                      </wps:spPr>
                      <wps:txbx>
                        <w:txbxContent>
                          <w:p>
                            <w:pPr>
                              <w:pStyle w:val="TextBody"/>
                              <w:spacing w:lineRule="exact" w:line="156"/>
                              <w:rPr>
                                <w:rFonts w:ascii="Tahoma" w:hAnsi="Tahoma"/>
                                <w:w w:val="100"/>
                              </w:rPr>
                            </w:pPr>
                            <w:r>
                              <w:rPr>
                                <w:rFonts w:ascii="Tahoma" w:hAnsi="Tahoma"/>
                                <w:w w:val="100"/>
                              </w:rPr>
                              <w:t>)</w:t>
                            </w:r>
                          </w:p>
                        </w:txbxContent>
                      </wps:txbx>
                      <wps:bodyPr anchor="t" lIns="635" tIns="635" rIns="635" bIns="635">
                        <a:noAutofit/>
                      </wps:bodyPr>
                    </wps:wsp>
                  </a:graphicData>
                </a:graphic>
              </wp:anchor>
            </w:drawing>
          </mc:Choice>
          <mc:Fallback>
            <w:pict>
              <v:rect fillcolor="#FFFFFF" style="position:absolute;rotation:-0;width:3.1pt;height:13.7pt;mso-wrap-distance-left:9.05pt;mso-wrap-distance-right:9.05pt;mso-wrap-distance-top:0pt;mso-wrap-distance-bottom:0pt;margin-top:11.8pt;mso-position-vertical-relative:text;margin-left:147.15pt;mso-position-horizontal-relative:page">
                <v:fill opacity="0f"/>
                <v:textbox inset="0.000694444444444445in,0.000694444444444445in,0.000694444444444445in,0.000694444444444445in">
                  <w:txbxContent>
                    <w:p>
                      <w:pPr>
                        <w:pStyle w:val="TextBody"/>
                        <w:spacing w:lineRule="exact" w:line="156"/>
                        <w:rPr>
                          <w:rFonts w:ascii="Tahoma" w:hAnsi="Tahoma"/>
                          <w:w w:val="100"/>
                        </w:rPr>
                      </w:pPr>
                      <w:r>
                        <w:rPr>
                          <w:rFonts w:ascii="Tahoma" w:hAnsi="Tahoma"/>
                          <w:w w:val="100"/>
                        </w:rPr>
                        <w:t>)</w:t>
                      </w:r>
                    </w:p>
                  </w:txbxContent>
                </v:textbox>
                <w10:wrap type="none"/>
              </v:rect>
            </w:pict>
          </mc:Fallback>
        </mc:AlternateContent>
      </w:r>
    </w:p>
    <w:p>
      <w:pPr>
        <w:pStyle w:val="Normal"/>
        <w:tabs>
          <w:tab w:val="clear" w:pos="720"/>
          <w:tab w:val="left" w:pos="4854" w:leader="none"/>
        </w:tabs>
        <w:spacing w:before="77" w:after="0"/>
        <w:ind w:left="131" w:right="0" w:hanging="0"/>
        <w:jc w:val="both"/>
        <w:rPr>
          <w:sz w:val="16"/>
        </w:rPr>
      </w:pPr>
      <w:r>
        <w:rPr>
          <w:sz w:val="16"/>
        </w:rPr>
        <w:t>Δ</w:t>
      </w:r>
      <w:r>
        <w:rPr>
          <w:i/>
          <w:sz w:val="16"/>
        </w:rPr>
        <w:t>P</w:t>
      </w:r>
      <w:r>
        <w:rPr>
          <w:i/>
          <w:sz w:val="16"/>
          <w:vertAlign w:val="subscript"/>
        </w:rPr>
        <w:t>c</w:t>
      </w:r>
      <w:r>
        <w:rPr>
          <w:i/>
          <w:position w:val="0"/>
          <w:sz w:val="16"/>
          <w:sz w:val="16"/>
          <w:vertAlign w:val="baseline"/>
        </w:rPr>
        <w:t xml:space="preserve"> </w:t>
      </w:r>
      <w:r>
        <w:rPr>
          <w:rFonts w:cs="Tahoma" w:ascii="Tahoma" w:hAnsi="Tahoma"/>
          <w:position w:val="0"/>
          <w:sz w:val="16"/>
          <w:sz w:val="16"/>
          <w:vertAlign w:val="baseline"/>
        </w:rPr>
        <w:t xml:space="preserve">= </w:t>
      </w:r>
      <w:r>
        <w:rPr>
          <w:i/>
          <w:position w:val="0"/>
          <w:sz w:val="16"/>
          <w:sz w:val="16"/>
          <w:vertAlign w:val="baseline"/>
        </w:rPr>
        <w:t>P</w:t>
      </w:r>
      <w:r>
        <w:rPr>
          <w:i/>
          <w:sz w:val="16"/>
          <w:vertAlign w:val="subscript"/>
        </w:rPr>
        <w:t>I</w:t>
      </w:r>
      <w:r>
        <w:rPr>
          <w:rFonts w:cs="Lucida Sans Unicode" w:ascii="Lucida Sans Unicode" w:hAnsi="Lucida Sans Unicode"/>
          <w:sz w:val="16"/>
          <w:vertAlign w:val="subscript"/>
        </w:rPr>
        <w:t>,</w:t>
      </w:r>
      <w:r>
        <w:rPr>
          <w:i/>
          <w:sz w:val="16"/>
          <w:vertAlign w:val="subscript"/>
        </w:rPr>
        <w:t>c</w:t>
      </w:r>
      <w:r>
        <w:rPr>
          <w:i/>
          <w:spacing w:val="8"/>
          <w:position w:val="0"/>
          <w:sz w:val="16"/>
          <w:sz w:val="16"/>
          <w:vertAlign w:val="baseline"/>
        </w:rPr>
        <w:t xml:space="preserve"> </w:t>
      </w:r>
      <w:r>
        <w:rPr>
          <w:rFonts w:cs="Tahoma" w:ascii="Tahoma" w:hAnsi="Tahoma"/>
          <w:position w:val="0"/>
          <w:sz w:val="16"/>
          <w:sz w:val="16"/>
          <w:vertAlign w:val="baseline"/>
        </w:rPr>
        <w:t>—</w:t>
      </w:r>
      <w:r>
        <w:rPr>
          <w:rFonts w:cs="Tahoma" w:ascii="Tahoma" w:hAnsi="Tahoma"/>
          <w:spacing w:val="-24"/>
          <w:position w:val="0"/>
          <w:sz w:val="16"/>
          <w:sz w:val="16"/>
          <w:vertAlign w:val="baseline"/>
        </w:rPr>
        <w:t xml:space="preserve"> </w:t>
      </w:r>
      <w:r>
        <w:rPr>
          <w:i/>
          <w:position w:val="0"/>
          <w:sz w:val="16"/>
          <w:sz w:val="16"/>
          <w:vertAlign w:val="baseline"/>
        </w:rPr>
        <w:t>P</w:t>
      </w:r>
      <w:r>
        <w:rPr>
          <w:i/>
          <w:sz w:val="16"/>
          <w:vertAlign w:val="subscript"/>
        </w:rPr>
        <w:t>O</w:t>
      </w:r>
      <w:r>
        <w:rPr>
          <w:rFonts w:cs="Lucida Sans Unicode" w:ascii="Lucida Sans Unicode" w:hAnsi="Lucida Sans Unicode"/>
          <w:sz w:val="16"/>
          <w:vertAlign w:val="subscript"/>
        </w:rPr>
        <w:t>,</w:t>
      </w:r>
      <w:r>
        <w:rPr>
          <w:i/>
          <w:sz w:val="16"/>
          <w:vertAlign w:val="subscript"/>
        </w:rPr>
        <w:t>c</w:t>
      </w:r>
      <w:r>
        <w:rPr>
          <w:i/>
          <w:position w:val="0"/>
          <w:sz w:val="16"/>
          <w:sz w:val="16"/>
          <w:vertAlign w:val="baseline"/>
        </w:rPr>
        <w:tab/>
      </w:r>
      <w:r>
        <w:rPr>
          <w:position w:val="0"/>
          <w:sz w:val="16"/>
          <w:sz w:val="16"/>
          <w:vertAlign w:val="baseline"/>
        </w:rPr>
        <w:t>(20)</w:t>
      </w:r>
    </w:p>
    <w:p>
      <w:pPr>
        <w:pStyle w:val="TextBody"/>
        <w:spacing w:lineRule="auto" w:line="228" w:before="157" w:after="0"/>
        <w:ind w:left="131" w:right="38" w:hanging="0"/>
        <w:jc w:val="both"/>
        <w:rPr/>
      </w:pPr>
      <w:r>
        <w:rPr>
          <w:w w:val="110"/>
        </w:rPr>
        <w:t>where</w:t>
      </w:r>
      <w:r>
        <w:rPr>
          <w:spacing w:val="-6"/>
          <w:w w:val="110"/>
        </w:rPr>
        <w:t xml:space="preserve"> </w:t>
      </w:r>
      <w:r>
        <w:rPr>
          <w:w w:val="110"/>
        </w:rPr>
        <w:t>Δ</w:t>
      </w:r>
      <w:r>
        <w:rPr>
          <w:rFonts w:cs="Georgia" w:ascii="Georgia" w:hAnsi="Georgia"/>
          <w:i/>
          <w:w w:val="110"/>
        </w:rPr>
        <w:t>P</w:t>
      </w:r>
      <w:r>
        <w:rPr>
          <w:rFonts w:cs="Georgia" w:ascii="Georgia" w:hAnsi="Georgia"/>
          <w:i/>
          <w:w w:val="110"/>
          <w:vertAlign w:val="subscript"/>
        </w:rPr>
        <w:t>c</w:t>
      </w:r>
      <w:r>
        <w:rPr>
          <w:rFonts w:cs="Georgia" w:ascii="Georgia" w:hAnsi="Georgia"/>
          <w:i/>
          <w:spacing w:val="4"/>
          <w:w w:val="110"/>
          <w:position w:val="0"/>
          <w:sz w:val="16"/>
          <w:vertAlign w:val="baseline"/>
        </w:rPr>
        <w:t xml:space="preserve"> </w:t>
      </w:r>
      <w:r>
        <w:rPr>
          <w:w w:val="110"/>
          <w:position w:val="0"/>
          <w:sz w:val="16"/>
          <w:vertAlign w:val="baseline"/>
        </w:rPr>
        <w:t>is</w:t>
      </w:r>
      <w:r>
        <w:rPr>
          <w:spacing w:val="-6"/>
          <w:w w:val="110"/>
          <w:position w:val="0"/>
          <w:sz w:val="16"/>
          <w:vertAlign w:val="baseline"/>
        </w:rPr>
        <w:t xml:space="preserve"> </w:t>
      </w:r>
      <w:r>
        <w:rPr>
          <w:w w:val="110"/>
          <w:position w:val="0"/>
          <w:sz w:val="16"/>
          <w:vertAlign w:val="baseline"/>
        </w:rPr>
        <w:t>the</w:t>
      </w:r>
      <w:r>
        <w:rPr>
          <w:spacing w:val="-6"/>
          <w:w w:val="110"/>
          <w:position w:val="0"/>
          <w:sz w:val="16"/>
          <w:vertAlign w:val="baseline"/>
        </w:rPr>
        <w:t xml:space="preserve"> </w:t>
      </w:r>
      <w:r>
        <w:rPr>
          <w:w w:val="110"/>
          <w:position w:val="0"/>
          <w:sz w:val="16"/>
          <w:vertAlign w:val="baseline"/>
        </w:rPr>
        <w:t>coil</w:t>
      </w:r>
      <w:r>
        <w:rPr>
          <w:spacing w:val="-6"/>
          <w:w w:val="110"/>
          <w:position w:val="0"/>
          <w:sz w:val="16"/>
          <w:vertAlign w:val="baseline"/>
        </w:rPr>
        <w:t xml:space="preserve"> </w:t>
      </w:r>
      <w:r>
        <w:rPr>
          <w:w w:val="110"/>
          <w:position w:val="0"/>
          <w:sz w:val="16"/>
          <w:vertAlign w:val="baseline"/>
        </w:rPr>
        <w:t>pressure</w:t>
      </w:r>
      <w:r>
        <w:rPr>
          <w:spacing w:val="-7"/>
          <w:w w:val="110"/>
          <w:position w:val="0"/>
          <w:sz w:val="16"/>
          <w:vertAlign w:val="baseline"/>
        </w:rPr>
        <w:t xml:space="preserve"> </w:t>
      </w:r>
      <w:r>
        <w:rPr>
          <w:w w:val="110"/>
          <w:position w:val="0"/>
          <w:sz w:val="16"/>
          <w:vertAlign w:val="baseline"/>
        </w:rPr>
        <w:t>drop</w:t>
      </w:r>
      <w:r>
        <w:rPr>
          <w:spacing w:val="-6"/>
          <w:w w:val="110"/>
          <w:position w:val="0"/>
          <w:sz w:val="16"/>
          <w:vertAlign w:val="baseline"/>
        </w:rPr>
        <w:t xml:space="preserve"> </w:t>
      </w:r>
      <w:r>
        <w:rPr>
          <w:w w:val="110"/>
          <w:position w:val="0"/>
          <w:sz w:val="16"/>
          <w:vertAlign w:val="baseline"/>
        </w:rPr>
        <w:t>in</w:t>
      </w:r>
      <w:r>
        <w:rPr>
          <w:spacing w:val="-6"/>
          <w:w w:val="110"/>
          <w:position w:val="0"/>
          <w:sz w:val="16"/>
          <w:vertAlign w:val="baseline"/>
        </w:rPr>
        <w:t xml:space="preserve"> </w:t>
      </w:r>
      <w:r>
        <w:rPr>
          <w:w w:val="110"/>
          <w:position w:val="0"/>
          <w:sz w:val="16"/>
          <w:vertAlign w:val="baseline"/>
        </w:rPr>
        <w:t>bar,</w:t>
      </w:r>
      <w:r>
        <w:rPr>
          <w:spacing w:val="-5"/>
          <w:w w:val="110"/>
          <w:position w:val="0"/>
          <w:sz w:val="16"/>
          <w:vertAlign w:val="baseline"/>
        </w:rPr>
        <w:t xml:space="preserve"> </w:t>
      </w:r>
      <w:r>
        <w:rPr>
          <w:rFonts w:cs="Georgia" w:ascii="Georgia" w:hAnsi="Georgia"/>
          <w:i/>
          <w:w w:val="110"/>
          <w:position w:val="0"/>
          <w:sz w:val="16"/>
          <w:vertAlign w:val="baseline"/>
        </w:rPr>
        <w:t>P</w:t>
      </w:r>
      <w:r>
        <w:rPr>
          <w:rFonts w:cs="Georgia" w:ascii="Georgia" w:hAnsi="Georgia"/>
          <w:i/>
          <w:w w:val="110"/>
          <w:vertAlign w:val="subscript"/>
        </w:rPr>
        <w:t>I</w:t>
      </w:r>
      <w:r>
        <w:rPr>
          <w:rFonts w:cs="Lucida Sans Unicode" w:ascii="Lucida Sans Unicode" w:hAnsi="Lucida Sans Unicode"/>
          <w:w w:val="110"/>
          <w:vertAlign w:val="subscript"/>
        </w:rPr>
        <w:t>,</w:t>
      </w:r>
      <w:r>
        <w:rPr>
          <w:rFonts w:cs="Georgia" w:ascii="Georgia" w:hAnsi="Georgia"/>
          <w:i/>
          <w:w w:val="110"/>
          <w:vertAlign w:val="subscript"/>
        </w:rPr>
        <w:t>c</w:t>
      </w:r>
      <w:r>
        <w:rPr>
          <w:rFonts w:cs="Georgia" w:ascii="Georgia" w:hAnsi="Georgia"/>
          <w:i/>
          <w:spacing w:val="5"/>
          <w:w w:val="110"/>
          <w:position w:val="0"/>
          <w:sz w:val="16"/>
          <w:vertAlign w:val="baseline"/>
        </w:rPr>
        <w:t xml:space="preserve"> </w:t>
      </w:r>
      <w:r>
        <w:rPr>
          <w:w w:val="110"/>
          <w:position w:val="0"/>
          <w:sz w:val="16"/>
          <w:vertAlign w:val="baseline"/>
        </w:rPr>
        <w:t>and</w:t>
      </w:r>
      <w:r>
        <w:rPr>
          <w:spacing w:val="-6"/>
          <w:w w:val="110"/>
          <w:position w:val="0"/>
          <w:sz w:val="16"/>
          <w:vertAlign w:val="baseline"/>
        </w:rPr>
        <w:t xml:space="preserve"> </w:t>
      </w:r>
      <w:r>
        <w:rPr>
          <w:rFonts w:cs="Georgia" w:ascii="Georgia" w:hAnsi="Georgia"/>
          <w:i/>
          <w:w w:val="110"/>
          <w:position w:val="0"/>
          <w:sz w:val="16"/>
          <w:vertAlign w:val="baseline"/>
        </w:rPr>
        <w:t>P</w:t>
      </w:r>
      <w:r>
        <w:rPr>
          <w:rFonts w:cs="Georgia" w:ascii="Georgia" w:hAnsi="Georgia"/>
          <w:i/>
          <w:w w:val="110"/>
          <w:vertAlign w:val="subscript"/>
        </w:rPr>
        <w:t>O</w:t>
      </w:r>
      <w:r>
        <w:rPr>
          <w:rFonts w:cs="Lucida Sans Unicode" w:ascii="Lucida Sans Unicode" w:hAnsi="Lucida Sans Unicode"/>
          <w:w w:val="110"/>
          <w:vertAlign w:val="subscript"/>
        </w:rPr>
        <w:t>,</w:t>
      </w:r>
      <w:r>
        <w:rPr>
          <w:rFonts w:cs="Georgia" w:ascii="Georgia" w:hAnsi="Georgia"/>
          <w:i/>
          <w:w w:val="110"/>
          <w:vertAlign w:val="subscript"/>
        </w:rPr>
        <w:t>c</w:t>
      </w:r>
      <w:r>
        <w:rPr>
          <w:rFonts w:cs="Georgia" w:ascii="Georgia" w:hAnsi="Georgia"/>
          <w:i/>
          <w:spacing w:val="4"/>
          <w:w w:val="110"/>
          <w:position w:val="0"/>
          <w:sz w:val="16"/>
          <w:vertAlign w:val="baseline"/>
        </w:rPr>
        <w:t xml:space="preserve"> </w:t>
      </w:r>
      <w:r>
        <w:rPr>
          <w:w w:val="110"/>
          <w:position w:val="0"/>
          <w:sz w:val="16"/>
          <w:vertAlign w:val="baseline"/>
        </w:rPr>
        <w:t>are</w:t>
      </w:r>
      <w:r>
        <w:rPr>
          <w:spacing w:val="-6"/>
          <w:w w:val="110"/>
          <w:position w:val="0"/>
          <w:sz w:val="16"/>
          <w:vertAlign w:val="baseline"/>
        </w:rPr>
        <w:t xml:space="preserve"> </w:t>
      </w:r>
      <w:r>
        <w:rPr>
          <w:w w:val="110"/>
          <w:position w:val="0"/>
          <w:sz w:val="16"/>
          <w:vertAlign w:val="baseline"/>
        </w:rPr>
        <w:t>the</w:t>
      </w:r>
      <w:r>
        <w:rPr>
          <w:spacing w:val="-6"/>
          <w:w w:val="110"/>
          <w:position w:val="0"/>
          <w:sz w:val="16"/>
          <w:vertAlign w:val="baseline"/>
        </w:rPr>
        <w:t xml:space="preserve"> </w:t>
      </w:r>
      <w:r>
        <w:rPr>
          <w:w w:val="110"/>
          <w:position w:val="0"/>
          <w:sz w:val="16"/>
          <w:vertAlign w:val="baseline"/>
        </w:rPr>
        <w:t>inlet</w:t>
      </w:r>
      <w:r>
        <w:rPr>
          <w:spacing w:val="-6"/>
          <w:w w:val="110"/>
          <w:position w:val="0"/>
          <w:sz w:val="16"/>
          <w:vertAlign w:val="baseline"/>
        </w:rPr>
        <w:t xml:space="preserve"> </w:t>
      </w:r>
      <w:r>
        <w:rPr>
          <w:w w:val="110"/>
          <w:position w:val="0"/>
          <w:sz w:val="16"/>
          <w:vertAlign w:val="baseline"/>
        </w:rPr>
        <w:t>and outlet pressures to/from the helically coiled tube in</w:t>
      </w:r>
      <w:r>
        <w:rPr>
          <w:spacing w:val="38"/>
          <w:w w:val="110"/>
          <w:position w:val="0"/>
          <w:sz w:val="16"/>
          <w:vertAlign w:val="baseline"/>
        </w:rPr>
        <w:t xml:space="preserve"> </w:t>
      </w:r>
      <w:r>
        <w:rPr>
          <w:w w:val="110"/>
          <w:position w:val="0"/>
          <w:sz w:val="16"/>
          <w:vertAlign w:val="baseline"/>
        </w:rPr>
        <w:t>bar.</w:t>
      </w:r>
    </w:p>
    <w:p>
      <w:pPr>
        <w:pStyle w:val="TextBody"/>
        <w:spacing w:before="3" w:after="0"/>
        <w:rPr>
          <w:sz w:val="24"/>
        </w:rPr>
      </w:pPr>
      <w:r>
        <w:rPr>
          <w:sz w:val="24"/>
        </w:rPr>
      </w:r>
    </w:p>
    <w:p>
      <w:pPr>
        <w:pStyle w:val="ListParagraph"/>
        <w:numPr>
          <w:ilvl w:val="1"/>
          <w:numId w:val="4"/>
        </w:numPr>
        <w:tabs>
          <w:tab w:val="clear" w:pos="720"/>
          <w:tab w:val="left" w:pos="499" w:leader="none"/>
        </w:tabs>
        <w:spacing w:lineRule="auto" w:line="240" w:before="0" w:after="0"/>
        <w:ind w:left="498" w:right="0" w:hanging="368"/>
        <w:jc w:val="left"/>
        <w:rPr>
          <w:rFonts w:ascii="Georgia" w:hAnsi="Georgia"/>
          <w:i/>
          <w:i/>
          <w:sz w:val="16"/>
        </w:rPr>
      </w:pPr>
      <w:bookmarkStart w:id="25" w:name="5.4_Performance_evaluation_criterion_(PE"/>
      <w:bookmarkStart w:id="26" w:name="5.4_Performance_evaluation_criterion_(PE"/>
      <w:bookmarkEnd w:id="25"/>
      <w:bookmarkEnd w:id="26"/>
      <w:r>
        <w:rPr>
          <w:rFonts w:ascii="Georgia" w:hAnsi="Georgia"/>
          <w:i/>
          <w:w w:val="95"/>
          <w:sz w:val="16"/>
        </w:rPr>
        <w:t>Performance</w:t>
      </w:r>
      <w:r>
        <w:rPr>
          <w:rFonts w:ascii="Georgia" w:hAnsi="Georgia"/>
          <w:i/>
          <w:spacing w:val="-19"/>
          <w:w w:val="95"/>
          <w:sz w:val="16"/>
        </w:rPr>
        <w:t xml:space="preserve"> </w:t>
      </w:r>
      <w:r>
        <w:rPr>
          <w:rFonts w:ascii="Georgia" w:hAnsi="Georgia"/>
          <w:i/>
          <w:w w:val="95"/>
          <w:sz w:val="16"/>
        </w:rPr>
        <w:t>evaluation</w:t>
      </w:r>
      <w:r>
        <w:rPr>
          <w:rFonts w:ascii="Georgia" w:hAnsi="Georgia"/>
          <w:i/>
          <w:spacing w:val="-18"/>
          <w:w w:val="95"/>
          <w:sz w:val="16"/>
        </w:rPr>
        <w:t xml:space="preserve"> </w:t>
      </w:r>
      <w:r>
        <w:rPr>
          <w:rFonts w:ascii="Georgia" w:hAnsi="Georgia"/>
          <w:i/>
          <w:w w:val="95"/>
          <w:sz w:val="16"/>
        </w:rPr>
        <w:t>criterion</w:t>
      </w:r>
      <w:r>
        <w:rPr>
          <w:rFonts w:ascii="Georgia" w:hAnsi="Georgia"/>
          <w:i/>
          <w:spacing w:val="-18"/>
          <w:w w:val="95"/>
          <w:sz w:val="16"/>
        </w:rPr>
        <w:t xml:space="preserve"> </w:t>
      </w:r>
      <w:r>
        <w:rPr>
          <w:rFonts w:ascii="Georgia" w:hAnsi="Georgia"/>
          <w:i/>
          <w:w w:val="95"/>
          <w:sz w:val="16"/>
        </w:rPr>
        <w:t>(</w:t>
      </w:r>
      <w:r>
        <w:rPr>
          <w:b/>
          <w:i/>
          <w:w w:val="95"/>
          <w:sz w:val="16"/>
        </w:rPr>
        <w:t>PEC</w:t>
      </w:r>
      <w:r>
        <w:rPr>
          <w:rFonts w:ascii="Georgia" w:hAnsi="Georgia"/>
          <w:i/>
          <w:w w:val="95"/>
          <w:sz w:val="16"/>
        </w:rPr>
        <w:t>)</w:t>
      </w:r>
    </w:p>
    <w:p>
      <w:pPr>
        <w:pStyle w:val="TextBody"/>
        <w:spacing w:before="6" w:after="0"/>
        <w:rPr>
          <w:rFonts w:ascii="Georgia" w:hAnsi="Georgia"/>
          <w:i/>
          <w:i/>
          <w:sz w:val="20"/>
        </w:rPr>
      </w:pPr>
      <w:r>
        <w:rPr>
          <w:rFonts w:ascii="Georgia" w:hAnsi="Georgia"/>
          <w:i/>
          <w:sz w:val="20"/>
        </w:rPr>
      </w:r>
    </w:p>
    <w:p>
      <w:pPr>
        <w:pStyle w:val="TextBody"/>
        <w:spacing w:lineRule="auto" w:line="271" w:before="1" w:after="0"/>
        <w:ind w:left="131" w:right="38" w:firstLine="239"/>
        <w:jc w:val="both"/>
        <w:rPr/>
      </w:pPr>
      <w:r>
        <w:rPr>
          <w:w w:val="110"/>
        </w:rPr>
        <w:t>In the present investigation, the performance evaluation criterion (</w:t>
      </w:r>
      <w:r>
        <w:rPr>
          <w:b/>
          <w:i/>
          <w:w w:val="110"/>
        </w:rPr>
        <w:t>PEC</w:t>
      </w:r>
      <w:r>
        <w:rPr>
          <w:w w:val="110"/>
        </w:rPr>
        <w:t>) is used to evaluate the performance of the heat exchanger using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and SiO</w:t>
      </w:r>
      <w:r>
        <w:rPr>
          <w:w w:val="110"/>
          <w:vertAlign w:val="subscript"/>
        </w:rPr>
        <w:t>2</w:t>
      </w:r>
      <w:r>
        <w:rPr>
          <w:w w:val="110"/>
          <w:position w:val="0"/>
          <w:sz w:val="16"/>
          <w:vertAlign w:val="baseline"/>
        </w:rPr>
        <w:t>/water nanofluids and compared to the corre- sponding value for the based water. The performance evaluation crite- rion accompanies between the heat transfer enhancement and the pressure drop of the SHCT-HE. It is utilized to assess the heat transfer enhancement</w:t>
      </w:r>
      <w:r>
        <w:rPr>
          <w:spacing w:val="-11"/>
          <w:w w:val="110"/>
          <w:position w:val="0"/>
          <w:sz w:val="16"/>
          <w:vertAlign w:val="baseline"/>
        </w:rPr>
        <w:t xml:space="preserve"> </w:t>
      </w:r>
      <w:r>
        <w:rPr>
          <w:w w:val="110"/>
          <w:position w:val="0"/>
          <w:sz w:val="16"/>
          <w:vertAlign w:val="baseline"/>
        </w:rPr>
        <w:t>of</w:t>
      </w:r>
      <w:r>
        <w:rPr>
          <w:spacing w:val="-9"/>
          <w:w w:val="110"/>
          <w:position w:val="0"/>
          <w:sz w:val="16"/>
          <w:vertAlign w:val="baseline"/>
        </w:rPr>
        <w:t xml:space="preserve"> </w:t>
      </w:r>
      <w:r>
        <w:rPr>
          <w:w w:val="110"/>
          <w:position w:val="0"/>
          <w:sz w:val="16"/>
          <w:vertAlign w:val="baseline"/>
        </w:rPr>
        <w:t>the</w:t>
      </w:r>
      <w:r>
        <w:rPr>
          <w:spacing w:val="-10"/>
          <w:w w:val="110"/>
          <w:position w:val="0"/>
          <w:sz w:val="16"/>
          <w:vertAlign w:val="baseline"/>
        </w:rPr>
        <w:t xml:space="preserve"> </w:t>
      </w:r>
      <w:r>
        <w:rPr>
          <w:w w:val="110"/>
          <w:position w:val="0"/>
          <w:sz w:val="16"/>
          <w:vertAlign w:val="baseline"/>
        </w:rPr>
        <w:t>SHCT-HE</w:t>
      </w:r>
      <w:r>
        <w:rPr>
          <w:spacing w:val="-10"/>
          <w:w w:val="110"/>
          <w:position w:val="0"/>
          <w:sz w:val="16"/>
          <w:vertAlign w:val="baseline"/>
        </w:rPr>
        <w:t xml:space="preserve"> </w:t>
      </w:r>
      <w:r>
        <w:rPr>
          <w:w w:val="110"/>
          <w:position w:val="0"/>
          <w:sz w:val="16"/>
          <w:vertAlign w:val="baseline"/>
        </w:rPr>
        <w:t>at</w:t>
      </w:r>
      <w:r>
        <w:rPr>
          <w:spacing w:val="-9"/>
          <w:w w:val="110"/>
          <w:position w:val="0"/>
          <w:sz w:val="16"/>
          <w:vertAlign w:val="baseline"/>
        </w:rPr>
        <w:t xml:space="preserve"> </w:t>
      </w:r>
      <w:r>
        <w:rPr>
          <w:w w:val="110"/>
          <w:position w:val="0"/>
          <w:sz w:val="16"/>
          <w:vertAlign w:val="baseline"/>
        </w:rPr>
        <w:t>the</w:t>
      </w:r>
      <w:r>
        <w:rPr>
          <w:spacing w:val="-11"/>
          <w:w w:val="110"/>
          <w:position w:val="0"/>
          <w:sz w:val="16"/>
          <w:vertAlign w:val="baseline"/>
        </w:rPr>
        <w:t xml:space="preserve"> </w:t>
      </w:r>
      <w:r>
        <w:rPr>
          <w:w w:val="110"/>
          <w:position w:val="0"/>
          <w:sz w:val="16"/>
          <w:vertAlign w:val="baseline"/>
        </w:rPr>
        <w:t>same</w:t>
      </w:r>
      <w:r>
        <w:rPr>
          <w:spacing w:val="-11"/>
          <w:w w:val="110"/>
          <w:position w:val="0"/>
          <w:sz w:val="16"/>
          <w:vertAlign w:val="baseline"/>
        </w:rPr>
        <w:t xml:space="preserve"> </w:t>
      </w:r>
      <w:r>
        <w:rPr>
          <w:w w:val="110"/>
          <w:position w:val="0"/>
          <w:sz w:val="16"/>
          <w:vertAlign w:val="baseline"/>
        </w:rPr>
        <w:t>pumping</w:t>
      </w:r>
      <w:r>
        <w:rPr>
          <w:spacing w:val="-10"/>
          <w:w w:val="110"/>
          <w:position w:val="0"/>
          <w:sz w:val="16"/>
          <w:vertAlign w:val="baseline"/>
        </w:rPr>
        <w:t xml:space="preserve"> </w:t>
      </w:r>
      <w:r>
        <w:rPr>
          <w:w w:val="110"/>
          <w:position w:val="0"/>
          <w:sz w:val="16"/>
          <w:vertAlign w:val="baseline"/>
        </w:rPr>
        <w:t>power,</w:t>
      </w:r>
      <w:r>
        <w:rPr>
          <w:spacing w:val="-10"/>
          <w:w w:val="110"/>
          <w:position w:val="0"/>
          <w:sz w:val="16"/>
          <w:vertAlign w:val="baseline"/>
        </w:rPr>
        <w:t xml:space="preserve"> </w:t>
      </w:r>
      <w:r>
        <w:rPr>
          <w:w w:val="110"/>
          <w:position w:val="0"/>
          <w:sz w:val="16"/>
          <w:vertAlign w:val="baseline"/>
        </w:rPr>
        <w:t>and</w:t>
      </w:r>
      <w:r>
        <w:rPr>
          <w:spacing w:val="-11"/>
          <w:w w:val="110"/>
          <w:position w:val="0"/>
          <w:sz w:val="16"/>
          <w:vertAlign w:val="baseline"/>
        </w:rPr>
        <w:t xml:space="preserve"> </w:t>
      </w:r>
      <w:r>
        <w:rPr>
          <w:w w:val="110"/>
          <w:position w:val="0"/>
          <w:sz w:val="16"/>
          <w:vertAlign w:val="baseline"/>
        </w:rPr>
        <w:t>it</w:t>
      </w:r>
      <w:r>
        <w:rPr>
          <w:spacing w:val="-10"/>
          <w:w w:val="110"/>
          <w:position w:val="0"/>
          <w:sz w:val="16"/>
          <w:vertAlign w:val="baseline"/>
        </w:rPr>
        <w:t xml:space="preserve"> </w:t>
      </w:r>
      <w:r>
        <w:rPr>
          <w:w w:val="110"/>
          <w:position w:val="0"/>
          <w:sz w:val="16"/>
          <w:vertAlign w:val="baseline"/>
        </w:rPr>
        <w:t>can</w:t>
      </w:r>
      <w:r>
        <w:rPr>
          <w:spacing w:val="-10"/>
          <w:w w:val="110"/>
          <w:position w:val="0"/>
          <w:sz w:val="16"/>
          <w:vertAlign w:val="baseline"/>
        </w:rPr>
        <w:t xml:space="preserve"> </w:t>
      </w:r>
      <w:r>
        <w:rPr>
          <w:w w:val="110"/>
          <w:position w:val="0"/>
          <w:sz w:val="16"/>
          <w:vertAlign w:val="baseline"/>
        </w:rPr>
        <w:t>be calculated from the following equation</w:t>
      </w:r>
      <w:r>
        <w:rPr>
          <w:spacing w:val="20"/>
          <w:w w:val="110"/>
          <w:position w:val="0"/>
          <w:sz w:val="16"/>
          <w:vertAlign w:val="baseline"/>
        </w:rPr>
        <w:t xml:space="preserve"> </w:t>
      </w:r>
      <w:hyperlink w:anchor="_bookmark35">
        <w:r>
          <w:rPr>
            <w:rStyle w:val="InternetLink"/>
            <w:color w:val="2196D1"/>
            <w:w w:val="110"/>
            <w:position w:val="0"/>
            <w:sz w:val="16"/>
            <w:vertAlign w:val="baseline"/>
          </w:rPr>
          <w:t>[18,38,39]</w:t>
        </w:r>
      </w:hyperlink>
    </w:p>
    <w:p>
      <w:pPr>
        <w:pStyle w:val="TextBody"/>
        <w:spacing w:lineRule="auto" w:line="271" w:before="185" w:after="0"/>
        <w:ind w:left="131" w:right="129" w:hanging="1"/>
        <w:jc w:val="both"/>
        <w:rPr/>
      </w:pPr>
      <w:r>
        <w:br w:type="column"/>
      </w:r>
      <w:r>
        <w:rPr>
          <w:w w:val="110"/>
        </w:rPr>
        <w:t>nanoparticles on the coil Nusselt number (</w:t>
      </w:r>
      <w:r>
        <w:rPr>
          <w:b/>
          <w:i/>
          <w:w w:val="110"/>
        </w:rPr>
        <w:t>Nu</w:t>
      </w:r>
      <w:r>
        <w:rPr>
          <w:b/>
          <w:i/>
          <w:w w:val="110"/>
          <w:vertAlign w:val="subscript"/>
        </w:rPr>
        <w:t>c</w:t>
      </w:r>
      <w:r>
        <w:rPr>
          <w:w w:val="110"/>
          <w:position w:val="0"/>
          <w:sz w:val="16"/>
          <w:vertAlign w:val="baseline"/>
        </w:rPr>
        <w:t>) with varying the coil Reynolds</w:t>
      </w:r>
      <w:r>
        <w:rPr>
          <w:spacing w:val="-9"/>
          <w:w w:val="110"/>
          <w:position w:val="0"/>
          <w:sz w:val="16"/>
          <w:vertAlign w:val="baseline"/>
        </w:rPr>
        <w:t xml:space="preserve"> </w:t>
      </w:r>
      <w:r>
        <w:rPr>
          <w:w w:val="110"/>
          <w:position w:val="0"/>
          <w:sz w:val="16"/>
          <w:vertAlign w:val="baseline"/>
        </w:rPr>
        <w:t>Number</w:t>
      </w:r>
      <w:r>
        <w:rPr>
          <w:spacing w:val="-8"/>
          <w:w w:val="110"/>
          <w:position w:val="0"/>
          <w:sz w:val="16"/>
          <w:vertAlign w:val="baseline"/>
        </w:rPr>
        <w:t xml:space="preserve"> </w:t>
      </w:r>
      <w:r>
        <w:rPr>
          <w:b/>
          <w:w w:val="110"/>
          <w:position w:val="0"/>
          <w:sz w:val="16"/>
          <w:vertAlign w:val="baseline"/>
        </w:rPr>
        <w:t>(</w:t>
      </w:r>
      <w:r>
        <w:rPr>
          <w:b/>
          <w:i/>
          <w:w w:val="110"/>
          <w:position w:val="0"/>
          <w:sz w:val="16"/>
          <w:vertAlign w:val="baseline"/>
        </w:rPr>
        <w:t>Re</w:t>
      </w:r>
      <w:r>
        <w:rPr>
          <w:b/>
          <w:i/>
          <w:w w:val="110"/>
          <w:vertAlign w:val="subscript"/>
        </w:rPr>
        <w:t>c</w:t>
      </w:r>
      <w:r>
        <w:rPr>
          <w:w w:val="110"/>
          <w:position w:val="0"/>
          <w:sz w:val="16"/>
          <w:vertAlign w:val="baseline"/>
        </w:rPr>
        <w:t>)</w:t>
      </w:r>
      <w:r>
        <w:rPr>
          <w:spacing w:val="-8"/>
          <w:w w:val="110"/>
          <w:position w:val="0"/>
          <w:sz w:val="16"/>
          <w:vertAlign w:val="baseline"/>
        </w:rPr>
        <w:t xml:space="preserve"> </w:t>
      </w:r>
      <w:r>
        <w:rPr>
          <w:w w:val="110"/>
          <w:position w:val="0"/>
          <w:sz w:val="16"/>
          <w:vertAlign w:val="baseline"/>
        </w:rPr>
        <w:t>at</w:t>
      </w:r>
      <w:r>
        <w:rPr>
          <w:spacing w:val="-8"/>
          <w:w w:val="110"/>
          <w:position w:val="0"/>
          <w:sz w:val="16"/>
          <w:vertAlign w:val="baseline"/>
        </w:rPr>
        <w:t xml:space="preserve"> </w:t>
      </w:r>
      <w:r>
        <w:rPr>
          <w:w w:val="110"/>
          <w:position w:val="0"/>
          <w:sz w:val="16"/>
          <w:vertAlign w:val="baseline"/>
        </w:rPr>
        <w:t>the</w:t>
      </w:r>
      <w:r>
        <w:rPr>
          <w:spacing w:val="-8"/>
          <w:w w:val="110"/>
          <w:position w:val="0"/>
          <w:sz w:val="16"/>
          <w:vertAlign w:val="baseline"/>
        </w:rPr>
        <w:t xml:space="preserve"> </w:t>
      </w:r>
      <w:r>
        <w:rPr>
          <w:w w:val="110"/>
          <w:position w:val="0"/>
          <w:sz w:val="16"/>
          <w:vertAlign w:val="baseline"/>
        </w:rPr>
        <w:t>vertical</w:t>
      </w:r>
      <w:r>
        <w:rPr>
          <w:spacing w:val="-9"/>
          <w:w w:val="110"/>
          <w:position w:val="0"/>
          <w:sz w:val="16"/>
          <w:vertAlign w:val="baseline"/>
        </w:rPr>
        <w:t xml:space="preserve"> </w:t>
      </w:r>
      <w:r>
        <w:rPr>
          <w:w w:val="110"/>
          <w:position w:val="0"/>
          <w:sz w:val="16"/>
          <w:vertAlign w:val="baseline"/>
        </w:rPr>
        <w:t>orientation</w:t>
      </w:r>
      <w:r>
        <w:rPr>
          <w:spacing w:val="-8"/>
          <w:w w:val="110"/>
          <w:position w:val="0"/>
          <w:sz w:val="16"/>
          <w:vertAlign w:val="baseline"/>
        </w:rPr>
        <w:t xml:space="preserve"> </w:t>
      </w:r>
      <w:r>
        <w:rPr>
          <w:w w:val="110"/>
          <w:position w:val="0"/>
          <w:sz w:val="16"/>
          <w:vertAlign w:val="baseline"/>
        </w:rPr>
        <w:t>of</w:t>
      </w:r>
      <w:r>
        <w:rPr>
          <w:spacing w:val="-9"/>
          <w:w w:val="110"/>
          <w:position w:val="0"/>
          <w:sz w:val="16"/>
          <w:vertAlign w:val="baseline"/>
        </w:rPr>
        <w:t xml:space="preserve"> </w:t>
      </w:r>
      <w:r>
        <w:rPr>
          <w:w w:val="110"/>
          <w:position w:val="0"/>
          <w:sz w:val="16"/>
          <w:vertAlign w:val="baseline"/>
        </w:rPr>
        <w:t>the</w:t>
      </w:r>
      <w:r>
        <w:rPr>
          <w:spacing w:val="-8"/>
          <w:w w:val="110"/>
          <w:position w:val="0"/>
          <w:sz w:val="16"/>
          <w:vertAlign w:val="baseline"/>
        </w:rPr>
        <w:t xml:space="preserve"> </w:t>
      </w:r>
      <w:r>
        <w:rPr>
          <w:w w:val="110"/>
          <w:position w:val="0"/>
          <w:sz w:val="16"/>
          <w:vertAlign w:val="baseline"/>
        </w:rPr>
        <w:t>SHCT-HE.</w:t>
      </w:r>
      <w:r>
        <w:rPr>
          <w:spacing w:val="-8"/>
          <w:w w:val="110"/>
          <w:position w:val="0"/>
          <w:sz w:val="16"/>
          <w:vertAlign w:val="baseline"/>
        </w:rPr>
        <w:t xml:space="preserve"> </w:t>
      </w:r>
      <w:r>
        <w:rPr>
          <w:w w:val="110"/>
          <w:position w:val="0"/>
          <w:sz w:val="16"/>
          <w:vertAlign w:val="baseline"/>
        </w:rPr>
        <w:t>It</w:t>
      </w:r>
      <w:r>
        <w:rPr>
          <w:spacing w:val="-9"/>
          <w:w w:val="110"/>
          <w:position w:val="0"/>
          <w:sz w:val="16"/>
          <w:vertAlign w:val="baseline"/>
        </w:rPr>
        <w:t xml:space="preserve"> </w:t>
      </w:r>
      <w:r>
        <w:rPr>
          <w:w w:val="110"/>
          <w:position w:val="0"/>
          <w:sz w:val="16"/>
          <w:vertAlign w:val="baseline"/>
        </w:rPr>
        <w:t>is indicated that using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and SiO</w:t>
      </w:r>
      <w:r>
        <w:rPr>
          <w:w w:val="110"/>
          <w:vertAlign w:val="subscript"/>
        </w:rPr>
        <w:t>2</w:t>
      </w:r>
      <w:r>
        <w:rPr>
          <w:w w:val="110"/>
          <w:position w:val="0"/>
          <w:sz w:val="16"/>
          <w:vertAlign w:val="baseline"/>
        </w:rPr>
        <w:t xml:space="preserve">/water nanofluids enhances the </w:t>
      </w:r>
      <w:r>
        <w:rPr>
          <w:b/>
          <w:i/>
          <w:w w:val="110"/>
          <w:position w:val="0"/>
          <w:sz w:val="16"/>
          <w:vertAlign w:val="baseline"/>
        </w:rPr>
        <w:t>Nu</w:t>
      </w:r>
      <w:r>
        <w:rPr>
          <w:b/>
          <w:i/>
          <w:w w:val="110"/>
          <w:vertAlign w:val="subscript"/>
        </w:rPr>
        <w:t>c</w:t>
      </w:r>
      <w:r>
        <w:rPr>
          <w:b/>
          <w:i/>
          <w:w w:val="110"/>
          <w:position w:val="0"/>
          <w:sz w:val="16"/>
          <w:vertAlign w:val="baseline"/>
        </w:rPr>
        <w:t xml:space="preserve"> </w:t>
      </w:r>
      <w:r>
        <w:rPr>
          <w:w w:val="110"/>
          <w:position w:val="0"/>
          <w:sz w:val="16"/>
          <w:vertAlign w:val="baseline"/>
        </w:rPr>
        <w:t xml:space="preserve">greater than that of the based water. At </w:t>
      </w:r>
      <w:r>
        <w:rPr>
          <w:b/>
          <w:i/>
          <w:w w:val="110"/>
          <w:position w:val="0"/>
          <w:sz w:val="16"/>
          <w:vertAlign w:val="baseline"/>
        </w:rPr>
        <w:t>Re</w:t>
      </w:r>
      <w:r>
        <w:rPr>
          <w:b/>
          <w:i/>
          <w:w w:val="110"/>
          <w:vertAlign w:val="subscript"/>
        </w:rPr>
        <w:t>c</w:t>
      </w:r>
      <w:r>
        <w:rPr>
          <w:b/>
          <w:i/>
          <w:w w:val="110"/>
          <w:position w:val="0"/>
          <w:sz w:val="16"/>
          <w:vertAlign w:val="baseline"/>
        </w:rPr>
        <w:t xml:space="preserve"> </w:t>
      </w:r>
      <w:r>
        <w:rPr>
          <w:w w:val="110"/>
          <w:position w:val="0"/>
          <w:sz w:val="16"/>
          <w:vertAlign w:val="baseline"/>
        </w:rPr>
        <w:t>of 6000, the im- provements</w:t>
      </w:r>
      <w:r>
        <w:rPr>
          <w:spacing w:val="-10"/>
          <w:w w:val="110"/>
          <w:position w:val="0"/>
          <w:sz w:val="16"/>
          <w:vertAlign w:val="baseline"/>
        </w:rPr>
        <w:t xml:space="preserve"> </w:t>
      </w:r>
      <w:r>
        <w:rPr>
          <w:w w:val="110"/>
          <w:position w:val="0"/>
          <w:sz w:val="16"/>
          <w:vertAlign w:val="baseline"/>
        </w:rPr>
        <w:t>of</w:t>
      </w:r>
      <w:r>
        <w:rPr>
          <w:spacing w:val="-9"/>
          <w:w w:val="110"/>
          <w:position w:val="0"/>
          <w:sz w:val="16"/>
          <w:vertAlign w:val="baseline"/>
        </w:rPr>
        <w:t xml:space="preserve"> </w:t>
      </w:r>
      <w:r>
        <w:rPr>
          <w:b/>
          <w:i/>
          <w:w w:val="110"/>
          <w:position w:val="0"/>
          <w:sz w:val="16"/>
          <w:vertAlign w:val="baseline"/>
        </w:rPr>
        <w:t>Nu</w:t>
      </w:r>
      <w:r>
        <w:rPr>
          <w:b/>
          <w:i/>
          <w:w w:val="110"/>
          <w:vertAlign w:val="subscript"/>
        </w:rPr>
        <w:t>c</w:t>
      </w:r>
      <w:r>
        <w:rPr>
          <w:b/>
          <w:i/>
          <w:spacing w:val="-10"/>
          <w:w w:val="110"/>
          <w:position w:val="0"/>
          <w:sz w:val="16"/>
          <w:vertAlign w:val="baseline"/>
        </w:rPr>
        <w:t xml:space="preserve"> </w:t>
      </w:r>
      <w:r>
        <w:rPr>
          <w:w w:val="110"/>
          <w:position w:val="0"/>
          <w:sz w:val="16"/>
          <w:vertAlign w:val="baseline"/>
        </w:rPr>
        <w:t>due</w:t>
      </w:r>
      <w:r>
        <w:rPr>
          <w:spacing w:val="-9"/>
          <w:w w:val="110"/>
          <w:position w:val="0"/>
          <w:sz w:val="16"/>
          <w:vertAlign w:val="baseline"/>
        </w:rPr>
        <w:t xml:space="preserve"> </w:t>
      </w:r>
      <w:r>
        <w:rPr>
          <w:w w:val="110"/>
          <w:position w:val="0"/>
          <w:sz w:val="16"/>
          <w:vertAlign w:val="baseline"/>
        </w:rPr>
        <w:t>to</w:t>
      </w:r>
      <w:r>
        <w:rPr>
          <w:spacing w:val="-8"/>
          <w:w w:val="110"/>
          <w:position w:val="0"/>
          <w:sz w:val="16"/>
          <w:vertAlign w:val="baseline"/>
        </w:rPr>
        <w:t xml:space="preserve"> </w:t>
      </w:r>
      <w:r>
        <w:rPr>
          <w:w w:val="110"/>
          <w:position w:val="0"/>
          <w:sz w:val="16"/>
          <w:vertAlign w:val="baseline"/>
        </w:rPr>
        <w:t>using</w:t>
      </w:r>
      <w:r>
        <w:rPr>
          <w:spacing w:val="-10"/>
          <w:w w:val="110"/>
          <w:position w:val="0"/>
          <w:sz w:val="16"/>
          <w:vertAlign w:val="baseline"/>
        </w:rPr>
        <w:t xml:space="preserve"> </w:t>
      </w:r>
      <w:r>
        <w:rPr>
          <w:w w:val="110"/>
          <w:position w:val="0"/>
          <w:sz w:val="16"/>
          <w:vertAlign w:val="baseline"/>
        </w:rPr>
        <w:t>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w:t>
      </w:r>
      <w:r>
        <w:rPr>
          <w:spacing w:val="-9"/>
          <w:w w:val="110"/>
          <w:position w:val="0"/>
          <w:sz w:val="16"/>
          <w:vertAlign w:val="baseline"/>
        </w:rPr>
        <w:t xml:space="preserve"> </w:t>
      </w:r>
      <w:r>
        <w:rPr>
          <w:w w:val="110"/>
          <w:position w:val="0"/>
          <w:sz w:val="16"/>
          <w:vertAlign w:val="baseline"/>
        </w:rPr>
        <w:t>and</w:t>
      </w:r>
      <w:r>
        <w:rPr>
          <w:spacing w:val="-9"/>
          <w:w w:val="110"/>
          <w:position w:val="0"/>
          <w:sz w:val="16"/>
          <w:vertAlign w:val="baseline"/>
        </w:rPr>
        <w:t xml:space="preserve"> </w:t>
      </w:r>
      <w:r>
        <w:rPr>
          <w:w w:val="110"/>
          <w:position w:val="0"/>
          <w:sz w:val="16"/>
          <w:vertAlign w:val="baseline"/>
        </w:rPr>
        <w:t>SiO</w:t>
      </w:r>
      <w:r>
        <w:rPr>
          <w:w w:val="110"/>
          <w:vertAlign w:val="subscript"/>
        </w:rPr>
        <w:t>2</w:t>
      </w:r>
      <w:r>
        <w:rPr>
          <w:w w:val="110"/>
          <w:position w:val="0"/>
          <w:sz w:val="16"/>
          <w:vertAlign w:val="baseline"/>
        </w:rPr>
        <w:t>/water</w:t>
      </w:r>
      <w:r>
        <w:rPr>
          <w:spacing w:val="-9"/>
          <w:w w:val="110"/>
          <w:position w:val="0"/>
          <w:sz w:val="16"/>
          <w:vertAlign w:val="baseline"/>
        </w:rPr>
        <w:t xml:space="preserve"> </w:t>
      </w:r>
      <w:r>
        <w:rPr>
          <w:w w:val="110"/>
          <w:position w:val="0"/>
          <w:sz w:val="16"/>
          <w:vertAlign w:val="baseline"/>
        </w:rPr>
        <w:t xml:space="preserve">nanofluids with 0.1 vol% concentration of nanoparticles compared with that of the based water are 35.7% and 16.2%, respectively. Furthermore, at </w:t>
      </w:r>
      <w:r>
        <w:rPr>
          <w:b/>
          <w:i/>
          <w:w w:val="110"/>
          <w:position w:val="0"/>
          <w:sz w:val="16"/>
          <w:vertAlign w:val="baseline"/>
        </w:rPr>
        <w:t>Re</w:t>
      </w:r>
      <w:r>
        <w:rPr>
          <w:b/>
          <w:i/>
          <w:w w:val="110"/>
          <w:vertAlign w:val="subscript"/>
        </w:rPr>
        <w:t>c</w:t>
      </w:r>
      <w:r>
        <w:rPr>
          <w:b/>
          <w:i/>
          <w:w w:val="110"/>
          <w:position w:val="0"/>
          <w:sz w:val="16"/>
          <w:vertAlign w:val="baseline"/>
        </w:rPr>
        <w:t xml:space="preserve"> </w:t>
      </w:r>
      <w:r>
        <w:rPr>
          <w:w w:val="110"/>
          <w:position w:val="0"/>
          <w:sz w:val="16"/>
          <w:vertAlign w:val="baseline"/>
        </w:rPr>
        <w:t xml:space="preserve">equals 15000, the values of </w:t>
      </w:r>
      <w:r>
        <w:rPr>
          <w:b/>
          <w:i/>
          <w:w w:val="110"/>
          <w:position w:val="0"/>
          <w:sz w:val="16"/>
          <w:vertAlign w:val="baseline"/>
        </w:rPr>
        <w:t>Nu</w:t>
      </w:r>
      <w:r>
        <w:rPr>
          <w:b/>
          <w:i/>
          <w:w w:val="110"/>
          <w:vertAlign w:val="subscript"/>
        </w:rPr>
        <w:t>c</w:t>
      </w:r>
      <w:r>
        <w:rPr>
          <w:b/>
          <w:i/>
          <w:w w:val="110"/>
          <w:position w:val="0"/>
          <w:sz w:val="16"/>
          <w:vertAlign w:val="baseline"/>
        </w:rPr>
        <w:t xml:space="preserve"> </w:t>
      </w:r>
      <w:r>
        <w:rPr>
          <w:w w:val="110"/>
          <w:position w:val="0"/>
          <w:sz w:val="16"/>
          <w:vertAlign w:val="baseline"/>
        </w:rPr>
        <w:t>for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and SiO</w:t>
      </w:r>
      <w:r>
        <w:rPr>
          <w:w w:val="110"/>
          <w:vertAlign w:val="subscript"/>
        </w:rPr>
        <w:t>2</w:t>
      </w:r>
      <w:r>
        <w:rPr>
          <w:w w:val="110"/>
          <w:position w:val="0"/>
          <w:sz w:val="16"/>
          <w:vertAlign w:val="baseline"/>
        </w:rPr>
        <w:t>/water nanofluids</w:t>
      </w:r>
      <w:r>
        <w:rPr>
          <w:spacing w:val="-5"/>
          <w:w w:val="110"/>
          <w:position w:val="0"/>
          <w:sz w:val="16"/>
          <w:vertAlign w:val="baseline"/>
        </w:rPr>
        <w:t xml:space="preserve"> </w:t>
      </w:r>
      <w:r>
        <w:rPr>
          <w:w w:val="110"/>
          <w:position w:val="0"/>
          <w:sz w:val="16"/>
          <w:vertAlign w:val="baseline"/>
        </w:rPr>
        <w:t>with</w:t>
      </w:r>
      <w:r>
        <w:rPr>
          <w:spacing w:val="-4"/>
          <w:w w:val="110"/>
          <w:position w:val="0"/>
          <w:sz w:val="16"/>
          <w:vertAlign w:val="baseline"/>
        </w:rPr>
        <w:t xml:space="preserve"> </w:t>
      </w:r>
      <w:r>
        <w:rPr>
          <w:w w:val="110"/>
          <w:position w:val="0"/>
          <w:sz w:val="16"/>
          <w:vertAlign w:val="baseline"/>
        </w:rPr>
        <w:t>0.3</w:t>
      </w:r>
      <w:r>
        <w:rPr>
          <w:spacing w:val="-5"/>
          <w:w w:val="110"/>
          <w:position w:val="0"/>
          <w:sz w:val="16"/>
          <w:vertAlign w:val="baseline"/>
        </w:rPr>
        <w:t xml:space="preserve"> </w:t>
      </w:r>
      <w:r>
        <w:rPr>
          <w:w w:val="110"/>
          <w:position w:val="0"/>
          <w:sz w:val="16"/>
          <w:vertAlign w:val="baseline"/>
        </w:rPr>
        <w:t>vol%</w:t>
      </w:r>
      <w:r>
        <w:rPr>
          <w:spacing w:val="-5"/>
          <w:w w:val="110"/>
          <w:position w:val="0"/>
          <w:sz w:val="16"/>
          <w:vertAlign w:val="baseline"/>
        </w:rPr>
        <w:t xml:space="preserve"> </w:t>
      </w:r>
      <w:r>
        <w:rPr>
          <w:w w:val="110"/>
          <w:position w:val="0"/>
          <w:sz w:val="16"/>
          <w:vertAlign w:val="baseline"/>
        </w:rPr>
        <w:t>concentration</w:t>
      </w:r>
      <w:r>
        <w:rPr>
          <w:spacing w:val="-4"/>
          <w:w w:val="110"/>
          <w:position w:val="0"/>
          <w:sz w:val="16"/>
          <w:vertAlign w:val="baseline"/>
        </w:rPr>
        <w:t xml:space="preserve"> </w:t>
      </w:r>
      <w:r>
        <w:rPr>
          <w:w w:val="110"/>
          <w:position w:val="0"/>
          <w:sz w:val="16"/>
          <w:vertAlign w:val="baseline"/>
        </w:rPr>
        <w:t>of</w:t>
      </w:r>
      <w:r>
        <w:rPr>
          <w:spacing w:val="-4"/>
          <w:w w:val="110"/>
          <w:position w:val="0"/>
          <w:sz w:val="16"/>
          <w:vertAlign w:val="baseline"/>
        </w:rPr>
        <w:t xml:space="preserve"> </w:t>
      </w:r>
      <w:r>
        <w:rPr>
          <w:w w:val="110"/>
          <w:position w:val="0"/>
          <w:sz w:val="16"/>
          <w:vertAlign w:val="baseline"/>
        </w:rPr>
        <w:t>nanoparticles</w:t>
      </w:r>
      <w:r>
        <w:rPr>
          <w:spacing w:val="-4"/>
          <w:w w:val="110"/>
          <w:position w:val="0"/>
          <w:sz w:val="16"/>
          <w:vertAlign w:val="baseline"/>
        </w:rPr>
        <w:t xml:space="preserve"> </w:t>
      </w:r>
      <w:r>
        <w:rPr>
          <w:w w:val="110"/>
          <w:position w:val="0"/>
          <w:sz w:val="16"/>
          <w:vertAlign w:val="baseline"/>
        </w:rPr>
        <w:t>are</w:t>
      </w:r>
      <w:r>
        <w:rPr>
          <w:spacing w:val="-5"/>
          <w:w w:val="110"/>
          <w:position w:val="0"/>
          <w:sz w:val="16"/>
          <w:vertAlign w:val="baseline"/>
        </w:rPr>
        <w:t xml:space="preserve"> </w:t>
      </w:r>
      <w:r>
        <w:rPr>
          <w:w w:val="110"/>
          <w:position w:val="0"/>
          <w:sz w:val="16"/>
          <w:vertAlign w:val="baseline"/>
        </w:rPr>
        <w:t>higher</w:t>
      </w:r>
      <w:r>
        <w:rPr>
          <w:spacing w:val="-4"/>
          <w:w w:val="110"/>
          <w:position w:val="0"/>
          <w:sz w:val="16"/>
          <w:vertAlign w:val="baseline"/>
        </w:rPr>
        <w:t xml:space="preserve"> </w:t>
      </w:r>
      <w:r>
        <w:rPr>
          <w:w w:val="110"/>
          <w:position w:val="0"/>
          <w:sz w:val="16"/>
          <w:vertAlign w:val="baseline"/>
        </w:rPr>
        <w:t xml:space="preserve">than that for 0.1 vol% concentration by 35.5% and 34.5%, respectively. In addition, increasing the </w:t>
      </w:r>
      <w:r>
        <w:rPr>
          <w:b/>
          <w:i/>
          <w:w w:val="110"/>
          <w:position w:val="0"/>
          <w:sz w:val="16"/>
          <w:vertAlign w:val="baseline"/>
        </w:rPr>
        <w:t>Re</w:t>
      </w:r>
      <w:r>
        <w:rPr>
          <w:b/>
          <w:i/>
          <w:w w:val="110"/>
          <w:vertAlign w:val="subscript"/>
        </w:rPr>
        <w:t>c</w:t>
      </w:r>
      <w:r>
        <w:rPr>
          <w:b/>
          <w:i/>
          <w:w w:val="110"/>
          <w:position w:val="0"/>
          <w:sz w:val="16"/>
          <w:vertAlign w:val="baseline"/>
        </w:rPr>
        <w:t xml:space="preserve"> </w:t>
      </w:r>
      <w:r>
        <w:rPr>
          <w:w w:val="110"/>
          <w:position w:val="0"/>
          <w:sz w:val="16"/>
          <w:vertAlign w:val="baseline"/>
        </w:rPr>
        <w:t xml:space="preserve">from 6000 to 15,000 enhances the </w:t>
      </w:r>
      <w:r>
        <w:rPr>
          <w:b/>
          <w:i/>
          <w:w w:val="110"/>
          <w:position w:val="0"/>
          <w:sz w:val="16"/>
          <w:vertAlign w:val="baseline"/>
        </w:rPr>
        <w:t>Nu</w:t>
      </w:r>
      <w:r>
        <w:rPr>
          <w:b/>
          <w:i/>
          <w:w w:val="110"/>
          <w:vertAlign w:val="subscript"/>
        </w:rPr>
        <w:t>c</w:t>
      </w:r>
      <w:r>
        <w:rPr>
          <w:b/>
          <w:i/>
          <w:w w:val="110"/>
          <w:position w:val="0"/>
          <w:sz w:val="16"/>
          <w:vertAlign w:val="baseline"/>
        </w:rPr>
        <w:t xml:space="preserve"> </w:t>
      </w:r>
      <w:r>
        <w:rPr>
          <w:w w:val="110"/>
          <w:position w:val="0"/>
          <w:sz w:val="16"/>
          <w:vertAlign w:val="baseline"/>
        </w:rPr>
        <w:t>by 62%,</w:t>
      </w:r>
      <w:r>
        <w:rPr>
          <w:spacing w:val="-10"/>
          <w:w w:val="110"/>
          <w:position w:val="0"/>
          <w:sz w:val="16"/>
          <w:vertAlign w:val="baseline"/>
        </w:rPr>
        <w:t xml:space="preserve"> </w:t>
      </w:r>
      <w:r>
        <w:rPr>
          <w:w w:val="110"/>
          <w:position w:val="0"/>
          <w:sz w:val="16"/>
          <w:vertAlign w:val="baseline"/>
        </w:rPr>
        <w:t>96%,</w:t>
      </w:r>
      <w:r>
        <w:rPr>
          <w:spacing w:val="-10"/>
          <w:w w:val="110"/>
          <w:position w:val="0"/>
          <w:sz w:val="16"/>
          <w:vertAlign w:val="baseline"/>
        </w:rPr>
        <w:t xml:space="preserve"> </w:t>
      </w:r>
      <w:r>
        <w:rPr>
          <w:w w:val="110"/>
          <w:position w:val="0"/>
          <w:sz w:val="16"/>
          <w:vertAlign w:val="baseline"/>
        </w:rPr>
        <w:t>and</w:t>
      </w:r>
      <w:r>
        <w:rPr>
          <w:spacing w:val="-10"/>
          <w:w w:val="110"/>
          <w:position w:val="0"/>
          <w:sz w:val="16"/>
          <w:vertAlign w:val="baseline"/>
        </w:rPr>
        <w:t xml:space="preserve"> </w:t>
      </w:r>
      <w:r>
        <w:rPr>
          <w:w w:val="110"/>
          <w:position w:val="0"/>
          <w:sz w:val="16"/>
          <w:vertAlign w:val="baseline"/>
        </w:rPr>
        <w:t>67.9%</w:t>
      </w:r>
      <w:r>
        <w:rPr>
          <w:spacing w:val="-9"/>
          <w:w w:val="110"/>
          <w:position w:val="0"/>
          <w:sz w:val="16"/>
          <w:vertAlign w:val="baseline"/>
        </w:rPr>
        <w:t xml:space="preserve"> </w:t>
      </w:r>
      <w:r>
        <w:rPr>
          <w:w w:val="110"/>
          <w:position w:val="0"/>
          <w:sz w:val="16"/>
          <w:vertAlign w:val="baseline"/>
        </w:rPr>
        <w:t>for</w:t>
      </w:r>
      <w:r>
        <w:rPr>
          <w:spacing w:val="-11"/>
          <w:w w:val="110"/>
          <w:position w:val="0"/>
          <w:sz w:val="16"/>
          <w:vertAlign w:val="baseline"/>
        </w:rPr>
        <w:t xml:space="preserve"> </w:t>
      </w:r>
      <w:r>
        <w:rPr>
          <w:w w:val="110"/>
          <w:position w:val="0"/>
          <w:sz w:val="16"/>
          <w:vertAlign w:val="baseline"/>
        </w:rPr>
        <w:t>the</w:t>
      </w:r>
      <w:r>
        <w:rPr>
          <w:spacing w:val="-9"/>
          <w:w w:val="110"/>
          <w:position w:val="0"/>
          <w:sz w:val="16"/>
          <w:vertAlign w:val="baseline"/>
        </w:rPr>
        <w:t xml:space="preserve"> </w:t>
      </w:r>
      <w:r>
        <w:rPr>
          <w:w w:val="110"/>
          <w:position w:val="0"/>
          <w:sz w:val="16"/>
          <w:vertAlign w:val="baseline"/>
        </w:rPr>
        <w:t>based</w:t>
      </w:r>
      <w:r>
        <w:rPr>
          <w:spacing w:val="-11"/>
          <w:w w:val="110"/>
          <w:position w:val="0"/>
          <w:sz w:val="16"/>
          <w:vertAlign w:val="baseline"/>
        </w:rPr>
        <w:t xml:space="preserve"> </w:t>
      </w:r>
      <w:r>
        <w:rPr>
          <w:w w:val="110"/>
          <w:position w:val="0"/>
          <w:sz w:val="16"/>
          <w:vertAlign w:val="baseline"/>
        </w:rPr>
        <w:t>water</w:t>
      </w:r>
      <w:r>
        <w:rPr>
          <w:spacing w:val="-10"/>
          <w:w w:val="110"/>
          <w:position w:val="0"/>
          <w:sz w:val="16"/>
          <w:vertAlign w:val="baseline"/>
        </w:rPr>
        <w:t xml:space="preserve"> </w:t>
      </w:r>
      <w:r>
        <w:rPr>
          <w:w w:val="110"/>
          <w:position w:val="0"/>
          <w:sz w:val="16"/>
          <w:vertAlign w:val="baseline"/>
        </w:rPr>
        <w:t>and</w:t>
      </w:r>
      <w:r>
        <w:rPr>
          <w:spacing w:val="-10"/>
          <w:w w:val="110"/>
          <w:position w:val="0"/>
          <w:sz w:val="16"/>
          <w:vertAlign w:val="baseline"/>
        </w:rPr>
        <w:t xml:space="preserve"> </w:t>
      </w:r>
      <w:r>
        <w:rPr>
          <w:w w:val="110"/>
          <w:position w:val="0"/>
          <w:sz w:val="16"/>
          <w:vertAlign w:val="baseline"/>
        </w:rPr>
        <w:t>0.3</w:t>
      </w:r>
      <w:r>
        <w:rPr>
          <w:spacing w:val="-10"/>
          <w:w w:val="110"/>
          <w:position w:val="0"/>
          <w:sz w:val="16"/>
          <w:vertAlign w:val="baseline"/>
        </w:rPr>
        <w:t xml:space="preserve"> </w:t>
      </w:r>
      <w:r>
        <w:rPr>
          <w:w w:val="110"/>
          <w:position w:val="0"/>
          <w:sz w:val="16"/>
          <w:vertAlign w:val="baseline"/>
        </w:rPr>
        <w:t>vol%</w:t>
      </w:r>
      <w:r>
        <w:rPr>
          <w:spacing w:val="-9"/>
          <w:w w:val="110"/>
          <w:position w:val="0"/>
          <w:sz w:val="16"/>
          <w:vertAlign w:val="baseline"/>
        </w:rPr>
        <w:t xml:space="preserve"> </w:t>
      </w:r>
      <w:r>
        <w:rPr>
          <w:w w:val="110"/>
          <w:position w:val="0"/>
          <w:sz w:val="16"/>
          <w:vertAlign w:val="baseline"/>
        </w:rPr>
        <w:t>concentration</w:t>
      </w:r>
      <w:r>
        <w:rPr>
          <w:spacing w:val="-12"/>
          <w:w w:val="110"/>
          <w:position w:val="0"/>
          <w:sz w:val="16"/>
          <w:vertAlign w:val="baseline"/>
        </w:rPr>
        <w:t xml:space="preserve"> </w:t>
      </w:r>
      <w:r>
        <w:rPr>
          <w:w w:val="110"/>
          <w:position w:val="0"/>
          <w:sz w:val="16"/>
          <w:vertAlign w:val="baseline"/>
        </w:rPr>
        <w:t>of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w:t>
      </w:r>
      <w:r>
        <w:rPr>
          <w:spacing w:val="-8"/>
          <w:w w:val="110"/>
          <w:position w:val="0"/>
          <w:sz w:val="16"/>
          <w:vertAlign w:val="baseline"/>
        </w:rPr>
        <w:t xml:space="preserve"> </w:t>
      </w:r>
      <w:r>
        <w:rPr>
          <w:w w:val="110"/>
          <w:position w:val="0"/>
          <w:sz w:val="16"/>
          <w:vertAlign w:val="baseline"/>
        </w:rPr>
        <w:t>and</w:t>
      </w:r>
      <w:r>
        <w:rPr>
          <w:spacing w:val="-9"/>
          <w:w w:val="110"/>
          <w:position w:val="0"/>
          <w:sz w:val="16"/>
          <w:vertAlign w:val="baseline"/>
        </w:rPr>
        <w:t xml:space="preserve"> </w:t>
      </w:r>
      <w:r>
        <w:rPr>
          <w:w w:val="110"/>
          <w:position w:val="0"/>
          <w:sz w:val="16"/>
          <w:vertAlign w:val="baseline"/>
        </w:rPr>
        <w:t>SiO</w:t>
      </w:r>
      <w:r>
        <w:rPr>
          <w:w w:val="110"/>
          <w:vertAlign w:val="subscript"/>
        </w:rPr>
        <w:t>2</w:t>
      </w:r>
      <w:r>
        <w:rPr>
          <w:w w:val="110"/>
          <w:position w:val="0"/>
          <w:sz w:val="16"/>
          <w:vertAlign w:val="baseline"/>
        </w:rPr>
        <w:t>/water</w:t>
      </w:r>
      <w:r>
        <w:rPr>
          <w:spacing w:val="-10"/>
          <w:w w:val="110"/>
          <w:position w:val="0"/>
          <w:sz w:val="16"/>
          <w:vertAlign w:val="baseline"/>
        </w:rPr>
        <w:t xml:space="preserve"> </w:t>
      </w:r>
      <w:r>
        <w:rPr>
          <w:w w:val="110"/>
          <w:position w:val="0"/>
          <w:sz w:val="16"/>
          <w:vertAlign w:val="baseline"/>
        </w:rPr>
        <w:t>nanofluids,</w:t>
      </w:r>
      <w:r>
        <w:rPr>
          <w:spacing w:val="-8"/>
          <w:w w:val="110"/>
          <w:position w:val="0"/>
          <w:sz w:val="16"/>
          <w:vertAlign w:val="baseline"/>
        </w:rPr>
        <w:t xml:space="preserve"> </w:t>
      </w:r>
      <w:r>
        <w:rPr>
          <w:w w:val="110"/>
          <w:position w:val="0"/>
          <w:sz w:val="16"/>
          <w:vertAlign w:val="baseline"/>
        </w:rPr>
        <w:t>respectively.</w:t>
      </w:r>
      <w:r>
        <w:rPr>
          <w:spacing w:val="-8"/>
          <w:w w:val="110"/>
          <w:position w:val="0"/>
          <w:sz w:val="16"/>
          <w:vertAlign w:val="baseline"/>
        </w:rPr>
        <w:t xml:space="preserve"> </w:t>
      </w:r>
      <w:r>
        <w:rPr>
          <w:w w:val="110"/>
          <w:position w:val="0"/>
          <w:sz w:val="16"/>
          <w:vertAlign w:val="baseline"/>
        </w:rPr>
        <w:t>This</w:t>
      </w:r>
      <w:r>
        <w:rPr>
          <w:spacing w:val="-10"/>
          <w:w w:val="110"/>
          <w:position w:val="0"/>
          <w:sz w:val="16"/>
          <w:vertAlign w:val="baseline"/>
        </w:rPr>
        <w:t xml:space="preserve"> </w:t>
      </w:r>
      <w:r>
        <w:rPr>
          <w:w w:val="110"/>
          <w:position w:val="0"/>
          <w:sz w:val="16"/>
          <w:vertAlign w:val="baseline"/>
        </w:rPr>
        <w:t>is</w:t>
      </w:r>
      <w:r>
        <w:rPr>
          <w:spacing w:val="-8"/>
          <w:w w:val="110"/>
          <w:position w:val="0"/>
          <w:sz w:val="16"/>
          <w:vertAlign w:val="baseline"/>
        </w:rPr>
        <w:t xml:space="preserve"> </w:t>
      </w:r>
      <w:r>
        <w:rPr>
          <w:w w:val="110"/>
          <w:position w:val="0"/>
          <w:sz w:val="16"/>
          <w:vertAlign w:val="baseline"/>
        </w:rPr>
        <w:t>due</w:t>
      </w:r>
      <w:r>
        <w:rPr>
          <w:spacing w:val="-9"/>
          <w:w w:val="110"/>
          <w:position w:val="0"/>
          <w:sz w:val="16"/>
          <w:vertAlign w:val="baseline"/>
        </w:rPr>
        <w:t xml:space="preserve"> </w:t>
      </w:r>
      <w:r>
        <w:rPr>
          <w:w w:val="110"/>
          <w:position w:val="0"/>
          <w:sz w:val="16"/>
          <w:vertAlign w:val="baseline"/>
        </w:rPr>
        <w:t>to,</w:t>
      </w:r>
      <w:r>
        <w:rPr>
          <w:spacing w:val="-8"/>
          <w:w w:val="110"/>
          <w:position w:val="0"/>
          <w:sz w:val="16"/>
          <w:vertAlign w:val="baseline"/>
        </w:rPr>
        <w:t xml:space="preserve"> </w:t>
      </w:r>
      <w:r>
        <w:rPr>
          <w:w w:val="110"/>
          <w:position w:val="0"/>
          <w:sz w:val="16"/>
          <w:vertAlign w:val="baseline"/>
        </w:rPr>
        <w:t>the values of thermal conductivity of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and SiO</w:t>
      </w:r>
      <w:r>
        <w:rPr>
          <w:w w:val="110"/>
          <w:vertAlign w:val="subscript"/>
        </w:rPr>
        <w:t>2</w:t>
      </w:r>
      <w:r>
        <w:rPr>
          <w:w w:val="110"/>
          <w:position w:val="0"/>
          <w:sz w:val="16"/>
          <w:vertAlign w:val="baseline"/>
        </w:rPr>
        <w:t>/water nano- fluids</w:t>
      </w:r>
      <w:r>
        <w:rPr>
          <w:spacing w:val="-5"/>
          <w:w w:val="110"/>
          <w:position w:val="0"/>
          <w:sz w:val="16"/>
          <w:vertAlign w:val="baseline"/>
        </w:rPr>
        <w:t xml:space="preserve"> </w:t>
      </w:r>
      <w:r>
        <w:rPr>
          <w:w w:val="110"/>
          <w:position w:val="0"/>
          <w:sz w:val="16"/>
          <w:vertAlign w:val="baseline"/>
        </w:rPr>
        <w:t>are</w:t>
      </w:r>
      <w:r>
        <w:rPr>
          <w:spacing w:val="-5"/>
          <w:w w:val="110"/>
          <w:position w:val="0"/>
          <w:sz w:val="16"/>
          <w:vertAlign w:val="baseline"/>
        </w:rPr>
        <w:t xml:space="preserve"> </w:t>
      </w:r>
      <w:r>
        <w:rPr>
          <w:w w:val="110"/>
          <w:position w:val="0"/>
          <w:sz w:val="16"/>
          <w:vertAlign w:val="baseline"/>
        </w:rPr>
        <w:t>higher</w:t>
      </w:r>
      <w:r>
        <w:rPr>
          <w:spacing w:val="-4"/>
          <w:w w:val="110"/>
          <w:position w:val="0"/>
          <w:sz w:val="16"/>
          <w:vertAlign w:val="baseline"/>
        </w:rPr>
        <w:t xml:space="preserve"> </w:t>
      </w:r>
      <w:r>
        <w:rPr>
          <w:w w:val="110"/>
          <w:position w:val="0"/>
          <w:sz w:val="16"/>
          <w:vertAlign w:val="baseline"/>
        </w:rPr>
        <w:t>than</w:t>
      </w:r>
      <w:r>
        <w:rPr>
          <w:spacing w:val="-5"/>
          <w:w w:val="110"/>
          <w:position w:val="0"/>
          <w:sz w:val="16"/>
          <w:vertAlign w:val="baseline"/>
        </w:rPr>
        <w:t xml:space="preserve"> </w:t>
      </w:r>
      <w:r>
        <w:rPr>
          <w:w w:val="110"/>
          <w:position w:val="0"/>
          <w:sz w:val="16"/>
          <w:vertAlign w:val="baseline"/>
        </w:rPr>
        <w:t>that</w:t>
      </w:r>
      <w:r>
        <w:rPr>
          <w:spacing w:val="-4"/>
          <w:w w:val="110"/>
          <w:position w:val="0"/>
          <w:sz w:val="16"/>
          <w:vertAlign w:val="baseline"/>
        </w:rPr>
        <w:t xml:space="preserve"> </w:t>
      </w:r>
      <w:r>
        <w:rPr>
          <w:w w:val="110"/>
          <w:position w:val="0"/>
          <w:sz w:val="16"/>
          <w:vertAlign w:val="baseline"/>
        </w:rPr>
        <w:t>of</w:t>
      </w:r>
      <w:r>
        <w:rPr>
          <w:spacing w:val="-4"/>
          <w:w w:val="110"/>
          <w:position w:val="0"/>
          <w:sz w:val="16"/>
          <w:vertAlign w:val="baseline"/>
        </w:rPr>
        <w:t xml:space="preserve"> </w:t>
      </w:r>
      <w:r>
        <w:rPr>
          <w:w w:val="110"/>
          <w:position w:val="0"/>
          <w:sz w:val="16"/>
          <w:vertAlign w:val="baseline"/>
        </w:rPr>
        <w:t>the</w:t>
      </w:r>
      <w:r>
        <w:rPr>
          <w:spacing w:val="-4"/>
          <w:w w:val="110"/>
          <w:position w:val="0"/>
          <w:sz w:val="16"/>
          <w:vertAlign w:val="baseline"/>
        </w:rPr>
        <w:t xml:space="preserve"> </w:t>
      </w:r>
      <w:r>
        <w:rPr>
          <w:w w:val="110"/>
          <w:position w:val="0"/>
          <w:sz w:val="16"/>
          <w:vertAlign w:val="baseline"/>
        </w:rPr>
        <w:t>based</w:t>
      </w:r>
      <w:r>
        <w:rPr>
          <w:spacing w:val="-5"/>
          <w:w w:val="110"/>
          <w:position w:val="0"/>
          <w:sz w:val="16"/>
          <w:vertAlign w:val="baseline"/>
        </w:rPr>
        <w:t xml:space="preserve"> </w:t>
      </w:r>
      <w:r>
        <w:rPr>
          <w:w w:val="110"/>
          <w:position w:val="0"/>
          <w:sz w:val="16"/>
          <w:vertAlign w:val="baseline"/>
        </w:rPr>
        <w:t>water.</w:t>
      </w:r>
      <w:r>
        <w:rPr>
          <w:spacing w:val="-5"/>
          <w:w w:val="110"/>
          <w:position w:val="0"/>
          <w:sz w:val="16"/>
          <w:vertAlign w:val="baseline"/>
        </w:rPr>
        <w:t xml:space="preserve"> </w:t>
      </w:r>
      <w:r>
        <w:rPr>
          <w:w w:val="110"/>
          <w:position w:val="0"/>
          <w:sz w:val="16"/>
          <w:vertAlign w:val="baseline"/>
        </w:rPr>
        <w:t>In</w:t>
      </w:r>
      <w:r>
        <w:rPr>
          <w:spacing w:val="-3"/>
          <w:w w:val="110"/>
          <w:position w:val="0"/>
          <w:sz w:val="16"/>
          <w:vertAlign w:val="baseline"/>
        </w:rPr>
        <w:t xml:space="preserve"> </w:t>
      </w:r>
      <w:r>
        <w:rPr>
          <w:w w:val="110"/>
          <w:position w:val="0"/>
          <w:sz w:val="16"/>
          <w:vertAlign w:val="baseline"/>
        </w:rPr>
        <w:t>addition,</w:t>
      </w:r>
      <w:r>
        <w:rPr>
          <w:spacing w:val="-4"/>
          <w:w w:val="110"/>
          <w:position w:val="0"/>
          <w:sz w:val="16"/>
          <w:vertAlign w:val="baseline"/>
        </w:rPr>
        <w:t xml:space="preserve"> </w:t>
      </w:r>
      <w:r>
        <w:rPr>
          <w:w w:val="110"/>
          <w:position w:val="0"/>
          <w:sz w:val="16"/>
          <w:vertAlign w:val="baseline"/>
        </w:rPr>
        <w:t>increasing</w:t>
      </w:r>
      <w:r>
        <w:rPr>
          <w:spacing w:val="-6"/>
          <w:w w:val="110"/>
          <w:position w:val="0"/>
          <w:sz w:val="16"/>
          <w:vertAlign w:val="baseline"/>
        </w:rPr>
        <w:t xml:space="preserve"> </w:t>
      </w:r>
      <w:r>
        <w:rPr>
          <w:w w:val="110"/>
          <w:position w:val="0"/>
          <w:sz w:val="16"/>
          <w:vertAlign w:val="baseline"/>
        </w:rPr>
        <w:t xml:space="preserve">the volume concentration enhances the performance of the heat transfer process </w:t>
      </w:r>
      <w:hyperlink w:anchor="_bookmark48">
        <w:r>
          <w:rPr>
            <w:rStyle w:val="InternetLink"/>
            <w:color w:val="2196D1"/>
            <w:w w:val="110"/>
            <w:position w:val="0"/>
            <w:sz w:val="16"/>
            <w:vertAlign w:val="baseline"/>
          </w:rPr>
          <w:t>[31,41]</w:t>
        </w:r>
      </w:hyperlink>
      <w:r>
        <w:rPr>
          <w:w w:val="110"/>
          <w:position w:val="0"/>
          <w:sz w:val="16"/>
          <w:vertAlign w:val="baseline"/>
        </w:rPr>
        <w:t>. Moreover, the superior heat transfer due to using nanofluids rather than based water is due to various generated forces as a result of nanofluid flow such as drag, lift, van der Waals, Brownian, thermophoretic, and electrostatic forces</w:t>
      </w:r>
      <w:r>
        <w:rPr>
          <w:spacing w:val="15"/>
          <w:w w:val="110"/>
          <w:position w:val="0"/>
          <w:sz w:val="16"/>
          <w:vertAlign w:val="baseline"/>
        </w:rPr>
        <w:t xml:space="preserve"> </w:t>
      </w:r>
      <w:hyperlink w:anchor="_bookmark30">
        <w:r>
          <w:rPr>
            <w:rStyle w:val="InternetLink"/>
            <w:color w:val="2196D1"/>
            <w:w w:val="110"/>
            <w:position w:val="0"/>
            <w:sz w:val="16"/>
            <w:vertAlign w:val="baseline"/>
          </w:rPr>
          <w:t>[13]</w:t>
        </w:r>
      </w:hyperlink>
      <w:r>
        <w:rPr>
          <w:w w:val="110"/>
          <w:position w:val="0"/>
          <w:sz w:val="16"/>
          <w:vertAlign w:val="baseline"/>
        </w:rPr>
        <w:t>.</w:t>
      </w:r>
    </w:p>
    <w:p>
      <w:pPr>
        <w:pStyle w:val="TextBody"/>
        <w:spacing w:lineRule="exact" w:line="173"/>
        <w:ind w:left="371" w:right="0" w:hanging="0"/>
        <w:jc w:val="both"/>
        <w:rPr/>
      </w:pPr>
      <w:hyperlink w:anchor="_bookmark9">
        <w:r>
          <w:rPr>
            <w:rStyle w:val="InternetLink"/>
            <w:color w:val="2196D1"/>
            <w:w w:val="110"/>
          </w:rPr>
          <w:t xml:space="preserve">Fig. 7 </w:t>
        </w:r>
      </w:hyperlink>
      <w:r>
        <w:rPr>
          <w:w w:val="110"/>
        </w:rPr>
        <w:t>shows the coil Nusselt number (</w:t>
      </w:r>
      <w:r>
        <w:rPr>
          <w:b/>
          <w:i/>
          <w:w w:val="110"/>
        </w:rPr>
        <w:t>Nu</w:t>
      </w:r>
      <w:r>
        <w:rPr>
          <w:b/>
          <w:i/>
          <w:w w:val="110"/>
          <w:vertAlign w:val="subscript"/>
        </w:rPr>
        <w:t>c</w:t>
      </w:r>
      <w:r>
        <w:rPr>
          <w:w w:val="110"/>
          <w:position w:val="0"/>
          <w:sz w:val="16"/>
          <w:vertAlign w:val="baseline"/>
        </w:rPr>
        <w:t>) for based water,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t>
      </w:r>
    </w:p>
    <w:p>
      <w:pPr>
        <w:pStyle w:val="TextBody"/>
        <w:spacing w:lineRule="auto" w:line="266" w:before="26" w:after="0"/>
        <w:ind w:left="131" w:right="129" w:hanging="0"/>
        <w:jc w:val="both"/>
        <w:rPr/>
      </w:pPr>
      <w:r>
        <w:rPr>
          <w:w w:val="110"/>
        </w:rPr>
        <w:t>water and SiO</w:t>
      </w:r>
      <w:r>
        <w:rPr>
          <w:w w:val="110"/>
          <w:vertAlign w:val="subscript"/>
        </w:rPr>
        <w:t>2</w:t>
      </w:r>
      <w:r>
        <w:rPr>
          <w:w w:val="110"/>
          <w:position w:val="0"/>
          <w:sz w:val="16"/>
          <w:vertAlign w:val="baseline"/>
        </w:rPr>
        <w:t>/water nanofluids with varying the volume concentra- tion versus the inclination angle (</w:t>
      </w:r>
      <w:r>
        <w:rPr>
          <w:rFonts w:cs="Arial" w:ascii="Arial" w:hAnsi="Arial"/>
          <w:b/>
          <w:i/>
          <w:w w:val="110"/>
          <w:position w:val="0"/>
          <w:sz w:val="16"/>
          <w:vertAlign w:val="baseline"/>
        </w:rPr>
        <w:t>ɵ</w:t>
      </w:r>
      <w:r>
        <w:rPr>
          <w:b/>
          <w:w w:val="110"/>
          <w:position w:val="0"/>
          <w:sz w:val="16"/>
          <w:vertAlign w:val="baseline"/>
        </w:rPr>
        <w:t xml:space="preserve">) </w:t>
      </w:r>
      <w:r>
        <w:rPr>
          <w:w w:val="110"/>
          <w:position w:val="0"/>
          <w:sz w:val="16"/>
          <w:vertAlign w:val="baseline"/>
        </w:rPr>
        <w:t xml:space="preserve">from the horizontal orientation </w:t>
      </w:r>
      <w:r>
        <w:rPr>
          <w:spacing w:val="2"/>
          <w:w w:val="110"/>
          <w:position w:val="0"/>
          <w:sz w:val="16"/>
          <w:vertAlign w:val="baseline"/>
        </w:rPr>
        <w:t>(0</w:t>
      </w:r>
      <w:r>
        <w:rPr>
          <w:rFonts w:cs="Tahoma" w:ascii="Tahoma" w:hAnsi="Tahoma"/>
          <w:spacing w:val="2"/>
          <w:w w:val="110"/>
          <w:position w:val="6"/>
          <w:sz w:val="11"/>
        </w:rPr>
        <w:t>◦</w:t>
      </w:r>
      <w:r>
        <w:rPr>
          <w:spacing w:val="2"/>
          <w:w w:val="110"/>
          <w:position w:val="0"/>
          <w:sz w:val="16"/>
          <w:vertAlign w:val="baseline"/>
        </w:rPr>
        <w:t xml:space="preserve">) </w:t>
      </w:r>
      <w:r>
        <w:rPr>
          <w:w w:val="110"/>
          <w:position w:val="0"/>
          <w:sz w:val="16"/>
          <w:vertAlign w:val="baseline"/>
        </w:rPr>
        <w:t>to the vertical orientation (90</w:t>
      </w:r>
      <w:r>
        <w:rPr>
          <w:rFonts w:cs="Tahoma" w:ascii="Tahoma" w:hAnsi="Tahoma"/>
          <w:w w:val="110"/>
          <w:position w:val="6"/>
          <w:sz w:val="11"/>
        </w:rPr>
        <w:t>◦</w:t>
      </w:r>
      <w:r>
        <w:rPr>
          <w:w w:val="110"/>
          <w:position w:val="0"/>
          <w:sz w:val="16"/>
          <w:vertAlign w:val="baseline"/>
        </w:rPr>
        <w:t xml:space="preserve">) at </w:t>
      </w:r>
      <w:r>
        <w:rPr>
          <w:b/>
          <w:i/>
          <w:w w:val="110"/>
          <w:position w:val="0"/>
          <w:sz w:val="16"/>
          <w:vertAlign w:val="baseline"/>
        </w:rPr>
        <w:t>Re</w:t>
      </w:r>
      <w:r>
        <w:rPr>
          <w:b/>
          <w:i/>
          <w:w w:val="110"/>
          <w:vertAlign w:val="subscript"/>
        </w:rPr>
        <w:t>c</w:t>
      </w:r>
      <w:r>
        <w:rPr>
          <w:b/>
          <w:i/>
          <w:w w:val="110"/>
          <w:position w:val="0"/>
          <w:sz w:val="16"/>
          <w:vertAlign w:val="baseline"/>
        </w:rPr>
        <w:t xml:space="preserve"> </w:t>
      </w:r>
      <w:r>
        <w:rPr>
          <w:w w:val="110"/>
          <w:position w:val="0"/>
          <w:sz w:val="16"/>
          <w:vertAlign w:val="baseline"/>
        </w:rPr>
        <w:t xml:space="preserve">of 15000. It is observed that changing the inclination angle of the SHCT-HE from the horizontal to the vertical orientation enhances the </w:t>
      </w:r>
      <w:r>
        <w:rPr>
          <w:b/>
          <w:i/>
          <w:w w:val="110"/>
          <w:position w:val="0"/>
          <w:sz w:val="16"/>
          <w:vertAlign w:val="baseline"/>
        </w:rPr>
        <w:t>Nu</w:t>
      </w:r>
      <w:r>
        <w:rPr>
          <w:b/>
          <w:i/>
          <w:w w:val="110"/>
          <w:vertAlign w:val="subscript"/>
        </w:rPr>
        <w:t>c</w:t>
      </w:r>
      <w:r>
        <w:rPr>
          <w:b/>
          <w:i/>
          <w:w w:val="110"/>
          <w:position w:val="0"/>
          <w:sz w:val="16"/>
          <w:vertAlign w:val="baseline"/>
        </w:rPr>
        <w:t xml:space="preserve"> </w:t>
      </w:r>
      <w:r>
        <w:rPr>
          <w:w w:val="110"/>
          <w:position w:val="0"/>
          <w:sz w:val="16"/>
          <w:vertAlign w:val="baseline"/>
        </w:rPr>
        <w:t>by almost 11%, 8.3%, and 7.5% for based water,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and SiO</w:t>
      </w:r>
      <w:r>
        <w:rPr>
          <w:w w:val="110"/>
          <w:vertAlign w:val="subscript"/>
        </w:rPr>
        <w:t>2</w:t>
      </w:r>
      <w:r>
        <w:rPr>
          <w:w w:val="110"/>
          <w:position w:val="0"/>
          <w:sz w:val="16"/>
          <w:vertAlign w:val="baseline"/>
        </w:rPr>
        <w:t>/water nanofluids with 0.1 vol% concentration, respectively. At the vertical orientation of the SHCT-HE,</w:t>
      </w:r>
      <w:r>
        <w:rPr>
          <w:spacing w:val="-14"/>
          <w:w w:val="110"/>
          <w:position w:val="0"/>
          <w:sz w:val="16"/>
          <w:vertAlign w:val="baseline"/>
        </w:rPr>
        <w:t xml:space="preserve"> </w:t>
      </w:r>
      <w:r>
        <w:rPr>
          <w:w w:val="110"/>
          <w:position w:val="0"/>
          <w:sz w:val="16"/>
          <w:vertAlign w:val="baseline"/>
        </w:rPr>
        <w:t>the</w:t>
      </w:r>
      <w:r>
        <w:rPr>
          <w:spacing w:val="-16"/>
          <w:w w:val="110"/>
          <w:position w:val="0"/>
          <w:sz w:val="16"/>
          <w:vertAlign w:val="baseline"/>
        </w:rPr>
        <w:t xml:space="preserve"> </w:t>
      </w:r>
      <w:r>
        <w:rPr>
          <w:b/>
          <w:i/>
          <w:w w:val="110"/>
          <w:position w:val="0"/>
          <w:sz w:val="16"/>
          <w:vertAlign w:val="baseline"/>
        </w:rPr>
        <w:t>Nu</w:t>
      </w:r>
      <w:r>
        <w:rPr>
          <w:b/>
          <w:i/>
          <w:w w:val="110"/>
          <w:vertAlign w:val="subscript"/>
        </w:rPr>
        <w:t>c</w:t>
      </w:r>
      <w:r>
        <w:rPr>
          <w:b/>
          <w:i/>
          <w:spacing w:val="-15"/>
          <w:w w:val="110"/>
          <w:position w:val="0"/>
          <w:sz w:val="16"/>
          <w:vertAlign w:val="baseline"/>
        </w:rPr>
        <w:t xml:space="preserve"> </w:t>
      </w:r>
      <w:r>
        <w:rPr>
          <w:w w:val="110"/>
          <w:position w:val="0"/>
          <w:sz w:val="16"/>
          <w:vertAlign w:val="baseline"/>
        </w:rPr>
        <w:t>due</w:t>
      </w:r>
      <w:r>
        <w:rPr>
          <w:spacing w:val="-15"/>
          <w:w w:val="110"/>
          <w:position w:val="0"/>
          <w:sz w:val="16"/>
          <w:vertAlign w:val="baseline"/>
        </w:rPr>
        <w:t xml:space="preserve"> </w:t>
      </w:r>
      <w:r>
        <w:rPr>
          <w:w w:val="110"/>
          <w:position w:val="0"/>
          <w:sz w:val="16"/>
          <w:vertAlign w:val="baseline"/>
        </w:rPr>
        <w:t>to</w:t>
      </w:r>
      <w:r>
        <w:rPr>
          <w:spacing w:val="-15"/>
          <w:w w:val="110"/>
          <w:position w:val="0"/>
          <w:sz w:val="16"/>
          <w:vertAlign w:val="baseline"/>
        </w:rPr>
        <w:t xml:space="preserve"> </w:t>
      </w:r>
      <w:r>
        <w:rPr>
          <w:w w:val="110"/>
          <w:position w:val="0"/>
          <w:sz w:val="16"/>
          <w:vertAlign w:val="baseline"/>
        </w:rPr>
        <w:t>utilizing</w:t>
      </w:r>
      <w:r>
        <w:rPr>
          <w:spacing w:val="-15"/>
          <w:w w:val="110"/>
          <w:position w:val="0"/>
          <w:sz w:val="16"/>
          <w:vertAlign w:val="baseline"/>
        </w:rPr>
        <w:t xml:space="preserve"> </w:t>
      </w:r>
      <w:r>
        <w:rPr>
          <w:w w:val="110"/>
          <w:position w:val="0"/>
          <w:sz w:val="16"/>
          <w:vertAlign w:val="baseline"/>
        </w:rPr>
        <w:t>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w:t>
      </w:r>
      <w:r>
        <w:rPr>
          <w:spacing w:val="-15"/>
          <w:w w:val="110"/>
          <w:position w:val="0"/>
          <w:sz w:val="16"/>
          <w:vertAlign w:val="baseline"/>
        </w:rPr>
        <w:t xml:space="preserve"> </w:t>
      </w:r>
      <w:r>
        <w:rPr>
          <w:w w:val="110"/>
          <w:position w:val="0"/>
          <w:sz w:val="16"/>
          <w:vertAlign w:val="baseline"/>
        </w:rPr>
        <w:t>nanofluid</w:t>
      </w:r>
      <w:r>
        <w:rPr>
          <w:spacing w:val="-16"/>
          <w:w w:val="110"/>
          <w:position w:val="0"/>
          <w:sz w:val="16"/>
          <w:vertAlign w:val="baseline"/>
        </w:rPr>
        <w:t xml:space="preserve"> </w:t>
      </w:r>
      <w:r>
        <w:rPr>
          <w:w w:val="110"/>
          <w:position w:val="0"/>
          <w:sz w:val="16"/>
          <w:vertAlign w:val="baseline"/>
        </w:rPr>
        <w:t>with</w:t>
      </w:r>
      <w:r>
        <w:rPr>
          <w:spacing w:val="-15"/>
          <w:w w:val="110"/>
          <w:position w:val="0"/>
          <w:sz w:val="16"/>
          <w:vertAlign w:val="baseline"/>
        </w:rPr>
        <w:t xml:space="preserve"> </w:t>
      </w:r>
      <w:r>
        <w:rPr>
          <w:w w:val="110"/>
          <w:position w:val="0"/>
          <w:sz w:val="16"/>
          <w:vertAlign w:val="baseline"/>
        </w:rPr>
        <w:t>0.3</w:t>
      </w:r>
      <w:r>
        <w:rPr>
          <w:spacing w:val="-15"/>
          <w:w w:val="110"/>
          <w:position w:val="0"/>
          <w:sz w:val="16"/>
          <w:vertAlign w:val="baseline"/>
        </w:rPr>
        <w:t xml:space="preserve"> </w:t>
      </w:r>
      <w:r>
        <w:rPr>
          <w:w w:val="110"/>
          <w:position w:val="0"/>
          <w:sz w:val="16"/>
          <w:vertAlign w:val="baseline"/>
        </w:rPr>
        <w:t>vol% concentration of nanoparticles is higher than that of SiO</w:t>
      </w:r>
      <w:r>
        <w:rPr>
          <w:w w:val="110"/>
          <w:vertAlign w:val="subscript"/>
        </w:rPr>
        <w:t>2</w:t>
      </w:r>
      <w:r>
        <w:rPr>
          <w:w w:val="110"/>
          <w:position w:val="0"/>
          <w:sz w:val="16"/>
          <w:vertAlign w:val="baseline"/>
        </w:rPr>
        <w:t>/water nano- fluid at the same concentration by 26.6%. This due to the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 xml:space="preserve"> nano- particles have a higher thermal conductivity than that of SiO</w:t>
      </w:r>
      <w:r>
        <w:rPr>
          <w:w w:val="110"/>
          <w:vertAlign w:val="subscript"/>
        </w:rPr>
        <w:t>2</w:t>
      </w:r>
      <w:r>
        <w:rPr>
          <w:w w:val="110"/>
          <w:position w:val="0"/>
          <w:sz w:val="16"/>
          <w:vertAlign w:val="baseline"/>
        </w:rPr>
        <w:t xml:space="preserve"> nanoparticles, resulting to higher thermal conductivity of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than that of SiO</w:t>
      </w:r>
      <w:r>
        <w:rPr>
          <w:w w:val="110"/>
          <w:vertAlign w:val="subscript"/>
        </w:rPr>
        <w:t>2</w:t>
      </w:r>
      <w:r>
        <w:rPr>
          <w:w w:val="110"/>
          <w:position w:val="0"/>
          <w:sz w:val="16"/>
          <w:vertAlign w:val="baseline"/>
        </w:rPr>
        <w:t>/water nanofluid. Further, as a result of adding nano- particles into the based water, the coil Nusselt number is increased due to</w:t>
      </w:r>
      <w:r>
        <w:rPr>
          <w:spacing w:val="-3"/>
          <w:w w:val="110"/>
          <w:position w:val="0"/>
          <w:sz w:val="16"/>
          <w:vertAlign w:val="baseline"/>
        </w:rPr>
        <w:t xml:space="preserve"> </w:t>
      </w:r>
      <w:r>
        <w:rPr>
          <w:w w:val="110"/>
          <w:position w:val="0"/>
          <w:sz w:val="16"/>
          <w:vertAlign w:val="baseline"/>
        </w:rPr>
        <w:t>the</w:t>
      </w:r>
      <w:r>
        <w:rPr>
          <w:spacing w:val="-2"/>
          <w:w w:val="110"/>
          <w:position w:val="0"/>
          <w:sz w:val="16"/>
          <w:vertAlign w:val="baseline"/>
        </w:rPr>
        <w:t xml:space="preserve"> </w:t>
      </w:r>
      <w:r>
        <w:rPr>
          <w:w w:val="110"/>
          <w:position w:val="0"/>
          <w:sz w:val="16"/>
          <w:vertAlign w:val="baseline"/>
        </w:rPr>
        <w:t>higher</w:t>
      </w:r>
      <w:r>
        <w:rPr>
          <w:spacing w:val="-4"/>
          <w:w w:val="110"/>
          <w:position w:val="0"/>
          <w:sz w:val="16"/>
          <w:vertAlign w:val="baseline"/>
        </w:rPr>
        <w:t xml:space="preserve"> </w:t>
      </w:r>
      <w:r>
        <w:rPr>
          <w:w w:val="110"/>
          <w:position w:val="0"/>
          <w:sz w:val="16"/>
          <w:vertAlign w:val="baseline"/>
        </w:rPr>
        <w:t>thermal</w:t>
      </w:r>
      <w:r>
        <w:rPr>
          <w:spacing w:val="-3"/>
          <w:w w:val="110"/>
          <w:position w:val="0"/>
          <w:sz w:val="16"/>
          <w:vertAlign w:val="baseline"/>
        </w:rPr>
        <w:t xml:space="preserve"> </w:t>
      </w:r>
      <w:r>
        <w:rPr>
          <w:w w:val="110"/>
          <w:position w:val="0"/>
          <w:sz w:val="16"/>
          <w:vertAlign w:val="baseline"/>
        </w:rPr>
        <w:t>conductivity</w:t>
      </w:r>
      <w:r>
        <w:rPr>
          <w:spacing w:val="-5"/>
          <w:w w:val="110"/>
          <w:position w:val="0"/>
          <w:sz w:val="16"/>
          <w:vertAlign w:val="baseline"/>
        </w:rPr>
        <w:t xml:space="preserve"> </w:t>
      </w:r>
      <w:r>
        <w:rPr>
          <w:w w:val="110"/>
          <w:position w:val="0"/>
          <w:sz w:val="16"/>
          <w:vertAlign w:val="baseline"/>
        </w:rPr>
        <w:t>of</w:t>
      </w:r>
      <w:r>
        <w:rPr>
          <w:spacing w:val="-1"/>
          <w:w w:val="110"/>
          <w:position w:val="0"/>
          <w:sz w:val="16"/>
          <w:vertAlign w:val="baseline"/>
        </w:rPr>
        <w:t xml:space="preserve"> </w:t>
      </w:r>
      <w:r>
        <w:rPr>
          <w:w w:val="110"/>
          <w:position w:val="0"/>
          <w:sz w:val="16"/>
          <w:vertAlign w:val="baseline"/>
        </w:rPr>
        <w:t>the</w:t>
      </w:r>
      <w:r>
        <w:rPr>
          <w:spacing w:val="-4"/>
          <w:w w:val="110"/>
          <w:position w:val="0"/>
          <w:sz w:val="16"/>
          <w:vertAlign w:val="baseline"/>
        </w:rPr>
        <w:t xml:space="preserve"> </w:t>
      </w:r>
      <w:r>
        <w:rPr>
          <w:w w:val="110"/>
          <w:position w:val="0"/>
          <w:sz w:val="16"/>
          <w:vertAlign w:val="baseline"/>
        </w:rPr>
        <w:t>nanofluids</w:t>
      </w:r>
      <w:r>
        <w:rPr>
          <w:spacing w:val="-3"/>
          <w:w w:val="110"/>
          <w:position w:val="0"/>
          <w:sz w:val="16"/>
          <w:vertAlign w:val="baseline"/>
        </w:rPr>
        <w:t xml:space="preserve"> </w:t>
      </w:r>
      <w:r>
        <w:rPr>
          <w:w w:val="110"/>
          <w:position w:val="0"/>
          <w:sz w:val="16"/>
          <w:vertAlign w:val="baseline"/>
        </w:rPr>
        <w:t>compared</w:t>
      </w:r>
      <w:r>
        <w:rPr>
          <w:spacing w:val="-5"/>
          <w:w w:val="110"/>
          <w:position w:val="0"/>
          <w:sz w:val="16"/>
          <w:vertAlign w:val="baseline"/>
        </w:rPr>
        <w:t xml:space="preserve"> </w:t>
      </w:r>
      <w:r>
        <w:rPr>
          <w:w w:val="110"/>
          <w:position w:val="0"/>
          <w:sz w:val="16"/>
          <w:vertAlign w:val="baseline"/>
        </w:rPr>
        <w:t>to</w:t>
      </w:r>
      <w:r>
        <w:rPr>
          <w:spacing w:val="-1"/>
          <w:w w:val="110"/>
          <w:position w:val="0"/>
          <w:sz w:val="16"/>
          <w:vertAlign w:val="baseline"/>
        </w:rPr>
        <w:t xml:space="preserve"> </w:t>
      </w:r>
      <w:r>
        <w:rPr>
          <w:w w:val="110"/>
          <w:position w:val="0"/>
          <w:sz w:val="16"/>
          <w:vertAlign w:val="baseline"/>
        </w:rPr>
        <w:t>that</w:t>
      </w:r>
      <w:r>
        <w:rPr>
          <w:spacing w:val="-5"/>
          <w:w w:val="110"/>
          <w:position w:val="0"/>
          <w:sz w:val="16"/>
          <w:vertAlign w:val="baseline"/>
        </w:rPr>
        <w:t xml:space="preserve"> </w:t>
      </w:r>
      <w:r>
        <w:rPr>
          <w:w w:val="110"/>
          <w:position w:val="0"/>
          <w:sz w:val="16"/>
          <w:vertAlign w:val="baseline"/>
        </w:rPr>
        <w:t>of</w:t>
      </w:r>
    </w:p>
    <w:p>
      <w:pPr>
        <w:pStyle w:val="TextBody"/>
        <w:spacing w:before="6" w:after="0"/>
        <w:ind w:left="131" w:right="0" w:hanging="0"/>
        <w:jc w:val="both"/>
        <w:rPr/>
      </w:pPr>
      <w:r>
        <w:rPr>
          <w:w w:val="110"/>
        </w:rPr>
        <w:t>the</w:t>
      </w:r>
      <w:r>
        <w:rPr>
          <w:spacing w:val="21"/>
          <w:w w:val="110"/>
        </w:rPr>
        <w:t xml:space="preserve"> </w:t>
      </w:r>
      <w:r>
        <w:rPr>
          <w:w w:val="110"/>
        </w:rPr>
        <w:t>based</w:t>
      </w:r>
      <w:r>
        <w:rPr>
          <w:spacing w:val="19"/>
          <w:w w:val="110"/>
        </w:rPr>
        <w:t xml:space="preserve"> </w:t>
      </w:r>
      <w:r>
        <w:rPr>
          <w:w w:val="110"/>
        </w:rPr>
        <w:t>water,</w:t>
      </w:r>
      <w:r>
        <w:rPr>
          <w:spacing w:val="20"/>
          <w:w w:val="110"/>
        </w:rPr>
        <w:t xml:space="preserve"> </w:t>
      </w:r>
      <w:r>
        <w:rPr>
          <w:w w:val="110"/>
        </w:rPr>
        <w:t>forces</w:t>
      </w:r>
      <w:r>
        <w:rPr>
          <w:spacing w:val="20"/>
          <w:w w:val="110"/>
        </w:rPr>
        <w:t xml:space="preserve"> </w:t>
      </w:r>
      <w:r>
        <w:rPr>
          <w:w w:val="110"/>
        </w:rPr>
        <w:t>acting</w:t>
      </w:r>
      <w:r>
        <w:rPr>
          <w:spacing w:val="20"/>
          <w:w w:val="110"/>
        </w:rPr>
        <w:t xml:space="preserve"> </w:t>
      </w:r>
      <w:r>
        <w:rPr>
          <w:w w:val="110"/>
        </w:rPr>
        <w:t>on</w:t>
      </w:r>
      <w:r>
        <w:rPr>
          <w:spacing w:val="20"/>
          <w:w w:val="110"/>
        </w:rPr>
        <w:t xml:space="preserve"> </w:t>
      </w:r>
      <w:r>
        <w:rPr>
          <w:w w:val="110"/>
        </w:rPr>
        <w:t>suspended</w:t>
      </w:r>
      <w:r>
        <w:rPr>
          <w:spacing w:val="20"/>
          <w:w w:val="110"/>
        </w:rPr>
        <w:t xml:space="preserve"> </w:t>
      </w:r>
      <w:r>
        <w:rPr>
          <w:w w:val="110"/>
        </w:rPr>
        <w:t>nanoparticles</w:t>
      </w:r>
      <w:r>
        <w:rPr>
          <w:spacing w:val="21"/>
          <w:w w:val="110"/>
        </w:rPr>
        <w:t xml:space="preserve"> </w:t>
      </w:r>
      <w:r>
        <w:rPr>
          <w:w w:val="110"/>
        </w:rPr>
        <w:t>in</w:t>
      </w:r>
      <w:r>
        <w:rPr>
          <w:spacing w:val="20"/>
          <w:w w:val="110"/>
        </w:rPr>
        <w:t xml:space="preserve"> </w:t>
      </w:r>
      <w:r>
        <w:rPr>
          <w:w w:val="110"/>
        </w:rPr>
        <w:t>a</w:t>
      </w:r>
      <w:r>
        <w:rPr>
          <w:spacing w:val="20"/>
          <w:w w:val="110"/>
        </w:rPr>
        <w:t xml:space="preserve"> </w:t>
      </w:r>
      <w:r>
        <w:rPr>
          <w:w w:val="110"/>
        </w:rPr>
        <w:t>based</w:t>
      </w:r>
    </w:p>
    <w:p>
      <w:pPr>
        <w:pStyle w:val="TextBody"/>
        <w:spacing w:lineRule="exact" w:line="33" w:before="25" w:after="0"/>
        <w:ind w:left="131" w:right="0" w:hanging="0"/>
        <w:jc w:val="both"/>
        <w:rPr/>
      </w:pPr>
      <w:bookmarkStart w:id="27" w:name="_bookmark13"/>
      <w:bookmarkEnd w:id="27"/>
      <w:r>
        <w:rPr>
          <w:w w:val="110"/>
        </w:rPr>
        <w:t>fluid</w:t>
      </w:r>
      <w:r>
        <w:rPr>
          <w:spacing w:val="-10"/>
          <w:w w:val="110"/>
        </w:rPr>
        <w:t xml:space="preserve"> </w:t>
      </w:r>
      <w:r>
        <w:rPr>
          <w:w w:val="110"/>
        </w:rPr>
        <w:t>by</w:t>
      </w:r>
      <w:r>
        <w:rPr>
          <w:spacing w:val="-7"/>
          <w:w w:val="110"/>
        </w:rPr>
        <w:t xml:space="preserve"> </w:t>
      </w:r>
      <w:r>
        <w:rPr>
          <w:w w:val="110"/>
        </w:rPr>
        <w:t>different</w:t>
      </w:r>
      <w:r>
        <w:rPr>
          <w:spacing w:val="-10"/>
          <w:w w:val="110"/>
        </w:rPr>
        <w:t xml:space="preserve"> </w:t>
      </w:r>
      <w:r>
        <w:rPr>
          <w:w w:val="110"/>
        </w:rPr>
        <w:t>sources,</w:t>
      </w:r>
      <w:r>
        <w:rPr>
          <w:spacing w:val="-8"/>
          <w:w w:val="110"/>
        </w:rPr>
        <w:t xml:space="preserve"> </w:t>
      </w:r>
      <w:r>
        <w:rPr>
          <w:w w:val="110"/>
        </w:rPr>
        <w:t>as</w:t>
      </w:r>
      <w:r>
        <w:rPr>
          <w:spacing w:val="-10"/>
          <w:w w:val="110"/>
        </w:rPr>
        <w:t xml:space="preserve"> </w:t>
      </w:r>
      <w:r>
        <w:rPr>
          <w:w w:val="110"/>
        </w:rPr>
        <w:t>well</w:t>
      </w:r>
      <w:r>
        <w:rPr>
          <w:spacing w:val="-7"/>
          <w:w w:val="110"/>
        </w:rPr>
        <w:t xml:space="preserve"> </w:t>
      </w:r>
      <w:r>
        <w:rPr>
          <w:w w:val="110"/>
        </w:rPr>
        <w:t>as</w:t>
      </w:r>
      <w:r>
        <w:rPr>
          <w:spacing w:val="-9"/>
          <w:w w:val="110"/>
        </w:rPr>
        <w:t xml:space="preserve"> </w:t>
      </w:r>
      <w:r>
        <w:rPr>
          <w:w w:val="110"/>
        </w:rPr>
        <w:t>the</w:t>
      </w:r>
      <w:r>
        <w:rPr>
          <w:spacing w:val="-9"/>
          <w:w w:val="110"/>
        </w:rPr>
        <w:t xml:space="preserve"> </w:t>
      </w:r>
      <w:r>
        <w:rPr>
          <w:w w:val="110"/>
        </w:rPr>
        <w:t>formation</w:t>
      </w:r>
      <w:r>
        <w:rPr>
          <w:spacing w:val="-8"/>
          <w:w w:val="110"/>
        </w:rPr>
        <w:t xml:space="preserve"> </w:t>
      </w:r>
      <w:r>
        <w:rPr>
          <w:w w:val="110"/>
        </w:rPr>
        <w:t>of</w:t>
      </w:r>
      <w:r>
        <w:rPr>
          <w:spacing w:val="-9"/>
          <w:w w:val="110"/>
        </w:rPr>
        <w:t xml:space="preserve"> </w:t>
      </w:r>
      <w:r>
        <w:rPr>
          <w:w w:val="110"/>
        </w:rPr>
        <w:t>the</w:t>
      </w:r>
      <w:r>
        <w:rPr>
          <w:spacing w:val="-8"/>
          <w:w w:val="110"/>
        </w:rPr>
        <w:t xml:space="preserve"> </w:t>
      </w:r>
      <w:r>
        <w:rPr>
          <w:w w:val="110"/>
        </w:rPr>
        <w:t>secondary</w:t>
      </w:r>
      <w:r>
        <w:rPr>
          <w:spacing w:val="-10"/>
          <w:w w:val="110"/>
        </w:rPr>
        <w:t xml:space="preserve"> </w:t>
      </w:r>
      <w:r>
        <w:rPr>
          <w:w w:val="110"/>
        </w:rPr>
        <w:t>flow</w:t>
      </w:r>
      <w:r>
        <mc:AlternateContent>
          <mc:Choice Requires="wps">
            <w:drawing>
              <wp:anchor behindDoc="1" distT="0" distB="0" distL="114935" distR="114935" simplePos="0" locked="0" layoutInCell="0" allowOverlap="1" relativeHeight="140">
                <wp:simplePos x="0" y="0"/>
                <wp:positionH relativeFrom="page">
                  <wp:posOffset>1717675</wp:posOffset>
                </wp:positionH>
                <wp:positionV relativeFrom="paragraph">
                  <wp:posOffset>220345</wp:posOffset>
                </wp:positionV>
                <wp:extent cx="162560" cy="377825"/>
                <wp:effectExtent l="0" t="0" r="0" b="0"/>
                <wp:wrapNone/>
                <wp:docPr id="197" name="Frame25"/>
                <a:graphic xmlns:a="http://schemas.openxmlformats.org/drawingml/2006/main">
                  <a:graphicData uri="http://schemas.microsoft.com/office/word/2010/wordprocessingShape">
                    <wps:wsp>
                      <wps:cNvSpPr txBox="1"/>
                      <wps:spPr>
                        <a:xfrm>
                          <a:off x="0" y="0"/>
                          <a:ext cx="162560" cy="377825"/>
                        </a:xfrm>
                        <a:prstGeom prst="rect"/>
                        <a:solidFill>
                          <a:srgbClr val="FFFFFF">
                            <a:alpha val="0"/>
                          </a:srgbClr>
                        </a:solidFill>
                      </wps:spPr>
                      <wps:txbx>
                        <w:txbxContent>
                          <w:p>
                            <w:pPr>
                              <w:pStyle w:val="Normal"/>
                              <w:spacing w:lineRule="exact" w:line="202" w:before="0" w:after="0"/>
                              <w:jc w:val="left"/>
                              <w:rPr/>
                            </w:pPr>
                            <w:r>
                              <w:rPr>
                                <w:rFonts w:ascii="Arial" w:hAnsi="Arial"/>
                                <w:w w:val="105"/>
                                <w:position w:val="4"/>
                                <w:sz w:val="16"/>
                              </w:rPr>
                              <w:t>)</w:t>
                            </w:r>
                            <w:r>
                              <w:rPr>
                                <w:w w:val="105"/>
                                <w:sz w:val="10"/>
                              </w:rPr>
                              <w:t>0</w:t>
                            </w:r>
                            <w:r>
                              <w:rPr>
                                <w:rFonts w:ascii="Lucida Sans Unicode" w:hAnsi="Lucida Sans Unicode"/>
                                <w:w w:val="105"/>
                                <w:sz w:val="10"/>
                              </w:rPr>
                              <w:t>.</w:t>
                            </w:r>
                            <w:r>
                              <w:rPr>
                                <w:w w:val="105"/>
                                <w:sz w:val="10"/>
                              </w:rPr>
                              <w:t>33</w:t>
                            </w:r>
                          </w:p>
                        </w:txbxContent>
                      </wps:txbx>
                      <wps:bodyPr anchor="t" lIns="635" tIns="635" rIns="635" bIns="635">
                        <a:noAutofit/>
                      </wps:bodyPr>
                    </wps:wsp>
                  </a:graphicData>
                </a:graphic>
              </wp:anchor>
            </w:drawing>
          </mc:Choice>
          <mc:Fallback>
            <w:pict>
              <v:rect fillcolor="#FFFFFF" style="position:absolute;rotation:-0;width:12.8pt;height:29.75pt;mso-wrap-distance-left:9.05pt;mso-wrap-distance-right:9.05pt;mso-wrap-distance-top:0pt;mso-wrap-distance-bottom:0pt;margin-top:17.35pt;mso-position-vertical-relative:text;margin-left:135.25pt;mso-position-horizontal-relative:page">
                <v:fill opacity="0f"/>
                <v:textbox inset="0.000694444444444445in,0.000694444444444445in,0.000694444444444445in,0.000694444444444445in">
                  <w:txbxContent>
                    <w:p>
                      <w:pPr>
                        <w:pStyle w:val="Normal"/>
                        <w:spacing w:lineRule="exact" w:line="202" w:before="0" w:after="0"/>
                        <w:jc w:val="left"/>
                        <w:rPr/>
                      </w:pPr>
                      <w:r>
                        <w:rPr>
                          <w:rFonts w:ascii="Arial" w:hAnsi="Arial"/>
                          <w:w w:val="105"/>
                          <w:position w:val="4"/>
                          <w:sz w:val="16"/>
                        </w:rPr>
                        <w:t>)</w:t>
                      </w:r>
                      <w:r>
                        <w:rPr>
                          <w:w w:val="105"/>
                          <w:sz w:val="10"/>
                        </w:rPr>
                        <w:t>0</w:t>
                      </w:r>
                      <w:r>
                        <w:rPr>
                          <w:rFonts w:ascii="Lucida Sans Unicode" w:hAnsi="Lucida Sans Unicode"/>
                          <w:w w:val="105"/>
                          <w:sz w:val="10"/>
                        </w:rPr>
                        <w:t>.</w:t>
                      </w:r>
                      <w:r>
                        <w:rPr>
                          <w:w w:val="105"/>
                          <w:sz w:val="10"/>
                        </w:rPr>
                        <w:t>33</w:t>
                      </w:r>
                    </w:p>
                  </w:txbxContent>
                </v:textbox>
                <w10:wrap type="none"/>
              </v:rect>
            </w:pict>
          </mc:Fallback>
        </mc:AlternateContent>
      </w:r>
    </w:p>
    <w:p>
      <w:pPr>
        <w:sectPr>
          <w:headerReference w:type="default" r:id="rId288"/>
          <w:footerReference w:type="default" r:id="rId289"/>
          <w:type w:val="nextPage"/>
          <w:pgSz w:w="11906" w:h="15874"/>
          <w:pgMar w:left="620" w:right="620" w:gutter="0" w:header="673" w:top="880" w:footer="585" w:bottom="780"/>
          <w:pgNumType w:fmt="decimal"/>
          <w:cols w:num="2" w:equalWidth="false" w:sep="false">
            <w:col w:w="5195" w:space="186"/>
            <w:col w:w="5289"/>
          </w:cols>
          <w:formProt w:val="false"/>
          <w:textDirection w:val="lrTb"/>
          <w:docGrid w:type="default" w:linePitch="360" w:charSpace="0"/>
        </w:sectPr>
      </w:pPr>
    </w:p>
    <w:p>
      <w:pPr>
        <w:pStyle w:val="Normal"/>
        <w:spacing w:lineRule="exact" w:line="483" w:before="0" w:after="0"/>
        <w:ind w:left="131" w:right="0" w:hanging="0"/>
        <w:jc w:val="left"/>
        <w:rPr>
          <w:rFonts w:ascii="Arial" w:hAnsi="Arial"/>
          <w:sz w:val="16"/>
        </w:rPr>
      </w:pPr>
      <w:r>
        <w:rPr>
          <w:i/>
          <w:w w:val="99"/>
          <w:position w:val="2"/>
          <w:sz w:val="16"/>
        </w:rPr>
        <mc:AlternateContent>
          <mc:Choice Requires="wps">
            <w:drawing>
              <wp:anchor behindDoc="1" distT="0" distB="0" distL="114935" distR="114935" simplePos="0" locked="0" layoutInCell="0" allowOverlap="1" relativeHeight="137">
                <wp:simplePos x="0" y="0"/>
                <wp:positionH relativeFrom="page">
                  <wp:posOffset>1216660</wp:posOffset>
                </wp:positionH>
                <wp:positionV relativeFrom="paragraph">
                  <wp:posOffset>225425</wp:posOffset>
                </wp:positionV>
                <wp:extent cx="669290" cy="0"/>
                <wp:effectExtent l="0" t="1905" r="0" b="1905"/>
                <wp:wrapNone/>
                <wp:docPr id="199" name="直线 1007"/>
                <a:graphic xmlns:a="http://schemas.openxmlformats.org/drawingml/2006/main">
                  <a:graphicData uri="http://schemas.microsoft.com/office/word/2010/wordprocessingShape">
                    <wps:wsp>
                      <wps:cNvSpPr/>
                      <wps:spPr>
                        <a:xfrm>
                          <a:off x="0" y="0"/>
                          <a:ext cx="6692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95.8pt,17.75pt" to="148.45pt,17.75pt" ID="直线 1007" stroked="t" o:allowincell="f" style="position:absolute;mso-position-horizontal-relative:page">
                <v:stroke color="black" weight="3960" joinstyle="miter" endcap="flat"/>
                <v:fill o:detectmouseclick="t" on="false"/>
                <w10:wrap type="none"/>
              </v:line>
            </w:pict>
          </mc:Fallback>
        </mc:AlternateContent>
        <w:t>PEC</w:t>
      </w:r>
      <w:r>
        <w:rPr>
          <w:i/>
          <w:spacing w:val="8"/>
          <w:position w:val="2"/>
          <w:sz w:val="16"/>
        </w:rPr>
        <w:t xml:space="preserve"> </w:t>
      </w:r>
      <w:r>
        <w:rPr>
          <w:rFonts w:ascii="Tahoma" w:hAnsi="Tahoma"/>
          <w:w w:val="105"/>
          <w:position w:val="2"/>
          <w:sz w:val="16"/>
        </w:rPr>
        <w:t>=</w:t>
      </w:r>
      <w:r>
        <w:rPr>
          <w:rFonts w:ascii="Tahoma" w:hAnsi="Tahoma"/>
          <w:spacing w:val="-7"/>
          <w:position w:val="2"/>
          <w:sz w:val="16"/>
        </w:rPr>
        <w:t xml:space="preserve"> </w:t>
      </w:r>
      <w:r>
        <w:rPr>
          <w:rFonts w:ascii="Tahoma" w:hAnsi="Tahoma"/>
          <w:w w:val="100"/>
          <w:position w:val="2"/>
          <w:sz w:val="16"/>
        </w:rPr>
        <w:t>(</w:t>
      </w:r>
      <w:r>
        <w:rPr>
          <w:i/>
          <w:w w:val="99"/>
          <w:position w:val="2"/>
          <w:sz w:val="16"/>
        </w:rPr>
        <w:t>D</w:t>
      </w:r>
      <w:r>
        <w:rPr>
          <w:i/>
          <w:position w:val="2"/>
          <w:sz w:val="16"/>
        </w:rPr>
        <w:t xml:space="preserve"> </w:t>
      </w:r>
      <w:r>
        <w:rPr>
          <w:i/>
          <w:spacing w:val="-8"/>
          <w:position w:val="2"/>
          <w:sz w:val="16"/>
        </w:rPr>
        <w:t xml:space="preserve"> </w:t>
      </w:r>
      <w:r>
        <w:rPr>
          <w:rFonts w:ascii="Tahoma" w:hAnsi="Tahoma"/>
          <w:spacing w:val="-5"/>
          <w:w w:val="100"/>
          <w:position w:val="2"/>
          <w:sz w:val="16"/>
        </w:rPr>
        <w:t>)</w:t>
      </w:r>
      <w:r>
        <w:rPr>
          <w:spacing w:val="-4"/>
          <w:w w:val="103"/>
          <w:position w:val="2"/>
          <w:sz w:val="16"/>
        </w:rPr>
        <w:t>0</w:t>
      </w:r>
      <w:r>
        <w:rPr>
          <w:rFonts w:ascii="Lucida Sans Unicode" w:hAnsi="Lucida Sans Unicode"/>
          <w:spacing w:val="-4"/>
          <w:w w:val="88"/>
          <w:position w:val="2"/>
          <w:sz w:val="16"/>
        </w:rPr>
        <w:t>.</w:t>
      </w:r>
      <w:r>
        <w:rPr>
          <w:spacing w:val="-4"/>
          <w:w w:val="103"/>
          <w:position w:val="2"/>
          <w:sz w:val="16"/>
        </w:rPr>
        <w:t>00</w:t>
      </w:r>
      <w:r>
        <w:rPr>
          <w:spacing w:val="5"/>
          <w:w w:val="103"/>
          <w:position w:val="2"/>
          <w:sz w:val="16"/>
        </w:rPr>
        <w:t>3</w:t>
      </w:r>
      <w:r>
        <w:rPr>
          <w:rFonts w:ascii="Arial" w:hAnsi="Arial"/>
          <w:spacing w:val="-4"/>
          <w:w w:val="209"/>
          <w:position w:val="29"/>
          <w:sz w:val="16"/>
        </w:rPr>
        <w:t>[</w:t>
      </w:r>
      <w:r>
        <w:rPr>
          <w:rFonts w:ascii="Arial" w:hAnsi="Arial"/>
          <w:spacing w:val="-4"/>
          <w:w w:val="164"/>
          <w:position w:val="0"/>
          <w:sz w:val="16"/>
          <w:sz w:val="16"/>
          <w:vertAlign w:val="baseline"/>
        </w:rPr>
        <w:t>.</w:t>
      </w:r>
      <w:r>
        <mc:AlternateContent>
          <mc:Choice Requires="wps">
            <w:drawing>
              <wp:anchor behindDoc="1" distT="0" distB="0" distL="114935" distR="114935" simplePos="0" locked="0" layoutInCell="0" allowOverlap="1" relativeHeight="139">
                <wp:simplePos x="0" y="0"/>
                <wp:positionH relativeFrom="page">
                  <wp:posOffset>916940</wp:posOffset>
                </wp:positionH>
                <wp:positionV relativeFrom="paragraph">
                  <wp:posOffset>198755</wp:posOffset>
                </wp:positionV>
                <wp:extent cx="40640" cy="87630"/>
                <wp:effectExtent l="0" t="0" r="0" b="0"/>
                <wp:wrapNone/>
                <wp:docPr id="200" name="Frame26"/>
                <a:graphic xmlns:a="http://schemas.openxmlformats.org/drawingml/2006/main">
                  <a:graphicData uri="http://schemas.microsoft.com/office/word/2010/wordprocessingShape">
                    <wps:wsp>
                      <wps:cNvSpPr txBox="1"/>
                      <wps:spPr>
                        <a:xfrm>
                          <a:off x="0" y="0"/>
                          <a:ext cx="40640" cy="87630"/>
                        </a:xfrm>
                        <a:prstGeom prst="rect"/>
                        <a:solidFill>
                          <a:srgbClr val="FFFFFF">
                            <a:alpha val="0"/>
                          </a:srgbClr>
                        </a:solidFill>
                      </wps:spPr>
                      <wps:txbx>
                        <w:txbxContent>
                          <w:p>
                            <w:pPr>
                              <w:pStyle w:val="Normal"/>
                              <w:spacing w:before="12" w:after="0"/>
                              <w:jc w:val="left"/>
                              <w:rPr>
                                <w:i/>
                                <w:i/>
                                <w:w w:val="103"/>
                                <w:sz w:val="10"/>
                              </w:rPr>
                            </w:pPr>
                            <w:r>
                              <w:br w:type="column"/>
                            </w:r>
                            <w:r>
                              <w:rPr>
                                <w:i/>
                                <w:w w:val="103"/>
                                <w:sz w:val="10"/>
                              </w:rPr>
                              <w:t>R</w:t>
                            </w:r>
                          </w:p>
                        </w:txbxContent>
                      </wps:txbx>
                      <wps:bodyPr anchor="t" lIns="635" tIns="635" rIns="635" bIns="635">
                        <a:noAutofit/>
                      </wps:bodyPr>
                    </wps:wsp>
                  </a:graphicData>
                </a:graphic>
              </wp:anchor>
            </w:drawing>
          </mc:Choice>
          <mc:Fallback>
            <w:pict>
              <v:rect fillcolor="#FFFFFF" style="position:absolute;rotation:-0;width:3.2pt;height:6.9pt;mso-wrap-distance-left:9.05pt;mso-wrap-distance-right:9.05pt;mso-wrap-distance-top:0pt;mso-wrap-distance-bottom:0pt;margin-top:15.65pt;mso-position-vertical-relative:text;margin-left:72.2pt;mso-position-horizontal-relative:page">
                <v:fill opacity="0f"/>
                <v:textbox inset="0.000694444444444445in,0.000694444444444445in,0.000694444444444445in,0.000694444444444445in">
                  <w:txbxContent>
                    <w:p>
                      <w:pPr>
                        <w:pStyle w:val="Normal"/>
                        <w:spacing w:before="12" w:after="0"/>
                        <w:jc w:val="left"/>
                        <w:rPr>
                          <w:i/>
                          <w:i/>
                          <w:w w:val="103"/>
                          <w:sz w:val="10"/>
                        </w:rPr>
                      </w:pPr>
                      <w:r>
                        <w:rPr>
                          <w:i/>
                          <w:w w:val="103"/>
                          <w:sz w:val="10"/>
                        </w:rPr>
                        <w:t>R</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page">
                  <wp:posOffset>1262380</wp:posOffset>
                </wp:positionH>
                <wp:positionV relativeFrom="paragraph">
                  <wp:posOffset>240030</wp:posOffset>
                </wp:positionV>
                <wp:extent cx="135255" cy="153035"/>
                <wp:effectExtent l="0" t="0" r="0" b="0"/>
                <wp:wrapNone/>
                <wp:docPr id="201" name="Frame27"/>
                <a:graphic xmlns:a="http://schemas.openxmlformats.org/drawingml/2006/main">
                  <a:graphicData uri="http://schemas.microsoft.com/office/word/2010/wordprocessingShape">
                    <wps:wsp>
                      <wps:cNvSpPr txBox="1"/>
                      <wps:spPr>
                        <a:xfrm>
                          <a:off x="0" y="0"/>
                          <a:ext cx="135255" cy="153035"/>
                        </a:xfrm>
                        <a:prstGeom prst="rect"/>
                        <a:solidFill>
                          <a:srgbClr val="FFFFFF">
                            <a:alpha val="0"/>
                          </a:srgbClr>
                        </a:solidFill>
                      </wps:spPr>
                      <wps:txbx>
                        <w:txbxContent>
                          <w:p>
                            <w:pPr>
                              <w:pStyle w:val="Normal"/>
                              <w:spacing w:before="13" w:after="0"/>
                              <w:jc w:val="left"/>
                              <w:rPr/>
                            </w:pPr>
                            <w:r>
                              <w:rPr>
                                <w:w w:val="105"/>
                                <w:sz w:val="16"/>
                              </w:rPr>
                              <w:t>Δ</w:t>
                            </w:r>
                            <w:r>
                              <w:rPr>
                                <w:i/>
                                <w:w w:val="105"/>
                                <w:sz w:val="16"/>
                              </w:rPr>
                              <w:t>P</w:t>
                            </w:r>
                          </w:p>
                        </w:txbxContent>
                      </wps:txbx>
                      <wps:bodyPr anchor="t" lIns="635" tIns="635" rIns="635" bIns="635">
                        <a:noAutofit/>
                      </wps:bodyPr>
                    </wps:wsp>
                  </a:graphicData>
                </a:graphic>
              </wp:anchor>
            </w:drawing>
          </mc:Choice>
          <mc:Fallback>
            <w:pict>
              <v:rect fillcolor="#FFFFFF" style="position:absolute;rotation:-0;width:10.65pt;height:12.05pt;mso-wrap-distance-left:9.05pt;mso-wrap-distance-right:9.05pt;mso-wrap-distance-top:0pt;mso-wrap-distance-bottom:0pt;margin-top:18.9pt;mso-position-vertical-relative:text;margin-left:99.4pt;mso-position-horizontal-relative:page">
                <v:fill opacity="0f"/>
                <v:textbox inset="0.000694444444444445in,0.000694444444444445in,0.000694444444444445in,0.000694444444444445in">
                  <w:txbxContent>
                    <w:p>
                      <w:pPr>
                        <w:pStyle w:val="Normal"/>
                        <w:spacing w:before="13" w:after="0"/>
                        <w:jc w:val="left"/>
                        <w:rPr/>
                      </w:pPr>
                      <w:r>
                        <w:rPr>
                          <w:w w:val="105"/>
                          <w:sz w:val="16"/>
                        </w:rPr>
                        <w:t>Δ</w:t>
                      </w:r>
                      <w:r>
                        <w:rPr>
                          <w:i/>
                          <w:w w:val="105"/>
                          <w:sz w:val="16"/>
                        </w:rPr>
                        <w:t>P</w:t>
                      </w:r>
                    </w:p>
                  </w:txbxContent>
                </v:textbox>
                <w10:wrap type="none"/>
              </v:rect>
            </w:pict>
          </mc:Fallback>
        </mc:AlternateContent>
      </w:r>
    </w:p>
    <w:p>
      <w:pPr>
        <w:pStyle w:val="Normal"/>
        <w:spacing w:before="111" w:after="0"/>
        <w:ind w:left="83" w:right="0" w:hanging="0"/>
        <w:jc w:val="left"/>
        <w:rPr>
          <w:i/>
          <w:i/>
          <w:sz w:val="16"/>
        </w:rPr>
      </w:pPr>
      <w:r>
        <w:rPr>
          <w:i/>
          <w:w w:val="105"/>
          <w:sz w:val="16"/>
        </w:rPr>
        <w:t>Nu</w:t>
      </w:r>
      <w:r>
        <w:rPr>
          <w:i/>
          <w:w w:val="105"/>
          <w:sz w:val="16"/>
          <w:vertAlign w:val="subscript"/>
        </w:rPr>
        <w:t>nf</w:t>
      </w:r>
      <w:r>
        <w:rPr>
          <w:i/>
          <w:spacing w:val="-31"/>
          <w:w w:val="105"/>
          <w:position w:val="0"/>
          <w:sz w:val="16"/>
          <w:sz w:val="16"/>
          <w:vertAlign w:val="baseline"/>
        </w:rPr>
        <w:t xml:space="preserve"> </w:t>
      </w:r>
      <w:r>
        <w:rPr>
          <w:rFonts w:ascii="Lucida Sans Unicode" w:hAnsi="Lucida Sans Unicode"/>
          <w:w w:val="105"/>
          <w:position w:val="0"/>
          <w:sz w:val="16"/>
          <w:sz w:val="16"/>
          <w:vertAlign w:val="baseline"/>
        </w:rPr>
        <w:t>/</w:t>
      </w:r>
      <w:r>
        <w:rPr>
          <w:i/>
          <w:w w:val="105"/>
          <w:position w:val="0"/>
          <w:sz w:val="16"/>
          <w:sz w:val="16"/>
          <w:vertAlign w:val="baseline"/>
        </w:rPr>
        <w:t>Nu</w:t>
      </w:r>
      <w:r>
        <w:rPr>
          <w:i/>
          <w:w w:val="105"/>
          <w:sz w:val="16"/>
          <w:vertAlign w:val="subscript"/>
        </w:rPr>
        <w:t>bf</w:t>
      </w:r>
    </w:p>
    <w:p>
      <w:pPr>
        <w:pStyle w:val="Heading1"/>
        <w:ind w:left="172" w:right="0" w:hanging="0"/>
        <w:rPr/>
      </w:pPr>
      <w:r>
        <w:rPr/>
      </w:r>
      <w:r>
        <w:rPr>
          <w:spacing w:val="-26"/>
          <w:position w:val="2"/>
        </w:rPr>
        <w:t xml:space="preserve"> </w:t>
      </w:r>
      <w:r>
        <w:rPr>
          <w:spacing w:val="-26"/>
        </w:rPr>
      </w:r>
      <w:r>
        <mc:AlternateContent>
          <mc:Choice Requires="wps">
            <w:drawing>
              <wp:inline distT="0" distB="0" distL="0" distR="0">
                <wp:extent cx="51435" cy="87630"/>
                <wp:effectExtent l="0" t="0" r="0" b="0"/>
                <wp:docPr id="202" name="Frame28"/>
                <a:graphic xmlns:a="http://schemas.openxmlformats.org/drawingml/2006/main">
                  <a:graphicData uri="http://schemas.microsoft.com/office/word/2010/wordprocessingShape">
                    <wps:wsp>
                      <wps:cNvSpPr txBox="1"/>
                      <wps:spPr>
                        <a:xfrm>
                          <a:off x="0" y="0"/>
                          <a:ext cx="51435" cy="87630"/>
                        </a:xfrm>
                        <a:prstGeom prst="rect"/>
                        <a:solidFill>
                          <a:srgbClr val="FFFFFF">
                            <a:alpha val="0"/>
                          </a:srgbClr>
                        </a:solidFill>
                      </wps:spPr>
                      <wps:txbx>
                        <w:txbxContent>
                          <w:p>
                            <w:pPr>
                              <w:pStyle w:val="Normal"/>
                              <w:spacing w:before="12" w:after="0"/>
                              <w:jc w:val="left"/>
                              <w:rPr>
                                <w:i/>
                                <w:i/>
                                <w:sz w:val="10"/>
                              </w:rPr>
                            </w:pPr>
                            <w:r>
                              <w:br w:type="column"/>
                            </w:r>
                            <w:r>
                              <w:rPr>
                                <w:i/>
                                <w:sz w:val="10"/>
                              </w:rPr>
                              <w:t>nf</w:t>
                            </w:r>
                          </w:p>
                        </w:txbxContent>
                      </wps:txbx>
                      <wps:bodyPr anchor="t" lIns="635" tIns="635" rIns="635" bIns="635">
                        <a:noAutofit/>
                      </wps:bodyPr>
                    </wps:wsp>
                  </a:graphicData>
                </a:graphic>
              </wp:inline>
            </w:drawing>
          </mc:Choice>
          <mc:Fallback>
            <w:pict>
              <v:rect fillcolor="#FFFFFF" style="position:absolute;rotation:-0;width:4.05pt;height:6.9pt;mso-wrap-distance-left:0pt;mso-wrap-distance-right:0pt;mso-wrap-distance-top:0pt;mso-wrap-distance-bottom:0pt;margin-top:-0.5pt;mso-position-vertical-relative:text;margin-left:0pt;mso-position-horizontal-relative:text">
                <v:fill opacity="0f"/>
                <v:textbox inset="0.000694444444444445in,0.000694444444444445in,0.000694444444444445in,0.000694444444444445in">
                  <w:txbxContent>
                    <w:p>
                      <w:pPr>
                        <w:pStyle w:val="Normal"/>
                        <w:spacing w:before="12" w:after="0"/>
                        <w:jc w:val="left"/>
                        <w:rPr>
                          <w:i/>
                          <w:i/>
                          <w:sz w:val="10"/>
                        </w:rPr>
                      </w:pPr>
                      <w:r>
                        <w:rPr>
                          <w:i/>
                          <w:sz w:val="10"/>
                        </w:rPr>
                        <w:t>nf</w:t>
                      </w:r>
                    </w:p>
                  </w:txbxContent>
                </v:textbox>
                <w10:wrap type="none"/>
              </v:rect>
            </w:pict>
          </mc:Fallback>
        </mc:AlternateContent>
      </w:r>
      <w:r>
        <mc:AlternateContent>
          <mc:Choice Requires="wps">
            <w:drawing>
              <wp:inline distT="0" distB="0" distL="0" distR="0">
                <wp:extent cx="236220" cy="153035"/>
                <wp:effectExtent l="0" t="0" r="0" b="0"/>
                <wp:docPr id="203" name="Frame29"/>
                <a:graphic xmlns:a="http://schemas.openxmlformats.org/drawingml/2006/main">
                  <a:graphicData uri="http://schemas.microsoft.com/office/word/2010/wordprocessingShape">
                    <wps:wsp>
                      <wps:cNvSpPr txBox="1"/>
                      <wps:spPr>
                        <a:xfrm>
                          <a:off x="0" y="0"/>
                          <a:ext cx="236220" cy="153035"/>
                        </a:xfrm>
                        <a:prstGeom prst="rect"/>
                        <a:solidFill>
                          <a:srgbClr val="FFFFFF">
                            <a:alpha val="0"/>
                          </a:srgbClr>
                        </a:solidFill>
                      </wps:spPr>
                      <wps:txbx>
                        <w:txbxContent>
                          <w:p>
                            <w:pPr>
                              <w:pStyle w:val="Normal"/>
                              <w:spacing w:lineRule="exact" w:line="233" w:before="0" w:after="0"/>
                              <w:jc w:val="left"/>
                              <w:rPr/>
                            </w:pPr>
                            <w:r>
                              <w:rPr>
                                <w:rFonts w:cs="Lucida Sans Unicode" w:ascii="Lucida Sans Unicode" w:hAnsi="Lucida Sans Unicode"/>
                                <w:w w:val="94"/>
                                <w:sz w:val="16"/>
                              </w:rPr>
                              <w:t>/</w:t>
                            </w:r>
                            <w:r>
                              <w:rPr>
                                <w:w w:val="111"/>
                                <w:sz w:val="16"/>
                              </w:rPr>
                              <w:t>Δ</w:t>
                            </w:r>
                            <w:r>
                              <w:rPr>
                                <w:i/>
                                <w:spacing w:val="-1"/>
                                <w:w w:val="99"/>
                                <w:sz w:val="16"/>
                              </w:rPr>
                              <w:t>P</w:t>
                            </w:r>
                            <w:r>
                              <w:rPr>
                                <w:i/>
                                <w:w w:val="107"/>
                                <w:sz w:val="16"/>
                                <w:vertAlign w:val="subscript"/>
                              </w:rPr>
                              <w:t>bf</w:t>
                            </w:r>
                          </w:p>
                        </w:txbxContent>
                      </wps:txbx>
                      <wps:bodyPr anchor="t" lIns="635" tIns="635" rIns="635" bIns="635">
                        <a:noAutofit/>
                      </wps:bodyPr>
                    </wps:wsp>
                  </a:graphicData>
                </a:graphic>
              </wp:inline>
            </w:drawing>
          </mc:Choice>
          <mc:Fallback>
            <w:pict>
              <v:rect fillcolor="#FFFFFF" style="position:absolute;rotation:-0;width:18.6pt;height:12.0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exact" w:line="233" w:before="0" w:after="0"/>
                        <w:jc w:val="left"/>
                        <w:rPr/>
                      </w:pPr>
                      <w:r>
                        <w:rPr>
                          <w:rFonts w:cs="Lucida Sans Unicode" w:ascii="Lucida Sans Unicode" w:hAnsi="Lucida Sans Unicode"/>
                          <w:w w:val="94"/>
                          <w:sz w:val="16"/>
                        </w:rPr>
                        <w:t>/</w:t>
                      </w:r>
                      <w:r>
                        <w:rPr>
                          <w:w w:val="111"/>
                          <w:sz w:val="16"/>
                        </w:rPr>
                        <w:t>Δ</w:t>
                      </w:r>
                      <w:r>
                        <w:rPr>
                          <w:i/>
                          <w:spacing w:val="-1"/>
                          <w:w w:val="99"/>
                          <w:sz w:val="16"/>
                        </w:rPr>
                        <w:t>P</w:t>
                      </w:r>
                      <w:r>
                        <w:rPr>
                          <w:i/>
                          <w:w w:val="107"/>
                          <w:sz w:val="16"/>
                          <w:vertAlign w:val="subscript"/>
                        </w:rPr>
                        <w:t>bf</w:t>
                      </w:r>
                    </w:p>
                  </w:txbxContent>
                </v:textbox>
                <w10:wrap type="none"/>
              </v:rect>
            </w:pict>
          </mc:Fallback>
        </mc:AlternateContent>
      </w:r>
    </w:p>
    <w:p>
      <w:pPr>
        <w:pStyle w:val="TextBody"/>
        <w:tabs>
          <w:tab w:val="clear" w:pos="720"/>
          <w:tab w:val="left" w:pos="2608" w:leader="none"/>
        </w:tabs>
        <w:spacing w:lineRule="exact" w:line="429"/>
        <w:ind w:left="131" w:right="0" w:hanging="0"/>
        <w:rPr/>
      </w:pPr>
      <w:r>
        <w:rPr>
          <w:rFonts w:ascii="Arial" w:hAnsi="Arial"/>
          <w:w w:val="180"/>
          <w:position w:val="27"/>
        </w:rPr>
        <w:t>]</w:t>
        <w:tab/>
      </w:r>
      <w:r>
        <w:rPr>
          <w:w w:val="120"/>
        </w:rPr>
        <w:t>(21)</w:t>
      </w:r>
    </w:p>
    <w:p>
      <w:pPr>
        <w:pStyle w:val="TextBody"/>
        <w:spacing w:before="176" w:after="0"/>
        <w:ind w:left="131" w:right="0" w:hanging="0"/>
        <w:rPr>
          <w:w w:val="110"/>
        </w:rPr>
      </w:pPr>
      <w:r>
        <w:br w:type="column"/>
      </w:r>
      <w:r>
        <w:rPr>
          <w:w w:val="110"/>
        </w:rPr>
        <w:t>due to the migration of nanoparticles leading to improving the heat</w:t>
      </w:r>
    </w:p>
    <w:p>
      <w:pPr>
        <w:pStyle w:val="TextBody"/>
        <w:ind w:left="131" w:right="0" w:hanging="0"/>
        <w:rPr>
          <w:sz w:val="20"/>
        </w:rPr>
      </w:pPr>
      <w:r>
        <w:rPr>
          <w:sz w:val="20"/>
        </w:rPr>
      </w:r>
      <w:r>
        <mc:AlternateContent>
          <mc:Choice Requires="wps">
            <w:drawing>
              <wp:inline distT="0" distB="0" distL="0" distR="0">
                <wp:extent cx="1173480" cy="165735"/>
                <wp:effectExtent l="0" t="0" r="0" b="0"/>
                <wp:docPr id="204" name="Frame30"/>
                <a:graphic xmlns:a="http://schemas.openxmlformats.org/drawingml/2006/main">
                  <a:graphicData uri="http://schemas.microsoft.com/office/word/2010/wordprocessingShape">
                    <wps:wsp>
                      <wps:cNvSpPr txBox="1"/>
                      <wps:spPr>
                        <a:xfrm>
                          <a:off x="0" y="0"/>
                          <a:ext cx="1173480" cy="165735"/>
                        </a:xfrm>
                        <a:prstGeom prst="rect"/>
                        <a:solidFill>
                          <a:srgbClr val="FFFFFF">
                            <a:alpha val="0"/>
                          </a:srgbClr>
                        </a:solidFill>
                      </wps:spPr>
                      <wps:txbx>
                        <w:txbxContent>
                          <w:p>
                            <w:pPr>
                              <w:pStyle w:val="TextBody"/>
                              <w:spacing w:before="41" w:after="0"/>
                              <w:rPr/>
                            </w:pPr>
                            <w:r>
                              <w:rPr>
                                <w:w w:val="110"/>
                              </w:rPr>
                              <w:t xml:space="preserve">transfer </w:t>
                            </w:r>
                            <w:hyperlink w:anchor="_bookmark30">
                              <w:r>
                                <w:rPr>
                                  <w:rStyle w:val="InternetLink"/>
                                  <w:color w:val="2196D1"/>
                                  <w:w w:val="110"/>
                                </w:rPr>
                                <w:t>[13,17,42,43,44]</w:t>
                              </w:r>
                            </w:hyperlink>
                            <w:r>
                              <w:rPr>
                                <w:w w:val="110"/>
                              </w:rPr>
                              <w:t>.</w:t>
                            </w:r>
                          </w:p>
                        </w:txbxContent>
                      </wps:txbx>
                      <wps:bodyPr anchor="t" lIns="635" tIns="635" rIns="635" bIns="635">
                        <a:noAutofit/>
                      </wps:bodyPr>
                    </wps:wsp>
                  </a:graphicData>
                </a:graphic>
              </wp:inline>
            </w:drawing>
          </mc:Choice>
          <mc:Fallback>
            <w:pict>
              <v:rect fillcolor="#FFFFFF" style="position:absolute;rotation:-0;width:92.4pt;height:13.0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TextBody"/>
                        <w:spacing w:before="41" w:after="0"/>
                        <w:rPr/>
                      </w:pPr>
                      <w:r>
                        <w:rPr>
                          <w:w w:val="110"/>
                        </w:rPr>
                        <w:t xml:space="preserve">transfer </w:t>
                      </w:r>
                      <w:hyperlink w:anchor="_bookmark30">
                        <w:r>
                          <w:rPr>
                            <w:rStyle w:val="InternetLink"/>
                            <w:color w:val="2196D1"/>
                            <w:w w:val="110"/>
                          </w:rPr>
                          <w:t>[13,17,42,43,44]</w:t>
                        </w:r>
                      </w:hyperlink>
                      <w:r>
                        <w:rPr>
                          <w:w w:val="110"/>
                        </w:rPr>
                        <w:t>.</w:t>
                      </w:r>
                    </w:p>
                  </w:txbxContent>
                </v:textbox>
                <w10:wrap type="none"/>
              </v:rect>
            </w:pict>
          </mc:Fallback>
        </mc:AlternateContent>
      </w:r>
    </w:p>
    <w:p>
      <w:pPr>
        <w:sectPr>
          <w:type w:val="continuous"/>
          <w:pgSz w:w="11906" w:h="15874"/>
          <w:pgMar w:left="620" w:right="620" w:gutter="0" w:header="673" w:top="880" w:footer="585" w:bottom="780"/>
          <w:cols w:num="4" w:equalWidth="false" w:sep="false">
            <w:col w:w="1370" w:space="40"/>
            <w:col w:w="761" w:space="74"/>
            <w:col w:w="2948" w:space="186"/>
            <w:col w:w="5290"/>
          </w:cols>
          <w:formProt w:val="false"/>
          <w:textDirection w:val="lrTb"/>
          <w:docGrid w:type="default" w:linePitch="360" w:charSpace="0"/>
        </w:sectPr>
      </w:pPr>
    </w:p>
    <w:p>
      <w:pPr>
        <w:pStyle w:val="TextBody"/>
        <w:spacing w:lineRule="auto" w:line="268" w:before="176" w:after="0"/>
        <w:ind w:left="131" w:right="27" w:hanging="0"/>
        <w:rPr/>
      </w:pPr>
      <w:r>
        <w:rPr>
          <w:w w:val="110"/>
        </w:rPr>
        <w:t xml:space="preserve">where </w:t>
      </w:r>
      <w:r>
        <w:rPr>
          <w:rFonts w:ascii="Georgia" w:hAnsi="Georgia"/>
          <w:i/>
          <w:w w:val="110"/>
        </w:rPr>
        <w:t>D</w:t>
      </w:r>
      <w:r>
        <w:rPr>
          <w:rFonts w:ascii="Georgia" w:hAnsi="Georgia"/>
          <w:i/>
          <w:w w:val="110"/>
          <w:vertAlign w:val="subscript"/>
        </w:rPr>
        <w:t>R</w:t>
      </w:r>
      <w:r>
        <w:rPr>
          <w:rFonts w:ascii="Georgia" w:hAnsi="Georgia"/>
          <w:i/>
          <w:w w:val="110"/>
          <w:position w:val="0"/>
          <w:sz w:val="16"/>
          <w:vertAlign w:val="baseline"/>
        </w:rPr>
        <w:t xml:space="preserve"> </w:t>
      </w:r>
      <w:r>
        <w:rPr>
          <w:w w:val="110"/>
          <w:position w:val="0"/>
          <w:sz w:val="16"/>
          <w:vertAlign w:val="baseline"/>
        </w:rPr>
        <w:t>is the curvature ratio that is defined as the ratio of inner tube diameter (</w:t>
      </w:r>
      <w:r>
        <w:rPr>
          <w:rFonts w:ascii="Georgia" w:hAnsi="Georgia"/>
          <w:i/>
          <w:w w:val="110"/>
          <w:position w:val="0"/>
          <w:sz w:val="16"/>
          <w:vertAlign w:val="baseline"/>
        </w:rPr>
        <w:t>D</w:t>
      </w:r>
      <w:r>
        <w:rPr>
          <w:rFonts w:ascii="Georgia" w:hAnsi="Georgia"/>
          <w:i/>
          <w:w w:val="110"/>
          <w:vertAlign w:val="subscript"/>
        </w:rPr>
        <w:t>t,i</w:t>
      </w:r>
      <w:r>
        <w:rPr>
          <w:w w:val="110"/>
          <w:position w:val="0"/>
          <w:sz w:val="16"/>
          <w:vertAlign w:val="baseline"/>
        </w:rPr>
        <w:t>) to the mean coil diameter (</w:t>
      </w:r>
      <w:r>
        <w:rPr>
          <w:rFonts w:ascii="Georgia" w:hAnsi="Georgia"/>
          <w:i/>
          <w:w w:val="110"/>
          <w:position w:val="0"/>
          <w:sz w:val="16"/>
          <w:vertAlign w:val="baseline"/>
        </w:rPr>
        <w:t>D</w:t>
      </w:r>
      <w:r>
        <w:rPr>
          <w:rFonts w:ascii="Georgia" w:hAnsi="Georgia"/>
          <w:i/>
          <w:w w:val="110"/>
          <w:vertAlign w:val="subscript"/>
        </w:rPr>
        <w:t>c</w:t>
      </w:r>
      <w:r>
        <w:rPr>
          <w:w w:val="110"/>
          <w:position w:val="0"/>
          <w:sz w:val="16"/>
          <w:vertAlign w:val="baseline"/>
        </w:rPr>
        <w:t>).</w:t>
      </w:r>
    </w:p>
    <w:p>
      <w:pPr>
        <w:pStyle w:val="Heading2"/>
        <w:numPr>
          <w:ilvl w:val="0"/>
          <w:numId w:val="4"/>
        </w:numPr>
        <w:tabs>
          <w:tab w:val="clear" w:pos="720"/>
          <w:tab w:val="left" w:pos="377" w:leader="none"/>
        </w:tabs>
        <w:spacing w:lineRule="auto" w:line="240" w:before="220" w:after="0"/>
        <w:ind w:left="376" w:right="0" w:hanging="246"/>
        <w:jc w:val="left"/>
        <w:rPr/>
      </w:pPr>
      <w:bookmarkStart w:id="28" w:name="6_Uncertainty_analysis_Copy_1"/>
      <w:bookmarkStart w:id="29" w:name="6_Uncertainty_analysis"/>
      <w:bookmarkEnd w:id="28"/>
      <w:bookmarkEnd w:id="29"/>
      <w:r>
        <w:rPr>
          <w:w w:val="110"/>
        </w:rPr>
        <w:t>Uncertainty</w:t>
      </w:r>
      <w:r>
        <w:rPr>
          <w:spacing w:val="7"/>
          <w:w w:val="110"/>
        </w:rPr>
        <w:t xml:space="preserve"> </w:t>
      </w:r>
      <w:r>
        <w:rPr>
          <w:w w:val="110"/>
        </w:rPr>
        <w:t>analysis</w:t>
      </w:r>
    </w:p>
    <w:p>
      <w:pPr>
        <w:pStyle w:val="TextBody"/>
        <w:spacing w:before="4" w:after="0"/>
        <w:rPr>
          <w:b/>
          <w:b/>
          <w:sz w:val="20"/>
        </w:rPr>
      </w:pPr>
      <w:r>
        <w:rPr>
          <w:b/>
          <w:sz w:val="20"/>
        </w:rPr>
      </w:r>
    </w:p>
    <w:p>
      <w:pPr>
        <w:pStyle w:val="TextBody"/>
        <w:spacing w:lineRule="auto" w:line="268" w:before="1" w:after="0"/>
        <w:ind w:left="131" w:right="38" w:firstLine="239"/>
        <w:jc w:val="both"/>
        <w:rPr/>
      </w:pPr>
      <w:r>
        <w:rPr>
          <w:w w:val="110"/>
        </w:rPr>
        <w:t xml:space="preserve">The uncertainty analysis is required to assess the uncertainty in </w:t>
      </w:r>
      <w:r>
        <w:rPr>
          <w:spacing w:val="-4"/>
          <w:w w:val="110"/>
        </w:rPr>
        <w:t xml:space="preserve">all </w:t>
      </w:r>
      <w:r>
        <w:rPr>
          <w:w w:val="110"/>
        </w:rPr>
        <w:t>measurements through the quantification of uncertainties in the rele- vant</w:t>
      </w:r>
      <w:r>
        <w:rPr>
          <w:spacing w:val="-4"/>
          <w:w w:val="110"/>
        </w:rPr>
        <w:t xml:space="preserve"> </w:t>
      </w:r>
      <w:r>
        <w:rPr>
          <w:w w:val="110"/>
        </w:rPr>
        <w:t>variables</w:t>
      </w:r>
      <w:r>
        <w:rPr>
          <w:spacing w:val="-6"/>
          <w:w w:val="110"/>
        </w:rPr>
        <w:t xml:space="preserve"> </w:t>
      </w:r>
      <w:r>
        <w:rPr>
          <w:w w:val="110"/>
        </w:rPr>
        <w:t>and</w:t>
      </w:r>
      <w:r>
        <w:rPr>
          <w:spacing w:val="-6"/>
          <w:w w:val="110"/>
        </w:rPr>
        <w:t xml:space="preserve"> </w:t>
      </w:r>
      <w:r>
        <w:rPr>
          <w:w w:val="110"/>
        </w:rPr>
        <w:t>therefore</w:t>
      </w:r>
      <w:r>
        <w:rPr>
          <w:spacing w:val="-4"/>
          <w:w w:val="110"/>
        </w:rPr>
        <w:t xml:space="preserve"> </w:t>
      </w:r>
      <w:r>
        <w:rPr>
          <w:w w:val="110"/>
        </w:rPr>
        <w:t>assessing</w:t>
      </w:r>
      <w:r>
        <w:rPr>
          <w:spacing w:val="-5"/>
          <w:w w:val="110"/>
        </w:rPr>
        <w:t xml:space="preserve"> </w:t>
      </w:r>
      <w:r>
        <w:rPr>
          <w:w w:val="110"/>
        </w:rPr>
        <w:t>the</w:t>
      </w:r>
      <w:r>
        <w:rPr>
          <w:spacing w:val="-5"/>
          <w:w w:val="110"/>
        </w:rPr>
        <w:t xml:space="preserve"> </w:t>
      </w:r>
      <w:r>
        <w:rPr>
          <w:w w:val="110"/>
        </w:rPr>
        <w:t>confidence</w:t>
      </w:r>
      <w:r>
        <w:rPr>
          <w:spacing w:val="-5"/>
          <w:w w:val="110"/>
        </w:rPr>
        <w:t xml:space="preserve"> </w:t>
      </w:r>
      <w:r>
        <w:rPr>
          <w:w w:val="110"/>
        </w:rPr>
        <w:t>in</w:t>
      </w:r>
      <w:r>
        <w:rPr>
          <w:spacing w:val="-5"/>
          <w:w w:val="110"/>
        </w:rPr>
        <w:t xml:space="preserve"> </w:t>
      </w:r>
      <w:r>
        <w:rPr>
          <w:w w:val="110"/>
        </w:rPr>
        <w:t>the</w:t>
      </w:r>
      <w:r>
        <w:rPr>
          <w:spacing w:val="-5"/>
          <w:w w:val="110"/>
        </w:rPr>
        <w:t xml:space="preserve"> </w:t>
      </w:r>
      <w:r>
        <w:rPr>
          <w:w w:val="110"/>
        </w:rPr>
        <w:t>results</w:t>
      </w:r>
      <w:r>
        <w:rPr>
          <w:spacing w:val="-5"/>
          <w:w w:val="110"/>
        </w:rPr>
        <w:t xml:space="preserve"> </w:t>
      </w:r>
      <w:r>
        <w:rPr>
          <w:w w:val="110"/>
        </w:rPr>
        <w:t>to</w:t>
      </w:r>
      <w:r>
        <w:rPr>
          <w:spacing w:val="-5"/>
          <w:w w:val="110"/>
        </w:rPr>
        <w:t xml:space="preserve"> </w:t>
      </w:r>
      <w:r>
        <w:rPr>
          <w:w w:val="110"/>
        </w:rPr>
        <w:t>be reliable. The uncertainties for all temperature (</w:t>
      </w:r>
      <w:r>
        <w:rPr>
          <w:b/>
          <w:i/>
          <w:w w:val="110"/>
        </w:rPr>
        <w:t>T</w:t>
      </w:r>
      <w:r>
        <w:rPr>
          <w:w w:val="110"/>
        </w:rPr>
        <w:t>) measurements at the inlet and outlet of the helically coiled tube and the shell as well as the uncertainty</w:t>
      </w:r>
      <w:r>
        <w:rPr>
          <w:spacing w:val="-16"/>
          <w:w w:val="110"/>
        </w:rPr>
        <w:t xml:space="preserve"> </w:t>
      </w:r>
      <w:r>
        <w:rPr>
          <w:w w:val="110"/>
        </w:rPr>
        <w:t>of</w:t>
      </w:r>
      <w:r>
        <w:rPr>
          <w:spacing w:val="-15"/>
          <w:w w:val="110"/>
        </w:rPr>
        <w:t xml:space="preserve"> </w:t>
      </w:r>
      <w:r>
        <w:rPr>
          <w:w w:val="110"/>
        </w:rPr>
        <w:t>the</w:t>
      </w:r>
      <w:r>
        <w:rPr>
          <w:spacing w:val="-15"/>
          <w:w w:val="110"/>
        </w:rPr>
        <w:t xml:space="preserve"> </w:t>
      </w:r>
      <w:r>
        <w:rPr>
          <w:w w:val="110"/>
        </w:rPr>
        <w:t>inclination</w:t>
      </w:r>
      <w:r>
        <w:rPr>
          <w:spacing w:val="-16"/>
          <w:w w:val="110"/>
        </w:rPr>
        <w:t xml:space="preserve"> </w:t>
      </w:r>
      <w:r>
        <w:rPr>
          <w:w w:val="110"/>
        </w:rPr>
        <w:t>angle</w:t>
      </w:r>
      <w:r>
        <w:rPr>
          <w:spacing w:val="-15"/>
          <w:w w:val="110"/>
        </w:rPr>
        <w:t xml:space="preserve"> </w:t>
      </w:r>
      <w:r>
        <w:rPr>
          <w:w w:val="110"/>
        </w:rPr>
        <w:t>(</w:t>
      </w:r>
      <w:r>
        <w:rPr>
          <w:rFonts w:cs="Arial" w:ascii="Arial" w:hAnsi="Arial"/>
          <w:b/>
          <w:i/>
          <w:w w:val="110"/>
        </w:rPr>
        <w:t>ɵ</w:t>
      </w:r>
      <w:r>
        <w:rPr>
          <w:w w:val="110"/>
        </w:rPr>
        <w:t>)</w:t>
      </w:r>
      <w:r>
        <w:rPr>
          <w:spacing w:val="-15"/>
          <w:w w:val="110"/>
        </w:rPr>
        <w:t xml:space="preserve"> </w:t>
      </w:r>
      <w:r>
        <w:rPr>
          <w:w w:val="110"/>
        </w:rPr>
        <w:t>of</w:t>
      </w:r>
      <w:r>
        <w:rPr>
          <w:spacing w:val="-15"/>
          <w:w w:val="110"/>
        </w:rPr>
        <w:t xml:space="preserve"> </w:t>
      </w:r>
      <w:r>
        <w:rPr>
          <w:w w:val="110"/>
        </w:rPr>
        <w:t>the</w:t>
      </w:r>
      <w:r>
        <w:rPr>
          <w:spacing w:val="-15"/>
          <w:w w:val="110"/>
        </w:rPr>
        <w:t xml:space="preserve"> </w:t>
      </w:r>
      <w:r>
        <w:rPr>
          <w:w w:val="110"/>
        </w:rPr>
        <w:t>SHCT-HE</w:t>
      </w:r>
      <w:r>
        <w:rPr>
          <w:spacing w:val="-16"/>
          <w:w w:val="110"/>
        </w:rPr>
        <w:t xml:space="preserve"> </w:t>
      </w:r>
      <w:r>
        <w:rPr>
          <w:w w:val="110"/>
        </w:rPr>
        <w:t>are</w:t>
      </w:r>
      <w:r>
        <w:rPr>
          <w:spacing w:val="-15"/>
          <w:w w:val="110"/>
        </w:rPr>
        <w:t xml:space="preserve"> </w:t>
      </w:r>
      <w:r>
        <w:rPr>
          <w:w w:val="110"/>
        </w:rPr>
        <w:t>evaluated.</w:t>
      </w:r>
      <w:r>
        <w:rPr>
          <w:spacing w:val="-15"/>
          <w:w w:val="110"/>
        </w:rPr>
        <w:t xml:space="preserve"> </w:t>
      </w:r>
      <w:r>
        <w:rPr>
          <w:w w:val="110"/>
        </w:rPr>
        <w:t>In addition, the uncertainties of the coil Reynolds number (</w:t>
      </w:r>
      <w:r>
        <w:rPr>
          <w:b/>
          <w:i/>
          <w:w w:val="110"/>
        </w:rPr>
        <w:t>Re</w:t>
      </w:r>
      <w:r>
        <w:rPr>
          <w:b/>
          <w:i/>
          <w:w w:val="110"/>
          <w:vertAlign w:val="subscript"/>
        </w:rPr>
        <w:t>c</w:t>
      </w:r>
      <w:r>
        <w:rPr>
          <w:b/>
          <w:w w:val="110"/>
          <w:position w:val="0"/>
          <w:sz w:val="16"/>
          <w:vertAlign w:val="baseline"/>
        </w:rPr>
        <w:t xml:space="preserve">) </w:t>
      </w:r>
      <w:r>
        <w:rPr>
          <w:w w:val="110"/>
          <w:position w:val="0"/>
          <w:sz w:val="16"/>
          <w:vertAlign w:val="baseline"/>
        </w:rPr>
        <w:t>and the coil</w:t>
      </w:r>
      <w:r>
        <w:rPr>
          <w:spacing w:val="-3"/>
          <w:w w:val="110"/>
          <w:position w:val="0"/>
          <w:sz w:val="16"/>
          <w:vertAlign w:val="baseline"/>
        </w:rPr>
        <w:t xml:space="preserve"> </w:t>
      </w:r>
      <w:r>
        <w:rPr>
          <w:w w:val="110"/>
          <w:position w:val="0"/>
          <w:sz w:val="16"/>
          <w:vertAlign w:val="baseline"/>
        </w:rPr>
        <w:t>pressure</w:t>
      </w:r>
      <w:r>
        <w:rPr>
          <w:spacing w:val="-5"/>
          <w:w w:val="110"/>
          <w:position w:val="0"/>
          <w:sz w:val="16"/>
          <w:vertAlign w:val="baseline"/>
        </w:rPr>
        <w:t xml:space="preserve"> </w:t>
      </w:r>
      <w:r>
        <w:rPr>
          <w:w w:val="110"/>
          <w:position w:val="0"/>
          <w:sz w:val="16"/>
          <w:vertAlign w:val="baseline"/>
        </w:rPr>
        <w:t>drop</w:t>
      </w:r>
      <w:r>
        <w:rPr>
          <w:spacing w:val="-4"/>
          <w:w w:val="110"/>
          <w:position w:val="0"/>
          <w:sz w:val="16"/>
          <w:vertAlign w:val="baseline"/>
        </w:rPr>
        <w:t xml:space="preserve"> </w:t>
      </w:r>
      <w:r>
        <w:rPr>
          <w:w w:val="110"/>
          <w:position w:val="0"/>
          <w:sz w:val="16"/>
          <w:vertAlign w:val="baseline"/>
        </w:rPr>
        <w:t>(</w:t>
      </w:r>
      <w:r>
        <w:rPr>
          <w:b/>
          <w:i/>
          <w:w w:val="110"/>
          <w:position w:val="0"/>
          <w:sz w:val="16"/>
          <w:vertAlign w:val="baseline"/>
        </w:rPr>
        <w:t>ΔP</w:t>
      </w:r>
      <w:r>
        <w:rPr>
          <w:b/>
          <w:i/>
          <w:w w:val="110"/>
          <w:vertAlign w:val="subscript"/>
        </w:rPr>
        <w:t>c</w:t>
      </w:r>
      <w:r>
        <w:rPr>
          <w:w w:val="110"/>
          <w:position w:val="0"/>
          <w:sz w:val="16"/>
          <w:vertAlign w:val="baseline"/>
        </w:rPr>
        <w:t>)</w:t>
      </w:r>
      <w:r>
        <w:rPr>
          <w:spacing w:val="-5"/>
          <w:w w:val="110"/>
          <w:position w:val="0"/>
          <w:sz w:val="16"/>
          <w:vertAlign w:val="baseline"/>
        </w:rPr>
        <w:t xml:space="preserve"> </w:t>
      </w:r>
      <w:r>
        <w:rPr>
          <w:w w:val="110"/>
          <w:position w:val="0"/>
          <w:sz w:val="16"/>
          <w:vertAlign w:val="baseline"/>
        </w:rPr>
        <w:t>are</w:t>
      </w:r>
      <w:r>
        <w:rPr>
          <w:spacing w:val="-3"/>
          <w:w w:val="110"/>
          <w:position w:val="0"/>
          <w:sz w:val="16"/>
          <w:vertAlign w:val="baseline"/>
        </w:rPr>
        <w:t xml:space="preserve"> </w:t>
      </w:r>
      <w:r>
        <w:rPr>
          <w:w w:val="110"/>
          <w:position w:val="0"/>
          <w:sz w:val="16"/>
          <w:vertAlign w:val="baseline"/>
        </w:rPr>
        <w:t>estimated.</w:t>
      </w:r>
      <w:r>
        <w:rPr>
          <w:spacing w:val="-5"/>
          <w:w w:val="110"/>
          <w:position w:val="0"/>
          <w:sz w:val="16"/>
          <w:vertAlign w:val="baseline"/>
        </w:rPr>
        <w:t xml:space="preserve"> </w:t>
      </w:r>
      <w:r>
        <w:rPr>
          <w:w w:val="110"/>
          <w:position w:val="0"/>
          <w:sz w:val="16"/>
          <w:vertAlign w:val="baseline"/>
        </w:rPr>
        <w:t>Therefore,</w:t>
      </w:r>
      <w:r>
        <w:rPr>
          <w:spacing w:val="-5"/>
          <w:w w:val="110"/>
          <w:position w:val="0"/>
          <w:sz w:val="16"/>
          <w:vertAlign w:val="baseline"/>
        </w:rPr>
        <w:t xml:space="preserve"> </w:t>
      </w:r>
      <w:r>
        <w:rPr>
          <w:w w:val="110"/>
          <w:position w:val="0"/>
          <w:sz w:val="16"/>
          <w:vertAlign w:val="baseline"/>
        </w:rPr>
        <w:t>the</w:t>
      </w:r>
      <w:r>
        <w:rPr>
          <w:spacing w:val="-4"/>
          <w:w w:val="110"/>
          <w:position w:val="0"/>
          <w:sz w:val="16"/>
          <w:vertAlign w:val="baseline"/>
        </w:rPr>
        <w:t xml:space="preserve"> </w:t>
      </w:r>
      <w:r>
        <w:rPr>
          <w:w w:val="110"/>
          <w:position w:val="0"/>
          <w:sz w:val="16"/>
          <w:vertAlign w:val="baseline"/>
        </w:rPr>
        <w:t>uncertainty</w:t>
      </w:r>
      <w:r>
        <w:rPr>
          <w:spacing w:val="-3"/>
          <w:w w:val="110"/>
          <w:position w:val="0"/>
          <w:sz w:val="16"/>
          <w:vertAlign w:val="baseline"/>
        </w:rPr>
        <w:t xml:space="preserve"> </w:t>
      </w:r>
      <w:r>
        <w:rPr>
          <w:w w:val="110"/>
          <w:position w:val="0"/>
          <w:sz w:val="16"/>
          <w:vertAlign w:val="baseline"/>
        </w:rPr>
        <w:t>of</w:t>
      </w:r>
      <w:r>
        <w:rPr>
          <w:spacing w:val="-4"/>
          <w:w w:val="110"/>
          <w:position w:val="0"/>
          <w:sz w:val="16"/>
          <w:vertAlign w:val="baseline"/>
        </w:rPr>
        <w:t xml:space="preserve"> </w:t>
      </w:r>
      <w:r>
        <w:rPr>
          <w:w w:val="110"/>
          <w:position w:val="0"/>
          <w:sz w:val="16"/>
          <w:vertAlign w:val="baseline"/>
        </w:rPr>
        <w:t xml:space="preserve">the related parameter such as coil Nusselt number </w:t>
      </w:r>
      <w:r>
        <w:rPr>
          <w:b/>
          <w:w w:val="110"/>
          <w:position w:val="0"/>
          <w:sz w:val="16"/>
          <w:vertAlign w:val="baseline"/>
        </w:rPr>
        <w:t>(</w:t>
      </w:r>
      <w:r>
        <w:rPr>
          <w:b/>
          <w:i/>
          <w:w w:val="110"/>
          <w:position w:val="0"/>
          <w:sz w:val="16"/>
          <w:vertAlign w:val="baseline"/>
        </w:rPr>
        <w:t>Nu</w:t>
      </w:r>
      <w:r>
        <w:rPr>
          <w:b/>
          <w:i/>
          <w:w w:val="110"/>
          <w:vertAlign w:val="subscript"/>
        </w:rPr>
        <w:t>c</w:t>
      </w:r>
      <w:r>
        <w:rPr>
          <w:b/>
          <w:w w:val="110"/>
          <w:position w:val="0"/>
          <w:sz w:val="16"/>
          <w:vertAlign w:val="baseline"/>
        </w:rPr>
        <w:t xml:space="preserve">) </w:t>
      </w:r>
      <w:r>
        <w:rPr>
          <w:w w:val="110"/>
          <w:position w:val="0"/>
          <w:sz w:val="16"/>
          <w:vertAlign w:val="baseline"/>
        </w:rPr>
        <w:t>and the effective- ness</w:t>
      </w:r>
      <w:r>
        <w:rPr>
          <w:spacing w:val="-18"/>
          <w:w w:val="110"/>
          <w:position w:val="0"/>
          <w:sz w:val="16"/>
          <w:vertAlign w:val="baseline"/>
        </w:rPr>
        <w:t xml:space="preserve"> </w:t>
      </w:r>
      <w:r>
        <w:rPr>
          <w:w w:val="110"/>
          <w:position w:val="0"/>
          <w:sz w:val="16"/>
          <w:vertAlign w:val="baseline"/>
        </w:rPr>
        <w:t>of</w:t>
      </w:r>
      <w:r>
        <w:rPr>
          <w:spacing w:val="-19"/>
          <w:w w:val="110"/>
          <w:position w:val="0"/>
          <w:sz w:val="16"/>
          <w:vertAlign w:val="baseline"/>
        </w:rPr>
        <w:t xml:space="preserve"> </w:t>
      </w:r>
      <w:r>
        <w:rPr>
          <w:w w:val="110"/>
          <w:position w:val="0"/>
          <w:sz w:val="16"/>
          <w:vertAlign w:val="baseline"/>
        </w:rPr>
        <w:t>SHCT-HE</w:t>
      </w:r>
      <w:r>
        <w:rPr>
          <w:spacing w:val="-19"/>
          <w:w w:val="110"/>
          <w:position w:val="0"/>
          <w:sz w:val="16"/>
          <w:vertAlign w:val="baseline"/>
        </w:rPr>
        <w:t xml:space="preserve"> </w:t>
      </w:r>
      <w:r>
        <w:rPr>
          <w:w w:val="110"/>
          <w:position w:val="0"/>
          <w:sz w:val="16"/>
          <w:vertAlign w:val="baseline"/>
        </w:rPr>
        <w:t>(</w:t>
      </w:r>
      <w:r>
        <w:rPr>
          <w:b/>
          <w:i/>
          <w:w w:val="110"/>
          <w:position w:val="0"/>
          <w:sz w:val="17"/>
          <w:sz w:val="17"/>
          <w:vertAlign w:val="baseline"/>
        </w:rPr>
        <w:t>ε</w:t>
      </w:r>
      <w:r>
        <w:rPr>
          <w:b/>
          <w:w w:val="110"/>
          <w:position w:val="0"/>
          <w:sz w:val="16"/>
          <w:vertAlign w:val="baseline"/>
        </w:rPr>
        <w:t>)</w:t>
      </w:r>
      <w:r>
        <w:rPr>
          <w:b/>
          <w:spacing w:val="-19"/>
          <w:w w:val="110"/>
          <w:position w:val="0"/>
          <w:sz w:val="16"/>
          <w:vertAlign w:val="baseline"/>
        </w:rPr>
        <w:t xml:space="preserve"> </w:t>
      </w:r>
      <w:r>
        <w:rPr>
          <w:w w:val="110"/>
          <w:position w:val="0"/>
          <w:sz w:val="16"/>
          <w:vertAlign w:val="baseline"/>
        </w:rPr>
        <w:t>are</w:t>
      </w:r>
      <w:r>
        <w:rPr>
          <w:spacing w:val="-18"/>
          <w:w w:val="110"/>
          <w:position w:val="0"/>
          <w:sz w:val="16"/>
          <w:vertAlign w:val="baseline"/>
        </w:rPr>
        <w:t xml:space="preserve"> </w:t>
      </w:r>
      <w:r>
        <w:rPr>
          <w:w w:val="110"/>
          <w:position w:val="0"/>
          <w:sz w:val="16"/>
          <w:vertAlign w:val="baseline"/>
        </w:rPr>
        <w:t>calculated.</w:t>
      </w:r>
      <w:r>
        <w:rPr>
          <w:spacing w:val="-20"/>
          <w:w w:val="110"/>
          <w:position w:val="0"/>
          <w:sz w:val="16"/>
          <w:vertAlign w:val="baseline"/>
        </w:rPr>
        <w:t xml:space="preserve"> </w:t>
      </w:r>
      <w:r>
        <w:rPr>
          <w:w w:val="110"/>
          <w:position w:val="0"/>
          <w:sz w:val="16"/>
          <w:vertAlign w:val="baseline"/>
        </w:rPr>
        <w:t>The</w:t>
      </w:r>
      <w:r>
        <w:rPr>
          <w:spacing w:val="-18"/>
          <w:w w:val="110"/>
          <w:position w:val="0"/>
          <w:sz w:val="16"/>
          <w:vertAlign w:val="baseline"/>
        </w:rPr>
        <w:t xml:space="preserve"> </w:t>
      </w:r>
      <w:r>
        <w:rPr>
          <w:w w:val="110"/>
          <w:position w:val="0"/>
          <w:sz w:val="16"/>
          <w:vertAlign w:val="baseline"/>
        </w:rPr>
        <w:t>uncertainty</w:t>
      </w:r>
      <w:r>
        <w:rPr>
          <w:spacing w:val="-19"/>
          <w:w w:val="110"/>
          <w:position w:val="0"/>
          <w:sz w:val="16"/>
          <w:vertAlign w:val="baseline"/>
        </w:rPr>
        <w:t xml:space="preserve"> </w:t>
      </w:r>
      <w:r>
        <w:rPr>
          <w:w w:val="110"/>
          <w:position w:val="0"/>
          <w:sz w:val="16"/>
          <w:vertAlign w:val="baseline"/>
        </w:rPr>
        <w:t>for</w:t>
      </w:r>
      <w:r>
        <w:rPr>
          <w:spacing w:val="-19"/>
          <w:w w:val="110"/>
          <w:position w:val="0"/>
          <w:sz w:val="16"/>
          <w:vertAlign w:val="baseline"/>
        </w:rPr>
        <w:t xml:space="preserve"> </w:t>
      </w:r>
      <w:r>
        <w:rPr>
          <w:w w:val="110"/>
          <w:position w:val="0"/>
          <w:sz w:val="16"/>
          <w:vertAlign w:val="baseline"/>
        </w:rPr>
        <w:t>the</w:t>
      </w:r>
      <w:r>
        <w:rPr>
          <w:spacing w:val="-18"/>
          <w:w w:val="110"/>
          <w:position w:val="0"/>
          <w:sz w:val="16"/>
          <w:vertAlign w:val="baseline"/>
        </w:rPr>
        <w:t xml:space="preserve"> </w:t>
      </w:r>
      <w:r>
        <w:rPr>
          <w:w w:val="110"/>
          <w:position w:val="0"/>
          <w:sz w:val="16"/>
          <w:vertAlign w:val="baseline"/>
        </w:rPr>
        <w:t>experimental parameter</w:t>
      </w:r>
      <w:r>
        <w:rPr>
          <w:spacing w:val="-4"/>
          <w:w w:val="110"/>
          <w:position w:val="0"/>
          <w:sz w:val="16"/>
          <w:vertAlign w:val="baseline"/>
        </w:rPr>
        <w:t xml:space="preserve"> </w:t>
      </w:r>
      <w:r>
        <w:rPr>
          <w:w w:val="110"/>
          <w:position w:val="0"/>
          <w:sz w:val="16"/>
          <w:vertAlign w:val="baseline"/>
        </w:rPr>
        <w:t>is</w:t>
      </w:r>
      <w:r>
        <w:rPr>
          <w:spacing w:val="-5"/>
          <w:w w:val="110"/>
          <w:position w:val="0"/>
          <w:sz w:val="16"/>
          <w:vertAlign w:val="baseline"/>
        </w:rPr>
        <w:t xml:space="preserve"> </w:t>
      </w:r>
      <w:r>
        <w:rPr>
          <w:w w:val="110"/>
          <w:position w:val="0"/>
          <w:sz w:val="16"/>
          <w:vertAlign w:val="baseline"/>
        </w:rPr>
        <w:t>estimated</w:t>
      </w:r>
      <w:r>
        <w:rPr>
          <w:spacing w:val="-4"/>
          <w:w w:val="110"/>
          <w:position w:val="0"/>
          <w:sz w:val="16"/>
          <w:vertAlign w:val="baseline"/>
        </w:rPr>
        <w:t xml:space="preserve"> </w:t>
      </w:r>
      <w:r>
        <w:rPr>
          <w:w w:val="110"/>
          <w:position w:val="0"/>
          <w:sz w:val="16"/>
          <w:vertAlign w:val="baseline"/>
        </w:rPr>
        <w:t>using</w:t>
      </w:r>
      <w:r>
        <w:rPr>
          <w:spacing w:val="-4"/>
          <w:w w:val="110"/>
          <w:position w:val="0"/>
          <w:sz w:val="16"/>
          <w:vertAlign w:val="baseline"/>
        </w:rPr>
        <w:t xml:space="preserve"> </w:t>
      </w:r>
      <w:r>
        <w:rPr>
          <w:w w:val="110"/>
          <w:position w:val="0"/>
          <w:sz w:val="16"/>
          <w:vertAlign w:val="baseline"/>
        </w:rPr>
        <w:t>the</w:t>
      </w:r>
      <w:r>
        <w:rPr>
          <w:spacing w:val="-5"/>
          <w:w w:val="110"/>
          <w:position w:val="0"/>
          <w:sz w:val="16"/>
          <w:vertAlign w:val="baseline"/>
        </w:rPr>
        <w:t xml:space="preserve"> </w:t>
      </w:r>
      <w:r>
        <w:rPr>
          <w:w w:val="110"/>
          <w:position w:val="0"/>
          <w:sz w:val="16"/>
          <w:vertAlign w:val="baseline"/>
        </w:rPr>
        <w:t>based</w:t>
      </w:r>
      <w:r>
        <w:rPr>
          <w:spacing w:val="-4"/>
          <w:w w:val="110"/>
          <w:position w:val="0"/>
          <w:sz w:val="16"/>
          <w:vertAlign w:val="baseline"/>
        </w:rPr>
        <w:t xml:space="preserve"> </w:t>
      </w:r>
      <w:r>
        <w:rPr>
          <w:w w:val="110"/>
          <w:position w:val="0"/>
          <w:sz w:val="16"/>
          <w:vertAlign w:val="baseline"/>
        </w:rPr>
        <w:t>water</w:t>
      </w:r>
      <w:r>
        <w:rPr>
          <w:spacing w:val="-5"/>
          <w:w w:val="110"/>
          <w:position w:val="0"/>
          <w:sz w:val="16"/>
          <w:vertAlign w:val="baseline"/>
        </w:rPr>
        <w:t xml:space="preserve"> </w:t>
      </w:r>
      <w:r>
        <w:rPr>
          <w:w w:val="110"/>
          <w:position w:val="0"/>
          <w:sz w:val="16"/>
          <w:vertAlign w:val="baseline"/>
        </w:rPr>
        <w:t>as</w:t>
      </w:r>
      <w:r>
        <w:rPr>
          <w:spacing w:val="-5"/>
          <w:w w:val="110"/>
          <w:position w:val="0"/>
          <w:sz w:val="16"/>
          <w:vertAlign w:val="baseline"/>
        </w:rPr>
        <w:t xml:space="preserve"> </w:t>
      </w:r>
      <w:r>
        <w:rPr>
          <w:w w:val="110"/>
          <w:position w:val="0"/>
          <w:sz w:val="16"/>
          <w:vertAlign w:val="baseline"/>
        </w:rPr>
        <w:t>a</w:t>
      </w:r>
      <w:r>
        <w:rPr>
          <w:spacing w:val="-5"/>
          <w:w w:val="110"/>
          <w:position w:val="0"/>
          <w:sz w:val="16"/>
          <w:vertAlign w:val="baseline"/>
        </w:rPr>
        <w:t xml:space="preserve"> </w:t>
      </w:r>
      <w:r>
        <w:rPr>
          <w:w w:val="110"/>
          <w:position w:val="0"/>
          <w:sz w:val="16"/>
          <w:vertAlign w:val="baseline"/>
        </w:rPr>
        <w:t>working</w:t>
      </w:r>
      <w:r>
        <w:rPr>
          <w:spacing w:val="-4"/>
          <w:w w:val="110"/>
          <w:position w:val="0"/>
          <w:sz w:val="16"/>
          <w:vertAlign w:val="baseline"/>
        </w:rPr>
        <w:t xml:space="preserve"> </w:t>
      </w:r>
      <w:r>
        <w:rPr>
          <w:w w:val="110"/>
          <w:position w:val="0"/>
          <w:sz w:val="16"/>
          <w:vertAlign w:val="baseline"/>
        </w:rPr>
        <w:t>fluid</w:t>
      </w:r>
      <w:r>
        <w:rPr>
          <w:spacing w:val="-5"/>
          <w:w w:val="110"/>
          <w:position w:val="0"/>
          <w:sz w:val="16"/>
          <w:vertAlign w:val="baseline"/>
        </w:rPr>
        <w:t xml:space="preserve"> </w:t>
      </w:r>
      <w:r>
        <w:rPr>
          <w:w w:val="110"/>
          <w:position w:val="0"/>
          <w:sz w:val="16"/>
          <w:vertAlign w:val="baseline"/>
        </w:rPr>
        <w:t>through the</w:t>
      </w:r>
      <w:r>
        <w:rPr>
          <w:spacing w:val="-11"/>
          <w:w w:val="110"/>
          <w:position w:val="0"/>
          <w:sz w:val="16"/>
          <w:vertAlign w:val="baseline"/>
        </w:rPr>
        <w:t xml:space="preserve"> </w:t>
      </w:r>
      <w:r>
        <w:rPr>
          <w:w w:val="110"/>
          <w:position w:val="0"/>
          <w:sz w:val="16"/>
          <w:vertAlign w:val="baseline"/>
        </w:rPr>
        <w:t>helically</w:t>
      </w:r>
      <w:r>
        <w:rPr>
          <w:spacing w:val="-12"/>
          <w:w w:val="110"/>
          <w:position w:val="0"/>
          <w:sz w:val="16"/>
          <w:vertAlign w:val="baseline"/>
        </w:rPr>
        <w:t xml:space="preserve"> </w:t>
      </w:r>
      <w:r>
        <w:rPr>
          <w:w w:val="110"/>
          <w:position w:val="0"/>
          <w:sz w:val="16"/>
          <w:vertAlign w:val="baseline"/>
        </w:rPr>
        <w:t>coil</w:t>
      </w:r>
      <w:r>
        <w:rPr>
          <w:spacing w:val="-11"/>
          <w:w w:val="110"/>
          <w:position w:val="0"/>
          <w:sz w:val="16"/>
          <w:vertAlign w:val="baseline"/>
        </w:rPr>
        <w:t xml:space="preserve"> </w:t>
      </w:r>
      <w:r>
        <w:rPr>
          <w:w w:val="110"/>
          <w:position w:val="0"/>
          <w:sz w:val="16"/>
          <w:vertAlign w:val="baseline"/>
        </w:rPr>
        <w:t>for</w:t>
      </w:r>
      <w:r>
        <w:rPr>
          <w:spacing w:val="-12"/>
          <w:w w:val="110"/>
          <w:position w:val="0"/>
          <w:sz w:val="16"/>
          <w:vertAlign w:val="baseline"/>
        </w:rPr>
        <w:t xml:space="preserve"> </w:t>
      </w:r>
      <w:r>
        <w:rPr>
          <w:w w:val="110"/>
          <w:position w:val="0"/>
          <w:sz w:val="16"/>
          <w:vertAlign w:val="baseline"/>
        </w:rPr>
        <w:t>the</w:t>
      </w:r>
      <w:r>
        <w:rPr>
          <w:spacing w:val="-12"/>
          <w:w w:val="110"/>
          <w:position w:val="0"/>
          <w:sz w:val="16"/>
          <w:vertAlign w:val="baseline"/>
        </w:rPr>
        <w:t xml:space="preserve"> </w:t>
      </w:r>
      <w:r>
        <w:rPr>
          <w:w w:val="110"/>
          <w:position w:val="0"/>
          <w:sz w:val="16"/>
          <w:vertAlign w:val="baseline"/>
        </w:rPr>
        <w:t>horizontal</w:t>
      </w:r>
      <w:r>
        <w:rPr>
          <w:spacing w:val="-11"/>
          <w:w w:val="110"/>
          <w:position w:val="0"/>
          <w:sz w:val="16"/>
          <w:vertAlign w:val="baseline"/>
        </w:rPr>
        <w:t xml:space="preserve"> </w:t>
      </w:r>
      <w:r>
        <w:rPr>
          <w:w w:val="110"/>
          <w:position w:val="0"/>
          <w:sz w:val="16"/>
          <w:vertAlign w:val="baseline"/>
        </w:rPr>
        <w:t>orientation</w:t>
      </w:r>
      <w:r>
        <w:rPr>
          <w:spacing w:val="-13"/>
          <w:w w:val="110"/>
          <w:position w:val="0"/>
          <w:sz w:val="16"/>
          <w:vertAlign w:val="baseline"/>
        </w:rPr>
        <w:t xml:space="preserve"> </w:t>
      </w:r>
      <w:r>
        <w:rPr>
          <w:w w:val="110"/>
          <w:position w:val="0"/>
          <w:sz w:val="16"/>
          <w:vertAlign w:val="baseline"/>
        </w:rPr>
        <w:t>of</w:t>
      </w:r>
      <w:r>
        <w:rPr>
          <w:spacing w:val="-10"/>
          <w:w w:val="110"/>
          <w:position w:val="0"/>
          <w:sz w:val="16"/>
          <w:vertAlign w:val="baseline"/>
        </w:rPr>
        <w:t xml:space="preserve"> </w:t>
      </w:r>
      <w:r>
        <w:rPr>
          <w:w w:val="110"/>
          <w:position w:val="0"/>
          <w:sz w:val="16"/>
          <w:vertAlign w:val="baseline"/>
        </w:rPr>
        <w:t>the</w:t>
      </w:r>
      <w:r>
        <w:rPr>
          <w:spacing w:val="-13"/>
          <w:w w:val="110"/>
          <w:position w:val="0"/>
          <w:sz w:val="16"/>
          <w:vertAlign w:val="baseline"/>
        </w:rPr>
        <w:t xml:space="preserve"> </w:t>
      </w:r>
      <w:r>
        <w:rPr>
          <w:w w:val="110"/>
          <w:position w:val="0"/>
          <w:sz w:val="16"/>
          <w:vertAlign w:val="baseline"/>
        </w:rPr>
        <w:t>SHCT-HE</w:t>
      </w:r>
      <w:r>
        <w:rPr>
          <w:spacing w:val="-11"/>
          <w:w w:val="110"/>
          <w:position w:val="0"/>
          <w:sz w:val="16"/>
          <w:vertAlign w:val="baseline"/>
        </w:rPr>
        <w:t xml:space="preserve"> </w:t>
      </w:r>
      <w:r>
        <w:rPr>
          <w:w w:val="110"/>
          <w:position w:val="0"/>
          <w:sz w:val="16"/>
          <w:vertAlign w:val="baseline"/>
        </w:rPr>
        <w:t>based</w:t>
      </w:r>
      <w:r>
        <w:rPr>
          <w:spacing w:val="-12"/>
          <w:w w:val="110"/>
          <w:position w:val="0"/>
          <w:sz w:val="16"/>
          <w:vertAlign w:val="baseline"/>
        </w:rPr>
        <w:t xml:space="preserve"> </w:t>
      </w:r>
      <w:r>
        <w:rPr>
          <w:spacing w:val="-6"/>
          <w:w w:val="110"/>
          <w:position w:val="0"/>
          <w:sz w:val="16"/>
          <w:vertAlign w:val="baseline"/>
        </w:rPr>
        <w:t xml:space="preserve">on </w:t>
      </w:r>
      <w:r>
        <w:rPr>
          <w:w w:val="110"/>
          <w:position w:val="0"/>
          <w:sz w:val="16"/>
          <w:vertAlign w:val="baseline"/>
        </w:rPr>
        <w:t xml:space="preserve">the methodology indicated in </w:t>
      </w:r>
      <w:hyperlink w:anchor="_bookmark54">
        <w:r>
          <w:rPr>
            <w:rStyle w:val="InternetLink"/>
            <w:color w:val="2196D1"/>
            <w:w w:val="110"/>
            <w:position w:val="0"/>
            <w:sz w:val="16"/>
            <w:vertAlign w:val="baseline"/>
          </w:rPr>
          <w:t>[40]</w:t>
        </w:r>
      </w:hyperlink>
      <w:r>
        <w:rPr>
          <w:w w:val="110"/>
          <w:position w:val="0"/>
          <w:sz w:val="16"/>
          <w:vertAlign w:val="baseline"/>
        </w:rPr>
        <w:t xml:space="preserve">. The results of the uncertainty analysis for different parameters are listed in </w:t>
      </w:r>
      <w:hyperlink w:anchor="_bookmark7">
        <w:r>
          <w:rPr>
            <w:rStyle w:val="InternetLink"/>
            <w:color w:val="2196D1"/>
            <w:w w:val="110"/>
            <w:position w:val="0"/>
            <w:sz w:val="16"/>
            <w:vertAlign w:val="baseline"/>
          </w:rPr>
          <w:t>Table</w:t>
        </w:r>
        <w:r>
          <w:rPr>
            <w:rStyle w:val="InternetLink"/>
            <w:color w:val="2196D1"/>
            <w:spacing w:val="28"/>
            <w:w w:val="110"/>
            <w:position w:val="0"/>
            <w:sz w:val="16"/>
            <w:vertAlign w:val="baseline"/>
          </w:rPr>
          <w:t xml:space="preserve"> </w:t>
        </w:r>
        <w:r>
          <w:rPr>
            <w:rStyle w:val="InternetLink"/>
            <w:color w:val="2196D1"/>
            <w:w w:val="110"/>
            <w:position w:val="0"/>
            <w:sz w:val="16"/>
            <w:vertAlign w:val="baseline"/>
          </w:rPr>
          <w:t>2</w:t>
        </w:r>
      </w:hyperlink>
      <w:r>
        <w:rPr>
          <w:w w:val="110"/>
          <w:position w:val="0"/>
          <w:sz w:val="16"/>
          <w:vertAlign w:val="baseline"/>
        </w:rPr>
        <w:t>.</w:t>
      </w:r>
    </w:p>
    <w:p>
      <w:pPr>
        <w:pStyle w:val="Heading2"/>
        <w:numPr>
          <w:ilvl w:val="0"/>
          <w:numId w:val="4"/>
        </w:numPr>
        <w:tabs>
          <w:tab w:val="clear" w:pos="720"/>
          <w:tab w:val="left" w:pos="377" w:leader="none"/>
        </w:tabs>
        <w:spacing w:lineRule="auto" w:line="240" w:before="224" w:after="0"/>
        <w:ind w:left="376" w:right="0" w:hanging="246"/>
        <w:jc w:val="left"/>
        <w:rPr/>
      </w:pPr>
      <w:bookmarkStart w:id="30" w:name="7_Experimental_results_and_discussions_C"/>
      <w:bookmarkStart w:id="31" w:name="7_Experimental_results_and_discussions"/>
      <w:bookmarkEnd w:id="30"/>
      <w:bookmarkEnd w:id="31"/>
      <w:r>
        <w:rPr>
          <w:w w:val="110"/>
        </w:rPr>
        <w:t>Experimental results and</w:t>
      </w:r>
      <w:r>
        <w:rPr>
          <w:spacing w:val="24"/>
          <w:w w:val="110"/>
        </w:rPr>
        <w:t xml:space="preserve"> </w:t>
      </w:r>
      <w:r>
        <w:rPr>
          <w:w w:val="110"/>
        </w:rPr>
        <w:t>discussions</w:t>
      </w:r>
    </w:p>
    <w:p>
      <w:pPr>
        <w:pStyle w:val="TextBody"/>
        <w:spacing w:before="4" w:after="0"/>
        <w:rPr>
          <w:b/>
          <w:b/>
          <w:sz w:val="20"/>
        </w:rPr>
      </w:pPr>
      <w:r>
        <w:rPr>
          <w:b/>
          <w:sz w:val="20"/>
        </w:rPr>
      </w:r>
    </w:p>
    <w:p>
      <w:pPr>
        <w:pStyle w:val="ListParagraph"/>
        <w:numPr>
          <w:ilvl w:val="1"/>
          <w:numId w:val="4"/>
        </w:numPr>
        <w:tabs>
          <w:tab w:val="clear" w:pos="720"/>
          <w:tab w:val="left" w:pos="499" w:leader="none"/>
        </w:tabs>
        <w:spacing w:lineRule="auto" w:line="240" w:before="0" w:after="0"/>
        <w:ind w:left="498" w:right="0" w:hanging="368"/>
        <w:jc w:val="left"/>
        <w:rPr>
          <w:rFonts w:ascii="Georgia" w:hAnsi="Georgia"/>
          <w:i/>
          <w:i/>
          <w:sz w:val="16"/>
        </w:rPr>
      </w:pPr>
      <w:bookmarkStart w:id="32" w:name="7.1_Coil_Nusselt_number_(Nuc)_Copy_1"/>
      <w:bookmarkStart w:id="33" w:name="7.1_Coil_Nusselt_number_(Nuc)"/>
      <w:bookmarkEnd w:id="32"/>
      <w:bookmarkEnd w:id="33"/>
      <w:r>
        <w:rPr>
          <w:rFonts w:ascii="Georgia" w:hAnsi="Georgia"/>
          <w:i/>
          <w:sz w:val="16"/>
        </w:rPr>
        <w:t>Coil Nusselt number</w:t>
      </w:r>
      <w:r>
        <w:rPr>
          <w:rFonts w:ascii="Georgia" w:hAnsi="Georgia"/>
          <w:i/>
          <w:spacing w:val="36"/>
          <w:sz w:val="16"/>
        </w:rPr>
        <w:t xml:space="preserve"> </w:t>
      </w:r>
      <w:r>
        <w:rPr>
          <w:rFonts w:ascii="Georgia" w:hAnsi="Georgia"/>
          <w:i/>
          <w:sz w:val="16"/>
        </w:rPr>
        <w:t>(</w:t>
      </w:r>
      <w:r>
        <w:rPr>
          <w:b/>
          <w:i/>
          <w:sz w:val="16"/>
        </w:rPr>
        <w:t>Nu</w:t>
      </w:r>
      <w:r>
        <w:rPr>
          <w:b/>
          <w:i/>
          <w:sz w:val="16"/>
          <w:vertAlign w:val="subscript"/>
        </w:rPr>
        <w:t>c</w:t>
      </w:r>
      <w:r>
        <w:rPr>
          <w:rFonts w:ascii="Georgia" w:hAnsi="Georgia"/>
          <w:i/>
          <w:position w:val="0"/>
          <w:sz w:val="16"/>
          <w:sz w:val="16"/>
          <w:vertAlign w:val="baseline"/>
        </w:rPr>
        <w:t>)</w:t>
      </w:r>
    </w:p>
    <w:p>
      <w:pPr>
        <w:pStyle w:val="TextBody"/>
        <w:spacing w:before="7" w:after="0"/>
        <w:rPr>
          <w:rFonts w:ascii="Georgia" w:hAnsi="Georgia"/>
          <w:i/>
          <w:i/>
          <w:sz w:val="20"/>
        </w:rPr>
      </w:pPr>
      <w:r>
        <w:rPr>
          <w:rFonts w:ascii="Georgia" w:hAnsi="Georgia"/>
          <w:i/>
          <w:sz w:val="20"/>
        </w:rPr>
      </w:r>
    </w:p>
    <w:p>
      <w:pPr>
        <w:pStyle w:val="TextBody"/>
        <w:ind w:left="371" w:right="0" w:hanging="0"/>
        <w:rPr/>
      </w:pPr>
      <w:hyperlink w:anchor="_bookmark8">
        <w:r>
          <w:rPr>
            <w:rStyle w:val="InternetLink"/>
            <w:color w:val="2196D1"/>
            <w:w w:val="110"/>
          </w:rPr>
          <w:t>Fig. 6</w:t>
        </w:r>
      </w:hyperlink>
      <w:r>
        <w:rPr>
          <w:color w:val="2196D1"/>
          <w:w w:val="110"/>
        </w:rPr>
        <w:t xml:space="preserve"> </w:t>
      </w:r>
      <w:r>
        <w:rPr>
          <w:w w:val="110"/>
        </w:rPr>
        <w:t>illustrates the effect of the volume concentration of</w:t>
      </w:r>
    </w:p>
    <w:p>
      <w:pPr>
        <w:pStyle w:val="ListParagraph"/>
        <w:numPr>
          <w:ilvl w:val="1"/>
          <w:numId w:val="4"/>
        </w:numPr>
        <w:tabs>
          <w:tab w:val="clear" w:pos="720"/>
          <w:tab w:val="left" w:pos="498" w:leader="none"/>
        </w:tabs>
        <w:spacing w:lineRule="auto" w:line="240" w:before="187" w:after="0"/>
        <w:ind w:left="497" w:right="0" w:hanging="367"/>
        <w:jc w:val="both"/>
        <w:rPr>
          <w:rFonts w:ascii="Georgia" w:hAnsi="Georgia" w:cs="Georgia"/>
          <w:i/>
          <w:i/>
          <w:sz w:val="16"/>
        </w:rPr>
      </w:pPr>
      <w:r>
        <w:br w:type="column"/>
      </w:r>
      <w:bookmarkStart w:id="34" w:name="7.2_Effectiveness_of_SHCT-HE_(ɛ)_Copy_1"/>
      <w:bookmarkStart w:id="35" w:name="7.2_Effectiveness_of_SHCT-HE_(ɛ)"/>
      <w:bookmarkEnd w:id="34"/>
      <w:bookmarkEnd w:id="35"/>
      <w:r>
        <w:rPr>
          <w:rFonts w:cs="Georgia" w:ascii="Georgia" w:hAnsi="Georgia"/>
          <w:i/>
          <w:sz w:val="16"/>
        </w:rPr>
        <w:t>Effectiveness of SHCT-HE</w:t>
      </w:r>
      <w:r>
        <w:rPr>
          <w:rFonts w:cs="Georgia" w:ascii="Georgia" w:hAnsi="Georgia"/>
          <w:i/>
          <w:spacing w:val="33"/>
          <w:sz w:val="16"/>
        </w:rPr>
        <w:t xml:space="preserve"> </w:t>
      </w:r>
      <w:r>
        <w:rPr>
          <w:rFonts w:cs="Georgia" w:ascii="Georgia" w:hAnsi="Georgia"/>
          <w:i/>
          <w:sz w:val="16"/>
        </w:rPr>
        <w:t>(</w:t>
      </w:r>
      <w:r>
        <w:rPr>
          <w:b/>
          <w:i/>
          <w:sz w:val="17"/>
        </w:rPr>
        <w:t>ε</w:t>
      </w:r>
      <w:r>
        <w:rPr>
          <w:rFonts w:cs="Georgia" w:ascii="Georgia" w:hAnsi="Georgia"/>
          <w:i/>
          <w:sz w:val="16"/>
        </w:rPr>
        <w:t>)</w:t>
      </w:r>
    </w:p>
    <w:p>
      <w:pPr>
        <w:pStyle w:val="TextBody"/>
        <w:spacing w:lineRule="auto" w:line="266" w:before="232" w:after="0"/>
        <w:ind w:left="131" w:right="129" w:firstLine="239"/>
        <w:jc w:val="both"/>
        <w:rPr/>
      </w:pPr>
      <w:hyperlink w:anchor="_bookmark10">
        <w:r>
          <w:rPr>
            <w:rStyle w:val="InternetLink"/>
            <w:color w:val="2196D1"/>
            <w:w w:val="110"/>
          </w:rPr>
          <w:t xml:space="preserve">Fig. 8 </w:t>
        </w:r>
      </w:hyperlink>
      <w:r>
        <w:rPr>
          <w:w w:val="110"/>
        </w:rPr>
        <w:t>presents the effect of the volume concentration of the nano- particles on the effectiveness of heat exchanger (</w:t>
      </w:r>
      <w:r>
        <w:rPr>
          <w:b/>
          <w:i/>
          <w:w w:val="110"/>
          <w:sz w:val="17"/>
        </w:rPr>
        <w:t>ε</w:t>
      </w:r>
      <w:r>
        <w:rPr>
          <w:w w:val="110"/>
        </w:rPr>
        <w:t xml:space="preserve">) against </w:t>
      </w:r>
      <w:r>
        <w:rPr>
          <w:b/>
          <w:i/>
          <w:w w:val="110"/>
        </w:rPr>
        <w:t>Re</w:t>
      </w:r>
      <w:r>
        <w:rPr>
          <w:b/>
          <w:i/>
          <w:w w:val="110"/>
          <w:vertAlign w:val="subscript"/>
        </w:rPr>
        <w:t>c</w:t>
      </w:r>
      <w:r>
        <w:rPr>
          <w:b/>
          <w:i/>
          <w:w w:val="110"/>
          <w:position w:val="0"/>
          <w:sz w:val="16"/>
          <w:vertAlign w:val="baseline"/>
        </w:rPr>
        <w:t xml:space="preserve"> </w:t>
      </w:r>
      <w:r>
        <w:rPr>
          <w:w w:val="110"/>
          <w:position w:val="0"/>
          <w:sz w:val="16"/>
          <w:vertAlign w:val="baseline"/>
        </w:rPr>
        <w:t>varied from 6000 to 15,000 for the vertical orientation of SHCT-HE. It is demonstrated that the utilization of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and SiO</w:t>
      </w:r>
      <w:r>
        <w:rPr>
          <w:w w:val="110"/>
          <w:vertAlign w:val="subscript"/>
        </w:rPr>
        <w:t>2</w:t>
      </w:r>
      <w:r>
        <w:rPr>
          <w:w w:val="110"/>
          <w:position w:val="0"/>
          <w:sz w:val="16"/>
          <w:vertAlign w:val="baseline"/>
        </w:rPr>
        <w:t xml:space="preserve">/water nanofluids enhances the effectiveness of the SHCT-HE compared with that of based water. At </w:t>
      </w:r>
      <w:r>
        <w:rPr>
          <w:b/>
          <w:i/>
          <w:w w:val="110"/>
          <w:position w:val="0"/>
          <w:sz w:val="16"/>
          <w:vertAlign w:val="baseline"/>
        </w:rPr>
        <w:t>Re</w:t>
      </w:r>
      <w:r>
        <w:rPr>
          <w:b/>
          <w:i/>
          <w:w w:val="110"/>
          <w:vertAlign w:val="subscript"/>
        </w:rPr>
        <w:t>c</w:t>
      </w:r>
      <w:r>
        <w:rPr>
          <w:b/>
          <w:i/>
          <w:w w:val="110"/>
          <w:position w:val="0"/>
          <w:sz w:val="16"/>
          <w:vertAlign w:val="baseline"/>
        </w:rPr>
        <w:t xml:space="preserve"> </w:t>
      </w:r>
      <w:r>
        <w:rPr>
          <w:rFonts w:cs="Tahoma" w:ascii="Tahoma" w:hAnsi="Tahoma"/>
          <w:w w:val="110"/>
          <w:position w:val="0"/>
          <w:sz w:val="16"/>
          <w:vertAlign w:val="baseline"/>
        </w:rPr>
        <w:t xml:space="preserve">= </w:t>
      </w:r>
      <w:r>
        <w:rPr>
          <w:w w:val="110"/>
          <w:position w:val="0"/>
          <w:sz w:val="16"/>
          <w:vertAlign w:val="baseline"/>
        </w:rPr>
        <w:t>6000 the effectiveness of the SHCT-HE using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and SiO</w:t>
      </w:r>
      <w:r>
        <w:rPr>
          <w:w w:val="110"/>
          <w:vertAlign w:val="subscript"/>
        </w:rPr>
        <w:t>2</w:t>
      </w:r>
      <w:r>
        <w:rPr>
          <w:w w:val="110"/>
          <w:position w:val="0"/>
          <w:sz w:val="16"/>
          <w:vertAlign w:val="baseline"/>
        </w:rPr>
        <w:t xml:space="preserve">/water nanofluids with 0.1 vol% concen- tration is higher than that of the based water by 35.5% and 15.6%, respectively. In addition, the effectiveness of SHCT-HE increases with increasing the volume concentration of nanoparticles. Where, at </w:t>
      </w:r>
      <w:r>
        <w:rPr>
          <w:b/>
          <w:i/>
          <w:w w:val="110"/>
          <w:position w:val="0"/>
          <w:sz w:val="16"/>
          <w:vertAlign w:val="baseline"/>
        </w:rPr>
        <w:t>Re</w:t>
      </w:r>
      <w:r>
        <w:rPr>
          <w:b/>
          <w:i/>
          <w:w w:val="110"/>
          <w:vertAlign w:val="subscript"/>
        </w:rPr>
        <w:t>c</w:t>
      </w:r>
      <w:r>
        <w:rPr>
          <w:b/>
          <w:i/>
          <w:w w:val="110"/>
          <w:position w:val="0"/>
          <w:sz w:val="16"/>
          <w:vertAlign w:val="baseline"/>
        </w:rPr>
        <w:t xml:space="preserve"> </w:t>
      </w:r>
      <w:r>
        <w:rPr>
          <w:rFonts w:cs="Tahoma" w:ascii="Tahoma" w:hAnsi="Tahoma"/>
          <w:w w:val="110"/>
          <w:position w:val="0"/>
          <w:sz w:val="16"/>
          <w:vertAlign w:val="baseline"/>
        </w:rPr>
        <w:t xml:space="preserve">= </w:t>
      </w:r>
      <w:r>
        <w:rPr>
          <w:w w:val="110"/>
          <w:position w:val="0"/>
          <w:sz w:val="16"/>
          <w:vertAlign w:val="baseline"/>
        </w:rPr>
        <w:t>15000,</w:t>
      </w:r>
      <w:r>
        <w:rPr>
          <w:spacing w:val="-18"/>
          <w:w w:val="110"/>
          <w:position w:val="0"/>
          <w:sz w:val="16"/>
          <w:vertAlign w:val="baseline"/>
        </w:rPr>
        <w:t xml:space="preserve"> </w:t>
      </w:r>
      <w:r>
        <w:rPr>
          <w:w w:val="110"/>
          <w:position w:val="0"/>
          <w:sz w:val="16"/>
          <w:vertAlign w:val="baseline"/>
        </w:rPr>
        <w:t>the</w:t>
      </w:r>
      <w:r>
        <w:rPr>
          <w:spacing w:val="-18"/>
          <w:w w:val="110"/>
          <w:position w:val="0"/>
          <w:sz w:val="16"/>
          <w:vertAlign w:val="baseline"/>
        </w:rPr>
        <w:t xml:space="preserve"> </w:t>
      </w:r>
      <w:r>
        <w:rPr>
          <w:w w:val="110"/>
          <w:position w:val="0"/>
          <w:sz w:val="16"/>
          <w:vertAlign w:val="baseline"/>
        </w:rPr>
        <w:t>effectiveness</w:t>
      </w:r>
      <w:r>
        <w:rPr>
          <w:spacing w:val="-18"/>
          <w:w w:val="110"/>
          <w:position w:val="0"/>
          <w:sz w:val="16"/>
          <w:vertAlign w:val="baseline"/>
        </w:rPr>
        <w:t xml:space="preserve"> </w:t>
      </w:r>
      <w:r>
        <w:rPr>
          <w:w w:val="110"/>
          <w:position w:val="0"/>
          <w:sz w:val="16"/>
          <w:vertAlign w:val="baseline"/>
        </w:rPr>
        <w:t>of</w:t>
      </w:r>
      <w:r>
        <w:rPr>
          <w:spacing w:val="-18"/>
          <w:w w:val="110"/>
          <w:position w:val="0"/>
          <w:sz w:val="16"/>
          <w:vertAlign w:val="baseline"/>
        </w:rPr>
        <w:t xml:space="preserve"> </w:t>
      </w:r>
      <w:r>
        <w:rPr>
          <w:w w:val="110"/>
          <w:position w:val="0"/>
          <w:sz w:val="16"/>
          <w:vertAlign w:val="baseline"/>
        </w:rPr>
        <w:t>SHCT-HE</w:t>
      </w:r>
      <w:r>
        <w:rPr>
          <w:spacing w:val="-17"/>
          <w:w w:val="110"/>
          <w:position w:val="0"/>
          <w:sz w:val="16"/>
          <w:vertAlign w:val="baseline"/>
        </w:rPr>
        <w:t xml:space="preserve"> </w:t>
      </w:r>
      <w:r>
        <w:rPr>
          <w:w w:val="110"/>
          <w:position w:val="0"/>
          <w:sz w:val="16"/>
          <w:vertAlign w:val="baseline"/>
        </w:rPr>
        <w:t>using</w:t>
      </w:r>
      <w:r>
        <w:rPr>
          <w:spacing w:val="-17"/>
          <w:w w:val="110"/>
          <w:position w:val="0"/>
          <w:sz w:val="16"/>
          <w:vertAlign w:val="baseline"/>
        </w:rPr>
        <w:t xml:space="preserve"> </w:t>
      </w:r>
      <w:r>
        <w:rPr>
          <w:w w:val="110"/>
          <w:position w:val="0"/>
          <w:sz w:val="16"/>
          <w:vertAlign w:val="baseline"/>
        </w:rPr>
        <w:t>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w:t>
      </w:r>
      <w:r>
        <w:rPr>
          <w:spacing w:val="-19"/>
          <w:w w:val="110"/>
          <w:position w:val="0"/>
          <w:sz w:val="16"/>
          <w:vertAlign w:val="baseline"/>
        </w:rPr>
        <w:t xml:space="preserve"> </w:t>
      </w:r>
      <w:r>
        <w:rPr>
          <w:w w:val="110"/>
          <w:position w:val="0"/>
          <w:sz w:val="16"/>
          <w:vertAlign w:val="baseline"/>
        </w:rPr>
        <w:t>and</w:t>
      </w:r>
      <w:r>
        <w:rPr>
          <w:spacing w:val="-18"/>
          <w:w w:val="110"/>
          <w:position w:val="0"/>
          <w:sz w:val="16"/>
          <w:vertAlign w:val="baseline"/>
        </w:rPr>
        <w:t xml:space="preserve"> </w:t>
      </w:r>
      <w:r>
        <w:rPr>
          <w:w w:val="110"/>
          <w:position w:val="0"/>
          <w:sz w:val="16"/>
          <w:vertAlign w:val="baseline"/>
        </w:rPr>
        <w:t>SiO</w:t>
      </w:r>
      <w:r>
        <w:rPr>
          <w:w w:val="110"/>
          <w:vertAlign w:val="subscript"/>
        </w:rPr>
        <w:t>2</w:t>
      </w:r>
      <w:r>
        <w:rPr>
          <w:w w:val="110"/>
          <w:position w:val="0"/>
          <w:sz w:val="16"/>
          <w:vertAlign w:val="baseline"/>
        </w:rPr>
        <w:t>/water nanofluids with 0.3 vol% concentration is higher than those of nano- fluids with 0.1 vol% concentration by 25.5% and 31%, respectively. Utilizing nanofluids with high volume concentration increases the heat transfer</w:t>
      </w:r>
      <w:r>
        <w:rPr>
          <w:spacing w:val="-8"/>
          <w:w w:val="110"/>
          <w:position w:val="0"/>
          <w:sz w:val="16"/>
          <w:vertAlign w:val="baseline"/>
        </w:rPr>
        <w:t xml:space="preserve"> </w:t>
      </w:r>
      <w:r>
        <w:rPr>
          <w:w w:val="110"/>
          <w:position w:val="0"/>
          <w:sz w:val="16"/>
          <w:vertAlign w:val="baseline"/>
        </w:rPr>
        <w:t>rate,</w:t>
      </w:r>
      <w:r>
        <w:rPr>
          <w:spacing w:val="-8"/>
          <w:w w:val="110"/>
          <w:position w:val="0"/>
          <w:sz w:val="16"/>
          <w:vertAlign w:val="baseline"/>
        </w:rPr>
        <w:t xml:space="preserve"> </w:t>
      </w:r>
      <w:r>
        <w:rPr>
          <w:w w:val="110"/>
          <w:position w:val="0"/>
          <w:sz w:val="16"/>
          <w:vertAlign w:val="baseline"/>
        </w:rPr>
        <w:t>which</w:t>
      </w:r>
      <w:r>
        <w:rPr>
          <w:spacing w:val="-7"/>
          <w:w w:val="110"/>
          <w:position w:val="0"/>
          <w:sz w:val="16"/>
          <w:vertAlign w:val="baseline"/>
        </w:rPr>
        <w:t xml:space="preserve"> </w:t>
      </w:r>
      <w:r>
        <w:rPr>
          <w:w w:val="110"/>
          <w:position w:val="0"/>
          <w:sz w:val="16"/>
          <w:vertAlign w:val="baseline"/>
        </w:rPr>
        <w:t>causes</w:t>
      </w:r>
      <w:r>
        <w:rPr>
          <w:spacing w:val="-9"/>
          <w:w w:val="110"/>
          <w:position w:val="0"/>
          <w:sz w:val="16"/>
          <w:vertAlign w:val="baseline"/>
        </w:rPr>
        <w:t xml:space="preserve"> </w:t>
      </w:r>
      <w:r>
        <w:rPr>
          <w:w w:val="110"/>
          <w:position w:val="0"/>
          <w:sz w:val="16"/>
          <w:vertAlign w:val="baseline"/>
        </w:rPr>
        <w:t>an</w:t>
      </w:r>
      <w:r>
        <w:rPr>
          <w:spacing w:val="-8"/>
          <w:w w:val="110"/>
          <w:position w:val="0"/>
          <w:sz w:val="16"/>
          <w:vertAlign w:val="baseline"/>
        </w:rPr>
        <w:t xml:space="preserve"> </w:t>
      </w:r>
      <w:r>
        <w:rPr>
          <w:w w:val="110"/>
          <w:position w:val="0"/>
          <w:sz w:val="16"/>
          <w:vertAlign w:val="baseline"/>
        </w:rPr>
        <w:t>increase</w:t>
      </w:r>
      <w:r>
        <w:rPr>
          <w:spacing w:val="-8"/>
          <w:w w:val="110"/>
          <w:position w:val="0"/>
          <w:sz w:val="16"/>
          <w:vertAlign w:val="baseline"/>
        </w:rPr>
        <w:t xml:space="preserve"> </w:t>
      </w:r>
      <w:r>
        <w:rPr>
          <w:w w:val="110"/>
          <w:position w:val="0"/>
          <w:sz w:val="16"/>
          <w:vertAlign w:val="baseline"/>
        </w:rPr>
        <w:t>in</w:t>
      </w:r>
      <w:r>
        <w:rPr>
          <w:spacing w:val="-8"/>
          <w:w w:val="110"/>
          <w:position w:val="0"/>
          <w:sz w:val="16"/>
          <w:vertAlign w:val="baseline"/>
        </w:rPr>
        <w:t xml:space="preserve"> </w:t>
      </w:r>
      <w:r>
        <w:rPr>
          <w:w w:val="110"/>
          <w:position w:val="0"/>
          <w:sz w:val="16"/>
          <w:vertAlign w:val="baseline"/>
        </w:rPr>
        <w:t>the</w:t>
      </w:r>
      <w:r>
        <w:rPr>
          <w:spacing w:val="-8"/>
          <w:w w:val="110"/>
          <w:position w:val="0"/>
          <w:sz w:val="16"/>
          <w:vertAlign w:val="baseline"/>
        </w:rPr>
        <w:t xml:space="preserve"> </w:t>
      </w:r>
      <w:r>
        <w:rPr>
          <w:w w:val="110"/>
          <w:position w:val="0"/>
          <w:sz w:val="16"/>
          <w:vertAlign w:val="baseline"/>
        </w:rPr>
        <w:t>effectiveness</w:t>
      </w:r>
      <w:r>
        <w:rPr>
          <w:spacing w:val="-8"/>
          <w:w w:val="110"/>
          <w:position w:val="0"/>
          <w:sz w:val="16"/>
          <w:vertAlign w:val="baseline"/>
        </w:rPr>
        <w:t xml:space="preserve"> </w:t>
      </w:r>
      <w:r>
        <w:rPr>
          <w:w w:val="110"/>
          <w:position w:val="0"/>
          <w:sz w:val="16"/>
          <w:vertAlign w:val="baseline"/>
        </w:rPr>
        <w:t>of</w:t>
      </w:r>
      <w:r>
        <w:rPr>
          <w:spacing w:val="-8"/>
          <w:w w:val="110"/>
          <w:position w:val="0"/>
          <w:sz w:val="16"/>
          <w:vertAlign w:val="baseline"/>
        </w:rPr>
        <w:t xml:space="preserve"> </w:t>
      </w:r>
      <w:r>
        <w:rPr>
          <w:w w:val="110"/>
          <w:position w:val="0"/>
          <w:sz w:val="16"/>
          <w:vertAlign w:val="baseline"/>
        </w:rPr>
        <w:t>the</w:t>
      </w:r>
      <w:r>
        <w:rPr>
          <w:spacing w:val="-7"/>
          <w:w w:val="110"/>
          <w:position w:val="0"/>
          <w:sz w:val="16"/>
          <w:vertAlign w:val="baseline"/>
        </w:rPr>
        <w:t xml:space="preserve"> </w:t>
      </w:r>
      <w:r>
        <w:rPr>
          <w:w w:val="110"/>
          <w:position w:val="0"/>
          <w:sz w:val="16"/>
          <w:vertAlign w:val="baseline"/>
        </w:rPr>
        <w:t>SHCT- HE</w:t>
      </w:r>
      <w:r>
        <w:rPr>
          <w:spacing w:val="-18"/>
          <w:w w:val="110"/>
          <w:position w:val="0"/>
          <w:sz w:val="16"/>
          <w:vertAlign w:val="baseline"/>
        </w:rPr>
        <w:t xml:space="preserve"> </w:t>
      </w:r>
      <w:hyperlink w:anchor="_bookmark38">
        <w:r>
          <w:rPr>
            <w:rStyle w:val="InternetLink"/>
            <w:color w:val="2196D1"/>
            <w:w w:val="110"/>
            <w:position w:val="0"/>
            <w:sz w:val="16"/>
            <w:vertAlign w:val="baseline"/>
          </w:rPr>
          <w:t>[21,23]</w:t>
        </w:r>
      </w:hyperlink>
      <w:r>
        <w:rPr>
          <w:w w:val="110"/>
          <w:position w:val="0"/>
          <w:sz w:val="16"/>
          <w:vertAlign w:val="baseline"/>
        </w:rPr>
        <w:t>.</w:t>
      </w:r>
      <w:r>
        <w:rPr>
          <w:spacing w:val="-17"/>
          <w:w w:val="110"/>
          <w:position w:val="0"/>
          <w:sz w:val="16"/>
          <w:vertAlign w:val="baseline"/>
        </w:rPr>
        <w:t xml:space="preserve"> </w:t>
      </w:r>
      <w:r>
        <w:rPr>
          <w:w w:val="110"/>
          <w:position w:val="0"/>
          <w:sz w:val="16"/>
          <w:vertAlign w:val="baseline"/>
        </w:rPr>
        <w:t>The</w:t>
      </w:r>
      <w:r>
        <w:rPr>
          <w:spacing w:val="-17"/>
          <w:w w:val="110"/>
          <w:position w:val="0"/>
          <w:sz w:val="16"/>
          <w:vertAlign w:val="baseline"/>
        </w:rPr>
        <w:t xml:space="preserve"> </w:t>
      </w:r>
      <w:r>
        <w:rPr>
          <w:w w:val="110"/>
          <w:position w:val="0"/>
          <w:sz w:val="16"/>
          <w:vertAlign w:val="baseline"/>
        </w:rPr>
        <w:t>effectiveness</w:t>
      </w:r>
      <w:r>
        <w:rPr>
          <w:spacing w:val="-18"/>
          <w:w w:val="110"/>
          <w:position w:val="0"/>
          <w:sz w:val="16"/>
          <w:vertAlign w:val="baseline"/>
        </w:rPr>
        <w:t xml:space="preserve"> </w:t>
      </w:r>
      <w:r>
        <w:rPr>
          <w:w w:val="110"/>
          <w:position w:val="0"/>
          <w:sz w:val="16"/>
          <w:vertAlign w:val="baseline"/>
        </w:rPr>
        <w:t>of</w:t>
      </w:r>
      <w:r>
        <w:rPr>
          <w:spacing w:val="-17"/>
          <w:w w:val="110"/>
          <w:position w:val="0"/>
          <w:sz w:val="16"/>
          <w:vertAlign w:val="baseline"/>
        </w:rPr>
        <w:t xml:space="preserve"> </w:t>
      </w:r>
      <w:r>
        <w:rPr>
          <w:w w:val="110"/>
          <w:position w:val="0"/>
          <w:sz w:val="16"/>
          <w:vertAlign w:val="baseline"/>
        </w:rPr>
        <w:t>the</w:t>
      </w:r>
      <w:r>
        <w:rPr>
          <w:spacing w:val="-17"/>
          <w:w w:val="110"/>
          <w:position w:val="0"/>
          <w:sz w:val="16"/>
          <w:vertAlign w:val="baseline"/>
        </w:rPr>
        <w:t xml:space="preserve"> </w:t>
      </w:r>
      <w:r>
        <w:rPr>
          <w:w w:val="110"/>
          <w:position w:val="0"/>
          <w:sz w:val="16"/>
          <w:vertAlign w:val="baseline"/>
        </w:rPr>
        <w:t>SHCT-HE</w:t>
      </w:r>
      <w:r>
        <w:rPr>
          <w:spacing w:val="-17"/>
          <w:w w:val="110"/>
          <w:position w:val="0"/>
          <w:sz w:val="16"/>
          <w:vertAlign w:val="baseline"/>
        </w:rPr>
        <w:t xml:space="preserve"> </w:t>
      </w:r>
      <w:r>
        <w:rPr>
          <w:w w:val="110"/>
          <w:position w:val="0"/>
          <w:sz w:val="16"/>
          <w:vertAlign w:val="baseline"/>
        </w:rPr>
        <w:t>(</w:t>
      </w:r>
      <w:r>
        <w:rPr>
          <w:b/>
          <w:i/>
          <w:w w:val="110"/>
          <w:position w:val="0"/>
          <w:sz w:val="17"/>
          <w:sz w:val="17"/>
          <w:vertAlign w:val="baseline"/>
        </w:rPr>
        <w:t>ε</w:t>
      </w:r>
      <w:r>
        <w:rPr>
          <w:w w:val="110"/>
          <w:position w:val="0"/>
          <w:sz w:val="16"/>
          <w:vertAlign w:val="baseline"/>
        </w:rPr>
        <w:t>)</w:t>
      </w:r>
      <w:r>
        <w:rPr>
          <w:spacing w:val="-16"/>
          <w:w w:val="110"/>
          <w:position w:val="0"/>
          <w:sz w:val="16"/>
          <w:vertAlign w:val="baseline"/>
        </w:rPr>
        <w:t xml:space="preserve"> </w:t>
      </w:r>
      <w:r>
        <w:rPr>
          <w:w w:val="110"/>
          <w:position w:val="0"/>
          <w:sz w:val="16"/>
          <w:vertAlign w:val="baseline"/>
        </w:rPr>
        <w:t>against</w:t>
      </w:r>
      <w:r>
        <w:rPr>
          <w:spacing w:val="-18"/>
          <w:w w:val="110"/>
          <w:position w:val="0"/>
          <w:sz w:val="16"/>
          <w:vertAlign w:val="baseline"/>
        </w:rPr>
        <w:t xml:space="preserve"> </w:t>
      </w:r>
      <w:r>
        <w:rPr>
          <w:w w:val="110"/>
          <w:position w:val="0"/>
          <w:sz w:val="16"/>
          <w:vertAlign w:val="baseline"/>
        </w:rPr>
        <w:t>the</w:t>
      </w:r>
      <w:r>
        <w:rPr>
          <w:spacing w:val="-17"/>
          <w:w w:val="110"/>
          <w:position w:val="0"/>
          <w:sz w:val="16"/>
          <w:vertAlign w:val="baseline"/>
        </w:rPr>
        <w:t xml:space="preserve"> </w:t>
      </w:r>
      <w:r>
        <w:rPr>
          <w:w w:val="110"/>
          <w:position w:val="0"/>
          <w:sz w:val="16"/>
          <w:vertAlign w:val="baseline"/>
        </w:rPr>
        <w:t>inclination angle (</w:t>
      </w:r>
      <w:r>
        <w:rPr>
          <w:rFonts w:cs="Arial" w:ascii="Arial" w:hAnsi="Arial"/>
          <w:b/>
          <w:i/>
          <w:w w:val="110"/>
          <w:position w:val="0"/>
          <w:sz w:val="16"/>
          <w:vertAlign w:val="baseline"/>
        </w:rPr>
        <w:t>ɵ</w:t>
      </w:r>
      <w:r>
        <w:rPr>
          <w:w w:val="110"/>
          <w:position w:val="0"/>
          <w:sz w:val="16"/>
          <w:vertAlign w:val="baseline"/>
        </w:rPr>
        <w:t>) for the based water,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and SiO</w:t>
      </w:r>
      <w:r>
        <w:rPr>
          <w:w w:val="110"/>
          <w:vertAlign w:val="subscript"/>
        </w:rPr>
        <w:t>2</w:t>
      </w:r>
      <w:r>
        <w:rPr>
          <w:w w:val="110"/>
          <w:position w:val="0"/>
          <w:sz w:val="16"/>
          <w:vertAlign w:val="baseline"/>
        </w:rPr>
        <w:t>/water nanofluids with</w:t>
      </w:r>
      <w:r>
        <w:rPr>
          <w:spacing w:val="-12"/>
          <w:w w:val="110"/>
          <w:position w:val="0"/>
          <w:sz w:val="16"/>
          <w:vertAlign w:val="baseline"/>
        </w:rPr>
        <w:t xml:space="preserve"> </w:t>
      </w:r>
      <w:r>
        <w:rPr>
          <w:w w:val="110"/>
          <w:position w:val="0"/>
          <w:sz w:val="16"/>
          <w:vertAlign w:val="baseline"/>
        </w:rPr>
        <w:t>different</w:t>
      </w:r>
      <w:r>
        <w:rPr>
          <w:spacing w:val="-11"/>
          <w:w w:val="110"/>
          <w:position w:val="0"/>
          <w:sz w:val="16"/>
          <w:vertAlign w:val="baseline"/>
        </w:rPr>
        <w:t xml:space="preserve"> </w:t>
      </w:r>
      <w:r>
        <w:rPr>
          <w:w w:val="110"/>
          <w:position w:val="0"/>
          <w:sz w:val="16"/>
          <w:vertAlign w:val="baseline"/>
        </w:rPr>
        <w:t>volume</w:t>
      </w:r>
      <w:r>
        <w:rPr>
          <w:spacing w:val="-13"/>
          <w:w w:val="110"/>
          <w:position w:val="0"/>
          <w:sz w:val="16"/>
          <w:vertAlign w:val="baseline"/>
        </w:rPr>
        <w:t xml:space="preserve"> </w:t>
      </w:r>
      <w:r>
        <w:rPr>
          <w:w w:val="110"/>
          <w:position w:val="0"/>
          <w:sz w:val="16"/>
          <w:vertAlign w:val="baseline"/>
        </w:rPr>
        <w:t>concentrations</w:t>
      </w:r>
      <w:r>
        <w:rPr>
          <w:spacing w:val="-12"/>
          <w:w w:val="110"/>
          <w:position w:val="0"/>
          <w:sz w:val="16"/>
          <w:vertAlign w:val="baseline"/>
        </w:rPr>
        <w:t xml:space="preserve"> </w:t>
      </w:r>
      <w:r>
        <w:rPr>
          <w:w w:val="110"/>
          <w:position w:val="0"/>
          <w:sz w:val="16"/>
          <w:vertAlign w:val="baseline"/>
        </w:rPr>
        <w:t>of</w:t>
      </w:r>
      <w:r>
        <w:rPr>
          <w:spacing w:val="-12"/>
          <w:w w:val="110"/>
          <w:position w:val="0"/>
          <w:sz w:val="16"/>
          <w:vertAlign w:val="baseline"/>
        </w:rPr>
        <w:t xml:space="preserve"> </w:t>
      </w:r>
      <w:r>
        <w:rPr>
          <w:w w:val="110"/>
          <w:position w:val="0"/>
          <w:sz w:val="16"/>
          <w:vertAlign w:val="baseline"/>
        </w:rPr>
        <w:t>nanoparticles</w:t>
      </w:r>
      <w:r>
        <w:rPr>
          <w:spacing w:val="-12"/>
          <w:w w:val="110"/>
          <w:position w:val="0"/>
          <w:sz w:val="16"/>
          <w:vertAlign w:val="baseline"/>
        </w:rPr>
        <w:t xml:space="preserve"> </w:t>
      </w:r>
      <w:r>
        <w:rPr>
          <w:w w:val="110"/>
          <w:position w:val="0"/>
          <w:sz w:val="16"/>
          <w:vertAlign w:val="baseline"/>
        </w:rPr>
        <w:t>at</w:t>
      </w:r>
      <w:r>
        <w:rPr>
          <w:spacing w:val="-13"/>
          <w:w w:val="110"/>
          <w:position w:val="0"/>
          <w:sz w:val="16"/>
          <w:vertAlign w:val="baseline"/>
        </w:rPr>
        <w:t xml:space="preserve"> </w:t>
      </w:r>
      <w:r>
        <w:rPr>
          <w:b/>
          <w:i/>
          <w:w w:val="110"/>
          <w:position w:val="0"/>
          <w:sz w:val="16"/>
          <w:vertAlign w:val="baseline"/>
        </w:rPr>
        <w:t>Re</w:t>
      </w:r>
      <w:r>
        <w:rPr>
          <w:b/>
          <w:i/>
          <w:w w:val="110"/>
          <w:vertAlign w:val="subscript"/>
        </w:rPr>
        <w:t>c</w:t>
      </w:r>
      <w:r>
        <w:rPr>
          <w:b/>
          <w:i/>
          <w:spacing w:val="-11"/>
          <w:w w:val="110"/>
          <w:position w:val="0"/>
          <w:sz w:val="16"/>
          <w:vertAlign w:val="baseline"/>
        </w:rPr>
        <w:t xml:space="preserve"> </w:t>
      </w:r>
      <w:r>
        <w:rPr>
          <w:w w:val="110"/>
          <w:position w:val="0"/>
          <w:sz w:val="16"/>
          <w:vertAlign w:val="baseline"/>
        </w:rPr>
        <w:t>of</w:t>
      </w:r>
      <w:r>
        <w:rPr>
          <w:spacing w:val="-11"/>
          <w:w w:val="110"/>
          <w:position w:val="0"/>
          <w:sz w:val="16"/>
          <w:vertAlign w:val="baseline"/>
        </w:rPr>
        <w:t xml:space="preserve"> </w:t>
      </w:r>
      <w:r>
        <w:rPr>
          <w:w w:val="110"/>
          <w:position w:val="0"/>
          <w:sz w:val="16"/>
          <w:vertAlign w:val="baseline"/>
        </w:rPr>
        <w:t>15,000</w:t>
      </w:r>
      <w:r>
        <w:rPr>
          <w:spacing w:val="-13"/>
          <w:w w:val="110"/>
          <w:position w:val="0"/>
          <w:sz w:val="16"/>
          <w:vertAlign w:val="baseline"/>
        </w:rPr>
        <w:t xml:space="preserve"> </w:t>
      </w:r>
      <w:r>
        <w:rPr>
          <w:w w:val="110"/>
          <w:position w:val="0"/>
          <w:sz w:val="16"/>
          <w:vertAlign w:val="baseline"/>
        </w:rPr>
        <w:t xml:space="preserve">is illustrated in </w:t>
      </w:r>
      <w:hyperlink w:anchor="_bookmark12">
        <w:r>
          <w:rPr>
            <w:rStyle w:val="InternetLink"/>
            <w:color w:val="2196D1"/>
            <w:w w:val="110"/>
            <w:position w:val="0"/>
            <w:sz w:val="16"/>
            <w:vertAlign w:val="baseline"/>
          </w:rPr>
          <w:t>Fig. 9</w:t>
        </w:r>
      </w:hyperlink>
      <w:r>
        <w:rPr>
          <w:w w:val="110"/>
          <w:position w:val="0"/>
          <w:sz w:val="16"/>
          <w:vertAlign w:val="baseline"/>
        </w:rPr>
        <w:t xml:space="preserve">. At </w:t>
      </w:r>
      <w:r>
        <w:rPr>
          <w:rFonts w:cs="Arial" w:ascii="Arial" w:hAnsi="Arial"/>
          <w:b/>
          <w:i/>
          <w:w w:val="110"/>
          <w:position w:val="0"/>
          <w:sz w:val="16"/>
          <w:vertAlign w:val="baseline"/>
        </w:rPr>
        <w:t>ɵ</w:t>
      </w:r>
      <w:r>
        <w:rPr>
          <w:rFonts w:cs="Tahoma" w:ascii="Tahoma" w:hAnsi="Tahoma"/>
          <w:w w:val="110"/>
          <w:position w:val="0"/>
          <w:sz w:val="16"/>
          <w:vertAlign w:val="baseline"/>
        </w:rPr>
        <w:t>=</w:t>
      </w:r>
      <w:r>
        <w:rPr>
          <w:w w:val="110"/>
          <w:position w:val="0"/>
          <w:sz w:val="16"/>
          <w:vertAlign w:val="baseline"/>
        </w:rPr>
        <w:t>90</w:t>
      </w:r>
      <w:r>
        <w:rPr>
          <w:rFonts w:cs="Tahoma" w:ascii="Tahoma" w:hAnsi="Tahoma"/>
          <w:w w:val="110"/>
          <w:position w:val="6"/>
          <w:sz w:val="11"/>
        </w:rPr>
        <w:t>◦</w:t>
      </w:r>
      <w:r>
        <w:rPr>
          <w:w w:val="110"/>
          <w:position w:val="0"/>
          <w:sz w:val="16"/>
          <w:vertAlign w:val="baseline"/>
        </w:rPr>
        <w:t>, the effectiveness of the SHCT-HE</w:t>
      </w:r>
      <w:r>
        <w:rPr>
          <w:spacing w:val="-16"/>
          <w:w w:val="110"/>
          <w:position w:val="0"/>
          <w:sz w:val="16"/>
          <w:vertAlign w:val="baseline"/>
        </w:rPr>
        <w:t xml:space="preserve"> </w:t>
      </w:r>
      <w:r>
        <w:rPr>
          <w:w w:val="110"/>
          <w:position w:val="0"/>
          <w:sz w:val="16"/>
          <w:vertAlign w:val="baseline"/>
        </w:rPr>
        <w:t>using</w:t>
      </w:r>
    </w:p>
    <w:p>
      <w:pPr>
        <w:pStyle w:val="TextBody"/>
        <w:spacing w:lineRule="exact" w:line="171"/>
        <w:ind w:left="131" w:right="0" w:hanging="0"/>
        <w:jc w:val="both"/>
        <w:rPr/>
      </w:pPr>
      <w:r>
        <w:rPr>
          <w:w w:val="110"/>
        </w:rPr>
        <w:t>0.3 vol% of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nanofluid is higher than that of SiO</w:t>
      </w:r>
      <w:r>
        <w:rPr>
          <w:w w:val="110"/>
          <w:vertAlign w:val="subscript"/>
        </w:rPr>
        <w:t>2</w:t>
      </w:r>
      <w:r>
        <w:rPr>
          <w:w w:val="110"/>
          <w:position w:val="0"/>
          <w:sz w:val="16"/>
          <w:vertAlign w:val="baseline"/>
        </w:rPr>
        <w:t>/water</w:t>
      </w:r>
    </w:p>
    <w:p>
      <w:pPr>
        <w:pStyle w:val="TextBody"/>
        <w:spacing w:lineRule="auto" w:line="271" w:before="26" w:after="0"/>
        <w:ind w:left="131" w:right="129" w:hanging="0"/>
        <w:jc w:val="both"/>
        <w:rPr/>
      </w:pPr>
      <w:r>
        <w:rPr>
          <w:w w:val="110"/>
        </w:rPr>
        <w:t>nanofluid by 12.6%. The effectiveness of the SHCT-HE using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 water</w:t>
      </w:r>
      <w:r>
        <w:rPr>
          <w:spacing w:val="-7"/>
          <w:w w:val="110"/>
          <w:position w:val="0"/>
          <w:sz w:val="16"/>
          <w:vertAlign w:val="baseline"/>
        </w:rPr>
        <w:t xml:space="preserve"> </w:t>
      </w:r>
      <w:r>
        <w:rPr>
          <w:w w:val="110"/>
          <w:position w:val="0"/>
          <w:sz w:val="16"/>
          <w:vertAlign w:val="baseline"/>
        </w:rPr>
        <w:t>nanofluid</w:t>
      </w:r>
      <w:r>
        <w:rPr>
          <w:spacing w:val="-8"/>
          <w:w w:val="110"/>
          <w:position w:val="0"/>
          <w:sz w:val="16"/>
          <w:vertAlign w:val="baseline"/>
        </w:rPr>
        <w:t xml:space="preserve"> </w:t>
      </w:r>
      <w:r>
        <w:rPr>
          <w:w w:val="110"/>
          <w:position w:val="0"/>
          <w:sz w:val="16"/>
          <w:vertAlign w:val="baseline"/>
        </w:rPr>
        <w:t>is</w:t>
      </w:r>
      <w:r>
        <w:rPr>
          <w:spacing w:val="-8"/>
          <w:w w:val="110"/>
          <w:position w:val="0"/>
          <w:sz w:val="16"/>
          <w:vertAlign w:val="baseline"/>
        </w:rPr>
        <w:t xml:space="preserve"> </w:t>
      </w:r>
      <w:r>
        <w:rPr>
          <w:w w:val="110"/>
          <w:position w:val="0"/>
          <w:sz w:val="16"/>
          <w:vertAlign w:val="baseline"/>
        </w:rPr>
        <w:t>enhanced</w:t>
      </w:r>
      <w:r>
        <w:rPr>
          <w:spacing w:val="-6"/>
          <w:w w:val="110"/>
          <w:position w:val="0"/>
          <w:sz w:val="16"/>
          <w:vertAlign w:val="baseline"/>
        </w:rPr>
        <w:t xml:space="preserve"> </w:t>
      </w:r>
      <w:r>
        <w:rPr>
          <w:w w:val="110"/>
          <w:position w:val="0"/>
          <w:sz w:val="16"/>
          <w:vertAlign w:val="baseline"/>
        </w:rPr>
        <w:t>more</w:t>
      </w:r>
      <w:r>
        <w:rPr>
          <w:spacing w:val="-8"/>
          <w:w w:val="110"/>
          <w:position w:val="0"/>
          <w:sz w:val="16"/>
          <w:vertAlign w:val="baseline"/>
        </w:rPr>
        <w:t xml:space="preserve"> </w:t>
      </w:r>
      <w:r>
        <w:rPr>
          <w:w w:val="110"/>
          <w:position w:val="0"/>
          <w:sz w:val="16"/>
          <w:vertAlign w:val="baseline"/>
        </w:rPr>
        <w:t>than</w:t>
      </w:r>
      <w:r>
        <w:rPr>
          <w:spacing w:val="-7"/>
          <w:w w:val="110"/>
          <w:position w:val="0"/>
          <w:sz w:val="16"/>
          <w:vertAlign w:val="baseline"/>
        </w:rPr>
        <w:t xml:space="preserve"> </w:t>
      </w:r>
      <w:r>
        <w:rPr>
          <w:w w:val="110"/>
          <w:position w:val="0"/>
          <w:sz w:val="16"/>
          <w:vertAlign w:val="baseline"/>
        </w:rPr>
        <w:t>that</w:t>
      </w:r>
      <w:r>
        <w:rPr>
          <w:spacing w:val="-8"/>
          <w:w w:val="110"/>
          <w:position w:val="0"/>
          <w:sz w:val="16"/>
          <w:vertAlign w:val="baseline"/>
        </w:rPr>
        <w:t xml:space="preserve"> </w:t>
      </w:r>
      <w:r>
        <w:rPr>
          <w:w w:val="110"/>
          <w:position w:val="0"/>
          <w:sz w:val="16"/>
          <w:vertAlign w:val="baseline"/>
        </w:rPr>
        <w:t>of</w:t>
      </w:r>
      <w:r>
        <w:rPr>
          <w:spacing w:val="-7"/>
          <w:w w:val="110"/>
          <w:position w:val="0"/>
          <w:sz w:val="16"/>
          <w:vertAlign w:val="baseline"/>
        </w:rPr>
        <w:t xml:space="preserve"> </w:t>
      </w:r>
      <w:r>
        <w:rPr>
          <w:w w:val="110"/>
          <w:position w:val="0"/>
          <w:sz w:val="16"/>
          <w:vertAlign w:val="baseline"/>
        </w:rPr>
        <w:t>SiO</w:t>
      </w:r>
      <w:r>
        <w:rPr>
          <w:w w:val="110"/>
          <w:vertAlign w:val="subscript"/>
        </w:rPr>
        <w:t>2</w:t>
      </w:r>
      <w:r>
        <w:rPr>
          <w:w w:val="110"/>
          <w:position w:val="0"/>
          <w:sz w:val="16"/>
          <w:vertAlign w:val="baseline"/>
        </w:rPr>
        <w:t>/water.</w:t>
      </w:r>
      <w:r>
        <w:rPr>
          <w:spacing w:val="-7"/>
          <w:w w:val="110"/>
          <w:position w:val="0"/>
          <w:sz w:val="16"/>
          <w:vertAlign w:val="baseline"/>
        </w:rPr>
        <w:t xml:space="preserve"> </w:t>
      </w:r>
      <w:r>
        <w:rPr>
          <w:w w:val="110"/>
          <w:position w:val="0"/>
          <w:sz w:val="16"/>
          <w:vertAlign w:val="baseline"/>
        </w:rPr>
        <w:t>Furthermore, it is noticed that increasing the inclination angle of the SHCT-HE</w:t>
      </w:r>
      <w:r>
        <w:rPr>
          <w:spacing w:val="14"/>
          <w:w w:val="110"/>
          <w:position w:val="0"/>
          <w:sz w:val="16"/>
          <w:vertAlign w:val="baseline"/>
        </w:rPr>
        <w:t xml:space="preserve"> </w:t>
      </w:r>
      <w:r>
        <w:rPr>
          <w:w w:val="110"/>
          <w:position w:val="0"/>
          <w:sz w:val="16"/>
          <w:vertAlign w:val="baseline"/>
        </w:rPr>
        <w:t>from</w:t>
      </w:r>
    </w:p>
    <w:p>
      <w:pPr>
        <w:sectPr>
          <w:type w:val="continuous"/>
          <w:pgSz w:w="11906" w:h="15874"/>
          <w:pgMar w:left="620" w:right="620" w:gutter="0" w:header="673" w:top="880" w:footer="585" w:bottom="780"/>
          <w:cols w:num="2" w:equalWidth="false" w:sep="false">
            <w:col w:w="5194" w:space="186"/>
            <w:col w:w="5290"/>
          </w:cols>
          <w:formProt w:val="false"/>
          <w:textDirection w:val="lrTb"/>
          <w:docGrid w:type="default" w:linePitch="360" w:charSpace="0"/>
        </w:sectPr>
      </w:pP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7" w:after="1"/>
        <w:rPr>
          <w:sz w:val="29"/>
        </w:rPr>
      </w:pPr>
      <w:r>
        <w:rPr>
          <w:sz w:val="29"/>
        </w:rPr>
      </w:r>
    </w:p>
    <w:p>
      <w:pPr>
        <w:pStyle w:val="Heading1"/>
        <w:tabs>
          <w:tab w:val="clear" w:pos="720"/>
          <w:tab w:val="left" w:pos="2863" w:leader="none"/>
          <w:tab w:val="left" w:pos="3493" w:leader="none"/>
          <w:tab w:val="left" w:pos="4122" w:leader="none"/>
          <w:tab w:val="left" w:pos="6606" w:leader="none"/>
          <w:tab w:val="left" w:pos="7235" w:leader="none"/>
          <w:tab w:val="left" w:pos="7865" w:leader="none"/>
          <w:tab w:val="left" w:pos="8494" w:leader="none"/>
        </w:tabs>
        <w:ind w:left="2234" w:right="0" w:hanging="0"/>
        <w:rPr/>
      </w:pPr>
      <w:r>
        <w:rPr/>
        <w:drawing>
          <wp:inline distT="0" distB="0" distL="0" distR="0">
            <wp:extent cx="193675" cy="68580"/>
            <wp:effectExtent l="0" t="0" r="0" b="0"/>
            <wp:docPr id="205" name="image19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1.png" descr=""/>
                    <pic:cNvPicPr>
                      <a:picLocks noChangeAspect="1" noChangeArrowheads="1"/>
                    </pic:cNvPicPr>
                  </pic:nvPicPr>
                  <pic:blipFill>
                    <a:blip r:embed="rId290"/>
                    <a:srcRect l="-92" t="-270" r="-92" b="-270"/>
                    <a:stretch>
                      <a:fillRect/>
                    </a:stretch>
                  </pic:blipFill>
                  <pic:spPr bwMode="auto">
                    <a:xfrm>
                      <a:off x="0" y="0"/>
                      <a:ext cx="193675" cy="68580"/>
                    </a:xfrm>
                    <a:prstGeom prst="rect">
                      <a:avLst/>
                    </a:prstGeom>
                  </pic:spPr>
                </pic:pic>
              </a:graphicData>
            </a:graphic>
          </wp:inline>
        </w:drawing>
      </w:r>
      <w:r>
        <w:rPr>
          <w:position w:val="25"/>
        </w:rPr>
        <w:tab/>
      </w:r>
      <w:r>
        <w:rPr/>
        <w:drawing>
          <wp:inline distT="0" distB="0" distL="0" distR="0">
            <wp:extent cx="193675" cy="68580"/>
            <wp:effectExtent l="0" t="0" r="0" b="0"/>
            <wp:docPr id="206" name="image19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2.png" descr=""/>
                    <pic:cNvPicPr>
                      <a:picLocks noChangeAspect="1" noChangeArrowheads="1"/>
                    </pic:cNvPicPr>
                  </pic:nvPicPr>
                  <pic:blipFill>
                    <a:blip r:embed="rId291"/>
                    <a:srcRect l="-92" t="-270" r="-92" b="-270"/>
                    <a:stretch>
                      <a:fillRect/>
                    </a:stretch>
                  </pic:blipFill>
                  <pic:spPr bwMode="auto">
                    <a:xfrm>
                      <a:off x="0" y="0"/>
                      <a:ext cx="193675" cy="68580"/>
                    </a:xfrm>
                    <a:prstGeom prst="rect">
                      <a:avLst/>
                    </a:prstGeom>
                  </pic:spPr>
                </pic:pic>
              </a:graphicData>
            </a:graphic>
          </wp:inline>
        </w:drawing>
      </w:r>
      <w:r>
        <w:rPr>
          <w:position w:val="25"/>
        </w:rPr>
        <w:tab/>
      </w:r>
      <w:r>
        <w:rPr/>
        <w:drawing>
          <wp:inline distT="0" distB="0" distL="0" distR="0">
            <wp:extent cx="193675" cy="68580"/>
            <wp:effectExtent l="0" t="0" r="0" b="0"/>
            <wp:docPr id="207" name="image19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3.png" descr=""/>
                    <pic:cNvPicPr>
                      <a:picLocks noChangeAspect="1" noChangeArrowheads="1"/>
                    </pic:cNvPicPr>
                  </pic:nvPicPr>
                  <pic:blipFill>
                    <a:blip r:embed="rId292"/>
                    <a:srcRect l="-92" t="-270" r="-92" b="-270"/>
                    <a:stretch>
                      <a:fillRect/>
                    </a:stretch>
                  </pic:blipFill>
                  <pic:spPr bwMode="auto">
                    <a:xfrm>
                      <a:off x="0" y="0"/>
                      <a:ext cx="193675" cy="68580"/>
                    </a:xfrm>
                    <a:prstGeom prst="rect">
                      <a:avLst/>
                    </a:prstGeom>
                  </pic:spPr>
                </pic:pic>
              </a:graphicData>
            </a:graphic>
          </wp:inline>
        </w:drawing>
      </w:r>
      <w:r>
        <w:rPr>
          <w:position w:val="25"/>
        </w:rPr>
        <w:tab/>
      </w:r>
      <w:r>
        <w:rPr/>
        <mc:AlternateContent>
          <mc:Choice Requires="wpg">
            <w:drawing>
              <wp:inline distT="0" distB="0" distL="0" distR="0">
                <wp:extent cx="1418590" cy="225425"/>
                <wp:effectExtent l="0" t="0" r="0" b="0"/>
                <wp:docPr id="208" name="组合 1013"/>
                <a:graphic xmlns:a="http://schemas.openxmlformats.org/drawingml/2006/main">
                  <a:graphicData uri="http://schemas.microsoft.com/office/word/2010/wordprocessingGroup">
                    <wpg:wgp>
                      <wpg:cNvGrpSpPr/>
                      <wpg:grpSpPr>
                        <a:xfrm>
                          <a:off x="0" y="0"/>
                          <a:ext cx="1418760" cy="225360"/>
                          <a:chOff x="0" y="0"/>
                          <a:chExt cx="1418760" cy="225360"/>
                        </a:xfrm>
                      </wpg:grpSpPr>
                      <pic:pic xmlns:pic="http://schemas.openxmlformats.org/drawingml/2006/picture">
                        <pic:nvPicPr>
                          <pic:cNvPr id="73" name="图片 1014" descr=""/>
                          <pic:cNvPicPr/>
                        </pic:nvPicPr>
                        <pic:blipFill>
                          <a:blip r:embed="rId293"/>
                          <a:stretch/>
                        </pic:blipFill>
                        <pic:spPr>
                          <a:xfrm>
                            <a:off x="0" y="0"/>
                            <a:ext cx="195480" cy="69840"/>
                          </a:xfrm>
                          <a:prstGeom prst="rect">
                            <a:avLst/>
                          </a:prstGeom>
                          <a:ln w="0">
                            <a:noFill/>
                          </a:ln>
                        </pic:spPr>
                      </pic:pic>
                      <pic:pic xmlns:pic="http://schemas.openxmlformats.org/drawingml/2006/picture">
                        <pic:nvPicPr>
                          <pic:cNvPr id="74" name="图片 1015" descr=""/>
                          <pic:cNvPicPr/>
                        </pic:nvPicPr>
                        <pic:blipFill>
                          <a:blip r:embed="rId294"/>
                          <a:stretch/>
                        </pic:blipFill>
                        <pic:spPr>
                          <a:xfrm>
                            <a:off x="378000" y="0"/>
                            <a:ext cx="241920" cy="69840"/>
                          </a:xfrm>
                          <a:prstGeom prst="rect">
                            <a:avLst/>
                          </a:prstGeom>
                          <a:ln w="0">
                            <a:noFill/>
                          </a:ln>
                        </pic:spPr>
                      </pic:pic>
                      <pic:pic xmlns:pic="http://schemas.openxmlformats.org/drawingml/2006/picture">
                        <pic:nvPicPr>
                          <pic:cNvPr id="75" name="图片 1016" descr=""/>
                          <pic:cNvPicPr/>
                        </pic:nvPicPr>
                        <pic:blipFill>
                          <a:blip r:embed="rId295"/>
                          <a:stretch/>
                        </pic:blipFill>
                        <pic:spPr>
                          <a:xfrm>
                            <a:off x="42480" y="0"/>
                            <a:ext cx="1375920" cy="225360"/>
                          </a:xfrm>
                          <a:prstGeom prst="rect">
                            <a:avLst/>
                          </a:prstGeom>
                          <a:ln w="0">
                            <a:noFill/>
                          </a:ln>
                        </pic:spPr>
                      </pic:pic>
                    </wpg:wgp>
                  </a:graphicData>
                </a:graphic>
              </wp:inline>
            </w:drawing>
          </mc:Choice>
          <mc:Fallback>
            <w:pict>
              <v:group id="shape_0" alt="组合 1013" style="position:absolute;margin-left:0pt;margin-top:0pt;width:111.7pt;height:17.75pt" coordorigin="0,0" coordsize="2234,355">
                <v:shape id="shape_0" ID="图片 1014" stroked="f" o:allowincell="f" style="position:absolute;left:0;top:0;width:307;height:109;mso-wrap-style:none;v-text-anchor:middle;mso-position-horizontal-relative:char" type="_x0000_t75">
                  <v:imagedata r:id="rId296" o:detectmouseclick="t"/>
                  <v:stroke color="#3465a4" joinstyle="round" endcap="flat"/>
                  <w10:wrap type="none"/>
                </v:shape>
                <v:shape id="shape_0" ID="图片 1015" stroked="f" o:allowincell="f" style="position:absolute;left:595;top:0;width:380;height:109;mso-wrap-style:none;v-text-anchor:middle;mso-position-horizontal-relative:char" type="_x0000_t75">
                  <v:imagedata r:id="rId297" o:detectmouseclick="t"/>
                  <v:stroke color="#3465a4" joinstyle="round" endcap="flat"/>
                  <w10:wrap type="none"/>
                </v:shape>
                <v:shape id="shape_0" ID="图片 1016" stroked="f" o:allowincell="f" style="position:absolute;left:67;top:0;width:2166;height:354;mso-wrap-style:none;v-text-anchor:middle;mso-position-horizontal-relative:char" type="_x0000_t75">
                  <v:imagedata r:id="rId298" o:detectmouseclick="t"/>
                  <v:stroke color="#3465a4" joinstyle="round" endcap="flat"/>
                  <w10:wrap type="none"/>
                </v:shape>
              </v:group>
            </w:pict>
          </mc:Fallback>
        </mc:AlternateContent>
      </w:r>
      <w:r>
        <w:rPr/>
        <w:tab/>
      </w:r>
      <w:r>
        <w:rPr/>
        <w:drawing>
          <wp:inline distT="0" distB="0" distL="0" distR="0">
            <wp:extent cx="238760" cy="68580"/>
            <wp:effectExtent l="0" t="0" r="0" b="0"/>
            <wp:docPr id="209" name="image19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7.png" descr=""/>
                    <pic:cNvPicPr>
                      <a:picLocks noChangeAspect="1" noChangeArrowheads="1"/>
                    </pic:cNvPicPr>
                  </pic:nvPicPr>
                  <pic:blipFill>
                    <a:blip r:embed="rId299"/>
                    <a:srcRect l="-76" t="-270" r="-76" b="-270"/>
                    <a:stretch>
                      <a:fillRect/>
                    </a:stretch>
                  </pic:blipFill>
                  <pic:spPr bwMode="auto">
                    <a:xfrm>
                      <a:off x="0" y="0"/>
                      <a:ext cx="238760" cy="68580"/>
                    </a:xfrm>
                    <a:prstGeom prst="rect">
                      <a:avLst/>
                    </a:prstGeom>
                  </pic:spPr>
                </pic:pic>
              </a:graphicData>
            </a:graphic>
          </wp:inline>
        </w:drawing>
      </w:r>
      <w:r>
        <w:rPr>
          <w:position w:val="25"/>
        </w:rPr>
        <w:tab/>
      </w:r>
      <w:r>
        <w:rPr/>
        <w:drawing>
          <wp:inline distT="0" distB="0" distL="0" distR="0">
            <wp:extent cx="238760" cy="68580"/>
            <wp:effectExtent l="0" t="0" r="0" b="0"/>
            <wp:docPr id="210" name="image19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8.png" descr=""/>
                    <pic:cNvPicPr>
                      <a:picLocks noChangeAspect="1" noChangeArrowheads="1"/>
                    </pic:cNvPicPr>
                  </pic:nvPicPr>
                  <pic:blipFill>
                    <a:blip r:embed="rId300"/>
                    <a:srcRect l="-74" t="-270" r="-74" b="-270"/>
                    <a:stretch>
                      <a:fillRect/>
                    </a:stretch>
                  </pic:blipFill>
                  <pic:spPr bwMode="auto">
                    <a:xfrm>
                      <a:off x="0" y="0"/>
                      <a:ext cx="238760" cy="68580"/>
                    </a:xfrm>
                    <a:prstGeom prst="rect">
                      <a:avLst/>
                    </a:prstGeom>
                  </pic:spPr>
                </pic:pic>
              </a:graphicData>
            </a:graphic>
          </wp:inline>
        </w:drawing>
      </w:r>
      <w:r>
        <w:rPr>
          <w:position w:val="25"/>
        </w:rPr>
        <w:tab/>
      </w:r>
      <w:r>
        <w:rPr/>
        <w:drawing>
          <wp:inline distT="0" distB="0" distL="0" distR="0">
            <wp:extent cx="238760" cy="68580"/>
            <wp:effectExtent l="0" t="0" r="0" b="0"/>
            <wp:docPr id="211" name="image19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9.png" descr=""/>
                    <pic:cNvPicPr>
                      <a:picLocks noChangeAspect="1" noChangeArrowheads="1"/>
                    </pic:cNvPicPr>
                  </pic:nvPicPr>
                  <pic:blipFill>
                    <a:blip r:embed="rId301"/>
                    <a:srcRect l="-74" t="-270" r="-74" b="-270"/>
                    <a:stretch>
                      <a:fillRect/>
                    </a:stretch>
                  </pic:blipFill>
                  <pic:spPr bwMode="auto">
                    <a:xfrm>
                      <a:off x="0" y="0"/>
                      <a:ext cx="238760" cy="68580"/>
                    </a:xfrm>
                    <a:prstGeom prst="rect">
                      <a:avLst/>
                    </a:prstGeom>
                  </pic:spPr>
                </pic:pic>
              </a:graphicData>
            </a:graphic>
          </wp:inline>
        </w:drawing>
      </w:r>
      <w:r>
        <w:rPr>
          <w:position w:val="25"/>
        </w:rPr>
        <w:tab/>
      </w:r>
      <w:r>
        <w:rPr/>
        <w:drawing>
          <wp:inline distT="0" distB="0" distL="0" distR="0">
            <wp:extent cx="240030" cy="68580"/>
            <wp:effectExtent l="0" t="0" r="0" b="0"/>
            <wp:docPr id="212" name="image20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0.png" descr=""/>
                    <pic:cNvPicPr>
                      <a:picLocks noChangeAspect="1" noChangeArrowheads="1"/>
                    </pic:cNvPicPr>
                  </pic:nvPicPr>
                  <pic:blipFill>
                    <a:blip r:embed="rId302"/>
                    <a:srcRect l="-74" t="-270" r="-74" b="-270"/>
                    <a:stretch>
                      <a:fillRect/>
                    </a:stretch>
                  </pic:blipFill>
                  <pic:spPr bwMode="auto">
                    <a:xfrm>
                      <a:off x="0" y="0"/>
                      <a:ext cx="240030" cy="68580"/>
                    </a:xfrm>
                    <a:prstGeom prst="rect">
                      <a:avLst/>
                    </a:prstGeom>
                  </pic:spPr>
                </pic:pic>
              </a:graphicData>
            </a:graphic>
          </wp:inline>
        </w:drawing>
      </w:r>
    </w:p>
    <w:p>
      <w:pPr>
        <w:pStyle w:val="Normal"/>
        <w:spacing w:before="163" w:after="0"/>
        <w:ind w:left="131" w:right="0" w:hanging="0"/>
        <w:jc w:val="left"/>
        <w:rPr>
          <w:sz w:val="14"/>
        </w:rPr>
      </w:pPr>
      <w:bookmarkStart w:id="36" w:name="_bookmark14"/>
      <w:bookmarkEnd w:id="36"/>
      <w:r>
        <mc:AlternateContent>
          <mc:Choice Requires="wpg">
            <w:drawing>
              <wp:anchor behindDoc="0" distT="0" distB="0" distL="0" distR="114935" simplePos="0" locked="0" layoutInCell="0" allowOverlap="1" relativeHeight="276">
                <wp:simplePos x="0" y="0"/>
                <wp:positionH relativeFrom="page">
                  <wp:posOffset>1882775</wp:posOffset>
                </wp:positionH>
                <wp:positionV relativeFrom="paragraph">
                  <wp:posOffset>-2534920</wp:posOffset>
                </wp:positionV>
                <wp:extent cx="4030980" cy="2229485"/>
                <wp:effectExtent l="0" t="6985" r="7620" b="0"/>
                <wp:wrapNone/>
                <wp:docPr id="213" name="组合 1017"/>
                <a:graphic xmlns:a="http://schemas.openxmlformats.org/drawingml/2006/main">
                  <a:graphicData uri="http://schemas.microsoft.com/office/word/2010/wordprocessingGroup">
                    <wpg:wgp>
                      <wpg:cNvGrpSpPr/>
                      <wpg:grpSpPr>
                        <a:xfrm>
                          <a:off x="0" y="0"/>
                          <a:ext cx="4030920" cy="2229480"/>
                          <a:chOff x="0" y="0"/>
                          <a:chExt cx="4030920" cy="2229480"/>
                        </a:xfrm>
                      </wpg:grpSpPr>
                      <wps:wsp>
                        <wps:cNvSpPr/>
                        <wps:spPr>
                          <a:xfrm>
                            <a:off x="1312560" y="540360"/>
                            <a:ext cx="2717640" cy="0"/>
                          </a:xfrm>
                          <a:prstGeom prst="line">
                            <a:avLst/>
                          </a:prstGeom>
                          <a:ln w="4320">
                            <a:solidFill>
                              <a:srgbClr val="7e7e7e"/>
                            </a:solidFill>
                            <a:miter/>
                          </a:ln>
                        </wps:spPr>
                        <wps:style>
                          <a:lnRef idx="0"/>
                          <a:fillRef idx="0"/>
                          <a:effectRef idx="0"/>
                          <a:fontRef idx="minor"/>
                        </wps:style>
                        <wps:bodyPr/>
                      </wps:wsp>
                      <wps:wsp>
                        <wps:cNvSpPr/>
                        <wps:spPr>
                          <a:xfrm>
                            <a:off x="1312560" y="450360"/>
                            <a:ext cx="2004840" cy="0"/>
                          </a:xfrm>
                          <a:prstGeom prst="line">
                            <a:avLst/>
                          </a:prstGeom>
                          <a:ln w="4320">
                            <a:solidFill>
                              <a:srgbClr val="7e7e7e"/>
                            </a:solidFill>
                            <a:miter/>
                          </a:ln>
                        </wps:spPr>
                        <wps:style>
                          <a:lnRef idx="0"/>
                          <a:fillRef idx="0"/>
                          <a:effectRef idx="0"/>
                          <a:fontRef idx="minor"/>
                        </wps:style>
                        <wps:bodyPr/>
                      </wps:wsp>
                      <wps:wsp>
                        <wps:cNvSpPr/>
                        <wps:spPr>
                          <a:xfrm>
                            <a:off x="14040" y="1149480"/>
                            <a:ext cx="2717640" cy="359280"/>
                          </a:xfrm>
                          <a:custGeom>
                            <a:avLst/>
                            <a:gdLst/>
                            <a:ahLst/>
                            <a:rect l="l" t="t" r="r" b="b"/>
                            <a:pathLst>
                              <a:path w="6294" h="2325">
                                <a:moveTo>
                                  <a:pt x="3007" y="-1658"/>
                                </a:moveTo>
                                <a:lnTo>
                                  <a:pt x="9301" y="-1658"/>
                                </a:lnTo>
                                <a:moveTo>
                                  <a:pt x="3007" y="-2238"/>
                                </a:moveTo>
                                <a:lnTo>
                                  <a:pt x="9301" y="-2238"/>
                                </a:lnTo>
                                <a:moveTo>
                                  <a:pt x="3007" y="-2820"/>
                                </a:moveTo>
                                <a:lnTo>
                                  <a:pt x="9301" y="-2820"/>
                                </a:lnTo>
                                <a:moveTo>
                                  <a:pt x="3007" y="-3400"/>
                                </a:moveTo>
                                <a:lnTo>
                                  <a:pt x="9301" y="-3400"/>
                                </a:lnTo>
                                <a:moveTo>
                                  <a:pt x="3007" y="-3982"/>
                                </a:moveTo>
                                <a:lnTo>
                                  <a:pt x="9301" y="-3982"/>
                                </a:lnTo>
                              </a:path>
                            </a:pathLst>
                          </a:custGeom>
                          <a:noFill/>
                          <a:ln w="4320">
                            <a:solidFill>
                              <a:srgbClr val="7e7e7e"/>
                            </a:solidFill>
                            <a:round/>
                          </a:ln>
                        </wps:spPr>
                        <wps:style>
                          <a:lnRef idx="0"/>
                          <a:fillRef idx="0"/>
                          <a:effectRef idx="0"/>
                          <a:fontRef idx="minor"/>
                        </wps:style>
                        <wps:bodyPr/>
                      </wps:wsp>
                      <wps:wsp>
                        <wps:cNvSpPr/>
                        <wps:spPr>
                          <a:xfrm>
                            <a:off x="14040" y="1689840"/>
                            <a:ext cx="1630800" cy="539640"/>
                          </a:xfrm>
                          <a:custGeom>
                            <a:avLst/>
                            <a:gdLst/>
                            <a:ahLst/>
                            <a:rect l="l" t="t" r="r" b="b"/>
                            <a:pathLst>
                              <a:path w="3777" h="3488">
                                <a:moveTo>
                                  <a:pt x="3636" y="-3982"/>
                                </a:moveTo>
                                <a:lnTo>
                                  <a:pt x="3636" y="-495"/>
                                </a:lnTo>
                                <a:moveTo>
                                  <a:pt x="4267" y="-3982"/>
                                </a:moveTo>
                                <a:lnTo>
                                  <a:pt x="4267" y="-495"/>
                                </a:lnTo>
                                <a:moveTo>
                                  <a:pt x="4896" y="-3982"/>
                                </a:moveTo>
                                <a:lnTo>
                                  <a:pt x="4896" y="-495"/>
                                </a:lnTo>
                                <a:moveTo>
                                  <a:pt x="5524" y="-3982"/>
                                </a:moveTo>
                                <a:lnTo>
                                  <a:pt x="5524" y="-495"/>
                                </a:lnTo>
                                <a:moveTo>
                                  <a:pt x="6155" y="-3982"/>
                                </a:moveTo>
                                <a:lnTo>
                                  <a:pt x="6155" y="-495"/>
                                </a:lnTo>
                                <a:moveTo>
                                  <a:pt x="6784" y="-3982"/>
                                </a:moveTo>
                                <a:lnTo>
                                  <a:pt x="6784" y="-495"/>
                                </a:lnTo>
                                <a:moveTo>
                                  <a:pt x="7413" y="-3982"/>
                                </a:moveTo>
                                <a:lnTo>
                                  <a:pt x="7413" y="-495"/>
                                </a:lnTo>
                              </a:path>
                            </a:pathLst>
                          </a:custGeom>
                          <a:noFill/>
                          <a:ln w="4320">
                            <a:solidFill>
                              <a:srgbClr val="7e7e7e"/>
                            </a:solidFill>
                            <a:round/>
                          </a:ln>
                        </wps:spPr>
                        <wps:style>
                          <a:lnRef idx="0"/>
                          <a:fillRef idx="0"/>
                          <a:effectRef idx="0"/>
                          <a:fontRef idx="minor"/>
                        </wps:style>
                        <wps:bodyPr/>
                      </wps:wsp>
                      <wps:wsp>
                        <wps:cNvSpPr/>
                        <wps:spPr>
                          <a:xfrm>
                            <a:off x="3487320" y="0"/>
                            <a:ext cx="542880" cy="539640"/>
                          </a:xfrm>
                          <a:custGeom>
                            <a:avLst/>
                            <a:gdLst/>
                            <a:ahLst/>
                            <a:rect l="l" t="t" r="r" b="b"/>
                            <a:pathLst>
                              <a:path w="1258" h="3488">
                                <a:moveTo>
                                  <a:pt x="8043" y="-3982"/>
                                </a:moveTo>
                                <a:lnTo>
                                  <a:pt x="8043" y="-1271"/>
                                </a:lnTo>
                                <a:moveTo>
                                  <a:pt x="8043" y="-551"/>
                                </a:moveTo>
                                <a:lnTo>
                                  <a:pt x="8043" y="-495"/>
                                </a:lnTo>
                                <a:moveTo>
                                  <a:pt x="8672" y="-3982"/>
                                </a:moveTo>
                                <a:lnTo>
                                  <a:pt x="8672" y="-1271"/>
                                </a:lnTo>
                                <a:moveTo>
                                  <a:pt x="8672" y="-551"/>
                                </a:moveTo>
                                <a:lnTo>
                                  <a:pt x="8672" y="-495"/>
                                </a:lnTo>
                                <a:moveTo>
                                  <a:pt x="9237" y="-1076"/>
                                </a:moveTo>
                                <a:lnTo>
                                  <a:pt x="9301" y="-1076"/>
                                </a:lnTo>
                              </a:path>
                            </a:pathLst>
                          </a:custGeom>
                          <a:noFill/>
                          <a:ln w="4320">
                            <a:solidFill>
                              <a:srgbClr val="7e7e7e"/>
                            </a:solidFill>
                            <a:round/>
                          </a:ln>
                        </wps:spPr>
                        <wps:style>
                          <a:lnRef idx="0"/>
                          <a:fillRef idx="0"/>
                          <a:effectRef idx="0"/>
                          <a:fontRef idx="minor"/>
                        </wps:style>
                        <wps:bodyPr/>
                      </wps:wsp>
                      <wps:wsp>
                        <wps:cNvSpPr/>
                        <wps:spPr>
                          <a:xfrm>
                            <a:off x="4030200" y="720"/>
                            <a:ext cx="0" cy="539640"/>
                          </a:xfrm>
                          <a:prstGeom prst="line">
                            <a:avLst/>
                          </a:prstGeom>
                          <a:ln w="4320">
                            <a:solidFill>
                              <a:srgbClr val="7e7e7e"/>
                            </a:solidFill>
                            <a:miter/>
                          </a:ln>
                        </wps:spPr>
                        <wps:style>
                          <a:lnRef idx="0"/>
                          <a:fillRef idx="0"/>
                          <a:effectRef idx="0"/>
                          <a:fontRef idx="minor"/>
                        </wps:style>
                        <wps:bodyPr/>
                      </wps:wsp>
                      <wps:wsp>
                        <wps:cNvSpPr/>
                        <wps:spPr>
                          <a:xfrm>
                            <a:off x="1313280" y="720"/>
                            <a:ext cx="2717640" cy="539640"/>
                          </a:xfrm>
                          <a:prstGeom prst="rect">
                            <a:avLst/>
                          </a:prstGeom>
                          <a:noFill/>
                          <a:ln w="14760">
                            <a:solidFill>
                              <a:srgbClr val="000000"/>
                            </a:solidFill>
                            <a:miter/>
                          </a:ln>
                        </wps:spPr>
                        <wps:style>
                          <a:lnRef idx="0"/>
                          <a:fillRef idx="0"/>
                          <a:effectRef idx="0"/>
                          <a:fontRef idx="minor"/>
                        </wps:style>
                        <wps:bodyPr/>
                      </wps:wsp>
                      <wps:wsp>
                        <wps:cNvSpPr/>
                        <wps:spPr>
                          <a:xfrm>
                            <a:off x="14040" y="1149480"/>
                            <a:ext cx="2717640" cy="539640"/>
                          </a:xfrm>
                          <a:custGeom>
                            <a:avLst/>
                            <a:gdLst/>
                            <a:ahLst/>
                            <a:rect l="l" t="t" r="r" b="b"/>
                            <a:pathLst>
                              <a:path w="6294" h="3488">
                                <a:moveTo>
                                  <a:pt x="3007" y="-495"/>
                                </a:moveTo>
                                <a:lnTo>
                                  <a:pt x="3007" y="-3982"/>
                                </a:lnTo>
                                <a:moveTo>
                                  <a:pt x="3007" y="-495"/>
                                </a:moveTo>
                                <a:lnTo>
                                  <a:pt x="3044" y="-495"/>
                                </a:lnTo>
                                <a:moveTo>
                                  <a:pt x="3007" y="-611"/>
                                </a:moveTo>
                                <a:lnTo>
                                  <a:pt x="3044" y="-611"/>
                                </a:lnTo>
                                <a:moveTo>
                                  <a:pt x="3007" y="-727"/>
                                </a:moveTo>
                                <a:lnTo>
                                  <a:pt x="3044" y="-727"/>
                                </a:lnTo>
                                <a:moveTo>
                                  <a:pt x="3007" y="-843"/>
                                </a:moveTo>
                                <a:lnTo>
                                  <a:pt x="3044" y="-843"/>
                                </a:lnTo>
                                <a:moveTo>
                                  <a:pt x="3007" y="-959"/>
                                </a:moveTo>
                                <a:lnTo>
                                  <a:pt x="3044" y="-959"/>
                                </a:lnTo>
                                <a:moveTo>
                                  <a:pt x="3007" y="-1076"/>
                                </a:moveTo>
                                <a:lnTo>
                                  <a:pt x="3044" y="-1076"/>
                                </a:lnTo>
                                <a:moveTo>
                                  <a:pt x="3007" y="-1192"/>
                                </a:moveTo>
                                <a:lnTo>
                                  <a:pt x="3044" y="-1192"/>
                                </a:lnTo>
                                <a:moveTo>
                                  <a:pt x="3007" y="-1308"/>
                                </a:moveTo>
                                <a:lnTo>
                                  <a:pt x="3044" y="-1308"/>
                                </a:lnTo>
                                <a:moveTo>
                                  <a:pt x="3007" y="-1424"/>
                                </a:moveTo>
                                <a:lnTo>
                                  <a:pt x="3044" y="-1424"/>
                                </a:lnTo>
                                <a:moveTo>
                                  <a:pt x="3007" y="-1542"/>
                                </a:moveTo>
                                <a:lnTo>
                                  <a:pt x="3044" y="-1542"/>
                                </a:lnTo>
                                <a:moveTo>
                                  <a:pt x="3007" y="-1658"/>
                                </a:moveTo>
                                <a:lnTo>
                                  <a:pt x="3044" y="-1658"/>
                                </a:lnTo>
                                <a:moveTo>
                                  <a:pt x="3007" y="-1774"/>
                                </a:moveTo>
                                <a:lnTo>
                                  <a:pt x="3044" y="-1774"/>
                                </a:lnTo>
                                <a:moveTo>
                                  <a:pt x="3007" y="-1890"/>
                                </a:moveTo>
                                <a:lnTo>
                                  <a:pt x="3044" y="-1890"/>
                                </a:lnTo>
                                <a:moveTo>
                                  <a:pt x="3007" y="-2006"/>
                                </a:moveTo>
                                <a:lnTo>
                                  <a:pt x="3044" y="-2006"/>
                                </a:lnTo>
                                <a:moveTo>
                                  <a:pt x="3007" y="-2122"/>
                                </a:moveTo>
                                <a:lnTo>
                                  <a:pt x="3044" y="-2122"/>
                                </a:lnTo>
                                <a:moveTo>
                                  <a:pt x="3007" y="-2238"/>
                                </a:moveTo>
                                <a:lnTo>
                                  <a:pt x="3044" y="-2238"/>
                                </a:lnTo>
                                <a:moveTo>
                                  <a:pt x="3007" y="-2354"/>
                                </a:moveTo>
                                <a:lnTo>
                                  <a:pt x="3044" y="-2354"/>
                                </a:lnTo>
                                <a:moveTo>
                                  <a:pt x="3007" y="-2470"/>
                                </a:moveTo>
                                <a:lnTo>
                                  <a:pt x="3044" y="-2470"/>
                                </a:lnTo>
                                <a:moveTo>
                                  <a:pt x="3007" y="-2586"/>
                                </a:moveTo>
                                <a:lnTo>
                                  <a:pt x="3044" y="-2586"/>
                                </a:lnTo>
                                <a:moveTo>
                                  <a:pt x="3007" y="-2704"/>
                                </a:moveTo>
                                <a:lnTo>
                                  <a:pt x="3044" y="-2704"/>
                                </a:lnTo>
                                <a:moveTo>
                                  <a:pt x="3007" y="-2820"/>
                                </a:moveTo>
                                <a:lnTo>
                                  <a:pt x="3044" y="-2820"/>
                                </a:lnTo>
                                <a:moveTo>
                                  <a:pt x="3007" y="-2936"/>
                                </a:moveTo>
                                <a:lnTo>
                                  <a:pt x="3044" y="-2936"/>
                                </a:lnTo>
                                <a:moveTo>
                                  <a:pt x="3007" y="-3052"/>
                                </a:moveTo>
                                <a:lnTo>
                                  <a:pt x="3044" y="-3052"/>
                                </a:lnTo>
                                <a:moveTo>
                                  <a:pt x="3007" y="-3168"/>
                                </a:moveTo>
                                <a:lnTo>
                                  <a:pt x="3044" y="-3168"/>
                                </a:lnTo>
                                <a:moveTo>
                                  <a:pt x="3007" y="-3284"/>
                                </a:moveTo>
                                <a:lnTo>
                                  <a:pt x="3044" y="-3284"/>
                                </a:lnTo>
                                <a:moveTo>
                                  <a:pt x="3007" y="-3400"/>
                                </a:moveTo>
                                <a:lnTo>
                                  <a:pt x="3044" y="-3400"/>
                                </a:lnTo>
                                <a:moveTo>
                                  <a:pt x="3007" y="-3516"/>
                                </a:moveTo>
                                <a:lnTo>
                                  <a:pt x="3044" y="-3516"/>
                                </a:lnTo>
                                <a:moveTo>
                                  <a:pt x="3007" y="-3632"/>
                                </a:moveTo>
                                <a:lnTo>
                                  <a:pt x="3044" y="-3632"/>
                                </a:lnTo>
                                <a:moveTo>
                                  <a:pt x="3007" y="-3749"/>
                                </a:moveTo>
                                <a:lnTo>
                                  <a:pt x="3044" y="-3749"/>
                                </a:lnTo>
                                <a:moveTo>
                                  <a:pt x="3007" y="-3866"/>
                                </a:moveTo>
                                <a:lnTo>
                                  <a:pt x="3044" y="-3866"/>
                                </a:lnTo>
                                <a:moveTo>
                                  <a:pt x="3007" y="-3982"/>
                                </a:moveTo>
                                <a:lnTo>
                                  <a:pt x="3044" y="-3982"/>
                                </a:lnTo>
                                <a:moveTo>
                                  <a:pt x="3007" y="-495"/>
                                </a:moveTo>
                                <a:lnTo>
                                  <a:pt x="3054" y="-495"/>
                                </a:lnTo>
                                <a:moveTo>
                                  <a:pt x="3007" y="-1076"/>
                                </a:moveTo>
                                <a:lnTo>
                                  <a:pt x="3054" y="-1076"/>
                                </a:lnTo>
                                <a:moveTo>
                                  <a:pt x="3007" y="-1658"/>
                                </a:moveTo>
                                <a:lnTo>
                                  <a:pt x="3054" y="-1658"/>
                                </a:lnTo>
                                <a:moveTo>
                                  <a:pt x="3007" y="-2238"/>
                                </a:moveTo>
                                <a:lnTo>
                                  <a:pt x="3054" y="-2238"/>
                                </a:lnTo>
                                <a:moveTo>
                                  <a:pt x="3007" y="-2820"/>
                                </a:moveTo>
                                <a:lnTo>
                                  <a:pt x="3054" y="-2820"/>
                                </a:lnTo>
                                <a:moveTo>
                                  <a:pt x="3007" y="-3400"/>
                                </a:moveTo>
                                <a:lnTo>
                                  <a:pt x="3054" y="-3400"/>
                                </a:lnTo>
                                <a:moveTo>
                                  <a:pt x="3007" y="-3982"/>
                                </a:moveTo>
                                <a:lnTo>
                                  <a:pt x="3054" y="-3982"/>
                                </a:lnTo>
                                <a:moveTo>
                                  <a:pt x="3007" y="-495"/>
                                </a:moveTo>
                                <a:lnTo>
                                  <a:pt x="9301" y="-495"/>
                                </a:lnTo>
                              </a:path>
                            </a:pathLst>
                          </a:custGeom>
                          <a:noFill/>
                          <a:ln w="4320">
                            <a:solidFill>
                              <a:srgbClr val="000000"/>
                            </a:solidFill>
                            <a:round/>
                          </a:ln>
                        </wps:spPr>
                        <wps:style>
                          <a:lnRef idx="0"/>
                          <a:fillRef idx="0"/>
                          <a:effectRef idx="0"/>
                          <a:fontRef idx="minor"/>
                        </wps:style>
                        <wps:bodyPr/>
                      </wps:wsp>
                      <wps:wsp>
                        <wps:cNvSpPr/>
                        <wps:spPr>
                          <a:xfrm>
                            <a:off x="14040" y="1687680"/>
                            <a:ext cx="2717640" cy="6840"/>
                          </a:xfrm>
                          <a:custGeom>
                            <a:avLst/>
                            <a:gdLst/>
                            <a:ahLst/>
                            <a:rect l="l" t="t" r="r" b="b"/>
                            <a:pathLst>
                              <a:path w="6294" h="47">
                                <a:moveTo>
                                  <a:pt x="3007" y="-530"/>
                                </a:moveTo>
                                <a:lnTo>
                                  <a:pt x="3007" y="-495"/>
                                </a:lnTo>
                                <a:moveTo>
                                  <a:pt x="3323" y="-530"/>
                                </a:moveTo>
                                <a:lnTo>
                                  <a:pt x="3323" y="-495"/>
                                </a:lnTo>
                                <a:moveTo>
                                  <a:pt x="3636" y="-530"/>
                                </a:moveTo>
                                <a:lnTo>
                                  <a:pt x="3636" y="-495"/>
                                </a:lnTo>
                                <a:moveTo>
                                  <a:pt x="3951" y="-530"/>
                                </a:moveTo>
                                <a:lnTo>
                                  <a:pt x="3951" y="-495"/>
                                </a:lnTo>
                                <a:moveTo>
                                  <a:pt x="4267" y="-530"/>
                                </a:moveTo>
                                <a:lnTo>
                                  <a:pt x="4267" y="-495"/>
                                </a:lnTo>
                                <a:moveTo>
                                  <a:pt x="4580" y="-530"/>
                                </a:moveTo>
                                <a:lnTo>
                                  <a:pt x="4580" y="-495"/>
                                </a:lnTo>
                                <a:moveTo>
                                  <a:pt x="4896" y="-530"/>
                                </a:moveTo>
                                <a:lnTo>
                                  <a:pt x="4896" y="-495"/>
                                </a:lnTo>
                                <a:moveTo>
                                  <a:pt x="5211" y="-530"/>
                                </a:moveTo>
                                <a:lnTo>
                                  <a:pt x="5211" y="-495"/>
                                </a:lnTo>
                                <a:moveTo>
                                  <a:pt x="5524" y="-530"/>
                                </a:moveTo>
                                <a:lnTo>
                                  <a:pt x="5524" y="-495"/>
                                </a:lnTo>
                                <a:moveTo>
                                  <a:pt x="5840" y="-530"/>
                                </a:moveTo>
                                <a:lnTo>
                                  <a:pt x="5840" y="-495"/>
                                </a:lnTo>
                                <a:moveTo>
                                  <a:pt x="6155" y="-530"/>
                                </a:moveTo>
                                <a:lnTo>
                                  <a:pt x="6155" y="-495"/>
                                </a:lnTo>
                                <a:moveTo>
                                  <a:pt x="6469" y="-530"/>
                                </a:moveTo>
                                <a:lnTo>
                                  <a:pt x="6469" y="-495"/>
                                </a:lnTo>
                                <a:moveTo>
                                  <a:pt x="6784" y="-530"/>
                                </a:moveTo>
                                <a:lnTo>
                                  <a:pt x="6784" y="-495"/>
                                </a:lnTo>
                                <a:moveTo>
                                  <a:pt x="7099" y="-530"/>
                                </a:moveTo>
                                <a:lnTo>
                                  <a:pt x="7099" y="-495"/>
                                </a:lnTo>
                                <a:moveTo>
                                  <a:pt x="7413" y="-530"/>
                                </a:moveTo>
                                <a:lnTo>
                                  <a:pt x="7413" y="-495"/>
                                </a:lnTo>
                                <a:moveTo>
                                  <a:pt x="7728" y="-530"/>
                                </a:moveTo>
                                <a:lnTo>
                                  <a:pt x="7728" y="-495"/>
                                </a:lnTo>
                                <a:moveTo>
                                  <a:pt x="8043" y="-530"/>
                                </a:moveTo>
                                <a:lnTo>
                                  <a:pt x="8043" y="-495"/>
                                </a:lnTo>
                                <a:moveTo>
                                  <a:pt x="8357" y="-530"/>
                                </a:moveTo>
                                <a:lnTo>
                                  <a:pt x="8357" y="-495"/>
                                </a:lnTo>
                                <a:moveTo>
                                  <a:pt x="8672" y="-530"/>
                                </a:moveTo>
                                <a:lnTo>
                                  <a:pt x="8672" y="-495"/>
                                </a:lnTo>
                                <a:moveTo>
                                  <a:pt x="8987" y="-530"/>
                                </a:moveTo>
                                <a:lnTo>
                                  <a:pt x="8987" y="-495"/>
                                </a:lnTo>
                                <a:moveTo>
                                  <a:pt x="9301" y="-530"/>
                                </a:moveTo>
                                <a:lnTo>
                                  <a:pt x="9301" y="-495"/>
                                </a:lnTo>
                                <a:moveTo>
                                  <a:pt x="3007" y="-542"/>
                                </a:moveTo>
                                <a:lnTo>
                                  <a:pt x="3007" y="-495"/>
                                </a:lnTo>
                                <a:moveTo>
                                  <a:pt x="3636" y="-542"/>
                                </a:moveTo>
                                <a:lnTo>
                                  <a:pt x="3636" y="-495"/>
                                </a:lnTo>
                                <a:moveTo>
                                  <a:pt x="4267" y="-542"/>
                                </a:moveTo>
                                <a:lnTo>
                                  <a:pt x="4267" y="-495"/>
                                </a:lnTo>
                                <a:moveTo>
                                  <a:pt x="4896" y="-542"/>
                                </a:moveTo>
                                <a:lnTo>
                                  <a:pt x="4896" y="-495"/>
                                </a:lnTo>
                                <a:moveTo>
                                  <a:pt x="5524" y="-542"/>
                                </a:moveTo>
                                <a:lnTo>
                                  <a:pt x="5524" y="-495"/>
                                </a:lnTo>
                                <a:moveTo>
                                  <a:pt x="6155" y="-542"/>
                                </a:moveTo>
                                <a:lnTo>
                                  <a:pt x="6155" y="-495"/>
                                </a:lnTo>
                                <a:moveTo>
                                  <a:pt x="6784" y="-542"/>
                                </a:moveTo>
                                <a:lnTo>
                                  <a:pt x="6784" y="-495"/>
                                </a:lnTo>
                                <a:moveTo>
                                  <a:pt x="7413" y="-542"/>
                                </a:moveTo>
                                <a:lnTo>
                                  <a:pt x="7413" y="-495"/>
                                </a:lnTo>
                                <a:moveTo>
                                  <a:pt x="8043" y="-542"/>
                                </a:moveTo>
                                <a:lnTo>
                                  <a:pt x="8043" y="-495"/>
                                </a:lnTo>
                                <a:moveTo>
                                  <a:pt x="8672" y="-542"/>
                                </a:moveTo>
                                <a:lnTo>
                                  <a:pt x="8672" y="-495"/>
                                </a:lnTo>
                                <a:moveTo>
                                  <a:pt x="9301" y="-542"/>
                                </a:moveTo>
                                <a:lnTo>
                                  <a:pt x="9301" y="-495"/>
                                </a:lnTo>
                              </a:path>
                            </a:pathLst>
                          </a:custGeom>
                          <a:noFill/>
                          <a:ln w="4320">
                            <a:solidFill>
                              <a:srgbClr val="000000"/>
                            </a:solidFill>
                            <a:round/>
                          </a:ln>
                        </wps:spPr>
                        <wps:style>
                          <a:lnRef idx="0"/>
                          <a:fillRef idx="0"/>
                          <a:effectRef idx="0"/>
                          <a:fontRef idx="minor"/>
                        </wps:style>
                        <wps:bodyPr/>
                      </wps:wsp>
                      <wps:wsp>
                        <wps:cNvSpPr/>
                        <wps:spPr>
                          <a:xfrm>
                            <a:off x="0" y="1676520"/>
                            <a:ext cx="28080" cy="25920"/>
                          </a:xfrm>
                          <a:custGeom>
                            <a:avLst/>
                            <a:gdLst/>
                            <a:ahLst/>
                            <a:rect l="l" t="t" r="r" b="b"/>
                            <a:pathLst>
                              <a:path w="65" h="169">
                                <a:moveTo>
                                  <a:pt x="8679" y="-2586"/>
                                </a:moveTo>
                                <a:lnTo>
                                  <a:pt x="8679" y="-2503"/>
                                </a:lnTo>
                                <a:moveTo>
                                  <a:pt x="8679" y="-2586"/>
                                </a:moveTo>
                                <a:lnTo>
                                  <a:pt x="8679" y="-2671"/>
                                </a:lnTo>
                                <a:moveTo>
                                  <a:pt x="8648" y="-2503"/>
                                </a:moveTo>
                                <a:lnTo>
                                  <a:pt x="8712" y="-2503"/>
                                </a:lnTo>
                                <a:moveTo>
                                  <a:pt x="8648" y="-2671"/>
                                </a:moveTo>
                                <a:lnTo>
                                  <a:pt x="8712" y="-2671"/>
                                </a:lnTo>
                              </a:path>
                            </a:pathLst>
                          </a:custGeom>
                          <a:noFill/>
                          <a:ln w="9000">
                            <a:solidFill>
                              <a:srgbClr val="000000"/>
                            </a:solidFill>
                            <a:round/>
                          </a:ln>
                        </wps:spPr>
                        <wps:style>
                          <a:lnRef idx="0"/>
                          <a:fillRef idx="0"/>
                          <a:effectRef idx="0"/>
                          <a:fontRef idx="minor"/>
                        </wps:style>
                        <wps:bodyPr/>
                      </wps:wsp>
                      <wps:wsp>
                        <wps:cNvSpPr/>
                        <wps:spPr>
                          <a:xfrm>
                            <a:off x="0" y="1678320"/>
                            <a:ext cx="28080" cy="23040"/>
                          </a:xfrm>
                          <a:custGeom>
                            <a:avLst/>
                            <a:gdLst/>
                            <a:ahLst/>
                            <a:rect l="l" t="t" r="r" b="b"/>
                            <a:pathLst>
                              <a:path w="65" h="149">
                                <a:moveTo>
                                  <a:pt x="7865" y="-2354"/>
                                </a:moveTo>
                                <a:lnTo>
                                  <a:pt x="7865" y="-2280"/>
                                </a:lnTo>
                                <a:moveTo>
                                  <a:pt x="7865" y="-2354"/>
                                </a:moveTo>
                                <a:lnTo>
                                  <a:pt x="7865" y="-2429"/>
                                </a:lnTo>
                                <a:moveTo>
                                  <a:pt x="7832" y="-2280"/>
                                </a:moveTo>
                                <a:lnTo>
                                  <a:pt x="7896" y="-2280"/>
                                </a:lnTo>
                                <a:moveTo>
                                  <a:pt x="7832" y="-2429"/>
                                </a:moveTo>
                                <a:lnTo>
                                  <a:pt x="7896" y="-2429"/>
                                </a:lnTo>
                              </a:path>
                            </a:pathLst>
                          </a:custGeom>
                          <a:noFill/>
                          <a:ln w="9000">
                            <a:solidFill>
                              <a:srgbClr val="000000"/>
                            </a:solidFill>
                            <a:round/>
                          </a:ln>
                        </wps:spPr>
                        <wps:style>
                          <a:lnRef idx="0"/>
                          <a:fillRef idx="0"/>
                          <a:effectRef idx="0"/>
                          <a:fontRef idx="minor"/>
                        </wps:style>
                        <wps:bodyPr/>
                      </wps:wsp>
                      <wps:wsp>
                        <wps:cNvSpPr/>
                        <wps:spPr>
                          <a:xfrm>
                            <a:off x="0" y="1682280"/>
                            <a:ext cx="28080" cy="14760"/>
                          </a:xfrm>
                          <a:custGeom>
                            <a:avLst/>
                            <a:gdLst/>
                            <a:ahLst/>
                            <a:rect l="l" t="t" r="r" b="b"/>
                            <a:pathLst>
                              <a:path w="66" h="98">
                                <a:moveTo>
                                  <a:pt x="6645" y="-1715"/>
                                </a:moveTo>
                                <a:lnTo>
                                  <a:pt x="6645" y="-1666"/>
                                </a:lnTo>
                                <a:moveTo>
                                  <a:pt x="6645" y="-1715"/>
                                </a:moveTo>
                                <a:lnTo>
                                  <a:pt x="6645" y="-1763"/>
                                </a:lnTo>
                                <a:moveTo>
                                  <a:pt x="6612" y="-1666"/>
                                </a:moveTo>
                                <a:lnTo>
                                  <a:pt x="6678" y="-1666"/>
                                </a:lnTo>
                                <a:moveTo>
                                  <a:pt x="6612" y="-1763"/>
                                </a:moveTo>
                                <a:lnTo>
                                  <a:pt x="6678" y="-1763"/>
                                </a:lnTo>
                              </a:path>
                            </a:pathLst>
                          </a:custGeom>
                          <a:noFill/>
                          <a:ln w="9000">
                            <a:solidFill>
                              <a:srgbClr val="000000"/>
                            </a:solidFill>
                            <a:round/>
                          </a:ln>
                        </wps:spPr>
                        <wps:style>
                          <a:lnRef idx="0"/>
                          <a:fillRef idx="0"/>
                          <a:effectRef idx="0"/>
                          <a:fontRef idx="minor"/>
                        </wps:style>
                        <wps:bodyPr/>
                      </wps:wsp>
                      <wps:wsp>
                        <wps:cNvSpPr/>
                        <wps:spPr>
                          <a:xfrm>
                            <a:off x="0" y="1684800"/>
                            <a:ext cx="28080" cy="9360"/>
                          </a:xfrm>
                          <a:custGeom>
                            <a:avLst/>
                            <a:gdLst/>
                            <a:ahLst/>
                            <a:rect l="l" t="t" r="r" b="b"/>
                            <a:pathLst>
                              <a:path w="65" h="65">
                                <a:moveTo>
                                  <a:pt x="5322" y="-1308"/>
                                </a:moveTo>
                                <a:lnTo>
                                  <a:pt x="5322" y="-1276"/>
                                </a:lnTo>
                                <a:moveTo>
                                  <a:pt x="5322" y="-1308"/>
                                </a:moveTo>
                                <a:lnTo>
                                  <a:pt x="5322" y="-1341"/>
                                </a:lnTo>
                                <a:moveTo>
                                  <a:pt x="5289" y="-1276"/>
                                </a:moveTo>
                                <a:lnTo>
                                  <a:pt x="5353" y="-1276"/>
                                </a:lnTo>
                                <a:moveTo>
                                  <a:pt x="5289" y="-1341"/>
                                </a:moveTo>
                                <a:lnTo>
                                  <a:pt x="5353" y="-1341"/>
                                </a:lnTo>
                              </a:path>
                            </a:pathLst>
                          </a:custGeom>
                          <a:noFill/>
                          <a:ln w="9000">
                            <a:solidFill>
                              <a:srgbClr val="000000"/>
                            </a:solidFill>
                            <a:round/>
                          </a:ln>
                        </wps:spPr>
                        <wps:style>
                          <a:lnRef idx="0"/>
                          <a:fillRef idx="0"/>
                          <a:effectRef idx="0"/>
                          <a:fontRef idx="minor"/>
                        </wps:style>
                        <wps:bodyPr/>
                      </wps:wsp>
                      <wps:wsp>
                        <wps:cNvSpPr/>
                        <wps:spPr>
                          <a:xfrm>
                            <a:off x="1751400" y="461160"/>
                            <a:ext cx="5760" cy="5760"/>
                          </a:xfrm>
                          <a:custGeom>
                            <a:avLst/>
                            <a:gdLst/>
                            <a:ahLst/>
                            <a:rect l="l" t="t" r="r" b="b"/>
                            <a:pathLst>
                              <a:path w="14" h="40">
                                <a:moveTo>
                                  <a:pt x="4038" y="-1008"/>
                                </a:moveTo>
                                <a:lnTo>
                                  <a:pt x="4024" y="-1008"/>
                                </a:lnTo>
                                <a:lnTo>
                                  <a:pt x="4024" y="-989"/>
                                </a:lnTo>
                                <a:lnTo>
                                  <a:pt x="4024" y="-968"/>
                                </a:lnTo>
                                <a:lnTo>
                                  <a:pt x="4038" y="-968"/>
                                </a:lnTo>
                                <a:lnTo>
                                  <a:pt x="4038" y="-989"/>
                                </a:lnTo>
                                <a:lnTo>
                                  <a:pt x="4038" y="-1008"/>
                                </a:lnTo>
                              </a:path>
                            </a:pathLst>
                          </a:custGeom>
                          <a:solidFill>
                            <a:srgbClr val="000000"/>
                          </a:solidFill>
                          <a:ln w="0">
                            <a:noFill/>
                          </a:ln>
                        </wps:spPr>
                        <wps:style>
                          <a:lnRef idx="0"/>
                          <a:fillRef idx="0"/>
                          <a:effectRef idx="0"/>
                          <a:fontRef idx="minor"/>
                        </wps:style>
                        <wps:bodyPr/>
                      </wps:wsp>
                      <wps:wsp>
                        <wps:cNvSpPr/>
                        <wps:spPr>
                          <a:xfrm>
                            <a:off x="0" y="1686600"/>
                            <a:ext cx="28080" cy="5760"/>
                          </a:xfrm>
                          <a:custGeom>
                            <a:avLst/>
                            <a:gdLst/>
                            <a:ahLst/>
                            <a:rect l="l" t="t" r="r" b="b"/>
                            <a:pathLst>
                              <a:path w="65" h="40">
                                <a:moveTo>
                                  <a:pt x="3998" y="-968"/>
                                </a:moveTo>
                                <a:lnTo>
                                  <a:pt x="4062" y="-968"/>
                                </a:lnTo>
                                <a:moveTo>
                                  <a:pt x="3998" y="-1008"/>
                                </a:moveTo>
                                <a:lnTo>
                                  <a:pt x="4062" y="-1008"/>
                                </a:lnTo>
                              </a:path>
                            </a:pathLst>
                          </a:custGeom>
                          <a:noFill/>
                          <a:ln w="9000">
                            <a:solidFill>
                              <a:srgbClr val="000000"/>
                            </a:solidFill>
                            <a:round/>
                          </a:ln>
                        </wps:spPr>
                        <wps:style>
                          <a:lnRef idx="0"/>
                          <a:fillRef idx="0"/>
                          <a:effectRef idx="0"/>
                          <a:fontRef idx="minor"/>
                        </wps:style>
                        <wps:bodyPr/>
                      </wps:wsp>
                      <wps:wsp>
                        <wps:cNvSpPr/>
                        <wps:spPr>
                          <a:xfrm>
                            <a:off x="1309320" y="483120"/>
                            <a:ext cx="5760" cy="0"/>
                          </a:xfrm>
                          <a:prstGeom prst="line">
                            <a:avLst/>
                          </a:prstGeom>
                          <a:ln w="10080">
                            <a:solidFill>
                              <a:srgbClr val="000000"/>
                            </a:solidFill>
                            <a:miter/>
                          </a:ln>
                        </wps:spPr>
                        <wps:style>
                          <a:lnRef idx="0"/>
                          <a:fillRef idx="0"/>
                          <a:effectRef idx="0"/>
                          <a:fontRef idx="minor"/>
                        </wps:style>
                        <wps:bodyPr/>
                      </wps:wsp>
                      <wps:wsp>
                        <wps:cNvSpPr/>
                        <wps:spPr>
                          <a:xfrm>
                            <a:off x="1309320" y="480600"/>
                            <a:ext cx="5760" cy="0"/>
                          </a:xfrm>
                          <a:prstGeom prst="line">
                            <a:avLst/>
                          </a:prstGeom>
                          <a:ln w="9000">
                            <a:solidFill>
                              <a:srgbClr val="000000"/>
                            </a:solidFill>
                            <a:miter/>
                          </a:ln>
                        </wps:spPr>
                        <wps:style>
                          <a:lnRef idx="0"/>
                          <a:fillRef idx="0"/>
                          <a:effectRef idx="0"/>
                          <a:fontRef idx="minor"/>
                        </wps:style>
                        <wps:bodyPr/>
                      </wps:wsp>
                      <wps:wsp>
                        <wps:cNvSpPr/>
                        <wps:spPr>
                          <a:xfrm>
                            <a:off x="14040" y="1687320"/>
                            <a:ext cx="14040" cy="4320"/>
                          </a:xfrm>
                          <a:custGeom>
                            <a:avLst/>
                            <a:gdLst/>
                            <a:ahLst/>
                            <a:rect l="l" t="t" r="r" b="b"/>
                            <a:pathLst>
                              <a:path w="33" h="30">
                                <a:moveTo>
                                  <a:pt x="3007" y="-857"/>
                                </a:moveTo>
                                <a:lnTo>
                                  <a:pt x="3040" y="-857"/>
                                </a:lnTo>
                                <a:lnTo>
                                  <a:pt x="3007" y="-857"/>
                                </a:lnTo>
                                <a:moveTo>
                                  <a:pt x="3007" y="-887"/>
                                </a:moveTo>
                                <a:lnTo>
                                  <a:pt x="3040" y="-887"/>
                                </a:lnTo>
                                <a:lnTo>
                                  <a:pt x="3007" y="-887"/>
                                </a:lnTo>
                              </a:path>
                            </a:pathLst>
                          </a:custGeom>
                          <a:noFill/>
                          <a:ln w="9000">
                            <a:solidFill>
                              <a:srgbClr val="000000"/>
                            </a:solidFill>
                            <a:round/>
                          </a:ln>
                        </wps:spPr>
                        <wps:style>
                          <a:lnRef idx="0"/>
                          <a:fillRef idx="0"/>
                          <a:effectRef idx="0"/>
                          <a:fontRef idx="minor"/>
                        </wps:style>
                        <wps:bodyPr/>
                      </wps:wsp>
                      <wps:wsp>
                        <wps:cNvSpPr/>
                        <wps:spPr>
                          <a:xfrm>
                            <a:off x="0" y="1671840"/>
                            <a:ext cx="28080" cy="34920"/>
                          </a:xfrm>
                          <a:custGeom>
                            <a:avLst/>
                            <a:gdLst/>
                            <a:ahLst/>
                            <a:rect l="l" t="t" r="r" b="b"/>
                            <a:pathLst>
                              <a:path w="65" h="227">
                                <a:moveTo>
                                  <a:pt x="8679" y="-3343"/>
                                </a:moveTo>
                                <a:lnTo>
                                  <a:pt x="8679" y="-3229"/>
                                </a:lnTo>
                                <a:moveTo>
                                  <a:pt x="8679" y="-3343"/>
                                </a:moveTo>
                                <a:lnTo>
                                  <a:pt x="8679" y="-3456"/>
                                </a:lnTo>
                                <a:moveTo>
                                  <a:pt x="8648" y="-3229"/>
                                </a:moveTo>
                                <a:lnTo>
                                  <a:pt x="8712" y="-3229"/>
                                </a:lnTo>
                                <a:moveTo>
                                  <a:pt x="8648" y="-3456"/>
                                </a:moveTo>
                                <a:lnTo>
                                  <a:pt x="8712" y="-3456"/>
                                </a:lnTo>
                              </a:path>
                            </a:pathLst>
                          </a:custGeom>
                          <a:noFill/>
                          <a:ln w="9000">
                            <a:solidFill>
                              <a:srgbClr val="ff0000"/>
                            </a:solidFill>
                            <a:round/>
                          </a:ln>
                        </wps:spPr>
                        <wps:style>
                          <a:lnRef idx="0"/>
                          <a:fillRef idx="0"/>
                          <a:effectRef idx="0"/>
                          <a:fontRef idx="minor"/>
                        </wps:style>
                        <wps:bodyPr/>
                      </wps:wsp>
                      <wps:wsp>
                        <wps:cNvSpPr/>
                        <wps:spPr>
                          <a:xfrm>
                            <a:off x="0" y="1674000"/>
                            <a:ext cx="28080" cy="30960"/>
                          </a:xfrm>
                          <a:custGeom>
                            <a:avLst/>
                            <a:gdLst/>
                            <a:ahLst/>
                            <a:rect l="l" t="t" r="r" b="b"/>
                            <a:pathLst>
                              <a:path w="65" h="205">
                                <a:moveTo>
                                  <a:pt x="7865" y="-3052"/>
                                </a:moveTo>
                                <a:lnTo>
                                  <a:pt x="7865" y="-2950"/>
                                </a:lnTo>
                                <a:moveTo>
                                  <a:pt x="7865" y="-3052"/>
                                </a:moveTo>
                                <a:lnTo>
                                  <a:pt x="7865" y="-3154"/>
                                </a:lnTo>
                                <a:moveTo>
                                  <a:pt x="7832" y="-2950"/>
                                </a:moveTo>
                                <a:lnTo>
                                  <a:pt x="7896" y="-2950"/>
                                </a:lnTo>
                                <a:moveTo>
                                  <a:pt x="7832" y="-3154"/>
                                </a:moveTo>
                                <a:lnTo>
                                  <a:pt x="7896" y="-3154"/>
                                </a:lnTo>
                              </a:path>
                            </a:pathLst>
                          </a:custGeom>
                          <a:noFill/>
                          <a:ln w="9000">
                            <a:solidFill>
                              <a:srgbClr val="ff0000"/>
                            </a:solidFill>
                            <a:round/>
                          </a:ln>
                        </wps:spPr>
                        <wps:style>
                          <a:lnRef idx="0"/>
                          <a:fillRef idx="0"/>
                          <a:effectRef idx="0"/>
                          <a:fontRef idx="minor"/>
                        </wps:style>
                        <wps:bodyPr/>
                      </wps:wsp>
                      <wps:wsp>
                        <wps:cNvSpPr/>
                        <wps:spPr>
                          <a:xfrm>
                            <a:off x="0" y="1677600"/>
                            <a:ext cx="28080" cy="23400"/>
                          </a:xfrm>
                          <a:custGeom>
                            <a:avLst/>
                            <a:gdLst/>
                            <a:ahLst/>
                            <a:rect l="l" t="t" r="r" b="b"/>
                            <a:pathLst>
                              <a:path w="66" h="155">
                                <a:moveTo>
                                  <a:pt x="6645" y="-2413"/>
                                </a:moveTo>
                                <a:lnTo>
                                  <a:pt x="6645" y="-2335"/>
                                </a:lnTo>
                                <a:moveTo>
                                  <a:pt x="6645" y="-2413"/>
                                </a:moveTo>
                                <a:lnTo>
                                  <a:pt x="6645" y="-2489"/>
                                </a:lnTo>
                                <a:moveTo>
                                  <a:pt x="6612" y="-2335"/>
                                </a:moveTo>
                                <a:lnTo>
                                  <a:pt x="6678" y="-2335"/>
                                </a:lnTo>
                                <a:moveTo>
                                  <a:pt x="6612" y="-2489"/>
                                </a:moveTo>
                                <a:lnTo>
                                  <a:pt x="6678" y="-2489"/>
                                </a:lnTo>
                              </a:path>
                            </a:pathLst>
                          </a:custGeom>
                          <a:noFill/>
                          <a:ln w="9000">
                            <a:solidFill>
                              <a:srgbClr val="ff0000"/>
                            </a:solidFill>
                            <a:round/>
                          </a:ln>
                        </wps:spPr>
                        <wps:style>
                          <a:lnRef idx="0"/>
                          <a:fillRef idx="0"/>
                          <a:effectRef idx="0"/>
                          <a:fontRef idx="minor"/>
                        </wps:style>
                        <wps:bodyPr/>
                      </wps:wsp>
                      <wps:wsp>
                        <wps:cNvSpPr/>
                        <wps:spPr>
                          <a:xfrm>
                            <a:off x="0" y="1681560"/>
                            <a:ext cx="28080" cy="16560"/>
                          </a:xfrm>
                          <a:custGeom>
                            <a:avLst/>
                            <a:gdLst/>
                            <a:ahLst/>
                            <a:rect l="l" t="t" r="r" b="b"/>
                            <a:pathLst>
                              <a:path w="65" h="108">
                                <a:moveTo>
                                  <a:pt x="5322" y="-1831"/>
                                </a:moveTo>
                                <a:lnTo>
                                  <a:pt x="5322" y="-1777"/>
                                </a:lnTo>
                                <a:moveTo>
                                  <a:pt x="5322" y="-1831"/>
                                </a:moveTo>
                                <a:lnTo>
                                  <a:pt x="5322" y="-1885"/>
                                </a:lnTo>
                                <a:moveTo>
                                  <a:pt x="5289" y="-1777"/>
                                </a:moveTo>
                                <a:lnTo>
                                  <a:pt x="5353" y="-1777"/>
                                </a:lnTo>
                                <a:moveTo>
                                  <a:pt x="5289" y="-1885"/>
                                </a:moveTo>
                                <a:lnTo>
                                  <a:pt x="5353" y="-1885"/>
                                </a:lnTo>
                              </a:path>
                            </a:pathLst>
                          </a:custGeom>
                          <a:noFill/>
                          <a:ln w="9000">
                            <a:solidFill>
                              <a:srgbClr val="ff0000"/>
                            </a:solidFill>
                            <a:round/>
                          </a:ln>
                        </wps:spPr>
                        <wps:style>
                          <a:lnRef idx="0"/>
                          <a:fillRef idx="0"/>
                          <a:effectRef idx="0"/>
                          <a:fontRef idx="minor"/>
                        </wps:style>
                        <wps:bodyPr/>
                      </wps:wsp>
                      <wps:wsp>
                        <wps:cNvSpPr/>
                        <wps:spPr>
                          <a:xfrm>
                            <a:off x="0" y="1683360"/>
                            <a:ext cx="28080" cy="12240"/>
                          </a:xfrm>
                          <a:custGeom>
                            <a:avLst/>
                            <a:gdLst/>
                            <a:ahLst/>
                            <a:rect l="l" t="t" r="r" b="b"/>
                            <a:pathLst>
                              <a:path w="65" h="80">
                                <a:moveTo>
                                  <a:pt x="4031" y="-1483"/>
                                </a:moveTo>
                                <a:lnTo>
                                  <a:pt x="4031" y="-1443"/>
                                </a:lnTo>
                                <a:moveTo>
                                  <a:pt x="4031" y="-1483"/>
                                </a:moveTo>
                                <a:lnTo>
                                  <a:pt x="4031" y="-1522"/>
                                </a:lnTo>
                                <a:moveTo>
                                  <a:pt x="3998" y="-1443"/>
                                </a:moveTo>
                                <a:lnTo>
                                  <a:pt x="4062" y="-1443"/>
                                </a:lnTo>
                                <a:moveTo>
                                  <a:pt x="3998" y="-1522"/>
                                </a:moveTo>
                                <a:lnTo>
                                  <a:pt x="4062" y="-1522"/>
                                </a:lnTo>
                              </a:path>
                            </a:pathLst>
                          </a:custGeom>
                          <a:noFill/>
                          <a:ln w="9000">
                            <a:solidFill>
                              <a:srgbClr val="ff0000"/>
                            </a:solidFill>
                            <a:round/>
                          </a:ln>
                        </wps:spPr>
                        <wps:style>
                          <a:lnRef idx="0"/>
                          <a:fillRef idx="0"/>
                          <a:effectRef idx="0"/>
                          <a:fontRef idx="minor"/>
                        </wps:style>
                        <wps:bodyPr/>
                      </wps:wsp>
                      <wps:wsp>
                        <wps:cNvSpPr/>
                        <wps:spPr>
                          <a:xfrm>
                            <a:off x="1309320" y="428040"/>
                            <a:ext cx="5760" cy="8280"/>
                          </a:xfrm>
                          <a:custGeom>
                            <a:avLst/>
                            <a:gdLst/>
                            <a:ahLst/>
                            <a:rect l="l" t="t" r="r" b="b"/>
                            <a:pathLst>
                              <a:path w="14" h="56">
                                <a:moveTo>
                                  <a:pt x="3014" y="-1219"/>
                                </a:moveTo>
                                <a:lnTo>
                                  <a:pt x="3000" y="-1219"/>
                                </a:lnTo>
                                <a:lnTo>
                                  <a:pt x="3000" y="-1192"/>
                                </a:lnTo>
                                <a:lnTo>
                                  <a:pt x="3000" y="-1164"/>
                                </a:lnTo>
                                <a:lnTo>
                                  <a:pt x="3014" y="-1164"/>
                                </a:lnTo>
                                <a:lnTo>
                                  <a:pt x="3014" y="-1192"/>
                                </a:lnTo>
                                <a:lnTo>
                                  <a:pt x="3014" y="-1219"/>
                                </a:lnTo>
                              </a:path>
                            </a:pathLst>
                          </a:custGeom>
                          <a:solidFill>
                            <a:srgbClr val="ff0000"/>
                          </a:solidFill>
                          <a:ln w="0">
                            <a:noFill/>
                          </a:ln>
                        </wps:spPr>
                        <wps:style>
                          <a:lnRef idx="0"/>
                          <a:fillRef idx="0"/>
                          <a:effectRef idx="0"/>
                          <a:fontRef idx="minor"/>
                        </wps:style>
                        <wps:bodyPr/>
                      </wps:wsp>
                      <wps:wsp>
                        <wps:cNvSpPr/>
                        <wps:spPr>
                          <a:xfrm>
                            <a:off x="14040" y="1685160"/>
                            <a:ext cx="14040" cy="8280"/>
                          </a:xfrm>
                          <a:custGeom>
                            <a:avLst/>
                            <a:gdLst/>
                            <a:ahLst/>
                            <a:rect l="l" t="t" r="r" b="b"/>
                            <a:pathLst>
                              <a:path w="33" h="56">
                                <a:moveTo>
                                  <a:pt x="3007" y="-1164"/>
                                </a:moveTo>
                                <a:lnTo>
                                  <a:pt x="3040" y="-1164"/>
                                </a:lnTo>
                                <a:lnTo>
                                  <a:pt x="3007" y="-1164"/>
                                </a:lnTo>
                                <a:moveTo>
                                  <a:pt x="3007" y="-1219"/>
                                </a:moveTo>
                                <a:lnTo>
                                  <a:pt x="3040" y="-1219"/>
                                </a:lnTo>
                                <a:lnTo>
                                  <a:pt x="3007" y="-1219"/>
                                </a:lnTo>
                              </a:path>
                            </a:pathLst>
                          </a:custGeom>
                          <a:noFill/>
                          <a:ln w="9000">
                            <a:solidFill>
                              <a:srgbClr val="ff0000"/>
                            </a:solidFill>
                            <a:round/>
                          </a:ln>
                        </wps:spPr>
                        <wps:style>
                          <a:lnRef idx="0"/>
                          <a:fillRef idx="0"/>
                          <a:effectRef idx="0"/>
                          <a:fontRef idx="minor"/>
                        </wps:style>
                        <wps:bodyPr/>
                      </wps:wsp>
                      <wps:wsp>
                        <wps:cNvSpPr/>
                        <wps:spPr>
                          <a:xfrm>
                            <a:off x="0" y="1666800"/>
                            <a:ext cx="28080" cy="45720"/>
                          </a:xfrm>
                          <a:custGeom>
                            <a:avLst/>
                            <a:gdLst/>
                            <a:ahLst/>
                            <a:rect l="l" t="t" r="r" b="b"/>
                            <a:pathLst>
                              <a:path w="65" h="297">
                                <a:moveTo>
                                  <a:pt x="8679" y="-3459"/>
                                </a:moveTo>
                                <a:lnTo>
                                  <a:pt x="8679" y="-3310"/>
                                </a:lnTo>
                                <a:moveTo>
                                  <a:pt x="8679" y="-3459"/>
                                </a:moveTo>
                                <a:lnTo>
                                  <a:pt x="8679" y="-3606"/>
                                </a:lnTo>
                                <a:moveTo>
                                  <a:pt x="8648" y="-3310"/>
                                </a:moveTo>
                                <a:lnTo>
                                  <a:pt x="8712" y="-3310"/>
                                </a:lnTo>
                                <a:moveTo>
                                  <a:pt x="8648" y="-3606"/>
                                </a:moveTo>
                                <a:lnTo>
                                  <a:pt x="8712" y="-3606"/>
                                </a:lnTo>
                              </a:path>
                            </a:pathLst>
                          </a:custGeom>
                          <a:noFill/>
                          <a:ln w="9000">
                            <a:solidFill>
                              <a:srgbClr val="000000"/>
                            </a:solidFill>
                            <a:round/>
                          </a:ln>
                        </wps:spPr>
                        <wps:style>
                          <a:lnRef idx="0"/>
                          <a:fillRef idx="0"/>
                          <a:effectRef idx="0"/>
                          <a:fontRef idx="minor"/>
                        </wps:style>
                        <wps:bodyPr/>
                      </wps:wsp>
                      <wps:wsp>
                        <wps:cNvSpPr/>
                        <wps:spPr>
                          <a:xfrm>
                            <a:off x="0" y="1668240"/>
                            <a:ext cx="28080" cy="41760"/>
                          </a:xfrm>
                          <a:custGeom>
                            <a:avLst/>
                            <a:gdLst/>
                            <a:ahLst/>
                            <a:rect l="l" t="t" r="r" b="b"/>
                            <a:pathLst>
                              <a:path w="65" h="272">
                                <a:moveTo>
                                  <a:pt x="7865" y="-3225"/>
                                </a:moveTo>
                                <a:lnTo>
                                  <a:pt x="7865" y="-3090"/>
                                </a:lnTo>
                                <a:moveTo>
                                  <a:pt x="7865" y="-3225"/>
                                </a:moveTo>
                                <a:lnTo>
                                  <a:pt x="7865" y="-3362"/>
                                </a:lnTo>
                                <a:moveTo>
                                  <a:pt x="7832" y="-3090"/>
                                </a:moveTo>
                                <a:lnTo>
                                  <a:pt x="7896" y="-3090"/>
                                </a:lnTo>
                                <a:moveTo>
                                  <a:pt x="7832" y="-3362"/>
                                </a:moveTo>
                                <a:lnTo>
                                  <a:pt x="7896" y="-3362"/>
                                </a:lnTo>
                              </a:path>
                            </a:pathLst>
                          </a:custGeom>
                          <a:noFill/>
                          <a:ln w="9000">
                            <a:solidFill>
                              <a:srgbClr val="000000"/>
                            </a:solidFill>
                            <a:round/>
                          </a:ln>
                        </wps:spPr>
                        <wps:style>
                          <a:lnRef idx="0"/>
                          <a:fillRef idx="0"/>
                          <a:effectRef idx="0"/>
                          <a:fontRef idx="minor"/>
                        </wps:style>
                        <wps:bodyPr/>
                      </wps:wsp>
                      <wps:wsp>
                        <wps:cNvSpPr/>
                        <wps:spPr>
                          <a:xfrm>
                            <a:off x="0" y="1673280"/>
                            <a:ext cx="28080" cy="32400"/>
                          </a:xfrm>
                          <a:custGeom>
                            <a:avLst/>
                            <a:gdLst/>
                            <a:ahLst/>
                            <a:rect l="l" t="t" r="r" b="b"/>
                            <a:pathLst>
                              <a:path w="66" h="210">
                                <a:moveTo>
                                  <a:pt x="6645" y="-2586"/>
                                </a:moveTo>
                                <a:lnTo>
                                  <a:pt x="6645" y="-2482"/>
                                </a:lnTo>
                                <a:moveTo>
                                  <a:pt x="6645" y="-2586"/>
                                </a:moveTo>
                                <a:lnTo>
                                  <a:pt x="6645" y="-2692"/>
                                </a:lnTo>
                                <a:moveTo>
                                  <a:pt x="6612" y="-2482"/>
                                </a:moveTo>
                                <a:lnTo>
                                  <a:pt x="6678" y="-2482"/>
                                </a:lnTo>
                                <a:moveTo>
                                  <a:pt x="6612" y="-2692"/>
                                </a:moveTo>
                                <a:lnTo>
                                  <a:pt x="6678" y="-2692"/>
                                </a:lnTo>
                              </a:path>
                            </a:pathLst>
                          </a:custGeom>
                          <a:noFill/>
                          <a:ln w="9000">
                            <a:solidFill>
                              <a:srgbClr val="000000"/>
                            </a:solidFill>
                            <a:round/>
                          </a:ln>
                        </wps:spPr>
                        <wps:style>
                          <a:lnRef idx="0"/>
                          <a:fillRef idx="0"/>
                          <a:effectRef idx="0"/>
                          <a:fontRef idx="minor"/>
                        </wps:style>
                        <wps:bodyPr/>
                      </wps:wsp>
                      <wps:wsp>
                        <wps:cNvSpPr/>
                        <wps:spPr>
                          <a:xfrm>
                            <a:off x="0" y="1678320"/>
                            <a:ext cx="28080" cy="22320"/>
                          </a:xfrm>
                          <a:custGeom>
                            <a:avLst/>
                            <a:gdLst/>
                            <a:ahLst/>
                            <a:rect l="l" t="t" r="r" b="b"/>
                            <a:pathLst>
                              <a:path w="65" h="146">
                                <a:moveTo>
                                  <a:pt x="5322" y="-1947"/>
                                </a:moveTo>
                                <a:lnTo>
                                  <a:pt x="5322" y="-1874"/>
                                </a:lnTo>
                                <a:moveTo>
                                  <a:pt x="5322" y="-1947"/>
                                </a:moveTo>
                                <a:lnTo>
                                  <a:pt x="5322" y="-2020"/>
                                </a:lnTo>
                                <a:moveTo>
                                  <a:pt x="5289" y="-1874"/>
                                </a:moveTo>
                                <a:lnTo>
                                  <a:pt x="5353" y="-1874"/>
                                </a:lnTo>
                                <a:moveTo>
                                  <a:pt x="5289" y="-2020"/>
                                </a:moveTo>
                                <a:lnTo>
                                  <a:pt x="5353" y="-2020"/>
                                </a:lnTo>
                              </a:path>
                            </a:pathLst>
                          </a:custGeom>
                          <a:noFill/>
                          <a:ln w="9000">
                            <a:solidFill>
                              <a:srgbClr val="000000"/>
                            </a:solidFill>
                            <a:round/>
                          </a:ln>
                        </wps:spPr>
                        <wps:style>
                          <a:lnRef idx="0"/>
                          <a:fillRef idx="0"/>
                          <a:effectRef idx="0"/>
                          <a:fontRef idx="minor"/>
                        </wps:style>
                        <wps:bodyPr/>
                      </wps:wsp>
                      <wps:wsp>
                        <wps:cNvSpPr/>
                        <wps:spPr>
                          <a:xfrm>
                            <a:off x="0" y="1680840"/>
                            <a:ext cx="28080" cy="17280"/>
                          </a:xfrm>
                          <a:custGeom>
                            <a:avLst/>
                            <a:gdLst/>
                            <a:ahLst/>
                            <a:rect l="l" t="t" r="r" b="b"/>
                            <a:pathLst>
                              <a:path w="65" h="111">
                                <a:moveTo>
                                  <a:pt x="4031" y="-1599"/>
                                </a:moveTo>
                                <a:lnTo>
                                  <a:pt x="4031" y="-1543"/>
                                </a:lnTo>
                                <a:moveTo>
                                  <a:pt x="4031" y="-1599"/>
                                </a:moveTo>
                                <a:lnTo>
                                  <a:pt x="4031" y="-1654"/>
                                </a:lnTo>
                                <a:moveTo>
                                  <a:pt x="3998" y="-1543"/>
                                </a:moveTo>
                                <a:lnTo>
                                  <a:pt x="4062" y="-1543"/>
                                </a:lnTo>
                                <a:moveTo>
                                  <a:pt x="3998" y="-1654"/>
                                </a:moveTo>
                                <a:lnTo>
                                  <a:pt x="4062" y="-1654"/>
                                </a:lnTo>
                              </a:path>
                            </a:pathLst>
                          </a:custGeom>
                          <a:noFill/>
                          <a:ln w="9000">
                            <a:solidFill>
                              <a:srgbClr val="000000"/>
                            </a:solidFill>
                            <a:round/>
                          </a:ln>
                        </wps:spPr>
                        <wps:style>
                          <a:lnRef idx="0"/>
                          <a:fillRef idx="0"/>
                          <a:effectRef idx="0"/>
                          <a:fontRef idx="minor"/>
                        </wps:style>
                        <wps:bodyPr/>
                      </wps:wsp>
                      <wps:wsp>
                        <wps:cNvSpPr/>
                        <wps:spPr>
                          <a:xfrm>
                            <a:off x="1312560" y="398880"/>
                            <a:ext cx="0" cy="13320"/>
                          </a:xfrm>
                          <a:prstGeom prst="line">
                            <a:avLst/>
                          </a:prstGeom>
                          <a:ln w="9000">
                            <a:solidFill>
                              <a:srgbClr val="000000"/>
                            </a:solidFill>
                            <a:miter/>
                          </a:ln>
                        </wps:spPr>
                        <wps:style>
                          <a:lnRef idx="0"/>
                          <a:fillRef idx="0"/>
                          <a:effectRef idx="0"/>
                          <a:fontRef idx="minor"/>
                        </wps:style>
                        <wps:bodyPr/>
                      </wps:wsp>
                      <wps:wsp>
                        <wps:cNvSpPr/>
                        <wps:spPr>
                          <a:xfrm>
                            <a:off x="14040" y="1682640"/>
                            <a:ext cx="14040" cy="13320"/>
                          </a:xfrm>
                          <a:custGeom>
                            <a:avLst/>
                            <a:gdLst/>
                            <a:ahLst/>
                            <a:rect l="l" t="t" r="r" b="b"/>
                            <a:pathLst>
                              <a:path w="33" h="87">
                                <a:moveTo>
                                  <a:pt x="3007" y="-1323"/>
                                </a:moveTo>
                                <a:lnTo>
                                  <a:pt x="3040" y="-1323"/>
                                </a:lnTo>
                                <a:lnTo>
                                  <a:pt x="3007" y="-1323"/>
                                </a:lnTo>
                                <a:moveTo>
                                  <a:pt x="3007" y="-1410"/>
                                </a:moveTo>
                                <a:lnTo>
                                  <a:pt x="3040" y="-1410"/>
                                </a:lnTo>
                                <a:lnTo>
                                  <a:pt x="3007" y="-1410"/>
                                </a:lnTo>
                              </a:path>
                            </a:pathLst>
                          </a:custGeom>
                          <a:noFill/>
                          <a:ln w="9000">
                            <a:solidFill>
                              <a:srgbClr val="000000"/>
                            </a:solidFill>
                            <a:round/>
                          </a:ln>
                        </wps:spPr>
                        <wps:style>
                          <a:lnRef idx="0"/>
                          <a:fillRef idx="0"/>
                          <a:effectRef idx="0"/>
                          <a:fontRef idx="minor"/>
                        </wps:style>
                        <wps:bodyPr/>
                      </wps:wsp>
                      <wps:wsp>
                        <wps:cNvSpPr/>
                        <wps:spPr>
                          <a:xfrm>
                            <a:off x="0" y="1665000"/>
                            <a:ext cx="28080" cy="48240"/>
                          </a:xfrm>
                          <a:custGeom>
                            <a:avLst/>
                            <a:gdLst/>
                            <a:ahLst/>
                            <a:rect l="l" t="t" r="r" b="b"/>
                            <a:pathLst>
                              <a:path w="65" h="314">
                                <a:moveTo>
                                  <a:pt x="8679" y="-3632"/>
                                </a:moveTo>
                                <a:lnTo>
                                  <a:pt x="8679" y="-3477"/>
                                </a:lnTo>
                                <a:moveTo>
                                  <a:pt x="8679" y="-3632"/>
                                </a:moveTo>
                                <a:lnTo>
                                  <a:pt x="8679" y="-3790"/>
                                </a:lnTo>
                                <a:moveTo>
                                  <a:pt x="8648" y="-3477"/>
                                </a:moveTo>
                                <a:lnTo>
                                  <a:pt x="8712" y="-3477"/>
                                </a:lnTo>
                                <a:moveTo>
                                  <a:pt x="8648" y="-3790"/>
                                </a:moveTo>
                                <a:lnTo>
                                  <a:pt x="8712" y="-3790"/>
                                </a:lnTo>
                              </a:path>
                            </a:pathLst>
                          </a:custGeom>
                          <a:noFill/>
                          <a:ln w="9000">
                            <a:solidFill>
                              <a:srgbClr val="006fc0"/>
                            </a:solidFill>
                            <a:round/>
                          </a:ln>
                        </wps:spPr>
                        <wps:style>
                          <a:lnRef idx="0"/>
                          <a:fillRef idx="0"/>
                          <a:effectRef idx="0"/>
                          <a:fontRef idx="minor"/>
                        </wps:style>
                        <wps:bodyPr/>
                      </wps:wsp>
                      <wps:wsp>
                        <wps:cNvSpPr/>
                        <wps:spPr>
                          <a:xfrm>
                            <a:off x="0" y="1666800"/>
                            <a:ext cx="28080" cy="45000"/>
                          </a:xfrm>
                          <a:custGeom>
                            <a:avLst/>
                            <a:gdLst/>
                            <a:ahLst/>
                            <a:rect l="l" t="t" r="r" b="b"/>
                            <a:pathLst>
                              <a:path w="65" h="292">
                                <a:moveTo>
                                  <a:pt x="7865" y="-3400"/>
                                </a:moveTo>
                                <a:lnTo>
                                  <a:pt x="7865" y="-3255"/>
                                </a:lnTo>
                                <a:moveTo>
                                  <a:pt x="7865" y="-3400"/>
                                </a:moveTo>
                                <a:lnTo>
                                  <a:pt x="7865" y="-3546"/>
                                </a:lnTo>
                                <a:moveTo>
                                  <a:pt x="7832" y="-3255"/>
                                </a:moveTo>
                                <a:lnTo>
                                  <a:pt x="7896" y="-3255"/>
                                </a:lnTo>
                                <a:moveTo>
                                  <a:pt x="7832" y="-3546"/>
                                </a:moveTo>
                                <a:lnTo>
                                  <a:pt x="7896" y="-3546"/>
                                </a:lnTo>
                              </a:path>
                            </a:pathLst>
                          </a:custGeom>
                          <a:noFill/>
                          <a:ln w="9000">
                            <a:solidFill>
                              <a:srgbClr val="006fc0"/>
                            </a:solidFill>
                            <a:round/>
                          </a:ln>
                        </wps:spPr>
                        <wps:style>
                          <a:lnRef idx="0"/>
                          <a:fillRef idx="0"/>
                          <a:effectRef idx="0"/>
                          <a:fontRef idx="minor"/>
                        </wps:style>
                        <wps:bodyPr/>
                      </wps:wsp>
                      <wps:wsp>
                        <wps:cNvSpPr/>
                        <wps:spPr>
                          <a:xfrm>
                            <a:off x="0" y="1671840"/>
                            <a:ext cx="28080" cy="34920"/>
                          </a:xfrm>
                          <a:custGeom>
                            <a:avLst/>
                            <a:gdLst/>
                            <a:ahLst/>
                            <a:rect l="l" t="t" r="r" b="b"/>
                            <a:pathLst>
                              <a:path w="66" h="226">
                                <a:moveTo>
                                  <a:pt x="6645" y="-2761"/>
                                </a:moveTo>
                                <a:lnTo>
                                  <a:pt x="6645" y="-2649"/>
                                </a:lnTo>
                                <a:moveTo>
                                  <a:pt x="6645" y="-2761"/>
                                </a:moveTo>
                                <a:lnTo>
                                  <a:pt x="6645" y="-2874"/>
                                </a:lnTo>
                                <a:moveTo>
                                  <a:pt x="6612" y="-2649"/>
                                </a:moveTo>
                                <a:lnTo>
                                  <a:pt x="6678" y="-2649"/>
                                </a:lnTo>
                                <a:moveTo>
                                  <a:pt x="6612" y="-2874"/>
                                </a:moveTo>
                                <a:lnTo>
                                  <a:pt x="6678" y="-2874"/>
                                </a:lnTo>
                              </a:path>
                            </a:pathLst>
                          </a:custGeom>
                          <a:noFill/>
                          <a:ln w="9000">
                            <a:solidFill>
                              <a:srgbClr val="006fc0"/>
                            </a:solidFill>
                            <a:round/>
                          </a:ln>
                        </wps:spPr>
                        <wps:style>
                          <a:lnRef idx="0"/>
                          <a:fillRef idx="0"/>
                          <a:effectRef idx="0"/>
                          <a:fontRef idx="minor"/>
                        </wps:style>
                        <wps:bodyPr/>
                      </wps:wsp>
                      <wps:wsp>
                        <wps:cNvSpPr/>
                        <wps:spPr>
                          <a:xfrm>
                            <a:off x="0" y="1676880"/>
                            <a:ext cx="28080" cy="24840"/>
                          </a:xfrm>
                          <a:custGeom>
                            <a:avLst/>
                            <a:gdLst/>
                            <a:ahLst/>
                            <a:rect l="l" t="t" r="r" b="b"/>
                            <a:pathLst>
                              <a:path w="65" h="163">
                                <a:moveTo>
                                  <a:pt x="5322" y="-2122"/>
                                </a:moveTo>
                                <a:lnTo>
                                  <a:pt x="5322" y="-2040"/>
                                </a:lnTo>
                                <a:moveTo>
                                  <a:pt x="5322" y="-2122"/>
                                </a:moveTo>
                                <a:lnTo>
                                  <a:pt x="5322" y="-2203"/>
                                </a:lnTo>
                                <a:moveTo>
                                  <a:pt x="5289" y="-2040"/>
                                </a:moveTo>
                                <a:lnTo>
                                  <a:pt x="5353" y="-2040"/>
                                </a:lnTo>
                                <a:moveTo>
                                  <a:pt x="5289" y="-2203"/>
                                </a:moveTo>
                                <a:lnTo>
                                  <a:pt x="5353" y="-2203"/>
                                </a:lnTo>
                              </a:path>
                            </a:pathLst>
                          </a:custGeom>
                          <a:noFill/>
                          <a:ln w="9000">
                            <a:solidFill>
                              <a:srgbClr val="006fc0"/>
                            </a:solidFill>
                            <a:round/>
                          </a:ln>
                        </wps:spPr>
                        <wps:style>
                          <a:lnRef idx="0"/>
                          <a:fillRef idx="0"/>
                          <a:effectRef idx="0"/>
                          <a:fontRef idx="minor"/>
                        </wps:style>
                        <wps:bodyPr/>
                      </wps:wsp>
                      <wps:wsp>
                        <wps:cNvSpPr/>
                        <wps:spPr>
                          <a:xfrm>
                            <a:off x="0" y="1680120"/>
                            <a:ext cx="28080" cy="18360"/>
                          </a:xfrm>
                          <a:custGeom>
                            <a:avLst/>
                            <a:gdLst/>
                            <a:ahLst/>
                            <a:rect l="l" t="t" r="r" b="b"/>
                            <a:pathLst>
                              <a:path w="65" h="122">
                                <a:moveTo>
                                  <a:pt x="4031" y="-1715"/>
                                </a:moveTo>
                                <a:lnTo>
                                  <a:pt x="4031" y="-1654"/>
                                </a:lnTo>
                                <a:moveTo>
                                  <a:pt x="4031" y="-1715"/>
                                </a:moveTo>
                                <a:lnTo>
                                  <a:pt x="4031" y="-1775"/>
                                </a:lnTo>
                                <a:moveTo>
                                  <a:pt x="3998" y="-1654"/>
                                </a:moveTo>
                                <a:lnTo>
                                  <a:pt x="4062" y="-1654"/>
                                </a:lnTo>
                                <a:moveTo>
                                  <a:pt x="3998" y="-1775"/>
                                </a:moveTo>
                                <a:lnTo>
                                  <a:pt x="4062" y="-1775"/>
                                </a:lnTo>
                              </a:path>
                            </a:pathLst>
                          </a:custGeom>
                          <a:noFill/>
                          <a:ln w="9000">
                            <a:solidFill>
                              <a:srgbClr val="006fc0"/>
                            </a:solidFill>
                            <a:round/>
                          </a:ln>
                        </wps:spPr>
                        <wps:style>
                          <a:lnRef idx="0"/>
                          <a:fillRef idx="0"/>
                          <a:effectRef idx="0"/>
                          <a:fontRef idx="minor"/>
                        </wps:style>
                        <wps:bodyPr/>
                      </wps:wsp>
                      <wps:wsp>
                        <wps:cNvSpPr/>
                        <wps:spPr>
                          <a:xfrm>
                            <a:off x="1312560" y="379800"/>
                            <a:ext cx="0" cy="15120"/>
                          </a:xfrm>
                          <a:prstGeom prst="line">
                            <a:avLst/>
                          </a:prstGeom>
                          <a:ln w="9000">
                            <a:solidFill>
                              <a:srgbClr val="006fc0"/>
                            </a:solidFill>
                            <a:miter/>
                          </a:ln>
                        </wps:spPr>
                        <wps:style>
                          <a:lnRef idx="0"/>
                          <a:fillRef idx="0"/>
                          <a:effectRef idx="0"/>
                          <a:fontRef idx="minor"/>
                        </wps:style>
                        <wps:bodyPr/>
                      </wps:wsp>
                      <wps:wsp>
                        <wps:cNvSpPr/>
                        <wps:spPr>
                          <a:xfrm>
                            <a:off x="14040" y="1682280"/>
                            <a:ext cx="14040" cy="15120"/>
                          </a:xfrm>
                          <a:custGeom>
                            <a:avLst/>
                            <a:gdLst/>
                            <a:ahLst/>
                            <a:rect l="l" t="t" r="r" b="b"/>
                            <a:pathLst>
                              <a:path w="33" h="101">
                                <a:moveTo>
                                  <a:pt x="3007" y="-1432"/>
                                </a:moveTo>
                                <a:lnTo>
                                  <a:pt x="3040" y="-1432"/>
                                </a:lnTo>
                                <a:lnTo>
                                  <a:pt x="3007" y="-1432"/>
                                </a:lnTo>
                                <a:moveTo>
                                  <a:pt x="3007" y="-1533"/>
                                </a:moveTo>
                                <a:lnTo>
                                  <a:pt x="3040" y="-1533"/>
                                </a:lnTo>
                                <a:lnTo>
                                  <a:pt x="3007" y="-1533"/>
                                </a:lnTo>
                              </a:path>
                            </a:pathLst>
                          </a:custGeom>
                          <a:noFill/>
                          <a:ln w="9000">
                            <a:solidFill>
                              <a:srgbClr val="006fc0"/>
                            </a:solidFill>
                            <a:round/>
                          </a:ln>
                        </wps:spPr>
                        <wps:style>
                          <a:lnRef idx="0"/>
                          <a:fillRef idx="0"/>
                          <a:effectRef idx="0"/>
                          <a:fontRef idx="minor"/>
                        </wps:style>
                        <wps:bodyPr/>
                      </wps:wsp>
                      <wps:wsp>
                        <wps:cNvSpPr/>
                        <wps:spPr>
                          <a:xfrm>
                            <a:off x="1312560" y="216360"/>
                            <a:ext cx="2449080" cy="264960"/>
                          </a:xfrm>
                          <a:custGeom>
                            <a:avLst/>
                            <a:gdLst/>
                            <a:ahLst/>
                            <a:rect l="l" t="t" r="r" b="b"/>
                            <a:pathLst>
                              <a:path w="5672" h="1714">
                                <a:moveTo>
                                  <a:pt x="8679" y="-2586"/>
                                </a:moveTo>
                                <a:lnTo>
                                  <a:pt x="8606" y="-2567"/>
                                </a:lnTo>
                                <a:lnTo>
                                  <a:pt x="8536" y="-2549"/>
                                </a:lnTo>
                                <a:lnTo>
                                  <a:pt x="8467" y="-2534"/>
                                </a:lnTo>
                                <a:lnTo>
                                  <a:pt x="8399" y="-2519"/>
                                </a:lnTo>
                                <a:lnTo>
                                  <a:pt x="8331" y="-2503"/>
                                </a:lnTo>
                                <a:lnTo>
                                  <a:pt x="8261" y="-2487"/>
                                </a:lnTo>
                                <a:lnTo>
                                  <a:pt x="8190" y="-2468"/>
                                </a:lnTo>
                                <a:lnTo>
                                  <a:pt x="8115" y="-2447"/>
                                </a:lnTo>
                                <a:lnTo>
                                  <a:pt x="8036" y="-2421"/>
                                </a:lnTo>
                                <a:lnTo>
                                  <a:pt x="7953" y="-2390"/>
                                </a:lnTo>
                                <a:lnTo>
                                  <a:pt x="7863" y="-2354"/>
                                </a:lnTo>
                                <a:lnTo>
                                  <a:pt x="7802" y="-2326"/>
                                </a:lnTo>
                                <a:lnTo>
                                  <a:pt x="7739" y="-2296"/>
                                </a:lnTo>
                                <a:lnTo>
                                  <a:pt x="7674" y="-2262"/>
                                </a:lnTo>
                                <a:lnTo>
                                  <a:pt x="7607" y="-2227"/>
                                </a:lnTo>
                                <a:lnTo>
                                  <a:pt x="7538" y="-2189"/>
                                </a:lnTo>
                                <a:lnTo>
                                  <a:pt x="7467" y="-2149"/>
                                </a:lnTo>
                                <a:lnTo>
                                  <a:pt x="7396" y="-2108"/>
                                </a:lnTo>
                                <a:lnTo>
                                  <a:pt x="7323" y="-2066"/>
                                </a:lnTo>
                                <a:lnTo>
                                  <a:pt x="7249" y="-2024"/>
                                </a:lnTo>
                                <a:lnTo>
                                  <a:pt x="7174" y="-1982"/>
                                </a:lnTo>
                                <a:lnTo>
                                  <a:pt x="7099" y="-1940"/>
                                </a:lnTo>
                                <a:lnTo>
                                  <a:pt x="7023" y="-1898"/>
                                </a:lnTo>
                                <a:lnTo>
                                  <a:pt x="6947" y="-1858"/>
                                </a:lnTo>
                                <a:lnTo>
                                  <a:pt x="6871" y="-1819"/>
                                </a:lnTo>
                                <a:lnTo>
                                  <a:pt x="6796" y="-1782"/>
                                </a:lnTo>
                                <a:lnTo>
                                  <a:pt x="6720" y="-1747"/>
                                </a:lnTo>
                                <a:lnTo>
                                  <a:pt x="6645" y="-1715"/>
                                </a:lnTo>
                                <a:lnTo>
                                  <a:pt x="6570" y="-1685"/>
                                </a:lnTo>
                                <a:lnTo>
                                  <a:pt x="6494" y="-1656"/>
                                </a:lnTo>
                                <a:lnTo>
                                  <a:pt x="6417" y="-1628"/>
                                </a:lnTo>
                                <a:lnTo>
                                  <a:pt x="6340" y="-1601"/>
                                </a:lnTo>
                                <a:lnTo>
                                  <a:pt x="6262" y="-1576"/>
                                </a:lnTo>
                                <a:lnTo>
                                  <a:pt x="6184" y="-1551"/>
                                </a:lnTo>
                                <a:lnTo>
                                  <a:pt x="6105" y="-1527"/>
                                </a:lnTo>
                                <a:lnTo>
                                  <a:pt x="6027" y="-1503"/>
                                </a:lnTo>
                                <a:lnTo>
                                  <a:pt x="5948" y="-1480"/>
                                </a:lnTo>
                                <a:lnTo>
                                  <a:pt x="5869" y="-1458"/>
                                </a:lnTo>
                                <a:lnTo>
                                  <a:pt x="5790" y="-1436"/>
                                </a:lnTo>
                                <a:lnTo>
                                  <a:pt x="5711" y="-1415"/>
                                </a:lnTo>
                                <a:lnTo>
                                  <a:pt x="5632" y="-1393"/>
                                </a:lnTo>
                                <a:lnTo>
                                  <a:pt x="5554" y="-1372"/>
                                </a:lnTo>
                                <a:lnTo>
                                  <a:pt x="5475" y="-1351"/>
                                </a:lnTo>
                                <a:lnTo>
                                  <a:pt x="5398" y="-1330"/>
                                </a:lnTo>
                                <a:lnTo>
                                  <a:pt x="5321" y="-1308"/>
                                </a:lnTo>
                                <a:lnTo>
                                  <a:pt x="5243" y="-1287"/>
                                </a:lnTo>
                                <a:lnTo>
                                  <a:pt x="5166" y="-1266"/>
                                </a:lnTo>
                                <a:lnTo>
                                  <a:pt x="5087" y="-1244"/>
                                </a:lnTo>
                                <a:lnTo>
                                  <a:pt x="5009" y="-1223"/>
                                </a:lnTo>
                                <a:lnTo>
                                  <a:pt x="4930" y="-1202"/>
                                </a:lnTo>
                                <a:lnTo>
                                  <a:pt x="4852" y="-1181"/>
                                </a:lnTo>
                                <a:lnTo>
                                  <a:pt x="4773" y="-1161"/>
                                </a:lnTo>
                                <a:lnTo>
                                  <a:pt x="4695" y="-1140"/>
                                </a:lnTo>
                                <a:lnTo>
                                  <a:pt x="4618" y="-1121"/>
                                </a:lnTo>
                                <a:lnTo>
                                  <a:pt x="4541" y="-1102"/>
                                </a:lnTo>
                                <a:lnTo>
                                  <a:pt x="4464" y="-1083"/>
                                </a:lnTo>
                                <a:lnTo>
                                  <a:pt x="4389" y="-1065"/>
                                </a:lnTo>
                                <a:lnTo>
                                  <a:pt x="4315" y="-1048"/>
                                </a:lnTo>
                                <a:lnTo>
                                  <a:pt x="4241" y="-1032"/>
                                </a:lnTo>
                                <a:lnTo>
                                  <a:pt x="4169" y="-1017"/>
                                </a:lnTo>
                                <a:lnTo>
                                  <a:pt x="4099" y="-1002"/>
                                </a:lnTo>
                                <a:lnTo>
                                  <a:pt x="4030" y="-989"/>
                                </a:lnTo>
                                <a:lnTo>
                                  <a:pt x="3943" y="-973"/>
                                </a:lnTo>
                                <a:lnTo>
                                  <a:pt x="3858" y="-960"/>
                                </a:lnTo>
                                <a:lnTo>
                                  <a:pt x="3776" y="-948"/>
                                </a:lnTo>
                                <a:lnTo>
                                  <a:pt x="3696" y="-938"/>
                                </a:lnTo>
                                <a:lnTo>
                                  <a:pt x="3617" y="-930"/>
                                </a:lnTo>
                                <a:lnTo>
                                  <a:pt x="3540" y="-922"/>
                                </a:lnTo>
                                <a:lnTo>
                                  <a:pt x="3464" y="-915"/>
                                </a:lnTo>
                                <a:lnTo>
                                  <a:pt x="3388" y="-908"/>
                                </a:lnTo>
                                <a:lnTo>
                                  <a:pt x="3313" y="-902"/>
                                </a:lnTo>
                                <a:lnTo>
                                  <a:pt x="3238" y="-895"/>
                                </a:lnTo>
                                <a:lnTo>
                                  <a:pt x="3162" y="-889"/>
                                </a:lnTo>
                                <a:lnTo>
                                  <a:pt x="3085" y="-881"/>
                                </a:lnTo>
                                <a:lnTo>
                                  <a:pt x="3007" y="-873"/>
                                </a:lnTo>
                              </a:path>
                            </a:pathLst>
                          </a:custGeom>
                          <a:noFill/>
                          <a:ln w="10800">
                            <a:solidFill>
                              <a:srgbClr val="000000"/>
                            </a:solidFill>
                            <a:round/>
                          </a:ln>
                        </wps:spPr>
                        <wps:style>
                          <a:lnRef idx="0"/>
                          <a:fillRef idx="0"/>
                          <a:effectRef idx="0"/>
                          <a:fontRef idx="minor"/>
                        </wps:style>
                        <wps:bodyPr/>
                      </wps:wsp>
                      <wps:wsp>
                        <wps:cNvSpPr/>
                        <wps:spPr>
                          <a:xfrm>
                            <a:off x="3745800" y="210960"/>
                            <a:ext cx="30960" cy="10800"/>
                          </a:xfrm>
                          <a:custGeom>
                            <a:avLst/>
                            <a:gdLst/>
                            <a:ahLst/>
                            <a:rect l="l" t="t" r="r" b="b"/>
                            <a:pathLst>
                              <a:path w="73" h="73">
                                <a:moveTo>
                                  <a:pt x="8678" y="-2622"/>
                                </a:moveTo>
                                <a:lnTo>
                                  <a:pt x="8642" y="-2549"/>
                                </a:lnTo>
                                <a:lnTo>
                                  <a:pt x="8715" y="-2549"/>
                                </a:lnTo>
                                <a:lnTo>
                                  <a:pt x="8678" y="-2622"/>
                                </a:lnTo>
                                <a:close/>
                              </a:path>
                            </a:pathLst>
                          </a:custGeom>
                          <a:solidFill>
                            <a:srgbClr val="000000"/>
                          </a:solidFill>
                          <a:ln w="0">
                            <a:noFill/>
                          </a:ln>
                        </wps:spPr>
                        <wps:style>
                          <a:lnRef idx="0"/>
                          <a:fillRef idx="0"/>
                          <a:effectRef idx="0"/>
                          <a:fontRef idx="minor"/>
                        </wps:style>
                        <wps:bodyPr/>
                      </wps:wsp>
                      <wps:wsp>
                        <wps:cNvSpPr/>
                        <wps:spPr>
                          <a:xfrm>
                            <a:off x="3745800" y="210960"/>
                            <a:ext cx="30960" cy="10800"/>
                          </a:xfrm>
                          <a:custGeom>
                            <a:avLst/>
                            <a:gdLst/>
                            <a:ahLst/>
                            <a:rect l="l" t="t" r="r" b="b"/>
                            <a:pathLst>
                              <a:path w="73" h="73">
                                <a:moveTo>
                                  <a:pt x="8678" y="-2622"/>
                                </a:moveTo>
                                <a:lnTo>
                                  <a:pt x="8715" y="-2549"/>
                                </a:lnTo>
                                <a:lnTo>
                                  <a:pt x="8642" y="-2549"/>
                                </a:lnTo>
                                <a:lnTo>
                                  <a:pt x="8678" y="-2622"/>
                                </a:lnTo>
                                <a:close/>
                              </a:path>
                            </a:pathLst>
                          </a:custGeom>
                          <a:noFill/>
                          <a:ln w="6480">
                            <a:solidFill>
                              <a:srgbClr val="000000"/>
                            </a:solidFill>
                            <a:round/>
                          </a:ln>
                        </wps:spPr>
                        <wps:style>
                          <a:lnRef idx="0"/>
                          <a:fillRef idx="0"/>
                          <a:effectRef idx="0"/>
                          <a:fontRef idx="minor"/>
                        </wps:style>
                        <wps:bodyPr/>
                      </wps:wsp>
                      <wps:wsp>
                        <wps:cNvSpPr/>
                        <wps:spPr>
                          <a:xfrm>
                            <a:off x="3394080" y="246960"/>
                            <a:ext cx="30960" cy="10800"/>
                          </a:xfrm>
                          <a:custGeom>
                            <a:avLst/>
                            <a:gdLst/>
                            <a:ahLst/>
                            <a:rect l="l" t="t" r="r" b="b"/>
                            <a:pathLst>
                              <a:path w="73" h="73">
                                <a:moveTo>
                                  <a:pt x="7864" y="-2390"/>
                                </a:moveTo>
                                <a:lnTo>
                                  <a:pt x="7828" y="-2317"/>
                                </a:lnTo>
                                <a:lnTo>
                                  <a:pt x="7901" y="-2317"/>
                                </a:lnTo>
                                <a:lnTo>
                                  <a:pt x="7864" y="-2390"/>
                                </a:lnTo>
                                <a:close/>
                              </a:path>
                            </a:pathLst>
                          </a:custGeom>
                          <a:solidFill>
                            <a:srgbClr val="000000"/>
                          </a:solidFill>
                          <a:ln w="0">
                            <a:noFill/>
                          </a:ln>
                        </wps:spPr>
                        <wps:style>
                          <a:lnRef idx="0"/>
                          <a:fillRef idx="0"/>
                          <a:effectRef idx="0"/>
                          <a:fontRef idx="minor"/>
                        </wps:style>
                        <wps:bodyPr/>
                      </wps:wsp>
                      <wps:wsp>
                        <wps:cNvSpPr/>
                        <wps:spPr>
                          <a:xfrm>
                            <a:off x="3394080" y="246960"/>
                            <a:ext cx="30960" cy="10800"/>
                          </a:xfrm>
                          <a:custGeom>
                            <a:avLst/>
                            <a:gdLst/>
                            <a:ahLst/>
                            <a:rect l="l" t="t" r="r" b="b"/>
                            <a:pathLst>
                              <a:path w="73" h="73">
                                <a:moveTo>
                                  <a:pt x="7864" y="-2390"/>
                                </a:moveTo>
                                <a:lnTo>
                                  <a:pt x="7901" y="-2317"/>
                                </a:lnTo>
                                <a:lnTo>
                                  <a:pt x="7828" y="-2317"/>
                                </a:lnTo>
                                <a:lnTo>
                                  <a:pt x="7864" y="-2390"/>
                                </a:lnTo>
                                <a:close/>
                              </a:path>
                            </a:pathLst>
                          </a:custGeom>
                          <a:noFill/>
                          <a:ln w="6480">
                            <a:solidFill>
                              <a:srgbClr val="000000"/>
                            </a:solidFill>
                            <a:round/>
                          </a:ln>
                        </wps:spPr>
                        <wps:style>
                          <a:lnRef idx="0"/>
                          <a:fillRef idx="0"/>
                          <a:effectRef idx="0"/>
                          <a:fontRef idx="minor"/>
                        </wps:style>
                        <wps:bodyPr/>
                      </wps:wsp>
                      <wps:wsp>
                        <wps:cNvSpPr/>
                        <wps:spPr>
                          <a:xfrm>
                            <a:off x="2867760" y="345960"/>
                            <a:ext cx="30960" cy="10800"/>
                          </a:xfrm>
                          <a:custGeom>
                            <a:avLst/>
                            <a:gdLst/>
                            <a:ahLst/>
                            <a:rect l="l" t="t" r="r" b="b"/>
                            <a:pathLst>
                              <a:path w="73" h="73">
                                <a:moveTo>
                                  <a:pt x="6645" y="-1750"/>
                                </a:moveTo>
                                <a:lnTo>
                                  <a:pt x="6608" y="-1678"/>
                                </a:lnTo>
                                <a:lnTo>
                                  <a:pt x="6681" y="-1678"/>
                                </a:lnTo>
                                <a:lnTo>
                                  <a:pt x="6645" y="-1750"/>
                                </a:lnTo>
                                <a:close/>
                              </a:path>
                            </a:pathLst>
                          </a:custGeom>
                          <a:solidFill>
                            <a:srgbClr val="000000"/>
                          </a:solidFill>
                          <a:ln w="0">
                            <a:noFill/>
                          </a:ln>
                        </wps:spPr>
                        <wps:style>
                          <a:lnRef idx="0"/>
                          <a:fillRef idx="0"/>
                          <a:effectRef idx="0"/>
                          <a:fontRef idx="minor"/>
                        </wps:style>
                        <wps:bodyPr/>
                      </wps:wsp>
                      <wps:wsp>
                        <wps:cNvSpPr/>
                        <wps:spPr>
                          <a:xfrm>
                            <a:off x="2867760" y="345960"/>
                            <a:ext cx="30960" cy="10800"/>
                          </a:xfrm>
                          <a:custGeom>
                            <a:avLst/>
                            <a:gdLst/>
                            <a:ahLst/>
                            <a:rect l="l" t="t" r="r" b="b"/>
                            <a:pathLst>
                              <a:path w="73" h="73">
                                <a:moveTo>
                                  <a:pt x="6645" y="-1750"/>
                                </a:moveTo>
                                <a:lnTo>
                                  <a:pt x="6681" y="-1678"/>
                                </a:lnTo>
                                <a:lnTo>
                                  <a:pt x="6608" y="-1678"/>
                                </a:lnTo>
                                <a:lnTo>
                                  <a:pt x="6645" y="-1750"/>
                                </a:lnTo>
                                <a:close/>
                              </a:path>
                            </a:pathLst>
                          </a:custGeom>
                          <a:noFill/>
                          <a:ln w="6480">
                            <a:solidFill>
                              <a:srgbClr val="000000"/>
                            </a:solidFill>
                            <a:round/>
                          </a:ln>
                        </wps:spPr>
                        <wps:style>
                          <a:lnRef idx="0"/>
                          <a:fillRef idx="0"/>
                          <a:effectRef idx="0"/>
                          <a:fontRef idx="minor"/>
                        </wps:style>
                        <wps:bodyPr/>
                      </wps:wsp>
                      <wps:wsp>
                        <wps:cNvSpPr/>
                        <wps:spPr>
                          <a:xfrm>
                            <a:off x="2295360" y="408960"/>
                            <a:ext cx="30960" cy="10800"/>
                          </a:xfrm>
                          <a:custGeom>
                            <a:avLst/>
                            <a:gdLst/>
                            <a:ahLst/>
                            <a:rect l="l" t="t" r="r" b="b"/>
                            <a:pathLst>
                              <a:path w="73" h="73">
                                <a:moveTo>
                                  <a:pt x="5321" y="-1343"/>
                                </a:moveTo>
                                <a:lnTo>
                                  <a:pt x="5285" y="-1271"/>
                                </a:lnTo>
                                <a:lnTo>
                                  <a:pt x="5357" y="-1271"/>
                                </a:lnTo>
                                <a:lnTo>
                                  <a:pt x="5321" y="-1343"/>
                                </a:lnTo>
                                <a:close/>
                              </a:path>
                            </a:pathLst>
                          </a:custGeom>
                          <a:solidFill>
                            <a:srgbClr val="000000"/>
                          </a:solidFill>
                          <a:ln w="0">
                            <a:noFill/>
                          </a:ln>
                        </wps:spPr>
                        <wps:style>
                          <a:lnRef idx="0"/>
                          <a:fillRef idx="0"/>
                          <a:effectRef idx="0"/>
                          <a:fontRef idx="minor"/>
                        </wps:style>
                        <wps:bodyPr/>
                      </wps:wsp>
                      <wps:wsp>
                        <wps:cNvSpPr/>
                        <wps:spPr>
                          <a:xfrm>
                            <a:off x="2295360" y="408960"/>
                            <a:ext cx="30960" cy="10800"/>
                          </a:xfrm>
                          <a:custGeom>
                            <a:avLst/>
                            <a:gdLst/>
                            <a:ahLst/>
                            <a:rect l="l" t="t" r="r" b="b"/>
                            <a:pathLst>
                              <a:path w="73" h="73">
                                <a:moveTo>
                                  <a:pt x="5321" y="-1343"/>
                                </a:moveTo>
                                <a:lnTo>
                                  <a:pt x="5357" y="-1271"/>
                                </a:lnTo>
                                <a:lnTo>
                                  <a:pt x="5285" y="-1271"/>
                                </a:lnTo>
                                <a:lnTo>
                                  <a:pt x="5321" y="-1343"/>
                                </a:lnTo>
                                <a:close/>
                              </a:path>
                            </a:pathLst>
                          </a:custGeom>
                          <a:noFill/>
                          <a:ln w="6480">
                            <a:solidFill>
                              <a:srgbClr val="000000"/>
                            </a:solidFill>
                            <a:round/>
                          </a:ln>
                        </wps:spPr>
                        <wps:style>
                          <a:lnRef idx="0"/>
                          <a:fillRef idx="0"/>
                          <a:effectRef idx="0"/>
                          <a:fontRef idx="minor"/>
                        </wps:style>
                        <wps:bodyPr/>
                      </wps:wsp>
                      <wps:wsp>
                        <wps:cNvSpPr/>
                        <wps:spPr>
                          <a:xfrm>
                            <a:off x="1738800" y="458640"/>
                            <a:ext cx="30960" cy="10800"/>
                          </a:xfrm>
                          <a:custGeom>
                            <a:avLst/>
                            <a:gdLst/>
                            <a:ahLst/>
                            <a:rect l="l" t="t" r="r" b="b"/>
                            <a:pathLst>
                              <a:path w="73" h="73">
                                <a:moveTo>
                                  <a:pt x="4031" y="-1025"/>
                                </a:moveTo>
                                <a:lnTo>
                                  <a:pt x="3994" y="-952"/>
                                </a:lnTo>
                                <a:lnTo>
                                  <a:pt x="4067" y="-952"/>
                                </a:lnTo>
                                <a:lnTo>
                                  <a:pt x="4031" y="-1025"/>
                                </a:lnTo>
                                <a:close/>
                              </a:path>
                            </a:pathLst>
                          </a:custGeom>
                          <a:solidFill>
                            <a:srgbClr val="000000"/>
                          </a:solidFill>
                          <a:ln w="0">
                            <a:noFill/>
                          </a:ln>
                        </wps:spPr>
                        <wps:style>
                          <a:lnRef idx="0"/>
                          <a:fillRef idx="0"/>
                          <a:effectRef idx="0"/>
                          <a:fontRef idx="minor"/>
                        </wps:style>
                        <wps:bodyPr/>
                      </wps:wsp>
                      <wps:wsp>
                        <wps:cNvSpPr/>
                        <wps:spPr>
                          <a:xfrm>
                            <a:off x="1738800" y="458640"/>
                            <a:ext cx="30960" cy="10800"/>
                          </a:xfrm>
                          <a:custGeom>
                            <a:avLst/>
                            <a:gdLst/>
                            <a:ahLst/>
                            <a:rect l="l" t="t" r="r" b="b"/>
                            <a:pathLst>
                              <a:path w="73" h="73">
                                <a:moveTo>
                                  <a:pt x="4031" y="-1025"/>
                                </a:moveTo>
                                <a:lnTo>
                                  <a:pt x="4067" y="-952"/>
                                </a:lnTo>
                                <a:lnTo>
                                  <a:pt x="3994" y="-952"/>
                                </a:lnTo>
                                <a:lnTo>
                                  <a:pt x="4031" y="-1025"/>
                                </a:lnTo>
                                <a:close/>
                              </a:path>
                            </a:pathLst>
                          </a:custGeom>
                          <a:noFill/>
                          <a:ln w="6480">
                            <a:solidFill>
                              <a:srgbClr val="000000"/>
                            </a:solidFill>
                            <a:round/>
                          </a:ln>
                        </wps:spPr>
                        <wps:style>
                          <a:lnRef idx="0"/>
                          <a:fillRef idx="0"/>
                          <a:effectRef idx="0"/>
                          <a:fontRef idx="minor"/>
                        </wps:style>
                        <wps:bodyPr/>
                      </wps:wsp>
                      <wps:wsp>
                        <wps:cNvSpPr/>
                        <wps:spPr>
                          <a:xfrm>
                            <a:off x="1296720" y="476280"/>
                            <a:ext cx="30960" cy="10800"/>
                          </a:xfrm>
                          <a:custGeom>
                            <a:avLst/>
                            <a:gdLst/>
                            <a:ahLst/>
                            <a:rect l="l" t="t" r="r" b="b"/>
                            <a:pathLst>
                              <a:path w="73" h="73">
                                <a:moveTo>
                                  <a:pt x="3007" y="-909"/>
                                </a:moveTo>
                                <a:lnTo>
                                  <a:pt x="2970" y="-836"/>
                                </a:lnTo>
                                <a:lnTo>
                                  <a:pt x="3043" y="-836"/>
                                </a:lnTo>
                                <a:lnTo>
                                  <a:pt x="3007" y="-909"/>
                                </a:lnTo>
                                <a:close/>
                              </a:path>
                            </a:pathLst>
                          </a:custGeom>
                          <a:solidFill>
                            <a:srgbClr val="000000"/>
                          </a:solidFill>
                          <a:ln w="0">
                            <a:noFill/>
                          </a:ln>
                        </wps:spPr>
                        <wps:style>
                          <a:lnRef idx="0"/>
                          <a:fillRef idx="0"/>
                          <a:effectRef idx="0"/>
                          <a:fontRef idx="minor"/>
                        </wps:style>
                        <wps:bodyPr/>
                      </wps:wsp>
                      <wps:wsp>
                        <wps:cNvSpPr/>
                        <wps:spPr>
                          <a:xfrm>
                            <a:off x="1296720" y="476280"/>
                            <a:ext cx="30960" cy="10800"/>
                          </a:xfrm>
                          <a:custGeom>
                            <a:avLst/>
                            <a:gdLst/>
                            <a:ahLst/>
                            <a:rect l="l" t="t" r="r" b="b"/>
                            <a:pathLst>
                              <a:path w="73" h="73">
                                <a:moveTo>
                                  <a:pt x="3007" y="-909"/>
                                </a:moveTo>
                                <a:lnTo>
                                  <a:pt x="3043" y="-836"/>
                                </a:lnTo>
                                <a:lnTo>
                                  <a:pt x="2970" y="-836"/>
                                </a:lnTo>
                                <a:lnTo>
                                  <a:pt x="3007" y="-909"/>
                                </a:lnTo>
                                <a:close/>
                              </a:path>
                            </a:pathLst>
                          </a:custGeom>
                          <a:noFill/>
                          <a:ln w="6480">
                            <a:solidFill>
                              <a:srgbClr val="000000"/>
                            </a:solidFill>
                            <a:round/>
                          </a:ln>
                        </wps:spPr>
                        <wps:style>
                          <a:lnRef idx="0"/>
                          <a:fillRef idx="0"/>
                          <a:effectRef idx="0"/>
                          <a:fontRef idx="minor"/>
                        </wps:style>
                        <wps:bodyPr/>
                      </wps:wsp>
                      <wps:wsp>
                        <wps:cNvSpPr/>
                        <wps:spPr>
                          <a:xfrm>
                            <a:off x="1312560" y="99000"/>
                            <a:ext cx="2449080" cy="332640"/>
                          </a:xfrm>
                          <a:custGeom>
                            <a:avLst/>
                            <a:gdLst/>
                            <a:ahLst/>
                            <a:rect l="l" t="t" r="r" b="b"/>
                            <a:pathLst>
                              <a:path w="5672" h="2152">
                                <a:moveTo>
                                  <a:pt x="8679" y="-3343"/>
                                </a:moveTo>
                                <a:lnTo>
                                  <a:pt x="8606" y="-3318"/>
                                </a:lnTo>
                                <a:lnTo>
                                  <a:pt x="8536" y="-3295"/>
                                </a:lnTo>
                                <a:lnTo>
                                  <a:pt x="8467" y="-3273"/>
                                </a:lnTo>
                                <a:lnTo>
                                  <a:pt x="8399" y="-3252"/>
                                </a:lnTo>
                                <a:lnTo>
                                  <a:pt x="8331" y="-3231"/>
                                </a:lnTo>
                                <a:lnTo>
                                  <a:pt x="8261" y="-3208"/>
                                </a:lnTo>
                                <a:lnTo>
                                  <a:pt x="8190" y="-3184"/>
                                </a:lnTo>
                                <a:lnTo>
                                  <a:pt x="8115" y="-3157"/>
                                </a:lnTo>
                                <a:lnTo>
                                  <a:pt x="8036" y="-3127"/>
                                </a:lnTo>
                                <a:lnTo>
                                  <a:pt x="7953" y="-3092"/>
                                </a:lnTo>
                                <a:lnTo>
                                  <a:pt x="7863" y="-3052"/>
                                </a:lnTo>
                                <a:lnTo>
                                  <a:pt x="7802" y="-3024"/>
                                </a:lnTo>
                                <a:lnTo>
                                  <a:pt x="7739" y="-2993"/>
                                </a:lnTo>
                                <a:lnTo>
                                  <a:pt x="7674" y="-2960"/>
                                </a:lnTo>
                                <a:lnTo>
                                  <a:pt x="7607" y="-2925"/>
                                </a:lnTo>
                                <a:lnTo>
                                  <a:pt x="7538" y="-2888"/>
                                </a:lnTo>
                                <a:lnTo>
                                  <a:pt x="7467" y="-2850"/>
                                </a:lnTo>
                                <a:lnTo>
                                  <a:pt x="7396" y="-2811"/>
                                </a:lnTo>
                                <a:lnTo>
                                  <a:pt x="7323" y="-2771"/>
                                </a:lnTo>
                                <a:lnTo>
                                  <a:pt x="7249" y="-2730"/>
                                </a:lnTo>
                                <a:lnTo>
                                  <a:pt x="7174" y="-2689"/>
                                </a:lnTo>
                                <a:lnTo>
                                  <a:pt x="7099" y="-2648"/>
                                </a:lnTo>
                                <a:lnTo>
                                  <a:pt x="7023" y="-2607"/>
                                </a:lnTo>
                                <a:lnTo>
                                  <a:pt x="6947" y="-2567"/>
                                </a:lnTo>
                                <a:lnTo>
                                  <a:pt x="6871" y="-2527"/>
                                </a:lnTo>
                                <a:lnTo>
                                  <a:pt x="6796" y="-2487"/>
                                </a:lnTo>
                                <a:lnTo>
                                  <a:pt x="6720" y="-2449"/>
                                </a:lnTo>
                                <a:lnTo>
                                  <a:pt x="6645" y="-2413"/>
                                </a:lnTo>
                                <a:lnTo>
                                  <a:pt x="6574" y="-2379"/>
                                </a:lnTo>
                                <a:lnTo>
                                  <a:pt x="6502" y="-2344"/>
                                </a:lnTo>
                                <a:lnTo>
                                  <a:pt x="6430" y="-2310"/>
                                </a:lnTo>
                                <a:lnTo>
                                  <a:pt x="6357" y="-2275"/>
                                </a:lnTo>
                                <a:lnTo>
                                  <a:pt x="6284" y="-2241"/>
                                </a:lnTo>
                                <a:lnTo>
                                  <a:pt x="6210" y="-2206"/>
                                </a:lnTo>
                                <a:lnTo>
                                  <a:pt x="6136" y="-2172"/>
                                </a:lnTo>
                                <a:lnTo>
                                  <a:pt x="6062" y="-2138"/>
                                </a:lnTo>
                                <a:lnTo>
                                  <a:pt x="5987" y="-2104"/>
                                </a:lnTo>
                                <a:lnTo>
                                  <a:pt x="5913" y="-2071"/>
                                </a:lnTo>
                                <a:lnTo>
                                  <a:pt x="5838" y="-2038"/>
                                </a:lnTo>
                                <a:lnTo>
                                  <a:pt x="5763" y="-2006"/>
                                </a:lnTo>
                                <a:lnTo>
                                  <a:pt x="5689" y="-1974"/>
                                </a:lnTo>
                                <a:lnTo>
                                  <a:pt x="5615" y="-1944"/>
                                </a:lnTo>
                                <a:lnTo>
                                  <a:pt x="5541" y="-1914"/>
                                </a:lnTo>
                                <a:lnTo>
                                  <a:pt x="5467" y="-1885"/>
                                </a:lnTo>
                                <a:lnTo>
                                  <a:pt x="5393" y="-1858"/>
                                </a:lnTo>
                                <a:lnTo>
                                  <a:pt x="5321" y="-1831"/>
                                </a:lnTo>
                                <a:lnTo>
                                  <a:pt x="5243" y="-1805"/>
                                </a:lnTo>
                                <a:lnTo>
                                  <a:pt x="5166" y="-1779"/>
                                </a:lnTo>
                                <a:lnTo>
                                  <a:pt x="5087" y="-1755"/>
                                </a:lnTo>
                                <a:lnTo>
                                  <a:pt x="5009" y="-1732"/>
                                </a:lnTo>
                                <a:lnTo>
                                  <a:pt x="4930" y="-1710"/>
                                </a:lnTo>
                                <a:lnTo>
                                  <a:pt x="4852" y="-1689"/>
                                </a:lnTo>
                                <a:lnTo>
                                  <a:pt x="4773" y="-1668"/>
                                </a:lnTo>
                                <a:lnTo>
                                  <a:pt x="4695" y="-1648"/>
                                </a:lnTo>
                                <a:lnTo>
                                  <a:pt x="4618" y="-1629"/>
                                </a:lnTo>
                                <a:lnTo>
                                  <a:pt x="4541" y="-1610"/>
                                </a:lnTo>
                                <a:lnTo>
                                  <a:pt x="4464" y="-1592"/>
                                </a:lnTo>
                                <a:lnTo>
                                  <a:pt x="4389" y="-1574"/>
                                </a:lnTo>
                                <a:lnTo>
                                  <a:pt x="4315" y="-1556"/>
                                </a:lnTo>
                                <a:lnTo>
                                  <a:pt x="4241" y="-1537"/>
                                </a:lnTo>
                                <a:lnTo>
                                  <a:pt x="4169" y="-1519"/>
                                </a:lnTo>
                                <a:lnTo>
                                  <a:pt x="4099" y="-1501"/>
                                </a:lnTo>
                                <a:lnTo>
                                  <a:pt x="4030" y="-1482"/>
                                </a:lnTo>
                                <a:lnTo>
                                  <a:pt x="3943" y="-1458"/>
                                </a:lnTo>
                                <a:lnTo>
                                  <a:pt x="3858" y="-1434"/>
                                </a:lnTo>
                                <a:lnTo>
                                  <a:pt x="3776" y="-1411"/>
                                </a:lnTo>
                                <a:lnTo>
                                  <a:pt x="3696" y="-1389"/>
                                </a:lnTo>
                                <a:lnTo>
                                  <a:pt x="3617" y="-1366"/>
                                </a:lnTo>
                                <a:lnTo>
                                  <a:pt x="3540" y="-1344"/>
                                </a:lnTo>
                                <a:lnTo>
                                  <a:pt x="3464" y="-1322"/>
                                </a:lnTo>
                                <a:lnTo>
                                  <a:pt x="3388" y="-1301"/>
                                </a:lnTo>
                                <a:lnTo>
                                  <a:pt x="3313" y="-1279"/>
                                </a:lnTo>
                                <a:lnTo>
                                  <a:pt x="3238" y="-1258"/>
                                </a:lnTo>
                                <a:lnTo>
                                  <a:pt x="3162" y="-1236"/>
                                </a:lnTo>
                                <a:lnTo>
                                  <a:pt x="3085" y="-1214"/>
                                </a:lnTo>
                                <a:lnTo>
                                  <a:pt x="3007" y="-1192"/>
                                </a:lnTo>
                              </a:path>
                            </a:pathLst>
                          </a:custGeom>
                          <a:noFill/>
                          <a:ln w="10800">
                            <a:solidFill>
                              <a:srgbClr val="ff0000"/>
                            </a:solidFill>
                            <a:round/>
                          </a:ln>
                        </wps:spPr>
                        <wps:style>
                          <a:lnRef idx="0"/>
                          <a:fillRef idx="0"/>
                          <a:effectRef idx="0"/>
                          <a:fontRef idx="minor"/>
                        </wps:style>
                        <wps:bodyPr/>
                      </wps:wsp>
                      <wps:wsp>
                        <wps:cNvSpPr/>
                        <wps:spPr>
                          <a:xfrm>
                            <a:off x="3745080" y="93960"/>
                            <a:ext cx="30960" cy="10800"/>
                          </a:xfrm>
                          <a:prstGeom prst="rect">
                            <a:avLst/>
                          </a:prstGeom>
                          <a:solidFill>
                            <a:srgbClr val="ff0000"/>
                          </a:solidFill>
                          <a:ln w="0">
                            <a:noFill/>
                          </a:ln>
                        </wps:spPr>
                        <wps:style>
                          <a:lnRef idx="0"/>
                          <a:fillRef idx="0"/>
                          <a:effectRef idx="0"/>
                          <a:fontRef idx="minor"/>
                        </wps:style>
                        <wps:bodyPr/>
                      </wps:wsp>
                      <wps:wsp>
                        <wps:cNvSpPr/>
                        <wps:spPr>
                          <a:xfrm>
                            <a:off x="3745080" y="93960"/>
                            <a:ext cx="30960" cy="10800"/>
                          </a:xfrm>
                          <a:prstGeom prst="rect">
                            <a:avLst/>
                          </a:prstGeom>
                          <a:noFill/>
                          <a:ln w="6480">
                            <a:solidFill>
                              <a:srgbClr val="dd0706"/>
                            </a:solidFill>
                            <a:miter/>
                          </a:ln>
                        </wps:spPr>
                        <wps:style>
                          <a:lnRef idx="0"/>
                          <a:fillRef idx="0"/>
                          <a:effectRef idx="0"/>
                          <a:fontRef idx="minor"/>
                        </wps:style>
                        <wps:bodyPr/>
                      </wps:wsp>
                      <wps:wsp>
                        <wps:cNvSpPr/>
                        <wps:spPr>
                          <a:xfrm>
                            <a:off x="3394080" y="138960"/>
                            <a:ext cx="30960" cy="10800"/>
                          </a:xfrm>
                          <a:prstGeom prst="rect">
                            <a:avLst/>
                          </a:prstGeom>
                          <a:solidFill>
                            <a:srgbClr val="ff0000"/>
                          </a:solidFill>
                          <a:ln w="0">
                            <a:noFill/>
                          </a:ln>
                        </wps:spPr>
                        <wps:style>
                          <a:lnRef idx="0"/>
                          <a:fillRef idx="0"/>
                          <a:effectRef idx="0"/>
                          <a:fontRef idx="minor"/>
                        </wps:style>
                        <wps:bodyPr/>
                      </wps:wsp>
                      <wps:wsp>
                        <wps:cNvSpPr/>
                        <wps:spPr>
                          <a:xfrm>
                            <a:off x="3394080" y="138960"/>
                            <a:ext cx="30960" cy="10800"/>
                          </a:xfrm>
                          <a:prstGeom prst="rect">
                            <a:avLst/>
                          </a:prstGeom>
                          <a:noFill/>
                          <a:ln w="6480">
                            <a:solidFill>
                              <a:srgbClr val="dd0706"/>
                            </a:solidFill>
                            <a:miter/>
                          </a:ln>
                        </wps:spPr>
                        <wps:style>
                          <a:lnRef idx="0"/>
                          <a:fillRef idx="0"/>
                          <a:effectRef idx="0"/>
                          <a:fontRef idx="minor"/>
                        </wps:style>
                        <wps:bodyPr/>
                      </wps:wsp>
                      <wps:wsp>
                        <wps:cNvSpPr/>
                        <wps:spPr>
                          <a:xfrm>
                            <a:off x="2867760" y="237960"/>
                            <a:ext cx="30960" cy="10800"/>
                          </a:xfrm>
                          <a:prstGeom prst="rect">
                            <a:avLst/>
                          </a:prstGeom>
                          <a:solidFill>
                            <a:srgbClr val="ff0000"/>
                          </a:solidFill>
                          <a:ln w="0">
                            <a:noFill/>
                          </a:ln>
                        </wps:spPr>
                        <wps:style>
                          <a:lnRef idx="0"/>
                          <a:fillRef idx="0"/>
                          <a:effectRef idx="0"/>
                          <a:fontRef idx="minor"/>
                        </wps:style>
                        <wps:bodyPr/>
                      </wps:wsp>
                      <wps:wsp>
                        <wps:cNvSpPr/>
                        <wps:spPr>
                          <a:xfrm>
                            <a:off x="2867760" y="237960"/>
                            <a:ext cx="30960" cy="10800"/>
                          </a:xfrm>
                          <a:prstGeom prst="rect">
                            <a:avLst/>
                          </a:prstGeom>
                          <a:noFill/>
                          <a:ln w="6480">
                            <a:solidFill>
                              <a:srgbClr val="dd0706"/>
                            </a:solidFill>
                            <a:miter/>
                          </a:ln>
                        </wps:spPr>
                        <wps:style>
                          <a:lnRef idx="0"/>
                          <a:fillRef idx="0"/>
                          <a:effectRef idx="0"/>
                          <a:fontRef idx="minor"/>
                        </wps:style>
                        <wps:bodyPr/>
                      </wps:wsp>
                      <wps:wsp>
                        <wps:cNvSpPr/>
                        <wps:spPr>
                          <a:xfrm>
                            <a:off x="2295360" y="327600"/>
                            <a:ext cx="30960" cy="10800"/>
                          </a:xfrm>
                          <a:prstGeom prst="rect">
                            <a:avLst/>
                          </a:prstGeom>
                          <a:solidFill>
                            <a:srgbClr val="ff0000"/>
                          </a:solidFill>
                          <a:ln w="0">
                            <a:noFill/>
                          </a:ln>
                        </wps:spPr>
                        <wps:style>
                          <a:lnRef idx="0"/>
                          <a:fillRef idx="0"/>
                          <a:effectRef idx="0"/>
                          <a:fontRef idx="minor"/>
                        </wps:style>
                        <wps:bodyPr/>
                      </wps:wsp>
                      <wps:wsp>
                        <wps:cNvSpPr/>
                        <wps:spPr>
                          <a:xfrm>
                            <a:off x="2295360" y="327600"/>
                            <a:ext cx="30960" cy="10800"/>
                          </a:xfrm>
                          <a:prstGeom prst="rect">
                            <a:avLst/>
                          </a:prstGeom>
                          <a:noFill/>
                          <a:ln w="6480">
                            <a:solidFill>
                              <a:srgbClr val="dd0706"/>
                            </a:solidFill>
                            <a:miter/>
                          </a:ln>
                        </wps:spPr>
                        <wps:style>
                          <a:lnRef idx="0"/>
                          <a:fillRef idx="0"/>
                          <a:effectRef idx="0"/>
                          <a:fontRef idx="minor"/>
                        </wps:style>
                        <wps:bodyPr/>
                      </wps:wsp>
                      <wps:wsp>
                        <wps:cNvSpPr/>
                        <wps:spPr>
                          <a:xfrm>
                            <a:off x="1738800" y="381600"/>
                            <a:ext cx="30960" cy="10800"/>
                          </a:xfrm>
                          <a:prstGeom prst="rect">
                            <a:avLst/>
                          </a:prstGeom>
                          <a:solidFill>
                            <a:srgbClr val="ff0000"/>
                          </a:solidFill>
                          <a:ln w="0">
                            <a:noFill/>
                          </a:ln>
                        </wps:spPr>
                        <wps:style>
                          <a:lnRef idx="0"/>
                          <a:fillRef idx="0"/>
                          <a:effectRef idx="0"/>
                          <a:fontRef idx="minor"/>
                        </wps:style>
                        <wps:bodyPr/>
                      </wps:wsp>
                      <wps:wsp>
                        <wps:cNvSpPr/>
                        <wps:spPr>
                          <a:xfrm>
                            <a:off x="1738800" y="381600"/>
                            <a:ext cx="30960" cy="10800"/>
                          </a:xfrm>
                          <a:prstGeom prst="rect">
                            <a:avLst/>
                          </a:prstGeom>
                          <a:noFill/>
                          <a:ln w="6480">
                            <a:solidFill>
                              <a:srgbClr val="dd0706"/>
                            </a:solidFill>
                            <a:miter/>
                          </a:ln>
                        </wps:spPr>
                        <wps:style>
                          <a:lnRef idx="0"/>
                          <a:fillRef idx="0"/>
                          <a:effectRef idx="0"/>
                          <a:fontRef idx="minor"/>
                        </wps:style>
                        <wps:bodyPr/>
                      </wps:wsp>
                      <wps:wsp>
                        <wps:cNvSpPr/>
                        <wps:spPr>
                          <a:xfrm>
                            <a:off x="1296720" y="426600"/>
                            <a:ext cx="30960" cy="10800"/>
                          </a:xfrm>
                          <a:prstGeom prst="rect">
                            <a:avLst/>
                          </a:prstGeom>
                          <a:solidFill>
                            <a:srgbClr val="ff0000"/>
                          </a:solidFill>
                          <a:ln w="0">
                            <a:noFill/>
                          </a:ln>
                        </wps:spPr>
                        <wps:style>
                          <a:lnRef idx="0"/>
                          <a:fillRef idx="0"/>
                          <a:effectRef idx="0"/>
                          <a:fontRef idx="minor"/>
                        </wps:style>
                        <wps:bodyPr/>
                      </wps:wsp>
                      <wps:wsp>
                        <wps:cNvSpPr/>
                        <wps:spPr>
                          <a:xfrm>
                            <a:off x="1296720" y="426600"/>
                            <a:ext cx="30960" cy="10800"/>
                          </a:xfrm>
                          <a:prstGeom prst="rect">
                            <a:avLst/>
                          </a:prstGeom>
                          <a:noFill/>
                          <a:ln w="6480">
                            <a:solidFill>
                              <a:srgbClr val="dd0706"/>
                            </a:solidFill>
                            <a:miter/>
                          </a:ln>
                        </wps:spPr>
                        <wps:style>
                          <a:lnRef idx="0"/>
                          <a:fillRef idx="0"/>
                          <a:effectRef idx="0"/>
                          <a:fontRef idx="minor"/>
                        </wps:style>
                        <wps:bodyPr/>
                      </wps:wsp>
                      <wps:wsp>
                        <wps:cNvSpPr/>
                        <wps:spPr>
                          <a:xfrm>
                            <a:off x="1312560" y="81360"/>
                            <a:ext cx="2449080" cy="324000"/>
                          </a:xfrm>
                          <a:custGeom>
                            <a:avLst/>
                            <a:gdLst/>
                            <a:ahLst/>
                            <a:rect l="l" t="t" r="r" b="b"/>
                            <a:pathLst>
                              <a:path w="5672" h="2093">
                                <a:moveTo>
                                  <a:pt x="8679" y="-3459"/>
                                </a:moveTo>
                                <a:lnTo>
                                  <a:pt x="8606" y="-3440"/>
                                </a:lnTo>
                                <a:lnTo>
                                  <a:pt x="8536" y="-3422"/>
                                </a:lnTo>
                                <a:lnTo>
                                  <a:pt x="8467" y="-3407"/>
                                </a:lnTo>
                                <a:lnTo>
                                  <a:pt x="8399" y="-3392"/>
                                </a:lnTo>
                                <a:lnTo>
                                  <a:pt x="8331" y="-3376"/>
                                </a:lnTo>
                                <a:lnTo>
                                  <a:pt x="8261" y="-3360"/>
                                </a:lnTo>
                                <a:lnTo>
                                  <a:pt x="8190" y="-3341"/>
                                </a:lnTo>
                                <a:lnTo>
                                  <a:pt x="8115" y="-3319"/>
                                </a:lnTo>
                                <a:lnTo>
                                  <a:pt x="8036" y="-3294"/>
                                </a:lnTo>
                                <a:lnTo>
                                  <a:pt x="7953" y="-3263"/>
                                </a:lnTo>
                                <a:lnTo>
                                  <a:pt x="7863" y="-3227"/>
                                </a:lnTo>
                                <a:lnTo>
                                  <a:pt x="7802" y="-3200"/>
                                </a:lnTo>
                                <a:lnTo>
                                  <a:pt x="7739" y="-3170"/>
                                </a:lnTo>
                                <a:lnTo>
                                  <a:pt x="7674" y="-3138"/>
                                </a:lnTo>
                                <a:lnTo>
                                  <a:pt x="7607" y="-3104"/>
                                </a:lnTo>
                                <a:lnTo>
                                  <a:pt x="7538" y="-3068"/>
                                </a:lnTo>
                                <a:lnTo>
                                  <a:pt x="7467" y="-3031"/>
                                </a:lnTo>
                                <a:lnTo>
                                  <a:pt x="7396" y="-2992"/>
                                </a:lnTo>
                                <a:lnTo>
                                  <a:pt x="7323" y="-2953"/>
                                </a:lnTo>
                                <a:lnTo>
                                  <a:pt x="7249" y="-2912"/>
                                </a:lnTo>
                                <a:lnTo>
                                  <a:pt x="7174" y="-2871"/>
                                </a:lnTo>
                                <a:lnTo>
                                  <a:pt x="7099" y="-2829"/>
                                </a:lnTo>
                                <a:lnTo>
                                  <a:pt x="7023" y="-2788"/>
                                </a:lnTo>
                                <a:lnTo>
                                  <a:pt x="6947" y="-2746"/>
                                </a:lnTo>
                                <a:lnTo>
                                  <a:pt x="6871" y="-2705"/>
                                </a:lnTo>
                                <a:lnTo>
                                  <a:pt x="6796" y="-2665"/>
                                </a:lnTo>
                                <a:lnTo>
                                  <a:pt x="6720" y="-2626"/>
                                </a:lnTo>
                                <a:lnTo>
                                  <a:pt x="6645" y="-2587"/>
                                </a:lnTo>
                                <a:lnTo>
                                  <a:pt x="6574" y="-2551"/>
                                </a:lnTo>
                                <a:lnTo>
                                  <a:pt x="6502" y="-2515"/>
                                </a:lnTo>
                                <a:lnTo>
                                  <a:pt x="6430" y="-2477"/>
                                </a:lnTo>
                                <a:lnTo>
                                  <a:pt x="6357" y="-2440"/>
                                </a:lnTo>
                                <a:lnTo>
                                  <a:pt x="6284" y="-2402"/>
                                </a:lnTo>
                                <a:lnTo>
                                  <a:pt x="6210" y="-2363"/>
                                </a:lnTo>
                                <a:lnTo>
                                  <a:pt x="6136" y="-2325"/>
                                </a:lnTo>
                                <a:lnTo>
                                  <a:pt x="6062" y="-2287"/>
                                </a:lnTo>
                                <a:lnTo>
                                  <a:pt x="5987" y="-2249"/>
                                </a:lnTo>
                                <a:lnTo>
                                  <a:pt x="5913" y="-2212"/>
                                </a:lnTo>
                                <a:lnTo>
                                  <a:pt x="5838" y="-2175"/>
                                </a:lnTo>
                                <a:lnTo>
                                  <a:pt x="5763" y="-2140"/>
                                </a:lnTo>
                                <a:lnTo>
                                  <a:pt x="5689" y="-2104"/>
                                </a:lnTo>
                                <a:lnTo>
                                  <a:pt x="5615" y="-2070"/>
                                </a:lnTo>
                                <a:lnTo>
                                  <a:pt x="5541" y="-2038"/>
                                </a:lnTo>
                                <a:lnTo>
                                  <a:pt x="5467" y="-2006"/>
                                </a:lnTo>
                                <a:lnTo>
                                  <a:pt x="5393" y="-1976"/>
                                </a:lnTo>
                                <a:lnTo>
                                  <a:pt x="5321" y="-1948"/>
                                </a:lnTo>
                                <a:lnTo>
                                  <a:pt x="5243" y="-1920"/>
                                </a:lnTo>
                                <a:lnTo>
                                  <a:pt x="5166" y="-1893"/>
                                </a:lnTo>
                                <a:lnTo>
                                  <a:pt x="5087" y="-1867"/>
                                </a:lnTo>
                                <a:lnTo>
                                  <a:pt x="5009" y="-1843"/>
                                </a:lnTo>
                                <a:lnTo>
                                  <a:pt x="4930" y="-1820"/>
                                </a:lnTo>
                                <a:lnTo>
                                  <a:pt x="4852" y="-1799"/>
                                </a:lnTo>
                                <a:lnTo>
                                  <a:pt x="4773" y="-1778"/>
                                </a:lnTo>
                                <a:lnTo>
                                  <a:pt x="4695" y="-1758"/>
                                </a:lnTo>
                                <a:lnTo>
                                  <a:pt x="4618" y="-1739"/>
                                </a:lnTo>
                                <a:lnTo>
                                  <a:pt x="4541" y="-1720"/>
                                </a:lnTo>
                                <a:lnTo>
                                  <a:pt x="4464" y="-1702"/>
                                </a:lnTo>
                                <a:lnTo>
                                  <a:pt x="4389" y="-1684"/>
                                </a:lnTo>
                                <a:lnTo>
                                  <a:pt x="4315" y="-1667"/>
                                </a:lnTo>
                                <a:lnTo>
                                  <a:pt x="4241" y="-1650"/>
                                </a:lnTo>
                                <a:lnTo>
                                  <a:pt x="4169" y="-1633"/>
                                </a:lnTo>
                                <a:lnTo>
                                  <a:pt x="4099" y="-1616"/>
                                </a:lnTo>
                                <a:lnTo>
                                  <a:pt x="4030" y="-1599"/>
                                </a:lnTo>
                                <a:lnTo>
                                  <a:pt x="3943" y="-1577"/>
                                </a:lnTo>
                                <a:lnTo>
                                  <a:pt x="3858" y="-1557"/>
                                </a:lnTo>
                                <a:lnTo>
                                  <a:pt x="3776" y="-1538"/>
                                </a:lnTo>
                                <a:lnTo>
                                  <a:pt x="3696" y="-1519"/>
                                </a:lnTo>
                                <a:lnTo>
                                  <a:pt x="3617" y="-1501"/>
                                </a:lnTo>
                                <a:lnTo>
                                  <a:pt x="3540" y="-1484"/>
                                </a:lnTo>
                                <a:lnTo>
                                  <a:pt x="3464" y="-1467"/>
                                </a:lnTo>
                                <a:lnTo>
                                  <a:pt x="3388" y="-1451"/>
                                </a:lnTo>
                                <a:lnTo>
                                  <a:pt x="3313" y="-1434"/>
                                </a:lnTo>
                                <a:lnTo>
                                  <a:pt x="3238" y="-1418"/>
                                </a:lnTo>
                                <a:lnTo>
                                  <a:pt x="3162" y="-1401"/>
                                </a:lnTo>
                                <a:lnTo>
                                  <a:pt x="3085" y="-1384"/>
                                </a:lnTo>
                                <a:lnTo>
                                  <a:pt x="3007" y="-1367"/>
                                </a:lnTo>
                              </a:path>
                            </a:pathLst>
                          </a:custGeom>
                          <a:noFill/>
                          <a:ln w="10800">
                            <a:solidFill>
                              <a:srgbClr val="8063a1"/>
                            </a:solidFill>
                            <a:round/>
                          </a:ln>
                        </wps:spPr>
                        <wps:style>
                          <a:lnRef idx="0"/>
                          <a:fillRef idx="0"/>
                          <a:effectRef idx="0"/>
                          <a:fontRef idx="minor"/>
                        </wps:style>
                        <wps:bodyPr/>
                      </wps:wsp>
                      <wps:wsp>
                        <wps:cNvSpPr/>
                        <wps:spPr>
                          <a:xfrm>
                            <a:off x="3745800" y="76320"/>
                            <a:ext cx="30960" cy="10800"/>
                          </a:xfrm>
                          <a:custGeom>
                            <a:avLst/>
                            <a:gdLst/>
                            <a:ahLst/>
                            <a:rect l="l" t="t" r="r" b="b"/>
                            <a:pathLst>
                              <a:path w="73" h="73">
                                <a:moveTo>
                                  <a:pt x="8678" y="-3495"/>
                                </a:moveTo>
                                <a:lnTo>
                                  <a:pt x="8642" y="-3422"/>
                                </a:lnTo>
                                <a:lnTo>
                                  <a:pt x="8715" y="-3422"/>
                                </a:lnTo>
                                <a:lnTo>
                                  <a:pt x="8678" y="-3495"/>
                                </a:lnTo>
                                <a:close/>
                              </a:path>
                            </a:pathLst>
                          </a:custGeom>
                          <a:solidFill>
                            <a:srgbClr val="8063a1"/>
                          </a:solidFill>
                          <a:ln w="0">
                            <a:noFill/>
                          </a:ln>
                        </wps:spPr>
                        <wps:style>
                          <a:lnRef idx="0"/>
                          <a:fillRef idx="0"/>
                          <a:effectRef idx="0"/>
                          <a:fontRef idx="minor"/>
                        </wps:style>
                        <wps:bodyPr/>
                      </wps:wsp>
                      <wps:wsp>
                        <wps:cNvSpPr/>
                        <wps:spPr>
                          <a:xfrm>
                            <a:off x="3745800" y="76320"/>
                            <a:ext cx="30960" cy="10800"/>
                          </a:xfrm>
                          <a:custGeom>
                            <a:avLst/>
                            <a:gdLst/>
                            <a:ahLst/>
                            <a:rect l="l" t="t" r="r" b="b"/>
                            <a:pathLst>
                              <a:path w="73" h="73">
                                <a:moveTo>
                                  <a:pt x="8678" y="-3495"/>
                                </a:moveTo>
                                <a:lnTo>
                                  <a:pt x="8715" y="-3422"/>
                                </a:lnTo>
                                <a:lnTo>
                                  <a:pt x="8642" y="-3422"/>
                                </a:lnTo>
                                <a:lnTo>
                                  <a:pt x="8678" y="-3495"/>
                                </a:lnTo>
                                <a:close/>
                              </a:path>
                            </a:pathLst>
                          </a:custGeom>
                          <a:noFill/>
                          <a:ln w="6480">
                            <a:solidFill>
                              <a:srgbClr val="8063a1"/>
                            </a:solidFill>
                            <a:round/>
                          </a:ln>
                        </wps:spPr>
                        <wps:style>
                          <a:lnRef idx="0"/>
                          <a:fillRef idx="0"/>
                          <a:effectRef idx="0"/>
                          <a:fontRef idx="minor"/>
                        </wps:style>
                        <wps:bodyPr/>
                      </wps:wsp>
                      <wps:wsp>
                        <wps:cNvSpPr/>
                        <wps:spPr>
                          <a:xfrm>
                            <a:off x="3394080" y="111600"/>
                            <a:ext cx="30960" cy="10800"/>
                          </a:xfrm>
                          <a:custGeom>
                            <a:avLst/>
                            <a:gdLst/>
                            <a:ahLst/>
                            <a:rect l="l" t="t" r="r" b="b"/>
                            <a:pathLst>
                              <a:path w="73" h="73">
                                <a:moveTo>
                                  <a:pt x="7864" y="-3261"/>
                                </a:moveTo>
                                <a:lnTo>
                                  <a:pt x="7828" y="-3188"/>
                                </a:lnTo>
                                <a:lnTo>
                                  <a:pt x="7901" y="-3188"/>
                                </a:lnTo>
                                <a:lnTo>
                                  <a:pt x="7864" y="-3261"/>
                                </a:lnTo>
                                <a:close/>
                              </a:path>
                            </a:pathLst>
                          </a:custGeom>
                          <a:solidFill>
                            <a:srgbClr val="8063a1"/>
                          </a:solidFill>
                          <a:ln w="0">
                            <a:noFill/>
                          </a:ln>
                        </wps:spPr>
                        <wps:style>
                          <a:lnRef idx="0"/>
                          <a:fillRef idx="0"/>
                          <a:effectRef idx="0"/>
                          <a:fontRef idx="minor"/>
                        </wps:style>
                        <wps:bodyPr/>
                      </wps:wsp>
                      <wps:wsp>
                        <wps:cNvSpPr/>
                        <wps:spPr>
                          <a:xfrm>
                            <a:off x="3394080" y="111600"/>
                            <a:ext cx="30960" cy="10800"/>
                          </a:xfrm>
                          <a:custGeom>
                            <a:avLst/>
                            <a:gdLst/>
                            <a:ahLst/>
                            <a:rect l="l" t="t" r="r" b="b"/>
                            <a:pathLst>
                              <a:path w="73" h="73">
                                <a:moveTo>
                                  <a:pt x="7864" y="-3261"/>
                                </a:moveTo>
                                <a:lnTo>
                                  <a:pt x="7901" y="-3188"/>
                                </a:lnTo>
                                <a:lnTo>
                                  <a:pt x="7828" y="-3188"/>
                                </a:lnTo>
                                <a:lnTo>
                                  <a:pt x="7864" y="-3261"/>
                                </a:lnTo>
                                <a:close/>
                              </a:path>
                            </a:pathLst>
                          </a:custGeom>
                          <a:noFill/>
                          <a:ln w="6480">
                            <a:solidFill>
                              <a:srgbClr val="8063a1"/>
                            </a:solidFill>
                            <a:round/>
                          </a:ln>
                        </wps:spPr>
                        <wps:style>
                          <a:lnRef idx="0"/>
                          <a:fillRef idx="0"/>
                          <a:effectRef idx="0"/>
                          <a:fontRef idx="minor"/>
                        </wps:style>
                        <wps:bodyPr/>
                      </wps:wsp>
                      <wps:wsp>
                        <wps:cNvSpPr/>
                        <wps:spPr>
                          <a:xfrm>
                            <a:off x="2867760" y="210960"/>
                            <a:ext cx="30960" cy="10800"/>
                          </a:xfrm>
                          <a:custGeom>
                            <a:avLst/>
                            <a:gdLst/>
                            <a:ahLst/>
                            <a:rect l="l" t="t" r="r" b="b"/>
                            <a:pathLst>
                              <a:path w="73" h="73">
                                <a:moveTo>
                                  <a:pt x="6645" y="-2622"/>
                                </a:moveTo>
                                <a:lnTo>
                                  <a:pt x="6608" y="-2549"/>
                                </a:lnTo>
                                <a:lnTo>
                                  <a:pt x="6681" y="-2549"/>
                                </a:lnTo>
                                <a:lnTo>
                                  <a:pt x="6645" y="-2622"/>
                                </a:lnTo>
                                <a:close/>
                              </a:path>
                            </a:pathLst>
                          </a:custGeom>
                          <a:solidFill>
                            <a:srgbClr val="8063a1"/>
                          </a:solidFill>
                          <a:ln w="0">
                            <a:noFill/>
                          </a:ln>
                        </wps:spPr>
                        <wps:style>
                          <a:lnRef idx="0"/>
                          <a:fillRef idx="0"/>
                          <a:effectRef idx="0"/>
                          <a:fontRef idx="minor"/>
                        </wps:style>
                        <wps:bodyPr/>
                      </wps:wsp>
                      <wps:wsp>
                        <wps:cNvSpPr/>
                        <wps:spPr>
                          <a:xfrm>
                            <a:off x="2867760" y="210960"/>
                            <a:ext cx="30960" cy="10800"/>
                          </a:xfrm>
                          <a:custGeom>
                            <a:avLst/>
                            <a:gdLst/>
                            <a:ahLst/>
                            <a:rect l="l" t="t" r="r" b="b"/>
                            <a:pathLst>
                              <a:path w="73" h="73">
                                <a:moveTo>
                                  <a:pt x="6645" y="-2622"/>
                                </a:moveTo>
                                <a:lnTo>
                                  <a:pt x="6681" y="-2549"/>
                                </a:lnTo>
                                <a:lnTo>
                                  <a:pt x="6608" y="-2549"/>
                                </a:lnTo>
                                <a:lnTo>
                                  <a:pt x="6645" y="-2622"/>
                                </a:lnTo>
                                <a:close/>
                              </a:path>
                            </a:pathLst>
                          </a:custGeom>
                          <a:noFill/>
                          <a:ln w="6480">
                            <a:solidFill>
                              <a:srgbClr val="8063a1"/>
                            </a:solidFill>
                            <a:round/>
                          </a:ln>
                        </wps:spPr>
                        <wps:style>
                          <a:lnRef idx="0"/>
                          <a:fillRef idx="0"/>
                          <a:effectRef idx="0"/>
                          <a:fontRef idx="minor"/>
                        </wps:style>
                        <wps:bodyPr/>
                      </wps:wsp>
                      <wps:wsp>
                        <wps:cNvSpPr/>
                        <wps:spPr>
                          <a:xfrm>
                            <a:off x="2295360" y="309960"/>
                            <a:ext cx="30960" cy="10800"/>
                          </a:xfrm>
                          <a:custGeom>
                            <a:avLst/>
                            <a:gdLst/>
                            <a:ahLst/>
                            <a:rect l="l" t="t" r="r" b="b"/>
                            <a:pathLst>
                              <a:path w="73" h="73">
                                <a:moveTo>
                                  <a:pt x="5321" y="-1983"/>
                                </a:moveTo>
                                <a:lnTo>
                                  <a:pt x="5285" y="-1910"/>
                                </a:lnTo>
                                <a:lnTo>
                                  <a:pt x="5357" y="-1910"/>
                                </a:lnTo>
                                <a:lnTo>
                                  <a:pt x="5321" y="-1983"/>
                                </a:lnTo>
                                <a:close/>
                              </a:path>
                            </a:pathLst>
                          </a:custGeom>
                          <a:solidFill>
                            <a:srgbClr val="8063a1"/>
                          </a:solidFill>
                          <a:ln w="0">
                            <a:noFill/>
                          </a:ln>
                        </wps:spPr>
                        <wps:style>
                          <a:lnRef idx="0"/>
                          <a:fillRef idx="0"/>
                          <a:effectRef idx="0"/>
                          <a:fontRef idx="minor"/>
                        </wps:style>
                        <wps:bodyPr/>
                      </wps:wsp>
                      <wps:wsp>
                        <wps:cNvSpPr/>
                        <wps:spPr>
                          <a:xfrm>
                            <a:off x="2295360" y="309960"/>
                            <a:ext cx="30960" cy="10800"/>
                          </a:xfrm>
                          <a:custGeom>
                            <a:avLst/>
                            <a:gdLst/>
                            <a:ahLst/>
                            <a:rect l="l" t="t" r="r" b="b"/>
                            <a:pathLst>
                              <a:path w="73" h="73">
                                <a:moveTo>
                                  <a:pt x="5321" y="-1983"/>
                                </a:moveTo>
                                <a:lnTo>
                                  <a:pt x="5357" y="-1910"/>
                                </a:lnTo>
                                <a:lnTo>
                                  <a:pt x="5285" y="-1910"/>
                                </a:lnTo>
                                <a:lnTo>
                                  <a:pt x="5321" y="-1983"/>
                                </a:lnTo>
                                <a:close/>
                              </a:path>
                            </a:pathLst>
                          </a:custGeom>
                          <a:noFill/>
                          <a:ln w="6480">
                            <a:solidFill>
                              <a:srgbClr val="8063a1"/>
                            </a:solidFill>
                            <a:round/>
                          </a:ln>
                        </wps:spPr>
                        <wps:style>
                          <a:lnRef idx="0"/>
                          <a:fillRef idx="0"/>
                          <a:effectRef idx="0"/>
                          <a:fontRef idx="minor"/>
                        </wps:style>
                        <wps:bodyPr/>
                      </wps:wsp>
                      <wps:wsp>
                        <wps:cNvSpPr/>
                        <wps:spPr>
                          <a:xfrm>
                            <a:off x="1738800" y="363960"/>
                            <a:ext cx="30960" cy="10800"/>
                          </a:xfrm>
                          <a:custGeom>
                            <a:avLst/>
                            <a:gdLst/>
                            <a:ahLst/>
                            <a:rect l="l" t="t" r="r" b="b"/>
                            <a:pathLst>
                              <a:path w="73" h="73">
                                <a:moveTo>
                                  <a:pt x="4031" y="-1634"/>
                                </a:moveTo>
                                <a:lnTo>
                                  <a:pt x="3994" y="-1562"/>
                                </a:lnTo>
                                <a:lnTo>
                                  <a:pt x="4067" y="-1562"/>
                                </a:lnTo>
                                <a:lnTo>
                                  <a:pt x="4031" y="-1634"/>
                                </a:lnTo>
                                <a:close/>
                              </a:path>
                            </a:pathLst>
                          </a:custGeom>
                          <a:solidFill>
                            <a:srgbClr val="8063a1"/>
                          </a:solidFill>
                          <a:ln w="0">
                            <a:noFill/>
                          </a:ln>
                        </wps:spPr>
                        <wps:style>
                          <a:lnRef idx="0"/>
                          <a:fillRef idx="0"/>
                          <a:effectRef idx="0"/>
                          <a:fontRef idx="minor"/>
                        </wps:style>
                        <wps:bodyPr/>
                      </wps:wsp>
                      <wps:wsp>
                        <wps:cNvSpPr/>
                        <wps:spPr>
                          <a:xfrm>
                            <a:off x="1738800" y="363960"/>
                            <a:ext cx="30960" cy="10800"/>
                          </a:xfrm>
                          <a:custGeom>
                            <a:avLst/>
                            <a:gdLst/>
                            <a:ahLst/>
                            <a:rect l="l" t="t" r="r" b="b"/>
                            <a:pathLst>
                              <a:path w="73" h="73">
                                <a:moveTo>
                                  <a:pt x="4031" y="-1634"/>
                                </a:moveTo>
                                <a:lnTo>
                                  <a:pt x="4067" y="-1562"/>
                                </a:lnTo>
                                <a:lnTo>
                                  <a:pt x="3994" y="-1562"/>
                                </a:lnTo>
                                <a:lnTo>
                                  <a:pt x="4031" y="-1634"/>
                                </a:lnTo>
                                <a:close/>
                              </a:path>
                            </a:pathLst>
                          </a:custGeom>
                          <a:noFill/>
                          <a:ln w="6480">
                            <a:solidFill>
                              <a:srgbClr val="8063a1"/>
                            </a:solidFill>
                            <a:round/>
                          </a:ln>
                        </wps:spPr>
                        <wps:style>
                          <a:lnRef idx="0"/>
                          <a:fillRef idx="0"/>
                          <a:effectRef idx="0"/>
                          <a:fontRef idx="minor"/>
                        </wps:style>
                        <wps:bodyPr/>
                      </wps:wsp>
                      <wps:wsp>
                        <wps:cNvSpPr/>
                        <wps:spPr>
                          <a:xfrm>
                            <a:off x="1296720" y="399960"/>
                            <a:ext cx="30960" cy="10800"/>
                          </a:xfrm>
                          <a:custGeom>
                            <a:avLst/>
                            <a:gdLst/>
                            <a:ahLst/>
                            <a:rect l="l" t="t" r="r" b="b"/>
                            <a:pathLst>
                              <a:path w="73" h="73">
                                <a:moveTo>
                                  <a:pt x="3007" y="-1402"/>
                                </a:moveTo>
                                <a:lnTo>
                                  <a:pt x="2970" y="-1329"/>
                                </a:lnTo>
                                <a:lnTo>
                                  <a:pt x="3043" y="-1329"/>
                                </a:lnTo>
                                <a:lnTo>
                                  <a:pt x="3007" y="-1402"/>
                                </a:lnTo>
                                <a:close/>
                              </a:path>
                            </a:pathLst>
                          </a:custGeom>
                          <a:solidFill>
                            <a:srgbClr val="8063a1"/>
                          </a:solidFill>
                          <a:ln w="0">
                            <a:noFill/>
                          </a:ln>
                        </wps:spPr>
                        <wps:style>
                          <a:lnRef idx="0"/>
                          <a:fillRef idx="0"/>
                          <a:effectRef idx="0"/>
                          <a:fontRef idx="minor"/>
                        </wps:style>
                        <wps:bodyPr/>
                      </wps:wsp>
                      <wps:wsp>
                        <wps:cNvSpPr/>
                        <wps:spPr>
                          <a:xfrm>
                            <a:off x="1296720" y="399960"/>
                            <a:ext cx="30960" cy="10800"/>
                          </a:xfrm>
                          <a:custGeom>
                            <a:avLst/>
                            <a:gdLst/>
                            <a:ahLst/>
                            <a:rect l="l" t="t" r="r" b="b"/>
                            <a:pathLst>
                              <a:path w="73" h="73">
                                <a:moveTo>
                                  <a:pt x="3007" y="-1402"/>
                                </a:moveTo>
                                <a:lnTo>
                                  <a:pt x="3043" y="-1329"/>
                                </a:lnTo>
                                <a:lnTo>
                                  <a:pt x="2970" y="-1329"/>
                                </a:lnTo>
                                <a:lnTo>
                                  <a:pt x="3007" y="-1402"/>
                                </a:lnTo>
                                <a:close/>
                              </a:path>
                            </a:pathLst>
                          </a:custGeom>
                          <a:noFill/>
                          <a:ln w="6480">
                            <a:solidFill>
                              <a:srgbClr val="8063a1"/>
                            </a:solidFill>
                            <a:round/>
                          </a:ln>
                        </wps:spPr>
                        <wps:style>
                          <a:lnRef idx="0"/>
                          <a:fillRef idx="0"/>
                          <a:effectRef idx="0"/>
                          <a:fontRef idx="minor"/>
                        </wps:style>
                        <wps:bodyPr/>
                      </wps:wsp>
                      <wps:wsp>
                        <wps:cNvSpPr/>
                        <wps:spPr>
                          <a:xfrm>
                            <a:off x="1312560" y="54720"/>
                            <a:ext cx="2449080" cy="332640"/>
                          </a:xfrm>
                          <a:custGeom>
                            <a:avLst/>
                            <a:gdLst/>
                            <a:ahLst/>
                            <a:rect l="l" t="t" r="r" b="b"/>
                            <a:pathLst>
                              <a:path w="5672" h="2150">
                                <a:moveTo>
                                  <a:pt x="8679" y="-3632"/>
                                </a:moveTo>
                                <a:lnTo>
                                  <a:pt x="8606" y="-3613"/>
                                </a:lnTo>
                                <a:lnTo>
                                  <a:pt x="8536" y="-3596"/>
                                </a:lnTo>
                                <a:lnTo>
                                  <a:pt x="8467" y="-3580"/>
                                </a:lnTo>
                                <a:lnTo>
                                  <a:pt x="8399" y="-3565"/>
                                </a:lnTo>
                                <a:lnTo>
                                  <a:pt x="8331" y="-3550"/>
                                </a:lnTo>
                                <a:lnTo>
                                  <a:pt x="8261" y="-3533"/>
                                </a:lnTo>
                                <a:lnTo>
                                  <a:pt x="8190" y="-3514"/>
                                </a:lnTo>
                                <a:lnTo>
                                  <a:pt x="8115" y="-3493"/>
                                </a:lnTo>
                                <a:lnTo>
                                  <a:pt x="8036" y="-3467"/>
                                </a:lnTo>
                                <a:lnTo>
                                  <a:pt x="7953" y="-3436"/>
                                </a:lnTo>
                                <a:lnTo>
                                  <a:pt x="7863" y="-3400"/>
                                </a:lnTo>
                                <a:lnTo>
                                  <a:pt x="7802" y="-3373"/>
                                </a:lnTo>
                                <a:lnTo>
                                  <a:pt x="7739" y="-3343"/>
                                </a:lnTo>
                                <a:lnTo>
                                  <a:pt x="7674" y="-3312"/>
                                </a:lnTo>
                                <a:lnTo>
                                  <a:pt x="7607" y="-3278"/>
                                </a:lnTo>
                                <a:lnTo>
                                  <a:pt x="7538" y="-3242"/>
                                </a:lnTo>
                                <a:lnTo>
                                  <a:pt x="7467" y="-3205"/>
                                </a:lnTo>
                                <a:lnTo>
                                  <a:pt x="7396" y="-3166"/>
                                </a:lnTo>
                                <a:lnTo>
                                  <a:pt x="7323" y="-3126"/>
                                </a:lnTo>
                                <a:lnTo>
                                  <a:pt x="7249" y="-3086"/>
                                </a:lnTo>
                                <a:lnTo>
                                  <a:pt x="7174" y="-3044"/>
                                </a:lnTo>
                                <a:lnTo>
                                  <a:pt x="7099" y="-3003"/>
                                </a:lnTo>
                                <a:lnTo>
                                  <a:pt x="7023" y="-2961"/>
                                </a:lnTo>
                                <a:lnTo>
                                  <a:pt x="6947" y="-2920"/>
                                </a:lnTo>
                                <a:lnTo>
                                  <a:pt x="6871" y="-2879"/>
                                </a:lnTo>
                                <a:lnTo>
                                  <a:pt x="6796" y="-2839"/>
                                </a:lnTo>
                                <a:lnTo>
                                  <a:pt x="6720" y="-2799"/>
                                </a:lnTo>
                                <a:lnTo>
                                  <a:pt x="6645" y="-2761"/>
                                </a:lnTo>
                                <a:lnTo>
                                  <a:pt x="6574" y="-2725"/>
                                </a:lnTo>
                                <a:lnTo>
                                  <a:pt x="6502" y="-2689"/>
                                </a:lnTo>
                                <a:lnTo>
                                  <a:pt x="6430" y="-2652"/>
                                </a:lnTo>
                                <a:lnTo>
                                  <a:pt x="6357" y="-2614"/>
                                </a:lnTo>
                                <a:lnTo>
                                  <a:pt x="6284" y="-2577"/>
                                </a:lnTo>
                                <a:lnTo>
                                  <a:pt x="6210" y="-2539"/>
                                </a:lnTo>
                                <a:lnTo>
                                  <a:pt x="6136" y="-2502"/>
                                </a:lnTo>
                                <a:lnTo>
                                  <a:pt x="6062" y="-2464"/>
                                </a:lnTo>
                                <a:lnTo>
                                  <a:pt x="5987" y="-2427"/>
                                </a:lnTo>
                                <a:lnTo>
                                  <a:pt x="5913" y="-2390"/>
                                </a:lnTo>
                                <a:lnTo>
                                  <a:pt x="5838" y="-2353"/>
                                </a:lnTo>
                                <a:lnTo>
                                  <a:pt x="5763" y="-2318"/>
                                </a:lnTo>
                                <a:lnTo>
                                  <a:pt x="5689" y="-2282"/>
                                </a:lnTo>
                                <a:lnTo>
                                  <a:pt x="5615" y="-2248"/>
                                </a:lnTo>
                                <a:lnTo>
                                  <a:pt x="5541" y="-2215"/>
                                </a:lnTo>
                                <a:lnTo>
                                  <a:pt x="5467" y="-2183"/>
                                </a:lnTo>
                                <a:lnTo>
                                  <a:pt x="5393" y="-2151"/>
                                </a:lnTo>
                                <a:lnTo>
                                  <a:pt x="5321" y="-2122"/>
                                </a:lnTo>
                                <a:lnTo>
                                  <a:pt x="5243" y="-2091"/>
                                </a:lnTo>
                                <a:lnTo>
                                  <a:pt x="5166" y="-2062"/>
                                </a:lnTo>
                                <a:lnTo>
                                  <a:pt x="5087" y="-2034"/>
                                </a:lnTo>
                                <a:lnTo>
                                  <a:pt x="5009" y="-2006"/>
                                </a:lnTo>
                                <a:lnTo>
                                  <a:pt x="4930" y="-1980"/>
                                </a:lnTo>
                                <a:lnTo>
                                  <a:pt x="4852" y="-1954"/>
                                </a:lnTo>
                                <a:lnTo>
                                  <a:pt x="4773" y="-1929"/>
                                </a:lnTo>
                                <a:lnTo>
                                  <a:pt x="4695" y="-1905"/>
                                </a:lnTo>
                                <a:lnTo>
                                  <a:pt x="4618" y="-1881"/>
                                </a:lnTo>
                                <a:lnTo>
                                  <a:pt x="4541" y="-1859"/>
                                </a:lnTo>
                                <a:lnTo>
                                  <a:pt x="4464" y="-1836"/>
                                </a:lnTo>
                                <a:lnTo>
                                  <a:pt x="4389" y="-1815"/>
                                </a:lnTo>
                                <a:lnTo>
                                  <a:pt x="4315" y="-1794"/>
                                </a:lnTo>
                                <a:lnTo>
                                  <a:pt x="4241" y="-1773"/>
                                </a:lnTo>
                                <a:lnTo>
                                  <a:pt x="4169" y="-1754"/>
                                </a:lnTo>
                                <a:lnTo>
                                  <a:pt x="4099" y="-1734"/>
                                </a:lnTo>
                                <a:lnTo>
                                  <a:pt x="4030" y="-1715"/>
                                </a:lnTo>
                                <a:lnTo>
                                  <a:pt x="3943" y="-1691"/>
                                </a:lnTo>
                                <a:lnTo>
                                  <a:pt x="3858" y="-1670"/>
                                </a:lnTo>
                                <a:lnTo>
                                  <a:pt x="3776" y="-1650"/>
                                </a:lnTo>
                                <a:lnTo>
                                  <a:pt x="3696" y="-1631"/>
                                </a:lnTo>
                                <a:lnTo>
                                  <a:pt x="3617" y="-1613"/>
                                </a:lnTo>
                                <a:lnTo>
                                  <a:pt x="3540" y="-1596"/>
                                </a:lnTo>
                                <a:lnTo>
                                  <a:pt x="3464" y="-1580"/>
                                </a:lnTo>
                                <a:lnTo>
                                  <a:pt x="3388" y="-1564"/>
                                </a:lnTo>
                                <a:lnTo>
                                  <a:pt x="3313" y="-1548"/>
                                </a:lnTo>
                                <a:lnTo>
                                  <a:pt x="3238" y="-1533"/>
                                </a:lnTo>
                                <a:lnTo>
                                  <a:pt x="3162" y="-1517"/>
                                </a:lnTo>
                                <a:lnTo>
                                  <a:pt x="3085" y="-1500"/>
                                </a:lnTo>
                                <a:lnTo>
                                  <a:pt x="3007" y="-1483"/>
                                </a:lnTo>
                              </a:path>
                            </a:pathLst>
                          </a:custGeom>
                          <a:noFill/>
                          <a:ln w="10800">
                            <a:solidFill>
                              <a:srgbClr val="006fc0"/>
                            </a:solidFill>
                            <a:round/>
                          </a:ln>
                        </wps:spPr>
                        <wps:style>
                          <a:lnRef idx="0"/>
                          <a:fillRef idx="0"/>
                          <a:effectRef idx="0"/>
                          <a:fontRef idx="minor"/>
                        </wps:style>
                        <wps:bodyPr/>
                      </wps:wsp>
                      <wps:wsp>
                        <wps:cNvSpPr/>
                        <wps:spPr>
                          <a:xfrm>
                            <a:off x="3745080" y="48960"/>
                            <a:ext cx="30960" cy="10800"/>
                          </a:xfrm>
                          <a:custGeom>
                            <a:avLst/>
                            <a:gdLst/>
                            <a:ahLst/>
                            <a:rect l="l" t="t" r="r" b="b"/>
                            <a:pathLst>
                              <a:path w="73" h="73">
                                <a:moveTo>
                                  <a:pt x="8678" y="-3668"/>
                                </a:moveTo>
                                <a:lnTo>
                                  <a:pt x="8664" y="-3665"/>
                                </a:lnTo>
                                <a:lnTo>
                                  <a:pt x="8653" y="-3657"/>
                                </a:lnTo>
                                <a:lnTo>
                                  <a:pt x="8645" y="-3646"/>
                                </a:lnTo>
                                <a:lnTo>
                                  <a:pt x="8642" y="-3632"/>
                                </a:lnTo>
                                <a:lnTo>
                                  <a:pt x="8645" y="-3618"/>
                                </a:lnTo>
                                <a:lnTo>
                                  <a:pt x="8653" y="-3606"/>
                                </a:lnTo>
                                <a:lnTo>
                                  <a:pt x="8664" y="-3598"/>
                                </a:lnTo>
                                <a:lnTo>
                                  <a:pt x="8678" y="-3595"/>
                                </a:lnTo>
                                <a:lnTo>
                                  <a:pt x="8693" y="-3598"/>
                                </a:lnTo>
                                <a:lnTo>
                                  <a:pt x="8704" y="-3606"/>
                                </a:lnTo>
                                <a:lnTo>
                                  <a:pt x="8712" y="-3618"/>
                                </a:lnTo>
                                <a:lnTo>
                                  <a:pt x="8715" y="-3632"/>
                                </a:lnTo>
                                <a:lnTo>
                                  <a:pt x="8712" y="-3646"/>
                                </a:lnTo>
                                <a:lnTo>
                                  <a:pt x="8704" y="-3657"/>
                                </a:lnTo>
                                <a:lnTo>
                                  <a:pt x="8693" y="-3665"/>
                                </a:lnTo>
                                <a:lnTo>
                                  <a:pt x="8678" y="-3668"/>
                                </a:lnTo>
                                <a:close/>
                              </a:path>
                            </a:pathLst>
                          </a:custGeom>
                          <a:solidFill>
                            <a:srgbClr val="006fc0"/>
                          </a:solidFill>
                          <a:ln w="0">
                            <a:noFill/>
                          </a:ln>
                        </wps:spPr>
                        <wps:style>
                          <a:lnRef idx="0"/>
                          <a:fillRef idx="0"/>
                          <a:effectRef idx="0"/>
                          <a:fontRef idx="minor"/>
                        </wps:style>
                        <wps:bodyPr/>
                      </wps:wsp>
                      <wps:wsp>
                        <wps:cNvSpPr/>
                        <wps:spPr>
                          <a:xfrm>
                            <a:off x="3745080" y="48960"/>
                            <a:ext cx="30960" cy="10800"/>
                          </a:xfrm>
                          <a:custGeom>
                            <a:avLst/>
                            <a:gdLst/>
                            <a:ahLst/>
                            <a:rect l="l" t="t" r="r" b="b"/>
                            <a:pathLst>
                              <a:path w="73" h="73">
                                <a:moveTo>
                                  <a:pt x="8715" y="-3632"/>
                                </a:moveTo>
                                <a:lnTo>
                                  <a:pt x="8712" y="-3618"/>
                                </a:lnTo>
                                <a:lnTo>
                                  <a:pt x="8704" y="-3606"/>
                                </a:lnTo>
                                <a:lnTo>
                                  <a:pt x="8693" y="-3598"/>
                                </a:lnTo>
                                <a:lnTo>
                                  <a:pt x="8678" y="-3595"/>
                                </a:lnTo>
                                <a:lnTo>
                                  <a:pt x="8664" y="-3598"/>
                                </a:lnTo>
                                <a:lnTo>
                                  <a:pt x="8653" y="-3606"/>
                                </a:lnTo>
                                <a:lnTo>
                                  <a:pt x="8645" y="-3618"/>
                                </a:lnTo>
                                <a:lnTo>
                                  <a:pt x="8642" y="-3632"/>
                                </a:lnTo>
                                <a:lnTo>
                                  <a:pt x="8645" y="-3646"/>
                                </a:lnTo>
                                <a:lnTo>
                                  <a:pt x="8653" y="-3657"/>
                                </a:lnTo>
                                <a:lnTo>
                                  <a:pt x="8664" y="-3665"/>
                                </a:lnTo>
                                <a:lnTo>
                                  <a:pt x="8678" y="-3668"/>
                                </a:lnTo>
                                <a:lnTo>
                                  <a:pt x="8693" y="-3665"/>
                                </a:lnTo>
                                <a:lnTo>
                                  <a:pt x="8704" y="-3657"/>
                                </a:lnTo>
                                <a:lnTo>
                                  <a:pt x="8712" y="-3646"/>
                                </a:lnTo>
                                <a:lnTo>
                                  <a:pt x="8715" y="-3632"/>
                                </a:lnTo>
                                <a:close/>
                              </a:path>
                            </a:pathLst>
                          </a:custGeom>
                          <a:noFill/>
                          <a:ln w="6480">
                            <a:solidFill>
                              <a:srgbClr val="006fc0"/>
                            </a:solidFill>
                            <a:round/>
                          </a:ln>
                        </wps:spPr>
                        <wps:style>
                          <a:lnRef idx="0"/>
                          <a:fillRef idx="0"/>
                          <a:effectRef idx="0"/>
                          <a:fontRef idx="minor"/>
                        </wps:style>
                        <wps:bodyPr/>
                      </wps:wsp>
                      <wps:wsp>
                        <wps:cNvSpPr/>
                        <wps:spPr>
                          <a:xfrm>
                            <a:off x="3394080" y="84960"/>
                            <a:ext cx="30960" cy="10800"/>
                          </a:xfrm>
                          <a:custGeom>
                            <a:avLst/>
                            <a:gdLst/>
                            <a:ahLst/>
                            <a:rect l="l" t="t" r="r" b="b"/>
                            <a:pathLst>
                              <a:path w="73" h="73">
                                <a:moveTo>
                                  <a:pt x="7864" y="-3436"/>
                                </a:moveTo>
                                <a:lnTo>
                                  <a:pt x="7850" y="-3433"/>
                                </a:lnTo>
                                <a:lnTo>
                                  <a:pt x="7838" y="-3425"/>
                                </a:lnTo>
                                <a:lnTo>
                                  <a:pt x="7831" y="-3414"/>
                                </a:lnTo>
                                <a:lnTo>
                                  <a:pt x="7828" y="-3400"/>
                                </a:lnTo>
                                <a:lnTo>
                                  <a:pt x="7831" y="-3385"/>
                                </a:lnTo>
                                <a:lnTo>
                                  <a:pt x="7838" y="-3374"/>
                                </a:lnTo>
                                <a:lnTo>
                                  <a:pt x="7850" y="-3366"/>
                                </a:lnTo>
                                <a:lnTo>
                                  <a:pt x="7864" y="-3363"/>
                                </a:lnTo>
                                <a:lnTo>
                                  <a:pt x="7878" y="-3366"/>
                                </a:lnTo>
                                <a:lnTo>
                                  <a:pt x="7890" y="-3374"/>
                                </a:lnTo>
                                <a:lnTo>
                                  <a:pt x="7898" y="-3385"/>
                                </a:lnTo>
                                <a:lnTo>
                                  <a:pt x="7901" y="-3400"/>
                                </a:lnTo>
                                <a:lnTo>
                                  <a:pt x="7898" y="-3414"/>
                                </a:lnTo>
                                <a:lnTo>
                                  <a:pt x="7890" y="-3425"/>
                                </a:lnTo>
                                <a:lnTo>
                                  <a:pt x="7878" y="-3433"/>
                                </a:lnTo>
                                <a:lnTo>
                                  <a:pt x="7864" y="-3436"/>
                                </a:lnTo>
                                <a:close/>
                              </a:path>
                            </a:pathLst>
                          </a:custGeom>
                          <a:solidFill>
                            <a:srgbClr val="006fc0"/>
                          </a:solidFill>
                          <a:ln w="0">
                            <a:noFill/>
                          </a:ln>
                        </wps:spPr>
                        <wps:style>
                          <a:lnRef idx="0"/>
                          <a:fillRef idx="0"/>
                          <a:effectRef idx="0"/>
                          <a:fontRef idx="minor"/>
                        </wps:style>
                        <wps:bodyPr/>
                      </wps:wsp>
                      <wps:wsp>
                        <wps:cNvSpPr/>
                        <wps:spPr>
                          <a:xfrm>
                            <a:off x="3394080" y="84960"/>
                            <a:ext cx="30960" cy="10800"/>
                          </a:xfrm>
                          <a:custGeom>
                            <a:avLst/>
                            <a:gdLst/>
                            <a:ahLst/>
                            <a:rect l="l" t="t" r="r" b="b"/>
                            <a:pathLst>
                              <a:path w="73" h="73">
                                <a:moveTo>
                                  <a:pt x="7901" y="-3400"/>
                                </a:moveTo>
                                <a:lnTo>
                                  <a:pt x="7898" y="-3385"/>
                                </a:lnTo>
                                <a:lnTo>
                                  <a:pt x="7890" y="-3374"/>
                                </a:lnTo>
                                <a:lnTo>
                                  <a:pt x="7878" y="-3366"/>
                                </a:lnTo>
                                <a:lnTo>
                                  <a:pt x="7864" y="-3363"/>
                                </a:lnTo>
                                <a:lnTo>
                                  <a:pt x="7850" y="-3366"/>
                                </a:lnTo>
                                <a:lnTo>
                                  <a:pt x="7838" y="-3374"/>
                                </a:lnTo>
                                <a:lnTo>
                                  <a:pt x="7831" y="-3385"/>
                                </a:lnTo>
                                <a:lnTo>
                                  <a:pt x="7828" y="-3400"/>
                                </a:lnTo>
                                <a:lnTo>
                                  <a:pt x="7831" y="-3414"/>
                                </a:lnTo>
                                <a:lnTo>
                                  <a:pt x="7838" y="-3425"/>
                                </a:lnTo>
                                <a:lnTo>
                                  <a:pt x="7850" y="-3433"/>
                                </a:lnTo>
                                <a:lnTo>
                                  <a:pt x="7864" y="-3436"/>
                                </a:lnTo>
                                <a:lnTo>
                                  <a:pt x="7878" y="-3433"/>
                                </a:lnTo>
                                <a:lnTo>
                                  <a:pt x="7890" y="-3425"/>
                                </a:lnTo>
                                <a:lnTo>
                                  <a:pt x="7898" y="-3414"/>
                                </a:lnTo>
                                <a:lnTo>
                                  <a:pt x="7901" y="-3400"/>
                                </a:lnTo>
                                <a:close/>
                              </a:path>
                            </a:pathLst>
                          </a:custGeom>
                          <a:noFill/>
                          <a:ln w="6480">
                            <a:solidFill>
                              <a:srgbClr val="006fc0"/>
                            </a:solidFill>
                            <a:round/>
                          </a:ln>
                        </wps:spPr>
                        <wps:style>
                          <a:lnRef idx="0"/>
                          <a:fillRef idx="0"/>
                          <a:effectRef idx="0"/>
                          <a:fontRef idx="minor"/>
                        </wps:style>
                        <wps:bodyPr/>
                      </wps:wsp>
                      <wps:wsp>
                        <wps:cNvSpPr/>
                        <wps:spPr>
                          <a:xfrm>
                            <a:off x="2867760" y="184320"/>
                            <a:ext cx="30960" cy="10800"/>
                          </a:xfrm>
                          <a:custGeom>
                            <a:avLst/>
                            <a:gdLst/>
                            <a:ahLst/>
                            <a:rect l="l" t="t" r="r" b="b"/>
                            <a:pathLst>
                              <a:path w="73" h="73">
                                <a:moveTo>
                                  <a:pt x="6645" y="-2797"/>
                                </a:moveTo>
                                <a:lnTo>
                                  <a:pt x="6630" y="-2794"/>
                                </a:lnTo>
                                <a:lnTo>
                                  <a:pt x="6619" y="-2786"/>
                                </a:lnTo>
                                <a:lnTo>
                                  <a:pt x="6611" y="-2775"/>
                                </a:lnTo>
                                <a:lnTo>
                                  <a:pt x="6608" y="-2760"/>
                                </a:lnTo>
                                <a:lnTo>
                                  <a:pt x="6611" y="-2746"/>
                                </a:lnTo>
                                <a:lnTo>
                                  <a:pt x="6619" y="-2735"/>
                                </a:lnTo>
                                <a:lnTo>
                                  <a:pt x="6630" y="-2727"/>
                                </a:lnTo>
                                <a:lnTo>
                                  <a:pt x="6645" y="-2724"/>
                                </a:lnTo>
                                <a:lnTo>
                                  <a:pt x="6659" y="-2727"/>
                                </a:lnTo>
                                <a:lnTo>
                                  <a:pt x="6670" y="-2735"/>
                                </a:lnTo>
                                <a:lnTo>
                                  <a:pt x="6678" y="-2746"/>
                                </a:lnTo>
                                <a:lnTo>
                                  <a:pt x="6681" y="-2760"/>
                                </a:lnTo>
                                <a:lnTo>
                                  <a:pt x="6678" y="-2775"/>
                                </a:lnTo>
                                <a:lnTo>
                                  <a:pt x="6670" y="-2786"/>
                                </a:lnTo>
                                <a:lnTo>
                                  <a:pt x="6659" y="-2794"/>
                                </a:lnTo>
                                <a:lnTo>
                                  <a:pt x="6645" y="-2797"/>
                                </a:lnTo>
                                <a:close/>
                              </a:path>
                            </a:pathLst>
                          </a:custGeom>
                          <a:solidFill>
                            <a:srgbClr val="006fc0"/>
                          </a:solidFill>
                          <a:ln w="0">
                            <a:noFill/>
                          </a:ln>
                        </wps:spPr>
                        <wps:style>
                          <a:lnRef idx="0"/>
                          <a:fillRef idx="0"/>
                          <a:effectRef idx="0"/>
                          <a:fontRef idx="minor"/>
                        </wps:style>
                        <wps:bodyPr/>
                      </wps:wsp>
                      <wps:wsp>
                        <wps:cNvSpPr/>
                        <wps:spPr>
                          <a:xfrm>
                            <a:off x="2867760" y="184320"/>
                            <a:ext cx="30960" cy="10800"/>
                          </a:xfrm>
                          <a:custGeom>
                            <a:avLst/>
                            <a:gdLst/>
                            <a:ahLst/>
                            <a:rect l="l" t="t" r="r" b="b"/>
                            <a:pathLst>
                              <a:path w="73" h="73">
                                <a:moveTo>
                                  <a:pt x="6681" y="-2760"/>
                                </a:moveTo>
                                <a:lnTo>
                                  <a:pt x="6678" y="-2746"/>
                                </a:lnTo>
                                <a:lnTo>
                                  <a:pt x="6670" y="-2735"/>
                                </a:lnTo>
                                <a:lnTo>
                                  <a:pt x="6659" y="-2727"/>
                                </a:lnTo>
                                <a:lnTo>
                                  <a:pt x="6645" y="-2724"/>
                                </a:lnTo>
                                <a:lnTo>
                                  <a:pt x="6630" y="-2727"/>
                                </a:lnTo>
                                <a:lnTo>
                                  <a:pt x="6619" y="-2735"/>
                                </a:lnTo>
                                <a:lnTo>
                                  <a:pt x="6611" y="-2746"/>
                                </a:lnTo>
                                <a:lnTo>
                                  <a:pt x="6608" y="-2760"/>
                                </a:lnTo>
                                <a:lnTo>
                                  <a:pt x="6611" y="-2775"/>
                                </a:lnTo>
                                <a:lnTo>
                                  <a:pt x="6619" y="-2786"/>
                                </a:lnTo>
                                <a:lnTo>
                                  <a:pt x="6630" y="-2794"/>
                                </a:lnTo>
                                <a:lnTo>
                                  <a:pt x="6645" y="-2797"/>
                                </a:lnTo>
                                <a:lnTo>
                                  <a:pt x="6659" y="-2794"/>
                                </a:lnTo>
                                <a:lnTo>
                                  <a:pt x="6670" y="-2786"/>
                                </a:lnTo>
                                <a:lnTo>
                                  <a:pt x="6678" y="-2775"/>
                                </a:lnTo>
                                <a:lnTo>
                                  <a:pt x="6681" y="-2760"/>
                                </a:lnTo>
                                <a:close/>
                              </a:path>
                            </a:pathLst>
                          </a:custGeom>
                          <a:noFill/>
                          <a:ln w="6480">
                            <a:solidFill>
                              <a:srgbClr val="006fc0"/>
                            </a:solidFill>
                            <a:round/>
                          </a:ln>
                        </wps:spPr>
                        <wps:style>
                          <a:lnRef idx="0"/>
                          <a:fillRef idx="0"/>
                          <a:effectRef idx="0"/>
                          <a:fontRef idx="minor"/>
                        </wps:style>
                        <wps:bodyPr/>
                      </wps:wsp>
                      <wps:wsp>
                        <wps:cNvSpPr/>
                        <wps:spPr>
                          <a:xfrm>
                            <a:off x="2295360" y="283320"/>
                            <a:ext cx="30960" cy="10800"/>
                          </a:xfrm>
                          <a:custGeom>
                            <a:avLst/>
                            <a:gdLst/>
                            <a:ahLst/>
                            <a:rect l="l" t="t" r="r" b="b"/>
                            <a:pathLst>
                              <a:path w="73" h="73">
                                <a:moveTo>
                                  <a:pt x="5321" y="-2158"/>
                                </a:moveTo>
                                <a:lnTo>
                                  <a:pt x="5307" y="-2155"/>
                                </a:lnTo>
                                <a:lnTo>
                                  <a:pt x="5295" y="-2147"/>
                                </a:lnTo>
                                <a:lnTo>
                                  <a:pt x="5288" y="-2135"/>
                                </a:lnTo>
                                <a:lnTo>
                                  <a:pt x="5285" y="-2121"/>
                                </a:lnTo>
                                <a:lnTo>
                                  <a:pt x="5288" y="-2107"/>
                                </a:lnTo>
                                <a:lnTo>
                                  <a:pt x="5295" y="-2095"/>
                                </a:lnTo>
                                <a:lnTo>
                                  <a:pt x="5307" y="-2088"/>
                                </a:lnTo>
                                <a:lnTo>
                                  <a:pt x="5321" y="-2085"/>
                                </a:lnTo>
                                <a:lnTo>
                                  <a:pt x="5335" y="-2088"/>
                                </a:lnTo>
                                <a:lnTo>
                                  <a:pt x="5347" y="-2095"/>
                                </a:lnTo>
                                <a:lnTo>
                                  <a:pt x="5355" y="-2107"/>
                                </a:lnTo>
                                <a:lnTo>
                                  <a:pt x="5357" y="-2121"/>
                                </a:lnTo>
                                <a:lnTo>
                                  <a:pt x="5355" y="-2135"/>
                                </a:lnTo>
                                <a:lnTo>
                                  <a:pt x="5347" y="-2147"/>
                                </a:lnTo>
                                <a:lnTo>
                                  <a:pt x="5335" y="-2155"/>
                                </a:lnTo>
                                <a:lnTo>
                                  <a:pt x="5321" y="-2158"/>
                                </a:lnTo>
                                <a:close/>
                              </a:path>
                            </a:pathLst>
                          </a:custGeom>
                          <a:solidFill>
                            <a:srgbClr val="006fc0"/>
                          </a:solidFill>
                          <a:ln w="0">
                            <a:noFill/>
                          </a:ln>
                        </wps:spPr>
                        <wps:style>
                          <a:lnRef idx="0"/>
                          <a:fillRef idx="0"/>
                          <a:effectRef idx="0"/>
                          <a:fontRef idx="minor"/>
                        </wps:style>
                        <wps:bodyPr/>
                      </wps:wsp>
                      <wps:wsp>
                        <wps:cNvSpPr/>
                        <wps:spPr>
                          <a:xfrm>
                            <a:off x="2295360" y="283320"/>
                            <a:ext cx="30960" cy="10800"/>
                          </a:xfrm>
                          <a:custGeom>
                            <a:avLst/>
                            <a:gdLst/>
                            <a:ahLst/>
                            <a:rect l="l" t="t" r="r" b="b"/>
                            <a:pathLst>
                              <a:path w="73" h="73">
                                <a:moveTo>
                                  <a:pt x="5357" y="-2121"/>
                                </a:moveTo>
                                <a:lnTo>
                                  <a:pt x="5355" y="-2107"/>
                                </a:lnTo>
                                <a:lnTo>
                                  <a:pt x="5347" y="-2095"/>
                                </a:lnTo>
                                <a:lnTo>
                                  <a:pt x="5335" y="-2088"/>
                                </a:lnTo>
                                <a:lnTo>
                                  <a:pt x="5321" y="-2085"/>
                                </a:lnTo>
                                <a:lnTo>
                                  <a:pt x="5307" y="-2088"/>
                                </a:lnTo>
                                <a:lnTo>
                                  <a:pt x="5295" y="-2095"/>
                                </a:lnTo>
                                <a:lnTo>
                                  <a:pt x="5288" y="-2107"/>
                                </a:lnTo>
                                <a:lnTo>
                                  <a:pt x="5285" y="-2121"/>
                                </a:lnTo>
                                <a:lnTo>
                                  <a:pt x="5288" y="-2135"/>
                                </a:lnTo>
                                <a:lnTo>
                                  <a:pt x="5295" y="-2147"/>
                                </a:lnTo>
                                <a:lnTo>
                                  <a:pt x="5307" y="-2155"/>
                                </a:lnTo>
                                <a:lnTo>
                                  <a:pt x="5321" y="-2158"/>
                                </a:lnTo>
                                <a:lnTo>
                                  <a:pt x="5335" y="-2155"/>
                                </a:lnTo>
                                <a:lnTo>
                                  <a:pt x="5347" y="-2147"/>
                                </a:lnTo>
                                <a:lnTo>
                                  <a:pt x="5355" y="-2135"/>
                                </a:lnTo>
                                <a:lnTo>
                                  <a:pt x="5357" y="-2121"/>
                                </a:lnTo>
                                <a:close/>
                              </a:path>
                            </a:pathLst>
                          </a:custGeom>
                          <a:noFill/>
                          <a:ln w="6480">
                            <a:solidFill>
                              <a:srgbClr val="006fc0"/>
                            </a:solidFill>
                            <a:round/>
                          </a:ln>
                        </wps:spPr>
                        <wps:style>
                          <a:lnRef idx="0"/>
                          <a:fillRef idx="0"/>
                          <a:effectRef idx="0"/>
                          <a:fontRef idx="minor"/>
                        </wps:style>
                        <wps:bodyPr/>
                      </wps:wsp>
                      <wps:wsp>
                        <wps:cNvSpPr/>
                        <wps:spPr>
                          <a:xfrm>
                            <a:off x="1738800" y="345960"/>
                            <a:ext cx="30960" cy="10800"/>
                          </a:xfrm>
                          <a:custGeom>
                            <a:avLst/>
                            <a:gdLst/>
                            <a:ahLst/>
                            <a:rect l="l" t="t" r="r" b="b"/>
                            <a:pathLst>
                              <a:path w="73" h="73">
                                <a:moveTo>
                                  <a:pt x="4031" y="-1750"/>
                                </a:moveTo>
                                <a:lnTo>
                                  <a:pt x="4016" y="-1748"/>
                                </a:lnTo>
                                <a:lnTo>
                                  <a:pt x="4005" y="-1740"/>
                                </a:lnTo>
                                <a:lnTo>
                                  <a:pt x="3997" y="-1728"/>
                                </a:lnTo>
                                <a:lnTo>
                                  <a:pt x="3994" y="-1714"/>
                                </a:lnTo>
                                <a:lnTo>
                                  <a:pt x="3997" y="-1700"/>
                                </a:lnTo>
                                <a:lnTo>
                                  <a:pt x="4005" y="-1688"/>
                                </a:lnTo>
                                <a:lnTo>
                                  <a:pt x="4016" y="-1681"/>
                                </a:lnTo>
                                <a:lnTo>
                                  <a:pt x="4031" y="-1678"/>
                                </a:lnTo>
                                <a:lnTo>
                                  <a:pt x="4045" y="-1681"/>
                                </a:lnTo>
                                <a:lnTo>
                                  <a:pt x="4056" y="-1688"/>
                                </a:lnTo>
                                <a:lnTo>
                                  <a:pt x="4064" y="-1700"/>
                                </a:lnTo>
                                <a:lnTo>
                                  <a:pt x="4067" y="-1714"/>
                                </a:lnTo>
                                <a:lnTo>
                                  <a:pt x="4064" y="-1728"/>
                                </a:lnTo>
                                <a:lnTo>
                                  <a:pt x="4056" y="-1740"/>
                                </a:lnTo>
                                <a:lnTo>
                                  <a:pt x="4045" y="-1748"/>
                                </a:lnTo>
                                <a:lnTo>
                                  <a:pt x="4031" y="-1750"/>
                                </a:lnTo>
                                <a:close/>
                              </a:path>
                            </a:pathLst>
                          </a:custGeom>
                          <a:solidFill>
                            <a:srgbClr val="006fc0"/>
                          </a:solidFill>
                          <a:ln w="0">
                            <a:noFill/>
                          </a:ln>
                        </wps:spPr>
                        <wps:style>
                          <a:lnRef idx="0"/>
                          <a:fillRef idx="0"/>
                          <a:effectRef idx="0"/>
                          <a:fontRef idx="minor"/>
                        </wps:style>
                        <wps:bodyPr/>
                      </wps:wsp>
                      <wps:wsp>
                        <wps:cNvSpPr/>
                        <wps:spPr>
                          <a:xfrm>
                            <a:off x="1738800" y="345960"/>
                            <a:ext cx="30960" cy="10800"/>
                          </a:xfrm>
                          <a:custGeom>
                            <a:avLst/>
                            <a:gdLst/>
                            <a:ahLst/>
                            <a:rect l="l" t="t" r="r" b="b"/>
                            <a:pathLst>
                              <a:path w="73" h="73">
                                <a:moveTo>
                                  <a:pt x="4067" y="-1714"/>
                                </a:moveTo>
                                <a:lnTo>
                                  <a:pt x="4064" y="-1700"/>
                                </a:lnTo>
                                <a:lnTo>
                                  <a:pt x="4056" y="-1688"/>
                                </a:lnTo>
                                <a:lnTo>
                                  <a:pt x="4045" y="-1681"/>
                                </a:lnTo>
                                <a:lnTo>
                                  <a:pt x="4031" y="-1678"/>
                                </a:lnTo>
                                <a:lnTo>
                                  <a:pt x="4016" y="-1681"/>
                                </a:lnTo>
                                <a:lnTo>
                                  <a:pt x="4005" y="-1688"/>
                                </a:lnTo>
                                <a:lnTo>
                                  <a:pt x="3997" y="-1700"/>
                                </a:lnTo>
                                <a:lnTo>
                                  <a:pt x="3994" y="-1714"/>
                                </a:lnTo>
                                <a:lnTo>
                                  <a:pt x="3997" y="-1728"/>
                                </a:lnTo>
                                <a:lnTo>
                                  <a:pt x="4005" y="-1740"/>
                                </a:lnTo>
                                <a:lnTo>
                                  <a:pt x="4016" y="-1748"/>
                                </a:lnTo>
                                <a:lnTo>
                                  <a:pt x="4031" y="-1750"/>
                                </a:lnTo>
                                <a:lnTo>
                                  <a:pt x="4045" y="-1748"/>
                                </a:lnTo>
                                <a:lnTo>
                                  <a:pt x="4056" y="-1740"/>
                                </a:lnTo>
                                <a:lnTo>
                                  <a:pt x="4064" y="-1728"/>
                                </a:lnTo>
                                <a:lnTo>
                                  <a:pt x="4067" y="-1714"/>
                                </a:lnTo>
                                <a:close/>
                              </a:path>
                            </a:pathLst>
                          </a:custGeom>
                          <a:noFill/>
                          <a:ln w="6480">
                            <a:solidFill>
                              <a:srgbClr val="006fc0"/>
                            </a:solidFill>
                            <a:round/>
                          </a:ln>
                        </wps:spPr>
                        <wps:style>
                          <a:lnRef idx="0"/>
                          <a:fillRef idx="0"/>
                          <a:effectRef idx="0"/>
                          <a:fontRef idx="minor"/>
                        </wps:style>
                        <wps:bodyPr/>
                      </wps:wsp>
                      <wps:wsp>
                        <wps:cNvSpPr/>
                        <wps:spPr>
                          <a:xfrm>
                            <a:off x="1296720" y="381600"/>
                            <a:ext cx="30960" cy="10800"/>
                          </a:xfrm>
                          <a:custGeom>
                            <a:avLst/>
                            <a:gdLst/>
                            <a:ahLst/>
                            <a:rect l="l" t="t" r="r" b="b"/>
                            <a:pathLst>
                              <a:path w="73" h="73">
                                <a:moveTo>
                                  <a:pt x="3007" y="-1518"/>
                                </a:moveTo>
                                <a:lnTo>
                                  <a:pt x="2993" y="-1515"/>
                                </a:lnTo>
                                <a:lnTo>
                                  <a:pt x="2981" y="-1508"/>
                                </a:lnTo>
                                <a:lnTo>
                                  <a:pt x="2973" y="-1496"/>
                                </a:lnTo>
                                <a:lnTo>
                                  <a:pt x="2970" y="-1482"/>
                                </a:lnTo>
                                <a:lnTo>
                                  <a:pt x="2973" y="-1468"/>
                                </a:lnTo>
                                <a:lnTo>
                                  <a:pt x="2981" y="-1456"/>
                                </a:lnTo>
                                <a:lnTo>
                                  <a:pt x="2993" y="-1448"/>
                                </a:lnTo>
                                <a:lnTo>
                                  <a:pt x="3007" y="-1446"/>
                                </a:lnTo>
                                <a:lnTo>
                                  <a:pt x="3021" y="-1448"/>
                                </a:lnTo>
                                <a:lnTo>
                                  <a:pt x="3032" y="-1456"/>
                                </a:lnTo>
                                <a:lnTo>
                                  <a:pt x="3040" y="-1468"/>
                                </a:lnTo>
                                <a:lnTo>
                                  <a:pt x="3043" y="-1482"/>
                                </a:lnTo>
                                <a:lnTo>
                                  <a:pt x="3040" y="-1496"/>
                                </a:lnTo>
                                <a:lnTo>
                                  <a:pt x="3032" y="-1508"/>
                                </a:lnTo>
                                <a:lnTo>
                                  <a:pt x="3021" y="-1515"/>
                                </a:lnTo>
                                <a:lnTo>
                                  <a:pt x="3007" y="-1518"/>
                                </a:lnTo>
                                <a:close/>
                              </a:path>
                            </a:pathLst>
                          </a:custGeom>
                          <a:solidFill>
                            <a:srgbClr val="006fc0"/>
                          </a:solidFill>
                          <a:ln w="0">
                            <a:noFill/>
                          </a:ln>
                        </wps:spPr>
                        <wps:style>
                          <a:lnRef idx="0"/>
                          <a:fillRef idx="0"/>
                          <a:effectRef idx="0"/>
                          <a:fontRef idx="minor"/>
                        </wps:style>
                        <wps:bodyPr/>
                      </wps:wsp>
                      <wps:wsp>
                        <wps:cNvSpPr/>
                        <wps:spPr>
                          <a:xfrm>
                            <a:off x="1296720" y="381600"/>
                            <a:ext cx="30960" cy="10800"/>
                          </a:xfrm>
                          <a:custGeom>
                            <a:avLst/>
                            <a:gdLst/>
                            <a:ahLst/>
                            <a:rect l="l" t="t" r="r" b="b"/>
                            <a:pathLst>
                              <a:path w="73" h="73">
                                <a:moveTo>
                                  <a:pt x="3043" y="-1482"/>
                                </a:moveTo>
                                <a:lnTo>
                                  <a:pt x="3040" y="-1468"/>
                                </a:lnTo>
                                <a:lnTo>
                                  <a:pt x="3032" y="-1456"/>
                                </a:lnTo>
                                <a:lnTo>
                                  <a:pt x="3021" y="-1448"/>
                                </a:lnTo>
                                <a:lnTo>
                                  <a:pt x="3007" y="-1446"/>
                                </a:lnTo>
                                <a:lnTo>
                                  <a:pt x="2993" y="-1448"/>
                                </a:lnTo>
                                <a:lnTo>
                                  <a:pt x="2981" y="-1456"/>
                                </a:lnTo>
                                <a:lnTo>
                                  <a:pt x="2973" y="-1468"/>
                                </a:lnTo>
                                <a:lnTo>
                                  <a:pt x="2970" y="-1482"/>
                                </a:lnTo>
                                <a:lnTo>
                                  <a:pt x="2973" y="-1496"/>
                                </a:lnTo>
                                <a:lnTo>
                                  <a:pt x="2981" y="-1508"/>
                                </a:lnTo>
                                <a:lnTo>
                                  <a:pt x="2993" y="-1515"/>
                                </a:lnTo>
                                <a:lnTo>
                                  <a:pt x="3007" y="-1518"/>
                                </a:lnTo>
                                <a:lnTo>
                                  <a:pt x="3021" y="-1515"/>
                                </a:lnTo>
                                <a:lnTo>
                                  <a:pt x="3032" y="-1508"/>
                                </a:lnTo>
                                <a:lnTo>
                                  <a:pt x="3040" y="-1496"/>
                                </a:lnTo>
                                <a:lnTo>
                                  <a:pt x="3043" y="-1482"/>
                                </a:lnTo>
                                <a:close/>
                              </a:path>
                            </a:pathLst>
                          </a:custGeom>
                          <a:noFill/>
                          <a:ln w="6480">
                            <a:solidFill>
                              <a:srgbClr val="006fc0"/>
                            </a:solidFill>
                            <a:round/>
                          </a:ln>
                        </wps:spPr>
                        <wps:style>
                          <a:lnRef idx="0"/>
                          <a:fillRef idx="0"/>
                          <a:effectRef idx="0"/>
                          <a:fontRef idx="minor"/>
                        </wps:style>
                        <wps:bodyPr/>
                      </wps:wsp>
                      <pic:pic xmlns:pic="http://schemas.openxmlformats.org/drawingml/2006/picture">
                        <pic:nvPicPr>
                          <pic:cNvPr id="76" name="图片 1109" descr=""/>
                          <pic:cNvPicPr/>
                        </pic:nvPicPr>
                        <pic:blipFill>
                          <a:blip r:embed="rId303"/>
                          <a:stretch/>
                        </pic:blipFill>
                        <pic:spPr>
                          <a:xfrm>
                            <a:off x="1368360" y="19080"/>
                            <a:ext cx="92160" cy="25560"/>
                          </a:xfrm>
                          <a:prstGeom prst="rect">
                            <a:avLst/>
                          </a:prstGeom>
                          <a:ln w="0">
                            <a:noFill/>
                          </a:ln>
                        </pic:spPr>
                      </pic:pic>
                      <wps:wsp>
                        <wps:cNvSpPr/>
                        <wps:spPr>
                          <a:xfrm>
                            <a:off x="3317400" y="420480"/>
                            <a:ext cx="685080" cy="111240"/>
                          </a:xfrm>
                          <a:prstGeom prst="rect">
                            <a:avLst/>
                          </a:prstGeom>
                          <a:solidFill>
                            <a:srgbClr val="ffffff"/>
                          </a:solidFill>
                          <a:ln w="0">
                            <a:noFill/>
                          </a:ln>
                        </wps:spPr>
                        <wps:style>
                          <a:lnRef idx="0"/>
                          <a:fillRef idx="0"/>
                          <a:effectRef idx="0"/>
                          <a:fontRef idx="minor"/>
                        </wps:style>
                        <wps:bodyPr/>
                      </wps:wsp>
                      <wps:wsp>
                        <wps:cNvSpPr/>
                        <wps:spPr>
                          <a:xfrm>
                            <a:off x="3317400" y="420480"/>
                            <a:ext cx="685080" cy="111240"/>
                          </a:xfrm>
                          <a:prstGeom prst="rect">
                            <a:avLst/>
                          </a:prstGeom>
                          <a:noFill/>
                          <a:ln w="10800">
                            <a:solidFill>
                              <a:srgbClr val="000000"/>
                            </a:solidFill>
                            <a:miter/>
                          </a:ln>
                        </wps:spPr>
                        <wps:style>
                          <a:lnRef idx="0"/>
                          <a:fillRef idx="0"/>
                          <a:effectRef idx="0"/>
                          <a:fontRef idx="minor"/>
                        </wps:style>
                        <wps:bodyPr/>
                      </wps:wsp>
                      <wps:wsp>
                        <wps:cNvSpPr/>
                        <wps:spPr>
                          <a:xfrm>
                            <a:off x="3408120" y="434520"/>
                            <a:ext cx="119520" cy="0"/>
                          </a:xfrm>
                          <a:prstGeom prst="line">
                            <a:avLst/>
                          </a:prstGeom>
                          <a:ln w="10800">
                            <a:solidFill>
                              <a:srgbClr val="000000"/>
                            </a:solidFill>
                            <a:miter/>
                          </a:ln>
                        </wps:spPr>
                        <wps:style>
                          <a:lnRef idx="0"/>
                          <a:fillRef idx="0"/>
                          <a:effectRef idx="0"/>
                          <a:fontRef idx="minor"/>
                        </wps:style>
                        <wps:bodyPr/>
                      </wps:wsp>
                      <wps:wsp>
                        <wps:cNvSpPr/>
                        <wps:spPr>
                          <a:xfrm>
                            <a:off x="3452040" y="428760"/>
                            <a:ext cx="30960" cy="10800"/>
                          </a:xfrm>
                          <a:custGeom>
                            <a:avLst/>
                            <a:gdLst/>
                            <a:ahLst/>
                            <a:rect l="l" t="t" r="r" b="b"/>
                            <a:pathLst>
                              <a:path w="73" h="73">
                                <a:moveTo>
                                  <a:pt x="7998" y="-1218"/>
                                </a:moveTo>
                                <a:lnTo>
                                  <a:pt x="7962" y="-1145"/>
                                </a:lnTo>
                                <a:lnTo>
                                  <a:pt x="8035" y="-1145"/>
                                </a:lnTo>
                                <a:lnTo>
                                  <a:pt x="7998" y="-1218"/>
                                </a:lnTo>
                                <a:close/>
                              </a:path>
                            </a:pathLst>
                          </a:custGeom>
                          <a:solidFill>
                            <a:srgbClr val="000000"/>
                          </a:solidFill>
                          <a:ln w="0">
                            <a:noFill/>
                          </a:ln>
                        </wps:spPr>
                        <wps:style>
                          <a:lnRef idx="0"/>
                          <a:fillRef idx="0"/>
                          <a:effectRef idx="0"/>
                          <a:fontRef idx="minor"/>
                        </wps:style>
                        <wps:bodyPr/>
                      </wps:wsp>
                      <wps:wsp>
                        <wps:cNvSpPr/>
                        <wps:spPr>
                          <a:xfrm>
                            <a:off x="3452040" y="428760"/>
                            <a:ext cx="30960" cy="10800"/>
                          </a:xfrm>
                          <a:custGeom>
                            <a:avLst/>
                            <a:gdLst/>
                            <a:ahLst/>
                            <a:rect l="l" t="t" r="r" b="b"/>
                            <a:pathLst>
                              <a:path w="73" h="73">
                                <a:moveTo>
                                  <a:pt x="7998" y="-1218"/>
                                </a:moveTo>
                                <a:lnTo>
                                  <a:pt x="8035" y="-1145"/>
                                </a:lnTo>
                                <a:lnTo>
                                  <a:pt x="7962" y="-1145"/>
                                </a:lnTo>
                                <a:lnTo>
                                  <a:pt x="7998" y="-1218"/>
                                </a:lnTo>
                                <a:close/>
                              </a:path>
                            </a:pathLst>
                          </a:custGeom>
                          <a:noFill/>
                          <a:ln w="6480">
                            <a:solidFill>
                              <a:srgbClr val="000000"/>
                            </a:solidFill>
                            <a:round/>
                          </a:ln>
                        </wps:spPr>
                        <wps:style>
                          <a:lnRef idx="0"/>
                          <a:fillRef idx="0"/>
                          <a:effectRef idx="0"/>
                          <a:fontRef idx="minor"/>
                        </wps:style>
                        <wps:bodyPr/>
                      </wps:wsp>
                      <wps:wsp>
                        <wps:cNvSpPr/>
                        <wps:spPr>
                          <a:xfrm>
                            <a:off x="3538800" y="425520"/>
                            <a:ext cx="347400" cy="17280"/>
                          </a:xfrm>
                          <a:custGeom>
                            <a:avLst/>
                            <a:gdLst/>
                            <a:ahLst/>
                            <a:rect l="l" t="t" r="r" b="b"/>
                            <a:pathLst>
                              <a:path w="805" h="111">
                                <a:moveTo>
                                  <a:pt x="8244" y="-1235"/>
                                </a:moveTo>
                                <a:lnTo>
                                  <a:pt x="8193" y="-1235"/>
                                </a:lnTo>
                                <a:lnTo>
                                  <a:pt x="8192" y="-1233"/>
                                </a:lnTo>
                                <a:lnTo>
                                  <a:pt x="8197" y="-1232"/>
                                </a:lnTo>
                                <a:lnTo>
                                  <a:pt x="8200" y="-1232"/>
                                </a:lnTo>
                                <a:lnTo>
                                  <a:pt x="8203" y="-1229"/>
                                </a:lnTo>
                                <a:lnTo>
                                  <a:pt x="8204" y="-1228"/>
                                </a:lnTo>
                                <a:lnTo>
                                  <a:pt x="8204" y="-1223"/>
                                </a:lnTo>
                                <a:lnTo>
                                  <a:pt x="8203" y="-1219"/>
                                </a:lnTo>
                                <a:lnTo>
                                  <a:pt x="8181" y="-1143"/>
                                </a:lnTo>
                                <a:lnTo>
                                  <a:pt x="8180" y="-1139"/>
                                </a:lnTo>
                                <a:lnTo>
                                  <a:pt x="8177" y="-1136"/>
                                </a:lnTo>
                                <a:lnTo>
                                  <a:pt x="8176" y="-1135"/>
                                </a:lnTo>
                                <a:lnTo>
                                  <a:pt x="8172" y="-1133"/>
                                </a:lnTo>
                                <a:lnTo>
                                  <a:pt x="8169" y="-1133"/>
                                </a:lnTo>
                                <a:lnTo>
                                  <a:pt x="8165" y="-1133"/>
                                </a:lnTo>
                                <a:lnTo>
                                  <a:pt x="8164" y="-1130"/>
                                </a:lnTo>
                                <a:lnTo>
                                  <a:pt x="8224" y="-1130"/>
                                </a:lnTo>
                                <a:lnTo>
                                  <a:pt x="8236" y="-1131"/>
                                </a:lnTo>
                                <a:lnTo>
                                  <a:pt x="8248" y="-1136"/>
                                </a:lnTo>
                                <a:lnTo>
                                  <a:pt x="8206" y="-1136"/>
                                </a:lnTo>
                                <a:lnTo>
                                  <a:pt x="8204" y="-1136"/>
                                </a:lnTo>
                                <a:lnTo>
                                  <a:pt x="8201" y="-1136"/>
                                </a:lnTo>
                                <a:lnTo>
                                  <a:pt x="8215" y="-1183"/>
                                </a:lnTo>
                                <a:lnTo>
                                  <a:pt x="8247" y="-1183"/>
                                </a:lnTo>
                                <a:lnTo>
                                  <a:pt x="8246" y="-1184"/>
                                </a:lnTo>
                                <a:lnTo>
                                  <a:pt x="8236" y="-1186"/>
                                </a:lnTo>
                                <a:lnTo>
                                  <a:pt x="8246" y="-1189"/>
                                </a:lnTo>
                                <a:lnTo>
                                  <a:pt x="8246" y="-1189"/>
                                </a:lnTo>
                                <a:lnTo>
                                  <a:pt x="8216" y="-1189"/>
                                </a:lnTo>
                                <a:lnTo>
                                  <a:pt x="8228" y="-1230"/>
                                </a:lnTo>
                                <a:lnTo>
                                  <a:pt x="8233" y="-1230"/>
                                </a:lnTo>
                                <a:lnTo>
                                  <a:pt x="8237" y="-1230"/>
                                </a:lnTo>
                                <a:lnTo>
                                  <a:pt x="8264" y="-1230"/>
                                </a:lnTo>
                                <a:lnTo>
                                  <a:pt x="8263" y="-1230"/>
                                </a:lnTo>
                                <a:lnTo>
                                  <a:pt x="8259" y="-1233"/>
                                </a:lnTo>
                                <a:lnTo>
                                  <a:pt x="8254" y="-1234"/>
                                </a:lnTo>
                                <a:lnTo>
                                  <a:pt x="8250" y="-1235"/>
                                </a:lnTo>
                                <a:lnTo>
                                  <a:pt x="8244" y="-1235"/>
                                </a:lnTo>
                                <a:close/>
                                <a:moveTo>
                                  <a:pt x="8247" y="-1183"/>
                                </a:moveTo>
                                <a:lnTo>
                                  <a:pt x="8221" y="-1183"/>
                                </a:lnTo>
                                <a:lnTo>
                                  <a:pt x="8226" y="-1183"/>
                                </a:lnTo>
                                <a:lnTo>
                                  <a:pt x="8231" y="-1180"/>
                                </a:lnTo>
                                <a:lnTo>
                                  <a:pt x="8234" y="-1178"/>
                                </a:lnTo>
                                <a:lnTo>
                                  <a:pt x="8235" y="-1176"/>
                                </a:lnTo>
                                <a:lnTo>
                                  <a:pt x="8237" y="-1173"/>
                                </a:lnTo>
                                <a:lnTo>
                                  <a:pt x="8238" y="-1170"/>
                                </a:lnTo>
                                <a:lnTo>
                                  <a:pt x="8238" y="-1159"/>
                                </a:lnTo>
                                <a:lnTo>
                                  <a:pt x="8236" y="-1152"/>
                                </a:lnTo>
                                <a:lnTo>
                                  <a:pt x="8227" y="-1139"/>
                                </a:lnTo>
                                <a:lnTo>
                                  <a:pt x="8219" y="-1136"/>
                                </a:lnTo>
                                <a:lnTo>
                                  <a:pt x="8248" y="-1136"/>
                                </a:lnTo>
                                <a:lnTo>
                                  <a:pt x="8248" y="-1136"/>
                                </a:lnTo>
                                <a:lnTo>
                                  <a:pt x="8253" y="-1140"/>
                                </a:lnTo>
                                <a:lnTo>
                                  <a:pt x="8260" y="-1150"/>
                                </a:lnTo>
                                <a:lnTo>
                                  <a:pt x="8262" y="-1156"/>
                                </a:lnTo>
                                <a:lnTo>
                                  <a:pt x="8262" y="-1167"/>
                                </a:lnTo>
                                <a:lnTo>
                                  <a:pt x="8260" y="-1172"/>
                                </a:lnTo>
                                <a:lnTo>
                                  <a:pt x="8253" y="-1180"/>
                                </a:lnTo>
                                <a:lnTo>
                                  <a:pt x="8247" y="-1183"/>
                                </a:lnTo>
                                <a:close/>
                                <a:moveTo>
                                  <a:pt x="8264" y="-1230"/>
                                </a:moveTo>
                                <a:lnTo>
                                  <a:pt x="8237" y="-1230"/>
                                </a:lnTo>
                                <a:lnTo>
                                  <a:pt x="8240" y="-1229"/>
                                </a:lnTo>
                                <a:lnTo>
                                  <a:pt x="8245" y="-1224"/>
                                </a:lnTo>
                                <a:lnTo>
                                  <a:pt x="8247" y="-1220"/>
                                </a:lnTo>
                                <a:lnTo>
                                  <a:pt x="8247" y="-1212"/>
                                </a:lnTo>
                                <a:lnTo>
                                  <a:pt x="8245" y="-1208"/>
                                </a:lnTo>
                                <a:lnTo>
                                  <a:pt x="8241" y="-1198"/>
                                </a:lnTo>
                                <a:lnTo>
                                  <a:pt x="8237" y="-1194"/>
                                </a:lnTo>
                                <a:lnTo>
                                  <a:pt x="8233" y="-1192"/>
                                </a:lnTo>
                                <a:lnTo>
                                  <a:pt x="8229" y="-1190"/>
                                </a:lnTo>
                                <a:lnTo>
                                  <a:pt x="8224" y="-1189"/>
                                </a:lnTo>
                                <a:lnTo>
                                  <a:pt x="8216" y="-1189"/>
                                </a:lnTo>
                                <a:lnTo>
                                  <a:pt x="8246" y="-1189"/>
                                </a:lnTo>
                                <a:lnTo>
                                  <a:pt x="8253" y="-1191"/>
                                </a:lnTo>
                                <a:lnTo>
                                  <a:pt x="8262" y="-1196"/>
                                </a:lnTo>
                                <a:lnTo>
                                  <a:pt x="8265" y="-1199"/>
                                </a:lnTo>
                                <a:lnTo>
                                  <a:pt x="8270" y="-1207"/>
                                </a:lnTo>
                                <a:lnTo>
                                  <a:pt x="8271" y="-1211"/>
                                </a:lnTo>
                                <a:lnTo>
                                  <a:pt x="8271" y="-1219"/>
                                </a:lnTo>
                                <a:lnTo>
                                  <a:pt x="8269" y="-1223"/>
                                </a:lnTo>
                                <a:lnTo>
                                  <a:pt x="8264" y="-1230"/>
                                </a:lnTo>
                                <a:close/>
                                <a:moveTo>
                                  <a:pt x="8321" y="-1202"/>
                                </a:moveTo>
                                <a:lnTo>
                                  <a:pt x="8313" y="-1202"/>
                                </a:lnTo>
                                <a:lnTo>
                                  <a:pt x="8307" y="-1200"/>
                                </a:lnTo>
                                <a:lnTo>
                                  <a:pt x="8294" y="-1189"/>
                                </a:lnTo>
                                <a:lnTo>
                                  <a:pt x="8288" y="-1182"/>
                                </a:lnTo>
                                <a:lnTo>
                                  <a:pt x="8279" y="-1163"/>
                                </a:lnTo>
                                <a:lnTo>
                                  <a:pt x="8277" y="-1155"/>
                                </a:lnTo>
                                <a:lnTo>
                                  <a:pt x="8277" y="-1141"/>
                                </a:lnTo>
                                <a:lnTo>
                                  <a:pt x="8278" y="-1138"/>
                                </a:lnTo>
                                <a:lnTo>
                                  <a:pt x="8282" y="-1130"/>
                                </a:lnTo>
                                <a:lnTo>
                                  <a:pt x="8285" y="-1128"/>
                                </a:lnTo>
                                <a:lnTo>
                                  <a:pt x="8294" y="-1128"/>
                                </a:lnTo>
                                <a:lnTo>
                                  <a:pt x="8297" y="-1129"/>
                                </a:lnTo>
                                <a:lnTo>
                                  <a:pt x="8306" y="-1136"/>
                                </a:lnTo>
                                <a:lnTo>
                                  <a:pt x="8311" y="-1142"/>
                                </a:lnTo>
                                <a:lnTo>
                                  <a:pt x="8301" y="-1142"/>
                                </a:lnTo>
                                <a:lnTo>
                                  <a:pt x="8298" y="-1144"/>
                                </a:lnTo>
                                <a:lnTo>
                                  <a:pt x="8297" y="-1145"/>
                                </a:lnTo>
                                <a:lnTo>
                                  <a:pt x="8297" y="-1147"/>
                                </a:lnTo>
                                <a:lnTo>
                                  <a:pt x="8297" y="-1157"/>
                                </a:lnTo>
                                <a:lnTo>
                                  <a:pt x="8299" y="-1166"/>
                                </a:lnTo>
                                <a:lnTo>
                                  <a:pt x="8307" y="-1185"/>
                                </a:lnTo>
                                <a:lnTo>
                                  <a:pt x="8311" y="-1192"/>
                                </a:lnTo>
                                <a:lnTo>
                                  <a:pt x="8316" y="-1197"/>
                                </a:lnTo>
                                <a:lnTo>
                                  <a:pt x="8318" y="-1197"/>
                                </a:lnTo>
                                <a:lnTo>
                                  <a:pt x="8327" y="-1197"/>
                                </a:lnTo>
                                <a:lnTo>
                                  <a:pt x="8327" y="-1198"/>
                                </a:lnTo>
                                <a:lnTo>
                                  <a:pt x="8323" y="-1201"/>
                                </a:lnTo>
                                <a:lnTo>
                                  <a:pt x="8321" y="-1202"/>
                                </a:lnTo>
                                <a:close/>
                                <a:moveTo>
                                  <a:pt x="8336" y="-1153"/>
                                </a:moveTo>
                                <a:lnTo>
                                  <a:pt x="8318" y="-1153"/>
                                </a:lnTo>
                                <a:lnTo>
                                  <a:pt x="8314" y="-1142"/>
                                </a:lnTo>
                                <a:lnTo>
                                  <a:pt x="8313" y="-1138"/>
                                </a:lnTo>
                                <a:lnTo>
                                  <a:pt x="8313" y="-1134"/>
                                </a:lnTo>
                                <a:lnTo>
                                  <a:pt x="8314" y="-1132"/>
                                </a:lnTo>
                                <a:lnTo>
                                  <a:pt x="8317" y="-1129"/>
                                </a:lnTo>
                                <a:lnTo>
                                  <a:pt x="8320" y="-1128"/>
                                </a:lnTo>
                                <a:lnTo>
                                  <a:pt x="8327" y="-1128"/>
                                </a:lnTo>
                                <a:lnTo>
                                  <a:pt x="8332" y="-1129"/>
                                </a:lnTo>
                                <a:lnTo>
                                  <a:pt x="8340" y="-1136"/>
                                </a:lnTo>
                                <a:lnTo>
                                  <a:pt x="8343" y="-1139"/>
                                </a:lnTo>
                                <a:lnTo>
                                  <a:pt x="8335" y="-1139"/>
                                </a:lnTo>
                                <a:lnTo>
                                  <a:pt x="8334" y="-1140"/>
                                </a:lnTo>
                                <a:lnTo>
                                  <a:pt x="8333" y="-1141"/>
                                </a:lnTo>
                                <a:lnTo>
                                  <a:pt x="8333" y="-1143"/>
                                </a:lnTo>
                                <a:lnTo>
                                  <a:pt x="8335" y="-1149"/>
                                </a:lnTo>
                                <a:lnTo>
                                  <a:pt x="8336" y="-1153"/>
                                </a:lnTo>
                                <a:close/>
                                <a:moveTo>
                                  <a:pt x="8345" y="-1149"/>
                                </a:moveTo>
                                <a:lnTo>
                                  <a:pt x="8342" y="-1144"/>
                                </a:lnTo>
                                <a:lnTo>
                                  <a:pt x="8340" y="-1142"/>
                                </a:lnTo>
                                <a:lnTo>
                                  <a:pt x="8338" y="-1140"/>
                                </a:lnTo>
                                <a:lnTo>
                                  <a:pt x="8336" y="-1139"/>
                                </a:lnTo>
                                <a:lnTo>
                                  <a:pt x="8343" y="-1139"/>
                                </a:lnTo>
                                <a:lnTo>
                                  <a:pt x="8344" y="-1140"/>
                                </a:lnTo>
                                <a:lnTo>
                                  <a:pt x="8348" y="-1147"/>
                                </a:lnTo>
                                <a:lnTo>
                                  <a:pt x="8345" y="-1149"/>
                                </a:lnTo>
                                <a:close/>
                                <a:moveTo>
                                  <a:pt x="8327" y="-1197"/>
                                </a:moveTo>
                                <a:lnTo>
                                  <a:pt x="8321" y="-1197"/>
                                </a:lnTo>
                                <a:lnTo>
                                  <a:pt x="8322" y="-1197"/>
                                </a:lnTo>
                                <a:lnTo>
                                  <a:pt x="8324" y="-1193"/>
                                </a:lnTo>
                                <a:lnTo>
                                  <a:pt x="8325" y="-1190"/>
                                </a:lnTo>
                                <a:lnTo>
                                  <a:pt x="8325" y="-1179"/>
                                </a:lnTo>
                                <a:lnTo>
                                  <a:pt x="8323" y="-1170"/>
                                </a:lnTo>
                                <a:lnTo>
                                  <a:pt x="8318" y="-1160"/>
                                </a:lnTo>
                                <a:lnTo>
                                  <a:pt x="8315" y="-1155"/>
                                </a:lnTo>
                                <a:lnTo>
                                  <a:pt x="8312" y="-1150"/>
                                </a:lnTo>
                                <a:lnTo>
                                  <a:pt x="8308" y="-1146"/>
                                </a:lnTo>
                                <a:lnTo>
                                  <a:pt x="8306" y="-1143"/>
                                </a:lnTo>
                                <a:lnTo>
                                  <a:pt x="8304" y="-1142"/>
                                </a:lnTo>
                                <a:lnTo>
                                  <a:pt x="8311" y="-1142"/>
                                </a:lnTo>
                                <a:lnTo>
                                  <a:pt x="8312" y="-1143"/>
                                </a:lnTo>
                                <a:lnTo>
                                  <a:pt x="8318" y="-1153"/>
                                </a:lnTo>
                                <a:lnTo>
                                  <a:pt x="8336" y="-1153"/>
                                </a:lnTo>
                                <a:lnTo>
                                  <a:pt x="8347" y="-1190"/>
                                </a:lnTo>
                                <a:lnTo>
                                  <a:pt x="8329" y="-1190"/>
                                </a:lnTo>
                                <a:lnTo>
                                  <a:pt x="8328" y="-1195"/>
                                </a:lnTo>
                                <a:lnTo>
                                  <a:pt x="8327" y="-1197"/>
                                </a:lnTo>
                                <a:close/>
                                <a:moveTo>
                                  <a:pt x="8350" y="-1201"/>
                                </a:moveTo>
                                <a:lnTo>
                                  <a:pt x="8331" y="-1200"/>
                                </a:lnTo>
                                <a:lnTo>
                                  <a:pt x="8329" y="-1190"/>
                                </a:lnTo>
                                <a:lnTo>
                                  <a:pt x="8347" y="-1190"/>
                                </a:lnTo>
                                <a:lnTo>
                                  <a:pt x="8350" y="-1201"/>
                                </a:lnTo>
                                <a:close/>
                                <a:moveTo>
                                  <a:pt x="8359" y="-1154"/>
                                </a:moveTo>
                                <a:lnTo>
                                  <a:pt x="8357" y="-1154"/>
                                </a:lnTo>
                                <a:lnTo>
                                  <a:pt x="8353" y="-1128"/>
                                </a:lnTo>
                                <a:lnTo>
                                  <a:pt x="8356" y="-1128"/>
                                </a:lnTo>
                                <a:lnTo>
                                  <a:pt x="8358" y="-1130"/>
                                </a:lnTo>
                                <a:lnTo>
                                  <a:pt x="8361" y="-1131"/>
                                </a:lnTo>
                                <a:lnTo>
                                  <a:pt x="8392" y="-1131"/>
                                </a:lnTo>
                                <a:lnTo>
                                  <a:pt x="8393" y="-1132"/>
                                </a:lnTo>
                                <a:lnTo>
                                  <a:pt x="8376" y="-1132"/>
                                </a:lnTo>
                                <a:lnTo>
                                  <a:pt x="8374" y="-1132"/>
                                </a:lnTo>
                                <a:lnTo>
                                  <a:pt x="8368" y="-1135"/>
                                </a:lnTo>
                                <a:lnTo>
                                  <a:pt x="8366" y="-1138"/>
                                </a:lnTo>
                                <a:lnTo>
                                  <a:pt x="8363" y="-1143"/>
                                </a:lnTo>
                                <a:lnTo>
                                  <a:pt x="8361" y="-1147"/>
                                </a:lnTo>
                                <a:lnTo>
                                  <a:pt x="8359" y="-1154"/>
                                </a:lnTo>
                                <a:close/>
                                <a:moveTo>
                                  <a:pt x="8392" y="-1131"/>
                                </a:moveTo>
                                <a:lnTo>
                                  <a:pt x="8363" y="-1131"/>
                                </a:lnTo>
                                <a:lnTo>
                                  <a:pt x="8365" y="-1130"/>
                                </a:lnTo>
                                <a:lnTo>
                                  <a:pt x="8372" y="-1128"/>
                                </a:lnTo>
                                <a:lnTo>
                                  <a:pt x="8376" y="-1128"/>
                                </a:lnTo>
                                <a:lnTo>
                                  <a:pt x="8384" y="-1128"/>
                                </a:lnTo>
                                <a:lnTo>
                                  <a:pt x="8388" y="-1129"/>
                                </a:lnTo>
                                <a:lnTo>
                                  <a:pt x="8392" y="-1131"/>
                                </a:lnTo>
                                <a:close/>
                                <a:moveTo>
                                  <a:pt x="8391" y="-1202"/>
                                </a:moveTo>
                                <a:lnTo>
                                  <a:pt x="8380" y="-1202"/>
                                </a:lnTo>
                                <a:lnTo>
                                  <a:pt x="8374" y="-1200"/>
                                </a:lnTo>
                                <a:lnTo>
                                  <a:pt x="8366" y="-1193"/>
                                </a:lnTo>
                                <a:lnTo>
                                  <a:pt x="8364" y="-1188"/>
                                </a:lnTo>
                                <a:lnTo>
                                  <a:pt x="8364" y="-1179"/>
                                </a:lnTo>
                                <a:lnTo>
                                  <a:pt x="8365" y="-1176"/>
                                </a:lnTo>
                                <a:lnTo>
                                  <a:pt x="8368" y="-1170"/>
                                </a:lnTo>
                                <a:lnTo>
                                  <a:pt x="8372" y="-1165"/>
                                </a:lnTo>
                                <a:lnTo>
                                  <a:pt x="8383" y="-1154"/>
                                </a:lnTo>
                                <a:lnTo>
                                  <a:pt x="8385" y="-1150"/>
                                </a:lnTo>
                                <a:lnTo>
                                  <a:pt x="8388" y="-1145"/>
                                </a:lnTo>
                                <a:lnTo>
                                  <a:pt x="8388" y="-1144"/>
                                </a:lnTo>
                                <a:lnTo>
                                  <a:pt x="8388" y="-1138"/>
                                </a:lnTo>
                                <a:lnTo>
                                  <a:pt x="8388" y="-1136"/>
                                </a:lnTo>
                                <a:lnTo>
                                  <a:pt x="8384" y="-1132"/>
                                </a:lnTo>
                                <a:lnTo>
                                  <a:pt x="8381" y="-1132"/>
                                </a:lnTo>
                                <a:lnTo>
                                  <a:pt x="8393" y="-1132"/>
                                </a:lnTo>
                                <a:lnTo>
                                  <a:pt x="8396" y="-1133"/>
                                </a:lnTo>
                                <a:lnTo>
                                  <a:pt x="8399" y="-1136"/>
                                </a:lnTo>
                                <a:lnTo>
                                  <a:pt x="8403" y="-1144"/>
                                </a:lnTo>
                                <a:lnTo>
                                  <a:pt x="8404" y="-1147"/>
                                </a:lnTo>
                                <a:lnTo>
                                  <a:pt x="8404" y="-1155"/>
                                </a:lnTo>
                                <a:lnTo>
                                  <a:pt x="8404" y="-1159"/>
                                </a:lnTo>
                                <a:lnTo>
                                  <a:pt x="8400" y="-1166"/>
                                </a:lnTo>
                                <a:lnTo>
                                  <a:pt x="8395" y="-1172"/>
                                </a:lnTo>
                                <a:lnTo>
                                  <a:pt x="8385" y="-1183"/>
                                </a:lnTo>
                                <a:lnTo>
                                  <a:pt x="8383" y="-1185"/>
                                </a:lnTo>
                                <a:lnTo>
                                  <a:pt x="8382" y="-1188"/>
                                </a:lnTo>
                                <a:lnTo>
                                  <a:pt x="8381" y="-1189"/>
                                </a:lnTo>
                                <a:lnTo>
                                  <a:pt x="8381" y="-1193"/>
                                </a:lnTo>
                                <a:lnTo>
                                  <a:pt x="8382" y="-1195"/>
                                </a:lnTo>
                                <a:lnTo>
                                  <a:pt x="8385" y="-1197"/>
                                </a:lnTo>
                                <a:lnTo>
                                  <a:pt x="8387" y="-1198"/>
                                </a:lnTo>
                                <a:lnTo>
                                  <a:pt x="8412" y="-1198"/>
                                </a:lnTo>
                                <a:lnTo>
                                  <a:pt x="8412" y="-1200"/>
                                </a:lnTo>
                                <a:lnTo>
                                  <a:pt x="8403" y="-1200"/>
                                </a:lnTo>
                                <a:lnTo>
                                  <a:pt x="8402" y="-1200"/>
                                </a:lnTo>
                                <a:lnTo>
                                  <a:pt x="8395" y="-1202"/>
                                </a:lnTo>
                                <a:lnTo>
                                  <a:pt x="8391" y="-1202"/>
                                </a:lnTo>
                                <a:close/>
                                <a:moveTo>
                                  <a:pt x="8412" y="-1198"/>
                                </a:moveTo>
                                <a:lnTo>
                                  <a:pt x="8393" y="-1198"/>
                                </a:lnTo>
                                <a:lnTo>
                                  <a:pt x="8397" y="-1196"/>
                                </a:lnTo>
                                <a:lnTo>
                                  <a:pt x="8404" y="-1189"/>
                                </a:lnTo>
                                <a:lnTo>
                                  <a:pt x="8406" y="-1184"/>
                                </a:lnTo>
                                <a:lnTo>
                                  <a:pt x="8406" y="-1178"/>
                                </a:lnTo>
                                <a:lnTo>
                                  <a:pt x="8409" y="-1178"/>
                                </a:lnTo>
                                <a:lnTo>
                                  <a:pt x="8412" y="-1198"/>
                                </a:lnTo>
                                <a:close/>
                                <a:moveTo>
                                  <a:pt x="8413" y="-1202"/>
                                </a:moveTo>
                                <a:lnTo>
                                  <a:pt x="8410" y="-1202"/>
                                </a:lnTo>
                                <a:lnTo>
                                  <a:pt x="8409" y="-1200"/>
                                </a:lnTo>
                                <a:lnTo>
                                  <a:pt x="8407" y="-1200"/>
                                </a:lnTo>
                                <a:lnTo>
                                  <a:pt x="8412" y="-1200"/>
                                </a:lnTo>
                                <a:lnTo>
                                  <a:pt x="8413" y="-1202"/>
                                </a:lnTo>
                                <a:close/>
                                <a:moveTo>
                                  <a:pt x="8476" y="-1202"/>
                                </a:moveTo>
                                <a:lnTo>
                                  <a:pt x="8464" y="-1202"/>
                                </a:lnTo>
                                <a:lnTo>
                                  <a:pt x="8455" y="-1200"/>
                                </a:lnTo>
                                <a:lnTo>
                                  <a:pt x="8438" y="-1189"/>
                                </a:lnTo>
                                <a:lnTo>
                                  <a:pt x="8431" y="-1182"/>
                                </a:lnTo>
                                <a:lnTo>
                                  <a:pt x="8426" y="-1174"/>
                                </a:lnTo>
                                <a:lnTo>
                                  <a:pt x="8421" y="-1165"/>
                                </a:lnTo>
                                <a:lnTo>
                                  <a:pt x="8419" y="-1157"/>
                                </a:lnTo>
                                <a:lnTo>
                                  <a:pt x="8419" y="-1143"/>
                                </a:lnTo>
                                <a:lnTo>
                                  <a:pt x="8420" y="-1138"/>
                                </a:lnTo>
                                <a:lnTo>
                                  <a:pt x="8427" y="-1130"/>
                                </a:lnTo>
                                <a:lnTo>
                                  <a:pt x="8433" y="-1128"/>
                                </a:lnTo>
                                <a:lnTo>
                                  <a:pt x="8449" y="-1128"/>
                                </a:lnTo>
                                <a:lnTo>
                                  <a:pt x="8455" y="-1129"/>
                                </a:lnTo>
                                <a:lnTo>
                                  <a:pt x="8466" y="-1135"/>
                                </a:lnTo>
                                <a:lnTo>
                                  <a:pt x="8469" y="-1138"/>
                                </a:lnTo>
                                <a:lnTo>
                                  <a:pt x="8448" y="-1138"/>
                                </a:lnTo>
                                <a:lnTo>
                                  <a:pt x="8445" y="-1139"/>
                                </a:lnTo>
                                <a:lnTo>
                                  <a:pt x="8441" y="-1144"/>
                                </a:lnTo>
                                <a:lnTo>
                                  <a:pt x="8439" y="-1147"/>
                                </a:lnTo>
                                <a:lnTo>
                                  <a:pt x="8439" y="-1153"/>
                                </a:lnTo>
                                <a:lnTo>
                                  <a:pt x="8440" y="-1156"/>
                                </a:lnTo>
                                <a:lnTo>
                                  <a:pt x="8440" y="-1159"/>
                                </a:lnTo>
                                <a:lnTo>
                                  <a:pt x="8447" y="-1160"/>
                                </a:lnTo>
                                <a:lnTo>
                                  <a:pt x="8452" y="-1160"/>
                                </a:lnTo>
                                <a:lnTo>
                                  <a:pt x="8461" y="-1163"/>
                                </a:lnTo>
                                <a:lnTo>
                                  <a:pt x="8461" y="-1163"/>
                                </a:lnTo>
                                <a:lnTo>
                                  <a:pt x="8441" y="-1163"/>
                                </a:lnTo>
                                <a:lnTo>
                                  <a:pt x="8445" y="-1176"/>
                                </a:lnTo>
                                <a:lnTo>
                                  <a:pt x="8449" y="-1185"/>
                                </a:lnTo>
                                <a:lnTo>
                                  <a:pt x="8458" y="-1195"/>
                                </a:lnTo>
                                <a:lnTo>
                                  <a:pt x="8461" y="-1197"/>
                                </a:lnTo>
                                <a:lnTo>
                                  <a:pt x="8484" y="-1197"/>
                                </a:lnTo>
                                <a:lnTo>
                                  <a:pt x="8480" y="-1201"/>
                                </a:lnTo>
                                <a:lnTo>
                                  <a:pt x="8476" y="-1202"/>
                                </a:lnTo>
                                <a:close/>
                                <a:moveTo>
                                  <a:pt x="8476" y="-1150"/>
                                </a:moveTo>
                                <a:lnTo>
                                  <a:pt x="8471" y="-1145"/>
                                </a:lnTo>
                                <a:lnTo>
                                  <a:pt x="8466" y="-1142"/>
                                </a:lnTo>
                                <a:lnTo>
                                  <a:pt x="8459" y="-1139"/>
                                </a:lnTo>
                                <a:lnTo>
                                  <a:pt x="8456" y="-1138"/>
                                </a:lnTo>
                                <a:lnTo>
                                  <a:pt x="8469" y="-1138"/>
                                </a:lnTo>
                                <a:lnTo>
                                  <a:pt x="8472" y="-1141"/>
                                </a:lnTo>
                                <a:lnTo>
                                  <a:pt x="8478" y="-1148"/>
                                </a:lnTo>
                                <a:lnTo>
                                  <a:pt x="8476" y="-1150"/>
                                </a:lnTo>
                                <a:close/>
                                <a:moveTo>
                                  <a:pt x="8484" y="-1197"/>
                                </a:moveTo>
                                <a:lnTo>
                                  <a:pt x="8464" y="-1197"/>
                                </a:lnTo>
                                <a:lnTo>
                                  <a:pt x="8467" y="-1196"/>
                                </a:lnTo>
                                <a:lnTo>
                                  <a:pt x="8467" y="-1195"/>
                                </a:lnTo>
                                <a:lnTo>
                                  <a:pt x="8468" y="-1194"/>
                                </a:lnTo>
                                <a:lnTo>
                                  <a:pt x="8468" y="-1189"/>
                                </a:lnTo>
                                <a:lnTo>
                                  <a:pt x="8467" y="-1185"/>
                                </a:lnTo>
                                <a:lnTo>
                                  <a:pt x="8463" y="-1177"/>
                                </a:lnTo>
                                <a:lnTo>
                                  <a:pt x="8461" y="-1174"/>
                                </a:lnTo>
                                <a:lnTo>
                                  <a:pt x="8456" y="-1169"/>
                                </a:lnTo>
                                <a:lnTo>
                                  <a:pt x="8454" y="-1167"/>
                                </a:lnTo>
                                <a:lnTo>
                                  <a:pt x="8449" y="-1165"/>
                                </a:lnTo>
                                <a:lnTo>
                                  <a:pt x="8445" y="-1164"/>
                                </a:lnTo>
                                <a:lnTo>
                                  <a:pt x="8441" y="-1163"/>
                                </a:lnTo>
                                <a:lnTo>
                                  <a:pt x="8461" y="-1163"/>
                                </a:lnTo>
                                <a:lnTo>
                                  <a:pt x="8466" y="-1165"/>
                                </a:lnTo>
                                <a:lnTo>
                                  <a:pt x="8475" y="-1171"/>
                                </a:lnTo>
                                <a:lnTo>
                                  <a:pt x="8479" y="-1175"/>
                                </a:lnTo>
                                <a:lnTo>
                                  <a:pt x="8484" y="-1184"/>
                                </a:lnTo>
                                <a:lnTo>
                                  <a:pt x="8485" y="-1187"/>
                                </a:lnTo>
                                <a:lnTo>
                                  <a:pt x="8485" y="-1194"/>
                                </a:lnTo>
                                <a:lnTo>
                                  <a:pt x="8484" y="-1197"/>
                                </a:lnTo>
                                <a:lnTo>
                                  <a:pt x="8484" y="-1197"/>
                                </a:lnTo>
                                <a:close/>
                                <a:moveTo>
                                  <a:pt x="8532" y="-1202"/>
                                </a:moveTo>
                                <a:lnTo>
                                  <a:pt x="8526" y="-1202"/>
                                </a:lnTo>
                                <a:lnTo>
                                  <a:pt x="8522" y="-1201"/>
                                </a:lnTo>
                                <a:lnTo>
                                  <a:pt x="8514" y="-1197"/>
                                </a:lnTo>
                                <a:lnTo>
                                  <a:pt x="8510" y="-1193"/>
                                </a:lnTo>
                                <a:lnTo>
                                  <a:pt x="8501" y="-1183"/>
                                </a:lnTo>
                                <a:lnTo>
                                  <a:pt x="8497" y="-1177"/>
                                </a:lnTo>
                                <a:lnTo>
                                  <a:pt x="8490" y="-1162"/>
                                </a:lnTo>
                                <a:lnTo>
                                  <a:pt x="8488" y="-1155"/>
                                </a:lnTo>
                                <a:lnTo>
                                  <a:pt x="8488" y="-1140"/>
                                </a:lnTo>
                                <a:lnTo>
                                  <a:pt x="8489" y="-1136"/>
                                </a:lnTo>
                                <a:lnTo>
                                  <a:pt x="8495" y="-1129"/>
                                </a:lnTo>
                                <a:lnTo>
                                  <a:pt x="8498" y="-1128"/>
                                </a:lnTo>
                                <a:lnTo>
                                  <a:pt x="8505" y="-1128"/>
                                </a:lnTo>
                                <a:lnTo>
                                  <a:pt x="8509" y="-1129"/>
                                </a:lnTo>
                                <a:lnTo>
                                  <a:pt x="8517" y="-1136"/>
                                </a:lnTo>
                                <a:lnTo>
                                  <a:pt x="8522" y="-1142"/>
                                </a:lnTo>
                                <a:lnTo>
                                  <a:pt x="8513" y="-1142"/>
                                </a:lnTo>
                                <a:lnTo>
                                  <a:pt x="8510" y="-1144"/>
                                </a:lnTo>
                                <a:lnTo>
                                  <a:pt x="8509" y="-1145"/>
                                </a:lnTo>
                                <a:lnTo>
                                  <a:pt x="8508" y="-1147"/>
                                </a:lnTo>
                                <a:lnTo>
                                  <a:pt x="8508" y="-1157"/>
                                </a:lnTo>
                                <a:lnTo>
                                  <a:pt x="8510" y="-1165"/>
                                </a:lnTo>
                                <a:lnTo>
                                  <a:pt x="8518" y="-1185"/>
                                </a:lnTo>
                                <a:lnTo>
                                  <a:pt x="8522" y="-1192"/>
                                </a:lnTo>
                                <a:lnTo>
                                  <a:pt x="8528" y="-1197"/>
                                </a:lnTo>
                                <a:lnTo>
                                  <a:pt x="8530" y="-1198"/>
                                </a:lnTo>
                                <a:lnTo>
                                  <a:pt x="8539" y="-1198"/>
                                </a:lnTo>
                                <a:lnTo>
                                  <a:pt x="8539" y="-1198"/>
                                </a:lnTo>
                                <a:lnTo>
                                  <a:pt x="8537" y="-1200"/>
                                </a:lnTo>
                                <a:lnTo>
                                  <a:pt x="8534" y="-1202"/>
                                </a:lnTo>
                                <a:lnTo>
                                  <a:pt x="8532" y="-1202"/>
                                </a:lnTo>
                                <a:close/>
                                <a:moveTo>
                                  <a:pt x="8548" y="-1155"/>
                                </a:moveTo>
                                <a:lnTo>
                                  <a:pt x="8529" y="-1155"/>
                                </a:lnTo>
                                <a:lnTo>
                                  <a:pt x="8526" y="-1142"/>
                                </a:lnTo>
                                <a:lnTo>
                                  <a:pt x="8525" y="-1139"/>
                                </a:lnTo>
                                <a:lnTo>
                                  <a:pt x="8525" y="-1134"/>
                                </a:lnTo>
                                <a:lnTo>
                                  <a:pt x="8526" y="-1132"/>
                                </a:lnTo>
                                <a:lnTo>
                                  <a:pt x="8529" y="-1129"/>
                                </a:lnTo>
                                <a:lnTo>
                                  <a:pt x="8532" y="-1128"/>
                                </a:lnTo>
                                <a:lnTo>
                                  <a:pt x="8544" y="-1128"/>
                                </a:lnTo>
                                <a:lnTo>
                                  <a:pt x="8552" y="-1134"/>
                                </a:lnTo>
                                <a:lnTo>
                                  <a:pt x="8554" y="-1139"/>
                                </a:lnTo>
                                <a:lnTo>
                                  <a:pt x="8546" y="-1139"/>
                                </a:lnTo>
                                <a:lnTo>
                                  <a:pt x="8545" y="-1139"/>
                                </a:lnTo>
                                <a:lnTo>
                                  <a:pt x="8544" y="-1141"/>
                                </a:lnTo>
                                <a:lnTo>
                                  <a:pt x="8544" y="-1142"/>
                                </a:lnTo>
                                <a:lnTo>
                                  <a:pt x="8545" y="-1145"/>
                                </a:lnTo>
                                <a:lnTo>
                                  <a:pt x="8548" y="-1155"/>
                                </a:lnTo>
                                <a:close/>
                                <a:moveTo>
                                  <a:pt x="8556" y="-1148"/>
                                </a:moveTo>
                                <a:lnTo>
                                  <a:pt x="8553" y="-1144"/>
                                </a:lnTo>
                                <a:lnTo>
                                  <a:pt x="8551" y="-1142"/>
                                </a:lnTo>
                                <a:lnTo>
                                  <a:pt x="8549" y="-1140"/>
                                </a:lnTo>
                                <a:lnTo>
                                  <a:pt x="8546" y="-1139"/>
                                </a:lnTo>
                                <a:lnTo>
                                  <a:pt x="8554" y="-1139"/>
                                </a:lnTo>
                                <a:lnTo>
                                  <a:pt x="8559" y="-1147"/>
                                </a:lnTo>
                                <a:lnTo>
                                  <a:pt x="8556" y="-1148"/>
                                </a:lnTo>
                                <a:close/>
                                <a:moveTo>
                                  <a:pt x="8539" y="-1198"/>
                                </a:moveTo>
                                <a:lnTo>
                                  <a:pt x="8533" y="-1198"/>
                                </a:lnTo>
                                <a:lnTo>
                                  <a:pt x="8534" y="-1197"/>
                                </a:lnTo>
                                <a:lnTo>
                                  <a:pt x="8537" y="-1194"/>
                                </a:lnTo>
                                <a:lnTo>
                                  <a:pt x="8538" y="-1192"/>
                                </a:lnTo>
                                <a:lnTo>
                                  <a:pt x="8538" y="-1183"/>
                                </a:lnTo>
                                <a:lnTo>
                                  <a:pt x="8535" y="-1175"/>
                                </a:lnTo>
                                <a:lnTo>
                                  <a:pt x="8527" y="-1156"/>
                                </a:lnTo>
                                <a:lnTo>
                                  <a:pt x="8523" y="-1149"/>
                                </a:lnTo>
                                <a:lnTo>
                                  <a:pt x="8516" y="-1143"/>
                                </a:lnTo>
                                <a:lnTo>
                                  <a:pt x="8515" y="-1142"/>
                                </a:lnTo>
                                <a:lnTo>
                                  <a:pt x="8522" y="-1142"/>
                                </a:lnTo>
                                <a:lnTo>
                                  <a:pt x="8523" y="-1143"/>
                                </a:lnTo>
                                <a:lnTo>
                                  <a:pt x="8529" y="-1155"/>
                                </a:lnTo>
                                <a:lnTo>
                                  <a:pt x="8548" y="-1155"/>
                                </a:lnTo>
                                <a:lnTo>
                                  <a:pt x="8560" y="-1196"/>
                                </a:lnTo>
                                <a:lnTo>
                                  <a:pt x="8541" y="-1196"/>
                                </a:lnTo>
                                <a:lnTo>
                                  <a:pt x="8539" y="-1198"/>
                                </a:lnTo>
                                <a:close/>
                                <a:moveTo>
                                  <a:pt x="8570" y="-1230"/>
                                </a:moveTo>
                                <a:lnTo>
                                  <a:pt x="8545" y="-1230"/>
                                </a:lnTo>
                                <a:lnTo>
                                  <a:pt x="8546" y="-1230"/>
                                </a:lnTo>
                                <a:lnTo>
                                  <a:pt x="8547" y="-1229"/>
                                </a:lnTo>
                                <a:lnTo>
                                  <a:pt x="8549" y="-1226"/>
                                </a:lnTo>
                                <a:lnTo>
                                  <a:pt x="8549" y="-1224"/>
                                </a:lnTo>
                                <a:lnTo>
                                  <a:pt x="8548" y="-1220"/>
                                </a:lnTo>
                                <a:lnTo>
                                  <a:pt x="8541" y="-1196"/>
                                </a:lnTo>
                                <a:lnTo>
                                  <a:pt x="8560" y="-1196"/>
                                </a:lnTo>
                                <a:lnTo>
                                  <a:pt x="8570" y="-1230"/>
                                </a:lnTo>
                                <a:close/>
                                <a:moveTo>
                                  <a:pt x="8572" y="-1238"/>
                                </a:moveTo>
                                <a:lnTo>
                                  <a:pt x="8567" y="-1238"/>
                                </a:lnTo>
                                <a:lnTo>
                                  <a:pt x="8542" y="-1233"/>
                                </a:lnTo>
                                <a:lnTo>
                                  <a:pt x="8541" y="-1230"/>
                                </a:lnTo>
                                <a:lnTo>
                                  <a:pt x="8544" y="-1230"/>
                                </a:lnTo>
                                <a:lnTo>
                                  <a:pt x="8570" y="-1230"/>
                                </a:lnTo>
                                <a:lnTo>
                                  <a:pt x="8572" y="-1238"/>
                                </a:lnTo>
                                <a:close/>
                                <a:moveTo>
                                  <a:pt x="8638" y="-1192"/>
                                </a:moveTo>
                                <a:lnTo>
                                  <a:pt x="8614" y="-1192"/>
                                </a:lnTo>
                                <a:lnTo>
                                  <a:pt x="8615" y="-1192"/>
                                </a:lnTo>
                                <a:lnTo>
                                  <a:pt x="8618" y="-1190"/>
                                </a:lnTo>
                                <a:lnTo>
                                  <a:pt x="8619" y="-1188"/>
                                </a:lnTo>
                                <a:lnTo>
                                  <a:pt x="8620" y="-1182"/>
                                </a:lnTo>
                                <a:lnTo>
                                  <a:pt x="8620" y="-1180"/>
                                </a:lnTo>
                                <a:lnTo>
                                  <a:pt x="8620" y="-1155"/>
                                </a:lnTo>
                                <a:lnTo>
                                  <a:pt x="8620" y="-1147"/>
                                </a:lnTo>
                                <a:lnTo>
                                  <a:pt x="8620" y="-1138"/>
                                </a:lnTo>
                                <a:lnTo>
                                  <a:pt x="8619" y="-1128"/>
                                </a:lnTo>
                                <a:lnTo>
                                  <a:pt x="8623" y="-1128"/>
                                </a:lnTo>
                                <a:lnTo>
                                  <a:pt x="8645" y="-1160"/>
                                </a:lnTo>
                                <a:lnTo>
                                  <a:pt x="8640" y="-1160"/>
                                </a:lnTo>
                                <a:lnTo>
                                  <a:pt x="8640" y="-1167"/>
                                </a:lnTo>
                                <a:lnTo>
                                  <a:pt x="8640" y="-1182"/>
                                </a:lnTo>
                                <a:lnTo>
                                  <a:pt x="8639" y="-1185"/>
                                </a:lnTo>
                                <a:lnTo>
                                  <a:pt x="8638" y="-1192"/>
                                </a:lnTo>
                                <a:close/>
                                <a:moveTo>
                                  <a:pt x="8676" y="-1176"/>
                                </a:moveTo>
                                <a:lnTo>
                                  <a:pt x="8656" y="-1176"/>
                                </a:lnTo>
                                <a:lnTo>
                                  <a:pt x="8661" y="-1128"/>
                                </a:lnTo>
                                <a:lnTo>
                                  <a:pt x="8664" y="-1128"/>
                                </a:lnTo>
                                <a:lnTo>
                                  <a:pt x="8678" y="-1140"/>
                                </a:lnTo>
                                <a:lnTo>
                                  <a:pt x="8685" y="-1147"/>
                                </a:lnTo>
                                <a:lnTo>
                                  <a:pt x="8679" y="-1147"/>
                                </a:lnTo>
                                <a:lnTo>
                                  <a:pt x="8676" y="-1176"/>
                                </a:lnTo>
                                <a:close/>
                                <a:moveTo>
                                  <a:pt x="8703" y="-1202"/>
                                </a:moveTo>
                                <a:lnTo>
                                  <a:pt x="8697" y="-1202"/>
                                </a:lnTo>
                                <a:lnTo>
                                  <a:pt x="8695" y="-1201"/>
                                </a:lnTo>
                                <a:lnTo>
                                  <a:pt x="8691" y="-1198"/>
                                </a:lnTo>
                                <a:lnTo>
                                  <a:pt x="8691" y="-1195"/>
                                </a:lnTo>
                                <a:lnTo>
                                  <a:pt x="8691" y="-1191"/>
                                </a:lnTo>
                                <a:lnTo>
                                  <a:pt x="8691" y="-1190"/>
                                </a:lnTo>
                                <a:lnTo>
                                  <a:pt x="8691" y="-1189"/>
                                </a:lnTo>
                                <a:lnTo>
                                  <a:pt x="8692" y="-1187"/>
                                </a:lnTo>
                                <a:lnTo>
                                  <a:pt x="8695" y="-1183"/>
                                </a:lnTo>
                                <a:lnTo>
                                  <a:pt x="8696" y="-1182"/>
                                </a:lnTo>
                                <a:lnTo>
                                  <a:pt x="8697" y="-1180"/>
                                </a:lnTo>
                                <a:lnTo>
                                  <a:pt x="8698" y="-1177"/>
                                </a:lnTo>
                                <a:lnTo>
                                  <a:pt x="8698" y="-1174"/>
                                </a:lnTo>
                                <a:lnTo>
                                  <a:pt x="8696" y="-1170"/>
                                </a:lnTo>
                                <a:lnTo>
                                  <a:pt x="8694" y="-1166"/>
                                </a:lnTo>
                                <a:lnTo>
                                  <a:pt x="8692" y="-1161"/>
                                </a:lnTo>
                                <a:lnTo>
                                  <a:pt x="8687" y="-1155"/>
                                </a:lnTo>
                                <a:lnTo>
                                  <a:pt x="8679" y="-1147"/>
                                </a:lnTo>
                                <a:lnTo>
                                  <a:pt x="8685" y="-1147"/>
                                </a:lnTo>
                                <a:lnTo>
                                  <a:pt x="8688" y="-1150"/>
                                </a:lnTo>
                                <a:lnTo>
                                  <a:pt x="8696" y="-1160"/>
                                </a:lnTo>
                                <a:lnTo>
                                  <a:pt x="8702" y="-1167"/>
                                </a:lnTo>
                                <a:lnTo>
                                  <a:pt x="8707" y="-1177"/>
                                </a:lnTo>
                                <a:lnTo>
                                  <a:pt x="8710" y="-1184"/>
                                </a:lnTo>
                                <a:lnTo>
                                  <a:pt x="8710" y="-1193"/>
                                </a:lnTo>
                                <a:lnTo>
                                  <a:pt x="8709" y="-1197"/>
                                </a:lnTo>
                                <a:lnTo>
                                  <a:pt x="8705" y="-1201"/>
                                </a:lnTo>
                                <a:lnTo>
                                  <a:pt x="8703" y="-1202"/>
                                </a:lnTo>
                                <a:close/>
                                <a:moveTo>
                                  <a:pt x="8673" y="-1202"/>
                                </a:moveTo>
                                <a:lnTo>
                                  <a:pt x="8670" y="-1202"/>
                                </a:lnTo>
                                <a:lnTo>
                                  <a:pt x="8640" y="-1160"/>
                                </a:lnTo>
                                <a:lnTo>
                                  <a:pt x="8645" y="-1160"/>
                                </a:lnTo>
                                <a:lnTo>
                                  <a:pt x="8656" y="-1176"/>
                                </a:lnTo>
                                <a:lnTo>
                                  <a:pt x="8676" y="-1176"/>
                                </a:lnTo>
                                <a:lnTo>
                                  <a:pt x="8673" y="-1202"/>
                                </a:lnTo>
                                <a:close/>
                                <a:moveTo>
                                  <a:pt x="8636" y="-1202"/>
                                </a:moveTo>
                                <a:lnTo>
                                  <a:pt x="8609" y="-1195"/>
                                </a:lnTo>
                                <a:lnTo>
                                  <a:pt x="8609" y="-1192"/>
                                </a:lnTo>
                                <a:lnTo>
                                  <a:pt x="8612" y="-1192"/>
                                </a:lnTo>
                                <a:lnTo>
                                  <a:pt x="8638" y="-1192"/>
                                </a:lnTo>
                                <a:lnTo>
                                  <a:pt x="8638" y="-1194"/>
                                </a:lnTo>
                                <a:lnTo>
                                  <a:pt x="8637" y="-1198"/>
                                </a:lnTo>
                                <a:lnTo>
                                  <a:pt x="8636" y="-1202"/>
                                </a:lnTo>
                                <a:close/>
                                <a:moveTo>
                                  <a:pt x="8757" y="-1202"/>
                                </a:moveTo>
                                <a:lnTo>
                                  <a:pt x="8749" y="-1202"/>
                                </a:lnTo>
                                <a:lnTo>
                                  <a:pt x="8743" y="-1200"/>
                                </a:lnTo>
                                <a:lnTo>
                                  <a:pt x="8730" y="-1189"/>
                                </a:lnTo>
                                <a:lnTo>
                                  <a:pt x="8724" y="-1182"/>
                                </a:lnTo>
                                <a:lnTo>
                                  <a:pt x="8715" y="-1163"/>
                                </a:lnTo>
                                <a:lnTo>
                                  <a:pt x="8713" y="-1155"/>
                                </a:lnTo>
                                <a:lnTo>
                                  <a:pt x="8713" y="-1141"/>
                                </a:lnTo>
                                <a:lnTo>
                                  <a:pt x="8714" y="-1138"/>
                                </a:lnTo>
                                <a:lnTo>
                                  <a:pt x="8719" y="-1130"/>
                                </a:lnTo>
                                <a:lnTo>
                                  <a:pt x="8722" y="-1128"/>
                                </a:lnTo>
                                <a:lnTo>
                                  <a:pt x="8730" y="-1128"/>
                                </a:lnTo>
                                <a:lnTo>
                                  <a:pt x="8734" y="-1129"/>
                                </a:lnTo>
                                <a:lnTo>
                                  <a:pt x="8743" y="-1136"/>
                                </a:lnTo>
                                <a:lnTo>
                                  <a:pt x="8748" y="-1142"/>
                                </a:lnTo>
                                <a:lnTo>
                                  <a:pt x="8738" y="-1142"/>
                                </a:lnTo>
                                <a:lnTo>
                                  <a:pt x="8735" y="-1144"/>
                                </a:lnTo>
                                <a:lnTo>
                                  <a:pt x="8734" y="-1145"/>
                                </a:lnTo>
                                <a:lnTo>
                                  <a:pt x="8734" y="-1147"/>
                                </a:lnTo>
                                <a:lnTo>
                                  <a:pt x="8734" y="-1157"/>
                                </a:lnTo>
                                <a:lnTo>
                                  <a:pt x="8736" y="-1166"/>
                                </a:lnTo>
                                <a:lnTo>
                                  <a:pt x="8744" y="-1185"/>
                                </a:lnTo>
                                <a:lnTo>
                                  <a:pt x="8747" y="-1192"/>
                                </a:lnTo>
                                <a:lnTo>
                                  <a:pt x="8753" y="-1197"/>
                                </a:lnTo>
                                <a:lnTo>
                                  <a:pt x="8754" y="-1197"/>
                                </a:lnTo>
                                <a:lnTo>
                                  <a:pt x="8763" y="-1197"/>
                                </a:lnTo>
                                <a:lnTo>
                                  <a:pt x="8763" y="-1198"/>
                                </a:lnTo>
                                <a:lnTo>
                                  <a:pt x="8760" y="-1201"/>
                                </a:lnTo>
                                <a:lnTo>
                                  <a:pt x="8757" y="-1202"/>
                                </a:lnTo>
                                <a:close/>
                                <a:moveTo>
                                  <a:pt x="8773" y="-1153"/>
                                </a:moveTo>
                                <a:lnTo>
                                  <a:pt x="8754" y="-1153"/>
                                </a:lnTo>
                                <a:lnTo>
                                  <a:pt x="8751" y="-1142"/>
                                </a:lnTo>
                                <a:lnTo>
                                  <a:pt x="8750" y="-1138"/>
                                </a:lnTo>
                                <a:lnTo>
                                  <a:pt x="8750" y="-1134"/>
                                </a:lnTo>
                                <a:lnTo>
                                  <a:pt x="8751" y="-1132"/>
                                </a:lnTo>
                                <a:lnTo>
                                  <a:pt x="8754" y="-1129"/>
                                </a:lnTo>
                                <a:lnTo>
                                  <a:pt x="8756" y="-1128"/>
                                </a:lnTo>
                                <a:lnTo>
                                  <a:pt x="8764" y="-1128"/>
                                </a:lnTo>
                                <a:lnTo>
                                  <a:pt x="8768" y="-1129"/>
                                </a:lnTo>
                                <a:lnTo>
                                  <a:pt x="8777" y="-1136"/>
                                </a:lnTo>
                                <a:lnTo>
                                  <a:pt x="8780" y="-1139"/>
                                </a:lnTo>
                                <a:lnTo>
                                  <a:pt x="8772" y="-1139"/>
                                </a:lnTo>
                                <a:lnTo>
                                  <a:pt x="8770" y="-1140"/>
                                </a:lnTo>
                                <a:lnTo>
                                  <a:pt x="8770" y="-1141"/>
                                </a:lnTo>
                                <a:lnTo>
                                  <a:pt x="8770" y="-1143"/>
                                </a:lnTo>
                                <a:lnTo>
                                  <a:pt x="8771" y="-1149"/>
                                </a:lnTo>
                                <a:lnTo>
                                  <a:pt x="8773" y="-1153"/>
                                </a:lnTo>
                                <a:close/>
                                <a:moveTo>
                                  <a:pt x="8782" y="-1149"/>
                                </a:moveTo>
                                <a:lnTo>
                                  <a:pt x="8779" y="-1144"/>
                                </a:lnTo>
                                <a:lnTo>
                                  <a:pt x="8777" y="-1142"/>
                                </a:lnTo>
                                <a:lnTo>
                                  <a:pt x="8774" y="-1140"/>
                                </a:lnTo>
                                <a:lnTo>
                                  <a:pt x="8773" y="-1139"/>
                                </a:lnTo>
                                <a:lnTo>
                                  <a:pt x="8780" y="-1139"/>
                                </a:lnTo>
                                <a:lnTo>
                                  <a:pt x="8781" y="-1140"/>
                                </a:lnTo>
                                <a:lnTo>
                                  <a:pt x="8784" y="-1147"/>
                                </a:lnTo>
                                <a:lnTo>
                                  <a:pt x="8782" y="-1149"/>
                                </a:lnTo>
                                <a:close/>
                                <a:moveTo>
                                  <a:pt x="8763" y="-1197"/>
                                </a:moveTo>
                                <a:lnTo>
                                  <a:pt x="8757" y="-1197"/>
                                </a:lnTo>
                                <a:lnTo>
                                  <a:pt x="8759" y="-1197"/>
                                </a:lnTo>
                                <a:lnTo>
                                  <a:pt x="8760" y="-1195"/>
                                </a:lnTo>
                                <a:lnTo>
                                  <a:pt x="8761" y="-1193"/>
                                </a:lnTo>
                                <a:lnTo>
                                  <a:pt x="8762" y="-1190"/>
                                </a:lnTo>
                                <a:lnTo>
                                  <a:pt x="8762" y="-1179"/>
                                </a:lnTo>
                                <a:lnTo>
                                  <a:pt x="8759" y="-1170"/>
                                </a:lnTo>
                                <a:lnTo>
                                  <a:pt x="8751" y="-1155"/>
                                </a:lnTo>
                                <a:lnTo>
                                  <a:pt x="8748" y="-1150"/>
                                </a:lnTo>
                                <a:lnTo>
                                  <a:pt x="8745" y="-1146"/>
                                </a:lnTo>
                                <a:lnTo>
                                  <a:pt x="8743" y="-1143"/>
                                </a:lnTo>
                                <a:lnTo>
                                  <a:pt x="8740" y="-1142"/>
                                </a:lnTo>
                                <a:lnTo>
                                  <a:pt x="8748" y="-1142"/>
                                </a:lnTo>
                                <a:lnTo>
                                  <a:pt x="8748" y="-1143"/>
                                </a:lnTo>
                                <a:lnTo>
                                  <a:pt x="8754" y="-1153"/>
                                </a:lnTo>
                                <a:lnTo>
                                  <a:pt x="8773" y="-1153"/>
                                </a:lnTo>
                                <a:lnTo>
                                  <a:pt x="8783" y="-1190"/>
                                </a:lnTo>
                                <a:lnTo>
                                  <a:pt x="8765" y="-1190"/>
                                </a:lnTo>
                                <a:lnTo>
                                  <a:pt x="8764" y="-1195"/>
                                </a:lnTo>
                                <a:lnTo>
                                  <a:pt x="8763" y="-1197"/>
                                </a:lnTo>
                                <a:close/>
                                <a:moveTo>
                                  <a:pt x="8786" y="-1201"/>
                                </a:moveTo>
                                <a:lnTo>
                                  <a:pt x="8768" y="-1200"/>
                                </a:lnTo>
                                <a:lnTo>
                                  <a:pt x="8765" y="-1190"/>
                                </a:lnTo>
                                <a:lnTo>
                                  <a:pt x="8783" y="-1190"/>
                                </a:lnTo>
                                <a:lnTo>
                                  <a:pt x="8786" y="-1201"/>
                                </a:lnTo>
                                <a:close/>
                                <a:moveTo>
                                  <a:pt x="8827" y="-1191"/>
                                </a:moveTo>
                                <a:lnTo>
                                  <a:pt x="8807" y="-1191"/>
                                </a:lnTo>
                                <a:lnTo>
                                  <a:pt x="8793" y="-1144"/>
                                </a:lnTo>
                                <a:lnTo>
                                  <a:pt x="8793" y="-1141"/>
                                </a:lnTo>
                                <a:lnTo>
                                  <a:pt x="8793" y="-1135"/>
                                </a:lnTo>
                                <a:lnTo>
                                  <a:pt x="8794" y="-1132"/>
                                </a:lnTo>
                                <a:lnTo>
                                  <a:pt x="8798" y="-1129"/>
                                </a:lnTo>
                                <a:lnTo>
                                  <a:pt x="8800" y="-1128"/>
                                </a:lnTo>
                                <a:lnTo>
                                  <a:pt x="8808" y="-1128"/>
                                </a:lnTo>
                                <a:lnTo>
                                  <a:pt x="8812" y="-1129"/>
                                </a:lnTo>
                                <a:lnTo>
                                  <a:pt x="8817" y="-1132"/>
                                </a:lnTo>
                                <a:lnTo>
                                  <a:pt x="8821" y="-1135"/>
                                </a:lnTo>
                                <a:lnTo>
                                  <a:pt x="8823" y="-1137"/>
                                </a:lnTo>
                                <a:lnTo>
                                  <a:pt x="8815" y="-1137"/>
                                </a:lnTo>
                                <a:lnTo>
                                  <a:pt x="8813" y="-1138"/>
                                </a:lnTo>
                                <a:lnTo>
                                  <a:pt x="8813" y="-1139"/>
                                </a:lnTo>
                                <a:lnTo>
                                  <a:pt x="8812" y="-1141"/>
                                </a:lnTo>
                                <a:lnTo>
                                  <a:pt x="8813" y="-1143"/>
                                </a:lnTo>
                                <a:lnTo>
                                  <a:pt x="8827" y="-1191"/>
                                </a:lnTo>
                                <a:close/>
                                <a:moveTo>
                                  <a:pt x="8894" y="-1202"/>
                                </a:moveTo>
                                <a:lnTo>
                                  <a:pt x="8881" y="-1202"/>
                                </a:lnTo>
                                <a:lnTo>
                                  <a:pt x="8873" y="-1200"/>
                                </a:lnTo>
                                <a:lnTo>
                                  <a:pt x="8856" y="-1189"/>
                                </a:lnTo>
                                <a:lnTo>
                                  <a:pt x="8849" y="-1182"/>
                                </a:lnTo>
                                <a:lnTo>
                                  <a:pt x="8839" y="-1165"/>
                                </a:lnTo>
                                <a:lnTo>
                                  <a:pt x="8837" y="-1157"/>
                                </a:lnTo>
                                <a:lnTo>
                                  <a:pt x="8837" y="-1143"/>
                                </a:lnTo>
                                <a:lnTo>
                                  <a:pt x="8838" y="-1138"/>
                                </a:lnTo>
                                <a:lnTo>
                                  <a:pt x="8845" y="-1130"/>
                                </a:lnTo>
                                <a:lnTo>
                                  <a:pt x="8851" y="-1128"/>
                                </a:lnTo>
                                <a:lnTo>
                                  <a:pt x="8866" y="-1128"/>
                                </a:lnTo>
                                <a:lnTo>
                                  <a:pt x="8873" y="-1129"/>
                                </a:lnTo>
                                <a:lnTo>
                                  <a:pt x="8884" y="-1135"/>
                                </a:lnTo>
                                <a:lnTo>
                                  <a:pt x="8887" y="-1138"/>
                                </a:lnTo>
                                <a:lnTo>
                                  <a:pt x="8866" y="-1138"/>
                                </a:lnTo>
                                <a:lnTo>
                                  <a:pt x="8863" y="-1139"/>
                                </a:lnTo>
                                <a:lnTo>
                                  <a:pt x="8858" y="-1144"/>
                                </a:lnTo>
                                <a:lnTo>
                                  <a:pt x="8857" y="-1147"/>
                                </a:lnTo>
                                <a:lnTo>
                                  <a:pt x="8857" y="-1153"/>
                                </a:lnTo>
                                <a:lnTo>
                                  <a:pt x="8858" y="-1156"/>
                                </a:lnTo>
                                <a:lnTo>
                                  <a:pt x="8858" y="-1159"/>
                                </a:lnTo>
                                <a:lnTo>
                                  <a:pt x="8864" y="-1160"/>
                                </a:lnTo>
                                <a:lnTo>
                                  <a:pt x="8870" y="-1160"/>
                                </a:lnTo>
                                <a:lnTo>
                                  <a:pt x="8879" y="-1163"/>
                                </a:lnTo>
                                <a:lnTo>
                                  <a:pt x="8879" y="-1163"/>
                                </a:lnTo>
                                <a:lnTo>
                                  <a:pt x="8859" y="-1163"/>
                                </a:lnTo>
                                <a:lnTo>
                                  <a:pt x="8863" y="-1176"/>
                                </a:lnTo>
                                <a:lnTo>
                                  <a:pt x="8867" y="-1185"/>
                                </a:lnTo>
                                <a:lnTo>
                                  <a:pt x="8876" y="-1195"/>
                                </a:lnTo>
                                <a:lnTo>
                                  <a:pt x="8879" y="-1197"/>
                                </a:lnTo>
                                <a:lnTo>
                                  <a:pt x="8902" y="-1197"/>
                                </a:lnTo>
                                <a:lnTo>
                                  <a:pt x="8898" y="-1201"/>
                                </a:lnTo>
                                <a:lnTo>
                                  <a:pt x="8894" y="-1202"/>
                                </a:lnTo>
                                <a:close/>
                                <a:moveTo>
                                  <a:pt x="8826" y="-1148"/>
                                </a:moveTo>
                                <a:lnTo>
                                  <a:pt x="8823" y="-1143"/>
                                </a:lnTo>
                                <a:lnTo>
                                  <a:pt x="8820" y="-1140"/>
                                </a:lnTo>
                                <a:lnTo>
                                  <a:pt x="8817" y="-1138"/>
                                </a:lnTo>
                                <a:lnTo>
                                  <a:pt x="8815" y="-1137"/>
                                </a:lnTo>
                                <a:lnTo>
                                  <a:pt x="8823" y="-1137"/>
                                </a:lnTo>
                                <a:lnTo>
                                  <a:pt x="8825" y="-1140"/>
                                </a:lnTo>
                                <a:lnTo>
                                  <a:pt x="8828" y="-1146"/>
                                </a:lnTo>
                                <a:lnTo>
                                  <a:pt x="8826" y="-1148"/>
                                </a:lnTo>
                                <a:close/>
                                <a:moveTo>
                                  <a:pt x="8893" y="-1150"/>
                                </a:moveTo>
                                <a:lnTo>
                                  <a:pt x="8889" y="-1145"/>
                                </a:lnTo>
                                <a:lnTo>
                                  <a:pt x="8884" y="-1142"/>
                                </a:lnTo>
                                <a:lnTo>
                                  <a:pt x="8877" y="-1139"/>
                                </a:lnTo>
                                <a:lnTo>
                                  <a:pt x="8873" y="-1138"/>
                                </a:lnTo>
                                <a:lnTo>
                                  <a:pt x="8887" y="-1138"/>
                                </a:lnTo>
                                <a:lnTo>
                                  <a:pt x="8890" y="-1141"/>
                                </a:lnTo>
                                <a:lnTo>
                                  <a:pt x="8896" y="-1148"/>
                                </a:lnTo>
                                <a:lnTo>
                                  <a:pt x="8893" y="-1150"/>
                                </a:lnTo>
                                <a:close/>
                                <a:moveTo>
                                  <a:pt x="8902" y="-1197"/>
                                </a:moveTo>
                                <a:lnTo>
                                  <a:pt x="8881" y="-1197"/>
                                </a:lnTo>
                                <a:lnTo>
                                  <a:pt x="8884" y="-1196"/>
                                </a:lnTo>
                                <a:lnTo>
                                  <a:pt x="8885" y="-1195"/>
                                </a:lnTo>
                                <a:lnTo>
                                  <a:pt x="8885" y="-1194"/>
                                </a:lnTo>
                                <a:lnTo>
                                  <a:pt x="8886" y="-1189"/>
                                </a:lnTo>
                                <a:lnTo>
                                  <a:pt x="8885" y="-1185"/>
                                </a:lnTo>
                                <a:lnTo>
                                  <a:pt x="8881" y="-1177"/>
                                </a:lnTo>
                                <a:lnTo>
                                  <a:pt x="8879" y="-1174"/>
                                </a:lnTo>
                                <a:lnTo>
                                  <a:pt x="8874" y="-1169"/>
                                </a:lnTo>
                                <a:lnTo>
                                  <a:pt x="8872" y="-1167"/>
                                </a:lnTo>
                                <a:lnTo>
                                  <a:pt x="8867" y="-1165"/>
                                </a:lnTo>
                                <a:lnTo>
                                  <a:pt x="8863" y="-1164"/>
                                </a:lnTo>
                                <a:lnTo>
                                  <a:pt x="8859" y="-1163"/>
                                </a:lnTo>
                                <a:lnTo>
                                  <a:pt x="8879" y="-1163"/>
                                </a:lnTo>
                                <a:lnTo>
                                  <a:pt x="8884" y="-1165"/>
                                </a:lnTo>
                                <a:lnTo>
                                  <a:pt x="8893" y="-1171"/>
                                </a:lnTo>
                                <a:lnTo>
                                  <a:pt x="8897" y="-1175"/>
                                </a:lnTo>
                                <a:lnTo>
                                  <a:pt x="8902" y="-1184"/>
                                </a:lnTo>
                                <a:lnTo>
                                  <a:pt x="8903" y="-1187"/>
                                </a:lnTo>
                                <a:lnTo>
                                  <a:pt x="8903" y="-1194"/>
                                </a:lnTo>
                                <a:lnTo>
                                  <a:pt x="8902" y="-1197"/>
                                </a:lnTo>
                                <a:lnTo>
                                  <a:pt x="8902" y="-1197"/>
                                </a:lnTo>
                                <a:close/>
                                <a:moveTo>
                                  <a:pt x="8835" y="-1221"/>
                                </a:moveTo>
                                <a:lnTo>
                                  <a:pt x="8831" y="-1221"/>
                                </a:lnTo>
                                <a:lnTo>
                                  <a:pt x="8825" y="-1214"/>
                                </a:lnTo>
                                <a:lnTo>
                                  <a:pt x="8819" y="-1209"/>
                                </a:lnTo>
                                <a:lnTo>
                                  <a:pt x="8810" y="-1202"/>
                                </a:lnTo>
                                <a:lnTo>
                                  <a:pt x="8805" y="-1199"/>
                                </a:lnTo>
                                <a:lnTo>
                                  <a:pt x="8798" y="-1197"/>
                                </a:lnTo>
                                <a:lnTo>
                                  <a:pt x="8797" y="-1191"/>
                                </a:lnTo>
                                <a:lnTo>
                                  <a:pt x="8837" y="-1191"/>
                                </a:lnTo>
                                <a:lnTo>
                                  <a:pt x="8839" y="-1200"/>
                                </a:lnTo>
                                <a:lnTo>
                                  <a:pt x="8829" y="-1200"/>
                                </a:lnTo>
                                <a:lnTo>
                                  <a:pt x="8835" y="-1221"/>
                                </a:lnTo>
                                <a:close/>
                                <a:moveTo>
                                  <a:pt x="8942" y="-1202"/>
                                </a:moveTo>
                                <a:lnTo>
                                  <a:pt x="8937" y="-1202"/>
                                </a:lnTo>
                                <a:lnTo>
                                  <a:pt x="8913" y="-1197"/>
                                </a:lnTo>
                                <a:lnTo>
                                  <a:pt x="8913" y="-1195"/>
                                </a:lnTo>
                                <a:lnTo>
                                  <a:pt x="8915" y="-1195"/>
                                </a:lnTo>
                                <a:lnTo>
                                  <a:pt x="8917" y="-1195"/>
                                </a:lnTo>
                                <a:lnTo>
                                  <a:pt x="8918" y="-1194"/>
                                </a:lnTo>
                                <a:lnTo>
                                  <a:pt x="8920" y="-1192"/>
                                </a:lnTo>
                                <a:lnTo>
                                  <a:pt x="8921" y="-1192"/>
                                </a:lnTo>
                                <a:lnTo>
                                  <a:pt x="8921" y="-1191"/>
                                </a:lnTo>
                                <a:lnTo>
                                  <a:pt x="8921" y="-1188"/>
                                </a:lnTo>
                                <a:lnTo>
                                  <a:pt x="8920" y="-1185"/>
                                </a:lnTo>
                                <a:lnTo>
                                  <a:pt x="8907" y="-1130"/>
                                </a:lnTo>
                                <a:lnTo>
                                  <a:pt x="8925" y="-1130"/>
                                </a:lnTo>
                                <a:lnTo>
                                  <a:pt x="8928" y="-1141"/>
                                </a:lnTo>
                                <a:lnTo>
                                  <a:pt x="8930" y="-1148"/>
                                </a:lnTo>
                                <a:lnTo>
                                  <a:pt x="8933" y="-1156"/>
                                </a:lnTo>
                                <a:lnTo>
                                  <a:pt x="8934" y="-1158"/>
                                </a:lnTo>
                                <a:lnTo>
                                  <a:pt x="8930" y="-1158"/>
                                </a:lnTo>
                                <a:lnTo>
                                  <a:pt x="8942" y="-1202"/>
                                </a:lnTo>
                                <a:close/>
                                <a:moveTo>
                                  <a:pt x="8963" y="-1202"/>
                                </a:moveTo>
                                <a:lnTo>
                                  <a:pt x="8958" y="-1202"/>
                                </a:lnTo>
                                <a:lnTo>
                                  <a:pt x="8955" y="-1201"/>
                                </a:lnTo>
                                <a:lnTo>
                                  <a:pt x="8952" y="-1198"/>
                                </a:lnTo>
                                <a:lnTo>
                                  <a:pt x="8948" y="-1192"/>
                                </a:lnTo>
                                <a:lnTo>
                                  <a:pt x="8943" y="-1184"/>
                                </a:lnTo>
                                <a:lnTo>
                                  <a:pt x="8937" y="-1173"/>
                                </a:lnTo>
                                <a:lnTo>
                                  <a:pt x="8930" y="-1158"/>
                                </a:lnTo>
                                <a:lnTo>
                                  <a:pt x="8934" y="-1158"/>
                                </a:lnTo>
                                <a:lnTo>
                                  <a:pt x="8935" y="-1161"/>
                                </a:lnTo>
                                <a:lnTo>
                                  <a:pt x="8941" y="-1172"/>
                                </a:lnTo>
                                <a:lnTo>
                                  <a:pt x="8943" y="-1176"/>
                                </a:lnTo>
                                <a:lnTo>
                                  <a:pt x="8945" y="-1179"/>
                                </a:lnTo>
                                <a:lnTo>
                                  <a:pt x="8947" y="-1181"/>
                                </a:lnTo>
                                <a:lnTo>
                                  <a:pt x="8948" y="-1183"/>
                                </a:lnTo>
                                <a:lnTo>
                                  <a:pt x="8949" y="-1183"/>
                                </a:lnTo>
                                <a:lnTo>
                                  <a:pt x="8951" y="-1184"/>
                                </a:lnTo>
                                <a:lnTo>
                                  <a:pt x="8967" y="-1184"/>
                                </a:lnTo>
                                <a:lnTo>
                                  <a:pt x="8968" y="-1188"/>
                                </a:lnTo>
                                <a:lnTo>
                                  <a:pt x="8968" y="-1196"/>
                                </a:lnTo>
                                <a:lnTo>
                                  <a:pt x="8967" y="-1198"/>
                                </a:lnTo>
                                <a:lnTo>
                                  <a:pt x="8965" y="-1201"/>
                                </a:lnTo>
                                <a:lnTo>
                                  <a:pt x="8963" y="-1202"/>
                                </a:lnTo>
                                <a:close/>
                                <a:moveTo>
                                  <a:pt x="8967" y="-1184"/>
                                </a:moveTo>
                                <a:lnTo>
                                  <a:pt x="8951" y="-1184"/>
                                </a:lnTo>
                                <a:lnTo>
                                  <a:pt x="8952" y="-1183"/>
                                </a:lnTo>
                                <a:lnTo>
                                  <a:pt x="8953" y="-1183"/>
                                </a:lnTo>
                                <a:lnTo>
                                  <a:pt x="8953" y="-1182"/>
                                </a:lnTo>
                                <a:lnTo>
                                  <a:pt x="8956" y="-1178"/>
                                </a:lnTo>
                                <a:lnTo>
                                  <a:pt x="8957" y="-1177"/>
                                </a:lnTo>
                                <a:lnTo>
                                  <a:pt x="8961" y="-1177"/>
                                </a:lnTo>
                                <a:lnTo>
                                  <a:pt x="8963" y="-1178"/>
                                </a:lnTo>
                                <a:lnTo>
                                  <a:pt x="8967" y="-1184"/>
                                </a:lnTo>
                                <a:lnTo>
                                  <a:pt x="8967" y="-1184"/>
                                </a:lnTo>
                                <a:close/>
                              </a:path>
                            </a:pathLst>
                          </a:custGeom>
                          <a:solidFill>
                            <a:srgbClr val="000000"/>
                          </a:solidFill>
                          <a:ln w="0">
                            <a:noFill/>
                          </a:ln>
                        </wps:spPr>
                        <wps:style>
                          <a:lnRef idx="0"/>
                          <a:fillRef idx="0"/>
                          <a:effectRef idx="0"/>
                          <a:fontRef idx="minor"/>
                        </wps:style>
                        <wps:bodyPr/>
                      </wps:wsp>
                      <wps:wsp>
                        <wps:cNvSpPr/>
                        <wps:spPr>
                          <a:xfrm>
                            <a:off x="3408120" y="462240"/>
                            <a:ext cx="119520" cy="0"/>
                          </a:xfrm>
                          <a:prstGeom prst="line">
                            <a:avLst/>
                          </a:prstGeom>
                          <a:ln w="10800">
                            <a:solidFill>
                              <a:srgbClr val="ff0000"/>
                            </a:solidFill>
                            <a:miter/>
                          </a:ln>
                        </wps:spPr>
                        <wps:style>
                          <a:lnRef idx="0"/>
                          <a:fillRef idx="0"/>
                          <a:effectRef idx="0"/>
                          <a:fontRef idx="minor"/>
                        </wps:style>
                        <wps:bodyPr/>
                      </wps:wsp>
                      <wps:wsp>
                        <wps:cNvSpPr/>
                        <wps:spPr>
                          <a:xfrm>
                            <a:off x="3452040" y="456480"/>
                            <a:ext cx="30960" cy="10800"/>
                          </a:xfrm>
                          <a:prstGeom prst="rect">
                            <a:avLst/>
                          </a:prstGeom>
                          <a:solidFill>
                            <a:srgbClr val="ff0000"/>
                          </a:solidFill>
                          <a:ln w="0">
                            <a:noFill/>
                          </a:ln>
                        </wps:spPr>
                        <wps:style>
                          <a:lnRef idx="0"/>
                          <a:fillRef idx="0"/>
                          <a:effectRef idx="0"/>
                          <a:fontRef idx="minor"/>
                        </wps:style>
                        <wps:bodyPr/>
                      </wps:wsp>
                      <wps:wsp>
                        <wps:cNvSpPr/>
                        <wps:spPr>
                          <a:xfrm>
                            <a:off x="3452040" y="456480"/>
                            <a:ext cx="30960" cy="10800"/>
                          </a:xfrm>
                          <a:prstGeom prst="rect">
                            <a:avLst/>
                          </a:prstGeom>
                          <a:noFill/>
                          <a:ln w="6480">
                            <a:solidFill>
                              <a:srgbClr val="dd0706"/>
                            </a:solidFill>
                            <a:miter/>
                          </a:ln>
                        </wps:spPr>
                        <wps:style>
                          <a:lnRef idx="0"/>
                          <a:fillRef idx="0"/>
                          <a:effectRef idx="0"/>
                          <a:fontRef idx="minor"/>
                        </wps:style>
                        <wps:bodyPr/>
                      </wps:wsp>
                      <wps:wsp>
                        <wps:cNvSpPr/>
                        <wps:spPr>
                          <a:xfrm>
                            <a:off x="3542760" y="453960"/>
                            <a:ext cx="176400" cy="21600"/>
                          </a:xfrm>
                          <a:custGeom>
                            <a:avLst/>
                            <a:gdLst/>
                            <a:ahLst/>
                            <a:rect l="l" t="t" r="r" b="b"/>
                            <a:pathLst>
                              <a:path w="410" h="142">
                                <a:moveTo>
                                  <a:pt x="8215" y="-1015"/>
                                </a:moveTo>
                                <a:lnTo>
                                  <a:pt x="8201" y="-1014"/>
                                </a:lnTo>
                                <a:lnTo>
                                  <a:pt x="8191" y="-1008"/>
                                </a:lnTo>
                                <a:lnTo>
                                  <a:pt x="8176" y="-989"/>
                                </a:lnTo>
                                <a:lnTo>
                                  <a:pt x="8172" y="-978"/>
                                </a:lnTo>
                                <a:lnTo>
                                  <a:pt x="8172" y="-953"/>
                                </a:lnTo>
                                <a:lnTo>
                                  <a:pt x="8180" y="-944"/>
                                </a:lnTo>
                                <a:lnTo>
                                  <a:pt x="8197" y="-941"/>
                                </a:lnTo>
                                <a:lnTo>
                                  <a:pt x="8187" y="-909"/>
                                </a:lnTo>
                                <a:lnTo>
                                  <a:pt x="8199" y="-909"/>
                                </a:lnTo>
                                <a:lnTo>
                                  <a:pt x="8209" y="-940"/>
                                </a:lnTo>
                                <a:lnTo>
                                  <a:pt x="8224" y="-941"/>
                                </a:lnTo>
                                <a:lnTo>
                                  <a:pt x="8232" y="-944"/>
                                </a:lnTo>
                                <a:lnTo>
                                  <a:pt x="8210" y="-944"/>
                                </a:lnTo>
                                <a:lnTo>
                                  <a:pt x="8210" y="-945"/>
                                </a:lnTo>
                                <a:lnTo>
                                  <a:pt x="8198" y="-945"/>
                                </a:lnTo>
                                <a:lnTo>
                                  <a:pt x="8192" y="-947"/>
                                </a:lnTo>
                                <a:lnTo>
                                  <a:pt x="8190" y="-951"/>
                                </a:lnTo>
                                <a:lnTo>
                                  <a:pt x="8190" y="-962"/>
                                </a:lnTo>
                                <a:lnTo>
                                  <a:pt x="8191" y="-968"/>
                                </a:lnTo>
                                <a:lnTo>
                                  <a:pt x="8195" y="-984"/>
                                </a:lnTo>
                                <a:lnTo>
                                  <a:pt x="8197" y="-991"/>
                                </a:lnTo>
                                <a:lnTo>
                                  <a:pt x="8203" y="-1002"/>
                                </a:lnTo>
                                <a:lnTo>
                                  <a:pt x="8205" y="-1006"/>
                                </a:lnTo>
                                <a:lnTo>
                                  <a:pt x="8208" y="-1009"/>
                                </a:lnTo>
                                <a:lnTo>
                                  <a:pt x="8210" y="-1010"/>
                                </a:lnTo>
                                <a:lnTo>
                                  <a:pt x="8213" y="-1011"/>
                                </a:lnTo>
                                <a:lnTo>
                                  <a:pt x="8215" y="-1015"/>
                                </a:lnTo>
                                <a:close/>
                                <a:moveTo>
                                  <a:pt x="8251" y="-1005"/>
                                </a:moveTo>
                                <a:lnTo>
                                  <a:pt x="8236" y="-1005"/>
                                </a:lnTo>
                                <a:lnTo>
                                  <a:pt x="8237" y="-1002"/>
                                </a:lnTo>
                                <a:lnTo>
                                  <a:pt x="8237" y="-988"/>
                                </a:lnTo>
                                <a:lnTo>
                                  <a:pt x="8235" y="-978"/>
                                </a:lnTo>
                                <a:lnTo>
                                  <a:pt x="8225" y="-952"/>
                                </a:lnTo>
                                <a:lnTo>
                                  <a:pt x="8219" y="-945"/>
                                </a:lnTo>
                                <a:lnTo>
                                  <a:pt x="8210" y="-944"/>
                                </a:lnTo>
                                <a:lnTo>
                                  <a:pt x="8232" y="-944"/>
                                </a:lnTo>
                                <a:lnTo>
                                  <a:pt x="8235" y="-946"/>
                                </a:lnTo>
                                <a:lnTo>
                                  <a:pt x="8251" y="-967"/>
                                </a:lnTo>
                                <a:lnTo>
                                  <a:pt x="8255" y="-978"/>
                                </a:lnTo>
                                <a:lnTo>
                                  <a:pt x="8255" y="-997"/>
                                </a:lnTo>
                                <a:lnTo>
                                  <a:pt x="8253" y="-1003"/>
                                </a:lnTo>
                                <a:lnTo>
                                  <a:pt x="8251" y="-1005"/>
                                </a:lnTo>
                                <a:close/>
                                <a:moveTo>
                                  <a:pt x="8241" y="-1015"/>
                                </a:moveTo>
                                <a:lnTo>
                                  <a:pt x="8229" y="-1015"/>
                                </a:lnTo>
                                <a:lnTo>
                                  <a:pt x="8224" y="-1013"/>
                                </a:lnTo>
                                <a:lnTo>
                                  <a:pt x="8217" y="-1005"/>
                                </a:lnTo>
                                <a:lnTo>
                                  <a:pt x="8214" y="-999"/>
                                </a:lnTo>
                                <a:lnTo>
                                  <a:pt x="8198" y="-945"/>
                                </a:lnTo>
                                <a:lnTo>
                                  <a:pt x="8210" y="-945"/>
                                </a:lnTo>
                                <a:lnTo>
                                  <a:pt x="8226" y="-998"/>
                                </a:lnTo>
                                <a:lnTo>
                                  <a:pt x="8227" y="-1002"/>
                                </a:lnTo>
                                <a:lnTo>
                                  <a:pt x="8230" y="-1005"/>
                                </a:lnTo>
                                <a:lnTo>
                                  <a:pt x="8231" y="-1005"/>
                                </a:lnTo>
                                <a:lnTo>
                                  <a:pt x="8251" y="-1005"/>
                                </a:lnTo>
                                <a:lnTo>
                                  <a:pt x="8245" y="-1013"/>
                                </a:lnTo>
                                <a:lnTo>
                                  <a:pt x="8241" y="-1015"/>
                                </a:lnTo>
                                <a:close/>
                                <a:moveTo>
                                  <a:pt x="8352" y="-1013"/>
                                </a:moveTo>
                                <a:lnTo>
                                  <a:pt x="8267" y="-1013"/>
                                </a:lnTo>
                                <a:lnTo>
                                  <a:pt x="8267" y="-1003"/>
                                </a:lnTo>
                                <a:lnTo>
                                  <a:pt x="8352" y="-1003"/>
                                </a:lnTo>
                                <a:lnTo>
                                  <a:pt x="8352" y="-1013"/>
                                </a:lnTo>
                                <a:close/>
                                <a:moveTo>
                                  <a:pt x="8352" y="-988"/>
                                </a:moveTo>
                                <a:lnTo>
                                  <a:pt x="8267" y="-988"/>
                                </a:lnTo>
                                <a:lnTo>
                                  <a:pt x="8267" y="-978"/>
                                </a:lnTo>
                                <a:lnTo>
                                  <a:pt x="8352" y="-978"/>
                                </a:lnTo>
                                <a:lnTo>
                                  <a:pt x="8352" y="-988"/>
                                </a:lnTo>
                                <a:close/>
                                <a:moveTo>
                                  <a:pt x="8453" y="-1051"/>
                                </a:moveTo>
                                <a:lnTo>
                                  <a:pt x="8444" y="-1051"/>
                                </a:lnTo>
                                <a:lnTo>
                                  <a:pt x="8439" y="-1049"/>
                                </a:lnTo>
                                <a:lnTo>
                                  <a:pt x="8431" y="-1044"/>
                                </a:lnTo>
                                <a:lnTo>
                                  <a:pt x="8426" y="-1040"/>
                                </a:lnTo>
                                <a:lnTo>
                                  <a:pt x="8415" y="-1025"/>
                                </a:lnTo>
                                <a:lnTo>
                                  <a:pt x="8411" y="-1016"/>
                                </a:lnTo>
                                <a:lnTo>
                                  <a:pt x="8403" y="-995"/>
                                </a:lnTo>
                                <a:lnTo>
                                  <a:pt x="8401" y="-983"/>
                                </a:lnTo>
                                <a:lnTo>
                                  <a:pt x="8401" y="-965"/>
                                </a:lnTo>
                                <a:lnTo>
                                  <a:pt x="8402" y="-960"/>
                                </a:lnTo>
                                <a:lnTo>
                                  <a:pt x="8405" y="-951"/>
                                </a:lnTo>
                                <a:lnTo>
                                  <a:pt x="8408" y="-947"/>
                                </a:lnTo>
                                <a:lnTo>
                                  <a:pt x="8415" y="-942"/>
                                </a:lnTo>
                                <a:lnTo>
                                  <a:pt x="8418" y="-941"/>
                                </a:lnTo>
                                <a:lnTo>
                                  <a:pt x="8427" y="-941"/>
                                </a:lnTo>
                                <a:lnTo>
                                  <a:pt x="8431" y="-942"/>
                                </a:lnTo>
                                <a:lnTo>
                                  <a:pt x="8439" y="-946"/>
                                </a:lnTo>
                                <a:lnTo>
                                  <a:pt x="8421" y="-946"/>
                                </a:lnTo>
                                <a:lnTo>
                                  <a:pt x="8420" y="-946"/>
                                </a:lnTo>
                                <a:lnTo>
                                  <a:pt x="8417" y="-949"/>
                                </a:lnTo>
                                <a:lnTo>
                                  <a:pt x="8416" y="-951"/>
                                </a:lnTo>
                                <a:lnTo>
                                  <a:pt x="8416" y="-959"/>
                                </a:lnTo>
                                <a:lnTo>
                                  <a:pt x="8417" y="-962"/>
                                </a:lnTo>
                                <a:lnTo>
                                  <a:pt x="8418" y="-967"/>
                                </a:lnTo>
                                <a:lnTo>
                                  <a:pt x="8418" y="-970"/>
                                </a:lnTo>
                                <a:lnTo>
                                  <a:pt x="8420" y="-978"/>
                                </a:lnTo>
                                <a:lnTo>
                                  <a:pt x="8424" y="-990"/>
                                </a:lnTo>
                                <a:lnTo>
                                  <a:pt x="8427" y="-1001"/>
                                </a:lnTo>
                                <a:lnTo>
                                  <a:pt x="8430" y="-1012"/>
                                </a:lnTo>
                                <a:lnTo>
                                  <a:pt x="8433" y="-1021"/>
                                </a:lnTo>
                                <a:lnTo>
                                  <a:pt x="8438" y="-1035"/>
                                </a:lnTo>
                                <a:lnTo>
                                  <a:pt x="8440" y="-1039"/>
                                </a:lnTo>
                                <a:lnTo>
                                  <a:pt x="8442" y="-1043"/>
                                </a:lnTo>
                                <a:lnTo>
                                  <a:pt x="8444" y="-1044"/>
                                </a:lnTo>
                                <a:lnTo>
                                  <a:pt x="8446" y="-1045"/>
                                </a:lnTo>
                                <a:lnTo>
                                  <a:pt x="8447" y="-1045"/>
                                </a:lnTo>
                                <a:lnTo>
                                  <a:pt x="8462" y="-1045"/>
                                </a:lnTo>
                                <a:lnTo>
                                  <a:pt x="8458" y="-1049"/>
                                </a:lnTo>
                                <a:lnTo>
                                  <a:pt x="8453" y="-1051"/>
                                </a:lnTo>
                                <a:close/>
                                <a:moveTo>
                                  <a:pt x="8486" y="-966"/>
                                </a:moveTo>
                                <a:lnTo>
                                  <a:pt x="8479" y="-966"/>
                                </a:lnTo>
                                <a:lnTo>
                                  <a:pt x="8476" y="-965"/>
                                </a:lnTo>
                                <a:lnTo>
                                  <a:pt x="8471" y="-960"/>
                                </a:lnTo>
                                <a:lnTo>
                                  <a:pt x="8470" y="-958"/>
                                </a:lnTo>
                                <a:lnTo>
                                  <a:pt x="8469" y="-950"/>
                                </a:lnTo>
                                <a:lnTo>
                                  <a:pt x="8471" y="-947"/>
                                </a:lnTo>
                                <a:lnTo>
                                  <a:pt x="8476" y="-942"/>
                                </a:lnTo>
                                <a:lnTo>
                                  <a:pt x="8479" y="-941"/>
                                </a:lnTo>
                                <a:lnTo>
                                  <a:pt x="8486" y="-941"/>
                                </a:lnTo>
                                <a:lnTo>
                                  <a:pt x="8489" y="-942"/>
                                </a:lnTo>
                                <a:lnTo>
                                  <a:pt x="8494" y="-947"/>
                                </a:lnTo>
                                <a:lnTo>
                                  <a:pt x="8495" y="-950"/>
                                </a:lnTo>
                                <a:lnTo>
                                  <a:pt x="8495" y="-957"/>
                                </a:lnTo>
                                <a:lnTo>
                                  <a:pt x="8494" y="-960"/>
                                </a:lnTo>
                                <a:lnTo>
                                  <a:pt x="8489" y="-965"/>
                                </a:lnTo>
                                <a:lnTo>
                                  <a:pt x="8486" y="-966"/>
                                </a:lnTo>
                                <a:close/>
                                <a:moveTo>
                                  <a:pt x="8462" y="-1045"/>
                                </a:moveTo>
                                <a:lnTo>
                                  <a:pt x="8451" y="-1045"/>
                                </a:lnTo>
                                <a:lnTo>
                                  <a:pt x="8452" y="-1045"/>
                                </a:lnTo>
                                <a:lnTo>
                                  <a:pt x="8455" y="-1042"/>
                                </a:lnTo>
                                <a:lnTo>
                                  <a:pt x="8456" y="-1040"/>
                                </a:lnTo>
                                <a:lnTo>
                                  <a:pt x="8456" y="-1031"/>
                                </a:lnTo>
                                <a:lnTo>
                                  <a:pt x="8454" y="-1023"/>
                                </a:lnTo>
                                <a:lnTo>
                                  <a:pt x="8447" y="-997"/>
                                </a:lnTo>
                                <a:lnTo>
                                  <a:pt x="8443" y="-983"/>
                                </a:lnTo>
                                <a:lnTo>
                                  <a:pt x="8439" y="-970"/>
                                </a:lnTo>
                                <a:lnTo>
                                  <a:pt x="8434" y="-954"/>
                                </a:lnTo>
                                <a:lnTo>
                                  <a:pt x="8431" y="-950"/>
                                </a:lnTo>
                                <a:lnTo>
                                  <a:pt x="8427" y="-946"/>
                                </a:lnTo>
                                <a:lnTo>
                                  <a:pt x="8426" y="-946"/>
                                </a:lnTo>
                                <a:lnTo>
                                  <a:pt x="8439" y="-946"/>
                                </a:lnTo>
                                <a:lnTo>
                                  <a:pt x="8440" y="-946"/>
                                </a:lnTo>
                                <a:lnTo>
                                  <a:pt x="8443" y="-949"/>
                                </a:lnTo>
                                <a:lnTo>
                                  <a:pt x="8446" y="-952"/>
                                </a:lnTo>
                                <a:lnTo>
                                  <a:pt x="8451" y="-957"/>
                                </a:lnTo>
                                <a:lnTo>
                                  <a:pt x="8455" y="-963"/>
                                </a:lnTo>
                                <a:lnTo>
                                  <a:pt x="8463" y="-978"/>
                                </a:lnTo>
                                <a:lnTo>
                                  <a:pt x="8466" y="-986"/>
                                </a:lnTo>
                                <a:lnTo>
                                  <a:pt x="8470" y="-1003"/>
                                </a:lnTo>
                                <a:lnTo>
                                  <a:pt x="8471" y="-1011"/>
                                </a:lnTo>
                                <a:lnTo>
                                  <a:pt x="8471" y="-1025"/>
                                </a:lnTo>
                                <a:lnTo>
                                  <a:pt x="8470" y="-1030"/>
                                </a:lnTo>
                                <a:lnTo>
                                  <a:pt x="8467" y="-1039"/>
                                </a:lnTo>
                                <a:lnTo>
                                  <a:pt x="8465" y="-1043"/>
                                </a:lnTo>
                                <a:lnTo>
                                  <a:pt x="8462" y="-1045"/>
                                </a:lnTo>
                                <a:close/>
                                <a:moveTo>
                                  <a:pt x="8579" y="-1039"/>
                                </a:moveTo>
                                <a:lnTo>
                                  <a:pt x="8550" y="-1039"/>
                                </a:lnTo>
                                <a:lnTo>
                                  <a:pt x="8552" y="-1038"/>
                                </a:lnTo>
                                <a:lnTo>
                                  <a:pt x="8555" y="-1035"/>
                                </a:lnTo>
                                <a:lnTo>
                                  <a:pt x="8556" y="-1033"/>
                                </a:lnTo>
                                <a:lnTo>
                                  <a:pt x="8556" y="-1029"/>
                                </a:lnTo>
                                <a:lnTo>
                                  <a:pt x="8555" y="-1027"/>
                                </a:lnTo>
                                <a:lnTo>
                                  <a:pt x="8535" y="-956"/>
                                </a:lnTo>
                                <a:lnTo>
                                  <a:pt x="8533" y="-953"/>
                                </a:lnTo>
                                <a:lnTo>
                                  <a:pt x="8531" y="-949"/>
                                </a:lnTo>
                                <a:lnTo>
                                  <a:pt x="8529" y="-948"/>
                                </a:lnTo>
                                <a:lnTo>
                                  <a:pt x="8525" y="-946"/>
                                </a:lnTo>
                                <a:lnTo>
                                  <a:pt x="8521" y="-946"/>
                                </a:lnTo>
                                <a:lnTo>
                                  <a:pt x="8516" y="-946"/>
                                </a:lnTo>
                                <a:lnTo>
                                  <a:pt x="8515" y="-943"/>
                                </a:lnTo>
                                <a:lnTo>
                                  <a:pt x="8568" y="-943"/>
                                </a:lnTo>
                                <a:lnTo>
                                  <a:pt x="8569" y="-946"/>
                                </a:lnTo>
                                <a:lnTo>
                                  <a:pt x="8564" y="-946"/>
                                </a:lnTo>
                                <a:lnTo>
                                  <a:pt x="8560" y="-946"/>
                                </a:lnTo>
                                <a:lnTo>
                                  <a:pt x="8558" y="-947"/>
                                </a:lnTo>
                                <a:lnTo>
                                  <a:pt x="8557" y="-948"/>
                                </a:lnTo>
                                <a:lnTo>
                                  <a:pt x="8555" y="-951"/>
                                </a:lnTo>
                                <a:lnTo>
                                  <a:pt x="8554" y="-952"/>
                                </a:lnTo>
                                <a:lnTo>
                                  <a:pt x="8554" y="-954"/>
                                </a:lnTo>
                                <a:lnTo>
                                  <a:pt x="8555" y="-957"/>
                                </a:lnTo>
                                <a:lnTo>
                                  <a:pt x="8579" y="-1039"/>
                                </a:lnTo>
                                <a:close/>
                                <a:moveTo>
                                  <a:pt x="8582" y="-1051"/>
                                </a:moveTo>
                                <a:lnTo>
                                  <a:pt x="8579" y="-1051"/>
                                </a:lnTo>
                                <a:lnTo>
                                  <a:pt x="8539" y="-1041"/>
                                </a:lnTo>
                                <a:lnTo>
                                  <a:pt x="8540" y="-1038"/>
                                </a:lnTo>
                                <a:lnTo>
                                  <a:pt x="8544" y="-1039"/>
                                </a:lnTo>
                                <a:lnTo>
                                  <a:pt x="8546" y="-1039"/>
                                </a:lnTo>
                                <a:lnTo>
                                  <a:pt x="8579" y="-1039"/>
                                </a:lnTo>
                                <a:lnTo>
                                  <a:pt x="8582" y="-1051"/>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77" name="图片 1120" descr=""/>
                          <pic:cNvPicPr/>
                        </pic:nvPicPr>
                        <pic:blipFill>
                          <a:blip r:embed="rId304"/>
                          <a:stretch/>
                        </pic:blipFill>
                        <pic:spPr>
                          <a:xfrm>
                            <a:off x="3742200" y="453960"/>
                            <a:ext cx="153720" cy="17280"/>
                          </a:xfrm>
                          <a:prstGeom prst="rect">
                            <a:avLst/>
                          </a:prstGeom>
                          <a:ln w="0">
                            <a:noFill/>
                          </a:ln>
                        </pic:spPr>
                      </pic:pic>
                      <wps:wsp>
                        <wps:cNvSpPr/>
                        <wps:spPr>
                          <a:xfrm>
                            <a:off x="3408120" y="490320"/>
                            <a:ext cx="119520" cy="0"/>
                          </a:xfrm>
                          <a:prstGeom prst="line">
                            <a:avLst/>
                          </a:prstGeom>
                          <a:ln w="10800">
                            <a:solidFill>
                              <a:srgbClr val="8063a1"/>
                            </a:solidFill>
                            <a:miter/>
                          </a:ln>
                        </wps:spPr>
                        <wps:style>
                          <a:lnRef idx="0"/>
                          <a:fillRef idx="0"/>
                          <a:effectRef idx="0"/>
                          <a:fontRef idx="minor"/>
                        </wps:style>
                        <wps:bodyPr/>
                      </wps:wsp>
                      <wps:wsp>
                        <wps:cNvSpPr/>
                        <wps:spPr>
                          <a:xfrm>
                            <a:off x="3452040" y="484560"/>
                            <a:ext cx="30960" cy="10800"/>
                          </a:xfrm>
                          <a:custGeom>
                            <a:avLst/>
                            <a:gdLst/>
                            <a:ahLst/>
                            <a:rect l="l" t="t" r="r" b="b"/>
                            <a:pathLst>
                              <a:path w="73" h="73">
                                <a:moveTo>
                                  <a:pt x="7998" y="-857"/>
                                </a:moveTo>
                                <a:lnTo>
                                  <a:pt x="7962" y="-785"/>
                                </a:lnTo>
                                <a:lnTo>
                                  <a:pt x="8035" y="-785"/>
                                </a:lnTo>
                                <a:lnTo>
                                  <a:pt x="7998" y="-857"/>
                                </a:lnTo>
                                <a:close/>
                              </a:path>
                            </a:pathLst>
                          </a:custGeom>
                          <a:solidFill>
                            <a:srgbClr val="8063a1"/>
                          </a:solidFill>
                          <a:ln w="0">
                            <a:noFill/>
                          </a:ln>
                        </wps:spPr>
                        <wps:style>
                          <a:lnRef idx="0"/>
                          <a:fillRef idx="0"/>
                          <a:effectRef idx="0"/>
                          <a:fontRef idx="minor"/>
                        </wps:style>
                        <wps:bodyPr/>
                      </wps:wsp>
                      <wps:wsp>
                        <wps:cNvSpPr/>
                        <wps:spPr>
                          <a:xfrm>
                            <a:off x="3452040" y="484560"/>
                            <a:ext cx="30960" cy="10800"/>
                          </a:xfrm>
                          <a:custGeom>
                            <a:avLst/>
                            <a:gdLst/>
                            <a:ahLst/>
                            <a:rect l="l" t="t" r="r" b="b"/>
                            <a:pathLst>
                              <a:path w="73" h="73">
                                <a:moveTo>
                                  <a:pt x="7998" y="-857"/>
                                </a:moveTo>
                                <a:lnTo>
                                  <a:pt x="8035" y="-785"/>
                                </a:lnTo>
                                <a:lnTo>
                                  <a:pt x="7962" y="-785"/>
                                </a:lnTo>
                                <a:lnTo>
                                  <a:pt x="7998" y="-857"/>
                                </a:lnTo>
                                <a:close/>
                              </a:path>
                            </a:pathLst>
                          </a:custGeom>
                          <a:noFill/>
                          <a:ln w="6480">
                            <a:solidFill>
                              <a:srgbClr val="8063a1"/>
                            </a:solidFill>
                            <a:round/>
                          </a:ln>
                        </wps:spPr>
                        <wps:style>
                          <a:lnRef idx="0"/>
                          <a:fillRef idx="0"/>
                          <a:effectRef idx="0"/>
                          <a:fontRef idx="minor"/>
                        </wps:style>
                        <wps:bodyPr/>
                      </wps:wsp>
                      <wps:wsp>
                        <wps:cNvSpPr/>
                        <wps:spPr>
                          <a:xfrm>
                            <a:off x="3542760" y="482040"/>
                            <a:ext cx="178920" cy="21600"/>
                          </a:xfrm>
                          <a:custGeom>
                            <a:avLst/>
                            <a:gdLst/>
                            <a:ahLst/>
                            <a:rect l="l" t="t" r="r" b="b"/>
                            <a:pathLst>
                              <a:path w="416" h="142">
                                <a:moveTo>
                                  <a:pt x="8215" y="-835"/>
                                </a:moveTo>
                                <a:lnTo>
                                  <a:pt x="8201" y="-833"/>
                                </a:lnTo>
                                <a:lnTo>
                                  <a:pt x="8191" y="-828"/>
                                </a:lnTo>
                                <a:lnTo>
                                  <a:pt x="8176" y="-809"/>
                                </a:lnTo>
                                <a:lnTo>
                                  <a:pt x="8172" y="-798"/>
                                </a:lnTo>
                                <a:lnTo>
                                  <a:pt x="8172" y="-773"/>
                                </a:lnTo>
                                <a:lnTo>
                                  <a:pt x="8180" y="-764"/>
                                </a:lnTo>
                                <a:lnTo>
                                  <a:pt x="8197" y="-761"/>
                                </a:lnTo>
                                <a:lnTo>
                                  <a:pt x="8187" y="-729"/>
                                </a:lnTo>
                                <a:lnTo>
                                  <a:pt x="8199" y="-729"/>
                                </a:lnTo>
                                <a:lnTo>
                                  <a:pt x="8209" y="-760"/>
                                </a:lnTo>
                                <a:lnTo>
                                  <a:pt x="8224" y="-760"/>
                                </a:lnTo>
                                <a:lnTo>
                                  <a:pt x="8232" y="-764"/>
                                </a:lnTo>
                                <a:lnTo>
                                  <a:pt x="8210" y="-764"/>
                                </a:lnTo>
                                <a:lnTo>
                                  <a:pt x="8210" y="-765"/>
                                </a:lnTo>
                                <a:lnTo>
                                  <a:pt x="8198" y="-765"/>
                                </a:lnTo>
                                <a:lnTo>
                                  <a:pt x="8192" y="-767"/>
                                </a:lnTo>
                                <a:lnTo>
                                  <a:pt x="8190" y="-771"/>
                                </a:lnTo>
                                <a:lnTo>
                                  <a:pt x="8190" y="-781"/>
                                </a:lnTo>
                                <a:lnTo>
                                  <a:pt x="8191" y="-788"/>
                                </a:lnTo>
                                <a:lnTo>
                                  <a:pt x="8195" y="-804"/>
                                </a:lnTo>
                                <a:lnTo>
                                  <a:pt x="8197" y="-811"/>
                                </a:lnTo>
                                <a:lnTo>
                                  <a:pt x="8203" y="-822"/>
                                </a:lnTo>
                                <a:lnTo>
                                  <a:pt x="8205" y="-826"/>
                                </a:lnTo>
                                <a:lnTo>
                                  <a:pt x="8208" y="-829"/>
                                </a:lnTo>
                                <a:lnTo>
                                  <a:pt x="8210" y="-830"/>
                                </a:lnTo>
                                <a:lnTo>
                                  <a:pt x="8213" y="-831"/>
                                </a:lnTo>
                                <a:lnTo>
                                  <a:pt x="8215" y="-835"/>
                                </a:lnTo>
                                <a:close/>
                                <a:moveTo>
                                  <a:pt x="8251" y="-825"/>
                                </a:moveTo>
                                <a:lnTo>
                                  <a:pt x="8236" y="-825"/>
                                </a:lnTo>
                                <a:lnTo>
                                  <a:pt x="8237" y="-822"/>
                                </a:lnTo>
                                <a:lnTo>
                                  <a:pt x="8237" y="-808"/>
                                </a:lnTo>
                                <a:lnTo>
                                  <a:pt x="8235" y="-798"/>
                                </a:lnTo>
                                <a:lnTo>
                                  <a:pt x="8225" y="-772"/>
                                </a:lnTo>
                                <a:lnTo>
                                  <a:pt x="8219" y="-765"/>
                                </a:lnTo>
                                <a:lnTo>
                                  <a:pt x="8210" y="-764"/>
                                </a:lnTo>
                                <a:lnTo>
                                  <a:pt x="8232" y="-764"/>
                                </a:lnTo>
                                <a:lnTo>
                                  <a:pt x="8235" y="-766"/>
                                </a:lnTo>
                                <a:lnTo>
                                  <a:pt x="8251" y="-787"/>
                                </a:lnTo>
                                <a:lnTo>
                                  <a:pt x="8255" y="-798"/>
                                </a:lnTo>
                                <a:lnTo>
                                  <a:pt x="8255" y="-816"/>
                                </a:lnTo>
                                <a:lnTo>
                                  <a:pt x="8253" y="-823"/>
                                </a:lnTo>
                                <a:lnTo>
                                  <a:pt x="8251" y="-825"/>
                                </a:lnTo>
                                <a:close/>
                                <a:moveTo>
                                  <a:pt x="8241" y="-835"/>
                                </a:moveTo>
                                <a:lnTo>
                                  <a:pt x="8229" y="-835"/>
                                </a:lnTo>
                                <a:lnTo>
                                  <a:pt x="8224" y="-833"/>
                                </a:lnTo>
                                <a:lnTo>
                                  <a:pt x="8217" y="-825"/>
                                </a:lnTo>
                                <a:lnTo>
                                  <a:pt x="8214" y="-819"/>
                                </a:lnTo>
                                <a:lnTo>
                                  <a:pt x="8198" y="-765"/>
                                </a:lnTo>
                                <a:lnTo>
                                  <a:pt x="8210" y="-765"/>
                                </a:lnTo>
                                <a:lnTo>
                                  <a:pt x="8226" y="-818"/>
                                </a:lnTo>
                                <a:lnTo>
                                  <a:pt x="8227" y="-822"/>
                                </a:lnTo>
                                <a:lnTo>
                                  <a:pt x="8230" y="-824"/>
                                </a:lnTo>
                                <a:lnTo>
                                  <a:pt x="8231" y="-825"/>
                                </a:lnTo>
                                <a:lnTo>
                                  <a:pt x="8251" y="-825"/>
                                </a:lnTo>
                                <a:lnTo>
                                  <a:pt x="8245" y="-832"/>
                                </a:lnTo>
                                <a:lnTo>
                                  <a:pt x="8241" y="-835"/>
                                </a:lnTo>
                                <a:close/>
                                <a:moveTo>
                                  <a:pt x="8352" y="-833"/>
                                </a:moveTo>
                                <a:lnTo>
                                  <a:pt x="8267" y="-833"/>
                                </a:lnTo>
                                <a:lnTo>
                                  <a:pt x="8267" y="-823"/>
                                </a:lnTo>
                                <a:lnTo>
                                  <a:pt x="8352" y="-823"/>
                                </a:lnTo>
                                <a:lnTo>
                                  <a:pt x="8352" y="-833"/>
                                </a:lnTo>
                                <a:close/>
                                <a:moveTo>
                                  <a:pt x="8352" y="-808"/>
                                </a:moveTo>
                                <a:lnTo>
                                  <a:pt x="8267" y="-808"/>
                                </a:lnTo>
                                <a:lnTo>
                                  <a:pt x="8267" y="-798"/>
                                </a:lnTo>
                                <a:lnTo>
                                  <a:pt x="8352" y="-798"/>
                                </a:lnTo>
                                <a:lnTo>
                                  <a:pt x="8352" y="-808"/>
                                </a:lnTo>
                                <a:close/>
                                <a:moveTo>
                                  <a:pt x="8453" y="-870"/>
                                </a:moveTo>
                                <a:lnTo>
                                  <a:pt x="8444" y="-870"/>
                                </a:lnTo>
                                <a:lnTo>
                                  <a:pt x="8439" y="-869"/>
                                </a:lnTo>
                                <a:lnTo>
                                  <a:pt x="8431" y="-864"/>
                                </a:lnTo>
                                <a:lnTo>
                                  <a:pt x="8426" y="-859"/>
                                </a:lnTo>
                                <a:lnTo>
                                  <a:pt x="8415" y="-845"/>
                                </a:lnTo>
                                <a:lnTo>
                                  <a:pt x="8411" y="-836"/>
                                </a:lnTo>
                                <a:lnTo>
                                  <a:pt x="8403" y="-814"/>
                                </a:lnTo>
                                <a:lnTo>
                                  <a:pt x="8401" y="-802"/>
                                </a:lnTo>
                                <a:lnTo>
                                  <a:pt x="8401" y="-785"/>
                                </a:lnTo>
                                <a:lnTo>
                                  <a:pt x="8402" y="-780"/>
                                </a:lnTo>
                                <a:lnTo>
                                  <a:pt x="8405" y="-770"/>
                                </a:lnTo>
                                <a:lnTo>
                                  <a:pt x="8408" y="-767"/>
                                </a:lnTo>
                                <a:lnTo>
                                  <a:pt x="8415" y="-762"/>
                                </a:lnTo>
                                <a:lnTo>
                                  <a:pt x="8418" y="-761"/>
                                </a:lnTo>
                                <a:lnTo>
                                  <a:pt x="8427" y="-761"/>
                                </a:lnTo>
                                <a:lnTo>
                                  <a:pt x="8431" y="-762"/>
                                </a:lnTo>
                                <a:lnTo>
                                  <a:pt x="8439" y="-766"/>
                                </a:lnTo>
                                <a:lnTo>
                                  <a:pt x="8421" y="-766"/>
                                </a:lnTo>
                                <a:lnTo>
                                  <a:pt x="8420" y="-766"/>
                                </a:lnTo>
                                <a:lnTo>
                                  <a:pt x="8417" y="-769"/>
                                </a:lnTo>
                                <a:lnTo>
                                  <a:pt x="8416" y="-771"/>
                                </a:lnTo>
                                <a:lnTo>
                                  <a:pt x="8416" y="-779"/>
                                </a:lnTo>
                                <a:lnTo>
                                  <a:pt x="8417" y="-782"/>
                                </a:lnTo>
                                <a:lnTo>
                                  <a:pt x="8418" y="-786"/>
                                </a:lnTo>
                                <a:lnTo>
                                  <a:pt x="8418" y="-790"/>
                                </a:lnTo>
                                <a:lnTo>
                                  <a:pt x="8420" y="-798"/>
                                </a:lnTo>
                                <a:lnTo>
                                  <a:pt x="8424" y="-809"/>
                                </a:lnTo>
                                <a:lnTo>
                                  <a:pt x="8427" y="-821"/>
                                </a:lnTo>
                                <a:lnTo>
                                  <a:pt x="8430" y="-832"/>
                                </a:lnTo>
                                <a:lnTo>
                                  <a:pt x="8433" y="-840"/>
                                </a:lnTo>
                                <a:lnTo>
                                  <a:pt x="8438" y="-855"/>
                                </a:lnTo>
                                <a:lnTo>
                                  <a:pt x="8440" y="-859"/>
                                </a:lnTo>
                                <a:lnTo>
                                  <a:pt x="8442" y="-862"/>
                                </a:lnTo>
                                <a:lnTo>
                                  <a:pt x="8444" y="-864"/>
                                </a:lnTo>
                                <a:lnTo>
                                  <a:pt x="8446" y="-865"/>
                                </a:lnTo>
                                <a:lnTo>
                                  <a:pt x="8447" y="-865"/>
                                </a:lnTo>
                                <a:lnTo>
                                  <a:pt x="8462" y="-865"/>
                                </a:lnTo>
                                <a:lnTo>
                                  <a:pt x="8458" y="-869"/>
                                </a:lnTo>
                                <a:lnTo>
                                  <a:pt x="8453" y="-870"/>
                                </a:lnTo>
                                <a:close/>
                                <a:moveTo>
                                  <a:pt x="8486" y="-786"/>
                                </a:moveTo>
                                <a:lnTo>
                                  <a:pt x="8479" y="-786"/>
                                </a:lnTo>
                                <a:lnTo>
                                  <a:pt x="8476" y="-785"/>
                                </a:lnTo>
                                <a:lnTo>
                                  <a:pt x="8471" y="-780"/>
                                </a:lnTo>
                                <a:lnTo>
                                  <a:pt x="8470" y="-777"/>
                                </a:lnTo>
                                <a:lnTo>
                                  <a:pt x="8469" y="-770"/>
                                </a:lnTo>
                                <a:lnTo>
                                  <a:pt x="8471" y="-767"/>
                                </a:lnTo>
                                <a:lnTo>
                                  <a:pt x="8476" y="-762"/>
                                </a:lnTo>
                                <a:lnTo>
                                  <a:pt x="8479" y="-761"/>
                                </a:lnTo>
                                <a:lnTo>
                                  <a:pt x="8486" y="-761"/>
                                </a:lnTo>
                                <a:lnTo>
                                  <a:pt x="8489" y="-762"/>
                                </a:lnTo>
                                <a:lnTo>
                                  <a:pt x="8494" y="-767"/>
                                </a:lnTo>
                                <a:lnTo>
                                  <a:pt x="8495" y="-770"/>
                                </a:lnTo>
                                <a:lnTo>
                                  <a:pt x="8495" y="-777"/>
                                </a:lnTo>
                                <a:lnTo>
                                  <a:pt x="8494" y="-780"/>
                                </a:lnTo>
                                <a:lnTo>
                                  <a:pt x="8489" y="-785"/>
                                </a:lnTo>
                                <a:lnTo>
                                  <a:pt x="8486" y="-786"/>
                                </a:lnTo>
                                <a:close/>
                                <a:moveTo>
                                  <a:pt x="8462" y="-865"/>
                                </a:moveTo>
                                <a:lnTo>
                                  <a:pt x="8451" y="-865"/>
                                </a:lnTo>
                                <a:lnTo>
                                  <a:pt x="8452" y="-864"/>
                                </a:lnTo>
                                <a:lnTo>
                                  <a:pt x="8455" y="-861"/>
                                </a:lnTo>
                                <a:lnTo>
                                  <a:pt x="8456" y="-859"/>
                                </a:lnTo>
                                <a:lnTo>
                                  <a:pt x="8456" y="-851"/>
                                </a:lnTo>
                                <a:lnTo>
                                  <a:pt x="8454" y="-843"/>
                                </a:lnTo>
                                <a:lnTo>
                                  <a:pt x="8447" y="-817"/>
                                </a:lnTo>
                                <a:lnTo>
                                  <a:pt x="8443" y="-802"/>
                                </a:lnTo>
                                <a:lnTo>
                                  <a:pt x="8439" y="-790"/>
                                </a:lnTo>
                                <a:lnTo>
                                  <a:pt x="8434" y="-774"/>
                                </a:lnTo>
                                <a:lnTo>
                                  <a:pt x="8431" y="-770"/>
                                </a:lnTo>
                                <a:lnTo>
                                  <a:pt x="8427" y="-766"/>
                                </a:lnTo>
                                <a:lnTo>
                                  <a:pt x="8426" y="-766"/>
                                </a:lnTo>
                                <a:lnTo>
                                  <a:pt x="8439" y="-766"/>
                                </a:lnTo>
                                <a:lnTo>
                                  <a:pt x="8440" y="-766"/>
                                </a:lnTo>
                                <a:lnTo>
                                  <a:pt x="8443" y="-768"/>
                                </a:lnTo>
                                <a:lnTo>
                                  <a:pt x="8451" y="-777"/>
                                </a:lnTo>
                                <a:lnTo>
                                  <a:pt x="8455" y="-783"/>
                                </a:lnTo>
                                <a:lnTo>
                                  <a:pt x="8463" y="-798"/>
                                </a:lnTo>
                                <a:lnTo>
                                  <a:pt x="8466" y="-806"/>
                                </a:lnTo>
                                <a:lnTo>
                                  <a:pt x="8470" y="-823"/>
                                </a:lnTo>
                                <a:lnTo>
                                  <a:pt x="8471" y="-831"/>
                                </a:lnTo>
                                <a:lnTo>
                                  <a:pt x="8471" y="-845"/>
                                </a:lnTo>
                                <a:lnTo>
                                  <a:pt x="8470" y="-849"/>
                                </a:lnTo>
                                <a:lnTo>
                                  <a:pt x="8467" y="-859"/>
                                </a:lnTo>
                                <a:lnTo>
                                  <a:pt x="8467" y="-859"/>
                                </a:lnTo>
                                <a:lnTo>
                                  <a:pt x="8465" y="-863"/>
                                </a:lnTo>
                                <a:lnTo>
                                  <a:pt x="8462" y="-865"/>
                                </a:lnTo>
                                <a:close/>
                                <a:moveTo>
                                  <a:pt x="8588" y="-855"/>
                                </a:moveTo>
                                <a:lnTo>
                                  <a:pt x="8557" y="-855"/>
                                </a:lnTo>
                                <a:lnTo>
                                  <a:pt x="8560" y="-854"/>
                                </a:lnTo>
                                <a:lnTo>
                                  <a:pt x="8566" y="-848"/>
                                </a:lnTo>
                                <a:lnTo>
                                  <a:pt x="8568" y="-844"/>
                                </a:lnTo>
                                <a:lnTo>
                                  <a:pt x="8568" y="-834"/>
                                </a:lnTo>
                                <a:lnTo>
                                  <a:pt x="8567" y="-829"/>
                                </a:lnTo>
                                <a:lnTo>
                                  <a:pt x="8563" y="-819"/>
                                </a:lnTo>
                                <a:lnTo>
                                  <a:pt x="8557" y="-812"/>
                                </a:lnTo>
                                <a:lnTo>
                                  <a:pt x="8549" y="-803"/>
                                </a:lnTo>
                                <a:lnTo>
                                  <a:pt x="8541" y="-794"/>
                                </a:lnTo>
                                <a:lnTo>
                                  <a:pt x="8532" y="-785"/>
                                </a:lnTo>
                                <a:lnTo>
                                  <a:pt x="8522" y="-776"/>
                                </a:lnTo>
                                <a:lnTo>
                                  <a:pt x="8512" y="-766"/>
                                </a:lnTo>
                                <a:lnTo>
                                  <a:pt x="8512" y="-763"/>
                                </a:lnTo>
                                <a:lnTo>
                                  <a:pt x="8568" y="-763"/>
                                </a:lnTo>
                                <a:lnTo>
                                  <a:pt x="8576" y="-781"/>
                                </a:lnTo>
                                <a:lnTo>
                                  <a:pt x="8535" y="-781"/>
                                </a:lnTo>
                                <a:lnTo>
                                  <a:pt x="8547" y="-791"/>
                                </a:lnTo>
                                <a:lnTo>
                                  <a:pt x="8557" y="-800"/>
                                </a:lnTo>
                                <a:lnTo>
                                  <a:pt x="8565" y="-807"/>
                                </a:lnTo>
                                <a:lnTo>
                                  <a:pt x="8570" y="-812"/>
                                </a:lnTo>
                                <a:lnTo>
                                  <a:pt x="8577" y="-820"/>
                                </a:lnTo>
                                <a:lnTo>
                                  <a:pt x="8582" y="-826"/>
                                </a:lnTo>
                                <a:lnTo>
                                  <a:pt x="8585" y="-832"/>
                                </a:lnTo>
                                <a:lnTo>
                                  <a:pt x="8587" y="-837"/>
                                </a:lnTo>
                                <a:lnTo>
                                  <a:pt x="8588" y="-842"/>
                                </a:lnTo>
                                <a:lnTo>
                                  <a:pt x="8588" y="-854"/>
                                </a:lnTo>
                                <a:lnTo>
                                  <a:pt x="8588" y="-855"/>
                                </a:lnTo>
                                <a:close/>
                                <a:moveTo>
                                  <a:pt x="8580" y="-792"/>
                                </a:moveTo>
                                <a:lnTo>
                                  <a:pt x="8577" y="-792"/>
                                </a:lnTo>
                                <a:lnTo>
                                  <a:pt x="8574" y="-787"/>
                                </a:lnTo>
                                <a:lnTo>
                                  <a:pt x="8572" y="-784"/>
                                </a:lnTo>
                                <a:lnTo>
                                  <a:pt x="8567" y="-781"/>
                                </a:lnTo>
                                <a:lnTo>
                                  <a:pt x="8562" y="-781"/>
                                </a:lnTo>
                                <a:lnTo>
                                  <a:pt x="8576" y="-781"/>
                                </a:lnTo>
                                <a:lnTo>
                                  <a:pt x="8580" y="-792"/>
                                </a:lnTo>
                                <a:close/>
                                <a:moveTo>
                                  <a:pt x="8570" y="-870"/>
                                </a:moveTo>
                                <a:lnTo>
                                  <a:pt x="8554" y="-870"/>
                                </a:lnTo>
                                <a:lnTo>
                                  <a:pt x="8547" y="-868"/>
                                </a:lnTo>
                                <a:lnTo>
                                  <a:pt x="8537" y="-858"/>
                                </a:lnTo>
                                <a:lnTo>
                                  <a:pt x="8534" y="-852"/>
                                </a:lnTo>
                                <a:lnTo>
                                  <a:pt x="8531" y="-845"/>
                                </a:lnTo>
                                <a:lnTo>
                                  <a:pt x="8534" y="-843"/>
                                </a:lnTo>
                                <a:lnTo>
                                  <a:pt x="8539" y="-851"/>
                                </a:lnTo>
                                <a:lnTo>
                                  <a:pt x="8545" y="-855"/>
                                </a:lnTo>
                                <a:lnTo>
                                  <a:pt x="8588" y="-855"/>
                                </a:lnTo>
                                <a:lnTo>
                                  <a:pt x="8586" y="-859"/>
                                </a:lnTo>
                                <a:lnTo>
                                  <a:pt x="8576" y="-868"/>
                                </a:lnTo>
                                <a:lnTo>
                                  <a:pt x="8570" y="-87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78" name="图片 1125" descr=""/>
                          <pic:cNvPicPr/>
                        </pic:nvPicPr>
                        <pic:blipFill>
                          <a:blip r:embed="rId305"/>
                          <a:stretch/>
                        </pic:blipFill>
                        <pic:spPr>
                          <a:xfrm>
                            <a:off x="3742200" y="482040"/>
                            <a:ext cx="153720" cy="17280"/>
                          </a:xfrm>
                          <a:prstGeom prst="rect">
                            <a:avLst/>
                          </a:prstGeom>
                          <a:ln w="0">
                            <a:noFill/>
                          </a:ln>
                        </pic:spPr>
                      </pic:pic>
                      <wps:wsp>
                        <wps:cNvSpPr/>
                        <wps:spPr>
                          <a:xfrm>
                            <a:off x="3408120" y="517680"/>
                            <a:ext cx="119520" cy="0"/>
                          </a:xfrm>
                          <a:prstGeom prst="line">
                            <a:avLst/>
                          </a:prstGeom>
                          <a:ln w="10800">
                            <a:solidFill>
                              <a:srgbClr val="006fc0"/>
                            </a:solidFill>
                            <a:miter/>
                          </a:ln>
                        </wps:spPr>
                        <wps:style>
                          <a:lnRef idx="0"/>
                          <a:fillRef idx="0"/>
                          <a:effectRef idx="0"/>
                          <a:fontRef idx="minor"/>
                        </wps:style>
                        <wps:bodyPr/>
                      </wps:wsp>
                      <wps:wsp>
                        <wps:cNvSpPr/>
                        <wps:spPr>
                          <a:xfrm>
                            <a:off x="3452040" y="511920"/>
                            <a:ext cx="30960" cy="10800"/>
                          </a:xfrm>
                          <a:custGeom>
                            <a:avLst/>
                            <a:gdLst/>
                            <a:ahLst/>
                            <a:rect l="l" t="t" r="r" b="b"/>
                            <a:pathLst>
                              <a:path w="73" h="73">
                                <a:moveTo>
                                  <a:pt x="7998" y="-677"/>
                                </a:moveTo>
                                <a:lnTo>
                                  <a:pt x="7984" y="-674"/>
                                </a:lnTo>
                                <a:lnTo>
                                  <a:pt x="7972" y="-666"/>
                                </a:lnTo>
                                <a:lnTo>
                                  <a:pt x="7965" y="-655"/>
                                </a:lnTo>
                                <a:lnTo>
                                  <a:pt x="7962" y="-641"/>
                                </a:lnTo>
                                <a:lnTo>
                                  <a:pt x="7965" y="-627"/>
                                </a:lnTo>
                                <a:lnTo>
                                  <a:pt x="7972" y="-615"/>
                                </a:lnTo>
                                <a:lnTo>
                                  <a:pt x="7984" y="-607"/>
                                </a:lnTo>
                                <a:lnTo>
                                  <a:pt x="7998" y="-604"/>
                                </a:lnTo>
                                <a:lnTo>
                                  <a:pt x="8012" y="-607"/>
                                </a:lnTo>
                                <a:lnTo>
                                  <a:pt x="8024" y="-615"/>
                                </a:lnTo>
                                <a:lnTo>
                                  <a:pt x="8032" y="-627"/>
                                </a:lnTo>
                                <a:lnTo>
                                  <a:pt x="8035" y="-641"/>
                                </a:lnTo>
                                <a:lnTo>
                                  <a:pt x="8032" y="-655"/>
                                </a:lnTo>
                                <a:lnTo>
                                  <a:pt x="8024" y="-666"/>
                                </a:lnTo>
                                <a:lnTo>
                                  <a:pt x="8012" y="-674"/>
                                </a:lnTo>
                                <a:lnTo>
                                  <a:pt x="7998" y="-677"/>
                                </a:lnTo>
                                <a:close/>
                              </a:path>
                            </a:pathLst>
                          </a:custGeom>
                          <a:solidFill>
                            <a:srgbClr val="006fc0"/>
                          </a:solidFill>
                          <a:ln w="0">
                            <a:noFill/>
                          </a:ln>
                        </wps:spPr>
                        <wps:style>
                          <a:lnRef idx="0"/>
                          <a:fillRef idx="0"/>
                          <a:effectRef idx="0"/>
                          <a:fontRef idx="minor"/>
                        </wps:style>
                        <wps:bodyPr/>
                      </wps:wsp>
                      <wps:wsp>
                        <wps:cNvSpPr/>
                        <wps:spPr>
                          <a:xfrm>
                            <a:off x="3452040" y="511920"/>
                            <a:ext cx="30960" cy="10800"/>
                          </a:xfrm>
                          <a:custGeom>
                            <a:avLst/>
                            <a:gdLst/>
                            <a:ahLst/>
                            <a:rect l="l" t="t" r="r" b="b"/>
                            <a:pathLst>
                              <a:path w="73" h="73">
                                <a:moveTo>
                                  <a:pt x="8035" y="-641"/>
                                </a:moveTo>
                                <a:lnTo>
                                  <a:pt x="8032" y="-627"/>
                                </a:lnTo>
                                <a:lnTo>
                                  <a:pt x="8024" y="-615"/>
                                </a:lnTo>
                                <a:lnTo>
                                  <a:pt x="8012" y="-607"/>
                                </a:lnTo>
                                <a:lnTo>
                                  <a:pt x="7998" y="-604"/>
                                </a:lnTo>
                                <a:lnTo>
                                  <a:pt x="7984" y="-607"/>
                                </a:lnTo>
                                <a:lnTo>
                                  <a:pt x="7972" y="-615"/>
                                </a:lnTo>
                                <a:lnTo>
                                  <a:pt x="7965" y="-627"/>
                                </a:lnTo>
                                <a:lnTo>
                                  <a:pt x="7962" y="-641"/>
                                </a:lnTo>
                                <a:lnTo>
                                  <a:pt x="7965" y="-655"/>
                                </a:lnTo>
                                <a:lnTo>
                                  <a:pt x="7972" y="-666"/>
                                </a:lnTo>
                                <a:lnTo>
                                  <a:pt x="7984" y="-674"/>
                                </a:lnTo>
                                <a:lnTo>
                                  <a:pt x="7998" y="-677"/>
                                </a:lnTo>
                                <a:lnTo>
                                  <a:pt x="8012" y="-674"/>
                                </a:lnTo>
                                <a:lnTo>
                                  <a:pt x="8024" y="-666"/>
                                </a:lnTo>
                                <a:lnTo>
                                  <a:pt x="8032" y="-655"/>
                                </a:lnTo>
                                <a:lnTo>
                                  <a:pt x="8035" y="-641"/>
                                </a:lnTo>
                                <a:close/>
                              </a:path>
                            </a:pathLst>
                          </a:custGeom>
                          <a:noFill/>
                          <a:ln w="6480">
                            <a:solidFill>
                              <a:srgbClr val="006fc0"/>
                            </a:solidFill>
                            <a:round/>
                          </a:ln>
                        </wps:spPr>
                        <wps:style>
                          <a:lnRef idx="0"/>
                          <a:fillRef idx="0"/>
                          <a:effectRef idx="0"/>
                          <a:fontRef idx="minor"/>
                        </wps:style>
                        <wps:bodyPr/>
                      </wps:wsp>
                      <wps:wsp>
                        <wps:cNvSpPr/>
                        <wps:spPr>
                          <a:xfrm>
                            <a:off x="3542760" y="509760"/>
                            <a:ext cx="178560" cy="21600"/>
                          </a:xfrm>
                          <a:custGeom>
                            <a:avLst/>
                            <a:gdLst/>
                            <a:ahLst/>
                            <a:rect l="l" t="t" r="r" b="b"/>
                            <a:pathLst>
                              <a:path w="414" h="142">
                                <a:moveTo>
                                  <a:pt x="8215" y="-655"/>
                                </a:moveTo>
                                <a:lnTo>
                                  <a:pt x="8201" y="-653"/>
                                </a:lnTo>
                                <a:lnTo>
                                  <a:pt x="8191" y="-648"/>
                                </a:lnTo>
                                <a:lnTo>
                                  <a:pt x="8176" y="-629"/>
                                </a:lnTo>
                                <a:lnTo>
                                  <a:pt x="8172" y="-618"/>
                                </a:lnTo>
                                <a:lnTo>
                                  <a:pt x="8172" y="-593"/>
                                </a:lnTo>
                                <a:lnTo>
                                  <a:pt x="8180" y="-584"/>
                                </a:lnTo>
                                <a:lnTo>
                                  <a:pt x="8197" y="-581"/>
                                </a:lnTo>
                                <a:lnTo>
                                  <a:pt x="8187" y="-548"/>
                                </a:lnTo>
                                <a:lnTo>
                                  <a:pt x="8199" y="-548"/>
                                </a:lnTo>
                                <a:lnTo>
                                  <a:pt x="8209" y="-580"/>
                                </a:lnTo>
                                <a:lnTo>
                                  <a:pt x="8224" y="-580"/>
                                </a:lnTo>
                                <a:lnTo>
                                  <a:pt x="8232" y="-584"/>
                                </a:lnTo>
                                <a:lnTo>
                                  <a:pt x="8210" y="-584"/>
                                </a:lnTo>
                                <a:lnTo>
                                  <a:pt x="8210" y="-584"/>
                                </a:lnTo>
                                <a:lnTo>
                                  <a:pt x="8198" y="-584"/>
                                </a:lnTo>
                                <a:lnTo>
                                  <a:pt x="8192" y="-586"/>
                                </a:lnTo>
                                <a:lnTo>
                                  <a:pt x="8190" y="-591"/>
                                </a:lnTo>
                                <a:lnTo>
                                  <a:pt x="8190" y="-601"/>
                                </a:lnTo>
                                <a:lnTo>
                                  <a:pt x="8191" y="-607"/>
                                </a:lnTo>
                                <a:lnTo>
                                  <a:pt x="8195" y="-623"/>
                                </a:lnTo>
                                <a:lnTo>
                                  <a:pt x="8197" y="-630"/>
                                </a:lnTo>
                                <a:lnTo>
                                  <a:pt x="8203" y="-642"/>
                                </a:lnTo>
                                <a:lnTo>
                                  <a:pt x="8205" y="-646"/>
                                </a:lnTo>
                                <a:lnTo>
                                  <a:pt x="8208" y="-649"/>
                                </a:lnTo>
                                <a:lnTo>
                                  <a:pt x="8210" y="-650"/>
                                </a:lnTo>
                                <a:lnTo>
                                  <a:pt x="8213" y="-651"/>
                                </a:lnTo>
                                <a:lnTo>
                                  <a:pt x="8215" y="-655"/>
                                </a:lnTo>
                                <a:close/>
                                <a:moveTo>
                                  <a:pt x="8251" y="-645"/>
                                </a:moveTo>
                                <a:lnTo>
                                  <a:pt x="8236" y="-645"/>
                                </a:lnTo>
                                <a:lnTo>
                                  <a:pt x="8237" y="-642"/>
                                </a:lnTo>
                                <a:lnTo>
                                  <a:pt x="8237" y="-628"/>
                                </a:lnTo>
                                <a:lnTo>
                                  <a:pt x="8235" y="-617"/>
                                </a:lnTo>
                                <a:lnTo>
                                  <a:pt x="8225" y="-592"/>
                                </a:lnTo>
                                <a:lnTo>
                                  <a:pt x="8219" y="-585"/>
                                </a:lnTo>
                                <a:lnTo>
                                  <a:pt x="8210" y="-584"/>
                                </a:lnTo>
                                <a:lnTo>
                                  <a:pt x="8232" y="-584"/>
                                </a:lnTo>
                                <a:lnTo>
                                  <a:pt x="8235" y="-586"/>
                                </a:lnTo>
                                <a:lnTo>
                                  <a:pt x="8251" y="-607"/>
                                </a:lnTo>
                                <a:lnTo>
                                  <a:pt x="8255" y="-617"/>
                                </a:lnTo>
                                <a:lnTo>
                                  <a:pt x="8255" y="-636"/>
                                </a:lnTo>
                                <a:lnTo>
                                  <a:pt x="8253" y="-642"/>
                                </a:lnTo>
                                <a:lnTo>
                                  <a:pt x="8251" y="-645"/>
                                </a:lnTo>
                                <a:close/>
                                <a:moveTo>
                                  <a:pt x="8241" y="-655"/>
                                </a:moveTo>
                                <a:lnTo>
                                  <a:pt x="8229" y="-655"/>
                                </a:lnTo>
                                <a:lnTo>
                                  <a:pt x="8224" y="-653"/>
                                </a:lnTo>
                                <a:lnTo>
                                  <a:pt x="8217" y="-645"/>
                                </a:lnTo>
                                <a:lnTo>
                                  <a:pt x="8214" y="-638"/>
                                </a:lnTo>
                                <a:lnTo>
                                  <a:pt x="8198" y="-584"/>
                                </a:lnTo>
                                <a:lnTo>
                                  <a:pt x="8210" y="-584"/>
                                </a:lnTo>
                                <a:lnTo>
                                  <a:pt x="8226" y="-638"/>
                                </a:lnTo>
                                <a:lnTo>
                                  <a:pt x="8227" y="-642"/>
                                </a:lnTo>
                                <a:lnTo>
                                  <a:pt x="8230" y="-644"/>
                                </a:lnTo>
                                <a:lnTo>
                                  <a:pt x="8231" y="-645"/>
                                </a:lnTo>
                                <a:lnTo>
                                  <a:pt x="8251" y="-645"/>
                                </a:lnTo>
                                <a:lnTo>
                                  <a:pt x="8245" y="-652"/>
                                </a:lnTo>
                                <a:lnTo>
                                  <a:pt x="8241" y="-655"/>
                                </a:lnTo>
                                <a:close/>
                                <a:moveTo>
                                  <a:pt x="8352" y="-653"/>
                                </a:moveTo>
                                <a:lnTo>
                                  <a:pt x="8267" y="-653"/>
                                </a:lnTo>
                                <a:lnTo>
                                  <a:pt x="8267" y="-643"/>
                                </a:lnTo>
                                <a:lnTo>
                                  <a:pt x="8352" y="-643"/>
                                </a:lnTo>
                                <a:lnTo>
                                  <a:pt x="8352" y="-653"/>
                                </a:lnTo>
                                <a:close/>
                                <a:moveTo>
                                  <a:pt x="8352" y="-627"/>
                                </a:moveTo>
                                <a:lnTo>
                                  <a:pt x="8267" y="-627"/>
                                </a:lnTo>
                                <a:lnTo>
                                  <a:pt x="8267" y="-617"/>
                                </a:lnTo>
                                <a:lnTo>
                                  <a:pt x="8352" y="-617"/>
                                </a:lnTo>
                                <a:lnTo>
                                  <a:pt x="8352" y="-627"/>
                                </a:lnTo>
                                <a:close/>
                                <a:moveTo>
                                  <a:pt x="8453" y="-690"/>
                                </a:moveTo>
                                <a:lnTo>
                                  <a:pt x="8444" y="-690"/>
                                </a:lnTo>
                                <a:lnTo>
                                  <a:pt x="8439" y="-689"/>
                                </a:lnTo>
                                <a:lnTo>
                                  <a:pt x="8435" y="-687"/>
                                </a:lnTo>
                                <a:lnTo>
                                  <a:pt x="8431" y="-684"/>
                                </a:lnTo>
                                <a:lnTo>
                                  <a:pt x="8426" y="-679"/>
                                </a:lnTo>
                                <a:lnTo>
                                  <a:pt x="8415" y="-665"/>
                                </a:lnTo>
                                <a:lnTo>
                                  <a:pt x="8411" y="-656"/>
                                </a:lnTo>
                                <a:lnTo>
                                  <a:pt x="8403" y="-634"/>
                                </a:lnTo>
                                <a:lnTo>
                                  <a:pt x="8401" y="-622"/>
                                </a:lnTo>
                                <a:lnTo>
                                  <a:pt x="8401" y="-605"/>
                                </a:lnTo>
                                <a:lnTo>
                                  <a:pt x="8402" y="-600"/>
                                </a:lnTo>
                                <a:lnTo>
                                  <a:pt x="8405" y="-590"/>
                                </a:lnTo>
                                <a:lnTo>
                                  <a:pt x="8408" y="-587"/>
                                </a:lnTo>
                                <a:lnTo>
                                  <a:pt x="8415" y="-582"/>
                                </a:lnTo>
                                <a:lnTo>
                                  <a:pt x="8418" y="-580"/>
                                </a:lnTo>
                                <a:lnTo>
                                  <a:pt x="8427" y="-580"/>
                                </a:lnTo>
                                <a:lnTo>
                                  <a:pt x="8431" y="-581"/>
                                </a:lnTo>
                                <a:lnTo>
                                  <a:pt x="8439" y="-585"/>
                                </a:lnTo>
                                <a:lnTo>
                                  <a:pt x="8421" y="-585"/>
                                </a:lnTo>
                                <a:lnTo>
                                  <a:pt x="8420" y="-586"/>
                                </a:lnTo>
                                <a:lnTo>
                                  <a:pt x="8417" y="-589"/>
                                </a:lnTo>
                                <a:lnTo>
                                  <a:pt x="8416" y="-591"/>
                                </a:lnTo>
                                <a:lnTo>
                                  <a:pt x="8416" y="-599"/>
                                </a:lnTo>
                                <a:lnTo>
                                  <a:pt x="8417" y="-601"/>
                                </a:lnTo>
                                <a:lnTo>
                                  <a:pt x="8418" y="-606"/>
                                </a:lnTo>
                                <a:lnTo>
                                  <a:pt x="8418" y="-610"/>
                                </a:lnTo>
                                <a:lnTo>
                                  <a:pt x="8420" y="-617"/>
                                </a:lnTo>
                                <a:lnTo>
                                  <a:pt x="8424" y="-629"/>
                                </a:lnTo>
                                <a:lnTo>
                                  <a:pt x="8427" y="-641"/>
                                </a:lnTo>
                                <a:lnTo>
                                  <a:pt x="8430" y="-651"/>
                                </a:lnTo>
                                <a:lnTo>
                                  <a:pt x="8433" y="-660"/>
                                </a:lnTo>
                                <a:lnTo>
                                  <a:pt x="8438" y="-675"/>
                                </a:lnTo>
                                <a:lnTo>
                                  <a:pt x="8440" y="-679"/>
                                </a:lnTo>
                                <a:lnTo>
                                  <a:pt x="8442" y="-682"/>
                                </a:lnTo>
                                <a:lnTo>
                                  <a:pt x="8444" y="-683"/>
                                </a:lnTo>
                                <a:lnTo>
                                  <a:pt x="8446" y="-685"/>
                                </a:lnTo>
                                <a:lnTo>
                                  <a:pt x="8447" y="-685"/>
                                </a:lnTo>
                                <a:lnTo>
                                  <a:pt x="8462" y="-685"/>
                                </a:lnTo>
                                <a:lnTo>
                                  <a:pt x="8458" y="-689"/>
                                </a:lnTo>
                                <a:lnTo>
                                  <a:pt x="8453" y="-690"/>
                                </a:lnTo>
                                <a:close/>
                                <a:moveTo>
                                  <a:pt x="8486" y="-606"/>
                                </a:moveTo>
                                <a:lnTo>
                                  <a:pt x="8479" y="-606"/>
                                </a:lnTo>
                                <a:lnTo>
                                  <a:pt x="8476" y="-605"/>
                                </a:lnTo>
                                <a:lnTo>
                                  <a:pt x="8471" y="-600"/>
                                </a:lnTo>
                                <a:lnTo>
                                  <a:pt x="8470" y="-597"/>
                                </a:lnTo>
                                <a:lnTo>
                                  <a:pt x="8469" y="-589"/>
                                </a:lnTo>
                                <a:lnTo>
                                  <a:pt x="8471" y="-587"/>
                                </a:lnTo>
                                <a:lnTo>
                                  <a:pt x="8476" y="-582"/>
                                </a:lnTo>
                                <a:lnTo>
                                  <a:pt x="8479" y="-580"/>
                                </a:lnTo>
                                <a:lnTo>
                                  <a:pt x="8486" y="-580"/>
                                </a:lnTo>
                                <a:lnTo>
                                  <a:pt x="8489" y="-582"/>
                                </a:lnTo>
                                <a:lnTo>
                                  <a:pt x="8494" y="-587"/>
                                </a:lnTo>
                                <a:lnTo>
                                  <a:pt x="8495" y="-589"/>
                                </a:lnTo>
                                <a:lnTo>
                                  <a:pt x="8495" y="-597"/>
                                </a:lnTo>
                                <a:lnTo>
                                  <a:pt x="8494" y="-600"/>
                                </a:lnTo>
                                <a:lnTo>
                                  <a:pt x="8489" y="-605"/>
                                </a:lnTo>
                                <a:lnTo>
                                  <a:pt x="8486" y="-606"/>
                                </a:lnTo>
                                <a:close/>
                                <a:moveTo>
                                  <a:pt x="8462" y="-685"/>
                                </a:moveTo>
                                <a:lnTo>
                                  <a:pt x="8451" y="-685"/>
                                </a:lnTo>
                                <a:lnTo>
                                  <a:pt x="8452" y="-684"/>
                                </a:lnTo>
                                <a:lnTo>
                                  <a:pt x="8455" y="-681"/>
                                </a:lnTo>
                                <a:lnTo>
                                  <a:pt x="8456" y="-679"/>
                                </a:lnTo>
                                <a:lnTo>
                                  <a:pt x="8456" y="-671"/>
                                </a:lnTo>
                                <a:lnTo>
                                  <a:pt x="8454" y="-663"/>
                                </a:lnTo>
                                <a:lnTo>
                                  <a:pt x="8447" y="-637"/>
                                </a:lnTo>
                                <a:lnTo>
                                  <a:pt x="8443" y="-622"/>
                                </a:lnTo>
                                <a:lnTo>
                                  <a:pt x="8439" y="-610"/>
                                </a:lnTo>
                                <a:lnTo>
                                  <a:pt x="8434" y="-593"/>
                                </a:lnTo>
                                <a:lnTo>
                                  <a:pt x="8431" y="-589"/>
                                </a:lnTo>
                                <a:lnTo>
                                  <a:pt x="8427" y="-586"/>
                                </a:lnTo>
                                <a:lnTo>
                                  <a:pt x="8426" y="-585"/>
                                </a:lnTo>
                                <a:lnTo>
                                  <a:pt x="8439" y="-585"/>
                                </a:lnTo>
                                <a:lnTo>
                                  <a:pt x="8440" y="-586"/>
                                </a:lnTo>
                                <a:lnTo>
                                  <a:pt x="8443" y="-588"/>
                                </a:lnTo>
                                <a:lnTo>
                                  <a:pt x="8451" y="-596"/>
                                </a:lnTo>
                                <a:lnTo>
                                  <a:pt x="8455" y="-603"/>
                                </a:lnTo>
                                <a:lnTo>
                                  <a:pt x="8463" y="-617"/>
                                </a:lnTo>
                                <a:lnTo>
                                  <a:pt x="8466" y="-625"/>
                                </a:lnTo>
                                <a:lnTo>
                                  <a:pt x="8470" y="-643"/>
                                </a:lnTo>
                                <a:lnTo>
                                  <a:pt x="8471" y="-651"/>
                                </a:lnTo>
                                <a:lnTo>
                                  <a:pt x="8471" y="-665"/>
                                </a:lnTo>
                                <a:lnTo>
                                  <a:pt x="8470" y="-669"/>
                                </a:lnTo>
                                <a:lnTo>
                                  <a:pt x="8467" y="-679"/>
                                </a:lnTo>
                                <a:lnTo>
                                  <a:pt x="8467" y="-679"/>
                                </a:lnTo>
                                <a:lnTo>
                                  <a:pt x="8465" y="-683"/>
                                </a:lnTo>
                                <a:lnTo>
                                  <a:pt x="8462" y="-685"/>
                                </a:lnTo>
                                <a:close/>
                                <a:moveTo>
                                  <a:pt x="8522" y="-599"/>
                                </a:moveTo>
                                <a:lnTo>
                                  <a:pt x="8520" y="-599"/>
                                </a:lnTo>
                                <a:lnTo>
                                  <a:pt x="8517" y="-598"/>
                                </a:lnTo>
                                <a:lnTo>
                                  <a:pt x="8514" y="-595"/>
                                </a:lnTo>
                                <a:lnTo>
                                  <a:pt x="8513" y="-593"/>
                                </a:lnTo>
                                <a:lnTo>
                                  <a:pt x="8513" y="-588"/>
                                </a:lnTo>
                                <a:lnTo>
                                  <a:pt x="8514" y="-585"/>
                                </a:lnTo>
                                <a:lnTo>
                                  <a:pt x="8520" y="-582"/>
                                </a:lnTo>
                                <a:lnTo>
                                  <a:pt x="8524" y="-580"/>
                                </a:lnTo>
                                <a:lnTo>
                                  <a:pt x="8542" y="-580"/>
                                </a:lnTo>
                                <a:lnTo>
                                  <a:pt x="8553" y="-584"/>
                                </a:lnTo>
                                <a:lnTo>
                                  <a:pt x="8559" y="-588"/>
                                </a:lnTo>
                                <a:lnTo>
                                  <a:pt x="8542" y="-588"/>
                                </a:lnTo>
                                <a:lnTo>
                                  <a:pt x="8538" y="-590"/>
                                </a:lnTo>
                                <a:lnTo>
                                  <a:pt x="8530" y="-595"/>
                                </a:lnTo>
                                <a:lnTo>
                                  <a:pt x="8527" y="-597"/>
                                </a:lnTo>
                                <a:lnTo>
                                  <a:pt x="8526" y="-598"/>
                                </a:lnTo>
                                <a:lnTo>
                                  <a:pt x="8522" y="-599"/>
                                </a:lnTo>
                                <a:close/>
                                <a:moveTo>
                                  <a:pt x="8584" y="-681"/>
                                </a:moveTo>
                                <a:lnTo>
                                  <a:pt x="8558" y="-681"/>
                                </a:lnTo>
                                <a:lnTo>
                                  <a:pt x="8561" y="-679"/>
                                </a:lnTo>
                                <a:lnTo>
                                  <a:pt x="8566" y="-674"/>
                                </a:lnTo>
                                <a:lnTo>
                                  <a:pt x="8567" y="-672"/>
                                </a:lnTo>
                                <a:lnTo>
                                  <a:pt x="8567" y="-664"/>
                                </a:lnTo>
                                <a:lnTo>
                                  <a:pt x="8566" y="-660"/>
                                </a:lnTo>
                                <a:lnTo>
                                  <a:pt x="8560" y="-653"/>
                                </a:lnTo>
                                <a:lnTo>
                                  <a:pt x="8556" y="-650"/>
                                </a:lnTo>
                                <a:lnTo>
                                  <a:pt x="8550" y="-648"/>
                                </a:lnTo>
                                <a:lnTo>
                                  <a:pt x="8546" y="-646"/>
                                </a:lnTo>
                                <a:lnTo>
                                  <a:pt x="8540" y="-644"/>
                                </a:lnTo>
                                <a:lnTo>
                                  <a:pt x="8533" y="-643"/>
                                </a:lnTo>
                                <a:lnTo>
                                  <a:pt x="8532" y="-640"/>
                                </a:lnTo>
                                <a:lnTo>
                                  <a:pt x="8538" y="-639"/>
                                </a:lnTo>
                                <a:lnTo>
                                  <a:pt x="8542" y="-638"/>
                                </a:lnTo>
                                <a:lnTo>
                                  <a:pt x="8549" y="-634"/>
                                </a:lnTo>
                                <a:lnTo>
                                  <a:pt x="8552" y="-631"/>
                                </a:lnTo>
                                <a:lnTo>
                                  <a:pt x="8557" y="-622"/>
                                </a:lnTo>
                                <a:lnTo>
                                  <a:pt x="8558" y="-617"/>
                                </a:lnTo>
                                <a:lnTo>
                                  <a:pt x="8558" y="-604"/>
                                </a:lnTo>
                                <a:lnTo>
                                  <a:pt x="8556" y="-598"/>
                                </a:lnTo>
                                <a:lnTo>
                                  <a:pt x="8550" y="-590"/>
                                </a:lnTo>
                                <a:lnTo>
                                  <a:pt x="8547" y="-588"/>
                                </a:lnTo>
                                <a:lnTo>
                                  <a:pt x="8559" y="-588"/>
                                </a:lnTo>
                                <a:lnTo>
                                  <a:pt x="8572" y="-599"/>
                                </a:lnTo>
                                <a:lnTo>
                                  <a:pt x="8577" y="-609"/>
                                </a:lnTo>
                                <a:lnTo>
                                  <a:pt x="8577" y="-627"/>
                                </a:lnTo>
                                <a:lnTo>
                                  <a:pt x="8576" y="-633"/>
                                </a:lnTo>
                                <a:lnTo>
                                  <a:pt x="8570" y="-641"/>
                                </a:lnTo>
                                <a:lnTo>
                                  <a:pt x="8566" y="-643"/>
                                </a:lnTo>
                                <a:lnTo>
                                  <a:pt x="8560" y="-646"/>
                                </a:lnTo>
                                <a:lnTo>
                                  <a:pt x="8566" y="-648"/>
                                </a:lnTo>
                                <a:lnTo>
                                  <a:pt x="8571" y="-649"/>
                                </a:lnTo>
                                <a:lnTo>
                                  <a:pt x="8578" y="-654"/>
                                </a:lnTo>
                                <a:lnTo>
                                  <a:pt x="8581" y="-656"/>
                                </a:lnTo>
                                <a:lnTo>
                                  <a:pt x="8585" y="-663"/>
                                </a:lnTo>
                                <a:lnTo>
                                  <a:pt x="8586" y="-666"/>
                                </a:lnTo>
                                <a:lnTo>
                                  <a:pt x="8586" y="-676"/>
                                </a:lnTo>
                                <a:lnTo>
                                  <a:pt x="8584" y="-681"/>
                                </a:lnTo>
                                <a:close/>
                                <a:moveTo>
                                  <a:pt x="8570" y="-690"/>
                                </a:moveTo>
                                <a:lnTo>
                                  <a:pt x="8558" y="-690"/>
                                </a:lnTo>
                                <a:lnTo>
                                  <a:pt x="8553" y="-689"/>
                                </a:lnTo>
                                <a:lnTo>
                                  <a:pt x="8544" y="-683"/>
                                </a:lnTo>
                                <a:lnTo>
                                  <a:pt x="8540" y="-679"/>
                                </a:lnTo>
                                <a:lnTo>
                                  <a:pt x="8535" y="-672"/>
                                </a:lnTo>
                                <a:lnTo>
                                  <a:pt x="8538" y="-670"/>
                                </a:lnTo>
                                <a:lnTo>
                                  <a:pt x="8541" y="-674"/>
                                </a:lnTo>
                                <a:lnTo>
                                  <a:pt x="8544" y="-677"/>
                                </a:lnTo>
                                <a:lnTo>
                                  <a:pt x="8549" y="-680"/>
                                </a:lnTo>
                                <a:lnTo>
                                  <a:pt x="8551" y="-681"/>
                                </a:lnTo>
                                <a:lnTo>
                                  <a:pt x="8584" y="-681"/>
                                </a:lnTo>
                                <a:lnTo>
                                  <a:pt x="8576" y="-688"/>
                                </a:lnTo>
                                <a:lnTo>
                                  <a:pt x="8570" y="-69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79" name="图片 1130" descr=""/>
                          <pic:cNvPicPr/>
                        </pic:nvPicPr>
                        <pic:blipFill>
                          <a:blip r:embed="rId306"/>
                          <a:stretch/>
                        </pic:blipFill>
                        <pic:spPr>
                          <a:xfrm>
                            <a:off x="3742200" y="509760"/>
                            <a:ext cx="153720" cy="17280"/>
                          </a:xfrm>
                          <a:prstGeom prst="rect">
                            <a:avLst/>
                          </a:prstGeom>
                          <a:ln w="0">
                            <a:noFill/>
                          </a:ln>
                        </pic:spPr>
                      </pic:pic>
                    </wpg:wgp>
                  </a:graphicData>
                </a:graphic>
              </wp:anchor>
            </w:drawing>
          </mc:Choice>
          <mc:Fallback>
            <w:pict>
              <v:group id="shape_0" alt="组合 1017" style="position:absolute;margin-left:148.25pt;margin-top:-199.6pt;width:317.4pt;height:175.6pt" coordorigin="2965,-3992" coordsize="6348,3512">
                <v:line id="shape_0" from="5032,-3141" to="9311,-3141" ID="直线 1018" stroked="t" o:allowincell="f" style="position:absolute;mso-position-horizontal-relative:page">
                  <v:stroke color="#7e7e7e" weight="4320" joinstyle="miter" endcap="flat"/>
                  <v:fill o:detectmouseclick="t" on="false"/>
                  <w10:wrap type="none"/>
                </v:line>
                <v:line id="shape_0" from="5032,-3283" to="8188,-3283" ID="直线 1019" stroked="t" o:allowincell="f" style="position:absolute;mso-position-horizontal-relative:page">
                  <v:stroke color="#7e7e7e" weight="4320" joinstyle="miter" endcap="flat"/>
                  <v:fill o:detectmouseclick="t" on="false"/>
                  <w10:wrap type="none"/>
                </v:line>
                <v:shape id="shape_0" ID="任意多边形 1020" coordsize="6294,2325" path="l9301,-1658l9301,-2238l9301,-2820l9301,-3400l9301,-3982e" stroked="t" o:allowincell="f" style="position:absolute;left:2987;top:-2182;width:4279;height:565;mso-wrap-style:none;v-text-anchor:middle;mso-position-horizontal-relative:page">
                  <v:fill o:detectmouseclick="t" on="false"/>
                  <v:stroke color="#7e7e7e" weight="4320" joinstyle="round" endcap="flat"/>
                  <w10:wrap type="none"/>
                </v:shape>
                <v:shape id="shape_0" ID="任意多边形 1021" coordsize="3777,3488" path="l3636,-495l4267,-495l4896,-495l5524,-495l6155,-495l6784,-495l7413,-495e" stroked="t" o:allowincell="f" style="position:absolute;left:2987;top:-1331;width:2567;height:849;mso-wrap-style:none;v-text-anchor:middle;mso-position-horizontal-relative:page">
                  <v:fill o:detectmouseclick="t" on="false"/>
                  <v:stroke color="#7e7e7e" weight="4320" joinstyle="round" endcap="flat"/>
                  <w10:wrap type="none"/>
                </v:shape>
                <v:shape id="shape_0" ID="任意多边形 1022" coordorigin="8043,4294963314" coordsize="1258,3488" path="l8043,-1271l8043,-495l8672,-1271l8672,-495l9301,-1076e" stroked="t" o:allowincell="f" style="position:absolute;left:8457;top:-3992;width:854;height:849;mso-wrap-style:none;v-text-anchor:middle;mso-position-horizontal-relative:page">
                  <v:fill o:detectmouseclick="t" on="false"/>
                  <v:stroke color="#7e7e7e" weight="4320" joinstyle="round" endcap="flat"/>
                  <w10:wrap type="none"/>
                </v:shape>
                <v:line id="shape_0" from="9312,-3991" to="9312,-3142" ID="直线 1023" stroked="t" o:allowincell="f" style="position:absolute;mso-position-horizontal-relative:page">
                  <v:stroke color="#7e7e7e" weight="4320" joinstyle="miter" endcap="flat"/>
                  <v:fill o:detectmouseclick="t" on="false"/>
                  <w10:wrap type="none"/>
                </v:line>
                <v:rect id="shape_0" ID="矩形 1024" stroked="t" o:allowincell="f" style="position:absolute;left:5033;top:-3991;width:4279;height:849;mso-wrap-style:none;v-text-anchor:middle;mso-position-horizontal-relative:page">
                  <v:fill o:detectmouseclick="t" on="false"/>
                  <v:stroke color="black" weight="14760" joinstyle="miter" endcap="flat"/>
                  <w10:wrap type="none"/>
                </v:rect>
                <v:shape id="shape_0" ID="任意多边形 1025" coordsize="6294,3488" path="l3007,-3982l3044,-495l3044,-611l3044,-727l3044,-843l3044,-959l3044,-1076l3044,-1192l3044,-1308l3044,-1424l3044,-1542l3044,-1658l3044,-1774l3044,-1890l3044,-2006l3044,-2122l3044,-2238l3044,-2354l3044,-2470l3044,-2586l3044,-2704l3044,-2820l3044,-2936l3044,-3052l3044,-3168l3044,-3284l3044,-3400l3044,-3516l3044,-3632l3044,-3749l3044,-3866l3044,-3982l3054,-495l3054,-1076l3054,-1658l3054,-2238l3054,-2820l3054,-3400l3054,-3982l9301,-495e" stroked="t" o:allowincell="f" style="position:absolute;left:2987;top:-2182;width:4279;height:849;mso-wrap-style:none;v-text-anchor:middle;mso-position-horizontal-relative:page">
                  <v:fill o:detectmouseclick="t" on="false"/>
                  <v:stroke color="black" weight="4320" joinstyle="round" endcap="flat"/>
                  <w10:wrap type="none"/>
                </v:shape>
                <v:shape id="shape_0" ID="任意多边形 1026" coordsize="6294,47" path="l3007,-495l3323,-495l3636,-495l3951,-495l4267,-495l4580,-495l4896,-495l5211,-495l5524,-495l5840,-495l6155,-495l6469,-495l6784,-495l7099,-495l7413,-495l7728,-495l8043,-495l8357,-495l8672,-495l8987,-495l9301,-495l3007,-495l3636,-495l4267,-495l4896,-495l5524,-495l6155,-495l6784,-495l7413,-495l8043,-495l8672,-495l9301,-495e" stroked="t" o:allowincell="f" style="position:absolute;left:2987;top:-1334;width:4279;height:10;mso-wrap-style:none;v-text-anchor:middle;mso-position-horizontal-relative:page">
                  <v:fill o:detectmouseclick="t" on="false"/>
                  <v:stroke color="black" weight="4320" joinstyle="round" endcap="flat"/>
                  <w10:wrap type="none"/>
                </v:shape>
                <v:shape id="shape_0" ID="任意多边形 1027" coordorigin="4294967265,6842" coordsize="65,169" path="l8679,-2503l8679,-2671l8712,-2503l8712,-2671e" stroked="t" o:allowincell="f" style="position:absolute;left:2965;top:-1352;width:43;height:40;mso-wrap-style:none;v-text-anchor:middle;mso-position-horizontal-relative:page">
                  <v:fill o:detectmouseclick="t" on="false"/>
                  <v:stroke color="black" weight="9000" joinstyle="round" endcap="flat"/>
                  <w10:wrap type="none"/>
                </v:shape>
                <v:shape id="shape_0" ID="任意多边形 1028" coordorigin="4294967263,6852" coordsize="65,149" path="l7865,-2280l7865,-2429l7896,-2280l7896,-2429e" stroked="t" o:allowincell="f" style="position:absolute;left:2965;top:-1349;width:43;height:35;mso-wrap-style:none;v-text-anchor:middle;mso-position-horizontal-relative:page">
                  <v:fill o:detectmouseclick="t" on="false"/>
                  <v:stroke color="black" weight="9000" joinstyle="round" endcap="flat"/>
                  <w10:wrap type="none"/>
                </v:shape>
                <v:shape id="shape_0" ID="任意多边形 1029" coordorigin="4294967263,6878" coordsize="66,98" path="l6645,-1666l6645,-1763l6678,-1666l6678,-1763e" stroked="t" o:allowincell="f" style="position:absolute;left:2965;top:-1342;width:43;height:22;mso-wrap-style:none;v-text-anchor:middle;mso-position-horizontal-relative:page">
                  <v:fill o:detectmouseclick="t" on="false"/>
                  <v:stroke color="black" weight="9000" joinstyle="round" endcap="flat"/>
                  <w10:wrap type="none"/>
                </v:shape>
                <v:shape id="shape_0" ID="任意多边形 1030" coordorigin="4294967263,6894" coordsize="65,65" path="l5322,-1276l5322,-1341l5353,-1276l5353,-1341e" stroked="t" o:allowincell="f" style="position:absolute;left:2965;top:-1339;width:43;height:14;mso-wrap-style:none;v-text-anchor:middle;mso-position-horizontal-relative:page">
                  <v:fill o:detectmouseclick="t" on="false"/>
                  <v:stroke color="black" weight="9000" joinstyle="round" endcap="flat"/>
                  <w10:wrap type="none"/>
                </v:shape>
                <v:shape id="shape_0" ID="任意多边形 1031" coordorigin="4024,4294966288" coordsize="14,40" path="l4024,-1008l4024,-989l4024,-968l4038,-968l4038,-989l4038,-1008e" fillcolor="black" stroked="f" o:allowincell="f" style="position:absolute;left:5723;top:-3266;width:8;height:8;mso-wrap-style:none;v-text-anchor:middle;mso-position-horizontal-relative:page">
                  <v:fill o:detectmouseclick="t" type="solid" color2="white"/>
                  <v:stroke color="#3465a4" joinstyle="round" endcap="flat"/>
                  <w10:wrap type="none"/>
                </v:shape>
                <v:shape id="shape_0" ID="任意多边形 1032" coordorigin="4294967263,6908" coordsize="65,40" path="l4062,-968l4062,-1008e" stroked="t" o:allowincell="f" style="position:absolute;left:2965;top:-1336;width:43;height:8;mso-wrap-style:none;v-text-anchor:middle;mso-position-horizontal-relative:page">
                  <v:fill o:detectmouseclick="t" on="false"/>
                  <v:stroke color="black" weight="9000" joinstyle="round" endcap="flat"/>
                  <w10:wrap type="none"/>
                </v:shape>
                <v:line id="shape_0" from="5027,-3231" to="5035,-3231" ID="直线 1033" stroked="t" o:allowincell="f" style="position:absolute;mso-position-horizontal-relative:page">
                  <v:stroke color="black" weight="10080" joinstyle="miter" endcap="flat"/>
                  <v:fill o:detectmouseclick="t" on="false"/>
                  <w10:wrap type="none"/>
                </v:line>
                <v:line id="shape_0" from="5027,-3235" to="5035,-3235" ID="直线 1034" stroked="t" o:allowincell="f" style="position:absolute;mso-position-horizontal-relative:page">
                  <v:stroke color="black" weight="9000" joinstyle="miter" endcap="flat"/>
                  <v:fill o:detectmouseclick="t" on="false"/>
                  <w10:wrap type="none"/>
                </v:line>
                <v:shape id="shape_0" ID="任意多边形 1035" coordsize="33,30" path="l3040,-857l3007,-857l3040,-887l3007,-887e" stroked="t" o:allowincell="f" style="position:absolute;left:2987;top:-1335;width:21;height:6;mso-wrap-style:none;v-text-anchor:middle;mso-position-horizontal-relative:page">
                  <v:fill o:detectmouseclick="t" on="false"/>
                  <v:stroke color="black" weight="9000" joinstyle="round" endcap="flat"/>
                  <w10:wrap type="none"/>
                </v:shape>
                <v:shape id="shape_0" ID="任意多边形 1036" coordorigin="4294967265,6814" coordsize="65,227" path="l8679,-3229l8679,-3456l8712,-3229l8712,-3456e" stroked="t" o:allowincell="f" style="position:absolute;left:2965;top:-1359;width:43;height:54;mso-wrap-style:none;v-text-anchor:middle;mso-position-horizontal-relative:page">
                  <v:fill o:detectmouseclick="t" on="false"/>
                  <v:stroke color="red" weight="9000" joinstyle="round" endcap="flat"/>
                  <w10:wrap type="none"/>
                </v:shape>
                <v:shape id="shape_0" ID="任意多边形 1037" coordorigin="4294967263,6825" coordsize="65,205" path="l7865,-2950l7865,-3154l7896,-2950l7896,-3154e" stroked="t" o:allowincell="f" style="position:absolute;left:2965;top:-1356;width:43;height:48;mso-wrap-style:none;v-text-anchor:middle;mso-position-horizontal-relative:page">
                  <v:fill o:detectmouseclick="t" on="false"/>
                  <v:stroke color="red" weight="9000" joinstyle="round" endcap="flat"/>
                  <w10:wrap type="none"/>
                </v:shape>
                <v:shape id="shape_0" ID="任意多边形 1038" coordorigin="4294967263,6851" coordsize="66,155" path="l6645,-2335l6645,-2489l6678,-2335l6678,-2489e" stroked="t" o:allowincell="f" style="position:absolute;left:2965;top:-1350;width:43;height:36;mso-wrap-style:none;v-text-anchor:middle;mso-position-horizontal-relative:page">
                  <v:fill o:detectmouseclick="t" on="false"/>
                  <v:stroke color="red" weight="9000" joinstyle="round" endcap="flat"/>
                  <w10:wrap type="none"/>
                </v:shape>
                <v:shape id="shape_0" ID="任意多边形 1039" coordorigin="4294967263,6873" coordsize="65,108" path="l5322,-1777l5322,-1885l5353,-1777l5353,-1885e" stroked="t" o:allowincell="f" style="position:absolute;left:2965;top:-1344;width:43;height:25;mso-wrap-style:none;v-text-anchor:middle;mso-position-horizontal-relative:page">
                  <v:fill o:detectmouseclick="t" on="false"/>
                  <v:stroke color="red" weight="9000" joinstyle="round" endcap="flat"/>
                  <w10:wrap type="none"/>
                </v:shape>
                <v:shape id="shape_0" ID="任意多边形 1040" coordorigin="4294967263,6887" coordsize="65,80" path="l4031,-1443l4031,-1522l4062,-1443l4062,-1522e" stroked="t" o:allowincell="f" style="position:absolute;left:2965;top:-1341;width:43;height:18;mso-wrap-style:none;v-text-anchor:middle;mso-position-horizontal-relative:page">
                  <v:fill o:detectmouseclick="t" on="false"/>
                  <v:stroke color="red" weight="9000" joinstyle="round" endcap="flat"/>
                  <w10:wrap type="none"/>
                </v:shape>
                <v:shape id="shape_0" ID="任意多边形 1041" coordorigin="3000,4294966077" coordsize="14,56" path="l3000,-1219l3000,-1192l3000,-1164l3014,-1164l3014,-1192l3014,-1219e" fillcolor="red" stroked="f" o:allowincell="f" style="position:absolute;left:5027;top:-3318;width:8;height:12;mso-wrap-style:none;v-text-anchor:middle;mso-position-horizontal-relative:page">
                  <v:fill o:detectmouseclick="t" type="solid" color2="aqua"/>
                  <v:stroke color="#3465a4" joinstyle="round" endcap="flat"/>
                  <w10:wrap type="none"/>
                </v:shape>
                <v:shape id="shape_0" ID="任意多边形 1042" coordsize="33,56" path="l3040,-1164l3007,-1164l3040,-1219l3007,-1219e" stroked="t" o:allowincell="f" style="position:absolute;left:2987;top:-1338;width:21;height:12;mso-wrap-style:none;v-text-anchor:middle;mso-position-horizontal-relative:page">
                  <v:fill o:detectmouseclick="t" on="false"/>
                  <v:stroke color="red" weight="9000" joinstyle="round" endcap="flat"/>
                  <w10:wrap type="none"/>
                </v:shape>
                <v:shape id="shape_0" ID="任意多边形 1043" coordorigin="4294967265,6780" coordsize="65,297" path="l8679,-3310l8679,-3606l8712,-3310l8712,-3606e" stroked="t" o:allowincell="f" style="position:absolute;left:2965;top:-1367;width:43;height:71;mso-wrap-style:none;v-text-anchor:middle;mso-position-horizontal-relative:page">
                  <v:fill o:detectmouseclick="t" on="false"/>
                  <v:stroke color="black" weight="9000" joinstyle="round" endcap="flat"/>
                  <w10:wrap type="none"/>
                </v:shape>
                <v:shape id="shape_0" ID="任意多边形 1044" coordorigin="4294967263,6790" coordsize="65,272" path="l7865,-3090l7865,-3362l7896,-3090l7896,-3362e" stroked="t" o:allowincell="f" style="position:absolute;left:2965;top:-1365;width:43;height:65;mso-wrap-style:none;v-text-anchor:middle;mso-position-horizontal-relative:page">
                  <v:fill o:detectmouseclick="t" on="false"/>
                  <v:stroke color="black" weight="9000" joinstyle="round" endcap="flat"/>
                  <w10:wrap type="none"/>
                </v:shape>
                <v:shape id="shape_0" ID="任意多边形 1045" coordorigin="4294967263,6821" coordsize="66,210" path="l6645,-2482l6645,-2692l6678,-2482l6678,-2692e" stroked="t" o:allowincell="f" style="position:absolute;left:2965;top:-1357;width:43;height:50;mso-wrap-style:none;v-text-anchor:middle;mso-position-horizontal-relative:page">
                  <v:fill o:detectmouseclick="t" on="false"/>
                  <v:stroke color="black" weight="9000" joinstyle="round" endcap="flat"/>
                  <w10:wrap type="none"/>
                </v:shape>
                <v:shape id="shape_0" ID="任意多边形 1046" coordorigin="4294967263,6854" coordsize="65,146" path="l5322,-1874l5322,-2020l5353,-1874l5353,-2020e" stroked="t" o:allowincell="f" style="position:absolute;left:2965;top:-1349;width:43;height:34;mso-wrap-style:none;v-text-anchor:middle;mso-position-horizontal-relative:page">
                  <v:fill o:detectmouseclick="t" on="false"/>
                  <v:stroke color="black" weight="9000" joinstyle="round" endcap="flat"/>
                  <w10:wrap type="none"/>
                </v:shape>
                <v:shape id="shape_0" ID="任意多边形 1047" coordorigin="4294967263,6871" coordsize="65,111" path="l4031,-1543l4031,-1654l4062,-1543l4062,-1654e" stroked="t" o:allowincell="f" style="position:absolute;left:2965;top:-1345;width:43;height:26;mso-wrap-style:none;v-text-anchor:middle;mso-position-horizontal-relative:page">
                  <v:fill o:detectmouseclick="t" on="false"/>
                  <v:stroke color="black" weight="9000" joinstyle="round" endcap="flat"/>
                  <w10:wrap type="none"/>
                </v:shape>
                <v:line id="shape_0" from="5032,-3364" to="5032,-3344" ID="直线 1048" stroked="t" o:allowincell="f" style="position:absolute;mso-position-horizontal-relative:page">
                  <v:stroke color="black" weight="9000" joinstyle="miter" endcap="flat"/>
                  <v:fill o:detectmouseclick="t" on="false"/>
                  <w10:wrap type="none"/>
                </v:line>
                <v:shape id="shape_0" ID="任意多边形 1049" coordsize="33,87" path="l3040,-1323l3007,-1323l3040,-1410l3007,-1410e" stroked="t" o:allowincell="f" style="position:absolute;left:2987;top:-1342;width:21;height:20;mso-wrap-style:none;v-text-anchor:middle;mso-position-horizontal-relative:page">
                  <v:fill o:detectmouseclick="t" on="false"/>
                  <v:stroke color="black" weight="9000" joinstyle="round" endcap="flat"/>
                  <w10:wrap type="none"/>
                </v:shape>
                <v:shape id="shape_0" ID="任意多边形 1050" coordorigin="4294967265,6769" coordsize="65,314" path="l8679,-3477l8679,-3790l8712,-3477l8712,-3790e" stroked="t" o:allowincell="f" style="position:absolute;left:2965;top:-1370;width:43;height:75;mso-wrap-style:none;v-text-anchor:middle;mso-position-horizontal-relative:page">
                  <v:fill o:detectmouseclick="t" on="false"/>
                  <v:stroke color="#006fc0" weight="9000" joinstyle="round" endcap="flat"/>
                  <w10:wrap type="none"/>
                </v:shape>
                <v:shape id="shape_0" ID="任意多边形 1051" coordorigin="4294967263,6781" coordsize="65,292" path="l7865,-3255l7865,-3546l7896,-3255l7896,-3546e" stroked="t" o:allowincell="f" style="position:absolute;left:2965;top:-1367;width:43;height:70;mso-wrap-style:none;v-text-anchor:middle;mso-position-horizontal-relative:page">
                  <v:fill o:detectmouseclick="t" on="false"/>
                  <v:stroke color="#006fc0" weight="9000" joinstyle="round" endcap="flat"/>
                  <w10:wrap type="none"/>
                </v:shape>
                <v:shape id="shape_0" ID="任意多边形 1052" coordorigin="4294967263,6814" coordsize="66,226" path="l6645,-2649l6645,-2874l6678,-2649l6678,-2874e" stroked="t" o:allowincell="f" style="position:absolute;left:2965;top:-1359;width:43;height:54;mso-wrap-style:none;v-text-anchor:middle;mso-position-horizontal-relative:page">
                  <v:fill o:detectmouseclick="t" on="false"/>
                  <v:stroke color="#006fc0" weight="9000" joinstyle="round" endcap="flat"/>
                  <w10:wrap type="none"/>
                </v:shape>
                <v:shape id="shape_0" ID="任意多边形 1053" coordorigin="4294967263,6845" coordsize="65,163" path="l5322,-2040l5322,-2203l5353,-2040l5353,-2203e" stroked="t" o:allowincell="f" style="position:absolute;left:2965;top:-1351;width:43;height:38;mso-wrap-style:none;v-text-anchor:middle;mso-position-horizontal-relative:page">
                  <v:fill o:detectmouseclick="t" on="false"/>
                  <v:stroke color="#006fc0" weight="9000" joinstyle="round" endcap="flat"/>
                  <w10:wrap type="none"/>
                </v:shape>
                <v:shape id="shape_0" ID="任意多边形 1054" coordorigin="4294967263,6866" coordsize="65,122" path="l4031,-1654l4031,-1775l4062,-1654l4062,-1775e" stroked="t" o:allowincell="f" style="position:absolute;left:2965;top:-1346;width:43;height:28;mso-wrap-style:none;v-text-anchor:middle;mso-position-horizontal-relative:page">
                  <v:fill o:detectmouseclick="t" on="false"/>
                  <v:stroke color="#006fc0" weight="9000" joinstyle="round" endcap="flat"/>
                  <w10:wrap type="none"/>
                </v:shape>
                <v:line id="shape_0" from="5032,-3394" to="5032,-3371" ID="直线 1055" stroked="t" o:allowincell="f" style="position:absolute;mso-position-horizontal-relative:page">
                  <v:stroke color="#006fc0" weight="9000" joinstyle="miter" endcap="flat"/>
                  <v:fill o:detectmouseclick="t" on="false"/>
                  <w10:wrap type="none"/>
                </v:line>
                <v:shape id="shape_0" ID="任意多边形 1056" coordsize="33,101" path="l3040,-1432l3007,-1432l3040,-1533l3007,-1533e" stroked="t" o:allowincell="f" style="position:absolute;left:2987;top:-1342;width:21;height:23;mso-wrap-style:none;v-text-anchor:middle;mso-position-horizontal-relative:page">
                  <v:fill o:detectmouseclick="t" on="false"/>
                  <v:stroke color="#006fc0" weight="9000" joinstyle="round" endcap="flat"/>
                  <w10:wrap type="none"/>
                </v:shape>
                <v:shape id="shape_0" ID="任意多边形 1057" coordorigin="3007,4294964710" coordsize="5672,1714" path="l8606,-2567l8536,-2549l8467,-2534l8399,-2519l8331,-2503l8261,-2487l8190,-2468l8115,-2447l8036,-2421l7953,-2390l7863,-2354l7802,-2326l7739,-2296l7674,-2262l7607,-2227l7538,-2189l7467,-2149l7396,-2108l7323,-2066l7249,-2024l7174,-1982l7099,-1940l7023,-1898l6947,-1858l6871,-1819l6796,-1782l6720,-1747l6645,-1715l6570,-1685l6494,-1656l6417,-1628l6340,-1601l6262,-1576l6184,-1551l6105,-1527l6027,-1503l5948,-1480l5869,-1458l5790,-1436l5711,-1415l5632,-1393l5554,-1372l5475,-1351l5398,-1330l5321,-1308l5243,-1287l5166,-1266l5087,-1244l5009,-1223l4930,-1202l4852,-1181l4773,-1161l4695,-1140l4618,-1121l4541,-1102l4464,-1083l4389,-1065l4315,-1048l4241,-1032l4169,-1017l4099,-1002l4030,-989l3943,-973l3858,-960l3776,-948l3696,-938l3617,-930l3540,-922l3464,-915l3388,-908l3313,-902l3238,-895l3162,-889l3085,-881l3007,-873e" stroked="t" o:allowincell="f" style="position:absolute;left:5032;top:-3651;width:3856;height:416;mso-wrap-style:none;v-text-anchor:middle;mso-position-horizontal-relative:page">
                  <v:fill o:detectmouseclick="t" on="false"/>
                  <v:stroke color="black" weight="10800" joinstyle="round" endcap="flat"/>
                  <w10:wrap type="none"/>
                </v:shape>
                <v:shape id="shape_0" ID="任意多边形 1058" coordorigin="8642,4294964674" coordsize="73,73" path="l8642,-2549l8715,-2549l8678,-2622xe" fillcolor="black" stroked="f" o:allowincell="f" style="position:absolute;left:8864;top:-3660;width:48;height:16;mso-wrap-style:none;v-text-anchor:middle;mso-position-horizontal-relative:page">
                  <v:fill o:detectmouseclick="t" type="solid" color2="white"/>
                  <v:stroke color="#3465a4" joinstyle="round" endcap="flat"/>
                  <w10:wrap type="none"/>
                </v:shape>
                <v:shape id="shape_0" ID="任意多边形 1059" coordorigin="8642,4294964674" coordsize="73,73" path="l8715,-2549l8642,-2549l8678,-2622xe" stroked="t" o:allowincell="f" style="position:absolute;left:8864;top:-3660;width:48;height:16;mso-wrap-style:none;v-text-anchor:middle;mso-position-horizontal-relative:page">
                  <v:fill o:detectmouseclick="t" on="false"/>
                  <v:stroke color="black" weight="6480" joinstyle="round" endcap="flat"/>
                  <w10:wrap type="none"/>
                </v:shape>
                <v:shape id="shape_0" ID="任意多边形 1060" coordorigin="7828,4294964906" coordsize="73,73" path="l7828,-2317l7901,-2317l7864,-2390xe" fillcolor="black" stroked="f" o:allowincell="f" style="position:absolute;left:8310;top:-3603;width:48;height:16;mso-wrap-style:none;v-text-anchor:middle;mso-position-horizontal-relative:page">
                  <v:fill o:detectmouseclick="t" type="solid" color2="white"/>
                  <v:stroke color="#3465a4" joinstyle="round" endcap="flat"/>
                  <w10:wrap type="none"/>
                </v:shape>
                <v:shape id="shape_0" ID="任意多边形 1061" coordorigin="7828,4294964906" coordsize="73,73" path="l7901,-2317l7828,-2317l7864,-2390xe" stroked="t" o:allowincell="f" style="position:absolute;left:8310;top:-3603;width:48;height:16;mso-wrap-style:none;v-text-anchor:middle;mso-position-horizontal-relative:page">
                  <v:fill o:detectmouseclick="t" on="false"/>
                  <v:stroke color="black" weight="6480" joinstyle="round" endcap="flat"/>
                  <w10:wrap type="none"/>
                </v:shape>
                <v:shape id="shape_0" ID="任意多边形 1062" coordorigin="6608,4294965546" coordsize="73,73" path="l6608,-1678l6681,-1678l6645,-1750xe" fillcolor="black" stroked="f" o:allowincell="f" style="position:absolute;left:7481;top:-3447;width:48;height:16;mso-wrap-style:none;v-text-anchor:middle;mso-position-horizontal-relative:page">
                  <v:fill o:detectmouseclick="t" type="solid" color2="white"/>
                  <v:stroke color="#3465a4" joinstyle="round" endcap="flat"/>
                  <w10:wrap type="none"/>
                </v:shape>
                <v:shape id="shape_0" ID="任意多边形 1063" coordorigin="6608,4294965546" coordsize="73,73" path="l6681,-1678l6608,-1678l6645,-1750xe" stroked="t" o:allowincell="f" style="position:absolute;left:7481;top:-3447;width:48;height:16;mso-wrap-style:none;v-text-anchor:middle;mso-position-horizontal-relative:page">
                  <v:fill o:detectmouseclick="t" on="false"/>
                  <v:stroke color="black" weight="6480" joinstyle="round" endcap="flat"/>
                  <w10:wrap type="none"/>
                </v:shape>
                <v:shape id="shape_0" ID="任意多边形 1064" coordorigin="5285,4294965953" coordsize="73,73" path="l5285,-1271l5357,-1271l5321,-1343xe" fillcolor="black" stroked="f" o:allowincell="f" style="position:absolute;left:6580;top:-3348;width:48;height:16;mso-wrap-style:none;v-text-anchor:middle;mso-position-horizontal-relative:page">
                  <v:fill o:detectmouseclick="t" type="solid" color2="white"/>
                  <v:stroke color="#3465a4" joinstyle="round" endcap="flat"/>
                  <w10:wrap type="none"/>
                </v:shape>
                <v:shape id="shape_0" ID="任意多边形 1065" coordorigin="5285,4294965953" coordsize="73,73" path="l5357,-1271l5285,-1271l5321,-1343xe" stroked="t" o:allowincell="f" style="position:absolute;left:6580;top:-3348;width:48;height:16;mso-wrap-style:none;v-text-anchor:middle;mso-position-horizontal-relative:page">
                  <v:fill o:detectmouseclick="t" on="false"/>
                  <v:stroke color="black" weight="6480" joinstyle="round" endcap="flat"/>
                  <w10:wrap type="none"/>
                </v:shape>
                <v:shape id="shape_0" ID="任意多边形 1066" coordorigin="3994,4294966271" coordsize="73,73" path="l3994,-952l4067,-952l4031,-1025xe" fillcolor="black" stroked="f" o:allowincell="f" style="position:absolute;left:5703;top:-3269;width:48;height:16;mso-wrap-style:none;v-text-anchor:middle;mso-position-horizontal-relative:page">
                  <v:fill o:detectmouseclick="t" type="solid" color2="white"/>
                  <v:stroke color="#3465a4" joinstyle="round" endcap="flat"/>
                  <w10:wrap type="none"/>
                </v:shape>
                <v:shape id="shape_0" ID="任意多边形 1067" coordorigin="3994,4294966271" coordsize="73,73" path="l4067,-952l3994,-952l4031,-1025xe" stroked="t" o:allowincell="f" style="position:absolute;left:5703;top:-3269;width:48;height:16;mso-wrap-style:none;v-text-anchor:middle;mso-position-horizontal-relative:page">
                  <v:fill o:detectmouseclick="t" on="false"/>
                  <v:stroke color="black" weight="6480" joinstyle="round" endcap="flat"/>
                  <w10:wrap type="none"/>
                </v:shape>
                <v:shape id="shape_0" ID="任意多边形 1068" coordorigin="2970,4294966387" coordsize="73,73" path="l2970,-836l3043,-836l3007,-909xe" fillcolor="black" stroked="f" o:allowincell="f" style="position:absolute;left:5007;top:-3242;width:48;height:16;mso-wrap-style:none;v-text-anchor:middle;mso-position-horizontal-relative:page">
                  <v:fill o:detectmouseclick="t" type="solid" color2="white"/>
                  <v:stroke color="#3465a4" joinstyle="round" endcap="flat"/>
                  <w10:wrap type="none"/>
                </v:shape>
                <v:shape id="shape_0" ID="任意多边形 1069" coordorigin="2970,4294966387" coordsize="73,73" path="l3043,-836l2970,-836l3007,-909xe" stroked="t" o:allowincell="f" style="position:absolute;left:5007;top:-3242;width:48;height:16;mso-wrap-style:none;v-text-anchor:middle;mso-position-horizontal-relative:page">
                  <v:fill o:detectmouseclick="t" on="false"/>
                  <v:stroke color="black" weight="6480" joinstyle="round" endcap="flat"/>
                  <w10:wrap type="none"/>
                </v:shape>
                <v:shape id="shape_0" ID="任意多边形 1070" coordorigin="3007,4294963953" coordsize="5672,2152" path="l8606,-3318l8536,-3295l8467,-3273l8399,-3252l8331,-3231l8261,-3208l8190,-3184l8115,-3157l8036,-3127l7953,-3092l7863,-3052l7802,-3024l7739,-2993l7674,-2960l7607,-2925l7538,-2888l7467,-2850l7396,-2811l7323,-2771l7249,-2730l7174,-2689l7099,-2648l7023,-2607l6947,-2567l6871,-2527l6796,-2487l6720,-2449l6645,-2413l6574,-2379l6502,-2344l6430,-2310l6357,-2275l6284,-2241l6210,-2206l6136,-2172l6062,-2138l5987,-2104l5913,-2071l5838,-2038l5763,-2006l5689,-1974l5615,-1944l5541,-1914l5467,-1885l5393,-1858l5321,-1831l5243,-1805l5166,-1779l5087,-1755l5009,-1732l4930,-1710l4852,-1689l4773,-1668l4695,-1648l4618,-1629l4541,-1610l4464,-1592l4389,-1574l4315,-1556l4241,-1537l4169,-1519l4099,-1501l4030,-1482l3943,-1458l3858,-1434l3776,-1411l3696,-1389l3617,-1366l3540,-1344l3464,-1322l3388,-1301l3313,-1279l3238,-1258l3162,-1236l3085,-1214l3007,-1192e" stroked="t" o:allowincell="f" style="position:absolute;left:5032;top:-3836;width:3856;height:523;mso-wrap-style:none;v-text-anchor:middle;mso-position-horizontal-relative:page">
                  <v:fill o:detectmouseclick="t" on="false"/>
                  <v:stroke color="red" weight="10800" joinstyle="round" endcap="flat"/>
                  <w10:wrap type="none"/>
                </v:shape>
                <v:rect id="shape_0" ID="矩形 1071" fillcolor="red" stroked="f" o:allowincell="f" style="position:absolute;left:8863;top:-3844;width:48;height:16;mso-wrap-style:none;v-text-anchor:middle;mso-position-horizontal-relative:page">
                  <v:fill o:detectmouseclick="t" type="solid" color2="aqua"/>
                  <v:stroke color="#3465a4" joinstyle="round" endcap="flat"/>
                  <w10:wrap type="none"/>
                </v:rect>
                <v:rect id="shape_0" ID="矩形 1072" stroked="t" o:allowincell="f" style="position:absolute;left:8863;top:-3844;width:48;height:16;mso-wrap-style:none;v-text-anchor:middle;mso-position-horizontal-relative:page">
                  <v:fill o:detectmouseclick="t" on="false"/>
                  <v:stroke color="#dd0706" weight="6480" joinstyle="miter" endcap="flat"/>
                  <w10:wrap type="none"/>
                </v:rect>
                <v:rect id="shape_0" ID="矩形 1073" fillcolor="red" stroked="f" o:allowincell="f" style="position:absolute;left:8310;top:-3773;width:48;height:16;mso-wrap-style:none;v-text-anchor:middle;mso-position-horizontal-relative:page">
                  <v:fill o:detectmouseclick="t" type="solid" color2="aqua"/>
                  <v:stroke color="#3465a4" joinstyle="round" endcap="flat"/>
                  <w10:wrap type="none"/>
                </v:rect>
                <v:rect id="shape_0" ID="矩形 1074" stroked="t" o:allowincell="f" style="position:absolute;left:8310;top:-3773;width:48;height:16;mso-wrap-style:none;v-text-anchor:middle;mso-position-horizontal-relative:page">
                  <v:fill o:detectmouseclick="t" on="false"/>
                  <v:stroke color="#dd0706" weight="6480" joinstyle="miter" endcap="flat"/>
                  <w10:wrap type="none"/>
                </v:rect>
                <v:rect id="shape_0" ID="矩形 1075" fillcolor="red" stroked="f" o:allowincell="f" style="position:absolute;left:7481;top:-3617;width:48;height:16;mso-wrap-style:none;v-text-anchor:middle;mso-position-horizontal-relative:page">
                  <v:fill o:detectmouseclick="t" type="solid" color2="aqua"/>
                  <v:stroke color="#3465a4" joinstyle="round" endcap="flat"/>
                  <w10:wrap type="none"/>
                </v:rect>
                <v:rect id="shape_0" ID="矩形 1076" stroked="t" o:allowincell="f" style="position:absolute;left:7481;top:-3617;width:48;height:16;mso-wrap-style:none;v-text-anchor:middle;mso-position-horizontal-relative:page">
                  <v:fill o:detectmouseclick="t" on="false"/>
                  <v:stroke color="#dd0706" weight="6480" joinstyle="miter" endcap="flat"/>
                  <w10:wrap type="none"/>
                </v:rect>
                <v:rect id="shape_0" ID="矩形 1077" fillcolor="red" stroked="f" o:allowincell="f" style="position:absolute;left:6580;top:-3476;width:48;height:16;mso-wrap-style:none;v-text-anchor:middle;mso-position-horizontal-relative:page">
                  <v:fill o:detectmouseclick="t" type="solid" color2="aqua"/>
                  <v:stroke color="#3465a4" joinstyle="round" endcap="flat"/>
                  <w10:wrap type="none"/>
                </v:rect>
                <v:rect id="shape_0" ID="矩形 1078" stroked="t" o:allowincell="f" style="position:absolute;left:6580;top:-3476;width:48;height:16;mso-wrap-style:none;v-text-anchor:middle;mso-position-horizontal-relative:page">
                  <v:fill o:detectmouseclick="t" on="false"/>
                  <v:stroke color="#dd0706" weight="6480" joinstyle="miter" endcap="flat"/>
                  <w10:wrap type="none"/>
                </v:rect>
                <v:rect id="shape_0" ID="矩形 1079" fillcolor="red" stroked="f" o:allowincell="f" style="position:absolute;left:5703;top:-3391;width:48;height:16;mso-wrap-style:none;v-text-anchor:middle;mso-position-horizontal-relative:page">
                  <v:fill o:detectmouseclick="t" type="solid" color2="aqua"/>
                  <v:stroke color="#3465a4" joinstyle="round" endcap="flat"/>
                  <w10:wrap type="none"/>
                </v:rect>
                <v:rect id="shape_0" ID="矩形 1080" stroked="t" o:allowincell="f" style="position:absolute;left:5703;top:-3391;width:48;height:16;mso-wrap-style:none;v-text-anchor:middle;mso-position-horizontal-relative:page">
                  <v:fill o:detectmouseclick="t" on="false"/>
                  <v:stroke color="#dd0706" weight="6480" joinstyle="miter" endcap="flat"/>
                  <w10:wrap type="none"/>
                </v:rect>
                <v:rect id="shape_0" ID="矩形 1081" fillcolor="red" stroked="f" o:allowincell="f" style="position:absolute;left:5007;top:-3320;width:48;height:16;mso-wrap-style:none;v-text-anchor:middle;mso-position-horizontal-relative:page">
                  <v:fill o:detectmouseclick="t" type="solid" color2="aqua"/>
                  <v:stroke color="#3465a4" joinstyle="round" endcap="flat"/>
                  <w10:wrap type="none"/>
                </v:rect>
                <v:rect id="shape_0" ID="矩形 1082" stroked="t" o:allowincell="f" style="position:absolute;left:5007;top:-3320;width:48;height:16;mso-wrap-style:none;v-text-anchor:middle;mso-position-horizontal-relative:page">
                  <v:fill o:detectmouseclick="t" on="false"/>
                  <v:stroke color="#dd0706" weight="6480" joinstyle="miter" endcap="flat"/>
                  <w10:wrap type="none"/>
                </v:rect>
                <v:shape id="shape_0" ID="任意多边形 1083" coordorigin="3007,4294963837" coordsize="5672,2093" path="l8606,-3440l8536,-3422l8467,-3407l8399,-3392l8331,-3376l8261,-3360l8190,-3341l8115,-3319l8036,-3294l7953,-3263l7863,-3227l7802,-3200l7739,-3170l7674,-3138l7607,-3104l7538,-3068l7467,-3031l7396,-2992l7323,-2953l7249,-2912l7174,-2871l7099,-2829l7023,-2788l6947,-2746l6871,-2705l6796,-2665l6720,-2626l6645,-2587l6574,-2551l6502,-2515l6430,-2477l6357,-2440l6284,-2402l6210,-2363l6136,-2325l6062,-2287l5987,-2249l5913,-2212l5838,-2175l5763,-2140l5689,-2104l5615,-2070l5541,-2038l5467,-2006l5393,-1976l5321,-1948l5243,-1920l5166,-1893l5087,-1867l5009,-1843l4930,-1820l4852,-1799l4773,-1778l4695,-1758l4618,-1739l4541,-1720l4464,-1702l4389,-1684l4315,-1667l4241,-1650l4169,-1633l4099,-1616l4030,-1599l3943,-1577l3858,-1557l3776,-1538l3696,-1519l3617,-1501l3540,-1484l3464,-1467l3388,-1451l3313,-1434l3238,-1418l3162,-1401l3085,-1384l3007,-1367e" stroked="t" o:allowincell="f" style="position:absolute;left:5032;top:-3864;width:3856;height:509;mso-wrap-style:none;v-text-anchor:middle;mso-position-horizontal-relative:page">
                  <v:fill o:detectmouseclick="t" on="false"/>
                  <v:stroke color="#8063a1" weight="10800" joinstyle="round" endcap="flat"/>
                  <w10:wrap type="none"/>
                </v:shape>
                <v:shape id="shape_0" ID="任意多边形 1084" coordorigin="8642,4294963801" coordsize="73,73" path="l8642,-3422l8715,-3422l8678,-3495xe" fillcolor="#8063a1" stroked="f" o:allowincell="f" style="position:absolute;left:8864;top:-3872;width:48;height:16;mso-wrap-style:none;v-text-anchor:middle;mso-position-horizontal-relative:page">
                  <v:fill o:detectmouseclick="t" type="solid" color2="#7f9c5e"/>
                  <v:stroke color="#3465a4" joinstyle="round" endcap="flat"/>
                  <w10:wrap type="none"/>
                </v:shape>
                <v:shape id="shape_0" ID="任意多边形 1085" coordorigin="8642,4294963801" coordsize="73,73" path="l8715,-3422l8642,-3422l8678,-3495xe" stroked="t" o:allowincell="f" style="position:absolute;left:8864;top:-3872;width:48;height:16;mso-wrap-style:none;v-text-anchor:middle;mso-position-horizontal-relative:page">
                  <v:fill o:detectmouseclick="t" on="false"/>
                  <v:stroke color="#8063a1" weight="6480" joinstyle="round" endcap="flat"/>
                  <w10:wrap type="none"/>
                </v:shape>
                <v:shape id="shape_0" ID="任意多边形 1086" coordorigin="7828,4294964035" coordsize="73,73" path="l7828,-3188l7901,-3188l7864,-3261xe" fillcolor="#8063a1" stroked="f" o:allowincell="f" style="position:absolute;left:8310;top:-3816;width:48;height:16;mso-wrap-style:none;v-text-anchor:middle;mso-position-horizontal-relative:page">
                  <v:fill o:detectmouseclick="t" type="solid" color2="#7f9c5e"/>
                  <v:stroke color="#3465a4" joinstyle="round" endcap="flat"/>
                  <w10:wrap type="none"/>
                </v:shape>
                <v:shape id="shape_0" ID="任意多边形 1087" coordorigin="7828,4294964035" coordsize="73,73" path="l7901,-3188l7828,-3188l7864,-3261xe" stroked="t" o:allowincell="f" style="position:absolute;left:8310;top:-3816;width:48;height:16;mso-wrap-style:none;v-text-anchor:middle;mso-position-horizontal-relative:page">
                  <v:fill o:detectmouseclick="t" on="false"/>
                  <v:stroke color="#8063a1" weight="6480" joinstyle="round" endcap="flat"/>
                  <w10:wrap type="none"/>
                </v:shape>
                <v:shape id="shape_0" ID="任意多边形 1088" coordorigin="6608,4294964674" coordsize="73,73" path="l6608,-2549l6681,-2549l6645,-2622xe" fillcolor="#8063a1" stroked="f" o:allowincell="f" style="position:absolute;left:7481;top:-3660;width:48;height:16;mso-wrap-style:none;v-text-anchor:middle;mso-position-horizontal-relative:page">
                  <v:fill o:detectmouseclick="t" type="solid" color2="#7f9c5e"/>
                  <v:stroke color="#3465a4" joinstyle="round" endcap="flat"/>
                  <w10:wrap type="none"/>
                </v:shape>
                <v:shape id="shape_0" ID="任意多边形 1089" coordorigin="6608,4294964674" coordsize="73,73" path="l6681,-2549l6608,-2549l6645,-2622xe" stroked="t" o:allowincell="f" style="position:absolute;left:7481;top:-3660;width:48;height:16;mso-wrap-style:none;v-text-anchor:middle;mso-position-horizontal-relative:page">
                  <v:fill o:detectmouseclick="t" on="false"/>
                  <v:stroke color="#8063a1" weight="6480" joinstyle="round" endcap="flat"/>
                  <w10:wrap type="none"/>
                </v:shape>
                <v:shape id="shape_0" ID="任意多边形 1090" coordorigin="5285,4294965313" coordsize="73,73" path="l5285,-1910l5357,-1910l5321,-1983xe" fillcolor="#8063a1" stroked="f" o:allowincell="f" style="position:absolute;left:6580;top:-3504;width:48;height:16;mso-wrap-style:none;v-text-anchor:middle;mso-position-horizontal-relative:page">
                  <v:fill o:detectmouseclick="t" type="solid" color2="#7f9c5e"/>
                  <v:stroke color="#3465a4" joinstyle="round" endcap="flat"/>
                  <w10:wrap type="none"/>
                </v:shape>
                <v:shape id="shape_0" ID="任意多边形 1091" coordorigin="5285,4294965313" coordsize="73,73" path="l5357,-1910l5285,-1910l5321,-1983xe" stroked="t" o:allowincell="f" style="position:absolute;left:6580;top:-3504;width:48;height:16;mso-wrap-style:none;v-text-anchor:middle;mso-position-horizontal-relative:page">
                  <v:fill o:detectmouseclick="t" on="false"/>
                  <v:stroke color="#8063a1" weight="6480" joinstyle="round" endcap="flat"/>
                  <w10:wrap type="none"/>
                </v:shape>
                <v:shape id="shape_0" ID="任意多边形 1092" coordorigin="3994,4294965662" coordsize="73,73" path="l3994,-1562l4067,-1562l4031,-1634xe" fillcolor="#8063a1" stroked="f" o:allowincell="f" style="position:absolute;left:5703;top:-3419;width:48;height:16;mso-wrap-style:none;v-text-anchor:middle;mso-position-horizontal-relative:page">
                  <v:fill o:detectmouseclick="t" type="solid" color2="#7f9c5e"/>
                  <v:stroke color="#3465a4" joinstyle="round" endcap="flat"/>
                  <w10:wrap type="none"/>
                </v:shape>
                <v:shape id="shape_0" ID="任意多边形 1093" coordorigin="3994,4294965662" coordsize="73,73" path="l4067,-1562l3994,-1562l4031,-1634xe" stroked="t" o:allowincell="f" style="position:absolute;left:5703;top:-3419;width:48;height:16;mso-wrap-style:none;v-text-anchor:middle;mso-position-horizontal-relative:page">
                  <v:fill o:detectmouseclick="t" on="false"/>
                  <v:stroke color="#8063a1" weight="6480" joinstyle="round" endcap="flat"/>
                  <w10:wrap type="none"/>
                </v:shape>
                <v:shape id="shape_0" ID="任意多边形 1094" coordorigin="2970,4294965894" coordsize="73,73" path="l2970,-1329l3043,-1329l3007,-1402xe" fillcolor="#8063a1" stroked="f" o:allowincell="f" style="position:absolute;left:5007;top:-3362;width:48;height:16;mso-wrap-style:none;v-text-anchor:middle;mso-position-horizontal-relative:page">
                  <v:fill o:detectmouseclick="t" type="solid" color2="#7f9c5e"/>
                  <v:stroke color="#3465a4" joinstyle="round" endcap="flat"/>
                  <w10:wrap type="none"/>
                </v:shape>
                <v:shape id="shape_0" ID="任意多边形 1095" coordorigin="2970,4294965894" coordsize="73,73" path="l3043,-1329l2970,-1329l3007,-1402xe" stroked="t" o:allowincell="f" style="position:absolute;left:5007;top:-3362;width:48;height:16;mso-wrap-style:none;v-text-anchor:middle;mso-position-horizontal-relative:page">
                  <v:fill o:detectmouseclick="t" on="false"/>
                  <v:stroke color="#8063a1" weight="6480" joinstyle="round" endcap="flat"/>
                  <w10:wrap type="none"/>
                </v:shape>
                <v:shape id="shape_0" ID="任意多边形 1096" coordorigin="3007,4294963664" coordsize="5672,2150" path="l8606,-3613l8536,-3596l8467,-3580l8399,-3565l8331,-3550l8261,-3533l8190,-3514l8115,-3493l8036,-3467l7953,-3436l7863,-3400l7802,-3373l7739,-3343l7674,-3312l7607,-3278l7538,-3242l7467,-3205l7396,-3166l7323,-3126l7249,-3086l7174,-3044l7099,-3003l7023,-2961l6947,-2920l6871,-2879l6796,-2839l6720,-2799l6645,-2761l6574,-2725l6502,-2689l6430,-2652l6357,-2614l6284,-2577l6210,-2539l6136,-2502l6062,-2464l5987,-2427l5913,-2390l5838,-2353l5763,-2318l5689,-2282l5615,-2248l5541,-2215l5467,-2183l5393,-2151l5321,-2122l5243,-2091l5166,-2062l5087,-2034l5009,-2006l4930,-1980l4852,-1954l4773,-1929l4695,-1905l4618,-1881l4541,-1859l4464,-1836l4389,-1815l4315,-1794l4241,-1773l4169,-1754l4099,-1734l4030,-1715l3943,-1691l3858,-1670l3776,-1650l3696,-1631l3617,-1613l3540,-1596l3464,-1580l3388,-1564l3313,-1548l3238,-1533l3162,-1517l3085,-1500l3007,-1483e" stroked="t" o:allowincell="f" style="position:absolute;left:5032;top:-3906;width:3856;height:523;mso-wrap-style:none;v-text-anchor:middle;mso-position-horizontal-relative:page">
                  <v:fill o:detectmouseclick="t" on="false"/>
                  <v:stroke color="#006fc0" weight="10800" joinstyle="round" endcap="flat"/>
                  <w10:wrap type="none"/>
                </v:shape>
                <v:shape id="shape_0" ID="任意多边形 1097" coordorigin="8642,4294963628" coordsize="73,73" path="l8664,-3665l8653,-3657l8645,-3646l8642,-3632l8645,-3618l8653,-3606l8664,-3598l8678,-3595l8693,-3598l8704,-3606l8712,-3618l8715,-3632l8712,-3646l8704,-3657l8693,-3665l8678,-3668xe" fillcolor="#006fc0" stroked="f" o:allowincell="f" style="position:absolute;left:8863;top:-3915;width:48;height:16;mso-wrap-style:none;v-text-anchor:middle;mso-position-horizontal-relative:page">
                  <v:fill o:detectmouseclick="t" type="solid" color2="#ff903f"/>
                  <v:stroke color="#3465a4" joinstyle="round" endcap="flat"/>
                  <w10:wrap type="none"/>
                </v:shape>
                <v:shape id="shape_0" ID="任意多边形 1098" coordorigin="8642,4294963628" coordsize="73,73" path="l8712,-3618l8704,-3606l8693,-3598l8678,-3595l8664,-3598l8653,-3606l8645,-3618l8642,-3632l8645,-3646l8653,-3657l8664,-3665l8678,-3668l8693,-3665l8704,-3657l8712,-3646l8715,-3632xe" stroked="t" o:allowincell="f" style="position:absolute;left:8863;top:-3915;width:48;height:16;mso-wrap-style:none;v-text-anchor:middle;mso-position-horizontal-relative:page">
                  <v:fill o:detectmouseclick="t" on="false"/>
                  <v:stroke color="#006fc0" weight="6480" joinstyle="round" endcap="flat"/>
                  <w10:wrap type="none"/>
                </v:shape>
                <v:shape id="shape_0" ID="任意多边形 1099" coordorigin="7828,4294963860" coordsize="73,73" path="l7850,-3433l7838,-3425l7831,-3414l7828,-3400l7831,-3385l7838,-3374l7850,-3366l7864,-3363l7878,-3366l7890,-3374l7898,-3385l7901,-3400l7898,-3414l7890,-3425l7878,-3433l7864,-3436xe" fillcolor="#006fc0" stroked="f" o:allowincell="f" style="position:absolute;left:8310;top:-3858;width:48;height:16;mso-wrap-style:none;v-text-anchor:middle;mso-position-horizontal-relative:page">
                  <v:fill o:detectmouseclick="t" type="solid" color2="#ff903f"/>
                  <v:stroke color="#3465a4" joinstyle="round" endcap="flat"/>
                  <w10:wrap type="none"/>
                </v:shape>
                <v:shape id="shape_0" ID="任意多边形 1100" coordorigin="7828,4294963860" coordsize="73,73" path="l7898,-3385l7890,-3374l7878,-3366l7864,-3363l7850,-3366l7838,-3374l7831,-3385l7828,-3400l7831,-3414l7838,-3425l7850,-3433l7864,-3436l7878,-3433l7890,-3425l7898,-3414l7901,-3400xe" stroked="t" o:allowincell="f" style="position:absolute;left:8310;top:-3858;width:48;height:16;mso-wrap-style:none;v-text-anchor:middle;mso-position-horizontal-relative:page">
                  <v:fill o:detectmouseclick="t" on="false"/>
                  <v:stroke color="#006fc0" weight="6480" joinstyle="round" endcap="flat"/>
                  <w10:wrap type="none"/>
                </v:shape>
                <v:shape id="shape_0" ID="任意多边形 1101" coordorigin="6608,4294964499" coordsize="73,73" path="l6630,-2794l6619,-2786l6611,-2775l6608,-2760l6611,-2746l6619,-2735l6630,-2727l6645,-2724l6659,-2727l6670,-2735l6678,-2746l6681,-2760l6678,-2775l6670,-2786l6659,-2794l6645,-2797xe" fillcolor="#006fc0" stroked="f" o:allowincell="f" style="position:absolute;left:7481;top:-3701;width:48;height:16;mso-wrap-style:none;v-text-anchor:middle;mso-position-horizontal-relative:page">
                  <v:fill o:detectmouseclick="t" type="solid" color2="#ff903f"/>
                  <v:stroke color="#3465a4" joinstyle="round" endcap="flat"/>
                  <w10:wrap type="none"/>
                </v:shape>
                <v:shape id="shape_0" ID="任意多边形 1102" coordorigin="6608,4294964499" coordsize="73,73" path="l6678,-2746l6670,-2735l6659,-2727l6645,-2724l6630,-2727l6619,-2735l6611,-2746l6608,-2760l6611,-2775l6619,-2786l6630,-2794l6645,-2797l6659,-2794l6670,-2786l6678,-2775l6681,-2760xe" stroked="t" o:allowincell="f" style="position:absolute;left:7481;top:-3701;width:48;height:16;mso-wrap-style:none;v-text-anchor:middle;mso-position-horizontal-relative:page">
                  <v:fill o:detectmouseclick="t" on="false"/>
                  <v:stroke color="#006fc0" weight="6480" joinstyle="round" endcap="flat"/>
                  <w10:wrap type="none"/>
                </v:shape>
                <v:shape id="shape_0" ID="任意多边形 1103" coordorigin="5285,4294965138" coordsize="73,73" path="l5307,-2155l5295,-2147l5288,-2135l5285,-2121l5288,-2107l5295,-2095l5307,-2088l5321,-2085l5335,-2088l5347,-2095l5355,-2107l5357,-2121l5355,-2135l5347,-2147l5335,-2155l5321,-2158xe" fillcolor="#006fc0" stroked="f" o:allowincell="f" style="position:absolute;left:6580;top:-3546;width:48;height:16;mso-wrap-style:none;v-text-anchor:middle;mso-position-horizontal-relative:page">
                  <v:fill o:detectmouseclick="t" type="solid" color2="#ff903f"/>
                  <v:stroke color="#3465a4" joinstyle="round" endcap="flat"/>
                  <w10:wrap type="none"/>
                </v:shape>
                <v:shape id="shape_0" ID="任意多边形 1104" coordorigin="5285,4294965138" coordsize="73,73" path="l5355,-2107l5347,-2095l5335,-2088l5321,-2085l5307,-2088l5295,-2095l5288,-2107l5285,-2121l5288,-2135l5295,-2147l5307,-2155l5321,-2158l5335,-2155l5347,-2147l5355,-2135l5357,-2121xe" stroked="t" o:allowincell="f" style="position:absolute;left:6580;top:-3546;width:48;height:16;mso-wrap-style:none;v-text-anchor:middle;mso-position-horizontal-relative:page">
                  <v:fill o:detectmouseclick="t" on="false"/>
                  <v:stroke color="#006fc0" weight="6480" joinstyle="round" endcap="flat"/>
                  <w10:wrap type="none"/>
                </v:shape>
                <v:shape id="shape_0" ID="任意多边形 1105" coordorigin="3994,4294965546" coordsize="73,73" path="l4016,-1748l4005,-1740l3997,-1728l3994,-1714l3997,-1700l4005,-1688l4016,-1681l4031,-1678l4045,-1681l4056,-1688l4064,-1700l4067,-1714l4064,-1728l4056,-1740l4045,-1748l4031,-1750xe" fillcolor="#006fc0" stroked="f" o:allowincell="f" style="position:absolute;left:5703;top:-3447;width:48;height:16;mso-wrap-style:none;v-text-anchor:middle;mso-position-horizontal-relative:page">
                  <v:fill o:detectmouseclick="t" type="solid" color2="#ff903f"/>
                  <v:stroke color="#3465a4" joinstyle="round" endcap="flat"/>
                  <w10:wrap type="none"/>
                </v:shape>
                <v:shape id="shape_0" ID="任意多边形 1106" coordorigin="3994,4294965546" coordsize="73,73" path="l4064,-1700l4056,-1688l4045,-1681l4031,-1678l4016,-1681l4005,-1688l3997,-1700l3994,-1714l3997,-1728l4005,-1740l4016,-1748l4031,-1750l4045,-1748l4056,-1740l4064,-1728l4067,-1714xe" stroked="t" o:allowincell="f" style="position:absolute;left:5703;top:-3447;width:48;height:16;mso-wrap-style:none;v-text-anchor:middle;mso-position-horizontal-relative:page">
                  <v:fill o:detectmouseclick="t" on="false"/>
                  <v:stroke color="#006fc0" weight="6480" joinstyle="round" endcap="flat"/>
                  <w10:wrap type="none"/>
                </v:shape>
                <v:shape id="shape_0" ID="任意多边形 1107" coordorigin="2970,4294965778" coordsize="73,73" path="l2993,-1515l2981,-1508l2973,-1496l2970,-1482l2973,-1468l2981,-1456l2993,-1448l3007,-1446l3021,-1448l3032,-1456l3040,-1468l3043,-1482l3040,-1496l3032,-1508l3021,-1515l3007,-1518xe" fillcolor="#006fc0" stroked="f" o:allowincell="f" style="position:absolute;left:5007;top:-3391;width:48;height:16;mso-wrap-style:none;v-text-anchor:middle;mso-position-horizontal-relative:page">
                  <v:fill o:detectmouseclick="t" type="solid" color2="#ff903f"/>
                  <v:stroke color="#3465a4" joinstyle="round" endcap="flat"/>
                  <w10:wrap type="none"/>
                </v:shape>
                <v:shape id="shape_0" ID="任意多边形 1108" coordorigin="2970,4294965778" coordsize="73,73" path="l3040,-1468l3032,-1456l3021,-1448l3007,-1446l2993,-1448l2981,-1456l2973,-1468l2970,-1482l2973,-1496l2981,-1508l2993,-1515l3007,-1518l3021,-1515l3032,-1508l3040,-1496l3043,-1482xe" stroked="t" o:allowincell="f" style="position:absolute;left:5007;top:-3391;width:48;height:16;mso-wrap-style:none;v-text-anchor:middle;mso-position-horizontal-relative:page">
                  <v:fill o:detectmouseclick="t" on="false"/>
                  <v:stroke color="#006fc0" weight="6480" joinstyle="round" endcap="flat"/>
                  <w10:wrap type="none"/>
                </v:shape>
                <v:shape id="shape_0" ID="图片 1109" stroked="f" o:allowincell="f" style="position:absolute;left:5120;top:-3962;width:144;height:39;mso-wrap-style:none;v-text-anchor:middle;mso-position-horizontal-relative:page" type="_x0000_t75">
                  <v:imagedata r:id="rId307" o:detectmouseclick="t"/>
                  <v:stroke color="#3465a4" joinstyle="round" endcap="flat"/>
                  <w10:wrap type="none"/>
                </v:shape>
                <v:rect id="shape_0" ID="矩形 1110" fillcolor="white" stroked="f" o:allowincell="f" style="position:absolute;left:8189;top:-3330;width:1078;height:174;mso-wrap-style:none;v-text-anchor:middle;mso-position-horizontal-relative:page">
                  <v:fill o:detectmouseclick="t" type="solid" color2="black"/>
                  <v:stroke color="#3465a4" joinstyle="round" endcap="flat"/>
                  <w10:wrap type="none"/>
                </v:rect>
                <v:rect id="shape_0" ID="矩形 1111" stroked="t" o:allowincell="f" style="position:absolute;left:8189;top:-3330;width:1078;height:174;mso-wrap-style:none;v-text-anchor:middle;mso-position-horizontal-relative:page">
                  <v:fill o:detectmouseclick="t" on="false"/>
                  <v:stroke color="black" weight="10800" joinstyle="miter" endcap="flat"/>
                  <w10:wrap type="none"/>
                </v:rect>
                <v:line id="shape_0" from="8332,-3307" to="8519,-3307" ID="直线 1112" stroked="t" o:allowincell="f" style="position:absolute;mso-position-horizontal-relative:page">
                  <v:stroke color="black" weight="10800" joinstyle="miter" endcap="flat"/>
                  <v:fill o:detectmouseclick="t" on="false"/>
                  <w10:wrap type="none"/>
                </v:line>
                <v:shape id="shape_0" ID="任意多边形 1113" coordorigin="7962,4294966078" coordsize="73,73" path="l7962,-1145l8035,-1145l7998,-1218xe" fillcolor="black" stroked="f" o:allowincell="f" style="position:absolute;left:8401;top:-3317;width:48;height:16;mso-wrap-style:none;v-text-anchor:middle;mso-position-horizontal-relative:page">
                  <v:fill o:detectmouseclick="t" type="solid" color2="white"/>
                  <v:stroke color="#3465a4" joinstyle="round" endcap="flat"/>
                  <w10:wrap type="none"/>
                </v:shape>
                <v:shape id="shape_0" ID="任意多边形 1114" coordorigin="7962,4294966078" coordsize="73,73" path="l8035,-1145l7962,-1145l7998,-1218xe" stroked="t" o:allowincell="f" style="position:absolute;left:8401;top:-3317;width:48;height:16;mso-wrap-style:none;v-text-anchor:middle;mso-position-horizontal-relative:page">
                  <v:fill o:detectmouseclick="t" on="false"/>
                  <v:stroke color="black" weight="6480" joinstyle="round" endcap="flat"/>
                  <w10:wrap type="none"/>
                </v:shape>
                <v:shape id="shape_0" ID="任意多边形 1115" coordorigin="8164,4294966058" coordsize="805,111" path="l8193,-1235l8192,-1233l8197,-1232l8200,-1232l8203,-1229l8204,-1228l8204,-1223l8203,-1219l8181,-1143l8180,-1139l8177,-1136l8176,-1135l8172,-1133l8169,-1133l8165,-1133l8164,-1130l8224,-1130l8236,-1131l8248,-1136l8206,-1136l8204,-1136l8201,-1136l8215,-1183l8247,-1183l8246,-1184l8236,-1186l8246,-1189l8246,-1189l8216,-1189l8228,-1230l8233,-1230l8237,-1230l8264,-1230l8263,-1230l8259,-1233l8254,-1234l8250,-1235l8244,-1235xl8221,-1183l8226,-1183l8231,-1180l8234,-1178l8235,-1176l8237,-1173l8238,-1170l8238,-1159l8236,-1152l8227,-1139l8219,-1136l8248,-1136l8248,-1136l8253,-1140l8260,-1150l8262,-1156l8262,-1167l8260,-1172l8253,-1180l8247,-1183xl8237,-1230l8240,-1229l8245,-1224l8247,-1220l8247,-1212l8245,-1208l8241,-1198l8237,-1194l8233,-1192l8229,-1190l8224,-1189l8216,-1189l8246,-1189l8253,-1191l8262,-1196l8265,-1199l8270,-1207l8271,-1211l8271,-1219l8269,-1223l8264,-1230xl8313,-1202l8307,-1200l8294,-1189l8288,-1182l8279,-1163l8277,-1155l8277,-1141l8278,-1138l8282,-1130l8285,-1128l8294,-1128l8297,-1129l8306,-1136l8311,-1142l8301,-1142l8298,-1144l8297,-1145l8297,-1147l8297,-1157l8299,-1166l8307,-1185l8311,-1192l8316,-1197l8318,-1197l8327,-1197l8327,-1198l8323,-1201l8321,-1202xl8318,-1153l8314,-1142l8313,-1138l8313,-1134l8314,-1132l8317,-1129l8320,-1128l8327,-1128l8332,-1129l8340,-1136l8343,-1139l8335,-1139l8334,-1140l8333,-1141l8333,-1143l8335,-1149l8336,-1153xl8342,-1144l8340,-1142l8338,-1140l8336,-1139l8343,-1139l8344,-1140l8348,-1147l8345,-1149xl8321,-1197l8322,-1197l8324,-1193l8325,-1190l8325,-1179l8323,-1170l8318,-1160l8315,-1155l8312,-1150l8308,-1146l8306,-1143l8304,-1142l8311,-1142l8312,-1143l8318,-1153l8336,-1153l8347,-1190l8329,-1190l8328,-1195l8327,-1197xl8331,-1200l8329,-1190l8347,-1190l8350,-1201xl8357,-1154l8353,-1128l8356,-1128l8358,-1130l8361,-1131l8392,-1131l8393,-1132l8376,-1132l8374,-1132l8368,-1135l8366,-1138l8363,-1143l8361,-1147l8359,-1154xl8363,-1131l8365,-1130l8372,-1128l8376,-1128l8384,-1128l8388,-1129l8392,-1131xl8380,-1202l8374,-1200l8366,-1193l8364,-1188l8364,-1179l8365,-1176l8368,-1170l8372,-1165l8383,-1154l8385,-1150l8388,-1145l8388,-1144l8388,-1138l8388,-1136l8384,-1132l8381,-1132l8393,-1132l8396,-1133l8399,-1136l8403,-1144l8404,-1147l8404,-1155l8404,-1159l8400,-1166l8395,-1172l8385,-1183l8383,-1185l8382,-1188l8381,-1189l8381,-1193l8382,-1195l8385,-1197l8387,-1198l8412,-1198l8412,-1200l8403,-1200l8402,-1200l8395,-1202l8391,-1202xl8393,-1198l8397,-1196l8404,-1189l8406,-1184l8406,-1178l8409,-1178l8412,-1198xl8410,-1202l8409,-1200l8407,-1200l8412,-1200l8413,-1202xl8464,-1202l8455,-1200l8438,-1189l8431,-1182l8426,-1174l8421,-1165l8419,-1157l8419,-1143l8420,-1138l8427,-1130l8433,-1128l8449,-1128l8455,-1129l8466,-1135l8469,-1138l8448,-1138l8445,-1139l8441,-1144l8439,-1147l8439,-1153l8440,-1156l8440,-1159l8447,-1160l8452,-1160l8461,-1163l8461,-1163l8441,-1163l8445,-1176l8449,-1185l8458,-1195l8461,-1197l8484,-1197l8480,-1201l8476,-1202xl8471,-1145l8466,-1142l8459,-1139l8456,-1138l8469,-1138l8472,-1141l8478,-1148l8476,-1150xl8464,-1197l8467,-1196l8467,-1195l8468,-1194l8468,-1189l8467,-1185l8463,-1177l8461,-1174l8456,-1169l8454,-1167l8449,-1165l8445,-1164l8441,-1163l8461,-1163l8466,-1165l8475,-1171l8479,-1175l8484,-1184l8485,-1187l8485,-1194l8484,-1197l8484,-1197xl8526,-1202l8522,-1201l8514,-1197l8510,-1193l8501,-1183l8497,-1177l8490,-1162l8488,-1155l8488,-1140l8489,-1136l8495,-1129l8498,-1128l8505,-1128l8509,-1129l8517,-1136l8522,-1142l8513,-1142l8510,-1144l8509,-1145l8508,-1147l8508,-1157l8510,-1165l8518,-1185l8522,-1192l8528,-1197l8530,-1198l8539,-1198l8539,-1198l8537,-1200l8534,-1202l8532,-1202xl8529,-1155l8526,-1142l8525,-1139l8525,-1134l8526,-1132l8529,-1129l8532,-1128l8544,-1128l8552,-1134l8554,-1139l8546,-1139l8545,-1139l8544,-1141l8544,-1142l8545,-1145l8548,-1155xl8553,-1144l8551,-1142l8549,-1140l8546,-1139l8554,-1139l8559,-1147l8556,-1148xl8533,-1198l8534,-1197l8537,-1194l8538,-1192l8538,-1183l8535,-1175l8527,-1156l8523,-1149l8516,-1143l8515,-1142l8522,-1142l8523,-1143l8529,-1155l8548,-1155l8560,-1196l8541,-1196l8539,-1198xl8545,-1230l8546,-1230l8547,-1229l8549,-1226l8549,-1224l8548,-1220l8541,-1196l8560,-1196l8570,-1230xl8567,-1238l8542,-1233l8541,-1230l8544,-1230l8570,-1230l8572,-1238xl8614,-1192l8615,-1192l8618,-1190l8619,-1188l8620,-1182l8620,-1180l8620,-1155l8620,-1147l8620,-1138l8619,-1128l8623,-1128l8645,-1160l8640,-1160l8640,-1167l8640,-1182l8639,-1185l8638,-1192xl8656,-1176l8661,-1128l8664,-1128l8678,-1140l8685,-1147l8679,-1147l8676,-1176xl8697,-1202l8695,-1201l8691,-1198l8691,-1195l8691,-1191l8691,-1190l8691,-1189l8692,-1187l8695,-1183l8696,-1182l8697,-1180l8698,-1177l8698,-1174l8696,-1170l8694,-1166l8692,-1161l8687,-1155l8679,-1147l8685,-1147l8688,-1150l8696,-1160l8702,-1167l8707,-1177l8710,-1184l8710,-1193l8709,-1197l8705,-1201l8703,-1202xl8670,-1202l8640,-1160l8645,-1160l8656,-1176l8676,-1176l8673,-1202xl8609,-1195l8609,-1192l8612,-1192l8638,-1192l8638,-1194l8637,-1198l8636,-1202xl8749,-1202l8743,-1200l8730,-1189l8724,-1182l8715,-1163l8713,-1155l8713,-1141l8714,-1138l8719,-1130l8722,-1128l8730,-1128l8734,-1129l8743,-1136l8748,-1142l8738,-1142l8735,-1144l8734,-1145l8734,-1147l8734,-1157l8736,-1166l8744,-1185l8747,-1192l8753,-1197l8754,-1197l8763,-1197l8763,-1198l8760,-1201l8757,-1202xl8754,-1153l8751,-1142l8750,-1138l8750,-1134l8751,-1132l8754,-1129l8756,-1128l8764,-1128l8768,-1129l8777,-1136l8780,-1139l8772,-1139l8770,-1140l8770,-1141l8770,-1143l8771,-1149l8773,-1153xl8779,-1144l8777,-1142l8774,-1140l8773,-1139l8780,-1139l8781,-1140l8784,-1147l8782,-1149xl8757,-1197l8759,-1197l8760,-1195l8761,-1193l8762,-1190l8762,-1179l8759,-1170l8751,-1155l8748,-1150l8745,-1146l8743,-1143l8740,-1142l8748,-1142l8748,-1143l8754,-1153l8773,-1153l8783,-1190l8765,-1190l8764,-1195l8763,-1197xl8768,-1200l8765,-1190l8783,-1190l8786,-1201xl8807,-1191l8793,-1144l8793,-1141l8793,-1135l8794,-1132l8798,-1129l8800,-1128l8808,-1128l8812,-1129l8817,-1132l8821,-1135l8823,-1137l8815,-1137l8813,-1138l8813,-1139l8812,-1141l8813,-1143l8827,-1191xl8881,-1202l8873,-1200l8856,-1189l8849,-1182l8839,-1165l8837,-1157l8837,-1143l8838,-1138l8845,-1130l8851,-1128l8866,-1128l8873,-1129l8884,-1135l8887,-1138l8866,-1138l8863,-1139l8858,-1144l8857,-1147l8857,-1153l8858,-1156l8858,-1159l8864,-1160l8870,-1160l8879,-1163l8879,-1163l8859,-1163l8863,-1176l8867,-1185l8876,-1195l8879,-1197l8902,-1197l8898,-1201l8894,-1202xl8823,-1143l8820,-1140l8817,-1138l8815,-1137l8823,-1137l8825,-1140l8828,-1146l8826,-1148xl8889,-1145l8884,-1142l8877,-1139l8873,-1138l8887,-1138l8890,-1141l8896,-1148l8893,-1150xl8881,-1197l8884,-1196l8885,-1195l8885,-1194l8886,-1189l8885,-1185l8881,-1177l8879,-1174l8874,-1169l8872,-1167l8867,-1165l8863,-1164l8859,-1163l8879,-1163l8884,-1165l8893,-1171l8897,-1175l8902,-1184l8903,-1187l8903,-1194l8902,-1197l8902,-1197xl8831,-1221l8825,-1214l8819,-1209l8810,-1202l8805,-1199l8798,-1197l8797,-1191l8837,-1191l8839,-1200l8829,-1200l8835,-1221xl8937,-1202l8913,-1197l8913,-1195l8915,-1195l8917,-1195l8918,-1194l8920,-1192l8921,-1192l8921,-1191l8921,-1188l8920,-1185l8907,-1130l8925,-1130l8928,-1141l8930,-1148l8933,-1156l8934,-1158l8930,-1158l8942,-1202xl8958,-1202l8955,-1201l8952,-1198l8948,-1192l8943,-1184l8937,-1173l8930,-1158l8934,-1158l8935,-1161l8941,-1172l8943,-1176l8945,-1179l8947,-1181l8948,-1183l8949,-1183l8951,-1184l8967,-1184l8968,-1188l8968,-1196l8967,-1198l8965,-1201l8963,-1202xl8951,-1184l8952,-1183l8953,-1183l8953,-1182l8956,-1178l8957,-1177l8961,-1177l8963,-1178l8967,-1184l8967,-1184xe" fillcolor="black" stroked="f" o:allowincell="f" style="position:absolute;left:8538;top:-3322;width:546;height:26;mso-wrap-style:none;v-text-anchor:middle;mso-position-horizontal-relative:page">
                  <v:fill o:detectmouseclick="t" type="solid" color2="white"/>
                  <v:stroke color="#3465a4" joinstyle="round" endcap="flat"/>
                  <w10:wrap type="none"/>
                </v:shape>
                <v:line id="shape_0" from="8332,-3264" to="8519,-3264" ID="直线 1116" stroked="t" o:allowincell="f" style="position:absolute;mso-position-horizontal-relative:page">
                  <v:stroke color="red" weight="10800" joinstyle="miter" endcap="flat"/>
                  <v:fill o:detectmouseclick="t" on="false"/>
                  <w10:wrap type="none"/>
                </v:line>
                <v:rect id="shape_0" ID="矩形 1117" fillcolor="red" stroked="f" o:allowincell="f" style="position:absolute;left:8401;top:-3273;width:48;height:16;mso-wrap-style:none;v-text-anchor:middle;mso-position-horizontal-relative:page">
                  <v:fill o:detectmouseclick="t" type="solid" color2="aqua"/>
                  <v:stroke color="#3465a4" joinstyle="round" endcap="flat"/>
                  <w10:wrap type="none"/>
                </v:rect>
                <v:rect id="shape_0" ID="矩形 1118" stroked="t" o:allowincell="f" style="position:absolute;left:8401;top:-3273;width:48;height:16;mso-wrap-style:none;v-text-anchor:middle;mso-position-horizontal-relative:page">
                  <v:fill o:detectmouseclick="t" on="false"/>
                  <v:stroke color="#dd0706" weight="6480" joinstyle="miter" endcap="flat"/>
                  <w10:wrap type="none"/>
                </v:rect>
                <v:shape id="shape_0" ID="任意多边形 1119" coordorigin="8172,4294966245" coordsize="410,142" path="l8201,-1014l8191,-1008l8176,-989l8172,-978l8172,-953l8180,-944l8197,-941l8187,-909l8199,-909l8209,-940l8224,-941l8232,-944l8210,-944l8210,-945l8198,-945l8192,-947l8190,-951l8190,-962l8191,-968l8195,-984l8197,-991l8203,-1002l8205,-1006l8208,-1009l8210,-1010l8213,-1011l8215,-1015xl8236,-1005l8237,-1002l8237,-988l8235,-978l8225,-952l8219,-945l8210,-944l8232,-944l8235,-946l8251,-967l8255,-978l8255,-997l8253,-1003l8251,-1005xl8229,-1015l8224,-1013l8217,-1005l8214,-999l8198,-945l8210,-945l8226,-998l8227,-1002l8230,-1005l8231,-1005l8251,-1005l8245,-1013l8241,-1015xl8267,-1013l8267,-1003l8352,-1003l8352,-1013xl8267,-988l8267,-978l8352,-978l8352,-988xl8444,-1051l8439,-1049l8431,-1044l8426,-1040l8415,-1025l8411,-1016l8403,-995l8401,-983l8401,-965l8402,-960l8405,-951l8408,-947l8415,-942l8418,-941l8427,-941l8431,-942l8439,-946l8421,-946l8420,-946l8417,-949l8416,-951l8416,-959l8417,-962l8418,-967l8418,-970l8420,-978l8424,-990l8427,-1001l8430,-1012l8433,-1021l8438,-1035l8440,-1039l8442,-1043l8444,-1044l8446,-1045l8447,-1045l8462,-1045l8458,-1049l8453,-1051xl8479,-966l8476,-965l8471,-960l8470,-958l8469,-950l8471,-947l8476,-942l8479,-941l8486,-941l8489,-942l8494,-947l8495,-950l8495,-957l8494,-960l8489,-965l8486,-966xl8451,-1045l8452,-1045l8455,-1042l8456,-1040l8456,-1031l8454,-1023l8447,-997l8443,-983l8439,-970l8434,-954l8431,-950l8427,-946l8426,-946l8439,-946l8440,-946l8443,-949l8446,-952l8451,-957l8455,-963l8463,-978l8466,-986l8470,-1003l8471,-1011l8471,-1025l8470,-1030l8467,-1039l8465,-1043l8462,-1045xl8550,-1039l8552,-1038l8555,-1035l8556,-1033l8556,-1029l8555,-1027l8535,-956l8533,-953l8531,-949l8529,-948l8525,-946l8521,-946l8516,-946l8515,-943l8568,-943l8569,-946l8564,-946l8560,-946l8558,-947l8557,-948l8555,-951l8554,-952l8554,-954l8555,-957l8579,-1039xl8579,-1051l8539,-1041l8540,-1038l8544,-1039l8546,-1039l8579,-1039l8582,-1051xe" fillcolor="black" stroked="f" o:allowincell="f" style="position:absolute;left:8544;top:-3277;width:277;height:33;mso-wrap-style:none;v-text-anchor:middle;mso-position-horizontal-relative:page">
                  <v:fill o:detectmouseclick="t" type="solid" color2="white"/>
                  <v:stroke color="#3465a4" joinstyle="round" endcap="flat"/>
                  <w10:wrap type="none"/>
                </v:shape>
                <v:shape id="shape_0" ID="图片 1120" stroked="f" o:allowincell="f" style="position:absolute;left:8858;top:-3277;width:241;height:26;mso-wrap-style:none;v-text-anchor:middle;mso-position-horizontal-relative:page" type="_x0000_t75">
                  <v:imagedata r:id="rId308" o:detectmouseclick="t"/>
                  <v:stroke color="#3465a4" joinstyle="round" endcap="flat"/>
                  <w10:wrap type="none"/>
                </v:shape>
                <v:line id="shape_0" from="8332,-3220" to="8519,-3220" ID="直线 1121" stroked="t" o:allowincell="f" style="position:absolute;mso-position-horizontal-relative:page">
                  <v:stroke color="#8063a1" weight="10800" joinstyle="miter" endcap="flat"/>
                  <v:fill o:detectmouseclick="t" on="false"/>
                  <w10:wrap type="none"/>
                </v:line>
                <v:shape id="shape_0" ID="任意多边形 1122" coordorigin="7962,4294966439" coordsize="73,73" path="l7962,-785l8035,-785l7998,-857xe" fillcolor="#8063a1" stroked="f" o:allowincell="f" style="position:absolute;left:8401;top:-3229;width:48;height:16;mso-wrap-style:none;v-text-anchor:middle;mso-position-horizontal-relative:page">
                  <v:fill o:detectmouseclick="t" type="solid" color2="#7f9c5e"/>
                  <v:stroke color="#3465a4" joinstyle="round" endcap="flat"/>
                  <w10:wrap type="none"/>
                </v:shape>
                <v:shape id="shape_0" ID="任意多边形 1123" coordorigin="7962,4294966439" coordsize="73,73" path="l8035,-785l7962,-785l7998,-857xe" stroked="t" o:allowincell="f" style="position:absolute;left:8401;top:-3229;width:48;height:16;mso-wrap-style:none;v-text-anchor:middle;mso-position-horizontal-relative:page">
                  <v:fill o:detectmouseclick="t" on="false"/>
                  <v:stroke color="#8063a1" weight="6480" joinstyle="round" endcap="flat"/>
                  <w10:wrap type="none"/>
                </v:shape>
                <v:shape id="shape_0" ID="任意多边形 1124" coordorigin="8172,4294966426" coordsize="416,142" path="l8201,-833l8191,-828l8176,-809l8172,-798l8172,-773l8180,-764l8197,-761l8187,-729l8199,-729l8209,-760l8224,-760l8232,-764l8210,-764l8210,-765l8198,-765l8192,-767l8190,-771l8190,-781l8191,-788l8195,-804l8197,-811l8203,-822l8205,-826l8208,-829l8210,-830l8213,-831l8215,-835xl8236,-825l8237,-822l8237,-808l8235,-798l8225,-772l8219,-765l8210,-764l8232,-764l8235,-766l8251,-787l8255,-798l8255,-816l8253,-823l8251,-825xl8229,-835l8224,-833l8217,-825l8214,-819l8198,-765l8210,-765l8226,-818l8227,-822l8230,-824l8231,-825l8251,-825l8245,-832l8241,-835xl8267,-833l8267,-823l8352,-823l8352,-833xl8267,-808l8267,-798l8352,-798l8352,-808xl8444,-870l8439,-869l8431,-864l8426,-859l8415,-845l8411,-836l8403,-814l8401,-802l8401,-785l8402,-780l8405,-770l8408,-767l8415,-762l8418,-761l8427,-761l8431,-762l8439,-766l8421,-766l8420,-766l8417,-769l8416,-771l8416,-779l8417,-782l8418,-786l8418,-790l8420,-798l8424,-809l8427,-821l8430,-832l8433,-840l8438,-855l8440,-859l8442,-862l8444,-864l8446,-865l8447,-865l8462,-865l8458,-869l8453,-870xl8479,-786l8476,-785l8471,-780l8470,-777l8469,-770l8471,-767l8476,-762l8479,-761l8486,-761l8489,-762l8494,-767l8495,-770l8495,-777l8494,-780l8489,-785l8486,-786xl8451,-865l8452,-864l8455,-861l8456,-859l8456,-851l8454,-843l8447,-817l8443,-802l8439,-790l8434,-774l8431,-770l8427,-766l8426,-766l8439,-766l8440,-766l8443,-768l8451,-777l8455,-783l8463,-798l8466,-806l8470,-823l8471,-831l8471,-845l8470,-849l8467,-859l8467,-859l8465,-863l8462,-865xl8557,-855l8560,-854l8566,-848l8568,-844l8568,-834l8567,-829l8563,-819l8557,-812l8549,-803l8541,-794l8532,-785l8522,-776l8512,-766l8512,-763l8568,-763l8576,-781l8535,-781l8547,-791l8557,-800l8565,-807l8570,-812l8577,-820l8582,-826l8585,-832l8587,-837l8588,-842l8588,-854l8588,-855xl8577,-792l8574,-787l8572,-784l8567,-781l8562,-781l8576,-781l8580,-792xl8554,-870l8547,-868l8537,-858l8534,-852l8531,-845l8534,-843l8539,-851l8545,-855l8588,-855l8586,-859l8576,-868l8570,-870xe" fillcolor="black" stroked="f" o:allowincell="f" style="position:absolute;left:8544;top:-3233;width:281;height:33;mso-wrap-style:none;v-text-anchor:middle;mso-position-horizontal-relative:page">
                  <v:fill o:detectmouseclick="t" type="solid" color2="white"/>
                  <v:stroke color="#3465a4" joinstyle="round" endcap="flat"/>
                  <w10:wrap type="none"/>
                </v:shape>
                <v:shape id="shape_0" ID="图片 1125" stroked="f" o:allowincell="f" style="position:absolute;left:8858;top:-3233;width:241;height:26;mso-wrap-style:none;v-text-anchor:middle;mso-position-horizontal-relative:page" type="_x0000_t75">
                  <v:imagedata r:id="rId309" o:detectmouseclick="t"/>
                  <v:stroke color="#3465a4" joinstyle="round" endcap="flat"/>
                  <w10:wrap type="none"/>
                </v:shape>
                <v:line id="shape_0" from="8332,-3177" to="8519,-3177" ID="直线 1126" stroked="t" o:allowincell="f" style="position:absolute;mso-position-horizontal-relative:page">
                  <v:stroke color="#006fc0" weight="10800" joinstyle="miter" endcap="flat"/>
                  <v:fill o:detectmouseclick="t" on="false"/>
                  <w10:wrap type="none"/>
                </v:line>
                <v:shape id="shape_0" ID="任意多边形 1127" coordorigin="7962,4294966619" coordsize="73,73" path="l7984,-674l7972,-666l7965,-655l7962,-641l7965,-627l7972,-615l7984,-607l7998,-604l8012,-607l8024,-615l8032,-627l8035,-641l8032,-655l8024,-666l8012,-674l7998,-677xe" fillcolor="#006fc0" stroked="f" o:allowincell="f" style="position:absolute;left:8401;top:-3186;width:48;height:16;mso-wrap-style:none;v-text-anchor:middle;mso-position-horizontal-relative:page">
                  <v:fill o:detectmouseclick="t" type="solid" color2="#ff903f"/>
                  <v:stroke color="#3465a4" joinstyle="round" endcap="flat"/>
                  <w10:wrap type="none"/>
                </v:shape>
                <v:shape id="shape_0" ID="任意多边形 1128" coordorigin="7962,4294966619" coordsize="73,73" path="l8032,-627l8024,-615l8012,-607l7998,-604l7984,-607l7972,-615l7965,-627l7962,-641l7965,-655l7972,-666l7984,-674l7998,-677l8012,-674l8024,-666l8032,-655l8035,-641xe" stroked="t" o:allowincell="f" style="position:absolute;left:8401;top:-3186;width:48;height:16;mso-wrap-style:none;v-text-anchor:middle;mso-position-horizontal-relative:page">
                  <v:fill o:detectmouseclick="t" on="false"/>
                  <v:stroke color="#006fc0" weight="6480" joinstyle="round" endcap="flat"/>
                  <w10:wrap type="none"/>
                </v:shape>
                <v:shape id="shape_0" ID="任意多边形 1129" coordorigin="8172,4294966606" coordsize="414,142" path="l8201,-653l8191,-648l8176,-629l8172,-618l8172,-593l8180,-584l8197,-581l8187,-548l8199,-548l8209,-580l8224,-580l8232,-584l8210,-584l8210,-584l8198,-584l8192,-586l8190,-591l8190,-601l8191,-607l8195,-623l8197,-630l8203,-642l8205,-646l8208,-649l8210,-650l8213,-651l8215,-655xl8236,-645l8237,-642l8237,-628l8235,-617l8225,-592l8219,-585l8210,-584l8232,-584l8235,-586l8251,-607l8255,-617l8255,-636l8253,-642l8251,-645xl8229,-655l8224,-653l8217,-645l8214,-638l8198,-584l8210,-584l8226,-638l8227,-642l8230,-644l8231,-645l8251,-645l8245,-652l8241,-655xl8267,-653l8267,-643l8352,-643l8352,-653xl8267,-627l8267,-617l8352,-617l8352,-627xl8444,-690l8439,-689l8435,-687l8431,-684l8426,-679l8415,-665l8411,-656l8403,-634l8401,-622l8401,-605l8402,-600l8405,-590l8408,-587l8415,-582l8418,-580l8427,-580l8431,-581l8439,-585l8421,-585l8420,-586l8417,-589l8416,-591l8416,-599l8417,-601l8418,-606l8418,-610l8420,-617l8424,-629l8427,-641l8430,-651l8433,-660l8438,-675l8440,-679l8442,-682l8444,-683l8446,-685l8447,-685l8462,-685l8458,-689l8453,-690xl8479,-606l8476,-605l8471,-600l8470,-597l8469,-589l8471,-587l8476,-582l8479,-580l8486,-580l8489,-582l8494,-587l8495,-589l8495,-597l8494,-600l8489,-605l8486,-606xl8451,-685l8452,-684l8455,-681l8456,-679l8456,-671l8454,-663l8447,-637l8443,-622l8439,-610l8434,-593l8431,-589l8427,-586l8426,-585l8439,-585l8440,-586l8443,-588l8451,-596l8455,-603l8463,-617l8466,-625l8470,-643l8471,-651l8471,-665l8470,-669l8467,-679l8467,-679l8465,-683l8462,-685xl8520,-599l8517,-598l8514,-595l8513,-593l8513,-588l8514,-585l8520,-582l8524,-580l8542,-580l8553,-584l8559,-588l8542,-588l8538,-590l8530,-595l8527,-597l8526,-598l8522,-599xl8558,-681l8561,-679l8566,-674l8567,-672l8567,-664l8566,-660l8560,-653l8556,-650l8550,-648l8546,-646l8540,-644l8533,-643l8532,-640l8538,-639l8542,-638l8549,-634l8552,-631l8557,-622l8558,-617l8558,-604l8556,-598l8550,-590l8547,-588l8559,-588l8572,-599l8577,-609l8577,-627l8576,-633l8570,-641l8566,-643l8560,-646l8566,-648l8571,-649l8578,-654l8581,-656l8585,-663l8586,-666l8586,-676l8584,-681xl8558,-690l8553,-689l8544,-683l8540,-679l8535,-672l8538,-670l8541,-674l8544,-677l8549,-680l8551,-681l8584,-681l8576,-688l8570,-690xe" fillcolor="black" stroked="f" o:allowincell="f" style="position:absolute;left:8544;top:-3189;width:280;height:33;mso-wrap-style:none;v-text-anchor:middle;mso-position-horizontal-relative:page">
                  <v:fill o:detectmouseclick="t" type="solid" color2="white"/>
                  <v:stroke color="#3465a4" joinstyle="round" endcap="flat"/>
                  <w10:wrap type="none"/>
                </v:shape>
                <v:shape id="shape_0" ID="图片 1130" stroked="f" o:allowincell="f" style="position:absolute;left:8858;top:-3189;width:241;height:26;mso-wrap-style:none;v-text-anchor:middle;mso-position-horizontal-relative:page" type="_x0000_t75">
                  <v:imagedata r:id="rId310"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7">
                <wp:simplePos x="0" y="0"/>
                <wp:positionH relativeFrom="page">
                  <wp:posOffset>1777365</wp:posOffset>
                </wp:positionH>
                <wp:positionV relativeFrom="paragraph">
                  <wp:posOffset>-349885</wp:posOffset>
                </wp:positionV>
                <wp:extent cx="43180" cy="69850"/>
                <wp:effectExtent l="0" t="0" r="635" b="1270"/>
                <wp:wrapNone/>
                <wp:docPr id="214" name="任意多边形 1131"/>
                <a:graphic xmlns:a="http://schemas.openxmlformats.org/drawingml/2006/main">
                  <a:graphicData uri="http://schemas.microsoft.com/office/word/2010/wordprocessingShape">
                    <wps:wsp>
                      <wps:cNvSpPr/>
                      <wps:spPr>
                        <a:xfrm>
                          <a:off x="0" y="0"/>
                          <a:ext cx="43200" cy="69840"/>
                        </a:xfrm>
                        <a:custGeom>
                          <a:avLst/>
                          <a:gdLst/>
                          <a:ahLst/>
                          <a:rect l="l" t="t" r="r" b="b"/>
                          <a:pathLst>
                            <a:path w="68" h="110">
                              <a:moveTo>
                                <a:pt x="2839" y="-551"/>
                              </a:moveTo>
                              <a:lnTo>
                                <a:pt x="2827" y="-551"/>
                              </a:lnTo>
                              <a:lnTo>
                                <a:pt x="2822" y="-549"/>
                              </a:lnTo>
                              <a:lnTo>
                                <a:pt x="2811" y="-541"/>
                              </a:lnTo>
                              <a:lnTo>
                                <a:pt x="2807" y="-535"/>
                              </a:lnTo>
                              <a:lnTo>
                                <a:pt x="2801" y="-517"/>
                              </a:lnTo>
                              <a:lnTo>
                                <a:pt x="2799" y="-508"/>
                              </a:lnTo>
                              <a:lnTo>
                                <a:pt x="2799" y="-486"/>
                              </a:lnTo>
                              <a:lnTo>
                                <a:pt x="2800" y="-478"/>
                              </a:lnTo>
                              <a:lnTo>
                                <a:pt x="2803" y="-470"/>
                              </a:lnTo>
                              <a:lnTo>
                                <a:pt x="2804" y="-465"/>
                              </a:lnTo>
                              <a:lnTo>
                                <a:pt x="2806" y="-460"/>
                              </a:lnTo>
                              <a:lnTo>
                                <a:pt x="2812" y="-452"/>
                              </a:lnTo>
                              <a:lnTo>
                                <a:pt x="2815" y="-448"/>
                              </a:lnTo>
                              <a:lnTo>
                                <a:pt x="2824" y="-443"/>
                              </a:lnTo>
                              <a:lnTo>
                                <a:pt x="2828" y="-441"/>
                              </a:lnTo>
                              <a:lnTo>
                                <a:pt x="2838" y="-441"/>
                              </a:lnTo>
                              <a:lnTo>
                                <a:pt x="2842" y="-442"/>
                              </a:lnTo>
                              <a:lnTo>
                                <a:pt x="2849" y="-447"/>
                              </a:lnTo>
                              <a:lnTo>
                                <a:pt x="2850" y="-447"/>
                              </a:lnTo>
                              <a:lnTo>
                                <a:pt x="2831" y="-447"/>
                              </a:lnTo>
                              <a:lnTo>
                                <a:pt x="2829" y="-448"/>
                              </a:lnTo>
                              <a:lnTo>
                                <a:pt x="2826" y="-450"/>
                              </a:lnTo>
                              <a:lnTo>
                                <a:pt x="2825" y="-453"/>
                              </a:lnTo>
                              <a:lnTo>
                                <a:pt x="2824" y="-457"/>
                              </a:lnTo>
                              <a:lnTo>
                                <a:pt x="2823" y="-461"/>
                              </a:lnTo>
                              <a:lnTo>
                                <a:pt x="2823" y="-470"/>
                              </a:lnTo>
                              <a:lnTo>
                                <a:pt x="2823" y="-519"/>
                              </a:lnTo>
                              <a:lnTo>
                                <a:pt x="2823" y="-529"/>
                              </a:lnTo>
                              <a:lnTo>
                                <a:pt x="2824" y="-534"/>
                              </a:lnTo>
                              <a:lnTo>
                                <a:pt x="2825" y="-539"/>
                              </a:lnTo>
                              <a:lnTo>
                                <a:pt x="2826" y="-542"/>
                              </a:lnTo>
                              <a:lnTo>
                                <a:pt x="2829" y="-545"/>
                              </a:lnTo>
                              <a:lnTo>
                                <a:pt x="2831" y="-546"/>
                              </a:lnTo>
                              <a:lnTo>
                                <a:pt x="2849" y="-546"/>
                              </a:lnTo>
                              <a:lnTo>
                                <a:pt x="2845" y="-549"/>
                              </a:lnTo>
                              <a:lnTo>
                                <a:pt x="2839" y="-551"/>
                              </a:lnTo>
                              <a:close/>
                              <a:moveTo>
                                <a:pt x="2849" y="-546"/>
                              </a:moveTo>
                              <a:lnTo>
                                <a:pt x="2836" y="-546"/>
                              </a:lnTo>
                              <a:lnTo>
                                <a:pt x="2838" y="-545"/>
                              </a:lnTo>
                              <a:lnTo>
                                <a:pt x="2841" y="-541"/>
                              </a:lnTo>
                              <a:lnTo>
                                <a:pt x="2843" y="-536"/>
                              </a:lnTo>
                              <a:lnTo>
                                <a:pt x="2843" y="-528"/>
                              </a:lnTo>
                              <a:lnTo>
                                <a:pt x="2843" y="-487"/>
                              </a:lnTo>
                              <a:lnTo>
                                <a:pt x="2843" y="-467"/>
                              </a:lnTo>
                              <a:lnTo>
                                <a:pt x="2843" y="-460"/>
                              </a:lnTo>
                              <a:lnTo>
                                <a:pt x="2843" y="-457"/>
                              </a:lnTo>
                              <a:lnTo>
                                <a:pt x="2842" y="-452"/>
                              </a:lnTo>
                              <a:lnTo>
                                <a:pt x="2839" y="-449"/>
                              </a:lnTo>
                              <a:lnTo>
                                <a:pt x="2838" y="-448"/>
                              </a:lnTo>
                              <a:lnTo>
                                <a:pt x="2836" y="-447"/>
                              </a:lnTo>
                              <a:lnTo>
                                <a:pt x="2850" y="-447"/>
                              </a:lnTo>
                              <a:lnTo>
                                <a:pt x="2853" y="-450"/>
                              </a:lnTo>
                              <a:lnTo>
                                <a:pt x="2859" y="-457"/>
                              </a:lnTo>
                              <a:lnTo>
                                <a:pt x="2861" y="-461"/>
                              </a:lnTo>
                              <a:lnTo>
                                <a:pt x="2863" y="-467"/>
                              </a:lnTo>
                              <a:lnTo>
                                <a:pt x="2866" y="-476"/>
                              </a:lnTo>
                              <a:lnTo>
                                <a:pt x="2867" y="-486"/>
                              </a:lnTo>
                              <a:lnTo>
                                <a:pt x="2867" y="-508"/>
                              </a:lnTo>
                              <a:lnTo>
                                <a:pt x="2866" y="-518"/>
                              </a:lnTo>
                              <a:lnTo>
                                <a:pt x="2862" y="-528"/>
                              </a:lnTo>
                              <a:lnTo>
                                <a:pt x="2860" y="-535"/>
                              </a:lnTo>
                              <a:lnTo>
                                <a:pt x="2856" y="-541"/>
                              </a:lnTo>
                              <a:lnTo>
                                <a:pt x="2849" y="-54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131" coordorigin="2799,4294966745" coordsize="68,110" path="l2827,-551l2822,-549l2811,-541l2807,-535l2801,-517l2799,-508l2799,-486l2800,-478l2803,-470l2804,-465l2806,-460l2812,-452l2815,-448l2824,-443l2828,-441l2838,-441l2842,-442l2849,-447l2850,-447l2831,-447l2829,-448l2826,-450l2825,-453l2824,-457l2823,-461l2823,-470l2823,-519l2823,-529l2824,-534l2825,-539l2826,-542l2829,-545l2831,-546l2849,-546l2845,-549l2839,-551xl2836,-546l2838,-545l2841,-541l2843,-536l2843,-528l2843,-487l2843,-467l2843,-460l2843,-457l2842,-452l2839,-449l2838,-448l2836,-447l2850,-447l2853,-450l2859,-457l2861,-461l2863,-467l2866,-476l2867,-486l2867,-508l2866,-518l2862,-528l2860,-535l2856,-541l2849,-546xe" fillcolor="black" stroked="f" o:allowincell="f" style="position:absolute;margin-left:139.95pt;margin-top:-27.55pt;width:3.35pt;height:5.45pt;mso-wrap-style:none;v-text-anchor:middle;mso-position-horizontal-relative:page">
                <v:fill o:detectmouseclick="t" type="solid" color2="white"/>
                <v:stroke color="#3465a4" joinstyle="round" endcap="flat"/>
                <w10:wrap type="none"/>
              </v:shape>
            </w:pict>
          </mc:Fallback>
        </mc:AlternateContent>
        <w:drawing>
          <wp:anchor behindDoc="0" distT="0" distB="0" distL="0" distR="0" simplePos="0" locked="0" layoutInCell="0" allowOverlap="1" relativeHeight="278">
            <wp:simplePos x="0" y="0"/>
            <wp:positionH relativeFrom="page">
              <wp:posOffset>1701800</wp:posOffset>
            </wp:positionH>
            <wp:positionV relativeFrom="paragraph">
              <wp:posOffset>-718820</wp:posOffset>
            </wp:positionV>
            <wp:extent cx="115570" cy="69850"/>
            <wp:effectExtent l="0" t="0" r="0" b="0"/>
            <wp:wrapNone/>
            <wp:docPr id="215" name="image20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5.png" descr=""/>
                    <pic:cNvPicPr>
                      <a:picLocks noChangeAspect="1" noChangeArrowheads="1"/>
                    </pic:cNvPicPr>
                  </pic:nvPicPr>
                  <pic:blipFill>
                    <a:blip r:embed="rId311"/>
                    <a:srcRect l="-151" t="-253" r="-151" b="-253"/>
                    <a:stretch>
                      <a:fillRect/>
                    </a:stretch>
                  </pic:blipFill>
                  <pic:spPr bwMode="auto">
                    <a:xfrm>
                      <a:off x="0" y="0"/>
                      <a:ext cx="115570" cy="69850"/>
                    </a:xfrm>
                    <a:prstGeom prst="rect">
                      <a:avLst/>
                    </a:prstGeom>
                  </pic:spPr>
                </pic:pic>
              </a:graphicData>
            </a:graphic>
          </wp:anchor>
        </w:drawing>
        <w:drawing>
          <wp:anchor behindDoc="0" distT="0" distB="0" distL="0" distR="0" simplePos="0" locked="0" layoutInCell="0" allowOverlap="1" relativeHeight="279">
            <wp:simplePos x="0" y="0"/>
            <wp:positionH relativeFrom="page">
              <wp:posOffset>1701800</wp:posOffset>
            </wp:positionH>
            <wp:positionV relativeFrom="paragraph">
              <wp:posOffset>-1087755</wp:posOffset>
            </wp:positionV>
            <wp:extent cx="118110" cy="69850"/>
            <wp:effectExtent l="0" t="0" r="0" b="0"/>
            <wp:wrapNone/>
            <wp:docPr id="216" name="image20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6.png" descr=""/>
                    <pic:cNvPicPr>
                      <a:picLocks noChangeAspect="1" noChangeArrowheads="1"/>
                    </pic:cNvPicPr>
                  </pic:nvPicPr>
                  <pic:blipFill>
                    <a:blip r:embed="rId312"/>
                    <a:srcRect l="-151" t="-253" r="-151" b="-253"/>
                    <a:stretch>
                      <a:fillRect/>
                    </a:stretch>
                  </pic:blipFill>
                  <pic:spPr bwMode="auto">
                    <a:xfrm>
                      <a:off x="0" y="0"/>
                      <a:ext cx="118110" cy="69850"/>
                    </a:xfrm>
                    <a:prstGeom prst="rect">
                      <a:avLst/>
                    </a:prstGeom>
                  </pic:spPr>
                </pic:pic>
              </a:graphicData>
            </a:graphic>
          </wp:anchor>
        </w:drawing>
        <w:drawing>
          <wp:anchor behindDoc="0" distT="0" distB="0" distL="0" distR="0" simplePos="0" locked="0" layoutInCell="0" allowOverlap="1" relativeHeight="284">
            <wp:simplePos x="0" y="0"/>
            <wp:positionH relativeFrom="page">
              <wp:posOffset>1529715</wp:posOffset>
            </wp:positionH>
            <wp:positionV relativeFrom="paragraph">
              <wp:posOffset>-1953260</wp:posOffset>
            </wp:positionV>
            <wp:extent cx="93980" cy="1061720"/>
            <wp:effectExtent l="0" t="0" r="0" b="0"/>
            <wp:wrapNone/>
            <wp:docPr id="217" name="image20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7.png" descr=""/>
                    <pic:cNvPicPr>
                      <a:picLocks noChangeAspect="1" noChangeArrowheads="1"/>
                    </pic:cNvPicPr>
                  </pic:nvPicPr>
                  <pic:blipFill>
                    <a:blip r:embed="rId313"/>
                    <a:srcRect l="-189" t="-17" r="-189" b="-17"/>
                    <a:stretch>
                      <a:fillRect/>
                    </a:stretch>
                  </pic:blipFill>
                  <pic:spPr bwMode="auto">
                    <a:xfrm>
                      <a:off x="0" y="0"/>
                      <a:ext cx="93980" cy="1061720"/>
                    </a:xfrm>
                    <a:prstGeom prst="rect">
                      <a:avLst/>
                    </a:prstGeom>
                  </pic:spPr>
                </pic:pic>
              </a:graphicData>
            </a:graphic>
          </wp:anchor>
        </w:drawing>
      </w:r>
      <w:r>
        <w:rPr>
          <w:b/>
          <w:w w:val="115"/>
          <w:sz w:val="14"/>
        </w:rPr>
        <w:t>Fig.</w:t>
      </w:r>
      <w:r>
        <w:rPr>
          <w:b/>
          <w:spacing w:val="-12"/>
          <w:w w:val="115"/>
          <w:sz w:val="14"/>
        </w:rPr>
        <w:t xml:space="preserve"> </w:t>
      </w:r>
      <w:r>
        <w:rPr>
          <w:b/>
          <w:w w:val="115"/>
          <w:sz w:val="14"/>
        </w:rPr>
        <w:t>10.</w:t>
      </w:r>
      <w:r>
        <w:rPr>
          <w:b/>
          <w:spacing w:val="15"/>
          <w:w w:val="115"/>
          <w:sz w:val="14"/>
        </w:rPr>
        <w:t xml:space="preserve"> </w:t>
      </w:r>
      <w:r>
        <w:rPr>
          <w:w w:val="115"/>
          <w:sz w:val="14"/>
        </w:rPr>
        <w:t>Coil</w:t>
      </w:r>
      <w:r>
        <w:rPr>
          <w:spacing w:val="-12"/>
          <w:w w:val="115"/>
          <w:sz w:val="14"/>
        </w:rPr>
        <w:t xml:space="preserve"> </w:t>
      </w:r>
      <w:r>
        <w:rPr>
          <w:w w:val="115"/>
          <w:sz w:val="14"/>
        </w:rPr>
        <w:t>pressure</w:t>
      </w:r>
      <w:r>
        <w:rPr>
          <w:spacing w:val="-13"/>
          <w:w w:val="115"/>
          <w:sz w:val="14"/>
        </w:rPr>
        <w:t xml:space="preserve"> </w:t>
      </w:r>
      <w:r>
        <w:rPr>
          <w:w w:val="115"/>
          <w:sz w:val="14"/>
        </w:rPr>
        <w:t>drop</w:t>
      </w:r>
      <w:r>
        <w:rPr>
          <w:spacing w:val="-11"/>
          <w:w w:val="115"/>
          <w:sz w:val="14"/>
        </w:rPr>
        <w:t xml:space="preserve"> </w:t>
      </w:r>
      <w:r>
        <w:rPr>
          <w:w w:val="115"/>
          <w:sz w:val="14"/>
        </w:rPr>
        <w:t>(ΔPc)</w:t>
      </w:r>
      <w:r>
        <w:rPr>
          <w:spacing w:val="-12"/>
          <w:w w:val="115"/>
          <w:sz w:val="14"/>
        </w:rPr>
        <w:t xml:space="preserve"> </w:t>
      </w:r>
      <w:r>
        <w:rPr>
          <w:w w:val="115"/>
          <w:sz w:val="14"/>
        </w:rPr>
        <w:t>versus</w:t>
      </w:r>
      <w:r>
        <w:rPr>
          <w:spacing w:val="-12"/>
          <w:w w:val="115"/>
          <w:sz w:val="14"/>
        </w:rPr>
        <w:t xml:space="preserve"> </w:t>
      </w:r>
      <w:r>
        <w:rPr>
          <w:w w:val="115"/>
          <w:sz w:val="14"/>
        </w:rPr>
        <w:t>Re</w:t>
      </w:r>
      <w:r>
        <w:rPr>
          <w:w w:val="115"/>
          <w:sz w:val="14"/>
          <w:vertAlign w:val="subscript"/>
        </w:rPr>
        <w:t>c</w:t>
      </w:r>
      <w:r>
        <w:rPr>
          <w:spacing w:val="-12"/>
          <w:w w:val="115"/>
          <w:position w:val="0"/>
          <w:sz w:val="14"/>
          <w:sz w:val="14"/>
          <w:vertAlign w:val="baseline"/>
        </w:rPr>
        <w:t xml:space="preserve"> </w:t>
      </w:r>
      <w:r>
        <w:rPr>
          <w:w w:val="115"/>
          <w:position w:val="0"/>
          <w:sz w:val="14"/>
          <w:sz w:val="14"/>
          <w:vertAlign w:val="baseline"/>
        </w:rPr>
        <w:t>for</w:t>
      </w:r>
      <w:r>
        <w:rPr>
          <w:spacing w:val="-12"/>
          <w:w w:val="115"/>
          <w:position w:val="0"/>
          <w:sz w:val="14"/>
          <w:sz w:val="14"/>
          <w:vertAlign w:val="baseline"/>
        </w:rPr>
        <w:t xml:space="preserve"> </w:t>
      </w:r>
      <w:r>
        <w:rPr>
          <w:w w:val="115"/>
          <w:position w:val="0"/>
          <w:sz w:val="14"/>
          <w:sz w:val="14"/>
          <w:vertAlign w:val="baseline"/>
        </w:rPr>
        <w:t>a</w:t>
      </w:r>
      <w:r>
        <w:rPr>
          <w:spacing w:val="-11"/>
          <w:w w:val="115"/>
          <w:position w:val="0"/>
          <w:sz w:val="14"/>
          <w:sz w:val="14"/>
          <w:vertAlign w:val="baseline"/>
        </w:rPr>
        <w:t xml:space="preserve"> </w:t>
      </w:r>
      <w:r>
        <w:rPr>
          <w:w w:val="115"/>
          <w:position w:val="0"/>
          <w:sz w:val="14"/>
          <w:sz w:val="14"/>
          <w:vertAlign w:val="baseline"/>
        </w:rPr>
        <w:t>vertical</w:t>
      </w:r>
      <w:r>
        <w:rPr>
          <w:spacing w:val="-12"/>
          <w:w w:val="115"/>
          <w:position w:val="0"/>
          <w:sz w:val="14"/>
          <w:sz w:val="14"/>
          <w:vertAlign w:val="baseline"/>
        </w:rPr>
        <w:t xml:space="preserve"> </w:t>
      </w:r>
      <w:r>
        <w:rPr>
          <w:w w:val="115"/>
          <w:position w:val="0"/>
          <w:sz w:val="14"/>
          <w:sz w:val="14"/>
          <w:vertAlign w:val="baseline"/>
        </w:rPr>
        <w:t>orientation</w:t>
      </w:r>
      <w:r>
        <w:rPr>
          <w:spacing w:val="-13"/>
          <w:w w:val="115"/>
          <w:position w:val="0"/>
          <w:sz w:val="14"/>
          <w:sz w:val="14"/>
          <w:vertAlign w:val="baseline"/>
        </w:rPr>
        <w:t xml:space="preserve"> </w:t>
      </w:r>
      <w:r>
        <w:rPr>
          <w:w w:val="115"/>
          <w:position w:val="0"/>
          <w:sz w:val="14"/>
          <w:sz w:val="14"/>
          <w:vertAlign w:val="baseline"/>
        </w:rPr>
        <w:t>of</w:t>
      </w:r>
      <w:r>
        <w:rPr>
          <w:spacing w:val="-12"/>
          <w:w w:val="115"/>
          <w:position w:val="0"/>
          <w:sz w:val="14"/>
          <w:sz w:val="14"/>
          <w:vertAlign w:val="baseline"/>
        </w:rPr>
        <w:t xml:space="preserve"> </w:t>
      </w:r>
      <w:r>
        <w:rPr>
          <w:w w:val="115"/>
          <w:position w:val="0"/>
          <w:sz w:val="14"/>
          <w:sz w:val="14"/>
          <w:vertAlign w:val="baseline"/>
        </w:rPr>
        <w:t>SHCT-HE</w:t>
      </w:r>
      <w:r>
        <w:rPr>
          <w:spacing w:val="-11"/>
          <w:w w:val="115"/>
          <w:position w:val="0"/>
          <w:sz w:val="14"/>
          <w:sz w:val="14"/>
          <w:vertAlign w:val="baseline"/>
        </w:rPr>
        <w:t xml:space="preserve"> </w:t>
      </w:r>
      <w:r>
        <w:rPr>
          <w:w w:val="115"/>
          <w:position w:val="0"/>
          <w:sz w:val="14"/>
          <w:sz w:val="14"/>
          <w:vertAlign w:val="baseline"/>
        </w:rPr>
        <w:t>for</w:t>
      </w:r>
      <w:r>
        <w:rPr>
          <w:spacing w:val="-12"/>
          <w:w w:val="115"/>
          <w:position w:val="0"/>
          <w:sz w:val="14"/>
          <w:sz w:val="14"/>
          <w:vertAlign w:val="baseline"/>
        </w:rPr>
        <w:t xml:space="preserve"> </w:t>
      </w:r>
      <w:r>
        <w:rPr>
          <w:w w:val="115"/>
          <w:position w:val="0"/>
          <w:sz w:val="14"/>
          <w:sz w:val="14"/>
          <w:vertAlign w:val="baseline"/>
        </w:rPr>
        <w:t>different</w:t>
      </w:r>
      <w:r>
        <w:rPr>
          <w:spacing w:val="-11"/>
          <w:w w:val="115"/>
          <w:position w:val="0"/>
          <w:sz w:val="14"/>
          <w:sz w:val="14"/>
          <w:vertAlign w:val="baseline"/>
        </w:rPr>
        <w:t xml:space="preserve"> </w:t>
      </w:r>
      <w:r>
        <w:rPr>
          <w:w w:val="115"/>
          <w:position w:val="0"/>
          <w:sz w:val="14"/>
          <w:sz w:val="14"/>
          <w:vertAlign w:val="baseline"/>
        </w:rPr>
        <w:t>volume</w:t>
      </w:r>
      <w:r>
        <w:rPr>
          <w:spacing w:val="-13"/>
          <w:w w:val="115"/>
          <w:position w:val="0"/>
          <w:sz w:val="14"/>
          <w:sz w:val="14"/>
          <w:vertAlign w:val="baseline"/>
        </w:rPr>
        <w:t xml:space="preserve"> </w:t>
      </w:r>
      <w:r>
        <w:rPr>
          <w:w w:val="115"/>
          <w:position w:val="0"/>
          <w:sz w:val="14"/>
          <w:sz w:val="14"/>
          <w:vertAlign w:val="baseline"/>
        </w:rPr>
        <w:t>concentrations</w:t>
      </w:r>
      <w:r>
        <w:rPr>
          <w:spacing w:val="-12"/>
          <w:w w:val="115"/>
          <w:position w:val="0"/>
          <w:sz w:val="14"/>
          <w:sz w:val="14"/>
          <w:vertAlign w:val="baseline"/>
        </w:rPr>
        <w:t xml:space="preserve"> </w:t>
      </w:r>
      <w:r>
        <w:rPr>
          <w:w w:val="115"/>
          <w:position w:val="0"/>
          <w:sz w:val="14"/>
          <w:sz w:val="14"/>
          <w:vertAlign w:val="baseline"/>
        </w:rPr>
        <w:t>of</w:t>
      </w:r>
      <w:r>
        <w:rPr>
          <w:spacing w:val="-12"/>
          <w:w w:val="115"/>
          <w:position w:val="0"/>
          <w:sz w:val="14"/>
          <w:sz w:val="14"/>
          <w:vertAlign w:val="baseline"/>
        </w:rPr>
        <w:t xml:space="preserve"> </w:t>
      </w:r>
      <w:r>
        <w:rPr>
          <w:w w:val="115"/>
          <w:position w:val="0"/>
          <w:sz w:val="14"/>
          <w:sz w:val="14"/>
          <w:vertAlign w:val="baseline"/>
        </w:rPr>
        <w:t>(a)</w:t>
      </w:r>
      <w:r>
        <w:rPr>
          <w:spacing w:val="-12"/>
          <w:w w:val="115"/>
          <w:position w:val="0"/>
          <w:sz w:val="14"/>
          <w:sz w:val="14"/>
          <w:vertAlign w:val="baseline"/>
        </w:rPr>
        <w:t xml:space="preserve"> </w:t>
      </w:r>
      <w:r>
        <w:rPr>
          <w:w w:val="115"/>
          <w:position w:val="0"/>
          <w:sz w:val="14"/>
          <w:sz w:val="14"/>
          <w:vertAlign w:val="baseline"/>
        </w:rPr>
        <w:t>Al</w:t>
      </w:r>
      <w:r>
        <w:rPr>
          <w:w w:val="115"/>
          <w:sz w:val="14"/>
          <w:vertAlign w:val="subscript"/>
        </w:rPr>
        <w:t>2</w:t>
      </w:r>
      <w:r>
        <w:rPr>
          <w:w w:val="115"/>
          <w:position w:val="0"/>
          <w:sz w:val="14"/>
          <w:sz w:val="14"/>
          <w:vertAlign w:val="baseline"/>
        </w:rPr>
        <w:t>O</w:t>
      </w:r>
      <w:r>
        <w:rPr>
          <w:w w:val="115"/>
          <w:sz w:val="14"/>
          <w:vertAlign w:val="subscript"/>
        </w:rPr>
        <w:t>3</w:t>
      </w:r>
      <w:r>
        <w:rPr>
          <w:w w:val="115"/>
          <w:position w:val="0"/>
          <w:sz w:val="14"/>
          <w:sz w:val="14"/>
          <w:vertAlign w:val="baseline"/>
        </w:rPr>
        <w:t>/water</w:t>
      </w:r>
      <w:r>
        <w:rPr>
          <w:spacing w:val="-12"/>
          <w:w w:val="115"/>
          <w:position w:val="0"/>
          <w:sz w:val="14"/>
          <w:sz w:val="14"/>
          <w:vertAlign w:val="baseline"/>
        </w:rPr>
        <w:t xml:space="preserve"> </w:t>
      </w:r>
      <w:r>
        <w:rPr>
          <w:w w:val="115"/>
          <w:position w:val="0"/>
          <w:sz w:val="14"/>
          <w:sz w:val="14"/>
          <w:vertAlign w:val="baseline"/>
        </w:rPr>
        <w:t>(b)</w:t>
      </w:r>
      <w:r>
        <w:rPr>
          <w:spacing w:val="-11"/>
          <w:w w:val="115"/>
          <w:position w:val="0"/>
          <w:sz w:val="14"/>
          <w:sz w:val="14"/>
          <w:vertAlign w:val="baseline"/>
        </w:rPr>
        <w:t xml:space="preserve"> </w:t>
      </w:r>
      <w:r>
        <w:rPr>
          <w:w w:val="115"/>
          <w:position w:val="0"/>
          <w:sz w:val="14"/>
          <w:sz w:val="14"/>
          <w:vertAlign w:val="baseline"/>
        </w:rPr>
        <w:t>SiO</w:t>
      </w:r>
      <w:r>
        <w:rPr>
          <w:w w:val="115"/>
          <w:sz w:val="14"/>
          <w:vertAlign w:val="subscript"/>
        </w:rPr>
        <w:t>2</w:t>
      </w:r>
      <w:r>
        <w:rPr>
          <w:w w:val="115"/>
          <w:position w:val="0"/>
          <w:sz w:val="14"/>
          <w:sz w:val="14"/>
          <w:vertAlign w:val="baseline"/>
        </w:rPr>
        <w:t>/water</w:t>
      </w:r>
      <w:r>
        <w:rPr>
          <w:spacing w:val="-12"/>
          <w:w w:val="115"/>
          <w:position w:val="0"/>
          <w:sz w:val="14"/>
          <w:sz w:val="14"/>
          <w:vertAlign w:val="baseline"/>
        </w:rPr>
        <w:t xml:space="preserve"> </w:t>
      </w:r>
      <w:r>
        <w:rPr>
          <w:w w:val="115"/>
          <w:position w:val="0"/>
          <w:sz w:val="14"/>
          <w:sz w:val="14"/>
          <w:vertAlign w:val="baseline"/>
        </w:rPr>
        <w:t>nanofluids.</w:t>
      </w:r>
    </w:p>
    <w:p>
      <w:pPr>
        <w:pStyle w:val="TextBody"/>
        <w:rPr>
          <w:sz w:val="11"/>
        </w:rPr>
      </w:pPr>
      <w:r>
        <w:rPr>
          <w:sz w:val="11"/>
        </w:rPr>
      </w:r>
    </w:p>
    <w:p>
      <w:pPr>
        <w:sectPr>
          <w:headerReference w:type="default" r:id="rId314"/>
          <w:footerReference w:type="default" r:id="rId315"/>
          <w:type w:val="nextPage"/>
          <w:pgSz w:w="11906" w:h="15874"/>
          <w:pgMar w:left="620" w:right="620" w:gutter="0" w:header="673" w:top="880" w:footer="585" w:bottom="780"/>
          <w:pgNumType w:start="1" w:fmt="decimal"/>
          <w:formProt w:val="false"/>
          <w:textDirection w:val="lrTb"/>
          <w:docGrid w:type="default" w:linePitch="360" w:charSpace="0"/>
        </w:sectPr>
      </w:pPr>
    </w:p>
    <w:p>
      <w:pPr>
        <w:pStyle w:val="TextBody"/>
        <w:spacing w:lineRule="auto" w:line="271" w:before="121" w:after="0"/>
        <w:ind w:left="131" w:right="31" w:hanging="1"/>
        <w:rPr/>
      </w:pPr>
      <w:r>
        <mc:AlternateContent>
          <mc:Choice Requires="wpg">
            <w:drawing>
              <wp:anchor behindDoc="0" distT="0" distB="0" distL="0" distR="114935" simplePos="0" locked="0" layoutInCell="0" allowOverlap="1" relativeHeight="267">
                <wp:simplePos x="0" y="0"/>
                <wp:positionH relativeFrom="page">
                  <wp:posOffset>1872615</wp:posOffset>
                </wp:positionH>
                <wp:positionV relativeFrom="page">
                  <wp:posOffset>733425</wp:posOffset>
                </wp:positionV>
                <wp:extent cx="3997325" cy="2237105"/>
                <wp:effectExtent l="0" t="8255" r="6350" b="0"/>
                <wp:wrapNone/>
                <wp:docPr id="219" name="组合 1132"/>
                <a:graphic xmlns:a="http://schemas.openxmlformats.org/drawingml/2006/main">
                  <a:graphicData uri="http://schemas.microsoft.com/office/word/2010/wordprocessingGroup">
                    <wpg:wgp>
                      <wpg:cNvGrpSpPr/>
                      <wpg:grpSpPr>
                        <a:xfrm>
                          <a:off x="0" y="0"/>
                          <a:ext cx="3997440" cy="2237040"/>
                          <a:chOff x="0" y="0"/>
                          <a:chExt cx="3997440" cy="2237040"/>
                        </a:xfrm>
                      </wpg:grpSpPr>
                      <wps:wsp>
                        <wps:cNvSpPr/>
                        <wps:spPr>
                          <a:xfrm>
                            <a:off x="1303560" y="430560"/>
                            <a:ext cx="2693160" cy="0"/>
                          </a:xfrm>
                          <a:prstGeom prst="line">
                            <a:avLst/>
                          </a:prstGeom>
                          <a:ln w="4320">
                            <a:solidFill>
                              <a:srgbClr val="7e7e7e"/>
                            </a:solidFill>
                            <a:miter/>
                          </a:ln>
                        </wps:spPr>
                        <wps:style>
                          <a:lnRef idx="0"/>
                          <a:fillRef idx="0"/>
                          <a:effectRef idx="0"/>
                          <a:fontRef idx="minor"/>
                        </wps:style>
                        <wps:bodyPr/>
                      </wps:wsp>
                      <wps:wsp>
                        <wps:cNvSpPr/>
                        <wps:spPr>
                          <a:xfrm>
                            <a:off x="1303560" y="358920"/>
                            <a:ext cx="2000880" cy="0"/>
                          </a:xfrm>
                          <a:prstGeom prst="line">
                            <a:avLst/>
                          </a:prstGeom>
                          <a:ln w="4320">
                            <a:solidFill>
                              <a:srgbClr val="7e7e7e"/>
                            </a:solidFill>
                            <a:miter/>
                          </a:ln>
                        </wps:spPr>
                        <wps:style>
                          <a:lnRef idx="0"/>
                          <a:fillRef idx="0"/>
                          <a:effectRef idx="0"/>
                          <a:fontRef idx="minor"/>
                        </wps:style>
                        <wps:bodyPr/>
                      </wps:wsp>
                      <wps:wsp>
                        <wps:cNvSpPr/>
                        <wps:spPr>
                          <a:xfrm>
                            <a:off x="14040" y="1376640"/>
                            <a:ext cx="2693520" cy="286920"/>
                          </a:xfrm>
                          <a:custGeom>
                            <a:avLst/>
                            <a:gdLst/>
                            <a:ahLst/>
                            <a:rect l="l" t="t" r="r" b="b"/>
                            <a:pathLst>
                              <a:path w="6244" h="2336">
                                <a:moveTo>
                                  <a:pt x="2990" y="3501"/>
                                </a:moveTo>
                                <a:lnTo>
                                  <a:pt x="9233" y="3501"/>
                                </a:lnTo>
                                <a:moveTo>
                                  <a:pt x="2990" y="2917"/>
                                </a:moveTo>
                                <a:lnTo>
                                  <a:pt x="9233" y="2917"/>
                                </a:lnTo>
                                <a:moveTo>
                                  <a:pt x="2990" y="2333"/>
                                </a:moveTo>
                                <a:lnTo>
                                  <a:pt x="9233" y="2333"/>
                                </a:lnTo>
                                <a:moveTo>
                                  <a:pt x="2990" y="1750"/>
                                </a:moveTo>
                                <a:lnTo>
                                  <a:pt x="9233" y="1750"/>
                                </a:lnTo>
                                <a:moveTo>
                                  <a:pt x="2990" y="1166"/>
                                </a:moveTo>
                                <a:lnTo>
                                  <a:pt x="9233" y="1166"/>
                                </a:lnTo>
                              </a:path>
                            </a:pathLst>
                          </a:custGeom>
                          <a:noFill/>
                          <a:ln w="4320">
                            <a:solidFill>
                              <a:srgbClr val="7e7e7e"/>
                            </a:solidFill>
                            <a:round/>
                          </a:ln>
                        </wps:spPr>
                        <wps:style>
                          <a:lnRef idx="0"/>
                          <a:fillRef idx="0"/>
                          <a:effectRef idx="0"/>
                          <a:fontRef idx="minor"/>
                        </wps:style>
                        <wps:bodyPr/>
                      </wps:wsp>
                      <wps:wsp>
                        <wps:cNvSpPr/>
                        <wps:spPr>
                          <a:xfrm>
                            <a:off x="14040" y="1807200"/>
                            <a:ext cx="1616760" cy="429840"/>
                          </a:xfrm>
                          <a:custGeom>
                            <a:avLst/>
                            <a:gdLst/>
                            <a:ahLst/>
                            <a:rect l="l" t="t" r="r" b="b"/>
                            <a:pathLst>
                              <a:path w="3748" h="3503">
                                <a:moveTo>
                                  <a:pt x="3614" y="1166"/>
                                </a:moveTo>
                                <a:lnTo>
                                  <a:pt x="3614" y="4669"/>
                                </a:lnTo>
                                <a:moveTo>
                                  <a:pt x="4239" y="1166"/>
                                </a:moveTo>
                                <a:lnTo>
                                  <a:pt x="4239" y="4669"/>
                                </a:lnTo>
                                <a:moveTo>
                                  <a:pt x="4863" y="1166"/>
                                </a:moveTo>
                                <a:lnTo>
                                  <a:pt x="4863" y="4669"/>
                                </a:lnTo>
                                <a:moveTo>
                                  <a:pt x="5488" y="1166"/>
                                </a:moveTo>
                                <a:lnTo>
                                  <a:pt x="5488" y="4669"/>
                                </a:lnTo>
                                <a:moveTo>
                                  <a:pt x="6112" y="1166"/>
                                </a:moveTo>
                                <a:lnTo>
                                  <a:pt x="6112" y="4669"/>
                                </a:lnTo>
                                <a:moveTo>
                                  <a:pt x="6735" y="1166"/>
                                </a:moveTo>
                                <a:lnTo>
                                  <a:pt x="6735" y="4669"/>
                                </a:lnTo>
                                <a:moveTo>
                                  <a:pt x="7361" y="1166"/>
                                </a:moveTo>
                                <a:lnTo>
                                  <a:pt x="7361" y="4669"/>
                                </a:lnTo>
                              </a:path>
                            </a:pathLst>
                          </a:custGeom>
                          <a:noFill/>
                          <a:ln w="4320">
                            <a:solidFill>
                              <a:srgbClr val="7e7e7e"/>
                            </a:solidFill>
                            <a:round/>
                          </a:ln>
                        </wps:spPr>
                        <wps:style>
                          <a:lnRef idx="0"/>
                          <a:fillRef idx="0"/>
                          <a:effectRef idx="0"/>
                          <a:fontRef idx="minor"/>
                        </wps:style>
                        <wps:bodyPr/>
                      </wps:wsp>
                      <wps:wsp>
                        <wps:cNvSpPr/>
                        <wps:spPr>
                          <a:xfrm>
                            <a:off x="3458160" y="0"/>
                            <a:ext cx="270000" cy="429840"/>
                          </a:xfrm>
                          <a:custGeom>
                            <a:avLst/>
                            <a:gdLst/>
                            <a:ahLst/>
                            <a:rect l="l" t="t" r="r" b="b"/>
                            <a:pathLst>
                              <a:path w="626" h="3503">
                                <a:moveTo>
                                  <a:pt x="7984" y="1166"/>
                                </a:moveTo>
                                <a:lnTo>
                                  <a:pt x="7984" y="3863"/>
                                </a:lnTo>
                                <a:moveTo>
                                  <a:pt x="7984" y="4604"/>
                                </a:moveTo>
                                <a:lnTo>
                                  <a:pt x="7984" y="4669"/>
                                </a:lnTo>
                                <a:moveTo>
                                  <a:pt x="8610" y="1166"/>
                                </a:moveTo>
                                <a:lnTo>
                                  <a:pt x="8610" y="3863"/>
                                </a:lnTo>
                                <a:moveTo>
                                  <a:pt x="8610" y="4604"/>
                                </a:moveTo>
                                <a:lnTo>
                                  <a:pt x="8610" y="4669"/>
                                </a:lnTo>
                              </a:path>
                            </a:pathLst>
                          </a:custGeom>
                          <a:noFill/>
                          <a:ln w="4320">
                            <a:solidFill>
                              <a:srgbClr val="7e7e7e"/>
                            </a:solidFill>
                            <a:round/>
                          </a:ln>
                        </wps:spPr>
                        <wps:style>
                          <a:lnRef idx="0"/>
                          <a:fillRef idx="0"/>
                          <a:effectRef idx="0"/>
                          <a:fontRef idx="minor"/>
                        </wps:style>
                        <wps:bodyPr/>
                      </wps:wsp>
                      <wps:wsp>
                        <wps:cNvSpPr/>
                        <wps:spPr>
                          <a:xfrm>
                            <a:off x="3971160" y="358920"/>
                            <a:ext cx="25560" cy="0"/>
                          </a:xfrm>
                          <a:prstGeom prst="line">
                            <a:avLst/>
                          </a:prstGeom>
                          <a:ln w="4320">
                            <a:solidFill>
                              <a:srgbClr val="7e7e7e"/>
                            </a:solidFill>
                            <a:miter/>
                          </a:ln>
                        </wps:spPr>
                        <wps:style>
                          <a:lnRef idx="0"/>
                          <a:fillRef idx="0"/>
                          <a:effectRef idx="0"/>
                          <a:fontRef idx="minor"/>
                        </wps:style>
                        <wps:bodyPr/>
                      </wps:wsp>
                      <wps:wsp>
                        <wps:cNvSpPr/>
                        <wps:spPr>
                          <a:xfrm>
                            <a:off x="3997440" y="0"/>
                            <a:ext cx="0" cy="429840"/>
                          </a:xfrm>
                          <a:prstGeom prst="line">
                            <a:avLst/>
                          </a:prstGeom>
                          <a:ln w="4320">
                            <a:solidFill>
                              <a:srgbClr val="7e7e7e"/>
                            </a:solidFill>
                            <a:miter/>
                          </a:ln>
                        </wps:spPr>
                        <wps:style>
                          <a:lnRef idx="0"/>
                          <a:fillRef idx="0"/>
                          <a:effectRef idx="0"/>
                          <a:fontRef idx="minor"/>
                        </wps:style>
                        <wps:bodyPr/>
                      </wps:wsp>
                      <wps:wsp>
                        <wps:cNvSpPr/>
                        <wps:spPr>
                          <a:xfrm>
                            <a:off x="1303560" y="0"/>
                            <a:ext cx="2692440" cy="429840"/>
                          </a:xfrm>
                          <a:prstGeom prst="rect">
                            <a:avLst/>
                          </a:prstGeom>
                          <a:noFill/>
                          <a:ln w="14760">
                            <a:solidFill>
                              <a:srgbClr val="000000"/>
                            </a:solidFill>
                            <a:miter/>
                          </a:ln>
                        </wps:spPr>
                        <wps:style>
                          <a:lnRef idx="0"/>
                          <a:fillRef idx="0"/>
                          <a:effectRef idx="0"/>
                          <a:fontRef idx="minor"/>
                        </wps:style>
                        <wps:bodyPr/>
                      </wps:wsp>
                      <wps:wsp>
                        <wps:cNvSpPr/>
                        <wps:spPr>
                          <a:xfrm>
                            <a:off x="14040" y="1376640"/>
                            <a:ext cx="19800" cy="429840"/>
                          </a:xfrm>
                          <a:custGeom>
                            <a:avLst/>
                            <a:gdLst/>
                            <a:ahLst/>
                            <a:rect l="l" t="t" r="r" b="b"/>
                            <a:pathLst>
                              <a:path w="47" h="3503">
                                <a:moveTo>
                                  <a:pt x="2990" y="4669"/>
                                </a:moveTo>
                                <a:lnTo>
                                  <a:pt x="2990" y="1166"/>
                                </a:lnTo>
                                <a:moveTo>
                                  <a:pt x="2990" y="4669"/>
                                </a:moveTo>
                                <a:lnTo>
                                  <a:pt x="3025" y="4669"/>
                                </a:lnTo>
                                <a:moveTo>
                                  <a:pt x="2990" y="4551"/>
                                </a:moveTo>
                                <a:lnTo>
                                  <a:pt x="3025" y="4551"/>
                                </a:lnTo>
                                <a:moveTo>
                                  <a:pt x="2990" y="4435"/>
                                </a:moveTo>
                                <a:lnTo>
                                  <a:pt x="3025" y="4435"/>
                                </a:lnTo>
                                <a:moveTo>
                                  <a:pt x="2990" y="4319"/>
                                </a:moveTo>
                                <a:lnTo>
                                  <a:pt x="3025" y="4319"/>
                                </a:lnTo>
                                <a:moveTo>
                                  <a:pt x="2990" y="4201"/>
                                </a:moveTo>
                                <a:lnTo>
                                  <a:pt x="3025" y="4201"/>
                                </a:lnTo>
                                <a:moveTo>
                                  <a:pt x="2990" y="4085"/>
                                </a:moveTo>
                                <a:lnTo>
                                  <a:pt x="3025" y="4085"/>
                                </a:lnTo>
                                <a:moveTo>
                                  <a:pt x="2990" y="3967"/>
                                </a:moveTo>
                                <a:lnTo>
                                  <a:pt x="3025" y="3967"/>
                                </a:lnTo>
                                <a:moveTo>
                                  <a:pt x="2990" y="3851"/>
                                </a:moveTo>
                                <a:lnTo>
                                  <a:pt x="3025" y="3851"/>
                                </a:lnTo>
                                <a:moveTo>
                                  <a:pt x="2990" y="3735"/>
                                </a:moveTo>
                                <a:lnTo>
                                  <a:pt x="3025" y="3735"/>
                                </a:lnTo>
                                <a:moveTo>
                                  <a:pt x="2990" y="3617"/>
                                </a:moveTo>
                                <a:lnTo>
                                  <a:pt x="3025" y="3617"/>
                                </a:lnTo>
                                <a:moveTo>
                                  <a:pt x="2990" y="3501"/>
                                </a:moveTo>
                                <a:lnTo>
                                  <a:pt x="3025" y="3501"/>
                                </a:lnTo>
                                <a:moveTo>
                                  <a:pt x="2990" y="3383"/>
                                </a:moveTo>
                                <a:lnTo>
                                  <a:pt x="3025" y="3383"/>
                                </a:lnTo>
                                <a:moveTo>
                                  <a:pt x="2990" y="3267"/>
                                </a:moveTo>
                                <a:lnTo>
                                  <a:pt x="3025" y="3267"/>
                                </a:lnTo>
                                <a:moveTo>
                                  <a:pt x="2990" y="3151"/>
                                </a:moveTo>
                                <a:lnTo>
                                  <a:pt x="3025" y="3151"/>
                                </a:lnTo>
                                <a:moveTo>
                                  <a:pt x="2990" y="3033"/>
                                </a:moveTo>
                                <a:lnTo>
                                  <a:pt x="3025" y="3033"/>
                                </a:lnTo>
                                <a:moveTo>
                                  <a:pt x="2990" y="2917"/>
                                </a:moveTo>
                                <a:lnTo>
                                  <a:pt x="3025" y="2917"/>
                                </a:lnTo>
                                <a:moveTo>
                                  <a:pt x="2990" y="2801"/>
                                </a:moveTo>
                                <a:lnTo>
                                  <a:pt x="3025" y="2801"/>
                                </a:lnTo>
                                <a:moveTo>
                                  <a:pt x="2990" y="2683"/>
                                </a:moveTo>
                                <a:lnTo>
                                  <a:pt x="3025" y="2683"/>
                                </a:lnTo>
                                <a:moveTo>
                                  <a:pt x="2990" y="2567"/>
                                </a:moveTo>
                                <a:lnTo>
                                  <a:pt x="3025" y="2567"/>
                                </a:lnTo>
                                <a:moveTo>
                                  <a:pt x="2990" y="2449"/>
                                </a:moveTo>
                                <a:lnTo>
                                  <a:pt x="3025" y="2449"/>
                                </a:lnTo>
                                <a:moveTo>
                                  <a:pt x="2990" y="2333"/>
                                </a:moveTo>
                                <a:lnTo>
                                  <a:pt x="3025" y="2333"/>
                                </a:lnTo>
                                <a:moveTo>
                                  <a:pt x="2990" y="2217"/>
                                </a:moveTo>
                                <a:lnTo>
                                  <a:pt x="3025" y="2217"/>
                                </a:lnTo>
                                <a:moveTo>
                                  <a:pt x="2990" y="2100"/>
                                </a:moveTo>
                                <a:lnTo>
                                  <a:pt x="3025" y="2100"/>
                                </a:lnTo>
                                <a:moveTo>
                                  <a:pt x="2990" y="1983"/>
                                </a:moveTo>
                                <a:lnTo>
                                  <a:pt x="3025" y="1983"/>
                                </a:lnTo>
                                <a:moveTo>
                                  <a:pt x="2990" y="1866"/>
                                </a:moveTo>
                                <a:lnTo>
                                  <a:pt x="3025" y="1866"/>
                                </a:lnTo>
                                <a:moveTo>
                                  <a:pt x="2990" y="1750"/>
                                </a:moveTo>
                                <a:lnTo>
                                  <a:pt x="3025" y="1750"/>
                                </a:lnTo>
                                <a:moveTo>
                                  <a:pt x="2990" y="1634"/>
                                </a:moveTo>
                                <a:lnTo>
                                  <a:pt x="3025" y="1634"/>
                                </a:lnTo>
                                <a:moveTo>
                                  <a:pt x="2990" y="1516"/>
                                </a:moveTo>
                                <a:lnTo>
                                  <a:pt x="3025" y="1516"/>
                                </a:lnTo>
                                <a:moveTo>
                                  <a:pt x="2990" y="1400"/>
                                </a:moveTo>
                                <a:lnTo>
                                  <a:pt x="3025" y="1400"/>
                                </a:lnTo>
                                <a:moveTo>
                                  <a:pt x="2990" y="1284"/>
                                </a:moveTo>
                                <a:lnTo>
                                  <a:pt x="3025" y="1284"/>
                                </a:lnTo>
                                <a:moveTo>
                                  <a:pt x="2990" y="1166"/>
                                </a:moveTo>
                                <a:lnTo>
                                  <a:pt x="3025" y="1166"/>
                                </a:lnTo>
                                <a:moveTo>
                                  <a:pt x="2990" y="4669"/>
                                </a:moveTo>
                                <a:lnTo>
                                  <a:pt x="3037" y="4669"/>
                                </a:lnTo>
                                <a:moveTo>
                                  <a:pt x="2990" y="4085"/>
                                </a:moveTo>
                                <a:lnTo>
                                  <a:pt x="3037" y="4085"/>
                                </a:lnTo>
                                <a:moveTo>
                                  <a:pt x="2990" y="3501"/>
                                </a:moveTo>
                                <a:lnTo>
                                  <a:pt x="3037" y="3501"/>
                                </a:lnTo>
                                <a:moveTo>
                                  <a:pt x="2990" y="2917"/>
                                </a:moveTo>
                                <a:lnTo>
                                  <a:pt x="3037" y="2917"/>
                                </a:lnTo>
                                <a:moveTo>
                                  <a:pt x="2990" y="2333"/>
                                </a:moveTo>
                                <a:lnTo>
                                  <a:pt x="3037" y="2333"/>
                                </a:lnTo>
                                <a:moveTo>
                                  <a:pt x="2990" y="1750"/>
                                </a:moveTo>
                                <a:lnTo>
                                  <a:pt x="3037" y="1750"/>
                                </a:lnTo>
                                <a:moveTo>
                                  <a:pt x="2990" y="1166"/>
                                </a:moveTo>
                                <a:lnTo>
                                  <a:pt x="3037" y="1166"/>
                                </a:lnTo>
                              </a:path>
                            </a:pathLst>
                          </a:custGeom>
                          <a:noFill/>
                          <a:ln w="4320">
                            <a:solidFill>
                              <a:srgbClr val="000000"/>
                            </a:solidFill>
                            <a:round/>
                          </a:ln>
                        </wps:spPr>
                        <wps:style>
                          <a:lnRef idx="0"/>
                          <a:fillRef idx="0"/>
                          <a:effectRef idx="0"/>
                          <a:fontRef idx="minor"/>
                        </wps:style>
                        <wps:bodyPr/>
                      </wps:wsp>
                      <wps:wsp>
                        <wps:cNvSpPr/>
                        <wps:spPr>
                          <a:xfrm>
                            <a:off x="0" y="1797120"/>
                            <a:ext cx="28080" cy="20160"/>
                          </a:xfrm>
                          <a:custGeom>
                            <a:avLst/>
                            <a:gdLst/>
                            <a:ahLst/>
                            <a:rect l="l" t="t" r="r" b="b"/>
                            <a:pathLst>
                              <a:path w="66" h="169">
                                <a:moveTo>
                                  <a:pt x="8617" y="2567"/>
                                </a:moveTo>
                                <a:lnTo>
                                  <a:pt x="8617" y="2650"/>
                                </a:lnTo>
                                <a:moveTo>
                                  <a:pt x="8617" y="2567"/>
                                </a:moveTo>
                                <a:lnTo>
                                  <a:pt x="8617" y="2482"/>
                                </a:lnTo>
                                <a:moveTo>
                                  <a:pt x="8584" y="2650"/>
                                </a:moveTo>
                                <a:lnTo>
                                  <a:pt x="8649" y="2650"/>
                                </a:lnTo>
                                <a:moveTo>
                                  <a:pt x="8584" y="2482"/>
                                </a:moveTo>
                                <a:lnTo>
                                  <a:pt x="8649" y="2482"/>
                                </a:lnTo>
                              </a:path>
                            </a:pathLst>
                          </a:custGeom>
                          <a:noFill/>
                          <a:ln w="9000">
                            <a:solidFill>
                              <a:srgbClr val="000000"/>
                            </a:solidFill>
                            <a:round/>
                          </a:ln>
                        </wps:spPr>
                        <wps:style>
                          <a:lnRef idx="0"/>
                          <a:fillRef idx="0"/>
                          <a:effectRef idx="0"/>
                          <a:fontRef idx="minor"/>
                        </wps:style>
                        <wps:bodyPr/>
                      </wps:wsp>
                      <wps:wsp>
                        <wps:cNvSpPr/>
                        <wps:spPr>
                          <a:xfrm>
                            <a:off x="0" y="1797840"/>
                            <a:ext cx="28080" cy="18360"/>
                          </a:xfrm>
                          <a:custGeom>
                            <a:avLst/>
                            <a:gdLst/>
                            <a:ahLst/>
                            <a:rect l="l" t="t" r="r" b="b"/>
                            <a:pathLst>
                              <a:path w="66" h="151">
                                <a:moveTo>
                                  <a:pt x="7808" y="2801"/>
                                </a:moveTo>
                                <a:lnTo>
                                  <a:pt x="7808" y="2876"/>
                                </a:lnTo>
                                <a:moveTo>
                                  <a:pt x="7808" y="2801"/>
                                </a:moveTo>
                                <a:lnTo>
                                  <a:pt x="7808" y="2725"/>
                                </a:lnTo>
                                <a:moveTo>
                                  <a:pt x="7775" y="2876"/>
                                </a:moveTo>
                                <a:lnTo>
                                  <a:pt x="7840" y="2876"/>
                                </a:lnTo>
                                <a:moveTo>
                                  <a:pt x="7775" y="2725"/>
                                </a:moveTo>
                                <a:lnTo>
                                  <a:pt x="7840" y="2725"/>
                                </a:lnTo>
                              </a:path>
                            </a:pathLst>
                          </a:custGeom>
                          <a:noFill/>
                          <a:ln w="9000">
                            <a:solidFill>
                              <a:srgbClr val="000000"/>
                            </a:solidFill>
                            <a:round/>
                          </a:ln>
                        </wps:spPr>
                        <wps:style>
                          <a:lnRef idx="0"/>
                          <a:fillRef idx="0"/>
                          <a:effectRef idx="0"/>
                          <a:fontRef idx="minor"/>
                        </wps:style>
                        <wps:bodyPr/>
                      </wps:wsp>
                      <wps:wsp>
                        <wps:cNvSpPr/>
                        <wps:spPr>
                          <a:xfrm>
                            <a:off x="0" y="1801440"/>
                            <a:ext cx="28080" cy="11520"/>
                          </a:xfrm>
                          <a:custGeom>
                            <a:avLst/>
                            <a:gdLst/>
                            <a:ahLst/>
                            <a:rect l="l" t="t" r="r" b="b"/>
                            <a:pathLst>
                              <a:path w="66" h="97">
                                <a:moveTo>
                                  <a:pt x="6598" y="3442"/>
                                </a:moveTo>
                                <a:lnTo>
                                  <a:pt x="6598" y="3491"/>
                                </a:lnTo>
                                <a:moveTo>
                                  <a:pt x="6598" y="3442"/>
                                </a:moveTo>
                                <a:lnTo>
                                  <a:pt x="6598" y="3394"/>
                                </a:lnTo>
                                <a:moveTo>
                                  <a:pt x="6565" y="3491"/>
                                </a:moveTo>
                                <a:lnTo>
                                  <a:pt x="6631" y="3491"/>
                                </a:lnTo>
                                <a:moveTo>
                                  <a:pt x="6565" y="3394"/>
                                </a:moveTo>
                                <a:lnTo>
                                  <a:pt x="6631" y="3394"/>
                                </a:lnTo>
                              </a:path>
                            </a:pathLst>
                          </a:custGeom>
                          <a:noFill/>
                          <a:ln w="9000">
                            <a:solidFill>
                              <a:srgbClr val="000000"/>
                            </a:solidFill>
                            <a:round/>
                          </a:ln>
                        </wps:spPr>
                        <wps:style>
                          <a:lnRef idx="0"/>
                          <a:fillRef idx="0"/>
                          <a:effectRef idx="0"/>
                          <a:fontRef idx="minor"/>
                        </wps:style>
                        <wps:bodyPr/>
                      </wps:wsp>
                      <wps:wsp>
                        <wps:cNvSpPr/>
                        <wps:spPr>
                          <a:xfrm>
                            <a:off x="0" y="1803240"/>
                            <a:ext cx="28080" cy="7560"/>
                          </a:xfrm>
                          <a:custGeom>
                            <a:avLst/>
                            <a:gdLst/>
                            <a:ahLst/>
                            <a:rect l="l" t="t" r="r" b="b"/>
                            <a:pathLst>
                              <a:path w="65" h="66">
                                <a:moveTo>
                                  <a:pt x="5285" y="3851"/>
                                </a:moveTo>
                                <a:lnTo>
                                  <a:pt x="5285" y="3884"/>
                                </a:lnTo>
                                <a:moveTo>
                                  <a:pt x="5285" y="3851"/>
                                </a:moveTo>
                                <a:lnTo>
                                  <a:pt x="5285" y="3818"/>
                                </a:lnTo>
                                <a:moveTo>
                                  <a:pt x="5252" y="3884"/>
                                </a:moveTo>
                                <a:lnTo>
                                  <a:pt x="5316" y="3884"/>
                                </a:lnTo>
                                <a:moveTo>
                                  <a:pt x="5252" y="3818"/>
                                </a:moveTo>
                                <a:lnTo>
                                  <a:pt x="5316" y="3818"/>
                                </a:lnTo>
                              </a:path>
                            </a:pathLst>
                          </a:custGeom>
                          <a:noFill/>
                          <a:ln w="9000">
                            <a:solidFill>
                              <a:srgbClr val="000000"/>
                            </a:solidFill>
                            <a:round/>
                          </a:ln>
                        </wps:spPr>
                        <wps:style>
                          <a:lnRef idx="0"/>
                          <a:fillRef idx="0"/>
                          <a:effectRef idx="0"/>
                          <a:fontRef idx="minor"/>
                        </wps:style>
                        <wps:bodyPr/>
                      </wps:wsp>
                      <wps:wsp>
                        <wps:cNvSpPr/>
                        <wps:spPr>
                          <a:xfrm>
                            <a:off x="1738800" y="367200"/>
                            <a:ext cx="5760" cy="4320"/>
                          </a:xfrm>
                          <a:custGeom>
                            <a:avLst/>
                            <a:gdLst/>
                            <a:ahLst/>
                            <a:rect l="l" t="t" r="r" b="b"/>
                            <a:pathLst>
                              <a:path w="14" h="40">
                                <a:moveTo>
                                  <a:pt x="4012" y="4152"/>
                                </a:moveTo>
                                <a:lnTo>
                                  <a:pt x="3998" y="4152"/>
                                </a:lnTo>
                                <a:lnTo>
                                  <a:pt x="3998" y="4171"/>
                                </a:lnTo>
                                <a:lnTo>
                                  <a:pt x="3998" y="4192"/>
                                </a:lnTo>
                                <a:lnTo>
                                  <a:pt x="4012" y="4192"/>
                                </a:lnTo>
                                <a:lnTo>
                                  <a:pt x="4012" y="4171"/>
                                </a:lnTo>
                                <a:lnTo>
                                  <a:pt x="4012" y="4152"/>
                                </a:lnTo>
                              </a:path>
                            </a:pathLst>
                          </a:custGeom>
                          <a:solidFill>
                            <a:srgbClr val="000000"/>
                          </a:solidFill>
                          <a:ln w="0">
                            <a:noFill/>
                          </a:ln>
                        </wps:spPr>
                        <wps:style>
                          <a:lnRef idx="0"/>
                          <a:fillRef idx="0"/>
                          <a:effectRef idx="0"/>
                          <a:fontRef idx="minor"/>
                        </wps:style>
                        <wps:bodyPr/>
                      </wps:wsp>
                      <wps:wsp>
                        <wps:cNvSpPr/>
                        <wps:spPr>
                          <a:xfrm>
                            <a:off x="0" y="1804680"/>
                            <a:ext cx="28080" cy="4320"/>
                          </a:xfrm>
                          <a:custGeom>
                            <a:avLst/>
                            <a:gdLst/>
                            <a:ahLst/>
                            <a:rect l="l" t="t" r="r" b="b"/>
                            <a:pathLst>
                              <a:path w="65" h="40">
                                <a:moveTo>
                                  <a:pt x="3972" y="4192"/>
                                </a:moveTo>
                                <a:lnTo>
                                  <a:pt x="4036" y="4192"/>
                                </a:lnTo>
                                <a:moveTo>
                                  <a:pt x="3972" y="4152"/>
                                </a:moveTo>
                                <a:lnTo>
                                  <a:pt x="4036" y="4152"/>
                                </a:lnTo>
                              </a:path>
                            </a:pathLst>
                          </a:custGeom>
                          <a:noFill/>
                          <a:ln w="9000">
                            <a:solidFill>
                              <a:srgbClr val="000000"/>
                            </a:solidFill>
                            <a:round/>
                          </a:ln>
                        </wps:spPr>
                        <wps:style>
                          <a:lnRef idx="0"/>
                          <a:fillRef idx="0"/>
                          <a:effectRef idx="0"/>
                          <a:fontRef idx="minor"/>
                        </wps:style>
                        <wps:bodyPr/>
                      </wps:wsp>
                      <wps:wsp>
                        <wps:cNvSpPr/>
                        <wps:spPr>
                          <a:xfrm>
                            <a:off x="14040" y="1805400"/>
                            <a:ext cx="14040" cy="3240"/>
                          </a:xfrm>
                          <a:custGeom>
                            <a:avLst/>
                            <a:gdLst/>
                            <a:ahLst/>
                            <a:rect l="l" t="t" r="r" b="b"/>
                            <a:pathLst>
                              <a:path w="33" h="30">
                                <a:moveTo>
                                  <a:pt x="2990" y="4303"/>
                                </a:moveTo>
                                <a:lnTo>
                                  <a:pt x="3023" y="4303"/>
                                </a:lnTo>
                                <a:moveTo>
                                  <a:pt x="2990" y="4274"/>
                                </a:moveTo>
                                <a:lnTo>
                                  <a:pt x="3023" y="4274"/>
                                </a:lnTo>
                              </a:path>
                            </a:pathLst>
                          </a:custGeom>
                          <a:noFill/>
                          <a:ln w="9000">
                            <a:solidFill>
                              <a:srgbClr val="000000"/>
                            </a:solidFill>
                            <a:round/>
                          </a:ln>
                        </wps:spPr>
                        <wps:style>
                          <a:lnRef idx="0"/>
                          <a:fillRef idx="0"/>
                          <a:effectRef idx="0"/>
                          <a:fontRef idx="minor"/>
                        </wps:style>
                        <wps:bodyPr/>
                      </wps:wsp>
                      <wps:wsp>
                        <wps:cNvSpPr/>
                        <wps:spPr>
                          <a:xfrm>
                            <a:off x="0" y="1794600"/>
                            <a:ext cx="28080" cy="25560"/>
                          </a:xfrm>
                          <a:custGeom>
                            <a:avLst/>
                            <a:gdLst/>
                            <a:ahLst/>
                            <a:rect l="l" t="t" r="r" b="b"/>
                            <a:pathLst>
                              <a:path w="66" h="210">
                                <a:moveTo>
                                  <a:pt x="8617" y="2042"/>
                                </a:moveTo>
                                <a:lnTo>
                                  <a:pt x="8617" y="2146"/>
                                </a:lnTo>
                                <a:moveTo>
                                  <a:pt x="8617" y="2042"/>
                                </a:moveTo>
                                <a:lnTo>
                                  <a:pt x="8617" y="1937"/>
                                </a:lnTo>
                                <a:moveTo>
                                  <a:pt x="8584" y="2146"/>
                                </a:moveTo>
                                <a:lnTo>
                                  <a:pt x="8649" y="2146"/>
                                </a:lnTo>
                                <a:moveTo>
                                  <a:pt x="8584" y="1937"/>
                                </a:moveTo>
                                <a:lnTo>
                                  <a:pt x="8649" y="1937"/>
                                </a:lnTo>
                              </a:path>
                            </a:pathLst>
                          </a:custGeom>
                          <a:noFill/>
                          <a:ln w="9000">
                            <a:solidFill>
                              <a:srgbClr val="ff0000"/>
                            </a:solidFill>
                            <a:round/>
                          </a:ln>
                        </wps:spPr>
                        <wps:style>
                          <a:lnRef idx="0"/>
                          <a:fillRef idx="0"/>
                          <a:effectRef idx="0"/>
                          <a:fontRef idx="minor"/>
                        </wps:style>
                        <wps:bodyPr/>
                      </wps:wsp>
                      <wps:wsp>
                        <wps:cNvSpPr/>
                        <wps:spPr>
                          <a:xfrm>
                            <a:off x="0" y="1796400"/>
                            <a:ext cx="28080" cy="22320"/>
                          </a:xfrm>
                          <a:custGeom>
                            <a:avLst/>
                            <a:gdLst/>
                            <a:ahLst/>
                            <a:rect l="l" t="t" r="r" b="b"/>
                            <a:pathLst>
                              <a:path w="66" h="182">
                                <a:moveTo>
                                  <a:pt x="7808" y="2392"/>
                                </a:moveTo>
                                <a:lnTo>
                                  <a:pt x="7808" y="2482"/>
                                </a:lnTo>
                                <a:moveTo>
                                  <a:pt x="7808" y="2392"/>
                                </a:moveTo>
                                <a:lnTo>
                                  <a:pt x="7808" y="2301"/>
                                </a:lnTo>
                                <a:moveTo>
                                  <a:pt x="7775" y="2482"/>
                                </a:moveTo>
                                <a:lnTo>
                                  <a:pt x="7840" y="2482"/>
                                </a:lnTo>
                                <a:moveTo>
                                  <a:pt x="7775" y="2301"/>
                                </a:moveTo>
                                <a:lnTo>
                                  <a:pt x="7840" y="2301"/>
                                </a:lnTo>
                              </a:path>
                            </a:pathLst>
                          </a:custGeom>
                          <a:noFill/>
                          <a:ln w="9000">
                            <a:solidFill>
                              <a:srgbClr val="ff0000"/>
                            </a:solidFill>
                            <a:round/>
                          </a:ln>
                        </wps:spPr>
                        <wps:style>
                          <a:lnRef idx="0"/>
                          <a:fillRef idx="0"/>
                          <a:effectRef idx="0"/>
                          <a:fontRef idx="minor"/>
                        </wps:style>
                        <wps:bodyPr/>
                      </wps:wsp>
                      <wps:wsp>
                        <wps:cNvSpPr/>
                        <wps:spPr>
                          <a:xfrm>
                            <a:off x="0" y="1799640"/>
                            <a:ext cx="28080" cy="15840"/>
                          </a:xfrm>
                          <a:custGeom>
                            <a:avLst/>
                            <a:gdLst/>
                            <a:ahLst/>
                            <a:rect l="l" t="t" r="r" b="b"/>
                            <a:pathLst>
                              <a:path w="66" h="130">
                                <a:moveTo>
                                  <a:pt x="6598" y="3033"/>
                                </a:moveTo>
                                <a:lnTo>
                                  <a:pt x="6598" y="3099"/>
                                </a:lnTo>
                                <a:moveTo>
                                  <a:pt x="6598" y="3033"/>
                                </a:moveTo>
                                <a:lnTo>
                                  <a:pt x="6598" y="2969"/>
                                </a:lnTo>
                                <a:moveTo>
                                  <a:pt x="6565" y="3099"/>
                                </a:moveTo>
                                <a:lnTo>
                                  <a:pt x="6631" y="3099"/>
                                </a:lnTo>
                                <a:moveTo>
                                  <a:pt x="6565" y="2969"/>
                                </a:moveTo>
                                <a:lnTo>
                                  <a:pt x="6631" y="2969"/>
                                </a:lnTo>
                              </a:path>
                            </a:pathLst>
                          </a:custGeom>
                          <a:noFill/>
                          <a:ln w="9000">
                            <a:solidFill>
                              <a:srgbClr val="ff0000"/>
                            </a:solidFill>
                            <a:round/>
                          </a:ln>
                        </wps:spPr>
                        <wps:style>
                          <a:lnRef idx="0"/>
                          <a:fillRef idx="0"/>
                          <a:effectRef idx="0"/>
                          <a:fontRef idx="minor"/>
                        </wps:style>
                        <wps:bodyPr/>
                      </wps:wsp>
                      <wps:wsp>
                        <wps:cNvSpPr/>
                        <wps:spPr>
                          <a:xfrm>
                            <a:off x="0" y="1801440"/>
                            <a:ext cx="28080" cy="11520"/>
                          </a:xfrm>
                          <a:custGeom>
                            <a:avLst/>
                            <a:gdLst/>
                            <a:ahLst/>
                            <a:rect l="l" t="t" r="r" b="b"/>
                            <a:pathLst>
                              <a:path w="65" h="94">
                                <a:moveTo>
                                  <a:pt x="5285" y="3501"/>
                                </a:moveTo>
                                <a:lnTo>
                                  <a:pt x="5285" y="3548"/>
                                </a:lnTo>
                                <a:moveTo>
                                  <a:pt x="5285" y="3501"/>
                                </a:moveTo>
                                <a:lnTo>
                                  <a:pt x="5285" y="3454"/>
                                </a:lnTo>
                                <a:moveTo>
                                  <a:pt x="5252" y="3548"/>
                                </a:moveTo>
                                <a:lnTo>
                                  <a:pt x="5316" y="3548"/>
                                </a:lnTo>
                                <a:moveTo>
                                  <a:pt x="5252" y="3454"/>
                                </a:moveTo>
                                <a:lnTo>
                                  <a:pt x="5316" y="3454"/>
                                </a:lnTo>
                              </a:path>
                            </a:pathLst>
                          </a:custGeom>
                          <a:noFill/>
                          <a:ln w="9000">
                            <a:solidFill>
                              <a:srgbClr val="ff0000"/>
                            </a:solidFill>
                            <a:round/>
                          </a:ln>
                        </wps:spPr>
                        <wps:style>
                          <a:lnRef idx="0"/>
                          <a:fillRef idx="0"/>
                          <a:effectRef idx="0"/>
                          <a:fontRef idx="minor"/>
                        </wps:style>
                        <wps:bodyPr/>
                      </wps:wsp>
                      <wps:wsp>
                        <wps:cNvSpPr/>
                        <wps:spPr>
                          <a:xfrm>
                            <a:off x="0" y="1803240"/>
                            <a:ext cx="28080" cy="6840"/>
                          </a:xfrm>
                          <a:custGeom>
                            <a:avLst/>
                            <a:gdLst/>
                            <a:ahLst/>
                            <a:rect l="l" t="t" r="r" b="b"/>
                            <a:pathLst>
                              <a:path w="65" h="61">
                                <a:moveTo>
                                  <a:pt x="4005" y="3910"/>
                                </a:moveTo>
                                <a:lnTo>
                                  <a:pt x="4005" y="3939"/>
                                </a:lnTo>
                                <a:moveTo>
                                  <a:pt x="4005" y="3910"/>
                                </a:moveTo>
                                <a:lnTo>
                                  <a:pt x="4005" y="3879"/>
                                </a:lnTo>
                                <a:moveTo>
                                  <a:pt x="3972" y="3939"/>
                                </a:moveTo>
                                <a:lnTo>
                                  <a:pt x="4036" y="3939"/>
                                </a:lnTo>
                                <a:moveTo>
                                  <a:pt x="3972" y="3879"/>
                                </a:moveTo>
                                <a:lnTo>
                                  <a:pt x="4036" y="3879"/>
                                </a:lnTo>
                              </a:path>
                            </a:pathLst>
                          </a:custGeom>
                          <a:noFill/>
                          <a:ln w="9000">
                            <a:solidFill>
                              <a:srgbClr val="ff0000"/>
                            </a:solidFill>
                            <a:round/>
                          </a:ln>
                        </wps:spPr>
                        <wps:style>
                          <a:lnRef idx="0"/>
                          <a:fillRef idx="0"/>
                          <a:effectRef idx="0"/>
                          <a:fontRef idx="minor"/>
                        </wps:style>
                        <wps:bodyPr/>
                      </wps:wsp>
                      <wps:wsp>
                        <wps:cNvSpPr/>
                        <wps:spPr>
                          <a:xfrm>
                            <a:off x="14040" y="1803960"/>
                            <a:ext cx="14040" cy="5760"/>
                          </a:xfrm>
                          <a:custGeom>
                            <a:avLst/>
                            <a:gdLst/>
                            <a:ahLst/>
                            <a:rect l="l" t="t" r="r" b="b"/>
                            <a:pathLst>
                              <a:path w="33" h="47">
                                <a:moveTo>
                                  <a:pt x="2990" y="4107"/>
                                </a:moveTo>
                                <a:lnTo>
                                  <a:pt x="3023" y="4107"/>
                                </a:lnTo>
                                <a:moveTo>
                                  <a:pt x="2990" y="4061"/>
                                </a:moveTo>
                                <a:lnTo>
                                  <a:pt x="3023" y="4061"/>
                                </a:lnTo>
                              </a:path>
                            </a:pathLst>
                          </a:custGeom>
                          <a:noFill/>
                          <a:ln w="9000">
                            <a:solidFill>
                              <a:srgbClr val="ff0000"/>
                            </a:solidFill>
                            <a:round/>
                          </a:ln>
                        </wps:spPr>
                        <wps:style>
                          <a:lnRef idx="0"/>
                          <a:fillRef idx="0"/>
                          <a:effectRef idx="0"/>
                          <a:fontRef idx="minor"/>
                        </wps:style>
                        <wps:bodyPr/>
                      </wps:wsp>
                      <wps:wsp>
                        <wps:cNvSpPr/>
                        <wps:spPr>
                          <a:xfrm>
                            <a:off x="0" y="1789920"/>
                            <a:ext cx="28080" cy="33480"/>
                          </a:xfrm>
                          <a:custGeom>
                            <a:avLst/>
                            <a:gdLst/>
                            <a:ahLst/>
                            <a:rect l="l" t="t" r="r" b="b"/>
                            <a:pathLst>
                              <a:path w="66" h="279">
                                <a:moveTo>
                                  <a:pt x="8617" y="1866"/>
                                </a:moveTo>
                                <a:lnTo>
                                  <a:pt x="8617" y="2006"/>
                                </a:lnTo>
                                <a:moveTo>
                                  <a:pt x="8617" y="1866"/>
                                </a:moveTo>
                                <a:lnTo>
                                  <a:pt x="8617" y="1727"/>
                                </a:lnTo>
                                <a:moveTo>
                                  <a:pt x="8584" y="2006"/>
                                </a:moveTo>
                                <a:lnTo>
                                  <a:pt x="8649" y="2006"/>
                                </a:lnTo>
                                <a:moveTo>
                                  <a:pt x="8584" y="1727"/>
                                </a:moveTo>
                                <a:lnTo>
                                  <a:pt x="8649" y="1727"/>
                                </a:lnTo>
                              </a:path>
                            </a:pathLst>
                          </a:custGeom>
                          <a:noFill/>
                          <a:ln w="9000">
                            <a:solidFill>
                              <a:srgbClr val="000000"/>
                            </a:solidFill>
                            <a:round/>
                          </a:ln>
                        </wps:spPr>
                        <wps:style>
                          <a:lnRef idx="0"/>
                          <a:fillRef idx="0"/>
                          <a:effectRef idx="0"/>
                          <a:fontRef idx="minor"/>
                        </wps:style>
                        <wps:bodyPr/>
                      </wps:wsp>
                      <wps:wsp>
                        <wps:cNvSpPr/>
                        <wps:spPr>
                          <a:xfrm>
                            <a:off x="0" y="1792440"/>
                            <a:ext cx="28080" cy="29880"/>
                          </a:xfrm>
                          <a:custGeom>
                            <a:avLst/>
                            <a:gdLst/>
                            <a:ahLst/>
                            <a:rect l="l" t="t" r="r" b="b"/>
                            <a:pathLst>
                              <a:path w="66" h="245">
                                <a:moveTo>
                                  <a:pt x="7808" y="2217"/>
                                </a:moveTo>
                                <a:lnTo>
                                  <a:pt x="7808" y="2339"/>
                                </a:lnTo>
                                <a:moveTo>
                                  <a:pt x="7808" y="2217"/>
                                </a:moveTo>
                                <a:lnTo>
                                  <a:pt x="7808" y="2094"/>
                                </a:lnTo>
                                <a:moveTo>
                                  <a:pt x="7775" y="2339"/>
                                </a:moveTo>
                                <a:lnTo>
                                  <a:pt x="7840" y="2339"/>
                                </a:lnTo>
                                <a:moveTo>
                                  <a:pt x="7775" y="2094"/>
                                </a:moveTo>
                                <a:lnTo>
                                  <a:pt x="7840" y="2094"/>
                                </a:lnTo>
                              </a:path>
                            </a:pathLst>
                          </a:custGeom>
                          <a:noFill/>
                          <a:ln w="9000">
                            <a:solidFill>
                              <a:srgbClr val="000000"/>
                            </a:solidFill>
                            <a:round/>
                          </a:ln>
                        </wps:spPr>
                        <wps:style>
                          <a:lnRef idx="0"/>
                          <a:fillRef idx="0"/>
                          <a:effectRef idx="0"/>
                          <a:fontRef idx="minor"/>
                        </wps:style>
                        <wps:bodyPr/>
                      </wps:wsp>
                      <wps:wsp>
                        <wps:cNvSpPr/>
                        <wps:spPr>
                          <a:xfrm>
                            <a:off x="0" y="1796400"/>
                            <a:ext cx="28080" cy="22320"/>
                          </a:xfrm>
                          <a:custGeom>
                            <a:avLst/>
                            <a:gdLst/>
                            <a:ahLst/>
                            <a:rect l="l" t="t" r="r" b="b"/>
                            <a:pathLst>
                              <a:path w="66" h="181">
                                <a:moveTo>
                                  <a:pt x="6598" y="2858"/>
                                </a:moveTo>
                                <a:lnTo>
                                  <a:pt x="6598" y="2948"/>
                                </a:lnTo>
                                <a:moveTo>
                                  <a:pt x="6598" y="2858"/>
                                </a:moveTo>
                                <a:lnTo>
                                  <a:pt x="6598" y="2768"/>
                                </a:lnTo>
                                <a:moveTo>
                                  <a:pt x="6565" y="2948"/>
                                </a:moveTo>
                                <a:lnTo>
                                  <a:pt x="6631" y="2948"/>
                                </a:lnTo>
                                <a:moveTo>
                                  <a:pt x="6565" y="2768"/>
                                </a:moveTo>
                                <a:lnTo>
                                  <a:pt x="6631" y="2768"/>
                                </a:lnTo>
                              </a:path>
                            </a:pathLst>
                          </a:custGeom>
                          <a:noFill/>
                          <a:ln w="9000">
                            <a:solidFill>
                              <a:srgbClr val="000000"/>
                            </a:solidFill>
                            <a:round/>
                          </a:ln>
                        </wps:spPr>
                        <wps:style>
                          <a:lnRef idx="0"/>
                          <a:fillRef idx="0"/>
                          <a:effectRef idx="0"/>
                          <a:fontRef idx="minor"/>
                        </wps:style>
                        <wps:bodyPr/>
                      </wps:wsp>
                      <wps:wsp>
                        <wps:cNvSpPr/>
                        <wps:spPr>
                          <a:xfrm>
                            <a:off x="0" y="1798920"/>
                            <a:ext cx="28080" cy="16560"/>
                          </a:xfrm>
                          <a:custGeom>
                            <a:avLst/>
                            <a:gdLst/>
                            <a:ahLst/>
                            <a:rect l="l" t="t" r="r" b="b"/>
                            <a:pathLst>
                              <a:path w="65" h="136">
                                <a:moveTo>
                                  <a:pt x="5285" y="3326"/>
                                </a:moveTo>
                                <a:lnTo>
                                  <a:pt x="5285" y="3394"/>
                                </a:lnTo>
                                <a:moveTo>
                                  <a:pt x="5285" y="3326"/>
                                </a:moveTo>
                                <a:lnTo>
                                  <a:pt x="5285" y="3258"/>
                                </a:lnTo>
                                <a:moveTo>
                                  <a:pt x="5252" y="3394"/>
                                </a:moveTo>
                                <a:lnTo>
                                  <a:pt x="5316" y="3394"/>
                                </a:lnTo>
                                <a:moveTo>
                                  <a:pt x="5252" y="3258"/>
                                </a:moveTo>
                                <a:lnTo>
                                  <a:pt x="5316" y="3258"/>
                                </a:lnTo>
                              </a:path>
                            </a:pathLst>
                          </a:custGeom>
                          <a:noFill/>
                          <a:ln w="9000">
                            <a:solidFill>
                              <a:srgbClr val="000000"/>
                            </a:solidFill>
                            <a:round/>
                          </a:ln>
                        </wps:spPr>
                        <wps:style>
                          <a:lnRef idx="0"/>
                          <a:fillRef idx="0"/>
                          <a:effectRef idx="0"/>
                          <a:fontRef idx="minor"/>
                        </wps:style>
                        <wps:bodyPr/>
                      </wps:wsp>
                      <wps:wsp>
                        <wps:cNvSpPr/>
                        <wps:spPr>
                          <a:xfrm>
                            <a:off x="0" y="1802160"/>
                            <a:ext cx="28080" cy="10800"/>
                          </a:xfrm>
                          <a:custGeom>
                            <a:avLst/>
                            <a:gdLst/>
                            <a:ahLst/>
                            <a:rect l="l" t="t" r="r" b="b"/>
                            <a:pathLst>
                              <a:path w="65" h="89">
                                <a:moveTo>
                                  <a:pt x="4005" y="3792"/>
                                </a:moveTo>
                                <a:lnTo>
                                  <a:pt x="4005" y="3837"/>
                                </a:lnTo>
                                <a:moveTo>
                                  <a:pt x="4005" y="3792"/>
                                </a:moveTo>
                                <a:lnTo>
                                  <a:pt x="4005" y="3749"/>
                                </a:lnTo>
                                <a:moveTo>
                                  <a:pt x="3972" y="3837"/>
                                </a:moveTo>
                                <a:lnTo>
                                  <a:pt x="4036" y="3837"/>
                                </a:lnTo>
                                <a:moveTo>
                                  <a:pt x="3972" y="3749"/>
                                </a:moveTo>
                                <a:lnTo>
                                  <a:pt x="4036" y="3749"/>
                                </a:lnTo>
                              </a:path>
                            </a:pathLst>
                          </a:custGeom>
                          <a:noFill/>
                          <a:ln w="9000">
                            <a:solidFill>
                              <a:srgbClr val="000000"/>
                            </a:solidFill>
                            <a:round/>
                          </a:ln>
                        </wps:spPr>
                        <wps:style>
                          <a:lnRef idx="0"/>
                          <a:fillRef idx="0"/>
                          <a:effectRef idx="0"/>
                          <a:fontRef idx="minor"/>
                        </wps:style>
                        <wps:bodyPr/>
                      </wps:wsp>
                      <wps:wsp>
                        <wps:cNvSpPr/>
                        <wps:spPr>
                          <a:xfrm>
                            <a:off x="14040" y="1802880"/>
                            <a:ext cx="14040" cy="9000"/>
                          </a:xfrm>
                          <a:custGeom>
                            <a:avLst/>
                            <a:gdLst/>
                            <a:ahLst/>
                            <a:rect l="l" t="t" r="r" b="b"/>
                            <a:pathLst>
                              <a:path w="33" h="77">
                                <a:moveTo>
                                  <a:pt x="2990" y="3948"/>
                                </a:moveTo>
                                <a:lnTo>
                                  <a:pt x="3023" y="3948"/>
                                </a:lnTo>
                                <a:moveTo>
                                  <a:pt x="2990" y="3872"/>
                                </a:moveTo>
                                <a:lnTo>
                                  <a:pt x="3023" y="3872"/>
                                </a:lnTo>
                              </a:path>
                            </a:pathLst>
                          </a:custGeom>
                          <a:noFill/>
                          <a:ln w="9000">
                            <a:solidFill>
                              <a:srgbClr val="000000"/>
                            </a:solidFill>
                            <a:round/>
                          </a:ln>
                        </wps:spPr>
                        <wps:style>
                          <a:lnRef idx="0"/>
                          <a:fillRef idx="0"/>
                          <a:effectRef idx="0"/>
                          <a:fontRef idx="minor"/>
                        </wps:style>
                        <wps:bodyPr/>
                      </wps:wsp>
                      <wps:wsp>
                        <wps:cNvSpPr/>
                        <wps:spPr>
                          <a:xfrm>
                            <a:off x="0" y="1789560"/>
                            <a:ext cx="28080" cy="35640"/>
                          </a:xfrm>
                          <a:custGeom>
                            <a:avLst/>
                            <a:gdLst/>
                            <a:ahLst/>
                            <a:rect l="l" t="t" r="r" b="b"/>
                            <a:pathLst>
                              <a:path w="66" h="292">
                                <a:moveTo>
                                  <a:pt x="8617" y="1750"/>
                                </a:moveTo>
                                <a:lnTo>
                                  <a:pt x="8617" y="1895"/>
                                </a:lnTo>
                                <a:moveTo>
                                  <a:pt x="8617" y="1750"/>
                                </a:moveTo>
                                <a:lnTo>
                                  <a:pt x="8617" y="1604"/>
                                </a:lnTo>
                                <a:moveTo>
                                  <a:pt x="8584" y="1895"/>
                                </a:moveTo>
                                <a:lnTo>
                                  <a:pt x="8649" y="1895"/>
                                </a:lnTo>
                                <a:moveTo>
                                  <a:pt x="8584" y="1604"/>
                                </a:moveTo>
                                <a:lnTo>
                                  <a:pt x="8649" y="1604"/>
                                </a:lnTo>
                              </a:path>
                            </a:pathLst>
                          </a:custGeom>
                          <a:noFill/>
                          <a:ln w="9000">
                            <a:solidFill>
                              <a:srgbClr val="006fc0"/>
                            </a:solidFill>
                            <a:round/>
                          </a:ln>
                        </wps:spPr>
                        <wps:style>
                          <a:lnRef idx="0"/>
                          <a:fillRef idx="0"/>
                          <a:effectRef idx="0"/>
                          <a:fontRef idx="minor"/>
                        </wps:style>
                        <wps:bodyPr/>
                      </wps:wsp>
                      <wps:wsp>
                        <wps:cNvSpPr/>
                        <wps:spPr>
                          <a:xfrm>
                            <a:off x="0" y="1791360"/>
                            <a:ext cx="28080" cy="31680"/>
                          </a:xfrm>
                          <a:custGeom>
                            <a:avLst/>
                            <a:gdLst/>
                            <a:ahLst/>
                            <a:rect l="l" t="t" r="r" b="b"/>
                            <a:pathLst>
                              <a:path w="66" h="262">
                                <a:moveTo>
                                  <a:pt x="7808" y="2042"/>
                                </a:moveTo>
                                <a:lnTo>
                                  <a:pt x="7808" y="2172"/>
                                </a:lnTo>
                                <a:moveTo>
                                  <a:pt x="7808" y="2042"/>
                                </a:moveTo>
                                <a:lnTo>
                                  <a:pt x="7808" y="1911"/>
                                </a:lnTo>
                                <a:moveTo>
                                  <a:pt x="7775" y="2172"/>
                                </a:moveTo>
                                <a:lnTo>
                                  <a:pt x="7840" y="2172"/>
                                </a:lnTo>
                                <a:moveTo>
                                  <a:pt x="7775" y="1911"/>
                                </a:moveTo>
                                <a:lnTo>
                                  <a:pt x="7840" y="1911"/>
                                </a:lnTo>
                              </a:path>
                            </a:pathLst>
                          </a:custGeom>
                          <a:noFill/>
                          <a:ln w="9000">
                            <a:solidFill>
                              <a:srgbClr val="006fc0"/>
                            </a:solidFill>
                            <a:round/>
                          </a:ln>
                        </wps:spPr>
                        <wps:style>
                          <a:lnRef idx="0"/>
                          <a:fillRef idx="0"/>
                          <a:effectRef idx="0"/>
                          <a:fontRef idx="minor"/>
                        </wps:style>
                        <wps:bodyPr/>
                      </wps:wsp>
                      <wps:wsp>
                        <wps:cNvSpPr/>
                        <wps:spPr>
                          <a:xfrm>
                            <a:off x="0" y="1795680"/>
                            <a:ext cx="28080" cy="23400"/>
                          </a:xfrm>
                          <a:custGeom>
                            <a:avLst/>
                            <a:gdLst/>
                            <a:ahLst/>
                            <a:rect l="l" t="t" r="r" b="b"/>
                            <a:pathLst>
                              <a:path w="66" h="193">
                                <a:moveTo>
                                  <a:pt x="6598" y="2742"/>
                                </a:moveTo>
                                <a:lnTo>
                                  <a:pt x="6598" y="2838"/>
                                </a:lnTo>
                                <a:moveTo>
                                  <a:pt x="6598" y="2742"/>
                                </a:moveTo>
                                <a:lnTo>
                                  <a:pt x="6598" y="2645"/>
                                </a:lnTo>
                                <a:moveTo>
                                  <a:pt x="6565" y="2838"/>
                                </a:moveTo>
                                <a:lnTo>
                                  <a:pt x="6631" y="2838"/>
                                </a:lnTo>
                                <a:moveTo>
                                  <a:pt x="6565" y="2645"/>
                                </a:moveTo>
                                <a:lnTo>
                                  <a:pt x="6631" y="2645"/>
                                </a:lnTo>
                              </a:path>
                            </a:pathLst>
                          </a:custGeom>
                          <a:noFill/>
                          <a:ln w="9000">
                            <a:solidFill>
                              <a:srgbClr val="006fc0"/>
                            </a:solidFill>
                            <a:round/>
                          </a:ln>
                        </wps:spPr>
                        <wps:style>
                          <a:lnRef idx="0"/>
                          <a:fillRef idx="0"/>
                          <a:effectRef idx="0"/>
                          <a:fontRef idx="minor"/>
                        </wps:style>
                        <wps:bodyPr/>
                      </wps:wsp>
                      <wps:wsp>
                        <wps:cNvSpPr/>
                        <wps:spPr>
                          <a:xfrm>
                            <a:off x="0" y="1798200"/>
                            <a:ext cx="28080" cy="17640"/>
                          </a:xfrm>
                          <a:custGeom>
                            <a:avLst/>
                            <a:gdLst/>
                            <a:ahLst/>
                            <a:rect l="l" t="t" r="r" b="b"/>
                            <a:pathLst>
                              <a:path w="65" h="148">
                                <a:moveTo>
                                  <a:pt x="5285" y="3208"/>
                                </a:moveTo>
                                <a:lnTo>
                                  <a:pt x="5285" y="3283"/>
                                </a:lnTo>
                                <a:moveTo>
                                  <a:pt x="5285" y="3208"/>
                                </a:moveTo>
                                <a:lnTo>
                                  <a:pt x="5285" y="3135"/>
                                </a:lnTo>
                                <a:moveTo>
                                  <a:pt x="5252" y="3283"/>
                                </a:moveTo>
                                <a:lnTo>
                                  <a:pt x="5316" y="3283"/>
                                </a:lnTo>
                                <a:moveTo>
                                  <a:pt x="5252" y="3135"/>
                                </a:moveTo>
                                <a:lnTo>
                                  <a:pt x="5316" y="3135"/>
                                </a:lnTo>
                              </a:path>
                            </a:pathLst>
                          </a:custGeom>
                          <a:noFill/>
                          <a:ln w="9000">
                            <a:solidFill>
                              <a:srgbClr val="006fc0"/>
                            </a:solidFill>
                            <a:round/>
                          </a:ln>
                        </wps:spPr>
                        <wps:style>
                          <a:lnRef idx="0"/>
                          <a:fillRef idx="0"/>
                          <a:effectRef idx="0"/>
                          <a:fontRef idx="minor"/>
                        </wps:style>
                        <wps:bodyPr/>
                      </wps:wsp>
                      <wps:wsp>
                        <wps:cNvSpPr/>
                        <wps:spPr>
                          <a:xfrm>
                            <a:off x="0" y="1800720"/>
                            <a:ext cx="28080" cy="12600"/>
                          </a:xfrm>
                          <a:custGeom>
                            <a:avLst/>
                            <a:gdLst/>
                            <a:ahLst/>
                            <a:rect l="l" t="t" r="r" b="b"/>
                            <a:pathLst>
                              <a:path w="65" h="106">
                                <a:moveTo>
                                  <a:pt x="4005" y="3617"/>
                                </a:moveTo>
                                <a:lnTo>
                                  <a:pt x="4005" y="3671"/>
                                </a:lnTo>
                                <a:moveTo>
                                  <a:pt x="4005" y="3617"/>
                                </a:moveTo>
                                <a:lnTo>
                                  <a:pt x="4005" y="3565"/>
                                </a:lnTo>
                                <a:moveTo>
                                  <a:pt x="3972" y="3671"/>
                                </a:moveTo>
                                <a:lnTo>
                                  <a:pt x="4036" y="3671"/>
                                </a:lnTo>
                                <a:moveTo>
                                  <a:pt x="3972" y="3565"/>
                                </a:moveTo>
                                <a:lnTo>
                                  <a:pt x="4036" y="3565"/>
                                </a:lnTo>
                              </a:path>
                            </a:pathLst>
                          </a:custGeom>
                          <a:noFill/>
                          <a:ln w="9000">
                            <a:solidFill>
                              <a:srgbClr val="006fc0"/>
                            </a:solidFill>
                            <a:round/>
                          </a:ln>
                        </wps:spPr>
                        <wps:style>
                          <a:lnRef idx="0"/>
                          <a:fillRef idx="0"/>
                          <a:effectRef idx="0"/>
                          <a:fontRef idx="minor"/>
                        </wps:style>
                        <wps:bodyPr/>
                      </wps:wsp>
                      <wps:wsp>
                        <wps:cNvSpPr/>
                        <wps:spPr>
                          <a:xfrm>
                            <a:off x="14040" y="1802160"/>
                            <a:ext cx="14040" cy="10800"/>
                          </a:xfrm>
                          <a:custGeom>
                            <a:avLst/>
                            <a:gdLst/>
                            <a:ahLst/>
                            <a:rect l="l" t="t" r="r" b="b"/>
                            <a:pathLst>
                              <a:path w="33" h="89">
                                <a:moveTo>
                                  <a:pt x="2990" y="3837"/>
                                </a:moveTo>
                                <a:lnTo>
                                  <a:pt x="3023" y="3837"/>
                                </a:lnTo>
                                <a:moveTo>
                                  <a:pt x="2990" y="3749"/>
                                </a:moveTo>
                                <a:lnTo>
                                  <a:pt x="3023" y="3749"/>
                                </a:lnTo>
                              </a:path>
                            </a:pathLst>
                          </a:custGeom>
                          <a:noFill/>
                          <a:ln w="9000">
                            <a:solidFill>
                              <a:srgbClr val="006fc0"/>
                            </a:solidFill>
                            <a:round/>
                          </a:ln>
                        </wps:spPr>
                        <wps:style>
                          <a:lnRef idx="0"/>
                          <a:fillRef idx="0"/>
                          <a:effectRef idx="0"/>
                          <a:fontRef idx="minor"/>
                        </wps:style>
                        <wps:bodyPr/>
                      </wps:wsp>
                      <wps:wsp>
                        <wps:cNvSpPr/>
                        <wps:spPr>
                          <a:xfrm>
                            <a:off x="1303560" y="172080"/>
                            <a:ext cx="2427120" cy="211320"/>
                          </a:xfrm>
                          <a:custGeom>
                            <a:avLst/>
                            <a:gdLst/>
                            <a:ahLst/>
                            <a:rect l="l" t="t" r="r" b="b"/>
                            <a:pathLst>
                              <a:path w="5627" h="1722">
                                <a:moveTo>
                                  <a:pt x="8617" y="2567"/>
                                </a:moveTo>
                                <a:lnTo>
                                  <a:pt x="8545" y="2587"/>
                                </a:lnTo>
                                <a:lnTo>
                                  <a:pt x="8475" y="2604"/>
                                </a:lnTo>
                                <a:lnTo>
                                  <a:pt x="8407" y="2620"/>
                                </a:lnTo>
                                <a:lnTo>
                                  <a:pt x="8339" y="2635"/>
                                </a:lnTo>
                                <a:lnTo>
                                  <a:pt x="8271" y="2650"/>
                                </a:lnTo>
                                <a:lnTo>
                                  <a:pt x="8202" y="2667"/>
                                </a:lnTo>
                                <a:lnTo>
                                  <a:pt x="8131" y="2686"/>
                                </a:lnTo>
                                <a:lnTo>
                                  <a:pt x="8057" y="2708"/>
                                </a:lnTo>
                                <a:lnTo>
                                  <a:pt x="7979" y="2733"/>
                                </a:lnTo>
                                <a:lnTo>
                                  <a:pt x="7896" y="2764"/>
                                </a:lnTo>
                                <a:lnTo>
                                  <a:pt x="7807" y="2801"/>
                                </a:lnTo>
                                <a:lnTo>
                                  <a:pt x="7747" y="2828"/>
                                </a:lnTo>
                                <a:lnTo>
                                  <a:pt x="7684" y="2859"/>
                                </a:lnTo>
                                <a:lnTo>
                                  <a:pt x="7619" y="2893"/>
                                </a:lnTo>
                                <a:lnTo>
                                  <a:pt x="7553" y="2929"/>
                                </a:lnTo>
                                <a:lnTo>
                                  <a:pt x="7484" y="2967"/>
                                </a:lnTo>
                                <a:lnTo>
                                  <a:pt x="7415" y="3007"/>
                                </a:lnTo>
                                <a:lnTo>
                                  <a:pt x="7343" y="3048"/>
                                </a:lnTo>
                                <a:lnTo>
                                  <a:pt x="7271" y="3090"/>
                                </a:lnTo>
                                <a:lnTo>
                                  <a:pt x="7198" y="3132"/>
                                </a:lnTo>
                                <a:lnTo>
                                  <a:pt x="7124" y="3175"/>
                                </a:lnTo>
                                <a:lnTo>
                                  <a:pt x="7049" y="3217"/>
                                </a:lnTo>
                                <a:lnTo>
                                  <a:pt x="6974" y="3259"/>
                                </a:lnTo>
                                <a:lnTo>
                                  <a:pt x="6899" y="3299"/>
                                </a:lnTo>
                                <a:lnTo>
                                  <a:pt x="6823" y="3338"/>
                                </a:lnTo>
                                <a:lnTo>
                                  <a:pt x="6748" y="3375"/>
                                </a:lnTo>
                                <a:lnTo>
                                  <a:pt x="6673" y="3410"/>
                                </a:lnTo>
                                <a:lnTo>
                                  <a:pt x="6599" y="3443"/>
                                </a:lnTo>
                                <a:lnTo>
                                  <a:pt x="6524" y="3473"/>
                                </a:lnTo>
                                <a:lnTo>
                                  <a:pt x="6449" y="3502"/>
                                </a:lnTo>
                                <a:lnTo>
                                  <a:pt x="6373" y="3530"/>
                                </a:lnTo>
                                <a:lnTo>
                                  <a:pt x="6296" y="3557"/>
                                </a:lnTo>
                                <a:lnTo>
                                  <a:pt x="6219" y="3583"/>
                                </a:lnTo>
                                <a:lnTo>
                                  <a:pt x="6141" y="3608"/>
                                </a:lnTo>
                                <a:lnTo>
                                  <a:pt x="6064" y="3632"/>
                                </a:lnTo>
                                <a:lnTo>
                                  <a:pt x="5985" y="3656"/>
                                </a:lnTo>
                                <a:lnTo>
                                  <a:pt x="5907" y="3679"/>
                                </a:lnTo>
                                <a:lnTo>
                                  <a:pt x="5829" y="3701"/>
                                </a:lnTo>
                                <a:lnTo>
                                  <a:pt x="5750" y="3723"/>
                                </a:lnTo>
                                <a:lnTo>
                                  <a:pt x="5672" y="3745"/>
                                </a:lnTo>
                                <a:lnTo>
                                  <a:pt x="5594" y="3766"/>
                                </a:lnTo>
                                <a:lnTo>
                                  <a:pt x="5516" y="3788"/>
                                </a:lnTo>
                                <a:lnTo>
                                  <a:pt x="5439" y="3809"/>
                                </a:lnTo>
                                <a:lnTo>
                                  <a:pt x="5361" y="3830"/>
                                </a:lnTo>
                                <a:lnTo>
                                  <a:pt x="5285" y="3851"/>
                                </a:lnTo>
                                <a:lnTo>
                                  <a:pt x="5208" y="3873"/>
                                </a:lnTo>
                                <a:lnTo>
                                  <a:pt x="5131" y="3894"/>
                                </a:lnTo>
                                <a:lnTo>
                                  <a:pt x="5054" y="3916"/>
                                </a:lnTo>
                                <a:lnTo>
                                  <a:pt x="4976" y="3937"/>
                                </a:lnTo>
                                <a:lnTo>
                                  <a:pt x="4898" y="3959"/>
                                </a:lnTo>
                                <a:lnTo>
                                  <a:pt x="4820" y="3979"/>
                                </a:lnTo>
                                <a:lnTo>
                                  <a:pt x="4742" y="4000"/>
                                </a:lnTo>
                                <a:lnTo>
                                  <a:pt x="4665" y="4020"/>
                                </a:lnTo>
                                <a:lnTo>
                                  <a:pt x="4588" y="4040"/>
                                </a:lnTo>
                                <a:lnTo>
                                  <a:pt x="4511" y="4059"/>
                                </a:lnTo>
                                <a:lnTo>
                                  <a:pt x="4435" y="4078"/>
                                </a:lnTo>
                                <a:lnTo>
                                  <a:pt x="4361" y="4096"/>
                                </a:lnTo>
                                <a:lnTo>
                                  <a:pt x="4287" y="4113"/>
                                </a:lnTo>
                                <a:lnTo>
                                  <a:pt x="4214" y="4129"/>
                                </a:lnTo>
                                <a:lnTo>
                                  <a:pt x="4143" y="4145"/>
                                </a:lnTo>
                                <a:lnTo>
                                  <a:pt x="4073" y="4159"/>
                                </a:lnTo>
                                <a:lnTo>
                                  <a:pt x="4005" y="4172"/>
                                </a:lnTo>
                                <a:lnTo>
                                  <a:pt x="3918" y="4188"/>
                                </a:lnTo>
                                <a:lnTo>
                                  <a:pt x="3834" y="4202"/>
                                </a:lnTo>
                                <a:lnTo>
                                  <a:pt x="3752" y="4213"/>
                                </a:lnTo>
                                <a:lnTo>
                                  <a:pt x="3673" y="4223"/>
                                </a:lnTo>
                                <a:lnTo>
                                  <a:pt x="3595" y="4232"/>
                                </a:lnTo>
                                <a:lnTo>
                                  <a:pt x="3519" y="4240"/>
                                </a:lnTo>
                                <a:lnTo>
                                  <a:pt x="3443" y="4247"/>
                                </a:lnTo>
                                <a:lnTo>
                                  <a:pt x="3368" y="4254"/>
                                </a:lnTo>
                                <a:lnTo>
                                  <a:pt x="3293" y="4260"/>
                                </a:lnTo>
                                <a:lnTo>
                                  <a:pt x="3219" y="4266"/>
                                </a:lnTo>
                                <a:lnTo>
                                  <a:pt x="3143" y="4273"/>
                                </a:lnTo>
                                <a:lnTo>
                                  <a:pt x="3067" y="4281"/>
                                </a:lnTo>
                                <a:lnTo>
                                  <a:pt x="2990" y="4289"/>
                                </a:lnTo>
                              </a:path>
                            </a:pathLst>
                          </a:custGeom>
                          <a:noFill/>
                          <a:ln w="10800">
                            <a:solidFill>
                              <a:srgbClr val="000000"/>
                            </a:solidFill>
                            <a:round/>
                          </a:ln>
                        </wps:spPr>
                        <wps:style>
                          <a:lnRef idx="0"/>
                          <a:fillRef idx="0"/>
                          <a:effectRef idx="0"/>
                          <a:fontRef idx="minor"/>
                        </wps:style>
                        <wps:bodyPr/>
                      </wps:wsp>
                      <wps:wsp>
                        <wps:cNvSpPr/>
                        <wps:spPr>
                          <a:xfrm>
                            <a:off x="3715920" y="167760"/>
                            <a:ext cx="30960" cy="9000"/>
                          </a:xfrm>
                          <a:custGeom>
                            <a:avLst/>
                            <a:gdLst/>
                            <a:ahLst/>
                            <a:rect l="l" t="t" r="r" b="b"/>
                            <a:pathLst>
                              <a:path w="73" h="73">
                                <a:moveTo>
                                  <a:pt x="8617" y="2530"/>
                                </a:moveTo>
                                <a:lnTo>
                                  <a:pt x="8581" y="2603"/>
                                </a:lnTo>
                                <a:lnTo>
                                  <a:pt x="8654" y="2603"/>
                                </a:lnTo>
                                <a:lnTo>
                                  <a:pt x="8617" y="2530"/>
                                </a:lnTo>
                                <a:close/>
                              </a:path>
                            </a:pathLst>
                          </a:custGeom>
                          <a:solidFill>
                            <a:srgbClr val="000000"/>
                          </a:solidFill>
                          <a:ln w="0">
                            <a:noFill/>
                          </a:ln>
                        </wps:spPr>
                        <wps:style>
                          <a:lnRef idx="0"/>
                          <a:fillRef idx="0"/>
                          <a:effectRef idx="0"/>
                          <a:fontRef idx="minor"/>
                        </wps:style>
                        <wps:bodyPr/>
                      </wps:wsp>
                      <wps:wsp>
                        <wps:cNvSpPr/>
                        <wps:spPr>
                          <a:xfrm>
                            <a:off x="3715920" y="167760"/>
                            <a:ext cx="30960" cy="9000"/>
                          </a:xfrm>
                          <a:custGeom>
                            <a:avLst/>
                            <a:gdLst/>
                            <a:ahLst/>
                            <a:rect l="l" t="t" r="r" b="b"/>
                            <a:pathLst>
                              <a:path w="73" h="73">
                                <a:moveTo>
                                  <a:pt x="8617" y="2530"/>
                                </a:moveTo>
                                <a:lnTo>
                                  <a:pt x="8654" y="2603"/>
                                </a:lnTo>
                                <a:lnTo>
                                  <a:pt x="8581" y="2603"/>
                                </a:lnTo>
                                <a:lnTo>
                                  <a:pt x="8617" y="2530"/>
                                </a:lnTo>
                                <a:close/>
                              </a:path>
                            </a:pathLst>
                          </a:custGeom>
                          <a:noFill/>
                          <a:ln w="6480">
                            <a:solidFill>
                              <a:srgbClr val="000000"/>
                            </a:solidFill>
                            <a:round/>
                          </a:ln>
                        </wps:spPr>
                        <wps:style>
                          <a:lnRef idx="0"/>
                          <a:fillRef idx="0"/>
                          <a:effectRef idx="0"/>
                          <a:fontRef idx="minor"/>
                        </wps:style>
                        <wps:bodyPr/>
                      </wps:wsp>
                      <wps:wsp>
                        <wps:cNvSpPr/>
                        <wps:spPr>
                          <a:xfrm>
                            <a:off x="3366720" y="196200"/>
                            <a:ext cx="30960" cy="9000"/>
                          </a:xfrm>
                          <a:custGeom>
                            <a:avLst/>
                            <a:gdLst/>
                            <a:ahLst/>
                            <a:rect l="l" t="t" r="r" b="b"/>
                            <a:pathLst>
                              <a:path w="73" h="73">
                                <a:moveTo>
                                  <a:pt x="7808" y="2764"/>
                                </a:moveTo>
                                <a:lnTo>
                                  <a:pt x="7772" y="2837"/>
                                </a:lnTo>
                                <a:lnTo>
                                  <a:pt x="7845" y="2837"/>
                                </a:lnTo>
                                <a:lnTo>
                                  <a:pt x="7808" y="2764"/>
                                </a:lnTo>
                                <a:close/>
                              </a:path>
                            </a:pathLst>
                          </a:custGeom>
                          <a:solidFill>
                            <a:srgbClr val="000000"/>
                          </a:solidFill>
                          <a:ln w="0">
                            <a:noFill/>
                          </a:ln>
                        </wps:spPr>
                        <wps:style>
                          <a:lnRef idx="0"/>
                          <a:fillRef idx="0"/>
                          <a:effectRef idx="0"/>
                          <a:fontRef idx="minor"/>
                        </wps:style>
                        <wps:bodyPr/>
                      </wps:wsp>
                      <wps:wsp>
                        <wps:cNvSpPr/>
                        <wps:spPr>
                          <a:xfrm>
                            <a:off x="3366720" y="196200"/>
                            <a:ext cx="30960" cy="9000"/>
                          </a:xfrm>
                          <a:custGeom>
                            <a:avLst/>
                            <a:gdLst/>
                            <a:ahLst/>
                            <a:rect l="l" t="t" r="r" b="b"/>
                            <a:pathLst>
                              <a:path w="73" h="73">
                                <a:moveTo>
                                  <a:pt x="7808" y="2764"/>
                                </a:moveTo>
                                <a:lnTo>
                                  <a:pt x="7845" y="2837"/>
                                </a:lnTo>
                                <a:lnTo>
                                  <a:pt x="7772" y="2837"/>
                                </a:lnTo>
                                <a:lnTo>
                                  <a:pt x="7808" y="2764"/>
                                </a:lnTo>
                                <a:close/>
                              </a:path>
                            </a:pathLst>
                          </a:custGeom>
                          <a:noFill/>
                          <a:ln w="6480">
                            <a:solidFill>
                              <a:srgbClr val="000000"/>
                            </a:solidFill>
                            <a:round/>
                          </a:ln>
                        </wps:spPr>
                        <wps:style>
                          <a:lnRef idx="0"/>
                          <a:fillRef idx="0"/>
                          <a:effectRef idx="0"/>
                          <a:fontRef idx="minor"/>
                        </wps:style>
                        <wps:bodyPr/>
                      </wps:wsp>
                      <wps:wsp>
                        <wps:cNvSpPr/>
                        <wps:spPr>
                          <a:xfrm>
                            <a:off x="2844720" y="275040"/>
                            <a:ext cx="30960" cy="9000"/>
                          </a:xfrm>
                          <a:custGeom>
                            <a:avLst/>
                            <a:gdLst/>
                            <a:ahLst/>
                            <a:rect l="l" t="t" r="r" b="b"/>
                            <a:pathLst>
                              <a:path w="73" h="73">
                                <a:moveTo>
                                  <a:pt x="6599" y="3405"/>
                                </a:moveTo>
                                <a:lnTo>
                                  <a:pt x="6563" y="3478"/>
                                </a:lnTo>
                                <a:lnTo>
                                  <a:pt x="6636" y="3478"/>
                                </a:lnTo>
                                <a:lnTo>
                                  <a:pt x="6599" y="3405"/>
                                </a:lnTo>
                                <a:close/>
                              </a:path>
                            </a:pathLst>
                          </a:custGeom>
                          <a:solidFill>
                            <a:srgbClr val="000000"/>
                          </a:solidFill>
                          <a:ln w="0">
                            <a:noFill/>
                          </a:ln>
                        </wps:spPr>
                        <wps:style>
                          <a:lnRef idx="0"/>
                          <a:fillRef idx="0"/>
                          <a:effectRef idx="0"/>
                          <a:fontRef idx="minor"/>
                        </wps:style>
                        <wps:bodyPr/>
                      </wps:wsp>
                      <wps:wsp>
                        <wps:cNvSpPr/>
                        <wps:spPr>
                          <a:xfrm>
                            <a:off x="2844720" y="275040"/>
                            <a:ext cx="30960" cy="9000"/>
                          </a:xfrm>
                          <a:custGeom>
                            <a:avLst/>
                            <a:gdLst/>
                            <a:ahLst/>
                            <a:rect l="l" t="t" r="r" b="b"/>
                            <a:pathLst>
                              <a:path w="73" h="73">
                                <a:moveTo>
                                  <a:pt x="6599" y="3405"/>
                                </a:moveTo>
                                <a:lnTo>
                                  <a:pt x="6636" y="3478"/>
                                </a:lnTo>
                                <a:lnTo>
                                  <a:pt x="6563" y="3478"/>
                                </a:lnTo>
                                <a:lnTo>
                                  <a:pt x="6599" y="3405"/>
                                </a:lnTo>
                                <a:close/>
                              </a:path>
                            </a:pathLst>
                          </a:custGeom>
                          <a:noFill/>
                          <a:ln w="6480">
                            <a:solidFill>
                              <a:srgbClr val="000000"/>
                            </a:solidFill>
                            <a:round/>
                          </a:ln>
                        </wps:spPr>
                        <wps:style>
                          <a:lnRef idx="0"/>
                          <a:fillRef idx="0"/>
                          <a:effectRef idx="0"/>
                          <a:fontRef idx="minor"/>
                        </wps:style>
                        <wps:bodyPr/>
                      </wps:wsp>
                      <wps:wsp>
                        <wps:cNvSpPr/>
                        <wps:spPr>
                          <a:xfrm>
                            <a:off x="2278440" y="325080"/>
                            <a:ext cx="30960" cy="9000"/>
                          </a:xfrm>
                          <a:custGeom>
                            <a:avLst/>
                            <a:gdLst/>
                            <a:ahLst/>
                            <a:rect l="l" t="t" r="r" b="b"/>
                            <a:pathLst>
                              <a:path w="73" h="73">
                                <a:moveTo>
                                  <a:pt x="5286" y="3814"/>
                                </a:moveTo>
                                <a:lnTo>
                                  <a:pt x="5250" y="3887"/>
                                </a:lnTo>
                                <a:lnTo>
                                  <a:pt x="5323" y="3887"/>
                                </a:lnTo>
                                <a:lnTo>
                                  <a:pt x="5286" y="3814"/>
                                </a:lnTo>
                                <a:close/>
                              </a:path>
                            </a:pathLst>
                          </a:custGeom>
                          <a:solidFill>
                            <a:srgbClr val="000000"/>
                          </a:solidFill>
                          <a:ln w="0">
                            <a:noFill/>
                          </a:ln>
                        </wps:spPr>
                        <wps:style>
                          <a:lnRef idx="0"/>
                          <a:fillRef idx="0"/>
                          <a:effectRef idx="0"/>
                          <a:fontRef idx="minor"/>
                        </wps:style>
                        <wps:bodyPr/>
                      </wps:wsp>
                      <wps:wsp>
                        <wps:cNvSpPr/>
                        <wps:spPr>
                          <a:xfrm>
                            <a:off x="2278440" y="325080"/>
                            <a:ext cx="30960" cy="9000"/>
                          </a:xfrm>
                          <a:custGeom>
                            <a:avLst/>
                            <a:gdLst/>
                            <a:ahLst/>
                            <a:rect l="l" t="t" r="r" b="b"/>
                            <a:pathLst>
                              <a:path w="73" h="73">
                                <a:moveTo>
                                  <a:pt x="5286" y="3814"/>
                                </a:moveTo>
                                <a:lnTo>
                                  <a:pt x="5323" y="3887"/>
                                </a:lnTo>
                                <a:lnTo>
                                  <a:pt x="5250" y="3887"/>
                                </a:lnTo>
                                <a:lnTo>
                                  <a:pt x="5286" y="3814"/>
                                </a:lnTo>
                                <a:close/>
                              </a:path>
                            </a:pathLst>
                          </a:custGeom>
                          <a:noFill/>
                          <a:ln w="6480">
                            <a:solidFill>
                              <a:srgbClr val="000000"/>
                            </a:solidFill>
                            <a:round/>
                          </a:ln>
                        </wps:spPr>
                        <wps:style>
                          <a:lnRef idx="0"/>
                          <a:fillRef idx="0"/>
                          <a:effectRef idx="0"/>
                          <a:fontRef idx="minor"/>
                        </wps:style>
                        <wps:bodyPr/>
                      </wps:wsp>
                      <wps:wsp>
                        <wps:cNvSpPr/>
                        <wps:spPr>
                          <a:xfrm>
                            <a:off x="1725840" y="364320"/>
                            <a:ext cx="30960" cy="9000"/>
                          </a:xfrm>
                          <a:custGeom>
                            <a:avLst/>
                            <a:gdLst/>
                            <a:ahLst/>
                            <a:rect l="l" t="t" r="r" b="b"/>
                            <a:pathLst>
                              <a:path w="73" h="73">
                                <a:moveTo>
                                  <a:pt x="4006" y="4134"/>
                                </a:moveTo>
                                <a:lnTo>
                                  <a:pt x="3970" y="4207"/>
                                </a:lnTo>
                                <a:lnTo>
                                  <a:pt x="4042" y="4207"/>
                                </a:lnTo>
                                <a:lnTo>
                                  <a:pt x="4006" y="4134"/>
                                </a:lnTo>
                                <a:close/>
                              </a:path>
                            </a:pathLst>
                          </a:custGeom>
                          <a:solidFill>
                            <a:srgbClr val="000000"/>
                          </a:solidFill>
                          <a:ln w="0">
                            <a:noFill/>
                          </a:ln>
                        </wps:spPr>
                        <wps:style>
                          <a:lnRef idx="0"/>
                          <a:fillRef idx="0"/>
                          <a:effectRef idx="0"/>
                          <a:fontRef idx="minor"/>
                        </wps:style>
                        <wps:bodyPr/>
                      </wps:wsp>
                      <wps:wsp>
                        <wps:cNvSpPr/>
                        <wps:spPr>
                          <a:xfrm>
                            <a:off x="1725840" y="364320"/>
                            <a:ext cx="30960" cy="9000"/>
                          </a:xfrm>
                          <a:custGeom>
                            <a:avLst/>
                            <a:gdLst/>
                            <a:ahLst/>
                            <a:rect l="l" t="t" r="r" b="b"/>
                            <a:pathLst>
                              <a:path w="73" h="73">
                                <a:moveTo>
                                  <a:pt x="4006" y="4134"/>
                                </a:moveTo>
                                <a:lnTo>
                                  <a:pt x="4042" y="4207"/>
                                </a:lnTo>
                                <a:lnTo>
                                  <a:pt x="3970" y="4207"/>
                                </a:lnTo>
                                <a:lnTo>
                                  <a:pt x="4006" y="4134"/>
                                </a:lnTo>
                                <a:close/>
                              </a:path>
                            </a:pathLst>
                          </a:custGeom>
                          <a:noFill/>
                          <a:ln w="6480">
                            <a:solidFill>
                              <a:srgbClr val="000000"/>
                            </a:solidFill>
                            <a:round/>
                          </a:ln>
                        </wps:spPr>
                        <wps:style>
                          <a:lnRef idx="0"/>
                          <a:fillRef idx="0"/>
                          <a:effectRef idx="0"/>
                          <a:fontRef idx="minor"/>
                        </wps:style>
                        <wps:bodyPr/>
                      </wps:wsp>
                      <wps:wsp>
                        <wps:cNvSpPr/>
                        <wps:spPr>
                          <a:xfrm>
                            <a:off x="1288440" y="379080"/>
                            <a:ext cx="30960" cy="9000"/>
                          </a:xfrm>
                          <a:custGeom>
                            <a:avLst/>
                            <a:gdLst/>
                            <a:ahLst/>
                            <a:rect l="l" t="t" r="r" b="b"/>
                            <a:pathLst>
                              <a:path w="73" h="73">
                                <a:moveTo>
                                  <a:pt x="2991" y="4252"/>
                                </a:moveTo>
                                <a:lnTo>
                                  <a:pt x="2954" y="4325"/>
                                </a:lnTo>
                                <a:lnTo>
                                  <a:pt x="3027" y="4325"/>
                                </a:lnTo>
                                <a:lnTo>
                                  <a:pt x="2991" y="4252"/>
                                </a:lnTo>
                                <a:close/>
                              </a:path>
                            </a:pathLst>
                          </a:custGeom>
                          <a:solidFill>
                            <a:srgbClr val="000000"/>
                          </a:solidFill>
                          <a:ln w="0">
                            <a:noFill/>
                          </a:ln>
                        </wps:spPr>
                        <wps:style>
                          <a:lnRef idx="0"/>
                          <a:fillRef idx="0"/>
                          <a:effectRef idx="0"/>
                          <a:fontRef idx="minor"/>
                        </wps:style>
                        <wps:bodyPr/>
                      </wps:wsp>
                      <wps:wsp>
                        <wps:cNvSpPr/>
                        <wps:spPr>
                          <a:xfrm>
                            <a:off x="1288440" y="379080"/>
                            <a:ext cx="30960" cy="9000"/>
                          </a:xfrm>
                          <a:custGeom>
                            <a:avLst/>
                            <a:gdLst/>
                            <a:ahLst/>
                            <a:rect l="l" t="t" r="r" b="b"/>
                            <a:pathLst>
                              <a:path w="73" h="73">
                                <a:moveTo>
                                  <a:pt x="2991" y="4252"/>
                                </a:moveTo>
                                <a:lnTo>
                                  <a:pt x="3027" y="4325"/>
                                </a:lnTo>
                                <a:lnTo>
                                  <a:pt x="2954" y="4325"/>
                                </a:lnTo>
                                <a:lnTo>
                                  <a:pt x="2991" y="4252"/>
                                </a:lnTo>
                                <a:close/>
                              </a:path>
                            </a:pathLst>
                          </a:custGeom>
                          <a:noFill/>
                          <a:ln w="6480">
                            <a:solidFill>
                              <a:srgbClr val="000000"/>
                            </a:solidFill>
                            <a:round/>
                          </a:ln>
                        </wps:spPr>
                        <wps:style>
                          <a:lnRef idx="0"/>
                          <a:fillRef idx="0"/>
                          <a:effectRef idx="0"/>
                          <a:fontRef idx="minor"/>
                        </wps:style>
                        <wps:bodyPr/>
                      </wps:wsp>
                      <wps:wsp>
                        <wps:cNvSpPr/>
                        <wps:spPr>
                          <a:xfrm>
                            <a:off x="1303560" y="107280"/>
                            <a:ext cx="2427120" cy="250920"/>
                          </a:xfrm>
                          <a:custGeom>
                            <a:avLst/>
                            <a:gdLst/>
                            <a:ahLst/>
                            <a:rect l="l" t="t" r="r" b="b"/>
                            <a:pathLst>
                              <a:path w="5627" h="2043">
                                <a:moveTo>
                                  <a:pt x="8617" y="2042"/>
                                </a:moveTo>
                                <a:lnTo>
                                  <a:pt x="8545" y="2073"/>
                                </a:lnTo>
                                <a:lnTo>
                                  <a:pt x="8475" y="2102"/>
                                </a:lnTo>
                                <a:lnTo>
                                  <a:pt x="8407" y="2130"/>
                                </a:lnTo>
                                <a:lnTo>
                                  <a:pt x="8339" y="2157"/>
                                </a:lnTo>
                                <a:lnTo>
                                  <a:pt x="8271" y="2185"/>
                                </a:lnTo>
                                <a:lnTo>
                                  <a:pt x="8202" y="2214"/>
                                </a:lnTo>
                                <a:lnTo>
                                  <a:pt x="8131" y="2244"/>
                                </a:lnTo>
                                <a:lnTo>
                                  <a:pt x="8057" y="2276"/>
                                </a:lnTo>
                                <a:lnTo>
                                  <a:pt x="7979" y="2311"/>
                                </a:lnTo>
                                <a:lnTo>
                                  <a:pt x="7896" y="2350"/>
                                </a:lnTo>
                                <a:lnTo>
                                  <a:pt x="7807" y="2392"/>
                                </a:lnTo>
                                <a:lnTo>
                                  <a:pt x="7747" y="2423"/>
                                </a:lnTo>
                                <a:lnTo>
                                  <a:pt x="7684" y="2456"/>
                                </a:lnTo>
                                <a:lnTo>
                                  <a:pt x="7619" y="2491"/>
                                </a:lnTo>
                                <a:lnTo>
                                  <a:pt x="7553" y="2527"/>
                                </a:lnTo>
                                <a:lnTo>
                                  <a:pt x="7484" y="2565"/>
                                </a:lnTo>
                                <a:lnTo>
                                  <a:pt x="7415" y="2605"/>
                                </a:lnTo>
                                <a:lnTo>
                                  <a:pt x="7343" y="2645"/>
                                </a:lnTo>
                                <a:lnTo>
                                  <a:pt x="7271" y="2686"/>
                                </a:lnTo>
                                <a:lnTo>
                                  <a:pt x="7198" y="2727"/>
                                </a:lnTo>
                                <a:lnTo>
                                  <a:pt x="7124" y="2768"/>
                                </a:lnTo>
                                <a:lnTo>
                                  <a:pt x="7049" y="2809"/>
                                </a:lnTo>
                                <a:lnTo>
                                  <a:pt x="6974" y="2850"/>
                                </a:lnTo>
                                <a:lnTo>
                                  <a:pt x="6899" y="2889"/>
                                </a:lnTo>
                                <a:lnTo>
                                  <a:pt x="6823" y="2928"/>
                                </a:lnTo>
                                <a:lnTo>
                                  <a:pt x="6748" y="2965"/>
                                </a:lnTo>
                                <a:lnTo>
                                  <a:pt x="6673" y="3001"/>
                                </a:lnTo>
                                <a:lnTo>
                                  <a:pt x="6599" y="3034"/>
                                </a:lnTo>
                                <a:lnTo>
                                  <a:pt x="6524" y="3067"/>
                                </a:lnTo>
                                <a:lnTo>
                                  <a:pt x="6449" y="3098"/>
                                </a:lnTo>
                                <a:lnTo>
                                  <a:pt x="6373" y="3128"/>
                                </a:lnTo>
                                <a:lnTo>
                                  <a:pt x="6296" y="3158"/>
                                </a:lnTo>
                                <a:lnTo>
                                  <a:pt x="6219" y="3186"/>
                                </a:lnTo>
                                <a:lnTo>
                                  <a:pt x="6141" y="3214"/>
                                </a:lnTo>
                                <a:lnTo>
                                  <a:pt x="6064" y="3242"/>
                                </a:lnTo>
                                <a:lnTo>
                                  <a:pt x="5985" y="3269"/>
                                </a:lnTo>
                                <a:lnTo>
                                  <a:pt x="5907" y="3296"/>
                                </a:lnTo>
                                <a:lnTo>
                                  <a:pt x="5829" y="3322"/>
                                </a:lnTo>
                                <a:lnTo>
                                  <a:pt x="5750" y="3348"/>
                                </a:lnTo>
                                <a:lnTo>
                                  <a:pt x="5672" y="3374"/>
                                </a:lnTo>
                                <a:lnTo>
                                  <a:pt x="5594" y="3399"/>
                                </a:lnTo>
                                <a:lnTo>
                                  <a:pt x="5516" y="3425"/>
                                </a:lnTo>
                                <a:lnTo>
                                  <a:pt x="5439" y="3450"/>
                                </a:lnTo>
                                <a:lnTo>
                                  <a:pt x="5361" y="3476"/>
                                </a:lnTo>
                                <a:lnTo>
                                  <a:pt x="5285" y="3501"/>
                                </a:lnTo>
                                <a:lnTo>
                                  <a:pt x="5208" y="3527"/>
                                </a:lnTo>
                                <a:lnTo>
                                  <a:pt x="5131" y="3553"/>
                                </a:lnTo>
                                <a:lnTo>
                                  <a:pt x="5054" y="3580"/>
                                </a:lnTo>
                                <a:lnTo>
                                  <a:pt x="4976" y="3606"/>
                                </a:lnTo>
                                <a:lnTo>
                                  <a:pt x="4898" y="3633"/>
                                </a:lnTo>
                                <a:lnTo>
                                  <a:pt x="4820" y="3659"/>
                                </a:lnTo>
                                <a:lnTo>
                                  <a:pt x="4742" y="3685"/>
                                </a:lnTo>
                                <a:lnTo>
                                  <a:pt x="4665" y="3711"/>
                                </a:lnTo>
                                <a:lnTo>
                                  <a:pt x="4588" y="3736"/>
                                </a:lnTo>
                                <a:lnTo>
                                  <a:pt x="4511" y="3761"/>
                                </a:lnTo>
                                <a:lnTo>
                                  <a:pt x="4435" y="3785"/>
                                </a:lnTo>
                                <a:lnTo>
                                  <a:pt x="4361" y="3808"/>
                                </a:lnTo>
                                <a:lnTo>
                                  <a:pt x="4287" y="3831"/>
                                </a:lnTo>
                                <a:lnTo>
                                  <a:pt x="4214" y="3852"/>
                                </a:lnTo>
                                <a:lnTo>
                                  <a:pt x="4143" y="3873"/>
                                </a:lnTo>
                                <a:lnTo>
                                  <a:pt x="4073" y="3892"/>
                                </a:lnTo>
                                <a:lnTo>
                                  <a:pt x="4005" y="3910"/>
                                </a:lnTo>
                                <a:lnTo>
                                  <a:pt x="3918" y="3931"/>
                                </a:lnTo>
                                <a:lnTo>
                                  <a:pt x="3834" y="3950"/>
                                </a:lnTo>
                                <a:lnTo>
                                  <a:pt x="3752" y="3966"/>
                                </a:lnTo>
                                <a:lnTo>
                                  <a:pt x="3673" y="3981"/>
                                </a:lnTo>
                                <a:lnTo>
                                  <a:pt x="3595" y="3994"/>
                                </a:lnTo>
                                <a:lnTo>
                                  <a:pt x="3519" y="4006"/>
                                </a:lnTo>
                                <a:lnTo>
                                  <a:pt x="3443" y="4017"/>
                                </a:lnTo>
                                <a:lnTo>
                                  <a:pt x="3368" y="4028"/>
                                </a:lnTo>
                                <a:lnTo>
                                  <a:pt x="3293" y="4039"/>
                                </a:lnTo>
                                <a:lnTo>
                                  <a:pt x="3219" y="4049"/>
                                </a:lnTo>
                                <a:lnTo>
                                  <a:pt x="3143" y="4060"/>
                                </a:lnTo>
                                <a:lnTo>
                                  <a:pt x="3067" y="4072"/>
                                </a:lnTo>
                                <a:lnTo>
                                  <a:pt x="2990" y="4085"/>
                                </a:lnTo>
                              </a:path>
                            </a:pathLst>
                          </a:custGeom>
                          <a:noFill/>
                          <a:ln w="10800">
                            <a:solidFill>
                              <a:srgbClr val="ff0000"/>
                            </a:solidFill>
                            <a:round/>
                          </a:ln>
                        </wps:spPr>
                        <wps:style>
                          <a:lnRef idx="0"/>
                          <a:fillRef idx="0"/>
                          <a:effectRef idx="0"/>
                          <a:fontRef idx="minor"/>
                        </wps:style>
                        <wps:bodyPr/>
                      </wps:wsp>
                      <wps:wsp>
                        <wps:cNvSpPr/>
                        <wps:spPr>
                          <a:xfrm>
                            <a:off x="3715920" y="102960"/>
                            <a:ext cx="30960" cy="9000"/>
                          </a:xfrm>
                          <a:prstGeom prst="rect">
                            <a:avLst/>
                          </a:prstGeom>
                          <a:solidFill>
                            <a:srgbClr val="ff0000"/>
                          </a:solidFill>
                          <a:ln w="0">
                            <a:noFill/>
                          </a:ln>
                        </wps:spPr>
                        <wps:style>
                          <a:lnRef idx="0"/>
                          <a:fillRef idx="0"/>
                          <a:effectRef idx="0"/>
                          <a:fontRef idx="minor"/>
                        </wps:style>
                        <wps:bodyPr/>
                      </wps:wsp>
                      <wps:wsp>
                        <wps:cNvSpPr/>
                        <wps:spPr>
                          <a:xfrm>
                            <a:off x="3715920" y="102960"/>
                            <a:ext cx="30960" cy="9000"/>
                          </a:xfrm>
                          <a:prstGeom prst="rect">
                            <a:avLst/>
                          </a:prstGeom>
                          <a:noFill/>
                          <a:ln w="6480">
                            <a:solidFill>
                              <a:srgbClr val="dd0706"/>
                            </a:solidFill>
                            <a:miter/>
                          </a:ln>
                        </wps:spPr>
                        <wps:style>
                          <a:lnRef idx="0"/>
                          <a:fillRef idx="0"/>
                          <a:effectRef idx="0"/>
                          <a:fontRef idx="minor"/>
                        </wps:style>
                        <wps:bodyPr/>
                      </wps:wsp>
                      <wps:wsp>
                        <wps:cNvSpPr/>
                        <wps:spPr>
                          <a:xfrm>
                            <a:off x="3366720" y="146160"/>
                            <a:ext cx="30960" cy="9000"/>
                          </a:xfrm>
                          <a:prstGeom prst="rect">
                            <a:avLst/>
                          </a:prstGeom>
                          <a:solidFill>
                            <a:srgbClr val="ff0000"/>
                          </a:solidFill>
                          <a:ln w="0">
                            <a:noFill/>
                          </a:ln>
                        </wps:spPr>
                        <wps:style>
                          <a:lnRef idx="0"/>
                          <a:fillRef idx="0"/>
                          <a:effectRef idx="0"/>
                          <a:fontRef idx="minor"/>
                        </wps:style>
                        <wps:bodyPr/>
                      </wps:wsp>
                      <wps:wsp>
                        <wps:cNvSpPr/>
                        <wps:spPr>
                          <a:xfrm>
                            <a:off x="3366720" y="146160"/>
                            <a:ext cx="30960" cy="9000"/>
                          </a:xfrm>
                          <a:prstGeom prst="rect">
                            <a:avLst/>
                          </a:prstGeom>
                          <a:noFill/>
                          <a:ln w="6480">
                            <a:solidFill>
                              <a:srgbClr val="dd0706"/>
                            </a:solidFill>
                            <a:miter/>
                          </a:ln>
                        </wps:spPr>
                        <wps:style>
                          <a:lnRef idx="0"/>
                          <a:fillRef idx="0"/>
                          <a:effectRef idx="0"/>
                          <a:fontRef idx="minor"/>
                        </wps:style>
                        <wps:bodyPr/>
                      </wps:wsp>
                      <wps:wsp>
                        <wps:cNvSpPr/>
                        <wps:spPr>
                          <a:xfrm>
                            <a:off x="2844720" y="224640"/>
                            <a:ext cx="30960" cy="9000"/>
                          </a:xfrm>
                          <a:prstGeom prst="rect">
                            <a:avLst/>
                          </a:prstGeom>
                          <a:solidFill>
                            <a:srgbClr val="ff0000"/>
                          </a:solidFill>
                          <a:ln w="0">
                            <a:noFill/>
                          </a:ln>
                        </wps:spPr>
                        <wps:style>
                          <a:lnRef idx="0"/>
                          <a:fillRef idx="0"/>
                          <a:effectRef idx="0"/>
                          <a:fontRef idx="minor"/>
                        </wps:style>
                        <wps:bodyPr/>
                      </wps:wsp>
                      <wps:wsp>
                        <wps:cNvSpPr/>
                        <wps:spPr>
                          <a:xfrm>
                            <a:off x="2844720" y="224640"/>
                            <a:ext cx="30960" cy="9000"/>
                          </a:xfrm>
                          <a:prstGeom prst="rect">
                            <a:avLst/>
                          </a:prstGeom>
                          <a:noFill/>
                          <a:ln w="6480">
                            <a:solidFill>
                              <a:srgbClr val="dd0706"/>
                            </a:solidFill>
                            <a:miter/>
                          </a:ln>
                        </wps:spPr>
                        <wps:style>
                          <a:lnRef idx="0"/>
                          <a:fillRef idx="0"/>
                          <a:effectRef idx="0"/>
                          <a:fontRef idx="minor"/>
                        </wps:style>
                        <wps:bodyPr/>
                      </wps:wsp>
                      <wps:wsp>
                        <wps:cNvSpPr/>
                        <wps:spPr>
                          <a:xfrm>
                            <a:off x="2278440" y="281880"/>
                            <a:ext cx="30960" cy="9000"/>
                          </a:xfrm>
                          <a:prstGeom prst="rect">
                            <a:avLst/>
                          </a:prstGeom>
                          <a:solidFill>
                            <a:srgbClr val="ff0000"/>
                          </a:solidFill>
                          <a:ln w="0">
                            <a:noFill/>
                          </a:ln>
                        </wps:spPr>
                        <wps:style>
                          <a:lnRef idx="0"/>
                          <a:fillRef idx="0"/>
                          <a:effectRef idx="0"/>
                          <a:fontRef idx="minor"/>
                        </wps:style>
                        <wps:bodyPr/>
                      </wps:wsp>
                      <wps:wsp>
                        <wps:cNvSpPr/>
                        <wps:spPr>
                          <a:xfrm>
                            <a:off x="2278440" y="281880"/>
                            <a:ext cx="30960" cy="9000"/>
                          </a:xfrm>
                          <a:prstGeom prst="rect">
                            <a:avLst/>
                          </a:prstGeom>
                          <a:noFill/>
                          <a:ln w="6480">
                            <a:solidFill>
                              <a:srgbClr val="dd0706"/>
                            </a:solidFill>
                            <a:miter/>
                          </a:ln>
                        </wps:spPr>
                        <wps:style>
                          <a:lnRef idx="0"/>
                          <a:fillRef idx="0"/>
                          <a:effectRef idx="0"/>
                          <a:fontRef idx="minor"/>
                        </wps:style>
                        <wps:bodyPr/>
                      </wps:wsp>
                      <wps:wsp>
                        <wps:cNvSpPr/>
                        <wps:spPr>
                          <a:xfrm>
                            <a:off x="1725840" y="332280"/>
                            <a:ext cx="30960" cy="9000"/>
                          </a:xfrm>
                          <a:prstGeom prst="rect">
                            <a:avLst/>
                          </a:prstGeom>
                          <a:solidFill>
                            <a:srgbClr val="ff0000"/>
                          </a:solidFill>
                          <a:ln w="0">
                            <a:noFill/>
                          </a:ln>
                        </wps:spPr>
                        <wps:style>
                          <a:lnRef idx="0"/>
                          <a:fillRef idx="0"/>
                          <a:effectRef idx="0"/>
                          <a:fontRef idx="minor"/>
                        </wps:style>
                        <wps:bodyPr/>
                      </wps:wsp>
                      <wps:wsp>
                        <wps:cNvSpPr/>
                        <wps:spPr>
                          <a:xfrm>
                            <a:off x="1725840" y="332280"/>
                            <a:ext cx="30960" cy="9000"/>
                          </a:xfrm>
                          <a:prstGeom prst="rect">
                            <a:avLst/>
                          </a:prstGeom>
                          <a:noFill/>
                          <a:ln w="6480">
                            <a:solidFill>
                              <a:srgbClr val="dd0706"/>
                            </a:solidFill>
                            <a:miter/>
                          </a:ln>
                        </wps:spPr>
                        <wps:style>
                          <a:lnRef idx="0"/>
                          <a:fillRef idx="0"/>
                          <a:effectRef idx="0"/>
                          <a:fontRef idx="minor"/>
                        </wps:style>
                        <wps:bodyPr/>
                      </wps:wsp>
                      <wps:wsp>
                        <wps:cNvSpPr/>
                        <wps:spPr>
                          <a:xfrm>
                            <a:off x="1288440" y="353520"/>
                            <a:ext cx="30960" cy="9000"/>
                          </a:xfrm>
                          <a:prstGeom prst="rect">
                            <a:avLst/>
                          </a:prstGeom>
                          <a:solidFill>
                            <a:srgbClr val="ff0000"/>
                          </a:solidFill>
                          <a:ln w="0">
                            <a:noFill/>
                          </a:ln>
                        </wps:spPr>
                        <wps:style>
                          <a:lnRef idx="0"/>
                          <a:fillRef idx="0"/>
                          <a:effectRef idx="0"/>
                          <a:fontRef idx="minor"/>
                        </wps:style>
                        <wps:bodyPr/>
                      </wps:wsp>
                      <wps:wsp>
                        <wps:cNvSpPr/>
                        <wps:spPr>
                          <a:xfrm>
                            <a:off x="1288440" y="353520"/>
                            <a:ext cx="30960" cy="9000"/>
                          </a:xfrm>
                          <a:prstGeom prst="rect">
                            <a:avLst/>
                          </a:prstGeom>
                          <a:noFill/>
                          <a:ln w="6480">
                            <a:solidFill>
                              <a:srgbClr val="dd0706"/>
                            </a:solidFill>
                            <a:miter/>
                          </a:ln>
                        </wps:spPr>
                        <wps:style>
                          <a:lnRef idx="0"/>
                          <a:fillRef idx="0"/>
                          <a:effectRef idx="0"/>
                          <a:fontRef idx="minor"/>
                        </wps:style>
                        <wps:bodyPr/>
                      </wps:wsp>
                      <wps:wsp>
                        <wps:cNvSpPr/>
                        <wps:spPr>
                          <a:xfrm>
                            <a:off x="1303560" y="85680"/>
                            <a:ext cx="2427120" cy="250920"/>
                          </a:xfrm>
                          <a:custGeom>
                            <a:avLst/>
                            <a:gdLst/>
                            <a:ahLst/>
                            <a:rect l="l" t="t" r="r" b="b"/>
                            <a:pathLst>
                              <a:path w="5627" h="2045">
                                <a:moveTo>
                                  <a:pt x="8617" y="1866"/>
                                </a:moveTo>
                                <a:lnTo>
                                  <a:pt x="8545" y="1896"/>
                                </a:lnTo>
                                <a:lnTo>
                                  <a:pt x="8475" y="1925"/>
                                </a:lnTo>
                                <a:lnTo>
                                  <a:pt x="8407" y="1953"/>
                                </a:lnTo>
                                <a:lnTo>
                                  <a:pt x="8339" y="1981"/>
                                </a:lnTo>
                                <a:lnTo>
                                  <a:pt x="8271" y="2008"/>
                                </a:lnTo>
                                <a:lnTo>
                                  <a:pt x="8202" y="2037"/>
                                </a:lnTo>
                                <a:lnTo>
                                  <a:pt x="8131" y="2067"/>
                                </a:lnTo>
                                <a:lnTo>
                                  <a:pt x="8057" y="2099"/>
                                </a:lnTo>
                                <a:lnTo>
                                  <a:pt x="7979" y="2135"/>
                                </a:lnTo>
                                <a:lnTo>
                                  <a:pt x="7896" y="2173"/>
                                </a:lnTo>
                                <a:lnTo>
                                  <a:pt x="7807" y="2216"/>
                                </a:lnTo>
                                <a:lnTo>
                                  <a:pt x="7747" y="2247"/>
                                </a:lnTo>
                                <a:lnTo>
                                  <a:pt x="7684" y="2279"/>
                                </a:lnTo>
                                <a:lnTo>
                                  <a:pt x="7619" y="2314"/>
                                </a:lnTo>
                                <a:lnTo>
                                  <a:pt x="7553" y="2351"/>
                                </a:lnTo>
                                <a:lnTo>
                                  <a:pt x="7484" y="2389"/>
                                </a:lnTo>
                                <a:lnTo>
                                  <a:pt x="7415" y="2428"/>
                                </a:lnTo>
                                <a:lnTo>
                                  <a:pt x="7343" y="2469"/>
                                </a:lnTo>
                                <a:lnTo>
                                  <a:pt x="7271" y="2509"/>
                                </a:lnTo>
                                <a:lnTo>
                                  <a:pt x="7198" y="2551"/>
                                </a:lnTo>
                                <a:lnTo>
                                  <a:pt x="7124" y="2592"/>
                                </a:lnTo>
                                <a:lnTo>
                                  <a:pt x="7049" y="2633"/>
                                </a:lnTo>
                                <a:lnTo>
                                  <a:pt x="6974" y="2674"/>
                                </a:lnTo>
                                <a:lnTo>
                                  <a:pt x="6899" y="2713"/>
                                </a:lnTo>
                                <a:lnTo>
                                  <a:pt x="6823" y="2752"/>
                                </a:lnTo>
                                <a:lnTo>
                                  <a:pt x="6748" y="2789"/>
                                </a:lnTo>
                                <a:lnTo>
                                  <a:pt x="6673" y="2825"/>
                                </a:lnTo>
                                <a:lnTo>
                                  <a:pt x="6599" y="2859"/>
                                </a:lnTo>
                                <a:lnTo>
                                  <a:pt x="6524" y="2891"/>
                                </a:lnTo>
                                <a:lnTo>
                                  <a:pt x="6449" y="2922"/>
                                </a:lnTo>
                                <a:lnTo>
                                  <a:pt x="6373" y="2952"/>
                                </a:lnTo>
                                <a:lnTo>
                                  <a:pt x="6296" y="2981"/>
                                </a:lnTo>
                                <a:lnTo>
                                  <a:pt x="6219" y="3009"/>
                                </a:lnTo>
                                <a:lnTo>
                                  <a:pt x="6141" y="3036"/>
                                </a:lnTo>
                                <a:lnTo>
                                  <a:pt x="6064" y="3063"/>
                                </a:lnTo>
                                <a:lnTo>
                                  <a:pt x="5985" y="3090"/>
                                </a:lnTo>
                                <a:lnTo>
                                  <a:pt x="5907" y="3116"/>
                                </a:lnTo>
                                <a:lnTo>
                                  <a:pt x="5829" y="3142"/>
                                </a:lnTo>
                                <a:lnTo>
                                  <a:pt x="5750" y="3168"/>
                                </a:lnTo>
                                <a:lnTo>
                                  <a:pt x="5672" y="3194"/>
                                </a:lnTo>
                                <a:lnTo>
                                  <a:pt x="5594" y="3220"/>
                                </a:lnTo>
                                <a:lnTo>
                                  <a:pt x="5516" y="3246"/>
                                </a:lnTo>
                                <a:lnTo>
                                  <a:pt x="5439" y="3272"/>
                                </a:lnTo>
                                <a:lnTo>
                                  <a:pt x="5361" y="3299"/>
                                </a:lnTo>
                                <a:lnTo>
                                  <a:pt x="5285" y="3326"/>
                                </a:lnTo>
                                <a:lnTo>
                                  <a:pt x="5208" y="3354"/>
                                </a:lnTo>
                                <a:lnTo>
                                  <a:pt x="5131" y="3383"/>
                                </a:lnTo>
                                <a:lnTo>
                                  <a:pt x="5054" y="3413"/>
                                </a:lnTo>
                                <a:lnTo>
                                  <a:pt x="4976" y="3443"/>
                                </a:lnTo>
                                <a:lnTo>
                                  <a:pt x="4898" y="3474"/>
                                </a:lnTo>
                                <a:lnTo>
                                  <a:pt x="4820" y="3505"/>
                                </a:lnTo>
                                <a:lnTo>
                                  <a:pt x="4742" y="3536"/>
                                </a:lnTo>
                                <a:lnTo>
                                  <a:pt x="4665" y="3566"/>
                                </a:lnTo>
                                <a:lnTo>
                                  <a:pt x="4588" y="3596"/>
                                </a:lnTo>
                                <a:lnTo>
                                  <a:pt x="4511" y="3626"/>
                                </a:lnTo>
                                <a:lnTo>
                                  <a:pt x="4435" y="3654"/>
                                </a:lnTo>
                                <a:lnTo>
                                  <a:pt x="4361" y="3681"/>
                                </a:lnTo>
                                <a:lnTo>
                                  <a:pt x="4287" y="3707"/>
                                </a:lnTo>
                                <a:lnTo>
                                  <a:pt x="4214" y="3732"/>
                                </a:lnTo>
                                <a:lnTo>
                                  <a:pt x="4143" y="3754"/>
                                </a:lnTo>
                                <a:lnTo>
                                  <a:pt x="4073" y="3775"/>
                                </a:lnTo>
                                <a:lnTo>
                                  <a:pt x="4005" y="3793"/>
                                </a:lnTo>
                                <a:lnTo>
                                  <a:pt x="3918" y="3814"/>
                                </a:lnTo>
                                <a:lnTo>
                                  <a:pt x="3834" y="3830"/>
                                </a:lnTo>
                                <a:lnTo>
                                  <a:pt x="3752" y="3844"/>
                                </a:lnTo>
                                <a:lnTo>
                                  <a:pt x="3673" y="3855"/>
                                </a:lnTo>
                                <a:lnTo>
                                  <a:pt x="3595" y="3863"/>
                                </a:lnTo>
                                <a:lnTo>
                                  <a:pt x="3519" y="3870"/>
                                </a:lnTo>
                                <a:lnTo>
                                  <a:pt x="3443" y="3876"/>
                                </a:lnTo>
                                <a:lnTo>
                                  <a:pt x="3368" y="3881"/>
                                </a:lnTo>
                                <a:lnTo>
                                  <a:pt x="3293" y="3885"/>
                                </a:lnTo>
                                <a:lnTo>
                                  <a:pt x="3219" y="3890"/>
                                </a:lnTo>
                                <a:lnTo>
                                  <a:pt x="3143" y="3895"/>
                                </a:lnTo>
                                <a:lnTo>
                                  <a:pt x="3067" y="3902"/>
                                </a:lnTo>
                                <a:lnTo>
                                  <a:pt x="2990" y="3910"/>
                                </a:lnTo>
                              </a:path>
                            </a:pathLst>
                          </a:custGeom>
                          <a:noFill/>
                          <a:ln w="10800">
                            <a:solidFill>
                              <a:srgbClr val="8063a1"/>
                            </a:solidFill>
                            <a:round/>
                          </a:ln>
                        </wps:spPr>
                        <wps:style>
                          <a:lnRef idx="0"/>
                          <a:fillRef idx="0"/>
                          <a:effectRef idx="0"/>
                          <a:fontRef idx="minor"/>
                        </wps:style>
                        <wps:bodyPr/>
                      </wps:wsp>
                      <wps:wsp>
                        <wps:cNvSpPr/>
                        <wps:spPr>
                          <a:xfrm>
                            <a:off x="3715920" y="81360"/>
                            <a:ext cx="30960" cy="9000"/>
                          </a:xfrm>
                          <a:custGeom>
                            <a:avLst/>
                            <a:gdLst/>
                            <a:ahLst/>
                            <a:rect l="l" t="t" r="r" b="b"/>
                            <a:pathLst>
                              <a:path w="73" h="73">
                                <a:moveTo>
                                  <a:pt x="8617" y="1829"/>
                                </a:moveTo>
                                <a:lnTo>
                                  <a:pt x="8581" y="1901"/>
                                </a:lnTo>
                                <a:lnTo>
                                  <a:pt x="8654" y="1901"/>
                                </a:lnTo>
                                <a:lnTo>
                                  <a:pt x="8617" y="1829"/>
                                </a:lnTo>
                                <a:close/>
                              </a:path>
                            </a:pathLst>
                          </a:custGeom>
                          <a:solidFill>
                            <a:srgbClr val="8063a1"/>
                          </a:solidFill>
                          <a:ln w="0">
                            <a:noFill/>
                          </a:ln>
                        </wps:spPr>
                        <wps:style>
                          <a:lnRef idx="0"/>
                          <a:fillRef idx="0"/>
                          <a:effectRef idx="0"/>
                          <a:fontRef idx="minor"/>
                        </wps:style>
                        <wps:bodyPr/>
                      </wps:wsp>
                      <wps:wsp>
                        <wps:cNvSpPr/>
                        <wps:spPr>
                          <a:xfrm>
                            <a:off x="3715920" y="81360"/>
                            <a:ext cx="30960" cy="9000"/>
                          </a:xfrm>
                          <a:custGeom>
                            <a:avLst/>
                            <a:gdLst/>
                            <a:ahLst/>
                            <a:rect l="l" t="t" r="r" b="b"/>
                            <a:pathLst>
                              <a:path w="73" h="73">
                                <a:moveTo>
                                  <a:pt x="8617" y="1829"/>
                                </a:moveTo>
                                <a:lnTo>
                                  <a:pt x="8654" y="1901"/>
                                </a:lnTo>
                                <a:lnTo>
                                  <a:pt x="8581" y="1901"/>
                                </a:lnTo>
                                <a:lnTo>
                                  <a:pt x="8617" y="1829"/>
                                </a:lnTo>
                                <a:close/>
                              </a:path>
                            </a:pathLst>
                          </a:custGeom>
                          <a:noFill/>
                          <a:ln w="6480">
                            <a:solidFill>
                              <a:srgbClr val="8063a1"/>
                            </a:solidFill>
                            <a:round/>
                          </a:ln>
                        </wps:spPr>
                        <wps:style>
                          <a:lnRef idx="0"/>
                          <a:fillRef idx="0"/>
                          <a:effectRef idx="0"/>
                          <a:fontRef idx="minor"/>
                        </wps:style>
                        <wps:bodyPr/>
                      </wps:wsp>
                      <wps:wsp>
                        <wps:cNvSpPr/>
                        <wps:spPr>
                          <a:xfrm>
                            <a:off x="3366720" y="124560"/>
                            <a:ext cx="30960" cy="9000"/>
                          </a:xfrm>
                          <a:custGeom>
                            <a:avLst/>
                            <a:gdLst/>
                            <a:ahLst/>
                            <a:rect l="l" t="t" r="r" b="b"/>
                            <a:pathLst>
                              <a:path w="73" h="73">
                                <a:moveTo>
                                  <a:pt x="7808" y="2180"/>
                                </a:moveTo>
                                <a:lnTo>
                                  <a:pt x="7772" y="2253"/>
                                </a:lnTo>
                                <a:lnTo>
                                  <a:pt x="7845" y="2253"/>
                                </a:lnTo>
                                <a:lnTo>
                                  <a:pt x="7808" y="2180"/>
                                </a:lnTo>
                                <a:close/>
                              </a:path>
                            </a:pathLst>
                          </a:custGeom>
                          <a:solidFill>
                            <a:srgbClr val="8063a1"/>
                          </a:solidFill>
                          <a:ln w="0">
                            <a:noFill/>
                          </a:ln>
                        </wps:spPr>
                        <wps:style>
                          <a:lnRef idx="0"/>
                          <a:fillRef idx="0"/>
                          <a:effectRef idx="0"/>
                          <a:fontRef idx="minor"/>
                        </wps:style>
                        <wps:bodyPr/>
                      </wps:wsp>
                      <wps:wsp>
                        <wps:cNvSpPr/>
                        <wps:spPr>
                          <a:xfrm>
                            <a:off x="3366720" y="124560"/>
                            <a:ext cx="30960" cy="9000"/>
                          </a:xfrm>
                          <a:custGeom>
                            <a:avLst/>
                            <a:gdLst/>
                            <a:ahLst/>
                            <a:rect l="l" t="t" r="r" b="b"/>
                            <a:pathLst>
                              <a:path w="73" h="73">
                                <a:moveTo>
                                  <a:pt x="7808" y="2180"/>
                                </a:moveTo>
                                <a:lnTo>
                                  <a:pt x="7845" y="2253"/>
                                </a:lnTo>
                                <a:lnTo>
                                  <a:pt x="7772" y="2253"/>
                                </a:lnTo>
                                <a:lnTo>
                                  <a:pt x="7808" y="2180"/>
                                </a:lnTo>
                                <a:close/>
                              </a:path>
                            </a:pathLst>
                          </a:custGeom>
                          <a:noFill/>
                          <a:ln w="6480">
                            <a:solidFill>
                              <a:srgbClr val="8063a1"/>
                            </a:solidFill>
                            <a:round/>
                          </a:ln>
                        </wps:spPr>
                        <wps:style>
                          <a:lnRef idx="0"/>
                          <a:fillRef idx="0"/>
                          <a:effectRef idx="0"/>
                          <a:fontRef idx="minor"/>
                        </wps:style>
                        <wps:bodyPr/>
                      </wps:wsp>
                      <wps:wsp>
                        <wps:cNvSpPr/>
                        <wps:spPr>
                          <a:xfrm>
                            <a:off x="2844720" y="203040"/>
                            <a:ext cx="30960" cy="9000"/>
                          </a:xfrm>
                          <a:custGeom>
                            <a:avLst/>
                            <a:gdLst/>
                            <a:ahLst/>
                            <a:rect l="l" t="t" r="r" b="b"/>
                            <a:pathLst>
                              <a:path w="73" h="73">
                                <a:moveTo>
                                  <a:pt x="6599" y="2821"/>
                                </a:moveTo>
                                <a:lnTo>
                                  <a:pt x="6563" y="2894"/>
                                </a:lnTo>
                                <a:lnTo>
                                  <a:pt x="6636" y="2894"/>
                                </a:lnTo>
                                <a:lnTo>
                                  <a:pt x="6599" y="2821"/>
                                </a:lnTo>
                                <a:close/>
                              </a:path>
                            </a:pathLst>
                          </a:custGeom>
                          <a:solidFill>
                            <a:srgbClr val="8063a1"/>
                          </a:solidFill>
                          <a:ln w="0">
                            <a:noFill/>
                          </a:ln>
                        </wps:spPr>
                        <wps:style>
                          <a:lnRef idx="0"/>
                          <a:fillRef idx="0"/>
                          <a:effectRef idx="0"/>
                          <a:fontRef idx="minor"/>
                        </wps:style>
                        <wps:bodyPr/>
                      </wps:wsp>
                      <wps:wsp>
                        <wps:cNvSpPr/>
                        <wps:spPr>
                          <a:xfrm>
                            <a:off x="2844720" y="203040"/>
                            <a:ext cx="30960" cy="9000"/>
                          </a:xfrm>
                          <a:custGeom>
                            <a:avLst/>
                            <a:gdLst/>
                            <a:ahLst/>
                            <a:rect l="l" t="t" r="r" b="b"/>
                            <a:pathLst>
                              <a:path w="73" h="73">
                                <a:moveTo>
                                  <a:pt x="6599" y="2821"/>
                                </a:moveTo>
                                <a:lnTo>
                                  <a:pt x="6636" y="2894"/>
                                </a:lnTo>
                                <a:lnTo>
                                  <a:pt x="6563" y="2894"/>
                                </a:lnTo>
                                <a:lnTo>
                                  <a:pt x="6599" y="2821"/>
                                </a:lnTo>
                                <a:close/>
                              </a:path>
                            </a:pathLst>
                          </a:custGeom>
                          <a:noFill/>
                          <a:ln w="6480">
                            <a:solidFill>
                              <a:srgbClr val="8063a1"/>
                            </a:solidFill>
                            <a:round/>
                          </a:ln>
                        </wps:spPr>
                        <wps:style>
                          <a:lnRef idx="0"/>
                          <a:fillRef idx="0"/>
                          <a:effectRef idx="0"/>
                          <a:fontRef idx="minor"/>
                        </wps:style>
                        <wps:bodyPr/>
                      </wps:wsp>
                      <wps:wsp>
                        <wps:cNvSpPr/>
                        <wps:spPr>
                          <a:xfrm>
                            <a:off x="2278440" y="261000"/>
                            <a:ext cx="30960" cy="9000"/>
                          </a:xfrm>
                          <a:custGeom>
                            <a:avLst/>
                            <a:gdLst/>
                            <a:ahLst/>
                            <a:rect l="l" t="t" r="r" b="b"/>
                            <a:pathLst>
                              <a:path w="73" h="73">
                                <a:moveTo>
                                  <a:pt x="5286" y="3289"/>
                                </a:moveTo>
                                <a:lnTo>
                                  <a:pt x="5250" y="3362"/>
                                </a:lnTo>
                                <a:lnTo>
                                  <a:pt x="5323" y="3362"/>
                                </a:lnTo>
                                <a:lnTo>
                                  <a:pt x="5286" y="3289"/>
                                </a:lnTo>
                                <a:close/>
                              </a:path>
                            </a:pathLst>
                          </a:custGeom>
                          <a:solidFill>
                            <a:srgbClr val="8063a1"/>
                          </a:solidFill>
                          <a:ln w="0">
                            <a:noFill/>
                          </a:ln>
                        </wps:spPr>
                        <wps:style>
                          <a:lnRef idx="0"/>
                          <a:fillRef idx="0"/>
                          <a:effectRef idx="0"/>
                          <a:fontRef idx="minor"/>
                        </wps:style>
                        <wps:bodyPr/>
                      </wps:wsp>
                      <wps:wsp>
                        <wps:cNvSpPr/>
                        <wps:spPr>
                          <a:xfrm>
                            <a:off x="2278440" y="261000"/>
                            <a:ext cx="30960" cy="9000"/>
                          </a:xfrm>
                          <a:custGeom>
                            <a:avLst/>
                            <a:gdLst/>
                            <a:ahLst/>
                            <a:rect l="l" t="t" r="r" b="b"/>
                            <a:pathLst>
                              <a:path w="73" h="73">
                                <a:moveTo>
                                  <a:pt x="5286" y="3289"/>
                                </a:moveTo>
                                <a:lnTo>
                                  <a:pt x="5323" y="3362"/>
                                </a:lnTo>
                                <a:lnTo>
                                  <a:pt x="5250" y="3362"/>
                                </a:lnTo>
                                <a:lnTo>
                                  <a:pt x="5286" y="3289"/>
                                </a:lnTo>
                                <a:close/>
                              </a:path>
                            </a:pathLst>
                          </a:custGeom>
                          <a:noFill/>
                          <a:ln w="6480">
                            <a:solidFill>
                              <a:srgbClr val="8063a1"/>
                            </a:solidFill>
                            <a:round/>
                          </a:ln>
                        </wps:spPr>
                        <wps:style>
                          <a:lnRef idx="0"/>
                          <a:fillRef idx="0"/>
                          <a:effectRef idx="0"/>
                          <a:fontRef idx="minor"/>
                        </wps:style>
                        <wps:bodyPr/>
                      </wps:wsp>
                      <wps:wsp>
                        <wps:cNvSpPr/>
                        <wps:spPr>
                          <a:xfrm>
                            <a:off x="1725840" y="318240"/>
                            <a:ext cx="30960" cy="9000"/>
                          </a:xfrm>
                          <a:custGeom>
                            <a:avLst/>
                            <a:gdLst/>
                            <a:ahLst/>
                            <a:rect l="l" t="t" r="r" b="b"/>
                            <a:pathLst>
                              <a:path w="73" h="73">
                                <a:moveTo>
                                  <a:pt x="4006" y="3755"/>
                                </a:moveTo>
                                <a:lnTo>
                                  <a:pt x="3970" y="3828"/>
                                </a:lnTo>
                                <a:lnTo>
                                  <a:pt x="4042" y="3828"/>
                                </a:lnTo>
                                <a:lnTo>
                                  <a:pt x="4006" y="3755"/>
                                </a:lnTo>
                                <a:close/>
                              </a:path>
                            </a:pathLst>
                          </a:custGeom>
                          <a:solidFill>
                            <a:srgbClr val="8063a1"/>
                          </a:solidFill>
                          <a:ln w="0">
                            <a:noFill/>
                          </a:ln>
                        </wps:spPr>
                        <wps:style>
                          <a:lnRef idx="0"/>
                          <a:fillRef idx="0"/>
                          <a:effectRef idx="0"/>
                          <a:fontRef idx="minor"/>
                        </wps:style>
                        <wps:bodyPr/>
                      </wps:wsp>
                      <wps:wsp>
                        <wps:cNvSpPr/>
                        <wps:spPr>
                          <a:xfrm>
                            <a:off x="1725840" y="318240"/>
                            <a:ext cx="30960" cy="9000"/>
                          </a:xfrm>
                          <a:custGeom>
                            <a:avLst/>
                            <a:gdLst/>
                            <a:ahLst/>
                            <a:rect l="l" t="t" r="r" b="b"/>
                            <a:pathLst>
                              <a:path w="73" h="73">
                                <a:moveTo>
                                  <a:pt x="4006" y="3755"/>
                                </a:moveTo>
                                <a:lnTo>
                                  <a:pt x="4042" y="3828"/>
                                </a:lnTo>
                                <a:lnTo>
                                  <a:pt x="3970" y="3828"/>
                                </a:lnTo>
                                <a:lnTo>
                                  <a:pt x="4006" y="3755"/>
                                </a:lnTo>
                                <a:close/>
                              </a:path>
                            </a:pathLst>
                          </a:custGeom>
                          <a:noFill/>
                          <a:ln w="6480">
                            <a:solidFill>
                              <a:srgbClr val="8063a1"/>
                            </a:solidFill>
                            <a:round/>
                          </a:ln>
                        </wps:spPr>
                        <wps:style>
                          <a:lnRef idx="0"/>
                          <a:fillRef idx="0"/>
                          <a:effectRef idx="0"/>
                          <a:fontRef idx="minor"/>
                        </wps:style>
                        <wps:bodyPr/>
                      </wps:wsp>
                      <wps:wsp>
                        <wps:cNvSpPr/>
                        <wps:spPr>
                          <a:xfrm>
                            <a:off x="1288440" y="332280"/>
                            <a:ext cx="30960" cy="9000"/>
                          </a:xfrm>
                          <a:custGeom>
                            <a:avLst/>
                            <a:gdLst/>
                            <a:ahLst/>
                            <a:rect l="l" t="t" r="r" b="b"/>
                            <a:pathLst>
                              <a:path w="73" h="73">
                                <a:moveTo>
                                  <a:pt x="2991" y="3873"/>
                                </a:moveTo>
                                <a:lnTo>
                                  <a:pt x="2954" y="3946"/>
                                </a:lnTo>
                                <a:lnTo>
                                  <a:pt x="3027" y="3946"/>
                                </a:lnTo>
                                <a:lnTo>
                                  <a:pt x="2991" y="3873"/>
                                </a:lnTo>
                                <a:close/>
                              </a:path>
                            </a:pathLst>
                          </a:custGeom>
                          <a:solidFill>
                            <a:srgbClr val="8063a1"/>
                          </a:solidFill>
                          <a:ln w="0">
                            <a:noFill/>
                          </a:ln>
                        </wps:spPr>
                        <wps:style>
                          <a:lnRef idx="0"/>
                          <a:fillRef idx="0"/>
                          <a:effectRef idx="0"/>
                          <a:fontRef idx="minor"/>
                        </wps:style>
                        <wps:bodyPr/>
                      </wps:wsp>
                      <wps:wsp>
                        <wps:cNvSpPr/>
                        <wps:spPr>
                          <a:xfrm>
                            <a:off x="1288440" y="332280"/>
                            <a:ext cx="30960" cy="9000"/>
                          </a:xfrm>
                          <a:custGeom>
                            <a:avLst/>
                            <a:gdLst/>
                            <a:ahLst/>
                            <a:rect l="l" t="t" r="r" b="b"/>
                            <a:pathLst>
                              <a:path w="73" h="73">
                                <a:moveTo>
                                  <a:pt x="2991" y="3873"/>
                                </a:moveTo>
                                <a:lnTo>
                                  <a:pt x="3027" y="3946"/>
                                </a:lnTo>
                                <a:lnTo>
                                  <a:pt x="2954" y="3946"/>
                                </a:lnTo>
                                <a:lnTo>
                                  <a:pt x="2991" y="3873"/>
                                </a:lnTo>
                                <a:close/>
                              </a:path>
                            </a:pathLst>
                          </a:custGeom>
                          <a:noFill/>
                          <a:ln w="6480">
                            <a:solidFill>
                              <a:srgbClr val="8063a1"/>
                            </a:solidFill>
                            <a:round/>
                          </a:ln>
                        </wps:spPr>
                        <wps:style>
                          <a:lnRef idx="0"/>
                          <a:fillRef idx="0"/>
                          <a:effectRef idx="0"/>
                          <a:fontRef idx="minor"/>
                        </wps:style>
                        <wps:bodyPr/>
                      </wps:wsp>
                      <wps:wsp>
                        <wps:cNvSpPr/>
                        <wps:spPr>
                          <a:xfrm>
                            <a:off x="1303560" y="71640"/>
                            <a:ext cx="2427120" cy="250920"/>
                          </a:xfrm>
                          <a:custGeom>
                            <a:avLst/>
                            <a:gdLst/>
                            <a:ahLst/>
                            <a:rect l="l" t="t" r="r" b="b"/>
                            <a:pathLst>
                              <a:path w="5627" h="2043">
                                <a:moveTo>
                                  <a:pt x="8617" y="1750"/>
                                </a:moveTo>
                                <a:lnTo>
                                  <a:pt x="8545" y="1775"/>
                                </a:lnTo>
                                <a:lnTo>
                                  <a:pt x="8475" y="1797"/>
                                </a:lnTo>
                                <a:lnTo>
                                  <a:pt x="8407" y="1818"/>
                                </a:lnTo>
                                <a:lnTo>
                                  <a:pt x="8339" y="1839"/>
                                </a:lnTo>
                                <a:lnTo>
                                  <a:pt x="8271" y="1859"/>
                                </a:lnTo>
                                <a:lnTo>
                                  <a:pt x="8202" y="1881"/>
                                </a:lnTo>
                                <a:lnTo>
                                  <a:pt x="8131" y="1905"/>
                                </a:lnTo>
                                <a:lnTo>
                                  <a:pt x="8057" y="1932"/>
                                </a:lnTo>
                                <a:lnTo>
                                  <a:pt x="7979" y="1963"/>
                                </a:lnTo>
                                <a:lnTo>
                                  <a:pt x="7896" y="2000"/>
                                </a:lnTo>
                                <a:lnTo>
                                  <a:pt x="7807" y="2041"/>
                                </a:lnTo>
                                <a:lnTo>
                                  <a:pt x="7750" y="2070"/>
                                </a:lnTo>
                                <a:lnTo>
                                  <a:pt x="7691" y="2103"/>
                                </a:lnTo>
                                <a:lnTo>
                                  <a:pt x="7630" y="2137"/>
                                </a:lnTo>
                                <a:lnTo>
                                  <a:pt x="7568" y="2174"/>
                                </a:lnTo>
                                <a:lnTo>
                                  <a:pt x="7504" y="2213"/>
                                </a:lnTo>
                                <a:lnTo>
                                  <a:pt x="7438" y="2253"/>
                                </a:lnTo>
                                <a:lnTo>
                                  <a:pt x="7371" y="2295"/>
                                </a:lnTo>
                                <a:lnTo>
                                  <a:pt x="7303" y="2337"/>
                                </a:lnTo>
                                <a:lnTo>
                                  <a:pt x="7235" y="2381"/>
                                </a:lnTo>
                                <a:lnTo>
                                  <a:pt x="7165" y="2424"/>
                                </a:lnTo>
                                <a:lnTo>
                                  <a:pt x="7095" y="2467"/>
                                </a:lnTo>
                                <a:lnTo>
                                  <a:pt x="7024" y="2510"/>
                                </a:lnTo>
                                <a:lnTo>
                                  <a:pt x="6953" y="2553"/>
                                </a:lnTo>
                                <a:lnTo>
                                  <a:pt x="6882" y="2594"/>
                                </a:lnTo>
                                <a:lnTo>
                                  <a:pt x="6811" y="2634"/>
                                </a:lnTo>
                                <a:lnTo>
                                  <a:pt x="6740" y="2672"/>
                                </a:lnTo>
                                <a:lnTo>
                                  <a:pt x="6669" y="2708"/>
                                </a:lnTo>
                                <a:lnTo>
                                  <a:pt x="6599" y="2742"/>
                                </a:lnTo>
                                <a:lnTo>
                                  <a:pt x="6524" y="2775"/>
                                </a:lnTo>
                                <a:lnTo>
                                  <a:pt x="6449" y="2808"/>
                                </a:lnTo>
                                <a:lnTo>
                                  <a:pt x="6373" y="2839"/>
                                </a:lnTo>
                                <a:lnTo>
                                  <a:pt x="6296" y="2869"/>
                                </a:lnTo>
                                <a:lnTo>
                                  <a:pt x="6219" y="2898"/>
                                </a:lnTo>
                                <a:lnTo>
                                  <a:pt x="6141" y="2926"/>
                                </a:lnTo>
                                <a:lnTo>
                                  <a:pt x="6064" y="2953"/>
                                </a:lnTo>
                                <a:lnTo>
                                  <a:pt x="5985" y="2980"/>
                                </a:lnTo>
                                <a:lnTo>
                                  <a:pt x="5907" y="3006"/>
                                </a:lnTo>
                                <a:lnTo>
                                  <a:pt x="5829" y="3032"/>
                                </a:lnTo>
                                <a:lnTo>
                                  <a:pt x="5750" y="3057"/>
                                </a:lnTo>
                                <a:lnTo>
                                  <a:pt x="5672" y="3083"/>
                                </a:lnTo>
                                <a:lnTo>
                                  <a:pt x="5594" y="3108"/>
                                </a:lnTo>
                                <a:lnTo>
                                  <a:pt x="5516" y="3133"/>
                                </a:lnTo>
                                <a:lnTo>
                                  <a:pt x="5439" y="3158"/>
                                </a:lnTo>
                                <a:lnTo>
                                  <a:pt x="5361" y="3183"/>
                                </a:lnTo>
                                <a:lnTo>
                                  <a:pt x="5285" y="3209"/>
                                </a:lnTo>
                                <a:lnTo>
                                  <a:pt x="5208" y="3234"/>
                                </a:lnTo>
                                <a:lnTo>
                                  <a:pt x="5131" y="3261"/>
                                </a:lnTo>
                                <a:lnTo>
                                  <a:pt x="5054" y="3287"/>
                                </a:lnTo>
                                <a:lnTo>
                                  <a:pt x="4976" y="3314"/>
                                </a:lnTo>
                                <a:lnTo>
                                  <a:pt x="4898" y="3340"/>
                                </a:lnTo>
                                <a:lnTo>
                                  <a:pt x="4820" y="3366"/>
                                </a:lnTo>
                                <a:lnTo>
                                  <a:pt x="4742" y="3393"/>
                                </a:lnTo>
                                <a:lnTo>
                                  <a:pt x="4665" y="3418"/>
                                </a:lnTo>
                                <a:lnTo>
                                  <a:pt x="4588" y="3444"/>
                                </a:lnTo>
                                <a:lnTo>
                                  <a:pt x="4511" y="3468"/>
                                </a:lnTo>
                                <a:lnTo>
                                  <a:pt x="4435" y="3492"/>
                                </a:lnTo>
                                <a:lnTo>
                                  <a:pt x="4361" y="3516"/>
                                </a:lnTo>
                                <a:lnTo>
                                  <a:pt x="4287" y="3538"/>
                                </a:lnTo>
                                <a:lnTo>
                                  <a:pt x="4214" y="3560"/>
                                </a:lnTo>
                                <a:lnTo>
                                  <a:pt x="4143" y="3580"/>
                                </a:lnTo>
                                <a:lnTo>
                                  <a:pt x="4073" y="3599"/>
                                </a:lnTo>
                                <a:lnTo>
                                  <a:pt x="4005" y="3617"/>
                                </a:lnTo>
                                <a:lnTo>
                                  <a:pt x="3918" y="3638"/>
                                </a:lnTo>
                                <a:lnTo>
                                  <a:pt x="3834" y="3657"/>
                                </a:lnTo>
                                <a:lnTo>
                                  <a:pt x="3752" y="3673"/>
                                </a:lnTo>
                                <a:lnTo>
                                  <a:pt x="3673" y="3688"/>
                                </a:lnTo>
                                <a:lnTo>
                                  <a:pt x="3595" y="3701"/>
                                </a:lnTo>
                                <a:lnTo>
                                  <a:pt x="3519" y="3713"/>
                                </a:lnTo>
                                <a:lnTo>
                                  <a:pt x="3443" y="3725"/>
                                </a:lnTo>
                                <a:lnTo>
                                  <a:pt x="3368" y="3735"/>
                                </a:lnTo>
                                <a:lnTo>
                                  <a:pt x="3293" y="3746"/>
                                </a:lnTo>
                                <a:lnTo>
                                  <a:pt x="3219" y="3756"/>
                                </a:lnTo>
                                <a:lnTo>
                                  <a:pt x="3143" y="3767"/>
                                </a:lnTo>
                                <a:lnTo>
                                  <a:pt x="3067" y="3779"/>
                                </a:lnTo>
                                <a:lnTo>
                                  <a:pt x="2990" y="3792"/>
                                </a:lnTo>
                              </a:path>
                            </a:pathLst>
                          </a:custGeom>
                          <a:noFill/>
                          <a:ln w="10800">
                            <a:solidFill>
                              <a:srgbClr val="006fc0"/>
                            </a:solidFill>
                            <a:round/>
                          </a:ln>
                        </wps:spPr>
                        <wps:style>
                          <a:lnRef idx="0"/>
                          <a:fillRef idx="0"/>
                          <a:effectRef idx="0"/>
                          <a:fontRef idx="minor"/>
                        </wps:style>
                        <wps:bodyPr/>
                      </wps:wsp>
                      <wps:wsp>
                        <wps:cNvSpPr/>
                        <wps:spPr>
                          <a:xfrm>
                            <a:off x="3715920" y="66600"/>
                            <a:ext cx="30960" cy="9000"/>
                          </a:xfrm>
                          <a:custGeom>
                            <a:avLst/>
                            <a:gdLst/>
                            <a:ahLst/>
                            <a:rect l="l" t="t" r="r" b="b"/>
                            <a:pathLst>
                              <a:path w="73" h="73">
                                <a:moveTo>
                                  <a:pt x="8617" y="1713"/>
                                </a:moveTo>
                                <a:lnTo>
                                  <a:pt x="8603" y="1716"/>
                                </a:lnTo>
                                <a:lnTo>
                                  <a:pt x="8592" y="1723"/>
                                </a:lnTo>
                                <a:lnTo>
                                  <a:pt x="8584" y="1735"/>
                                </a:lnTo>
                                <a:lnTo>
                                  <a:pt x="8581" y="1749"/>
                                </a:lnTo>
                                <a:lnTo>
                                  <a:pt x="8584" y="1763"/>
                                </a:lnTo>
                                <a:lnTo>
                                  <a:pt x="8592" y="1775"/>
                                </a:lnTo>
                                <a:lnTo>
                                  <a:pt x="8603" y="1783"/>
                                </a:lnTo>
                                <a:lnTo>
                                  <a:pt x="8617" y="1785"/>
                                </a:lnTo>
                                <a:lnTo>
                                  <a:pt x="8632" y="1783"/>
                                </a:lnTo>
                                <a:lnTo>
                                  <a:pt x="8643" y="1775"/>
                                </a:lnTo>
                                <a:lnTo>
                                  <a:pt x="8651" y="1763"/>
                                </a:lnTo>
                                <a:lnTo>
                                  <a:pt x="8654" y="1749"/>
                                </a:lnTo>
                                <a:lnTo>
                                  <a:pt x="8651" y="1735"/>
                                </a:lnTo>
                                <a:lnTo>
                                  <a:pt x="8643" y="1723"/>
                                </a:lnTo>
                                <a:lnTo>
                                  <a:pt x="8632" y="1716"/>
                                </a:lnTo>
                                <a:lnTo>
                                  <a:pt x="8617" y="1713"/>
                                </a:lnTo>
                                <a:close/>
                              </a:path>
                            </a:pathLst>
                          </a:custGeom>
                          <a:solidFill>
                            <a:srgbClr val="006fc0"/>
                          </a:solidFill>
                          <a:ln w="0">
                            <a:noFill/>
                          </a:ln>
                        </wps:spPr>
                        <wps:style>
                          <a:lnRef idx="0"/>
                          <a:fillRef idx="0"/>
                          <a:effectRef idx="0"/>
                          <a:fontRef idx="minor"/>
                        </wps:style>
                        <wps:bodyPr/>
                      </wps:wsp>
                      <wps:wsp>
                        <wps:cNvSpPr/>
                        <wps:spPr>
                          <a:xfrm>
                            <a:off x="3715920" y="66600"/>
                            <a:ext cx="30960" cy="9000"/>
                          </a:xfrm>
                          <a:custGeom>
                            <a:avLst/>
                            <a:gdLst/>
                            <a:ahLst/>
                            <a:rect l="l" t="t" r="r" b="b"/>
                            <a:pathLst>
                              <a:path w="73" h="73">
                                <a:moveTo>
                                  <a:pt x="8654" y="1749"/>
                                </a:moveTo>
                                <a:lnTo>
                                  <a:pt x="8651" y="1763"/>
                                </a:lnTo>
                                <a:lnTo>
                                  <a:pt x="8643" y="1775"/>
                                </a:lnTo>
                                <a:lnTo>
                                  <a:pt x="8632" y="1783"/>
                                </a:lnTo>
                                <a:lnTo>
                                  <a:pt x="8617" y="1785"/>
                                </a:lnTo>
                                <a:lnTo>
                                  <a:pt x="8603" y="1783"/>
                                </a:lnTo>
                                <a:lnTo>
                                  <a:pt x="8592" y="1775"/>
                                </a:lnTo>
                                <a:lnTo>
                                  <a:pt x="8584" y="1763"/>
                                </a:lnTo>
                                <a:lnTo>
                                  <a:pt x="8581" y="1749"/>
                                </a:lnTo>
                                <a:lnTo>
                                  <a:pt x="8584" y="1735"/>
                                </a:lnTo>
                                <a:lnTo>
                                  <a:pt x="8592" y="1723"/>
                                </a:lnTo>
                                <a:lnTo>
                                  <a:pt x="8603" y="1716"/>
                                </a:lnTo>
                                <a:lnTo>
                                  <a:pt x="8617" y="1713"/>
                                </a:lnTo>
                                <a:lnTo>
                                  <a:pt x="8632" y="1716"/>
                                </a:lnTo>
                                <a:lnTo>
                                  <a:pt x="8643" y="1723"/>
                                </a:lnTo>
                                <a:lnTo>
                                  <a:pt x="8651" y="1735"/>
                                </a:lnTo>
                                <a:lnTo>
                                  <a:pt x="8654" y="1749"/>
                                </a:lnTo>
                                <a:close/>
                              </a:path>
                            </a:pathLst>
                          </a:custGeom>
                          <a:noFill/>
                          <a:ln w="6480">
                            <a:solidFill>
                              <a:srgbClr val="006fc0"/>
                            </a:solidFill>
                            <a:round/>
                          </a:ln>
                        </wps:spPr>
                        <wps:style>
                          <a:lnRef idx="0"/>
                          <a:fillRef idx="0"/>
                          <a:effectRef idx="0"/>
                          <a:fontRef idx="minor"/>
                        </wps:style>
                        <wps:bodyPr/>
                      </wps:wsp>
                      <wps:wsp>
                        <wps:cNvSpPr/>
                        <wps:spPr>
                          <a:xfrm>
                            <a:off x="3366720" y="102960"/>
                            <a:ext cx="30960" cy="9000"/>
                          </a:xfrm>
                          <a:custGeom>
                            <a:avLst/>
                            <a:gdLst/>
                            <a:ahLst/>
                            <a:rect l="l" t="t" r="r" b="b"/>
                            <a:pathLst>
                              <a:path w="73" h="73">
                                <a:moveTo>
                                  <a:pt x="7808" y="2005"/>
                                </a:moveTo>
                                <a:lnTo>
                                  <a:pt x="7794" y="2008"/>
                                </a:lnTo>
                                <a:lnTo>
                                  <a:pt x="7783" y="2016"/>
                                </a:lnTo>
                                <a:lnTo>
                                  <a:pt x="7775" y="2028"/>
                                </a:lnTo>
                                <a:lnTo>
                                  <a:pt x="7772" y="2042"/>
                                </a:lnTo>
                                <a:lnTo>
                                  <a:pt x="7775" y="2056"/>
                                </a:lnTo>
                                <a:lnTo>
                                  <a:pt x="7783" y="2068"/>
                                </a:lnTo>
                                <a:lnTo>
                                  <a:pt x="7794" y="2075"/>
                                </a:lnTo>
                                <a:lnTo>
                                  <a:pt x="7808" y="2078"/>
                                </a:lnTo>
                                <a:lnTo>
                                  <a:pt x="7823" y="2075"/>
                                </a:lnTo>
                                <a:lnTo>
                                  <a:pt x="7834" y="2068"/>
                                </a:lnTo>
                                <a:lnTo>
                                  <a:pt x="7842" y="2056"/>
                                </a:lnTo>
                                <a:lnTo>
                                  <a:pt x="7845" y="2042"/>
                                </a:lnTo>
                                <a:lnTo>
                                  <a:pt x="7842" y="2028"/>
                                </a:lnTo>
                                <a:lnTo>
                                  <a:pt x="7834" y="2016"/>
                                </a:lnTo>
                                <a:lnTo>
                                  <a:pt x="7823" y="2008"/>
                                </a:lnTo>
                                <a:lnTo>
                                  <a:pt x="7808" y="2005"/>
                                </a:lnTo>
                                <a:close/>
                              </a:path>
                            </a:pathLst>
                          </a:custGeom>
                          <a:solidFill>
                            <a:srgbClr val="006fc0"/>
                          </a:solidFill>
                          <a:ln w="0">
                            <a:noFill/>
                          </a:ln>
                        </wps:spPr>
                        <wps:style>
                          <a:lnRef idx="0"/>
                          <a:fillRef idx="0"/>
                          <a:effectRef idx="0"/>
                          <a:fontRef idx="minor"/>
                        </wps:style>
                        <wps:bodyPr/>
                      </wps:wsp>
                      <wps:wsp>
                        <wps:cNvSpPr/>
                        <wps:spPr>
                          <a:xfrm>
                            <a:off x="3366720" y="102960"/>
                            <a:ext cx="30960" cy="9000"/>
                          </a:xfrm>
                          <a:custGeom>
                            <a:avLst/>
                            <a:gdLst/>
                            <a:ahLst/>
                            <a:rect l="l" t="t" r="r" b="b"/>
                            <a:pathLst>
                              <a:path w="73" h="73">
                                <a:moveTo>
                                  <a:pt x="7845" y="2042"/>
                                </a:moveTo>
                                <a:lnTo>
                                  <a:pt x="7842" y="2056"/>
                                </a:lnTo>
                                <a:lnTo>
                                  <a:pt x="7834" y="2068"/>
                                </a:lnTo>
                                <a:lnTo>
                                  <a:pt x="7823" y="2075"/>
                                </a:lnTo>
                                <a:lnTo>
                                  <a:pt x="7808" y="2078"/>
                                </a:lnTo>
                                <a:lnTo>
                                  <a:pt x="7794" y="2075"/>
                                </a:lnTo>
                                <a:lnTo>
                                  <a:pt x="7783" y="2068"/>
                                </a:lnTo>
                                <a:lnTo>
                                  <a:pt x="7775" y="2056"/>
                                </a:lnTo>
                                <a:lnTo>
                                  <a:pt x="7772" y="2042"/>
                                </a:lnTo>
                                <a:lnTo>
                                  <a:pt x="7775" y="2028"/>
                                </a:lnTo>
                                <a:lnTo>
                                  <a:pt x="7783" y="2016"/>
                                </a:lnTo>
                                <a:lnTo>
                                  <a:pt x="7794" y="2008"/>
                                </a:lnTo>
                                <a:lnTo>
                                  <a:pt x="7808" y="2005"/>
                                </a:lnTo>
                                <a:lnTo>
                                  <a:pt x="7823" y="2008"/>
                                </a:lnTo>
                                <a:lnTo>
                                  <a:pt x="7834" y="2016"/>
                                </a:lnTo>
                                <a:lnTo>
                                  <a:pt x="7842" y="2028"/>
                                </a:lnTo>
                                <a:lnTo>
                                  <a:pt x="7845" y="2042"/>
                                </a:lnTo>
                                <a:close/>
                              </a:path>
                            </a:pathLst>
                          </a:custGeom>
                          <a:noFill/>
                          <a:ln w="6480">
                            <a:solidFill>
                              <a:srgbClr val="006fc0"/>
                            </a:solidFill>
                            <a:round/>
                          </a:ln>
                        </wps:spPr>
                        <wps:style>
                          <a:lnRef idx="0"/>
                          <a:fillRef idx="0"/>
                          <a:effectRef idx="0"/>
                          <a:fontRef idx="minor"/>
                        </wps:style>
                        <wps:bodyPr/>
                      </wps:wsp>
                      <wps:wsp>
                        <wps:cNvSpPr/>
                        <wps:spPr>
                          <a:xfrm>
                            <a:off x="2844720" y="189360"/>
                            <a:ext cx="30960" cy="9000"/>
                          </a:xfrm>
                          <a:custGeom>
                            <a:avLst/>
                            <a:gdLst/>
                            <a:ahLst/>
                            <a:rect l="l" t="t" r="r" b="b"/>
                            <a:pathLst>
                              <a:path w="73" h="73">
                                <a:moveTo>
                                  <a:pt x="6599" y="2705"/>
                                </a:moveTo>
                                <a:lnTo>
                                  <a:pt x="6585" y="2708"/>
                                </a:lnTo>
                                <a:lnTo>
                                  <a:pt x="6574" y="2716"/>
                                </a:lnTo>
                                <a:lnTo>
                                  <a:pt x="6566" y="2728"/>
                                </a:lnTo>
                                <a:lnTo>
                                  <a:pt x="6563" y="2742"/>
                                </a:lnTo>
                                <a:lnTo>
                                  <a:pt x="6566" y="2756"/>
                                </a:lnTo>
                                <a:lnTo>
                                  <a:pt x="6574" y="2767"/>
                                </a:lnTo>
                                <a:lnTo>
                                  <a:pt x="6585" y="2775"/>
                                </a:lnTo>
                                <a:lnTo>
                                  <a:pt x="6599" y="2778"/>
                                </a:lnTo>
                                <a:lnTo>
                                  <a:pt x="6613" y="2775"/>
                                </a:lnTo>
                                <a:lnTo>
                                  <a:pt x="6625" y="2767"/>
                                </a:lnTo>
                                <a:lnTo>
                                  <a:pt x="6633" y="2756"/>
                                </a:lnTo>
                                <a:lnTo>
                                  <a:pt x="6636" y="2742"/>
                                </a:lnTo>
                                <a:lnTo>
                                  <a:pt x="6633" y="2728"/>
                                </a:lnTo>
                                <a:lnTo>
                                  <a:pt x="6625" y="2716"/>
                                </a:lnTo>
                                <a:lnTo>
                                  <a:pt x="6613" y="2708"/>
                                </a:lnTo>
                                <a:lnTo>
                                  <a:pt x="6599" y="2705"/>
                                </a:lnTo>
                                <a:close/>
                              </a:path>
                            </a:pathLst>
                          </a:custGeom>
                          <a:solidFill>
                            <a:srgbClr val="006fc0"/>
                          </a:solidFill>
                          <a:ln w="0">
                            <a:noFill/>
                          </a:ln>
                        </wps:spPr>
                        <wps:style>
                          <a:lnRef idx="0"/>
                          <a:fillRef idx="0"/>
                          <a:effectRef idx="0"/>
                          <a:fontRef idx="minor"/>
                        </wps:style>
                        <wps:bodyPr/>
                      </wps:wsp>
                      <wps:wsp>
                        <wps:cNvSpPr/>
                        <wps:spPr>
                          <a:xfrm>
                            <a:off x="2844720" y="189360"/>
                            <a:ext cx="30960" cy="9000"/>
                          </a:xfrm>
                          <a:custGeom>
                            <a:avLst/>
                            <a:gdLst/>
                            <a:ahLst/>
                            <a:rect l="l" t="t" r="r" b="b"/>
                            <a:pathLst>
                              <a:path w="73" h="73">
                                <a:moveTo>
                                  <a:pt x="6636" y="2742"/>
                                </a:moveTo>
                                <a:lnTo>
                                  <a:pt x="6633" y="2756"/>
                                </a:lnTo>
                                <a:lnTo>
                                  <a:pt x="6625" y="2767"/>
                                </a:lnTo>
                                <a:lnTo>
                                  <a:pt x="6613" y="2775"/>
                                </a:lnTo>
                                <a:lnTo>
                                  <a:pt x="6599" y="2778"/>
                                </a:lnTo>
                                <a:lnTo>
                                  <a:pt x="6585" y="2775"/>
                                </a:lnTo>
                                <a:lnTo>
                                  <a:pt x="6574" y="2767"/>
                                </a:lnTo>
                                <a:lnTo>
                                  <a:pt x="6566" y="2756"/>
                                </a:lnTo>
                                <a:lnTo>
                                  <a:pt x="6563" y="2742"/>
                                </a:lnTo>
                                <a:lnTo>
                                  <a:pt x="6566" y="2728"/>
                                </a:lnTo>
                                <a:lnTo>
                                  <a:pt x="6574" y="2716"/>
                                </a:lnTo>
                                <a:lnTo>
                                  <a:pt x="6585" y="2708"/>
                                </a:lnTo>
                                <a:lnTo>
                                  <a:pt x="6599" y="2705"/>
                                </a:lnTo>
                                <a:lnTo>
                                  <a:pt x="6613" y="2708"/>
                                </a:lnTo>
                                <a:lnTo>
                                  <a:pt x="6625" y="2716"/>
                                </a:lnTo>
                                <a:lnTo>
                                  <a:pt x="6633" y="2728"/>
                                </a:lnTo>
                                <a:lnTo>
                                  <a:pt x="6636" y="2742"/>
                                </a:lnTo>
                                <a:close/>
                              </a:path>
                            </a:pathLst>
                          </a:custGeom>
                          <a:noFill/>
                          <a:ln w="6480">
                            <a:solidFill>
                              <a:srgbClr val="006fc0"/>
                            </a:solidFill>
                            <a:round/>
                          </a:ln>
                        </wps:spPr>
                        <wps:style>
                          <a:lnRef idx="0"/>
                          <a:fillRef idx="0"/>
                          <a:effectRef idx="0"/>
                          <a:fontRef idx="minor"/>
                        </wps:style>
                        <wps:bodyPr/>
                      </wps:wsp>
                      <wps:wsp>
                        <wps:cNvSpPr/>
                        <wps:spPr>
                          <a:xfrm>
                            <a:off x="2278440" y="246240"/>
                            <a:ext cx="30960" cy="9000"/>
                          </a:xfrm>
                          <a:custGeom>
                            <a:avLst/>
                            <a:gdLst/>
                            <a:ahLst/>
                            <a:rect l="l" t="t" r="r" b="b"/>
                            <a:pathLst>
                              <a:path w="73" h="73">
                                <a:moveTo>
                                  <a:pt x="5286" y="3171"/>
                                </a:moveTo>
                                <a:lnTo>
                                  <a:pt x="5272" y="3174"/>
                                </a:lnTo>
                                <a:lnTo>
                                  <a:pt x="5260" y="3182"/>
                                </a:lnTo>
                                <a:lnTo>
                                  <a:pt x="5253" y="3194"/>
                                </a:lnTo>
                                <a:lnTo>
                                  <a:pt x="5250" y="3208"/>
                                </a:lnTo>
                                <a:lnTo>
                                  <a:pt x="5253" y="3222"/>
                                </a:lnTo>
                                <a:lnTo>
                                  <a:pt x="5260" y="3233"/>
                                </a:lnTo>
                                <a:lnTo>
                                  <a:pt x="5272" y="3241"/>
                                </a:lnTo>
                                <a:lnTo>
                                  <a:pt x="5286" y="3244"/>
                                </a:lnTo>
                                <a:lnTo>
                                  <a:pt x="5300" y="3241"/>
                                </a:lnTo>
                                <a:lnTo>
                                  <a:pt x="5312" y="3233"/>
                                </a:lnTo>
                                <a:lnTo>
                                  <a:pt x="5320" y="3222"/>
                                </a:lnTo>
                                <a:lnTo>
                                  <a:pt x="5323" y="3208"/>
                                </a:lnTo>
                                <a:lnTo>
                                  <a:pt x="5320" y="3194"/>
                                </a:lnTo>
                                <a:lnTo>
                                  <a:pt x="5312" y="3182"/>
                                </a:lnTo>
                                <a:lnTo>
                                  <a:pt x="5300" y="3174"/>
                                </a:lnTo>
                                <a:lnTo>
                                  <a:pt x="5286" y="3171"/>
                                </a:lnTo>
                                <a:close/>
                              </a:path>
                            </a:pathLst>
                          </a:custGeom>
                          <a:solidFill>
                            <a:srgbClr val="006fc0"/>
                          </a:solidFill>
                          <a:ln w="0">
                            <a:noFill/>
                          </a:ln>
                        </wps:spPr>
                        <wps:style>
                          <a:lnRef idx="0"/>
                          <a:fillRef idx="0"/>
                          <a:effectRef idx="0"/>
                          <a:fontRef idx="minor"/>
                        </wps:style>
                        <wps:bodyPr/>
                      </wps:wsp>
                      <wps:wsp>
                        <wps:cNvSpPr/>
                        <wps:spPr>
                          <a:xfrm>
                            <a:off x="2278440" y="246240"/>
                            <a:ext cx="30960" cy="9000"/>
                          </a:xfrm>
                          <a:custGeom>
                            <a:avLst/>
                            <a:gdLst/>
                            <a:ahLst/>
                            <a:rect l="l" t="t" r="r" b="b"/>
                            <a:pathLst>
                              <a:path w="73" h="73">
                                <a:moveTo>
                                  <a:pt x="5323" y="3208"/>
                                </a:moveTo>
                                <a:lnTo>
                                  <a:pt x="5320" y="3222"/>
                                </a:lnTo>
                                <a:lnTo>
                                  <a:pt x="5312" y="3233"/>
                                </a:lnTo>
                                <a:lnTo>
                                  <a:pt x="5300" y="3241"/>
                                </a:lnTo>
                                <a:lnTo>
                                  <a:pt x="5286" y="3244"/>
                                </a:lnTo>
                                <a:lnTo>
                                  <a:pt x="5272" y="3241"/>
                                </a:lnTo>
                                <a:lnTo>
                                  <a:pt x="5260" y="3233"/>
                                </a:lnTo>
                                <a:lnTo>
                                  <a:pt x="5253" y="3222"/>
                                </a:lnTo>
                                <a:lnTo>
                                  <a:pt x="5250" y="3208"/>
                                </a:lnTo>
                                <a:lnTo>
                                  <a:pt x="5253" y="3194"/>
                                </a:lnTo>
                                <a:lnTo>
                                  <a:pt x="5260" y="3182"/>
                                </a:lnTo>
                                <a:lnTo>
                                  <a:pt x="5272" y="3174"/>
                                </a:lnTo>
                                <a:lnTo>
                                  <a:pt x="5286" y="3171"/>
                                </a:lnTo>
                                <a:lnTo>
                                  <a:pt x="5300" y="3174"/>
                                </a:lnTo>
                                <a:lnTo>
                                  <a:pt x="5312" y="3182"/>
                                </a:lnTo>
                                <a:lnTo>
                                  <a:pt x="5320" y="3194"/>
                                </a:lnTo>
                                <a:lnTo>
                                  <a:pt x="5323" y="3208"/>
                                </a:lnTo>
                                <a:close/>
                              </a:path>
                            </a:pathLst>
                          </a:custGeom>
                          <a:noFill/>
                          <a:ln w="6480">
                            <a:solidFill>
                              <a:srgbClr val="006fc0"/>
                            </a:solidFill>
                            <a:round/>
                          </a:ln>
                        </wps:spPr>
                        <wps:style>
                          <a:lnRef idx="0"/>
                          <a:fillRef idx="0"/>
                          <a:effectRef idx="0"/>
                          <a:fontRef idx="minor"/>
                        </wps:style>
                        <wps:bodyPr/>
                      </wps:wsp>
                      <wps:wsp>
                        <wps:cNvSpPr/>
                        <wps:spPr>
                          <a:xfrm>
                            <a:off x="1725840" y="296640"/>
                            <a:ext cx="30960" cy="9000"/>
                          </a:xfrm>
                          <a:custGeom>
                            <a:avLst/>
                            <a:gdLst/>
                            <a:ahLst/>
                            <a:rect l="l" t="t" r="r" b="b"/>
                            <a:pathLst>
                              <a:path w="73" h="73">
                                <a:moveTo>
                                  <a:pt x="4006" y="3580"/>
                                </a:moveTo>
                                <a:lnTo>
                                  <a:pt x="3992" y="3583"/>
                                </a:lnTo>
                                <a:lnTo>
                                  <a:pt x="3980" y="3591"/>
                                </a:lnTo>
                                <a:lnTo>
                                  <a:pt x="3972" y="3602"/>
                                </a:lnTo>
                                <a:lnTo>
                                  <a:pt x="3970" y="3616"/>
                                </a:lnTo>
                                <a:lnTo>
                                  <a:pt x="3972" y="3631"/>
                                </a:lnTo>
                                <a:lnTo>
                                  <a:pt x="3980" y="3642"/>
                                </a:lnTo>
                                <a:lnTo>
                                  <a:pt x="3992" y="3650"/>
                                </a:lnTo>
                                <a:lnTo>
                                  <a:pt x="4006" y="3653"/>
                                </a:lnTo>
                                <a:lnTo>
                                  <a:pt x="4020" y="3650"/>
                                </a:lnTo>
                                <a:lnTo>
                                  <a:pt x="4032" y="3642"/>
                                </a:lnTo>
                                <a:lnTo>
                                  <a:pt x="4039" y="3631"/>
                                </a:lnTo>
                                <a:lnTo>
                                  <a:pt x="4042" y="3616"/>
                                </a:lnTo>
                                <a:lnTo>
                                  <a:pt x="4039" y="3602"/>
                                </a:lnTo>
                                <a:lnTo>
                                  <a:pt x="4032" y="3591"/>
                                </a:lnTo>
                                <a:lnTo>
                                  <a:pt x="4020" y="3583"/>
                                </a:lnTo>
                                <a:lnTo>
                                  <a:pt x="4006" y="3580"/>
                                </a:lnTo>
                                <a:close/>
                              </a:path>
                            </a:pathLst>
                          </a:custGeom>
                          <a:solidFill>
                            <a:srgbClr val="006fc0"/>
                          </a:solidFill>
                          <a:ln w="0">
                            <a:noFill/>
                          </a:ln>
                        </wps:spPr>
                        <wps:style>
                          <a:lnRef idx="0"/>
                          <a:fillRef idx="0"/>
                          <a:effectRef idx="0"/>
                          <a:fontRef idx="minor"/>
                        </wps:style>
                        <wps:bodyPr/>
                      </wps:wsp>
                      <wps:wsp>
                        <wps:cNvSpPr/>
                        <wps:spPr>
                          <a:xfrm>
                            <a:off x="1725840" y="296640"/>
                            <a:ext cx="30960" cy="9000"/>
                          </a:xfrm>
                          <a:custGeom>
                            <a:avLst/>
                            <a:gdLst/>
                            <a:ahLst/>
                            <a:rect l="l" t="t" r="r" b="b"/>
                            <a:pathLst>
                              <a:path w="73" h="73">
                                <a:moveTo>
                                  <a:pt x="4042" y="3616"/>
                                </a:moveTo>
                                <a:lnTo>
                                  <a:pt x="4039" y="3631"/>
                                </a:lnTo>
                                <a:lnTo>
                                  <a:pt x="4032" y="3642"/>
                                </a:lnTo>
                                <a:lnTo>
                                  <a:pt x="4020" y="3650"/>
                                </a:lnTo>
                                <a:lnTo>
                                  <a:pt x="4006" y="3653"/>
                                </a:lnTo>
                                <a:lnTo>
                                  <a:pt x="3992" y="3650"/>
                                </a:lnTo>
                                <a:lnTo>
                                  <a:pt x="3980" y="3642"/>
                                </a:lnTo>
                                <a:lnTo>
                                  <a:pt x="3972" y="3631"/>
                                </a:lnTo>
                                <a:lnTo>
                                  <a:pt x="3970" y="3616"/>
                                </a:lnTo>
                                <a:lnTo>
                                  <a:pt x="3972" y="3602"/>
                                </a:lnTo>
                                <a:lnTo>
                                  <a:pt x="3980" y="3591"/>
                                </a:lnTo>
                                <a:lnTo>
                                  <a:pt x="3992" y="3583"/>
                                </a:lnTo>
                                <a:lnTo>
                                  <a:pt x="4006" y="3580"/>
                                </a:lnTo>
                                <a:lnTo>
                                  <a:pt x="4020" y="3583"/>
                                </a:lnTo>
                                <a:lnTo>
                                  <a:pt x="4032" y="3591"/>
                                </a:lnTo>
                                <a:lnTo>
                                  <a:pt x="4039" y="3602"/>
                                </a:lnTo>
                                <a:lnTo>
                                  <a:pt x="4042" y="3616"/>
                                </a:lnTo>
                                <a:close/>
                              </a:path>
                            </a:pathLst>
                          </a:custGeom>
                          <a:noFill/>
                          <a:ln w="6480">
                            <a:solidFill>
                              <a:srgbClr val="006fc0"/>
                            </a:solidFill>
                            <a:round/>
                          </a:ln>
                        </wps:spPr>
                        <wps:style>
                          <a:lnRef idx="0"/>
                          <a:fillRef idx="0"/>
                          <a:effectRef idx="0"/>
                          <a:fontRef idx="minor"/>
                        </wps:style>
                        <wps:bodyPr/>
                      </wps:wsp>
                      <wps:wsp>
                        <wps:cNvSpPr/>
                        <wps:spPr>
                          <a:xfrm>
                            <a:off x="1288440" y="318240"/>
                            <a:ext cx="30960" cy="9000"/>
                          </a:xfrm>
                          <a:custGeom>
                            <a:avLst/>
                            <a:gdLst/>
                            <a:ahLst/>
                            <a:rect l="l" t="t" r="r" b="b"/>
                            <a:pathLst>
                              <a:path w="73" h="73">
                                <a:moveTo>
                                  <a:pt x="2991" y="3755"/>
                                </a:moveTo>
                                <a:lnTo>
                                  <a:pt x="2977" y="3758"/>
                                </a:lnTo>
                                <a:lnTo>
                                  <a:pt x="2965" y="3766"/>
                                </a:lnTo>
                                <a:lnTo>
                                  <a:pt x="2957" y="3777"/>
                                </a:lnTo>
                                <a:lnTo>
                                  <a:pt x="2954" y="3791"/>
                                </a:lnTo>
                                <a:lnTo>
                                  <a:pt x="2957" y="3806"/>
                                </a:lnTo>
                                <a:lnTo>
                                  <a:pt x="2965" y="3817"/>
                                </a:lnTo>
                                <a:lnTo>
                                  <a:pt x="2977" y="3825"/>
                                </a:lnTo>
                                <a:lnTo>
                                  <a:pt x="2991" y="3828"/>
                                </a:lnTo>
                                <a:lnTo>
                                  <a:pt x="3005" y="3825"/>
                                </a:lnTo>
                                <a:lnTo>
                                  <a:pt x="3017" y="3817"/>
                                </a:lnTo>
                                <a:lnTo>
                                  <a:pt x="3024" y="3806"/>
                                </a:lnTo>
                                <a:lnTo>
                                  <a:pt x="3027" y="3791"/>
                                </a:lnTo>
                                <a:lnTo>
                                  <a:pt x="3024" y="3777"/>
                                </a:lnTo>
                                <a:lnTo>
                                  <a:pt x="3017" y="3766"/>
                                </a:lnTo>
                                <a:lnTo>
                                  <a:pt x="3005" y="3758"/>
                                </a:lnTo>
                                <a:lnTo>
                                  <a:pt x="2991" y="3755"/>
                                </a:lnTo>
                                <a:close/>
                              </a:path>
                            </a:pathLst>
                          </a:custGeom>
                          <a:solidFill>
                            <a:srgbClr val="006fc0"/>
                          </a:solidFill>
                          <a:ln w="0">
                            <a:noFill/>
                          </a:ln>
                        </wps:spPr>
                        <wps:style>
                          <a:lnRef idx="0"/>
                          <a:fillRef idx="0"/>
                          <a:effectRef idx="0"/>
                          <a:fontRef idx="minor"/>
                        </wps:style>
                        <wps:bodyPr/>
                      </wps:wsp>
                      <wps:wsp>
                        <wps:cNvSpPr/>
                        <wps:spPr>
                          <a:xfrm>
                            <a:off x="1288440" y="318240"/>
                            <a:ext cx="30960" cy="9000"/>
                          </a:xfrm>
                          <a:custGeom>
                            <a:avLst/>
                            <a:gdLst/>
                            <a:ahLst/>
                            <a:rect l="l" t="t" r="r" b="b"/>
                            <a:pathLst>
                              <a:path w="73" h="73">
                                <a:moveTo>
                                  <a:pt x="3027" y="3791"/>
                                </a:moveTo>
                                <a:lnTo>
                                  <a:pt x="3024" y="3806"/>
                                </a:lnTo>
                                <a:lnTo>
                                  <a:pt x="3017" y="3817"/>
                                </a:lnTo>
                                <a:lnTo>
                                  <a:pt x="3005" y="3825"/>
                                </a:lnTo>
                                <a:lnTo>
                                  <a:pt x="2991" y="3828"/>
                                </a:lnTo>
                                <a:lnTo>
                                  <a:pt x="2977" y="3825"/>
                                </a:lnTo>
                                <a:lnTo>
                                  <a:pt x="2965" y="3817"/>
                                </a:lnTo>
                                <a:lnTo>
                                  <a:pt x="2957" y="3806"/>
                                </a:lnTo>
                                <a:lnTo>
                                  <a:pt x="2954" y="3791"/>
                                </a:lnTo>
                                <a:lnTo>
                                  <a:pt x="2957" y="3777"/>
                                </a:lnTo>
                                <a:lnTo>
                                  <a:pt x="2965" y="3766"/>
                                </a:lnTo>
                                <a:lnTo>
                                  <a:pt x="2977" y="3758"/>
                                </a:lnTo>
                                <a:lnTo>
                                  <a:pt x="2991" y="3755"/>
                                </a:lnTo>
                                <a:lnTo>
                                  <a:pt x="3005" y="3758"/>
                                </a:lnTo>
                                <a:lnTo>
                                  <a:pt x="3017" y="3766"/>
                                </a:lnTo>
                                <a:lnTo>
                                  <a:pt x="3024" y="3777"/>
                                </a:lnTo>
                                <a:lnTo>
                                  <a:pt x="3027" y="3791"/>
                                </a:lnTo>
                                <a:close/>
                              </a:path>
                            </a:pathLst>
                          </a:custGeom>
                          <a:noFill/>
                          <a:ln w="6480">
                            <a:solidFill>
                              <a:srgbClr val="006fc0"/>
                            </a:solidFill>
                            <a:round/>
                          </a:ln>
                        </wps:spPr>
                        <wps:style>
                          <a:lnRef idx="0"/>
                          <a:fillRef idx="0"/>
                          <a:effectRef idx="0"/>
                          <a:fontRef idx="minor"/>
                        </wps:style>
                        <wps:bodyPr/>
                      </wps:wsp>
                      <pic:pic xmlns:pic="http://schemas.openxmlformats.org/drawingml/2006/picture">
                        <pic:nvPicPr>
                          <pic:cNvPr id="80" name="图片 1219" descr=""/>
                          <pic:cNvPicPr/>
                        </pic:nvPicPr>
                        <pic:blipFill>
                          <a:blip r:embed="rId316"/>
                          <a:stretch/>
                        </pic:blipFill>
                        <pic:spPr>
                          <a:xfrm>
                            <a:off x="1360800" y="15840"/>
                            <a:ext cx="87480" cy="19800"/>
                          </a:xfrm>
                          <a:prstGeom prst="rect">
                            <a:avLst/>
                          </a:prstGeom>
                          <a:ln w="0">
                            <a:noFill/>
                          </a:ln>
                        </pic:spPr>
                      </pic:pic>
                      <wps:wsp>
                        <wps:cNvSpPr/>
                        <wps:spPr>
                          <a:xfrm>
                            <a:off x="3305160" y="331560"/>
                            <a:ext cx="665640" cy="90720"/>
                          </a:xfrm>
                          <a:prstGeom prst="rect">
                            <a:avLst/>
                          </a:prstGeom>
                          <a:solidFill>
                            <a:srgbClr val="ffffff"/>
                          </a:solidFill>
                          <a:ln w="0">
                            <a:noFill/>
                          </a:ln>
                        </wps:spPr>
                        <wps:style>
                          <a:lnRef idx="0"/>
                          <a:fillRef idx="0"/>
                          <a:effectRef idx="0"/>
                          <a:fontRef idx="minor"/>
                        </wps:style>
                        <wps:bodyPr/>
                      </wps:wsp>
                      <wps:wsp>
                        <wps:cNvSpPr/>
                        <wps:spPr>
                          <a:xfrm>
                            <a:off x="3305160" y="331560"/>
                            <a:ext cx="665640" cy="90720"/>
                          </a:xfrm>
                          <a:prstGeom prst="rect">
                            <a:avLst/>
                          </a:prstGeom>
                          <a:noFill/>
                          <a:ln w="10800">
                            <a:solidFill>
                              <a:srgbClr val="000000"/>
                            </a:solidFill>
                            <a:miter/>
                          </a:ln>
                        </wps:spPr>
                        <wps:style>
                          <a:lnRef idx="0"/>
                          <a:fillRef idx="0"/>
                          <a:effectRef idx="0"/>
                          <a:fontRef idx="minor"/>
                        </wps:style>
                        <wps:bodyPr/>
                      </wps:wsp>
                      <wps:wsp>
                        <wps:cNvSpPr/>
                        <wps:spPr>
                          <a:xfrm>
                            <a:off x="3386520" y="342360"/>
                            <a:ext cx="119520" cy="0"/>
                          </a:xfrm>
                          <a:prstGeom prst="line">
                            <a:avLst/>
                          </a:prstGeom>
                          <a:ln w="10800">
                            <a:solidFill>
                              <a:srgbClr val="000000"/>
                            </a:solidFill>
                            <a:miter/>
                          </a:ln>
                        </wps:spPr>
                        <wps:style>
                          <a:lnRef idx="0"/>
                          <a:fillRef idx="0"/>
                          <a:effectRef idx="0"/>
                          <a:fontRef idx="minor"/>
                        </wps:style>
                        <wps:bodyPr/>
                      </wps:wsp>
                      <wps:wsp>
                        <wps:cNvSpPr/>
                        <wps:spPr>
                          <a:xfrm>
                            <a:off x="3430800" y="337680"/>
                            <a:ext cx="30960" cy="9000"/>
                          </a:xfrm>
                          <a:custGeom>
                            <a:avLst/>
                            <a:gdLst/>
                            <a:ahLst/>
                            <a:rect l="l" t="t" r="r" b="b"/>
                            <a:pathLst>
                              <a:path w="73" h="73">
                                <a:moveTo>
                                  <a:pt x="7957" y="3919"/>
                                </a:moveTo>
                                <a:lnTo>
                                  <a:pt x="7920" y="3991"/>
                                </a:lnTo>
                                <a:lnTo>
                                  <a:pt x="7993" y="3991"/>
                                </a:lnTo>
                                <a:lnTo>
                                  <a:pt x="7957" y="3919"/>
                                </a:lnTo>
                                <a:close/>
                              </a:path>
                            </a:pathLst>
                          </a:custGeom>
                          <a:solidFill>
                            <a:srgbClr val="000000"/>
                          </a:solidFill>
                          <a:ln w="0">
                            <a:noFill/>
                          </a:ln>
                        </wps:spPr>
                        <wps:style>
                          <a:lnRef idx="0"/>
                          <a:fillRef idx="0"/>
                          <a:effectRef idx="0"/>
                          <a:fontRef idx="minor"/>
                        </wps:style>
                        <wps:bodyPr/>
                      </wps:wsp>
                      <wps:wsp>
                        <wps:cNvSpPr/>
                        <wps:spPr>
                          <a:xfrm>
                            <a:off x="3430800" y="337680"/>
                            <a:ext cx="30960" cy="9000"/>
                          </a:xfrm>
                          <a:custGeom>
                            <a:avLst/>
                            <a:gdLst/>
                            <a:ahLst/>
                            <a:rect l="l" t="t" r="r" b="b"/>
                            <a:pathLst>
                              <a:path w="73" h="73">
                                <a:moveTo>
                                  <a:pt x="7957" y="3919"/>
                                </a:moveTo>
                                <a:lnTo>
                                  <a:pt x="7993" y="3991"/>
                                </a:lnTo>
                                <a:lnTo>
                                  <a:pt x="7920" y="3991"/>
                                </a:lnTo>
                                <a:lnTo>
                                  <a:pt x="7957" y="3919"/>
                                </a:lnTo>
                                <a:close/>
                              </a:path>
                            </a:pathLst>
                          </a:custGeom>
                          <a:noFill/>
                          <a:ln w="6480">
                            <a:solidFill>
                              <a:srgbClr val="000000"/>
                            </a:solidFill>
                            <a:round/>
                          </a:ln>
                        </wps:spPr>
                        <wps:style>
                          <a:lnRef idx="0"/>
                          <a:fillRef idx="0"/>
                          <a:effectRef idx="0"/>
                          <a:fontRef idx="minor"/>
                        </wps:style>
                        <wps:bodyPr/>
                      </wps:wsp>
                      <wps:wsp>
                        <wps:cNvSpPr/>
                        <wps:spPr>
                          <a:xfrm>
                            <a:off x="3517920" y="335160"/>
                            <a:ext cx="346680" cy="13320"/>
                          </a:xfrm>
                          <a:custGeom>
                            <a:avLst/>
                            <a:gdLst/>
                            <a:ahLst/>
                            <a:rect l="l" t="t" r="r" b="b"/>
                            <a:pathLst>
                              <a:path w="805" h="111">
                                <a:moveTo>
                                  <a:pt x="8202" y="3901"/>
                                </a:moveTo>
                                <a:lnTo>
                                  <a:pt x="8151" y="3901"/>
                                </a:lnTo>
                                <a:lnTo>
                                  <a:pt x="8150" y="3903"/>
                                </a:lnTo>
                                <a:lnTo>
                                  <a:pt x="8155" y="3904"/>
                                </a:lnTo>
                                <a:lnTo>
                                  <a:pt x="8158" y="3904"/>
                                </a:lnTo>
                                <a:lnTo>
                                  <a:pt x="8161" y="3907"/>
                                </a:lnTo>
                                <a:lnTo>
                                  <a:pt x="8162" y="3908"/>
                                </a:lnTo>
                                <a:lnTo>
                                  <a:pt x="8162" y="3913"/>
                                </a:lnTo>
                                <a:lnTo>
                                  <a:pt x="8161" y="3917"/>
                                </a:lnTo>
                                <a:lnTo>
                                  <a:pt x="8139" y="3993"/>
                                </a:lnTo>
                                <a:lnTo>
                                  <a:pt x="8138" y="3997"/>
                                </a:lnTo>
                                <a:lnTo>
                                  <a:pt x="8136" y="4000"/>
                                </a:lnTo>
                                <a:lnTo>
                                  <a:pt x="8135" y="4000"/>
                                </a:lnTo>
                                <a:lnTo>
                                  <a:pt x="8134" y="4001"/>
                                </a:lnTo>
                                <a:lnTo>
                                  <a:pt x="8130" y="4003"/>
                                </a:lnTo>
                                <a:lnTo>
                                  <a:pt x="8127" y="4003"/>
                                </a:lnTo>
                                <a:lnTo>
                                  <a:pt x="8123" y="4003"/>
                                </a:lnTo>
                                <a:lnTo>
                                  <a:pt x="8122" y="4006"/>
                                </a:lnTo>
                                <a:lnTo>
                                  <a:pt x="8182" y="4006"/>
                                </a:lnTo>
                                <a:lnTo>
                                  <a:pt x="8194" y="4005"/>
                                </a:lnTo>
                                <a:lnTo>
                                  <a:pt x="8206" y="4000"/>
                                </a:lnTo>
                                <a:lnTo>
                                  <a:pt x="8164" y="4000"/>
                                </a:lnTo>
                                <a:lnTo>
                                  <a:pt x="8159" y="4000"/>
                                </a:lnTo>
                                <a:lnTo>
                                  <a:pt x="8173" y="3953"/>
                                </a:lnTo>
                                <a:lnTo>
                                  <a:pt x="8205" y="3953"/>
                                </a:lnTo>
                                <a:lnTo>
                                  <a:pt x="8204" y="3952"/>
                                </a:lnTo>
                                <a:lnTo>
                                  <a:pt x="8194" y="3950"/>
                                </a:lnTo>
                                <a:lnTo>
                                  <a:pt x="8204" y="3948"/>
                                </a:lnTo>
                                <a:lnTo>
                                  <a:pt x="8205" y="3947"/>
                                </a:lnTo>
                                <a:lnTo>
                                  <a:pt x="8175" y="3947"/>
                                </a:lnTo>
                                <a:lnTo>
                                  <a:pt x="8187" y="3906"/>
                                </a:lnTo>
                                <a:lnTo>
                                  <a:pt x="8191" y="3906"/>
                                </a:lnTo>
                                <a:lnTo>
                                  <a:pt x="8195" y="3906"/>
                                </a:lnTo>
                                <a:lnTo>
                                  <a:pt x="8222" y="3906"/>
                                </a:lnTo>
                                <a:lnTo>
                                  <a:pt x="8222" y="3906"/>
                                </a:lnTo>
                                <a:lnTo>
                                  <a:pt x="8218" y="3903"/>
                                </a:lnTo>
                                <a:lnTo>
                                  <a:pt x="8208" y="3901"/>
                                </a:lnTo>
                                <a:lnTo>
                                  <a:pt x="8202" y="3901"/>
                                </a:lnTo>
                                <a:close/>
                                <a:moveTo>
                                  <a:pt x="8205" y="3953"/>
                                </a:moveTo>
                                <a:lnTo>
                                  <a:pt x="8179" y="3953"/>
                                </a:lnTo>
                                <a:lnTo>
                                  <a:pt x="8184" y="3954"/>
                                </a:lnTo>
                                <a:lnTo>
                                  <a:pt x="8189" y="3956"/>
                                </a:lnTo>
                                <a:lnTo>
                                  <a:pt x="8192" y="3958"/>
                                </a:lnTo>
                                <a:lnTo>
                                  <a:pt x="8195" y="3963"/>
                                </a:lnTo>
                                <a:lnTo>
                                  <a:pt x="8196" y="3966"/>
                                </a:lnTo>
                                <a:lnTo>
                                  <a:pt x="8196" y="3977"/>
                                </a:lnTo>
                                <a:lnTo>
                                  <a:pt x="8194" y="3984"/>
                                </a:lnTo>
                                <a:lnTo>
                                  <a:pt x="8185" y="3997"/>
                                </a:lnTo>
                                <a:lnTo>
                                  <a:pt x="8177" y="4000"/>
                                </a:lnTo>
                                <a:lnTo>
                                  <a:pt x="8206" y="4000"/>
                                </a:lnTo>
                                <a:lnTo>
                                  <a:pt x="8206" y="4000"/>
                                </a:lnTo>
                                <a:lnTo>
                                  <a:pt x="8211" y="3996"/>
                                </a:lnTo>
                                <a:lnTo>
                                  <a:pt x="8218" y="3986"/>
                                </a:lnTo>
                                <a:lnTo>
                                  <a:pt x="8220" y="3981"/>
                                </a:lnTo>
                                <a:lnTo>
                                  <a:pt x="8220" y="3970"/>
                                </a:lnTo>
                                <a:lnTo>
                                  <a:pt x="8218" y="3965"/>
                                </a:lnTo>
                                <a:lnTo>
                                  <a:pt x="8211" y="3956"/>
                                </a:lnTo>
                                <a:lnTo>
                                  <a:pt x="8205" y="3953"/>
                                </a:lnTo>
                                <a:close/>
                                <a:moveTo>
                                  <a:pt x="8222" y="3906"/>
                                </a:moveTo>
                                <a:lnTo>
                                  <a:pt x="8195" y="3906"/>
                                </a:lnTo>
                                <a:lnTo>
                                  <a:pt x="8198" y="3907"/>
                                </a:lnTo>
                                <a:lnTo>
                                  <a:pt x="8204" y="3912"/>
                                </a:lnTo>
                                <a:lnTo>
                                  <a:pt x="8205" y="3916"/>
                                </a:lnTo>
                                <a:lnTo>
                                  <a:pt x="8205" y="3924"/>
                                </a:lnTo>
                                <a:lnTo>
                                  <a:pt x="8204" y="3929"/>
                                </a:lnTo>
                                <a:lnTo>
                                  <a:pt x="8199" y="3938"/>
                                </a:lnTo>
                                <a:lnTo>
                                  <a:pt x="8195" y="3942"/>
                                </a:lnTo>
                                <a:lnTo>
                                  <a:pt x="8187" y="3946"/>
                                </a:lnTo>
                                <a:lnTo>
                                  <a:pt x="8182" y="3947"/>
                                </a:lnTo>
                                <a:lnTo>
                                  <a:pt x="8175" y="3947"/>
                                </a:lnTo>
                                <a:lnTo>
                                  <a:pt x="8205" y="3947"/>
                                </a:lnTo>
                                <a:lnTo>
                                  <a:pt x="8211" y="3945"/>
                                </a:lnTo>
                                <a:lnTo>
                                  <a:pt x="8220" y="3940"/>
                                </a:lnTo>
                                <a:lnTo>
                                  <a:pt x="8223" y="3937"/>
                                </a:lnTo>
                                <a:lnTo>
                                  <a:pt x="8228" y="3929"/>
                                </a:lnTo>
                                <a:lnTo>
                                  <a:pt x="8229" y="3925"/>
                                </a:lnTo>
                                <a:lnTo>
                                  <a:pt x="8229" y="3917"/>
                                </a:lnTo>
                                <a:lnTo>
                                  <a:pt x="8227" y="3913"/>
                                </a:lnTo>
                                <a:lnTo>
                                  <a:pt x="8222" y="3906"/>
                                </a:lnTo>
                                <a:close/>
                                <a:moveTo>
                                  <a:pt x="8279" y="3934"/>
                                </a:moveTo>
                                <a:lnTo>
                                  <a:pt x="8271" y="3934"/>
                                </a:lnTo>
                                <a:lnTo>
                                  <a:pt x="8265" y="3936"/>
                                </a:lnTo>
                                <a:lnTo>
                                  <a:pt x="8252" y="3947"/>
                                </a:lnTo>
                                <a:lnTo>
                                  <a:pt x="8246" y="3955"/>
                                </a:lnTo>
                                <a:lnTo>
                                  <a:pt x="8237" y="3973"/>
                                </a:lnTo>
                                <a:lnTo>
                                  <a:pt x="8235" y="3981"/>
                                </a:lnTo>
                                <a:lnTo>
                                  <a:pt x="8235" y="3995"/>
                                </a:lnTo>
                                <a:lnTo>
                                  <a:pt x="8236" y="3999"/>
                                </a:lnTo>
                                <a:lnTo>
                                  <a:pt x="8238" y="4003"/>
                                </a:lnTo>
                                <a:lnTo>
                                  <a:pt x="8240" y="4006"/>
                                </a:lnTo>
                                <a:lnTo>
                                  <a:pt x="8244" y="4008"/>
                                </a:lnTo>
                                <a:lnTo>
                                  <a:pt x="8252" y="4008"/>
                                </a:lnTo>
                                <a:lnTo>
                                  <a:pt x="8255" y="4007"/>
                                </a:lnTo>
                                <a:lnTo>
                                  <a:pt x="8264" y="4000"/>
                                </a:lnTo>
                                <a:lnTo>
                                  <a:pt x="8269" y="3994"/>
                                </a:lnTo>
                                <a:lnTo>
                                  <a:pt x="8259" y="3994"/>
                                </a:lnTo>
                                <a:lnTo>
                                  <a:pt x="8256" y="3992"/>
                                </a:lnTo>
                                <a:lnTo>
                                  <a:pt x="8256" y="3991"/>
                                </a:lnTo>
                                <a:lnTo>
                                  <a:pt x="8255" y="3989"/>
                                </a:lnTo>
                                <a:lnTo>
                                  <a:pt x="8255" y="3979"/>
                                </a:lnTo>
                                <a:lnTo>
                                  <a:pt x="8257" y="3971"/>
                                </a:lnTo>
                                <a:lnTo>
                                  <a:pt x="8265" y="3951"/>
                                </a:lnTo>
                                <a:lnTo>
                                  <a:pt x="8269" y="3944"/>
                                </a:lnTo>
                                <a:lnTo>
                                  <a:pt x="8274" y="3940"/>
                                </a:lnTo>
                                <a:lnTo>
                                  <a:pt x="8276" y="3939"/>
                                </a:lnTo>
                                <a:lnTo>
                                  <a:pt x="8285" y="3939"/>
                                </a:lnTo>
                                <a:lnTo>
                                  <a:pt x="8285" y="3938"/>
                                </a:lnTo>
                                <a:lnTo>
                                  <a:pt x="8281" y="3935"/>
                                </a:lnTo>
                                <a:lnTo>
                                  <a:pt x="8279" y="3934"/>
                                </a:lnTo>
                                <a:close/>
                                <a:moveTo>
                                  <a:pt x="8294" y="3983"/>
                                </a:moveTo>
                                <a:lnTo>
                                  <a:pt x="8276" y="3983"/>
                                </a:lnTo>
                                <a:lnTo>
                                  <a:pt x="8273" y="3994"/>
                                </a:lnTo>
                                <a:lnTo>
                                  <a:pt x="8272" y="3998"/>
                                </a:lnTo>
                                <a:lnTo>
                                  <a:pt x="8272" y="4003"/>
                                </a:lnTo>
                                <a:lnTo>
                                  <a:pt x="8272" y="4004"/>
                                </a:lnTo>
                                <a:lnTo>
                                  <a:pt x="8276" y="4008"/>
                                </a:lnTo>
                                <a:lnTo>
                                  <a:pt x="8278" y="4008"/>
                                </a:lnTo>
                                <a:lnTo>
                                  <a:pt x="8286" y="4008"/>
                                </a:lnTo>
                                <a:lnTo>
                                  <a:pt x="8290" y="4007"/>
                                </a:lnTo>
                                <a:lnTo>
                                  <a:pt x="8298" y="4001"/>
                                </a:lnTo>
                                <a:lnTo>
                                  <a:pt x="8301" y="3997"/>
                                </a:lnTo>
                                <a:lnTo>
                                  <a:pt x="8293" y="3997"/>
                                </a:lnTo>
                                <a:lnTo>
                                  <a:pt x="8292" y="3996"/>
                                </a:lnTo>
                                <a:lnTo>
                                  <a:pt x="8291" y="3995"/>
                                </a:lnTo>
                                <a:lnTo>
                                  <a:pt x="8291" y="3993"/>
                                </a:lnTo>
                                <a:lnTo>
                                  <a:pt x="8293" y="3987"/>
                                </a:lnTo>
                                <a:lnTo>
                                  <a:pt x="8294" y="3983"/>
                                </a:lnTo>
                                <a:close/>
                                <a:moveTo>
                                  <a:pt x="8303" y="3988"/>
                                </a:moveTo>
                                <a:lnTo>
                                  <a:pt x="8300" y="3992"/>
                                </a:lnTo>
                                <a:lnTo>
                                  <a:pt x="8298" y="3994"/>
                                </a:lnTo>
                                <a:lnTo>
                                  <a:pt x="8296" y="3996"/>
                                </a:lnTo>
                                <a:lnTo>
                                  <a:pt x="8294" y="3997"/>
                                </a:lnTo>
                                <a:lnTo>
                                  <a:pt x="8301" y="3997"/>
                                </a:lnTo>
                                <a:lnTo>
                                  <a:pt x="8302" y="3996"/>
                                </a:lnTo>
                                <a:lnTo>
                                  <a:pt x="8306" y="3989"/>
                                </a:lnTo>
                                <a:lnTo>
                                  <a:pt x="8303" y="3988"/>
                                </a:lnTo>
                                <a:close/>
                                <a:moveTo>
                                  <a:pt x="8285" y="3939"/>
                                </a:moveTo>
                                <a:lnTo>
                                  <a:pt x="8279" y="3939"/>
                                </a:lnTo>
                                <a:lnTo>
                                  <a:pt x="8280" y="3939"/>
                                </a:lnTo>
                                <a:lnTo>
                                  <a:pt x="8282" y="3943"/>
                                </a:lnTo>
                                <a:lnTo>
                                  <a:pt x="8283" y="3946"/>
                                </a:lnTo>
                                <a:lnTo>
                                  <a:pt x="8283" y="3957"/>
                                </a:lnTo>
                                <a:lnTo>
                                  <a:pt x="8281" y="3966"/>
                                </a:lnTo>
                                <a:lnTo>
                                  <a:pt x="8273" y="3981"/>
                                </a:lnTo>
                                <a:lnTo>
                                  <a:pt x="8270" y="3986"/>
                                </a:lnTo>
                                <a:lnTo>
                                  <a:pt x="8264" y="3993"/>
                                </a:lnTo>
                                <a:lnTo>
                                  <a:pt x="8262" y="3994"/>
                                </a:lnTo>
                                <a:lnTo>
                                  <a:pt x="8269" y="3994"/>
                                </a:lnTo>
                                <a:lnTo>
                                  <a:pt x="8270" y="3993"/>
                                </a:lnTo>
                                <a:lnTo>
                                  <a:pt x="8276" y="3983"/>
                                </a:lnTo>
                                <a:lnTo>
                                  <a:pt x="8294" y="3983"/>
                                </a:lnTo>
                                <a:lnTo>
                                  <a:pt x="8305" y="3946"/>
                                </a:lnTo>
                                <a:lnTo>
                                  <a:pt x="8287" y="3946"/>
                                </a:lnTo>
                                <a:lnTo>
                                  <a:pt x="8286" y="3941"/>
                                </a:lnTo>
                                <a:lnTo>
                                  <a:pt x="8285" y="3939"/>
                                </a:lnTo>
                                <a:close/>
                                <a:moveTo>
                                  <a:pt x="8308" y="3935"/>
                                </a:moveTo>
                                <a:lnTo>
                                  <a:pt x="8290" y="3936"/>
                                </a:lnTo>
                                <a:lnTo>
                                  <a:pt x="8287" y="3946"/>
                                </a:lnTo>
                                <a:lnTo>
                                  <a:pt x="8305" y="3946"/>
                                </a:lnTo>
                                <a:lnTo>
                                  <a:pt x="8308" y="3935"/>
                                </a:lnTo>
                                <a:close/>
                                <a:moveTo>
                                  <a:pt x="8318" y="3982"/>
                                </a:moveTo>
                                <a:lnTo>
                                  <a:pt x="8315" y="3982"/>
                                </a:lnTo>
                                <a:lnTo>
                                  <a:pt x="8311" y="4008"/>
                                </a:lnTo>
                                <a:lnTo>
                                  <a:pt x="8314" y="4008"/>
                                </a:lnTo>
                                <a:lnTo>
                                  <a:pt x="8317" y="4006"/>
                                </a:lnTo>
                                <a:lnTo>
                                  <a:pt x="8320" y="4005"/>
                                </a:lnTo>
                                <a:lnTo>
                                  <a:pt x="8350" y="4005"/>
                                </a:lnTo>
                                <a:lnTo>
                                  <a:pt x="8351" y="4005"/>
                                </a:lnTo>
                                <a:lnTo>
                                  <a:pt x="8334" y="4005"/>
                                </a:lnTo>
                                <a:lnTo>
                                  <a:pt x="8332" y="4004"/>
                                </a:lnTo>
                                <a:lnTo>
                                  <a:pt x="8326" y="4001"/>
                                </a:lnTo>
                                <a:lnTo>
                                  <a:pt x="8324" y="3998"/>
                                </a:lnTo>
                                <a:lnTo>
                                  <a:pt x="8321" y="3993"/>
                                </a:lnTo>
                                <a:lnTo>
                                  <a:pt x="8319" y="3989"/>
                                </a:lnTo>
                                <a:lnTo>
                                  <a:pt x="8318" y="3982"/>
                                </a:lnTo>
                                <a:close/>
                                <a:moveTo>
                                  <a:pt x="8350" y="4005"/>
                                </a:moveTo>
                                <a:lnTo>
                                  <a:pt x="8321" y="4005"/>
                                </a:lnTo>
                                <a:lnTo>
                                  <a:pt x="8323" y="4006"/>
                                </a:lnTo>
                                <a:lnTo>
                                  <a:pt x="8331" y="4008"/>
                                </a:lnTo>
                                <a:lnTo>
                                  <a:pt x="8334" y="4008"/>
                                </a:lnTo>
                                <a:lnTo>
                                  <a:pt x="8342" y="4008"/>
                                </a:lnTo>
                                <a:lnTo>
                                  <a:pt x="8346" y="4007"/>
                                </a:lnTo>
                                <a:lnTo>
                                  <a:pt x="8350" y="4005"/>
                                </a:lnTo>
                                <a:close/>
                                <a:moveTo>
                                  <a:pt x="8349" y="3934"/>
                                </a:moveTo>
                                <a:lnTo>
                                  <a:pt x="8338" y="3934"/>
                                </a:lnTo>
                                <a:lnTo>
                                  <a:pt x="8332" y="3936"/>
                                </a:lnTo>
                                <a:lnTo>
                                  <a:pt x="8324" y="3943"/>
                                </a:lnTo>
                                <a:lnTo>
                                  <a:pt x="8322" y="3948"/>
                                </a:lnTo>
                                <a:lnTo>
                                  <a:pt x="8322" y="3957"/>
                                </a:lnTo>
                                <a:lnTo>
                                  <a:pt x="8323" y="3960"/>
                                </a:lnTo>
                                <a:lnTo>
                                  <a:pt x="8326" y="3966"/>
                                </a:lnTo>
                                <a:lnTo>
                                  <a:pt x="8330" y="3971"/>
                                </a:lnTo>
                                <a:lnTo>
                                  <a:pt x="8341" y="3983"/>
                                </a:lnTo>
                                <a:lnTo>
                                  <a:pt x="8344" y="3986"/>
                                </a:lnTo>
                                <a:lnTo>
                                  <a:pt x="8346" y="3991"/>
                                </a:lnTo>
                                <a:lnTo>
                                  <a:pt x="8346" y="3993"/>
                                </a:lnTo>
                                <a:lnTo>
                                  <a:pt x="8347" y="3998"/>
                                </a:lnTo>
                                <a:lnTo>
                                  <a:pt x="8346" y="4000"/>
                                </a:lnTo>
                                <a:lnTo>
                                  <a:pt x="8342" y="4004"/>
                                </a:lnTo>
                                <a:lnTo>
                                  <a:pt x="8340" y="4005"/>
                                </a:lnTo>
                                <a:lnTo>
                                  <a:pt x="8351" y="4005"/>
                                </a:lnTo>
                                <a:lnTo>
                                  <a:pt x="8354" y="4003"/>
                                </a:lnTo>
                                <a:lnTo>
                                  <a:pt x="8357" y="4000"/>
                                </a:lnTo>
                                <a:lnTo>
                                  <a:pt x="8362" y="3993"/>
                                </a:lnTo>
                                <a:lnTo>
                                  <a:pt x="8363" y="3989"/>
                                </a:lnTo>
                                <a:lnTo>
                                  <a:pt x="8363" y="3981"/>
                                </a:lnTo>
                                <a:lnTo>
                                  <a:pt x="8362" y="3977"/>
                                </a:lnTo>
                                <a:lnTo>
                                  <a:pt x="8358" y="3971"/>
                                </a:lnTo>
                                <a:lnTo>
                                  <a:pt x="8353" y="3965"/>
                                </a:lnTo>
                                <a:lnTo>
                                  <a:pt x="8343" y="3953"/>
                                </a:lnTo>
                                <a:lnTo>
                                  <a:pt x="8341" y="3951"/>
                                </a:lnTo>
                                <a:lnTo>
                                  <a:pt x="8340" y="3948"/>
                                </a:lnTo>
                                <a:lnTo>
                                  <a:pt x="8340" y="3947"/>
                                </a:lnTo>
                                <a:lnTo>
                                  <a:pt x="8339" y="3943"/>
                                </a:lnTo>
                                <a:lnTo>
                                  <a:pt x="8340" y="3941"/>
                                </a:lnTo>
                                <a:lnTo>
                                  <a:pt x="8343" y="3939"/>
                                </a:lnTo>
                                <a:lnTo>
                                  <a:pt x="8345" y="3938"/>
                                </a:lnTo>
                                <a:lnTo>
                                  <a:pt x="8370" y="3938"/>
                                </a:lnTo>
                                <a:lnTo>
                                  <a:pt x="8370" y="3937"/>
                                </a:lnTo>
                                <a:lnTo>
                                  <a:pt x="8362" y="3937"/>
                                </a:lnTo>
                                <a:lnTo>
                                  <a:pt x="8360" y="3936"/>
                                </a:lnTo>
                                <a:lnTo>
                                  <a:pt x="8353" y="3935"/>
                                </a:lnTo>
                                <a:lnTo>
                                  <a:pt x="8349" y="3934"/>
                                </a:lnTo>
                                <a:close/>
                                <a:moveTo>
                                  <a:pt x="8370" y="3938"/>
                                </a:moveTo>
                                <a:lnTo>
                                  <a:pt x="8352" y="3938"/>
                                </a:lnTo>
                                <a:lnTo>
                                  <a:pt x="8355" y="3940"/>
                                </a:lnTo>
                                <a:lnTo>
                                  <a:pt x="8359" y="3943"/>
                                </a:lnTo>
                                <a:lnTo>
                                  <a:pt x="8362" y="3947"/>
                                </a:lnTo>
                                <a:lnTo>
                                  <a:pt x="8364" y="3952"/>
                                </a:lnTo>
                                <a:lnTo>
                                  <a:pt x="8364" y="3958"/>
                                </a:lnTo>
                                <a:lnTo>
                                  <a:pt x="8367" y="3958"/>
                                </a:lnTo>
                                <a:lnTo>
                                  <a:pt x="8370" y="3938"/>
                                </a:lnTo>
                                <a:close/>
                                <a:moveTo>
                                  <a:pt x="8371" y="3934"/>
                                </a:moveTo>
                                <a:lnTo>
                                  <a:pt x="8368" y="3934"/>
                                </a:lnTo>
                                <a:lnTo>
                                  <a:pt x="8367" y="3936"/>
                                </a:lnTo>
                                <a:lnTo>
                                  <a:pt x="8365" y="3937"/>
                                </a:lnTo>
                                <a:lnTo>
                                  <a:pt x="8370" y="3937"/>
                                </a:lnTo>
                                <a:lnTo>
                                  <a:pt x="8371" y="3934"/>
                                </a:lnTo>
                                <a:close/>
                                <a:moveTo>
                                  <a:pt x="8435" y="3934"/>
                                </a:moveTo>
                                <a:lnTo>
                                  <a:pt x="8422" y="3934"/>
                                </a:lnTo>
                                <a:lnTo>
                                  <a:pt x="8413" y="3937"/>
                                </a:lnTo>
                                <a:lnTo>
                                  <a:pt x="8396" y="3947"/>
                                </a:lnTo>
                                <a:lnTo>
                                  <a:pt x="8389" y="3954"/>
                                </a:lnTo>
                                <a:lnTo>
                                  <a:pt x="8379" y="3971"/>
                                </a:lnTo>
                                <a:lnTo>
                                  <a:pt x="8377" y="3979"/>
                                </a:lnTo>
                                <a:lnTo>
                                  <a:pt x="8377" y="3993"/>
                                </a:lnTo>
                                <a:lnTo>
                                  <a:pt x="8379" y="3998"/>
                                </a:lnTo>
                                <a:lnTo>
                                  <a:pt x="8385" y="4006"/>
                                </a:lnTo>
                                <a:lnTo>
                                  <a:pt x="8391" y="4008"/>
                                </a:lnTo>
                                <a:lnTo>
                                  <a:pt x="8407" y="4008"/>
                                </a:lnTo>
                                <a:lnTo>
                                  <a:pt x="8413" y="4007"/>
                                </a:lnTo>
                                <a:lnTo>
                                  <a:pt x="8424" y="4001"/>
                                </a:lnTo>
                                <a:lnTo>
                                  <a:pt x="8427" y="3998"/>
                                </a:lnTo>
                                <a:lnTo>
                                  <a:pt x="8406" y="3998"/>
                                </a:lnTo>
                                <a:lnTo>
                                  <a:pt x="8403" y="3997"/>
                                </a:lnTo>
                                <a:lnTo>
                                  <a:pt x="8399" y="3992"/>
                                </a:lnTo>
                                <a:lnTo>
                                  <a:pt x="8398" y="3989"/>
                                </a:lnTo>
                                <a:lnTo>
                                  <a:pt x="8398" y="3983"/>
                                </a:lnTo>
                                <a:lnTo>
                                  <a:pt x="8398" y="3980"/>
                                </a:lnTo>
                                <a:lnTo>
                                  <a:pt x="8398" y="3977"/>
                                </a:lnTo>
                                <a:lnTo>
                                  <a:pt x="8405" y="3976"/>
                                </a:lnTo>
                                <a:lnTo>
                                  <a:pt x="8410" y="3976"/>
                                </a:lnTo>
                                <a:lnTo>
                                  <a:pt x="8419" y="3973"/>
                                </a:lnTo>
                                <a:lnTo>
                                  <a:pt x="8420" y="3973"/>
                                </a:lnTo>
                                <a:lnTo>
                                  <a:pt x="8399" y="3973"/>
                                </a:lnTo>
                                <a:lnTo>
                                  <a:pt x="8403" y="3960"/>
                                </a:lnTo>
                                <a:lnTo>
                                  <a:pt x="8408" y="3951"/>
                                </a:lnTo>
                                <a:lnTo>
                                  <a:pt x="8416" y="3941"/>
                                </a:lnTo>
                                <a:lnTo>
                                  <a:pt x="8419" y="3939"/>
                                </a:lnTo>
                                <a:lnTo>
                                  <a:pt x="8442" y="3939"/>
                                </a:lnTo>
                                <a:lnTo>
                                  <a:pt x="8438" y="3935"/>
                                </a:lnTo>
                                <a:lnTo>
                                  <a:pt x="8435" y="3934"/>
                                </a:lnTo>
                                <a:close/>
                                <a:moveTo>
                                  <a:pt x="8434" y="3986"/>
                                </a:moveTo>
                                <a:lnTo>
                                  <a:pt x="8429" y="3991"/>
                                </a:lnTo>
                                <a:lnTo>
                                  <a:pt x="8425" y="3994"/>
                                </a:lnTo>
                                <a:lnTo>
                                  <a:pt x="8417" y="3997"/>
                                </a:lnTo>
                                <a:lnTo>
                                  <a:pt x="8414" y="3998"/>
                                </a:lnTo>
                                <a:lnTo>
                                  <a:pt x="8427" y="3998"/>
                                </a:lnTo>
                                <a:lnTo>
                                  <a:pt x="8430" y="3996"/>
                                </a:lnTo>
                                <a:lnTo>
                                  <a:pt x="8436" y="3988"/>
                                </a:lnTo>
                                <a:lnTo>
                                  <a:pt x="8434" y="3986"/>
                                </a:lnTo>
                                <a:close/>
                                <a:moveTo>
                                  <a:pt x="8442" y="3939"/>
                                </a:moveTo>
                                <a:lnTo>
                                  <a:pt x="8422" y="3939"/>
                                </a:lnTo>
                                <a:lnTo>
                                  <a:pt x="8425" y="3940"/>
                                </a:lnTo>
                                <a:lnTo>
                                  <a:pt x="8426" y="3941"/>
                                </a:lnTo>
                                <a:lnTo>
                                  <a:pt x="8426" y="3942"/>
                                </a:lnTo>
                                <a:lnTo>
                                  <a:pt x="8426" y="3947"/>
                                </a:lnTo>
                                <a:lnTo>
                                  <a:pt x="8425" y="3951"/>
                                </a:lnTo>
                                <a:lnTo>
                                  <a:pt x="8421" y="3959"/>
                                </a:lnTo>
                                <a:lnTo>
                                  <a:pt x="8419" y="3962"/>
                                </a:lnTo>
                                <a:lnTo>
                                  <a:pt x="8415" y="3967"/>
                                </a:lnTo>
                                <a:lnTo>
                                  <a:pt x="8412" y="3969"/>
                                </a:lnTo>
                                <a:lnTo>
                                  <a:pt x="8407" y="3971"/>
                                </a:lnTo>
                                <a:lnTo>
                                  <a:pt x="8404" y="3972"/>
                                </a:lnTo>
                                <a:lnTo>
                                  <a:pt x="8399" y="3973"/>
                                </a:lnTo>
                                <a:lnTo>
                                  <a:pt x="8420" y="3973"/>
                                </a:lnTo>
                                <a:lnTo>
                                  <a:pt x="8424" y="3971"/>
                                </a:lnTo>
                                <a:lnTo>
                                  <a:pt x="8429" y="3968"/>
                                </a:lnTo>
                                <a:lnTo>
                                  <a:pt x="8433" y="3965"/>
                                </a:lnTo>
                                <a:lnTo>
                                  <a:pt x="8437" y="3961"/>
                                </a:lnTo>
                                <a:lnTo>
                                  <a:pt x="8440" y="3956"/>
                                </a:lnTo>
                                <a:lnTo>
                                  <a:pt x="8442" y="3952"/>
                                </a:lnTo>
                                <a:lnTo>
                                  <a:pt x="8444" y="3949"/>
                                </a:lnTo>
                                <a:lnTo>
                                  <a:pt x="8444" y="3942"/>
                                </a:lnTo>
                                <a:lnTo>
                                  <a:pt x="8442" y="3939"/>
                                </a:lnTo>
                                <a:lnTo>
                                  <a:pt x="8442" y="3939"/>
                                </a:lnTo>
                                <a:close/>
                                <a:moveTo>
                                  <a:pt x="8490" y="3934"/>
                                </a:moveTo>
                                <a:lnTo>
                                  <a:pt x="8484" y="3934"/>
                                </a:lnTo>
                                <a:lnTo>
                                  <a:pt x="8480" y="3935"/>
                                </a:lnTo>
                                <a:lnTo>
                                  <a:pt x="8472" y="3939"/>
                                </a:lnTo>
                                <a:lnTo>
                                  <a:pt x="8468" y="3943"/>
                                </a:lnTo>
                                <a:lnTo>
                                  <a:pt x="8459" y="3953"/>
                                </a:lnTo>
                                <a:lnTo>
                                  <a:pt x="8455" y="3959"/>
                                </a:lnTo>
                                <a:lnTo>
                                  <a:pt x="8448" y="3974"/>
                                </a:lnTo>
                                <a:lnTo>
                                  <a:pt x="8446" y="3981"/>
                                </a:lnTo>
                                <a:lnTo>
                                  <a:pt x="8446" y="3996"/>
                                </a:lnTo>
                                <a:lnTo>
                                  <a:pt x="8448" y="4000"/>
                                </a:lnTo>
                                <a:lnTo>
                                  <a:pt x="8453" y="4007"/>
                                </a:lnTo>
                                <a:lnTo>
                                  <a:pt x="8456" y="4008"/>
                                </a:lnTo>
                                <a:lnTo>
                                  <a:pt x="8464" y="4008"/>
                                </a:lnTo>
                                <a:lnTo>
                                  <a:pt x="8467" y="4007"/>
                                </a:lnTo>
                                <a:lnTo>
                                  <a:pt x="8471" y="4004"/>
                                </a:lnTo>
                                <a:lnTo>
                                  <a:pt x="8475" y="4000"/>
                                </a:lnTo>
                                <a:lnTo>
                                  <a:pt x="8480" y="3994"/>
                                </a:lnTo>
                                <a:lnTo>
                                  <a:pt x="8471" y="3994"/>
                                </a:lnTo>
                                <a:lnTo>
                                  <a:pt x="8468" y="3992"/>
                                </a:lnTo>
                                <a:lnTo>
                                  <a:pt x="8467" y="3991"/>
                                </a:lnTo>
                                <a:lnTo>
                                  <a:pt x="8467" y="3989"/>
                                </a:lnTo>
                                <a:lnTo>
                                  <a:pt x="8467" y="3980"/>
                                </a:lnTo>
                                <a:lnTo>
                                  <a:pt x="8469" y="3971"/>
                                </a:lnTo>
                                <a:lnTo>
                                  <a:pt x="8477" y="3951"/>
                                </a:lnTo>
                                <a:lnTo>
                                  <a:pt x="8480" y="3944"/>
                                </a:lnTo>
                                <a:lnTo>
                                  <a:pt x="8486" y="3939"/>
                                </a:lnTo>
                                <a:lnTo>
                                  <a:pt x="8488" y="3938"/>
                                </a:lnTo>
                                <a:lnTo>
                                  <a:pt x="8498" y="3938"/>
                                </a:lnTo>
                                <a:lnTo>
                                  <a:pt x="8497" y="3938"/>
                                </a:lnTo>
                                <a:lnTo>
                                  <a:pt x="8495" y="3936"/>
                                </a:lnTo>
                                <a:lnTo>
                                  <a:pt x="8492" y="3934"/>
                                </a:lnTo>
                                <a:lnTo>
                                  <a:pt x="8490" y="3934"/>
                                </a:lnTo>
                                <a:close/>
                                <a:moveTo>
                                  <a:pt x="8506" y="3981"/>
                                </a:moveTo>
                                <a:lnTo>
                                  <a:pt x="8488" y="3981"/>
                                </a:lnTo>
                                <a:lnTo>
                                  <a:pt x="8484" y="3994"/>
                                </a:lnTo>
                                <a:lnTo>
                                  <a:pt x="8483" y="3997"/>
                                </a:lnTo>
                                <a:lnTo>
                                  <a:pt x="8483" y="4002"/>
                                </a:lnTo>
                                <a:lnTo>
                                  <a:pt x="8484" y="4004"/>
                                </a:lnTo>
                                <a:lnTo>
                                  <a:pt x="8487" y="4008"/>
                                </a:lnTo>
                                <a:lnTo>
                                  <a:pt x="8490" y="4008"/>
                                </a:lnTo>
                                <a:lnTo>
                                  <a:pt x="8502" y="4008"/>
                                </a:lnTo>
                                <a:lnTo>
                                  <a:pt x="8510" y="4002"/>
                                </a:lnTo>
                                <a:lnTo>
                                  <a:pt x="8512" y="3997"/>
                                </a:lnTo>
                                <a:lnTo>
                                  <a:pt x="8504" y="3997"/>
                                </a:lnTo>
                                <a:lnTo>
                                  <a:pt x="8503" y="3997"/>
                                </a:lnTo>
                                <a:lnTo>
                                  <a:pt x="8502" y="3995"/>
                                </a:lnTo>
                                <a:lnTo>
                                  <a:pt x="8502" y="3994"/>
                                </a:lnTo>
                                <a:lnTo>
                                  <a:pt x="8503" y="3991"/>
                                </a:lnTo>
                                <a:lnTo>
                                  <a:pt x="8506" y="3981"/>
                                </a:lnTo>
                                <a:close/>
                                <a:moveTo>
                                  <a:pt x="8514" y="3988"/>
                                </a:moveTo>
                                <a:lnTo>
                                  <a:pt x="8511" y="3992"/>
                                </a:lnTo>
                                <a:lnTo>
                                  <a:pt x="8509" y="3994"/>
                                </a:lnTo>
                                <a:lnTo>
                                  <a:pt x="8507" y="3996"/>
                                </a:lnTo>
                                <a:lnTo>
                                  <a:pt x="8504" y="3997"/>
                                </a:lnTo>
                                <a:lnTo>
                                  <a:pt x="8512" y="3997"/>
                                </a:lnTo>
                                <a:lnTo>
                                  <a:pt x="8517" y="3989"/>
                                </a:lnTo>
                                <a:lnTo>
                                  <a:pt x="8514" y="3988"/>
                                </a:lnTo>
                                <a:close/>
                                <a:moveTo>
                                  <a:pt x="8498" y="3938"/>
                                </a:moveTo>
                                <a:lnTo>
                                  <a:pt x="8491" y="3938"/>
                                </a:lnTo>
                                <a:lnTo>
                                  <a:pt x="8493" y="3939"/>
                                </a:lnTo>
                                <a:lnTo>
                                  <a:pt x="8495" y="3942"/>
                                </a:lnTo>
                                <a:lnTo>
                                  <a:pt x="8496" y="3944"/>
                                </a:lnTo>
                                <a:lnTo>
                                  <a:pt x="8496" y="3953"/>
                                </a:lnTo>
                                <a:lnTo>
                                  <a:pt x="8494" y="3961"/>
                                </a:lnTo>
                                <a:lnTo>
                                  <a:pt x="8485" y="3980"/>
                                </a:lnTo>
                                <a:lnTo>
                                  <a:pt x="8481" y="3987"/>
                                </a:lnTo>
                                <a:lnTo>
                                  <a:pt x="8474" y="3993"/>
                                </a:lnTo>
                                <a:lnTo>
                                  <a:pt x="8473" y="3994"/>
                                </a:lnTo>
                                <a:lnTo>
                                  <a:pt x="8480" y="3994"/>
                                </a:lnTo>
                                <a:lnTo>
                                  <a:pt x="8481" y="3993"/>
                                </a:lnTo>
                                <a:lnTo>
                                  <a:pt x="8488" y="3981"/>
                                </a:lnTo>
                                <a:lnTo>
                                  <a:pt x="8506" y="3981"/>
                                </a:lnTo>
                                <a:lnTo>
                                  <a:pt x="8518" y="3940"/>
                                </a:lnTo>
                                <a:lnTo>
                                  <a:pt x="8499" y="3940"/>
                                </a:lnTo>
                                <a:lnTo>
                                  <a:pt x="8498" y="3938"/>
                                </a:lnTo>
                                <a:close/>
                                <a:moveTo>
                                  <a:pt x="8528" y="3906"/>
                                </a:moveTo>
                                <a:lnTo>
                                  <a:pt x="8503" y="3906"/>
                                </a:lnTo>
                                <a:lnTo>
                                  <a:pt x="8504" y="3906"/>
                                </a:lnTo>
                                <a:lnTo>
                                  <a:pt x="8505" y="3907"/>
                                </a:lnTo>
                                <a:lnTo>
                                  <a:pt x="8507" y="3910"/>
                                </a:lnTo>
                                <a:lnTo>
                                  <a:pt x="8507" y="3912"/>
                                </a:lnTo>
                                <a:lnTo>
                                  <a:pt x="8506" y="3916"/>
                                </a:lnTo>
                                <a:lnTo>
                                  <a:pt x="8499" y="3940"/>
                                </a:lnTo>
                                <a:lnTo>
                                  <a:pt x="8518" y="3940"/>
                                </a:lnTo>
                                <a:lnTo>
                                  <a:pt x="8528" y="3906"/>
                                </a:lnTo>
                                <a:close/>
                                <a:moveTo>
                                  <a:pt x="8530" y="3898"/>
                                </a:moveTo>
                                <a:lnTo>
                                  <a:pt x="8525" y="3898"/>
                                </a:lnTo>
                                <a:lnTo>
                                  <a:pt x="8500" y="3903"/>
                                </a:lnTo>
                                <a:lnTo>
                                  <a:pt x="8499" y="3906"/>
                                </a:lnTo>
                                <a:lnTo>
                                  <a:pt x="8502" y="3906"/>
                                </a:lnTo>
                                <a:lnTo>
                                  <a:pt x="8528" y="3906"/>
                                </a:lnTo>
                                <a:lnTo>
                                  <a:pt x="8530" y="3898"/>
                                </a:lnTo>
                                <a:close/>
                                <a:moveTo>
                                  <a:pt x="8596" y="3944"/>
                                </a:moveTo>
                                <a:lnTo>
                                  <a:pt x="8572" y="3944"/>
                                </a:lnTo>
                                <a:lnTo>
                                  <a:pt x="8573" y="3944"/>
                                </a:lnTo>
                                <a:lnTo>
                                  <a:pt x="8576" y="3946"/>
                                </a:lnTo>
                                <a:lnTo>
                                  <a:pt x="8577" y="3948"/>
                                </a:lnTo>
                                <a:lnTo>
                                  <a:pt x="8578" y="3954"/>
                                </a:lnTo>
                                <a:lnTo>
                                  <a:pt x="8578" y="3956"/>
                                </a:lnTo>
                                <a:lnTo>
                                  <a:pt x="8578" y="3981"/>
                                </a:lnTo>
                                <a:lnTo>
                                  <a:pt x="8578" y="3989"/>
                                </a:lnTo>
                                <a:lnTo>
                                  <a:pt x="8578" y="3998"/>
                                </a:lnTo>
                                <a:lnTo>
                                  <a:pt x="8577" y="4008"/>
                                </a:lnTo>
                                <a:lnTo>
                                  <a:pt x="8581" y="4008"/>
                                </a:lnTo>
                                <a:lnTo>
                                  <a:pt x="8603" y="3976"/>
                                </a:lnTo>
                                <a:lnTo>
                                  <a:pt x="8598" y="3976"/>
                                </a:lnTo>
                                <a:lnTo>
                                  <a:pt x="8598" y="3969"/>
                                </a:lnTo>
                                <a:lnTo>
                                  <a:pt x="8598" y="3954"/>
                                </a:lnTo>
                                <a:lnTo>
                                  <a:pt x="8598" y="3951"/>
                                </a:lnTo>
                                <a:lnTo>
                                  <a:pt x="8596" y="3944"/>
                                </a:lnTo>
                                <a:close/>
                                <a:moveTo>
                                  <a:pt x="8634" y="3961"/>
                                </a:moveTo>
                                <a:lnTo>
                                  <a:pt x="8614" y="3961"/>
                                </a:lnTo>
                                <a:lnTo>
                                  <a:pt x="8619" y="4008"/>
                                </a:lnTo>
                                <a:lnTo>
                                  <a:pt x="8622" y="4008"/>
                                </a:lnTo>
                                <a:lnTo>
                                  <a:pt x="8636" y="3996"/>
                                </a:lnTo>
                                <a:lnTo>
                                  <a:pt x="8643" y="3989"/>
                                </a:lnTo>
                                <a:lnTo>
                                  <a:pt x="8637" y="3989"/>
                                </a:lnTo>
                                <a:lnTo>
                                  <a:pt x="8634" y="3961"/>
                                </a:lnTo>
                                <a:close/>
                                <a:moveTo>
                                  <a:pt x="8661" y="3934"/>
                                </a:moveTo>
                                <a:lnTo>
                                  <a:pt x="8656" y="3934"/>
                                </a:lnTo>
                                <a:lnTo>
                                  <a:pt x="8653" y="3935"/>
                                </a:lnTo>
                                <a:lnTo>
                                  <a:pt x="8650" y="3939"/>
                                </a:lnTo>
                                <a:lnTo>
                                  <a:pt x="8649" y="3941"/>
                                </a:lnTo>
                                <a:lnTo>
                                  <a:pt x="8649" y="3945"/>
                                </a:lnTo>
                                <a:lnTo>
                                  <a:pt x="8649" y="3946"/>
                                </a:lnTo>
                                <a:lnTo>
                                  <a:pt x="8649" y="3948"/>
                                </a:lnTo>
                                <a:lnTo>
                                  <a:pt x="8650" y="3949"/>
                                </a:lnTo>
                                <a:lnTo>
                                  <a:pt x="8653" y="3953"/>
                                </a:lnTo>
                                <a:lnTo>
                                  <a:pt x="8655" y="3954"/>
                                </a:lnTo>
                                <a:lnTo>
                                  <a:pt x="8655" y="3956"/>
                                </a:lnTo>
                                <a:lnTo>
                                  <a:pt x="8656" y="3959"/>
                                </a:lnTo>
                                <a:lnTo>
                                  <a:pt x="8656" y="3962"/>
                                </a:lnTo>
                                <a:lnTo>
                                  <a:pt x="8655" y="3966"/>
                                </a:lnTo>
                                <a:lnTo>
                                  <a:pt x="8650" y="3975"/>
                                </a:lnTo>
                                <a:lnTo>
                                  <a:pt x="8645" y="3981"/>
                                </a:lnTo>
                                <a:lnTo>
                                  <a:pt x="8637" y="3989"/>
                                </a:lnTo>
                                <a:lnTo>
                                  <a:pt x="8643" y="3989"/>
                                </a:lnTo>
                                <a:lnTo>
                                  <a:pt x="8646" y="3986"/>
                                </a:lnTo>
                                <a:lnTo>
                                  <a:pt x="8655" y="3976"/>
                                </a:lnTo>
                                <a:lnTo>
                                  <a:pt x="8660" y="3969"/>
                                </a:lnTo>
                                <a:lnTo>
                                  <a:pt x="8665" y="3959"/>
                                </a:lnTo>
                                <a:lnTo>
                                  <a:pt x="8668" y="3952"/>
                                </a:lnTo>
                                <a:lnTo>
                                  <a:pt x="8668" y="3943"/>
                                </a:lnTo>
                                <a:lnTo>
                                  <a:pt x="8667" y="3939"/>
                                </a:lnTo>
                                <a:lnTo>
                                  <a:pt x="8663" y="3935"/>
                                </a:lnTo>
                                <a:lnTo>
                                  <a:pt x="8661" y="3934"/>
                                </a:lnTo>
                                <a:close/>
                                <a:moveTo>
                                  <a:pt x="8631" y="3934"/>
                                </a:moveTo>
                                <a:lnTo>
                                  <a:pt x="8628" y="3934"/>
                                </a:lnTo>
                                <a:lnTo>
                                  <a:pt x="8598" y="3976"/>
                                </a:lnTo>
                                <a:lnTo>
                                  <a:pt x="8603" y="3976"/>
                                </a:lnTo>
                                <a:lnTo>
                                  <a:pt x="8614" y="3961"/>
                                </a:lnTo>
                                <a:lnTo>
                                  <a:pt x="8634" y="3961"/>
                                </a:lnTo>
                                <a:lnTo>
                                  <a:pt x="8631" y="3934"/>
                                </a:lnTo>
                                <a:close/>
                                <a:moveTo>
                                  <a:pt x="8594" y="3934"/>
                                </a:moveTo>
                                <a:lnTo>
                                  <a:pt x="8567" y="3941"/>
                                </a:lnTo>
                                <a:lnTo>
                                  <a:pt x="8567" y="3944"/>
                                </a:lnTo>
                                <a:lnTo>
                                  <a:pt x="8570" y="3944"/>
                                </a:lnTo>
                                <a:lnTo>
                                  <a:pt x="8596" y="3944"/>
                                </a:lnTo>
                                <a:lnTo>
                                  <a:pt x="8596" y="3942"/>
                                </a:lnTo>
                                <a:lnTo>
                                  <a:pt x="8595" y="3938"/>
                                </a:lnTo>
                                <a:lnTo>
                                  <a:pt x="8594" y="3934"/>
                                </a:lnTo>
                                <a:close/>
                                <a:moveTo>
                                  <a:pt x="8715" y="3934"/>
                                </a:moveTo>
                                <a:lnTo>
                                  <a:pt x="8707" y="3934"/>
                                </a:lnTo>
                                <a:lnTo>
                                  <a:pt x="8702" y="3936"/>
                                </a:lnTo>
                                <a:lnTo>
                                  <a:pt x="8688" y="3947"/>
                                </a:lnTo>
                                <a:lnTo>
                                  <a:pt x="8683" y="3955"/>
                                </a:lnTo>
                                <a:lnTo>
                                  <a:pt x="8674" y="3973"/>
                                </a:lnTo>
                                <a:lnTo>
                                  <a:pt x="8671" y="3981"/>
                                </a:lnTo>
                                <a:lnTo>
                                  <a:pt x="8672" y="3995"/>
                                </a:lnTo>
                                <a:lnTo>
                                  <a:pt x="8672" y="3999"/>
                                </a:lnTo>
                                <a:lnTo>
                                  <a:pt x="8677" y="4006"/>
                                </a:lnTo>
                                <a:lnTo>
                                  <a:pt x="8680" y="4008"/>
                                </a:lnTo>
                                <a:lnTo>
                                  <a:pt x="8689" y="4008"/>
                                </a:lnTo>
                                <a:lnTo>
                                  <a:pt x="8692" y="4007"/>
                                </a:lnTo>
                                <a:lnTo>
                                  <a:pt x="8701" y="4000"/>
                                </a:lnTo>
                                <a:lnTo>
                                  <a:pt x="8706" y="3994"/>
                                </a:lnTo>
                                <a:lnTo>
                                  <a:pt x="8696" y="3994"/>
                                </a:lnTo>
                                <a:lnTo>
                                  <a:pt x="8693" y="3992"/>
                                </a:lnTo>
                                <a:lnTo>
                                  <a:pt x="8692" y="3991"/>
                                </a:lnTo>
                                <a:lnTo>
                                  <a:pt x="8692" y="3989"/>
                                </a:lnTo>
                                <a:lnTo>
                                  <a:pt x="8692" y="3979"/>
                                </a:lnTo>
                                <a:lnTo>
                                  <a:pt x="8694" y="3971"/>
                                </a:lnTo>
                                <a:lnTo>
                                  <a:pt x="8702" y="3951"/>
                                </a:lnTo>
                                <a:lnTo>
                                  <a:pt x="8705" y="3944"/>
                                </a:lnTo>
                                <a:lnTo>
                                  <a:pt x="8711" y="3940"/>
                                </a:lnTo>
                                <a:lnTo>
                                  <a:pt x="8712" y="3939"/>
                                </a:lnTo>
                                <a:lnTo>
                                  <a:pt x="8721" y="3939"/>
                                </a:lnTo>
                                <a:lnTo>
                                  <a:pt x="8721" y="3938"/>
                                </a:lnTo>
                                <a:lnTo>
                                  <a:pt x="8718" y="3935"/>
                                </a:lnTo>
                                <a:lnTo>
                                  <a:pt x="8715" y="3934"/>
                                </a:lnTo>
                                <a:close/>
                                <a:moveTo>
                                  <a:pt x="8731" y="3983"/>
                                </a:moveTo>
                                <a:lnTo>
                                  <a:pt x="8713" y="3983"/>
                                </a:lnTo>
                                <a:lnTo>
                                  <a:pt x="8709" y="3994"/>
                                </a:lnTo>
                                <a:lnTo>
                                  <a:pt x="8708" y="3998"/>
                                </a:lnTo>
                                <a:lnTo>
                                  <a:pt x="8708" y="4003"/>
                                </a:lnTo>
                                <a:lnTo>
                                  <a:pt x="8709" y="4004"/>
                                </a:lnTo>
                                <a:lnTo>
                                  <a:pt x="8712" y="4008"/>
                                </a:lnTo>
                                <a:lnTo>
                                  <a:pt x="8714" y="4008"/>
                                </a:lnTo>
                                <a:lnTo>
                                  <a:pt x="8722" y="4008"/>
                                </a:lnTo>
                                <a:lnTo>
                                  <a:pt x="8727" y="4007"/>
                                </a:lnTo>
                                <a:lnTo>
                                  <a:pt x="8735" y="4001"/>
                                </a:lnTo>
                                <a:lnTo>
                                  <a:pt x="8738" y="3997"/>
                                </a:lnTo>
                                <a:lnTo>
                                  <a:pt x="8730" y="3997"/>
                                </a:lnTo>
                                <a:lnTo>
                                  <a:pt x="8728" y="3996"/>
                                </a:lnTo>
                                <a:lnTo>
                                  <a:pt x="8728" y="3995"/>
                                </a:lnTo>
                                <a:lnTo>
                                  <a:pt x="8728" y="3993"/>
                                </a:lnTo>
                                <a:lnTo>
                                  <a:pt x="8729" y="3987"/>
                                </a:lnTo>
                                <a:lnTo>
                                  <a:pt x="8731" y="3983"/>
                                </a:lnTo>
                                <a:close/>
                                <a:moveTo>
                                  <a:pt x="8740" y="3988"/>
                                </a:moveTo>
                                <a:lnTo>
                                  <a:pt x="8737" y="3992"/>
                                </a:lnTo>
                                <a:lnTo>
                                  <a:pt x="8735" y="3994"/>
                                </a:lnTo>
                                <a:lnTo>
                                  <a:pt x="8732" y="3996"/>
                                </a:lnTo>
                                <a:lnTo>
                                  <a:pt x="8731" y="3997"/>
                                </a:lnTo>
                                <a:lnTo>
                                  <a:pt x="8738" y="3997"/>
                                </a:lnTo>
                                <a:lnTo>
                                  <a:pt x="8739" y="3996"/>
                                </a:lnTo>
                                <a:lnTo>
                                  <a:pt x="8743" y="3989"/>
                                </a:lnTo>
                                <a:lnTo>
                                  <a:pt x="8740" y="3988"/>
                                </a:lnTo>
                                <a:close/>
                                <a:moveTo>
                                  <a:pt x="8721" y="3939"/>
                                </a:moveTo>
                                <a:lnTo>
                                  <a:pt x="8716" y="3939"/>
                                </a:lnTo>
                                <a:lnTo>
                                  <a:pt x="8717" y="3939"/>
                                </a:lnTo>
                                <a:lnTo>
                                  <a:pt x="8719" y="3943"/>
                                </a:lnTo>
                                <a:lnTo>
                                  <a:pt x="8720" y="3946"/>
                                </a:lnTo>
                                <a:lnTo>
                                  <a:pt x="8720" y="3957"/>
                                </a:lnTo>
                                <a:lnTo>
                                  <a:pt x="8717" y="3966"/>
                                </a:lnTo>
                                <a:lnTo>
                                  <a:pt x="8710" y="3981"/>
                                </a:lnTo>
                                <a:lnTo>
                                  <a:pt x="8707" y="3986"/>
                                </a:lnTo>
                                <a:lnTo>
                                  <a:pt x="8701" y="3993"/>
                                </a:lnTo>
                                <a:lnTo>
                                  <a:pt x="8698" y="3994"/>
                                </a:lnTo>
                                <a:lnTo>
                                  <a:pt x="8706" y="3994"/>
                                </a:lnTo>
                                <a:lnTo>
                                  <a:pt x="8706" y="3993"/>
                                </a:lnTo>
                                <a:lnTo>
                                  <a:pt x="8713" y="3983"/>
                                </a:lnTo>
                                <a:lnTo>
                                  <a:pt x="8731" y="3983"/>
                                </a:lnTo>
                                <a:lnTo>
                                  <a:pt x="8741" y="3946"/>
                                </a:lnTo>
                                <a:lnTo>
                                  <a:pt x="8723" y="3946"/>
                                </a:lnTo>
                                <a:lnTo>
                                  <a:pt x="8722" y="3941"/>
                                </a:lnTo>
                                <a:lnTo>
                                  <a:pt x="8721" y="3939"/>
                                </a:lnTo>
                                <a:close/>
                                <a:moveTo>
                                  <a:pt x="8745" y="3935"/>
                                </a:moveTo>
                                <a:lnTo>
                                  <a:pt x="8726" y="3936"/>
                                </a:lnTo>
                                <a:lnTo>
                                  <a:pt x="8723" y="3946"/>
                                </a:lnTo>
                                <a:lnTo>
                                  <a:pt x="8741" y="3946"/>
                                </a:lnTo>
                                <a:lnTo>
                                  <a:pt x="8745" y="3935"/>
                                </a:lnTo>
                                <a:close/>
                                <a:moveTo>
                                  <a:pt x="8785" y="3945"/>
                                </a:moveTo>
                                <a:lnTo>
                                  <a:pt x="8765" y="3945"/>
                                </a:lnTo>
                                <a:lnTo>
                                  <a:pt x="8752" y="3992"/>
                                </a:lnTo>
                                <a:lnTo>
                                  <a:pt x="8751" y="3995"/>
                                </a:lnTo>
                                <a:lnTo>
                                  <a:pt x="8751" y="4002"/>
                                </a:lnTo>
                                <a:lnTo>
                                  <a:pt x="8752" y="4004"/>
                                </a:lnTo>
                                <a:lnTo>
                                  <a:pt x="8756" y="4007"/>
                                </a:lnTo>
                                <a:lnTo>
                                  <a:pt x="8759" y="4008"/>
                                </a:lnTo>
                                <a:lnTo>
                                  <a:pt x="8766" y="4008"/>
                                </a:lnTo>
                                <a:lnTo>
                                  <a:pt x="8770" y="4007"/>
                                </a:lnTo>
                                <a:lnTo>
                                  <a:pt x="8779" y="4001"/>
                                </a:lnTo>
                                <a:lnTo>
                                  <a:pt x="8781" y="3999"/>
                                </a:lnTo>
                                <a:lnTo>
                                  <a:pt x="8773" y="3999"/>
                                </a:lnTo>
                                <a:lnTo>
                                  <a:pt x="8771" y="3998"/>
                                </a:lnTo>
                                <a:lnTo>
                                  <a:pt x="8771" y="3997"/>
                                </a:lnTo>
                                <a:lnTo>
                                  <a:pt x="8771" y="3995"/>
                                </a:lnTo>
                                <a:lnTo>
                                  <a:pt x="8771" y="3993"/>
                                </a:lnTo>
                                <a:lnTo>
                                  <a:pt x="8785" y="3945"/>
                                </a:lnTo>
                                <a:close/>
                                <a:moveTo>
                                  <a:pt x="8853" y="3934"/>
                                </a:moveTo>
                                <a:lnTo>
                                  <a:pt x="8840" y="3934"/>
                                </a:lnTo>
                                <a:lnTo>
                                  <a:pt x="8831" y="3937"/>
                                </a:lnTo>
                                <a:lnTo>
                                  <a:pt x="8814" y="3947"/>
                                </a:lnTo>
                                <a:lnTo>
                                  <a:pt x="8807" y="3954"/>
                                </a:lnTo>
                                <a:lnTo>
                                  <a:pt x="8802" y="3962"/>
                                </a:lnTo>
                                <a:lnTo>
                                  <a:pt x="8797" y="3971"/>
                                </a:lnTo>
                                <a:lnTo>
                                  <a:pt x="8795" y="3979"/>
                                </a:lnTo>
                                <a:lnTo>
                                  <a:pt x="8795" y="3993"/>
                                </a:lnTo>
                                <a:lnTo>
                                  <a:pt x="8796" y="3998"/>
                                </a:lnTo>
                                <a:lnTo>
                                  <a:pt x="8803" y="4006"/>
                                </a:lnTo>
                                <a:lnTo>
                                  <a:pt x="8809" y="4008"/>
                                </a:lnTo>
                                <a:lnTo>
                                  <a:pt x="8825" y="4008"/>
                                </a:lnTo>
                                <a:lnTo>
                                  <a:pt x="8831" y="4007"/>
                                </a:lnTo>
                                <a:lnTo>
                                  <a:pt x="8842" y="4001"/>
                                </a:lnTo>
                                <a:lnTo>
                                  <a:pt x="8845" y="3998"/>
                                </a:lnTo>
                                <a:lnTo>
                                  <a:pt x="8824" y="3998"/>
                                </a:lnTo>
                                <a:lnTo>
                                  <a:pt x="8821" y="3997"/>
                                </a:lnTo>
                                <a:lnTo>
                                  <a:pt x="8817" y="3992"/>
                                </a:lnTo>
                                <a:lnTo>
                                  <a:pt x="8815" y="3989"/>
                                </a:lnTo>
                                <a:lnTo>
                                  <a:pt x="8815" y="3983"/>
                                </a:lnTo>
                                <a:lnTo>
                                  <a:pt x="8816" y="3980"/>
                                </a:lnTo>
                                <a:lnTo>
                                  <a:pt x="8816" y="3977"/>
                                </a:lnTo>
                                <a:lnTo>
                                  <a:pt x="8823" y="3976"/>
                                </a:lnTo>
                                <a:lnTo>
                                  <a:pt x="8828" y="3976"/>
                                </a:lnTo>
                                <a:lnTo>
                                  <a:pt x="8837" y="3973"/>
                                </a:lnTo>
                                <a:lnTo>
                                  <a:pt x="8837" y="3973"/>
                                </a:lnTo>
                                <a:lnTo>
                                  <a:pt x="8817" y="3973"/>
                                </a:lnTo>
                                <a:lnTo>
                                  <a:pt x="8821" y="3960"/>
                                </a:lnTo>
                                <a:lnTo>
                                  <a:pt x="8825" y="3951"/>
                                </a:lnTo>
                                <a:lnTo>
                                  <a:pt x="8834" y="3941"/>
                                </a:lnTo>
                                <a:lnTo>
                                  <a:pt x="8837" y="3939"/>
                                </a:lnTo>
                                <a:lnTo>
                                  <a:pt x="8860" y="3939"/>
                                </a:lnTo>
                                <a:lnTo>
                                  <a:pt x="8856" y="3935"/>
                                </a:lnTo>
                                <a:lnTo>
                                  <a:pt x="8853" y="3934"/>
                                </a:lnTo>
                                <a:close/>
                                <a:moveTo>
                                  <a:pt x="8784" y="3989"/>
                                </a:moveTo>
                                <a:lnTo>
                                  <a:pt x="8781" y="3993"/>
                                </a:lnTo>
                                <a:lnTo>
                                  <a:pt x="8778" y="3996"/>
                                </a:lnTo>
                                <a:lnTo>
                                  <a:pt x="8776" y="3998"/>
                                </a:lnTo>
                                <a:lnTo>
                                  <a:pt x="8773" y="3999"/>
                                </a:lnTo>
                                <a:lnTo>
                                  <a:pt x="8781" y="3999"/>
                                </a:lnTo>
                                <a:lnTo>
                                  <a:pt x="8783" y="3996"/>
                                </a:lnTo>
                                <a:lnTo>
                                  <a:pt x="8787" y="3990"/>
                                </a:lnTo>
                                <a:lnTo>
                                  <a:pt x="8784" y="3989"/>
                                </a:lnTo>
                                <a:close/>
                                <a:moveTo>
                                  <a:pt x="8852" y="3986"/>
                                </a:moveTo>
                                <a:lnTo>
                                  <a:pt x="8847" y="3991"/>
                                </a:lnTo>
                                <a:lnTo>
                                  <a:pt x="8843" y="3994"/>
                                </a:lnTo>
                                <a:lnTo>
                                  <a:pt x="8835" y="3997"/>
                                </a:lnTo>
                                <a:lnTo>
                                  <a:pt x="8832" y="3998"/>
                                </a:lnTo>
                                <a:lnTo>
                                  <a:pt x="8845" y="3998"/>
                                </a:lnTo>
                                <a:lnTo>
                                  <a:pt x="8848" y="3996"/>
                                </a:lnTo>
                                <a:lnTo>
                                  <a:pt x="8854" y="3988"/>
                                </a:lnTo>
                                <a:lnTo>
                                  <a:pt x="8852" y="3986"/>
                                </a:lnTo>
                                <a:close/>
                                <a:moveTo>
                                  <a:pt x="8860" y="3939"/>
                                </a:moveTo>
                                <a:lnTo>
                                  <a:pt x="8840" y="3939"/>
                                </a:lnTo>
                                <a:lnTo>
                                  <a:pt x="8843" y="3940"/>
                                </a:lnTo>
                                <a:lnTo>
                                  <a:pt x="8843" y="3941"/>
                                </a:lnTo>
                                <a:lnTo>
                                  <a:pt x="8844" y="3942"/>
                                </a:lnTo>
                                <a:lnTo>
                                  <a:pt x="8844" y="3947"/>
                                </a:lnTo>
                                <a:lnTo>
                                  <a:pt x="8843" y="3951"/>
                                </a:lnTo>
                                <a:lnTo>
                                  <a:pt x="8839" y="3959"/>
                                </a:lnTo>
                                <a:lnTo>
                                  <a:pt x="8837" y="3962"/>
                                </a:lnTo>
                                <a:lnTo>
                                  <a:pt x="8832" y="3967"/>
                                </a:lnTo>
                                <a:lnTo>
                                  <a:pt x="8830" y="3969"/>
                                </a:lnTo>
                                <a:lnTo>
                                  <a:pt x="8825" y="3971"/>
                                </a:lnTo>
                                <a:lnTo>
                                  <a:pt x="8821" y="3972"/>
                                </a:lnTo>
                                <a:lnTo>
                                  <a:pt x="8817" y="3973"/>
                                </a:lnTo>
                                <a:lnTo>
                                  <a:pt x="8837" y="3973"/>
                                </a:lnTo>
                                <a:lnTo>
                                  <a:pt x="8842" y="3971"/>
                                </a:lnTo>
                                <a:lnTo>
                                  <a:pt x="8851" y="3965"/>
                                </a:lnTo>
                                <a:lnTo>
                                  <a:pt x="8855" y="3961"/>
                                </a:lnTo>
                                <a:lnTo>
                                  <a:pt x="8860" y="3952"/>
                                </a:lnTo>
                                <a:lnTo>
                                  <a:pt x="8861" y="3949"/>
                                </a:lnTo>
                                <a:lnTo>
                                  <a:pt x="8861" y="3942"/>
                                </a:lnTo>
                                <a:lnTo>
                                  <a:pt x="8860" y="3939"/>
                                </a:lnTo>
                                <a:lnTo>
                                  <a:pt x="8860" y="3939"/>
                                </a:lnTo>
                                <a:close/>
                                <a:moveTo>
                                  <a:pt x="8794" y="3915"/>
                                </a:moveTo>
                                <a:lnTo>
                                  <a:pt x="8790" y="3915"/>
                                </a:lnTo>
                                <a:lnTo>
                                  <a:pt x="8783" y="3922"/>
                                </a:lnTo>
                                <a:lnTo>
                                  <a:pt x="8778" y="3928"/>
                                </a:lnTo>
                                <a:lnTo>
                                  <a:pt x="8768" y="3934"/>
                                </a:lnTo>
                                <a:lnTo>
                                  <a:pt x="8763" y="3937"/>
                                </a:lnTo>
                                <a:lnTo>
                                  <a:pt x="8756" y="3939"/>
                                </a:lnTo>
                                <a:lnTo>
                                  <a:pt x="8755" y="3945"/>
                                </a:lnTo>
                                <a:lnTo>
                                  <a:pt x="8795" y="3945"/>
                                </a:lnTo>
                                <a:lnTo>
                                  <a:pt x="8798" y="3936"/>
                                </a:lnTo>
                                <a:lnTo>
                                  <a:pt x="8787" y="3936"/>
                                </a:lnTo>
                                <a:lnTo>
                                  <a:pt x="8794" y="3915"/>
                                </a:lnTo>
                                <a:close/>
                                <a:moveTo>
                                  <a:pt x="8900" y="3934"/>
                                </a:moveTo>
                                <a:lnTo>
                                  <a:pt x="8895" y="3934"/>
                                </a:lnTo>
                                <a:lnTo>
                                  <a:pt x="8872" y="3939"/>
                                </a:lnTo>
                                <a:lnTo>
                                  <a:pt x="8871" y="3941"/>
                                </a:lnTo>
                                <a:lnTo>
                                  <a:pt x="8874" y="3941"/>
                                </a:lnTo>
                                <a:lnTo>
                                  <a:pt x="8875" y="3942"/>
                                </a:lnTo>
                                <a:lnTo>
                                  <a:pt x="8876" y="3942"/>
                                </a:lnTo>
                                <a:lnTo>
                                  <a:pt x="8878" y="3944"/>
                                </a:lnTo>
                                <a:lnTo>
                                  <a:pt x="8879" y="3944"/>
                                </a:lnTo>
                                <a:lnTo>
                                  <a:pt x="8879" y="3946"/>
                                </a:lnTo>
                                <a:lnTo>
                                  <a:pt x="8879" y="3948"/>
                                </a:lnTo>
                                <a:lnTo>
                                  <a:pt x="8879" y="3951"/>
                                </a:lnTo>
                                <a:lnTo>
                                  <a:pt x="8865" y="4006"/>
                                </a:lnTo>
                                <a:lnTo>
                                  <a:pt x="8884" y="4006"/>
                                </a:lnTo>
                                <a:lnTo>
                                  <a:pt x="8886" y="3995"/>
                                </a:lnTo>
                                <a:lnTo>
                                  <a:pt x="8888" y="3988"/>
                                </a:lnTo>
                                <a:lnTo>
                                  <a:pt x="8891" y="3980"/>
                                </a:lnTo>
                                <a:lnTo>
                                  <a:pt x="8892" y="3978"/>
                                </a:lnTo>
                                <a:lnTo>
                                  <a:pt x="8888" y="3978"/>
                                </a:lnTo>
                                <a:lnTo>
                                  <a:pt x="8900" y="3934"/>
                                </a:lnTo>
                                <a:close/>
                                <a:moveTo>
                                  <a:pt x="8921" y="3934"/>
                                </a:moveTo>
                                <a:lnTo>
                                  <a:pt x="8916" y="3934"/>
                                </a:lnTo>
                                <a:lnTo>
                                  <a:pt x="8913" y="3935"/>
                                </a:lnTo>
                                <a:lnTo>
                                  <a:pt x="8910" y="3938"/>
                                </a:lnTo>
                                <a:lnTo>
                                  <a:pt x="8906" y="3944"/>
                                </a:lnTo>
                                <a:lnTo>
                                  <a:pt x="8901" y="3952"/>
                                </a:lnTo>
                                <a:lnTo>
                                  <a:pt x="8895" y="3963"/>
                                </a:lnTo>
                                <a:lnTo>
                                  <a:pt x="8888" y="3978"/>
                                </a:lnTo>
                                <a:lnTo>
                                  <a:pt x="8892" y="3978"/>
                                </a:lnTo>
                                <a:lnTo>
                                  <a:pt x="8894" y="3975"/>
                                </a:lnTo>
                                <a:lnTo>
                                  <a:pt x="8899" y="3964"/>
                                </a:lnTo>
                                <a:lnTo>
                                  <a:pt x="8901" y="3960"/>
                                </a:lnTo>
                                <a:lnTo>
                                  <a:pt x="8905" y="3955"/>
                                </a:lnTo>
                                <a:lnTo>
                                  <a:pt x="8906" y="3953"/>
                                </a:lnTo>
                                <a:lnTo>
                                  <a:pt x="8907" y="3953"/>
                                </a:lnTo>
                                <a:lnTo>
                                  <a:pt x="8909" y="3952"/>
                                </a:lnTo>
                                <a:lnTo>
                                  <a:pt x="8925" y="3952"/>
                                </a:lnTo>
                                <a:lnTo>
                                  <a:pt x="8926" y="3948"/>
                                </a:lnTo>
                                <a:lnTo>
                                  <a:pt x="8926" y="3940"/>
                                </a:lnTo>
                                <a:lnTo>
                                  <a:pt x="8925" y="3938"/>
                                </a:lnTo>
                                <a:lnTo>
                                  <a:pt x="8923" y="3935"/>
                                </a:lnTo>
                                <a:lnTo>
                                  <a:pt x="8921" y="3934"/>
                                </a:lnTo>
                                <a:close/>
                                <a:moveTo>
                                  <a:pt x="8925" y="3952"/>
                                </a:moveTo>
                                <a:lnTo>
                                  <a:pt x="8909" y="3952"/>
                                </a:lnTo>
                                <a:lnTo>
                                  <a:pt x="8910" y="3953"/>
                                </a:lnTo>
                                <a:lnTo>
                                  <a:pt x="8911" y="3953"/>
                                </a:lnTo>
                                <a:lnTo>
                                  <a:pt x="8912" y="3954"/>
                                </a:lnTo>
                                <a:lnTo>
                                  <a:pt x="8914" y="3958"/>
                                </a:lnTo>
                                <a:lnTo>
                                  <a:pt x="8915" y="3959"/>
                                </a:lnTo>
                                <a:lnTo>
                                  <a:pt x="8919" y="3959"/>
                                </a:lnTo>
                                <a:lnTo>
                                  <a:pt x="8921" y="3958"/>
                                </a:lnTo>
                                <a:lnTo>
                                  <a:pt x="8925" y="3952"/>
                                </a:lnTo>
                                <a:lnTo>
                                  <a:pt x="8925" y="3952"/>
                                </a:lnTo>
                                <a:close/>
                              </a:path>
                            </a:pathLst>
                          </a:custGeom>
                          <a:solidFill>
                            <a:srgbClr val="000000"/>
                          </a:solidFill>
                          <a:ln w="0">
                            <a:noFill/>
                          </a:ln>
                        </wps:spPr>
                        <wps:style>
                          <a:lnRef idx="0"/>
                          <a:fillRef idx="0"/>
                          <a:effectRef idx="0"/>
                          <a:fontRef idx="minor"/>
                        </wps:style>
                        <wps:bodyPr/>
                      </wps:wsp>
                      <wps:wsp>
                        <wps:cNvSpPr/>
                        <wps:spPr>
                          <a:xfrm>
                            <a:off x="3386520" y="365760"/>
                            <a:ext cx="119520" cy="0"/>
                          </a:xfrm>
                          <a:prstGeom prst="line">
                            <a:avLst/>
                          </a:prstGeom>
                          <a:ln w="10800">
                            <a:solidFill>
                              <a:srgbClr val="ff0000"/>
                            </a:solidFill>
                            <a:miter/>
                          </a:ln>
                        </wps:spPr>
                        <wps:style>
                          <a:lnRef idx="0"/>
                          <a:fillRef idx="0"/>
                          <a:effectRef idx="0"/>
                          <a:fontRef idx="minor"/>
                        </wps:style>
                        <wps:bodyPr/>
                      </wps:wsp>
                      <wps:wsp>
                        <wps:cNvSpPr/>
                        <wps:spPr>
                          <a:xfrm>
                            <a:off x="3430800" y="360720"/>
                            <a:ext cx="30960" cy="9000"/>
                          </a:xfrm>
                          <a:prstGeom prst="rect">
                            <a:avLst/>
                          </a:prstGeom>
                          <a:solidFill>
                            <a:srgbClr val="ff0000"/>
                          </a:solidFill>
                          <a:ln w="0">
                            <a:noFill/>
                          </a:ln>
                        </wps:spPr>
                        <wps:style>
                          <a:lnRef idx="0"/>
                          <a:fillRef idx="0"/>
                          <a:effectRef idx="0"/>
                          <a:fontRef idx="minor"/>
                        </wps:style>
                        <wps:bodyPr/>
                      </wps:wsp>
                      <wps:wsp>
                        <wps:cNvSpPr/>
                        <wps:spPr>
                          <a:xfrm>
                            <a:off x="3430800" y="360720"/>
                            <a:ext cx="30960" cy="9000"/>
                          </a:xfrm>
                          <a:prstGeom prst="rect">
                            <a:avLst/>
                          </a:prstGeom>
                          <a:noFill/>
                          <a:ln w="6480">
                            <a:solidFill>
                              <a:srgbClr val="dd0706"/>
                            </a:solidFill>
                            <a:miter/>
                          </a:ln>
                        </wps:spPr>
                        <wps:style>
                          <a:lnRef idx="0"/>
                          <a:fillRef idx="0"/>
                          <a:effectRef idx="0"/>
                          <a:fontRef idx="minor"/>
                        </wps:style>
                        <wps:bodyPr/>
                      </wps:wsp>
                      <wps:wsp>
                        <wps:cNvSpPr/>
                        <wps:spPr>
                          <a:xfrm>
                            <a:off x="3521160" y="359280"/>
                            <a:ext cx="176400" cy="17280"/>
                          </a:xfrm>
                          <a:custGeom>
                            <a:avLst/>
                            <a:gdLst/>
                            <a:ahLst/>
                            <a:rect l="l" t="t" r="r" b="b"/>
                            <a:pathLst>
                              <a:path w="410" h="142">
                                <a:moveTo>
                                  <a:pt x="8173" y="4126"/>
                                </a:moveTo>
                                <a:lnTo>
                                  <a:pt x="8160" y="4128"/>
                                </a:lnTo>
                                <a:lnTo>
                                  <a:pt x="8149" y="4133"/>
                                </a:lnTo>
                                <a:lnTo>
                                  <a:pt x="8134" y="4152"/>
                                </a:lnTo>
                                <a:lnTo>
                                  <a:pt x="8130" y="4163"/>
                                </a:lnTo>
                                <a:lnTo>
                                  <a:pt x="8130" y="4188"/>
                                </a:lnTo>
                                <a:lnTo>
                                  <a:pt x="8139" y="4197"/>
                                </a:lnTo>
                                <a:lnTo>
                                  <a:pt x="8155" y="4200"/>
                                </a:lnTo>
                                <a:lnTo>
                                  <a:pt x="8146" y="4232"/>
                                </a:lnTo>
                                <a:lnTo>
                                  <a:pt x="8158" y="4232"/>
                                </a:lnTo>
                                <a:lnTo>
                                  <a:pt x="8167" y="4201"/>
                                </a:lnTo>
                                <a:lnTo>
                                  <a:pt x="8182" y="4201"/>
                                </a:lnTo>
                                <a:lnTo>
                                  <a:pt x="8190" y="4197"/>
                                </a:lnTo>
                                <a:lnTo>
                                  <a:pt x="8168" y="4197"/>
                                </a:lnTo>
                                <a:lnTo>
                                  <a:pt x="8168" y="4197"/>
                                </a:lnTo>
                                <a:lnTo>
                                  <a:pt x="8156" y="4197"/>
                                </a:lnTo>
                                <a:lnTo>
                                  <a:pt x="8151" y="4195"/>
                                </a:lnTo>
                                <a:lnTo>
                                  <a:pt x="8148" y="4190"/>
                                </a:lnTo>
                                <a:lnTo>
                                  <a:pt x="8148" y="4180"/>
                                </a:lnTo>
                                <a:lnTo>
                                  <a:pt x="8149" y="4174"/>
                                </a:lnTo>
                                <a:lnTo>
                                  <a:pt x="8153" y="4157"/>
                                </a:lnTo>
                                <a:lnTo>
                                  <a:pt x="8156" y="4151"/>
                                </a:lnTo>
                                <a:lnTo>
                                  <a:pt x="8161" y="4139"/>
                                </a:lnTo>
                                <a:lnTo>
                                  <a:pt x="8163" y="4135"/>
                                </a:lnTo>
                                <a:lnTo>
                                  <a:pt x="8166" y="4132"/>
                                </a:lnTo>
                                <a:lnTo>
                                  <a:pt x="8169" y="4131"/>
                                </a:lnTo>
                                <a:lnTo>
                                  <a:pt x="8171" y="4130"/>
                                </a:lnTo>
                                <a:lnTo>
                                  <a:pt x="8173" y="4126"/>
                                </a:lnTo>
                                <a:close/>
                                <a:moveTo>
                                  <a:pt x="8209" y="4136"/>
                                </a:moveTo>
                                <a:lnTo>
                                  <a:pt x="8194" y="4136"/>
                                </a:lnTo>
                                <a:lnTo>
                                  <a:pt x="8195" y="4139"/>
                                </a:lnTo>
                                <a:lnTo>
                                  <a:pt x="8195" y="4153"/>
                                </a:lnTo>
                                <a:lnTo>
                                  <a:pt x="8193" y="4164"/>
                                </a:lnTo>
                                <a:lnTo>
                                  <a:pt x="8183" y="4189"/>
                                </a:lnTo>
                                <a:lnTo>
                                  <a:pt x="8177" y="4196"/>
                                </a:lnTo>
                                <a:lnTo>
                                  <a:pt x="8168" y="4197"/>
                                </a:lnTo>
                                <a:lnTo>
                                  <a:pt x="8190" y="4197"/>
                                </a:lnTo>
                                <a:lnTo>
                                  <a:pt x="8193" y="4195"/>
                                </a:lnTo>
                                <a:lnTo>
                                  <a:pt x="8209" y="4174"/>
                                </a:lnTo>
                                <a:lnTo>
                                  <a:pt x="8213" y="4164"/>
                                </a:lnTo>
                                <a:lnTo>
                                  <a:pt x="8213" y="4145"/>
                                </a:lnTo>
                                <a:lnTo>
                                  <a:pt x="8211" y="4139"/>
                                </a:lnTo>
                                <a:lnTo>
                                  <a:pt x="8209" y="4136"/>
                                </a:lnTo>
                                <a:close/>
                                <a:moveTo>
                                  <a:pt x="8199" y="4126"/>
                                </a:moveTo>
                                <a:lnTo>
                                  <a:pt x="8187" y="4126"/>
                                </a:lnTo>
                                <a:lnTo>
                                  <a:pt x="8182" y="4128"/>
                                </a:lnTo>
                                <a:lnTo>
                                  <a:pt x="8175" y="4136"/>
                                </a:lnTo>
                                <a:lnTo>
                                  <a:pt x="8172" y="4143"/>
                                </a:lnTo>
                                <a:lnTo>
                                  <a:pt x="8156" y="4197"/>
                                </a:lnTo>
                                <a:lnTo>
                                  <a:pt x="8168" y="4197"/>
                                </a:lnTo>
                                <a:lnTo>
                                  <a:pt x="8184" y="4143"/>
                                </a:lnTo>
                                <a:lnTo>
                                  <a:pt x="8185" y="4139"/>
                                </a:lnTo>
                                <a:lnTo>
                                  <a:pt x="8188" y="4137"/>
                                </a:lnTo>
                                <a:lnTo>
                                  <a:pt x="8189" y="4136"/>
                                </a:lnTo>
                                <a:lnTo>
                                  <a:pt x="8209" y="4136"/>
                                </a:lnTo>
                                <a:lnTo>
                                  <a:pt x="8204" y="4129"/>
                                </a:lnTo>
                                <a:lnTo>
                                  <a:pt x="8199" y="4126"/>
                                </a:lnTo>
                                <a:close/>
                                <a:moveTo>
                                  <a:pt x="8311" y="4128"/>
                                </a:moveTo>
                                <a:lnTo>
                                  <a:pt x="8225" y="4128"/>
                                </a:lnTo>
                                <a:lnTo>
                                  <a:pt x="8225" y="4138"/>
                                </a:lnTo>
                                <a:lnTo>
                                  <a:pt x="8311" y="4138"/>
                                </a:lnTo>
                                <a:lnTo>
                                  <a:pt x="8311" y="4128"/>
                                </a:lnTo>
                                <a:close/>
                                <a:moveTo>
                                  <a:pt x="8311" y="4154"/>
                                </a:moveTo>
                                <a:lnTo>
                                  <a:pt x="8225" y="4154"/>
                                </a:lnTo>
                                <a:lnTo>
                                  <a:pt x="8225" y="4164"/>
                                </a:lnTo>
                                <a:lnTo>
                                  <a:pt x="8311" y="4164"/>
                                </a:lnTo>
                                <a:lnTo>
                                  <a:pt x="8311" y="4154"/>
                                </a:lnTo>
                                <a:close/>
                                <a:moveTo>
                                  <a:pt x="8411" y="4091"/>
                                </a:moveTo>
                                <a:lnTo>
                                  <a:pt x="8402" y="4091"/>
                                </a:lnTo>
                                <a:lnTo>
                                  <a:pt x="8397" y="4092"/>
                                </a:lnTo>
                                <a:lnTo>
                                  <a:pt x="8389" y="4097"/>
                                </a:lnTo>
                                <a:lnTo>
                                  <a:pt x="8384" y="4102"/>
                                </a:lnTo>
                                <a:lnTo>
                                  <a:pt x="8373" y="4116"/>
                                </a:lnTo>
                                <a:lnTo>
                                  <a:pt x="8369" y="4125"/>
                                </a:lnTo>
                                <a:lnTo>
                                  <a:pt x="8361" y="4147"/>
                                </a:lnTo>
                                <a:lnTo>
                                  <a:pt x="8359" y="4159"/>
                                </a:lnTo>
                                <a:lnTo>
                                  <a:pt x="8359" y="4176"/>
                                </a:lnTo>
                                <a:lnTo>
                                  <a:pt x="8360" y="4181"/>
                                </a:lnTo>
                                <a:lnTo>
                                  <a:pt x="8364" y="4191"/>
                                </a:lnTo>
                                <a:lnTo>
                                  <a:pt x="8366" y="4194"/>
                                </a:lnTo>
                                <a:lnTo>
                                  <a:pt x="8373" y="4199"/>
                                </a:lnTo>
                                <a:lnTo>
                                  <a:pt x="8377" y="4201"/>
                                </a:lnTo>
                                <a:lnTo>
                                  <a:pt x="8385" y="4201"/>
                                </a:lnTo>
                                <a:lnTo>
                                  <a:pt x="8389" y="4200"/>
                                </a:lnTo>
                                <a:lnTo>
                                  <a:pt x="8397" y="4196"/>
                                </a:lnTo>
                                <a:lnTo>
                                  <a:pt x="8380" y="4196"/>
                                </a:lnTo>
                                <a:lnTo>
                                  <a:pt x="8378" y="4195"/>
                                </a:lnTo>
                                <a:lnTo>
                                  <a:pt x="8375" y="4192"/>
                                </a:lnTo>
                                <a:lnTo>
                                  <a:pt x="8374" y="4190"/>
                                </a:lnTo>
                                <a:lnTo>
                                  <a:pt x="8375" y="4182"/>
                                </a:lnTo>
                                <a:lnTo>
                                  <a:pt x="8375" y="4180"/>
                                </a:lnTo>
                                <a:lnTo>
                                  <a:pt x="8377" y="4171"/>
                                </a:lnTo>
                                <a:lnTo>
                                  <a:pt x="8379" y="4164"/>
                                </a:lnTo>
                                <a:lnTo>
                                  <a:pt x="8382" y="4152"/>
                                </a:lnTo>
                                <a:lnTo>
                                  <a:pt x="8385" y="4140"/>
                                </a:lnTo>
                                <a:lnTo>
                                  <a:pt x="8389" y="4130"/>
                                </a:lnTo>
                                <a:lnTo>
                                  <a:pt x="8391" y="4121"/>
                                </a:lnTo>
                                <a:lnTo>
                                  <a:pt x="8396" y="4106"/>
                                </a:lnTo>
                                <a:lnTo>
                                  <a:pt x="8398" y="4102"/>
                                </a:lnTo>
                                <a:lnTo>
                                  <a:pt x="8400" y="4099"/>
                                </a:lnTo>
                                <a:lnTo>
                                  <a:pt x="8402" y="4097"/>
                                </a:lnTo>
                                <a:lnTo>
                                  <a:pt x="8404" y="4096"/>
                                </a:lnTo>
                                <a:lnTo>
                                  <a:pt x="8405" y="4096"/>
                                </a:lnTo>
                                <a:lnTo>
                                  <a:pt x="8420" y="4096"/>
                                </a:lnTo>
                                <a:lnTo>
                                  <a:pt x="8416" y="4092"/>
                                </a:lnTo>
                                <a:lnTo>
                                  <a:pt x="8411" y="4091"/>
                                </a:lnTo>
                                <a:close/>
                                <a:moveTo>
                                  <a:pt x="8444" y="4175"/>
                                </a:moveTo>
                                <a:lnTo>
                                  <a:pt x="8437" y="4175"/>
                                </a:lnTo>
                                <a:lnTo>
                                  <a:pt x="8434" y="4176"/>
                                </a:lnTo>
                                <a:lnTo>
                                  <a:pt x="8429" y="4181"/>
                                </a:lnTo>
                                <a:lnTo>
                                  <a:pt x="8428" y="4184"/>
                                </a:lnTo>
                                <a:lnTo>
                                  <a:pt x="8428" y="4191"/>
                                </a:lnTo>
                                <a:lnTo>
                                  <a:pt x="8429" y="4194"/>
                                </a:lnTo>
                                <a:lnTo>
                                  <a:pt x="8434" y="4199"/>
                                </a:lnTo>
                                <a:lnTo>
                                  <a:pt x="8437" y="4201"/>
                                </a:lnTo>
                                <a:lnTo>
                                  <a:pt x="8444" y="4201"/>
                                </a:lnTo>
                                <a:lnTo>
                                  <a:pt x="8447" y="4199"/>
                                </a:lnTo>
                                <a:lnTo>
                                  <a:pt x="8452" y="4194"/>
                                </a:lnTo>
                                <a:lnTo>
                                  <a:pt x="8453" y="4191"/>
                                </a:lnTo>
                                <a:lnTo>
                                  <a:pt x="8453" y="4184"/>
                                </a:lnTo>
                                <a:lnTo>
                                  <a:pt x="8452" y="4181"/>
                                </a:lnTo>
                                <a:lnTo>
                                  <a:pt x="8447" y="4176"/>
                                </a:lnTo>
                                <a:lnTo>
                                  <a:pt x="8444" y="4175"/>
                                </a:lnTo>
                                <a:close/>
                                <a:moveTo>
                                  <a:pt x="8420" y="4096"/>
                                </a:moveTo>
                                <a:lnTo>
                                  <a:pt x="8409" y="4096"/>
                                </a:lnTo>
                                <a:lnTo>
                                  <a:pt x="8411" y="4097"/>
                                </a:lnTo>
                                <a:lnTo>
                                  <a:pt x="8413" y="4100"/>
                                </a:lnTo>
                                <a:lnTo>
                                  <a:pt x="8414" y="4102"/>
                                </a:lnTo>
                                <a:lnTo>
                                  <a:pt x="8414" y="4110"/>
                                </a:lnTo>
                                <a:lnTo>
                                  <a:pt x="8413" y="4118"/>
                                </a:lnTo>
                                <a:lnTo>
                                  <a:pt x="8405" y="4144"/>
                                </a:lnTo>
                                <a:lnTo>
                                  <a:pt x="8401" y="4159"/>
                                </a:lnTo>
                                <a:lnTo>
                                  <a:pt x="8397" y="4171"/>
                                </a:lnTo>
                                <a:lnTo>
                                  <a:pt x="8392" y="4188"/>
                                </a:lnTo>
                                <a:lnTo>
                                  <a:pt x="8390" y="4191"/>
                                </a:lnTo>
                                <a:lnTo>
                                  <a:pt x="8385" y="4195"/>
                                </a:lnTo>
                                <a:lnTo>
                                  <a:pt x="8384" y="4196"/>
                                </a:lnTo>
                                <a:lnTo>
                                  <a:pt x="8397" y="4196"/>
                                </a:lnTo>
                                <a:lnTo>
                                  <a:pt x="8398" y="4195"/>
                                </a:lnTo>
                                <a:lnTo>
                                  <a:pt x="8401" y="4193"/>
                                </a:lnTo>
                                <a:lnTo>
                                  <a:pt x="8404" y="4190"/>
                                </a:lnTo>
                                <a:lnTo>
                                  <a:pt x="8409" y="4185"/>
                                </a:lnTo>
                                <a:lnTo>
                                  <a:pt x="8413" y="4178"/>
                                </a:lnTo>
                                <a:lnTo>
                                  <a:pt x="8417" y="4171"/>
                                </a:lnTo>
                                <a:lnTo>
                                  <a:pt x="8421" y="4164"/>
                                </a:lnTo>
                                <a:lnTo>
                                  <a:pt x="8424" y="4156"/>
                                </a:lnTo>
                                <a:lnTo>
                                  <a:pt x="8428" y="4138"/>
                                </a:lnTo>
                                <a:lnTo>
                                  <a:pt x="8429" y="4130"/>
                                </a:lnTo>
                                <a:lnTo>
                                  <a:pt x="8429" y="4116"/>
                                </a:lnTo>
                                <a:lnTo>
                                  <a:pt x="8429" y="4112"/>
                                </a:lnTo>
                                <a:lnTo>
                                  <a:pt x="8426" y="4102"/>
                                </a:lnTo>
                                <a:lnTo>
                                  <a:pt x="8425" y="4102"/>
                                </a:lnTo>
                                <a:lnTo>
                                  <a:pt x="8423" y="4098"/>
                                </a:lnTo>
                                <a:lnTo>
                                  <a:pt x="8420" y="4096"/>
                                </a:lnTo>
                                <a:close/>
                                <a:moveTo>
                                  <a:pt x="8537" y="4103"/>
                                </a:moveTo>
                                <a:lnTo>
                                  <a:pt x="8508" y="4103"/>
                                </a:lnTo>
                                <a:lnTo>
                                  <a:pt x="8511" y="4103"/>
                                </a:lnTo>
                                <a:lnTo>
                                  <a:pt x="8512" y="4105"/>
                                </a:lnTo>
                                <a:lnTo>
                                  <a:pt x="8513" y="4106"/>
                                </a:lnTo>
                                <a:lnTo>
                                  <a:pt x="8514" y="4108"/>
                                </a:lnTo>
                                <a:lnTo>
                                  <a:pt x="8514" y="4113"/>
                                </a:lnTo>
                                <a:lnTo>
                                  <a:pt x="8514" y="4114"/>
                                </a:lnTo>
                                <a:lnTo>
                                  <a:pt x="8493" y="4185"/>
                                </a:lnTo>
                                <a:lnTo>
                                  <a:pt x="8492" y="4189"/>
                                </a:lnTo>
                                <a:lnTo>
                                  <a:pt x="8489" y="4192"/>
                                </a:lnTo>
                                <a:lnTo>
                                  <a:pt x="8487" y="4193"/>
                                </a:lnTo>
                                <a:lnTo>
                                  <a:pt x="8483" y="4195"/>
                                </a:lnTo>
                                <a:lnTo>
                                  <a:pt x="8479" y="4195"/>
                                </a:lnTo>
                                <a:lnTo>
                                  <a:pt x="8474" y="4196"/>
                                </a:lnTo>
                                <a:lnTo>
                                  <a:pt x="8473" y="4198"/>
                                </a:lnTo>
                                <a:lnTo>
                                  <a:pt x="8526" y="4198"/>
                                </a:lnTo>
                                <a:lnTo>
                                  <a:pt x="8527" y="4196"/>
                                </a:lnTo>
                                <a:lnTo>
                                  <a:pt x="8522" y="4195"/>
                                </a:lnTo>
                                <a:lnTo>
                                  <a:pt x="8518" y="4195"/>
                                </a:lnTo>
                                <a:lnTo>
                                  <a:pt x="8516" y="4194"/>
                                </a:lnTo>
                                <a:lnTo>
                                  <a:pt x="8515" y="4193"/>
                                </a:lnTo>
                                <a:lnTo>
                                  <a:pt x="8514" y="4192"/>
                                </a:lnTo>
                                <a:lnTo>
                                  <a:pt x="8513" y="4191"/>
                                </a:lnTo>
                                <a:lnTo>
                                  <a:pt x="8513" y="4189"/>
                                </a:lnTo>
                                <a:lnTo>
                                  <a:pt x="8513" y="4187"/>
                                </a:lnTo>
                                <a:lnTo>
                                  <a:pt x="8513" y="4184"/>
                                </a:lnTo>
                                <a:lnTo>
                                  <a:pt x="8537" y="4103"/>
                                </a:lnTo>
                                <a:close/>
                                <a:moveTo>
                                  <a:pt x="8540" y="4091"/>
                                </a:moveTo>
                                <a:lnTo>
                                  <a:pt x="8537" y="4091"/>
                                </a:lnTo>
                                <a:lnTo>
                                  <a:pt x="8498" y="4100"/>
                                </a:lnTo>
                                <a:lnTo>
                                  <a:pt x="8498" y="4103"/>
                                </a:lnTo>
                                <a:lnTo>
                                  <a:pt x="8502" y="4103"/>
                                </a:lnTo>
                                <a:lnTo>
                                  <a:pt x="8505" y="4103"/>
                                </a:lnTo>
                                <a:lnTo>
                                  <a:pt x="8537" y="4103"/>
                                </a:lnTo>
                                <a:lnTo>
                                  <a:pt x="8540" y="4091"/>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81" name="图片 1230" descr=""/>
                          <pic:cNvPicPr/>
                        </pic:nvPicPr>
                        <pic:blipFill>
                          <a:blip r:embed="rId317"/>
                          <a:stretch/>
                        </pic:blipFill>
                        <pic:spPr>
                          <a:xfrm>
                            <a:off x="3720600" y="359280"/>
                            <a:ext cx="153000" cy="13320"/>
                          </a:xfrm>
                          <a:prstGeom prst="rect">
                            <a:avLst/>
                          </a:prstGeom>
                          <a:ln w="0">
                            <a:noFill/>
                          </a:ln>
                        </pic:spPr>
                      </pic:pic>
                      <wps:wsp>
                        <wps:cNvSpPr/>
                        <wps:spPr>
                          <a:xfrm>
                            <a:off x="3386520" y="388080"/>
                            <a:ext cx="119520" cy="0"/>
                          </a:xfrm>
                          <a:prstGeom prst="line">
                            <a:avLst/>
                          </a:prstGeom>
                          <a:ln w="10800">
                            <a:solidFill>
                              <a:srgbClr val="8063a1"/>
                            </a:solidFill>
                            <a:miter/>
                          </a:ln>
                        </wps:spPr>
                        <wps:style>
                          <a:lnRef idx="0"/>
                          <a:fillRef idx="0"/>
                          <a:effectRef idx="0"/>
                          <a:fontRef idx="minor"/>
                        </wps:style>
                        <wps:bodyPr/>
                      </wps:wsp>
                      <wps:wsp>
                        <wps:cNvSpPr/>
                        <wps:spPr>
                          <a:xfrm>
                            <a:off x="3430800" y="383400"/>
                            <a:ext cx="30960" cy="9000"/>
                          </a:xfrm>
                          <a:custGeom>
                            <a:avLst/>
                            <a:gdLst/>
                            <a:ahLst/>
                            <a:rect l="l" t="t" r="r" b="b"/>
                            <a:pathLst>
                              <a:path w="73" h="73">
                                <a:moveTo>
                                  <a:pt x="7957" y="4289"/>
                                </a:moveTo>
                                <a:lnTo>
                                  <a:pt x="7920" y="4362"/>
                                </a:lnTo>
                                <a:lnTo>
                                  <a:pt x="7993" y="4362"/>
                                </a:lnTo>
                                <a:lnTo>
                                  <a:pt x="7957" y="4289"/>
                                </a:lnTo>
                                <a:close/>
                              </a:path>
                            </a:pathLst>
                          </a:custGeom>
                          <a:solidFill>
                            <a:srgbClr val="8063a1"/>
                          </a:solidFill>
                          <a:ln w="0">
                            <a:noFill/>
                          </a:ln>
                        </wps:spPr>
                        <wps:style>
                          <a:lnRef idx="0"/>
                          <a:fillRef idx="0"/>
                          <a:effectRef idx="0"/>
                          <a:fontRef idx="minor"/>
                        </wps:style>
                        <wps:bodyPr/>
                      </wps:wsp>
                      <wps:wsp>
                        <wps:cNvSpPr/>
                        <wps:spPr>
                          <a:xfrm>
                            <a:off x="3430800" y="383400"/>
                            <a:ext cx="30960" cy="9000"/>
                          </a:xfrm>
                          <a:custGeom>
                            <a:avLst/>
                            <a:gdLst/>
                            <a:ahLst/>
                            <a:rect l="l" t="t" r="r" b="b"/>
                            <a:pathLst>
                              <a:path w="73" h="73">
                                <a:moveTo>
                                  <a:pt x="7957" y="4289"/>
                                </a:moveTo>
                                <a:lnTo>
                                  <a:pt x="7993" y="4362"/>
                                </a:lnTo>
                                <a:lnTo>
                                  <a:pt x="7920" y="4362"/>
                                </a:lnTo>
                                <a:lnTo>
                                  <a:pt x="7957" y="4289"/>
                                </a:lnTo>
                                <a:close/>
                              </a:path>
                            </a:pathLst>
                          </a:custGeom>
                          <a:noFill/>
                          <a:ln w="6480">
                            <a:solidFill>
                              <a:srgbClr val="8063a1"/>
                            </a:solidFill>
                            <a:round/>
                          </a:ln>
                        </wps:spPr>
                        <wps:style>
                          <a:lnRef idx="0"/>
                          <a:fillRef idx="0"/>
                          <a:effectRef idx="0"/>
                          <a:fontRef idx="minor"/>
                        </wps:style>
                        <wps:bodyPr/>
                      </wps:wsp>
                      <wps:wsp>
                        <wps:cNvSpPr/>
                        <wps:spPr>
                          <a:xfrm>
                            <a:off x="3521160" y="382320"/>
                            <a:ext cx="178920" cy="17280"/>
                          </a:xfrm>
                          <a:custGeom>
                            <a:avLst/>
                            <a:gdLst/>
                            <a:ahLst/>
                            <a:rect l="l" t="t" r="r" b="b"/>
                            <a:pathLst>
                              <a:path w="416" h="142">
                                <a:moveTo>
                                  <a:pt x="8173" y="4312"/>
                                </a:moveTo>
                                <a:lnTo>
                                  <a:pt x="8160" y="4314"/>
                                </a:lnTo>
                                <a:lnTo>
                                  <a:pt x="8149" y="4319"/>
                                </a:lnTo>
                                <a:lnTo>
                                  <a:pt x="8134" y="4338"/>
                                </a:lnTo>
                                <a:lnTo>
                                  <a:pt x="8130" y="4349"/>
                                </a:lnTo>
                                <a:lnTo>
                                  <a:pt x="8130" y="4374"/>
                                </a:lnTo>
                                <a:lnTo>
                                  <a:pt x="8139" y="4383"/>
                                </a:lnTo>
                                <a:lnTo>
                                  <a:pt x="8155" y="4386"/>
                                </a:lnTo>
                                <a:lnTo>
                                  <a:pt x="8146" y="4418"/>
                                </a:lnTo>
                                <a:lnTo>
                                  <a:pt x="8158" y="4418"/>
                                </a:lnTo>
                                <a:lnTo>
                                  <a:pt x="8167" y="4387"/>
                                </a:lnTo>
                                <a:lnTo>
                                  <a:pt x="8182" y="4387"/>
                                </a:lnTo>
                                <a:lnTo>
                                  <a:pt x="8190" y="4383"/>
                                </a:lnTo>
                                <a:lnTo>
                                  <a:pt x="8168" y="4383"/>
                                </a:lnTo>
                                <a:lnTo>
                                  <a:pt x="8168" y="4382"/>
                                </a:lnTo>
                                <a:lnTo>
                                  <a:pt x="8156" y="4382"/>
                                </a:lnTo>
                                <a:lnTo>
                                  <a:pt x="8151" y="4380"/>
                                </a:lnTo>
                                <a:lnTo>
                                  <a:pt x="8148" y="4376"/>
                                </a:lnTo>
                                <a:lnTo>
                                  <a:pt x="8148" y="4366"/>
                                </a:lnTo>
                                <a:lnTo>
                                  <a:pt x="8149" y="4359"/>
                                </a:lnTo>
                                <a:lnTo>
                                  <a:pt x="8153" y="4343"/>
                                </a:lnTo>
                                <a:lnTo>
                                  <a:pt x="8156" y="4336"/>
                                </a:lnTo>
                                <a:lnTo>
                                  <a:pt x="8161" y="4325"/>
                                </a:lnTo>
                                <a:lnTo>
                                  <a:pt x="8163" y="4321"/>
                                </a:lnTo>
                                <a:lnTo>
                                  <a:pt x="8166" y="4318"/>
                                </a:lnTo>
                                <a:lnTo>
                                  <a:pt x="8169" y="4317"/>
                                </a:lnTo>
                                <a:lnTo>
                                  <a:pt x="8171" y="4316"/>
                                </a:lnTo>
                                <a:lnTo>
                                  <a:pt x="8173" y="4312"/>
                                </a:lnTo>
                                <a:close/>
                                <a:moveTo>
                                  <a:pt x="8209" y="4322"/>
                                </a:moveTo>
                                <a:lnTo>
                                  <a:pt x="8194" y="4322"/>
                                </a:lnTo>
                                <a:lnTo>
                                  <a:pt x="8195" y="4325"/>
                                </a:lnTo>
                                <a:lnTo>
                                  <a:pt x="8195" y="4339"/>
                                </a:lnTo>
                                <a:lnTo>
                                  <a:pt x="8193" y="4349"/>
                                </a:lnTo>
                                <a:lnTo>
                                  <a:pt x="8183" y="4375"/>
                                </a:lnTo>
                                <a:lnTo>
                                  <a:pt x="8177" y="4382"/>
                                </a:lnTo>
                                <a:lnTo>
                                  <a:pt x="8168" y="4383"/>
                                </a:lnTo>
                                <a:lnTo>
                                  <a:pt x="8190" y="4383"/>
                                </a:lnTo>
                                <a:lnTo>
                                  <a:pt x="8193" y="4381"/>
                                </a:lnTo>
                                <a:lnTo>
                                  <a:pt x="8209" y="4360"/>
                                </a:lnTo>
                                <a:lnTo>
                                  <a:pt x="8213" y="4349"/>
                                </a:lnTo>
                                <a:lnTo>
                                  <a:pt x="8213" y="4330"/>
                                </a:lnTo>
                                <a:lnTo>
                                  <a:pt x="8211" y="4324"/>
                                </a:lnTo>
                                <a:lnTo>
                                  <a:pt x="8209" y="4322"/>
                                </a:lnTo>
                                <a:close/>
                                <a:moveTo>
                                  <a:pt x="8199" y="4312"/>
                                </a:moveTo>
                                <a:lnTo>
                                  <a:pt x="8187" y="4312"/>
                                </a:lnTo>
                                <a:lnTo>
                                  <a:pt x="8182" y="4314"/>
                                </a:lnTo>
                                <a:lnTo>
                                  <a:pt x="8175" y="4322"/>
                                </a:lnTo>
                                <a:lnTo>
                                  <a:pt x="8172" y="4328"/>
                                </a:lnTo>
                                <a:lnTo>
                                  <a:pt x="8156" y="4382"/>
                                </a:lnTo>
                                <a:lnTo>
                                  <a:pt x="8168" y="4382"/>
                                </a:lnTo>
                                <a:lnTo>
                                  <a:pt x="8184" y="4329"/>
                                </a:lnTo>
                                <a:lnTo>
                                  <a:pt x="8185" y="4325"/>
                                </a:lnTo>
                                <a:lnTo>
                                  <a:pt x="8188" y="4323"/>
                                </a:lnTo>
                                <a:lnTo>
                                  <a:pt x="8189" y="4322"/>
                                </a:lnTo>
                                <a:lnTo>
                                  <a:pt x="8209" y="4322"/>
                                </a:lnTo>
                                <a:lnTo>
                                  <a:pt x="8204" y="4315"/>
                                </a:lnTo>
                                <a:lnTo>
                                  <a:pt x="8199" y="4312"/>
                                </a:lnTo>
                                <a:close/>
                                <a:moveTo>
                                  <a:pt x="8311" y="4314"/>
                                </a:moveTo>
                                <a:lnTo>
                                  <a:pt x="8225" y="4314"/>
                                </a:lnTo>
                                <a:lnTo>
                                  <a:pt x="8225" y="4324"/>
                                </a:lnTo>
                                <a:lnTo>
                                  <a:pt x="8311" y="4324"/>
                                </a:lnTo>
                                <a:lnTo>
                                  <a:pt x="8311" y="4314"/>
                                </a:lnTo>
                                <a:close/>
                                <a:moveTo>
                                  <a:pt x="8311" y="4339"/>
                                </a:moveTo>
                                <a:lnTo>
                                  <a:pt x="8225" y="4339"/>
                                </a:lnTo>
                                <a:lnTo>
                                  <a:pt x="8225" y="4349"/>
                                </a:lnTo>
                                <a:lnTo>
                                  <a:pt x="8311" y="4349"/>
                                </a:lnTo>
                                <a:lnTo>
                                  <a:pt x="8311" y="4339"/>
                                </a:lnTo>
                                <a:close/>
                                <a:moveTo>
                                  <a:pt x="8411" y="4277"/>
                                </a:moveTo>
                                <a:lnTo>
                                  <a:pt x="8402" y="4277"/>
                                </a:lnTo>
                                <a:lnTo>
                                  <a:pt x="8397" y="4278"/>
                                </a:lnTo>
                                <a:lnTo>
                                  <a:pt x="8389" y="4283"/>
                                </a:lnTo>
                                <a:lnTo>
                                  <a:pt x="8384" y="4288"/>
                                </a:lnTo>
                                <a:lnTo>
                                  <a:pt x="8373" y="4302"/>
                                </a:lnTo>
                                <a:lnTo>
                                  <a:pt x="8369" y="4311"/>
                                </a:lnTo>
                                <a:lnTo>
                                  <a:pt x="8361" y="4333"/>
                                </a:lnTo>
                                <a:lnTo>
                                  <a:pt x="8359" y="4345"/>
                                </a:lnTo>
                                <a:lnTo>
                                  <a:pt x="8359" y="4362"/>
                                </a:lnTo>
                                <a:lnTo>
                                  <a:pt x="8360" y="4367"/>
                                </a:lnTo>
                                <a:lnTo>
                                  <a:pt x="8364" y="4377"/>
                                </a:lnTo>
                                <a:lnTo>
                                  <a:pt x="8366" y="4380"/>
                                </a:lnTo>
                                <a:lnTo>
                                  <a:pt x="8373" y="4385"/>
                                </a:lnTo>
                                <a:lnTo>
                                  <a:pt x="8377" y="4386"/>
                                </a:lnTo>
                                <a:lnTo>
                                  <a:pt x="8385" y="4386"/>
                                </a:lnTo>
                                <a:lnTo>
                                  <a:pt x="8389" y="4385"/>
                                </a:lnTo>
                                <a:lnTo>
                                  <a:pt x="8397" y="4381"/>
                                </a:lnTo>
                                <a:lnTo>
                                  <a:pt x="8380" y="4381"/>
                                </a:lnTo>
                                <a:lnTo>
                                  <a:pt x="8378" y="4381"/>
                                </a:lnTo>
                                <a:lnTo>
                                  <a:pt x="8375" y="4378"/>
                                </a:lnTo>
                                <a:lnTo>
                                  <a:pt x="8374" y="4376"/>
                                </a:lnTo>
                                <a:lnTo>
                                  <a:pt x="8375" y="4368"/>
                                </a:lnTo>
                                <a:lnTo>
                                  <a:pt x="8375" y="4365"/>
                                </a:lnTo>
                                <a:lnTo>
                                  <a:pt x="8377" y="4357"/>
                                </a:lnTo>
                                <a:lnTo>
                                  <a:pt x="8379" y="4349"/>
                                </a:lnTo>
                                <a:lnTo>
                                  <a:pt x="8382" y="4337"/>
                                </a:lnTo>
                                <a:lnTo>
                                  <a:pt x="8385" y="4326"/>
                                </a:lnTo>
                                <a:lnTo>
                                  <a:pt x="8389" y="4315"/>
                                </a:lnTo>
                                <a:lnTo>
                                  <a:pt x="8391" y="4306"/>
                                </a:lnTo>
                                <a:lnTo>
                                  <a:pt x="8396" y="4292"/>
                                </a:lnTo>
                                <a:lnTo>
                                  <a:pt x="8398" y="4288"/>
                                </a:lnTo>
                                <a:lnTo>
                                  <a:pt x="8400" y="4285"/>
                                </a:lnTo>
                                <a:lnTo>
                                  <a:pt x="8402" y="4283"/>
                                </a:lnTo>
                                <a:lnTo>
                                  <a:pt x="8404" y="4282"/>
                                </a:lnTo>
                                <a:lnTo>
                                  <a:pt x="8405" y="4282"/>
                                </a:lnTo>
                                <a:lnTo>
                                  <a:pt x="8420" y="4282"/>
                                </a:lnTo>
                                <a:lnTo>
                                  <a:pt x="8416" y="4278"/>
                                </a:lnTo>
                                <a:lnTo>
                                  <a:pt x="8411" y="4277"/>
                                </a:lnTo>
                                <a:close/>
                                <a:moveTo>
                                  <a:pt x="8444" y="4361"/>
                                </a:moveTo>
                                <a:lnTo>
                                  <a:pt x="8437" y="4361"/>
                                </a:lnTo>
                                <a:lnTo>
                                  <a:pt x="8434" y="4362"/>
                                </a:lnTo>
                                <a:lnTo>
                                  <a:pt x="8429" y="4367"/>
                                </a:lnTo>
                                <a:lnTo>
                                  <a:pt x="8428" y="4370"/>
                                </a:lnTo>
                                <a:lnTo>
                                  <a:pt x="8428" y="4377"/>
                                </a:lnTo>
                                <a:lnTo>
                                  <a:pt x="8429" y="4380"/>
                                </a:lnTo>
                                <a:lnTo>
                                  <a:pt x="8434" y="4385"/>
                                </a:lnTo>
                                <a:lnTo>
                                  <a:pt x="8437" y="4386"/>
                                </a:lnTo>
                                <a:lnTo>
                                  <a:pt x="8444" y="4386"/>
                                </a:lnTo>
                                <a:lnTo>
                                  <a:pt x="8447" y="4385"/>
                                </a:lnTo>
                                <a:lnTo>
                                  <a:pt x="8452" y="4380"/>
                                </a:lnTo>
                                <a:lnTo>
                                  <a:pt x="8453" y="4377"/>
                                </a:lnTo>
                                <a:lnTo>
                                  <a:pt x="8453" y="4370"/>
                                </a:lnTo>
                                <a:lnTo>
                                  <a:pt x="8452" y="4367"/>
                                </a:lnTo>
                                <a:lnTo>
                                  <a:pt x="8447" y="4362"/>
                                </a:lnTo>
                                <a:lnTo>
                                  <a:pt x="8444" y="4361"/>
                                </a:lnTo>
                                <a:close/>
                                <a:moveTo>
                                  <a:pt x="8420" y="4282"/>
                                </a:moveTo>
                                <a:lnTo>
                                  <a:pt x="8409" y="4282"/>
                                </a:lnTo>
                                <a:lnTo>
                                  <a:pt x="8411" y="4283"/>
                                </a:lnTo>
                                <a:lnTo>
                                  <a:pt x="8413" y="4286"/>
                                </a:lnTo>
                                <a:lnTo>
                                  <a:pt x="8414" y="4288"/>
                                </a:lnTo>
                                <a:lnTo>
                                  <a:pt x="8414" y="4296"/>
                                </a:lnTo>
                                <a:lnTo>
                                  <a:pt x="8413" y="4304"/>
                                </a:lnTo>
                                <a:lnTo>
                                  <a:pt x="8405" y="4330"/>
                                </a:lnTo>
                                <a:lnTo>
                                  <a:pt x="8401" y="4345"/>
                                </a:lnTo>
                                <a:lnTo>
                                  <a:pt x="8397" y="4357"/>
                                </a:lnTo>
                                <a:lnTo>
                                  <a:pt x="8392" y="4373"/>
                                </a:lnTo>
                                <a:lnTo>
                                  <a:pt x="8390" y="4377"/>
                                </a:lnTo>
                                <a:lnTo>
                                  <a:pt x="8385" y="4381"/>
                                </a:lnTo>
                                <a:lnTo>
                                  <a:pt x="8384" y="4381"/>
                                </a:lnTo>
                                <a:lnTo>
                                  <a:pt x="8397" y="4381"/>
                                </a:lnTo>
                                <a:lnTo>
                                  <a:pt x="8398" y="4381"/>
                                </a:lnTo>
                                <a:lnTo>
                                  <a:pt x="8401" y="4378"/>
                                </a:lnTo>
                                <a:lnTo>
                                  <a:pt x="8409" y="4370"/>
                                </a:lnTo>
                                <a:lnTo>
                                  <a:pt x="8413" y="4364"/>
                                </a:lnTo>
                                <a:lnTo>
                                  <a:pt x="8421" y="4349"/>
                                </a:lnTo>
                                <a:lnTo>
                                  <a:pt x="8424" y="4341"/>
                                </a:lnTo>
                                <a:lnTo>
                                  <a:pt x="8428" y="4324"/>
                                </a:lnTo>
                                <a:lnTo>
                                  <a:pt x="8429" y="4316"/>
                                </a:lnTo>
                                <a:lnTo>
                                  <a:pt x="8429" y="4302"/>
                                </a:lnTo>
                                <a:lnTo>
                                  <a:pt x="8429" y="4297"/>
                                </a:lnTo>
                                <a:lnTo>
                                  <a:pt x="8426" y="4288"/>
                                </a:lnTo>
                                <a:lnTo>
                                  <a:pt x="8425" y="4288"/>
                                </a:lnTo>
                                <a:lnTo>
                                  <a:pt x="8423" y="4284"/>
                                </a:lnTo>
                                <a:lnTo>
                                  <a:pt x="8420" y="4282"/>
                                </a:lnTo>
                                <a:close/>
                                <a:moveTo>
                                  <a:pt x="8546" y="4292"/>
                                </a:moveTo>
                                <a:lnTo>
                                  <a:pt x="8515" y="4292"/>
                                </a:lnTo>
                                <a:lnTo>
                                  <a:pt x="8519" y="4293"/>
                                </a:lnTo>
                                <a:lnTo>
                                  <a:pt x="8525" y="4299"/>
                                </a:lnTo>
                                <a:lnTo>
                                  <a:pt x="8526" y="4303"/>
                                </a:lnTo>
                                <a:lnTo>
                                  <a:pt x="8526" y="4313"/>
                                </a:lnTo>
                                <a:lnTo>
                                  <a:pt x="8525" y="4318"/>
                                </a:lnTo>
                                <a:lnTo>
                                  <a:pt x="8521" y="4328"/>
                                </a:lnTo>
                                <a:lnTo>
                                  <a:pt x="8515" y="4335"/>
                                </a:lnTo>
                                <a:lnTo>
                                  <a:pt x="8507" y="4344"/>
                                </a:lnTo>
                                <a:lnTo>
                                  <a:pt x="8499" y="4353"/>
                                </a:lnTo>
                                <a:lnTo>
                                  <a:pt x="8490" y="4362"/>
                                </a:lnTo>
                                <a:lnTo>
                                  <a:pt x="8481" y="4371"/>
                                </a:lnTo>
                                <a:lnTo>
                                  <a:pt x="8470" y="4381"/>
                                </a:lnTo>
                                <a:lnTo>
                                  <a:pt x="8470" y="4384"/>
                                </a:lnTo>
                                <a:lnTo>
                                  <a:pt x="8526" y="4384"/>
                                </a:lnTo>
                                <a:lnTo>
                                  <a:pt x="8534" y="4366"/>
                                </a:lnTo>
                                <a:lnTo>
                                  <a:pt x="8493" y="4366"/>
                                </a:lnTo>
                                <a:lnTo>
                                  <a:pt x="8505" y="4356"/>
                                </a:lnTo>
                                <a:lnTo>
                                  <a:pt x="8515" y="4347"/>
                                </a:lnTo>
                                <a:lnTo>
                                  <a:pt x="8523" y="4340"/>
                                </a:lnTo>
                                <a:lnTo>
                                  <a:pt x="8528" y="4335"/>
                                </a:lnTo>
                                <a:lnTo>
                                  <a:pt x="8536" y="4327"/>
                                </a:lnTo>
                                <a:lnTo>
                                  <a:pt x="8540" y="4321"/>
                                </a:lnTo>
                                <a:lnTo>
                                  <a:pt x="8545" y="4310"/>
                                </a:lnTo>
                                <a:lnTo>
                                  <a:pt x="8546" y="4305"/>
                                </a:lnTo>
                                <a:lnTo>
                                  <a:pt x="8546" y="4293"/>
                                </a:lnTo>
                                <a:lnTo>
                                  <a:pt x="8546" y="4292"/>
                                </a:lnTo>
                                <a:close/>
                                <a:moveTo>
                                  <a:pt x="8538" y="4355"/>
                                </a:moveTo>
                                <a:lnTo>
                                  <a:pt x="8535" y="4355"/>
                                </a:lnTo>
                                <a:lnTo>
                                  <a:pt x="8533" y="4360"/>
                                </a:lnTo>
                                <a:lnTo>
                                  <a:pt x="8530" y="4363"/>
                                </a:lnTo>
                                <a:lnTo>
                                  <a:pt x="8527" y="4364"/>
                                </a:lnTo>
                                <a:lnTo>
                                  <a:pt x="8525" y="4366"/>
                                </a:lnTo>
                                <a:lnTo>
                                  <a:pt x="8520" y="4366"/>
                                </a:lnTo>
                                <a:lnTo>
                                  <a:pt x="8534" y="4366"/>
                                </a:lnTo>
                                <a:lnTo>
                                  <a:pt x="8538" y="4355"/>
                                </a:lnTo>
                                <a:close/>
                                <a:moveTo>
                                  <a:pt x="8528" y="4277"/>
                                </a:moveTo>
                                <a:lnTo>
                                  <a:pt x="8512" y="4277"/>
                                </a:lnTo>
                                <a:lnTo>
                                  <a:pt x="8505" y="4279"/>
                                </a:lnTo>
                                <a:lnTo>
                                  <a:pt x="8495" y="4289"/>
                                </a:lnTo>
                                <a:lnTo>
                                  <a:pt x="8492" y="4295"/>
                                </a:lnTo>
                                <a:lnTo>
                                  <a:pt x="8489" y="4302"/>
                                </a:lnTo>
                                <a:lnTo>
                                  <a:pt x="8492" y="4304"/>
                                </a:lnTo>
                                <a:lnTo>
                                  <a:pt x="8497" y="4296"/>
                                </a:lnTo>
                                <a:lnTo>
                                  <a:pt x="8503" y="4292"/>
                                </a:lnTo>
                                <a:lnTo>
                                  <a:pt x="8546" y="4292"/>
                                </a:lnTo>
                                <a:lnTo>
                                  <a:pt x="8544" y="4288"/>
                                </a:lnTo>
                                <a:lnTo>
                                  <a:pt x="8534" y="4279"/>
                                </a:lnTo>
                                <a:lnTo>
                                  <a:pt x="8528" y="4277"/>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82" name="图片 1235" descr=""/>
                          <pic:cNvPicPr/>
                        </pic:nvPicPr>
                        <pic:blipFill>
                          <a:blip r:embed="rId318"/>
                          <a:stretch/>
                        </pic:blipFill>
                        <pic:spPr>
                          <a:xfrm>
                            <a:off x="3720600" y="382320"/>
                            <a:ext cx="153000" cy="13320"/>
                          </a:xfrm>
                          <a:prstGeom prst="rect">
                            <a:avLst/>
                          </a:prstGeom>
                          <a:ln w="0">
                            <a:noFill/>
                          </a:ln>
                        </pic:spPr>
                      </pic:pic>
                      <wps:wsp>
                        <wps:cNvSpPr/>
                        <wps:spPr>
                          <a:xfrm>
                            <a:off x="3386520" y="410760"/>
                            <a:ext cx="119520" cy="0"/>
                          </a:xfrm>
                          <a:prstGeom prst="line">
                            <a:avLst/>
                          </a:prstGeom>
                          <a:ln w="10800">
                            <a:solidFill>
                              <a:srgbClr val="006fc0"/>
                            </a:solidFill>
                            <a:miter/>
                          </a:ln>
                        </wps:spPr>
                        <wps:style>
                          <a:lnRef idx="0"/>
                          <a:fillRef idx="0"/>
                          <a:effectRef idx="0"/>
                          <a:fontRef idx="minor"/>
                        </wps:style>
                        <wps:bodyPr/>
                      </wps:wsp>
                      <wps:wsp>
                        <wps:cNvSpPr/>
                        <wps:spPr>
                          <a:xfrm>
                            <a:off x="3430800" y="406440"/>
                            <a:ext cx="30960" cy="9000"/>
                          </a:xfrm>
                          <a:custGeom>
                            <a:avLst/>
                            <a:gdLst/>
                            <a:ahLst/>
                            <a:rect l="l" t="t" r="r" b="b"/>
                            <a:pathLst>
                              <a:path w="73" h="73">
                                <a:moveTo>
                                  <a:pt x="7957" y="4475"/>
                                </a:moveTo>
                                <a:lnTo>
                                  <a:pt x="7942" y="4477"/>
                                </a:lnTo>
                                <a:lnTo>
                                  <a:pt x="7931" y="4485"/>
                                </a:lnTo>
                                <a:lnTo>
                                  <a:pt x="7923" y="4497"/>
                                </a:lnTo>
                                <a:lnTo>
                                  <a:pt x="7920" y="4511"/>
                                </a:lnTo>
                                <a:lnTo>
                                  <a:pt x="7923" y="4525"/>
                                </a:lnTo>
                                <a:lnTo>
                                  <a:pt x="7931" y="4537"/>
                                </a:lnTo>
                                <a:lnTo>
                                  <a:pt x="7942" y="4544"/>
                                </a:lnTo>
                                <a:lnTo>
                                  <a:pt x="7957" y="4547"/>
                                </a:lnTo>
                                <a:lnTo>
                                  <a:pt x="7971" y="4544"/>
                                </a:lnTo>
                                <a:lnTo>
                                  <a:pt x="7982" y="4537"/>
                                </a:lnTo>
                                <a:lnTo>
                                  <a:pt x="7990" y="4525"/>
                                </a:lnTo>
                                <a:lnTo>
                                  <a:pt x="7993" y="4511"/>
                                </a:lnTo>
                                <a:lnTo>
                                  <a:pt x="7990" y="4497"/>
                                </a:lnTo>
                                <a:lnTo>
                                  <a:pt x="7982" y="4485"/>
                                </a:lnTo>
                                <a:lnTo>
                                  <a:pt x="7971" y="4477"/>
                                </a:lnTo>
                                <a:lnTo>
                                  <a:pt x="7957" y="4475"/>
                                </a:lnTo>
                                <a:close/>
                              </a:path>
                            </a:pathLst>
                          </a:custGeom>
                          <a:solidFill>
                            <a:srgbClr val="006fc0"/>
                          </a:solidFill>
                          <a:ln w="0">
                            <a:noFill/>
                          </a:ln>
                        </wps:spPr>
                        <wps:style>
                          <a:lnRef idx="0"/>
                          <a:fillRef idx="0"/>
                          <a:effectRef idx="0"/>
                          <a:fontRef idx="minor"/>
                        </wps:style>
                        <wps:bodyPr/>
                      </wps:wsp>
                      <wps:wsp>
                        <wps:cNvSpPr/>
                        <wps:spPr>
                          <a:xfrm>
                            <a:off x="3430800" y="406440"/>
                            <a:ext cx="30960" cy="9000"/>
                          </a:xfrm>
                          <a:custGeom>
                            <a:avLst/>
                            <a:gdLst/>
                            <a:ahLst/>
                            <a:rect l="l" t="t" r="r" b="b"/>
                            <a:pathLst>
                              <a:path w="73" h="73">
                                <a:moveTo>
                                  <a:pt x="7993" y="4511"/>
                                </a:moveTo>
                                <a:lnTo>
                                  <a:pt x="7990" y="4525"/>
                                </a:lnTo>
                                <a:lnTo>
                                  <a:pt x="7982" y="4537"/>
                                </a:lnTo>
                                <a:lnTo>
                                  <a:pt x="7971" y="4544"/>
                                </a:lnTo>
                                <a:lnTo>
                                  <a:pt x="7957" y="4547"/>
                                </a:lnTo>
                                <a:lnTo>
                                  <a:pt x="7942" y="4544"/>
                                </a:lnTo>
                                <a:lnTo>
                                  <a:pt x="7931" y="4537"/>
                                </a:lnTo>
                                <a:lnTo>
                                  <a:pt x="7923" y="4525"/>
                                </a:lnTo>
                                <a:lnTo>
                                  <a:pt x="7920" y="4511"/>
                                </a:lnTo>
                                <a:lnTo>
                                  <a:pt x="7923" y="4497"/>
                                </a:lnTo>
                                <a:lnTo>
                                  <a:pt x="7931" y="4485"/>
                                </a:lnTo>
                                <a:lnTo>
                                  <a:pt x="7942" y="4477"/>
                                </a:lnTo>
                                <a:lnTo>
                                  <a:pt x="7957" y="4475"/>
                                </a:lnTo>
                                <a:lnTo>
                                  <a:pt x="7971" y="4477"/>
                                </a:lnTo>
                                <a:lnTo>
                                  <a:pt x="7982" y="4485"/>
                                </a:lnTo>
                                <a:lnTo>
                                  <a:pt x="7990" y="4497"/>
                                </a:lnTo>
                                <a:lnTo>
                                  <a:pt x="7993" y="4511"/>
                                </a:lnTo>
                                <a:close/>
                              </a:path>
                            </a:pathLst>
                          </a:custGeom>
                          <a:noFill/>
                          <a:ln w="6480">
                            <a:solidFill>
                              <a:srgbClr val="006fc0"/>
                            </a:solidFill>
                            <a:round/>
                          </a:ln>
                        </wps:spPr>
                        <wps:style>
                          <a:lnRef idx="0"/>
                          <a:fillRef idx="0"/>
                          <a:effectRef idx="0"/>
                          <a:fontRef idx="minor"/>
                        </wps:style>
                        <wps:bodyPr/>
                      </wps:wsp>
                      <wps:wsp>
                        <wps:cNvSpPr/>
                        <wps:spPr>
                          <a:xfrm>
                            <a:off x="3521160" y="404640"/>
                            <a:ext cx="178560" cy="17280"/>
                          </a:xfrm>
                          <a:custGeom>
                            <a:avLst/>
                            <a:gdLst/>
                            <a:ahLst/>
                            <a:rect l="l" t="t" r="r" b="b"/>
                            <a:pathLst>
                              <a:path w="414" h="142">
                                <a:moveTo>
                                  <a:pt x="8173" y="4497"/>
                                </a:moveTo>
                                <a:lnTo>
                                  <a:pt x="8160" y="4499"/>
                                </a:lnTo>
                                <a:lnTo>
                                  <a:pt x="8149" y="4504"/>
                                </a:lnTo>
                                <a:lnTo>
                                  <a:pt x="8134" y="4524"/>
                                </a:lnTo>
                                <a:lnTo>
                                  <a:pt x="8130" y="4534"/>
                                </a:lnTo>
                                <a:lnTo>
                                  <a:pt x="8130" y="4560"/>
                                </a:lnTo>
                                <a:lnTo>
                                  <a:pt x="8139" y="4568"/>
                                </a:lnTo>
                                <a:lnTo>
                                  <a:pt x="8155" y="4572"/>
                                </a:lnTo>
                                <a:lnTo>
                                  <a:pt x="8146" y="4604"/>
                                </a:lnTo>
                                <a:lnTo>
                                  <a:pt x="8158" y="4604"/>
                                </a:lnTo>
                                <a:lnTo>
                                  <a:pt x="8167" y="4572"/>
                                </a:lnTo>
                                <a:lnTo>
                                  <a:pt x="8182" y="4572"/>
                                </a:lnTo>
                                <a:lnTo>
                                  <a:pt x="8190" y="4568"/>
                                </a:lnTo>
                                <a:lnTo>
                                  <a:pt x="8168" y="4568"/>
                                </a:lnTo>
                                <a:lnTo>
                                  <a:pt x="8168" y="4568"/>
                                </a:lnTo>
                                <a:lnTo>
                                  <a:pt x="8156" y="4568"/>
                                </a:lnTo>
                                <a:lnTo>
                                  <a:pt x="8151" y="4566"/>
                                </a:lnTo>
                                <a:lnTo>
                                  <a:pt x="8148" y="4562"/>
                                </a:lnTo>
                                <a:lnTo>
                                  <a:pt x="8148" y="4551"/>
                                </a:lnTo>
                                <a:lnTo>
                                  <a:pt x="8149" y="4545"/>
                                </a:lnTo>
                                <a:lnTo>
                                  <a:pt x="8153" y="4529"/>
                                </a:lnTo>
                                <a:lnTo>
                                  <a:pt x="8156" y="4522"/>
                                </a:lnTo>
                                <a:lnTo>
                                  <a:pt x="8161" y="4510"/>
                                </a:lnTo>
                                <a:lnTo>
                                  <a:pt x="8163" y="4507"/>
                                </a:lnTo>
                                <a:lnTo>
                                  <a:pt x="8166" y="4503"/>
                                </a:lnTo>
                                <a:lnTo>
                                  <a:pt x="8169" y="4502"/>
                                </a:lnTo>
                                <a:lnTo>
                                  <a:pt x="8171" y="4501"/>
                                </a:lnTo>
                                <a:lnTo>
                                  <a:pt x="8173" y="4497"/>
                                </a:lnTo>
                                <a:close/>
                                <a:moveTo>
                                  <a:pt x="8209" y="4507"/>
                                </a:moveTo>
                                <a:lnTo>
                                  <a:pt x="8194" y="4507"/>
                                </a:lnTo>
                                <a:lnTo>
                                  <a:pt x="8195" y="4510"/>
                                </a:lnTo>
                                <a:lnTo>
                                  <a:pt x="8195" y="4524"/>
                                </a:lnTo>
                                <a:lnTo>
                                  <a:pt x="8193" y="4535"/>
                                </a:lnTo>
                                <a:lnTo>
                                  <a:pt x="8183" y="4560"/>
                                </a:lnTo>
                                <a:lnTo>
                                  <a:pt x="8177" y="4567"/>
                                </a:lnTo>
                                <a:lnTo>
                                  <a:pt x="8168" y="4568"/>
                                </a:lnTo>
                                <a:lnTo>
                                  <a:pt x="8190" y="4568"/>
                                </a:lnTo>
                                <a:lnTo>
                                  <a:pt x="8193" y="4567"/>
                                </a:lnTo>
                                <a:lnTo>
                                  <a:pt x="8209" y="4545"/>
                                </a:lnTo>
                                <a:lnTo>
                                  <a:pt x="8213" y="4535"/>
                                </a:lnTo>
                                <a:lnTo>
                                  <a:pt x="8213" y="4516"/>
                                </a:lnTo>
                                <a:lnTo>
                                  <a:pt x="8211" y="4510"/>
                                </a:lnTo>
                                <a:lnTo>
                                  <a:pt x="8209" y="4507"/>
                                </a:lnTo>
                                <a:close/>
                                <a:moveTo>
                                  <a:pt x="8199" y="4497"/>
                                </a:moveTo>
                                <a:lnTo>
                                  <a:pt x="8187" y="4497"/>
                                </a:lnTo>
                                <a:lnTo>
                                  <a:pt x="8182" y="4499"/>
                                </a:lnTo>
                                <a:lnTo>
                                  <a:pt x="8175" y="4507"/>
                                </a:lnTo>
                                <a:lnTo>
                                  <a:pt x="8172" y="4514"/>
                                </a:lnTo>
                                <a:lnTo>
                                  <a:pt x="8156" y="4568"/>
                                </a:lnTo>
                                <a:lnTo>
                                  <a:pt x="8168" y="4568"/>
                                </a:lnTo>
                                <a:lnTo>
                                  <a:pt x="8184" y="4514"/>
                                </a:lnTo>
                                <a:lnTo>
                                  <a:pt x="8185" y="4510"/>
                                </a:lnTo>
                                <a:lnTo>
                                  <a:pt x="8188" y="4508"/>
                                </a:lnTo>
                                <a:lnTo>
                                  <a:pt x="8189" y="4507"/>
                                </a:lnTo>
                                <a:lnTo>
                                  <a:pt x="8209" y="4507"/>
                                </a:lnTo>
                                <a:lnTo>
                                  <a:pt x="8204" y="4500"/>
                                </a:lnTo>
                                <a:lnTo>
                                  <a:pt x="8199" y="4497"/>
                                </a:lnTo>
                                <a:close/>
                                <a:moveTo>
                                  <a:pt x="8311" y="4499"/>
                                </a:moveTo>
                                <a:lnTo>
                                  <a:pt x="8225" y="4499"/>
                                </a:lnTo>
                                <a:lnTo>
                                  <a:pt x="8225" y="4509"/>
                                </a:lnTo>
                                <a:lnTo>
                                  <a:pt x="8311" y="4509"/>
                                </a:lnTo>
                                <a:lnTo>
                                  <a:pt x="8311" y="4499"/>
                                </a:lnTo>
                                <a:close/>
                                <a:moveTo>
                                  <a:pt x="8311" y="4525"/>
                                </a:moveTo>
                                <a:lnTo>
                                  <a:pt x="8225" y="4525"/>
                                </a:lnTo>
                                <a:lnTo>
                                  <a:pt x="8225" y="4535"/>
                                </a:lnTo>
                                <a:lnTo>
                                  <a:pt x="8311" y="4535"/>
                                </a:lnTo>
                                <a:lnTo>
                                  <a:pt x="8311" y="4525"/>
                                </a:lnTo>
                                <a:close/>
                                <a:moveTo>
                                  <a:pt x="8411" y="4462"/>
                                </a:moveTo>
                                <a:lnTo>
                                  <a:pt x="8402" y="4462"/>
                                </a:lnTo>
                                <a:lnTo>
                                  <a:pt x="8397" y="4463"/>
                                </a:lnTo>
                                <a:lnTo>
                                  <a:pt x="8389" y="4468"/>
                                </a:lnTo>
                                <a:lnTo>
                                  <a:pt x="8384" y="4473"/>
                                </a:lnTo>
                                <a:lnTo>
                                  <a:pt x="8373" y="4487"/>
                                </a:lnTo>
                                <a:lnTo>
                                  <a:pt x="8369" y="4496"/>
                                </a:lnTo>
                                <a:lnTo>
                                  <a:pt x="8361" y="4518"/>
                                </a:lnTo>
                                <a:lnTo>
                                  <a:pt x="8359" y="4530"/>
                                </a:lnTo>
                                <a:lnTo>
                                  <a:pt x="8359" y="4547"/>
                                </a:lnTo>
                                <a:lnTo>
                                  <a:pt x="8360" y="4552"/>
                                </a:lnTo>
                                <a:lnTo>
                                  <a:pt x="8364" y="4562"/>
                                </a:lnTo>
                                <a:lnTo>
                                  <a:pt x="8366" y="4566"/>
                                </a:lnTo>
                                <a:lnTo>
                                  <a:pt x="8373" y="4571"/>
                                </a:lnTo>
                                <a:lnTo>
                                  <a:pt x="8377" y="4572"/>
                                </a:lnTo>
                                <a:lnTo>
                                  <a:pt x="8385" y="4572"/>
                                </a:lnTo>
                                <a:lnTo>
                                  <a:pt x="8389" y="4571"/>
                                </a:lnTo>
                                <a:lnTo>
                                  <a:pt x="8397" y="4567"/>
                                </a:lnTo>
                                <a:lnTo>
                                  <a:pt x="8380" y="4567"/>
                                </a:lnTo>
                                <a:lnTo>
                                  <a:pt x="8378" y="4566"/>
                                </a:lnTo>
                                <a:lnTo>
                                  <a:pt x="8375" y="4563"/>
                                </a:lnTo>
                                <a:lnTo>
                                  <a:pt x="8374" y="4561"/>
                                </a:lnTo>
                                <a:lnTo>
                                  <a:pt x="8375" y="4553"/>
                                </a:lnTo>
                                <a:lnTo>
                                  <a:pt x="8375" y="4551"/>
                                </a:lnTo>
                                <a:lnTo>
                                  <a:pt x="8377" y="4542"/>
                                </a:lnTo>
                                <a:lnTo>
                                  <a:pt x="8379" y="4535"/>
                                </a:lnTo>
                                <a:lnTo>
                                  <a:pt x="8382" y="4523"/>
                                </a:lnTo>
                                <a:lnTo>
                                  <a:pt x="8385" y="4512"/>
                                </a:lnTo>
                                <a:lnTo>
                                  <a:pt x="8389" y="4501"/>
                                </a:lnTo>
                                <a:lnTo>
                                  <a:pt x="8391" y="4492"/>
                                </a:lnTo>
                                <a:lnTo>
                                  <a:pt x="8396" y="4477"/>
                                </a:lnTo>
                                <a:lnTo>
                                  <a:pt x="8398" y="4473"/>
                                </a:lnTo>
                                <a:lnTo>
                                  <a:pt x="8400" y="4470"/>
                                </a:lnTo>
                                <a:lnTo>
                                  <a:pt x="8402" y="4469"/>
                                </a:lnTo>
                                <a:lnTo>
                                  <a:pt x="8404" y="4467"/>
                                </a:lnTo>
                                <a:lnTo>
                                  <a:pt x="8405" y="4467"/>
                                </a:lnTo>
                                <a:lnTo>
                                  <a:pt x="8420" y="4467"/>
                                </a:lnTo>
                                <a:lnTo>
                                  <a:pt x="8416" y="4463"/>
                                </a:lnTo>
                                <a:lnTo>
                                  <a:pt x="8411" y="4462"/>
                                </a:lnTo>
                                <a:close/>
                                <a:moveTo>
                                  <a:pt x="8444" y="4546"/>
                                </a:moveTo>
                                <a:lnTo>
                                  <a:pt x="8437" y="4546"/>
                                </a:lnTo>
                                <a:lnTo>
                                  <a:pt x="8434" y="4547"/>
                                </a:lnTo>
                                <a:lnTo>
                                  <a:pt x="8429" y="4552"/>
                                </a:lnTo>
                                <a:lnTo>
                                  <a:pt x="8428" y="4555"/>
                                </a:lnTo>
                                <a:lnTo>
                                  <a:pt x="8428" y="4563"/>
                                </a:lnTo>
                                <a:lnTo>
                                  <a:pt x="8429" y="4566"/>
                                </a:lnTo>
                                <a:lnTo>
                                  <a:pt x="8434" y="4571"/>
                                </a:lnTo>
                                <a:lnTo>
                                  <a:pt x="8437" y="4572"/>
                                </a:lnTo>
                                <a:lnTo>
                                  <a:pt x="8444" y="4572"/>
                                </a:lnTo>
                                <a:lnTo>
                                  <a:pt x="8447" y="4571"/>
                                </a:lnTo>
                                <a:lnTo>
                                  <a:pt x="8452" y="4566"/>
                                </a:lnTo>
                                <a:lnTo>
                                  <a:pt x="8453" y="4563"/>
                                </a:lnTo>
                                <a:lnTo>
                                  <a:pt x="8453" y="4555"/>
                                </a:lnTo>
                                <a:lnTo>
                                  <a:pt x="8452" y="4552"/>
                                </a:lnTo>
                                <a:lnTo>
                                  <a:pt x="8447" y="4547"/>
                                </a:lnTo>
                                <a:lnTo>
                                  <a:pt x="8444" y="4546"/>
                                </a:lnTo>
                                <a:close/>
                                <a:moveTo>
                                  <a:pt x="8420" y="4467"/>
                                </a:moveTo>
                                <a:lnTo>
                                  <a:pt x="8409" y="4467"/>
                                </a:lnTo>
                                <a:lnTo>
                                  <a:pt x="8411" y="4468"/>
                                </a:lnTo>
                                <a:lnTo>
                                  <a:pt x="8413" y="4471"/>
                                </a:lnTo>
                                <a:lnTo>
                                  <a:pt x="8414" y="4473"/>
                                </a:lnTo>
                                <a:lnTo>
                                  <a:pt x="8414" y="4481"/>
                                </a:lnTo>
                                <a:lnTo>
                                  <a:pt x="8413" y="4489"/>
                                </a:lnTo>
                                <a:lnTo>
                                  <a:pt x="8405" y="4516"/>
                                </a:lnTo>
                                <a:lnTo>
                                  <a:pt x="8401" y="4530"/>
                                </a:lnTo>
                                <a:lnTo>
                                  <a:pt x="8397" y="4542"/>
                                </a:lnTo>
                                <a:lnTo>
                                  <a:pt x="8392" y="4559"/>
                                </a:lnTo>
                                <a:lnTo>
                                  <a:pt x="8390" y="4563"/>
                                </a:lnTo>
                                <a:lnTo>
                                  <a:pt x="8385" y="4566"/>
                                </a:lnTo>
                                <a:lnTo>
                                  <a:pt x="8384" y="4567"/>
                                </a:lnTo>
                                <a:lnTo>
                                  <a:pt x="8397" y="4567"/>
                                </a:lnTo>
                                <a:lnTo>
                                  <a:pt x="8398" y="4566"/>
                                </a:lnTo>
                                <a:lnTo>
                                  <a:pt x="8401" y="4564"/>
                                </a:lnTo>
                                <a:lnTo>
                                  <a:pt x="8404" y="4561"/>
                                </a:lnTo>
                                <a:lnTo>
                                  <a:pt x="8409" y="4556"/>
                                </a:lnTo>
                                <a:lnTo>
                                  <a:pt x="8413" y="4550"/>
                                </a:lnTo>
                                <a:lnTo>
                                  <a:pt x="8417" y="4542"/>
                                </a:lnTo>
                                <a:lnTo>
                                  <a:pt x="8421" y="4535"/>
                                </a:lnTo>
                                <a:lnTo>
                                  <a:pt x="8424" y="4527"/>
                                </a:lnTo>
                                <a:lnTo>
                                  <a:pt x="8428" y="4509"/>
                                </a:lnTo>
                                <a:lnTo>
                                  <a:pt x="8429" y="4501"/>
                                </a:lnTo>
                                <a:lnTo>
                                  <a:pt x="8429" y="4487"/>
                                </a:lnTo>
                                <a:lnTo>
                                  <a:pt x="8429" y="4483"/>
                                </a:lnTo>
                                <a:lnTo>
                                  <a:pt x="8426" y="4473"/>
                                </a:lnTo>
                                <a:lnTo>
                                  <a:pt x="8425" y="4473"/>
                                </a:lnTo>
                                <a:lnTo>
                                  <a:pt x="8423" y="4469"/>
                                </a:lnTo>
                                <a:lnTo>
                                  <a:pt x="8420" y="4467"/>
                                </a:lnTo>
                                <a:close/>
                                <a:moveTo>
                                  <a:pt x="8480" y="4554"/>
                                </a:moveTo>
                                <a:lnTo>
                                  <a:pt x="8478" y="4554"/>
                                </a:lnTo>
                                <a:lnTo>
                                  <a:pt x="8476" y="4554"/>
                                </a:lnTo>
                                <a:lnTo>
                                  <a:pt x="8472" y="4558"/>
                                </a:lnTo>
                                <a:lnTo>
                                  <a:pt x="8471" y="4559"/>
                                </a:lnTo>
                                <a:lnTo>
                                  <a:pt x="8471" y="4565"/>
                                </a:lnTo>
                                <a:lnTo>
                                  <a:pt x="8473" y="4567"/>
                                </a:lnTo>
                                <a:lnTo>
                                  <a:pt x="8478" y="4571"/>
                                </a:lnTo>
                                <a:lnTo>
                                  <a:pt x="8483" y="4572"/>
                                </a:lnTo>
                                <a:lnTo>
                                  <a:pt x="8500" y="4572"/>
                                </a:lnTo>
                                <a:lnTo>
                                  <a:pt x="8511" y="4568"/>
                                </a:lnTo>
                                <a:lnTo>
                                  <a:pt x="8517" y="4564"/>
                                </a:lnTo>
                                <a:lnTo>
                                  <a:pt x="8500" y="4564"/>
                                </a:lnTo>
                                <a:lnTo>
                                  <a:pt x="8496" y="4562"/>
                                </a:lnTo>
                                <a:lnTo>
                                  <a:pt x="8489" y="4557"/>
                                </a:lnTo>
                                <a:lnTo>
                                  <a:pt x="8486" y="4555"/>
                                </a:lnTo>
                                <a:lnTo>
                                  <a:pt x="8484" y="4554"/>
                                </a:lnTo>
                                <a:lnTo>
                                  <a:pt x="8480" y="4554"/>
                                </a:lnTo>
                                <a:close/>
                                <a:moveTo>
                                  <a:pt x="8542" y="4472"/>
                                </a:moveTo>
                                <a:lnTo>
                                  <a:pt x="8516" y="4472"/>
                                </a:lnTo>
                                <a:lnTo>
                                  <a:pt x="8519" y="4473"/>
                                </a:lnTo>
                                <a:lnTo>
                                  <a:pt x="8524" y="4478"/>
                                </a:lnTo>
                                <a:lnTo>
                                  <a:pt x="8525" y="4480"/>
                                </a:lnTo>
                                <a:lnTo>
                                  <a:pt x="8525" y="4488"/>
                                </a:lnTo>
                                <a:lnTo>
                                  <a:pt x="8524" y="4492"/>
                                </a:lnTo>
                                <a:lnTo>
                                  <a:pt x="8518" y="4499"/>
                                </a:lnTo>
                                <a:lnTo>
                                  <a:pt x="8514" y="4502"/>
                                </a:lnTo>
                                <a:lnTo>
                                  <a:pt x="8508" y="4504"/>
                                </a:lnTo>
                                <a:lnTo>
                                  <a:pt x="8504" y="4506"/>
                                </a:lnTo>
                                <a:lnTo>
                                  <a:pt x="8498" y="4508"/>
                                </a:lnTo>
                                <a:lnTo>
                                  <a:pt x="8491" y="4509"/>
                                </a:lnTo>
                                <a:lnTo>
                                  <a:pt x="8490" y="4512"/>
                                </a:lnTo>
                                <a:lnTo>
                                  <a:pt x="8496" y="4513"/>
                                </a:lnTo>
                                <a:lnTo>
                                  <a:pt x="8500" y="4514"/>
                                </a:lnTo>
                                <a:lnTo>
                                  <a:pt x="8508" y="4518"/>
                                </a:lnTo>
                                <a:lnTo>
                                  <a:pt x="8510" y="4522"/>
                                </a:lnTo>
                                <a:lnTo>
                                  <a:pt x="8515" y="4530"/>
                                </a:lnTo>
                                <a:lnTo>
                                  <a:pt x="8516" y="4535"/>
                                </a:lnTo>
                                <a:lnTo>
                                  <a:pt x="8516" y="4548"/>
                                </a:lnTo>
                                <a:lnTo>
                                  <a:pt x="8514" y="4554"/>
                                </a:lnTo>
                                <a:lnTo>
                                  <a:pt x="8508" y="4562"/>
                                </a:lnTo>
                                <a:lnTo>
                                  <a:pt x="8506" y="4564"/>
                                </a:lnTo>
                                <a:lnTo>
                                  <a:pt x="8517" y="4564"/>
                                </a:lnTo>
                                <a:lnTo>
                                  <a:pt x="8530" y="4554"/>
                                </a:lnTo>
                                <a:lnTo>
                                  <a:pt x="8535" y="4544"/>
                                </a:lnTo>
                                <a:lnTo>
                                  <a:pt x="8535" y="4525"/>
                                </a:lnTo>
                                <a:lnTo>
                                  <a:pt x="8534" y="4519"/>
                                </a:lnTo>
                                <a:lnTo>
                                  <a:pt x="8528" y="4511"/>
                                </a:lnTo>
                                <a:lnTo>
                                  <a:pt x="8524" y="4509"/>
                                </a:lnTo>
                                <a:lnTo>
                                  <a:pt x="8518" y="4506"/>
                                </a:lnTo>
                                <a:lnTo>
                                  <a:pt x="8524" y="4504"/>
                                </a:lnTo>
                                <a:lnTo>
                                  <a:pt x="8529" y="4503"/>
                                </a:lnTo>
                                <a:lnTo>
                                  <a:pt x="8536" y="4499"/>
                                </a:lnTo>
                                <a:lnTo>
                                  <a:pt x="8539" y="4496"/>
                                </a:lnTo>
                                <a:lnTo>
                                  <a:pt x="8543" y="4490"/>
                                </a:lnTo>
                                <a:lnTo>
                                  <a:pt x="8544" y="4486"/>
                                </a:lnTo>
                                <a:lnTo>
                                  <a:pt x="8544" y="4476"/>
                                </a:lnTo>
                                <a:lnTo>
                                  <a:pt x="8542" y="4472"/>
                                </a:lnTo>
                                <a:close/>
                                <a:moveTo>
                                  <a:pt x="8528" y="4462"/>
                                </a:moveTo>
                                <a:lnTo>
                                  <a:pt x="8516" y="4462"/>
                                </a:lnTo>
                                <a:lnTo>
                                  <a:pt x="8511" y="4463"/>
                                </a:lnTo>
                                <a:lnTo>
                                  <a:pt x="8502" y="4469"/>
                                </a:lnTo>
                                <a:lnTo>
                                  <a:pt x="8498" y="4474"/>
                                </a:lnTo>
                                <a:lnTo>
                                  <a:pt x="8493" y="4480"/>
                                </a:lnTo>
                                <a:lnTo>
                                  <a:pt x="8497" y="4482"/>
                                </a:lnTo>
                                <a:lnTo>
                                  <a:pt x="8499" y="4478"/>
                                </a:lnTo>
                                <a:lnTo>
                                  <a:pt x="8502" y="4475"/>
                                </a:lnTo>
                                <a:lnTo>
                                  <a:pt x="8507" y="4472"/>
                                </a:lnTo>
                                <a:lnTo>
                                  <a:pt x="8510" y="4472"/>
                                </a:lnTo>
                                <a:lnTo>
                                  <a:pt x="8542" y="4472"/>
                                </a:lnTo>
                                <a:lnTo>
                                  <a:pt x="8534" y="4464"/>
                                </a:lnTo>
                                <a:lnTo>
                                  <a:pt x="8528" y="4462"/>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83" name="图片 1240" descr=""/>
                          <pic:cNvPicPr/>
                        </pic:nvPicPr>
                        <pic:blipFill>
                          <a:blip r:embed="rId319"/>
                          <a:stretch/>
                        </pic:blipFill>
                        <pic:spPr>
                          <a:xfrm>
                            <a:off x="3720600" y="404640"/>
                            <a:ext cx="153000" cy="13320"/>
                          </a:xfrm>
                          <a:prstGeom prst="rect">
                            <a:avLst/>
                          </a:prstGeom>
                          <a:ln w="0">
                            <a:noFill/>
                          </a:ln>
                        </pic:spPr>
                      </pic:pic>
                    </wpg:wgp>
                  </a:graphicData>
                </a:graphic>
              </wp:anchor>
            </w:drawing>
          </mc:Choice>
          <mc:Fallback>
            <w:pict>
              <v:group id="shape_0" alt="组合 1132" style="position:absolute;margin-left:147.45pt;margin-top:57.75pt;width:314.7pt;height:176.15pt" coordorigin="2949,1155" coordsize="6294,3523">
                <v:line id="shape_0" from="5002,1833" to="9242,1833" ID="直线 1133" stroked="t" o:allowincell="f" style="position:absolute;mso-position-horizontal-relative:page;mso-position-vertical-relative:page">
                  <v:stroke color="#7e7e7e" weight="4320" joinstyle="miter" endcap="flat"/>
                  <v:fill o:detectmouseclick="t" on="false"/>
                  <w10:wrap type="none"/>
                </v:line>
                <v:line id="shape_0" from="5002,1720" to="8152,1720" ID="直线 1134" stroked="t" o:allowincell="f" style="position:absolute;mso-position-horizontal-relative:page;mso-position-vertical-relative:page">
                  <v:stroke color="#7e7e7e" weight="4320" joinstyle="miter" endcap="flat"/>
                  <v:fill o:detectmouseclick="t" on="false"/>
                  <w10:wrap type="none"/>
                </v:line>
                <v:shape id="shape_0" ID="任意多边形 1135" coordsize="6244,2336" path="m2990,3501l9233,3501m2990,2917l9233,2917m2990,2333l9233,2333m2990,1750l9233,1750m2990,1166l9233,1166e" stroked="t" o:allowincell="f" style="position:absolute;left:2971;top:3323;width:4241;height:451;mso-wrap-style:none;v-text-anchor:middle;mso-position-horizontal-relative:page;mso-position-vertical-relative:page">
                  <v:fill o:detectmouseclick="t" on="false"/>
                  <v:stroke color="#7e7e7e" weight="4320" joinstyle="round" endcap="flat"/>
                  <w10:wrap type="none"/>
                </v:shape>
                <v:shape id="shape_0" ID="任意多边形 1136" coordsize="3748,3503" path="m3614,1166l3614,4669m4239,1166l4239,4669m4863,1166l4863,4669m5488,1166l5488,4669m6112,1166l6112,4669m6735,1166l6735,4669m7361,1166l7361,4669e" stroked="t" o:allowincell="f" style="position:absolute;left:2971;top:4001;width:2545;height:676;mso-wrap-style:none;v-text-anchor:middle;mso-position-horizontal-relative:page;mso-position-vertical-relative:page">
                  <v:fill o:detectmouseclick="t" on="false"/>
                  <v:stroke color="#7e7e7e" weight="4320" joinstyle="round" endcap="flat"/>
                  <w10:wrap type="none"/>
                </v:shape>
                <v:shape id="shape_0" ID="任意多边形 1137" coordorigin="7984,1166" coordsize="626,3503" path="m7984,1166l7984,3863m7984,4604l7984,4669m8610,1166l8610,3863m8610,4604l8610,4669e" stroked="t" o:allowincell="f" style="position:absolute;left:8395;top:1155;width:424;height:676;mso-wrap-style:none;v-text-anchor:middle;mso-position-horizontal-relative:page;mso-position-vertical-relative:page">
                  <v:fill o:detectmouseclick="t" on="false"/>
                  <v:stroke color="#7e7e7e" weight="4320" joinstyle="round" endcap="flat"/>
                  <w10:wrap type="none"/>
                </v:shape>
                <v:line id="shape_0" from="9203,1720" to="9242,1720" ID="直线 1138" stroked="t" o:allowincell="f" style="position:absolute;mso-position-horizontal-relative:page;mso-position-vertical-relative:page">
                  <v:stroke color="#7e7e7e" weight="4320" joinstyle="miter" endcap="flat"/>
                  <v:fill o:detectmouseclick="t" on="false"/>
                  <w10:wrap type="none"/>
                </v:line>
                <v:line id="shape_0" from="9244,1155" to="9244,1831" ID="直线 1139" stroked="t" o:allowincell="f" style="position:absolute;mso-position-horizontal-relative:page;mso-position-vertical-relative:page">
                  <v:stroke color="#7e7e7e" weight="4320" joinstyle="miter" endcap="flat"/>
                  <v:fill o:detectmouseclick="t" on="false"/>
                  <w10:wrap type="none"/>
                </v:line>
                <v:rect id="shape_0" ID="矩形 1140" stroked="t" o:allowincell="f" style="position:absolute;left:5002;top:1155;width:4239;height:676;mso-wrap-style:none;v-text-anchor:middle;mso-position-horizontal-relative:page;mso-position-vertical-relative:page">
                  <v:fill o:detectmouseclick="t" on="false"/>
                  <v:stroke color="black" weight="14760" joinstyle="miter" endcap="flat"/>
                  <w10:wrap type="none"/>
                </v:rect>
                <v:shape id="shape_0" ID="任意多边形 1141" coordsize="47,3503" path="m2990,4669l2990,1166m2990,4669l3025,4669m2990,4551l3025,4551m2990,4435l3025,4435m2990,4319l3025,4319m2990,4201l3025,4201m2990,4085l3025,4085m2990,3967l3025,3967m2990,3851l3025,3851m2990,3735l3025,3735m2990,3617l3025,3617m2990,3501l3025,3501m2990,3383l3025,3383m2990,3267l3025,3267m2990,3151l3025,3151m2990,3033l3025,3033m2990,2917l3025,2917m2990,2801l3025,2801m2990,2683l3025,2683m2990,2567l3025,2567m2990,2449l3025,2449m2990,2333l3025,2333m2990,2217l3025,2217m2990,2100l3025,2100m2990,1983l3025,1983m2990,1866l3025,1866m2990,1750l3025,1750m2990,1634l3025,1634m2990,1516l3025,1516m2990,1400l3025,1400m2990,1284l3025,1284m2990,1166l3025,1166m2990,4669l3037,4669m2990,4085l3037,4085m2990,3501l3037,3501m2990,2917l3037,2917m2990,2333l3037,2333m2990,1750l3037,1750m2990,1166l3037,1166e" stroked="t" o:allowincell="f" style="position:absolute;left:2971;top:3323;width:30;height:676;mso-wrap-style:none;v-text-anchor:middle;mso-position-horizontal-relative:page;mso-position-vertical-relative:page">
                  <v:fill o:detectmouseclick="t" on="false"/>
                  <v:stroke color="black" weight="4320" joinstyle="round" endcap="flat"/>
                  <w10:wrap type="none"/>
                </v:shape>
                <v:shape id="shape_0" ID="任意多边形 1142" coordorigin="4294967263,15789" coordsize="66,169" path="m8617,2567l8617,2650m8617,2567l8617,2482m8584,2650l8649,2650m8584,2482l8649,2482e" stroked="t" o:allowincell="f" style="position:absolute;left:2949;top:3985;width:43;height:31;mso-wrap-style:none;v-text-anchor:middle;mso-position-horizontal-relative:page;mso-position-vertical-relative:page">
                  <v:fill o:detectmouseclick="t" on="false"/>
                  <v:stroke color="black" weight="9000" joinstyle="round" endcap="flat"/>
                  <w10:wrap type="none"/>
                </v:shape>
                <v:shape id="shape_0" ID="任意多边形 1143" coordorigin="4294967263,15798" coordsize="66,151" path="m7808,2801l7808,2876m7808,2801l7808,2725m7775,2876l7840,2876m7775,2725l7840,2725e" stroked="t" o:allowincell="f" style="position:absolute;left:2949;top:3986;width:43;height:28;mso-wrap-style:none;v-text-anchor:middle;mso-position-horizontal-relative:page;mso-position-vertical-relative:page">
                  <v:fill o:detectmouseclick="t" on="false"/>
                  <v:stroke color="black" weight="9000" joinstyle="round" endcap="flat"/>
                  <w10:wrap type="none"/>
                </v:shape>
                <v:shape id="shape_0" ID="任意多边形 1144" coordorigin="4294967263,15826" coordsize="66,97" path="m6598,3442l6598,3491m6598,3442l6598,3394m6565,3491l6631,3491m6565,3394l6631,3394e" stroked="t" o:allowincell="f" style="position:absolute;left:2949;top:3992;width:43;height:17;mso-wrap-style:none;v-text-anchor:middle;mso-position-horizontal-relative:page;mso-position-vertical-relative:page">
                  <v:fill o:detectmouseclick="t" on="false"/>
                  <v:stroke color="black" weight="9000" joinstyle="round" endcap="flat"/>
                  <w10:wrap type="none"/>
                </v:shape>
                <v:shape id="shape_0" ID="任意多边形 1145" coordorigin="4294967263,15841" coordsize="65,66" path="m5285,3851l5285,3884m5285,3851l5285,3818m5252,3884l5316,3884m5252,3818l5316,3818e" stroked="t" o:allowincell="f" style="position:absolute;left:2949;top:3995;width:43;height:11;mso-wrap-style:none;v-text-anchor:middle;mso-position-horizontal-relative:page;mso-position-vertical-relative:page">
                  <v:fill o:detectmouseclick="t" on="false"/>
                  <v:stroke color="black" weight="9000" joinstyle="round" endcap="flat"/>
                  <w10:wrap type="none"/>
                </v:shape>
                <v:shape id="shape_0" ID="任意多边形 1146" coordorigin="3998,4152" coordsize="14,40" path="m4012,4152l3998,4152l3998,4171l3998,4192l4012,4192l4012,4171l4012,4152e" fillcolor="black" stroked="f" o:allowincell="f" style="position:absolute;left:5687;top:1733;width:8;height:6;mso-wrap-style:none;v-text-anchor:middle;mso-position-horizontal-relative:page;mso-position-vertical-relative:page">
                  <v:fill o:detectmouseclick="t" type="solid" color2="white"/>
                  <v:stroke color="#3465a4" joinstyle="round" endcap="flat"/>
                  <w10:wrap type="none"/>
                </v:shape>
                <v:shape id="shape_0" ID="任意多边形 1147" coordorigin="4294967263,15855" coordsize="65,40" path="m3972,4192l4036,4192m3972,4152l4036,4152e" stroked="t" o:allowincell="f" style="position:absolute;left:2949;top:3997;width:43;height:6;mso-wrap-style:none;v-text-anchor:middle;mso-position-horizontal-relative:page;mso-position-vertical-relative:page">
                  <v:fill o:detectmouseclick="t" on="false"/>
                  <v:stroke color="black" weight="9000" joinstyle="round" endcap="flat"/>
                  <w10:wrap type="none"/>
                </v:shape>
                <v:shape id="shape_0" ID="任意多边形 1148" coordsize="33,30" path="m2990,4303l3023,4303m2990,4274l3023,4274e" stroked="t" o:allowincell="f" style="position:absolute;left:2971;top:3998;width:21;height:4;mso-wrap-style:none;v-text-anchor:middle;mso-position-horizontal-relative:page;mso-position-vertical-relative:page">
                  <v:fill o:detectmouseclick="t" on="false"/>
                  <v:stroke color="black" weight="9000" joinstyle="round" endcap="flat"/>
                  <w10:wrap type="none"/>
                </v:shape>
                <v:shape id="shape_0" ID="任意多边形 1149" coordorigin="4294967263,15768" coordsize="66,210" path="m8617,2042l8617,2146m8617,2042l8617,1937m8584,2146l8649,2146m8584,1937l8649,1937e" stroked="t" o:allowincell="f" style="position:absolute;left:2949;top:3981;width:43;height:39;mso-wrap-style:none;v-text-anchor:middle;mso-position-horizontal-relative:page;mso-position-vertical-relative:page">
                  <v:fill o:detectmouseclick="t" on="false"/>
                  <v:stroke color="red" weight="9000" joinstyle="round" endcap="flat"/>
                  <w10:wrap type="none"/>
                </v:shape>
                <v:shape id="shape_0" ID="任意多边形 1150" coordorigin="4294967263,15782" coordsize="66,182" path="m7808,2392l7808,2482m7808,2392l7808,2301m7775,2482l7840,2482m7775,2301l7840,2301e" stroked="t" o:allowincell="f" style="position:absolute;left:2949;top:3984;width:43;height:34;mso-wrap-style:none;v-text-anchor:middle;mso-position-horizontal-relative:page;mso-position-vertical-relative:page">
                  <v:fill o:detectmouseclick="t" on="false"/>
                  <v:stroke color="red" weight="9000" joinstyle="round" endcap="flat"/>
                  <w10:wrap type="none"/>
                </v:shape>
                <v:shape id="shape_0" ID="任意多边形 1151" coordorigin="4294967263,15810" coordsize="66,130" path="m6598,3033l6598,3099m6598,3033l6598,2969m6565,3099l6631,3099m6565,2969l6631,2969e" stroked="t" o:allowincell="f" style="position:absolute;left:2949;top:3989;width:43;height:24;mso-wrap-style:none;v-text-anchor:middle;mso-position-horizontal-relative:page;mso-position-vertical-relative:page">
                  <v:fill o:detectmouseclick="t" on="false"/>
                  <v:stroke color="red" weight="9000" joinstyle="round" endcap="flat"/>
                  <w10:wrap type="none"/>
                </v:shape>
                <v:shape id="shape_0" ID="任意多边形 1152" coordorigin="4294967263,15827" coordsize="65,94" path="m5285,3501l5285,3548m5285,3501l5285,3454m5252,3548l5316,3548m5252,3454l5316,3454e" stroked="t" o:allowincell="f" style="position:absolute;left:2949;top:3992;width:43;height:17;mso-wrap-style:none;v-text-anchor:middle;mso-position-horizontal-relative:page;mso-position-vertical-relative:page">
                  <v:fill o:detectmouseclick="t" on="false"/>
                  <v:stroke color="red" weight="9000" joinstyle="round" endcap="flat"/>
                  <w10:wrap type="none"/>
                </v:shape>
                <v:shape id="shape_0" ID="任意多边形 1153" coordorigin="4294967263,15843" coordsize="65,61" path="m4005,3910l4005,3939m4005,3910l4005,3879m3972,3939l4036,3939m3972,3879l4036,3879e" stroked="t" o:allowincell="f" style="position:absolute;left:2949;top:3995;width:43;height:10;mso-wrap-style:none;v-text-anchor:middle;mso-position-horizontal-relative:page;mso-position-vertical-relative:page">
                  <v:fill o:detectmouseclick="t" on="false"/>
                  <v:stroke color="red" weight="9000" joinstyle="round" endcap="flat"/>
                  <w10:wrap type="none"/>
                </v:shape>
                <v:shape id="shape_0" ID="任意多边形 1154" coordsize="33,47" path="m2990,4107l3023,4107m2990,4061l3023,4061e" stroked="t" o:allowincell="f" style="position:absolute;left:2971;top:3996;width:21;height:8;mso-wrap-style:none;v-text-anchor:middle;mso-position-horizontal-relative:page;mso-position-vertical-relative:page">
                  <v:fill o:detectmouseclick="t" on="false"/>
                  <v:stroke color="red" weight="9000" joinstyle="round" endcap="flat"/>
                  <w10:wrap type="none"/>
                </v:shape>
                <v:shape id="shape_0" ID="任意多边形 1155" coordorigin="4294967263,15735" coordsize="66,279" path="m8617,1866l8617,2006m8617,1866l8617,1727m8584,2006l8649,2006m8584,1727l8649,1727e" stroked="t" o:allowincell="f" style="position:absolute;left:2949;top:3974;width:43;height:52;mso-wrap-style:none;v-text-anchor:middle;mso-position-horizontal-relative:page;mso-position-vertical-relative:page">
                  <v:fill o:detectmouseclick="t" on="false"/>
                  <v:stroke color="black" weight="9000" joinstyle="round" endcap="flat"/>
                  <w10:wrap type="none"/>
                </v:shape>
                <v:shape id="shape_0" ID="任意多边形 1156" coordorigin="4294967263,15751" coordsize="66,245" path="m7808,2217l7808,2339m7808,2217l7808,2094m7775,2339l7840,2339m7775,2094l7840,2094e" stroked="t" o:allowincell="f" style="position:absolute;left:2949;top:3978;width:43;height:46;mso-wrap-style:none;v-text-anchor:middle;mso-position-horizontal-relative:page;mso-position-vertical-relative:page">
                  <v:fill o:detectmouseclick="t" on="false"/>
                  <v:stroke color="black" weight="9000" joinstyle="round" endcap="flat"/>
                  <w10:wrap type="none"/>
                </v:shape>
                <v:shape id="shape_0" ID="任意多边形 1157" coordorigin="4294967263,15784" coordsize="66,181" path="m6598,2858l6598,2948m6598,2858l6598,2768m6565,2948l6631,2948m6565,2768l6631,2768e" stroked="t" o:allowincell="f" style="position:absolute;left:2949;top:3984;width:43;height:34;mso-wrap-style:none;v-text-anchor:middle;mso-position-horizontal-relative:page;mso-position-vertical-relative:page">
                  <v:fill o:detectmouseclick="t" on="false"/>
                  <v:stroke color="black" weight="9000" joinstyle="round" endcap="flat"/>
                  <w10:wrap type="none"/>
                </v:shape>
                <v:shape id="shape_0" ID="任意多边形 1158" coordorigin="4294967263,15806" coordsize="65,136" path="m5285,3326l5285,3394m5285,3326l5285,3258m5252,3394l5316,3394m5252,3258l5316,3258e" stroked="t" o:allowincell="f" style="position:absolute;left:2949;top:3988;width:43;height:25;mso-wrap-style:none;v-text-anchor:middle;mso-position-horizontal-relative:page;mso-position-vertical-relative:page">
                  <v:fill o:detectmouseclick="t" on="false"/>
                  <v:stroke color="black" weight="9000" joinstyle="round" endcap="flat"/>
                  <w10:wrap type="none"/>
                </v:shape>
                <v:shape id="shape_0" ID="任意多边形 1159" coordorigin="4294967263,15831" coordsize="65,89" path="m4005,3792l4005,3837m4005,3792l4005,3749m3972,3837l4036,3837m3972,3749l4036,3749e" stroked="t" o:allowincell="f" style="position:absolute;left:2949;top:3993;width:43;height:16;mso-wrap-style:none;v-text-anchor:middle;mso-position-horizontal-relative:page;mso-position-vertical-relative:page">
                  <v:fill o:detectmouseclick="t" on="false"/>
                  <v:stroke color="black" weight="9000" joinstyle="round" endcap="flat"/>
                  <w10:wrap type="none"/>
                </v:shape>
                <v:shape id="shape_0" ID="任意多边形 1160" coordsize="33,77" path="m2990,3948l3023,3948m2990,3872l3023,3872e" stroked="t" o:allowincell="f" style="position:absolute;left:2971;top:3994;width:21;height:13;mso-wrap-style:none;v-text-anchor:middle;mso-position-horizontal-relative:page;mso-position-vertical-relative:page">
                  <v:fill o:detectmouseclick="t" on="false"/>
                  <v:stroke color="black" weight="9000" joinstyle="round" endcap="flat"/>
                  <w10:wrap type="none"/>
                </v:shape>
                <v:shape id="shape_0" ID="任意多边形 1161" coordorigin="4294967263,15729" coordsize="66,292" path="m8617,1750l8617,1895m8617,1750l8617,1604m8584,1895l8649,1895m8584,1604l8649,1604e" stroked="t" o:allowincell="f" style="position:absolute;left:2949;top:3973;width:43;height:55;mso-wrap-style:none;v-text-anchor:middle;mso-position-horizontal-relative:page;mso-position-vertical-relative:page">
                  <v:fill o:detectmouseclick="t" on="false"/>
                  <v:stroke color="#006fc0" weight="9000" joinstyle="round" endcap="flat"/>
                  <w10:wrap type="none"/>
                </v:shape>
                <v:shape id="shape_0" ID="任意多边形 1162" coordorigin="4294967263,15742" coordsize="66,262" path="m7808,2042l7808,2172m7808,2042l7808,1911m7775,2172l7840,2172m7775,1911l7840,1911e" stroked="t" o:allowincell="f" style="position:absolute;left:2949;top:3976;width:43;height:49;mso-wrap-style:none;v-text-anchor:middle;mso-position-horizontal-relative:page;mso-position-vertical-relative:page">
                  <v:fill o:detectmouseclick="t" on="false"/>
                  <v:stroke color="#006fc0" weight="9000" joinstyle="round" endcap="flat"/>
                  <w10:wrap type="none"/>
                </v:shape>
                <v:shape id="shape_0" ID="任意多边形 1163" coordorigin="4294967263,15777" coordsize="66,193" path="m6598,2742l6598,2838m6598,2742l6598,2645m6565,2838l6631,2838m6565,2645l6631,2645e" stroked="t" o:allowincell="f" style="position:absolute;left:2949;top:3983;width:43;height:36;mso-wrap-style:none;v-text-anchor:middle;mso-position-horizontal-relative:page;mso-position-vertical-relative:page">
                  <v:fill o:detectmouseclick="t" on="false"/>
                  <v:stroke color="#006fc0" weight="9000" joinstyle="round" endcap="flat"/>
                  <w10:wrap type="none"/>
                </v:shape>
                <v:shape id="shape_0" ID="任意多边形 1164" coordorigin="4294967263,15801" coordsize="65,148" path="m5285,3208l5285,3283m5285,3208l5285,3135m5252,3283l5316,3283m5252,3135l5316,3135e" stroked="t" o:allowincell="f" style="position:absolute;left:2949;top:3987;width:43;height:27;mso-wrap-style:none;v-text-anchor:middle;mso-position-horizontal-relative:page;mso-position-vertical-relative:page">
                  <v:fill o:detectmouseclick="t" on="false"/>
                  <v:stroke color="#006fc0" weight="9000" joinstyle="round" endcap="flat"/>
                  <w10:wrap type="none"/>
                </v:shape>
                <v:shape id="shape_0" ID="任意多边形 1165" coordorigin="4294967263,15822" coordsize="65,106" path="m4005,3617l4005,3671m4005,3617l4005,3565m3972,3671l4036,3671m3972,3565l4036,3565e" stroked="t" o:allowincell="f" style="position:absolute;left:2949;top:3991;width:43;height:19;mso-wrap-style:none;v-text-anchor:middle;mso-position-horizontal-relative:page;mso-position-vertical-relative:page">
                  <v:fill o:detectmouseclick="t" on="false"/>
                  <v:stroke color="#006fc0" weight="9000" joinstyle="round" endcap="flat"/>
                  <w10:wrap type="none"/>
                </v:shape>
                <v:shape id="shape_0" ID="任意多边形 1166" coordsize="33,89" path="m2990,3837l3023,3837m2990,3749l3023,3749e" stroked="t" o:allowincell="f" style="position:absolute;left:2971;top:3993;width:21;height:16;mso-wrap-style:none;v-text-anchor:middle;mso-position-horizontal-relative:page;mso-position-vertical-relative:page">
                  <v:fill o:detectmouseclick="t" on="false"/>
                  <v:stroke color="#006fc0" weight="9000" joinstyle="round" endcap="flat"/>
                  <w10:wrap type="none"/>
                </v:shape>
                <v:shape id="shape_0" ID="任意多边形 1167" coordorigin="2990,2567" coordsize="5627,1722" path="m8617,2567l8545,2587l8475,2604l8407,2620l8339,2635l8271,2650l8202,2667l8131,2686l8057,2708l7979,2733l7896,2764l7807,2801l7747,2828l7684,2859l7619,2893l7553,2929l7484,2967l7415,3007l7343,3048l7271,3090l7198,3132l7124,3175l7049,3217l6974,3259l6899,3299l6823,3338l6748,3375l6673,3410l6599,3443l6524,3473l6449,3502l6373,3530l6296,3557l6219,3583l6141,3608l6064,3632l5985,3656l5907,3679l5829,3701l5750,3723l5672,3745l5594,3766l5516,3788l5439,3809l5361,3830l5285,3851l5208,3873l5131,3894l5054,3916l4976,3937l4898,3959l4820,3979l4742,4000l4665,4020l4588,4040l4511,4059l4435,4078l4361,4096l4287,4113l4214,4129l4143,4145l4073,4159l4005,4172l3918,4188l3834,4202l3752,4213l3673,4223l3595,4232l3519,4240l3443,4247l3368,4254l3293,4260l3219,4266l3143,4273l3067,4281l2990,4289e" stroked="t" o:allowincell="f" style="position:absolute;left:5002;top:1426;width:3821;height:332;mso-wrap-style:none;v-text-anchor:middle;mso-position-horizontal-relative:page;mso-position-vertical-relative:page">
                  <v:fill o:detectmouseclick="t" on="false"/>
                  <v:stroke color="black" weight="10800" joinstyle="round" endcap="flat"/>
                  <w10:wrap type="none"/>
                </v:shape>
                <v:shape id="shape_0" ID="任意多边形 1168" coordorigin="8581,2530" coordsize="73,73" path="m8617,2530l8581,2603l8654,2603l8617,2530xe" fillcolor="black" stroked="f" o:allowincell="f" style="position:absolute;left:8801;top:1419;width:48;height:13;mso-wrap-style:none;v-text-anchor:middle;mso-position-horizontal-relative:page;mso-position-vertical-relative:page">
                  <v:fill o:detectmouseclick="t" type="solid" color2="white"/>
                  <v:stroke color="#3465a4" joinstyle="round" endcap="flat"/>
                  <w10:wrap type="none"/>
                </v:shape>
                <v:shape id="shape_0" ID="任意多边形 1169" coordorigin="8581,2530" coordsize="73,73" path="m8617,2530l8654,2603l8581,2603l8617,2530xe" stroked="t" o:allowincell="f" style="position:absolute;left:8801;top:1419;width:48;height:13;mso-wrap-style:none;v-text-anchor:middle;mso-position-horizontal-relative:page;mso-position-vertical-relative:page">
                  <v:fill o:detectmouseclick="t" on="false"/>
                  <v:stroke color="black" weight="6480" joinstyle="round" endcap="flat"/>
                  <w10:wrap type="none"/>
                </v:shape>
                <v:shape id="shape_0" ID="任意多边形 1170" coordorigin="7772,2764" coordsize="73,73" path="m7808,2764l7772,2837l7845,2837l7808,2764xe" fillcolor="black" stroked="f" o:allowincell="f" style="position:absolute;left:8251;top:1464;width:48;height:13;mso-wrap-style:none;v-text-anchor:middle;mso-position-horizontal-relative:page;mso-position-vertical-relative:page">
                  <v:fill o:detectmouseclick="t" type="solid" color2="white"/>
                  <v:stroke color="#3465a4" joinstyle="round" endcap="flat"/>
                  <w10:wrap type="none"/>
                </v:shape>
                <v:shape id="shape_0" ID="任意多边形 1171" coordorigin="7772,2764" coordsize="73,73" path="m7808,2764l7845,2837l7772,2837l7808,2764xe" stroked="t" o:allowincell="f" style="position:absolute;left:8251;top:1464;width:48;height:13;mso-wrap-style:none;v-text-anchor:middle;mso-position-horizontal-relative:page;mso-position-vertical-relative:page">
                  <v:fill o:detectmouseclick="t" on="false"/>
                  <v:stroke color="black" weight="6480" joinstyle="round" endcap="flat"/>
                  <w10:wrap type="none"/>
                </v:shape>
                <v:shape id="shape_0" ID="任意多边形 1172" coordorigin="6563,3405" coordsize="73,73" path="m6599,3405l6563,3478l6636,3478l6599,3405xe" fillcolor="black" stroked="f" o:allowincell="f" style="position:absolute;left:7429;top:1588;width:48;height:13;mso-wrap-style:none;v-text-anchor:middle;mso-position-horizontal-relative:page;mso-position-vertical-relative:page">
                  <v:fill o:detectmouseclick="t" type="solid" color2="white"/>
                  <v:stroke color="#3465a4" joinstyle="round" endcap="flat"/>
                  <w10:wrap type="none"/>
                </v:shape>
                <v:shape id="shape_0" ID="任意多边形 1173" coordorigin="6563,3405" coordsize="73,73" path="m6599,3405l6636,3478l6563,3478l6599,3405xe" stroked="t" o:allowincell="f" style="position:absolute;left:7429;top:1588;width:48;height:13;mso-wrap-style:none;v-text-anchor:middle;mso-position-horizontal-relative:page;mso-position-vertical-relative:page">
                  <v:fill o:detectmouseclick="t" on="false"/>
                  <v:stroke color="black" weight="6480" joinstyle="round" endcap="flat"/>
                  <w10:wrap type="none"/>
                </v:shape>
                <v:shape id="shape_0" ID="任意多边形 1174" coordorigin="5250,3814" coordsize="73,73" path="m5286,3814l5250,3887l5323,3887l5286,3814xe" fillcolor="black" stroked="f" o:allowincell="f" style="position:absolute;left:6537;top:1667;width:48;height:13;mso-wrap-style:none;v-text-anchor:middle;mso-position-horizontal-relative:page;mso-position-vertical-relative:page">
                  <v:fill o:detectmouseclick="t" type="solid" color2="white"/>
                  <v:stroke color="#3465a4" joinstyle="round" endcap="flat"/>
                  <w10:wrap type="none"/>
                </v:shape>
                <v:shape id="shape_0" ID="任意多边形 1175" coordorigin="5250,3814" coordsize="73,73" path="m5286,3814l5323,3887l5250,3887l5286,3814xe" stroked="t" o:allowincell="f" style="position:absolute;left:6537;top:1667;width:48;height:13;mso-wrap-style:none;v-text-anchor:middle;mso-position-horizontal-relative:page;mso-position-vertical-relative:page">
                  <v:fill o:detectmouseclick="t" on="false"/>
                  <v:stroke color="black" weight="6480" joinstyle="round" endcap="flat"/>
                  <w10:wrap type="none"/>
                </v:shape>
                <v:shape id="shape_0" ID="任意多边形 1176" coordorigin="3970,4134" coordsize="73,73" path="m4006,4134l3970,4207l4042,4207l4006,4134xe" fillcolor="black" stroked="f" o:allowincell="f" style="position:absolute;left:5667;top:1729;width:48;height:13;mso-wrap-style:none;v-text-anchor:middle;mso-position-horizontal-relative:page;mso-position-vertical-relative:page">
                  <v:fill o:detectmouseclick="t" type="solid" color2="white"/>
                  <v:stroke color="#3465a4" joinstyle="round" endcap="flat"/>
                  <w10:wrap type="none"/>
                </v:shape>
                <v:shape id="shape_0" ID="任意多边形 1177" coordorigin="3970,4134" coordsize="73,73" path="m4006,4134l4042,4207l3970,4207l4006,4134xe" stroked="t" o:allowincell="f" style="position:absolute;left:5667;top:1729;width:48;height:13;mso-wrap-style:none;v-text-anchor:middle;mso-position-horizontal-relative:page;mso-position-vertical-relative:page">
                  <v:fill o:detectmouseclick="t" on="false"/>
                  <v:stroke color="black" weight="6480" joinstyle="round" endcap="flat"/>
                  <w10:wrap type="none"/>
                </v:shape>
                <v:shape id="shape_0" ID="任意多边形 1178" coordorigin="2954,4252" coordsize="73,73" path="m2991,4252l2954,4325l3027,4325l2991,4252xe" fillcolor="black" stroked="f" o:allowincell="f" style="position:absolute;left:4978;top:1752;width:48;height:13;mso-wrap-style:none;v-text-anchor:middle;mso-position-horizontal-relative:page;mso-position-vertical-relative:page">
                  <v:fill o:detectmouseclick="t" type="solid" color2="white"/>
                  <v:stroke color="#3465a4" joinstyle="round" endcap="flat"/>
                  <w10:wrap type="none"/>
                </v:shape>
                <v:shape id="shape_0" ID="任意多边形 1179" coordorigin="2954,4252" coordsize="73,73" path="m2991,4252l3027,4325l2954,4325l2991,4252xe" stroked="t" o:allowincell="f" style="position:absolute;left:4978;top:1752;width:48;height:13;mso-wrap-style:none;v-text-anchor:middle;mso-position-horizontal-relative:page;mso-position-vertical-relative:page">
                  <v:fill o:detectmouseclick="t" on="false"/>
                  <v:stroke color="black" weight="6480" joinstyle="round" endcap="flat"/>
                  <w10:wrap type="none"/>
                </v:shape>
                <v:shape id="shape_0" ID="任意多边形 1180" coordorigin="2990,2042" coordsize="5627,2043" path="m8617,2042l8545,2073l8475,2102l8407,2130l8339,2157l8271,2185l8202,2214l8131,2244l8057,2276l7979,2311l7896,2350l7807,2392l7747,2423l7684,2456l7619,2491l7553,2527l7484,2565l7415,2605l7343,2645l7271,2686l7198,2727l7124,2768l7049,2809l6974,2850l6899,2889l6823,2928l6748,2965l6673,3001l6599,3034l6524,3067l6449,3098l6373,3128l6296,3158l6219,3186l6141,3214l6064,3242l5985,3269l5907,3296l5829,3322l5750,3348l5672,3374l5594,3399l5516,3425l5439,3450l5361,3476l5285,3501l5208,3527l5131,3553l5054,3580l4976,3606l4898,3633l4820,3659l4742,3685l4665,3711l4588,3736l4511,3761l4435,3785l4361,3808l4287,3831l4214,3852l4143,3873l4073,3892l4005,3910l3918,3931l3834,3950l3752,3966l3673,3981l3595,3994l3519,4006l3443,4017l3368,4028l3293,4039l3219,4049l3143,4060l3067,4072l2990,4085e" stroked="t" o:allowincell="f" style="position:absolute;left:5002;top:1324;width:3821;height:394;mso-wrap-style:none;v-text-anchor:middle;mso-position-horizontal-relative:page;mso-position-vertical-relative:page">
                  <v:fill o:detectmouseclick="t" on="false"/>
                  <v:stroke color="red" weight="10800" joinstyle="round" endcap="flat"/>
                  <w10:wrap type="none"/>
                </v:shape>
                <v:rect id="shape_0" ID="矩形 1181" fillcolor="red" stroked="f" o:allowincell="f" style="position:absolute;left:8801;top:1317;width:48;height:13;mso-wrap-style:none;v-text-anchor:middle;mso-position-horizontal-relative:page;mso-position-vertical-relative:page">
                  <v:fill o:detectmouseclick="t" type="solid" color2="aqua"/>
                  <v:stroke color="#3465a4" joinstyle="round" endcap="flat"/>
                  <w10:wrap type="none"/>
                </v:rect>
                <v:rect id="shape_0" ID="矩形 1182" stroked="t" o:allowincell="f" style="position:absolute;left:8801;top:1317;width:48;height:13;mso-wrap-style:none;v-text-anchor:middle;mso-position-horizontal-relative:page;mso-position-vertical-relative:page">
                  <v:fill o:detectmouseclick="t" on="false"/>
                  <v:stroke color="#dd0706" weight="6480" joinstyle="miter" endcap="flat"/>
                  <w10:wrap type="none"/>
                </v:rect>
                <v:rect id="shape_0" ID="矩形 1183" fillcolor="red" stroked="f" o:allowincell="f" style="position:absolute;left:8251;top:1385;width:48;height:13;mso-wrap-style:none;v-text-anchor:middle;mso-position-horizontal-relative:page;mso-position-vertical-relative:page">
                  <v:fill o:detectmouseclick="t" type="solid" color2="aqua"/>
                  <v:stroke color="#3465a4" joinstyle="round" endcap="flat"/>
                  <w10:wrap type="none"/>
                </v:rect>
                <v:rect id="shape_0" ID="矩形 1184" stroked="t" o:allowincell="f" style="position:absolute;left:8251;top:1385;width:48;height:13;mso-wrap-style:none;v-text-anchor:middle;mso-position-horizontal-relative:page;mso-position-vertical-relative:page">
                  <v:fill o:detectmouseclick="t" on="false"/>
                  <v:stroke color="#dd0706" weight="6480" joinstyle="miter" endcap="flat"/>
                  <w10:wrap type="none"/>
                </v:rect>
                <v:rect id="shape_0" ID="矩形 1185" fillcolor="red" stroked="f" o:allowincell="f" style="position:absolute;left:7429;top:1509;width:48;height:13;mso-wrap-style:none;v-text-anchor:middle;mso-position-horizontal-relative:page;mso-position-vertical-relative:page">
                  <v:fill o:detectmouseclick="t" type="solid" color2="aqua"/>
                  <v:stroke color="#3465a4" joinstyle="round" endcap="flat"/>
                  <w10:wrap type="none"/>
                </v:rect>
                <v:rect id="shape_0" ID="矩形 1186" stroked="t" o:allowincell="f" style="position:absolute;left:7429;top:1509;width:48;height:13;mso-wrap-style:none;v-text-anchor:middle;mso-position-horizontal-relative:page;mso-position-vertical-relative:page">
                  <v:fill o:detectmouseclick="t" on="false"/>
                  <v:stroke color="#dd0706" weight="6480" joinstyle="miter" endcap="flat"/>
                  <w10:wrap type="none"/>
                </v:rect>
                <v:rect id="shape_0" ID="矩形 1187" fillcolor="red" stroked="f" o:allowincell="f" style="position:absolute;left:6537;top:1599;width:48;height:13;mso-wrap-style:none;v-text-anchor:middle;mso-position-horizontal-relative:page;mso-position-vertical-relative:page">
                  <v:fill o:detectmouseclick="t" type="solid" color2="aqua"/>
                  <v:stroke color="#3465a4" joinstyle="round" endcap="flat"/>
                  <w10:wrap type="none"/>
                </v:rect>
                <v:rect id="shape_0" ID="矩形 1188" stroked="t" o:allowincell="f" style="position:absolute;left:6537;top:1599;width:48;height:13;mso-wrap-style:none;v-text-anchor:middle;mso-position-horizontal-relative:page;mso-position-vertical-relative:page">
                  <v:fill o:detectmouseclick="t" on="false"/>
                  <v:stroke color="#dd0706" weight="6480" joinstyle="miter" endcap="flat"/>
                  <w10:wrap type="none"/>
                </v:rect>
                <v:rect id="shape_0" ID="矩形 1189" fillcolor="red" stroked="f" o:allowincell="f" style="position:absolute;left:5667;top:1678;width:48;height:13;mso-wrap-style:none;v-text-anchor:middle;mso-position-horizontal-relative:page;mso-position-vertical-relative:page">
                  <v:fill o:detectmouseclick="t" type="solid" color2="aqua"/>
                  <v:stroke color="#3465a4" joinstyle="round" endcap="flat"/>
                  <w10:wrap type="none"/>
                </v:rect>
                <v:rect id="shape_0" ID="矩形 1190" stroked="t" o:allowincell="f" style="position:absolute;left:5667;top:1678;width:48;height:13;mso-wrap-style:none;v-text-anchor:middle;mso-position-horizontal-relative:page;mso-position-vertical-relative:page">
                  <v:fill o:detectmouseclick="t" on="false"/>
                  <v:stroke color="#dd0706" weight="6480" joinstyle="miter" endcap="flat"/>
                  <w10:wrap type="none"/>
                </v:rect>
                <v:rect id="shape_0" ID="矩形 1191" fillcolor="red" stroked="f" o:allowincell="f" style="position:absolute;left:4978;top:1712;width:48;height:13;mso-wrap-style:none;v-text-anchor:middle;mso-position-horizontal-relative:page;mso-position-vertical-relative:page">
                  <v:fill o:detectmouseclick="t" type="solid" color2="aqua"/>
                  <v:stroke color="#3465a4" joinstyle="round" endcap="flat"/>
                  <w10:wrap type="none"/>
                </v:rect>
                <v:rect id="shape_0" ID="矩形 1192" stroked="t" o:allowincell="f" style="position:absolute;left:4978;top:1712;width:48;height:13;mso-wrap-style:none;v-text-anchor:middle;mso-position-horizontal-relative:page;mso-position-vertical-relative:page">
                  <v:fill o:detectmouseclick="t" on="false"/>
                  <v:stroke color="#dd0706" weight="6480" joinstyle="miter" endcap="flat"/>
                  <w10:wrap type="none"/>
                </v:rect>
                <v:shape id="shape_0" ID="任意多边形 1193" coordorigin="2990,1866" coordsize="5627,2045" path="m8617,1866l8545,1896l8475,1925l8407,1953l8339,1981l8271,2008l8202,2037l8131,2067l8057,2099l7979,2135l7896,2173l7807,2216l7747,2247l7684,2279l7619,2314l7553,2351l7484,2389l7415,2428l7343,2469l7271,2509l7198,2551l7124,2592l7049,2633l6974,2674l6899,2713l6823,2752l6748,2789l6673,2825l6599,2859l6524,2891l6449,2922l6373,2952l6296,2981l6219,3009l6141,3036l6064,3063l5985,3090l5907,3116l5829,3142l5750,3168l5672,3194l5594,3220l5516,3246l5439,3272l5361,3299l5285,3326l5208,3354l5131,3383l5054,3413l4976,3443l4898,3474l4820,3505l4742,3536l4665,3566l4588,3596l4511,3626l4435,3654l4361,3681l4287,3707l4214,3732l4143,3754l4073,3775l4005,3793l3918,3814l3834,3830l3752,3844l3673,3855l3595,3863l3519,3870l3443,3876l3368,3881l3293,3885l3219,3890l3143,3895l3067,3902l2990,3910e" stroked="t" o:allowincell="f" style="position:absolute;left:5002;top:1290;width:3821;height:394;mso-wrap-style:none;v-text-anchor:middle;mso-position-horizontal-relative:page;mso-position-vertical-relative:page">
                  <v:fill o:detectmouseclick="t" on="false"/>
                  <v:stroke color="#8063a1" weight="10800" joinstyle="round" endcap="flat"/>
                  <w10:wrap type="none"/>
                </v:shape>
                <v:shape id="shape_0" ID="任意多边形 1194" coordorigin="8581,1829" coordsize="73,73" path="m8617,1829l8581,1901l8654,1901l8617,1829xe" fillcolor="#8063a1" stroked="f" o:allowincell="f" style="position:absolute;left:8801;top:1283;width:48;height:13;mso-wrap-style:none;v-text-anchor:middle;mso-position-horizontal-relative:page;mso-position-vertical-relative:page">
                  <v:fill o:detectmouseclick="t" type="solid" color2="#7f9c5e"/>
                  <v:stroke color="#3465a4" joinstyle="round" endcap="flat"/>
                  <w10:wrap type="none"/>
                </v:shape>
                <v:shape id="shape_0" ID="任意多边形 1195" coordorigin="8581,1829" coordsize="73,73" path="m8617,1829l8654,1901l8581,1901l8617,1829xe" stroked="t" o:allowincell="f" style="position:absolute;left:8801;top:1283;width:48;height:13;mso-wrap-style:none;v-text-anchor:middle;mso-position-horizontal-relative:page;mso-position-vertical-relative:page">
                  <v:fill o:detectmouseclick="t" on="false"/>
                  <v:stroke color="#8063a1" weight="6480" joinstyle="round" endcap="flat"/>
                  <w10:wrap type="none"/>
                </v:shape>
                <v:shape id="shape_0" ID="任意多边形 1196" coordorigin="7772,2180" coordsize="73,73" path="m7808,2180l7772,2253l7845,2253l7808,2180xe" fillcolor="#8063a1" stroked="f" o:allowincell="f" style="position:absolute;left:8251;top:1351;width:48;height:13;mso-wrap-style:none;v-text-anchor:middle;mso-position-horizontal-relative:page;mso-position-vertical-relative:page">
                  <v:fill o:detectmouseclick="t" type="solid" color2="#7f9c5e"/>
                  <v:stroke color="#3465a4" joinstyle="round" endcap="flat"/>
                  <w10:wrap type="none"/>
                </v:shape>
                <v:shape id="shape_0" ID="任意多边形 1197" coordorigin="7772,2180" coordsize="73,73" path="m7808,2180l7845,2253l7772,2253l7808,2180xe" stroked="t" o:allowincell="f" style="position:absolute;left:8251;top:1351;width:48;height:13;mso-wrap-style:none;v-text-anchor:middle;mso-position-horizontal-relative:page;mso-position-vertical-relative:page">
                  <v:fill o:detectmouseclick="t" on="false"/>
                  <v:stroke color="#8063a1" weight="6480" joinstyle="round" endcap="flat"/>
                  <w10:wrap type="none"/>
                </v:shape>
                <v:shape id="shape_0" ID="任意多边形 1198" coordorigin="6563,2821" coordsize="73,73" path="m6599,2821l6563,2894l6636,2894l6599,2821xe" fillcolor="#8063a1" stroked="f" o:allowincell="f" style="position:absolute;left:7429;top:1475;width:48;height:13;mso-wrap-style:none;v-text-anchor:middle;mso-position-horizontal-relative:page;mso-position-vertical-relative:page">
                  <v:fill o:detectmouseclick="t" type="solid" color2="#7f9c5e"/>
                  <v:stroke color="#3465a4" joinstyle="round" endcap="flat"/>
                  <w10:wrap type="none"/>
                </v:shape>
                <v:shape id="shape_0" ID="任意多边形 1199" coordorigin="6563,2821" coordsize="73,73" path="m6599,2821l6636,2894l6563,2894l6599,2821xe" stroked="t" o:allowincell="f" style="position:absolute;left:7429;top:1475;width:48;height:13;mso-wrap-style:none;v-text-anchor:middle;mso-position-horizontal-relative:page;mso-position-vertical-relative:page">
                  <v:fill o:detectmouseclick="t" on="false"/>
                  <v:stroke color="#8063a1" weight="6480" joinstyle="round" endcap="flat"/>
                  <w10:wrap type="none"/>
                </v:shape>
                <v:shape id="shape_0" ID="任意多边形 1200" coordorigin="5250,3289" coordsize="73,73" path="m5286,3289l5250,3362l5323,3362l5286,3289xe" fillcolor="#8063a1" stroked="f" o:allowincell="f" style="position:absolute;left:6537;top:1566;width:48;height:13;mso-wrap-style:none;v-text-anchor:middle;mso-position-horizontal-relative:page;mso-position-vertical-relative:page">
                  <v:fill o:detectmouseclick="t" type="solid" color2="#7f9c5e"/>
                  <v:stroke color="#3465a4" joinstyle="round" endcap="flat"/>
                  <w10:wrap type="none"/>
                </v:shape>
                <v:shape id="shape_0" ID="任意多边形 1201" coordorigin="5250,3289" coordsize="73,73" path="m5286,3289l5323,3362l5250,3362l5286,3289xe" stroked="t" o:allowincell="f" style="position:absolute;left:6537;top:1566;width:48;height:13;mso-wrap-style:none;v-text-anchor:middle;mso-position-horizontal-relative:page;mso-position-vertical-relative:page">
                  <v:fill o:detectmouseclick="t" on="false"/>
                  <v:stroke color="#8063a1" weight="6480" joinstyle="round" endcap="flat"/>
                  <w10:wrap type="none"/>
                </v:shape>
                <v:shape id="shape_0" ID="任意多边形 1202" coordorigin="3970,3755" coordsize="73,73" path="m4006,3755l3970,3828l4042,3828l4006,3755xe" fillcolor="#8063a1" stroked="f" o:allowincell="f" style="position:absolute;left:5667;top:1656;width:48;height:13;mso-wrap-style:none;v-text-anchor:middle;mso-position-horizontal-relative:page;mso-position-vertical-relative:page">
                  <v:fill o:detectmouseclick="t" type="solid" color2="#7f9c5e"/>
                  <v:stroke color="#3465a4" joinstyle="round" endcap="flat"/>
                  <w10:wrap type="none"/>
                </v:shape>
                <v:shape id="shape_0" ID="任意多边形 1203" coordorigin="3970,3755" coordsize="73,73" path="m4006,3755l4042,3828l3970,3828l4006,3755xe" stroked="t" o:allowincell="f" style="position:absolute;left:5667;top:1656;width:48;height:13;mso-wrap-style:none;v-text-anchor:middle;mso-position-horizontal-relative:page;mso-position-vertical-relative:page">
                  <v:fill o:detectmouseclick="t" on="false"/>
                  <v:stroke color="#8063a1" weight="6480" joinstyle="round" endcap="flat"/>
                  <w10:wrap type="none"/>
                </v:shape>
                <v:shape id="shape_0" ID="任意多边形 1204" coordorigin="2954,3873" coordsize="73,73" path="m2991,3873l2954,3946l3027,3946l2991,3873xe" fillcolor="#8063a1" stroked="f" o:allowincell="f" style="position:absolute;left:4978;top:1678;width:48;height:13;mso-wrap-style:none;v-text-anchor:middle;mso-position-horizontal-relative:page;mso-position-vertical-relative:page">
                  <v:fill o:detectmouseclick="t" type="solid" color2="#7f9c5e"/>
                  <v:stroke color="#3465a4" joinstyle="round" endcap="flat"/>
                  <w10:wrap type="none"/>
                </v:shape>
                <v:shape id="shape_0" ID="任意多边形 1205" coordorigin="2954,3873" coordsize="73,73" path="m2991,3873l3027,3946l2954,3946l2991,3873xe" stroked="t" o:allowincell="f" style="position:absolute;left:4978;top:1678;width:48;height:13;mso-wrap-style:none;v-text-anchor:middle;mso-position-horizontal-relative:page;mso-position-vertical-relative:page">
                  <v:fill o:detectmouseclick="t" on="false"/>
                  <v:stroke color="#8063a1" weight="6480" joinstyle="round" endcap="flat"/>
                  <w10:wrap type="none"/>
                </v:shape>
                <v:shape id="shape_0" ID="任意多边形 1206" coordorigin="2990,1750" coordsize="5627,2043" path="m8617,1750l8545,1775l8475,1797l8407,1818l8339,1839l8271,1859l8202,1881l8131,1905l8057,1932l7979,1963l7896,2000l7807,2041l7750,2070l7691,2103l7630,2137l7568,2174l7504,2213l7438,2253l7371,2295l7303,2337l7235,2381l7165,2424l7095,2467l7024,2510l6953,2553l6882,2594l6811,2634l6740,2672l6669,2708l6599,2742l6524,2775l6449,2808l6373,2839l6296,2869l6219,2898l6141,2926l6064,2953l5985,2980l5907,3006l5829,3032l5750,3057l5672,3083l5594,3108l5516,3133l5439,3158l5361,3183l5285,3209l5208,3234l5131,3261l5054,3287l4976,3314l4898,3340l4820,3366l4742,3393l4665,3418l4588,3444l4511,3468l4435,3492l4361,3516l4287,3538l4214,3560l4143,3580l4073,3599l4005,3617l3918,3638l3834,3657l3752,3673l3673,3688l3595,3701l3519,3713l3443,3725l3368,3735l3293,3746l3219,3756l3143,3767l3067,3779l2990,3792e" stroked="t" o:allowincell="f" style="position:absolute;left:5002;top:1268;width:3821;height:394;mso-wrap-style:none;v-text-anchor:middle;mso-position-horizontal-relative:page;mso-position-vertical-relative:page">
                  <v:fill o:detectmouseclick="t" on="false"/>
                  <v:stroke color="#006fc0" weight="10800" joinstyle="round" endcap="flat"/>
                  <w10:wrap type="none"/>
                </v:shape>
                <v:shape id="shape_0" ID="任意多边形 1207" coordorigin="8581,1713" coordsize="73,73" path="m8617,1713l8603,1716l8592,1723l8584,1735l8581,1749l8584,1763l8592,1775l8603,1783l8617,1785l8632,1783l8643,1775l8651,1763l8654,1749l8651,1735l8643,1723l8632,1716l8617,1713xe" fillcolor="#006fc0" stroked="f" o:allowincell="f" style="position:absolute;left:8801;top:1260;width:48;height:13;mso-wrap-style:none;v-text-anchor:middle;mso-position-horizontal-relative:page;mso-position-vertical-relative:page">
                  <v:fill o:detectmouseclick="t" type="solid" color2="#ff903f"/>
                  <v:stroke color="#3465a4" joinstyle="round" endcap="flat"/>
                  <w10:wrap type="none"/>
                </v:shape>
                <v:shape id="shape_0" ID="任意多边形 1208" coordorigin="8581,1713" coordsize="73,73" path="m8654,1749l8651,1763l8643,1775l8632,1783l8617,1785l8603,1783l8592,1775l8584,1763l8581,1749l8584,1735l8592,1723l8603,1716l8617,1713l8632,1716l8643,1723l8651,1735l8654,1749xe" stroked="t" o:allowincell="f" style="position:absolute;left:8801;top:1260;width:48;height:13;mso-wrap-style:none;v-text-anchor:middle;mso-position-horizontal-relative:page;mso-position-vertical-relative:page">
                  <v:fill o:detectmouseclick="t" on="false"/>
                  <v:stroke color="#006fc0" weight="6480" joinstyle="round" endcap="flat"/>
                  <w10:wrap type="none"/>
                </v:shape>
                <v:shape id="shape_0" ID="任意多边形 1209" coordorigin="7772,2005" coordsize="73,73" path="m7808,2005l7794,2008l7783,2016l7775,2028l7772,2042l7775,2056l7783,2068l7794,2075l7808,2078l7823,2075l7834,2068l7842,2056l7845,2042l7842,2028l7834,2016l7823,2008l7808,2005xe" fillcolor="#006fc0" stroked="f" o:allowincell="f" style="position:absolute;left:8251;top:1317;width:48;height:13;mso-wrap-style:none;v-text-anchor:middle;mso-position-horizontal-relative:page;mso-position-vertical-relative:page">
                  <v:fill o:detectmouseclick="t" type="solid" color2="#ff903f"/>
                  <v:stroke color="#3465a4" joinstyle="round" endcap="flat"/>
                  <w10:wrap type="none"/>
                </v:shape>
                <v:shape id="shape_0" ID="任意多边形 1210" coordorigin="7772,2005" coordsize="73,73" path="m7845,2042l7842,2056l7834,2068l7823,2075l7808,2078l7794,2075l7783,2068l7775,2056l7772,2042l7775,2028l7783,2016l7794,2008l7808,2005l7823,2008l7834,2016l7842,2028l7845,2042xe" stroked="t" o:allowincell="f" style="position:absolute;left:8251;top:1317;width:48;height:13;mso-wrap-style:none;v-text-anchor:middle;mso-position-horizontal-relative:page;mso-position-vertical-relative:page">
                  <v:fill o:detectmouseclick="t" on="false"/>
                  <v:stroke color="#006fc0" weight="6480" joinstyle="round" endcap="flat"/>
                  <w10:wrap type="none"/>
                </v:shape>
                <v:shape id="shape_0" ID="任意多边形 1211" coordorigin="6563,2705" coordsize="73,73" path="m6599,2705l6585,2708l6574,2716l6566,2728l6563,2742l6566,2756l6574,2767l6585,2775l6599,2778l6613,2775l6625,2767l6633,2756l6636,2742l6633,2728l6625,2716l6613,2708l6599,2705xe" fillcolor="#006fc0" stroked="f" o:allowincell="f" style="position:absolute;left:7429;top:1453;width:48;height:13;mso-wrap-style:none;v-text-anchor:middle;mso-position-horizontal-relative:page;mso-position-vertical-relative:page">
                  <v:fill o:detectmouseclick="t" type="solid" color2="#ff903f"/>
                  <v:stroke color="#3465a4" joinstyle="round" endcap="flat"/>
                  <w10:wrap type="none"/>
                </v:shape>
                <v:shape id="shape_0" ID="任意多边形 1212" coordorigin="6563,2705" coordsize="73,73" path="m6636,2742l6633,2756l6625,2767l6613,2775l6599,2778l6585,2775l6574,2767l6566,2756l6563,2742l6566,2728l6574,2716l6585,2708l6599,2705l6613,2708l6625,2716l6633,2728l6636,2742xe" stroked="t" o:allowincell="f" style="position:absolute;left:7429;top:1453;width:48;height:13;mso-wrap-style:none;v-text-anchor:middle;mso-position-horizontal-relative:page;mso-position-vertical-relative:page">
                  <v:fill o:detectmouseclick="t" on="false"/>
                  <v:stroke color="#006fc0" weight="6480" joinstyle="round" endcap="flat"/>
                  <w10:wrap type="none"/>
                </v:shape>
                <v:shape id="shape_0" ID="任意多边形 1213" coordorigin="5250,3171" coordsize="73,73" path="m5286,3171l5272,3174l5260,3182l5253,3194l5250,3208l5253,3222l5260,3233l5272,3241l5286,3244l5300,3241l5312,3233l5320,3222l5323,3208l5320,3194l5312,3182l5300,3174l5286,3171xe" fillcolor="#006fc0" stroked="f" o:allowincell="f" style="position:absolute;left:6537;top:1543;width:48;height:13;mso-wrap-style:none;v-text-anchor:middle;mso-position-horizontal-relative:page;mso-position-vertical-relative:page">
                  <v:fill o:detectmouseclick="t" type="solid" color2="#ff903f"/>
                  <v:stroke color="#3465a4" joinstyle="round" endcap="flat"/>
                  <w10:wrap type="none"/>
                </v:shape>
                <v:shape id="shape_0" ID="任意多边形 1214" coordorigin="5250,3171" coordsize="73,73" path="m5323,3208l5320,3222l5312,3233l5300,3241l5286,3244l5272,3241l5260,3233l5253,3222l5250,3208l5253,3194l5260,3182l5272,3174l5286,3171l5300,3174l5312,3182l5320,3194l5323,3208xe" stroked="t" o:allowincell="f" style="position:absolute;left:6537;top:1543;width:48;height:13;mso-wrap-style:none;v-text-anchor:middle;mso-position-horizontal-relative:page;mso-position-vertical-relative:page">
                  <v:fill o:detectmouseclick="t" on="false"/>
                  <v:stroke color="#006fc0" weight="6480" joinstyle="round" endcap="flat"/>
                  <w10:wrap type="none"/>
                </v:shape>
                <v:shape id="shape_0" ID="任意多边形 1215" coordorigin="3970,3580" coordsize="73,73" path="m4006,3580l3992,3583l3980,3591l3972,3602l3970,3616l3972,3631l3980,3642l3992,3650l4006,3653l4020,3650l4032,3642l4039,3631l4042,3616l4039,3602l4032,3591l4020,3583l4006,3580xe" fillcolor="#006fc0" stroked="f" o:allowincell="f" style="position:absolute;left:5667;top:1622;width:48;height:13;mso-wrap-style:none;v-text-anchor:middle;mso-position-horizontal-relative:page;mso-position-vertical-relative:page">
                  <v:fill o:detectmouseclick="t" type="solid" color2="#ff903f"/>
                  <v:stroke color="#3465a4" joinstyle="round" endcap="flat"/>
                  <w10:wrap type="none"/>
                </v:shape>
                <v:shape id="shape_0" ID="任意多边形 1216" coordorigin="3970,3580" coordsize="73,73" path="m4042,3616l4039,3631l4032,3642l4020,3650l4006,3653l3992,3650l3980,3642l3972,3631l3970,3616l3972,3602l3980,3591l3992,3583l4006,3580l4020,3583l4032,3591l4039,3602l4042,3616xe" stroked="t" o:allowincell="f" style="position:absolute;left:5667;top:1622;width:48;height:13;mso-wrap-style:none;v-text-anchor:middle;mso-position-horizontal-relative:page;mso-position-vertical-relative:page">
                  <v:fill o:detectmouseclick="t" on="false"/>
                  <v:stroke color="#006fc0" weight="6480" joinstyle="round" endcap="flat"/>
                  <w10:wrap type="none"/>
                </v:shape>
                <v:shape id="shape_0" ID="任意多边形 1217" coordorigin="2954,3755" coordsize="73,73" path="m2991,3755l2977,3758l2965,3766l2957,3777l2954,3791l2957,3806l2965,3817l2977,3825l2991,3828l3005,3825l3017,3817l3024,3806l3027,3791l3024,3777l3017,3766l3005,3758l2991,3755xe" fillcolor="#006fc0" stroked="f" o:allowincell="f" style="position:absolute;left:4978;top:1656;width:48;height:13;mso-wrap-style:none;v-text-anchor:middle;mso-position-horizontal-relative:page;mso-position-vertical-relative:page">
                  <v:fill o:detectmouseclick="t" type="solid" color2="#ff903f"/>
                  <v:stroke color="#3465a4" joinstyle="round" endcap="flat"/>
                  <w10:wrap type="none"/>
                </v:shape>
                <v:shape id="shape_0" ID="任意多边形 1218" coordorigin="2954,3755" coordsize="73,73" path="m3027,3791l3024,3806l3017,3817l3005,3825l2991,3828l2977,3825l2965,3817l2957,3806l2954,3791l2957,3777l2965,3766l2977,3758l2991,3755l3005,3758l3017,3766l3024,3777l3027,3791xe" stroked="t" o:allowincell="f" style="position:absolute;left:4978;top:1656;width:48;height:13;mso-wrap-style:none;v-text-anchor:middle;mso-position-horizontal-relative:page;mso-position-vertical-relative:page">
                  <v:fill o:detectmouseclick="t" on="false"/>
                  <v:stroke color="#006fc0" weight="6480" joinstyle="round" endcap="flat"/>
                  <w10:wrap type="none"/>
                </v:shape>
                <v:shape id="shape_0" ID="图片 1219" stroked="f" o:allowincell="f" style="position:absolute;left:5092;top:1180;width:137;height:30;mso-wrap-style:none;v-text-anchor:middle;mso-position-horizontal-relative:page;mso-position-vertical-relative:page" type="_x0000_t75">
                  <v:imagedata r:id="rId320" o:detectmouseclick="t"/>
                  <v:stroke color="#3465a4" joinstyle="round" endcap="flat"/>
                  <w10:wrap type="none"/>
                </v:shape>
                <v:rect id="shape_0" ID="矩形 1220" fillcolor="white" stroked="f" o:allowincell="f" style="position:absolute;left:8154;top:1677;width:1047;height:142;mso-wrap-style:none;v-text-anchor:middle;mso-position-horizontal-relative:page;mso-position-vertical-relative:page">
                  <v:fill o:detectmouseclick="t" type="solid" color2="black"/>
                  <v:stroke color="#3465a4" joinstyle="round" endcap="flat"/>
                  <w10:wrap type="none"/>
                </v:rect>
                <v:rect id="shape_0" ID="矩形 1221" stroked="t" o:allowincell="f" style="position:absolute;left:8154;top:1677;width:1047;height:142;mso-wrap-style:none;v-text-anchor:middle;mso-position-horizontal-relative:page;mso-position-vertical-relative:page">
                  <v:fill o:detectmouseclick="t" on="false"/>
                  <v:stroke color="black" weight="10800" joinstyle="miter" endcap="flat"/>
                  <w10:wrap type="none"/>
                </v:rect>
                <v:line id="shape_0" from="8282,1694" to="8469,1694" ID="直线 1222" stroked="t" o:allowincell="f" style="position:absolute;mso-position-horizontal-relative:page;mso-position-vertical-relative:page">
                  <v:stroke color="black" weight="10800" joinstyle="miter" endcap="flat"/>
                  <v:fill o:detectmouseclick="t" on="false"/>
                  <w10:wrap type="none"/>
                </v:line>
                <v:shape id="shape_0" ID="任意多边形 1223" coordorigin="7920,3919" coordsize="73,73" path="m7957,3919l7920,3991l7993,3991l7957,3919xe" fillcolor="black" stroked="f" o:allowincell="f" style="position:absolute;left:8352;top:1687;width:48;height:13;mso-wrap-style:none;v-text-anchor:middle;mso-position-horizontal-relative:page;mso-position-vertical-relative:page">
                  <v:fill o:detectmouseclick="t" type="solid" color2="white"/>
                  <v:stroke color="#3465a4" joinstyle="round" endcap="flat"/>
                  <w10:wrap type="none"/>
                </v:shape>
                <v:shape id="shape_0" ID="任意多边形 1224" coordorigin="7920,3919" coordsize="73,73" path="m7957,3919l7993,3991l7920,3991l7957,3919xe" stroked="t" o:allowincell="f" style="position:absolute;left:8352;top:1687;width:48;height:13;mso-wrap-style:none;v-text-anchor:middle;mso-position-horizontal-relative:page;mso-position-vertical-relative:page">
                  <v:fill o:detectmouseclick="t" on="false"/>
                  <v:stroke color="black" weight="6480" joinstyle="round" endcap="flat"/>
                  <w10:wrap type="none"/>
                </v:shape>
                <v:shape id="shape_0" ID="任意多边形 1225" coordorigin="8122,3898" coordsize="805,111" path="m8202,3901l8151,3901l8150,3903l8155,3904l8158,3904l8161,3907l8162,3908l8162,3913l8161,3917l8139,3993l8138,3997l8136,4000l8135,4000l8134,4001l8130,4003l8127,4003l8123,4003l8122,4006l8182,4006l8194,4005l8206,4000l8164,4000l8159,4000l8173,3953l8205,3953l8204,3952l8194,3950l8204,3948l8205,3947l8175,3947l8187,3906l8191,3906l8195,3906l8222,3906l8222,3906l8218,3903l8208,3901l8202,3901xm8205,3953l8179,3953l8184,3954l8189,3956l8192,3958l8195,3963l8196,3966l8196,3977l8194,3984l8185,3997l8177,4000l8206,4000l8206,4000l8211,3996l8218,3986l8220,3981l8220,3970l8218,3965l8211,3956l8205,3953xm8222,3906l8195,3906l8198,3907l8204,3912l8205,3916l8205,3924l8204,3929l8199,3938l8195,3942l8187,3946l8182,3947l8175,3947l8205,3947l8211,3945l8220,3940l8223,3937l8228,3929l8229,3925l8229,3917l8227,3913l8222,3906xm8279,3934l8271,3934l8265,3936l8252,3947l8246,3955l8237,3973l8235,3981l8235,3995l8236,3999l8238,4003l8240,4006l8244,4008l8252,4008l8255,4007l8264,4000l8269,3994l8259,3994l8256,3992l8256,3991l8255,3989l8255,3979l8257,3971l8265,3951l8269,3944l8274,3940l8276,3939l8285,3939l8285,3938l8281,3935l8279,3934xm8294,3983l8276,3983l8273,3994l8272,3998l8272,4003l8272,4004l8276,4008l8278,4008l8286,4008l8290,4007l8298,4001l8301,3997l8293,3997l8292,3996l8291,3995l8291,3993l8293,3987l8294,3983xm8303,3988l8300,3992l8298,3994l8296,3996l8294,3997l8301,3997l8302,3996l8306,3989l8303,3988xm8285,3939l8279,3939l8280,3939l8282,3943l8283,3946l8283,3957l8281,3966l8273,3981l8270,3986l8264,3993l8262,3994l8269,3994l8270,3993l8276,3983l8294,3983l8305,3946l8287,3946l8286,3941l8285,3939xm8308,3935l8290,3936l8287,3946l8305,3946l8308,3935xm8318,3982l8315,3982l8311,4008l8314,4008l8317,4006l8320,4005l8350,4005l8351,4005l8334,4005l8332,4004l8326,4001l8324,3998l8321,3993l8319,3989l8318,3982xm8350,4005l8321,4005l8323,4006l8331,4008l8334,4008l8342,4008l8346,4007l8350,4005xm8349,3934l8338,3934l8332,3936l8324,3943l8322,3948l8322,3957l8323,3960l8326,3966l8330,3971l8341,3983l8344,3986l8346,3991l8346,3993l8347,3998l8346,4000l8342,4004l8340,4005l8351,4005l8354,4003l8357,4000l8362,3993l8363,3989l8363,3981l8362,3977l8358,3971l8353,3965l8343,3953l8341,3951l8340,3948l8340,3947l8339,3943l8340,3941l8343,3939l8345,3938l8370,3938l8370,3937l8362,3937l8360,3936l8353,3935l8349,3934xm8370,3938l8352,3938l8355,3940l8359,3943l8362,3947l8364,3952l8364,3958l8367,3958l8370,3938xm8371,3934l8368,3934l8367,3936l8365,3937l8370,3937l8371,3934xm8435,3934l8422,3934l8413,3937l8396,3947l8389,3954l8379,3971l8377,3979l8377,3993l8379,3998l8385,4006l8391,4008l8407,4008l8413,4007l8424,4001l8427,3998l8406,3998l8403,3997l8399,3992l8398,3989l8398,3983l8398,3980l8398,3977l8405,3976l8410,3976l8419,3973l8420,3973l8399,3973l8403,3960l8408,3951l8416,3941l8419,3939l8442,3939l8438,3935l8435,3934xm8434,3986l8429,3991l8425,3994l8417,3997l8414,3998l8427,3998l8430,3996l8436,3988l8434,3986xm8442,3939l8422,3939l8425,3940l8426,3941l8426,3942l8426,3947l8425,3951l8421,3959l8419,3962l8415,3967l8412,3969l8407,3971l8404,3972l8399,3973l8420,3973l8424,3971l8429,3968l8433,3965l8437,3961l8440,3956l8442,3952l8444,3949l8444,3942l8442,3939l8442,3939xm8490,3934l8484,3934l8480,3935l8472,3939l8468,3943l8459,3953l8455,3959l8448,3974l8446,3981l8446,3996l8448,4000l8453,4007l8456,4008l8464,4008l8467,4007l8471,4004l8475,4000l8480,3994l8471,3994l8468,3992l8467,3991l8467,3989l8467,3980l8469,3971l8477,3951l8480,3944l8486,3939l8488,3938l8498,3938l8497,3938l8495,3936l8492,3934l8490,3934xm8506,3981l8488,3981l8484,3994l8483,3997l8483,4002l8484,4004l8487,4008l8490,4008l8502,4008l8510,4002l8512,3997l8504,3997l8503,3997l8502,3995l8502,3994l8503,3991l8506,3981xm8514,3988l8511,3992l8509,3994l8507,3996l8504,3997l8512,3997l8517,3989l8514,3988xm8498,3938l8491,3938l8493,3939l8495,3942l8496,3944l8496,3953l8494,3961l8485,3980l8481,3987l8474,3993l8473,3994l8480,3994l8481,3993l8488,3981l8506,3981l8518,3940l8499,3940l8498,3938xm8528,3906l8503,3906l8504,3906l8505,3907l8507,3910l8507,3912l8506,3916l8499,3940l8518,3940l8528,3906xm8530,3898l8525,3898l8500,3903l8499,3906l8502,3906l8528,3906l8530,3898xm8596,3944l8572,3944l8573,3944l8576,3946l8577,3948l8578,3954l8578,3956l8578,3981l8578,3989l8578,3998l8577,4008l8581,4008l8603,3976l8598,3976l8598,3969l8598,3954l8598,3951l8596,3944xm8634,3961l8614,3961l8619,4008l8622,4008l8636,3996l8643,3989l8637,3989l8634,3961xm8661,3934l8656,3934l8653,3935l8650,3939l8649,3941l8649,3945l8649,3946l8649,3948l8650,3949l8653,3953l8655,3954l8655,3956l8656,3959l8656,3962l8655,3966l8650,3975l8645,3981l8637,3989l8643,3989l8646,3986l8655,3976l8660,3969l8665,3959l8668,3952l8668,3943l8667,3939l8663,3935l8661,3934xm8631,3934l8628,3934l8598,3976l8603,3976l8614,3961l8634,3961l8631,3934xm8594,3934l8567,3941l8567,3944l8570,3944l8596,3944l8596,3942l8595,3938l8594,3934xm8715,3934l8707,3934l8702,3936l8688,3947l8683,3955l8674,3973l8671,3981l8672,3995l8672,3999l8677,4006l8680,4008l8689,4008l8692,4007l8701,4000l8706,3994l8696,3994l8693,3992l8692,3991l8692,3989l8692,3979l8694,3971l8702,3951l8705,3944l8711,3940l8712,3939l8721,3939l8721,3938l8718,3935l8715,3934xm8731,3983l8713,3983l8709,3994l8708,3998l8708,4003l8709,4004l8712,4008l8714,4008l8722,4008l8727,4007l8735,4001l8738,3997l8730,3997l8728,3996l8728,3995l8728,3993l8729,3987l8731,3983xm8740,3988l8737,3992l8735,3994l8732,3996l8731,3997l8738,3997l8739,3996l8743,3989l8740,3988xm8721,3939l8716,3939l8717,3939l8719,3943l8720,3946l8720,3957l8717,3966l8710,3981l8707,3986l8701,3993l8698,3994l8706,3994l8706,3993l8713,3983l8731,3983l8741,3946l8723,3946l8722,3941l8721,3939xm8745,3935l8726,3936l8723,3946l8741,3946l8745,3935xm8785,3945l8765,3945l8752,3992l8751,3995l8751,4002l8752,4004l8756,4007l8759,4008l8766,4008l8770,4007l8779,4001l8781,3999l8773,3999l8771,3998l8771,3997l8771,3995l8771,3993l8785,3945xm8853,3934l8840,3934l8831,3937l8814,3947l8807,3954l8802,3962l8797,3971l8795,3979l8795,3993l8796,3998l8803,4006l8809,4008l8825,4008l8831,4007l8842,4001l8845,3998l8824,3998l8821,3997l8817,3992l8815,3989l8815,3983l8816,3980l8816,3977l8823,3976l8828,3976l8837,3973l8837,3973l8817,3973l8821,3960l8825,3951l8834,3941l8837,3939l8860,3939l8856,3935l8853,3934xm8784,3989l8781,3993l8778,3996l8776,3998l8773,3999l8781,3999l8783,3996l8787,3990l8784,3989xm8852,3986l8847,3991l8843,3994l8835,3997l8832,3998l8845,3998l8848,3996l8854,3988l8852,3986xm8860,3939l8840,3939l8843,3940l8843,3941l8844,3942l8844,3947l8843,3951l8839,3959l8837,3962l8832,3967l8830,3969l8825,3971l8821,3972l8817,3973l8837,3973l8842,3971l8851,3965l8855,3961l8860,3952l8861,3949l8861,3942l8860,3939l8860,3939xm8794,3915l8790,3915l8783,3922l8778,3928l8768,3934l8763,3937l8756,3939l8755,3945l8795,3945l8798,3936l8787,3936l8794,3915xm8900,3934l8895,3934l8872,3939l8871,3941l8874,3941l8875,3942l8876,3942l8878,3944l8879,3944l8879,3946l8879,3948l8879,3951l8865,4006l8884,4006l8886,3995l8888,3988l8891,3980l8892,3978l8888,3978l8900,3934xm8921,3934l8916,3934l8913,3935l8910,3938l8906,3944l8901,3952l8895,3963l8888,3978l8892,3978l8894,3975l8899,3964l8901,3960l8905,3955l8906,3953l8907,3953l8909,3952l8925,3952l8926,3948l8926,3940l8925,3938l8923,3935l8921,3934xm8925,3952l8909,3952l8910,3953l8911,3953l8912,3954l8914,3958l8915,3959l8919,3959l8921,3958l8925,3952l8925,3952xe" fillcolor="black" stroked="f" o:allowincell="f" style="position:absolute;left:8489;top:1683;width:545;height:20;mso-wrap-style:none;v-text-anchor:middle;mso-position-horizontal-relative:page;mso-position-vertical-relative:page">
                  <v:fill o:detectmouseclick="t" type="solid" color2="white"/>
                  <v:stroke color="#3465a4" joinstyle="round" endcap="flat"/>
                  <w10:wrap type="none"/>
                </v:shape>
                <v:line id="shape_0" from="8282,1731" to="8469,1731" ID="直线 1226" stroked="t" o:allowincell="f" style="position:absolute;mso-position-horizontal-relative:page;mso-position-vertical-relative:page">
                  <v:stroke color="red" weight="10800" joinstyle="miter" endcap="flat"/>
                  <v:fill o:detectmouseclick="t" on="false"/>
                  <w10:wrap type="none"/>
                </v:line>
                <v:rect id="shape_0" ID="矩形 1227" fillcolor="red" stroked="f" o:allowincell="f" style="position:absolute;left:8352;top:1723;width:48;height:13;mso-wrap-style:none;v-text-anchor:middle;mso-position-horizontal-relative:page;mso-position-vertical-relative:page">
                  <v:fill o:detectmouseclick="t" type="solid" color2="aqua"/>
                  <v:stroke color="#3465a4" joinstyle="round" endcap="flat"/>
                  <w10:wrap type="none"/>
                </v:rect>
                <v:rect id="shape_0" ID="矩形 1228" stroked="t" o:allowincell="f" style="position:absolute;left:8352;top:1723;width:48;height:13;mso-wrap-style:none;v-text-anchor:middle;mso-position-horizontal-relative:page;mso-position-vertical-relative:page">
                  <v:fill o:detectmouseclick="t" on="false"/>
                  <v:stroke color="#dd0706" weight="6480" joinstyle="miter" endcap="flat"/>
                  <w10:wrap type="none"/>
                </v:rect>
                <v:shape id="shape_0" ID="任意多边形 1229" coordorigin="8130,4091" coordsize="410,142" path="m8173,4126l8160,4128l8149,4133l8134,4152l8130,4163l8130,4188l8139,4197l8155,4200l8146,4232l8158,4232l8167,4201l8182,4201l8190,4197l8168,4197l8168,4197l8156,4197l8151,4195l8148,4190l8148,4180l8149,4174l8153,4157l8156,4151l8161,4139l8163,4135l8166,4132l8169,4131l8171,4130l8173,4126xm8209,4136l8194,4136l8195,4139l8195,4153l8193,4164l8183,4189l8177,4196l8168,4197l8190,4197l8193,4195l8209,4174l8213,4164l8213,4145l8211,4139l8209,4136xm8199,4126l8187,4126l8182,4128l8175,4136l8172,4143l8156,4197l8168,4197l8184,4143l8185,4139l8188,4137l8189,4136l8209,4136l8204,4129l8199,4126xm8311,4128l8225,4128l8225,4138l8311,4138l8311,4128xm8311,4154l8225,4154l8225,4164l8311,4164l8311,4154xm8411,4091l8402,4091l8397,4092l8389,4097l8384,4102l8373,4116l8369,4125l8361,4147l8359,4159l8359,4176l8360,4181l8364,4191l8366,4194l8373,4199l8377,4201l8385,4201l8389,4200l8397,4196l8380,4196l8378,4195l8375,4192l8374,4190l8375,4182l8375,4180l8377,4171l8379,4164l8382,4152l8385,4140l8389,4130l8391,4121l8396,4106l8398,4102l8400,4099l8402,4097l8404,4096l8405,4096l8420,4096l8416,4092l8411,4091xm8444,4175l8437,4175l8434,4176l8429,4181l8428,4184l8428,4191l8429,4194l8434,4199l8437,4201l8444,4201l8447,4199l8452,4194l8453,4191l8453,4184l8452,4181l8447,4176l8444,4175xm8420,4096l8409,4096l8411,4097l8413,4100l8414,4102l8414,4110l8413,4118l8405,4144l8401,4159l8397,4171l8392,4188l8390,4191l8385,4195l8384,4196l8397,4196l8398,4195l8401,4193l8404,4190l8409,4185l8413,4178l8417,4171l8421,4164l8424,4156l8428,4138l8429,4130l8429,4116l8429,4112l8426,4102l8425,4102l8423,4098l8420,4096xm8537,4103l8508,4103l8511,4103l8512,4105l8513,4106l8514,4108l8514,4113l8514,4114l8493,4185l8492,4189l8489,4192l8487,4193l8483,4195l8479,4195l8474,4196l8473,4198l8526,4198l8527,4196l8522,4195l8518,4195l8516,4194l8515,4193l8514,4192l8513,4191l8513,4189l8513,4187l8513,4184l8537,4103xm8540,4091l8537,4091l8498,4100l8498,4103l8502,4103l8505,4103l8537,4103l8540,4091xe" fillcolor="black" stroked="f" o:allowincell="f" style="position:absolute;left:8494;top:1721;width:277;height:26;mso-wrap-style:none;v-text-anchor:middle;mso-position-horizontal-relative:page;mso-position-vertical-relative:page">
                  <v:fill o:detectmouseclick="t" type="solid" color2="white"/>
                  <v:stroke color="#3465a4" joinstyle="round" endcap="flat"/>
                  <w10:wrap type="none"/>
                </v:shape>
                <v:shape id="shape_0" ID="图片 1230" stroked="f" o:allowincell="f" style="position:absolute;left:8808;top:1721;width:240;height:20;mso-wrap-style:none;v-text-anchor:middle;mso-position-horizontal-relative:page;mso-position-vertical-relative:page" type="_x0000_t75">
                  <v:imagedata r:id="rId321" o:detectmouseclick="t"/>
                  <v:stroke color="#3465a4" joinstyle="round" endcap="flat"/>
                  <w10:wrap type="none"/>
                </v:shape>
                <v:line id="shape_0" from="8282,1766" to="8469,1766" ID="直线 1231" stroked="t" o:allowincell="f" style="position:absolute;mso-position-horizontal-relative:page;mso-position-vertical-relative:page">
                  <v:stroke color="#8063a1" weight="10800" joinstyle="miter" endcap="flat"/>
                  <v:fill o:detectmouseclick="t" on="false"/>
                  <w10:wrap type="none"/>
                </v:line>
                <v:shape id="shape_0" ID="任意多边形 1232" coordorigin="7920,4289" coordsize="73,73" path="m7957,4289l7920,4362l7993,4362l7957,4289xe" fillcolor="#8063a1" stroked="f" o:allowincell="f" style="position:absolute;left:8352;top:1759;width:48;height:13;mso-wrap-style:none;v-text-anchor:middle;mso-position-horizontal-relative:page;mso-position-vertical-relative:page">
                  <v:fill o:detectmouseclick="t" type="solid" color2="#7f9c5e"/>
                  <v:stroke color="#3465a4" joinstyle="round" endcap="flat"/>
                  <w10:wrap type="none"/>
                </v:shape>
                <v:shape id="shape_0" ID="任意多边形 1233" coordorigin="7920,4289" coordsize="73,73" path="m7957,4289l7993,4362l7920,4362l7957,4289xe" stroked="t" o:allowincell="f" style="position:absolute;left:8352;top:1759;width:48;height:13;mso-wrap-style:none;v-text-anchor:middle;mso-position-horizontal-relative:page;mso-position-vertical-relative:page">
                  <v:fill o:detectmouseclick="t" on="false"/>
                  <v:stroke color="#8063a1" weight="6480" joinstyle="round" endcap="flat"/>
                  <w10:wrap type="none"/>
                </v:shape>
                <v:shape id="shape_0" ID="任意多边形 1234" coordorigin="8130,4277" coordsize="416,142" path="m8173,4312l8160,4314l8149,4319l8134,4338l8130,4349l8130,4374l8139,4383l8155,4386l8146,4418l8158,4418l8167,4387l8182,4387l8190,4383l8168,4383l8168,4382l8156,4382l8151,4380l8148,4376l8148,4366l8149,4359l8153,4343l8156,4336l8161,4325l8163,4321l8166,4318l8169,4317l8171,4316l8173,4312xm8209,4322l8194,4322l8195,4325l8195,4339l8193,4349l8183,4375l8177,4382l8168,4383l8190,4383l8193,4381l8209,4360l8213,4349l8213,4330l8211,4324l8209,4322xm8199,4312l8187,4312l8182,4314l8175,4322l8172,4328l8156,4382l8168,4382l8184,4329l8185,4325l8188,4323l8189,4322l8209,4322l8204,4315l8199,4312xm8311,4314l8225,4314l8225,4324l8311,4324l8311,4314xm8311,4339l8225,4339l8225,4349l8311,4349l8311,4339xm8411,4277l8402,4277l8397,4278l8389,4283l8384,4288l8373,4302l8369,4311l8361,4333l8359,4345l8359,4362l8360,4367l8364,4377l8366,4380l8373,4385l8377,4386l8385,4386l8389,4385l8397,4381l8380,4381l8378,4381l8375,4378l8374,4376l8375,4368l8375,4365l8377,4357l8379,4349l8382,4337l8385,4326l8389,4315l8391,4306l8396,4292l8398,4288l8400,4285l8402,4283l8404,4282l8405,4282l8420,4282l8416,4278l8411,4277xm8444,4361l8437,4361l8434,4362l8429,4367l8428,4370l8428,4377l8429,4380l8434,4385l8437,4386l8444,4386l8447,4385l8452,4380l8453,4377l8453,4370l8452,4367l8447,4362l8444,4361xm8420,4282l8409,4282l8411,4283l8413,4286l8414,4288l8414,4296l8413,4304l8405,4330l8401,4345l8397,4357l8392,4373l8390,4377l8385,4381l8384,4381l8397,4381l8398,4381l8401,4378l8409,4370l8413,4364l8421,4349l8424,4341l8428,4324l8429,4316l8429,4302l8429,4297l8426,4288l8425,4288l8423,4284l8420,4282xm8546,4292l8515,4292l8519,4293l8525,4299l8526,4303l8526,4313l8525,4318l8521,4328l8515,4335l8507,4344l8499,4353l8490,4362l8481,4371l8470,4381l8470,4384l8526,4384l8534,4366l8493,4366l8505,4356l8515,4347l8523,4340l8528,4335l8536,4327l8540,4321l8545,4310l8546,4305l8546,4293l8546,4292xm8538,4355l8535,4355l8533,4360l8530,4363l8527,4364l8525,4366l8520,4366l8534,4366l8538,4355xm8528,4277l8512,4277l8505,4279l8495,4289l8492,4295l8489,4302l8492,4304l8497,4296l8503,4292l8546,4292l8544,4288l8534,4279l8528,4277xe" fillcolor="black" stroked="f" o:allowincell="f" style="position:absolute;left:8494;top:1757;width:281;height:26;mso-wrap-style:none;v-text-anchor:middle;mso-position-horizontal-relative:page;mso-position-vertical-relative:page">
                  <v:fill o:detectmouseclick="t" type="solid" color2="white"/>
                  <v:stroke color="#3465a4" joinstyle="round" endcap="flat"/>
                  <w10:wrap type="none"/>
                </v:shape>
                <v:shape id="shape_0" ID="图片 1235" stroked="f" o:allowincell="f" style="position:absolute;left:8808;top:1757;width:240;height:20;mso-wrap-style:none;v-text-anchor:middle;mso-position-horizontal-relative:page;mso-position-vertical-relative:page" type="_x0000_t75">
                  <v:imagedata r:id="rId322" o:detectmouseclick="t"/>
                  <v:stroke color="#3465a4" joinstyle="round" endcap="flat"/>
                  <w10:wrap type="none"/>
                </v:shape>
                <v:line id="shape_0" from="8282,1802" to="8469,1802" ID="直线 1236" stroked="t" o:allowincell="f" style="position:absolute;mso-position-horizontal-relative:page;mso-position-vertical-relative:page">
                  <v:stroke color="#006fc0" weight="10800" joinstyle="miter" endcap="flat"/>
                  <v:fill o:detectmouseclick="t" on="false"/>
                  <w10:wrap type="none"/>
                </v:line>
                <v:shape id="shape_0" ID="任意多边形 1237" coordorigin="7920,4475" coordsize="73,73" path="m7957,4475l7942,4477l7931,4485l7923,4497l7920,4511l7923,4525l7931,4537l7942,4544l7957,4547l7971,4544l7982,4537l7990,4525l7993,4511l7990,4497l7982,4485l7971,4477l7957,4475xe" fillcolor="#006fc0" stroked="f" o:allowincell="f" style="position:absolute;left:8352;top:1795;width:48;height:13;mso-wrap-style:none;v-text-anchor:middle;mso-position-horizontal-relative:page;mso-position-vertical-relative:page">
                  <v:fill o:detectmouseclick="t" type="solid" color2="#ff903f"/>
                  <v:stroke color="#3465a4" joinstyle="round" endcap="flat"/>
                  <w10:wrap type="none"/>
                </v:shape>
                <v:shape id="shape_0" ID="任意多边形 1238" coordorigin="7920,4475" coordsize="73,73" path="m7993,4511l7990,4525l7982,4537l7971,4544l7957,4547l7942,4544l7931,4537l7923,4525l7920,4511l7923,4497l7931,4485l7942,4477l7957,4475l7971,4477l7982,4485l7990,4497l7993,4511xe" stroked="t" o:allowincell="f" style="position:absolute;left:8352;top:1795;width:48;height:13;mso-wrap-style:none;v-text-anchor:middle;mso-position-horizontal-relative:page;mso-position-vertical-relative:page">
                  <v:fill o:detectmouseclick="t" on="false"/>
                  <v:stroke color="#006fc0" weight="6480" joinstyle="round" endcap="flat"/>
                  <w10:wrap type="none"/>
                </v:shape>
                <v:shape id="shape_0" ID="任意多边形 1239" coordorigin="8130,4462" coordsize="414,142" path="m8173,4497l8160,4499l8149,4504l8134,4524l8130,4534l8130,4560l8139,4568l8155,4572l8146,4604l8158,4604l8167,4572l8182,4572l8190,4568l8168,4568l8168,4568l8156,4568l8151,4566l8148,4562l8148,4551l8149,4545l8153,4529l8156,4522l8161,4510l8163,4507l8166,4503l8169,4502l8171,4501l8173,4497xm8209,4507l8194,4507l8195,4510l8195,4524l8193,4535l8183,4560l8177,4567l8168,4568l8190,4568l8193,4567l8209,4545l8213,4535l8213,4516l8211,4510l8209,4507xm8199,4497l8187,4497l8182,4499l8175,4507l8172,4514l8156,4568l8168,4568l8184,4514l8185,4510l8188,4508l8189,4507l8209,4507l8204,4500l8199,4497xm8311,4499l8225,4499l8225,4509l8311,4509l8311,4499xm8311,4525l8225,4525l8225,4535l8311,4535l8311,4525xm8411,4462l8402,4462l8397,4463l8389,4468l8384,4473l8373,4487l8369,4496l8361,4518l8359,4530l8359,4547l8360,4552l8364,4562l8366,4566l8373,4571l8377,4572l8385,4572l8389,4571l8397,4567l8380,4567l8378,4566l8375,4563l8374,4561l8375,4553l8375,4551l8377,4542l8379,4535l8382,4523l8385,4512l8389,4501l8391,4492l8396,4477l8398,4473l8400,4470l8402,4469l8404,4467l8405,4467l8420,4467l8416,4463l8411,4462xm8444,4546l8437,4546l8434,4547l8429,4552l8428,4555l8428,4563l8429,4566l8434,4571l8437,4572l8444,4572l8447,4571l8452,4566l8453,4563l8453,4555l8452,4552l8447,4547l8444,4546xm8420,4467l8409,4467l8411,4468l8413,4471l8414,4473l8414,4481l8413,4489l8405,4516l8401,4530l8397,4542l8392,4559l8390,4563l8385,4566l8384,4567l8397,4567l8398,4566l8401,4564l8404,4561l8409,4556l8413,4550l8417,4542l8421,4535l8424,4527l8428,4509l8429,4501l8429,4487l8429,4483l8426,4473l8425,4473l8423,4469l8420,4467xm8480,4554l8478,4554l8476,4554l8472,4558l8471,4559l8471,4565l8473,4567l8478,4571l8483,4572l8500,4572l8511,4568l8517,4564l8500,4564l8496,4562l8489,4557l8486,4555l8484,4554l8480,4554xm8542,4472l8516,4472l8519,4473l8524,4478l8525,4480l8525,4488l8524,4492l8518,4499l8514,4502l8508,4504l8504,4506l8498,4508l8491,4509l8490,4512l8496,4513l8500,4514l8508,4518l8510,4522l8515,4530l8516,4535l8516,4548l8514,4554l8508,4562l8506,4564l8517,4564l8530,4554l8535,4544l8535,4525l8534,4519l8528,4511l8524,4509l8518,4506l8524,4504l8529,4503l8536,4499l8539,4496l8543,4490l8544,4486l8544,4476l8542,4472xm8528,4462l8516,4462l8511,4463l8502,4469l8498,4474l8493,4480l8497,4482l8499,4478l8502,4475l8507,4472l8510,4472l8542,4472l8534,4464l8528,4462xe" fillcolor="black" stroked="f" o:allowincell="f" style="position:absolute;left:8494;top:1792;width:280;height:26;mso-wrap-style:none;v-text-anchor:middle;mso-position-horizontal-relative:page;mso-position-vertical-relative:page">
                  <v:fill o:detectmouseclick="t" type="solid" color2="white"/>
                  <v:stroke color="#3465a4" joinstyle="round" endcap="flat"/>
                  <w10:wrap type="none"/>
                </v:shape>
                <v:shape id="shape_0" ID="图片 1240" stroked="f" o:allowincell="f" style="position:absolute;left:8808;top:1792;width:240;height:20;mso-wrap-style:none;v-text-anchor:middle;mso-position-horizontal-relative:page;mso-position-vertical-relative:page" type="_x0000_t75">
                  <v:imagedata r:id="rId32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68">
                <wp:simplePos x="0" y="0"/>
                <wp:positionH relativeFrom="page">
                  <wp:posOffset>1765935</wp:posOffset>
                </wp:positionH>
                <wp:positionV relativeFrom="page">
                  <wp:posOffset>2927350</wp:posOffset>
                </wp:positionV>
                <wp:extent cx="43180" cy="69850"/>
                <wp:effectExtent l="0" t="0" r="1270" b="635"/>
                <wp:wrapNone/>
                <wp:docPr id="220" name="任意多边形 1241"/>
                <a:graphic xmlns:a="http://schemas.openxmlformats.org/drawingml/2006/main">
                  <a:graphicData uri="http://schemas.microsoft.com/office/word/2010/wordprocessingShape">
                    <wps:wsp>
                      <wps:cNvSpPr/>
                      <wps:spPr>
                        <a:xfrm>
                          <a:off x="0" y="0"/>
                          <a:ext cx="43200" cy="69840"/>
                        </a:xfrm>
                        <a:custGeom>
                          <a:avLst/>
                          <a:gdLst/>
                          <a:ahLst/>
                          <a:rect l="l" t="t" r="r" b="b"/>
                          <a:pathLst>
                            <a:path w="68" h="110">
                              <a:moveTo>
                                <a:pt x="2822" y="4611"/>
                              </a:moveTo>
                              <a:lnTo>
                                <a:pt x="2810" y="4611"/>
                              </a:lnTo>
                              <a:lnTo>
                                <a:pt x="2804" y="4613"/>
                              </a:lnTo>
                              <a:lnTo>
                                <a:pt x="2793" y="4621"/>
                              </a:lnTo>
                              <a:lnTo>
                                <a:pt x="2789" y="4628"/>
                              </a:lnTo>
                              <a:lnTo>
                                <a:pt x="2783" y="4645"/>
                              </a:lnTo>
                              <a:lnTo>
                                <a:pt x="2782" y="4654"/>
                              </a:lnTo>
                              <a:lnTo>
                                <a:pt x="2782" y="4676"/>
                              </a:lnTo>
                              <a:lnTo>
                                <a:pt x="2783" y="4684"/>
                              </a:lnTo>
                              <a:lnTo>
                                <a:pt x="2785" y="4692"/>
                              </a:lnTo>
                              <a:lnTo>
                                <a:pt x="2787" y="4697"/>
                              </a:lnTo>
                              <a:lnTo>
                                <a:pt x="2789" y="4702"/>
                              </a:lnTo>
                              <a:lnTo>
                                <a:pt x="2794" y="4711"/>
                              </a:lnTo>
                              <a:lnTo>
                                <a:pt x="2798" y="4714"/>
                              </a:lnTo>
                              <a:lnTo>
                                <a:pt x="2806" y="4719"/>
                              </a:lnTo>
                              <a:lnTo>
                                <a:pt x="2811" y="4721"/>
                              </a:lnTo>
                              <a:lnTo>
                                <a:pt x="2820" y="4721"/>
                              </a:lnTo>
                              <a:lnTo>
                                <a:pt x="2824" y="4720"/>
                              </a:lnTo>
                              <a:lnTo>
                                <a:pt x="2832" y="4715"/>
                              </a:lnTo>
                              <a:lnTo>
                                <a:pt x="2832" y="4715"/>
                              </a:lnTo>
                              <a:lnTo>
                                <a:pt x="2813" y="4715"/>
                              </a:lnTo>
                              <a:lnTo>
                                <a:pt x="2812" y="4714"/>
                              </a:lnTo>
                              <a:lnTo>
                                <a:pt x="2809" y="4712"/>
                              </a:lnTo>
                              <a:lnTo>
                                <a:pt x="2808" y="4709"/>
                              </a:lnTo>
                              <a:lnTo>
                                <a:pt x="2806" y="4701"/>
                              </a:lnTo>
                              <a:lnTo>
                                <a:pt x="2805" y="4692"/>
                              </a:lnTo>
                              <a:lnTo>
                                <a:pt x="2805" y="4643"/>
                              </a:lnTo>
                              <a:lnTo>
                                <a:pt x="2806" y="4633"/>
                              </a:lnTo>
                              <a:lnTo>
                                <a:pt x="2806" y="4628"/>
                              </a:lnTo>
                              <a:lnTo>
                                <a:pt x="2807" y="4623"/>
                              </a:lnTo>
                              <a:lnTo>
                                <a:pt x="2808" y="4620"/>
                              </a:lnTo>
                              <a:lnTo>
                                <a:pt x="2811" y="4617"/>
                              </a:lnTo>
                              <a:lnTo>
                                <a:pt x="2813" y="4616"/>
                              </a:lnTo>
                              <a:lnTo>
                                <a:pt x="2832" y="4616"/>
                              </a:lnTo>
                              <a:lnTo>
                                <a:pt x="2827" y="4613"/>
                              </a:lnTo>
                              <a:lnTo>
                                <a:pt x="2822" y="4611"/>
                              </a:lnTo>
                              <a:close/>
                              <a:moveTo>
                                <a:pt x="2832" y="4616"/>
                              </a:moveTo>
                              <a:lnTo>
                                <a:pt x="2818" y="4616"/>
                              </a:lnTo>
                              <a:lnTo>
                                <a:pt x="2820" y="4617"/>
                              </a:lnTo>
                              <a:lnTo>
                                <a:pt x="2824" y="4621"/>
                              </a:lnTo>
                              <a:lnTo>
                                <a:pt x="2825" y="4626"/>
                              </a:lnTo>
                              <a:lnTo>
                                <a:pt x="2825" y="4634"/>
                              </a:lnTo>
                              <a:lnTo>
                                <a:pt x="2826" y="4676"/>
                              </a:lnTo>
                              <a:lnTo>
                                <a:pt x="2825" y="4695"/>
                              </a:lnTo>
                              <a:lnTo>
                                <a:pt x="2825" y="4702"/>
                              </a:lnTo>
                              <a:lnTo>
                                <a:pt x="2825" y="4705"/>
                              </a:lnTo>
                              <a:lnTo>
                                <a:pt x="2824" y="4710"/>
                              </a:lnTo>
                              <a:lnTo>
                                <a:pt x="2822" y="4713"/>
                              </a:lnTo>
                              <a:lnTo>
                                <a:pt x="2820" y="4714"/>
                              </a:lnTo>
                              <a:lnTo>
                                <a:pt x="2818" y="4715"/>
                              </a:lnTo>
                              <a:lnTo>
                                <a:pt x="2832" y="4715"/>
                              </a:lnTo>
                              <a:lnTo>
                                <a:pt x="2835" y="4713"/>
                              </a:lnTo>
                              <a:lnTo>
                                <a:pt x="2841" y="4705"/>
                              </a:lnTo>
                              <a:lnTo>
                                <a:pt x="2844" y="4701"/>
                              </a:lnTo>
                              <a:lnTo>
                                <a:pt x="2845" y="4695"/>
                              </a:lnTo>
                              <a:lnTo>
                                <a:pt x="2848" y="4686"/>
                              </a:lnTo>
                              <a:lnTo>
                                <a:pt x="2850" y="4676"/>
                              </a:lnTo>
                              <a:lnTo>
                                <a:pt x="2850" y="4654"/>
                              </a:lnTo>
                              <a:lnTo>
                                <a:pt x="2848" y="4644"/>
                              </a:lnTo>
                              <a:lnTo>
                                <a:pt x="2842" y="4627"/>
                              </a:lnTo>
                              <a:lnTo>
                                <a:pt x="2838" y="4621"/>
                              </a:lnTo>
                              <a:lnTo>
                                <a:pt x="2832" y="4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241" coordorigin="2782,4611" coordsize="68,110" path="m2822,4611l2810,4611l2804,4613l2793,4621l2789,4628l2783,4645l2782,4654l2782,4676l2783,4684l2785,4692l2787,4697l2789,4702l2794,4711l2798,4714l2806,4719l2811,4721l2820,4721l2824,4720l2832,4715l2832,4715l2813,4715l2812,4714l2809,4712l2808,4709l2806,4701l2805,4692l2805,4643l2806,4633l2806,4628l2807,4623l2808,4620l2811,4617l2813,4616l2832,4616l2827,4613l2822,4611xm2832,4616l2818,4616l2820,4617l2824,4621l2825,4626l2825,4634l2826,4676l2825,4695l2825,4702l2825,4705l2824,4710l2822,4713l2820,4714l2818,4715l2832,4715l2835,4713l2841,4705l2844,4701l2845,4695l2848,4686l2850,4676l2850,4654l2848,4644l2842,4627l2838,4621l2832,4616xe" fillcolor="black" stroked="f" o:allowincell="f" style="position:absolute;margin-left:139.05pt;margin-top:230.5pt;width:3.35pt;height:5.45pt;mso-wrap-style:none;v-text-anchor:middle;mso-position-horizontal-relative:page;mso-position-vertical-relative:page">
                <v:fill o:detectmouseclick="t" type="solid" color2="white"/>
                <v:stroke color="#3465a4" joinstyle="round" endcap="flat"/>
                <w10:wrap type="none"/>
              </v:shape>
            </w:pict>
          </mc:Fallback>
        </mc:AlternateContent>
        <w:drawing>
          <wp:anchor behindDoc="0" distT="0" distB="0" distL="0" distR="0" simplePos="0" locked="0" layoutInCell="0" allowOverlap="1" relativeHeight="269">
            <wp:simplePos x="0" y="0"/>
            <wp:positionH relativeFrom="page">
              <wp:posOffset>1690370</wp:posOffset>
            </wp:positionH>
            <wp:positionV relativeFrom="page">
              <wp:posOffset>2557145</wp:posOffset>
            </wp:positionV>
            <wp:extent cx="115570" cy="69850"/>
            <wp:effectExtent l="0" t="0" r="0" b="0"/>
            <wp:wrapNone/>
            <wp:docPr id="221" name="image2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2.png" descr=""/>
                    <pic:cNvPicPr>
                      <a:picLocks noChangeAspect="1" noChangeArrowheads="1"/>
                    </pic:cNvPicPr>
                  </pic:nvPicPr>
                  <pic:blipFill>
                    <a:blip r:embed="rId324"/>
                    <a:srcRect l="-158" t="-253" r="-158" b="-253"/>
                    <a:stretch>
                      <a:fillRect/>
                    </a:stretch>
                  </pic:blipFill>
                  <pic:spPr bwMode="auto">
                    <a:xfrm>
                      <a:off x="0" y="0"/>
                      <a:ext cx="115570" cy="69850"/>
                    </a:xfrm>
                    <a:prstGeom prst="rect">
                      <a:avLst/>
                    </a:prstGeom>
                  </pic:spPr>
                </pic:pic>
              </a:graphicData>
            </a:graphic>
          </wp:anchor>
        </w:drawing>
        <w:drawing>
          <wp:anchor behindDoc="0" distT="0" distB="0" distL="0" distR="0" simplePos="0" locked="0" layoutInCell="0" allowOverlap="1" relativeHeight="270">
            <wp:simplePos x="0" y="0"/>
            <wp:positionH relativeFrom="page">
              <wp:posOffset>1690370</wp:posOffset>
            </wp:positionH>
            <wp:positionV relativeFrom="page">
              <wp:posOffset>2186305</wp:posOffset>
            </wp:positionV>
            <wp:extent cx="116840" cy="69215"/>
            <wp:effectExtent l="0" t="0" r="0" b="0"/>
            <wp:wrapNone/>
            <wp:docPr id="222" name="image2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3.png" descr=""/>
                    <pic:cNvPicPr>
                      <a:picLocks noChangeAspect="1" noChangeArrowheads="1"/>
                    </pic:cNvPicPr>
                  </pic:nvPicPr>
                  <pic:blipFill>
                    <a:blip r:embed="rId325"/>
                    <a:srcRect l="-151" t="-270" r="-151" b="-270"/>
                    <a:stretch>
                      <a:fillRect/>
                    </a:stretch>
                  </pic:blipFill>
                  <pic:spPr bwMode="auto">
                    <a:xfrm>
                      <a:off x="0" y="0"/>
                      <a:ext cx="116840" cy="69215"/>
                    </a:xfrm>
                    <a:prstGeom prst="rect">
                      <a:avLst/>
                    </a:prstGeom>
                  </pic:spPr>
                </pic:pic>
              </a:graphicData>
            </a:graphic>
          </wp:anchor>
        </w:drawing>
        <w:drawing>
          <wp:anchor behindDoc="0" distT="0" distB="0" distL="0" distR="0" simplePos="0" locked="0" layoutInCell="0" allowOverlap="1" relativeHeight="271">
            <wp:simplePos x="0" y="0"/>
            <wp:positionH relativeFrom="page">
              <wp:posOffset>1690370</wp:posOffset>
            </wp:positionH>
            <wp:positionV relativeFrom="page">
              <wp:posOffset>1815465</wp:posOffset>
            </wp:positionV>
            <wp:extent cx="116205" cy="69215"/>
            <wp:effectExtent l="0" t="0" r="0" b="0"/>
            <wp:wrapNone/>
            <wp:docPr id="223" name="image2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4.png" descr=""/>
                    <pic:cNvPicPr>
                      <a:picLocks noChangeAspect="1" noChangeArrowheads="1"/>
                    </pic:cNvPicPr>
                  </pic:nvPicPr>
                  <pic:blipFill>
                    <a:blip r:embed="rId326"/>
                    <a:srcRect l="-151" t="-270" r="-151" b="-270"/>
                    <a:stretch>
                      <a:fillRect/>
                    </a:stretch>
                  </pic:blipFill>
                  <pic:spPr bwMode="auto">
                    <a:xfrm>
                      <a:off x="0" y="0"/>
                      <a:ext cx="116205" cy="69215"/>
                    </a:xfrm>
                    <a:prstGeom prst="rect">
                      <a:avLst/>
                    </a:prstGeom>
                  </pic:spPr>
                </pic:pic>
              </a:graphicData>
            </a:graphic>
          </wp:anchor>
        </w:drawing>
        <w:drawing>
          <wp:anchor behindDoc="0" distT="0" distB="0" distL="0" distR="0" simplePos="0" locked="0" layoutInCell="0" allowOverlap="1" relativeHeight="272">
            <wp:simplePos x="0" y="0"/>
            <wp:positionH relativeFrom="page">
              <wp:posOffset>1690370</wp:posOffset>
            </wp:positionH>
            <wp:positionV relativeFrom="page">
              <wp:posOffset>1444625</wp:posOffset>
            </wp:positionV>
            <wp:extent cx="119380" cy="69850"/>
            <wp:effectExtent l="0" t="0" r="0" b="0"/>
            <wp:wrapNone/>
            <wp:docPr id="224" name="image21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5.png" descr=""/>
                    <pic:cNvPicPr>
                      <a:picLocks noChangeAspect="1" noChangeArrowheads="1"/>
                    </pic:cNvPicPr>
                  </pic:nvPicPr>
                  <pic:blipFill>
                    <a:blip r:embed="rId327"/>
                    <a:srcRect l="-151" t="-253" r="-151" b="-253"/>
                    <a:stretch>
                      <a:fillRect/>
                    </a:stretch>
                  </pic:blipFill>
                  <pic:spPr bwMode="auto">
                    <a:xfrm>
                      <a:off x="0" y="0"/>
                      <a:ext cx="119380" cy="69850"/>
                    </a:xfrm>
                    <a:prstGeom prst="rect">
                      <a:avLst/>
                    </a:prstGeom>
                  </pic:spPr>
                </pic:pic>
              </a:graphicData>
            </a:graphic>
          </wp:anchor>
        </w:drawing>
        <w:drawing>
          <wp:anchor behindDoc="0" distT="0" distB="0" distL="0" distR="0" simplePos="0" locked="0" layoutInCell="0" allowOverlap="1" relativeHeight="273">
            <wp:simplePos x="0" y="0"/>
            <wp:positionH relativeFrom="page">
              <wp:posOffset>1690370</wp:posOffset>
            </wp:positionH>
            <wp:positionV relativeFrom="page">
              <wp:posOffset>1074420</wp:posOffset>
            </wp:positionV>
            <wp:extent cx="119380" cy="69850"/>
            <wp:effectExtent l="0" t="0" r="0" b="0"/>
            <wp:wrapNone/>
            <wp:docPr id="225" name="image21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6.png" descr=""/>
                    <pic:cNvPicPr>
                      <a:picLocks noChangeAspect="1" noChangeArrowheads="1"/>
                    </pic:cNvPicPr>
                  </pic:nvPicPr>
                  <pic:blipFill>
                    <a:blip r:embed="rId328"/>
                    <a:srcRect l="-151" t="-253" r="-151" b="-253"/>
                    <a:stretch>
                      <a:fillRect/>
                    </a:stretch>
                  </pic:blipFill>
                  <pic:spPr bwMode="auto">
                    <a:xfrm>
                      <a:off x="0" y="0"/>
                      <a:ext cx="119380" cy="69850"/>
                    </a:xfrm>
                    <a:prstGeom prst="rect">
                      <a:avLst/>
                    </a:prstGeom>
                  </pic:spPr>
                </pic:pic>
              </a:graphicData>
            </a:graphic>
          </wp:anchor>
        </w:drawing>
        <w:drawing>
          <wp:anchor behindDoc="0" distT="0" distB="0" distL="0" distR="0" simplePos="0" locked="0" layoutInCell="0" allowOverlap="1" relativeHeight="274">
            <wp:simplePos x="0" y="0"/>
            <wp:positionH relativeFrom="page">
              <wp:posOffset>1690370</wp:posOffset>
            </wp:positionH>
            <wp:positionV relativeFrom="page">
              <wp:posOffset>703580</wp:posOffset>
            </wp:positionV>
            <wp:extent cx="120015" cy="69850"/>
            <wp:effectExtent l="0" t="0" r="0" b="0"/>
            <wp:wrapNone/>
            <wp:docPr id="226" name="image21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7.png" descr=""/>
                    <pic:cNvPicPr>
                      <a:picLocks noChangeAspect="1" noChangeArrowheads="1"/>
                    </pic:cNvPicPr>
                  </pic:nvPicPr>
                  <pic:blipFill>
                    <a:blip r:embed="rId329"/>
                    <a:srcRect l="-151" t="-253" r="-151" b="-253"/>
                    <a:stretch>
                      <a:fillRect/>
                    </a:stretch>
                  </pic:blipFill>
                  <pic:spPr bwMode="auto">
                    <a:xfrm>
                      <a:off x="0" y="0"/>
                      <a:ext cx="120015" cy="69850"/>
                    </a:xfrm>
                    <a:prstGeom prst="rect">
                      <a:avLst/>
                    </a:prstGeom>
                  </pic:spPr>
                </pic:pic>
              </a:graphicData>
            </a:graphic>
          </wp:anchor>
        </w:drawing>
        <w:drawing>
          <wp:anchor behindDoc="0" distT="0" distB="0" distL="0" distR="0" simplePos="0" locked="0" layoutInCell="0" allowOverlap="1" relativeHeight="275">
            <wp:simplePos x="0" y="0"/>
            <wp:positionH relativeFrom="page">
              <wp:posOffset>1531620</wp:posOffset>
            </wp:positionH>
            <wp:positionV relativeFrom="page">
              <wp:posOffset>1372235</wp:posOffset>
            </wp:positionV>
            <wp:extent cx="93345" cy="1085850"/>
            <wp:effectExtent l="0" t="0" r="0" b="0"/>
            <wp:wrapNone/>
            <wp:docPr id="227" name="image21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8.png" descr=""/>
                    <pic:cNvPicPr>
                      <a:picLocks noChangeAspect="1" noChangeArrowheads="1"/>
                    </pic:cNvPicPr>
                  </pic:nvPicPr>
                  <pic:blipFill>
                    <a:blip r:embed="rId330"/>
                    <a:srcRect l="-199" t="-17" r="-199" b="-17"/>
                    <a:stretch>
                      <a:fillRect/>
                    </a:stretch>
                  </pic:blipFill>
                  <pic:spPr bwMode="auto">
                    <a:xfrm>
                      <a:off x="0" y="0"/>
                      <a:ext cx="93345" cy="1085850"/>
                    </a:xfrm>
                    <a:prstGeom prst="rect">
                      <a:avLst/>
                    </a:prstGeom>
                  </pic:spPr>
                </pic:pic>
              </a:graphicData>
            </a:graphic>
          </wp:anchor>
        </w:drawing>
        <w:drawing>
          <wp:anchor behindDoc="0" distT="0" distB="0" distL="0" distR="0" simplePos="0" locked="0" layoutInCell="0" allowOverlap="1" relativeHeight="280">
            <wp:simplePos x="0" y="0"/>
            <wp:positionH relativeFrom="page">
              <wp:posOffset>1701800</wp:posOffset>
            </wp:positionH>
            <wp:positionV relativeFrom="page">
              <wp:posOffset>4224020</wp:posOffset>
            </wp:positionV>
            <wp:extent cx="117475" cy="69850"/>
            <wp:effectExtent l="0" t="0" r="0" b="0"/>
            <wp:wrapNone/>
            <wp:docPr id="228" name="image21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9.png" descr=""/>
                    <pic:cNvPicPr>
                      <a:picLocks noChangeAspect="1" noChangeArrowheads="1"/>
                    </pic:cNvPicPr>
                  </pic:nvPicPr>
                  <pic:blipFill>
                    <a:blip r:embed="rId331"/>
                    <a:srcRect l="-151" t="-253" r="-151" b="-253"/>
                    <a:stretch>
                      <a:fillRect/>
                    </a:stretch>
                  </pic:blipFill>
                  <pic:spPr bwMode="auto">
                    <a:xfrm>
                      <a:off x="0" y="0"/>
                      <a:ext cx="117475" cy="69850"/>
                    </a:xfrm>
                    <a:prstGeom prst="rect">
                      <a:avLst/>
                    </a:prstGeom>
                  </pic:spPr>
                </pic:pic>
              </a:graphicData>
            </a:graphic>
          </wp:anchor>
        </w:drawing>
        <w:drawing>
          <wp:anchor behindDoc="0" distT="0" distB="0" distL="0" distR="0" simplePos="0" locked="0" layoutInCell="0" allowOverlap="1" relativeHeight="281">
            <wp:simplePos x="0" y="0"/>
            <wp:positionH relativeFrom="page">
              <wp:posOffset>1701800</wp:posOffset>
            </wp:positionH>
            <wp:positionV relativeFrom="page">
              <wp:posOffset>3854450</wp:posOffset>
            </wp:positionV>
            <wp:extent cx="118745" cy="69850"/>
            <wp:effectExtent l="0" t="0" r="0" b="0"/>
            <wp:wrapNone/>
            <wp:docPr id="229" name="image22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0.png" descr=""/>
                    <pic:cNvPicPr>
                      <a:picLocks noChangeAspect="1" noChangeArrowheads="1"/>
                    </pic:cNvPicPr>
                  </pic:nvPicPr>
                  <pic:blipFill>
                    <a:blip r:embed="rId332"/>
                    <a:srcRect l="-151" t="-253" r="-151" b="-253"/>
                    <a:stretch>
                      <a:fillRect/>
                    </a:stretch>
                  </pic:blipFill>
                  <pic:spPr bwMode="auto">
                    <a:xfrm>
                      <a:off x="0" y="0"/>
                      <a:ext cx="118745" cy="69850"/>
                    </a:xfrm>
                    <a:prstGeom prst="rect">
                      <a:avLst/>
                    </a:prstGeom>
                  </pic:spPr>
                </pic:pic>
              </a:graphicData>
            </a:graphic>
          </wp:anchor>
        </w:drawing>
        <w:drawing>
          <wp:anchor behindDoc="0" distT="0" distB="0" distL="0" distR="0" simplePos="0" locked="0" layoutInCell="0" allowOverlap="1" relativeHeight="282">
            <wp:simplePos x="0" y="0"/>
            <wp:positionH relativeFrom="page">
              <wp:posOffset>1701800</wp:posOffset>
            </wp:positionH>
            <wp:positionV relativeFrom="page">
              <wp:posOffset>3485515</wp:posOffset>
            </wp:positionV>
            <wp:extent cx="119380" cy="69850"/>
            <wp:effectExtent l="0" t="0" r="0" b="0"/>
            <wp:wrapNone/>
            <wp:docPr id="230" name="image22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1.png" descr=""/>
                    <pic:cNvPicPr>
                      <a:picLocks noChangeAspect="1" noChangeArrowheads="1"/>
                    </pic:cNvPicPr>
                  </pic:nvPicPr>
                  <pic:blipFill>
                    <a:blip r:embed="rId333"/>
                    <a:srcRect l="-151" t="-253" r="-151" b="-253"/>
                    <a:stretch>
                      <a:fillRect/>
                    </a:stretch>
                  </pic:blipFill>
                  <pic:spPr bwMode="auto">
                    <a:xfrm>
                      <a:off x="0" y="0"/>
                      <a:ext cx="119380" cy="69850"/>
                    </a:xfrm>
                    <a:prstGeom prst="rect">
                      <a:avLst/>
                    </a:prstGeom>
                  </pic:spPr>
                </pic:pic>
              </a:graphicData>
            </a:graphic>
          </wp:anchor>
        </w:drawing>
        <w:drawing>
          <wp:anchor behindDoc="0" distT="0" distB="0" distL="0" distR="0" simplePos="0" locked="0" layoutInCell="0" allowOverlap="1" relativeHeight="283">
            <wp:simplePos x="0" y="0"/>
            <wp:positionH relativeFrom="page">
              <wp:posOffset>1701800</wp:posOffset>
            </wp:positionH>
            <wp:positionV relativeFrom="page">
              <wp:posOffset>3116580</wp:posOffset>
            </wp:positionV>
            <wp:extent cx="120015" cy="69850"/>
            <wp:effectExtent l="0" t="0" r="0" b="0"/>
            <wp:wrapNone/>
            <wp:docPr id="231" name="image2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2.png" descr=""/>
                    <pic:cNvPicPr>
                      <a:picLocks noChangeAspect="1" noChangeArrowheads="1"/>
                    </pic:cNvPicPr>
                  </pic:nvPicPr>
                  <pic:blipFill>
                    <a:blip r:embed="rId334"/>
                    <a:srcRect l="-151" t="-253" r="-151" b="-253"/>
                    <a:stretch>
                      <a:fillRect/>
                    </a:stretch>
                  </pic:blipFill>
                  <pic:spPr bwMode="auto">
                    <a:xfrm>
                      <a:off x="0" y="0"/>
                      <a:ext cx="120015" cy="69850"/>
                    </a:xfrm>
                    <a:prstGeom prst="rect">
                      <a:avLst/>
                    </a:prstGeom>
                  </pic:spPr>
                </pic:pic>
              </a:graphicData>
            </a:graphic>
          </wp:anchor>
        </w:drawing>
      </w:r>
      <w:r>
        <w:rPr>
          <w:w w:val="110"/>
        </w:rPr>
        <w:t>0</w:t>
      </w:r>
      <w:r>
        <w:rPr>
          <w:rFonts w:cs="Tahoma" w:ascii="Tahoma" w:hAnsi="Tahoma"/>
          <w:w w:val="110"/>
          <w:position w:val="6"/>
          <w:sz w:val="11"/>
        </w:rPr>
        <w:t>◦</w:t>
      </w:r>
      <w:r>
        <w:rPr>
          <w:rFonts w:cs="Tahoma" w:ascii="Tahoma" w:hAnsi="Tahoma"/>
          <w:spacing w:val="4"/>
          <w:w w:val="110"/>
          <w:position w:val="6"/>
          <w:sz w:val="11"/>
        </w:rPr>
        <w:t xml:space="preserve"> </w:t>
      </w:r>
      <w:r>
        <w:rPr>
          <w:w w:val="110"/>
        </w:rPr>
        <w:t>to</w:t>
      </w:r>
      <w:r>
        <w:rPr>
          <w:spacing w:val="-10"/>
          <w:w w:val="110"/>
        </w:rPr>
        <w:t xml:space="preserve"> </w:t>
      </w:r>
      <w:r>
        <w:rPr>
          <w:w w:val="110"/>
        </w:rPr>
        <w:t>90</w:t>
      </w:r>
      <w:r>
        <w:rPr>
          <w:rFonts w:cs="Tahoma" w:ascii="Tahoma" w:hAnsi="Tahoma"/>
          <w:w w:val="110"/>
          <w:position w:val="6"/>
          <w:sz w:val="11"/>
        </w:rPr>
        <w:t>◦</w:t>
      </w:r>
      <w:r>
        <w:rPr>
          <w:rFonts w:cs="Tahoma" w:ascii="Tahoma" w:hAnsi="Tahoma"/>
          <w:spacing w:val="5"/>
          <w:w w:val="110"/>
          <w:position w:val="6"/>
          <w:sz w:val="11"/>
        </w:rPr>
        <w:t xml:space="preserve"> </w:t>
      </w:r>
      <w:r>
        <w:rPr>
          <w:w w:val="110"/>
        </w:rPr>
        <w:t>improves</w:t>
      </w:r>
      <w:r>
        <w:rPr>
          <w:spacing w:val="-10"/>
          <w:w w:val="110"/>
        </w:rPr>
        <w:t xml:space="preserve"> </w:t>
      </w:r>
      <w:r>
        <w:rPr>
          <w:w w:val="110"/>
        </w:rPr>
        <w:t>the</w:t>
      </w:r>
      <w:r>
        <w:rPr>
          <w:spacing w:val="-9"/>
          <w:w w:val="110"/>
        </w:rPr>
        <w:t xml:space="preserve"> </w:t>
      </w:r>
      <w:r>
        <w:rPr>
          <w:w w:val="110"/>
        </w:rPr>
        <w:t>effectiveness</w:t>
      </w:r>
      <w:r>
        <w:rPr>
          <w:spacing w:val="-10"/>
          <w:w w:val="110"/>
        </w:rPr>
        <w:t xml:space="preserve"> </w:t>
      </w:r>
      <w:r>
        <w:rPr>
          <w:w w:val="110"/>
        </w:rPr>
        <w:t>of</w:t>
      </w:r>
      <w:r>
        <w:rPr>
          <w:spacing w:val="-10"/>
          <w:w w:val="110"/>
        </w:rPr>
        <w:t xml:space="preserve"> </w:t>
      </w:r>
      <w:r>
        <w:rPr>
          <w:w w:val="110"/>
        </w:rPr>
        <w:t>the</w:t>
      </w:r>
      <w:r>
        <w:rPr>
          <w:spacing w:val="-9"/>
          <w:w w:val="110"/>
        </w:rPr>
        <w:t xml:space="preserve"> </w:t>
      </w:r>
      <w:r>
        <w:rPr>
          <w:w w:val="110"/>
        </w:rPr>
        <w:t>SHCT-HE</w:t>
      </w:r>
      <w:r>
        <w:rPr>
          <w:spacing w:val="-11"/>
          <w:w w:val="110"/>
        </w:rPr>
        <w:t xml:space="preserve"> </w:t>
      </w:r>
      <w:r>
        <w:rPr>
          <w:w w:val="110"/>
        </w:rPr>
        <w:t>by</w:t>
      </w:r>
      <w:r>
        <w:rPr>
          <w:spacing w:val="-9"/>
          <w:w w:val="110"/>
        </w:rPr>
        <w:t xml:space="preserve"> </w:t>
      </w:r>
      <w:r>
        <w:rPr>
          <w:w w:val="110"/>
        </w:rPr>
        <w:t>23%,</w:t>
      </w:r>
      <w:r>
        <w:rPr>
          <w:spacing w:val="-10"/>
          <w:w w:val="110"/>
        </w:rPr>
        <w:t xml:space="preserve"> </w:t>
      </w:r>
      <w:r>
        <w:rPr>
          <w:w w:val="110"/>
        </w:rPr>
        <w:t>8.5%,</w:t>
      </w:r>
      <w:r>
        <w:rPr>
          <w:spacing w:val="-10"/>
          <w:w w:val="110"/>
        </w:rPr>
        <w:t xml:space="preserve"> </w:t>
      </w:r>
      <w:r>
        <w:rPr>
          <w:w w:val="110"/>
        </w:rPr>
        <w:t>and 6.5%</w:t>
      </w:r>
      <w:r>
        <w:rPr>
          <w:spacing w:val="-4"/>
          <w:w w:val="110"/>
        </w:rPr>
        <w:t xml:space="preserve"> </w:t>
      </w:r>
      <w:r>
        <w:rPr>
          <w:w w:val="110"/>
        </w:rPr>
        <w:t>for</w:t>
      </w:r>
      <w:r>
        <w:rPr>
          <w:spacing w:val="-4"/>
          <w:w w:val="110"/>
        </w:rPr>
        <w:t xml:space="preserve"> </w:t>
      </w:r>
      <w:r>
        <w:rPr>
          <w:w w:val="110"/>
        </w:rPr>
        <w:t>the</w:t>
      </w:r>
      <w:r>
        <w:rPr>
          <w:spacing w:val="-5"/>
          <w:w w:val="110"/>
        </w:rPr>
        <w:t xml:space="preserve"> </w:t>
      </w:r>
      <w:r>
        <w:rPr>
          <w:w w:val="110"/>
        </w:rPr>
        <w:t>based</w:t>
      </w:r>
      <w:r>
        <w:rPr>
          <w:spacing w:val="-4"/>
          <w:w w:val="110"/>
        </w:rPr>
        <w:t xml:space="preserve"> </w:t>
      </w:r>
      <w:r>
        <w:rPr>
          <w:w w:val="110"/>
        </w:rPr>
        <w:t>water,</w:t>
      </w:r>
      <w:r>
        <w:rPr>
          <w:spacing w:val="-6"/>
          <w:w w:val="110"/>
        </w:rPr>
        <w:t xml:space="preserve"> </w:t>
      </w:r>
      <w:r>
        <w:rPr>
          <w:w w:val="110"/>
        </w:rPr>
        <w:t>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w:t>
      </w:r>
      <w:r>
        <w:rPr>
          <w:spacing w:val="-4"/>
          <w:w w:val="110"/>
          <w:position w:val="0"/>
          <w:sz w:val="16"/>
          <w:vertAlign w:val="baseline"/>
        </w:rPr>
        <w:t xml:space="preserve"> </w:t>
      </w:r>
      <w:r>
        <w:rPr>
          <w:w w:val="110"/>
          <w:position w:val="0"/>
          <w:sz w:val="16"/>
          <w:vertAlign w:val="baseline"/>
        </w:rPr>
        <w:t>and</w:t>
      </w:r>
      <w:r>
        <w:rPr>
          <w:spacing w:val="-5"/>
          <w:w w:val="110"/>
          <w:position w:val="0"/>
          <w:sz w:val="16"/>
          <w:vertAlign w:val="baseline"/>
        </w:rPr>
        <w:t xml:space="preserve"> </w:t>
      </w:r>
      <w:r>
        <w:rPr>
          <w:w w:val="110"/>
          <w:position w:val="0"/>
          <w:sz w:val="16"/>
          <w:vertAlign w:val="baseline"/>
        </w:rPr>
        <w:t>SiO</w:t>
      </w:r>
      <w:r>
        <w:rPr>
          <w:w w:val="110"/>
          <w:vertAlign w:val="subscript"/>
        </w:rPr>
        <w:t>2</w:t>
      </w:r>
      <w:r>
        <w:rPr>
          <w:w w:val="110"/>
          <w:position w:val="0"/>
          <w:sz w:val="16"/>
          <w:vertAlign w:val="baseline"/>
        </w:rPr>
        <w:t>/water</w:t>
      </w:r>
      <w:r>
        <w:rPr>
          <w:spacing w:val="-5"/>
          <w:w w:val="110"/>
          <w:position w:val="0"/>
          <w:sz w:val="16"/>
          <w:vertAlign w:val="baseline"/>
        </w:rPr>
        <w:t xml:space="preserve"> </w:t>
      </w:r>
      <w:r>
        <w:rPr>
          <w:w w:val="110"/>
          <w:position w:val="0"/>
          <w:sz w:val="16"/>
          <w:vertAlign w:val="baseline"/>
        </w:rPr>
        <w:t>nanofluids</w:t>
      </w:r>
      <w:r>
        <w:rPr>
          <w:spacing w:val="-4"/>
          <w:w w:val="110"/>
          <w:position w:val="0"/>
          <w:sz w:val="16"/>
          <w:vertAlign w:val="baseline"/>
        </w:rPr>
        <w:t xml:space="preserve"> </w:t>
      </w:r>
      <w:r>
        <w:rPr>
          <w:w w:val="110"/>
          <w:position w:val="0"/>
          <w:sz w:val="16"/>
          <w:vertAlign w:val="baseline"/>
        </w:rPr>
        <w:t>with</w:t>
      </w:r>
    </w:p>
    <w:p>
      <w:pPr>
        <w:pStyle w:val="TextBody"/>
        <w:spacing w:lineRule="exact" w:line="183"/>
        <w:ind w:left="131" w:right="0" w:hanging="0"/>
        <w:rPr>
          <w:w w:val="110"/>
        </w:rPr>
      </w:pPr>
      <w:r>
        <w:rPr>
          <w:w w:val="110"/>
        </w:rPr>
        <w:t>0.1 vol% concentration, respectively.</w:t>
      </w:r>
    </w:p>
    <w:p>
      <w:pPr>
        <w:pStyle w:val="TextBody"/>
        <w:spacing w:before="8" w:after="0"/>
        <w:rPr>
          <w:sz w:val="30"/>
        </w:rPr>
      </w:pPr>
      <w:r>
        <w:rPr>
          <w:sz w:val="30"/>
        </w:rPr>
      </w:r>
    </w:p>
    <w:p>
      <w:pPr>
        <w:pStyle w:val="ListParagraph"/>
        <w:numPr>
          <w:ilvl w:val="1"/>
          <w:numId w:val="4"/>
        </w:numPr>
        <w:tabs>
          <w:tab w:val="clear" w:pos="720"/>
          <w:tab w:val="left" w:pos="499" w:leader="none"/>
        </w:tabs>
        <w:spacing w:lineRule="auto" w:line="240" w:before="0" w:after="0"/>
        <w:ind w:left="498" w:right="0" w:hanging="368"/>
        <w:jc w:val="left"/>
        <w:rPr>
          <w:rFonts w:ascii="Georgia" w:hAnsi="Georgia" w:cs="Georgia"/>
          <w:i/>
          <w:i/>
          <w:sz w:val="16"/>
        </w:rPr>
      </w:pPr>
      <w:bookmarkStart w:id="37" w:name="7.3_Coil_pressure_drop_(Δpc)_Copy_1"/>
      <w:bookmarkStart w:id="38" w:name="7.3_Coil_pressure_drop_(Δpc)"/>
      <w:bookmarkEnd w:id="37"/>
      <w:bookmarkEnd w:id="38"/>
      <w:r>
        <w:rPr>
          <w:rFonts w:cs="Georgia" w:ascii="Georgia" w:hAnsi="Georgia"/>
          <w:i/>
          <w:sz w:val="16"/>
        </w:rPr>
        <w:t>Coil pressure drop</w:t>
      </w:r>
      <w:r>
        <w:rPr>
          <w:rFonts w:cs="Georgia" w:ascii="Georgia" w:hAnsi="Georgia"/>
          <w:i/>
          <w:spacing w:val="-3"/>
          <w:sz w:val="16"/>
        </w:rPr>
        <w:t xml:space="preserve"> </w:t>
      </w:r>
      <w:r>
        <w:rPr>
          <w:rFonts w:cs="Georgia" w:ascii="Georgia" w:hAnsi="Georgia"/>
          <w:i/>
          <w:sz w:val="16"/>
        </w:rPr>
        <w:t>(</w:t>
      </w:r>
      <w:r>
        <w:rPr>
          <w:b/>
          <w:i/>
          <w:sz w:val="16"/>
        </w:rPr>
        <w:t>Δp</w:t>
      </w:r>
      <w:r>
        <w:rPr>
          <w:b/>
          <w:i/>
          <w:sz w:val="16"/>
          <w:vertAlign w:val="subscript"/>
        </w:rPr>
        <w:t>c</w:t>
      </w:r>
      <w:r>
        <w:rPr>
          <w:rFonts w:cs="Georgia" w:ascii="Georgia" w:hAnsi="Georgia"/>
          <w:i/>
          <w:position w:val="0"/>
          <w:sz w:val="16"/>
          <w:sz w:val="16"/>
          <w:vertAlign w:val="baseline"/>
        </w:rPr>
        <w:t>)</w:t>
      </w:r>
    </w:p>
    <w:p>
      <w:pPr>
        <w:pStyle w:val="TextBody"/>
        <w:spacing w:before="7" w:after="0"/>
        <w:rPr>
          <w:rFonts w:ascii="Georgia" w:hAnsi="Georgia" w:cs="Georgia"/>
          <w:i/>
          <w:i/>
          <w:sz w:val="20"/>
        </w:rPr>
      </w:pPr>
      <w:r>
        <w:rPr>
          <w:rFonts w:cs="Georgia" w:ascii="Georgia" w:hAnsi="Georgia"/>
          <w:i/>
          <w:sz w:val="20"/>
        </w:rPr>
      </w:r>
    </w:p>
    <w:p>
      <w:pPr>
        <w:pStyle w:val="TextBody"/>
        <w:spacing w:lineRule="auto" w:line="266"/>
        <w:ind w:left="131" w:right="38" w:firstLine="239"/>
        <w:jc w:val="both"/>
        <w:rPr/>
      </w:pPr>
      <w:hyperlink w:anchor="_bookmark14">
        <w:r>
          <w:rPr>
            <w:rStyle w:val="InternetLink"/>
            <w:color w:val="2196D1"/>
            <w:w w:val="110"/>
          </w:rPr>
          <w:t>Fig. 10</w:t>
        </w:r>
      </w:hyperlink>
      <w:r>
        <w:rPr>
          <w:color w:val="2196D1"/>
          <w:w w:val="110"/>
        </w:rPr>
        <w:t xml:space="preserve"> </w:t>
      </w:r>
      <w:r>
        <w:rPr>
          <w:w w:val="110"/>
        </w:rPr>
        <w:t>represents the effect of the volume concentration of nano- particles</w:t>
      </w:r>
      <w:r>
        <w:rPr>
          <w:spacing w:val="-11"/>
          <w:w w:val="110"/>
        </w:rPr>
        <w:t xml:space="preserve"> </w:t>
      </w:r>
      <w:r>
        <w:rPr>
          <w:w w:val="110"/>
        </w:rPr>
        <w:t>on</w:t>
      </w:r>
      <w:r>
        <w:rPr>
          <w:spacing w:val="-10"/>
          <w:w w:val="110"/>
        </w:rPr>
        <w:t xml:space="preserve"> </w:t>
      </w:r>
      <w:r>
        <w:rPr>
          <w:w w:val="110"/>
        </w:rPr>
        <w:t>the</w:t>
      </w:r>
      <w:r>
        <w:rPr>
          <w:spacing w:val="-11"/>
          <w:w w:val="110"/>
        </w:rPr>
        <w:t xml:space="preserve"> </w:t>
      </w:r>
      <w:r>
        <w:rPr>
          <w:w w:val="110"/>
        </w:rPr>
        <w:t>pressure</w:t>
      </w:r>
      <w:r>
        <w:rPr>
          <w:spacing w:val="-10"/>
          <w:w w:val="110"/>
        </w:rPr>
        <w:t xml:space="preserve"> </w:t>
      </w:r>
      <w:r>
        <w:rPr>
          <w:w w:val="110"/>
        </w:rPr>
        <w:t>drop</w:t>
      </w:r>
      <w:r>
        <w:rPr>
          <w:spacing w:val="-11"/>
          <w:w w:val="110"/>
        </w:rPr>
        <w:t xml:space="preserve"> </w:t>
      </w:r>
      <w:r>
        <w:rPr>
          <w:w w:val="110"/>
        </w:rPr>
        <w:t>through</w:t>
      </w:r>
      <w:r>
        <w:rPr>
          <w:spacing w:val="-10"/>
          <w:w w:val="110"/>
        </w:rPr>
        <w:t xml:space="preserve"> </w:t>
      </w:r>
      <w:r>
        <w:rPr>
          <w:w w:val="110"/>
        </w:rPr>
        <w:t>the</w:t>
      </w:r>
      <w:r>
        <w:rPr>
          <w:spacing w:val="-10"/>
          <w:w w:val="110"/>
        </w:rPr>
        <w:t xml:space="preserve"> </w:t>
      </w:r>
      <w:r>
        <w:rPr>
          <w:w w:val="110"/>
        </w:rPr>
        <w:t>coiled</w:t>
      </w:r>
      <w:r>
        <w:rPr>
          <w:spacing w:val="-10"/>
          <w:w w:val="110"/>
        </w:rPr>
        <w:t xml:space="preserve"> </w:t>
      </w:r>
      <w:r>
        <w:rPr>
          <w:w w:val="110"/>
        </w:rPr>
        <w:t>tube</w:t>
      </w:r>
      <w:r>
        <w:rPr>
          <w:spacing w:val="-10"/>
          <w:w w:val="110"/>
        </w:rPr>
        <w:t xml:space="preserve"> </w:t>
      </w:r>
      <w:r>
        <w:rPr>
          <w:w w:val="110"/>
        </w:rPr>
        <w:t>(</w:t>
      </w:r>
      <w:r>
        <w:rPr>
          <w:b/>
          <w:i/>
          <w:w w:val="110"/>
        </w:rPr>
        <w:t>ΔP</w:t>
      </w:r>
      <w:r>
        <w:rPr>
          <w:b/>
          <w:i/>
          <w:w w:val="110"/>
          <w:vertAlign w:val="subscript"/>
        </w:rPr>
        <w:t>c</w:t>
      </w:r>
      <w:r>
        <w:rPr>
          <w:w w:val="110"/>
          <w:position w:val="0"/>
          <w:sz w:val="16"/>
          <w:vertAlign w:val="baseline"/>
        </w:rPr>
        <w:t>)</w:t>
      </w:r>
      <w:r>
        <w:rPr>
          <w:spacing w:val="-11"/>
          <w:w w:val="110"/>
          <w:position w:val="0"/>
          <w:sz w:val="16"/>
          <w:vertAlign w:val="baseline"/>
        </w:rPr>
        <w:t xml:space="preserve"> </w:t>
      </w:r>
      <w:r>
        <w:rPr>
          <w:w w:val="110"/>
          <w:position w:val="0"/>
          <w:sz w:val="16"/>
          <w:vertAlign w:val="baseline"/>
        </w:rPr>
        <w:t>with</w:t>
      </w:r>
      <w:r>
        <w:rPr>
          <w:spacing w:val="-11"/>
          <w:w w:val="110"/>
          <w:position w:val="0"/>
          <w:sz w:val="16"/>
          <w:vertAlign w:val="baseline"/>
        </w:rPr>
        <w:t xml:space="preserve"> </w:t>
      </w:r>
      <w:r>
        <w:rPr>
          <w:w w:val="110"/>
          <w:position w:val="0"/>
          <w:sz w:val="16"/>
          <w:vertAlign w:val="baseline"/>
        </w:rPr>
        <w:t xml:space="preserve">varying the </w:t>
      </w:r>
      <w:r>
        <w:rPr>
          <w:b/>
          <w:i/>
          <w:w w:val="110"/>
          <w:position w:val="0"/>
          <w:sz w:val="16"/>
          <w:vertAlign w:val="baseline"/>
        </w:rPr>
        <w:t>Re</w:t>
      </w:r>
      <w:r>
        <w:rPr>
          <w:b/>
          <w:i/>
          <w:w w:val="110"/>
          <w:vertAlign w:val="subscript"/>
        </w:rPr>
        <w:t>c</w:t>
      </w:r>
      <w:r>
        <w:rPr>
          <w:b/>
          <w:i/>
          <w:w w:val="110"/>
          <w:position w:val="0"/>
          <w:sz w:val="16"/>
          <w:vertAlign w:val="baseline"/>
        </w:rPr>
        <w:t xml:space="preserve"> </w:t>
      </w:r>
      <w:r>
        <w:rPr>
          <w:w w:val="110"/>
          <w:position w:val="0"/>
          <w:sz w:val="16"/>
          <w:vertAlign w:val="baseline"/>
        </w:rPr>
        <w:t>from 6000 to 15,000 for the vertical orientation of SHCT-HE (</w:t>
      </w:r>
      <w:r>
        <w:rPr>
          <w:rFonts w:cs="Arial" w:ascii="Arial" w:hAnsi="Arial"/>
          <w:b/>
          <w:i/>
          <w:w w:val="110"/>
          <w:position w:val="0"/>
          <w:sz w:val="16"/>
          <w:vertAlign w:val="baseline"/>
        </w:rPr>
        <w:t>ɵ</w:t>
      </w:r>
      <w:r>
        <w:rPr>
          <w:rFonts w:cs="Tahoma" w:ascii="Tahoma" w:hAnsi="Tahoma"/>
          <w:w w:val="110"/>
          <w:position w:val="0"/>
          <w:sz w:val="16"/>
          <w:vertAlign w:val="baseline"/>
        </w:rPr>
        <w:t>=</w:t>
      </w:r>
      <w:r>
        <w:rPr>
          <w:w w:val="110"/>
          <w:position w:val="0"/>
          <w:sz w:val="16"/>
          <w:vertAlign w:val="baseline"/>
        </w:rPr>
        <w:t>90</w:t>
      </w:r>
      <w:r>
        <w:rPr>
          <w:rFonts w:cs="Tahoma" w:ascii="Tahoma" w:hAnsi="Tahoma"/>
          <w:w w:val="110"/>
          <w:position w:val="6"/>
          <w:sz w:val="11"/>
        </w:rPr>
        <w:t>◦</w:t>
      </w:r>
      <w:r>
        <w:rPr>
          <w:w w:val="110"/>
          <w:position w:val="0"/>
          <w:sz w:val="16"/>
          <w:vertAlign w:val="baseline"/>
        </w:rPr>
        <w:t xml:space="preserve">). It is observed that the </w:t>
      </w:r>
      <w:r>
        <w:rPr>
          <w:b/>
          <w:i/>
          <w:w w:val="110"/>
          <w:position w:val="0"/>
          <w:sz w:val="16"/>
          <w:vertAlign w:val="baseline"/>
        </w:rPr>
        <w:t>ΔP</w:t>
      </w:r>
      <w:r>
        <w:rPr>
          <w:b/>
          <w:i/>
          <w:w w:val="110"/>
          <w:vertAlign w:val="subscript"/>
        </w:rPr>
        <w:t>c</w:t>
      </w:r>
      <w:r>
        <w:rPr>
          <w:b/>
          <w:i/>
          <w:w w:val="110"/>
          <w:position w:val="0"/>
          <w:sz w:val="16"/>
          <w:vertAlign w:val="baseline"/>
        </w:rPr>
        <w:t xml:space="preserve"> </w:t>
      </w:r>
      <w:r>
        <w:rPr>
          <w:w w:val="110"/>
          <w:position w:val="0"/>
          <w:sz w:val="16"/>
          <w:vertAlign w:val="baseline"/>
        </w:rPr>
        <w:t>increases with increasing the vol- ume</w:t>
      </w:r>
      <w:r>
        <w:rPr>
          <w:spacing w:val="-7"/>
          <w:w w:val="110"/>
          <w:position w:val="0"/>
          <w:sz w:val="16"/>
          <w:vertAlign w:val="baseline"/>
        </w:rPr>
        <w:t xml:space="preserve"> </w:t>
      </w:r>
      <w:r>
        <w:rPr>
          <w:w w:val="110"/>
          <w:position w:val="0"/>
          <w:sz w:val="16"/>
          <w:vertAlign w:val="baseline"/>
        </w:rPr>
        <w:t>concentration</w:t>
      </w:r>
      <w:r>
        <w:rPr>
          <w:spacing w:val="-8"/>
          <w:w w:val="110"/>
          <w:position w:val="0"/>
          <w:sz w:val="16"/>
          <w:vertAlign w:val="baseline"/>
        </w:rPr>
        <w:t xml:space="preserve"> </w:t>
      </w:r>
      <w:r>
        <w:rPr>
          <w:w w:val="110"/>
          <w:position w:val="0"/>
          <w:sz w:val="16"/>
          <w:vertAlign w:val="baseline"/>
        </w:rPr>
        <w:t>of</w:t>
      </w:r>
      <w:r>
        <w:rPr>
          <w:spacing w:val="-8"/>
          <w:w w:val="110"/>
          <w:position w:val="0"/>
          <w:sz w:val="16"/>
          <w:vertAlign w:val="baseline"/>
        </w:rPr>
        <w:t xml:space="preserve"> </w:t>
      </w:r>
      <w:r>
        <w:rPr>
          <w:w w:val="110"/>
          <w:position w:val="0"/>
          <w:sz w:val="16"/>
          <w:vertAlign w:val="baseline"/>
        </w:rPr>
        <w:t>the</w:t>
      </w:r>
      <w:r>
        <w:rPr>
          <w:spacing w:val="-6"/>
          <w:w w:val="110"/>
          <w:position w:val="0"/>
          <w:sz w:val="16"/>
          <w:vertAlign w:val="baseline"/>
        </w:rPr>
        <w:t xml:space="preserve"> </w:t>
      </w:r>
      <w:r>
        <w:rPr>
          <w:w w:val="110"/>
          <w:position w:val="0"/>
          <w:sz w:val="16"/>
          <w:vertAlign w:val="baseline"/>
        </w:rPr>
        <w:t>nanoparticles.</w:t>
      </w:r>
      <w:r>
        <w:rPr>
          <w:spacing w:val="-8"/>
          <w:w w:val="110"/>
          <w:position w:val="0"/>
          <w:sz w:val="16"/>
          <w:vertAlign w:val="baseline"/>
        </w:rPr>
        <w:t xml:space="preserve"> </w:t>
      </w:r>
      <w:r>
        <w:rPr>
          <w:w w:val="110"/>
          <w:position w:val="0"/>
          <w:sz w:val="16"/>
          <w:vertAlign w:val="baseline"/>
        </w:rPr>
        <w:t>Where,</w:t>
      </w:r>
      <w:r>
        <w:rPr>
          <w:spacing w:val="-8"/>
          <w:w w:val="110"/>
          <w:position w:val="0"/>
          <w:sz w:val="16"/>
          <w:vertAlign w:val="baseline"/>
        </w:rPr>
        <w:t xml:space="preserve"> </w:t>
      </w:r>
      <w:r>
        <w:rPr>
          <w:w w:val="110"/>
          <w:position w:val="0"/>
          <w:sz w:val="16"/>
          <w:vertAlign w:val="baseline"/>
        </w:rPr>
        <w:t>at</w:t>
      </w:r>
      <w:r>
        <w:rPr>
          <w:spacing w:val="-7"/>
          <w:w w:val="110"/>
          <w:position w:val="0"/>
          <w:sz w:val="16"/>
          <w:vertAlign w:val="baseline"/>
        </w:rPr>
        <w:t xml:space="preserve"> </w:t>
      </w:r>
      <w:r>
        <w:rPr>
          <w:b/>
          <w:i/>
          <w:w w:val="110"/>
          <w:position w:val="0"/>
          <w:sz w:val="16"/>
          <w:vertAlign w:val="baseline"/>
        </w:rPr>
        <w:t>Re</w:t>
      </w:r>
      <w:r>
        <w:rPr>
          <w:b/>
          <w:i/>
          <w:w w:val="110"/>
          <w:vertAlign w:val="subscript"/>
        </w:rPr>
        <w:t>c</w:t>
      </w:r>
      <w:r>
        <w:rPr>
          <w:b/>
          <w:i/>
          <w:spacing w:val="-8"/>
          <w:w w:val="110"/>
          <w:position w:val="0"/>
          <w:sz w:val="16"/>
          <w:vertAlign w:val="baseline"/>
        </w:rPr>
        <w:t xml:space="preserve"> </w:t>
      </w:r>
      <w:r>
        <w:rPr>
          <w:rFonts w:cs="Tahoma" w:ascii="Tahoma" w:hAnsi="Tahoma"/>
          <w:w w:val="110"/>
          <w:position w:val="0"/>
          <w:sz w:val="16"/>
          <w:vertAlign w:val="baseline"/>
        </w:rPr>
        <w:t>=</w:t>
      </w:r>
      <w:r>
        <w:rPr>
          <w:rFonts w:cs="Tahoma" w:ascii="Tahoma" w:hAnsi="Tahoma"/>
          <w:spacing w:val="-18"/>
          <w:w w:val="110"/>
          <w:position w:val="0"/>
          <w:sz w:val="16"/>
          <w:vertAlign w:val="baseline"/>
        </w:rPr>
        <w:t xml:space="preserve"> </w:t>
      </w:r>
      <w:r>
        <w:rPr>
          <w:w w:val="110"/>
          <w:position w:val="0"/>
          <w:sz w:val="16"/>
          <w:vertAlign w:val="baseline"/>
        </w:rPr>
        <w:t>15000,</w:t>
      </w:r>
      <w:r>
        <w:rPr>
          <w:spacing w:val="-7"/>
          <w:w w:val="110"/>
          <w:position w:val="0"/>
          <w:sz w:val="16"/>
          <w:vertAlign w:val="baseline"/>
        </w:rPr>
        <w:t xml:space="preserve"> </w:t>
      </w:r>
      <w:r>
        <w:rPr>
          <w:w w:val="110"/>
          <w:position w:val="0"/>
          <w:sz w:val="16"/>
          <w:vertAlign w:val="baseline"/>
        </w:rPr>
        <w:t>the</w:t>
      </w:r>
      <w:r>
        <w:rPr>
          <w:spacing w:val="-8"/>
          <w:w w:val="110"/>
          <w:position w:val="0"/>
          <w:sz w:val="16"/>
          <w:vertAlign w:val="baseline"/>
        </w:rPr>
        <w:t xml:space="preserve"> </w:t>
      </w:r>
      <w:r>
        <w:rPr>
          <w:b/>
          <w:i/>
          <w:w w:val="110"/>
          <w:position w:val="0"/>
          <w:sz w:val="16"/>
          <w:vertAlign w:val="baseline"/>
        </w:rPr>
        <w:t>ΔP</w:t>
      </w:r>
      <w:r>
        <w:rPr>
          <w:b/>
          <w:i/>
          <w:w w:val="110"/>
          <w:vertAlign w:val="subscript"/>
        </w:rPr>
        <w:t>c</w:t>
      </w:r>
      <w:r>
        <w:rPr>
          <w:b/>
          <w:i/>
          <w:w w:val="110"/>
          <w:position w:val="0"/>
          <w:sz w:val="16"/>
          <w:vertAlign w:val="baseline"/>
        </w:rPr>
        <w:t xml:space="preserve"> </w:t>
      </w:r>
      <w:r>
        <w:rPr>
          <w:w w:val="110"/>
          <w:position w:val="0"/>
          <w:sz w:val="16"/>
          <w:vertAlign w:val="baseline"/>
        </w:rPr>
        <w:t>through</w:t>
      </w:r>
      <w:r>
        <w:rPr>
          <w:spacing w:val="-17"/>
          <w:w w:val="110"/>
          <w:position w:val="0"/>
          <w:sz w:val="16"/>
          <w:vertAlign w:val="baseline"/>
        </w:rPr>
        <w:t xml:space="preserve"> </w:t>
      </w:r>
      <w:r>
        <w:rPr>
          <w:w w:val="110"/>
          <w:position w:val="0"/>
          <w:sz w:val="16"/>
          <w:vertAlign w:val="baseline"/>
        </w:rPr>
        <w:t>the</w:t>
      </w:r>
      <w:r>
        <w:rPr>
          <w:spacing w:val="-16"/>
          <w:w w:val="110"/>
          <w:position w:val="0"/>
          <w:sz w:val="16"/>
          <w:vertAlign w:val="baseline"/>
        </w:rPr>
        <w:t xml:space="preserve"> </w:t>
      </w:r>
      <w:r>
        <w:rPr>
          <w:w w:val="110"/>
          <w:position w:val="0"/>
          <w:sz w:val="16"/>
          <w:vertAlign w:val="baseline"/>
        </w:rPr>
        <w:t>coil</w:t>
      </w:r>
      <w:r>
        <w:rPr>
          <w:spacing w:val="-17"/>
          <w:w w:val="110"/>
          <w:position w:val="0"/>
          <w:sz w:val="16"/>
          <w:vertAlign w:val="baseline"/>
        </w:rPr>
        <w:t xml:space="preserve"> </w:t>
      </w:r>
      <w:r>
        <w:rPr>
          <w:w w:val="110"/>
          <w:position w:val="0"/>
          <w:sz w:val="16"/>
          <w:vertAlign w:val="baseline"/>
        </w:rPr>
        <w:t>tube</w:t>
      </w:r>
      <w:r>
        <w:rPr>
          <w:spacing w:val="-16"/>
          <w:w w:val="110"/>
          <w:position w:val="0"/>
          <w:sz w:val="16"/>
          <w:vertAlign w:val="baseline"/>
        </w:rPr>
        <w:t xml:space="preserve"> </w:t>
      </w:r>
      <w:r>
        <w:rPr>
          <w:w w:val="110"/>
          <w:position w:val="0"/>
          <w:sz w:val="16"/>
          <w:vertAlign w:val="baseline"/>
        </w:rPr>
        <w:t>of</w:t>
      </w:r>
      <w:r>
        <w:rPr>
          <w:spacing w:val="-17"/>
          <w:w w:val="110"/>
          <w:position w:val="0"/>
          <w:sz w:val="16"/>
          <w:vertAlign w:val="baseline"/>
        </w:rPr>
        <w:t xml:space="preserve"> </w:t>
      </w:r>
      <w:r>
        <w:rPr>
          <w:w w:val="110"/>
          <w:position w:val="0"/>
          <w:sz w:val="16"/>
          <w:vertAlign w:val="baseline"/>
        </w:rPr>
        <w:t>the</w:t>
      </w:r>
      <w:r>
        <w:rPr>
          <w:spacing w:val="-16"/>
          <w:w w:val="110"/>
          <w:position w:val="0"/>
          <w:sz w:val="16"/>
          <w:vertAlign w:val="baseline"/>
        </w:rPr>
        <w:t xml:space="preserve"> </w:t>
      </w:r>
      <w:r>
        <w:rPr>
          <w:w w:val="110"/>
          <w:position w:val="0"/>
          <w:sz w:val="16"/>
          <w:vertAlign w:val="baseline"/>
        </w:rPr>
        <w:t>SHCT-HE</w:t>
      </w:r>
      <w:r>
        <w:rPr>
          <w:spacing w:val="-17"/>
          <w:w w:val="110"/>
          <w:position w:val="0"/>
          <w:sz w:val="16"/>
          <w:vertAlign w:val="baseline"/>
        </w:rPr>
        <w:t xml:space="preserve"> </w:t>
      </w:r>
      <w:r>
        <w:rPr>
          <w:w w:val="110"/>
          <w:position w:val="0"/>
          <w:sz w:val="16"/>
          <w:vertAlign w:val="baseline"/>
        </w:rPr>
        <w:t>using</w:t>
      </w:r>
      <w:r>
        <w:rPr>
          <w:spacing w:val="-17"/>
          <w:w w:val="110"/>
          <w:position w:val="0"/>
          <w:sz w:val="16"/>
          <w:vertAlign w:val="baseline"/>
        </w:rPr>
        <w:t xml:space="preserve"> </w:t>
      </w:r>
      <w:r>
        <w:rPr>
          <w:w w:val="110"/>
          <w:position w:val="0"/>
          <w:sz w:val="16"/>
          <w:vertAlign w:val="baseline"/>
        </w:rPr>
        <w:t>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w:t>
      </w:r>
      <w:r>
        <w:rPr>
          <w:spacing w:val="-17"/>
          <w:w w:val="110"/>
          <w:position w:val="0"/>
          <w:sz w:val="16"/>
          <w:vertAlign w:val="baseline"/>
        </w:rPr>
        <w:t xml:space="preserve"> </w:t>
      </w:r>
      <w:r>
        <w:rPr>
          <w:w w:val="110"/>
          <w:position w:val="0"/>
          <w:sz w:val="16"/>
          <w:vertAlign w:val="baseline"/>
        </w:rPr>
        <w:t>and</w:t>
      </w:r>
      <w:r>
        <w:rPr>
          <w:spacing w:val="-16"/>
          <w:w w:val="110"/>
          <w:position w:val="0"/>
          <w:sz w:val="16"/>
          <w:vertAlign w:val="baseline"/>
        </w:rPr>
        <w:t xml:space="preserve"> </w:t>
      </w:r>
      <w:r>
        <w:rPr>
          <w:w w:val="110"/>
          <w:position w:val="0"/>
          <w:sz w:val="16"/>
          <w:vertAlign w:val="baseline"/>
        </w:rPr>
        <w:t>SiO</w:t>
      </w:r>
      <w:r>
        <w:rPr>
          <w:w w:val="110"/>
          <w:vertAlign w:val="subscript"/>
        </w:rPr>
        <w:t>2</w:t>
      </w:r>
      <w:r>
        <w:rPr>
          <w:w w:val="110"/>
          <w:position w:val="0"/>
          <w:sz w:val="16"/>
          <w:vertAlign w:val="baseline"/>
        </w:rPr>
        <w:t>/water nanofluids with 0.1 vol% concentration increases by 25% and 36.1% than</w:t>
      </w:r>
      <w:r>
        <w:rPr>
          <w:spacing w:val="-5"/>
          <w:w w:val="110"/>
          <w:position w:val="0"/>
          <w:sz w:val="16"/>
          <w:vertAlign w:val="baseline"/>
        </w:rPr>
        <w:t xml:space="preserve"> </w:t>
      </w:r>
      <w:r>
        <w:rPr>
          <w:w w:val="110"/>
          <w:position w:val="0"/>
          <w:sz w:val="16"/>
          <w:vertAlign w:val="baseline"/>
        </w:rPr>
        <w:t>that</w:t>
      </w:r>
      <w:r>
        <w:rPr>
          <w:spacing w:val="-5"/>
          <w:w w:val="110"/>
          <w:position w:val="0"/>
          <w:sz w:val="16"/>
          <w:vertAlign w:val="baseline"/>
        </w:rPr>
        <w:t xml:space="preserve"> </w:t>
      </w:r>
      <w:r>
        <w:rPr>
          <w:w w:val="110"/>
          <w:position w:val="0"/>
          <w:sz w:val="16"/>
          <w:vertAlign w:val="baseline"/>
        </w:rPr>
        <w:t>of</w:t>
      </w:r>
      <w:r>
        <w:rPr>
          <w:spacing w:val="-4"/>
          <w:w w:val="110"/>
          <w:position w:val="0"/>
          <w:sz w:val="16"/>
          <w:vertAlign w:val="baseline"/>
        </w:rPr>
        <w:t xml:space="preserve"> </w:t>
      </w:r>
      <w:r>
        <w:rPr>
          <w:w w:val="110"/>
          <w:position w:val="0"/>
          <w:sz w:val="16"/>
          <w:vertAlign w:val="baseline"/>
        </w:rPr>
        <w:t>the</w:t>
      </w:r>
      <w:r>
        <w:rPr>
          <w:spacing w:val="-5"/>
          <w:w w:val="110"/>
          <w:position w:val="0"/>
          <w:sz w:val="16"/>
          <w:vertAlign w:val="baseline"/>
        </w:rPr>
        <w:t xml:space="preserve"> </w:t>
      </w:r>
      <w:r>
        <w:rPr>
          <w:w w:val="110"/>
          <w:position w:val="0"/>
          <w:sz w:val="16"/>
          <w:vertAlign w:val="baseline"/>
        </w:rPr>
        <w:t>based</w:t>
      </w:r>
      <w:r>
        <w:rPr>
          <w:spacing w:val="-5"/>
          <w:w w:val="110"/>
          <w:position w:val="0"/>
          <w:sz w:val="16"/>
          <w:vertAlign w:val="baseline"/>
        </w:rPr>
        <w:t xml:space="preserve"> </w:t>
      </w:r>
      <w:r>
        <w:rPr>
          <w:w w:val="110"/>
          <w:position w:val="0"/>
          <w:sz w:val="16"/>
          <w:vertAlign w:val="baseline"/>
        </w:rPr>
        <w:t>water,</w:t>
      </w:r>
      <w:r>
        <w:rPr>
          <w:spacing w:val="-5"/>
          <w:w w:val="110"/>
          <w:position w:val="0"/>
          <w:sz w:val="16"/>
          <w:vertAlign w:val="baseline"/>
        </w:rPr>
        <w:t xml:space="preserve"> </w:t>
      </w:r>
      <w:r>
        <w:rPr>
          <w:w w:val="110"/>
          <w:position w:val="0"/>
          <w:sz w:val="16"/>
          <w:vertAlign w:val="baseline"/>
        </w:rPr>
        <w:t>respectively.</w:t>
      </w:r>
      <w:r>
        <w:rPr>
          <w:spacing w:val="-5"/>
          <w:w w:val="110"/>
          <w:position w:val="0"/>
          <w:sz w:val="16"/>
          <w:vertAlign w:val="baseline"/>
        </w:rPr>
        <w:t xml:space="preserve"> </w:t>
      </w:r>
      <w:r>
        <w:rPr>
          <w:w w:val="110"/>
          <w:position w:val="0"/>
          <w:sz w:val="16"/>
          <w:vertAlign w:val="baseline"/>
        </w:rPr>
        <w:t>Furthermore,</w:t>
      </w:r>
      <w:r>
        <w:rPr>
          <w:spacing w:val="-6"/>
          <w:w w:val="110"/>
          <w:position w:val="0"/>
          <w:sz w:val="16"/>
          <w:vertAlign w:val="baseline"/>
        </w:rPr>
        <w:t xml:space="preserve"> </w:t>
      </w:r>
      <w:r>
        <w:rPr>
          <w:w w:val="110"/>
          <w:position w:val="0"/>
          <w:sz w:val="16"/>
          <w:vertAlign w:val="baseline"/>
        </w:rPr>
        <w:t>at</w:t>
      </w:r>
      <w:r>
        <w:rPr>
          <w:spacing w:val="-6"/>
          <w:w w:val="110"/>
          <w:position w:val="0"/>
          <w:sz w:val="16"/>
          <w:vertAlign w:val="baseline"/>
        </w:rPr>
        <w:t xml:space="preserve"> </w:t>
      </w:r>
      <w:r>
        <w:rPr>
          <w:b/>
          <w:i/>
          <w:w w:val="110"/>
          <w:position w:val="0"/>
          <w:sz w:val="16"/>
          <w:vertAlign w:val="baseline"/>
        </w:rPr>
        <w:t>Re</w:t>
      </w:r>
      <w:r>
        <w:rPr>
          <w:b/>
          <w:i/>
          <w:w w:val="110"/>
          <w:vertAlign w:val="subscript"/>
        </w:rPr>
        <w:t>c</w:t>
      </w:r>
      <w:r>
        <w:rPr>
          <w:b/>
          <w:i/>
          <w:spacing w:val="-5"/>
          <w:w w:val="110"/>
          <w:position w:val="0"/>
          <w:sz w:val="16"/>
          <w:vertAlign w:val="baseline"/>
        </w:rPr>
        <w:t xml:space="preserve"> </w:t>
      </w:r>
      <w:r>
        <w:rPr>
          <w:rFonts w:cs="Tahoma" w:ascii="Tahoma" w:hAnsi="Tahoma"/>
          <w:w w:val="110"/>
          <w:position w:val="0"/>
          <w:sz w:val="16"/>
          <w:vertAlign w:val="baseline"/>
        </w:rPr>
        <w:t>=</w:t>
      </w:r>
      <w:r>
        <w:rPr>
          <w:rFonts w:cs="Tahoma" w:ascii="Tahoma" w:hAnsi="Tahoma"/>
          <w:spacing w:val="-15"/>
          <w:w w:val="110"/>
          <w:position w:val="0"/>
          <w:sz w:val="16"/>
          <w:vertAlign w:val="baseline"/>
        </w:rPr>
        <w:t xml:space="preserve"> </w:t>
      </w:r>
      <w:r>
        <w:rPr>
          <w:w w:val="110"/>
          <w:position w:val="0"/>
          <w:sz w:val="16"/>
          <w:vertAlign w:val="baseline"/>
        </w:rPr>
        <w:t xml:space="preserve">15000, the </w:t>
      </w:r>
      <w:r>
        <w:rPr>
          <w:b/>
          <w:i/>
          <w:w w:val="110"/>
          <w:position w:val="0"/>
          <w:sz w:val="16"/>
          <w:vertAlign w:val="baseline"/>
        </w:rPr>
        <w:t>ΔP</w:t>
      </w:r>
      <w:r>
        <w:rPr>
          <w:b/>
          <w:i/>
          <w:w w:val="110"/>
          <w:vertAlign w:val="subscript"/>
        </w:rPr>
        <w:t>c</w:t>
      </w:r>
      <w:r>
        <w:rPr>
          <w:b/>
          <w:i/>
          <w:w w:val="110"/>
          <w:position w:val="0"/>
          <w:sz w:val="16"/>
          <w:vertAlign w:val="baseline"/>
        </w:rPr>
        <w:t xml:space="preserve"> </w:t>
      </w:r>
      <w:r>
        <w:rPr>
          <w:w w:val="110"/>
          <w:position w:val="0"/>
          <w:sz w:val="16"/>
          <w:vertAlign w:val="baseline"/>
        </w:rPr>
        <w:t>increases as a result of increasing the volume concentration of nanoparticles from 0.1 vol% to 0.3 vol% by almost 11% and 10% for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and SiO</w:t>
      </w:r>
      <w:r>
        <w:rPr>
          <w:w w:val="110"/>
          <w:vertAlign w:val="subscript"/>
        </w:rPr>
        <w:t>2</w:t>
      </w:r>
      <w:r>
        <w:rPr>
          <w:w w:val="110"/>
          <w:position w:val="0"/>
          <w:sz w:val="16"/>
          <w:vertAlign w:val="baseline"/>
        </w:rPr>
        <w:t>/water nanofluids, respectively. The dynamic viscosity has a considerable effect on the pressure drop through the</w:t>
      </w:r>
      <w:r>
        <w:rPr>
          <w:spacing w:val="-27"/>
          <w:w w:val="110"/>
          <w:position w:val="0"/>
          <w:sz w:val="16"/>
          <w:vertAlign w:val="baseline"/>
        </w:rPr>
        <w:t xml:space="preserve"> </w:t>
      </w:r>
      <w:r>
        <w:rPr>
          <w:w w:val="110"/>
          <w:position w:val="0"/>
          <w:sz w:val="16"/>
          <w:vertAlign w:val="baseline"/>
        </w:rPr>
        <w:t xml:space="preserve">coil of the heat exchanger rather than the density, velocity, and concentra- tion of nanoparticles. This effect is significant with increasing the vol- ume concentration of nanoparticles </w:t>
      </w:r>
      <w:hyperlink w:anchor="_bookmark51">
        <w:r>
          <w:rPr>
            <w:rStyle w:val="InternetLink"/>
            <w:color w:val="2196D1"/>
            <w:w w:val="110"/>
            <w:position w:val="0"/>
            <w:sz w:val="16"/>
            <w:vertAlign w:val="baseline"/>
          </w:rPr>
          <w:t>[34]</w:t>
        </w:r>
      </w:hyperlink>
      <w:r>
        <w:rPr>
          <w:w w:val="110"/>
          <w:position w:val="0"/>
          <w:sz w:val="16"/>
          <w:vertAlign w:val="baseline"/>
        </w:rPr>
        <w:t xml:space="preserve">. Where, the based water has a lower dynamic viscosity than nanofluids so it has the lowest value of </w:t>
      </w:r>
      <w:r>
        <w:rPr>
          <w:b/>
          <w:i/>
          <w:w w:val="110"/>
          <w:position w:val="0"/>
          <w:sz w:val="16"/>
          <w:vertAlign w:val="baseline"/>
        </w:rPr>
        <w:t>ΔP</w:t>
      </w:r>
      <w:r>
        <w:rPr>
          <w:b/>
          <w:i/>
          <w:w w:val="110"/>
          <w:vertAlign w:val="subscript"/>
        </w:rPr>
        <w:t>c</w:t>
      </w:r>
      <w:r>
        <w:rPr>
          <w:w w:val="110"/>
          <w:position w:val="0"/>
          <w:sz w:val="16"/>
          <w:vertAlign w:val="baseline"/>
        </w:rPr>
        <w:t>.</w:t>
      </w:r>
    </w:p>
    <w:p>
      <w:pPr>
        <w:pStyle w:val="TextBody"/>
        <w:spacing w:lineRule="auto" w:line="271" w:before="7" w:after="0"/>
        <w:ind w:left="131" w:right="38" w:firstLine="239"/>
        <w:jc w:val="both"/>
        <w:rPr/>
      </w:pPr>
      <w:hyperlink w:anchor="_bookmark15">
        <w:r>
          <w:rPr>
            <w:rStyle w:val="InternetLink"/>
            <w:color w:val="2196D1"/>
            <w:w w:val="110"/>
          </w:rPr>
          <w:t>Fig. 11</w:t>
        </w:r>
      </w:hyperlink>
      <w:r>
        <w:rPr>
          <w:color w:val="2196D1"/>
          <w:w w:val="110"/>
        </w:rPr>
        <w:t xml:space="preserve"> </w:t>
      </w:r>
      <w:r>
        <w:rPr>
          <w:w w:val="110"/>
        </w:rPr>
        <w:t>indicates the pressure drop through the helical coil (</w:t>
      </w:r>
      <w:r>
        <w:rPr>
          <w:b/>
          <w:i/>
          <w:w w:val="110"/>
        </w:rPr>
        <w:t>ΔP</w:t>
      </w:r>
      <w:r>
        <w:rPr>
          <w:b/>
          <w:i/>
          <w:w w:val="110"/>
          <w:vertAlign w:val="subscript"/>
        </w:rPr>
        <w:t>c</w:t>
      </w:r>
      <w:r>
        <w:rPr>
          <w:w w:val="110"/>
          <w:position w:val="0"/>
          <w:sz w:val="16"/>
          <w:vertAlign w:val="baseline"/>
        </w:rPr>
        <w:t>) versus the inclination angle (</w:t>
      </w:r>
      <w:r>
        <w:rPr>
          <w:rFonts w:cs="Arial" w:ascii="Arial" w:hAnsi="Arial"/>
          <w:b/>
          <w:i/>
          <w:w w:val="110"/>
          <w:position w:val="0"/>
          <w:sz w:val="16"/>
          <w:vertAlign w:val="baseline"/>
        </w:rPr>
        <w:t>ɵ</w:t>
      </w:r>
      <w:r>
        <w:rPr>
          <w:w w:val="110"/>
          <w:position w:val="0"/>
          <w:sz w:val="16"/>
          <w:vertAlign w:val="baseline"/>
        </w:rPr>
        <w:t xml:space="preserve">) at </w:t>
      </w:r>
      <w:r>
        <w:rPr>
          <w:b/>
          <w:i/>
          <w:w w:val="110"/>
          <w:position w:val="0"/>
          <w:sz w:val="16"/>
          <w:vertAlign w:val="baseline"/>
        </w:rPr>
        <w:t>Re</w:t>
      </w:r>
      <w:r>
        <w:rPr>
          <w:b/>
          <w:i/>
          <w:w w:val="110"/>
          <w:vertAlign w:val="subscript"/>
        </w:rPr>
        <w:t>c</w:t>
      </w:r>
      <w:r>
        <w:rPr>
          <w:b/>
          <w:i/>
          <w:w w:val="110"/>
          <w:position w:val="0"/>
          <w:sz w:val="16"/>
          <w:vertAlign w:val="baseline"/>
        </w:rPr>
        <w:t xml:space="preserve"> </w:t>
      </w:r>
      <w:r>
        <w:rPr>
          <w:w w:val="110"/>
          <w:position w:val="0"/>
          <w:sz w:val="16"/>
          <w:vertAlign w:val="baseline"/>
        </w:rPr>
        <w:t>of 15,000 for the based water,</w:t>
      </w:r>
    </w:p>
    <w:p>
      <w:pPr>
        <w:pStyle w:val="TextBody"/>
        <w:spacing w:lineRule="auto" w:line="271" w:before="141" w:after="0"/>
        <w:ind w:left="131" w:right="129" w:hanging="1"/>
        <w:jc w:val="both"/>
        <w:rPr/>
      </w:pPr>
      <w:r>
        <w:br w:type="column"/>
      </w:r>
      <w:r>
        <w:rPr>
          <w:w w:val="110"/>
        </w:rPr>
        <w:t>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and SiO</w:t>
      </w:r>
      <w:r>
        <w:rPr>
          <w:w w:val="110"/>
          <w:vertAlign w:val="subscript"/>
        </w:rPr>
        <w:t>2</w:t>
      </w:r>
      <w:r>
        <w:rPr>
          <w:w w:val="110"/>
          <w:position w:val="0"/>
          <w:sz w:val="16"/>
          <w:vertAlign w:val="baseline"/>
        </w:rPr>
        <w:t>/water nanofluids with different volume concen- trations.</w:t>
      </w:r>
      <w:r>
        <w:rPr>
          <w:spacing w:val="-11"/>
          <w:w w:val="110"/>
          <w:position w:val="0"/>
          <w:sz w:val="16"/>
          <w:vertAlign w:val="baseline"/>
        </w:rPr>
        <w:t xml:space="preserve"> </w:t>
      </w:r>
      <w:r>
        <w:rPr>
          <w:w w:val="110"/>
          <w:position w:val="0"/>
          <w:sz w:val="16"/>
          <w:vertAlign w:val="baseline"/>
        </w:rPr>
        <w:t>It</w:t>
      </w:r>
      <w:r>
        <w:rPr>
          <w:spacing w:val="-10"/>
          <w:w w:val="110"/>
          <w:position w:val="0"/>
          <w:sz w:val="16"/>
          <w:vertAlign w:val="baseline"/>
        </w:rPr>
        <w:t xml:space="preserve"> </w:t>
      </w:r>
      <w:r>
        <w:rPr>
          <w:w w:val="110"/>
          <w:position w:val="0"/>
          <w:sz w:val="16"/>
          <w:vertAlign w:val="baseline"/>
        </w:rPr>
        <w:t>is</w:t>
      </w:r>
      <w:r>
        <w:rPr>
          <w:spacing w:val="-11"/>
          <w:w w:val="110"/>
          <w:position w:val="0"/>
          <w:sz w:val="16"/>
          <w:vertAlign w:val="baseline"/>
        </w:rPr>
        <w:t xml:space="preserve"> </w:t>
      </w:r>
      <w:r>
        <w:rPr>
          <w:w w:val="110"/>
          <w:position w:val="0"/>
          <w:sz w:val="16"/>
          <w:vertAlign w:val="baseline"/>
        </w:rPr>
        <w:t>observed</w:t>
      </w:r>
      <w:r>
        <w:rPr>
          <w:spacing w:val="-10"/>
          <w:w w:val="110"/>
          <w:position w:val="0"/>
          <w:sz w:val="16"/>
          <w:vertAlign w:val="baseline"/>
        </w:rPr>
        <w:t xml:space="preserve"> </w:t>
      </w:r>
      <w:r>
        <w:rPr>
          <w:w w:val="110"/>
          <w:position w:val="0"/>
          <w:sz w:val="16"/>
          <w:vertAlign w:val="baseline"/>
        </w:rPr>
        <w:t>that</w:t>
      </w:r>
      <w:r>
        <w:rPr>
          <w:spacing w:val="-10"/>
          <w:w w:val="110"/>
          <w:position w:val="0"/>
          <w:sz w:val="16"/>
          <w:vertAlign w:val="baseline"/>
        </w:rPr>
        <w:t xml:space="preserve"> </w:t>
      </w:r>
      <w:r>
        <w:rPr>
          <w:w w:val="110"/>
          <w:position w:val="0"/>
          <w:sz w:val="16"/>
          <w:vertAlign w:val="baseline"/>
        </w:rPr>
        <w:t>the</w:t>
      </w:r>
      <w:r>
        <w:rPr>
          <w:spacing w:val="-11"/>
          <w:w w:val="110"/>
          <w:position w:val="0"/>
          <w:sz w:val="16"/>
          <w:vertAlign w:val="baseline"/>
        </w:rPr>
        <w:t xml:space="preserve"> </w:t>
      </w:r>
      <w:r>
        <w:rPr>
          <w:w w:val="110"/>
          <w:position w:val="0"/>
          <w:sz w:val="16"/>
          <w:vertAlign w:val="baseline"/>
        </w:rPr>
        <w:t>SiO</w:t>
      </w:r>
      <w:r>
        <w:rPr>
          <w:w w:val="110"/>
          <w:vertAlign w:val="subscript"/>
        </w:rPr>
        <w:t>2</w:t>
      </w:r>
      <w:r>
        <w:rPr>
          <w:w w:val="110"/>
          <w:position w:val="0"/>
          <w:sz w:val="16"/>
          <w:vertAlign w:val="baseline"/>
        </w:rPr>
        <w:t>/water</w:t>
      </w:r>
      <w:r>
        <w:rPr>
          <w:spacing w:val="-10"/>
          <w:w w:val="110"/>
          <w:position w:val="0"/>
          <w:sz w:val="16"/>
          <w:vertAlign w:val="baseline"/>
        </w:rPr>
        <w:t xml:space="preserve"> </w:t>
      </w:r>
      <w:r>
        <w:rPr>
          <w:w w:val="110"/>
          <w:position w:val="0"/>
          <w:sz w:val="16"/>
          <w:vertAlign w:val="baseline"/>
        </w:rPr>
        <w:t>nanofluid</w:t>
      </w:r>
      <w:r>
        <w:rPr>
          <w:spacing w:val="-12"/>
          <w:w w:val="110"/>
          <w:position w:val="0"/>
          <w:sz w:val="16"/>
          <w:vertAlign w:val="baseline"/>
        </w:rPr>
        <w:t xml:space="preserve"> </w:t>
      </w:r>
      <w:r>
        <w:rPr>
          <w:w w:val="110"/>
          <w:position w:val="0"/>
          <w:sz w:val="16"/>
          <w:vertAlign w:val="baseline"/>
        </w:rPr>
        <w:t>causes</w:t>
      </w:r>
      <w:r>
        <w:rPr>
          <w:spacing w:val="-11"/>
          <w:w w:val="110"/>
          <w:position w:val="0"/>
          <w:sz w:val="16"/>
          <w:vertAlign w:val="baseline"/>
        </w:rPr>
        <w:t xml:space="preserve"> </w:t>
      </w:r>
      <w:r>
        <w:rPr>
          <w:w w:val="110"/>
          <w:position w:val="0"/>
          <w:sz w:val="16"/>
          <w:vertAlign w:val="baseline"/>
        </w:rPr>
        <w:t>a</w:t>
      </w:r>
      <w:r>
        <w:rPr>
          <w:spacing w:val="-9"/>
          <w:w w:val="110"/>
          <w:position w:val="0"/>
          <w:sz w:val="16"/>
          <w:vertAlign w:val="baseline"/>
        </w:rPr>
        <w:t xml:space="preserve"> </w:t>
      </w:r>
      <w:r>
        <w:rPr>
          <w:w w:val="110"/>
          <w:position w:val="0"/>
          <w:sz w:val="16"/>
          <w:vertAlign w:val="baseline"/>
        </w:rPr>
        <w:t>higher</w:t>
      </w:r>
      <w:r>
        <w:rPr>
          <w:spacing w:val="-10"/>
          <w:w w:val="110"/>
          <w:position w:val="0"/>
          <w:sz w:val="16"/>
          <w:vertAlign w:val="baseline"/>
        </w:rPr>
        <w:t xml:space="preserve"> </w:t>
      </w:r>
      <w:r>
        <w:rPr>
          <w:b/>
          <w:i/>
          <w:w w:val="110"/>
          <w:position w:val="0"/>
          <w:sz w:val="16"/>
          <w:vertAlign w:val="baseline"/>
        </w:rPr>
        <w:t>ΔP</w:t>
      </w:r>
      <w:r>
        <w:rPr>
          <w:b/>
          <w:i/>
          <w:w w:val="110"/>
          <w:vertAlign w:val="subscript"/>
        </w:rPr>
        <w:t>c</w:t>
      </w:r>
      <w:r>
        <w:rPr>
          <w:b/>
          <w:i/>
          <w:w w:val="110"/>
          <w:position w:val="0"/>
          <w:sz w:val="16"/>
          <w:vertAlign w:val="baseline"/>
        </w:rPr>
        <w:t xml:space="preserve"> </w:t>
      </w:r>
      <w:r>
        <w:rPr>
          <w:w w:val="110"/>
          <w:position w:val="0"/>
          <w:sz w:val="16"/>
          <w:vertAlign w:val="baseline"/>
        </w:rPr>
        <w:t>than that of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 xml:space="preserve">/water nanofluid. Where, for the vertical orientation of SHCT-HE, the </w:t>
      </w:r>
      <w:r>
        <w:rPr>
          <w:b/>
          <w:i/>
          <w:w w:val="110"/>
          <w:position w:val="0"/>
          <w:sz w:val="16"/>
          <w:vertAlign w:val="baseline"/>
        </w:rPr>
        <w:t>ΔP</w:t>
      </w:r>
      <w:r>
        <w:rPr>
          <w:b/>
          <w:i/>
          <w:w w:val="110"/>
          <w:vertAlign w:val="subscript"/>
        </w:rPr>
        <w:t>c</w:t>
      </w:r>
      <w:r>
        <w:rPr>
          <w:b/>
          <w:i/>
          <w:w w:val="110"/>
          <w:position w:val="0"/>
          <w:sz w:val="16"/>
          <w:vertAlign w:val="baseline"/>
        </w:rPr>
        <w:t xml:space="preserve"> </w:t>
      </w:r>
      <w:r>
        <w:rPr>
          <w:w w:val="110"/>
          <w:position w:val="0"/>
          <w:sz w:val="16"/>
          <w:vertAlign w:val="baseline"/>
        </w:rPr>
        <w:t>of the SiO</w:t>
      </w:r>
      <w:r>
        <w:rPr>
          <w:w w:val="110"/>
          <w:vertAlign w:val="subscript"/>
        </w:rPr>
        <w:t>2</w:t>
      </w:r>
      <w:r>
        <w:rPr>
          <w:w w:val="110"/>
          <w:position w:val="0"/>
          <w:sz w:val="16"/>
          <w:vertAlign w:val="baseline"/>
        </w:rPr>
        <w:t>/water nanofluid with 0.3 vol% con- centration of nanoparticles is higher than that of the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nanofluid</w:t>
      </w:r>
      <w:r>
        <w:rPr>
          <w:spacing w:val="-17"/>
          <w:w w:val="110"/>
          <w:position w:val="0"/>
          <w:sz w:val="16"/>
          <w:vertAlign w:val="baseline"/>
        </w:rPr>
        <w:t xml:space="preserve"> </w:t>
      </w:r>
      <w:r>
        <w:rPr>
          <w:w w:val="110"/>
          <w:position w:val="0"/>
          <w:sz w:val="16"/>
          <w:vertAlign w:val="baseline"/>
        </w:rPr>
        <w:t>by</w:t>
      </w:r>
      <w:r>
        <w:rPr>
          <w:spacing w:val="-18"/>
          <w:w w:val="110"/>
          <w:position w:val="0"/>
          <w:sz w:val="16"/>
          <w:vertAlign w:val="baseline"/>
        </w:rPr>
        <w:t xml:space="preserve"> </w:t>
      </w:r>
      <w:r>
        <w:rPr>
          <w:w w:val="110"/>
          <w:position w:val="0"/>
          <w:sz w:val="16"/>
          <w:vertAlign w:val="baseline"/>
        </w:rPr>
        <w:t>8%.</w:t>
      </w:r>
      <w:r>
        <w:rPr>
          <w:spacing w:val="-18"/>
          <w:w w:val="110"/>
          <w:position w:val="0"/>
          <w:sz w:val="16"/>
          <w:vertAlign w:val="baseline"/>
        </w:rPr>
        <w:t xml:space="preserve"> </w:t>
      </w:r>
      <w:r>
        <w:rPr>
          <w:w w:val="110"/>
          <w:position w:val="0"/>
          <w:sz w:val="16"/>
          <w:vertAlign w:val="baseline"/>
        </w:rPr>
        <w:t>Moreover,</w:t>
      </w:r>
      <w:r>
        <w:rPr>
          <w:spacing w:val="-18"/>
          <w:w w:val="110"/>
          <w:position w:val="0"/>
          <w:sz w:val="16"/>
          <w:vertAlign w:val="baseline"/>
        </w:rPr>
        <w:t xml:space="preserve"> </w:t>
      </w:r>
      <w:r>
        <w:rPr>
          <w:w w:val="110"/>
          <w:position w:val="0"/>
          <w:sz w:val="16"/>
          <w:vertAlign w:val="baseline"/>
        </w:rPr>
        <w:t>the</w:t>
      </w:r>
      <w:r>
        <w:rPr>
          <w:spacing w:val="-17"/>
          <w:w w:val="110"/>
          <w:position w:val="0"/>
          <w:sz w:val="16"/>
          <w:vertAlign w:val="baseline"/>
        </w:rPr>
        <w:t xml:space="preserve"> </w:t>
      </w:r>
      <w:r>
        <w:rPr>
          <w:b/>
          <w:i/>
          <w:w w:val="110"/>
          <w:position w:val="0"/>
          <w:sz w:val="16"/>
          <w:vertAlign w:val="baseline"/>
        </w:rPr>
        <w:t>ΔP</w:t>
      </w:r>
      <w:r>
        <w:rPr>
          <w:b/>
          <w:i/>
          <w:w w:val="110"/>
          <w:vertAlign w:val="subscript"/>
        </w:rPr>
        <w:t>c</w:t>
      </w:r>
      <w:r>
        <w:rPr>
          <w:b/>
          <w:i/>
          <w:spacing w:val="-18"/>
          <w:w w:val="110"/>
          <w:position w:val="0"/>
          <w:sz w:val="16"/>
          <w:vertAlign w:val="baseline"/>
        </w:rPr>
        <w:t xml:space="preserve"> </w:t>
      </w:r>
      <w:r>
        <w:rPr>
          <w:w w:val="110"/>
          <w:position w:val="0"/>
          <w:sz w:val="16"/>
          <w:vertAlign w:val="baseline"/>
        </w:rPr>
        <w:t>for</w:t>
      </w:r>
      <w:r>
        <w:rPr>
          <w:spacing w:val="-18"/>
          <w:w w:val="110"/>
          <w:position w:val="0"/>
          <w:sz w:val="16"/>
          <w:vertAlign w:val="baseline"/>
        </w:rPr>
        <w:t xml:space="preserve"> </w:t>
      </w:r>
      <w:r>
        <w:rPr>
          <w:w w:val="110"/>
          <w:position w:val="0"/>
          <w:sz w:val="16"/>
          <w:vertAlign w:val="baseline"/>
        </w:rPr>
        <w:t>the</w:t>
      </w:r>
      <w:r>
        <w:rPr>
          <w:spacing w:val="-18"/>
          <w:w w:val="110"/>
          <w:position w:val="0"/>
          <w:sz w:val="16"/>
          <w:vertAlign w:val="baseline"/>
        </w:rPr>
        <w:t xml:space="preserve"> </w:t>
      </w:r>
      <w:r>
        <w:rPr>
          <w:w w:val="110"/>
          <w:position w:val="0"/>
          <w:sz w:val="16"/>
          <w:vertAlign w:val="baseline"/>
        </w:rPr>
        <w:t>vertical</w:t>
      </w:r>
      <w:r>
        <w:rPr>
          <w:spacing w:val="-17"/>
          <w:w w:val="110"/>
          <w:position w:val="0"/>
          <w:sz w:val="16"/>
          <w:vertAlign w:val="baseline"/>
        </w:rPr>
        <w:t xml:space="preserve"> </w:t>
      </w:r>
      <w:r>
        <w:rPr>
          <w:w w:val="110"/>
          <w:position w:val="0"/>
          <w:sz w:val="16"/>
          <w:vertAlign w:val="baseline"/>
        </w:rPr>
        <w:t>orientation</w:t>
      </w:r>
      <w:r>
        <w:rPr>
          <w:spacing w:val="-17"/>
          <w:w w:val="110"/>
          <w:position w:val="0"/>
          <w:sz w:val="16"/>
          <w:vertAlign w:val="baseline"/>
        </w:rPr>
        <w:t xml:space="preserve"> </w:t>
      </w:r>
      <w:r>
        <w:rPr>
          <w:w w:val="110"/>
          <w:position w:val="0"/>
          <w:sz w:val="16"/>
          <w:vertAlign w:val="baseline"/>
        </w:rPr>
        <w:t>of</w:t>
      </w:r>
      <w:r>
        <w:rPr>
          <w:spacing w:val="-18"/>
          <w:w w:val="110"/>
          <w:position w:val="0"/>
          <w:sz w:val="16"/>
          <w:vertAlign w:val="baseline"/>
        </w:rPr>
        <w:t xml:space="preserve"> </w:t>
      </w:r>
      <w:r>
        <w:rPr>
          <w:w w:val="110"/>
          <w:position w:val="0"/>
          <w:sz w:val="16"/>
          <w:vertAlign w:val="baseline"/>
        </w:rPr>
        <w:t>SHCT- HE is lower than that of the horizontal orientation by 11.8% and 10.9% for</w:t>
      </w:r>
      <w:r>
        <w:rPr>
          <w:spacing w:val="-11"/>
          <w:w w:val="110"/>
          <w:position w:val="0"/>
          <w:sz w:val="16"/>
          <w:vertAlign w:val="baseline"/>
        </w:rPr>
        <w:t xml:space="preserve"> </w:t>
      </w:r>
      <w:r>
        <w:rPr>
          <w:w w:val="110"/>
          <w:position w:val="0"/>
          <w:sz w:val="16"/>
          <w:vertAlign w:val="baseline"/>
        </w:rPr>
        <w:t>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w:t>
      </w:r>
      <w:r>
        <w:rPr>
          <w:spacing w:val="-11"/>
          <w:w w:val="110"/>
          <w:position w:val="0"/>
          <w:sz w:val="16"/>
          <w:vertAlign w:val="baseline"/>
        </w:rPr>
        <w:t xml:space="preserve"> </w:t>
      </w:r>
      <w:r>
        <w:rPr>
          <w:w w:val="110"/>
          <w:position w:val="0"/>
          <w:sz w:val="16"/>
          <w:vertAlign w:val="baseline"/>
        </w:rPr>
        <w:t>and</w:t>
      </w:r>
      <w:r>
        <w:rPr>
          <w:spacing w:val="-9"/>
          <w:w w:val="110"/>
          <w:position w:val="0"/>
          <w:sz w:val="16"/>
          <w:vertAlign w:val="baseline"/>
        </w:rPr>
        <w:t xml:space="preserve"> </w:t>
      </w:r>
      <w:r>
        <w:rPr>
          <w:w w:val="110"/>
          <w:position w:val="0"/>
          <w:sz w:val="16"/>
          <w:vertAlign w:val="baseline"/>
        </w:rPr>
        <w:t>SiO</w:t>
      </w:r>
      <w:r>
        <w:rPr>
          <w:w w:val="110"/>
          <w:vertAlign w:val="subscript"/>
        </w:rPr>
        <w:t>2</w:t>
      </w:r>
      <w:r>
        <w:rPr>
          <w:w w:val="110"/>
          <w:position w:val="0"/>
          <w:sz w:val="16"/>
          <w:vertAlign w:val="baseline"/>
        </w:rPr>
        <w:t>/water</w:t>
      </w:r>
      <w:r>
        <w:rPr>
          <w:spacing w:val="-11"/>
          <w:w w:val="110"/>
          <w:position w:val="0"/>
          <w:sz w:val="16"/>
          <w:vertAlign w:val="baseline"/>
        </w:rPr>
        <w:t xml:space="preserve"> </w:t>
      </w:r>
      <w:r>
        <w:rPr>
          <w:w w:val="110"/>
          <w:position w:val="0"/>
          <w:sz w:val="16"/>
          <w:vertAlign w:val="baseline"/>
        </w:rPr>
        <w:t>nanofluids</w:t>
      </w:r>
      <w:r>
        <w:rPr>
          <w:spacing w:val="-12"/>
          <w:w w:val="110"/>
          <w:position w:val="0"/>
          <w:sz w:val="16"/>
          <w:vertAlign w:val="baseline"/>
        </w:rPr>
        <w:t xml:space="preserve"> </w:t>
      </w:r>
      <w:r>
        <w:rPr>
          <w:w w:val="110"/>
          <w:position w:val="0"/>
          <w:sz w:val="16"/>
          <w:vertAlign w:val="baseline"/>
        </w:rPr>
        <w:t>with</w:t>
      </w:r>
      <w:r>
        <w:rPr>
          <w:spacing w:val="-10"/>
          <w:w w:val="110"/>
          <w:position w:val="0"/>
          <w:sz w:val="16"/>
          <w:vertAlign w:val="baseline"/>
        </w:rPr>
        <w:t xml:space="preserve"> </w:t>
      </w:r>
      <w:r>
        <w:rPr>
          <w:w w:val="110"/>
          <w:position w:val="0"/>
          <w:sz w:val="16"/>
          <w:vertAlign w:val="baseline"/>
        </w:rPr>
        <w:t>0.1</w:t>
      </w:r>
      <w:r>
        <w:rPr>
          <w:spacing w:val="-10"/>
          <w:w w:val="110"/>
          <w:position w:val="0"/>
          <w:sz w:val="16"/>
          <w:vertAlign w:val="baseline"/>
        </w:rPr>
        <w:t xml:space="preserve"> </w:t>
      </w:r>
      <w:r>
        <w:rPr>
          <w:w w:val="110"/>
          <w:position w:val="0"/>
          <w:sz w:val="16"/>
          <w:vertAlign w:val="baseline"/>
        </w:rPr>
        <w:t>vol%</w:t>
      </w:r>
      <w:r>
        <w:rPr>
          <w:spacing w:val="-10"/>
          <w:w w:val="110"/>
          <w:position w:val="0"/>
          <w:sz w:val="16"/>
          <w:vertAlign w:val="baseline"/>
        </w:rPr>
        <w:t xml:space="preserve"> </w:t>
      </w:r>
      <w:r>
        <w:rPr>
          <w:w w:val="110"/>
          <w:position w:val="0"/>
          <w:sz w:val="16"/>
          <w:vertAlign w:val="baseline"/>
        </w:rPr>
        <w:t>concentration of nanoparticles, respectively. Regardless of the effect of the dynamic viscosity of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and SiO</w:t>
      </w:r>
      <w:r>
        <w:rPr>
          <w:w w:val="110"/>
          <w:vertAlign w:val="subscript"/>
        </w:rPr>
        <w:t>2</w:t>
      </w:r>
      <w:r>
        <w:rPr>
          <w:w w:val="110"/>
          <w:position w:val="0"/>
          <w:sz w:val="16"/>
          <w:vertAlign w:val="baseline"/>
        </w:rPr>
        <w:t>/water nanofluids, the SiO</w:t>
      </w:r>
      <w:r>
        <w:rPr>
          <w:w w:val="110"/>
          <w:vertAlign w:val="subscript"/>
        </w:rPr>
        <w:t>2</w:t>
      </w:r>
      <w:r>
        <w:rPr>
          <w:w w:val="110"/>
          <w:position w:val="0"/>
          <w:sz w:val="16"/>
          <w:vertAlign w:val="baseline"/>
        </w:rPr>
        <w:t>/water nanofluid has a lower density compared with that of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 xml:space="preserve">/water nanofluid, so it has a higher velocity causing higher </w:t>
      </w:r>
      <w:r>
        <w:rPr>
          <w:b/>
          <w:i/>
          <w:w w:val="110"/>
          <w:position w:val="0"/>
          <w:sz w:val="16"/>
          <w:vertAlign w:val="baseline"/>
        </w:rPr>
        <w:t>ΔP</w:t>
      </w:r>
      <w:r>
        <w:rPr>
          <w:b/>
          <w:i/>
          <w:w w:val="110"/>
          <w:vertAlign w:val="subscript"/>
        </w:rPr>
        <w:t>c</w:t>
      </w:r>
      <w:r>
        <w:rPr>
          <w:w w:val="110"/>
          <w:position w:val="0"/>
          <w:sz w:val="16"/>
          <w:vertAlign w:val="baseline"/>
        </w:rPr>
        <w:t>. The pressure drop through the coil may be pronounced when the centrifugal force is less than or equal to the gravity force and therefore the frictional pres- sure drop may differ as well. On the other hand, the gravity influences the distribution of the secondary flow which is developed along the circumference</w:t>
      </w:r>
      <w:r>
        <w:rPr>
          <w:spacing w:val="-12"/>
          <w:w w:val="110"/>
          <w:position w:val="0"/>
          <w:sz w:val="16"/>
          <w:vertAlign w:val="baseline"/>
        </w:rPr>
        <w:t xml:space="preserve"> </w:t>
      </w:r>
      <w:r>
        <w:rPr>
          <w:w w:val="110"/>
          <w:position w:val="0"/>
          <w:sz w:val="16"/>
          <w:vertAlign w:val="baseline"/>
        </w:rPr>
        <w:t>direction</w:t>
      </w:r>
      <w:r>
        <w:rPr>
          <w:spacing w:val="-11"/>
          <w:w w:val="110"/>
          <w:position w:val="0"/>
          <w:sz w:val="16"/>
          <w:vertAlign w:val="baseline"/>
        </w:rPr>
        <w:t xml:space="preserve"> </w:t>
      </w:r>
      <w:r>
        <w:rPr>
          <w:w w:val="110"/>
          <w:position w:val="0"/>
          <w:sz w:val="16"/>
          <w:vertAlign w:val="baseline"/>
        </w:rPr>
        <w:t>of</w:t>
      </w:r>
      <w:r>
        <w:rPr>
          <w:spacing w:val="-12"/>
          <w:w w:val="110"/>
          <w:position w:val="0"/>
          <w:sz w:val="16"/>
          <w:vertAlign w:val="baseline"/>
        </w:rPr>
        <w:t xml:space="preserve"> </w:t>
      </w:r>
      <w:r>
        <w:rPr>
          <w:w w:val="110"/>
          <w:position w:val="0"/>
          <w:sz w:val="16"/>
          <w:vertAlign w:val="baseline"/>
        </w:rPr>
        <w:t>the</w:t>
      </w:r>
      <w:r>
        <w:rPr>
          <w:spacing w:val="-11"/>
          <w:w w:val="110"/>
          <w:position w:val="0"/>
          <w:sz w:val="16"/>
          <w:vertAlign w:val="baseline"/>
        </w:rPr>
        <w:t xml:space="preserve"> </w:t>
      </w:r>
      <w:r>
        <w:rPr>
          <w:w w:val="110"/>
          <w:position w:val="0"/>
          <w:sz w:val="16"/>
          <w:vertAlign w:val="baseline"/>
        </w:rPr>
        <w:t>coiled</w:t>
      </w:r>
      <w:r>
        <w:rPr>
          <w:spacing w:val="-12"/>
          <w:w w:val="110"/>
          <w:position w:val="0"/>
          <w:sz w:val="16"/>
          <w:vertAlign w:val="baseline"/>
        </w:rPr>
        <w:t xml:space="preserve"> </w:t>
      </w:r>
      <w:r>
        <w:rPr>
          <w:w w:val="110"/>
          <w:position w:val="0"/>
          <w:sz w:val="16"/>
          <w:vertAlign w:val="baseline"/>
        </w:rPr>
        <w:t>tube</w:t>
      </w:r>
      <w:r>
        <w:rPr>
          <w:spacing w:val="-11"/>
          <w:w w:val="110"/>
          <w:position w:val="0"/>
          <w:sz w:val="16"/>
          <w:vertAlign w:val="baseline"/>
        </w:rPr>
        <w:t xml:space="preserve"> </w:t>
      </w:r>
      <w:r>
        <w:rPr>
          <w:w w:val="110"/>
          <w:position w:val="0"/>
          <w:sz w:val="16"/>
          <w:vertAlign w:val="baseline"/>
        </w:rPr>
        <w:t>and</w:t>
      </w:r>
      <w:r>
        <w:rPr>
          <w:spacing w:val="-11"/>
          <w:w w:val="110"/>
          <w:position w:val="0"/>
          <w:sz w:val="16"/>
          <w:vertAlign w:val="baseline"/>
        </w:rPr>
        <w:t xml:space="preserve"> </w:t>
      </w:r>
      <w:r>
        <w:rPr>
          <w:w w:val="110"/>
          <w:position w:val="0"/>
          <w:sz w:val="16"/>
          <w:vertAlign w:val="baseline"/>
        </w:rPr>
        <w:t>is</w:t>
      </w:r>
      <w:r>
        <w:rPr>
          <w:spacing w:val="-11"/>
          <w:w w:val="110"/>
          <w:position w:val="0"/>
          <w:sz w:val="16"/>
          <w:vertAlign w:val="baseline"/>
        </w:rPr>
        <w:t xml:space="preserve"> </w:t>
      </w:r>
      <w:r>
        <w:rPr>
          <w:w w:val="110"/>
          <w:position w:val="0"/>
          <w:sz w:val="16"/>
          <w:vertAlign w:val="baseline"/>
        </w:rPr>
        <w:t>considered</w:t>
      </w:r>
      <w:r>
        <w:rPr>
          <w:spacing w:val="-13"/>
          <w:w w:val="110"/>
          <w:position w:val="0"/>
          <w:sz w:val="16"/>
          <w:vertAlign w:val="baseline"/>
        </w:rPr>
        <w:t xml:space="preserve"> </w:t>
      </w:r>
      <w:r>
        <w:rPr>
          <w:w w:val="110"/>
          <w:position w:val="0"/>
          <w:sz w:val="16"/>
          <w:vertAlign w:val="baseline"/>
        </w:rPr>
        <w:t>as</w:t>
      </w:r>
      <w:r>
        <w:rPr>
          <w:spacing w:val="-11"/>
          <w:w w:val="110"/>
          <w:position w:val="0"/>
          <w:sz w:val="16"/>
          <w:vertAlign w:val="baseline"/>
        </w:rPr>
        <w:t xml:space="preserve"> </w:t>
      </w:r>
      <w:r>
        <w:rPr>
          <w:w w:val="110"/>
          <w:position w:val="0"/>
          <w:sz w:val="16"/>
          <w:vertAlign w:val="baseline"/>
        </w:rPr>
        <w:t>one</w:t>
      </w:r>
      <w:r>
        <w:rPr>
          <w:spacing w:val="-12"/>
          <w:w w:val="110"/>
          <w:position w:val="0"/>
          <w:sz w:val="16"/>
          <w:vertAlign w:val="baseline"/>
        </w:rPr>
        <w:t xml:space="preserve"> </w:t>
      </w:r>
      <w:r>
        <w:rPr>
          <w:w w:val="110"/>
          <w:position w:val="0"/>
          <w:sz w:val="16"/>
          <w:vertAlign w:val="baseline"/>
        </w:rPr>
        <w:t>of</w:t>
      </w:r>
      <w:r>
        <w:rPr>
          <w:spacing w:val="-12"/>
          <w:w w:val="110"/>
          <w:position w:val="0"/>
          <w:sz w:val="16"/>
          <w:vertAlign w:val="baseline"/>
        </w:rPr>
        <w:t xml:space="preserve"> </w:t>
      </w:r>
      <w:r>
        <w:rPr>
          <w:w w:val="110"/>
          <w:position w:val="0"/>
          <w:sz w:val="16"/>
          <w:vertAlign w:val="baseline"/>
        </w:rPr>
        <w:t>the major variations which increase considerably the frictional pressure drop</w:t>
      </w:r>
      <w:r>
        <w:rPr>
          <w:spacing w:val="4"/>
          <w:w w:val="110"/>
          <w:position w:val="0"/>
          <w:sz w:val="16"/>
          <w:vertAlign w:val="baseline"/>
        </w:rPr>
        <w:t xml:space="preserve"> </w:t>
      </w:r>
      <w:hyperlink w:anchor="_bookmark34">
        <w:r>
          <w:rPr>
            <w:rStyle w:val="InternetLink"/>
            <w:color w:val="2196D1"/>
            <w:w w:val="110"/>
            <w:position w:val="0"/>
            <w:sz w:val="16"/>
            <w:vertAlign w:val="baseline"/>
          </w:rPr>
          <w:t>[17,45,46]</w:t>
        </w:r>
      </w:hyperlink>
      <w:r>
        <w:rPr>
          <w:w w:val="110"/>
          <w:position w:val="0"/>
          <w:sz w:val="16"/>
          <w:vertAlign w:val="baseline"/>
        </w:rPr>
        <w:t>.</w:t>
      </w:r>
    </w:p>
    <w:p>
      <w:pPr>
        <w:pStyle w:val="TextBody"/>
        <w:spacing w:before="8" w:after="0"/>
        <w:rPr>
          <w:sz w:val="27"/>
        </w:rPr>
      </w:pPr>
      <w:r>
        <w:rPr>
          <w:sz w:val="27"/>
        </w:rPr>
      </w:r>
    </w:p>
    <w:p>
      <w:pPr>
        <w:pStyle w:val="ListParagraph"/>
        <w:numPr>
          <w:ilvl w:val="1"/>
          <w:numId w:val="4"/>
        </w:numPr>
        <w:tabs>
          <w:tab w:val="clear" w:pos="720"/>
          <w:tab w:val="left" w:pos="499" w:leader="none"/>
        </w:tabs>
        <w:spacing w:lineRule="auto" w:line="240" w:before="0" w:after="0"/>
        <w:ind w:left="498" w:right="0" w:hanging="368"/>
        <w:jc w:val="left"/>
        <w:rPr>
          <w:rFonts w:ascii="Georgia" w:hAnsi="Georgia"/>
          <w:i/>
          <w:i/>
          <w:sz w:val="16"/>
        </w:rPr>
      </w:pPr>
      <w:bookmarkStart w:id="39" w:name="7.4_Performance_evaluation_criterion_(PE"/>
      <w:bookmarkStart w:id="40" w:name="7.4_Performance_evaluation_criterion_(PE"/>
      <w:bookmarkEnd w:id="39"/>
      <w:bookmarkEnd w:id="40"/>
      <w:r>
        <w:rPr>
          <w:rFonts w:ascii="Georgia" w:hAnsi="Georgia"/>
          <w:i/>
          <w:sz w:val="16"/>
        </w:rPr>
        <w:t>Performance evaluation criterion</w:t>
      </w:r>
      <w:r>
        <w:rPr>
          <w:rFonts w:ascii="Georgia" w:hAnsi="Georgia"/>
          <w:i/>
          <w:spacing w:val="24"/>
          <w:sz w:val="16"/>
        </w:rPr>
        <w:t xml:space="preserve"> </w:t>
      </w:r>
      <w:r>
        <w:rPr>
          <w:rFonts w:ascii="Georgia" w:hAnsi="Georgia"/>
          <w:i/>
          <w:sz w:val="16"/>
        </w:rPr>
        <w:t>(</w:t>
      </w:r>
      <w:r>
        <w:rPr>
          <w:b/>
          <w:i/>
          <w:sz w:val="16"/>
        </w:rPr>
        <w:t>PEC</w:t>
      </w:r>
      <w:r>
        <w:rPr>
          <w:rFonts w:ascii="Georgia" w:hAnsi="Georgia"/>
          <w:i/>
          <w:sz w:val="16"/>
        </w:rPr>
        <w:t>)</w:t>
      </w:r>
    </w:p>
    <w:p>
      <w:pPr>
        <w:pStyle w:val="TextBody"/>
        <w:spacing w:lineRule="auto" w:line="271" w:before="234" w:after="0"/>
        <w:ind w:left="131" w:right="129" w:firstLine="239"/>
        <w:jc w:val="both"/>
        <w:rPr/>
      </w:pPr>
      <w:hyperlink w:anchor="_bookmark19">
        <w:r>
          <w:rPr>
            <w:rStyle w:val="InternetLink"/>
            <w:color w:val="2196D1"/>
            <w:w w:val="110"/>
          </w:rPr>
          <w:t xml:space="preserve">Fig. 12 </w:t>
        </w:r>
      </w:hyperlink>
      <w:r>
        <w:rPr>
          <w:w w:val="110"/>
        </w:rPr>
        <w:t>indicates the performance evaluation criterion (</w:t>
      </w:r>
      <w:r>
        <w:rPr>
          <w:b/>
          <w:i/>
          <w:w w:val="110"/>
        </w:rPr>
        <w:t>PEC</w:t>
      </w:r>
      <w:r>
        <w:rPr>
          <w:w w:val="110"/>
        </w:rPr>
        <w:t>) of the SHCT-HE</w:t>
      </w:r>
      <w:r>
        <w:rPr>
          <w:spacing w:val="-6"/>
          <w:w w:val="110"/>
        </w:rPr>
        <w:t xml:space="preserve"> </w:t>
      </w:r>
      <w:r>
        <w:rPr>
          <w:w w:val="110"/>
        </w:rPr>
        <w:t>as</w:t>
      </w:r>
      <w:r>
        <w:rPr>
          <w:spacing w:val="-6"/>
          <w:w w:val="110"/>
        </w:rPr>
        <w:t xml:space="preserve"> </w:t>
      </w:r>
      <w:r>
        <w:rPr>
          <w:w w:val="110"/>
        </w:rPr>
        <w:t>presented</w:t>
      </w:r>
      <w:r>
        <w:rPr>
          <w:spacing w:val="-8"/>
          <w:w w:val="110"/>
        </w:rPr>
        <w:t xml:space="preserve"> </w:t>
      </w:r>
      <w:r>
        <w:rPr>
          <w:w w:val="110"/>
        </w:rPr>
        <w:t>in</w:t>
      </w:r>
      <w:r>
        <w:rPr>
          <w:spacing w:val="-6"/>
          <w:w w:val="110"/>
        </w:rPr>
        <w:t xml:space="preserve"> </w:t>
      </w:r>
      <w:r>
        <w:rPr>
          <w:w w:val="110"/>
        </w:rPr>
        <w:t>Eqn.</w:t>
      </w:r>
      <w:r>
        <w:rPr>
          <w:spacing w:val="-6"/>
          <w:w w:val="110"/>
        </w:rPr>
        <w:t xml:space="preserve"> </w:t>
      </w:r>
      <w:hyperlink w:anchor="_bookmark13">
        <w:r>
          <w:rPr>
            <w:rStyle w:val="InternetLink"/>
            <w:color w:val="2196D1"/>
            <w:w w:val="110"/>
          </w:rPr>
          <w:t>(21)</w:t>
        </w:r>
        <w:r>
          <w:rPr>
            <w:rStyle w:val="InternetLink"/>
            <w:color w:val="2196D1"/>
            <w:spacing w:val="-6"/>
            <w:w w:val="110"/>
          </w:rPr>
          <w:t xml:space="preserve"> </w:t>
        </w:r>
      </w:hyperlink>
      <w:r>
        <w:rPr>
          <w:w w:val="110"/>
        </w:rPr>
        <w:t>at</w:t>
      </w:r>
      <w:r>
        <w:rPr>
          <w:spacing w:val="-6"/>
          <w:w w:val="110"/>
        </w:rPr>
        <w:t xml:space="preserve"> </w:t>
      </w:r>
      <w:r>
        <w:rPr>
          <w:w w:val="110"/>
        </w:rPr>
        <w:t>the</w:t>
      </w:r>
      <w:r>
        <w:rPr>
          <w:spacing w:val="-7"/>
          <w:w w:val="110"/>
        </w:rPr>
        <w:t xml:space="preserve"> </w:t>
      </w:r>
      <w:r>
        <w:rPr>
          <w:w w:val="110"/>
        </w:rPr>
        <w:t>vertical</w:t>
      </w:r>
      <w:r>
        <w:rPr>
          <w:spacing w:val="-5"/>
          <w:w w:val="110"/>
        </w:rPr>
        <w:t xml:space="preserve"> </w:t>
      </w:r>
      <w:r>
        <w:rPr>
          <w:w w:val="110"/>
        </w:rPr>
        <w:t>orientation</w:t>
      </w:r>
      <w:r>
        <w:rPr>
          <w:spacing w:val="-7"/>
          <w:w w:val="110"/>
        </w:rPr>
        <w:t xml:space="preserve"> </w:t>
      </w:r>
      <w:r>
        <w:rPr>
          <w:w w:val="110"/>
        </w:rPr>
        <w:t>of</w:t>
      </w:r>
      <w:r>
        <w:rPr>
          <w:spacing w:val="-5"/>
          <w:w w:val="110"/>
        </w:rPr>
        <w:t xml:space="preserve"> </w:t>
      </w:r>
      <w:r>
        <w:rPr>
          <w:spacing w:val="-3"/>
          <w:w w:val="110"/>
        </w:rPr>
        <w:t xml:space="preserve">SHCT- </w:t>
      </w:r>
      <w:r>
        <w:rPr>
          <w:w w:val="110"/>
        </w:rPr>
        <w:t>HE</w:t>
      </w:r>
      <w:r>
        <w:rPr>
          <w:spacing w:val="-14"/>
          <w:w w:val="110"/>
        </w:rPr>
        <w:t xml:space="preserve"> </w:t>
      </w:r>
      <w:r>
        <w:rPr>
          <w:w w:val="110"/>
        </w:rPr>
        <w:t>versus</w:t>
      </w:r>
      <w:r>
        <w:rPr>
          <w:spacing w:val="-13"/>
          <w:w w:val="110"/>
        </w:rPr>
        <w:t xml:space="preserve"> </w:t>
      </w:r>
      <w:r>
        <w:rPr>
          <w:b/>
          <w:i/>
          <w:w w:val="110"/>
        </w:rPr>
        <w:t>Re</w:t>
      </w:r>
      <w:r>
        <w:rPr>
          <w:b/>
          <w:i/>
          <w:w w:val="110"/>
          <w:vertAlign w:val="subscript"/>
        </w:rPr>
        <w:t>c</w:t>
      </w:r>
      <w:r>
        <w:rPr>
          <w:b/>
          <w:i/>
          <w:spacing w:val="-14"/>
          <w:w w:val="110"/>
          <w:position w:val="0"/>
          <w:sz w:val="16"/>
          <w:vertAlign w:val="baseline"/>
        </w:rPr>
        <w:t xml:space="preserve"> </w:t>
      </w:r>
      <w:r>
        <w:rPr>
          <w:w w:val="110"/>
          <w:position w:val="0"/>
          <w:sz w:val="16"/>
          <w:vertAlign w:val="baseline"/>
        </w:rPr>
        <w:t>for</w:t>
      </w:r>
      <w:r>
        <w:rPr>
          <w:spacing w:val="-13"/>
          <w:w w:val="110"/>
          <w:position w:val="0"/>
          <w:sz w:val="16"/>
          <w:vertAlign w:val="baseline"/>
        </w:rPr>
        <w:t xml:space="preserve"> </w:t>
      </w:r>
      <w:r>
        <w:rPr>
          <w:w w:val="110"/>
          <w:position w:val="0"/>
          <w:sz w:val="16"/>
          <w:vertAlign w:val="baseline"/>
        </w:rPr>
        <w:t>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w:t>
      </w:r>
      <w:r>
        <w:rPr>
          <w:spacing w:val="-14"/>
          <w:w w:val="110"/>
          <w:position w:val="0"/>
          <w:sz w:val="16"/>
          <w:vertAlign w:val="baseline"/>
        </w:rPr>
        <w:t xml:space="preserve"> </w:t>
      </w:r>
      <w:r>
        <w:rPr>
          <w:w w:val="110"/>
          <w:position w:val="0"/>
          <w:sz w:val="16"/>
          <w:vertAlign w:val="baseline"/>
        </w:rPr>
        <w:t>and</w:t>
      </w:r>
      <w:r>
        <w:rPr>
          <w:spacing w:val="-13"/>
          <w:w w:val="110"/>
          <w:position w:val="0"/>
          <w:sz w:val="16"/>
          <w:vertAlign w:val="baseline"/>
        </w:rPr>
        <w:t xml:space="preserve"> </w:t>
      </w:r>
      <w:r>
        <w:rPr>
          <w:w w:val="110"/>
          <w:position w:val="0"/>
          <w:sz w:val="16"/>
          <w:vertAlign w:val="baseline"/>
        </w:rPr>
        <w:t>SiO</w:t>
      </w:r>
      <w:r>
        <w:rPr>
          <w:w w:val="110"/>
          <w:vertAlign w:val="subscript"/>
        </w:rPr>
        <w:t>2</w:t>
      </w:r>
      <w:r>
        <w:rPr>
          <w:w w:val="110"/>
          <w:position w:val="0"/>
          <w:sz w:val="16"/>
          <w:vertAlign w:val="baseline"/>
        </w:rPr>
        <w:t>/water</w:t>
      </w:r>
      <w:r>
        <w:rPr>
          <w:spacing w:val="-13"/>
          <w:w w:val="110"/>
          <w:position w:val="0"/>
          <w:sz w:val="16"/>
          <w:vertAlign w:val="baseline"/>
        </w:rPr>
        <w:t xml:space="preserve"> </w:t>
      </w:r>
      <w:r>
        <w:rPr>
          <w:w w:val="110"/>
          <w:position w:val="0"/>
          <w:sz w:val="16"/>
          <w:vertAlign w:val="baseline"/>
        </w:rPr>
        <w:t>nanofluids</w:t>
      </w:r>
      <w:r>
        <w:rPr>
          <w:spacing w:val="-14"/>
          <w:w w:val="110"/>
          <w:position w:val="0"/>
          <w:sz w:val="16"/>
          <w:vertAlign w:val="baseline"/>
        </w:rPr>
        <w:t xml:space="preserve"> </w:t>
      </w:r>
      <w:r>
        <w:rPr>
          <w:w w:val="110"/>
          <w:position w:val="0"/>
          <w:sz w:val="16"/>
          <w:vertAlign w:val="baseline"/>
        </w:rPr>
        <w:t>with</w:t>
      </w:r>
      <w:r>
        <w:rPr>
          <w:spacing w:val="-13"/>
          <w:w w:val="110"/>
          <w:position w:val="0"/>
          <w:sz w:val="16"/>
          <w:vertAlign w:val="baseline"/>
        </w:rPr>
        <w:t xml:space="preserve"> </w:t>
      </w:r>
      <w:r>
        <w:rPr>
          <w:w w:val="110"/>
          <w:position w:val="0"/>
          <w:sz w:val="16"/>
          <w:vertAlign w:val="baseline"/>
        </w:rPr>
        <w:t>different</w:t>
      </w:r>
    </w:p>
    <w:p>
      <w:pPr>
        <w:sectPr>
          <w:type w:val="continuous"/>
          <w:pgSz w:w="11906" w:h="15874"/>
          <w:pgMar w:left="620" w:right="620" w:gutter="0" w:header="673" w:top="880" w:footer="585" w:bottom="780"/>
          <w:cols w:num="2" w:equalWidth="false" w:sep="false">
            <w:col w:w="5195" w:space="186"/>
            <w:col w:w="5289"/>
          </w:cols>
          <w:formProt w:val="false"/>
          <w:textDirection w:val="lrTb"/>
          <w:docGrid w:type="default" w:linePitch="360" w:charSpace="0"/>
        </w:sectPr>
      </w:pP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4" w:after="0"/>
        <w:rPr>
          <w:sz w:val="21"/>
        </w:rPr>
      </w:pPr>
      <w:r>
        <w:rPr>
          <w:sz w:val="21"/>
        </w:rPr>
      </w:r>
    </w:p>
    <w:p>
      <w:pPr>
        <w:pStyle w:val="Normal"/>
        <w:tabs>
          <w:tab w:val="clear" w:pos="720"/>
          <w:tab w:val="left" w:pos="2977" w:leader="none"/>
          <w:tab w:val="left" w:pos="3605" w:leader="none"/>
          <w:tab w:val="left" w:pos="4239" w:leader="none"/>
          <w:tab w:val="left" w:pos="4875" w:leader="none"/>
          <w:tab w:val="left" w:pos="5512" w:leader="none"/>
          <w:tab w:val="left" w:pos="6147" w:leader="none"/>
          <w:tab w:val="left" w:pos="6781" w:leader="none"/>
          <w:tab w:val="left" w:pos="7416" w:leader="none"/>
          <w:tab w:val="left" w:pos="8050" w:leader="none"/>
          <w:tab w:val="left" w:pos="8651" w:leader="none"/>
        </w:tabs>
        <w:spacing w:lineRule="exact" w:line="110"/>
        <w:ind w:left="2377" w:right="0" w:hanging="0"/>
        <w:rPr>
          <w:sz w:val="11"/>
        </w:rPr>
      </w:pPr>
      <w:r>
        <w:rPr>
          <w:sz w:val="11"/>
        </w:rPr>
        <mc:AlternateContent>
          <mc:Choice Requires="wpg">
            <w:drawing>
              <wp:inline distT="0" distB="0" distL="0" distR="0">
                <wp:extent cx="43815" cy="70485"/>
                <wp:effectExtent l="0" t="0" r="0" b="0"/>
                <wp:docPr id="232" name="组合 1242"/>
                <a:graphic xmlns:a="http://schemas.openxmlformats.org/drawingml/2006/main">
                  <a:graphicData uri="http://schemas.microsoft.com/office/word/2010/wordprocessingGroup">
                    <wpg:wgp>
                      <wpg:cNvGrpSpPr/>
                      <wpg:grpSpPr>
                        <a:xfrm>
                          <a:off x="0" y="0"/>
                          <a:ext cx="43920" cy="70560"/>
                          <a:chOff x="0" y="0"/>
                          <a:chExt cx="43920" cy="70560"/>
                        </a:xfrm>
                      </wpg:grpSpPr>
                      <wps:wsp>
                        <wps:cNvSpPr/>
                        <wps:spPr>
                          <a:xfrm>
                            <a:off x="0" y="0"/>
                            <a:ext cx="43920" cy="70560"/>
                          </a:xfrm>
                          <a:custGeom>
                            <a:avLst/>
                            <a:gdLst/>
                            <a:ahLst/>
                            <a:rect l="l" t="t" r="r" b="b"/>
                            <a:pathLst>
                              <a:path w="69" h="111">
                                <a:moveTo>
                                  <a:pt x="40" y="0"/>
                                </a:moveTo>
                                <a:lnTo>
                                  <a:pt x="28" y="0"/>
                                </a:lnTo>
                                <a:lnTo>
                                  <a:pt x="22" y="2"/>
                                </a:lnTo>
                                <a:lnTo>
                                  <a:pt x="11" y="11"/>
                                </a:lnTo>
                                <a:lnTo>
                                  <a:pt x="7" y="17"/>
                                </a:lnTo>
                                <a:lnTo>
                                  <a:pt x="2" y="34"/>
                                </a:lnTo>
                                <a:lnTo>
                                  <a:pt x="0" y="44"/>
                                </a:lnTo>
                                <a:lnTo>
                                  <a:pt x="0" y="66"/>
                                </a:lnTo>
                                <a:lnTo>
                                  <a:pt x="1" y="73"/>
                                </a:lnTo>
                                <a:lnTo>
                                  <a:pt x="3" y="81"/>
                                </a:lnTo>
                                <a:lnTo>
                                  <a:pt x="5" y="87"/>
                                </a:lnTo>
                                <a:lnTo>
                                  <a:pt x="7" y="92"/>
                                </a:lnTo>
                                <a:lnTo>
                                  <a:pt x="12" y="100"/>
                                </a:lnTo>
                                <a:lnTo>
                                  <a:pt x="16" y="104"/>
                                </a:lnTo>
                                <a:lnTo>
                                  <a:pt x="24" y="109"/>
                                </a:lnTo>
                                <a:lnTo>
                                  <a:pt x="29" y="111"/>
                                </a:lnTo>
                                <a:lnTo>
                                  <a:pt x="39" y="111"/>
                                </a:lnTo>
                                <a:lnTo>
                                  <a:pt x="43" y="110"/>
                                </a:lnTo>
                                <a:lnTo>
                                  <a:pt x="50" y="105"/>
                                </a:lnTo>
                                <a:lnTo>
                                  <a:pt x="51" y="105"/>
                                </a:lnTo>
                                <a:lnTo>
                                  <a:pt x="32" y="105"/>
                                </a:lnTo>
                                <a:lnTo>
                                  <a:pt x="30" y="104"/>
                                </a:lnTo>
                                <a:lnTo>
                                  <a:pt x="27" y="102"/>
                                </a:lnTo>
                                <a:lnTo>
                                  <a:pt x="26" y="99"/>
                                </a:lnTo>
                                <a:lnTo>
                                  <a:pt x="24" y="91"/>
                                </a:lnTo>
                                <a:lnTo>
                                  <a:pt x="24" y="89"/>
                                </a:lnTo>
                                <a:lnTo>
                                  <a:pt x="24" y="81"/>
                                </a:lnTo>
                                <a:lnTo>
                                  <a:pt x="24" y="33"/>
                                </a:lnTo>
                                <a:lnTo>
                                  <a:pt x="24" y="23"/>
                                </a:lnTo>
                                <a:lnTo>
                                  <a:pt x="25" y="17"/>
                                </a:lnTo>
                                <a:lnTo>
                                  <a:pt x="25" y="12"/>
                                </a:lnTo>
                                <a:lnTo>
                                  <a:pt x="27" y="9"/>
                                </a:lnTo>
                                <a:lnTo>
                                  <a:pt x="30" y="6"/>
                                </a:lnTo>
                                <a:lnTo>
                                  <a:pt x="32" y="5"/>
                                </a:lnTo>
                                <a:lnTo>
                                  <a:pt x="50" y="5"/>
                                </a:lnTo>
                                <a:lnTo>
                                  <a:pt x="46" y="2"/>
                                </a:lnTo>
                                <a:lnTo>
                                  <a:pt x="40" y="0"/>
                                </a:lnTo>
                                <a:close/>
                                <a:moveTo>
                                  <a:pt x="50" y="5"/>
                                </a:moveTo>
                                <a:lnTo>
                                  <a:pt x="37" y="5"/>
                                </a:lnTo>
                                <a:lnTo>
                                  <a:pt x="39" y="6"/>
                                </a:lnTo>
                                <a:lnTo>
                                  <a:pt x="42" y="10"/>
                                </a:lnTo>
                                <a:lnTo>
                                  <a:pt x="43" y="15"/>
                                </a:lnTo>
                                <a:lnTo>
                                  <a:pt x="44" y="23"/>
                                </a:lnTo>
                                <a:lnTo>
                                  <a:pt x="44" y="65"/>
                                </a:lnTo>
                                <a:lnTo>
                                  <a:pt x="44" y="85"/>
                                </a:lnTo>
                                <a:lnTo>
                                  <a:pt x="44" y="92"/>
                                </a:lnTo>
                                <a:lnTo>
                                  <a:pt x="44" y="95"/>
                                </a:lnTo>
                                <a:lnTo>
                                  <a:pt x="42" y="100"/>
                                </a:lnTo>
                                <a:lnTo>
                                  <a:pt x="40" y="103"/>
                                </a:lnTo>
                                <a:lnTo>
                                  <a:pt x="39" y="104"/>
                                </a:lnTo>
                                <a:lnTo>
                                  <a:pt x="37" y="105"/>
                                </a:lnTo>
                                <a:lnTo>
                                  <a:pt x="51" y="105"/>
                                </a:lnTo>
                                <a:lnTo>
                                  <a:pt x="54" y="102"/>
                                </a:lnTo>
                                <a:lnTo>
                                  <a:pt x="60" y="95"/>
                                </a:lnTo>
                                <a:lnTo>
                                  <a:pt x="62" y="91"/>
                                </a:lnTo>
                                <a:lnTo>
                                  <a:pt x="64" y="85"/>
                                </a:lnTo>
                                <a:lnTo>
                                  <a:pt x="67" y="76"/>
                                </a:lnTo>
                                <a:lnTo>
                                  <a:pt x="68" y="66"/>
                                </a:lnTo>
                                <a:lnTo>
                                  <a:pt x="68" y="44"/>
                                </a:lnTo>
                                <a:lnTo>
                                  <a:pt x="67" y="33"/>
                                </a:lnTo>
                                <a:lnTo>
                                  <a:pt x="61" y="16"/>
                                </a:lnTo>
                                <a:lnTo>
                                  <a:pt x="57" y="10"/>
                                </a:lnTo>
                                <a:lnTo>
                                  <a:pt x="50" y="5"/>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组合 1242" style="position:absolute;margin-left:0pt;margin-top:-4.5pt;width:3.45pt;height:5.55pt" coordorigin="0,-90" coordsize="69,111">
                <v:shape id="shape_0" ID="任意多边形 1243" coordsize="69,111" path="m40,0l28,0l22,2l11,11l7,17l2,34l0,44l0,66l1,73l3,81l5,87l7,92l12,100l16,104l24,109l29,111l39,111l43,110l50,105l51,105l32,105l30,104l27,102l26,99l24,91l24,89l24,81l24,33l24,23l25,17l25,12l27,9l30,6l32,5l50,5l46,2l40,0xm50,5l37,5l39,6l42,10l43,15l44,23l44,65l44,85l44,92l44,95l42,100l40,103l39,104l37,105l51,105l54,102l60,95l62,91l64,85l67,76l68,66l68,44l67,33l61,16l57,10l50,5xe" fillcolor="black" stroked="f" o:allowincell="f" style="position:absolute;left:0;top:-90;width:68;height:110;mso-wrap-style:none;v-text-anchor:middle;mso-position-horizontal-relative:char">
                  <v:fill o:detectmouseclick="t" type="solid" color2="white"/>
                  <v:stroke color="#3465a4" joinstyle="round" endcap="flat"/>
                  <w10:wrap type="none"/>
                </v:shape>
              </v:group>
            </w:pict>
          </mc:Fallback>
        </mc:AlternateContent>
      </w:r>
      <w:r>
        <w:rPr>
          <w:position w:val="-1"/>
          <w:sz w:val="11"/>
        </w:rPr>
        <w:tab/>
      </w:r>
      <w:r>
        <w:rPr>
          <w:sz w:val="11"/>
        </w:rPr>
        <w:drawing>
          <wp:inline distT="0" distB="0" distL="0" distR="0">
            <wp:extent cx="90170" cy="69215"/>
            <wp:effectExtent l="0" t="0" r="0" b="0"/>
            <wp:docPr id="233" name="image22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3.png" descr=""/>
                    <pic:cNvPicPr>
                      <a:picLocks noChangeAspect="1" noChangeArrowheads="1"/>
                    </pic:cNvPicPr>
                  </pic:nvPicPr>
                  <pic:blipFill>
                    <a:blip r:embed="rId335"/>
                    <a:srcRect l="-199" t="-253" r="-199" b="-253"/>
                    <a:stretch>
                      <a:fillRect/>
                    </a:stretch>
                  </pic:blipFill>
                  <pic:spPr bwMode="auto">
                    <a:xfrm>
                      <a:off x="0" y="0"/>
                      <a:ext cx="90170" cy="69215"/>
                    </a:xfrm>
                    <a:prstGeom prst="rect">
                      <a:avLst/>
                    </a:prstGeom>
                  </pic:spPr>
                </pic:pic>
              </a:graphicData>
            </a:graphic>
          </wp:inline>
        </w:drawing>
      </w:r>
      <w:r>
        <w:rPr>
          <w:position w:val="-1"/>
          <w:sz w:val="11"/>
        </w:rPr>
        <w:tab/>
      </w:r>
      <w:r>
        <w:rPr>
          <w:sz w:val="11"/>
        </w:rPr>
        <w:drawing>
          <wp:inline distT="0" distB="0" distL="0" distR="0">
            <wp:extent cx="94615" cy="69215"/>
            <wp:effectExtent l="0" t="0" r="0" b="0"/>
            <wp:docPr id="234" name="image22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4.png" descr=""/>
                    <pic:cNvPicPr>
                      <a:picLocks noChangeAspect="1" noChangeArrowheads="1"/>
                    </pic:cNvPicPr>
                  </pic:nvPicPr>
                  <pic:blipFill>
                    <a:blip r:embed="rId336"/>
                    <a:srcRect l="-180" t="-253" r="-180" b="-253"/>
                    <a:stretch>
                      <a:fillRect/>
                    </a:stretch>
                  </pic:blipFill>
                  <pic:spPr bwMode="auto">
                    <a:xfrm>
                      <a:off x="0" y="0"/>
                      <a:ext cx="94615" cy="69215"/>
                    </a:xfrm>
                    <a:prstGeom prst="rect">
                      <a:avLst/>
                    </a:prstGeom>
                  </pic:spPr>
                </pic:pic>
              </a:graphicData>
            </a:graphic>
          </wp:inline>
        </w:drawing>
      </w:r>
      <w:r>
        <w:rPr>
          <w:position w:val="-1"/>
          <w:sz w:val="11"/>
        </w:rPr>
        <w:tab/>
      </w:r>
      <w:r>
        <w:rPr>
          <w:sz w:val="11"/>
        </w:rPr>
        <w:drawing>
          <wp:inline distT="0" distB="0" distL="0" distR="0">
            <wp:extent cx="95250" cy="69215"/>
            <wp:effectExtent l="0" t="0" r="0" b="0"/>
            <wp:docPr id="235" name="image22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5.png" descr=""/>
                    <pic:cNvPicPr>
                      <a:picLocks noChangeAspect="1" noChangeArrowheads="1"/>
                    </pic:cNvPicPr>
                  </pic:nvPicPr>
                  <pic:blipFill>
                    <a:blip r:embed="rId337"/>
                    <a:srcRect l="-189" t="-253" r="-189" b="-253"/>
                    <a:stretch>
                      <a:fillRect/>
                    </a:stretch>
                  </pic:blipFill>
                  <pic:spPr bwMode="auto">
                    <a:xfrm>
                      <a:off x="0" y="0"/>
                      <a:ext cx="95250" cy="69215"/>
                    </a:xfrm>
                    <a:prstGeom prst="rect">
                      <a:avLst/>
                    </a:prstGeom>
                  </pic:spPr>
                </pic:pic>
              </a:graphicData>
            </a:graphic>
          </wp:inline>
        </w:drawing>
      </w:r>
      <w:r>
        <w:rPr>
          <w:position w:val="-1"/>
          <w:sz w:val="11"/>
        </w:rPr>
        <w:tab/>
      </w:r>
      <w:r>
        <w:rPr>
          <w:sz w:val="11"/>
        </w:rPr>
        <w:drawing>
          <wp:inline distT="0" distB="0" distL="0" distR="0">
            <wp:extent cx="94615" cy="69215"/>
            <wp:effectExtent l="0" t="0" r="0" b="0"/>
            <wp:docPr id="236" name="image22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6.png" descr=""/>
                    <pic:cNvPicPr>
                      <a:picLocks noChangeAspect="1" noChangeArrowheads="1"/>
                    </pic:cNvPicPr>
                  </pic:nvPicPr>
                  <pic:blipFill>
                    <a:blip r:embed="rId338"/>
                    <a:srcRect l="-189" t="-253" r="-189" b="-253"/>
                    <a:stretch>
                      <a:fillRect/>
                    </a:stretch>
                  </pic:blipFill>
                  <pic:spPr bwMode="auto">
                    <a:xfrm>
                      <a:off x="0" y="0"/>
                      <a:ext cx="94615" cy="69215"/>
                    </a:xfrm>
                    <a:prstGeom prst="rect">
                      <a:avLst/>
                    </a:prstGeom>
                  </pic:spPr>
                </pic:pic>
              </a:graphicData>
            </a:graphic>
          </wp:inline>
        </w:drawing>
      </w:r>
      <w:r>
        <w:rPr>
          <w:position w:val="-1"/>
          <w:sz w:val="11"/>
        </w:rPr>
        <w:tab/>
      </w:r>
      <w:r>
        <w:rPr>
          <w:sz w:val="11"/>
        </w:rPr>
        <w:drawing>
          <wp:inline distT="0" distB="0" distL="0" distR="0">
            <wp:extent cx="93345" cy="69215"/>
            <wp:effectExtent l="0" t="0" r="0" b="0"/>
            <wp:docPr id="237" name="image22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7.png" descr=""/>
                    <pic:cNvPicPr>
                      <a:picLocks noChangeAspect="1" noChangeArrowheads="1"/>
                    </pic:cNvPicPr>
                  </pic:nvPicPr>
                  <pic:blipFill>
                    <a:blip r:embed="rId339"/>
                    <a:srcRect l="-189" t="-253" r="-189" b="-253"/>
                    <a:stretch>
                      <a:fillRect/>
                    </a:stretch>
                  </pic:blipFill>
                  <pic:spPr bwMode="auto">
                    <a:xfrm>
                      <a:off x="0" y="0"/>
                      <a:ext cx="93345" cy="69215"/>
                    </a:xfrm>
                    <a:prstGeom prst="rect">
                      <a:avLst/>
                    </a:prstGeom>
                  </pic:spPr>
                </pic:pic>
              </a:graphicData>
            </a:graphic>
          </wp:inline>
        </w:drawing>
      </w:r>
      <w:r>
        <w:rPr>
          <w:position w:val="-1"/>
          <w:sz w:val="11"/>
        </w:rPr>
        <w:tab/>
      </w:r>
      <w:r>
        <w:rPr>
          <w:sz w:val="11"/>
        </w:rPr>
        <w:drawing>
          <wp:inline distT="0" distB="0" distL="0" distR="0">
            <wp:extent cx="93345" cy="69215"/>
            <wp:effectExtent l="0" t="0" r="0" b="0"/>
            <wp:docPr id="238" name="image22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8.png" descr=""/>
                    <pic:cNvPicPr>
                      <a:picLocks noChangeAspect="1" noChangeArrowheads="1"/>
                    </pic:cNvPicPr>
                  </pic:nvPicPr>
                  <pic:blipFill>
                    <a:blip r:embed="rId340"/>
                    <a:srcRect l="-189" t="-253" r="-189" b="-253"/>
                    <a:stretch>
                      <a:fillRect/>
                    </a:stretch>
                  </pic:blipFill>
                  <pic:spPr bwMode="auto">
                    <a:xfrm>
                      <a:off x="0" y="0"/>
                      <a:ext cx="93345" cy="69215"/>
                    </a:xfrm>
                    <a:prstGeom prst="rect">
                      <a:avLst/>
                    </a:prstGeom>
                  </pic:spPr>
                </pic:pic>
              </a:graphicData>
            </a:graphic>
          </wp:inline>
        </w:drawing>
      </w:r>
      <w:r>
        <w:rPr>
          <w:position w:val="-1"/>
          <w:sz w:val="11"/>
        </w:rPr>
        <w:tab/>
      </w:r>
      <w:r>
        <w:rPr>
          <w:sz w:val="11"/>
        </w:rPr>
        <w:drawing>
          <wp:inline distT="0" distB="0" distL="0" distR="0">
            <wp:extent cx="93345" cy="69215"/>
            <wp:effectExtent l="0" t="0" r="0" b="0"/>
            <wp:docPr id="239" name="image22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9.png" descr=""/>
                    <pic:cNvPicPr>
                      <a:picLocks noChangeAspect="1" noChangeArrowheads="1"/>
                    </pic:cNvPicPr>
                  </pic:nvPicPr>
                  <pic:blipFill>
                    <a:blip r:embed="rId341"/>
                    <a:srcRect l="-189" t="-253" r="-189" b="-253"/>
                    <a:stretch>
                      <a:fillRect/>
                    </a:stretch>
                  </pic:blipFill>
                  <pic:spPr bwMode="auto">
                    <a:xfrm>
                      <a:off x="0" y="0"/>
                      <a:ext cx="93345" cy="69215"/>
                    </a:xfrm>
                    <a:prstGeom prst="rect">
                      <a:avLst/>
                    </a:prstGeom>
                  </pic:spPr>
                </pic:pic>
              </a:graphicData>
            </a:graphic>
          </wp:inline>
        </w:drawing>
      </w:r>
      <w:r>
        <w:rPr>
          <w:position w:val="-1"/>
          <w:sz w:val="11"/>
        </w:rPr>
        <w:tab/>
      </w:r>
      <w:r>
        <w:rPr>
          <w:sz w:val="11"/>
        </w:rPr>
        <w:drawing>
          <wp:inline distT="0" distB="0" distL="0" distR="0">
            <wp:extent cx="93980" cy="69215"/>
            <wp:effectExtent l="0" t="0" r="0" b="0"/>
            <wp:docPr id="240" name="image23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0.png" descr=""/>
                    <pic:cNvPicPr>
                      <a:picLocks noChangeAspect="1" noChangeArrowheads="1"/>
                    </pic:cNvPicPr>
                  </pic:nvPicPr>
                  <pic:blipFill>
                    <a:blip r:embed="rId342"/>
                    <a:srcRect l="-199" t="-253" r="-199" b="-253"/>
                    <a:stretch>
                      <a:fillRect/>
                    </a:stretch>
                  </pic:blipFill>
                  <pic:spPr bwMode="auto">
                    <a:xfrm>
                      <a:off x="0" y="0"/>
                      <a:ext cx="93980" cy="69215"/>
                    </a:xfrm>
                    <a:prstGeom prst="rect">
                      <a:avLst/>
                    </a:prstGeom>
                  </pic:spPr>
                </pic:pic>
              </a:graphicData>
            </a:graphic>
          </wp:inline>
        </w:drawing>
      </w:r>
      <w:r>
        <w:rPr>
          <w:position w:val="-1"/>
          <w:sz w:val="11"/>
        </w:rPr>
        <w:tab/>
      </w:r>
      <w:r>
        <w:rPr>
          <w:sz w:val="11"/>
        </w:rPr>
        <w:drawing>
          <wp:inline distT="0" distB="0" distL="0" distR="0">
            <wp:extent cx="94615" cy="69215"/>
            <wp:effectExtent l="0" t="0" r="0" b="0"/>
            <wp:docPr id="241" name="image23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1.png" descr=""/>
                    <pic:cNvPicPr>
                      <a:picLocks noChangeAspect="1" noChangeArrowheads="1"/>
                    </pic:cNvPicPr>
                  </pic:nvPicPr>
                  <pic:blipFill>
                    <a:blip r:embed="rId343"/>
                    <a:srcRect l="-189" t="-253" r="-189" b="-253"/>
                    <a:stretch>
                      <a:fillRect/>
                    </a:stretch>
                  </pic:blipFill>
                  <pic:spPr bwMode="auto">
                    <a:xfrm>
                      <a:off x="0" y="0"/>
                      <a:ext cx="94615" cy="69215"/>
                    </a:xfrm>
                    <a:prstGeom prst="rect">
                      <a:avLst/>
                    </a:prstGeom>
                  </pic:spPr>
                </pic:pic>
              </a:graphicData>
            </a:graphic>
          </wp:inline>
        </w:drawing>
      </w:r>
      <w:r>
        <w:rPr>
          <w:position w:val="-1"/>
          <w:sz w:val="11"/>
        </w:rPr>
        <w:tab/>
      </w:r>
      <w:r>
        <w:rPr>
          <w:sz w:val="11"/>
        </w:rPr>
        <w:drawing>
          <wp:inline distT="0" distB="0" distL="0" distR="0">
            <wp:extent cx="141605" cy="69215"/>
            <wp:effectExtent l="0" t="0" r="0" b="0"/>
            <wp:docPr id="242" name="image23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2.png" descr=""/>
                    <pic:cNvPicPr>
                      <a:picLocks noChangeAspect="1" noChangeArrowheads="1"/>
                    </pic:cNvPicPr>
                  </pic:nvPicPr>
                  <pic:blipFill>
                    <a:blip r:embed="rId344"/>
                    <a:srcRect l="-126" t="-253" r="-126" b="-253"/>
                    <a:stretch>
                      <a:fillRect/>
                    </a:stretch>
                  </pic:blipFill>
                  <pic:spPr bwMode="auto">
                    <a:xfrm>
                      <a:off x="0" y="0"/>
                      <a:ext cx="141605" cy="69215"/>
                    </a:xfrm>
                    <a:prstGeom prst="rect">
                      <a:avLst/>
                    </a:prstGeom>
                  </pic:spPr>
                </pic:pic>
              </a:graphicData>
            </a:graphic>
          </wp:inline>
        </w:drawing>
      </w:r>
    </w:p>
    <w:p>
      <w:pPr>
        <w:pStyle w:val="TextBody"/>
        <w:spacing w:before="10" w:after="0"/>
        <w:rPr>
          <w:sz w:val="8"/>
        </w:rPr>
      </w:pPr>
      <w:r>
        <w:rPr>
          <w:sz w:val="8"/>
        </w:rPr>
        <w:drawing>
          <wp:anchor behindDoc="0" distT="0" distB="0" distL="0" distR="0" simplePos="0" locked="0" layoutInCell="0" allowOverlap="1" relativeHeight="158">
            <wp:simplePos x="0" y="0"/>
            <wp:positionH relativeFrom="page">
              <wp:posOffset>3175000</wp:posOffset>
            </wp:positionH>
            <wp:positionV relativeFrom="paragraph">
              <wp:posOffset>89535</wp:posOffset>
            </wp:positionV>
            <wp:extent cx="1337310" cy="99695"/>
            <wp:effectExtent l="0" t="0" r="0" b="0"/>
            <wp:wrapTopAndBottom/>
            <wp:docPr id="243" name="image23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3.png" descr=""/>
                    <pic:cNvPicPr>
                      <a:picLocks noChangeAspect="1" noChangeArrowheads="1"/>
                    </pic:cNvPicPr>
                  </pic:nvPicPr>
                  <pic:blipFill>
                    <a:blip r:embed="rId345"/>
                    <a:srcRect l="-14" t="-180" r="-14" b="-180"/>
                    <a:stretch>
                      <a:fillRect/>
                    </a:stretch>
                  </pic:blipFill>
                  <pic:spPr bwMode="auto">
                    <a:xfrm>
                      <a:off x="0" y="0"/>
                      <a:ext cx="1337310" cy="99695"/>
                    </a:xfrm>
                    <a:prstGeom prst="rect">
                      <a:avLst/>
                    </a:prstGeom>
                  </pic:spPr>
                </pic:pic>
              </a:graphicData>
            </a:graphic>
          </wp:anchor>
        </w:drawing>
      </w:r>
    </w:p>
    <w:p>
      <w:pPr>
        <w:pStyle w:val="Normal"/>
        <w:spacing w:lineRule="auto" w:line="280" w:before="132" w:after="0"/>
        <w:ind w:left="131" w:right="0" w:hanging="1"/>
        <w:jc w:val="left"/>
        <w:rPr>
          <w:sz w:val="14"/>
        </w:rPr>
      </w:pPr>
      <w:bookmarkStart w:id="41" w:name="_bookmark15"/>
      <w:bookmarkEnd w:id="41"/>
      <w:r>
        <w:rPr>
          <w:b/>
          <w:w w:val="115"/>
          <w:sz w:val="14"/>
        </w:rPr>
        <w:t>Fig.</w:t>
      </w:r>
      <w:r>
        <w:rPr>
          <w:b/>
          <w:spacing w:val="-16"/>
          <w:w w:val="115"/>
          <w:sz w:val="14"/>
        </w:rPr>
        <w:t xml:space="preserve"> </w:t>
      </w:r>
      <w:r>
        <w:rPr>
          <w:b/>
          <w:w w:val="115"/>
          <w:sz w:val="14"/>
        </w:rPr>
        <w:t>11.</w:t>
      </w:r>
      <w:r>
        <w:rPr>
          <w:b/>
          <w:spacing w:val="12"/>
          <w:w w:val="115"/>
          <w:sz w:val="14"/>
        </w:rPr>
        <w:t xml:space="preserve"> </w:t>
      </w:r>
      <w:r>
        <w:rPr>
          <w:w w:val="115"/>
          <w:sz w:val="14"/>
        </w:rPr>
        <w:t>Coil</w:t>
      </w:r>
      <w:r>
        <w:rPr>
          <w:spacing w:val="-16"/>
          <w:w w:val="115"/>
          <w:sz w:val="14"/>
        </w:rPr>
        <w:t xml:space="preserve"> </w:t>
      </w:r>
      <w:r>
        <w:rPr>
          <w:w w:val="115"/>
          <w:sz w:val="14"/>
        </w:rPr>
        <w:t>pressure</w:t>
      </w:r>
      <w:r>
        <w:rPr>
          <w:spacing w:val="-16"/>
          <w:w w:val="115"/>
          <w:sz w:val="14"/>
        </w:rPr>
        <w:t xml:space="preserve"> </w:t>
      </w:r>
      <w:r>
        <w:rPr>
          <w:w w:val="115"/>
          <w:sz w:val="14"/>
        </w:rPr>
        <w:t>drop</w:t>
      </w:r>
      <w:r>
        <w:rPr>
          <w:spacing w:val="-16"/>
          <w:w w:val="115"/>
          <w:sz w:val="14"/>
        </w:rPr>
        <w:t xml:space="preserve"> </w:t>
      </w:r>
      <w:r>
        <w:rPr>
          <w:w w:val="115"/>
          <w:sz w:val="14"/>
        </w:rPr>
        <w:t>(ΔPc)</w:t>
      </w:r>
      <w:r>
        <w:rPr>
          <w:spacing w:val="-16"/>
          <w:w w:val="115"/>
          <w:sz w:val="14"/>
        </w:rPr>
        <w:t xml:space="preserve"> </w:t>
      </w:r>
      <w:r>
        <w:rPr>
          <w:w w:val="115"/>
          <w:sz w:val="14"/>
        </w:rPr>
        <w:t>versus</w:t>
      </w:r>
      <w:r>
        <w:rPr>
          <w:spacing w:val="-16"/>
          <w:w w:val="115"/>
          <w:sz w:val="14"/>
        </w:rPr>
        <w:t xml:space="preserve"> </w:t>
      </w:r>
      <w:r>
        <w:rPr>
          <w:w w:val="115"/>
          <w:sz w:val="14"/>
        </w:rPr>
        <w:t>inclination</w:t>
      </w:r>
      <w:r>
        <w:rPr>
          <w:spacing w:val="-16"/>
          <w:w w:val="115"/>
          <w:sz w:val="14"/>
        </w:rPr>
        <w:t xml:space="preserve"> </w:t>
      </w:r>
      <w:r>
        <w:rPr>
          <w:w w:val="115"/>
          <w:sz w:val="14"/>
        </w:rPr>
        <w:t>angle</w:t>
      </w:r>
      <w:r>
        <w:rPr>
          <w:spacing w:val="-16"/>
          <w:w w:val="115"/>
          <w:sz w:val="14"/>
        </w:rPr>
        <w:t xml:space="preserve"> </w:t>
      </w:r>
      <w:r>
        <w:rPr>
          <w:w w:val="115"/>
          <w:sz w:val="14"/>
        </w:rPr>
        <w:t>of</w:t>
      </w:r>
      <w:r>
        <w:rPr>
          <w:spacing w:val="-16"/>
          <w:w w:val="115"/>
          <w:sz w:val="14"/>
        </w:rPr>
        <w:t xml:space="preserve"> </w:t>
      </w:r>
      <w:r>
        <w:rPr>
          <w:w w:val="115"/>
          <w:sz w:val="14"/>
        </w:rPr>
        <w:t>SHCT-HE</w:t>
      </w:r>
      <w:r>
        <w:rPr>
          <w:spacing w:val="-16"/>
          <w:w w:val="115"/>
          <w:sz w:val="14"/>
        </w:rPr>
        <w:t xml:space="preserve"> </w:t>
      </w:r>
      <w:r>
        <w:rPr>
          <w:w w:val="115"/>
          <w:sz w:val="14"/>
        </w:rPr>
        <w:t>at</w:t>
      </w:r>
      <w:r>
        <w:rPr>
          <w:spacing w:val="-16"/>
          <w:w w:val="115"/>
          <w:sz w:val="14"/>
        </w:rPr>
        <w:t xml:space="preserve"> </w:t>
      </w:r>
      <w:r>
        <w:rPr>
          <w:w w:val="115"/>
          <w:sz w:val="14"/>
        </w:rPr>
        <w:t>Re</w:t>
      </w:r>
      <w:r>
        <w:rPr>
          <w:w w:val="115"/>
          <w:sz w:val="14"/>
          <w:vertAlign w:val="subscript"/>
        </w:rPr>
        <w:t>c</w:t>
      </w:r>
      <w:r>
        <w:rPr>
          <w:spacing w:val="-16"/>
          <w:w w:val="115"/>
          <w:position w:val="0"/>
          <w:sz w:val="14"/>
          <w:sz w:val="14"/>
          <w:vertAlign w:val="baseline"/>
        </w:rPr>
        <w:t xml:space="preserve"> </w:t>
      </w:r>
      <w:r>
        <w:rPr>
          <w:rFonts w:cs="Tahoma" w:ascii="Tahoma" w:hAnsi="Tahoma"/>
          <w:w w:val="115"/>
          <w:position w:val="0"/>
          <w:sz w:val="14"/>
          <w:sz w:val="14"/>
          <w:vertAlign w:val="baseline"/>
        </w:rPr>
        <w:t>=</w:t>
      </w:r>
      <w:r>
        <w:rPr>
          <w:rFonts w:cs="Tahoma" w:ascii="Tahoma" w:hAnsi="Tahoma"/>
          <w:spacing w:val="-26"/>
          <w:w w:val="115"/>
          <w:position w:val="0"/>
          <w:sz w:val="14"/>
          <w:sz w:val="14"/>
          <w:vertAlign w:val="baseline"/>
        </w:rPr>
        <w:t xml:space="preserve"> </w:t>
      </w:r>
      <w:r>
        <w:rPr>
          <w:w w:val="115"/>
          <w:position w:val="0"/>
          <w:sz w:val="14"/>
          <w:sz w:val="14"/>
          <w:vertAlign w:val="baseline"/>
        </w:rPr>
        <w:t>15000</w:t>
      </w:r>
      <w:r>
        <w:rPr>
          <w:spacing w:val="-16"/>
          <w:w w:val="115"/>
          <w:position w:val="0"/>
          <w:sz w:val="14"/>
          <w:sz w:val="14"/>
          <w:vertAlign w:val="baseline"/>
        </w:rPr>
        <w:t xml:space="preserve"> </w:t>
      </w:r>
      <w:r>
        <w:rPr>
          <w:w w:val="115"/>
          <w:position w:val="0"/>
          <w:sz w:val="14"/>
          <w:sz w:val="14"/>
          <w:vertAlign w:val="baseline"/>
        </w:rPr>
        <w:t>for</w:t>
      </w:r>
      <w:r>
        <w:rPr>
          <w:spacing w:val="-16"/>
          <w:w w:val="115"/>
          <w:position w:val="0"/>
          <w:sz w:val="14"/>
          <w:sz w:val="14"/>
          <w:vertAlign w:val="baseline"/>
        </w:rPr>
        <w:t xml:space="preserve"> </w:t>
      </w:r>
      <w:r>
        <w:rPr>
          <w:w w:val="115"/>
          <w:position w:val="0"/>
          <w:sz w:val="14"/>
          <w:sz w:val="14"/>
          <w:vertAlign w:val="baseline"/>
        </w:rPr>
        <w:t>based</w:t>
      </w:r>
      <w:r>
        <w:rPr>
          <w:spacing w:val="-16"/>
          <w:w w:val="115"/>
          <w:position w:val="0"/>
          <w:sz w:val="14"/>
          <w:sz w:val="14"/>
          <w:vertAlign w:val="baseline"/>
        </w:rPr>
        <w:t xml:space="preserve"> </w:t>
      </w:r>
      <w:r>
        <w:rPr>
          <w:w w:val="115"/>
          <w:position w:val="0"/>
          <w:sz w:val="14"/>
          <w:sz w:val="14"/>
          <w:vertAlign w:val="baseline"/>
        </w:rPr>
        <w:t>water,</w:t>
      </w:r>
      <w:r>
        <w:rPr>
          <w:spacing w:val="-16"/>
          <w:w w:val="115"/>
          <w:position w:val="0"/>
          <w:sz w:val="14"/>
          <w:sz w:val="14"/>
          <w:vertAlign w:val="baseline"/>
        </w:rPr>
        <w:t xml:space="preserve"> </w:t>
      </w:r>
      <w:r>
        <w:rPr>
          <w:w w:val="115"/>
          <w:position w:val="0"/>
          <w:sz w:val="14"/>
          <w:sz w:val="14"/>
          <w:vertAlign w:val="baseline"/>
        </w:rPr>
        <w:t>Al</w:t>
      </w:r>
      <w:r>
        <w:rPr>
          <w:w w:val="115"/>
          <w:sz w:val="14"/>
          <w:vertAlign w:val="subscript"/>
        </w:rPr>
        <w:t>2</w:t>
      </w:r>
      <w:r>
        <w:rPr>
          <w:w w:val="115"/>
          <w:position w:val="0"/>
          <w:sz w:val="14"/>
          <w:sz w:val="14"/>
          <w:vertAlign w:val="baseline"/>
        </w:rPr>
        <w:t>O</w:t>
      </w:r>
      <w:r>
        <w:rPr>
          <w:w w:val="115"/>
          <w:sz w:val="14"/>
          <w:vertAlign w:val="subscript"/>
        </w:rPr>
        <w:t>3</w:t>
      </w:r>
      <w:r>
        <w:rPr>
          <w:w w:val="115"/>
          <w:position w:val="0"/>
          <w:sz w:val="14"/>
          <w:sz w:val="14"/>
          <w:vertAlign w:val="baseline"/>
        </w:rPr>
        <w:t>/water</w:t>
      </w:r>
      <w:r>
        <w:rPr>
          <w:spacing w:val="-16"/>
          <w:w w:val="115"/>
          <w:position w:val="0"/>
          <w:sz w:val="14"/>
          <w:sz w:val="14"/>
          <w:vertAlign w:val="baseline"/>
        </w:rPr>
        <w:t xml:space="preserve"> </w:t>
      </w:r>
      <w:r>
        <w:rPr>
          <w:w w:val="115"/>
          <w:position w:val="0"/>
          <w:sz w:val="14"/>
          <w:sz w:val="14"/>
          <w:vertAlign w:val="baseline"/>
        </w:rPr>
        <w:t>and</w:t>
      </w:r>
      <w:r>
        <w:rPr>
          <w:spacing w:val="-16"/>
          <w:w w:val="115"/>
          <w:position w:val="0"/>
          <w:sz w:val="14"/>
          <w:sz w:val="14"/>
          <w:vertAlign w:val="baseline"/>
        </w:rPr>
        <w:t xml:space="preserve"> </w:t>
      </w:r>
      <w:r>
        <w:rPr>
          <w:w w:val="115"/>
          <w:position w:val="0"/>
          <w:sz w:val="14"/>
          <w:sz w:val="14"/>
          <w:vertAlign w:val="baseline"/>
        </w:rPr>
        <w:t>SiO</w:t>
      </w:r>
      <w:r>
        <w:rPr>
          <w:w w:val="115"/>
          <w:sz w:val="14"/>
          <w:vertAlign w:val="subscript"/>
        </w:rPr>
        <w:t>2</w:t>
      </w:r>
      <w:r>
        <w:rPr>
          <w:w w:val="115"/>
          <w:position w:val="0"/>
          <w:sz w:val="14"/>
          <w:sz w:val="14"/>
          <w:vertAlign w:val="baseline"/>
        </w:rPr>
        <w:t>/water</w:t>
      </w:r>
      <w:r>
        <w:rPr>
          <w:spacing w:val="-16"/>
          <w:w w:val="115"/>
          <w:position w:val="0"/>
          <w:sz w:val="14"/>
          <w:sz w:val="14"/>
          <w:vertAlign w:val="baseline"/>
        </w:rPr>
        <w:t xml:space="preserve"> </w:t>
      </w:r>
      <w:r>
        <w:rPr>
          <w:w w:val="115"/>
          <w:position w:val="0"/>
          <w:sz w:val="14"/>
          <w:sz w:val="14"/>
          <w:vertAlign w:val="baseline"/>
        </w:rPr>
        <w:t>nanofluids</w:t>
      </w:r>
      <w:r>
        <w:rPr>
          <w:spacing w:val="-16"/>
          <w:w w:val="115"/>
          <w:position w:val="0"/>
          <w:sz w:val="14"/>
          <w:sz w:val="14"/>
          <w:vertAlign w:val="baseline"/>
        </w:rPr>
        <w:t xml:space="preserve"> </w:t>
      </w:r>
      <w:r>
        <w:rPr>
          <w:w w:val="115"/>
          <w:position w:val="0"/>
          <w:sz w:val="14"/>
          <w:sz w:val="14"/>
          <w:vertAlign w:val="baseline"/>
        </w:rPr>
        <w:t>with</w:t>
      </w:r>
      <w:r>
        <w:rPr>
          <w:spacing w:val="-16"/>
          <w:w w:val="115"/>
          <w:position w:val="0"/>
          <w:sz w:val="14"/>
          <w:sz w:val="14"/>
          <w:vertAlign w:val="baseline"/>
        </w:rPr>
        <w:t xml:space="preserve"> </w:t>
      </w:r>
      <w:r>
        <w:rPr>
          <w:w w:val="115"/>
          <w:position w:val="0"/>
          <w:sz w:val="14"/>
          <w:sz w:val="14"/>
          <w:vertAlign w:val="baseline"/>
        </w:rPr>
        <w:t>different</w:t>
      </w:r>
      <w:r>
        <w:rPr>
          <w:spacing w:val="-16"/>
          <w:w w:val="115"/>
          <w:position w:val="0"/>
          <w:sz w:val="14"/>
          <w:sz w:val="14"/>
          <w:vertAlign w:val="baseline"/>
        </w:rPr>
        <w:t xml:space="preserve"> </w:t>
      </w:r>
      <w:r>
        <w:rPr>
          <w:w w:val="115"/>
          <w:position w:val="0"/>
          <w:sz w:val="14"/>
          <w:sz w:val="14"/>
          <w:vertAlign w:val="baseline"/>
        </w:rPr>
        <w:t>volume concentrations.</w:t>
      </w:r>
    </w:p>
    <w:p>
      <w:pPr>
        <w:sectPr>
          <w:headerReference w:type="default" r:id="rId346"/>
          <w:footerReference w:type="default" r:id="rId347"/>
          <w:type w:val="nextPage"/>
          <w:pgSz w:w="11906" w:h="15874"/>
          <w:pgMar w:left="620" w:right="620" w:gutter="0" w:header="673" w:top="880" w:footer="585" w:bottom="780"/>
          <w:pgNumType w:fmt="decimal"/>
          <w:formProt w:val="false"/>
          <w:textDirection w:val="lrTb"/>
          <w:docGrid w:type="default" w:linePitch="360" w:charSpace="0"/>
        </w:sectPr>
      </w:pPr>
    </w:p>
    <w:p>
      <w:pPr>
        <w:pStyle w:val="TextBody"/>
        <w:spacing w:before="10" w:after="0"/>
        <w:rPr>
          <w:sz w:val="20"/>
        </w:rPr>
      </w:pPr>
      <w:r>
        <w:rPr>
          <w:sz w:val="20"/>
        </w:rPr>
      </w:r>
    </w:p>
    <w:p>
      <w:pPr>
        <w:pStyle w:val="TextBody"/>
        <w:spacing w:lineRule="auto" w:line="271"/>
        <w:ind w:left="131" w:right="38" w:hanging="0"/>
        <w:jc w:val="both"/>
        <w:rPr/>
      </w:pPr>
      <w:r>
        <w:rPr>
          <w:w w:val="110"/>
        </w:rPr>
        <w:t xml:space="preserve">volume concentrations. It is illustrated that the </w:t>
      </w:r>
      <w:r>
        <w:rPr>
          <w:b/>
          <w:i/>
          <w:w w:val="110"/>
        </w:rPr>
        <w:t xml:space="preserve">PEC </w:t>
      </w:r>
      <w:r>
        <w:rPr>
          <w:w w:val="110"/>
        </w:rPr>
        <w:t xml:space="preserve">increases with increasing the </w:t>
      </w:r>
      <w:r>
        <w:rPr>
          <w:b/>
          <w:i/>
          <w:w w:val="110"/>
        </w:rPr>
        <w:t>Re</w:t>
      </w:r>
      <w:r>
        <w:rPr>
          <w:b/>
          <w:i/>
          <w:w w:val="110"/>
          <w:vertAlign w:val="subscript"/>
        </w:rPr>
        <w:t>c</w:t>
      </w:r>
      <w:r>
        <w:rPr>
          <w:b/>
          <w:i/>
          <w:w w:val="110"/>
          <w:position w:val="0"/>
          <w:sz w:val="16"/>
          <w:vertAlign w:val="baseline"/>
        </w:rPr>
        <w:t xml:space="preserve"> </w:t>
      </w:r>
      <w:r>
        <w:rPr>
          <w:w w:val="110"/>
          <w:position w:val="0"/>
          <w:sz w:val="16"/>
          <w:vertAlign w:val="baseline"/>
        </w:rPr>
        <w:t>and volume concentration. For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 xml:space="preserve">/water nano- fluid at </w:t>
      </w:r>
      <w:r>
        <w:rPr>
          <w:b/>
          <w:i/>
          <w:w w:val="110"/>
          <w:position w:val="0"/>
          <w:sz w:val="16"/>
          <w:vertAlign w:val="baseline"/>
        </w:rPr>
        <w:t>Re</w:t>
      </w:r>
      <w:r>
        <w:rPr>
          <w:b/>
          <w:i/>
          <w:w w:val="110"/>
          <w:vertAlign w:val="subscript"/>
        </w:rPr>
        <w:t>c</w:t>
      </w:r>
      <w:r>
        <w:rPr>
          <w:b/>
          <w:i/>
          <w:w w:val="110"/>
          <w:position w:val="0"/>
          <w:sz w:val="16"/>
          <w:vertAlign w:val="baseline"/>
        </w:rPr>
        <w:t xml:space="preserve"> </w:t>
      </w:r>
      <w:r>
        <w:rPr>
          <w:w w:val="110"/>
          <w:position w:val="0"/>
          <w:sz w:val="16"/>
          <w:vertAlign w:val="baseline"/>
        </w:rPr>
        <w:t xml:space="preserve">15000, the values of </w:t>
      </w:r>
      <w:r>
        <w:rPr>
          <w:b/>
          <w:i/>
          <w:w w:val="110"/>
          <w:position w:val="0"/>
          <w:sz w:val="16"/>
          <w:vertAlign w:val="baseline"/>
        </w:rPr>
        <w:t xml:space="preserve">PEC </w:t>
      </w:r>
      <w:r>
        <w:rPr>
          <w:w w:val="110"/>
          <w:position w:val="0"/>
          <w:sz w:val="16"/>
          <w:vertAlign w:val="baseline"/>
        </w:rPr>
        <w:t>are 1.27, 1.41, and 1.67 for volume</w:t>
      </w:r>
      <w:r>
        <w:rPr>
          <w:spacing w:val="-11"/>
          <w:w w:val="110"/>
          <w:position w:val="0"/>
          <w:sz w:val="16"/>
          <w:vertAlign w:val="baseline"/>
        </w:rPr>
        <w:t xml:space="preserve"> </w:t>
      </w:r>
      <w:r>
        <w:rPr>
          <w:w w:val="110"/>
          <w:position w:val="0"/>
          <w:sz w:val="16"/>
          <w:vertAlign w:val="baseline"/>
        </w:rPr>
        <w:t>concentration</w:t>
      </w:r>
      <w:r>
        <w:rPr>
          <w:spacing w:val="-11"/>
          <w:w w:val="110"/>
          <w:position w:val="0"/>
          <w:sz w:val="16"/>
          <w:vertAlign w:val="baseline"/>
        </w:rPr>
        <w:t xml:space="preserve"> </w:t>
      </w:r>
      <w:r>
        <w:rPr>
          <w:w w:val="110"/>
          <w:position w:val="0"/>
          <w:sz w:val="16"/>
          <w:vertAlign w:val="baseline"/>
        </w:rPr>
        <w:t>of</w:t>
      </w:r>
      <w:r>
        <w:rPr>
          <w:spacing w:val="-11"/>
          <w:w w:val="110"/>
          <w:position w:val="0"/>
          <w:sz w:val="16"/>
          <w:vertAlign w:val="baseline"/>
        </w:rPr>
        <w:t xml:space="preserve"> </w:t>
      </w:r>
      <w:r>
        <w:rPr>
          <w:w w:val="110"/>
          <w:position w:val="0"/>
          <w:sz w:val="16"/>
          <w:vertAlign w:val="baseline"/>
        </w:rPr>
        <w:t>0.1</w:t>
      </w:r>
      <w:r>
        <w:rPr>
          <w:spacing w:val="-11"/>
          <w:w w:val="110"/>
          <w:position w:val="0"/>
          <w:sz w:val="16"/>
          <w:vertAlign w:val="baseline"/>
        </w:rPr>
        <w:t xml:space="preserve"> </w:t>
      </w:r>
      <w:r>
        <w:rPr>
          <w:w w:val="110"/>
          <w:position w:val="0"/>
          <w:sz w:val="16"/>
          <w:vertAlign w:val="baseline"/>
        </w:rPr>
        <w:t>vol%,</w:t>
      </w:r>
      <w:r>
        <w:rPr>
          <w:spacing w:val="-12"/>
          <w:w w:val="110"/>
          <w:position w:val="0"/>
          <w:sz w:val="16"/>
          <w:vertAlign w:val="baseline"/>
        </w:rPr>
        <w:t xml:space="preserve"> </w:t>
      </w:r>
      <w:r>
        <w:rPr>
          <w:w w:val="110"/>
          <w:position w:val="0"/>
          <w:sz w:val="16"/>
          <w:vertAlign w:val="baseline"/>
        </w:rPr>
        <w:t>0.2</w:t>
      </w:r>
      <w:r>
        <w:rPr>
          <w:spacing w:val="-11"/>
          <w:w w:val="110"/>
          <w:position w:val="0"/>
          <w:sz w:val="16"/>
          <w:vertAlign w:val="baseline"/>
        </w:rPr>
        <w:t xml:space="preserve"> </w:t>
      </w:r>
      <w:r>
        <w:rPr>
          <w:w w:val="110"/>
          <w:position w:val="0"/>
          <w:sz w:val="16"/>
          <w:vertAlign w:val="baseline"/>
        </w:rPr>
        <w:t>vol%,</w:t>
      </w:r>
      <w:r>
        <w:rPr>
          <w:spacing w:val="-11"/>
          <w:w w:val="110"/>
          <w:position w:val="0"/>
          <w:sz w:val="16"/>
          <w:vertAlign w:val="baseline"/>
        </w:rPr>
        <w:t xml:space="preserve"> </w:t>
      </w:r>
      <w:r>
        <w:rPr>
          <w:w w:val="110"/>
          <w:position w:val="0"/>
          <w:sz w:val="16"/>
          <w:vertAlign w:val="baseline"/>
        </w:rPr>
        <w:t>and</w:t>
      </w:r>
      <w:r>
        <w:rPr>
          <w:spacing w:val="-12"/>
          <w:w w:val="110"/>
          <w:position w:val="0"/>
          <w:sz w:val="16"/>
          <w:vertAlign w:val="baseline"/>
        </w:rPr>
        <w:t xml:space="preserve"> </w:t>
      </w:r>
      <w:r>
        <w:rPr>
          <w:w w:val="110"/>
          <w:position w:val="0"/>
          <w:sz w:val="16"/>
          <w:vertAlign w:val="baseline"/>
        </w:rPr>
        <w:t>0.3</w:t>
      </w:r>
      <w:r>
        <w:rPr>
          <w:spacing w:val="-10"/>
          <w:w w:val="110"/>
          <w:position w:val="0"/>
          <w:sz w:val="16"/>
          <w:vertAlign w:val="baseline"/>
        </w:rPr>
        <w:t xml:space="preserve"> </w:t>
      </w:r>
      <w:r>
        <w:rPr>
          <w:w w:val="110"/>
          <w:position w:val="0"/>
          <w:sz w:val="16"/>
          <w:vertAlign w:val="baseline"/>
        </w:rPr>
        <w:t>vol%,</w:t>
      </w:r>
      <w:r>
        <w:rPr>
          <w:spacing w:val="-12"/>
          <w:w w:val="110"/>
          <w:position w:val="0"/>
          <w:sz w:val="16"/>
          <w:vertAlign w:val="baseline"/>
        </w:rPr>
        <w:t xml:space="preserve"> </w:t>
      </w:r>
      <w:r>
        <w:rPr>
          <w:w w:val="110"/>
          <w:position w:val="0"/>
          <w:sz w:val="16"/>
          <w:vertAlign w:val="baseline"/>
        </w:rPr>
        <w:t>respectively. The improvement in the convective heat transfer caused due to using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w:t>
      </w:r>
      <w:r>
        <w:rPr>
          <w:spacing w:val="-9"/>
          <w:w w:val="110"/>
          <w:position w:val="0"/>
          <w:sz w:val="16"/>
          <w:vertAlign w:val="baseline"/>
        </w:rPr>
        <w:t xml:space="preserve"> </w:t>
      </w:r>
      <w:r>
        <w:rPr>
          <w:w w:val="110"/>
          <w:position w:val="0"/>
          <w:sz w:val="16"/>
          <w:vertAlign w:val="baseline"/>
        </w:rPr>
        <w:t>nanofluid</w:t>
      </w:r>
      <w:r>
        <w:rPr>
          <w:spacing w:val="-9"/>
          <w:w w:val="110"/>
          <w:position w:val="0"/>
          <w:sz w:val="16"/>
          <w:vertAlign w:val="baseline"/>
        </w:rPr>
        <w:t xml:space="preserve"> </w:t>
      </w:r>
      <w:r>
        <w:rPr>
          <w:w w:val="110"/>
          <w:position w:val="0"/>
          <w:sz w:val="16"/>
          <w:vertAlign w:val="baseline"/>
        </w:rPr>
        <w:t>is</w:t>
      </w:r>
      <w:r>
        <w:rPr>
          <w:spacing w:val="-10"/>
          <w:w w:val="110"/>
          <w:position w:val="0"/>
          <w:sz w:val="16"/>
          <w:vertAlign w:val="baseline"/>
        </w:rPr>
        <w:t xml:space="preserve"> </w:t>
      </w:r>
      <w:r>
        <w:rPr>
          <w:w w:val="110"/>
          <w:position w:val="0"/>
          <w:sz w:val="16"/>
          <w:vertAlign w:val="baseline"/>
        </w:rPr>
        <w:t>higher</w:t>
      </w:r>
      <w:r>
        <w:rPr>
          <w:spacing w:val="-9"/>
          <w:w w:val="110"/>
          <w:position w:val="0"/>
          <w:sz w:val="16"/>
          <w:vertAlign w:val="baseline"/>
        </w:rPr>
        <w:t xml:space="preserve"> </w:t>
      </w:r>
      <w:r>
        <w:rPr>
          <w:w w:val="110"/>
          <w:position w:val="0"/>
          <w:sz w:val="16"/>
          <w:vertAlign w:val="baseline"/>
        </w:rPr>
        <w:t>than</w:t>
      </w:r>
      <w:r>
        <w:rPr>
          <w:spacing w:val="-9"/>
          <w:w w:val="110"/>
          <w:position w:val="0"/>
          <w:sz w:val="16"/>
          <w:vertAlign w:val="baseline"/>
        </w:rPr>
        <w:t xml:space="preserve"> </w:t>
      </w:r>
      <w:r>
        <w:rPr>
          <w:w w:val="110"/>
          <w:position w:val="0"/>
          <w:sz w:val="16"/>
          <w:vertAlign w:val="baseline"/>
        </w:rPr>
        <w:t>the</w:t>
      </w:r>
      <w:r>
        <w:rPr>
          <w:spacing w:val="-10"/>
          <w:w w:val="110"/>
          <w:position w:val="0"/>
          <w:sz w:val="16"/>
          <w:vertAlign w:val="baseline"/>
        </w:rPr>
        <w:t xml:space="preserve"> </w:t>
      </w:r>
      <w:r>
        <w:rPr>
          <w:w w:val="110"/>
          <w:position w:val="0"/>
          <w:sz w:val="16"/>
          <w:vertAlign w:val="baseline"/>
        </w:rPr>
        <w:t>rising</w:t>
      </w:r>
      <w:r>
        <w:rPr>
          <w:spacing w:val="-9"/>
          <w:w w:val="110"/>
          <w:position w:val="0"/>
          <w:sz w:val="16"/>
          <w:vertAlign w:val="baseline"/>
        </w:rPr>
        <w:t xml:space="preserve"> </w:t>
      </w:r>
      <w:r>
        <w:rPr>
          <w:w w:val="110"/>
          <w:position w:val="0"/>
          <w:sz w:val="16"/>
          <w:vertAlign w:val="baseline"/>
        </w:rPr>
        <w:t>in</w:t>
      </w:r>
      <w:r>
        <w:rPr>
          <w:spacing w:val="-9"/>
          <w:w w:val="110"/>
          <w:position w:val="0"/>
          <w:sz w:val="16"/>
          <w:vertAlign w:val="baseline"/>
        </w:rPr>
        <w:t xml:space="preserve"> </w:t>
      </w:r>
      <w:r>
        <w:rPr>
          <w:w w:val="110"/>
          <w:position w:val="0"/>
          <w:sz w:val="16"/>
          <w:vertAlign w:val="baseline"/>
        </w:rPr>
        <w:t>the</w:t>
      </w:r>
      <w:r>
        <w:rPr>
          <w:spacing w:val="-10"/>
          <w:w w:val="110"/>
          <w:position w:val="0"/>
          <w:sz w:val="16"/>
          <w:vertAlign w:val="baseline"/>
        </w:rPr>
        <w:t xml:space="preserve"> </w:t>
      </w:r>
      <w:r>
        <w:rPr>
          <w:b/>
          <w:i/>
          <w:w w:val="110"/>
          <w:position w:val="0"/>
          <w:sz w:val="16"/>
          <w:vertAlign w:val="baseline"/>
        </w:rPr>
        <w:t>ΔP</w:t>
      </w:r>
      <w:r>
        <w:rPr>
          <w:b/>
          <w:i/>
          <w:w w:val="110"/>
          <w:vertAlign w:val="subscript"/>
        </w:rPr>
        <w:t>c</w:t>
      </w:r>
      <w:r>
        <w:rPr>
          <w:w w:val="110"/>
          <w:position w:val="0"/>
          <w:sz w:val="16"/>
          <w:vertAlign w:val="baseline"/>
        </w:rPr>
        <w:t>;</w:t>
      </w:r>
      <w:r>
        <w:rPr>
          <w:spacing w:val="-9"/>
          <w:w w:val="110"/>
          <w:position w:val="0"/>
          <w:sz w:val="16"/>
          <w:vertAlign w:val="baseline"/>
        </w:rPr>
        <w:t xml:space="preserve"> </w:t>
      </w:r>
      <w:r>
        <w:rPr>
          <w:w w:val="110"/>
          <w:position w:val="0"/>
          <w:sz w:val="16"/>
          <w:vertAlign w:val="baseline"/>
        </w:rPr>
        <w:t>therefore,</w:t>
      </w:r>
      <w:r>
        <w:rPr>
          <w:spacing w:val="-10"/>
          <w:w w:val="110"/>
          <w:position w:val="0"/>
          <w:sz w:val="16"/>
          <w:vertAlign w:val="baseline"/>
        </w:rPr>
        <w:t xml:space="preserve"> </w:t>
      </w:r>
      <w:r>
        <w:rPr>
          <w:w w:val="110"/>
          <w:position w:val="0"/>
          <w:sz w:val="16"/>
          <w:vertAlign w:val="baseline"/>
        </w:rPr>
        <w:t xml:space="preserve">the </w:t>
      </w:r>
      <w:r>
        <w:rPr>
          <w:b/>
          <w:i/>
          <w:w w:val="110"/>
          <w:position w:val="0"/>
          <w:sz w:val="16"/>
          <w:vertAlign w:val="baseline"/>
        </w:rPr>
        <w:t xml:space="preserve">PEC </w:t>
      </w:r>
      <w:r>
        <w:rPr>
          <w:w w:val="110"/>
          <w:position w:val="0"/>
          <w:sz w:val="16"/>
          <w:vertAlign w:val="baseline"/>
        </w:rPr>
        <w:t xml:space="preserve">is higher than unity. On the other hand, </w:t>
      </w:r>
      <w:r>
        <w:rPr>
          <w:b/>
          <w:i/>
          <w:w w:val="110"/>
          <w:position w:val="0"/>
          <w:sz w:val="16"/>
          <w:vertAlign w:val="baseline"/>
        </w:rPr>
        <w:t xml:space="preserve">PEC </w:t>
      </w:r>
      <w:r>
        <w:rPr>
          <w:w w:val="110"/>
          <w:position w:val="0"/>
          <w:sz w:val="16"/>
          <w:vertAlign w:val="baseline"/>
        </w:rPr>
        <w:t>for SiO</w:t>
      </w:r>
      <w:r>
        <w:rPr>
          <w:w w:val="110"/>
          <w:vertAlign w:val="subscript"/>
        </w:rPr>
        <w:t>2</w:t>
      </w:r>
      <w:r>
        <w:rPr>
          <w:w w:val="110"/>
          <w:position w:val="0"/>
          <w:sz w:val="16"/>
          <w:vertAlign w:val="baseline"/>
        </w:rPr>
        <w:t>/water nanofluid with 0.1 vol% concentration is lower than unity this implies that the enhancement in the convective heat transfer is lower than the rise</w:t>
      </w:r>
      <w:r>
        <w:rPr>
          <w:spacing w:val="-5"/>
          <w:w w:val="110"/>
          <w:position w:val="0"/>
          <w:sz w:val="16"/>
          <w:vertAlign w:val="baseline"/>
        </w:rPr>
        <w:t xml:space="preserve"> </w:t>
      </w:r>
      <w:r>
        <w:rPr>
          <w:w w:val="110"/>
          <w:position w:val="0"/>
          <w:sz w:val="16"/>
          <w:vertAlign w:val="baseline"/>
        </w:rPr>
        <w:t>in</w:t>
      </w:r>
      <w:r>
        <w:rPr>
          <w:spacing w:val="-6"/>
          <w:w w:val="110"/>
          <w:position w:val="0"/>
          <w:sz w:val="16"/>
          <w:vertAlign w:val="baseline"/>
        </w:rPr>
        <w:t xml:space="preserve"> </w:t>
      </w:r>
      <w:r>
        <w:rPr>
          <w:w w:val="110"/>
          <w:position w:val="0"/>
          <w:sz w:val="16"/>
          <w:vertAlign w:val="baseline"/>
        </w:rPr>
        <w:t>the</w:t>
      </w:r>
      <w:r>
        <w:rPr>
          <w:spacing w:val="-5"/>
          <w:w w:val="110"/>
          <w:position w:val="0"/>
          <w:sz w:val="16"/>
          <w:vertAlign w:val="baseline"/>
        </w:rPr>
        <w:t xml:space="preserve"> </w:t>
      </w:r>
      <w:r>
        <w:rPr>
          <w:b/>
          <w:i/>
          <w:w w:val="110"/>
          <w:position w:val="0"/>
          <w:sz w:val="16"/>
          <w:vertAlign w:val="baseline"/>
        </w:rPr>
        <w:t>ΔP</w:t>
      </w:r>
      <w:r>
        <w:rPr>
          <w:b/>
          <w:i/>
          <w:w w:val="110"/>
          <w:vertAlign w:val="subscript"/>
        </w:rPr>
        <w:t>c</w:t>
      </w:r>
      <w:r>
        <w:rPr>
          <w:w w:val="110"/>
          <w:position w:val="0"/>
          <w:sz w:val="16"/>
          <w:vertAlign w:val="baseline"/>
        </w:rPr>
        <w:t>.</w:t>
      </w:r>
      <w:r>
        <w:rPr>
          <w:spacing w:val="-5"/>
          <w:w w:val="110"/>
          <w:position w:val="0"/>
          <w:sz w:val="16"/>
          <w:vertAlign w:val="baseline"/>
        </w:rPr>
        <w:t xml:space="preserve"> </w:t>
      </w:r>
      <w:r>
        <w:rPr>
          <w:w w:val="110"/>
          <w:position w:val="0"/>
          <w:sz w:val="16"/>
          <w:vertAlign w:val="baseline"/>
        </w:rPr>
        <w:t>While,</w:t>
      </w:r>
      <w:r>
        <w:rPr>
          <w:spacing w:val="-6"/>
          <w:w w:val="110"/>
          <w:position w:val="0"/>
          <w:sz w:val="16"/>
          <w:vertAlign w:val="baseline"/>
        </w:rPr>
        <w:t xml:space="preserve"> </w:t>
      </w:r>
      <w:r>
        <w:rPr>
          <w:w w:val="110"/>
          <w:position w:val="0"/>
          <w:sz w:val="16"/>
          <w:vertAlign w:val="baseline"/>
        </w:rPr>
        <w:t>for</w:t>
      </w:r>
      <w:r>
        <w:rPr>
          <w:spacing w:val="-6"/>
          <w:w w:val="110"/>
          <w:position w:val="0"/>
          <w:sz w:val="16"/>
          <w:vertAlign w:val="baseline"/>
        </w:rPr>
        <w:t xml:space="preserve"> </w:t>
      </w:r>
      <w:r>
        <w:rPr>
          <w:w w:val="110"/>
          <w:position w:val="0"/>
          <w:sz w:val="16"/>
          <w:vertAlign w:val="baseline"/>
        </w:rPr>
        <w:t>high</w:t>
      </w:r>
      <w:r>
        <w:rPr>
          <w:spacing w:val="-5"/>
          <w:w w:val="110"/>
          <w:position w:val="0"/>
          <w:sz w:val="16"/>
          <w:vertAlign w:val="baseline"/>
        </w:rPr>
        <w:t xml:space="preserve"> </w:t>
      </w:r>
      <w:r>
        <w:rPr>
          <w:w w:val="110"/>
          <w:position w:val="0"/>
          <w:sz w:val="16"/>
          <w:vertAlign w:val="baseline"/>
        </w:rPr>
        <w:t>values</w:t>
      </w:r>
      <w:r>
        <w:rPr>
          <w:spacing w:val="-4"/>
          <w:w w:val="110"/>
          <w:position w:val="0"/>
          <w:sz w:val="16"/>
          <w:vertAlign w:val="baseline"/>
        </w:rPr>
        <w:t xml:space="preserve"> </w:t>
      </w:r>
      <w:r>
        <w:rPr>
          <w:w w:val="110"/>
          <w:position w:val="0"/>
          <w:sz w:val="16"/>
          <w:vertAlign w:val="baseline"/>
        </w:rPr>
        <w:t>of</w:t>
      </w:r>
      <w:r>
        <w:rPr>
          <w:spacing w:val="-6"/>
          <w:w w:val="110"/>
          <w:position w:val="0"/>
          <w:sz w:val="16"/>
          <w:vertAlign w:val="baseline"/>
        </w:rPr>
        <w:t xml:space="preserve"> </w:t>
      </w:r>
      <w:r>
        <w:rPr>
          <w:w w:val="110"/>
          <w:position w:val="0"/>
          <w:sz w:val="16"/>
          <w:vertAlign w:val="baseline"/>
        </w:rPr>
        <w:t>volume</w:t>
      </w:r>
      <w:r>
        <w:rPr>
          <w:spacing w:val="-5"/>
          <w:w w:val="110"/>
          <w:position w:val="0"/>
          <w:sz w:val="16"/>
          <w:vertAlign w:val="baseline"/>
        </w:rPr>
        <w:t xml:space="preserve"> </w:t>
      </w:r>
      <w:r>
        <w:rPr>
          <w:w w:val="110"/>
          <w:position w:val="0"/>
          <w:sz w:val="16"/>
          <w:vertAlign w:val="baseline"/>
        </w:rPr>
        <w:t>concentration</w:t>
      </w:r>
      <w:r>
        <w:rPr>
          <w:spacing w:val="-5"/>
          <w:w w:val="110"/>
          <w:position w:val="0"/>
          <w:sz w:val="16"/>
          <w:vertAlign w:val="baseline"/>
        </w:rPr>
        <w:t xml:space="preserve"> </w:t>
      </w:r>
      <w:r>
        <w:rPr>
          <w:w w:val="110"/>
          <w:position w:val="0"/>
          <w:sz w:val="16"/>
          <w:vertAlign w:val="baseline"/>
        </w:rPr>
        <w:t>of</w:t>
      </w:r>
      <w:r>
        <w:rPr>
          <w:spacing w:val="-5"/>
          <w:w w:val="110"/>
          <w:position w:val="0"/>
          <w:sz w:val="16"/>
          <w:vertAlign w:val="baseline"/>
        </w:rPr>
        <w:t xml:space="preserve"> </w:t>
      </w:r>
      <w:r>
        <w:rPr>
          <w:w w:val="110"/>
          <w:position w:val="0"/>
          <w:sz w:val="16"/>
          <w:vertAlign w:val="baseline"/>
        </w:rPr>
        <w:t>SiO</w:t>
      </w:r>
      <w:r>
        <w:rPr>
          <w:w w:val="110"/>
          <w:vertAlign w:val="subscript"/>
        </w:rPr>
        <w:t>2</w:t>
      </w:r>
      <w:r>
        <w:rPr>
          <w:w w:val="110"/>
          <w:position w:val="0"/>
          <w:sz w:val="16"/>
          <w:vertAlign w:val="baseline"/>
        </w:rPr>
        <w:t xml:space="preserve">/ water nanofluids </w:t>
      </w:r>
      <w:r>
        <w:rPr>
          <w:rFonts w:cs="Georgia" w:ascii="Georgia" w:hAnsi="Georgia"/>
          <w:i/>
          <w:w w:val="110"/>
          <w:position w:val="0"/>
          <w:sz w:val="16"/>
          <w:vertAlign w:val="baseline"/>
        </w:rPr>
        <w:t>i.e.</w:t>
      </w:r>
      <w:r>
        <w:rPr>
          <w:w w:val="110"/>
          <w:position w:val="0"/>
          <w:sz w:val="16"/>
          <w:vertAlign w:val="baseline"/>
        </w:rPr>
        <w:t xml:space="preserve">, 0.2 vol% and 0.3 vol% the </w:t>
      </w:r>
      <w:r>
        <w:rPr>
          <w:b/>
          <w:i/>
          <w:w w:val="110"/>
          <w:position w:val="0"/>
          <w:sz w:val="16"/>
          <w:vertAlign w:val="baseline"/>
        </w:rPr>
        <w:t xml:space="preserve">PEC </w:t>
      </w:r>
      <w:r>
        <w:rPr>
          <w:w w:val="110"/>
          <w:position w:val="0"/>
          <w:sz w:val="16"/>
          <w:vertAlign w:val="baseline"/>
        </w:rPr>
        <w:t xml:space="preserve">equals 1.11 and 1.28, respectively. Moreover, at </w:t>
      </w:r>
      <w:r>
        <w:rPr>
          <w:b/>
          <w:i/>
          <w:w w:val="110"/>
          <w:position w:val="0"/>
          <w:sz w:val="16"/>
          <w:vertAlign w:val="baseline"/>
        </w:rPr>
        <w:t>Re</w:t>
      </w:r>
      <w:r>
        <w:rPr>
          <w:b/>
          <w:i/>
          <w:w w:val="110"/>
          <w:vertAlign w:val="subscript"/>
        </w:rPr>
        <w:t>c</w:t>
      </w:r>
      <w:r>
        <w:rPr>
          <w:b/>
          <w:i/>
          <w:w w:val="110"/>
          <w:position w:val="0"/>
          <w:sz w:val="16"/>
          <w:vertAlign w:val="baseline"/>
        </w:rPr>
        <w:t xml:space="preserve"> </w:t>
      </w:r>
      <w:r>
        <w:rPr>
          <w:w w:val="110"/>
          <w:position w:val="0"/>
          <w:sz w:val="16"/>
          <w:vertAlign w:val="baseline"/>
        </w:rPr>
        <w:t xml:space="preserve">15000, increasing the volume concentration of nanoparticles from 0.1 vol% to 0.3 vol% enhances the </w:t>
      </w:r>
      <w:r>
        <w:rPr>
          <w:b/>
          <w:i/>
          <w:w w:val="110"/>
          <w:position w:val="0"/>
          <w:sz w:val="16"/>
          <w:vertAlign w:val="baseline"/>
        </w:rPr>
        <w:t xml:space="preserve">PEC </w:t>
      </w:r>
      <w:r>
        <w:rPr>
          <w:w w:val="110"/>
          <w:position w:val="0"/>
          <w:sz w:val="16"/>
          <w:vertAlign w:val="baseline"/>
        </w:rPr>
        <w:t>by 31.5% and 30.6% for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and SiO</w:t>
      </w:r>
      <w:r>
        <w:rPr>
          <w:w w:val="110"/>
          <w:vertAlign w:val="subscript"/>
        </w:rPr>
        <w:t>2</w:t>
      </w:r>
      <w:r>
        <w:rPr>
          <w:w w:val="110"/>
          <w:position w:val="0"/>
          <w:sz w:val="16"/>
          <w:vertAlign w:val="baseline"/>
        </w:rPr>
        <w:t>/water nanofluids, respectively.</w:t>
      </w:r>
      <w:r>
        <w:rPr>
          <w:spacing w:val="-8"/>
          <w:w w:val="110"/>
          <w:position w:val="0"/>
          <w:sz w:val="16"/>
          <w:vertAlign w:val="baseline"/>
        </w:rPr>
        <w:t xml:space="preserve"> </w:t>
      </w:r>
      <w:r>
        <w:rPr>
          <w:w w:val="110"/>
          <w:position w:val="0"/>
          <w:sz w:val="16"/>
          <w:vertAlign w:val="baseline"/>
        </w:rPr>
        <w:t>Furthermore,</w:t>
      </w:r>
      <w:r>
        <w:rPr>
          <w:spacing w:val="-8"/>
          <w:w w:val="110"/>
          <w:position w:val="0"/>
          <w:sz w:val="16"/>
          <w:vertAlign w:val="baseline"/>
        </w:rPr>
        <w:t xml:space="preserve"> </w:t>
      </w:r>
      <w:r>
        <w:rPr>
          <w:w w:val="110"/>
          <w:position w:val="0"/>
          <w:sz w:val="16"/>
          <w:vertAlign w:val="baseline"/>
        </w:rPr>
        <w:t>increasing</w:t>
      </w:r>
      <w:r>
        <w:rPr>
          <w:spacing w:val="-7"/>
          <w:w w:val="110"/>
          <w:position w:val="0"/>
          <w:sz w:val="16"/>
          <w:vertAlign w:val="baseline"/>
        </w:rPr>
        <w:t xml:space="preserve"> </w:t>
      </w:r>
      <w:r>
        <w:rPr>
          <w:w w:val="110"/>
          <w:position w:val="0"/>
          <w:sz w:val="16"/>
          <w:vertAlign w:val="baseline"/>
        </w:rPr>
        <w:t>the</w:t>
      </w:r>
      <w:r>
        <w:rPr>
          <w:spacing w:val="-8"/>
          <w:w w:val="110"/>
          <w:position w:val="0"/>
          <w:sz w:val="16"/>
          <w:vertAlign w:val="baseline"/>
        </w:rPr>
        <w:t xml:space="preserve"> </w:t>
      </w:r>
      <w:r>
        <w:rPr>
          <w:b/>
          <w:i/>
          <w:w w:val="110"/>
          <w:position w:val="0"/>
          <w:sz w:val="16"/>
          <w:vertAlign w:val="baseline"/>
        </w:rPr>
        <w:t>Re</w:t>
      </w:r>
      <w:r>
        <w:rPr>
          <w:b/>
          <w:i/>
          <w:w w:val="110"/>
          <w:vertAlign w:val="subscript"/>
        </w:rPr>
        <w:t>c</w:t>
      </w:r>
      <w:r>
        <w:rPr>
          <w:b/>
          <w:i/>
          <w:spacing w:val="-7"/>
          <w:w w:val="110"/>
          <w:position w:val="0"/>
          <w:sz w:val="16"/>
          <w:vertAlign w:val="baseline"/>
        </w:rPr>
        <w:t xml:space="preserve"> </w:t>
      </w:r>
      <w:r>
        <w:rPr>
          <w:w w:val="110"/>
          <w:position w:val="0"/>
          <w:sz w:val="16"/>
          <w:vertAlign w:val="baseline"/>
        </w:rPr>
        <w:t>from</w:t>
      </w:r>
      <w:r>
        <w:rPr>
          <w:spacing w:val="-7"/>
          <w:w w:val="110"/>
          <w:position w:val="0"/>
          <w:sz w:val="16"/>
          <w:vertAlign w:val="baseline"/>
        </w:rPr>
        <w:t xml:space="preserve"> </w:t>
      </w:r>
      <w:r>
        <w:rPr>
          <w:w w:val="110"/>
          <w:position w:val="0"/>
          <w:sz w:val="16"/>
          <w:vertAlign w:val="baseline"/>
        </w:rPr>
        <w:t>6000</w:t>
      </w:r>
      <w:r>
        <w:rPr>
          <w:spacing w:val="-7"/>
          <w:w w:val="110"/>
          <w:position w:val="0"/>
          <w:sz w:val="16"/>
          <w:vertAlign w:val="baseline"/>
        </w:rPr>
        <w:t xml:space="preserve"> </w:t>
      </w:r>
      <w:r>
        <w:rPr>
          <w:w w:val="110"/>
          <w:position w:val="0"/>
          <w:sz w:val="16"/>
          <w:vertAlign w:val="baseline"/>
        </w:rPr>
        <w:t>to</w:t>
      </w:r>
      <w:r>
        <w:rPr>
          <w:spacing w:val="-8"/>
          <w:w w:val="110"/>
          <w:position w:val="0"/>
          <w:sz w:val="16"/>
          <w:vertAlign w:val="baseline"/>
        </w:rPr>
        <w:t xml:space="preserve"> </w:t>
      </w:r>
      <w:r>
        <w:rPr>
          <w:w w:val="110"/>
          <w:position w:val="0"/>
          <w:sz w:val="16"/>
          <w:vertAlign w:val="baseline"/>
        </w:rPr>
        <w:t>15,000</w:t>
      </w:r>
      <w:r>
        <w:rPr>
          <w:spacing w:val="-6"/>
          <w:w w:val="110"/>
          <w:position w:val="0"/>
          <w:sz w:val="16"/>
          <w:vertAlign w:val="baseline"/>
        </w:rPr>
        <w:t xml:space="preserve"> </w:t>
      </w:r>
      <w:r>
        <w:rPr>
          <w:w w:val="110"/>
          <w:position w:val="0"/>
          <w:sz w:val="16"/>
          <w:vertAlign w:val="baseline"/>
        </w:rPr>
        <w:t>has</w:t>
      </w:r>
      <w:r>
        <w:rPr>
          <w:spacing w:val="-9"/>
          <w:w w:val="110"/>
          <w:position w:val="0"/>
          <w:sz w:val="16"/>
          <w:vertAlign w:val="baseline"/>
        </w:rPr>
        <w:t xml:space="preserve"> </w:t>
      </w:r>
      <w:r>
        <w:rPr>
          <w:w w:val="110"/>
          <w:position w:val="0"/>
          <w:sz w:val="16"/>
          <w:vertAlign w:val="baseline"/>
        </w:rPr>
        <w:t>a</w:t>
      </w:r>
      <w:r>
        <mc:AlternateContent>
          <mc:Choice Requires="wps">
            <w:drawing>
              <wp:anchor behindDoc="1" distT="0" distB="0" distL="114935" distR="114935" simplePos="0" locked="0" layoutInCell="0" allowOverlap="1" relativeHeight="141">
                <wp:simplePos x="0" y="0"/>
                <wp:positionH relativeFrom="page">
                  <wp:posOffset>1045210</wp:posOffset>
                </wp:positionH>
                <wp:positionV relativeFrom="paragraph">
                  <wp:posOffset>282575</wp:posOffset>
                </wp:positionV>
                <wp:extent cx="78105" cy="173990"/>
                <wp:effectExtent l="0" t="0" r="0" b="0"/>
                <wp:wrapNone/>
                <wp:docPr id="244" name="Frame31"/>
                <a:graphic xmlns:a="http://schemas.openxmlformats.org/drawingml/2006/main">
                  <a:graphicData uri="http://schemas.microsoft.com/office/word/2010/wordprocessingShape">
                    <wps:wsp>
                      <wps:cNvSpPr txBox="1"/>
                      <wps:spPr>
                        <a:xfrm>
                          <a:off x="0" y="0"/>
                          <a:ext cx="78105" cy="173990"/>
                        </a:xfrm>
                        <a:prstGeom prst="rect"/>
                        <a:solidFill>
                          <a:srgbClr val="FFFFFF">
                            <a:alpha val="0"/>
                          </a:srgbClr>
                        </a:solidFill>
                      </wps:spPr>
                      <wps:txbx>
                        <w:txbxContent>
                          <w:p>
                            <w:pPr>
                              <w:pStyle w:val="TextBody"/>
                              <w:spacing w:lineRule="exact" w:line="156"/>
                              <w:rPr>
                                <w:rFonts w:ascii="Tahoma" w:hAnsi="Tahoma"/>
                                <w:w w:val="105"/>
                              </w:rPr>
                            </w:pPr>
                            <w:r>
                              <w:br w:type="column"/>
                            </w:r>
                            <w:r>
                              <w:rPr>
                                <w:rFonts w:ascii="Tahoma" w:hAnsi="Tahoma"/>
                                <w:w w:val="105"/>
                              </w:rPr>
                              <w:t>=</w:t>
                            </w:r>
                          </w:p>
                        </w:txbxContent>
                      </wps:txbx>
                      <wps:bodyPr anchor="t" lIns="635" tIns="635" rIns="635" bIns="635">
                        <a:noAutofit/>
                      </wps:bodyPr>
                    </wps:wsp>
                  </a:graphicData>
                </a:graphic>
              </wp:anchor>
            </w:drawing>
          </mc:Choice>
          <mc:Fallback>
            <w:pict>
              <v:rect fillcolor="#FFFFFF" style="position:absolute;rotation:-0;width:6.15pt;height:13.7pt;mso-wrap-distance-left:9.05pt;mso-wrap-distance-right:9.05pt;mso-wrap-distance-top:0pt;mso-wrap-distance-bottom:0pt;margin-top:22.25pt;mso-position-vertical-relative:text;margin-left:82.3pt;mso-position-horizontal-relative:page">
                <v:fill opacity="0f"/>
                <v:textbox inset="0.000694444444444445in,0.000694444444444445in,0.000694444444444445in,0.000694444444444445in">
                  <w:txbxContent>
                    <w:p>
                      <w:pPr>
                        <w:pStyle w:val="TextBody"/>
                        <w:spacing w:lineRule="exact" w:line="156"/>
                        <w:rPr>
                          <w:rFonts w:ascii="Tahoma" w:hAnsi="Tahoma"/>
                          <w:w w:val="105"/>
                        </w:rPr>
                      </w:pPr>
                      <w:r>
                        <w:rPr>
                          <w:rFonts w:ascii="Tahoma" w:hAnsi="Tahoma"/>
                          <w:w w:val="105"/>
                        </w:rPr>
                        <w:t>=</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page">
                  <wp:posOffset>2176145</wp:posOffset>
                </wp:positionH>
                <wp:positionV relativeFrom="paragraph">
                  <wp:posOffset>1477645</wp:posOffset>
                </wp:positionV>
                <wp:extent cx="78105" cy="173990"/>
                <wp:effectExtent l="0" t="0" r="0" b="0"/>
                <wp:wrapNone/>
                <wp:docPr id="245" name="Frame32"/>
                <a:graphic xmlns:a="http://schemas.openxmlformats.org/drawingml/2006/main">
                  <a:graphicData uri="http://schemas.microsoft.com/office/word/2010/wordprocessingShape">
                    <wps:wsp>
                      <wps:cNvSpPr txBox="1"/>
                      <wps:spPr>
                        <a:xfrm>
                          <a:off x="0" y="0"/>
                          <a:ext cx="78105" cy="173990"/>
                        </a:xfrm>
                        <a:prstGeom prst="rect"/>
                        <a:solidFill>
                          <a:srgbClr val="FFFFFF">
                            <a:alpha val="0"/>
                          </a:srgbClr>
                        </a:solidFill>
                      </wps:spPr>
                      <wps:txbx>
                        <w:txbxContent>
                          <w:p>
                            <w:pPr>
                              <w:pStyle w:val="TextBody"/>
                              <w:spacing w:lineRule="exact" w:line="156"/>
                              <w:rPr>
                                <w:rFonts w:ascii="Tahoma" w:hAnsi="Tahoma"/>
                                <w:w w:val="105"/>
                              </w:rPr>
                            </w:pPr>
                            <w:r>
                              <w:rPr>
                                <w:rFonts w:ascii="Tahoma" w:hAnsi="Tahoma"/>
                                <w:w w:val="105"/>
                              </w:rPr>
                              <w:t>=</w:t>
                            </w:r>
                          </w:p>
                        </w:txbxContent>
                      </wps:txbx>
                      <wps:bodyPr anchor="t" lIns="635" tIns="635" rIns="635" bIns="635">
                        <a:noAutofit/>
                      </wps:bodyPr>
                    </wps:wsp>
                  </a:graphicData>
                </a:graphic>
              </wp:anchor>
            </w:drawing>
          </mc:Choice>
          <mc:Fallback>
            <w:pict>
              <v:rect fillcolor="#FFFFFF" style="position:absolute;rotation:-0;width:6.15pt;height:13.7pt;mso-wrap-distance-left:9.05pt;mso-wrap-distance-right:9.05pt;mso-wrap-distance-top:0pt;mso-wrap-distance-bottom:0pt;margin-top:116.35pt;mso-position-vertical-relative:text;margin-left:171.35pt;mso-position-horizontal-relative:page">
                <v:fill opacity="0f"/>
                <v:textbox inset="0.000694444444444445in,0.000694444444444445in,0.000694444444444445in,0.000694444444444445in">
                  <w:txbxContent>
                    <w:p>
                      <w:pPr>
                        <w:pStyle w:val="TextBody"/>
                        <w:spacing w:lineRule="exact" w:line="156"/>
                        <w:rPr>
                          <w:rFonts w:ascii="Tahoma" w:hAnsi="Tahoma"/>
                          <w:w w:val="105"/>
                        </w:rPr>
                      </w:pPr>
                      <w:r>
                        <w:rPr>
                          <w:rFonts w:ascii="Tahoma" w:hAnsi="Tahoma"/>
                          <w:w w:val="105"/>
                        </w:rPr>
                        <w:t>=</w:t>
                      </w:r>
                    </w:p>
                  </w:txbxContent>
                </v:textbox>
                <w10:wrap type="none"/>
              </v:rect>
            </w:pict>
          </mc:Fallback>
        </mc:AlternateContent>
      </w:r>
    </w:p>
    <w:p>
      <w:pPr>
        <w:pStyle w:val="TextBody"/>
        <w:spacing w:before="10" w:after="0"/>
        <w:rPr>
          <w:sz w:val="20"/>
        </w:rPr>
      </w:pPr>
      <w:r>
        <w:rPr>
          <w:sz w:val="20"/>
        </w:rPr>
      </w:r>
    </w:p>
    <w:p>
      <w:pPr>
        <w:pStyle w:val="TextBody"/>
        <w:spacing w:lineRule="auto" w:line="271" w:before="1" w:after="0"/>
        <w:ind w:left="131" w:right="129" w:hanging="1"/>
        <w:jc w:val="both"/>
        <w:rPr/>
      </w:pPr>
      <w:r>
        <w:drawing>
          <wp:anchor behindDoc="0" distT="0" distB="0" distL="0" distR="0" simplePos="0" locked="0" layoutInCell="0" allowOverlap="1" relativeHeight="286">
            <wp:simplePos x="0" y="0"/>
            <wp:positionH relativeFrom="page">
              <wp:posOffset>1664335</wp:posOffset>
            </wp:positionH>
            <wp:positionV relativeFrom="paragraph">
              <wp:posOffset>-881380</wp:posOffset>
            </wp:positionV>
            <wp:extent cx="169545" cy="69850"/>
            <wp:effectExtent l="0" t="0" r="0" b="0"/>
            <wp:wrapNone/>
            <wp:docPr id="246" name="image23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4.png" descr=""/>
                    <pic:cNvPicPr>
                      <a:picLocks noChangeAspect="1" noChangeArrowheads="1"/>
                    </pic:cNvPicPr>
                  </pic:nvPicPr>
                  <pic:blipFill>
                    <a:blip r:embed="rId348"/>
                    <a:srcRect l="-108" t="-253" r="-108" b="-253"/>
                    <a:stretch>
                      <a:fillRect/>
                    </a:stretch>
                  </pic:blipFill>
                  <pic:spPr bwMode="auto">
                    <a:xfrm>
                      <a:off x="0" y="0"/>
                      <a:ext cx="169545" cy="69850"/>
                    </a:xfrm>
                    <a:prstGeom prst="rect">
                      <a:avLst/>
                    </a:prstGeom>
                  </pic:spPr>
                </pic:pic>
              </a:graphicData>
            </a:graphic>
          </wp:anchor>
        </w:drawing>
        <w:drawing>
          <wp:anchor behindDoc="0" distT="0" distB="0" distL="0" distR="0" simplePos="0" locked="0" layoutInCell="0" allowOverlap="1" relativeHeight="287">
            <wp:simplePos x="0" y="0"/>
            <wp:positionH relativeFrom="page">
              <wp:posOffset>1715135</wp:posOffset>
            </wp:positionH>
            <wp:positionV relativeFrom="paragraph">
              <wp:posOffset>-1214755</wp:posOffset>
            </wp:positionV>
            <wp:extent cx="117475" cy="69850"/>
            <wp:effectExtent l="0" t="0" r="0" b="0"/>
            <wp:wrapNone/>
            <wp:docPr id="247" name="image23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5.png" descr=""/>
                    <pic:cNvPicPr>
                      <a:picLocks noChangeAspect="1" noChangeArrowheads="1"/>
                    </pic:cNvPicPr>
                  </pic:nvPicPr>
                  <pic:blipFill>
                    <a:blip r:embed="rId349"/>
                    <a:srcRect l="-151" t="-253" r="-151" b="-253"/>
                    <a:stretch>
                      <a:fillRect/>
                    </a:stretch>
                  </pic:blipFill>
                  <pic:spPr bwMode="auto">
                    <a:xfrm>
                      <a:off x="0" y="0"/>
                      <a:ext cx="117475" cy="69850"/>
                    </a:xfrm>
                    <a:prstGeom prst="rect">
                      <a:avLst/>
                    </a:prstGeom>
                  </pic:spPr>
                </pic:pic>
              </a:graphicData>
            </a:graphic>
          </wp:anchor>
        </w:drawing>
      </w:r>
      <w:r>
        <w:rPr>
          <w:w w:val="110"/>
        </w:rPr>
        <w:t>of</w:t>
      </w:r>
      <w:r>
        <w:rPr>
          <w:spacing w:val="-21"/>
          <w:w w:val="110"/>
        </w:rPr>
        <w:t xml:space="preserve"> </w:t>
      </w:r>
      <w:r>
        <w:rPr>
          <w:w w:val="110"/>
        </w:rPr>
        <w:t>the</w:t>
      </w:r>
      <w:r>
        <w:rPr>
          <w:spacing w:val="-21"/>
          <w:w w:val="110"/>
        </w:rPr>
        <w:t xml:space="preserve"> </w:t>
      </w:r>
      <w:r>
        <w:rPr>
          <w:w w:val="110"/>
        </w:rPr>
        <w:t>coil</w:t>
      </w:r>
      <w:r>
        <w:rPr>
          <w:spacing w:val="-20"/>
          <w:w w:val="110"/>
        </w:rPr>
        <w:t xml:space="preserve"> </w:t>
      </w:r>
      <w:r>
        <w:rPr>
          <w:w w:val="110"/>
        </w:rPr>
        <w:t>Reynolds</w:t>
      </w:r>
      <w:r>
        <w:rPr>
          <w:spacing w:val="-22"/>
          <w:w w:val="110"/>
        </w:rPr>
        <w:t xml:space="preserve"> </w:t>
      </w:r>
      <w:r>
        <w:rPr>
          <w:w w:val="110"/>
        </w:rPr>
        <w:t>numbers</w:t>
      </w:r>
      <w:r>
        <w:rPr>
          <w:spacing w:val="-20"/>
          <w:w w:val="110"/>
        </w:rPr>
        <w:t xml:space="preserve"> </w:t>
      </w:r>
      <w:r>
        <w:rPr>
          <w:w w:val="110"/>
        </w:rPr>
        <w:t>(</w:t>
      </w:r>
      <w:r>
        <w:rPr>
          <w:b/>
          <w:bCs/>
          <w:i/>
          <w:w w:val="110"/>
        </w:rPr>
        <w:t>Re</w:t>
      </w:r>
      <w:r>
        <w:rPr>
          <w:b/>
          <w:bCs/>
          <w:i/>
          <w:w w:val="110"/>
          <w:vertAlign w:val="subscript"/>
        </w:rPr>
        <w:t>c</w:t>
      </w:r>
      <w:r>
        <w:rPr>
          <w:w w:val="110"/>
          <w:position w:val="0"/>
          <w:sz w:val="16"/>
          <w:vertAlign w:val="baseline"/>
        </w:rPr>
        <w:t>)</w:t>
      </w:r>
      <w:r>
        <w:rPr>
          <w:spacing w:val="-20"/>
          <w:w w:val="110"/>
          <w:position w:val="0"/>
          <w:sz w:val="16"/>
          <w:vertAlign w:val="baseline"/>
        </w:rPr>
        <w:t xml:space="preserve"> </w:t>
      </w:r>
      <w:r>
        <w:rPr>
          <w:w w:val="110"/>
          <w:position w:val="0"/>
          <w:sz w:val="16"/>
          <w:vertAlign w:val="baseline"/>
        </w:rPr>
        <w:t>and</w:t>
      </w:r>
      <w:r>
        <w:rPr>
          <w:spacing w:val="-21"/>
          <w:w w:val="110"/>
          <w:position w:val="0"/>
          <w:sz w:val="16"/>
          <w:vertAlign w:val="baseline"/>
        </w:rPr>
        <w:t xml:space="preserve"> </w:t>
      </w:r>
      <w:r>
        <w:rPr>
          <w:w w:val="110"/>
          <w:position w:val="0"/>
          <w:sz w:val="16"/>
          <w:vertAlign w:val="baseline"/>
        </w:rPr>
        <w:t>inclination</w:t>
      </w:r>
      <w:r>
        <w:rPr>
          <w:spacing w:val="-22"/>
          <w:w w:val="110"/>
          <w:position w:val="0"/>
          <w:sz w:val="16"/>
          <w:vertAlign w:val="baseline"/>
        </w:rPr>
        <w:t xml:space="preserve"> </w:t>
      </w:r>
      <w:r>
        <w:rPr>
          <w:w w:val="110"/>
          <w:position w:val="0"/>
          <w:sz w:val="16"/>
          <w:vertAlign w:val="baseline"/>
        </w:rPr>
        <w:t>angle</w:t>
      </w:r>
      <w:r>
        <w:rPr>
          <w:spacing w:val="-20"/>
          <w:w w:val="110"/>
          <w:position w:val="0"/>
          <w:sz w:val="16"/>
          <w:vertAlign w:val="baseline"/>
        </w:rPr>
        <w:t xml:space="preserve"> </w:t>
      </w:r>
      <w:r>
        <w:rPr>
          <w:w w:val="110"/>
          <w:position w:val="0"/>
          <w:sz w:val="16"/>
          <w:vertAlign w:val="baseline"/>
        </w:rPr>
        <w:t>of</w:t>
      </w:r>
      <w:r>
        <w:rPr>
          <w:spacing w:val="-20"/>
          <w:w w:val="110"/>
          <w:position w:val="0"/>
          <w:sz w:val="16"/>
          <w:vertAlign w:val="baseline"/>
        </w:rPr>
        <w:t xml:space="preserve"> </w:t>
      </w:r>
      <w:r>
        <w:rPr>
          <w:w w:val="110"/>
          <w:position w:val="0"/>
          <w:sz w:val="16"/>
          <w:vertAlign w:val="baseline"/>
        </w:rPr>
        <w:t>the</w:t>
      </w:r>
      <w:r>
        <w:rPr>
          <w:spacing w:val="-21"/>
          <w:w w:val="110"/>
          <w:position w:val="0"/>
          <w:sz w:val="16"/>
          <w:vertAlign w:val="baseline"/>
        </w:rPr>
        <w:t xml:space="preserve"> </w:t>
      </w:r>
      <w:r>
        <w:rPr>
          <w:w w:val="110"/>
          <w:position w:val="0"/>
          <w:sz w:val="16"/>
          <w:vertAlign w:val="baseline"/>
        </w:rPr>
        <w:t>SHCT-HE (</w:t>
      </w:r>
      <w:r>
        <w:rPr>
          <w:b/>
          <w:bCs/>
          <w:i/>
          <w:w w:val="110"/>
          <w:position w:val="0"/>
          <w:sz w:val="16"/>
          <w:vertAlign w:val="baseline"/>
        </w:rPr>
        <w:t>θ</w:t>
      </w:r>
      <w:r>
        <w:rPr>
          <w:w w:val="110"/>
          <w:position w:val="0"/>
          <w:sz w:val="16"/>
          <w:vertAlign w:val="baseline"/>
        </w:rPr>
        <w:t xml:space="preserve">) (Eqn. </w:t>
      </w:r>
      <w:hyperlink w:anchor="_bookmark16">
        <w:r>
          <w:rPr>
            <w:rStyle w:val="InternetLink"/>
            <w:color w:val="2196D1"/>
            <w:w w:val="110"/>
            <w:position w:val="0"/>
            <w:sz w:val="16"/>
            <w:vertAlign w:val="baseline"/>
          </w:rPr>
          <w:t>(22)</w:t>
        </w:r>
      </w:hyperlink>
      <w:r>
        <w:rPr>
          <w:w w:val="110"/>
          <w:position w:val="0"/>
          <w:sz w:val="16"/>
          <w:vertAlign w:val="baseline"/>
        </w:rPr>
        <w:t>). As well as, those for the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and SiO</w:t>
      </w:r>
      <w:r>
        <w:rPr>
          <w:w w:val="110"/>
          <w:vertAlign w:val="subscript"/>
        </w:rPr>
        <w:t>2</w:t>
      </w:r>
      <w:r>
        <w:rPr>
          <w:w w:val="110"/>
          <w:position w:val="0"/>
          <w:sz w:val="16"/>
          <w:vertAlign w:val="baseline"/>
        </w:rPr>
        <w:t>/water nanofluids as a function of the coil Reynolds numbers (</w:t>
      </w:r>
      <w:r>
        <w:rPr>
          <w:b/>
          <w:bCs/>
          <w:i/>
          <w:w w:val="110"/>
          <w:position w:val="0"/>
          <w:sz w:val="16"/>
          <w:vertAlign w:val="baseline"/>
        </w:rPr>
        <w:t>Re</w:t>
      </w:r>
      <w:r>
        <w:rPr>
          <w:b/>
          <w:bCs/>
          <w:i/>
          <w:w w:val="110"/>
          <w:vertAlign w:val="subscript"/>
        </w:rPr>
        <w:t>c</w:t>
      </w:r>
      <w:r>
        <w:rPr>
          <w:w w:val="110"/>
          <w:position w:val="0"/>
          <w:sz w:val="16"/>
          <w:vertAlign w:val="baseline"/>
        </w:rPr>
        <w:t>), volume concentrations of nanoparticles (</w:t>
      </w:r>
      <w:r>
        <w:rPr>
          <w:b/>
          <w:bCs/>
          <w:i/>
          <w:w w:val="110"/>
          <w:position w:val="0"/>
          <w:sz w:val="16"/>
          <w:vertAlign w:val="baseline"/>
        </w:rPr>
        <w:t>ϕ</w:t>
      </w:r>
      <w:r>
        <w:rPr>
          <w:w w:val="110"/>
          <w:position w:val="0"/>
          <w:sz w:val="16"/>
          <w:vertAlign w:val="baseline"/>
        </w:rPr>
        <w:t xml:space="preserve">), and inclination angle of the </w:t>
      </w:r>
      <w:r>
        <w:rPr>
          <w:spacing w:val="-3"/>
          <w:w w:val="110"/>
          <w:position w:val="0"/>
          <w:sz w:val="16"/>
          <w:vertAlign w:val="baseline"/>
        </w:rPr>
        <w:t xml:space="preserve">SHCT- </w:t>
      </w:r>
      <w:r>
        <w:rPr>
          <w:w w:val="110"/>
          <w:position w:val="0"/>
          <w:sz w:val="16"/>
          <w:vertAlign w:val="baseline"/>
        </w:rPr>
        <w:t>HE (</w:t>
      </w:r>
      <w:r>
        <w:rPr>
          <w:b/>
          <w:bCs/>
          <w:i/>
          <w:w w:val="110"/>
          <w:position w:val="0"/>
          <w:sz w:val="16"/>
          <w:vertAlign w:val="baseline"/>
        </w:rPr>
        <w:t>θ</w:t>
      </w:r>
      <w:r>
        <w:rPr>
          <w:w w:val="110"/>
          <w:position w:val="0"/>
          <w:sz w:val="16"/>
          <w:vertAlign w:val="baseline"/>
        </w:rPr>
        <w:t xml:space="preserve">) in Eqns. </w:t>
      </w:r>
      <w:hyperlink w:anchor="_bookmark17">
        <w:r>
          <w:rPr>
            <w:rStyle w:val="InternetLink"/>
            <w:color w:val="2196D1"/>
            <w:w w:val="110"/>
            <w:position w:val="0"/>
            <w:sz w:val="16"/>
            <w:vertAlign w:val="baseline"/>
          </w:rPr>
          <w:t>(23) and (24)</w:t>
        </w:r>
      </w:hyperlink>
      <w:r>
        <w:rPr>
          <w:w w:val="110"/>
          <w:position w:val="0"/>
          <w:sz w:val="16"/>
          <w:vertAlign w:val="baseline"/>
        </w:rPr>
        <w:t>, respectively. The inclination angle of SHCT-HE</w:t>
      </w:r>
      <w:r>
        <w:rPr>
          <w:spacing w:val="23"/>
          <w:w w:val="110"/>
          <w:position w:val="0"/>
          <w:sz w:val="16"/>
          <w:vertAlign w:val="baseline"/>
        </w:rPr>
        <w:t xml:space="preserve"> </w:t>
      </w:r>
      <w:r>
        <w:rPr>
          <w:w w:val="110"/>
          <w:position w:val="0"/>
          <w:sz w:val="16"/>
          <w:vertAlign w:val="baseline"/>
        </w:rPr>
        <w:t>(</w:t>
      </w:r>
      <w:r>
        <w:rPr>
          <w:b/>
          <w:bCs/>
          <w:i/>
          <w:w w:val="110"/>
          <w:position w:val="0"/>
          <w:sz w:val="16"/>
          <w:vertAlign w:val="baseline"/>
        </w:rPr>
        <w:t>θ</w:t>
      </w:r>
      <w:r>
        <w:rPr>
          <w:w w:val="110"/>
          <w:position w:val="0"/>
          <w:sz w:val="16"/>
          <w:vertAlign w:val="baseline"/>
        </w:rPr>
        <w:t>)</w:t>
      </w:r>
      <w:r>
        <w:rPr>
          <w:spacing w:val="23"/>
          <w:w w:val="110"/>
          <w:position w:val="0"/>
          <w:sz w:val="16"/>
          <w:vertAlign w:val="baseline"/>
        </w:rPr>
        <w:t xml:space="preserve"> </w:t>
      </w:r>
      <w:r>
        <w:rPr>
          <w:w w:val="110"/>
          <w:position w:val="0"/>
          <w:sz w:val="16"/>
          <w:vertAlign w:val="baseline"/>
        </w:rPr>
        <w:t>presented</w:t>
      </w:r>
      <w:r>
        <w:rPr>
          <w:spacing w:val="22"/>
          <w:w w:val="110"/>
          <w:position w:val="0"/>
          <w:sz w:val="16"/>
          <w:vertAlign w:val="baseline"/>
        </w:rPr>
        <w:t xml:space="preserve"> </w:t>
      </w:r>
      <w:r>
        <w:rPr>
          <w:w w:val="110"/>
          <w:position w:val="0"/>
          <w:sz w:val="16"/>
          <w:vertAlign w:val="baseline"/>
        </w:rPr>
        <w:t>in</w:t>
      </w:r>
      <w:r>
        <w:rPr>
          <w:spacing w:val="23"/>
          <w:w w:val="110"/>
          <w:position w:val="0"/>
          <w:sz w:val="16"/>
          <w:vertAlign w:val="baseline"/>
        </w:rPr>
        <w:t xml:space="preserve"> </w:t>
      </w:r>
      <w:r>
        <w:rPr>
          <w:w w:val="110"/>
          <w:position w:val="0"/>
          <w:sz w:val="16"/>
          <w:vertAlign w:val="baseline"/>
        </w:rPr>
        <w:t>these</w:t>
      </w:r>
      <w:r>
        <w:rPr>
          <w:spacing w:val="24"/>
          <w:w w:val="110"/>
          <w:position w:val="0"/>
          <w:sz w:val="16"/>
          <w:vertAlign w:val="baseline"/>
        </w:rPr>
        <w:t xml:space="preserve"> </w:t>
      </w:r>
      <w:r>
        <w:rPr>
          <w:w w:val="110"/>
          <w:position w:val="0"/>
          <w:sz w:val="16"/>
          <w:vertAlign w:val="baseline"/>
        </w:rPr>
        <w:t>empirical</w:t>
      </w:r>
      <w:r>
        <w:rPr>
          <w:spacing w:val="23"/>
          <w:w w:val="110"/>
          <w:position w:val="0"/>
          <w:sz w:val="16"/>
          <w:vertAlign w:val="baseline"/>
        </w:rPr>
        <w:t xml:space="preserve"> </w:t>
      </w:r>
      <w:r>
        <w:rPr>
          <w:w w:val="110"/>
          <w:position w:val="0"/>
          <w:sz w:val="16"/>
          <w:vertAlign w:val="baseline"/>
        </w:rPr>
        <w:t>correlations</w:t>
      </w:r>
      <w:r>
        <w:rPr>
          <w:spacing w:val="23"/>
          <w:w w:val="110"/>
          <w:position w:val="0"/>
          <w:sz w:val="16"/>
          <w:vertAlign w:val="baseline"/>
        </w:rPr>
        <w:t xml:space="preserve"> </w:t>
      </w:r>
      <w:r>
        <w:rPr>
          <w:w w:val="110"/>
          <w:position w:val="0"/>
          <w:sz w:val="16"/>
          <w:vertAlign w:val="baseline"/>
        </w:rPr>
        <w:t>are</w:t>
      </w:r>
      <w:r>
        <w:rPr>
          <w:spacing w:val="23"/>
          <w:w w:val="110"/>
          <w:position w:val="0"/>
          <w:sz w:val="16"/>
          <w:vertAlign w:val="baseline"/>
        </w:rPr>
        <w:t xml:space="preserve"> </w:t>
      </w:r>
      <w:r>
        <w:rPr>
          <w:w w:val="110"/>
          <w:position w:val="0"/>
          <w:sz w:val="16"/>
          <w:vertAlign w:val="baseline"/>
        </w:rPr>
        <w:t>in</w:t>
      </w:r>
      <w:r>
        <w:rPr>
          <w:spacing w:val="23"/>
          <w:w w:val="110"/>
          <w:position w:val="0"/>
          <w:sz w:val="16"/>
          <w:vertAlign w:val="baseline"/>
        </w:rPr>
        <w:t xml:space="preserve"> </w:t>
      </w:r>
      <w:r>
        <w:rPr>
          <w:w w:val="110"/>
          <w:position w:val="0"/>
          <w:sz w:val="16"/>
          <w:vertAlign w:val="baseline"/>
        </w:rPr>
        <w:t>radian</w:t>
      </w:r>
    </w:p>
    <w:p>
      <w:pPr>
        <w:pStyle w:val="TextBody"/>
        <w:spacing w:lineRule="exact" w:line="211"/>
        <w:ind w:left="131" w:right="0" w:hanging="0"/>
        <w:jc w:val="both"/>
        <w:rPr/>
      </w:pPr>
      <w:r>
        <w:rPr>
          <w:w w:val="105"/>
        </w:rPr>
        <w:t>degree and taken in the range of (0</w:t>
      </w:r>
      <w:r>
        <w:rPr>
          <w:rFonts w:cs="Lucida Sans Unicode" w:ascii="Lucida Sans Unicode" w:hAnsi="Lucida Sans Unicode"/>
          <w:w w:val="105"/>
        </w:rPr>
        <w:t>.</w:t>
      </w:r>
      <w:r>
        <w:rPr>
          <w:w w:val="105"/>
        </w:rPr>
        <w:t xml:space="preserve">017 </w:t>
      </w:r>
      <w:r>
        <w:rPr>
          <w:b/>
          <w:i/>
          <w:w w:val="105"/>
        </w:rPr>
        <w:t xml:space="preserve">θ </w:t>
      </w:r>
      <w:r>
        <w:rPr>
          <w:rFonts w:cs="Georgia" w:ascii="Georgia" w:hAnsi="Georgia"/>
          <w:i/>
          <w:w w:val="105"/>
        </w:rPr>
        <w:t>rad</w:t>
      </w:r>
      <w:r>
        <w:rPr>
          <w:rFonts w:cs="Lucida Sans Unicode" w:ascii="Lucida Sans Unicode" w:hAnsi="Lucida Sans Unicode"/>
          <w:w w:val="105"/>
        </w:rPr>
        <w:t xml:space="preserve">. </w:t>
      </w:r>
      <w:r>
        <w:rPr>
          <w:w w:val="105"/>
        </w:rPr>
        <w:t>1</w:t>
      </w:r>
      <w:r>
        <w:rPr>
          <w:rFonts w:cs="Lucida Sans Unicode" w:ascii="Lucida Sans Unicode" w:hAnsi="Lucida Sans Unicode"/>
          <w:w w:val="105"/>
        </w:rPr>
        <w:t>.</w:t>
      </w:r>
      <w:r>
        <w:rPr>
          <w:w w:val="105"/>
        </w:rPr>
        <w:t>571).</w:t>
      </w:r>
      <w:r>
        <mc:AlternateContent>
          <mc:Choice Requires="wps">
            <w:drawing>
              <wp:anchor behindDoc="1" distT="0" distB="0" distL="114935" distR="114935" simplePos="0" locked="0" layoutInCell="0" allowOverlap="1" relativeHeight="142">
                <wp:simplePos x="0" y="0"/>
                <wp:positionH relativeFrom="page">
                  <wp:posOffset>5708650</wp:posOffset>
                </wp:positionH>
                <wp:positionV relativeFrom="paragraph">
                  <wp:posOffset>14605</wp:posOffset>
                </wp:positionV>
                <wp:extent cx="512445" cy="173990"/>
                <wp:effectExtent l="0" t="0" r="0" b="0"/>
                <wp:wrapNone/>
                <wp:docPr id="248" name="Frame33"/>
                <a:graphic xmlns:a="http://schemas.openxmlformats.org/drawingml/2006/main">
                  <a:graphicData uri="http://schemas.microsoft.com/office/word/2010/wordprocessingShape">
                    <wps:wsp>
                      <wps:cNvSpPr txBox="1"/>
                      <wps:spPr>
                        <a:xfrm>
                          <a:off x="0" y="0"/>
                          <a:ext cx="512445" cy="173990"/>
                        </a:xfrm>
                        <a:prstGeom prst="rect"/>
                        <a:solidFill>
                          <a:srgbClr val="FFFFFF">
                            <a:alpha val="0"/>
                          </a:srgbClr>
                        </a:solidFill>
                      </wps:spPr>
                      <wps:txbx>
                        <w:txbxContent>
                          <w:p>
                            <w:pPr>
                              <w:pStyle w:val="TextBody"/>
                              <w:tabs>
                                <w:tab w:val="clear" w:pos="720"/>
                                <w:tab w:val="left" w:pos="577" w:leader="none"/>
                              </w:tabs>
                              <w:spacing w:lineRule="exact" w:line="156"/>
                              <w:rPr/>
                            </w:pPr>
                            <w:r>
                              <w:rPr>
                                <w:rFonts w:cs="Tahoma" w:ascii="Tahoma" w:hAnsi="Tahoma"/>
                                <w:w w:val="105"/>
                              </w:rPr>
                              <w:t>≤</w:t>
                            </w:r>
                            <w:r>
                              <w:rPr>
                                <w:rFonts w:eastAsia="Tahoma" w:cs="Tahoma" w:ascii="Tahoma" w:hAnsi="Tahoma"/>
                                <w:w w:val="105"/>
                              </w:rPr>
                              <w:t xml:space="preserve"> </w:t>
                            </w:r>
                            <w:r>
                              <w:rPr>
                                <w:rFonts w:eastAsia="Tahoma" w:cs="Tahoma" w:ascii="Tahoma" w:hAnsi="Tahoma"/>
                                <w:spacing w:val="16"/>
                                <w:w w:val="105"/>
                              </w:rPr>
                              <w:t xml:space="preserve"> </w:t>
                            </w:r>
                            <w:r>
                              <w:rPr>
                                <w:rFonts w:cs="Tahoma" w:ascii="Tahoma" w:hAnsi="Tahoma"/>
                                <w:w w:val="105"/>
                              </w:rPr>
                              <w:t>(</w:t>
                              <w:tab/>
                              <w:t>)</w:t>
                            </w:r>
                            <w:r>
                              <w:rPr>
                                <w:rFonts w:cs="Tahoma" w:ascii="Tahoma" w:hAnsi="Tahoma"/>
                                <w:spacing w:val="-10"/>
                                <w:w w:val="105"/>
                              </w:rPr>
                              <w:t xml:space="preserve"> </w:t>
                            </w:r>
                            <w:r>
                              <w:rPr>
                                <w:rFonts w:cs="Tahoma" w:ascii="Tahoma" w:hAnsi="Tahoma"/>
                                <w:spacing w:val="-19"/>
                                <w:w w:val="105"/>
                              </w:rPr>
                              <w:t>≤</w:t>
                            </w:r>
                          </w:p>
                        </w:txbxContent>
                      </wps:txbx>
                      <wps:bodyPr anchor="t" lIns="635" tIns="635" rIns="635" bIns="635">
                        <a:noAutofit/>
                      </wps:bodyPr>
                    </wps:wsp>
                  </a:graphicData>
                </a:graphic>
              </wp:anchor>
            </w:drawing>
          </mc:Choice>
          <mc:Fallback>
            <w:pict>
              <v:rect fillcolor="#FFFFFF" style="position:absolute;rotation:-0;width:40.35pt;height:13.7pt;mso-wrap-distance-left:9.05pt;mso-wrap-distance-right:9.05pt;mso-wrap-distance-top:0pt;mso-wrap-distance-bottom:0pt;margin-top:1.15pt;mso-position-vertical-relative:text;margin-left:449.5pt;mso-position-horizontal-relative:page">
                <v:fill opacity="0f"/>
                <v:textbox inset="0.000694444444444445in,0.000694444444444445in,0.000694444444444445in,0.000694444444444445in">
                  <w:txbxContent>
                    <w:p>
                      <w:pPr>
                        <w:pStyle w:val="TextBody"/>
                        <w:tabs>
                          <w:tab w:val="clear" w:pos="720"/>
                          <w:tab w:val="left" w:pos="577" w:leader="none"/>
                        </w:tabs>
                        <w:spacing w:lineRule="exact" w:line="156"/>
                        <w:rPr/>
                      </w:pPr>
                      <w:r>
                        <w:rPr>
                          <w:rFonts w:cs="Tahoma" w:ascii="Tahoma" w:hAnsi="Tahoma"/>
                          <w:w w:val="105"/>
                        </w:rPr>
                        <w:t>≤</w:t>
                      </w:r>
                      <w:r>
                        <w:rPr>
                          <w:rFonts w:eastAsia="Tahoma" w:cs="Tahoma" w:ascii="Tahoma" w:hAnsi="Tahoma"/>
                          <w:w w:val="105"/>
                        </w:rPr>
                        <w:t xml:space="preserve"> </w:t>
                      </w:r>
                      <w:r>
                        <w:rPr>
                          <w:rFonts w:eastAsia="Tahoma" w:cs="Tahoma" w:ascii="Tahoma" w:hAnsi="Tahoma"/>
                          <w:spacing w:val="16"/>
                          <w:w w:val="105"/>
                        </w:rPr>
                        <w:t xml:space="preserve"> </w:t>
                      </w:r>
                      <w:r>
                        <w:rPr>
                          <w:rFonts w:cs="Tahoma" w:ascii="Tahoma" w:hAnsi="Tahoma"/>
                          <w:w w:val="105"/>
                        </w:rPr>
                        <w:t>(</w:t>
                        <w:tab/>
                        <w:t>)</w:t>
                      </w:r>
                      <w:r>
                        <w:rPr>
                          <w:rFonts w:cs="Tahoma" w:ascii="Tahoma" w:hAnsi="Tahoma"/>
                          <w:spacing w:val="-10"/>
                          <w:w w:val="105"/>
                        </w:rPr>
                        <w:t xml:space="preserve"> </w:t>
                      </w:r>
                      <w:r>
                        <w:rPr>
                          <w:rFonts w:cs="Tahoma" w:ascii="Tahoma" w:hAnsi="Tahoma"/>
                          <w:spacing w:val="-19"/>
                          <w:w w:val="105"/>
                        </w:rPr>
                        <w:t>≤</w:t>
                      </w:r>
                    </w:p>
                  </w:txbxContent>
                </v:textbox>
                <w10:wrap type="none"/>
              </v:rect>
            </w:pict>
          </mc:Fallback>
        </mc:AlternateContent>
      </w:r>
    </w:p>
    <w:p>
      <w:pPr>
        <w:pStyle w:val="TextBody"/>
        <w:spacing w:lineRule="exact" w:line="178"/>
        <w:ind w:left="371" w:right="0" w:hanging="0"/>
        <w:jc w:val="both"/>
        <w:rPr>
          <w:w w:val="110"/>
        </w:rPr>
      </w:pPr>
      <w:r>
        <w:rPr>
          <w:w w:val="110"/>
        </w:rPr>
        <w:t>For based water:</w:t>
      </w:r>
    </w:p>
    <w:p>
      <w:pPr>
        <w:pStyle w:val="Normal"/>
        <w:tabs>
          <w:tab w:val="clear" w:pos="720"/>
          <w:tab w:val="left" w:pos="4854" w:leader="none"/>
        </w:tabs>
        <w:spacing w:before="123" w:after="0"/>
        <w:ind w:left="131" w:right="0" w:hanging="0"/>
        <w:jc w:val="both"/>
        <w:rPr>
          <w:sz w:val="16"/>
        </w:rPr>
      </w:pPr>
      <w:bookmarkStart w:id="42" w:name="_bookmark16"/>
      <w:bookmarkEnd w:id="42"/>
      <w:r>
        <w:rPr>
          <w:i/>
          <w:sz w:val="16"/>
        </w:rPr>
        <w:t>Nu</w:t>
      </w:r>
      <w:r>
        <w:rPr>
          <w:i/>
          <w:sz w:val="16"/>
          <w:vertAlign w:val="subscript"/>
        </w:rPr>
        <w:t>c</w:t>
      </w:r>
      <w:r>
        <w:rPr>
          <w:i/>
          <w:position w:val="0"/>
          <w:sz w:val="16"/>
          <w:sz w:val="16"/>
          <w:vertAlign w:val="baseline"/>
        </w:rPr>
        <w:t xml:space="preserve">  </w:t>
      </w:r>
      <w:r>
        <w:rPr>
          <w:rFonts w:cs="Tahoma" w:ascii="Tahoma" w:hAnsi="Tahoma"/>
          <w:position w:val="0"/>
          <w:sz w:val="16"/>
          <w:sz w:val="16"/>
          <w:vertAlign w:val="baseline"/>
        </w:rPr>
        <w:t>=</w:t>
      </w:r>
      <w:r>
        <w:rPr>
          <w:rFonts w:cs="Tahoma" w:ascii="Tahoma" w:hAnsi="Tahoma"/>
          <w:spacing w:val="-26"/>
          <w:position w:val="0"/>
          <w:sz w:val="16"/>
          <w:sz w:val="16"/>
          <w:vertAlign w:val="baseline"/>
        </w:rPr>
        <w:t xml:space="preserve"> </w:t>
      </w:r>
      <w:r>
        <w:rPr>
          <w:position w:val="0"/>
          <w:sz w:val="16"/>
          <w:sz w:val="16"/>
          <w:vertAlign w:val="baseline"/>
        </w:rPr>
        <w:t>0</w:t>
      </w:r>
      <w:r>
        <w:rPr>
          <w:rFonts w:cs="Lucida Sans Unicode" w:ascii="Lucida Sans Unicode" w:hAnsi="Lucida Sans Unicode"/>
          <w:position w:val="0"/>
          <w:sz w:val="16"/>
          <w:sz w:val="16"/>
          <w:vertAlign w:val="baseline"/>
        </w:rPr>
        <w:t>.</w:t>
      </w:r>
      <w:r>
        <w:rPr>
          <w:position w:val="0"/>
          <w:sz w:val="16"/>
          <w:sz w:val="16"/>
          <w:vertAlign w:val="baseline"/>
        </w:rPr>
        <w:t>0347</w:t>
      </w:r>
      <w:r>
        <w:rPr>
          <w:rFonts w:cs="Tahoma" w:ascii="Tahoma" w:hAnsi="Tahoma"/>
          <w:position w:val="0"/>
          <w:sz w:val="16"/>
          <w:sz w:val="16"/>
          <w:vertAlign w:val="baseline"/>
        </w:rPr>
        <w:t>(</w:t>
      </w:r>
      <w:r>
        <w:rPr>
          <w:i/>
          <w:position w:val="0"/>
          <w:sz w:val="16"/>
          <w:sz w:val="16"/>
          <w:vertAlign w:val="baseline"/>
        </w:rPr>
        <w:t>Re</w:t>
      </w:r>
      <w:r>
        <w:rPr>
          <w:i/>
          <w:sz w:val="16"/>
          <w:vertAlign w:val="subscript"/>
        </w:rPr>
        <w:t>c</w:t>
      </w:r>
      <w:r>
        <w:rPr>
          <w:rFonts w:cs="Tahoma" w:ascii="Tahoma" w:hAnsi="Tahoma"/>
          <w:position w:val="0"/>
          <w:sz w:val="16"/>
          <w:sz w:val="16"/>
          <w:vertAlign w:val="baseline"/>
        </w:rPr>
        <w:t>)</w:t>
      </w:r>
      <w:r>
        <w:rPr>
          <w:position w:val="8"/>
          <w:sz w:val="10"/>
        </w:rPr>
        <w:t>0</w:t>
      </w:r>
      <w:r>
        <w:rPr>
          <w:rFonts w:cs="Lucida Sans Unicode" w:ascii="Lucida Sans Unicode" w:hAnsi="Lucida Sans Unicode"/>
          <w:position w:val="8"/>
          <w:sz w:val="10"/>
        </w:rPr>
        <w:t>.</w:t>
      </w:r>
      <w:r>
        <w:rPr>
          <w:position w:val="8"/>
          <w:sz w:val="10"/>
        </w:rPr>
        <w:t>578</w:t>
      </w:r>
      <w:r>
        <w:rPr>
          <w:spacing w:val="-15"/>
          <w:position w:val="8"/>
          <w:sz w:val="10"/>
        </w:rPr>
        <w:t xml:space="preserve"> </w:t>
      </w:r>
      <w:r>
        <w:rPr>
          <w:rFonts w:cs="Tahoma" w:ascii="Tahoma" w:hAnsi="Tahoma"/>
          <w:position w:val="0"/>
          <w:sz w:val="16"/>
          <w:sz w:val="16"/>
          <w:vertAlign w:val="baseline"/>
        </w:rPr>
        <w:t>(</w:t>
      </w:r>
      <w:r>
        <w:rPr>
          <w:i/>
          <w:position w:val="0"/>
          <w:sz w:val="16"/>
          <w:sz w:val="16"/>
          <w:vertAlign w:val="baseline"/>
        </w:rPr>
        <w:t>θ</w:t>
      </w:r>
      <w:r>
        <w:rPr>
          <w:rFonts w:cs="Tahoma" w:ascii="Tahoma" w:hAnsi="Tahoma"/>
          <w:position w:val="0"/>
          <w:sz w:val="16"/>
          <w:sz w:val="16"/>
          <w:vertAlign w:val="baseline"/>
        </w:rPr>
        <w:t>)</w:t>
      </w:r>
      <w:r>
        <w:rPr>
          <w:position w:val="8"/>
          <w:sz w:val="10"/>
        </w:rPr>
        <w:t>0</w:t>
      </w:r>
      <w:r>
        <w:rPr>
          <w:rFonts w:cs="Lucida Sans Unicode" w:ascii="Lucida Sans Unicode" w:hAnsi="Lucida Sans Unicode"/>
          <w:position w:val="8"/>
          <w:sz w:val="10"/>
        </w:rPr>
        <w:t>.</w:t>
      </w:r>
      <w:r>
        <w:rPr>
          <w:position w:val="8"/>
          <w:sz w:val="10"/>
        </w:rPr>
        <w:t>0206</w:t>
        <w:tab/>
      </w:r>
      <w:r>
        <w:rPr>
          <w:position w:val="0"/>
          <w:sz w:val="16"/>
          <w:sz w:val="16"/>
          <w:vertAlign w:val="baseline"/>
        </w:rPr>
        <w:t>(22)</w:t>
      </w:r>
    </w:p>
    <w:p>
      <w:pPr>
        <w:pStyle w:val="TextBody"/>
        <w:spacing w:before="96" w:after="0"/>
        <w:ind w:left="371" w:right="0" w:hanging="0"/>
        <w:jc w:val="both"/>
        <w:rPr/>
      </w:pPr>
      <w:r>
        <w:rPr>
          <w:w w:val="110"/>
        </w:rPr>
        <w:t>For Al</w:t>
      </w:r>
      <w:bookmarkStart w:id="43" w:name="_bookmark17"/>
      <w:bookmarkEnd w:id="43"/>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nanofluid:</w:t>
      </w:r>
    </w:p>
    <w:p>
      <w:pPr>
        <w:pStyle w:val="Normal"/>
        <w:tabs>
          <w:tab w:val="clear" w:pos="720"/>
          <w:tab w:val="left" w:pos="4854" w:leader="none"/>
        </w:tabs>
        <w:spacing w:before="122" w:after="0"/>
        <w:ind w:left="131" w:right="0" w:hanging="0"/>
        <w:jc w:val="both"/>
        <w:rPr>
          <w:sz w:val="16"/>
          <w:szCs w:val="16"/>
        </w:rPr>
      </w:pPr>
      <w:r>
        <w:rPr>
          <w:i/>
          <w:sz w:val="16"/>
          <w:szCs w:val="16"/>
        </w:rPr>
        <w:t>Nu</w:t>
      </w:r>
      <w:r>
        <w:rPr>
          <w:i/>
          <w:sz w:val="16"/>
          <w:szCs w:val="16"/>
          <w:vertAlign w:val="subscript"/>
        </w:rPr>
        <w:t>c</w:t>
      </w:r>
      <w:r>
        <w:rPr>
          <w:i/>
          <w:position w:val="0"/>
          <w:sz w:val="16"/>
          <w:sz w:val="16"/>
          <w:szCs w:val="16"/>
          <w:vertAlign w:val="baseline"/>
        </w:rPr>
        <w:t xml:space="preserve">  </w:t>
      </w:r>
      <w:r>
        <w:rPr>
          <w:rFonts w:eastAsia="Tahoma" w:cs="Tahoma" w:ascii="Tahoma" w:hAnsi="Tahoma"/>
          <w:position w:val="0"/>
          <w:sz w:val="16"/>
          <w:sz w:val="16"/>
          <w:szCs w:val="16"/>
          <w:vertAlign w:val="baseline"/>
        </w:rPr>
        <w:t>=</w:t>
      </w:r>
      <w:r>
        <w:rPr>
          <w:rFonts w:eastAsia="Tahoma" w:cs="Tahoma" w:ascii="Tahoma" w:hAnsi="Tahoma"/>
          <w:spacing w:val="-32"/>
          <w:position w:val="0"/>
          <w:sz w:val="16"/>
          <w:sz w:val="16"/>
          <w:szCs w:val="16"/>
          <w:vertAlign w:val="baseline"/>
        </w:rPr>
        <w:t xml:space="preserve"> </w:t>
      </w:r>
      <w:r>
        <w:rPr>
          <w:position w:val="0"/>
          <w:sz w:val="16"/>
          <w:sz w:val="16"/>
          <w:szCs w:val="16"/>
          <w:vertAlign w:val="baseline"/>
        </w:rPr>
        <w:t>0</w:t>
      </w:r>
      <w:r>
        <w:rPr>
          <w:rFonts w:eastAsia="Lucida Sans Unicode" w:cs="Lucida Sans Unicode" w:ascii="Lucida Sans Unicode" w:hAnsi="Lucida Sans Unicode"/>
          <w:position w:val="0"/>
          <w:sz w:val="16"/>
          <w:sz w:val="16"/>
          <w:szCs w:val="16"/>
          <w:vertAlign w:val="baseline"/>
        </w:rPr>
        <w:t>.</w:t>
      </w:r>
      <w:r>
        <w:rPr>
          <w:position w:val="0"/>
          <w:sz w:val="16"/>
          <w:sz w:val="16"/>
          <w:szCs w:val="16"/>
          <w:vertAlign w:val="baseline"/>
        </w:rPr>
        <w:t>0344</w:t>
      </w:r>
      <w:r>
        <w:rPr>
          <w:rFonts w:eastAsia="Tahoma" w:cs="Tahoma" w:ascii="Tahoma" w:hAnsi="Tahoma"/>
          <w:position w:val="0"/>
          <w:sz w:val="16"/>
          <w:sz w:val="16"/>
          <w:szCs w:val="16"/>
          <w:vertAlign w:val="baseline"/>
        </w:rPr>
        <w:t>(</w:t>
      </w:r>
      <w:r>
        <w:rPr>
          <w:i/>
          <w:position w:val="0"/>
          <w:sz w:val="16"/>
          <w:sz w:val="16"/>
          <w:szCs w:val="16"/>
          <w:vertAlign w:val="baseline"/>
        </w:rPr>
        <w:t>Re</w:t>
      </w:r>
      <w:r>
        <w:rPr>
          <w:i/>
          <w:sz w:val="16"/>
          <w:szCs w:val="16"/>
          <w:vertAlign w:val="subscript"/>
        </w:rPr>
        <w:t>c</w:t>
      </w:r>
      <w:r>
        <w:rPr>
          <w:rFonts w:eastAsia="Tahoma" w:cs="Tahoma" w:ascii="Tahoma" w:hAnsi="Tahoma"/>
          <w:position w:val="0"/>
          <w:sz w:val="16"/>
          <w:sz w:val="16"/>
          <w:szCs w:val="16"/>
          <w:vertAlign w:val="baseline"/>
        </w:rPr>
        <w:t>)</w:t>
      </w:r>
      <w:r>
        <w:rPr>
          <w:position w:val="8"/>
          <w:sz w:val="10"/>
          <w:szCs w:val="10"/>
        </w:rPr>
        <w:t>0</w:t>
      </w:r>
      <w:r>
        <w:rPr>
          <w:rFonts w:eastAsia="Lucida Sans Unicode" w:cs="Lucida Sans Unicode" w:ascii="Lucida Sans Unicode" w:hAnsi="Lucida Sans Unicode"/>
          <w:position w:val="8"/>
          <w:sz w:val="10"/>
          <w:szCs w:val="10"/>
        </w:rPr>
        <w:t>.</w:t>
      </w:r>
      <w:r>
        <w:rPr>
          <w:position w:val="8"/>
          <w:sz w:val="10"/>
          <w:szCs w:val="10"/>
        </w:rPr>
        <w:t xml:space="preserve">681 </w:t>
      </w:r>
      <w:r>
        <w:rPr>
          <w:rFonts w:eastAsia="Tahoma" w:cs="Tahoma" w:ascii="Tahoma" w:hAnsi="Tahoma"/>
          <w:position w:val="0"/>
          <w:sz w:val="16"/>
          <w:sz w:val="16"/>
          <w:szCs w:val="16"/>
          <w:vertAlign w:val="baseline"/>
        </w:rPr>
        <w:t>(</w:t>
      </w:r>
      <w:r>
        <w:rPr>
          <w:i/>
          <w:position w:val="0"/>
          <w:sz w:val="16"/>
          <w:sz w:val="16"/>
          <w:szCs w:val="16"/>
          <w:vertAlign w:val="baseline"/>
        </w:rPr>
        <w:t>θ</w:t>
      </w:r>
      <w:r>
        <w:rPr>
          <w:rFonts w:eastAsia="Tahoma" w:cs="Tahoma" w:ascii="Tahoma" w:hAnsi="Tahoma"/>
          <w:position w:val="0"/>
          <w:sz w:val="16"/>
          <w:sz w:val="16"/>
          <w:szCs w:val="16"/>
          <w:vertAlign w:val="baseline"/>
        </w:rPr>
        <w:t>)</w:t>
      </w:r>
      <w:r>
        <w:rPr>
          <w:position w:val="8"/>
          <w:sz w:val="10"/>
          <w:szCs w:val="10"/>
        </w:rPr>
        <w:t>0</w:t>
      </w:r>
      <w:r>
        <w:rPr>
          <w:rFonts w:eastAsia="Lucida Sans Unicode" w:cs="Lucida Sans Unicode" w:ascii="Lucida Sans Unicode" w:hAnsi="Lucida Sans Unicode"/>
          <w:position w:val="8"/>
          <w:sz w:val="10"/>
          <w:szCs w:val="10"/>
        </w:rPr>
        <w:t>.</w:t>
      </w:r>
      <w:r>
        <w:rPr>
          <w:position w:val="8"/>
          <w:sz w:val="10"/>
          <w:szCs w:val="10"/>
        </w:rPr>
        <w:t>0144</w:t>
      </w:r>
      <w:r>
        <w:rPr>
          <w:spacing w:val="-13"/>
          <w:position w:val="8"/>
          <w:sz w:val="10"/>
          <w:szCs w:val="10"/>
        </w:rPr>
        <w:t xml:space="preserve"> </w:t>
      </w:r>
      <w:r>
        <w:rPr>
          <w:rFonts w:eastAsia="Tahoma" w:cs="Tahoma" w:ascii="Tahoma" w:hAnsi="Tahoma"/>
          <w:position w:val="0"/>
          <w:sz w:val="16"/>
          <w:sz w:val="16"/>
          <w:szCs w:val="16"/>
          <w:vertAlign w:val="baseline"/>
        </w:rPr>
        <w:t>(</w:t>
      </w:r>
      <w:r>
        <w:rPr>
          <w:i/>
          <w:position w:val="0"/>
          <w:sz w:val="16"/>
          <w:sz w:val="16"/>
          <w:szCs w:val="16"/>
          <w:vertAlign w:val="baseline"/>
        </w:rPr>
        <w:t>ϕ</w:t>
      </w:r>
      <w:r>
        <w:rPr>
          <w:rFonts w:eastAsia="Tahoma" w:cs="Tahoma" w:ascii="Tahoma" w:hAnsi="Tahoma"/>
          <w:position w:val="0"/>
          <w:sz w:val="16"/>
          <w:sz w:val="16"/>
          <w:szCs w:val="16"/>
          <w:vertAlign w:val="baseline"/>
        </w:rPr>
        <w:t>)</w:t>
      </w:r>
      <w:r>
        <w:rPr>
          <w:position w:val="8"/>
          <w:sz w:val="10"/>
          <w:szCs w:val="10"/>
        </w:rPr>
        <w:t>0</w:t>
      </w:r>
      <w:r>
        <w:rPr>
          <w:rFonts w:eastAsia="Lucida Sans Unicode" w:cs="Lucida Sans Unicode" w:ascii="Lucida Sans Unicode" w:hAnsi="Lucida Sans Unicode"/>
          <w:position w:val="8"/>
          <w:sz w:val="10"/>
          <w:szCs w:val="10"/>
        </w:rPr>
        <w:t>.</w:t>
      </w:r>
      <w:r>
        <w:rPr>
          <w:position w:val="8"/>
          <w:sz w:val="10"/>
          <w:szCs w:val="10"/>
        </w:rPr>
        <w:t>2567</w:t>
        <w:tab/>
      </w:r>
      <w:r>
        <w:rPr>
          <w:position w:val="0"/>
          <w:sz w:val="16"/>
          <w:sz w:val="16"/>
          <w:szCs w:val="16"/>
          <w:vertAlign w:val="baseline"/>
        </w:rPr>
        <w:t>(23)</w:t>
      </w:r>
    </w:p>
    <w:p>
      <w:pPr>
        <w:pStyle w:val="TextBody"/>
        <w:spacing w:before="97" w:after="0"/>
        <w:ind w:left="371" w:right="0" w:hanging="0"/>
        <w:jc w:val="both"/>
        <w:rPr/>
      </w:pPr>
      <w:r>
        <w:rPr>
          <w:w w:val="110"/>
        </w:rPr>
        <w:t>For SiO</w:t>
      </w:r>
      <w:bookmarkStart w:id="44" w:name="_bookmark18"/>
      <w:bookmarkEnd w:id="44"/>
      <w:r>
        <w:rPr>
          <w:w w:val="110"/>
          <w:vertAlign w:val="subscript"/>
        </w:rPr>
        <w:t>2</w:t>
      </w:r>
      <w:r>
        <w:rPr>
          <w:w w:val="110"/>
          <w:position w:val="0"/>
          <w:sz w:val="16"/>
          <w:vertAlign w:val="baseline"/>
        </w:rPr>
        <w:t>/water nanofluid:</w:t>
      </w:r>
    </w:p>
    <w:p>
      <w:pPr>
        <w:sectPr>
          <w:type w:val="continuous"/>
          <w:pgSz w:w="11906" w:h="15874"/>
          <w:pgMar w:left="620" w:right="620" w:gutter="0" w:header="673" w:top="880" w:footer="585" w:bottom="780"/>
          <w:cols w:num="2" w:equalWidth="false" w:sep="false">
            <w:col w:w="5195" w:space="184"/>
            <w:col w:w="5290"/>
          </w:cols>
          <w:formProt w:val="false"/>
          <w:textDirection w:val="lrTb"/>
          <w:docGrid w:type="default" w:linePitch="360" w:charSpace="0"/>
        </w:sectPr>
      </w:pPr>
    </w:p>
    <w:p>
      <w:pPr>
        <w:pStyle w:val="TextBody"/>
        <w:spacing w:lineRule="auto" w:line="271"/>
        <w:ind w:left="131" w:right="38" w:hanging="0"/>
        <w:jc w:val="right"/>
        <w:rPr/>
      </w:pPr>
      <w:r>
        <mc:AlternateContent>
          <mc:Choice Requires="wpg">
            <w:drawing>
              <wp:anchor behindDoc="0" distT="0" distB="0" distL="0" distR="114935" simplePos="0" locked="0" layoutInCell="0" allowOverlap="1" relativeHeight="285">
                <wp:simplePos x="0" y="0"/>
                <wp:positionH relativeFrom="page">
                  <wp:posOffset>1896745</wp:posOffset>
                </wp:positionH>
                <wp:positionV relativeFrom="page">
                  <wp:posOffset>733425</wp:posOffset>
                </wp:positionV>
                <wp:extent cx="4066540" cy="2680970"/>
                <wp:effectExtent l="0" t="8255" r="6985" b="0"/>
                <wp:wrapNone/>
                <wp:docPr id="249" name="组合 1247"/>
                <a:graphic xmlns:a="http://schemas.openxmlformats.org/drawingml/2006/main">
                  <a:graphicData uri="http://schemas.microsoft.com/office/word/2010/wordprocessingGroup">
                    <wpg:wgp>
                      <wpg:cNvGrpSpPr/>
                      <wpg:grpSpPr>
                        <a:xfrm>
                          <a:off x="0" y="0"/>
                          <a:ext cx="4066560" cy="2680920"/>
                          <a:chOff x="0" y="0"/>
                          <a:chExt cx="4066560" cy="2680920"/>
                        </a:xfrm>
                      </wpg:grpSpPr>
                      <wps:wsp>
                        <wps:cNvSpPr/>
                        <wps:spPr>
                          <a:xfrm>
                            <a:off x="1324080" y="595800"/>
                            <a:ext cx="2742480" cy="0"/>
                          </a:xfrm>
                          <a:prstGeom prst="line">
                            <a:avLst/>
                          </a:prstGeom>
                          <a:ln w="4320">
                            <a:solidFill>
                              <a:srgbClr val="7e7e7e"/>
                            </a:solidFill>
                            <a:miter/>
                          </a:ln>
                        </wps:spPr>
                        <wps:style>
                          <a:lnRef idx="0"/>
                          <a:fillRef idx="0"/>
                          <a:effectRef idx="0"/>
                          <a:fontRef idx="minor"/>
                        </wps:style>
                        <wps:bodyPr/>
                      </wps:wsp>
                      <wps:wsp>
                        <wps:cNvSpPr/>
                        <wps:spPr>
                          <a:xfrm>
                            <a:off x="1324080" y="520560"/>
                            <a:ext cx="1094760" cy="0"/>
                          </a:xfrm>
                          <a:prstGeom prst="line">
                            <a:avLst/>
                          </a:prstGeom>
                          <a:ln w="4320">
                            <a:solidFill>
                              <a:srgbClr val="7e7e7e"/>
                            </a:solidFill>
                            <a:miter/>
                          </a:ln>
                        </wps:spPr>
                        <wps:style>
                          <a:lnRef idx="0"/>
                          <a:fillRef idx="0"/>
                          <a:effectRef idx="0"/>
                          <a:fontRef idx="minor"/>
                        </wps:style>
                        <wps:bodyPr/>
                      </wps:wsp>
                      <wps:wsp>
                        <wps:cNvSpPr/>
                        <wps:spPr>
                          <a:xfrm>
                            <a:off x="14760" y="1489680"/>
                            <a:ext cx="2742480" cy="446400"/>
                          </a:xfrm>
                          <a:custGeom>
                            <a:avLst/>
                            <a:gdLst/>
                            <a:ahLst/>
                            <a:rect l="l" t="t" r="r" b="b"/>
                            <a:pathLst>
                              <a:path w="6349" h="3150">
                                <a:moveTo>
                                  <a:pt x="3031" y="4316"/>
                                </a:moveTo>
                                <a:lnTo>
                                  <a:pt x="9379" y="4316"/>
                                </a:lnTo>
                                <a:moveTo>
                                  <a:pt x="3031" y="3791"/>
                                </a:moveTo>
                                <a:lnTo>
                                  <a:pt x="9379" y="3791"/>
                                </a:lnTo>
                                <a:moveTo>
                                  <a:pt x="3031" y="3267"/>
                                </a:moveTo>
                                <a:lnTo>
                                  <a:pt x="9379" y="3267"/>
                                </a:lnTo>
                                <a:moveTo>
                                  <a:pt x="3031" y="2742"/>
                                </a:moveTo>
                                <a:lnTo>
                                  <a:pt x="9379" y="2742"/>
                                </a:lnTo>
                                <a:moveTo>
                                  <a:pt x="3031" y="2217"/>
                                </a:moveTo>
                                <a:lnTo>
                                  <a:pt x="9379" y="2217"/>
                                </a:lnTo>
                                <a:moveTo>
                                  <a:pt x="3031" y="1691"/>
                                </a:moveTo>
                                <a:lnTo>
                                  <a:pt x="9379" y="1691"/>
                                </a:lnTo>
                                <a:moveTo>
                                  <a:pt x="3031" y="1166"/>
                                </a:moveTo>
                                <a:lnTo>
                                  <a:pt x="9379" y="1166"/>
                                </a:lnTo>
                              </a:path>
                            </a:pathLst>
                          </a:custGeom>
                          <a:noFill/>
                          <a:ln w="4320">
                            <a:solidFill>
                              <a:srgbClr val="7e7e7e"/>
                            </a:solidFill>
                            <a:round/>
                          </a:ln>
                        </wps:spPr>
                        <wps:style>
                          <a:lnRef idx="0"/>
                          <a:fillRef idx="0"/>
                          <a:effectRef idx="0"/>
                          <a:fontRef idx="minor"/>
                        </wps:style>
                        <wps:bodyPr/>
                      </wps:wsp>
                      <wps:wsp>
                        <wps:cNvSpPr/>
                        <wps:spPr>
                          <a:xfrm>
                            <a:off x="14760" y="2085480"/>
                            <a:ext cx="548640" cy="595800"/>
                          </a:xfrm>
                          <a:custGeom>
                            <a:avLst/>
                            <a:gdLst/>
                            <a:ahLst/>
                            <a:rect l="l" t="t" r="r" b="b"/>
                            <a:pathLst>
                              <a:path w="1271" h="4201">
                                <a:moveTo>
                                  <a:pt x="3666" y="1166"/>
                                </a:moveTo>
                                <a:lnTo>
                                  <a:pt x="3666" y="5367"/>
                                </a:lnTo>
                                <a:moveTo>
                                  <a:pt x="4301" y="1166"/>
                                </a:moveTo>
                                <a:lnTo>
                                  <a:pt x="4301" y="5367"/>
                                </a:lnTo>
                                <a:moveTo>
                                  <a:pt x="4937" y="1166"/>
                                </a:moveTo>
                                <a:lnTo>
                                  <a:pt x="4937" y="5367"/>
                                </a:lnTo>
                              </a:path>
                            </a:pathLst>
                          </a:custGeom>
                          <a:noFill/>
                          <a:ln w="4320">
                            <a:solidFill>
                              <a:srgbClr val="7e7e7e"/>
                            </a:solidFill>
                            <a:round/>
                          </a:ln>
                        </wps:spPr>
                        <wps:style>
                          <a:lnRef idx="0"/>
                          <a:fillRef idx="0"/>
                          <a:effectRef idx="0"/>
                          <a:fontRef idx="minor"/>
                        </wps:style>
                        <wps:bodyPr/>
                      </wps:wsp>
                      <wps:wsp>
                        <wps:cNvSpPr/>
                        <wps:spPr>
                          <a:xfrm>
                            <a:off x="2420640" y="0"/>
                            <a:ext cx="1371600" cy="595800"/>
                          </a:xfrm>
                          <a:custGeom>
                            <a:avLst/>
                            <a:gdLst/>
                            <a:ahLst/>
                            <a:rect l="l" t="t" r="r" b="b"/>
                            <a:pathLst>
                              <a:path w="3175" h="4201">
                                <a:moveTo>
                                  <a:pt x="5570" y="1166"/>
                                </a:moveTo>
                                <a:lnTo>
                                  <a:pt x="5570" y="4468"/>
                                </a:lnTo>
                                <a:moveTo>
                                  <a:pt x="5570" y="5318"/>
                                </a:moveTo>
                                <a:lnTo>
                                  <a:pt x="5570" y="5367"/>
                                </a:lnTo>
                                <a:moveTo>
                                  <a:pt x="6205" y="1166"/>
                                </a:moveTo>
                                <a:lnTo>
                                  <a:pt x="6205" y="4468"/>
                                </a:lnTo>
                                <a:moveTo>
                                  <a:pt x="6205" y="5318"/>
                                </a:moveTo>
                                <a:lnTo>
                                  <a:pt x="6205" y="5367"/>
                                </a:lnTo>
                                <a:moveTo>
                                  <a:pt x="6840" y="1166"/>
                                </a:moveTo>
                                <a:lnTo>
                                  <a:pt x="6840" y="4468"/>
                                </a:lnTo>
                                <a:moveTo>
                                  <a:pt x="6840" y="5318"/>
                                </a:moveTo>
                                <a:lnTo>
                                  <a:pt x="6840" y="5367"/>
                                </a:lnTo>
                                <a:moveTo>
                                  <a:pt x="7476" y="1166"/>
                                </a:moveTo>
                                <a:lnTo>
                                  <a:pt x="7476" y="4468"/>
                                </a:lnTo>
                                <a:moveTo>
                                  <a:pt x="7476" y="5318"/>
                                </a:moveTo>
                                <a:lnTo>
                                  <a:pt x="7476" y="5367"/>
                                </a:lnTo>
                                <a:moveTo>
                                  <a:pt x="8111" y="1166"/>
                                </a:moveTo>
                                <a:lnTo>
                                  <a:pt x="8111" y="4468"/>
                                </a:lnTo>
                                <a:moveTo>
                                  <a:pt x="8111" y="5318"/>
                                </a:moveTo>
                                <a:lnTo>
                                  <a:pt x="8111" y="5367"/>
                                </a:lnTo>
                                <a:moveTo>
                                  <a:pt x="8744" y="1166"/>
                                </a:moveTo>
                                <a:lnTo>
                                  <a:pt x="8744" y="4468"/>
                                </a:lnTo>
                                <a:moveTo>
                                  <a:pt x="8744" y="5318"/>
                                </a:moveTo>
                                <a:lnTo>
                                  <a:pt x="8744" y="5367"/>
                                </a:lnTo>
                              </a:path>
                            </a:pathLst>
                          </a:custGeom>
                          <a:noFill/>
                          <a:ln w="4320">
                            <a:solidFill>
                              <a:srgbClr val="7e7e7e"/>
                            </a:solidFill>
                            <a:round/>
                          </a:ln>
                        </wps:spPr>
                        <wps:style>
                          <a:lnRef idx="0"/>
                          <a:fillRef idx="0"/>
                          <a:effectRef idx="0"/>
                          <a:fontRef idx="minor"/>
                        </wps:style>
                        <wps:bodyPr/>
                      </wps:wsp>
                      <wps:wsp>
                        <wps:cNvSpPr/>
                        <wps:spPr>
                          <a:xfrm>
                            <a:off x="4047480" y="520560"/>
                            <a:ext cx="19080" cy="0"/>
                          </a:xfrm>
                          <a:prstGeom prst="line">
                            <a:avLst/>
                          </a:prstGeom>
                          <a:ln w="4320">
                            <a:solidFill>
                              <a:srgbClr val="7e7e7e"/>
                            </a:solidFill>
                            <a:miter/>
                          </a:ln>
                        </wps:spPr>
                        <wps:style>
                          <a:lnRef idx="0"/>
                          <a:fillRef idx="0"/>
                          <a:effectRef idx="0"/>
                          <a:fontRef idx="minor"/>
                        </wps:style>
                        <wps:bodyPr/>
                      </wps:wsp>
                      <wps:wsp>
                        <wps:cNvSpPr/>
                        <wps:spPr>
                          <a:xfrm>
                            <a:off x="4066560" y="0"/>
                            <a:ext cx="0" cy="595800"/>
                          </a:xfrm>
                          <a:prstGeom prst="line">
                            <a:avLst/>
                          </a:prstGeom>
                          <a:ln w="4320">
                            <a:solidFill>
                              <a:srgbClr val="7e7e7e"/>
                            </a:solidFill>
                            <a:miter/>
                          </a:ln>
                        </wps:spPr>
                        <wps:style>
                          <a:lnRef idx="0"/>
                          <a:fillRef idx="0"/>
                          <a:effectRef idx="0"/>
                          <a:fontRef idx="minor"/>
                        </wps:style>
                        <wps:bodyPr/>
                      </wps:wsp>
                      <wps:wsp>
                        <wps:cNvSpPr/>
                        <wps:spPr>
                          <a:xfrm>
                            <a:off x="1324080" y="0"/>
                            <a:ext cx="2742480" cy="595080"/>
                          </a:xfrm>
                          <a:prstGeom prst="rect">
                            <a:avLst/>
                          </a:prstGeom>
                          <a:noFill/>
                          <a:ln w="14760">
                            <a:solidFill>
                              <a:srgbClr val="000000"/>
                            </a:solidFill>
                            <a:miter/>
                          </a:ln>
                        </wps:spPr>
                        <wps:style>
                          <a:lnRef idx="0"/>
                          <a:fillRef idx="0"/>
                          <a:effectRef idx="0"/>
                          <a:fontRef idx="minor"/>
                        </wps:style>
                        <wps:bodyPr/>
                      </wps:wsp>
                      <wps:wsp>
                        <wps:cNvSpPr/>
                        <wps:spPr>
                          <a:xfrm>
                            <a:off x="14760" y="1489680"/>
                            <a:ext cx="2742480" cy="595800"/>
                          </a:xfrm>
                          <a:custGeom>
                            <a:avLst/>
                            <a:gdLst/>
                            <a:ahLst/>
                            <a:rect l="l" t="t" r="r" b="b"/>
                            <a:pathLst>
                              <a:path w="6349" h="4201">
                                <a:moveTo>
                                  <a:pt x="3031" y="5367"/>
                                </a:moveTo>
                                <a:lnTo>
                                  <a:pt x="3031" y="1166"/>
                                </a:lnTo>
                                <a:moveTo>
                                  <a:pt x="3031" y="5367"/>
                                </a:moveTo>
                                <a:lnTo>
                                  <a:pt x="3068" y="5367"/>
                                </a:lnTo>
                                <a:moveTo>
                                  <a:pt x="3031" y="5262"/>
                                </a:moveTo>
                                <a:lnTo>
                                  <a:pt x="3068" y="5262"/>
                                </a:lnTo>
                                <a:moveTo>
                                  <a:pt x="3031" y="5155"/>
                                </a:moveTo>
                                <a:lnTo>
                                  <a:pt x="3068" y="5155"/>
                                </a:lnTo>
                                <a:moveTo>
                                  <a:pt x="3031" y="5051"/>
                                </a:moveTo>
                                <a:lnTo>
                                  <a:pt x="3068" y="5051"/>
                                </a:lnTo>
                                <a:moveTo>
                                  <a:pt x="3031" y="4946"/>
                                </a:moveTo>
                                <a:lnTo>
                                  <a:pt x="3068" y="4946"/>
                                </a:lnTo>
                                <a:moveTo>
                                  <a:pt x="3031" y="4841"/>
                                </a:moveTo>
                                <a:lnTo>
                                  <a:pt x="3068" y="4841"/>
                                </a:lnTo>
                                <a:moveTo>
                                  <a:pt x="3031" y="4737"/>
                                </a:moveTo>
                                <a:lnTo>
                                  <a:pt x="3068" y="4737"/>
                                </a:lnTo>
                                <a:moveTo>
                                  <a:pt x="3031" y="4632"/>
                                </a:moveTo>
                                <a:lnTo>
                                  <a:pt x="3068" y="4632"/>
                                </a:lnTo>
                                <a:moveTo>
                                  <a:pt x="3031" y="4525"/>
                                </a:moveTo>
                                <a:lnTo>
                                  <a:pt x="3068" y="4525"/>
                                </a:lnTo>
                                <a:moveTo>
                                  <a:pt x="3031" y="4421"/>
                                </a:moveTo>
                                <a:lnTo>
                                  <a:pt x="3068" y="4421"/>
                                </a:lnTo>
                                <a:moveTo>
                                  <a:pt x="3031" y="4316"/>
                                </a:moveTo>
                                <a:lnTo>
                                  <a:pt x="3068" y="4316"/>
                                </a:lnTo>
                                <a:moveTo>
                                  <a:pt x="3031" y="4211"/>
                                </a:moveTo>
                                <a:lnTo>
                                  <a:pt x="3068" y="4211"/>
                                </a:lnTo>
                                <a:moveTo>
                                  <a:pt x="3031" y="4107"/>
                                </a:moveTo>
                                <a:lnTo>
                                  <a:pt x="3068" y="4107"/>
                                </a:lnTo>
                                <a:moveTo>
                                  <a:pt x="3031" y="4002"/>
                                </a:moveTo>
                                <a:lnTo>
                                  <a:pt x="3068" y="4002"/>
                                </a:lnTo>
                                <a:moveTo>
                                  <a:pt x="3031" y="3895"/>
                                </a:moveTo>
                                <a:lnTo>
                                  <a:pt x="3068" y="3895"/>
                                </a:lnTo>
                                <a:moveTo>
                                  <a:pt x="3031" y="3791"/>
                                </a:moveTo>
                                <a:lnTo>
                                  <a:pt x="3068" y="3791"/>
                                </a:lnTo>
                                <a:moveTo>
                                  <a:pt x="3031" y="3686"/>
                                </a:moveTo>
                                <a:lnTo>
                                  <a:pt x="3068" y="3686"/>
                                </a:lnTo>
                                <a:moveTo>
                                  <a:pt x="3031" y="3581"/>
                                </a:moveTo>
                                <a:lnTo>
                                  <a:pt x="3068" y="3581"/>
                                </a:lnTo>
                                <a:moveTo>
                                  <a:pt x="3031" y="3477"/>
                                </a:moveTo>
                                <a:lnTo>
                                  <a:pt x="3068" y="3477"/>
                                </a:lnTo>
                                <a:moveTo>
                                  <a:pt x="3031" y="3372"/>
                                </a:moveTo>
                                <a:lnTo>
                                  <a:pt x="3068" y="3372"/>
                                </a:lnTo>
                                <a:moveTo>
                                  <a:pt x="3031" y="3267"/>
                                </a:moveTo>
                                <a:lnTo>
                                  <a:pt x="3068" y="3267"/>
                                </a:lnTo>
                                <a:moveTo>
                                  <a:pt x="3031" y="3161"/>
                                </a:moveTo>
                                <a:lnTo>
                                  <a:pt x="3068" y="3161"/>
                                </a:lnTo>
                                <a:moveTo>
                                  <a:pt x="3031" y="3056"/>
                                </a:moveTo>
                                <a:lnTo>
                                  <a:pt x="3068" y="3056"/>
                                </a:lnTo>
                                <a:moveTo>
                                  <a:pt x="3031" y="2951"/>
                                </a:moveTo>
                                <a:lnTo>
                                  <a:pt x="3068" y="2951"/>
                                </a:lnTo>
                                <a:moveTo>
                                  <a:pt x="3031" y="2847"/>
                                </a:moveTo>
                                <a:lnTo>
                                  <a:pt x="3068" y="2847"/>
                                </a:lnTo>
                                <a:moveTo>
                                  <a:pt x="3031" y="2742"/>
                                </a:moveTo>
                                <a:lnTo>
                                  <a:pt x="3068" y="2742"/>
                                </a:lnTo>
                                <a:moveTo>
                                  <a:pt x="3031" y="2637"/>
                                </a:moveTo>
                                <a:lnTo>
                                  <a:pt x="3068" y="2637"/>
                                </a:lnTo>
                                <a:moveTo>
                                  <a:pt x="3031" y="2531"/>
                                </a:moveTo>
                                <a:lnTo>
                                  <a:pt x="3068" y="2531"/>
                                </a:lnTo>
                                <a:moveTo>
                                  <a:pt x="3031" y="2426"/>
                                </a:moveTo>
                                <a:lnTo>
                                  <a:pt x="3068" y="2426"/>
                                </a:lnTo>
                                <a:moveTo>
                                  <a:pt x="3031" y="2321"/>
                                </a:moveTo>
                                <a:lnTo>
                                  <a:pt x="3068" y="2321"/>
                                </a:lnTo>
                                <a:moveTo>
                                  <a:pt x="3031" y="2217"/>
                                </a:moveTo>
                                <a:lnTo>
                                  <a:pt x="3068" y="2217"/>
                                </a:lnTo>
                                <a:moveTo>
                                  <a:pt x="3031" y="2112"/>
                                </a:moveTo>
                                <a:lnTo>
                                  <a:pt x="3068" y="2112"/>
                                </a:lnTo>
                                <a:moveTo>
                                  <a:pt x="3031" y="2007"/>
                                </a:moveTo>
                                <a:lnTo>
                                  <a:pt x="3068" y="2007"/>
                                </a:lnTo>
                                <a:moveTo>
                                  <a:pt x="3031" y="1901"/>
                                </a:moveTo>
                                <a:lnTo>
                                  <a:pt x="3068" y="1901"/>
                                </a:lnTo>
                                <a:moveTo>
                                  <a:pt x="3031" y="1796"/>
                                </a:moveTo>
                                <a:lnTo>
                                  <a:pt x="3068" y="1796"/>
                                </a:lnTo>
                                <a:moveTo>
                                  <a:pt x="3031" y="1691"/>
                                </a:moveTo>
                                <a:lnTo>
                                  <a:pt x="3068" y="1691"/>
                                </a:lnTo>
                                <a:moveTo>
                                  <a:pt x="3031" y="1587"/>
                                </a:moveTo>
                                <a:lnTo>
                                  <a:pt x="3068" y="1587"/>
                                </a:lnTo>
                                <a:moveTo>
                                  <a:pt x="3031" y="1482"/>
                                </a:moveTo>
                                <a:lnTo>
                                  <a:pt x="3068" y="1482"/>
                                </a:lnTo>
                                <a:moveTo>
                                  <a:pt x="3031" y="1377"/>
                                </a:moveTo>
                                <a:lnTo>
                                  <a:pt x="3068" y="1377"/>
                                </a:lnTo>
                                <a:moveTo>
                                  <a:pt x="3031" y="1271"/>
                                </a:moveTo>
                                <a:lnTo>
                                  <a:pt x="3068" y="1271"/>
                                </a:lnTo>
                                <a:moveTo>
                                  <a:pt x="3031" y="1166"/>
                                </a:moveTo>
                                <a:lnTo>
                                  <a:pt x="3068" y="1166"/>
                                </a:lnTo>
                                <a:moveTo>
                                  <a:pt x="3031" y="5367"/>
                                </a:moveTo>
                                <a:lnTo>
                                  <a:pt x="3080" y="5367"/>
                                </a:lnTo>
                                <a:moveTo>
                                  <a:pt x="3031" y="4841"/>
                                </a:moveTo>
                                <a:lnTo>
                                  <a:pt x="3080" y="4841"/>
                                </a:lnTo>
                                <a:moveTo>
                                  <a:pt x="3031" y="4316"/>
                                </a:moveTo>
                                <a:lnTo>
                                  <a:pt x="3080" y="4316"/>
                                </a:lnTo>
                                <a:moveTo>
                                  <a:pt x="3031" y="3791"/>
                                </a:moveTo>
                                <a:lnTo>
                                  <a:pt x="3080" y="3791"/>
                                </a:lnTo>
                                <a:moveTo>
                                  <a:pt x="3031" y="3267"/>
                                </a:moveTo>
                                <a:lnTo>
                                  <a:pt x="3080" y="3267"/>
                                </a:lnTo>
                                <a:moveTo>
                                  <a:pt x="3031" y="2742"/>
                                </a:moveTo>
                                <a:lnTo>
                                  <a:pt x="3080" y="2742"/>
                                </a:lnTo>
                                <a:moveTo>
                                  <a:pt x="3031" y="2217"/>
                                </a:moveTo>
                                <a:lnTo>
                                  <a:pt x="3080" y="2217"/>
                                </a:lnTo>
                                <a:moveTo>
                                  <a:pt x="3031" y="1691"/>
                                </a:moveTo>
                                <a:lnTo>
                                  <a:pt x="3080" y="1691"/>
                                </a:lnTo>
                                <a:moveTo>
                                  <a:pt x="3031" y="1166"/>
                                </a:moveTo>
                                <a:lnTo>
                                  <a:pt x="3080" y="1166"/>
                                </a:lnTo>
                                <a:moveTo>
                                  <a:pt x="3031" y="5367"/>
                                </a:moveTo>
                                <a:lnTo>
                                  <a:pt x="9379" y="5367"/>
                                </a:lnTo>
                              </a:path>
                            </a:pathLst>
                          </a:custGeom>
                          <a:noFill/>
                          <a:ln w="4320">
                            <a:solidFill>
                              <a:srgbClr val="000000"/>
                            </a:solidFill>
                            <a:round/>
                          </a:ln>
                        </wps:spPr>
                        <wps:style>
                          <a:lnRef idx="0"/>
                          <a:fillRef idx="0"/>
                          <a:effectRef idx="0"/>
                          <a:fontRef idx="minor"/>
                        </wps:style>
                        <wps:bodyPr/>
                      </wps:wsp>
                      <wps:wsp>
                        <wps:cNvSpPr/>
                        <wps:spPr>
                          <a:xfrm>
                            <a:off x="14760" y="2084040"/>
                            <a:ext cx="2742480" cy="6480"/>
                          </a:xfrm>
                          <a:custGeom>
                            <a:avLst/>
                            <a:gdLst/>
                            <a:ahLst/>
                            <a:rect l="l" t="t" r="r" b="b"/>
                            <a:pathLst>
                              <a:path w="6349" h="48">
                                <a:moveTo>
                                  <a:pt x="3031" y="5330"/>
                                </a:moveTo>
                                <a:lnTo>
                                  <a:pt x="3031" y="5367"/>
                                </a:lnTo>
                                <a:moveTo>
                                  <a:pt x="3666" y="5330"/>
                                </a:moveTo>
                                <a:lnTo>
                                  <a:pt x="3666" y="5367"/>
                                </a:lnTo>
                                <a:moveTo>
                                  <a:pt x="4301" y="5330"/>
                                </a:moveTo>
                                <a:lnTo>
                                  <a:pt x="4301" y="5367"/>
                                </a:lnTo>
                                <a:moveTo>
                                  <a:pt x="4937" y="5330"/>
                                </a:moveTo>
                                <a:lnTo>
                                  <a:pt x="4937" y="5367"/>
                                </a:lnTo>
                                <a:moveTo>
                                  <a:pt x="5570" y="5330"/>
                                </a:moveTo>
                                <a:lnTo>
                                  <a:pt x="5570" y="5367"/>
                                </a:lnTo>
                                <a:moveTo>
                                  <a:pt x="6205" y="5330"/>
                                </a:moveTo>
                                <a:lnTo>
                                  <a:pt x="6205" y="5367"/>
                                </a:lnTo>
                                <a:moveTo>
                                  <a:pt x="6840" y="5330"/>
                                </a:moveTo>
                                <a:lnTo>
                                  <a:pt x="6840" y="5367"/>
                                </a:lnTo>
                                <a:moveTo>
                                  <a:pt x="7476" y="5330"/>
                                </a:moveTo>
                                <a:lnTo>
                                  <a:pt x="7476" y="5367"/>
                                </a:lnTo>
                                <a:moveTo>
                                  <a:pt x="8111" y="5330"/>
                                </a:moveTo>
                                <a:lnTo>
                                  <a:pt x="8111" y="5367"/>
                                </a:lnTo>
                                <a:moveTo>
                                  <a:pt x="8744" y="5330"/>
                                </a:moveTo>
                                <a:lnTo>
                                  <a:pt x="8744" y="5367"/>
                                </a:lnTo>
                                <a:moveTo>
                                  <a:pt x="9379" y="5330"/>
                                </a:moveTo>
                                <a:lnTo>
                                  <a:pt x="9379" y="5367"/>
                                </a:lnTo>
                                <a:moveTo>
                                  <a:pt x="3031" y="5319"/>
                                </a:moveTo>
                                <a:lnTo>
                                  <a:pt x="3031" y="5367"/>
                                </a:lnTo>
                                <a:moveTo>
                                  <a:pt x="3666" y="5319"/>
                                </a:moveTo>
                                <a:lnTo>
                                  <a:pt x="3666" y="5367"/>
                                </a:lnTo>
                                <a:moveTo>
                                  <a:pt x="4301" y="5319"/>
                                </a:moveTo>
                                <a:lnTo>
                                  <a:pt x="4301" y="5367"/>
                                </a:lnTo>
                                <a:moveTo>
                                  <a:pt x="4937" y="5319"/>
                                </a:moveTo>
                                <a:lnTo>
                                  <a:pt x="4937" y="5367"/>
                                </a:lnTo>
                                <a:moveTo>
                                  <a:pt x="5570" y="5319"/>
                                </a:moveTo>
                                <a:lnTo>
                                  <a:pt x="5570" y="5367"/>
                                </a:lnTo>
                                <a:moveTo>
                                  <a:pt x="6205" y="5319"/>
                                </a:moveTo>
                                <a:lnTo>
                                  <a:pt x="6205" y="5367"/>
                                </a:lnTo>
                                <a:moveTo>
                                  <a:pt x="6840" y="5319"/>
                                </a:moveTo>
                                <a:lnTo>
                                  <a:pt x="6840" y="5367"/>
                                </a:lnTo>
                                <a:moveTo>
                                  <a:pt x="7476" y="5319"/>
                                </a:moveTo>
                                <a:lnTo>
                                  <a:pt x="7476" y="5367"/>
                                </a:lnTo>
                                <a:moveTo>
                                  <a:pt x="8111" y="5319"/>
                                </a:moveTo>
                                <a:lnTo>
                                  <a:pt x="8111" y="5367"/>
                                </a:lnTo>
                                <a:moveTo>
                                  <a:pt x="8744" y="5319"/>
                                </a:moveTo>
                                <a:lnTo>
                                  <a:pt x="8744" y="5367"/>
                                </a:lnTo>
                                <a:moveTo>
                                  <a:pt x="9379" y="5319"/>
                                </a:moveTo>
                                <a:lnTo>
                                  <a:pt x="9379" y="5367"/>
                                </a:lnTo>
                              </a:path>
                            </a:pathLst>
                          </a:custGeom>
                          <a:noFill/>
                          <a:ln w="4320">
                            <a:solidFill>
                              <a:srgbClr val="000000"/>
                            </a:solidFill>
                            <a:round/>
                          </a:ln>
                        </wps:spPr>
                        <wps:style>
                          <a:lnRef idx="0"/>
                          <a:fillRef idx="0"/>
                          <a:effectRef idx="0"/>
                          <a:fontRef idx="minor"/>
                        </wps:style>
                        <wps:bodyPr/>
                      </wps:wsp>
                      <wps:wsp>
                        <wps:cNvSpPr/>
                        <wps:spPr>
                          <a:xfrm>
                            <a:off x="14760" y="2061720"/>
                            <a:ext cx="14760" cy="47520"/>
                          </a:xfrm>
                          <a:custGeom>
                            <a:avLst/>
                            <a:gdLst/>
                            <a:ahLst/>
                            <a:rect l="l" t="t" r="r" b="b"/>
                            <a:pathLst>
                              <a:path w="34" h="337">
                                <a:moveTo>
                                  <a:pt x="3031" y="3791"/>
                                </a:moveTo>
                                <a:lnTo>
                                  <a:pt x="3031" y="3960"/>
                                </a:lnTo>
                                <a:moveTo>
                                  <a:pt x="3031" y="3791"/>
                                </a:moveTo>
                                <a:lnTo>
                                  <a:pt x="3031" y="3623"/>
                                </a:lnTo>
                                <a:moveTo>
                                  <a:pt x="3031" y="3960"/>
                                </a:moveTo>
                                <a:lnTo>
                                  <a:pt x="3064" y="3960"/>
                                </a:lnTo>
                                <a:moveTo>
                                  <a:pt x="3031" y="3623"/>
                                </a:moveTo>
                                <a:lnTo>
                                  <a:pt x="3064" y="3623"/>
                                </a:lnTo>
                              </a:path>
                            </a:pathLst>
                          </a:custGeom>
                          <a:noFill/>
                          <a:ln w="9000">
                            <a:solidFill>
                              <a:srgbClr val="000000"/>
                            </a:solidFill>
                            <a:round/>
                          </a:ln>
                        </wps:spPr>
                        <wps:style>
                          <a:lnRef idx="0"/>
                          <a:fillRef idx="0"/>
                          <a:effectRef idx="0"/>
                          <a:fontRef idx="minor"/>
                        </wps:style>
                        <wps:bodyPr/>
                      </wps:wsp>
                      <wps:wsp>
                        <wps:cNvSpPr/>
                        <wps:spPr>
                          <a:xfrm>
                            <a:off x="0" y="2062440"/>
                            <a:ext cx="28080" cy="45000"/>
                          </a:xfrm>
                          <a:custGeom>
                            <a:avLst/>
                            <a:gdLst/>
                            <a:ahLst/>
                            <a:rect l="l" t="t" r="r" b="b"/>
                            <a:pathLst>
                              <a:path w="65" h="320">
                                <a:moveTo>
                                  <a:pt x="4937" y="4002"/>
                                </a:moveTo>
                                <a:lnTo>
                                  <a:pt x="4937" y="4161"/>
                                </a:lnTo>
                                <a:moveTo>
                                  <a:pt x="4937" y="4002"/>
                                </a:moveTo>
                                <a:lnTo>
                                  <a:pt x="4937" y="3841"/>
                                </a:lnTo>
                                <a:moveTo>
                                  <a:pt x="4903" y="4161"/>
                                </a:moveTo>
                                <a:lnTo>
                                  <a:pt x="4968" y="4161"/>
                                </a:lnTo>
                                <a:moveTo>
                                  <a:pt x="4903" y="3841"/>
                                </a:moveTo>
                                <a:lnTo>
                                  <a:pt x="4968" y="3841"/>
                                </a:lnTo>
                              </a:path>
                            </a:pathLst>
                          </a:custGeom>
                          <a:noFill/>
                          <a:ln w="9000">
                            <a:solidFill>
                              <a:srgbClr val="000000"/>
                            </a:solidFill>
                            <a:round/>
                          </a:ln>
                        </wps:spPr>
                        <wps:style>
                          <a:lnRef idx="0"/>
                          <a:fillRef idx="0"/>
                          <a:effectRef idx="0"/>
                          <a:fontRef idx="minor"/>
                        </wps:style>
                        <wps:bodyPr/>
                      </wps:wsp>
                      <wps:wsp>
                        <wps:cNvSpPr/>
                        <wps:spPr>
                          <a:xfrm>
                            <a:off x="0" y="2063160"/>
                            <a:ext cx="28440" cy="43920"/>
                          </a:xfrm>
                          <a:custGeom>
                            <a:avLst/>
                            <a:gdLst/>
                            <a:ahLst/>
                            <a:rect l="l" t="t" r="r" b="b"/>
                            <a:pathLst>
                              <a:path w="67" h="311">
                                <a:moveTo>
                                  <a:pt x="6840" y="4107"/>
                                </a:moveTo>
                                <a:lnTo>
                                  <a:pt x="6840" y="4262"/>
                                </a:lnTo>
                                <a:moveTo>
                                  <a:pt x="6840" y="4107"/>
                                </a:moveTo>
                                <a:lnTo>
                                  <a:pt x="6840" y="3951"/>
                                </a:lnTo>
                                <a:moveTo>
                                  <a:pt x="6807" y="4262"/>
                                </a:moveTo>
                                <a:lnTo>
                                  <a:pt x="6874" y="4262"/>
                                </a:lnTo>
                                <a:moveTo>
                                  <a:pt x="6807" y="3951"/>
                                </a:moveTo>
                                <a:lnTo>
                                  <a:pt x="6874" y="3951"/>
                                </a:lnTo>
                              </a:path>
                            </a:pathLst>
                          </a:custGeom>
                          <a:noFill/>
                          <a:ln w="9000">
                            <a:solidFill>
                              <a:srgbClr val="000000"/>
                            </a:solidFill>
                            <a:round/>
                          </a:ln>
                        </wps:spPr>
                        <wps:style>
                          <a:lnRef idx="0"/>
                          <a:fillRef idx="0"/>
                          <a:effectRef idx="0"/>
                          <a:fontRef idx="minor"/>
                        </wps:style>
                        <wps:bodyPr/>
                      </wps:wsp>
                      <wps:wsp>
                        <wps:cNvSpPr/>
                        <wps:spPr>
                          <a:xfrm>
                            <a:off x="720" y="2063880"/>
                            <a:ext cx="28080" cy="42480"/>
                          </a:xfrm>
                          <a:custGeom>
                            <a:avLst/>
                            <a:gdLst/>
                            <a:ahLst/>
                            <a:rect l="l" t="t" r="r" b="b"/>
                            <a:pathLst>
                              <a:path w="65" h="304">
                                <a:moveTo>
                                  <a:pt x="8744" y="4211"/>
                                </a:moveTo>
                                <a:lnTo>
                                  <a:pt x="8744" y="4363"/>
                                </a:lnTo>
                                <a:moveTo>
                                  <a:pt x="8744" y="4211"/>
                                </a:moveTo>
                                <a:lnTo>
                                  <a:pt x="8744" y="4059"/>
                                </a:lnTo>
                                <a:moveTo>
                                  <a:pt x="8713" y="4363"/>
                                </a:moveTo>
                                <a:lnTo>
                                  <a:pt x="8777" y="4363"/>
                                </a:lnTo>
                                <a:moveTo>
                                  <a:pt x="8713" y="4059"/>
                                </a:moveTo>
                                <a:lnTo>
                                  <a:pt x="8777" y="4059"/>
                                </a:lnTo>
                              </a:path>
                            </a:pathLst>
                          </a:custGeom>
                          <a:noFill/>
                          <a:ln w="9000">
                            <a:solidFill>
                              <a:srgbClr val="000000"/>
                            </a:solidFill>
                            <a:round/>
                          </a:ln>
                        </wps:spPr>
                        <wps:style>
                          <a:lnRef idx="0"/>
                          <a:fillRef idx="0"/>
                          <a:effectRef idx="0"/>
                          <a:fontRef idx="minor"/>
                        </wps:style>
                        <wps:bodyPr/>
                      </wps:wsp>
                      <wps:wsp>
                        <wps:cNvSpPr/>
                        <wps:spPr>
                          <a:xfrm>
                            <a:off x="14760" y="2054880"/>
                            <a:ext cx="14760" cy="60480"/>
                          </a:xfrm>
                          <a:custGeom>
                            <a:avLst/>
                            <a:gdLst/>
                            <a:ahLst/>
                            <a:rect l="l" t="t" r="r" b="b"/>
                            <a:pathLst>
                              <a:path w="34" h="428">
                                <a:moveTo>
                                  <a:pt x="3031" y="2637"/>
                                </a:moveTo>
                                <a:lnTo>
                                  <a:pt x="3031" y="2850"/>
                                </a:lnTo>
                                <a:moveTo>
                                  <a:pt x="3031" y="2637"/>
                                </a:moveTo>
                                <a:lnTo>
                                  <a:pt x="3031" y="2423"/>
                                </a:lnTo>
                                <a:moveTo>
                                  <a:pt x="3031" y="2850"/>
                                </a:moveTo>
                                <a:lnTo>
                                  <a:pt x="3064" y="2850"/>
                                </a:lnTo>
                                <a:moveTo>
                                  <a:pt x="3031" y="2423"/>
                                </a:moveTo>
                                <a:lnTo>
                                  <a:pt x="3064" y="2423"/>
                                </a:lnTo>
                              </a:path>
                            </a:pathLst>
                          </a:custGeom>
                          <a:noFill/>
                          <a:ln w="9000">
                            <a:solidFill>
                              <a:srgbClr val="ff0000"/>
                            </a:solidFill>
                            <a:round/>
                          </a:ln>
                        </wps:spPr>
                        <wps:style>
                          <a:lnRef idx="0"/>
                          <a:fillRef idx="0"/>
                          <a:effectRef idx="0"/>
                          <a:fontRef idx="minor"/>
                        </wps:style>
                        <wps:bodyPr/>
                      </wps:wsp>
                      <wps:wsp>
                        <wps:cNvSpPr/>
                        <wps:spPr>
                          <a:xfrm>
                            <a:off x="0" y="2055960"/>
                            <a:ext cx="28080" cy="58320"/>
                          </a:xfrm>
                          <a:custGeom>
                            <a:avLst/>
                            <a:gdLst/>
                            <a:ahLst/>
                            <a:rect l="l" t="t" r="r" b="b"/>
                            <a:pathLst>
                              <a:path w="65" h="412">
                                <a:moveTo>
                                  <a:pt x="4937" y="2847"/>
                                </a:moveTo>
                                <a:lnTo>
                                  <a:pt x="4937" y="3053"/>
                                </a:lnTo>
                                <a:moveTo>
                                  <a:pt x="4937" y="2847"/>
                                </a:moveTo>
                                <a:lnTo>
                                  <a:pt x="4937" y="2641"/>
                                </a:lnTo>
                                <a:moveTo>
                                  <a:pt x="4903" y="3053"/>
                                </a:moveTo>
                                <a:lnTo>
                                  <a:pt x="4968" y="3053"/>
                                </a:lnTo>
                                <a:moveTo>
                                  <a:pt x="4903" y="2641"/>
                                </a:moveTo>
                                <a:lnTo>
                                  <a:pt x="4968" y="2641"/>
                                </a:lnTo>
                              </a:path>
                            </a:pathLst>
                          </a:custGeom>
                          <a:noFill/>
                          <a:ln w="9000">
                            <a:solidFill>
                              <a:srgbClr val="ff0000"/>
                            </a:solidFill>
                            <a:round/>
                          </a:ln>
                        </wps:spPr>
                        <wps:style>
                          <a:lnRef idx="0"/>
                          <a:fillRef idx="0"/>
                          <a:effectRef idx="0"/>
                          <a:fontRef idx="minor"/>
                        </wps:style>
                        <wps:bodyPr/>
                      </wps:wsp>
                      <wps:wsp>
                        <wps:cNvSpPr/>
                        <wps:spPr>
                          <a:xfrm>
                            <a:off x="0" y="2057400"/>
                            <a:ext cx="28440" cy="55800"/>
                          </a:xfrm>
                          <a:custGeom>
                            <a:avLst/>
                            <a:gdLst/>
                            <a:ahLst/>
                            <a:rect l="l" t="t" r="r" b="b"/>
                            <a:pathLst>
                              <a:path w="67" h="395">
                                <a:moveTo>
                                  <a:pt x="6840" y="3056"/>
                                </a:moveTo>
                                <a:lnTo>
                                  <a:pt x="6840" y="3253"/>
                                </a:lnTo>
                                <a:moveTo>
                                  <a:pt x="6840" y="3056"/>
                                </a:moveTo>
                                <a:lnTo>
                                  <a:pt x="6840" y="2859"/>
                                </a:lnTo>
                                <a:moveTo>
                                  <a:pt x="6807" y="3253"/>
                                </a:moveTo>
                                <a:lnTo>
                                  <a:pt x="6874" y="3253"/>
                                </a:lnTo>
                                <a:moveTo>
                                  <a:pt x="6807" y="2859"/>
                                </a:moveTo>
                                <a:lnTo>
                                  <a:pt x="6874" y="2859"/>
                                </a:lnTo>
                              </a:path>
                            </a:pathLst>
                          </a:custGeom>
                          <a:noFill/>
                          <a:ln w="9000">
                            <a:solidFill>
                              <a:srgbClr val="ff0000"/>
                            </a:solidFill>
                            <a:round/>
                          </a:ln>
                        </wps:spPr>
                        <wps:style>
                          <a:lnRef idx="0"/>
                          <a:fillRef idx="0"/>
                          <a:effectRef idx="0"/>
                          <a:fontRef idx="minor"/>
                        </wps:style>
                        <wps:bodyPr/>
                      </wps:wsp>
                      <wps:wsp>
                        <wps:cNvSpPr/>
                        <wps:spPr>
                          <a:xfrm>
                            <a:off x="720" y="2058120"/>
                            <a:ext cx="28080" cy="53280"/>
                          </a:xfrm>
                          <a:custGeom>
                            <a:avLst/>
                            <a:gdLst/>
                            <a:ahLst/>
                            <a:rect l="l" t="t" r="r" b="b"/>
                            <a:pathLst>
                              <a:path w="65" h="379">
                                <a:moveTo>
                                  <a:pt x="8744" y="3267"/>
                                </a:moveTo>
                                <a:lnTo>
                                  <a:pt x="8744" y="3456"/>
                                </a:lnTo>
                                <a:moveTo>
                                  <a:pt x="8744" y="3267"/>
                                </a:moveTo>
                                <a:lnTo>
                                  <a:pt x="8744" y="3077"/>
                                </a:lnTo>
                                <a:moveTo>
                                  <a:pt x="8713" y="3456"/>
                                </a:moveTo>
                                <a:lnTo>
                                  <a:pt x="8777" y="3456"/>
                                </a:lnTo>
                                <a:moveTo>
                                  <a:pt x="8713" y="3077"/>
                                </a:moveTo>
                                <a:lnTo>
                                  <a:pt x="8777" y="3077"/>
                                </a:lnTo>
                              </a:path>
                            </a:pathLst>
                          </a:custGeom>
                          <a:noFill/>
                          <a:ln w="9000">
                            <a:solidFill>
                              <a:srgbClr val="ff0000"/>
                            </a:solidFill>
                            <a:round/>
                          </a:ln>
                        </wps:spPr>
                        <wps:style>
                          <a:lnRef idx="0"/>
                          <a:fillRef idx="0"/>
                          <a:effectRef idx="0"/>
                          <a:fontRef idx="minor"/>
                        </wps:style>
                        <wps:bodyPr/>
                      </wps:wsp>
                      <wps:wsp>
                        <wps:cNvSpPr/>
                        <wps:spPr>
                          <a:xfrm>
                            <a:off x="14760" y="2053080"/>
                            <a:ext cx="14760" cy="64800"/>
                          </a:xfrm>
                          <a:custGeom>
                            <a:avLst/>
                            <a:gdLst/>
                            <a:ahLst/>
                            <a:rect l="l" t="t" r="r" b="b"/>
                            <a:pathLst>
                              <a:path w="34" h="461">
                                <a:moveTo>
                                  <a:pt x="3031" y="2217"/>
                                </a:moveTo>
                                <a:lnTo>
                                  <a:pt x="3031" y="2447"/>
                                </a:lnTo>
                                <a:moveTo>
                                  <a:pt x="3031" y="2217"/>
                                </a:moveTo>
                                <a:lnTo>
                                  <a:pt x="3031" y="1986"/>
                                </a:lnTo>
                                <a:moveTo>
                                  <a:pt x="3031" y="2447"/>
                                </a:moveTo>
                                <a:lnTo>
                                  <a:pt x="3064" y="2447"/>
                                </a:lnTo>
                                <a:moveTo>
                                  <a:pt x="3031" y="1986"/>
                                </a:moveTo>
                                <a:lnTo>
                                  <a:pt x="3064" y="1986"/>
                                </a:lnTo>
                              </a:path>
                            </a:pathLst>
                          </a:custGeom>
                          <a:noFill/>
                          <a:ln w="9000">
                            <a:solidFill>
                              <a:srgbClr val="ff0000"/>
                            </a:solidFill>
                            <a:round/>
                          </a:ln>
                        </wps:spPr>
                        <wps:style>
                          <a:lnRef idx="0"/>
                          <a:fillRef idx="0"/>
                          <a:effectRef idx="0"/>
                          <a:fontRef idx="minor"/>
                        </wps:style>
                        <wps:bodyPr/>
                      </wps:wsp>
                      <wps:wsp>
                        <wps:cNvSpPr/>
                        <wps:spPr>
                          <a:xfrm>
                            <a:off x="0" y="2054160"/>
                            <a:ext cx="28080" cy="63000"/>
                          </a:xfrm>
                          <a:custGeom>
                            <a:avLst/>
                            <a:gdLst/>
                            <a:ahLst/>
                            <a:rect l="l" t="t" r="r" b="b"/>
                            <a:pathLst>
                              <a:path w="65" h="445">
                                <a:moveTo>
                                  <a:pt x="4937" y="2426"/>
                                </a:moveTo>
                                <a:lnTo>
                                  <a:pt x="4937" y="2649"/>
                                </a:lnTo>
                                <a:moveTo>
                                  <a:pt x="4937" y="2426"/>
                                </a:moveTo>
                                <a:lnTo>
                                  <a:pt x="4937" y="2204"/>
                                </a:lnTo>
                                <a:moveTo>
                                  <a:pt x="4903" y="2649"/>
                                </a:moveTo>
                                <a:lnTo>
                                  <a:pt x="4968" y="2649"/>
                                </a:lnTo>
                                <a:moveTo>
                                  <a:pt x="4903" y="2204"/>
                                </a:moveTo>
                                <a:lnTo>
                                  <a:pt x="4968" y="2204"/>
                                </a:lnTo>
                              </a:path>
                            </a:pathLst>
                          </a:custGeom>
                          <a:noFill/>
                          <a:ln w="9000">
                            <a:solidFill>
                              <a:srgbClr val="ff0000"/>
                            </a:solidFill>
                            <a:round/>
                          </a:ln>
                        </wps:spPr>
                        <wps:style>
                          <a:lnRef idx="0"/>
                          <a:fillRef idx="0"/>
                          <a:effectRef idx="0"/>
                          <a:fontRef idx="minor"/>
                        </wps:style>
                        <wps:bodyPr/>
                      </wps:wsp>
                      <wps:wsp>
                        <wps:cNvSpPr/>
                        <wps:spPr>
                          <a:xfrm>
                            <a:off x="0" y="2054880"/>
                            <a:ext cx="28440" cy="60480"/>
                          </a:xfrm>
                          <a:custGeom>
                            <a:avLst/>
                            <a:gdLst/>
                            <a:ahLst/>
                            <a:rect l="l" t="t" r="r" b="b"/>
                            <a:pathLst>
                              <a:path w="67" h="428">
                                <a:moveTo>
                                  <a:pt x="6840" y="2637"/>
                                </a:moveTo>
                                <a:lnTo>
                                  <a:pt x="6840" y="2850"/>
                                </a:lnTo>
                                <a:moveTo>
                                  <a:pt x="6840" y="2637"/>
                                </a:moveTo>
                                <a:lnTo>
                                  <a:pt x="6840" y="2423"/>
                                </a:lnTo>
                                <a:moveTo>
                                  <a:pt x="6807" y="2850"/>
                                </a:moveTo>
                                <a:lnTo>
                                  <a:pt x="6874" y="2850"/>
                                </a:lnTo>
                                <a:moveTo>
                                  <a:pt x="6807" y="2423"/>
                                </a:moveTo>
                                <a:lnTo>
                                  <a:pt x="6874" y="2423"/>
                                </a:lnTo>
                              </a:path>
                            </a:pathLst>
                          </a:custGeom>
                          <a:noFill/>
                          <a:ln w="9000">
                            <a:solidFill>
                              <a:srgbClr val="ff0000"/>
                            </a:solidFill>
                            <a:round/>
                          </a:ln>
                        </wps:spPr>
                        <wps:style>
                          <a:lnRef idx="0"/>
                          <a:fillRef idx="0"/>
                          <a:effectRef idx="0"/>
                          <a:fontRef idx="minor"/>
                        </wps:style>
                        <wps:bodyPr/>
                      </wps:wsp>
                      <wps:wsp>
                        <wps:cNvSpPr/>
                        <wps:spPr>
                          <a:xfrm>
                            <a:off x="720" y="2055960"/>
                            <a:ext cx="28080" cy="58320"/>
                          </a:xfrm>
                          <a:custGeom>
                            <a:avLst/>
                            <a:gdLst/>
                            <a:ahLst/>
                            <a:rect l="l" t="t" r="r" b="b"/>
                            <a:pathLst>
                              <a:path w="65" h="412">
                                <a:moveTo>
                                  <a:pt x="8744" y="2847"/>
                                </a:moveTo>
                                <a:lnTo>
                                  <a:pt x="8744" y="3053"/>
                                </a:lnTo>
                                <a:moveTo>
                                  <a:pt x="8744" y="2847"/>
                                </a:moveTo>
                                <a:lnTo>
                                  <a:pt x="8744" y="2641"/>
                                </a:lnTo>
                                <a:moveTo>
                                  <a:pt x="8713" y="3053"/>
                                </a:moveTo>
                                <a:lnTo>
                                  <a:pt x="8777" y="3053"/>
                                </a:lnTo>
                                <a:moveTo>
                                  <a:pt x="8713" y="2641"/>
                                </a:moveTo>
                                <a:lnTo>
                                  <a:pt x="8777" y="2641"/>
                                </a:lnTo>
                              </a:path>
                            </a:pathLst>
                          </a:custGeom>
                          <a:noFill/>
                          <a:ln w="9000">
                            <a:solidFill>
                              <a:srgbClr val="ff0000"/>
                            </a:solidFill>
                            <a:round/>
                          </a:ln>
                        </wps:spPr>
                        <wps:style>
                          <a:lnRef idx="0"/>
                          <a:fillRef idx="0"/>
                          <a:effectRef idx="0"/>
                          <a:fontRef idx="minor"/>
                        </wps:style>
                        <wps:bodyPr/>
                      </wps:wsp>
                      <wps:wsp>
                        <wps:cNvSpPr/>
                        <wps:spPr>
                          <a:xfrm>
                            <a:off x="14760" y="2053080"/>
                            <a:ext cx="14760" cy="64080"/>
                          </a:xfrm>
                          <a:custGeom>
                            <a:avLst/>
                            <a:gdLst/>
                            <a:ahLst/>
                            <a:rect l="l" t="t" r="r" b="b"/>
                            <a:pathLst>
                              <a:path w="34" h="454">
                                <a:moveTo>
                                  <a:pt x="3031" y="2321"/>
                                </a:moveTo>
                                <a:lnTo>
                                  <a:pt x="3031" y="2548"/>
                                </a:lnTo>
                                <a:moveTo>
                                  <a:pt x="3031" y="2321"/>
                                </a:moveTo>
                                <a:lnTo>
                                  <a:pt x="3031" y="2095"/>
                                </a:lnTo>
                                <a:moveTo>
                                  <a:pt x="3031" y="2548"/>
                                </a:moveTo>
                                <a:lnTo>
                                  <a:pt x="3064" y="2548"/>
                                </a:lnTo>
                                <a:moveTo>
                                  <a:pt x="3031" y="2095"/>
                                </a:moveTo>
                                <a:lnTo>
                                  <a:pt x="3064" y="2095"/>
                                </a:lnTo>
                              </a:path>
                            </a:pathLst>
                          </a:custGeom>
                          <a:noFill/>
                          <a:ln w="9000">
                            <a:solidFill>
                              <a:srgbClr val="8063a1"/>
                            </a:solidFill>
                            <a:round/>
                          </a:ln>
                        </wps:spPr>
                        <wps:style>
                          <a:lnRef idx="0"/>
                          <a:fillRef idx="0"/>
                          <a:effectRef idx="0"/>
                          <a:fontRef idx="minor"/>
                        </wps:style>
                        <wps:bodyPr/>
                      </wps:wsp>
                      <wps:wsp>
                        <wps:cNvSpPr/>
                        <wps:spPr>
                          <a:xfrm>
                            <a:off x="0" y="2054160"/>
                            <a:ext cx="28080" cy="62280"/>
                          </a:xfrm>
                          <a:custGeom>
                            <a:avLst/>
                            <a:gdLst/>
                            <a:ahLst/>
                            <a:rect l="l" t="t" r="r" b="b"/>
                            <a:pathLst>
                              <a:path w="65" h="439">
                                <a:moveTo>
                                  <a:pt x="4937" y="2531"/>
                                </a:moveTo>
                                <a:lnTo>
                                  <a:pt x="4937" y="2751"/>
                                </a:lnTo>
                                <a:moveTo>
                                  <a:pt x="4937" y="2531"/>
                                </a:moveTo>
                                <a:lnTo>
                                  <a:pt x="4937" y="2313"/>
                                </a:lnTo>
                                <a:moveTo>
                                  <a:pt x="4903" y="2751"/>
                                </a:moveTo>
                                <a:lnTo>
                                  <a:pt x="4968" y="2751"/>
                                </a:lnTo>
                                <a:moveTo>
                                  <a:pt x="4903" y="2313"/>
                                </a:moveTo>
                                <a:lnTo>
                                  <a:pt x="4968" y="2313"/>
                                </a:lnTo>
                              </a:path>
                            </a:pathLst>
                          </a:custGeom>
                          <a:noFill/>
                          <a:ln w="9000">
                            <a:solidFill>
                              <a:srgbClr val="8063a1"/>
                            </a:solidFill>
                            <a:round/>
                          </a:ln>
                        </wps:spPr>
                        <wps:style>
                          <a:lnRef idx="0"/>
                          <a:fillRef idx="0"/>
                          <a:effectRef idx="0"/>
                          <a:fontRef idx="minor"/>
                        </wps:style>
                        <wps:bodyPr/>
                      </wps:wsp>
                      <wps:wsp>
                        <wps:cNvSpPr/>
                        <wps:spPr>
                          <a:xfrm>
                            <a:off x="0" y="2055600"/>
                            <a:ext cx="28440" cy="59760"/>
                          </a:xfrm>
                          <a:custGeom>
                            <a:avLst/>
                            <a:gdLst/>
                            <a:ahLst/>
                            <a:rect l="l" t="t" r="r" b="b"/>
                            <a:pathLst>
                              <a:path w="67" h="421">
                                <a:moveTo>
                                  <a:pt x="6840" y="2742"/>
                                </a:moveTo>
                                <a:lnTo>
                                  <a:pt x="6840" y="2951"/>
                                </a:lnTo>
                                <a:moveTo>
                                  <a:pt x="6840" y="2742"/>
                                </a:moveTo>
                                <a:lnTo>
                                  <a:pt x="6840" y="2531"/>
                                </a:lnTo>
                                <a:moveTo>
                                  <a:pt x="6807" y="2951"/>
                                </a:moveTo>
                                <a:lnTo>
                                  <a:pt x="6874" y="2951"/>
                                </a:lnTo>
                                <a:moveTo>
                                  <a:pt x="6807" y="2531"/>
                                </a:moveTo>
                                <a:lnTo>
                                  <a:pt x="6874" y="2531"/>
                                </a:lnTo>
                              </a:path>
                            </a:pathLst>
                          </a:custGeom>
                          <a:noFill/>
                          <a:ln w="9000">
                            <a:solidFill>
                              <a:srgbClr val="8063a1"/>
                            </a:solidFill>
                            <a:round/>
                          </a:ln>
                        </wps:spPr>
                        <wps:style>
                          <a:lnRef idx="0"/>
                          <a:fillRef idx="0"/>
                          <a:effectRef idx="0"/>
                          <a:fontRef idx="minor"/>
                        </wps:style>
                        <wps:bodyPr/>
                      </wps:wsp>
                      <wps:wsp>
                        <wps:cNvSpPr/>
                        <wps:spPr>
                          <a:xfrm>
                            <a:off x="720" y="2056680"/>
                            <a:ext cx="28080" cy="57240"/>
                          </a:xfrm>
                          <a:custGeom>
                            <a:avLst/>
                            <a:gdLst/>
                            <a:ahLst/>
                            <a:rect l="l" t="t" r="r" b="b"/>
                            <a:pathLst>
                              <a:path w="65" h="404">
                                <a:moveTo>
                                  <a:pt x="8744" y="2951"/>
                                </a:moveTo>
                                <a:lnTo>
                                  <a:pt x="8744" y="3154"/>
                                </a:lnTo>
                                <a:moveTo>
                                  <a:pt x="8744" y="2951"/>
                                </a:moveTo>
                                <a:lnTo>
                                  <a:pt x="8744" y="2751"/>
                                </a:lnTo>
                                <a:moveTo>
                                  <a:pt x="8713" y="3154"/>
                                </a:moveTo>
                                <a:lnTo>
                                  <a:pt x="8777" y="3154"/>
                                </a:lnTo>
                                <a:moveTo>
                                  <a:pt x="8713" y="2751"/>
                                </a:moveTo>
                                <a:lnTo>
                                  <a:pt x="8777" y="2751"/>
                                </a:lnTo>
                              </a:path>
                            </a:pathLst>
                          </a:custGeom>
                          <a:noFill/>
                          <a:ln w="9000">
                            <a:solidFill>
                              <a:srgbClr val="8063a1"/>
                            </a:solidFill>
                            <a:round/>
                          </a:ln>
                        </wps:spPr>
                        <wps:style>
                          <a:lnRef idx="0"/>
                          <a:fillRef idx="0"/>
                          <a:effectRef idx="0"/>
                          <a:fontRef idx="minor"/>
                        </wps:style>
                        <wps:bodyPr/>
                      </wps:wsp>
                      <wps:wsp>
                        <wps:cNvSpPr/>
                        <wps:spPr>
                          <a:xfrm>
                            <a:off x="14760" y="2050920"/>
                            <a:ext cx="14760" cy="68760"/>
                          </a:xfrm>
                          <a:custGeom>
                            <a:avLst/>
                            <a:gdLst/>
                            <a:ahLst/>
                            <a:rect l="l" t="t" r="r" b="b"/>
                            <a:pathLst>
                              <a:path w="34" h="487">
                                <a:moveTo>
                                  <a:pt x="3031" y="1901"/>
                                </a:moveTo>
                                <a:lnTo>
                                  <a:pt x="3031" y="2145"/>
                                </a:lnTo>
                                <a:moveTo>
                                  <a:pt x="3031" y="1901"/>
                                </a:moveTo>
                                <a:lnTo>
                                  <a:pt x="3031" y="1658"/>
                                </a:lnTo>
                                <a:moveTo>
                                  <a:pt x="3031" y="2145"/>
                                </a:moveTo>
                                <a:lnTo>
                                  <a:pt x="3064" y="2145"/>
                                </a:lnTo>
                                <a:moveTo>
                                  <a:pt x="3031" y="1658"/>
                                </a:moveTo>
                                <a:lnTo>
                                  <a:pt x="3064" y="1658"/>
                                </a:lnTo>
                              </a:path>
                            </a:pathLst>
                          </a:custGeom>
                          <a:noFill/>
                          <a:ln w="10800">
                            <a:solidFill>
                              <a:srgbClr val="8063a1"/>
                            </a:solidFill>
                            <a:round/>
                          </a:ln>
                        </wps:spPr>
                        <wps:style>
                          <a:lnRef idx="0"/>
                          <a:fillRef idx="0"/>
                          <a:effectRef idx="0"/>
                          <a:fontRef idx="minor"/>
                        </wps:style>
                        <wps:bodyPr/>
                      </wps:wsp>
                      <wps:wsp>
                        <wps:cNvSpPr/>
                        <wps:spPr>
                          <a:xfrm>
                            <a:off x="0" y="2051640"/>
                            <a:ext cx="28080" cy="65880"/>
                          </a:xfrm>
                          <a:custGeom>
                            <a:avLst/>
                            <a:gdLst/>
                            <a:ahLst/>
                            <a:rect l="l" t="t" r="r" b="b"/>
                            <a:pathLst>
                              <a:path w="65" h="470">
                                <a:moveTo>
                                  <a:pt x="4937" y="2112"/>
                                </a:moveTo>
                                <a:lnTo>
                                  <a:pt x="4937" y="2346"/>
                                </a:lnTo>
                                <a:moveTo>
                                  <a:pt x="4937" y="2112"/>
                                </a:moveTo>
                                <a:lnTo>
                                  <a:pt x="4937" y="1876"/>
                                </a:lnTo>
                                <a:moveTo>
                                  <a:pt x="4903" y="2346"/>
                                </a:moveTo>
                                <a:lnTo>
                                  <a:pt x="4968" y="2346"/>
                                </a:lnTo>
                                <a:moveTo>
                                  <a:pt x="4903" y="1876"/>
                                </a:moveTo>
                                <a:lnTo>
                                  <a:pt x="4968" y="1876"/>
                                </a:lnTo>
                              </a:path>
                            </a:pathLst>
                          </a:custGeom>
                          <a:noFill/>
                          <a:ln w="10800">
                            <a:solidFill>
                              <a:srgbClr val="8063a1"/>
                            </a:solidFill>
                            <a:round/>
                          </a:ln>
                        </wps:spPr>
                        <wps:style>
                          <a:lnRef idx="0"/>
                          <a:fillRef idx="0"/>
                          <a:effectRef idx="0"/>
                          <a:fontRef idx="minor"/>
                        </wps:style>
                        <wps:bodyPr/>
                      </wps:wsp>
                      <wps:wsp>
                        <wps:cNvSpPr/>
                        <wps:spPr>
                          <a:xfrm>
                            <a:off x="0" y="2053080"/>
                            <a:ext cx="28440" cy="64080"/>
                          </a:xfrm>
                          <a:custGeom>
                            <a:avLst/>
                            <a:gdLst/>
                            <a:ahLst/>
                            <a:rect l="l" t="t" r="r" b="b"/>
                            <a:pathLst>
                              <a:path w="67" h="454">
                                <a:moveTo>
                                  <a:pt x="6840" y="2321"/>
                                </a:moveTo>
                                <a:lnTo>
                                  <a:pt x="6840" y="2548"/>
                                </a:lnTo>
                                <a:moveTo>
                                  <a:pt x="6840" y="2321"/>
                                </a:moveTo>
                                <a:lnTo>
                                  <a:pt x="6840" y="2095"/>
                                </a:lnTo>
                                <a:moveTo>
                                  <a:pt x="6807" y="2548"/>
                                </a:moveTo>
                                <a:lnTo>
                                  <a:pt x="6874" y="2548"/>
                                </a:lnTo>
                                <a:moveTo>
                                  <a:pt x="6807" y="2095"/>
                                </a:moveTo>
                                <a:lnTo>
                                  <a:pt x="6874" y="2095"/>
                                </a:lnTo>
                              </a:path>
                            </a:pathLst>
                          </a:custGeom>
                          <a:noFill/>
                          <a:ln w="10800">
                            <a:solidFill>
                              <a:srgbClr val="8063a1"/>
                            </a:solidFill>
                            <a:round/>
                          </a:ln>
                        </wps:spPr>
                        <wps:style>
                          <a:lnRef idx="0"/>
                          <a:fillRef idx="0"/>
                          <a:effectRef idx="0"/>
                          <a:fontRef idx="minor"/>
                        </wps:style>
                        <wps:bodyPr/>
                      </wps:wsp>
                      <wps:wsp>
                        <wps:cNvSpPr/>
                        <wps:spPr>
                          <a:xfrm>
                            <a:off x="720" y="2054880"/>
                            <a:ext cx="28080" cy="60480"/>
                          </a:xfrm>
                          <a:custGeom>
                            <a:avLst/>
                            <a:gdLst/>
                            <a:ahLst/>
                            <a:rect l="l" t="t" r="r" b="b"/>
                            <a:pathLst>
                              <a:path w="65" h="428">
                                <a:moveTo>
                                  <a:pt x="8744" y="2637"/>
                                </a:moveTo>
                                <a:lnTo>
                                  <a:pt x="8744" y="2850"/>
                                </a:lnTo>
                                <a:moveTo>
                                  <a:pt x="8744" y="2637"/>
                                </a:moveTo>
                                <a:lnTo>
                                  <a:pt x="8744" y="2423"/>
                                </a:lnTo>
                                <a:moveTo>
                                  <a:pt x="8713" y="2850"/>
                                </a:moveTo>
                                <a:lnTo>
                                  <a:pt x="8777" y="2850"/>
                                </a:lnTo>
                                <a:moveTo>
                                  <a:pt x="8713" y="2423"/>
                                </a:moveTo>
                                <a:lnTo>
                                  <a:pt x="8777" y="2423"/>
                                </a:lnTo>
                              </a:path>
                            </a:pathLst>
                          </a:custGeom>
                          <a:noFill/>
                          <a:ln w="10800">
                            <a:solidFill>
                              <a:srgbClr val="8063a1"/>
                            </a:solidFill>
                            <a:round/>
                          </a:ln>
                        </wps:spPr>
                        <wps:style>
                          <a:lnRef idx="0"/>
                          <a:fillRef idx="0"/>
                          <a:effectRef idx="0"/>
                          <a:fontRef idx="minor"/>
                        </wps:style>
                        <wps:bodyPr/>
                      </wps:wsp>
                      <wps:wsp>
                        <wps:cNvSpPr/>
                        <wps:spPr>
                          <a:xfrm>
                            <a:off x="14760" y="2051640"/>
                            <a:ext cx="14760" cy="65880"/>
                          </a:xfrm>
                          <a:custGeom>
                            <a:avLst/>
                            <a:gdLst/>
                            <a:ahLst/>
                            <a:rect l="l" t="t" r="r" b="b"/>
                            <a:pathLst>
                              <a:path w="34" h="470">
                                <a:moveTo>
                                  <a:pt x="3031" y="2112"/>
                                </a:moveTo>
                                <a:lnTo>
                                  <a:pt x="3031" y="2346"/>
                                </a:lnTo>
                                <a:moveTo>
                                  <a:pt x="3031" y="2112"/>
                                </a:moveTo>
                                <a:lnTo>
                                  <a:pt x="3031" y="1876"/>
                                </a:lnTo>
                                <a:moveTo>
                                  <a:pt x="3031" y="2346"/>
                                </a:moveTo>
                                <a:lnTo>
                                  <a:pt x="3064" y="2346"/>
                                </a:lnTo>
                                <a:moveTo>
                                  <a:pt x="3031" y="1876"/>
                                </a:moveTo>
                                <a:lnTo>
                                  <a:pt x="3064" y="1876"/>
                                </a:lnTo>
                              </a:path>
                            </a:pathLst>
                          </a:custGeom>
                          <a:noFill/>
                          <a:ln w="9000">
                            <a:solidFill>
                              <a:srgbClr val="1f487c"/>
                            </a:solidFill>
                            <a:round/>
                          </a:ln>
                        </wps:spPr>
                        <wps:style>
                          <a:lnRef idx="0"/>
                          <a:fillRef idx="0"/>
                          <a:effectRef idx="0"/>
                          <a:fontRef idx="minor"/>
                        </wps:style>
                        <wps:bodyPr/>
                      </wps:wsp>
                      <wps:wsp>
                        <wps:cNvSpPr/>
                        <wps:spPr>
                          <a:xfrm>
                            <a:off x="0" y="2053080"/>
                            <a:ext cx="28080" cy="64080"/>
                          </a:xfrm>
                          <a:custGeom>
                            <a:avLst/>
                            <a:gdLst/>
                            <a:ahLst/>
                            <a:rect l="l" t="t" r="r" b="b"/>
                            <a:pathLst>
                              <a:path w="65" h="454">
                                <a:moveTo>
                                  <a:pt x="4937" y="2321"/>
                                </a:moveTo>
                                <a:lnTo>
                                  <a:pt x="4937" y="2548"/>
                                </a:lnTo>
                                <a:moveTo>
                                  <a:pt x="4937" y="2321"/>
                                </a:moveTo>
                                <a:lnTo>
                                  <a:pt x="4937" y="2095"/>
                                </a:lnTo>
                                <a:moveTo>
                                  <a:pt x="4903" y="2548"/>
                                </a:moveTo>
                                <a:lnTo>
                                  <a:pt x="4968" y="2548"/>
                                </a:lnTo>
                                <a:moveTo>
                                  <a:pt x="4903" y="2095"/>
                                </a:moveTo>
                                <a:lnTo>
                                  <a:pt x="4968" y="2095"/>
                                </a:lnTo>
                              </a:path>
                            </a:pathLst>
                          </a:custGeom>
                          <a:noFill/>
                          <a:ln w="9000">
                            <a:solidFill>
                              <a:srgbClr val="1f487c"/>
                            </a:solidFill>
                            <a:round/>
                          </a:ln>
                        </wps:spPr>
                        <wps:style>
                          <a:lnRef idx="0"/>
                          <a:fillRef idx="0"/>
                          <a:effectRef idx="0"/>
                          <a:fontRef idx="minor"/>
                        </wps:style>
                        <wps:bodyPr/>
                      </wps:wsp>
                      <wps:wsp>
                        <wps:cNvSpPr/>
                        <wps:spPr>
                          <a:xfrm>
                            <a:off x="0" y="2054160"/>
                            <a:ext cx="28440" cy="62280"/>
                          </a:xfrm>
                          <a:custGeom>
                            <a:avLst/>
                            <a:gdLst/>
                            <a:ahLst/>
                            <a:rect l="l" t="t" r="r" b="b"/>
                            <a:pathLst>
                              <a:path w="67" h="439">
                                <a:moveTo>
                                  <a:pt x="6840" y="2531"/>
                                </a:moveTo>
                                <a:lnTo>
                                  <a:pt x="6840" y="2751"/>
                                </a:lnTo>
                                <a:moveTo>
                                  <a:pt x="6840" y="2531"/>
                                </a:moveTo>
                                <a:lnTo>
                                  <a:pt x="6840" y="2313"/>
                                </a:lnTo>
                                <a:moveTo>
                                  <a:pt x="6807" y="2751"/>
                                </a:moveTo>
                                <a:lnTo>
                                  <a:pt x="6874" y="2751"/>
                                </a:lnTo>
                                <a:moveTo>
                                  <a:pt x="6807" y="2313"/>
                                </a:moveTo>
                                <a:lnTo>
                                  <a:pt x="6874" y="2313"/>
                                </a:lnTo>
                              </a:path>
                            </a:pathLst>
                          </a:custGeom>
                          <a:noFill/>
                          <a:ln w="9000">
                            <a:solidFill>
                              <a:srgbClr val="1f487c"/>
                            </a:solidFill>
                            <a:round/>
                          </a:ln>
                        </wps:spPr>
                        <wps:style>
                          <a:lnRef idx="0"/>
                          <a:fillRef idx="0"/>
                          <a:effectRef idx="0"/>
                          <a:fontRef idx="minor"/>
                        </wps:style>
                        <wps:bodyPr/>
                      </wps:wsp>
                      <wps:wsp>
                        <wps:cNvSpPr/>
                        <wps:spPr>
                          <a:xfrm>
                            <a:off x="720" y="2055600"/>
                            <a:ext cx="28080" cy="59760"/>
                          </a:xfrm>
                          <a:custGeom>
                            <a:avLst/>
                            <a:gdLst/>
                            <a:ahLst/>
                            <a:rect l="l" t="t" r="r" b="b"/>
                            <a:pathLst>
                              <a:path w="65" h="421">
                                <a:moveTo>
                                  <a:pt x="8744" y="2742"/>
                                </a:moveTo>
                                <a:lnTo>
                                  <a:pt x="8744" y="2951"/>
                                </a:lnTo>
                                <a:moveTo>
                                  <a:pt x="8744" y="2742"/>
                                </a:moveTo>
                                <a:lnTo>
                                  <a:pt x="8744" y="2531"/>
                                </a:lnTo>
                                <a:moveTo>
                                  <a:pt x="8713" y="2951"/>
                                </a:moveTo>
                                <a:lnTo>
                                  <a:pt x="8777" y="2951"/>
                                </a:lnTo>
                                <a:moveTo>
                                  <a:pt x="8713" y="2531"/>
                                </a:moveTo>
                                <a:lnTo>
                                  <a:pt x="8777" y="2531"/>
                                </a:lnTo>
                              </a:path>
                            </a:pathLst>
                          </a:custGeom>
                          <a:noFill/>
                          <a:ln w="9000">
                            <a:solidFill>
                              <a:srgbClr val="1f487c"/>
                            </a:solidFill>
                            <a:round/>
                          </a:ln>
                        </wps:spPr>
                        <wps:style>
                          <a:lnRef idx="0"/>
                          <a:fillRef idx="0"/>
                          <a:effectRef idx="0"/>
                          <a:fontRef idx="minor"/>
                        </wps:style>
                        <wps:bodyPr/>
                      </wps:wsp>
                      <wps:wsp>
                        <wps:cNvSpPr/>
                        <wps:spPr>
                          <a:xfrm>
                            <a:off x="14760" y="2066400"/>
                            <a:ext cx="14760" cy="38160"/>
                          </a:xfrm>
                          <a:custGeom>
                            <a:avLst/>
                            <a:gdLst/>
                            <a:ahLst/>
                            <a:rect l="l" t="t" r="r" b="b"/>
                            <a:pathLst>
                              <a:path w="34" h="273">
                                <a:moveTo>
                                  <a:pt x="3031" y="1691"/>
                                </a:moveTo>
                                <a:lnTo>
                                  <a:pt x="3031" y="1828"/>
                                </a:lnTo>
                                <a:moveTo>
                                  <a:pt x="3031" y="1691"/>
                                </a:moveTo>
                                <a:lnTo>
                                  <a:pt x="3031" y="1555"/>
                                </a:lnTo>
                                <a:moveTo>
                                  <a:pt x="3031" y="1828"/>
                                </a:moveTo>
                                <a:lnTo>
                                  <a:pt x="3064" y="1828"/>
                                </a:lnTo>
                                <a:moveTo>
                                  <a:pt x="3031" y="1555"/>
                                </a:moveTo>
                                <a:lnTo>
                                  <a:pt x="3064" y="1555"/>
                                </a:lnTo>
                              </a:path>
                            </a:pathLst>
                          </a:custGeom>
                          <a:noFill/>
                          <a:ln w="9000">
                            <a:solidFill>
                              <a:srgbClr val="006fc0"/>
                            </a:solidFill>
                            <a:round/>
                          </a:ln>
                        </wps:spPr>
                        <wps:style>
                          <a:lnRef idx="0"/>
                          <a:fillRef idx="0"/>
                          <a:effectRef idx="0"/>
                          <a:fontRef idx="minor"/>
                        </wps:style>
                        <wps:bodyPr/>
                      </wps:wsp>
                      <wps:wsp>
                        <wps:cNvSpPr/>
                        <wps:spPr>
                          <a:xfrm>
                            <a:off x="2147400" y="84600"/>
                            <a:ext cx="0" cy="38160"/>
                          </a:xfrm>
                          <a:prstGeom prst="line">
                            <a:avLst/>
                          </a:prstGeom>
                          <a:ln w="9000">
                            <a:solidFill>
                              <a:srgbClr val="006fc0"/>
                            </a:solidFill>
                            <a:miter/>
                          </a:ln>
                        </wps:spPr>
                        <wps:style>
                          <a:lnRef idx="0"/>
                          <a:fillRef idx="0"/>
                          <a:effectRef idx="0"/>
                          <a:fontRef idx="minor"/>
                        </wps:style>
                        <wps:bodyPr/>
                      </wps:wsp>
                      <wps:wsp>
                        <wps:cNvSpPr/>
                        <wps:spPr>
                          <a:xfrm>
                            <a:off x="0" y="2066400"/>
                            <a:ext cx="28080" cy="38160"/>
                          </a:xfrm>
                          <a:custGeom>
                            <a:avLst/>
                            <a:gdLst/>
                            <a:ahLst/>
                            <a:rect l="l" t="t" r="r" b="b"/>
                            <a:pathLst>
                              <a:path w="65" h="271">
                                <a:moveTo>
                                  <a:pt x="4903" y="2037"/>
                                </a:moveTo>
                                <a:lnTo>
                                  <a:pt x="4968" y="2037"/>
                                </a:lnTo>
                                <a:moveTo>
                                  <a:pt x="4903" y="1766"/>
                                </a:moveTo>
                                <a:lnTo>
                                  <a:pt x="4968" y="1766"/>
                                </a:lnTo>
                              </a:path>
                            </a:pathLst>
                          </a:custGeom>
                          <a:noFill/>
                          <a:ln w="9000">
                            <a:solidFill>
                              <a:srgbClr val="006fc0"/>
                            </a:solidFill>
                            <a:round/>
                          </a:ln>
                        </wps:spPr>
                        <wps:style>
                          <a:lnRef idx="0"/>
                          <a:fillRef idx="0"/>
                          <a:effectRef idx="0"/>
                          <a:fontRef idx="minor"/>
                        </wps:style>
                        <wps:bodyPr/>
                      </wps:wsp>
                      <wps:wsp>
                        <wps:cNvSpPr/>
                        <wps:spPr>
                          <a:xfrm>
                            <a:off x="2970000" y="114480"/>
                            <a:ext cx="0" cy="38160"/>
                          </a:xfrm>
                          <a:prstGeom prst="line">
                            <a:avLst/>
                          </a:prstGeom>
                          <a:ln w="9000">
                            <a:solidFill>
                              <a:srgbClr val="006fc0"/>
                            </a:solidFill>
                            <a:miter/>
                          </a:ln>
                        </wps:spPr>
                        <wps:style>
                          <a:lnRef idx="0"/>
                          <a:fillRef idx="0"/>
                          <a:effectRef idx="0"/>
                          <a:fontRef idx="minor"/>
                        </wps:style>
                        <wps:bodyPr/>
                      </wps:wsp>
                      <wps:wsp>
                        <wps:cNvSpPr/>
                        <wps:spPr>
                          <a:xfrm>
                            <a:off x="0" y="2066400"/>
                            <a:ext cx="28440" cy="38160"/>
                          </a:xfrm>
                          <a:custGeom>
                            <a:avLst/>
                            <a:gdLst/>
                            <a:ahLst/>
                            <a:rect l="l" t="t" r="r" b="b"/>
                            <a:pathLst>
                              <a:path w="67" h="271">
                                <a:moveTo>
                                  <a:pt x="6807" y="2246"/>
                                </a:moveTo>
                                <a:lnTo>
                                  <a:pt x="6874" y="2246"/>
                                </a:lnTo>
                                <a:moveTo>
                                  <a:pt x="6807" y="1976"/>
                                </a:moveTo>
                                <a:lnTo>
                                  <a:pt x="6874" y="1976"/>
                                </a:lnTo>
                              </a:path>
                            </a:pathLst>
                          </a:custGeom>
                          <a:noFill/>
                          <a:ln w="9000">
                            <a:solidFill>
                              <a:srgbClr val="006fc0"/>
                            </a:solidFill>
                            <a:round/>
                          </a:ln>
                        </wps:spPr>
                        <wps:style>
                          <a:lnRef idx="0"/>
                          <a:fillRef idx="0"/>
                          <a:effectRef idx="0"/>
                          <a:fontRef idx="minor"/>
                        </wps:style>
                        <wps:bodyPr/>
                      </wps:wsp>
                      <wps:wsp>
                        <wps:cNvSpPr/>
                        <wps:spPr>
                          <a:xfrm>
                            <a:off x="720" y="2066400"/>
                            <a:ext cx="28080" cy="38160"/>
                          </a:xfrm>
                          <a:custGeom>
                            <a:avLst/>
                            <a:gdLst/>
                            <a:ahLst/>
                            <a:rect l="l" t="t" r="r" b="b"/>
                            <a:pathLst>
                              <a:path w="65" h="273">
                                <a:moveTo>
                                  <a:pt x="8744" y="2321"/>
                                </a:moveTo>
                                <a:lnTo>
                                  <a:pt x="8744" y="2457"/>
                                </a:lnTo>
                                <a:moveTo>
                                  <a:pt x="8744" y="2321"/>
                                </a:moveTo>
                                <a:lnTo>
                                  <a:pt x="8744" y="2185"/>
                                </a:lnTo>
                                <a:moveTo>
                                  <a:pt x="8713" y="2457"/>
                                </a:moveTo>
                                <a:lnTo>
                                  <a:pt x="8777" y="2457"/>
                                </a:lnTo>
                                <a:moveTo>
                                  <a:pt x="8713" y="2185"/>
                                </a:moveTo>
                                <a:lnTo>
                                  <a:pt x="8777" y="2185"/>
                                </a:lnTo>
                              </a:path>
                            </a:pathLst>
                          </a:custGeom>
                          <a:noFill/>
                          <a:ln w="9000">
                            <a:solidFill>
                              <a:srgbClr val="006fc0"/>
                            </a:solidFill>
                            <a:round/>
                          </a:ln>
                        </wps:spPr>
                        <wps:style>
                          <a:lnRef idx="0"/>
                          <a:fillRef idx="0"/>
                          <a:effectRef idx="0"/>
                          <a:fontRef idx="minor"/>
                        </wps:style>
                        <wps:bodyPr/>
                      </wps:wsp>
                      <wps:wsp>
                        <wps:cNvSpPr/>
                        <wps:spPr>
                          <a:xfrm>
                            <a:off x="1323360" y="371520"/>
                            <a:ext cx="2468160" cy="59760"/>
                          </a:xfrm>
                          <a:custGeom>
                            <a:avLst/>
                            <a:gdLst/>
                            <a:ahLst/>
                            <a:rect l="l" t="t" r="r" b="b"/>
                            <a:pathLst>
                              <a:path w="5714" h="421">
                                <a:moveTo>
                                  <a:pt x="3031" y="3791"/>
                                </a:moveTo>
                                <a:lnTo>
                                  <a:pt x="3110" y="3800"/>
                                </a:lnTo>
                                <a:lnTo>
                                  <a:pt x="3190" y="3809"/>
                                </a:lnTo>
                                <a:lnTo>
                                  <a:pt x="3269" y="3818"/>
                                </a:lnTo>
                                <a:lnTo>
                                  <a:pt x="3348" y="3827"/>
                                </a:lnTo>
                                <a:lnTo>
                                  <a:pt x="3428" y="3836"/>
                                </a:lnTo>
                                <a:lnTo>
                                  <a:pt x="3507" y="3846"/>
                                </a:lnTo>
                                <a:lnTo>
                                  <a:pt x="3586" y="3855"/>
                                </a:lnTo>
                                <a:lnTo>
                                  <a:pt x="3666" y="3865"/>
                                </a:lnTo>
                                <a:lnTo>
                                  <a:pt x="3745" y="3874"/>
                                </a:lnTo>
                                <a:lnTo>
                                  <a:pt x="3824" y="3884"/>
                                </a:lnTo>
                                <a:lnTo>
                                  <a:pt x="3904" y="3893"/>
                                </a:lnTo>
                                <a:lnTo>
                                  <a:pt x="3983" y="3902"/>
                                </a:lnTo>
                                <a:lnTo>
                                  <a:pt x="4062" y="3912"/>
                                </a:lnTo>
                                <a:lnTo>
                                  <a:pt x="4142" y="3921"/>
                                </a:lnTo>
                                <a:lnTo>
                                  <a:pt x="4221" y="3930"/>
                                </a:lnTo>
                                <a:lnTo>
                                  <a:pt x="4301" y="3939"/>
                                </a:lnTo>
                                <a:lnTo>
                                  <a:pt x="4380" y="3947"/>
                                </a:lnTo>
                                <a:lnTo>
                                  <a:pt x="4459" y="3956"/>
                                </a:lnTo>
                                <a:lnTo>
                                  <a:pt x="4539" y="3964"/>
                                </a:lnTo>
                                <a:lnTo>
                                  <a:pt x="4618" y="3972"/>
                                </a:lnTo>
                                <a:lnTo>
                                  <a:pt x="4697" y="3980"/>
                                </a:lnTo>
                                <a:lnTo>
                                  <a:pt x="4777" y="3987"/>
                                </a:lnTo>
                                <a:lnTo>
                                  <a:pt x="4856" y="3994"/>
                                </a:lnTo>
                                <a:lnTo>
                                  <a:pt x="4935" y="4001"/>
                                </a:lnTo>
                                <a:lnTo>
                                  <a:pt x="5015" y="4007"/>
                                </a:lnTo>
                                <a:lnTo>
                                  <a:pt x="5094" y="4013"/>
                                </a:lnTo>
                                <a:lnTo>
                                  <a:pt x="5173" y="4019"/>
                                </a:lnTo>
                                <a:lnTo>
                                  <a:pt x="5253" y="4025"/>
                                </a:lnTo>
                                <a:lnTo>
                                  <a:pt x="5332" y="4030"/>
                                </a:lnTo>
                                <a:lnTo>
                                  <a:pt x="5411" y="4035"/>
                                </a:lnTo>
                                <a:lnTo>
                                  <a:pt x="5491" y="4039"/>
                                </a:lnTo>
                                <a:lnTo>
                                  <a:pt x="5570" y="4044"/>
                                </a:lnTo>
                                <a:lnTo>
                                  <a:pt x="5650" y="4048"/>
                                </a:lnTo>
                                <a:lnTo>
                                  <a:pt x="5729" y="4052"/>
                                </a:lnTo>
                                <a:lnTo>
                                  <a:pt x="5808" y="4056"/>
                                </a:lnTo>
                                <a:lnTo>
                                  <a:pt x="5888" y="4060"/>
                                </a:lnTo>
                                <a:lnTo>
                                  <a:pt x="5967" y="4064"/>
                                </a:lnTo>
                                <a:lnTo>
                                  <a:pt x="6046" y="4068"/>
                                </a:lnTo>
                                <a:lnTo>
                                  <a:pt x="6126" y="4071"/>
                                </a:lnTo>
                                <a:lnTo>
                                  <a:pt x="6205" y="4075"/>
                                </a:lnTo>
                                <a:lnTo>
                                  <a:pt x="6284" y="4079"/>
                                </a:lnTo>
                                <a:lnTo>
                                  <a:pt x="6364" y="4082"/>
                                </a:lnTo>
                                <a:lnTo>
                                  <a:pt x="6443" y="4086"/>
                                </a:lnTo>
                                <a:lnTo>
                                  <a:pt x="6522" y="4090"/>
                                </a:lnTo>
                                <a:lnTo>
                                  <a:pt x="6602" y="4094"/>
                                </a:lnTo>
                                <a:lnTo>
                                  <a:pt x="6681" y="4098"/>
                                </a:lnTo>
                                <a:lnTo>
                                  <a:pt x="6760" y="4102"/>
                                </a:lnTo>
                                <a:lnTo>
                                  <a:pt x="6840" y="4106"/>
                                </a:lnTo>
                                <a:lnTo>
                                  <a:pt x="6919" y="4111"/>
                                </a:lnTo>
                                <a:lnTo>
                                  <a:pt x="6999" y="4115"/>
                                </a:lnTo>
                                <a:lnTo>
                                  <a:pt x="7078" y="4119"/>
                                </a:lnTo>
                                <a:lnTo>
                                  <a:pt x="7157" y="4124"/>
                                </a:lnTo>
                                <a:lnTo>
                                  <a:pt x="7237" y="4128"/>
                                </a:lnTo>
                                <a:lnTo>
                                  <a:pt x="7316" y="4132"/>
                                </a:lnTo>
                                <a:lnTo>
                                  <a:pt x="7395" y="4137"/>
                                </a:lnTo>
                                <a:lnTo>
                                  <a:pt x="7475" y="4141"/>
                                </a:lnTo>
                                <a:lnTo>
                                  <a:pt x="7554" y="4146"/>
                                </a:lnTo>
                                <a:lnTo>
                                  <a:pt x="7633" y="4150"/>
                                </a:lnTo>
                                <a:lnTo>
                                  <a:pt x="7713" y="4154"/>
                                </a:lnTo>
                                <a:lnTo>
                                  <a:pt x="7792" y="4159"/>
                                </a:lnTo>
                                <a:lnTo>
                                  <a:pt x="7871" y="4163"/>
                                </a:lnTo>
                                <a:lnTo>
                                  <a:pt x="7951" y="4167"/>
                                </a:lnTo>
                                <a:lnTo>
                                  <a:pt x="8030" y="4172"/>
                                </a:lnTo>
                                <a:lnTo>
                                  <a:pt x="8109" y="4176"/>
                                </a:lnTo>
                                <a:lnTo>
                                  <a:pt x="8189" y="4181"/>
                                </a:lnTo>
                                <a:lnTo>
                                  <a:pt x="8268" y="4185"/>
                                </a:lnTo>
                                <a:lnTo>
                                  <a:pt x="8348" y="4189"/>
                                </a:lnTo>
                                <a:lnTo>
                                  <a:pt x="8427" y="4194"/>
                                </a:lnTo>
                                <a:lnTo>
                                  <a:pt x="8506" y="4198"/>
                                </a:lnTo>
                                <a:lnTo>
                                  <a:pt x="8586" y="4203"/>
                                </a:lnTo>
                                <a:lnTo>
                                  <a:pt x="8665" y="4207"/>
                                </a:lnTo>
                                <a:lnTo>
                                  <a:pt x="8744" y="4211"/>
                                </a:lnTo>
                              </a:path>
                            </a:pathLst>
                          </a:custGeom>
                          <a:noFill/>
                          <a:ln w="10800">
                            <a:solidFill>
                              <a:srgbClr val="000000"/>
                            </a:solidFill>
                            <a:round/>
                          </a:ln>
                        </wps:spPr>
                        <wps:style>
                          <a:lnRef idx="0"/>
                          <a:fillRef idx="0"/>
                          <a:effectRef idx="0"/>
                          <a:fontRef idx="minor"/>
                        </wps:style>
                        <wps:bodyPr/>
                      </wps:wsp>
                      <wps:wsp>
                        <wps:cNvSpPr/>
                        <wps:spPr>
                          <a:xfrm>
                            <a:off x="1308240" y="366480"/>
                            <a:ext cx="31680" cy="10080"/>
                          </a:xfrm>
                          <a:custGeom>
                            <a:avLst/>
                            <a:gdLst/>
                            <a:ahLst/>
                            <a:rect l="l" t="t" r="r" b="b"/>
                            <a:pathLst>
                              <a:path w="74" h="74">
                                <a:moveTo>
                                  <a:pt x="3031" y="3755"/>
                                </a:moveTo>
                                <a:lnTo>
                                  <a:pt x="2994" y="3828"/>
                                </a:lnTo>
                                <a:lnTo>
                                  <a:pt x="3067" y="3828"/>
                                </a:lnTo>
                                <a:lnTo>
                                  <a:pt x="3031" y="3755"/>
                                </a:lnTo>
                                <a:close/>
                              </a:path>
                            </a:pathLst>
                          </a:custGeom>
                          <a:solidFill>
                            <a:srgbClr val="000000"/>
                          </a:solidFill>
                          <a:ln w="0">
                            <a:noFill/>
                          </a:ln>
                        </wps:spPr>
                        <wps:style>
                          <a:lnRef idx="0"/>
                          <a:fillRef idx="0"/>
                          <a:effectRef idx="0"/>
                          <a:fontRef idx="minor"/>
                        </wps:style>
                        <wps:bodyPr/>
                      </wps:wsp>
                      <wps:wsp>
                        <wps:cNvSpPr/>
                        <wps:spPr>
                          <a:xfrm>
                            <a:off x="1308240" y="366480"/>
                            <a:ext cx="31680" cy="10080"/>
                          </a:xfrm>
                          <a:custGeom>
                            <a:avLst/>
                            <a:gdLst/>
                            <a:ahLst/>
                            <a:rect l="l" t="t" r="r" b="b"/>
                            <a:pathLst>
                              <a:path w="74" h="74">
                                <a:moveTo>
                                  <a:pt x="3031" y="3755"/>
                                </a:moveTo>
                                <a:lnTo>
                                  <a:pt x="3067" y="3828"/>
                                </a:lnTo>
                                <a:lnTo>
                                  <a:pt x="2994" y="3828"/>
                                </a:lnTo>
                                <a:lnTo>
                                  <a:pt x="3031" y="3755"/>
                                </a:lnTo>
                                <a:close/>
                              </a:path>
                            </a:pathLst>
                          </a:custGeom>
                          <a:noFill/>
                          <a:ln w="9000">
                            <a:solidFill>
                              <a:srgbClr val="000000"/>
                            </a:solidFill>
                            <a:round/>
                          </a:ln>
                        </wps:spPr>
                        <wps:style>
                          <a:lnRef idx="0"/>
                          <a:fillRef idx="0"/>
                          <a:effectRef idx="0"/>
                          <a:fontRef idx="minor"/>
                        </wps:style>
                        <wps:bodyPr/>
                      </wps:wsp>
                      <wps:wsp>
                        <wps:cNvSpPr/>
                        <wps:spPr>
                          <a:xfrm>
                            <a:off x="2131200" y="396720"/>
                            <a:ext cx="31680" cy="10080"/>
                          </a:xfrm>
                          <a:custGeom>
                            <a:avLst/>
                            <a:gdLst/>
                            <a:ahLst/>
                            <a:rect l="l" t="t" r="r" b="b"/>
                            <a:pathLst>
                              <a:path w="74" h="74">
                                <a:moveTo>
                                  <a:pt x="4936" y="3966"/>
                                </a:moveTo>
                                <a:lnTo>
                                  <a:pt x="4900" y="4039"/>
                                </a:lnTo>
                                <a:lnTo>
                                  <a:pt x="4973" y="4039"/>
                                </a:lnTo>
                                <a:lnTo>
                                  <a:pt x="4936" y="3966"/>
                                </a:lnTo>
                                <a:close/>
                              </a:path>
                            </a:pathLst>
                          </a:custGeom>
                          <a:solidFill>
                            <a:srgbClr val="000000"/>
                          </a:solidFill>
                          <a:ln w="0">
                            <a:noFill/>
                          </a:ln>
                        </wps:spPr>
                        <wps:style>
                          <a:lnRef idx="0"/>
                          <a:fillRef idx="0"/>
                          <a:effectRef idx="0"/>
                          <a:fontRef idx="minor"/>
                        </wps:style>
                        <wps:bodyPr/>
                      </wps:wsp>
                      <wps:wsp>
                        <wps:cNvSpPr/>
                        <wps:spPr>
                          <a:xfrm>
                            <a:off x="2131200" y="396720"/>
                            <a:ext cx="31680" cy="10080"/>
                          </a:xfrm>
                          <a:custGeom>
                            <a:avLst/>
                            <a:gdLst/>
                            <a:ahLst/>
                            <a:rect l="l" t="t" r="r" b="b"/>
                            <a:pathLst>
                              <a:path w="74" h="74">
                                <a:moveTo>
                                  <a:pt x="4936" y="3966"/>
                                </a:moveTo>
                                <a:lnTo>
                                  <a:pt x="4973" y="4039"/>
                                </a:lnTo>
                                <a:lnTo>
                                  <a:pt x="4900" y="4039"/>
                                </a:lnTo>
                                <a:lnTo>
                                  <a:pt x="4936" y="3966"/>
                                </a:lnTo>
                                <a:close/>
                              </a:path>
                            </a:pathLst>
                          </a:custGeom>
                          <a:noFill/>
                          <a:ln w="9000">
                            <a:solidFill>
                              <a:srgbClr val="000000"/>
                            </a:solidFill>
                            <a:round/>
                          </a:ln>
                        </wps:spPr>
                        <wps:style>
                          <a:lnRef idx="0"/>
                          <a:fillRef idx="0"/>
                          <a:effectRef idx="0"/>
                          <a:fontRef idx="minor"/>
                        </wps:style>
                        <wps:bodyPr/>
                      </wps:wsp>
                      <wps:wsp>
                        <wps:cNvSpPr/>
                        <wps:spPr>
                          <a:xfrm>
                            <a:off x="2953440" y="411480"/>
                            <a:ext cx="31680" cy="10080"/>
                          </a:xfrm>
                          <a:custGeom>
                            <a:avLst/>
                            <a:gdLst/>
                            <a:ahLst/>
                            <a:rect l="l" t="t" r="r" b="b"/>
                            <a:pathLst>
                              <a:path w="74" h="74">
                                <a:moveTo>
                                  <a:pt x="6840" y="4071"/>
                                </a:moveTo>
                                <a:lnTo>
                                  <a:pt x="6804" y="4144"/>
                                </a:lnTo>
                                <a:lnTo>
                                  <a:pt x="6877" y="4144"/>
                                </a:lnTo>
                                <a:lnTo>
                                  <a:pt x="6840" y="4071"/>
                                </a:lnTo>
                                <a:close/>
                              </a:path>
                            </a:pathLst>
                          </a:custGeom>
                          <a:solidFill>
                            <a:srgbClr val="000000"/>
                          </a:solidFill>
                          <a:ln w="0">
                            <a:noFill/>
                          </a:ln>
                        </wps:spPr>
                        <wps:style>
                          <a:lnRef idx="0"/>
                          <a:fillRef idx="0"/>
                          <a:effectRef idx="0"/>
                          <a:fontRef idx="minor"/>
                        </wps:style>
                        <wps:bodyPr/>
                      </wps:wsp>
                      <wps:wsp>
                        <wps:cNvSpPr/>
                        <wps:spPr>
                          <a:xfrm>
                            <a:off x="2953440" y="411480"/>
                            <a:ext cx="31680" cy="10080"/>
                          </a:xfrm>
                          <a:custGeom>
                            <a:avLst/>
                            <a:gdLst/>
                            <a:ahLst/>
                            <a:rect l="l" t="t" r="r" b="b"/>
                            <a:pathLst>
                              <a:path w="74" h="74">
                                <a:moveTo>
                                  <a:pt x="6840" y="4071"/>
                                </a:moveTo>
                                <a:lnTo>
                                  <a:pt x="6877" y="4144"/>
                                </a:lnTo>
                                <a:lnTo>
                                  <a:pt x="6804" y="4144"/>
                                </a:lnTo>
                                <a:lnTo>
                                  <a:pt x="6840" y="4071"/>
                                </a:lnTo>
                                <a:close/>
                              </a:path>
                            </a:pathLst>
                          </a:custGeom>
                          <a:noFill/>
                          <a:ln w="9000">
                            <a:solidFill>
                              <a:srgbClr val="000000"/>
                            </a:solidFill>
                            <a:round/>
                          </a:ln>
                        </wps:spPr>
                        <wps:style>
                          <a:lnRef idx="0"/>
                          <a:fillRef idx="0"/>
                          <a:effectRef idx="0"/>
                          <a:fontRef idx="minor"/>
                        </wps:style>
                        <wps:bodyPr/>
                      </wps:wsp>
                      <wps:wsp>
                        <wps:cNvSpPr/>
                        <wps:spPr>
                          <a:xfrm>
                            <a:off x="3776400" y="426240"/>
                            <a:ext cx="31680" cy="10080"/>
                          </a:xfrm>
                          <a:custGeom>
                            <a:avLst/>
                            <a:gdLst/>
                            <a:ahLst/>
                            <a:rect l="l" t="t" r="r" b="b"/>
                            <a:pathLst>
                              <a:path w="74" h="74">
                                <a:moveTo>
                                  <a:pt x="8744" y="4176"/>
                                </a:moveTo>
                                <a:lnTo>
                                  <a:pt x="8707" y="4249"/>
                                </a:lnTo>
                                <a:lnTo>
                                  <a:pt x="8781" y="4249"/>
                                </a:lnTo>
                                <a:lnTo>
                                  <a:pt x="8744" y="4176"/>
                                </a:lnTo>
                                <a:close/>
                              </a:path>
                            </a:pathLst>
                          </a:custGeom>
                          <a:solidFill>
                            <a:srgbClr val="000000"/>
                          </a:solidFill>
                          <a:ln w="0">
                            <a:noFill/>
                          </a:ln>
                        </wps:spPr>
                        <wps:style>
                          <a:lnRef idx="0"/>
                          <a:fillRef idx="0"/>
                          <a:effectRef idx="0"/>
                          <a:fontRef idx="minor"/>
                        </wps:style>
                        <wps:bodyPr/>
                      </wps:wsp>
                      <wps:wsp>
                        <wps:cNvSpPr/>
                        <wps:spPr>
                          <a:xfrm>
                            <a:off x="3776400" y="426240"/>
                            <a:ext cx="31680" cy="10080"/>
                          </a:xfrm>
                          <a:custGeom>
                            <a:avLst/>
                            <a:gdLst/>
                            <a:ahLst/>
                            <a:rect l="l" t="t" r="r" b="b"/>
                            <a:pathLst>
                              <a:path w="74" h="74">
                                <a:moveTo>
                                  <a:pt x="8744" y="4176"/>
                                </a:moveTo>
                                <a:lnTo>
                                  <a:pt x="8781" y="4249"/>
                                </a:lnTo>
                                <a:lnTo>
                                  <a:pt x="8707" y="4249"/>
                                </a:lnTo>
                                <a:lnTo>
                                  <a:pt x="8744" y="4176"/>
                                </a:lnTo>
                                <a:close/>
                              </a:path>
                            </a:pathLst>
                          </a:custGeom>
                          <a:noFill/>
                          <a:ln w="9000">
                            <a:solidFill>
                              <a:srgbClr val="000000"/>
                            </a:solidFill>
                            <a:round/>
                          </a:ln>
                        </wps:spPr>
                        <wps:style>
                          <a:lnRef idx="0"/>
                          <a:fillRef idx="0"/>
                          <a:effectRef idx="0"/>
                          <a:fontRef idx="minor"/>
                        </wps:style>
                        <wps:bodyPr/>
                      </wps:wsp>
                      <wps:wsp>
                        <wps:cNvSpPr/>
                        <wps:spPr>
                          <a:xfrm>
                            <a:off x="1323360" y="208440"/>
                            <a:ext cx="2468160" cy="88920"/>
                          </a:xfrm>
                          <a:custGeom>
                            <a:avLst/>
                            <a:gdLst/>
                            <a:ahLst/>
                            <a:rect l="l" t="t" r="r" b="b"/>
                            <a:pathLst>
                              <a:path w="5714" h="630">
                                <a:moveTo>
                                  <a:pt x="3031" y="2637"/>
                                </a:moveTo>
                                <a:lnTo>
                                  <a:pt x="3110" y="2646"/>
                                </a:lnTo>
                                <a:lnTo>
                                  <a:pt x="3190" y="2655"/>
                                </a:lnTo>
                                <a:lnTo>
                                  <a:pt x="3269" y="2663"/>
                                </a:lnTo>
                                <a:lnTo>
                                  <a:pt x="3348" y="2672"/>
                                </a:lnTo>
                                <a:lnTo>
                                  <a:pt x="3428" y="2681"/>
                                </a:lnTo>
                                <a:lnTo>
                                  <a:pt x="3507" y="2690"/>
                                </a:lnTo>
                                <a:lnTo>
                                  <a:pt x="3586" y="2698"/>
                                </a:lnTo>
                                <a:lnTo>
                                  <a:pt x="3666" y="2707"/>
                                </a:lnTo>
                                <a:lnTo>
                                  <a:pt x="3745" y="2716"/>
                                </a:lnTo>
                                <a:lnTo>
                                  <a:pt x="3824" y="2725"/>
                                </a:lnTo>
                                <a:lnTo>
                                  <a:pt x="3904" y="2733"/>
                                </a:lnTo>
                                <a:lnTo>
                                  <a:pt x="3983" y="2742"/>
                                </a:lnTo>
                                <a:lnTo>
                                  <a:pt x="4062" y="2751"/>
                                </a:lnTo>
                                <a:lnTo>
                                  <a:pt x="4142" y="2760"/>
                                </a:lnTo>
                                <a:lnTo>
                                  <a:pt x="4221" y="2768"/>
                                </a:lnTo>
                                <a:lnTo>
                                  <a:pt x="4301" y="2777"/>
                                </a:lnTo>
                                <a:lnTo>
                                  <a:pt x="4380" y="2786"/>
                                </a:lnTo>
                                <a:lnTo>
                                  <a:pt x="4459" y="2795"/>
                                </a:lnTo>
                                <a:lnTo>
                                  <a:pt x="4539" y="2803"/>
                                </a:lnTo>
                                <a:lnTo>
                                  <a:pt x="4618" y="2812"/>
                                </a:lnTo>
                                <a:lnTo>
                                  <a:pt x="4697" y="2821"/>
                                </a:lnTo>
                                <a:lnTo>
                                  <a:pt x="4777" y="2830"/>
                                </a:lnTo>
                                <a:lnTo>
                                  <a:pt x="4856" y="2838"/>
                                </a:lnTo>
                                <a:lnTo>
                                  <a:pt x="4935" y="2847"/>
                                </a:lnTo>
                                <a:lnTo>
                                  <a:pt x="5015" y="2856"/>
                                </a:lnTo>
                                <a:lnTo>
                                  <a:pt x="5094" y="2865"/>
                                </a:lnTo>
                                <a:lnTo>
                                  <a:pt x="5173" y="2873"/>
                                </a:lnTo>
                                <a:lnTo>
                                  <a:pt x="5253" y="2882"/>
                                </a:lnTo>
                                <a:lnTo>
                                  <a:pt x="5332" y="2891"/>
                                </a:lnTo>
                                <a:lnTo>
                                  <a:pt x="5411" y="2900"/>
                                </a:lnTo>
                                <a:lnTo>
                                  <a:pt x="5491" y="2908"/>
                                </a:lnTo>
                                <a:lnTo>
                                  <a:pt x="5570" y="2917"/>
                                </a:lnTo>
                                <a:lnTo>
                                  <a:pt x="5650" y="2926"/>
                                </a:lnTo>
                                <a:lnTo>
                                  <a:pt x="5729" y="2935"/>
                                </a:lnTo>
                                <a:lnTo>
                                  <a:pt x="5808" y="2943"/>
                                </a:lnTo>
                                <a:lnTo>
                                  <a:pt x="5888" y="2952"/>
                                </a:lnTo>
                                <a:lnTo>
                                  <a:pt x="5967" y="2961"/>
                                </a:lnTo>
                                <a:lnTo>
                                  <a:pt x="6046" y="2970"/>
                                </a:lnTo>
                                <a:lnTo>
                                  <a:pt x="6126" y="2978"/>
                                </a:lnTo>
                                <a:lnTo>
                                  <a:pt x="6205" y="2987"/>
                                </a:lnTo>
                                <a:lnTo>
                                  <a:pt x="6284" y="2996"/>
                                </a:lnTo>
                                <a:lnTo>
                                  <a:pt x="6364" y="3005"/>
                                </a:lnTo>
                                <a:lnTo>
                                  <a:pt x="6443" y="3013"/>
                                </a:lnTo>
                                <a:lnTo>
                                  <a:pt x="6522" y="3022"/>
                                </a:lnTo>
                                <a:lnTo>
                                  <a:pt x="6602" y="3031"/>
                                </a:lnTo>
                                <a:lnTo>
                                  <a:pt x="6681" y="3040"/>
                                </a:lnTo>
                                <a:lnTo>
                                  <a:pt x="6760" y="3048"/>
                                </a:lnTo>
                                <a:lnTo>
                                  <a:pt x="6840" y="3057"/>
                                </a:lnTo>
                                <a:lnTo>
                                  <a:pt x="6919" y="3066"/>
                                </a:lnTo>
                                <a:lnTo>
                                  <a:pt x="6999" y="3075"/>
                                </a:lnTo>
                                <a:lnTo>
                                  <a:pt x="7078" y="3083"/>
                                </a:lnTo>
                                <a:lnTo>
                                  <a:pt x="7157" y="3092"/>
                                </a:lnTo>
                                <a:lnTo>
                                  <a:pt x="7237" y="3101"/>
                                </a:lnTo>
                                <a:lnTo>
                                  <a:pt x="7316" y="3110"/>
                                </a:lnTo>
                                <a:lnTo>
                                  <a:pt x="7395" y="3118"/>
                                </a:lnTo>
                                <a:lnTo>
                                  <a:pt x="7475" y="3127"/>
                                </a:lnTo>
                                <a:lnTo>
                                  <a:pt x="7554" y="3136"/>
                                </a:lnTo>
                                <a:lnTo>
                                  <a:pt x="7633" y="3145"/>
                                </a:lnTo>
                                <a:lnTo>
                                  <a:pt x="7713" y="3153"/>
                                </a:lnTo>
                                <a:lnTo>
                                  <a:pt x="7792" y="3162"/>
                                </a:lnTo>
                                <a:lnTo>
                                  <a:pt x="7871" y="3171"/>
                                </a:lnTo>
                                <a:lnTo>
                                  <a:pt x="7951" y="3180"/>
                                </a:lnTo>
                                <a:lnTo>
                                  <a:pt x="8030" y="3188"/>
                                </a:lnTo>
                                <a:lnTo>
                                  <a:pt x="8109" y="3197"/>
                                </a:lnTo>
                                <a:lnTo>
                                  <a:pt x="8189" y="3206"/>
                                </a:lnTo>
                                <a:lnTo>
                                  <a:pt x="8268" y="3215"/>
                                </a:lnTo>
                                <a:lnTo>
                                  <a:pt x="8348" y="3223"/>
                                </a:lnTo>
                                <a:lnTo>
                                  <a:pt x="8427" y="3232"/>
                                </a:lnTo>
                                <a:lnTo>
                                  <a:pt x="8506" y="3241"/>
                                </a:lnTo>
                                <a:lnTo>
                                  <a:pt x="8586" y="3250"/>
                                </a:lnTo>
                                <a:lnTo>
                                  <a:pt x="8665" y="3258"/>
                                </a:lnTo>
                                <a:lnTo>
                                  <a:pt x="8744" y="3267"/>
                                </a:lnTo>
                              </a:path>
                            </a:pathLst>
                          </a:custGeom>
                          <a:noFill/>
                          <a:ln w="10800">
                            <a:solidFill>
                              <a:srgbClr val="dd0706"/>
                            </a:solidFill>
                            <a:round/>
                          </a:ln>
                        </wps:spPr>
                        <wps:style>
                          <a:lnRef idx="0"/>
                          <a:fillRef idx="0"/>
                          <a:effectRef idx="0"/>
                          <a:fontRef idx="minor"/>
                        </wps:style>
                        <wps:bodyPr/>
                      </wps:wsp>
                      <wps:wsp>
                        <wps:cNvSpPr/>
                        <wps:spPr>
                          <a:xfrm>
                            <a:off x="1308240" y="203040"/>
                            <a:ext cx="31680" cy="10080"/>
                          </a:xfrm>
                          <a:prstGeom prst="rect">
                            <a:avLst/>
                          </a:prstGeom>
                          <a:solidFill>
                            <a:srgbClr val="ff0000"/>
                          </a:solidFill>
                          <a:ln w="0">
                            <a:noFill/>
                          </a:ln>
                        </wps:spPr>
                        <wps:style>
                          <a:lnRef idx="0"/>
                          <a:fillRef idx="0"/>
                          <a:effectRef idx="0"/>
                          <a:fontRef idx="minor"/>
                        </wps:style>
                        <wps:bodyPr/>
                      </wps:wsp>
                      <wps:wsp>
                        <wps:cNvSpPr/>
                        <wps:spPr>
                          <a:xfrm>
                            <a:off x="1308240" y="203040"/>
                            <a:ext cx="31680" cy="10080"/>
                          </a:xfrm>
                          <a:prstGeom prst="rect">
                            <a:avLst/>
                          </a:prstGeom>
                          <a:noFill/>
                          <a:ln w="6480">
                            <a:solidFill>
                              <a:srgbClr val="dd0706"/>
                            </a:solidFill>
                            <a:miter/>
                          </a:ln>
                        </wps:spPr>
                        <wps:style>
                          <a:lnRef idx="0"/>
                          <a:fillRef idx="0"/>
                          <a:effectRef idx="0"/>
                          <a:fontRef idx="minor"/>
                        </wps:style>
                        <wps:bodyPr/>
                      </wps:wsp>
                      <wps:wsp>
                        <wps:cNvSpPr/>
                        <wps:spPr>
                          <a:xfrm>
                            <a:off x="2131200" y="232920"/>
                            <a:ext cx="31680" cy="10080"/>
                          </a:xfrm>
                          <a:prstGeom prst="rect">
                            <a:avLst/>
                          </a:prstGeom>
                          <a:solidFill>
                            <a:srgbClr val="ff0000"/>
                          </a:solidFill>
                          <a:ln w="0">
                            <a:noFill/>
                          </a:ln>
                        </wps:spPr>
                        <wps:style>
                          <a:lnRef idx="0"/>
                          <a:fillRef idx="0"/>
                          <a:effectRef idx="0"/>
                          <a:fontRef idx="minor"/>
                        </wps:style>
                        <wps:bodyPr/>
                      </wps:wsp>
                      <wps:wsp>
                        <wps:cNvSpPr/>
                        <wps:spPr>
                          <a:xfrm>
                            <a:off x="2131200" y="232920"/>
                            <a:ext cx="31680" cy="10080"/>
                          </a:xfrm>
                          <a:prstGeom prst="rect">
                            <a:avLst/>
                          </a:prstGeom>
                          <a:noFill/>
                          <a:ln w="6480">
                            <a:solidFill>
                              <a:srgbClr val="dd0706"/>
                            </a:solidFill>
                            <a:miter/>
                          </a:ln>
                        </wps:spPr>
                        <wps:style>
                          <a:lnRef idx="0"/>
                          <a:fillRef idx="0"/>
                          <a:effectRef idx="0"/>
                          <a:fontRef idx="minor"/>
                        </wps:style>
                        <wps:bodyPr/>
                      </wps:wsp>
                      <wps:wsp>
                        <wps:cNvSpPr/>
                        <wps:spPr>
                          <a:xfrm>
                            <a:off x="2953440" y="262800"/>
                            <a:ext cx="31680" cy="10080"/>
                          </a:xfrm>
                          <a:prstGeom prst="rect">
                            <a:avLst/>
                          </a:prstGeom>
                          <a:solidFill>
                            <a:srgbClr val="ff0000"/>
                          </a:solidFill>
                          <a:ln w="0">
                            <a:noFill/>
                          </a:ln>
                        </wps:spPr>
                        <wps:style>
                          <a:lnRef idx="0"/>
                          <a:fillRef idx="0"/>
                          <a:effectRef idx="0"/>
                          <a:fontRef idx="minor"/>
                        </wps:style>
                        <wps:bodyPr/>
                      </wps:wsp>
                      <wps:wsp>
                        <wps:cNvSpPr/>
                        <wps:spPr>
                          <a:xfrm>
                            <a:off x="2953440" y="262800"/>
                            <a:ext cx="31680" cy="10080"/>
                          </a:xfrm>
                          <a:prstGeom prst="rect">
                            <a:avLst/>
                          </a:prstGeom>
                          <a:noFill/>
                          <a:ln w="6480">
                            <a:solidFill>
                              <a:srgbClr val="dd0706"/>
                            </a:solidFill>
                            <a:miter/>
                          </a:ln>
                        </wps:spPr>
                        <wps:style>
                          <a:lnRef idx="0"/>
                          <a:fillRef idx="0"/>
                          <a:effectRef idx="0"/>
                          <a:fontRef idx="minor"/>
                        </wps:style>
                        <wps:bodyPr/>
                      </wps:wsp>
                      <wps:wsp>
                        <wps:cNvSpPr/>
                        <wps:spPr>
                          <a:xfrm>
                            <a:off x="3776400" y="292680"/>
                            <a:ext cx="31680" cy="10080"/>
                          </a:xfrm>
                          <a:prstGeom prst="rect">
                            <a:avLst/>
                          </a:prstGeom>
                          <a:solidFill>
                            <a:srgbClr val="ff0000"/>
                          </a:solidFill>
                          <a:ln w="0">
                            <a:noFill/>
                          </a:ln>
                        </wps:spPr>
                        <wps:style>
                          <a:lnRef idx="0"/>
                          <a:fillRef idx="0"/>
                          <a:effectRef idx="0"/>
                          <a:fontRef idx="minor"/>
                        </wps:style>
                        <wps:bodyPr/>
                      </wps:wsp>
                      <wps:wsp>
                        <wps:cNvSpPr/>
                        <wps:spPr>
                          <a:xfrm>
                            <a:off x="3776400" y="292680"/>
                            <a:ext cx="31680" cy="10080"/>
                          </a:xfrm>
                          <a:prstGeom prst="rect">
                            <a:avLst/>
                          </a:prstGeom>
                          <a:noFill/>
                          <a:ln w="6480">
                            <a:solidFill>
                              <a:srgbClr val="dd0706"/>
                            </a:solidFill>
                            <a:miter/>
                          </a:ln>
                        </wps:spPr>
                        <wps:style>
                          <a:lnRef idx="0"/>
                          <a:fillRef idx="0"/>
                          <a:effectRef idx="0"/>
                          <a:fontRef idx="minor"/>
                        </wps:style>
                        <wps:bodyPr/>
                      </wps:wsp>
                      <wps:wsp>
                        <wps:cNvSpPr/>
                        <wps:spPr>
                          <a:xfrm>
                            <a:off x="1324080" y="148680"/>
                            <a:ext cx="2468160" cy="88920"/>
                          </a:xfrm>
                          <a:custGeom>
                            <a:avLst/>
                            <a:gdLst/>
                            <a:ahLst/>
                            <a:rect l="l" t="t" r="r" b="b"/>
                            <a:pathLst>
                              <a:path w="5714" h="630">
                                <a:moveTo>
                                  <a:pt x="3032" y="2216"/>
                                </a:moveTo>
                                <a:lnTo>
                                  <a:pt x="3111" y="2225"/>
                                </a:lnTo>
                                <a:lnTo>
                                  <a:pt x="3190" y="2233"/>
                                </a:lnTo>
                                <a:lnTo>
                                  <a:pt x="3270" y="2242"/>
                                </a:lnTo>
                                <a:lnTo>
                                  <a:pt x="3349" y="2251"/>
                                </a:lnTo>
                                <a:lnTo>
                                  <a:pt x="3429" y="2260"/>
                                </a:lnTo>
                                <a:lnTo>
                                  <a:pt x="3508" y="2268"/>
                                </a:lnTo>
                                <a:lnTo>
                                  <a:pt x="3587" y="2277"/>
                                </a:lnTo>
                                <a:lnTo>
                                  <a:pt x="3667" y="2286"/>
                                </a:lnTo>
                                <a:lnTo>
                                  <a:pt x="3746" y="2295"/>
                                </a:lnTo>
                                <a:lnTo>
                                  <a:pt x="3825" y="2303"/>
                                </a:lnTo>
                                <a:lnTo>
                                  <a:pt x="3905" y="2312"/>
                                </a:lnTo>
                                <a:lnTo>
                                  <a:pt x="3984" y="2321"/>
                                </a:lnTo>
                                <a:lnTo>
                                  <a:pt x="4063" y="2330"/>
                                </a:lnTo>
                                <a:lnTo>
                                  <a:pt x="4143" y="2338"/>
                                </a:lnTo>
                                <a:lnTo>
                                  <a:pt x="4222" y="2347"/>
                                </a:lnTo>
                                <a:lnTo>
                                  <a:pt x="4301" y="2356"/>
                                </a:lnTo>
                                <a:lnTo>
                                  <a:pt x="4381" y="2365"/>
                                </a:lnTo>
                                <a:lnTo>
                                  <a:pt x="4460" y="2373"/>
                                </a:lnTo>
                                <a:lnTo>
                                  <a:pt x="4539" y="2382"/>
                                </a:lnTo>
                                <a:lnTo>
                                  <a:pt x="4619" y="2391"/>
                                </a:lnTo>
                                <a:lnTo>
                                  <a:pt x="4698" y="2400"/>
                                </a:lnTo>
                                <a:lnTo>
                                  <a:pt x="4778" y="2408"/>
                                </a:lnTo>
                                <a:lnTo>
                                  <a:pt x="4857" y="2417"/>
                                </a:lnTo>
                                <a:lnTo>
                                  <a:pt x="4936" y="2426"/>
                                </a:lnTo>
                                <a:lnTo>
                                  <a:pt x="5016" y="2435"/>
                                </a:lnTo>
                                <a:lnTo>
                                  <a:pt x="5095" y="2443"/>
                                </a:lnTo>
                                <a:lnTo>
                                  <a:pt x="5174" y="2452"/>
                                </a:lnTo>
                                <a:lnTo>
                                  <a:pt x="5254" y="2461"/>
                                </a:lnTo>
                                <a:lnTo>
                                  <a:pt x="5333" y="2470"/>
                                </a:lnTo>
                                <a:lnTo>
                                  <a:pt x="5412" y="2478"/>
                                </a:lnTo>
                                <a:lnTo>
                                  <a:pt x="5492" y="2487"/>
                                </a:lnTo>
                                <a:lnTo>
                                  <a:pt x="5571" y="2496"/>
                                </a:lnTo>
                                <a:lnTo>
                                  <a:pt x="5650" y="2505"/>
                                </a:lnTo>
                                <a:lnTo>
                                  <a:pt x="5730" y="2513"/>
                                </a:lnTo>
                                <a:lnTo>
                                  <a:pt x="5809" y="2522"/>
                                </a:lnTo>
                                <a:lnTo>
                                  <a:pt x="5888" y="2531"/>
                                </a:lnTo>
                                <a:lnTo>
                                  <a:pt x="5968" y="2540"/>
                                </a:lnTo>
                                <a:lnTo>
                                  <a:pt x="6047" y="2548"/>
                                </a:lnTo>
                                <a:lnTo>
                                  <a:pt x="6127" y="2557"/>
                                </a:lnTo>
                                <a:lnTo>
                                  <a:pt x="6206" y="2566"/>
                                </a:lnTo>
                                <a:lnTo>
                                  <a:pt x="6285" y="2575"/>
                                </a:lnTo>
                                <a:lnTo>
                                  <a:pt x="6365" y="2583"/>
                                </a:lnTo>
                                <a:lnTo>
                                  <a:pt x="6444" y="2592"/>
                                </a:lnTo>
                                <a:lnTo>
                                  <a:pt x="6523" y="2601"/>
                                </a:lnTo>
                                <a:lnTo>
                                  <a:pt x="6603" y="2610"/>
                                </a:lnTo>
                                <a:lnTo>
                                  <a:pt x="6682" y="2618"/>
                                </a:lnTo>
                                <a:lnTo>
                                  <a:pt x="6761" y="2627"/>
                                </a:lnTo>
                                <a:lnTo>
                                  <a:pt x="6841" y="2636"/>
                                </a:lnTo>
                                <a:lnTo>
                                  <a:pt x="6920" y="2645"/>
                                </a:lnTo>
                                <a:lnTo>
                                  <a:pt x="6999" y="2653"/>
                                </a:lnTo>
                                <a:lnTo>
                                  <a:pt x="7079" y="2662"/>
                                </a:lnTo>
                                <a:lnTo>
                                  <a:pt x="7158" y="2671"/>
                                </a:lnTo>
                                <a:lnTo>
                                  <a:pt x="7237" y="2679"/>
                                </a:lnTo>
                                <a:lnTo>
                                  <a:pt x="7317" y="2688"/>
                                </a:lnTo>
                                <a:lnTo>
                                  <a:pt x="7396" y="2697"/>
                                </a:lnTo>
                                <a:lnTo>
                                  <a:pt x="7476" y="2706"/>
                                </a:lnTo>
                                <a:lnTo>
                                  <a:pt x="7555" y="2714"/>
                                </a:lnTo>
                                <a:lnTo>
                                  <a:pt x="7634" y="2723"/>
                                </a:lnTo>
                                <a:lnTo>
                                  <a:pt x="7714" y="2732"/>
                                </a:lnTo>
                                <a:lnTo>
                                  <a:pt x="7793" y="2741"/>
                                </a:lnTo>
                                <a:lnTo>
                                  <a:pt x="7872" y="2750"/>
                                </a:lnTo>
                                <a:lnTo>
                                  <a:pt x="7952" y="2758"/>
                                </a:lnTo>
                                <a:lnTo>
                                  <a:pt x="8031" y="2767"/>
                                </a:lnTo>
                                <a:lnTo>
                                  <a:pt x="8110" y="2776"/>
                                </a:lnTo>
                                <a:lnTo>
                                  <a:pt x="8190" y="2785"/>
                                </a:lnTo>
                                <a:lnTo>
                                  <a:pt x="8269" y="2793"/>
                                </a:lnTo>
                                <a:lnTo>
                                  <a:pt x="8348" y="2802"/>
                                </a:lnTo>
                                <a:lnTo>
                                  <a:pt x="8428" y="2811"/>
                                </a:lnTo>
                                <a:lnTo>
                                  <a:pt x="8507" y="2820"/>
                                </a:lnTo>
                                <a:lnTo>
                                  <a:pt x="8586" y="2828"/>
                                </a:lnTo>
                                <a:lnTo>
                                  <a:pt x="8666" y="2837"/>
                                </a:lnTo>
                                <a:lnTo>
                                  <a:pt x="8745" y="2846"/>
                                </a:lnTo>
                              </a:path>
                            </a:pathLst>
                          </a:custGeom>
                          <a:noFill/>
                          <a:ln w="14760">
                            <a:solidFill>
                              <a:srgbClr val="ff0000"/>
                            </a:solidFill>
                            <a:round/>
                          </a:ln>
                        </wps:spPr>
                        <wps:style>
                          <a:lnRef idx="0"/>
                          <a:fillRef idx="0"/>
                          <a:effectRef idx="0"/>
                          <a:fontRef idx="minor"/>
                        </wps:style>
                        <wps:bodyPr/>
                      </wps:wsp>
                      <wps:wsp>
                        <wps:cNvSpPr/>
                        <wps:spPr>
                          <a:xfrm>
                            <a:off x="1308240" y="143640"/>
                            <a:ext cx="31680" cy="10080"/>
                          </a:xfrm>
                          <a:custGeom>
                            <a:avLst/>
                            <a:gdLst/>
                            <a:ahLst/>
                            <a:rect l="l" t="t" r="r" b="b"/>
                            <a:pathLst>
                              <a:path w="74" h="74">
                                <a:moveTo>
                                  <a:pt x="3031" y="2181"/>
                                </a:moveTo>
                                <a:lnTo>
                                  <a:pt x="2994" y="2254"/>
                                </a:lnTo>
                                <a:lnTo>
                                  <a:pt x="3067" y="2254"/>
                                </a:lnTo>
                                <a:lnTo>
                                  <a:pt x="3031" y="2181"/>
                                </a:lnTo>
                                <a:close/>
                              </a:path>
                            </a:pathLst>
                          </a:custGeom>
                          <a:solidFill>
                            <a:srgbClr val="ff0000"/>
                          </a:solidFill>
                          <a:ln w="0">
                            <a:noFill/>
                          </a:ln>
                        </wps:spPr>
                        <wps:style>
                          <a:lnRef idx="0"/>
                          <a:fillRef idx="0"/>
                          <a:effectRef idx="0"/>
                          <a:fontRef idx="minor"/>
                        </wps:style>
                        <wps:bodyPr/>
                      </wps:wsp>
                      <wps:wsp>
                        <wps:cNvSpPr/>
                        <wps:spPr>
                          <a:xfrm>
                            <a:off x="1308240" y="143640"/>
                            <a:ext cx="31680" cy="10080"/>
                          </a:xfrm>
                          <a:custGeom>
                            <a:avLst/>
                            <a:gdLst/>
                            <a:ahLst/>
                            <a:rect l="l" t="t" r="r" b="b"/>
                            <a:pathLst>
                              <a:path w="74" h="74">
                                <a:moveTo>
                                  <a:pt x="3031" y="2181"/>
                                </a:moveTo>
                                <a:lnTo>
                                  <a:pt x="3067" y="2254"/>
                                </a:lnTo>
                                <a:lnTo>
                                  <a:pt x="2994" y="2254"/>
                                </a:lnTo>
                                <a:lnTo>
                                  <a:pt x="3031" y="2181"/>
                                </a:lnTo>
                                <a:close/>
                              </a:path>
                            </a:pathLst>
                          </a:custGeom>
                          <a:noFill/>
                          <a:ln w="9000">
                            <a:solidFill>
                              <a:srgbClr val="ff0000"/>
                            </a:solidFill>
                            <a:round/>
                          </a:ln>
                        </wps:spPr>
                        <wps:style>
                          <a:lnRef idx="0"/>
                          <a:fillRef idx="0"/>
                          <a:effectRef idx="0"/>
                          <a:fontRef idx="minor"/>
                        </wps:style>
                        <wps:bodyPr/>
                      </wps:wsp>
                      <wps:wsp>
                        <wps:cNvSpPr/>
                        <wps:spPr>
                          <a:xfrm>
                            <a:off x="2131200" y="173520"/>
                            <a:ext cx="31680" cy="10080"/>
                          </a:xfrm>
                          <a:custGeom>
                            <a:avLst/>
                            <a:gdLst/>
                            <a:ahLst/>
                            <a:rect l="l" t="t" r="r" b="b"/>
                            <a:pathLst>
                              <a:path w="74" h="74">
                                <a:moveTo>
                                  <a:pt x="4936" y="2390"/>
                                </a:moveTo>
                                <a:lnTo>
                                  <a:pt x="4900" y="2464"/>
                                </a:lnTo>
                                <a:lnTo>
                                  <a:pt x="4973" y="2464"/>
                                </a:lnTo>
                                <a:lnTo>
                                  <a:pt x="4936" y="2390"/>
                                </a:lnTo>
                                <a:close/>
                              </a:path>
                            </a:pathLst>
                          </a:custGeom>
                          <a:solidFill>
                            <a:srgbClr val="ff0000"/>
                          </a:solidFill>
                          <a:ln w="0">
                            <a:noFill/>
                          </a:ln>
                        </wps:spPr>
                        <wps:style>
                          <a:lnRef idx="0"/>
                          <a:fillRef idx="0"/>
                          <a:effectRef idx="0"/>
                          <a:fontRef idx="minor"/>
                        </wps:style>
                        <wps:bodyPr/>
                      </wps:wsp>
                      <wps:wsp>
                        <wps:cNvSpPr/>
                        <wps:spPr>
                          <a:xfrm>
                            <a:off x="2131200" y="173520"/>
                            <a:ext cx="31680" cy="10080"/>
                          </a:xfrm>
                          <a:custGeom>
                            <a:avLst/>
                            <a:gdLst/>
                            <a:ahLst/>
                            <a:rect l="l" t="t" r="r" b="b"/>
                            <a:pathLst>
                              <a:path w="74" h="74">
                                <a:moveTo>
                                  <a:pt x="4936" y="2390"/>
                                </a:moveTo>
                                <a:lnTo>
                                  <a:pt x="4973" y="2464"/>
                                </a:lnTo>
                                <a:lnTo>
                                  <a:pt x="4900" y="2464"/>
                                </a:lnTo>
                                <a:lnTo>
                                  <a:pt x="4936" y="2390"/>
                                </a:lnTo>
                                <a:close/>
                              </a:path>
                            </a:pathLst>
                          </a:custGeom>
                          <a:noFill/>
                          <a:ln w="9000">
                            <a:solidFill>
                              <a:srgbClr val="ff0000"/>
                            </a:solidFill>
                            <a:round/>
                          </a:ln>
                        </wps:spPr>
                        <wps:style>
                          <a:lnRef idx="0"/>
                          <a:fillRef idx="0"/>
                          <a:effectRef idx="0"/>
                          <a:fontRef idx="minor"/>
                        </wps:style>
                        <wps:bodyPr/>
                      </wps:wsp>
                      <wps:wsp>
                        <wps:cNvSpPr/>
                        <wps:spPr>
                          <a:xfrm>
                            <a:off x="2953440" y="203040"/>
                            <a:ext cx="31680" cy="10080"/>
                          </a:xfrm>
                          <a:custGeom>
                            <a:avLst/>
                            <a:gdLst/>
                            <a:ahLst/>
                            <a:rect l="l" t="t" r="r" b="b"/>
                            <a:pathLst>
                              <a:path w="74" h="74">
                                <a:moveTo>
                                  <a:pt x="6840" y="2601"/>
                                </a:moveTo>
                                <a:lnTo>
                                  <a:pt x="6804" y="2675"/>
                                </a:lnTo>
                                <a:lnTo>
                                  <a:pt x="6877" y="2675"/>
                                </a:lnTo>
                                <a:lnTo>
                                  <a:pt x="6840" y="2601"/>
                                </a:lnTo>
                                <a:close/>
                              </a:path>
                            </a:pathLst>
                          </a:custGeom>
                          <a:solidFill>
                            <a:srgbClr val="ff0000"/>
                          </a:solidFill>
                          <a:ln w="0">
                            <a:noFill/>
                          </a:ln>
                        </wps:spPr>
                        <wps:style>
                          <a:lnRef idx="0"/>
                          <a:fillRef idx="0"/>
                          <a:effectRef idx="0"/>
                          <a:fontRef idx="minor"/>
                        </wps:style>
                        <wps:bodyPr/>
                      </wps:wsp>
                      <wps:wsp>
                        <wps:cNvSpPr/>
                        <wps:spPr>
                          <a:xfrm>
                            <a:off x="2953440" y="203040"/>
                            <a:ext cx="31680" cy="10080"/>
                          </a:xfrm>
                          <a:custGeom>
                            <a:avLst/>
                            <a:gdLst/>
                            <a:ahLst/>
                            <a:rect l="l" t="t" r="r" b="b"/>
                            <a:pathLst>
                              <a:path w="74" h="74">
                                <a:moveTo>
                                  <a:pt x="6840" y="2601"/>
                                </a:moveTo>
                                <a:lnTo>
                                  <a:pt x="6877" y="2675"/>
                                </a:lnTo>
                                <a:lnTo>
                                  <a:pt x="6804" y="2675"/>
                                </a:lnTo>
                                <a:lnTo>
                                  <a:pt x="6840" y="2601"/>
                                </a:lnTo>
                                <a:close/>
                              </a:path>
                            </a:pathLst>
                          </a:custGeom>
                          <a:noFill/>
                          <a:ln w="9000">
                            <a:solidFill>
                              <a:srgbClr val="ff0000"/>
                            </a:solidFill>
                            <a:round/>
                          </a:ln>
                        </wps:spPr>
                        <wps:style>
                          <a:lnRef idx="0"/>
                          <a:fillRef idx="0"/>
                          <a:effectRef idx="0"/>
                          <a:fontRef idx="minor"/>
                        </wps:style>
                        <wps:bodyPr/>
                      </wps:wsp>
                      <wps:wsp>
                        <wps:cNvSpPr/>
                        <wps:spPr>
                          <a:xfrm>
                            <a:off x="3776400" y="232920"/>
                            <a:ext cx="31680" cy="10080"/>
                          </a:xfrm>
                          <a:custGeom>
                            <a:avLst/>
                            <a:gdLst/>
                            <a:ahLst/>
                            <a:rect l="l" t="t" r="r" b="b"/>
                            <a:pathLst>
                              <a:path w="74" h="74">
                                <a:moveTo>
                                  <a:pt x="8744" y="2811"/>
                                </a:moveTo>
                                <a:lnTo>
                                  <a:pt x="8707" y="2884"/>
                                </a:lnTo>
                                <a:lnTo>
                                  <a:pt x="8781" y="2884"/>
                                </a:lnTo>
                                <a:lnTo>
                                  <a:pt x="8744" y="2811"/>
                                </a:lnTo>
                                <a:close/>
                              </a:path>
                            </a:pathLst>
                          </a:custGeom>
                          <a:solidFill>
                            <a:srgbClr val="ff0000"/>
                          </a:solidFill>
                          <a:ln w="0">
                            <a:noFill/>
                          </a:ln>
                        </wps:spPr>
                        <wps:style>
                          <a:lnRef idx="0"/>
                          <a:fillRef idx="0"/>
                          <a:effectRef idx="0"/>
                          <a:fontRef idx="minor"/>
                        </wps:style>
                        <wps:bodyPr/>
                      </wps:wsp>
                      <wps:wsp>
                        <wps:cNvSpPr/>
                        <wps:spPr>
                          <a:xfrm>
                            <a:off x="3776400" y="232920"/>
                            <a:ext cx="31680" cy="10080"/>
                          </a:xfrm>
                          <a:custGeom>
                            <a:avLst/>
                            <a:gdLst/>
                            <a:ahLst/>
                            <a:rect l="l" t="t" r="r" b="b"/>
                            <a:pathLst>
                              <a:path w="74" h="74">
                                <a:moveTo>
                                  <a:pt x="8744" y="2811"/>
                                </a:moveTo>
                                <a:lnTo>
                                  <a:pt x="8781" y="2884"/>
                                </a:lnTo>
                                <a:lnTo>
                                  <a:pt x="8707" y="2884"/>
                                </a:lnTo>
                                <a:lnTo>
                                  <a:pt x="8744" y="2811"/>
                                </a:lnTo>
                                <a:close/>
                              </a:path>
                            </a:pathLst>
                          </a:custGeom>
                          <a:noFill/>
                          <a:ln w="9000">
                            <a:solidFill>
                              <a:srgbClr val="ff0000"/>
                            </a:solidFill>
                            <a:round/>
                          </a:ln>
                        </wps:spPr>
                        <wps:style>
                          <a:lnRef idx="0"/>
                          <a:fillRef idx="0"/>
                          <a:effectRef idx="0"/>
                          <a:fontRef idx="minor"/>
                        </wps:style>
                        <wps:bodyPr/>
                      </wps:wsp>
                      <wps:wsp>
                        <wps:cNvSpPr/>
                        <wps:spPr>
                          <a:xfrm>
                            <a:off x="1323360" y="163080"/>
                            <a:ext cx="2468160" cy="88920"/>
                          </a:xfrm>
                          <a:custGeom>
                            <a:avLst/>
                            <a:gdLst/>
                            <a:ahLst/>
                            <a:rect l="l" t="t" r="r" b="b"/>
                            <a:pathLst>
                              <a:path w="5714" h="630">
                                <a:moveTo>
                                  <a:pt x="3031" y="2321"/>
                                </a:moveTo>
                                <a:lnTo>
                                  <a:pt x="3110" y="2330"/>
                                </a:lnTo>
                                <a:lnTo>
                                  <a:pt x="3190" y="2339"/>
                                </a:lnTo>
                                <a:lnTo>
                                  <a:pt x="3269" y="2348"/>
                                </a:lnTo>
                                <a:lnTo>
                                  <a:pt x="3348" y="2356"/>
                                </a:lnTo>
                                <a:lnTo>
                                  <a:pt x="3428" y="2365"/>
                                </a:lnTo>
                                <a:lnTo>
                                  <a:pt x="3507" y="2374"/>
                                </a:lnTo>
                                <a:lnTo>
                                  <a:pt x="3586" y="2383"/>
                                </a:lnTo>
                                <a:lnTo>
                                  <a:pt x="3666" y="2391"/>
                                </a:lnTo>
                                <a:lnTo>
                                  <a:pt x="3745" y="2400"/>
                                </a:lnTo>
                                <a:lnTo>
                                  <a:pt x="3824" y="2409"/>
                                </a:lnTo>
                                <a:lnTo>
                                  <a:pt x="3904" y="2418"/>
                                </a:lnTo>
                                <a:lnTo>
                                  <a:pt x="3983" y="2426"/>
                                </a:lnTo>
                                <a:lnTo>
                                  <a:pt x="4062" y="2435"/>
                                </a:lnTo>
                                <a:lnTo>
                                  <a:pt x="4142" y="2444"/>
                                </a:lnTo>
                                <a:lnTo>
                                  <a:pt x="4221" y="2453"/>
                                </a:lnTo>
                                <a:lnTo>
                                  <a:pt x="4301" y="2461"/>
                                </a:lnTo>
                                <a:lnTo>
                                  <a:pt x="4380" y="2470"/>
                                </a:lnTo>
                                <a:lnTo>
                                  <a:pt x="4459" y="2479"/>
                                </a:lnTo>
                                <a:lnTo>
                                  <a:pt x="4539" y="2488"/>
                                </a:lnTo>
                                <a:lnTo>
                                  <a:pt x="4618" y="2496"/>
                                </a:lnTo>
                                <a:lnTo>
                                  <a:pt x="4697" y="2505"/>
                                </a:lnTo>
                                <a:lnTo>
                                  <a:pt x="4777" y="2514"/>
                                </a:lnTo>
                                <a:lnTo>
                                  <a:pt x="4856" y="2523"/>
                                </a:lnTo>
                                <a:lnTo>
                                  <a:pt x="4935" y="2531"/>
                                </a:lnTo>
                                <a:lnTo>
                                  <a:pt x="5015" y="2540"/>
                                </a:lnTo>
                                <a:lnTo>
                                  <a:pt x="5094" y="2549"/>
                                </a:lnTo>
                                <a:lnTo>
                                  <a:pt x="5173" y="2558"/>
                                </a:lnTo>
                                <a:lnTo>
                                  <a:pt x="5253" y="2566"/>
                                </a:lnTo>
                                <a:lnTo>
                                  <a:pt x="5332" y="2575"/>
                                </a:lnTo>
                                <a:lnTo>
                                  <a:pt x="5411" y="2584"/>
                                </a:lnTo>
                                <a:lnTo>
                                  <a:pt x="5491" y="2593"/>
                                </a:lnTo>
                                <a:lnTo>
                                  <a:pt x="5570" y="2601"/>
                                </a:lnTo>
                                <a:lnTo>
                                  <a:pt x="5650" y="2610"/>
                                </a:lnTo>
                                <a:lnTo>
                                  <a:pt x="5729" y="2619"/>
                                </a:lnTo>
                                <a:lnTo>
                                  <a:pt x="5808" y="2628"/>
                                </a:lnTo>
                                <a:lnTo>
                                  <a:pt x="5888" y="2636"/>
                                </a:lnTo>
                                <a:lnTo>
                                  <a:pt x="5967" y="2645"/>
                                </a:lnTo>
                                <a:lnTo>
                                  <a:pt x="6046" y="2654"/>
                                </a:lnTo>
                                <a:lnTo>
                                  <a:pt x="6126" y="2663"/>
                                </a:lnTo>
                                <a:lnTo>
                                  <a:pt x="6205" y="2671"/>
                                </a:lnTo>
                                <a:lnTo>
                                  <a:pt x="6284" y="2680"/>
                                </a:lnTo>
                                <a:lnTo>
                                  <a:pt x="6364" y="2689"/>
                                </a:lnTo>
                                <a:lnTo>
                                  <a:pt x="6443" y="2698"/>
                                </a:lnTo>
                                <a:lnTo>
                                  <a:pt x="6522" y="2706"/>
                                </a:lnTo>
                                <a:lnTo>
                                  <a:pt x="6602" y="2715"/>
                                </a:lnTo>
                                <a:lnTo>
                                  <a:pt x="6681" y="2724"/>
                                </a:lnTo>
                                <a:lnTo>
                                  <a:pt x="6760" y="2733"/>
                                </a:lnTo>
                                <a:lnTo>
                                  <a:pt x="6840" y="2741"/>
                                </a:lnTo>
                                <a:lnTo>
                                  <a:pt x="6919" y="2750"/>
                                </a:lnTo>
                                <a:lnTo>
                                  <a:pt x="6999" y="2759"/>
                                </a:lnTo>
                                <a:lnTo>
                                  <a:pt x="7078" y="2768"/>
                                </a:lnTo>
                                <a:lnTo>
                                  <a:pt x="7157" y="2776"/>
                                </a:lnTo>
                                <a:lnTo>
                                  <a:pt x="7237" y="2785"/>
                                </a:lnTo>
                                <a:lnTo>
                                  <a:pt x="7316" y="2794"/>
                                </a:lnTo>
                                <a:lnTo>
                                  <a:pt x="7395" y="2803"/>
                                </a:lnTo>
                                <a:lnTo>
                                  <a:pt x="7475" y="2811"/>
                                </a:lnTo>
                                <a:lnTo>
                                  <a:pt x="7554" y="2820"/>
                                </a:lnTo>
                                <a:lnTo>
                                  <a:pt x="7633" y="2829"/>
                                </a:lnTo>
                                <a:lnTo>
                                  <a:pt x="7713" y="2838"/>
                                </a:lnTo>
                                <a:lnTo>
                                  <a:pt x="7792" y="2846"/>
                                </a:lnTo>
                                <a:lnTo>
                                  <a:pt x="7871" y="2855"/>
                                </a:lnTo>
                                <a:lnTo>
                                  <a:pt x="7951" y="2864"/>
                                </a:lnTo>
                                <a:lnTo>
                                  <a:pt x="8030" y="2873"/>
                                </a:lnTo>
                                <a:lnTo>
                                  <a:pt x="8109" y="2881"/>
                                </a:lnTo>
                                <a:lnTo>
                                  <a:pt x="8189" y="2890"/>
                                </a:lnTo>
                                <a:lnTo>
                                  <a:pt x="8268" y="2899"/>
                                </a:lnTo>
                                <a:lnTo>
                                  <a:pt x="8348" y="2908"/>
                                </a:lnTo>
                                <a:lnTo>
                                  <a:pt x="8427" y="2916"/>
                                </a:lnTo>
                                <a:lnTo>
                                  <a:pt x="8506" y="2925"/>
                                </a:lnTo>
                                <a:lnTo>
                                  <a:pt x="8586" y="2934"/>
                                </a:lnTo>
                                <a:lnTo>
                                  <a:pt x="8665" y="2943"/>
                                </a:lnTo>
                                <a:lnTo>
                                  <a:pt x="8744" y="2951"/>
                                </a:lnTo>
                              </a:path>
                            </a:pathLst>
                          </a:custGeom>
                          <a:noFill/>
                          <a:ln w="10800">
                            <a:solidFill>
                              <a:srgbClr val="8063a1"/>
                            </a:solidFill>
                            <a:round/>
                          </a:ln>
                        </wps:spPr>
                        <wps:style>
                          <a:lnRef idx="0"/>
                          <a:fillRef idx="0"/>
                          <a:effectRef idx="0"/>
                          <a:fontRef idx="minor"/>
                        </wps:style>
                        <wps:bodyPr/>
                      </wps:wsp>
                      <wps:wsp>
                        <wps:cNvSpPr/>
                        <wps:spPr>
                          <a:xfrm>
                            <a:off x="1308240" y="158040"/>
                            <a:ext cx="2499840" cy="99720"/>
                          </a:xfrm>
                          <a:custGeom>
                            <a:avLst/>
                            <a:gdLst/>
                            <a:ahLst/>
                            <a:rect l="l" t="t" r="r" b="b"/>
                            <a:pathLst>
                              <a:path w="5787" h="704">
                                <a:moveTo>
                                  <a:pt x="3067" y="2286"/>
                                </a:moveTo>
                                <a:lnTo>
                                  <a:pt x="2994" y="2286"/>
                                </a:lnTo>
                                <a:lnTo>
                                  <a:pt x="2994" y="2359"/>
                                </a:lnTo>
                                <a:lnTo>
                                  <a:pt x="3067" y="2359"/>
                                </a:lnTo>
                                <a:lnTo>
                                  <a:pt x="3067" y="2286"/>
                                </a:lnTo>
                                <a:moveTo>
                                  <a:pt x="4973" y="2495"/>
                                </a:moveTo>
                                <a:lnTo>
                                  <a:pt x="4900" y="2495"/>
                                </a:lnTo>
                                <a:lnTo>
                                  <a:pt x="4900" y="2568"/>
                                </a:lnTo>
                                <a:lnTo>
                                  <a:pt x="4973" y="2568"/>
                                </a:lnTo>
                                <a:lnTo>
                                  <a:pt x="4973" y="2495"/>
                                </a:lnTo>
                                <a:moveTo>
                                  <a:pt x="6877" y="2706"/>
                                </a:moveTo>
                                <a:lnTo>
                                  <a:pt x="6804" y="2706"/>
                                </a:lnTo>
                                <a:lnTo>
                                  <a:pt x="6804" y="2779"/>
                                </a:lnTo>
                                <a:lnTo>
                                  <a:pt x="6877" y="2779"/>
                                </a:lnTo>
                                <a:lnTo>
                                  <a:pt x="6877" y="2706"/>
                                </a:lnTo>
                                <a:moveTo>
                                  <a:pt x="8781" y="2916"/>
                                </a:moveTo>
                                <a:lnTo>
                                  <a:pt x="8707" y="2916"/>
                                </a:lnTo>
                                <a:lnTo>
                                  <a:pt x="8707" y="2989"/>
                                </a:lnTo>
                                <a:lnTo>
                                  <a:pt x="8781" y="2989"/>
                                </a:lnTo>
                                <a:lnTo>
                                  <a:pt x="8781" y="2916"/>
                                </a:lnTo>
                              </a:path>
                            </a:pathLst>
                          </a:custGeom>
                          <a:solidFill>
                            <a:srgbClr val="8063a1"/>
                          </a:solidFill>
                          <a:ln w="0">
                            <a:noFill/>
                          </a:ln>
                        </wps:spPr>
                        <wps:style>
                          <a:lnRef idx="0"/>
                          <a:fillRef idx="0"/>
                          <a:effectRef idx="0"/>
                          <a:fontRef idx="minor"/>
                        </wps:style>
                        <wps:bodyPr/>
                      </wps:wsp>
                      <wps:wsp>
                        <wps:cNvSpPr/>
                        <wps:spPr>
                          <a:xfrm>
                            <a:off x="1323360" y="103680"/>
                            <a:ext cx="2468160" cy="104040"/>
                          </a:xfrm>
                          <a:custGeom>
                            <a:avLst/>
                            <a:gdLst/>
                            <a:ahLst/>
                            <a:rect l="l" t="t" r="r" b="b"/>
                            <a:pathLst>
                              <a:path w="5714" h="737">
                                <a:moveTo>
                                  <a:pt x="3031" y="1901"/>
                                </a:moveTo>
                                <a:lnTo>
                                  <a:pt x="3110" y="1910"/>
                                </a:lnTo>
                                <a:lnTo>
                                  <a:pt x="3190" y="1918"/>
                                </a:lnTo>
                                <a:lnTo>
                                  <a:pt x="3269" y="1927"/>
                                </a:lnTo>
                                <a:lnTo>
                                  <a:pt x="3348" y="1936"/>
                                </a:lnTo>
                                <a:lnTo>
                                  <a:pt x="3428" y="1945"/>
                                </a:lnTo>
                                <a:lnTo>
                                  <a:pt x="3507" y="1953"/>
                                </a:lnTo>
                                <a:lnTo>
                                  <a:pt x="3586" y="1962"/>
                                </a:lnTo>
                                <a:lnTo>
                                  <a:pt x="3666" y="1971"/>
                                </a:lnTo>
                                <a:lnTo>
                                  <a:pt x="3745" y="1980"/>
                                </a:lnTo>
                                <a:lnTo>
                                  <a:pt x="3824" y="1988"/>
                                </a:lnTo>
                                <a:lnTo>
                                  <a:pt x="3904" y="1997"/>
                                </a:lnTo>
                                <a:lnTo>
                                  <a:pt x="3983" y="2006"/>
                                </a:lnTo>
                                <a:lnTo>
                                  <a:pt x="4062" y="2015"/>
                                </a:lnTo>
                                <a:lnTo>
                                  <a:pt x="4142" y="2024"/>
                                </a:lnTo>
                                <a:lnTo>
                                  <a:pt x="4221" y="2032"/>
                                </a:lnTo>
                                <a:lnTo>
                                  <a:pt x="4301" y="2041"/>
                                </a:lnTo>
                                <a:lnTo>
                                  <a:pt x="4380" y="2050"/>
                                </a:lnTo>
                                <a:lnTo>
                                  <a:pt x="4459" y="2059"/>
                                </a:lnTo>
                                <a:lnTo>
                                  <a:pt x="4539" y="2067"/>
                                </a:lnTo>
                                <a:lnTo>
                                  <a:pt x="4618" y="2076"/>
                                </a:lnTo>
                                <a:lnTo>
                                  <a:pt x="4697" y="2085"/>
                                </a:lnTo>
                                <a:lnTo>
                                  <a:pt x="4777" y="2094"/>
                                </a:lnTo>
                                <a:lnTo>
                                  <a:pt x="4856" y="2102"/>
                                </a:lnTo>
                                <a:lnTo>
                                  <a:pt x="4935" y="2111"/>
                                </a:lnTo>
                                <a:lnTo>
                                  <a:pt x="5015" y="2120"/>
                                </a:lnTo>
                                <a:lnTo>
                                  <a:pt x="5094" y="2128"/>
                                </a:lnTo>
                                <a:lnTo>
                                  <a:pt x="5173" y="2137"/>
                                </a:lnTo>
                                <a:lnTo>
                                  <a:pt x="5253" y="2145"/>
                                </a:lnTo>
                                <a:lnTo>
                                  <a:pt x="5332" y="2153"/>
                                </a:lnTo>
                                <a:lnTo>
                                  <a:pt x="5411" y="2161"/>
                                </a:lnTo>
                                <a:lnTo>
                                  <a:pt x="5491" y="2169"/>
                                </a:lnTo>
                                <a:lnTo>
                                  <a:pt x="5570" y="2177"/>
                                </a:lnTo>
                                <a:lnTo>
                                  <a:pt x="5650" y="2185"/>
                                </a:lnTo>
                                <a:lnTo>
                                  <a:pt x="5729" y="2194"/>
                                </a:lnTo>
                                <a:lnTo>
                                  <a:pt x="5808" y="2202"/>
                                </a:lnTo>
                                <a:lnTo>
                                  <a:pt x="5888" y="2210"/>
                                </a:lnTo>
                                <a:lnTo>
                                  <a:pt x="5967" y="2218"/>
                                </a:lnTo>
                                <a:lnTo>
                                  <a:pt x="6046" y="2226"/>
                                </a:lnTo>
                                <a:lnTo>
                                  <a:pt x="6126" y="2235"/>
                                </a:lnTo>
                                <a:lnTo>
                                  <a:pt x="6205" y="2244"/>
                                </a:lnTo>
                                <a:lnTo>
                                  <a:pt x="6284" y="2253"/>
                                </a:lnTo>
                                <a:lnTo>
                                  <a:pt x="6364" y="2262"/>
                                </a:lnTo>
                                <a:lnTo>
                                  <a:pt x="6443" y="2271"/>
                                </a:lnTo>
                                <a:lnTo>
                                  <a:pt x="6522" y="2280"/>
                                </a:lnTo>
                                <a:lnTo>
                                  <a:pt x="6602" y="2290"/>
                                </a:lnTo>
                                <a:lnTo>
                                  <a:pt x="6681" y="2300"/>
                                </a:lnTo>
                                <a:lnTo>
                                  <a:pt x="6760" y="2311"/>
                                </a:lnTo>
                                <a:lnTo>
                                  <a:pt x="6840" y="2322"/>
                                </a:lnTo>
                                <a:lnTo>
                                  <a:pt x="6919" y="2333"/>
                                </a:lnTo>
                                <a:lnTo>
                                  <a:pt x="6999" y="2344"/>
                                </a:lnTo>
                                <a:lnTo>
                                  <a:pt x="7078" y="2356"/>
                                </a:lnTo>
                                <a:lnTo>
                                  <a:pt x="7157" y="2368"/>
                                </a:lnTo>
                                <a:lnTo>
                                  <a:pt x="7237" y="2381"/>
                                </a:lnTo>
                                <a:lnTo>
                                  <a:pt x="7316" y="2393"/>
                                </a:lnTo>
                                <a:lnTo>
                                  <a:pt x="7395" y="2406"/>
                                </a:lnTo>
                                <a:lnTo>
                                  <a:pt x="7475" y="2419"/>
                                </a:lnTo>
                                <a:lnTo>
                                  <a:pt x="7554" y="2432"/>
                                </a:lnTo>
                                <a:lnTo>
                                  <a:pt x="7633" y="2446"/>
                                </a:lnTo>
                                <a:lnTo>
                                  <a:pt x="7713" y="2459"/>
                                </a:lnTo>
                                <a:lnTo>
                                  <a:pt x="7792" y="2473"/>
                                </a:lnTo>
                                <a:lnTo>
                                  <a:pt x="7871" y="2487"/>
                                </a:lnTo>
                                <a:lnTo>
                                  <a:pt x="7951" y="2500"/>
                                </a:lnTo>
                                <a:lnTo>
                                  <a:pt x="8030" y="2514"/>
                                </a:lnTo>
                                <a:lnTo>
                                  <a:pt x="8109" y="2528"/>
                                </a:lnTo>
                                <a:lnTo>
                                  <a:pt x="8189" y="2542"/>
                                </a:lnTo>
                                <a:lnTo>
                                  <a:pt x="8268" y="2556"/>
                                </a:lnTo>
                                <a:lnTo>
                                  <a:pt x="8348" y="2570"/>
                                </a:lnTo>
                                <a:lnTo>
                                  <a:pt x="8427" y="2583"/>
                                </a:lnTo>
                                <a:lnTo>
                                  <a:pt x="8506" y="2597"/>
                                </a:lnTo>
                                <a:lnTo>
                                  <a:pt x="8586" y="2611"/>
                                </a:lnTo>
                                <a:lnTo>
                                  <a:pt x="8665" y="2624"/>
                                </a:lnTo>
                                <a:lnTo>
                                  <a:pt x="8744" y="2637"/>
                                </a:lnTo>
                              </a:path>
                            </a:pathLst>
                          </a:custGeom>
                          <a:noFill/>
                          <a:ln w="10800">
                            <a:solidFill>
                              <a:srgbClr val="8063a1"/>
                            </a:solidFill>
                            <a:round/>
                          </a:ln>
                        </wps:spPr>
                        <wps:style>
                          <a:lnRef idx="0"/>
                          <a:fillRef idx="0"/>
                          <a:effectRef idx="0"/>
                          <a:fontRef idx="minor"/>
                        </wps:style>
                        <wps:bodyPr/>
                      </wps:wsp>
                      <wps:wsp>
                        <wps:cNvSpPr/>
                        <wps:spPr>
                          <a:xfrm>
                            <a:off x="1308240" y="99000"/>
                            <a:ext cx="31680" cy="10080"/>
                          </a:xfrm>
                          <a:custGeom>
                            <a:avLst/>
                            <a:gdLst/>
                            <a:ahLst/>
                            <a:rect l="l" t="t" r="r" b="b"/>
                            <a:pathLst>
                              <a:path w="74" h="74">
                                <a:moveTo>
                                  <a:pt x="3031" y="1865"/>
                                </a:moveTo>
                                <a:lnTo>
                                  <a:pt x="2994" y="1938"/>
                                </a:lnTo>
                                <a:lnTo>
                                  <a:pt x="3067" y="1938"/>
                                </a:lnTo>
                                <a:lnTo>
                                  <a:pt x="3031" y="1865"/>
                                </a:lnTo>
                                <a:close/>
                              </a:path>
                            </a:pathLst>
                          </a:custGeom>
                          <a:solidFill>
                            <a:srgbClr val="8063a1"/>
                          </a:solidFill>
                          <a:ln w="0">
                            <a:noFill/>
                          </a:ln>
                        </wps:spPr>
                        <wps:style>
                          <a:lnRef idx="0"/>
                          <a:fillRef idx="0"/>
                          <a:effectRef idx="0"/>
                          <a:fontRef idx="minor"/>
                        </wps:style>
                        <wps:bodyPr/>
                      </wps:wsp>
                      <wps:wsp>
                        <wps:cNvSpPr/>
                        <wps:spPr>
                          <a:xfrm>
                            <a:off x="1308240" y="99000"/>
                            <a:ext cx="31680" cy="10080"/>
                          </a:xfrm>
                          <a:custGeom>
                            <a:avLst/>
                            <a:gdLst/>
                            <a:ahLst/>
                            <a:rect l="l" t="t" r="r" b="b"/>
                            <a:pathLst>
                              <a:path w="74" h="74">
                                <a:moveTo>
                                  <a:pt x="3031" y="1865"/>
                                </a:moveTo>
                                <a:lnTo>
                                  <a:pt x="3067" y="1938"/>
                                </a:lnTo>
                                <a:lnTo>
                                  <a:pt x="2994" y="1938"/>
                                </a:lnTo>
                                <a:lnTo>
                                  <a:pt x="3031" y="1865"/>
                                </a:lnTo>
                                <a:close/>
                              </a:path>
                            </a:pathLst>
                          </a:custGeom>
                          <a:noFill/>
                          <a:ln w="9000">
                            <a:solidFill>
                              <a:srgbClr val="8063a1"/>
                            </a:solidFill>
                            <a:round/>
                          </a:ln>
                        </wps:spPr>
                        <wps:style>
                          <a:lnRef idx="0"/>
                          <a:fillRef idx="0"/>
                          <a:effectRef idx="0"/>
                          <a:fontRef idx="minor"/>
                        </wps:style>
                        <wps:bodyPr/>
                      </wps:wsp>
                      <wps:wsp>
                        <wps:cNvSpPr/>
                        <wps:spPr>
                          <a:xfrm>
                            <a:off x="2131200" y="128880"/>
                            <a:ext cx="31680" cy="10080"/>
                          </a:xfrm>
                          <a:custGeom>
                            <a:avLst/>
                            <a:gdLst/>
                            <a:ahLst/>
                            <a:rect l="l" t="t" r="r" b="b"/>
                            <a:pathLst>
                              <a:path w="74" h="74">
                                <a:moveTo>
                                  <a:pt x="4936" y="2076"/>
                                </a:moveTo>
                                <a:lnTo>
                                  <a:pt x="4900" y="2149"/>
                                </a:lnTo>
                                <a:lnTo>
                                  <a:pt x="4973" y="2149"/>
                                </a:lnTo>
                                <a:lnTo>
                                  <a:pt x="4936" y="2076"/>
                                </a:lnTo>
                                <a:close/>
                              </a:path>
                            </a:pathLst>
                          </a:custGeom>
                          <a:solidFill>
                            <a:srgbClr val="8063a1"/>
                          </a:solidFill>
                          <a:ln w="0">
                            <a:noFill/>
                          </a:ln>
                        </wps:spPr>
                        <wps:style>
                          <a:lnRef idx="0"/>
                          <a:fillRef idx="0"/>
                          <a:effectRef idx="0"/>
                          <a:fontRef idx="minor"/>
                        </wps:style>
                        <wps:bodyPr/>
                      </wps:wsp>
                      <wps:wsp>
                        <wps:cNvSpPr/>
                        <wps:spPr>
                          <a:xfrm>
                            <a:off x="2131200" y="128880"/>
                            <a:ext cx="31680" cy="10080"/>
                          </a:xfrm>
                          <a:custGeom>
                            <a:avLst/>
                            <a:gdLst/>
                            <a:ahLst/>
                            <a:rect l="l" t="t" r="r" b="b"/>
                            <a:pathLst>
                              <a:path w="74" h="74">
                                <a:moveTo>
                                  <a:pt x="4936" y="2076"/>
                                </a:moveTo>
                                <a:lnTo>
                                  <a:pt x="4973" y="2149"/>
                                </a:lnTo>
                                <a:lnTo>
                                  <a:pt x="4900" y="2149"/>
                                </a:lnTo>
                                <a:lnTo>
                                  <a:pt x="4936" y="2076"/>
                                </a:lnTo>
                                <a:close/>
                              </a:path>
                            </a:pathLst>
                          </a:custGeom>
                          <a:noFill/>
                          <a:ln w="9000">
                            <a:solidFill>
                              <a:srgbClr val="8063a1"/>
                            </a:solidFill>
                            <a:round/>
                          </a:ln>
                        </wps:spPr>
                        <wps:style>
                          <a:lnRef idx="0"/>
                          <a:fillRef idx="0"/>
                          <a:effectRef idx="0"/>
                          <a:fontRef idx="minor"/>
                        </wps:style>
                        <wps:bodyPr/>
                      </wps:wsp>
                      <wps:wsp>
                        <wps:cNvSpPr/>
                        <wps:spPr>
                          <a:xfrm>
                            <a:off x="2953440" y="158040"/>
                            <a:ext cx="31680" cy="10080"/>
                          </a:xfrm>
                          <a:custGeom>
                            <a:avLst/>
                            <a:gdLst/>
                            <a:ahLst/>
                            <a:rect l="l" t="t" r="r" b="b"/>
                            <a:pathLst>
                              <a:path w="74" h="74">
                                <a:moveTo>
                                  <a:pt x="6840" y="2286"/>
                                </a:moveTo>
                                <a:lnTo>
                                  <a:pt x="6804" y="2359"/>
                                </a:lnTo>
                                <a:lnTo>
                                  <a:pt x="6877" y="2359"/>
                                </a:lnTo>
                                <a:lnTo>
                                  <a:pt x="6840" y="2286"/>
                                </a:lnTo>
                                <a:close/>
                              </a:path>
                            </a:pathLst>
                          </a:custGeom>
                          <a:solidFill>
                            <a:srgbClr val="8063a1"/>
                          </a:solidFill>
                          <a:ln w="0">
                            <a:noFill/>
                          </a:ln>
                        </wps:spPr>
                        <wps:style>
                          <a:lnRef idx="0"/>
                          <a:fillRef idx="0"/>
                          <a:effectRef idx="0"/>
                          <a:fontRef idx="minor"/>
                        </wps:style>
                        <wps:bodyPr/>
                      </wps:wsp>
                      <wps:wsp>
                        <wps:cNvSpPr/>
                        <wps:spPr>
                          <a:xfrm>
                            <a:off x="2953440" y="158040"/>
                            <a:ext cx="31680" cy="10080"/>
                          </a:xfrm>
                          <a:custGeom>
                            <a:avLst/>
                            <a:gdLst/>
                            <a:ahLst/>
                            <a:rect l="l" t="t" r="r" b="b"/>
                            <a:pathLst>
                              <a:path w="74" h="74">
                                <a:moveTo>
                                  <a:pt x="6840" y="2286"/>
                                </a:moveTo>
                                <a:lnTo>
                                  <a:pt x="6877" y="2359"/>
                                </a:lnTo>
                                <a:lnTo>
                                  <a:pt x="6804" y="2359"/>
                                </a:lnTo>
                                <a:lnTo>
                                  <a:pt x="6840" y="2286"/>
                                </a:lnTo>
                                <a:close/>
                              </a:path>
                            </a:pathLst>
                          </a:custGeom>
                          <a:noFill/>
                          <a:ln w="9000">
                            <a:solidFill>
                              <a:srgbClr val="8063a1"/>
                            </a:solidFill>
                            <a:round/>
                          </a:ln>
                        </wps:spPr>
                        <wps:style>
                          <a:lnRef idx="0"/>
                          <a:fillRef idx="0"/>
                          <a:effectRef idx="0"/>
                          <a:fontRef idx="minor"/>
                        </wps:style>
                        <wps:bodyPr/>
                      </wps:wsp>
                      <wps:wsp>
                        <wps:cNvSpPr/>
                        <wps:spPr>
                          <a:xfrm>
                            <a:off x="3776400" y="203040"/>
                            <a:ext cx="31680" cy="10080"/>
                          </a:xfrm>
                          <a:custGeom>
                            <a:avLst/>
                            <a:gdLst/>
                            <a:ahLst/>
                            <a:rect l="l" t="t" r="r" b="b"/>
                            <a:pathLst>
                              <a:path w="74" h="74">
                                <a:moveTo>
                                  <a:pt x="8744" y="2601"/>
                                </a:moveTo>
                                <a:lnTo>
                                  <a:pt x="8707" y="2675"/>
                                </a:lnTo>
                                <a:lnTo>
                                  <a:pt x="8781" y="2675"/>
                                </a:lnTo>
                                <a:lnTo>
                                  <a:pt x="8744" y="2601"/>
                                </a:lnTo>
                                <a:close/>
                              </a:path>
                            </a:pathLst>
                          </a:custGeom>
                          <a:solidFill>
                            <a:srgbClr val="8063a1"/>
                          </a:solidFill>
                          <a:ln w="0">
                            <a:noFill/>
                          </a:ln>
                        </wps:spPr>
                        <wps:style>
                          <a:lnRef idx="0"/>
                          <a:fillRef idx="0"/>
                          <a:effectRef idx="0"/>
                          <a:fontRef idx="minor"/>
                        </wps:style>
                        <wps:bodyPr/>
                      </wps:wsp>
                      <wps:wsp>
                        <wps:cNvSpPr/>
                        <wps:spPr>
                          <a:xfrm>
                            <a:off x="3776400" y="203040"/>
                            <a:ext cx="31680" cy="10080"/>
                          </a:xfrm>
                          <a:custGeom>
                            <a:avLst/>
                            <a:gdLst/>
                            <a:ahLst/>
                            <a:rect l="l" t="t" r="r" b="b"/>
                            <a:pathLst>
                              <a:path w="74" h="74">
                                <a:moveTo>
                                  <a:pt x="8744" y="2601"/>
                                </a:moveTo>
                                <a:lnTo>
                                  <a:pt x="8781" y="2675"/>
                                </a:lnTo>
                                <a:lnTo>
                                  <a:pt x="8707" y="2675"/>
                                </a:lnTo>
                                <a:lnTo>
                                  <a:pt x="8744" y="2601"/>
                                </a:lnTo>
                                <a:close/>
                              </a:path>
                            </a:pathLst>
                          </a:custGeom>
                          <a:noFill/>
                          <a:ln w="9000">
                            <a:solidFill>
                              <a:srgbClr val="8063a1"/>
                            </a:solidFill>
                            <a:round/>
                          </a:ln>
                        </wps:spPr>
                        <wps:style>
                          <a:lnRef idx="0"/>
                          <a:fillRef idx="0"/>
                          <a:effectRef idx="0"/>
                          <a:fontRef idx="minor"/>
                        </wps:style>
                        <wps:bodyPr/>
                      </wps:wsp>
                      <wps:wsp>
                        <wps:cNvSpPr/>
                        <wps:spPr>
                          <a:xfrm>
                            <a:off x="1323360" y="133920"/>
                            <a:ext cx="2468160" cy="88920"/>
                          </a:xfrm>
                          <a:custGeom>
                            <a:avLst/>
                            <a:gdLst/>
                            <a:ahLst/>
                            <a:rect l="l" t="t" r="r" b="b"/>
                            <a:pathLst>
                              <a:path w="5714" h="630">
                                <a:moveTo>
                                  <a:pt x="3031" y="2112"/>
                                </a:moveTo>
                                <a:lnTo>
                                  <a:pt x="3110" y="2121"/>
                                </a:lnTo>
                                <a:lnTo>
                                  <a:pt x="3190" y="2129"/>
                                </a:lnTo>
                                <a:lnTo>
                                  <a:pt x="3269" y="2138"/>
                                </a:lnTo>
                                <a:lnTo>
                                  <a:pt x="3348" y="2147"/>
                                </a:lnTo>
                                <a:lnTo>
                                  <a:pt x="3428" y="2156"/>
                                </a:lnTo>
                                <a:lnTo>
                                  <a:pt x="3507" y="2164"/>
                                </a:lnTo>
                                <a:lnTo>
                                  <a:pt x="3586" y="2173"/>
                                </a:lnTo>
                                <a:lnTo>
                                  <a:pt x="3666" y="2182"/>
                                </a:lnTo>
                                <a:lnTo>
                                  <a:pt x="3745" y="2191"/>
                                </a:lnTo>
                                <a:lnTo>
                                  <a:pt x="3824" y="2199"/>
                                </a:lnTo>
                                <a:lnTo>
                                  <a:pt x="3904" y="2208"/>
                                </a:lnTo>
                                <a:lnTo>
                                  <a:pt x="3983" y="2217"/>
                                </a:lnTo>
                                <a:lnTo>
                                  <a:pt x="4062" y="2226"/>
                                </a:lnTo>
                                <a:lnTo>
                                  <a:pt x="4142" y="2234"/>
                                </a:lnTo>
                                <a:lnTo>
                                  <a:pt x="4221" y="2243"/>
                                </a:lnTo>
                                <a:lnTo>
                                  <a:pt x="4301" y="2252"/>
                                </a:lnTo>
                                <a:lnTo>
                                  <a:pt x="4380" y="2261"/>
                                </a:lnTo>
                                <a:lnTo>
                                  <a:pt x="4459" y="2269"/>
                                </a:lnTo>
                                <a:lnTo>
                                  <a:pt x="4539" y="2278"/>
                                </a:lnTo>
                                <a:lnTo>
                                  <a:pt x="4618" y="2287"/>
                                </a:lnTo>
                                <a:lnTo>
                                  <a:pt x="4697" y="2296"/>
                                </a:lnTo>
                                <a:lnTo>
                                  <a:pt x="4777" y="2304"/>
                                </a:lnTo>
                                <a:lnTo>
                                  <a:pt x="4856" y="2313"/>
                                </a:lnTo>
                                <a:lnTo>
                                  <a:pt x="4935" y="2322"/>
                                </a:lnTo>
                                <a:lnTo>
                                  <a:pt x="5015" y="2331"/>
                                </a:lnTo>
                                <a:lnTo>
                                  <a:pt x="5094" y="2339"/>
                                </a:lnTo>
                                <a:lnTo>
                                  <a:pt x="5173" y="2348"/>
                                </a:lnTo>
                                <a:lnTo>
                                  <a:pt x="5253" y="2357"/>
                                </a:lnTo>
                                <a:lnTo>
                                  <a:pt x="5332" y="2366"/>
                                </a:lnTo>
                                <a:lnTo>
                                  <a:pt x="5411" y="2374"/>
                                </a:lnTo>
                                <a:lnTo>
                                  <a:pt x="5491" y="2383"/>
                                </a:lnTo>
                                <a:lnTo>
                                  <a:pt x="5570" y="2392"/>
                                </a:lnTo>
                                <a:lnTo>
                                  <a:pt x="5650" y="2401"/>
                                </a:lnTo>
                                <a:lnTo>
                                  <a:pt x="5729" y="2409"/>
                                </a:lnTo>
                                <a:lnTo>
                                  <a:pt x="5808" y="2418"/>
                                </a:lnTo>
                                <a:lnTo>
                                  <a:pt x="5888" y="2427"/>
                                </a:lnTo>
                                <a:lnTo>
                                  <a:pt x="5967" y="2436"/>
                                </a:lnTo>
                                <a:lnTo>
                                  <a:pt x="6046" y="2444"/>
                                </a:lnTo>
                                <a:lnTo>
                                  <a:pt x="6126" y="2453"/>
                                </a:lnTo>
                                <a:lnTo>
                                  <a:pt x="6205" y="2462"/>
                                </a:lnTo>
                                <a:lnTo>
                                  <a:pt x="6284" y="2471"/>
                                </a:lnTo>
                                <a:lnTo>
                                  <a:pt x="6364" y="2479"/>
                                </a:lnTo>
                                <a:lnTo>
                                  <a:pt x="6443" y="2488"/>
                                </a:lnTo>
                                <a:lnTo>
                                  <a:pt x="6522" y="2497"/>
                                </a:lnTo>
                                <a:lnTo>
                                  <a:pt x="6602" y="2506"/>
                                </a:lnTo>
                                <a:lnTo>
                                  <a:pt x="6681" y="2514"/>
                                </a:lnTo>
                                <a:lnTo>
                                  <a:pt x="6760" y="2523"/>
                                </a:lnTo>
                                <a:lnTo>
                                  <a:pt x="6840" y="2532"/>
                                </a:lnTo>
                                <a:lnTo>
                                  <a:pt x="6919" y="2541"/>
                                </a:lnTo>
                                <a:lnTo>
                                  <a:pt x="6999" y="2549"/>
                                </a:lnTo>
                                <a:lnTo>
                                  <a:pt x="7078" y="2558"/>
                                </a:lnTo>
                                <a:lnTo>
                                  <a:pt x="7157" y="2567"/>
                                </a:lnTo>
                                <a:lnTo>
                                  <a:pt x="7237" y="2576"/>
                                </a:lnTo>
                                <a:lnTo>
                                  <a:pt x="7316" y="2584"/>
                                </a:lnTo>
                                <a:lnTo>
                                  <a:pt x="7395" y="2593"/>
                                </a:lnTo>
                                <a:lnTo>
                                  <a:pt x="7475" y="2602"/>
                                </a:lnTo>
                                <a:lnTo>
                                  <a:pt x="7554" y="2611"/>
                                </a:lnTo>
                                <a:lnTo>
                                  <a:pt x="7633" y="2619"/>
                                </a:lnTo>
                                <a:lnTo>
                                  <a:pt x="7713" y="2628"/>
                                </a:lnTo>
                                <a:lnTo>
                                  <a:pt x="7792" y="2637"/>
                                </a:lnTo>
                                <a:lnTo>
                                  <a:pt x="7871" y="2646"/>
                                </a:lnTo>
                                <a:lnTo>
                                  <a:pt x="7951" y="2654"/>
                                </a:lnTo>
                                <a:lnTo>
                                  <a:pt x="8030" y="2663"/>
                                </a:lnTo>
                                <a:lnTo>
                                  <a:pt x="8109" y="2672"/>
                                </a:lnTo>
                                <a:lnTo>
                                  <a:pt x="8189" y="2681"/>
                                </a:lnTo>
                                <a:lnTo>
                                  <a:pt x="8268" y="2689"/>
                                </a:lnTo>
                                <a:lnTo>
                                  <a:pt x="8348" y="2698"/>
                                </a:lnTo>
                                <a:lnTo>
                                  <a:pt x="8427" y="2707"/>
                                </a:lnTo>
                                <a:lnTo>
                                  <a:pt x="8506" y="2716"/>
                                </a:lnTo>
                                <a:lnTo>
                                  <a:pt x="8586" y="2724"/>
                                </a:lnTo>
                                <a:lnTo>
                                  <a:pt x="8665" y="2733"/>
                                </a:lnTo>
                                <a:lnTo>
                                  <a:pt x="8744" y="2742"/>
                                </a:lnTo>
                              </a:path>
                            </a:pathLst>
                          </a:custGeom>
                          <a:noFill/>
                          <a:ln w="10800">
                            <a:solidFill>
                              <a:srgbClr val="006fc0"/>
                            </a:solidFill>
                            <a:round/>
                          </a:ln>
                        </wps:spPr>
                        <wps:style>
                          <a:lnRef idx="0"/>
                          <a:fillRef idx="0"/>
                          <a:effectRef idx="0"/>
                          <a:fontRef idx="minor"/>
                        </wps:style>
                        <wps:bodyPr/>
                      </wps:wsp>
                      <wps:wsp>
                        <wps:cNvSpPr/>
                        <wps:spPr>
                          <a:xfrm>
                            <a:off x="1308240" y="128880"/>
                            <a:ext cx="2499840" cy="99720"/>
                          </a:xfrm>
                          <a:custGeom>
                            <a:avLst/>
                            <a:gdLst/>
                            <a:ahLst/>
                            <a:rect l="l" t="t" r="r" b="b"/>
                            <a:pathLst>
                              <a:path w="5787" h="704">
                                <a:moveTo>
                                  <a:pt x="3067" y="2076"/>
                                </a:moveTo>
                                <a:lnTo>
                                  <a:pt x="2994" y="2076"/>
                                </a:lnTo>
                                <a:lnTo>
                                  <a:pt x="2994" y="2149"/>
                                </a:lnTo>
                                <a:lnTo>
                                  <a:pt x="3067" y="2149"/>
                                </a:lnTo>
                                <a:lnTo>
                                  <a:pt x="3067" y="2076"/>
                                </a:lnTo>
                                <a:moveTo>
                                  <a:pt x="4973" y="2286"/>
                                </a:moveTo>
                                <a:lnTo>
                                  <a:pt x="4900" y="2286"/>
                                </a:lnTo>
                                <a:lnTo>
                                  <a:pt x="4900" y="2359"/>
                                </a:lnTo>
                                <a:lnTo>
                                  <a:pt x="4973" y="2359"/>
                                </a:lnTo>
                                <a:lnTo>
                                  <a:pt x="4973" y="2286"/>
                                </a:lnTo>
                                <a:moveTo>
                                  <a:pt x="6877" y="2495"/>
                                </a:moveTo>
                                <a:lnTo>
                                  <a:pt x="6804" y="2495"/>
                                </a:lnTo>
                                <a:lnTo>
                                  <a:pt x="6804" y="2568"/>
                                </a:lnTo>
                                <a:lnTo>
                                  <a:pt x="6877" y="2568"/>
                                </a:lnTo>
                                <a:lnTo>
                                  <a:pt x="6877" y="2495"/>
                                </a:lnTo>
                                <a:moveTo>
                                  <a:pt x="8781" y="2706"/>
                                </a:moveTo>
                                <a:lnTo>
                                  <a:pt x="8707" y="2706"/>
                                </a:lnTo>
                                <a:lnTo>
                                  <a:pt x="8707" y="2779"/>
                                </a:lnTo>
                                <a:lnTo>
                                  <a:pt x="8781" y="2779"/>
                                </a:lnTo>
                                <a:lnTo>
                                  <a:pt x="8781" y="2706"/>
                                </a:lnTo>
                              </a:path>
                            </a:pathLst>
                          </a:custGeom>
                          <a:solidFill>
                            <a:srgbClr val="006fc0"/>
                          </a:solidFill>
                          <a:ln w="0">
                            <a:noFill/>
                          </a:ln>
                        </wps:spPr>
                        <wps:style>
                          <a:lnRef idx="0"/>
                          <a:fillRef idx="0"/>
                          <a:effectRef idx="0"/>
                          <a:fontRef idx="minor"/>
                        </wps:style>
                        <wps:bodyPr/>
                      </wps:wsp>
                      <wps:wsp>
                        <wps:cNvSpPr/>
                        <wps:spPr>
                          <a:xfrm>
                            <a:off x="1323360" y="74160"/>
                            <a:ext cx="2468160" cy="88920"/>
                          </a:xfrm>
                          <a:custGeom>
                            <a:avLst/>
                            <a:gdLst/>
                            <a:ahLst/>
                            <a:rect l="l" t="t" r="r" b="b"/>
                            <a:pathLst>
                              <a:path w="5714" h="630">
                                <a:moveTo>
                                  <a:pt x="3031" y="1691"/>
                                </a:moveTo>
                                <a:lnTo>
                                  <a:pt x="3110" y="1700"/>
                                </a:lnTo>
                                <a:lnTo>
                                  <a:pt x="3190" y="1709"/>
                                </a:lnTo>
                                <a:lnTo>
                                  <a:pt x="3269" y="1718"/>
                                </a:lnTo>
                                <a:lnTo>
                                  <a:pt x="3348" y="1726"/>
                                </a:lnTo>
                                <a:lnTo>
                                  <a:pt x="3428" y="1735"/>
                                </a:lnTo>
                                <a:lnTo>
                                  <a:pt x="3507" y="1744"/>
                                </a:lnTo>
                                <a:lnTo>
                                  <a:pt x="3586" y="1753"/>
                                </a:lnTo>
                                <a:lnTo>
                                  <a:pt x="3666" y="1761"/>
                                </a:lnTo>
                                <a:lnTo>
                                  <a:pt x="3745" y="1770"/>
                                </a:lnTo>
                                <a:lnTo>
                                  <a:pt x="3824" y="1779"/>
                                </a:lnTo>
                                <a:lnTo>
                                  <a:pt x="3904" y="1788"/>
                                </a:lnTo>
                                <a:lnTo>
                                  <a:pt x="3983" y="1796"/>
                                </a:lnTo>
                                <a:lnTo>
                                  <a:pt x="4062" y="1805"/>
                                </a:lnTo>
                                <a:lnTo>
                                  <a:pt x="4142" y="1814"/>
                                </a:lnTo>
                                <a:lnTo>
                                  <a:pt x="4221" y="1823"/>
                                </a:lnTo>
                                <a:lnTo>
                                  <a:pt x="4301" y="1831"/>
                                </a:lnTo>
                                <a:lnTo>
                                  <a:pt x="4380" y="1840"/>
                                </a:lnTo>
                                <a:lnTo>
                                  <a:pt x="4459" y="1849"/>
                                </a:lnTo>
                                <a:lnTo>
                                  <a:pt x="4539" y="1858"/>
                                </a:lnTo>
                                <a:lnTo>
                                  <a:pt x="4618" y="1866"/>
                                </a:lnTo>
                                <a:lnTo>
                                  <a:pt x="4697" y="1875"/>
                                </a:lnTo>
                                <a:lnTo>
                                  <a:pt x="4777" y="1884"/>
                                </a:lnTo>
                                <a:lnTo>
                                  <a:pt x="4856" y="1893"/>
                                </a:lnTo>
                                <a:lnTo>
                                  <a:pt x="4935" y="1901"/>
                                </a:lnTo>
                                <a:lnTo>
                                  <a:pt x="5015" y="1910"/>
                                </a:lnTo>
                                <a:lnTo>
                                  <a:pt x="5094" y="1919"/>
                                </a:lnTo>
                                <a:lnTo>
                                  <a:pt x="5173" y="1928"/>
                                </a:lnTo>
                                <a:lnTo>
                                  <a:pt x="5253" y="1936"/>
                                </a:lnTo>
                                <a:lnTo>
                                  <a:pt x="5332" y="1945"/>
                                </a:lnTo>
                                <a:lnTo>
                                  <a:pt x="5411" y="1954"/>
                                </a:lnTo>
                                <a:lnTo>
                                  <a:pt x="5491" y="1963"/>
                                </a:lnTo>
                                <a:lnTo>
                                  <a:pt x="5570" y="1971"/>
                                </a:lnTo>
                                <a:lnTo>
                                  <a:pt x="5650" y="1980"/>
                                </a:lnTo>
                                <a:lnTo>
                                  <a:pt x="5729" y="1989"/>
                                </a:lnTo>
                                <a:lnTo>
                                  <a:pt x="5808" y="1998"/>
                                </a:lnTo>
                                <a:lnTo>
                                  <a:pt x="5888" y="2006"/>
                                </a:lnTo>
                                <a:lnTo>
                                  <a:pt x="5967" y="2015"/>
                                </a:lnTo>
                                <a:lnTo>
                                  <a:pt x="6046" y="2024"/>
                                </a:lnTo>
                                <a:lnTo>
                                  <a:pt x="6126" y="2033"/>
                                </a:lnTo>
                                <a:lnTo>
                                  <a:pt x="6205" y="2041"/>
                                </a:lnTo>
                                <a:lnTo>
                                  <a:pt x="6284" y="2050"/>
                                </a:lnTo>
                                <a:lnTo>
                                  <a:pt x="6364" y="2059"/>
                                </a:lnTo>
                                <a:lnTo>
                                  <a:pt x="6443" y="2068"/>
                                </a:lnTo>
                                <a:lnTo>
                                  <a:pt x="6522" y="2076"/>
                                </a:lnTo>
                                <a:lnTo>
                                  <a:pt x="6602" y="2085"/>
                                </a:lnTo>
                                <a:lnTo>
                                  <a:pt x="6681" y="2094"/>
                                </a:lnTo>
                                <a:lnTo>
                                  <a:pt x="6760" y="2103"/>
                                </a:lnTo>
                                <a:lnTo>
                                  <a:pt x="6840" y="2111"/>
                                </a:lnTo>
                                <a:lnTo>
                                  <a:pt x="6919" y="2120"/>
                                </a:lnTo>
                                <a:lnTo>
                                  <a:pt x="6999" y="2129"/>
                                </a:lnTo>
                                <a:lnTo>
                                  <a:pt x="7078" y="2138"/>
                                </a:lnTo>
                                <a:lnTo>
                                  <a:pt x="7157" y="2146"/>
                                </a:lnTo>
                                <a:lnTo>
                                  <a:pt x="7237" y="2155"/>
                                </a:lnTo>
                                <a:lnTo>
                                  <a:pt x="7316" y="2164"/>
                                </a:lnTo>
                                <a:lnTo>
                                  <a:pt x="7395" y="2173"/>
                                </a:lnTo>
                                <a:lnTo>
                                  <a:pt x="7475" y="2181"/>
                                </a:lnTo>
                                <a:lnTo>
                                  <a:pt x="7554" y="2190"/>
                                </a:lnTo>
                                <a:lnTo>
                                  <a:pt x="7633" y="2199"/>
                                </a:lnTo>
                                <a:lnTo>
                                  <a:pt x="7713" y="2208"/>
                                </a:lnTo>
                                <a:lnTo>
                                  <a:pt x="7792" y="2216"/>
                                </a:lnTo>
                                <a:lnTo>
                                  <a:pt x="7871" y="2225"/>
                                </a:lnTo>
                                <a:lnTo>
                                  <a:pt x="7951" y="2234"/>
                                </a:lnTo>
                                <a:lnTo>
                                  <a:pt x="8030" y="2243"/>
                                </a:lnTo>
                                <a:lnTo>
                                  <a:pt x="8109" y="2251"/>
                                </a:lnTo>
                                <a:lnTo>
                                  <a:pt x="8189" y="2260"/>
                                </a:lnTo>
                                <a:lnTo>
                                  <a:pt x="8268" y="2269"/>
                                </a:lnTo>
                                <a:lnTo>
                                  <a:pt x="8348" y="2278"/>
                                </a:lnTo>
                                <a:lnTo>
                                  <a:pt x="8427" y="2286"/>
                                </a:lnTo>
                                <a:lnTo>
                                  <a:pt x="8506" y="2295"/>
                                </a:lnTo>
                                <a:lnTo>
                                  <a:pt x="8586" y="2304"/>
                                </a:lnTo>
                                <a:lnTo>
                                  <a:pt x="8665" y="2313"/>
                                </a:lnTo>
                                <a:lnTo>
                                  <a:pt x="8744" y="2321"/>
                                </a:lnTo>
                              </a:path>
                            </a:pathLst>
                          </a:custGeom>
                          <a:noFill/>
                          <a:ln w="10800">
                            <a:solidFill>
                              <a:srgbClr val="006fc0"/>
                            </a:solidFill>
                            <a:round/>
                          </a:ln>
                        </wps:spPr>
                        <wps:style>
                          <a:lnRef idx="0"/>
                          <a:fillRef idx="0"/>
                          <a:effectRef idx="0"/>
                          <a:fontRef idx="minor"/>
                        </wps:style>
                        <wps:bodyPr/>
                      </wps:wsp>
                      <wps:wsp>
                        <wps:cNvSpPr/>
                        <wps:spPr>
                          <a:xfrm>
                            <a:off x="1308240" y="69120"/>
                            <a:ext cx="31680" cy="10080"/>
                          </a:xfrm>
                          <a:custGeom>
                            <a:avLst/>
                            <a:gdLst/>
                            <a:ahLst/>
                            <a:rect l="l" t="t" r="r" b="b"/>
                            <a:pathLst>
                              <a:path w="74" h="74">
                                <a:moveTo>
                                  <a:pt x="3031" y="1656"/>
                                </a:moveTo>
                                <a:lnTo>
                                  <a:pt x="2994" y="1729"/>
                                </a:lnTo>
                                <a:lnTo>
                                  <a:pt x="3067" y="1729"/>
                                </a:lnTo>
                                <a:lnTo>
                                  <a:pt x="3031" y="1656"/>
                                </a:lnTo>
                                <a:close/>
                              </a:path>
                            </a:pathLst>
                          </a:custGeom>
                          <a:solidFill>
                            <a:srgbClr val="006fc0"/>
                          </a:solidFill>
                          <a:ln w="0">
                            <a:noFill/>
                          </a:ln>
                        </wps:spPr>
                        <wps:style>
                          <a:lnRef idx="0"/>
                          <a:fillRef idx="0"/>
                          <a:effectRef idx="0"/>
                          <a:fontRef idx="minor"/>
                        </wps:style>
                        <wps:bodyPr/>
                      </wps:wsp>
                      <wps:wsp>
                        <wps:cNvSpPr/>
                        <wps:spPr>
                          <a:xfrm>
                            <a:off x="1308240" y="69120"/>
                            <a:ext cx="31680" cy="10080"/>
                          </a:xfrm>
                          <a:custGeom>
                            <a:avLst/>
                            <a:gdLst/>
                            <a:ahLst/>
                            <a:rect l="l" t="t" r="r" b="b"/>
                            <a:pathLst>
                              <a:path w="74" h="74">
                                <a:moveTo>
                                  <a:pt x="3031" y="1656"/>
                                </a:moveTo>
                                <a:lnTo>
                                  <a:pt x="3067" y="1729"/>
                                </a:lnTo>
                                <a:lnTo>
                                  <a:pt x="2994" y="1729"/>
                                </a:lnTo>
                                <a:lnTo>
                                  <a:pt x="3031" y="1656"/>
                                </a:lnTo>
                                <a:close/>
                              </a:path>
                            </a:pathLst>
                          </a:custGeom>
                          <a:noFill/>
                          <a:ln w="9000">
                            <a:solidFill>
                              <a:srgbClr val="006fc0"/>
                            </a:solidFill>
                            <a:round/>
                          </a:ln>
                        </wps:spPr>
                        <wps:style>
                          <a:lnRef idx="0"/>
                          <a:fillRef idx="0"/>
                          <a:effectRef idx="0"/>
                          <a:fontRef idx="minor"/>
                        </wps:style>
                        <wps:bodyPr/>
                      </wps:wsp>
                      <wps:wsp>
                        <wps:cNvSpPr/>
                        <wps:spPr>
                          <a:xfrm>
                            <a:off x="2131200" y="99000"/>
                            <a:ext cx="31680" cy="10080"/>
                          </a:xfrm>
                          <a:custGeom>
                            <a:avLst/>
                            <a:gdLst/>
                            <a:ahLst/>
                            <a:rect l="l" t="t" r="r" b="b"/>
                            <a:pathLst>
                              <a:path w="74" h="74">
                                <a:moveTo>
                                  <a:pt x="4936" y="1865"/>
                                </a:moveTo>
                                <a:lnTo>
                                  <a:pt x="4900" y="1938"/>
                                </a:lnTo>
                                <a:lnTo>
                                  <a:pt x="4973" y="1938"/>
                                </a:lnTo>
                                <a:lnTo>
                                  <a:pt x="4936" y="1865"/>
                                </a:lnTo>
                                <a:close/>
                              </a:path>
                            </a:pathLst>
                          </a:custGeom>
                          <a:solidFill>
                            <a:srgbClr val="006fc0"/>
                          </a:solidFill>
                          <a:ln w="0">
                            <a:noFill/>
                          </a:ln>
                        </wps:spPr>
                        <wps:style>
                          <a:lnRef idx="0"/>
                          <a:fillRef idx="0"/>
                          <a:effectRef idx="0"/>
                          <a:fontRef idx="minor"/>
                        </wps:style>
                        <wps:bodyPr/>
                      </wps:wsp>
                      <wps:wsp>
                        <wps:cNvSpPr/>
                        <wps:spPr>
                          <a:xfrm>
                            <a:off x="2131200" y="99000"/>
                            <a:ext cx="31680" cy="10080"/>
                          </a:xfrm>
                          <a:custGeom>
                            <a:avLst/>
                            <a:gdLst/>
                            <a:ahLst/>
                            <a:rect l="l" t="t" r="r" b="b"/>
                            <a:pathLst>
                              <a:path w="74" h="74">
                                <a:moveTo>
                                  <a:pt x="4936" y="1865"/>
                                </a:moveTo>
                                <a:lnTo>
                                  <a:pt x="4973" y="1938"/>
                                </a:lnTo>
                                <a:lnTo>
                                  <a:pt x="4900" y="1938"/>
                                </a:lnTo>
                                <a:lnTo>
                                  <a:pt x="4936" y="1865"/>
                                </a:lnTo>
                                <a:close/>
                              </a:path>
                            </a:pathLst>
                          </a:custGeom>
                          <a:noFill/>
                          <a:ln w="9000">
                            <a:solidFill>
                              <a:srgbClr val="006fc0"/>
                            </a:solidFill>
                            <a:round/>
                          </a:ln>
                        </wps:spPr>
                        <wps:style>
                          <a:lnRef idx="0"/>
                          <a:fillRef idx="0"/>
                          <a:effectRef idx="0"/>
                          <a:fontRef idx="minor"/>
                        </wps:style>
                        <wps:bodyPr/>
                      </wps:wsp>
                      <wps:wsp>
                        <wps:cNvSpPr/>
                        <wps:spPr>
                          <a:xfrm>
                            <a:off x="2953440" y="128880"/>
                            <a:ext cx="31680" cy="10080"/>
                          </a:xfrm>
                          <a:custGeom>
                            <a:avLst/>
                            <a:gdLst/>
                            <a:ahLst/>
                            <a:rect l="l" t="t" r="r" b="b"/>
                            <a:pathLst>
                              <a:path w="74" h="74">
                                <a:moveTo>
                                  <a:pt x="6840" y="2076"/>
                                </a:moveTo>
                                <a:lnTo>
                                  <a:pt x="6804" y="2149"/>
                                </a:lnTo>
                                <a:lnTo>
                                  <a:pt x="6877" y="2149"/>
                                </a:lnTo>
                                <a:lnTo>
                                  <a:pt x="6840" y="2076"/>
                                </a:lnTo>
                                <a:close/>
                              </a:path>
                            </a:pathLst>
                          </a:custGeom>
                          <a:solidFill>
                            <a:srgbClr val="006fc0"/>
                          </a:solidFill>
                          <a:ln w="0">
                            <a:noFill/>
                          </a:ln>
                        </wps:spPr>
                        <wps:style>
                          <a:lnRef idx="0"/>
                          <a:fillRef idx="0"/>
                          <a:effectRef idx="0"/>
                          <a:fontRef idx="minor"/>
                        </wps:style>
                        <wps:bodyPr/>
                      </wps:wsp>
                      <wps:wsp>
                        <wps:cNvSpPr/>
                        <wps:spPr>
                          <a:xfrm>
                            <a:off x="2953440" y="128880"/>
                            <a:ext cx="31680" cy="10080"/>
                          </a:xfrm>
                          <a:custGeom>
                            <a:avLst/>
                            <a:gdLst/>
                            <a:ahLst/>
                            <a:rect l="l" t="t" r="r" b="b"/>
                            <a:pathLst>
                              <a:path w="74" h="74">
                                <a:moveTo>
                                  <a:pt x="6840" y="2076"/>
                                </a:moveTo>
                                <a:lnTo>
                                  <a:pt x="6877" y="2149"/>
                                </a:lnTo>
                                <a:lnTo>
                                  <a:pt x="6804" y="2149"/>
                                </a:lnTo>
                                <a:lnTo>
                                  <a:pt x="6840" y="2076"/>
                                </a:lnTo>
                                <a:close/>
                              </a:path>
                            </a:pathLst>
                          </a:custGeom>
                          <a:noFill/>
                          <a:ln w="9000">
                            <a:solidFill>
                              <a:srgbClr val="006fc0"/>
                            </a:solidFill>
                            <a:round/>
                          </a:ln>
                        </wps:spPr>
                        <wps:style>
                          <a:lnRef idx="0"/>
                          <a:fillRef idx="0"/>
                          <a:effectRef idx="0"/>
                          <a:fontRef idx="minor"/>
                        </wps:style>
                        <wps:bodyPr/>
                      </wps:wsp>
                      <wps:wsp>
                        <wps:cNvSpPr/>
                        <wps:spPr>
                          <a:xfrm>
                            <a:off x="3776400" y="158040"/>
                            <a:ext cx="31680" cy="10080"/>
                          </a:xfrm>
                          <a:custGeom>
                            <a:avLst/>
                            <a:gdLst/>
                            <a:ahLst/>
                            <a:rect l="l" t="t" r="r" b="b"/>
                            <a:pathLst>
                              <a:path w="74" h="74">
                                <a:moveTo>
                                  <a:pt x="8744" y="2286"/>
                                </a:moveTo>
                                <a:lnTo>
                                  <a:pt x="8707" y="2359"/>
                                </a:lnTo>
                                <a:lnTo>
                                  <a:pt x="8781" y="2359"/>
                                </a:lnTo>
                                <a:lnTo>
                                  <a:pt x="8744" y="2286"/>
                                </a:lnTo>
                                <a:close/>
                              </a:path>
                            </a:pathLst>
                          </a:custGeom>
                          <a:solidFill>
                            <a:srgbClr val="006fc0"/>
                          </a:solidFill>
                          <a:ln w="0">
                            <a:noFill/>
                          </a:ln>
                        </wps:spPr>
                        <wps:style>
                          <a:lnRef idx="0"/>
                          <a:fillRef idx="0"/>
                          <a:effectRef idx="0"/>
                          <a:fontRef idx="minor"/>
                        </wps:style>
                        <wps:bodyPr/>
                      </wps:wsp>
                      <wps:wsp>
                        <wps:cNvSpPr/>
                        <wps:spPr>
                          <a:xfrm>
                            <a:off x="3776400" y="158040"/>
                            <a:ext cx="31680" cy="10080"/>
                          </a:xfrm>
                          <a:custGeom>
                            <a:avLst/>
                            <a:gdLst/>
                            <a:ahLst/>
                            <a:rect l="l" t="t" r="r" b="b"/>
                            <a:pathLst>
                              <a:path w="74" h="74">
                                <a:moveTo>
                                  <a:pt x="8744" y="2286"/>
                                </a:moveTo>
                                <a:lnTo>
                                  <a:pt x="8781" y="2359"/>
                                </a:lnTo>
                                <a:lnTo>
                                  <a:pt x="8707" y="2359"/>
                                </a:lnTo>
                                <a:lnTo>
                                  <a:pt x="8744" y="2286"/>
                                </a:lnTo>
                                <a:close/>
                              </a:path>
                            </a:pathLst>
                          </a:custGeom>
                          <a:noFill/>
                          <a:ln w="9000">
                            <a:solidFill>
                              <a:srgbClr val="006fc0"/>
                            </a:solidFill>
                            <a:round/>
                          </a:ln>
                        </wps:spPr>
                        <wps:style>
                          <a:lnRef idx="0"/>
                          <a:fillRef idx="0"/>
                          <a:effectRef idx="0"/>
                          <a:fontRef idx="minor"/>
                        </wps:style>
                        <wps:bodyPr/>
                      </wps:wsp>
                      <wps:wsp>
                        <wps:cNvSpPr/>
                        <wps:spPr>
                          <a:xfrm>
                            <a:off x="2418120" y="468000"/>
                            <a:ext cx="1628640" cy="119880"/>
                          </a:xfrm>
                          <a:prstGeom prst="rect">
                            <a:avLst/>
                          </a:prstGeom>
                          <a:noFill/>
                          <a:ln w="10800">
                            <a:solidFill>
                              <a:srgbClr val="000000"/>
                            </a:solidFill>
                            <a:miter/>
                          </a:ln>
                        </wps:spPr>
                        <wps:style>
                          <a:lnRef idx="0"/>
                          <a:fillRef idx="0"/>
                          <a:effectRef idx="0"/>
                          <a:fontRef idx="minor"/>
                        </wps:style>
                        <wps:bodyPr/>
                      </wps:wsp>
                      <pic:pic xmlns:pic="http://schemas.openxmlformats.org/drawingml/2006/picture">
                        <pic:nvPicPr>
                          <pic:cNvPr id="84" name="图片 1338" descr=""/>
                          <pic:cNvPicPr/>
                        </pic:nvPicPr>
                        <pic:blipFill>
                          <a:blip r:embed="rId350"/>
                          <a:stretch/>
                        </pic:blipFill>
                        <pic:spPr>
                          <a:xfrm>
                            <a:off x="2453760" y="475560"/>
                            <a:ext cx="449640" cy="14040"/>
                          </a:xfrm>
                          <a:prstGeom prst="rect">
                            <a:avLst/>
                          </a:prstGeom>
                          <a:ln w="0">
                            <a:noFill/>
                          </a:ln>
                        </pic:spPr>
                      </pic:pic>
                      <wps:wsp>
                        <wps:cNvSpPr/>
                        <wps:spPr>
                          <a:xfrm>
                            <a:off x="3268440" y="483120"/>
                            <a:ext cx="120600" cy="0"/>
                          </a:xfrm>
                          <a:prstGeom prst="line">
                            <a:avLst/>
                          </a:prstGeom>
                          <a:ln w="10800">
                            <a:solidFill>
                              <a:srgbClr val="dd0706"/>
                            </a:solidFill>
                            <a:miter/>
                          </a:ln>
                        </wps:spPr>
                        <wps:style>
                          <a:lnRef idx="0"/>
                          <a:fillRef idx="0"/>
                          <a:effectRef idx="0"/>
                          <a:fontRef idx="minor"/>
                        </wps:style>
                        <wps:bodyPr/>
                      </wps:wsp>
                      <wps:wsp>
                        <wps:cNvSpPr/>
                        <wps:spPr>
                          <a:xfrm>
                            <a:off x="3311640" y="477360"/>
                            <a:ext cx="31680" cy="10080"/>
                          </a:xfrm>
                          <a:prstGeom prst="rect">
                            <a:avLst/>
                          </a:prstGeom>
                          <a:solidFill>
                            <a:srgbClr val="ff0000"/>
                          </a:solidFill>
                          <a:ln w="0">
                            <a:noFill/>
                          </a:ln>
                        </wps:spPr>
                        <wps:style>
                          <a:lnRef idx="0"/>
                          <a:fillRef idx="0"/>
                          <a:effectRef idx="0"/>
                          <a:fontRef idx="minor"/>
                        </wps:style>
                        <wps:bodyPr/>
                      </wps:wsp>
                      <wps:wsp>
                        <wps:cNvSpPr/>
                        <wps:spPr>
                          <a:xfrm>
                            <a:off x="3311640" y="477360"/>
                            <a:ext cx="31680" cy="10080"/>
                          </a:xfrm>
                          <a:prstGeom prst="rect">
                            <a:avLst/>
                          </a:prstGeom>
                          <a:noFill/>
                          <a:ln w="6480">
                            <a:solidFill>
                              <a:srgbClr val="dd0706"/>
                            </a:solidFill>
                            <a:miter/>
                          </a:ln>
                        </wps:spPr>
                        <wps:style>
                          <a:lnRef idx="0"/>
                          <a:fillRef idx="0"/>
                          <a:effectRef idx="0"/>
                          <a:fontRef idx="minor"/>
                        </wps:style>
                        <wps:bodyPr/>
                      </wps:wsp>
                      <wps:wsp>
                        <wps:cNvSpPr/>
                        <wps:spPr>
                          <a:xfrm>
                            <a:off x="3421440" y="475560"/>
                            <a:ext cx="579600" cy="14760"/>
                          </a:xfrm>
                          <a:custGeom>
                            <a:avLst/>
                            <a:gdLst/>
                            <a:ahLst/>
                            <a:rect l="l" t="t" r="r" b="b"/>
                            <a:pathLst>
                              <a:path w="1342" h="103">
                                <a:moveTo>
                                  <a:pt x="7933" y="4521"/>
                                </a:moveTo>
                                <a:lnTo>
                                  <a:pt x="7924" y="4521"/>
                                </a:lnTo>
                                <a:lnTo>
                                  <a:pt x="7920" y="4522"/>
                                </a:lnTo>
                                <a:lnTo>
                                  <a:pt x="7912" y="4527"/>
                                </a:lnTo>
                                <a:lnTo>
                                  <a:pt x="7908" y="4531"/>
                                </a:lnTo>
                                <a:lnTo>
                                  <a:pt x="7898" y="4544"/>
                                </a:lnTo>
                                <a:lnTo>
                                  <a:pt x="7894" y="4552"/>
                                </a:lnTo>
                                <a:lnTo>
                                  <a:pt x="7887" y="4572"/>
                                </a:lnTo>
                                <a:lnTo>
                                  <a:pt x="7885" y="4583"/>
                                </a:lnTo>
                                <a:lnTo>
                                  <a:pt x="7885" y="4599"/>
                                </a:lnTo>
                                <a:lnTo>
                                  <a:pt x="7886" y="4603"/>
                                </a:lnTo>
                                <a:lnTo>
                                  <a:pt x="7889" y="4612"/>
                                </a:lnTo>
                                <a:lnTo>
                                  <a:pt x="7892" y="4615"/>
                                </a:lnTo>
                                <a:lnTo>
                                  <a:pt x="7898" y="4620"/>
                                </a:lnTo>
                                <a:lnTo>
                                  <a:pt x="7901" y="4621"/>
                                </a:lnTo>
                                <a:lnTo>
                                  <a:pt x="7909" y="4621"/>
                                </a:lnTo>
                                <a:lnTo>
                                  <a:pt x="7913" y="4620"/>
                                </a:lnTo>
                                <a:lnTo>
                                  <a:pt x="7920" y="4616"/>
                                </a:lnTo>
                                <a:lnTo>
                                  <a:pt x="7904" y="4616"/>
                                </a:lnTo>
                                <a:lnTo>
                                  <a:pt x="7902" y="4616"/>
                                </a:lnTo>
                                <a:lnTo>
                                  <a:pt x="7900" y="4613"/>
                                </a:lnTo>
                                <a:lnTo>
                                  <a:pt x="7899" y="4611"/>
                                </a:lnTo>
                                <a:lnTo>
                                  <a:pt x="7900" y="4604"/>
                                </a:lnTo>
                                <a:lnTo>
                                  <a:pt x="7900" y="4602"/>
                                </a:lnTo>
                                <a:lnTo>
                                  <a:pt x="7901" y="4594"/>
                                </a:lnTo>
                                <a:lnTo>
                                  <a:pt x="7903" y="4587"/>
                                </a:lnTo>
                                <a:lnTo>
                                  <a:pt x="7910" y="4562"/>
                                </a:lnTo>
                                <a:lnTo>
                                  <a:pt x="7914" y="4550"/>
                                </a:lnTo>
                                <a:lnTo>
                                  <a:pt x="7918" y="4540"/>
                                </a:lnTo>
                                <a:lnTo>
                                  <a:pt x="7919" y="4535"/>
                                </a:lnTo>
                                <a:lnTo>
                                  <a:pt x="7921" y="4532"/>
                                </a:lnTo>
                                <a:lnTo>
                                  <a:pt x="7923" y="4528"/>
                                </a:lnTo>
                                <a:lnTo>
                                  <a:pt x="7924" y="4527"/>
                                </a:lnTo>
                                <a:lnTo>
                                  <a:pt x="7926" y="4526"/>
                                </a:lnTo>
                                <a:lnTo>
                                  <a:pt x="7927" y="4526"/>
                                </a:lnTo>
                                <a:lnTo>
                                  <a:pt x="7941" y="4526"/>
                                </a:lnTo>
                                <a:lnTo>
                                  <a:pt x="7937" y="4522"/>
                                </a:lnTo>
                                <a:lnTo>
                                  <a:pt x="7933" y="4521"/>
                                </a:lnTo>
                                <a:close/>
                                <a:moveTo>
                                  <a:pt x="7963" y="4598"/>
                                </a:moveTo>
                                <a:lnTo>
                                  <a:pt x="7957" y="4598"/>
                                </a:lnTo>
                                <a:lnTo>
                                  <a:pt x="7954" y="4599"/>
                                </a:lnTo>
                                <a:lnTo>
                                  <a:pt x="7949" y="4603"/>
                                </a:lnTo>
                                <a:lnTo>
                                  <a:pt x="7949" y="4606"/>
                                </a:lnTo>
                                <a:lnTo>
                                  <a:pt x="7948" y="4613"/>
                                </a:lnTo>
                                <a:lnTo>
                                  <a:pt x="7949" y="4615"/>
                                </a:lnTo>
                                <a:lnTo>
                                  <a:pt x="7954" y="4620"/>
                                </a:lnTo>
                                <a:lnTo>
                                  <a:pt x="7957" y="4621"/>
                                </a:lnTo>
                                <a:lnTo>
                                  <a:pt x="7963" y="4621"/>
                                </a:lnTo>
                                <a:lnTo>
                                  <a:pt x="7966" y="4620"/>
                                </a:lnTo>
                                <a:lnTo>
                                  <a:pt x="7970" y="4615"/>
                                </a:lnTo>
                                <a:lnTo>
                                  <a:pt x="7972" y="4613"/>
                                </a:lnTo>
                                <a:lnTo>
                                  <a:pt x="7972" y="4606"/>
                                </a:lnTo>
                                <a:lnTo>
                                  <a:pt x="7971" y="4603"/>
                                </a:lnTo>
                                <a:lnTo>
                                  <a:pt x="7966" y="4599"/>
                                </a:lnTo>
                                <a:lnTo>
                                  <a:pt x="7963" y="4598"/>
                                </a:lnTo>
                                <a:close/>
                                <a:moveTo>
                                  <a:pt x="7941" y="4526"/>
                                </a:moveTo>
                                <a:lnTo>
                                  <a:pt x="7931" y="4526"/>
                                </a:lnTo>
                                <a:lnTo>
                                  <a:pt x="7932" y="4527"/>
                                </a:lnTo>
                                <a:lnTo>
                                  <a:pt x="7935" y="4529"/>
                                </a:lnTo>
                                <a:lnTo>
                                  <a:pt x="7935" y="4531"/>
                                </a:lnTo>
                                <a:lnTo>
                                  <a:pt x="7935" y="4539"/>
                                </a:lnTo>
                                <a:lnTo>
                                  <a:pt x="7934" y="4546"/>
                                </a:lnTo>
                                <a:lnTo>
                                  <a:pt x="7931" y="4555"/>
                                </a:lnTo>
                                <a:lnTo>
                                  <a:pt x="7927" y="4570"/>
                                </a:lnTo>
                                <a:lnTo>
                                  <a:pt x="7923" y="4583"/>
                                </a:lnTo>
                                <a:lnTo>
                                  <a:pt x="7920" y="4594"/>
                                </a:lnTo>
                                <a:lnTo>
                                  <a:pt x="7915" y="4609"/>
                                </a:lnTo>
                                <a:lnTo>
                                  <a:pt x="7913" y="4613"/>
                                </a:lnTo>
                                <a:lnTo>
                                  <a:pt x="7909" y="4616"/>
                                </a:lnTo>
                                <a:lnTo>
                                  <a:pt x="7908" y="4616"/>
                                </a:lnTo>
                                <a:lnTo>
                                  <a:pt x="7920" y="4616"/>
                                </a:lnTo>
                                <a:lnTo>
                                  <a:pt x="7921" y="4616"/>
                                </a:lnTo>
                                <a:lnTo>
                                  <a:pt x="7924" y="4614"/>
                                </a:lnTo>
                                <a:lnTo>
                                  <a:pt x="7931" y="4606"/>
                                </a:lnTo>
                                <a:lnTo>
                                  <a:pt x="7935" y="4601"/>
                                </a:lnTo>
                                <a:lnTo>
                                  <a:pt x="7942" y="4587"/>
                                </a:lnTo>
                                <a:lnTo>
                                  <a:pt x="7944" y="4580"/>
                                </a:lnTo>
                                <a:lnTo>
                                  <a:pt x="7948" y="4564"/>
                                </a:lnTo>
                                <a:lnTo>
                                  <a:pt x="7949" y="4556"/>
                                </a:lnTo>
                                <a:lnTo>
                                  <a:pt x="7949" y="4544"/>
                                </a:lnTo>
                                <a:lnTo>
                                  <a:pt x="7949" y="4540"/>
                                </a:lnTo>
                                <a:lnTo>
                                  <a:pt x="7946" y="4532"/>
                                </a:lnTo>
                                <a:lnTo>
                                  <a:pt x="7946" y="4531"/>
                                </a:lnTo>
                                <a:lnTo>
                                  <a:pt x="7943" y="4528"/>
                                </a:lnTo>
                                <a:lnTo>
                                  <a:pt x="7941" y="4526"/>
                                </a:lnTo>
                                <a:close/>
                                <a:moveTo>
                                  <a:pt x="8046" y="4532"/>
                                </a:moveTo>
                                <a:lnTo>
                                  <a:pt x="8021" y="4532"/>
                                </a:lnTo>
                                <a:lnTo>
                                  <a:pt x="8022" y="4532"/>
                                </a:lnTo>
                                <a:lnTo>
                                  <a:pt x="8025" y="4535"/>
                                </a:lnTo>
                                <a:lnTo>
                                  <a:pt x="8026" y="4537"/>
                                </a:lnTo>
                                <a:lnTo>
                                  <a:pt x="8026" y="4539"/>
                                </a:lnTo>
                                <a:lnTo>
                                  <a:pt x="8025" y="4542"/>
                                </a:lnTo>
                                <a:lnTo>
                                  <a:pt x="8024" y="4546"/>
                                </a:lnTo>
                                <a:lnTo>
                                  <a:pt x="8022" y="4554"/>
                                </a:lnTo>
                                <a:lnTo>
                                  <a:pt x="8007" y="4607"/>
                                </a:lnTo>
                                <a:lnTo>
                                  <a:pt x="8005" y="4610"/>
                                </a:lnTo>
                                <a:lnTo>
                                  <a:pt x="8003" y="4613"/>
                                </a:lnTo>
                                <a:lnTo>
                                  <a:pt x="8001" y="4614"/>
                                </a:lnTo>
                                <a:lnTo>
                                  <a:pt x="7998" y="4616"/>
                                </a:lnTo>
                                <a:lnTo>
                                  <a:pt x="7994" y="4616"/>
                                </a:lnTo>
                                <a:lnTo>
                                  <a:pt x="7989" y="4616"/>
                                </a:lnTo>
                                <a:lnTo>
                                  <a:pt x="7989" y="4619"/>
                                </a:lnTo>
                                <a:lnTo>
                                  <a:pt x="8037" y="4619"/>
                                </a:lnTo>
                                <a:lnTo>
                                  <a:pt x="8038" y="4616"/>
                                </a:lnTo>
                                <a:lnTo>
                                  <a:pt x="8033" y="4616"/>
                                </a:lnTo>
                                <a:lnTo>
                                  <a:pt x="8030" y="4616"/>
                                </a:lnTo>
                                <a:lnTo>
                                  <a:pt x="8028" y="4615"/>
                                </a:lnTo>
                                <a:lnTo>
                                  <a:pt x="8026" y="4613"/>
                                </a:lnTo>
                                <a:lnTo>
                                  <a:pt x="8025" y="4610"/>
                                </a:lnTo>
                                <a:lnTo>
                                  <a:pt x="8024" y="4608"/>
                                </a:lnTo>
                                <a:lnTo>
                                  <a:pt x="8025" y="4606"/>
                                </a:lnTo>
                                <a:lnTo>
                                  <a:pt x="8026" y="4601"/>
                                </a:lnTo>
                                <a:lnTo>
                                  <a:pt x="8046" y="4532"/>
                                </a:lnTo>
                                <a:close/>
                                <a:moveTo>
                                  <a:pt x="8050" y="4521"/>
                                </a:moveTo>
                                <a:lnTo>
                                  <a:pt x="8047" y="4521"/>
                                </a:lnTo>
                                <a:lnTo>
                                  <a:pt x="8011" y="4530"/>
                                </a:lnTo>
                                <a:lnTo>
                                  <a:pt x="8011" y="4532"/>
                                </a:lnTo>
                                <a:lnTo>
                                  <a:pt x="8015" y="4532"/>
                                </a:lnTo>
                                <a:lnTo>
                                  <a:pt x="8017" y="4532"/>
                                </a:lnTo>
                                <a:lnTo>
                                  <a:pt x="8046" y="4532"/>
                                </a:lnTo>
                                <a:lnTo>
                                  <a:pt x="8050" y="4521"/>
                                </a:lnTo>
                                <a:close/>
                                <a:moveTo>
                                  <a:pt x="8125" y="4562"/>
                                </a:moveTo>
                                <a:lnTo>
                                  <a:pt x="8103" y="4562"/>
                                </a:lnTo>
                                <a:lnTo>
                                  <a:pt x="8104" y="4562"/>
                                </a:lnTo>
                                <a:lnTo>
                                  <a:pt x="8107" y="4564"/>
                                </a:lnTo>
                                <a:lnTo>
                                  <a:pt x="8108" y="4566"/>
                                </a:lnTo>
                                <a:lnTo>
                                  <a:pt x="8108" y="4568"/>
                                </a:lnTo>
                                <a:lnTo>
                                  <a:pt x="8109" y="4572"/>
                                </a:lnTo>
                                <a:lnTo>
                                  <a:pt x="8110" y="4579"/>
                                </a:lnTo>
                                <a:lnTo>
                                  <a:pt x="8112" y="4599"/>
                                </a:lnTo>
                                <a:lnTo>
                                  <a:pt x="8112" y="4621"/>
                                </a:lnTo>
                                <a:lnTo>
                                  <a:pt x="8115" y="4621"/>
                                </a:lnTo>
                                <a:lnTo>
                                  <a:pt x="8127" y="4611"/>
                                </a:lnTo>
                                <a:lnTo>
                                  <a:pt x="8135" y="4603"/>
                                </a:lnTo>
                                <a:lnTo>
                                  <a:pt x="8129" y="4603"/>
                                </a:lnTo>
                                <a:lnTo>
                                  <a:pt x="8129" y="4588"/>
                                </a:lnTo>
                                <a:lnTo>
                                  <a:pt x="8128" y="4575"/>
                                </a:lnTo>
                                <a:lnTo>
                                  <a:pt x="8125" y="4564"/>
                                </a:lnTo>
                                <a:lnTo>
                                  <a:pt x="8125" y="4562"/>
                                </a:lnTo>
                                <a:close/>
                                <a:moveTo>
                                  <a:pt x="8153" y="4553"/>
                                </a:moveTo>
                                <a:lnTo>
                                  <a:pt x="8147" y="4553"/>
                                </a:lnTo>
                                <a:lnTo>
                                  <a:pt x="8145" y="4554"/>
                                </a:lnTo>
                                <a:lnTo>
                                  <a:pt x="8142" y="4557"/>
                                </a:lnTo>
                                <a:lnTo>
                                  <a:pt x="8141" y="4560"/>
                                </a:lnTo>
                                <a:lnTo>
                                  <a:pt x="8141" y="4562"/>
                                </a:lnTo>
                                <a:lnTo>
                                  <a:pt x="8142" y="4565"/>
                                </a:lnTo>
                                <a:lnTo>
                                  <a:pt x="8142" y="4566"/>
                                </a:lnTo>
                                <a:lnTo>
                                  <a:pt x="8143" y="4568"/>
                                </a:lnTo>
                                <a:lnTo>
                                  <a:pt x="8147" y="4572"/>
                                </a:lnTo>
                                <a:lnTo>
                                  <a:pt x="8148" y="4574"/>
                                </a:lnTo>
                                <a:lnTo>
                                  <a:pt x="8148" y="4579"/>
                                </a:lnTo>
                                <a:lnTo>
                                  <a:pt x="8146" y="4583"/>
                                </a:lnTo>
                                <a:lnTo>
                                  <a:pt x="8141" y="4591"/>
                                </a:lnTo>
                                <a:lnTo>
                                  <a:pt x="8136" y="4596"/>
                                </a:lnTo>
                                <a:lnTo>
                                  <a:pt x="8129" y="4603"/>
                                </a:lnTo>
                                <a:lnTo>
                                  <a:pt x="8135" y="4603"/>
                                </a:lnTo>
                                <a:lnTo>
                                  <a:pt x="8145" y="4593"/>
                                </a:lnTo>
                                <a:lnTo>
                                  <a:pt x="8148" y="4589"/>
                                </a:lnTo>
                                <a:lnTo>
                                  <a:pt x="8154" y="4580"/>
                                </a:lnTo>
                                <a:lnTo>
                                  <a:pt x="8156" y="4577"/>
                                </a:lnTo>
                                <a:lnTo>
                                  <a:pt x="8158" y="4570"/>
                                </a:lnTo>
                                <a:lnTo>
                                  <a:pt x="8159" y="4568"/>
                                </a:lnTo>
                                <a:lnTo>
                                  <a:pt x="8159" y="4561"/>
                                </a:lnTo>
                                <a:lnTo>
                                  <a:pt x="8158" y="4558"/>
                                </a:lnTo>
                                <a:lnTo>
                                  <a:pt x="8155" y="4554"/>
                                </a:lnTo>
                                <a:lnTo>
                                  <a:pt x="8153" y="4553"/>
                                </a:lnTo>
                                <a:close/>
                                <a:moveTo>
                                  <a:pt x="8122" y="4553"/>
                                </a:moveTo>
                                <a:lnTo>
                                  <a:pt x="8099" y="4560"/>
                                </a:lnTo>
                                <a:lnTo>
                                  <a:pt x="8099" y="4562"/>
                                </a:lnTo>
                                <a:lnTo>
                                  <a:pt x="8102" y="4562"/>
                                </a:lnTo>
                                <a:lnTo>
                                  <a:pt x="8125" y="4562"/>
                                </a:lnTo>
                                <a:lnTo>
                                  <a:pt x="8122" y="4553"/>
                                </a:lnTo>
                                <a:close/>
                                <a:moveTo>
                                  <a:pt x="8210" y="4553"/>
                                </a:moveTo>
                                <a:lnTo>
                                  <a:pt x="8201" y="4553"/>
                                </a:lnTo>
                                <a:lnTo>
                                  <a:pt x="8196" y="4555"/>
                                </a:lnTo>
                                <a:lnTo>
                                  <a:pt x="8185" y="4560"/>
                                </a:lnTo>
                                <a:lnTo>
                                  <a:pt x="8181" y="4563"/>
                                </a:lnTo>
                                <a:lnTo>
                                  <a:pt x="8173" y="4572"/>
                                </a:lnTo>
                                <a:lnTo>
                                  <a:pt x="8169" y="4577"/>
                                </a:lnTo>
                                <a:lnTo>
                                  <a:pt x="8164" y="4588"/>
                                </a:lnTo>
                                <a:lnTo>
                                  <a:pt x="8163" y="4595"/>
                                </a:lnTo>
                                <a:lnTo>
                                  <a:pt x="8163" y="4607"/>
                                </a:lnTo>
                                <a:lnTo>
                                  <a:pt x="8164" y="4611"/>
                                </a:lnTo>
                                <a:lnTo>
                                  <a:pt x="8171" y="4619"/>
                                </a:lnTo>
                                <a:lnTo>
                                  <a:pt x="8176" y="4621"/>
                                </a:lnTo>
                                <a:lnTo>
                                  <a:pt x="8190" y="4621"/>
                                </a:lnTo>
                                <a:lnTo>
                                  <a:pt x="8197" y="4619"/>
                                </a:lnTo>
                                <a:lnTo>
                                  <a:pt x="8199" y="4617"/>
                                </a:lnTo>
                                <a:lnTo>
                                  <a:pt x="8185" y="4617"/>
                                </a:lnTo>
                                <a:lnTo>
                                  <a:pt x="8184" y="4616"/>
                                </a:lnTo>
                                <a:lnTo>
                                  <a:pt x="8181" y="4614"/>
                                </a:lnTo>
                                <a:lnTo>
                                  <a:pt x="8180" y="4612"/>
                                </a:lnTo>
                                <a:lnTo>
                                  <a:pt x="8180" y="4601"/>
                                </a:lnTo>
                                <a:lnTo>
                                  <a:pt x="8182" y="4591"/>
                                </a:lnTo>
                                <a:lnTo>
                                  <a:pt x="8191" y="4569"/>
                                </a:lnTo>
                                <a:lnTo>
                                  <a:pt x="8194" y="4562"/>
                                </a:lnTo>
                                <a:lnTo>
                                  <a:pt x="8199" y="4558"/>
                                </a:lnTo>
                                <a:lnTo>
                                  <a:pt x="8201" y="4557"/>
                                </a:lnTo>
                                <a:lnTo>
                                  <a:pt x="8219" y="4557"/>
                                </a:lnTo>
                                <a:lnTo>
                                  <a:pt x="8214" y="4554"/>
                                </a:lnTo>
                                <a:lnTo>
                                  <a:pt x="8210" y="4553"/>
                                </a:lnTo>
                                <a:close/>
                                <a:moveTo>
                                  <a:pt x="8219" y="4557"/>
                                </a:moveTo>
                                <a:lnTo>
                                  <a:pt x="8205" y="4557"/>
                                </a:lnTo>
                                <a:lnTo>
                                  <a:pt x="8207" y="4558"/>
                                </a:lnTo>
                                <a:lnTo>
                                  <a:pt x="8209" y="4560"/>
                                </a:lnTo>
                                <a:lnTo>
                                  <a:pt x="8210" y="4562"/>
                                </a:lnTo>
                                <a:lnTo>
                                  <a:pt x="8210" y="4572"/>
                                </a:lnTo>
                                <a:lnTo>
                                  <a:pt x="8209" y="4577"/>
                                </a:lnTo>
                                <a:lnTo>
                                  <a:pt x="8205" y="4592"/>
                                </a:lnTo>
                                <a:lnTo>
                                  <a:pt x="8202" y="4598"/>
                                </a:lnTo>
                                <a:lnTo>
                                  <a:pt x="8196" y="4610"/>
                                </a:lnTo>
                                <a:lnTo>
                                  <a:pt x="8194" y="4614"/>
                                </a:lnTo>
                                <a:lnTo>
                                  <a:pt x="8192" y="4615"/>
                                </a:lnTo>
                                <a:lnTo>
                                  <a:pt x="8190" y="4617"/>
                                </a:lnTo>
                                <a:lnTo>
                                  <a:pt x="8189" y="4617"/>
                                </a:lnTo>
                                <a:lnTo>
                                  <a:pt x="8199" y="4617"/>
                                </a:lnTo>
                                <a:lnTo>
                                  <a:pt x="8211" y="4610"/>
                                </a:lnTo>
                                <a:lnTo>
                                  <a:pt x="8217" y="4604"/>
                                </a:lnTo>
                                <a:lnTo>
                                  <a:pt x="8225" y="4589"/>
                                </a:lnTo>
                                <a:lnTo>
                                  <a:pt x="8227" y="4581"/>
                                </a:lnTo>
                                <a:lnTo>
                                  <a:pt x="8227" y="4569"/>
                                </a:lnTo>
                                <a:lnTo>
                                  <a:pt x="8226" y="4566"/>
                                </a:lnTo>
                                <a:lnTo>
                                  <a:pt x="8223" y="4560"/>
                                </a:lnTo>
                                <a:lnTo>
                                  <a:pt x="8221" y="4558"/>
                                </a:lnTo>
                                <a:lnTo>
                                  <a:pt x="8219" y="4557"/>
                                </a:lnTo>
                                <a:close/>
                                <a:moveTo>
                                  <a:pt x="8276" y="4528"/>
                                </a:moveTo>
                                <a:lnTo>
                                  <a:pt x="8252" y="4528"/>
                                </a:lnTo>
                                <a:lnTo>
                                  <a:pt x="8254" y="4528"/>
                                </a:lnTo>
                                <a:lnTo>
                                  <a:pt x="8256" y="4529"/>
                                </a:lnTo>
                                <a:lnTo>
                                  <a:pt x="8257" y="4532"/>
                                </a:lnTo>
                                <a:lnTo>
                                  <a:pt x="8257" y="4533"/>
                                </a:lnTo>
                                <a:lnTo>
                                  <a:pt x="8257" y="4535"/>
                                </a:lnTo>
                                <a:lnTo>
                                  <a:pt x="8235" y="4608"/>
                                </a:lnTo>
                                <a:lnTo>
                                  <a:pt x="8235" y="4610"/>
                                </a:lnTo>
                                <a:lnTo>
                                  <a:pt x="8235" y="4615"/>
                                </a:lnTo>
                                <a:lnTo>
                                  <a:pt x="8236" y="4617"/>
                                </a:lnTo>
                                <a:lnTo>
                                  <a:pt x="8239" y="4620"/>
                                </a:lnTo>
                                <a:lnTo>
                                  <a:pt x="8242" y="4621"/>
                                </a:lnTo>
                                <a:lnTo>
                                  <a:pt x="8248" y="4621"/>
                                </a:lnTo>
                                <a:lnTo>
                                  <a:pt x="8251" y="4620"/>
                                </a:lnTo>
                                <a:lnTo>
                                  <a:pt x="8259" y="4615"/>
                                </a:lnTo>
                                <a:lnTo>
                                  <a:pt x="8261" y="4611"/>
                                </a:lnTo>
                                <a:lnTo>
                                  <a:pt x="8255" y="4611"/>
                                </a:lnTo>
                                <a:lnTo>
                                  <a:pt x="8254" y="4611"/>
                                </a:lnTo>
                                <a:lnTo>
                                  <a:pt x="8253" y="4610"/>
                                </a:lnTo>
                                <a:lnTo>
                                  <a:pt x="8253" y="4608"/>
                                </a:lnTo>
                                <a:lnTo>
                                  <a:pt x="8254" y="4605"/>
                                </a:lnTo>
                                <a:lnTo>
                                  <a:pt x="8276" y="4528"/>
                                </a:lnTo>
                                <a:close/>
                                <a:moveTo>
                                  <a:pt x="8286" y="4598"/>
                                </a:moveTo>
                                <a:lnTo>
                                  <a:pt x="8279" y="4598"/>
                                </a:lnTo>
                                <a:lnTo>
                                  <a:pt x="8277" y="4599"/>
                                </a:lnTo>
                                <a:lnTo>
                                  <a:pt x="8272" y="4603"/>
                                </a:lnTo>
                                <a:lnTo>
                                  <a:pt x="8271" y="4606"/>
                                </a:lnTo>
                                <a:lnTo>
                                  <a:pt x="8271" y="4612"/>
                                </a:lnTo>
                                <a:lnTo>
                                  <a:pt x="8272" y="4615"/>
                                </a:lnTo>
                                <a:lnTo>
                                  <a:pt x="8274" y="4617"/>
                                </a:lnTo>
                                <a:lnTo>
                                  <a:pt x="8277" y="4620"/>
                                </a:lnTo>
                                <a:lnTo>
                                  <a:pt x="8279" y="4621"/>
                                </a:lnTo>
                                <a:lnTo>
                                  <a:pt x="8286" y="4621"/>
                                </a:lnTo>
                                <a:lnTo>
                                  <a:pt x="8288" y="4620"/>
                                </a:lnTo>
                                <a:lnTo>
                                  <a:pt x="8293" y="4615"/>
                                </a:lnTo>
                                <a:lnTo>
                                  <a:pt x="8294" y="4612"/>
                                </a:lnTo>
                                <a:lnTo>
                                  <a:pt x="8294" y="4606"/>
                                </a:lnTo>
                                <a:lnTo>
                                  <a:pt x="8293" y="4603"/>
                                </a:lnTo>
                                <a:lnTo>
                                  <a:pt x="8289" y="4599"/>
                                </a:lnTo>
                                <a:lnTo>
                                  <a:pt x="8286" y="4598"/>
                                </a:lnTo>
                                <a:close/>
                                <a:moveTo>
                                  <a:pt x="8265" y="4601"/>
                                </a:moveTo>
                                <a:lnTo>
                                  <a:pt x="8262" y="4606"/>
                                </a:lnTo>
                                <a:lnTo>
                                  <a:pt x="8260" y="4609"/>
                                </a:lnTo>
                                <a:lnTo>
                                  <a:pt x="8257" y="4610"/>
                                </a:lnTo>
                                <a:lnTo>
                                  <a:pt x="8255" y="4611"/>
                                </a:lnTo>
                                <a:lnTo>
                                  <a:pt x="8261" y="4611"/>
                                </a:lnTo>
                                <a:lnTo>
                                  <a:pt x="8263" y="4610"/>
                                </a:lnTo>
                                <a:lnTo>
                                  <a:pt x="8268" y="4602"/>
                                </a:lnTo>
                                <a:lnTo>
                                  <a:pt x="8265" y="4601"/>
                                </a:lnTo>
                                <a:close/>
                                <a:moveTo>
                                  <a:pt x="8278" y="4521"/>
                                </a:moveTo>
                                <a:lnTo>
                                  <a:pt x="8274" y="4521"/>
                                </a:lnTo>
                                <a:lnTo>
                                  <a:pt x="8250" y="4525"/>
                                </a:lnTo>
                                <a:lnTo>
                                  <a:pt x="8250" y="4528"/>
                                </a:lnTo>
                                <a:lnTo>
                                  <a:pt x="8252" y="4528"/>
                                </a:lnTo>
                                <a:lnTo>
                                  <a:pt x="8276" y="4528"/>
                                </a:lnTo>
                                <a:lnTo>
                                  <a:pt x="8278" y="4521"/>
                                </a:lnTo>
                                <a:close/>
                                <a:moveTo>
                                  <a:pt x="8410" y="4571"/>
                                </a:moveTo>
                                <a:lnTo>
                                  <a:pt x="8398" y="4571"/>
                                </a:lnTo>
                                <a:lnTo>
                                  <a:pt x="8392" y="4574"/>
                                </a:lnTo>
                                <a:lnTo>
                                  <a:pt x="8380" y="4587"/>
                                </a:lnTo>
                                <a:lnTo>
                                  <a:pt x="8378" y="4595"/>
                                </a:lnTo>
                                <a:lnTo>
                                  <a:pt x="8378" y="4610"/>
                                </a:lnTo>
                                <a:lnTo>
                                  <a:pt x="8379" y="4615"/>
                                </a:lnTo>
                                <a:lnTo>
                                  <a:pt x="8385" y="4621"/>
                                </a:lnTo>
                                <a:lnTo>
                                  <a:pt x="8389" y="4623"/>
                                </a:lnTo>
                                <a:lnTo>
                                  <a:pt x="8401" y="4623"/>
                                </a:lnTo>
                                <a:lnTo>
                                  <a:pt x="8407" y="4620"/>
                                </a:lnTo>
                                <a:lnTo>
                                  <a:pt x="8408" y="4619"/>
                                </a:lnTo>
                                <a:lnTo>
                                  <a:pt x="8394" y="4619"/>
                                </a:lnTo>
                                <a:lnTo>
                                  <a:pt x="8391" y="4618"/>
                                </a:lnTo>
                                <a:lnTo>
                                  <a:pt x="8390" y="4617"/>
                                </a:lnTo>
                                <a:lnTo>
                                  <a:pt x="8390" y="4615"/>
                                </a:lnTo>
                                <a:lnTo>
                                  <a:pt x="8390" y="4610"/>
                                </a:lnTo>
                                <a:lnTo>
                                  <a:pt x="8392" y="4602"/>
                                </a:lnTo>
                                <a:lnTo>
                                  <a:pt x="8397" y="4583"/>
                                </a:lnTo>
                                <a:lnTo>
                                  <a:pt x="8399" y="4579"/>
                                </a:lnTo>
                                <a:lnTo>
                                  <a:pt x="8402" y="4576"/>
                                </a:lnTo>
                                <a:lnTo>
                                  <a:pt x="8403" y="4575"/>
                                </a:lnTo>
                                <a:lnTo>
                                  <a:pt x="8416" y="4575"/>
                                </a:lnTo>
                                <a:lnTo>
                                  <a:pt x="8414" y="4573"/>
                                </a:lnTo>
                                <a:lnTo>
                                  <a:pt x="8410" y="4571"/>
                                </a:lnTo>
                                <a:close/>
                                <a:moveTo>
                                  <a:pt x="8422" y="4521"/>
                                </a:moveTo>
                                <a:lnTo>
                                  <a:pt x="8413" y="4521"/>
                                </a:lnTo>
                                <a:lnTo>
                                  <a:pt x="8325" y="4623"/>
                                </a:lnTo>
                                <a:lnTo>
                                  <a:pt x="8334" y="4623"/>
                                </a:lnTo>
                                <a:lnTo>
                                  <a:pt x="8422" y="4521"/>
                                </a:lnTo>
                                <a:close/>
                                <a:moveTo>
                                  <a:pt x="8416" y="4575"/>
                                </a:moveTo>
                                <a:lnTo>
                                  <a:pt x="8406" y="4575"/>
                                </a:lnTo>
                                <a:lnTo>
                                  <a:pt x="8408" y="4575"/>
                                </a:lnTo>
                                <a:lnTo>
                                  <a:pt x="8410" y="4577"/>
                                </a:lnTo>
                                <a:lnTo>
                                  <a:pt x="8410" y="4579"/>
                                </a:lnTo>
                                <a:lnTo>
                                  <a:pt x="8410" y="4584"/>
                                </a:lnTo>
                                <a:lnTo>
                                  <a:pt x="8409" y="4587"/>
                                </a:lnTo>
                                <a:lnTo>
                                  <a:pt x="8404" y="4604"/>
                                </a:lnTo>
                                <a:lnTo>
                                  <a:pt x="8402" y="4610"/>
                                </a:lnTo>
                                <a:lnTo>
                                  <a:pt x="8401" y="4615"/>
                                </a:lnTo>
                                <a:lnTo>
                                  <a:pt x="8399" y="4616"/>
                                </a:lnTo>
                                <a:lnTo>
                                  <a:pt x="8397" y="4618"/>
                                </a:lnTo>
                                <a:lnTo>
                                  <a:pt x="8396" y="4619"/>
                                </a:lnTo>
                                <a:lnTo>
                                  <a:pt x="8408" y="4619"/>
                                </a:lnTo>
                                <a:lnTo>
                                  <a:pt x="8419" y="4606"/>
                                </a:lnTo>
                                <a:lnTo>
                                  <a:pt x="8422" y="4599"/>
                                </a:lnTo>
                                <a:lnTo>
                                  <a:pt x="8422" y="4584"/>
                                </a:lnTo>
                                <a:lnTo>
                                  <a:pt x="8420" y="4579"/>
                                </a:lnTo>
                                <a:lnTo>
                                  <a:pt x="8416" y="4575"/>
                                </a:lnTo>
                                <a:close/>
                                <a:moveTo>
                                  <a:pt x="8357" y="4521"/>
                                </a:moveTo>
                                <a:lnTo>
                                  <a:pt x="8345" y="4521"/>
                                </a:lnTo>
                                <a:lnTo>
                                  <a:pt x="8339" y="4524"/>
                                </a:lnTo>
                                <a:lnTo>
                                  <a:pt x="8328" y="4537"/>
                                </a:lnTo>
                                <a:lnTo>
                                  <a:pt x="8325" y="4545"/>
                                </a:lnTo>
                                <a:lnTo>
                                  <a:pt x="8325" y="4560"/>
                                </a:lnTo>
                                <a:lnTo>
                                  <a:pt x="8326" y="4565"/>
                                </a:lnTo>
                                <a:lnTo>
                                  <a:pt x="8332" y="4571"/>
                                </a:lnTo>
                                <a:lnTo>
                                  <a:pt x="8336" y="4573"/>
                                </a:lnTo>
                                <a:lnTo>
                                  <a:pt x="8348" y="4573"/>
                                </a:lnTo>
                                <a:lnTo>
                                  <a:pt x="8355" y="4570"/>
                                </a:lnTo>
                                <a:lnTo>
                                  <a:pt x="8355" y="4569"/>
                                </a:lnTo>
                                <a:lnTo>
                                  <a:pt x="8340" y="4569"/>
                                </a:lnTo>
                                <a:lnTo>
                                  <a:pt x="8339" y="4569"/>
                                </a:lnTo>
                                <a:lnTo>
                                  <a:pt x="8337" y="4567"/>
                                </a:lnTo>
                                <a:lnTo>
                                  <a:pt x="8337" y="4566"/>
                                </a:lnTo>
                                <a:lnTo>
                                  <a:pt x="8337" y="4561"/>
                                </a:lnTo>
                                <a:lnTo>
                                  <a:pt x="8338" y="4557"/>
                                </a:lnTo>
                                <a:lnTo>
                                  <a:pt x="8339" y="4551"/>
                                </a:lnTo>
                                <a:lnTo>
                                  <a:pt x="8342" y="4540"/>
                                </a:lnTo>
                                <a:lnTo>
                                  <a:pt x="8344" y="4534"/>
                                </a:lnTo>
                                <a:lnTo>
                                  <a:pt x="8346" y="4529"/>
                                </a:lnTo>
                                <a:lnTo>
                                  <a:pt x="8347" y="4527"/>
                                </a:lnTo>
                                <a:lnTo>
                                  <a:pt x="8350" y="4525"/>
                                </a:lnTo>
                                <a:lnTo>
                                  <a:pt x="8351" y="4525"/>
                                </a:lnTo>
                                <a:lnTo>
                                  <a:pt x="8363" y="4525"/>
                                </a:lnTo>
                                <a:lnTo>
                                  <a:pt x="8361" y="4523"/>
                                </a:lnTo>
                                <a:lnTo>
                                  <a:pt x="8357" y="4521"/>
                                </a:lnTo>
                                <a:close/>
                                <a:moveTo>
                                  <a:pt x="8363" y="4525"/>
                                </a:moveTo>
                                <a:lnTo>
                                  <a:pt x="8353" y="4525"/>
                                </a:lnTo>
                                <a:lnTo>
                                  <a:pt x="8356" y="4527"/>
                                </a:lnTo>
                                <a:lnTo>
                                  <a:pt x="8357" y="4528"/>
                                </a:lnTo>
                                <a:lnTo>
                                  <a:pt x="8357" y="4529"/>
                                </a:lnTo>
                                <a:lnTo>
                                  <a:pt x="8357" y="4534"/>
                                </a:lnTo>
                                <a:lnTo>
                                  <a:pt x="8356" y="4537"/>
                                </a:lnTo>
                                <a:lnTo>
                                  <a:pt x="8354" y="4544"/>
                                </a:lnTo>
                                <a:lnTo>
                                  <a:pt x="8351" y="4555"/>
                                </a:lnTo>
                                <a:lnTo>
                                  <a:pt x="8349" y="4561"/>
                                </a:lnTo>
                                <a:lnTo>
                                  <a:pt x="8348" y="4565"/>
                                </a:lnTo>
                                <a:lnTo>
                                  <a:pt x="8347" y="4567"/>
                                </a:lnTo>
                                <a:lnTo>
                                  <a:pt x="8344" y="4569"/>
                                </a:lnTo>
                                <a:lnTo>
                                  <a:pt x="8343" y="4569"/>
                                </a:lnTo>
                                <a:lnTo>
                                  <a:pt x="8355" y="4569"/>
                                </a:lnTo>
                                <a:lnTo>
                                  <a:pt x="8366" y="4557"/>
                                </a:lnTo>
                                <a:lnTo>
                                  <a:pt x="8369" y="4549"/>
                                </a:lnTo>
                                <a:lnTo>
                                  <a:pt x="8369" y="4534"/>
                                </a:lnTo>
                                <a:lnTo>
                                  <a:pt x="8368" y="4529"/>
                                </a:lnTo>
                                <a:lnTo>
                                  <a:pt x="8363" y="4525"/>
                                </a:lnTo>
                                <a:close/>
                                <a:moveTo>
                                  <a:pt x="8548" y="4521"/>
                                </a:moveTo>
                                <a:lnTo>
                                  <a:pt x="8545" y="4521"/>
                                </a:lnTo>
                                <a:lnTo>
                                  <a:pt x="8472" y="4608"/>
                                </a:lnTo>
                                <a:lnTo>
                                  <a:pt x="8468" y="4612"/>
                                </a:lnTo>
                                <a:lnTo>
                                  <a:pt x="8465" y="4614"/>
                                </a:lnTo>
                                <a:lnTo>
                                  <a:pt x="8464" y="4615"/>
                                </a:lnTo>
                                <a:lnTo>
                                  <a:pt x="8461" y="4616"/>
                                </a:lnTo>
                                <a:lnTo>
                                  <a:pt x="8459" y="4616"/>
                                </a:lnTo>
                                <a:lnTo>
                                  <a:pt x="8458" y="4619"/>
                                </a:lnTo>
                                <a:lnTo>
                                  <a:pt x="8487" y="4619"/>
                                </a:lnTo>
                                <a:lnTo>
                                  <a:pt x="8487" y="4616"/>
                                </a:lnTo>
                                <a:lnTo>
                                  <a:pt x="8484" y="4616"/>
                                </a:lnTo>
                                <a:lnTo>
                                  <a:pt x="8482" y="4616"/>
                                </a:lnTo>
                                <a:lnTo>
                                  <a:pt x="8481" y="4615"/>
                                </a:lnTo>
                                <a:lnTo>
                                  <a:pt x="8479" y="4611"/>
                                </a:lnTo>
                                <a:lnTo>
                                  <a:pt x="8480" y="4608"/>
                                </a:lnTo>
                                <a:lnTo>
                                  <a:pt x="8480" y="4607"/>
                                </a:lnTo>
                                <a:lnTo>
                                  <a:pt x="8481" y="4605"/>
                                </a:lnTo>
                                <a:lnTo>
                                  <a:pt x="8482" y="4603"/>
                                </a:lnTo>
                                <a:lnTo>
                                  <a:pt x="8489" y="4595"/>
                                </a:lnTo>
                                <a:lnTo>
                                  <a:pt x="8495" y="4588"/>
                                </a:lnTo>
                                <a:lnTo>
                                  <a:pt x="8545" y="4588"/>
                                </a:lnTo>
                                <a:lnTo>
                                  <a:pt x="8546" y="4582"/>
                                </a:lnTo>
                                <a:lnTo>
                                  <a:pt x="8500" y="4582"/>
                                </a:lnTo>
                                <a:lnTo>
                                  <a:pt x="8527" y="4551"/>
                                </a:lnTo>
                                <a:lnTo>
                                  <a:pt x="8547" y="4551"/>
                                </a:lnTo>
                                <a:lnTo>
                                  <a:pt x="8548" y="4521"/>
                                </a:lnTo>
                                <a:close/>
                                <a:moveTo>
                                  <a:pt x="8545" y="4588"/>
                                </a:moveTo>
                                <a:lnTo>
                                  <a:pt x="8525" y="4588"/>
                                </a:lnTo>
                                <a:lnTo>
                                  <a:pt x="8524" y="4603"/>
                                </a:lnTo>
                                <a:lnTo>
                                  <a:pt x="8524" y="4606"/>
                                </a:lnTo>
                                <a:lnTo>
                                  <a:pt x="8523" y="4609"/>
                                </a:lnTo>
                                <a:lnTo>
                                  <a:pt x="8521" y="4613"/>
                                </a:lnTo>
                                <a:lnTo>
                                  <a:pt x="8520" y="4615"/>
                                </a:lnTo>
                                <a:lnTo>
                                  <a:pt x="8518" y="4616"/>
                                </a:lnTo>
                                <a:lnTo>
                                  <a:pt x="8516" y="4616"/>
                                </a:lnTo>
                                <a:lnTo>
                                  <a:pt x="8512" y="4616"/>
                                </a:lnTo>
                                <a:lnTo>
                                  <a:pt x="8511" y="4619"/>
                                </a:lnTo>
                                <a:lnTo>
                                  <a:pt x="8552" y="4619"/>
                                </a:lnTo>
                                <a:lnTo>
                                  <a:pt x="8553" y="4616"/>
                                </a:lnTo>
                                <a:lnTo>
                                  <a:pt x="8550" y="4616"/>
                                </a:lnTo>
                                <a:lnTo>
                                  <a:pt x="8548" y="4615"/>
                                </a:lnTo>
                                <a:lnTo>
                                  <a:pt x="8545" y="4612"/>
                                </a:lnTo>
                                <a:lnTo>
                                  <a:pt x="8545" y="4610"/>
                                </a:lnTo>
                                <a:lnTo>
                                  <a:pt x="8545" y="4600"/>
                                </a:lnTo>
                                <a:lnTo>
                                  <a:pt x="8545" y="4588"/>
                                </a:lnTo>
                                <a:close/>
                                <a:moveTo>
                                  <a:pt x="8547" y="4551"/>
                                </a:moveTo>
                                <a:lnTo>
                                  <a:pt x="8527" y="4551"/>
                                </a:lnTo>
                                <a:lnTo>
                                  <a:pt x="8525" y="4582"/>
                                </a:lnTo>
                                <a:lnTo>
                                  <a:pt x="8546" y="4582"/>
                                </a:lnTo>
                                <a:lnTo>
                                  <a:pt x="8547" y="4551"/>
                                </a:lnTo>
                                <a:close/>
                                <a:moveTo>
                                  <a:pt x="8606" y="4528"/>
                                </a:moveTo>
                                <a:lnTo>
                                  <a:pt x="8582" y="4528"/>
                                </a:lnTo>
                                <a:lnTo>
                                  <a:pt x="8584" y="4528"/>
                                </a:lnTo>
                                <a:lnTo>
                                  <a:pt x="8585" y="4529"/>
                                </a:lnTo>
                                <a:lnTo>
                                  <a:pt x="8587" y="4531"/>
                                </a:lnTo>
                                <a:lnTo>
                                  <a:pt x="8587" y="4533"/>
                                </a:lnTo>
                                <a:lnTo>
                                  <a:pt x="8586" y="4535"/>
                                </a:lnTo>
                                <a:lnTo>
                                  <a:pt x="8565" y="4608"/>
                                </a:lnTo>
                                <a:lnTo>
                                  <a:pt x="8564" y="4610"/>
                                </a:lnTo>
                                <a:lnTo>
                                  <a:pt x="8564" y="4615"/>
                                </a:lnTo>
                                <a:lnTo>
                                  <a:pt x="8565" y="4617"/>
                                </a:lnTo>
                                <a:lnTo>
                                  <a:pt x="8569" y="4620"/>
                                </a:lnTo>
                                <a:lnTo>
                                  <a:pt x="8571" y="4621"/>
                                </a:lnTo>
                                <a:lnTo>
                                  <a:pt x="8578" y="4621"/>
                                </a:lnTo>
                                <a:lnTo>
                                  <a:pt x="8581" y="4620"/>
                                </a:lnTo>
                                <a:lnTo>
                                  <a:pt x="8588" y="4615"/>
                                </a:lnTo>
                                <a:lnTo>
                                  <a:pt x="8591" y="4611"/>
                                </a:lnTo>
                                <a:lnTo>
                                  <a:pt x="8585" y="4611"/>
                                </a:lnTo>
                                <a:lnTo>
                                  <a:pt x="8583" y="4611"/>
                                </a:lnTo>
                                <a:lnTo>
                                  <a:pt x="8583" y="4610"/>
                                </a:lnTo>
                                <a:lnTo>
                                  <a:pt x="8583" y="4607"/>
                                </a:lnTo>
                                <a:lnTo>
                                  <a:pt x="8583" y="4605"/>
                                </a:lnTo>
                                <a:lnTo>
                                  <a:pt x="8585" y="4599"/>
                                </a:lnTo>
                                <a:lnTo>
                                  <a:pt x="8606" y="4528"/>
                                </a:lnTo>
                                <a:close/>
                                <a:moveTo>
                                  <a:pt x="8673" y="4535"/>
                                </a:moveTo>
                                <a:lnTo>
                                  <a:pt x="8645" y="4535"/>
                                </a:lnTo>
                                <a:lnTo>
                                  <a:pt x="8649" y="4536"/>
                                </a:lnTo>
                                <a:lnTo>
                                  <a:pt x="8654" y="4542"/>
                                </a:lnTo>
                                <a:lnTo>
                                  <a:pt x="8655" y="4545"/>
                                </a:lnTo>
                                <a:lnTo>
                                  <a:pt x="8655" y="4554"/>
                                </a:lnTo>
                                <a:lnTo>
                                  <a:pt x="8654" y="4558"/>
                                </a:lnTo>
                                <a:lnTo>
                                  <a:pt x="8650" y="4567"/>
                                </a:lnTo>
                                <a:lnTo>
                                  <a:pt x="8646" y="4574"/>
                                </a:lnTo>
                                <a:lnTo>
                                  <a:pt x="8638" y="4582"/>
                                </a:lnTo>
                                <a:lnTo>
                                  <a:pt x="8631" y="4590"/>
                                </a:lnTo>
                                <a:lnTo>
                                  <a:pt x="8623" y="4599"/>
                                </a:lnTo>
                                <a:lnTo>
                                  <a:pt x="8614" y="4607"/>
                                </a:lnTo>
                                <a:lnTo>
                                  <a:pt x="8605" y="4616"/>
                                </a:lnTo>
                                <a:lnTo>
                                  <a:pt x="8605" y="4619"/>
                                </a:lnTo>
                                <a:lnTo>
                                  <a:pt x="8655" y="4619"/>
                                </a:lnTo>
                                <a:lnTo>
                                  <a:pt x="8662" y="4603"/>
                                </a:lnTo>
                                <a:lnTo>
                                  <a:pt x="8626" y="4603"/>
                                </a:lnTo>
                                <a:lnTo>
                                  <a:pt x="8637" y="4593"/>
                                </a:lnTo>
                                <a:lnTo>
                                  <a:pt x="8645" y="4585"/>
                                </a:lnTo>
                                <a:lnTo>
                                  <a:pt x="8652" y="4579"/>
                                </a:lnTo>
                                <a:lnTo>
                                  <a:pt x="8657" y="4574"/>
                                </a:lnTo>
                                <a:lnTo>
                                  <a:pt x="8664" y="4567"/>
                                </a:lnTo>
                                <a:lnTo>
                                  <a:pt x="8668" y="4561"/>
                                </a:lnTo>
                                <a:lnTo>
                                  <a:pt x="8673" y="4552"/>
                                </a:lnTo>
                                <a:lnTo>
                                  <a:pt x="8674" y="4547"/>
                                </a:lnTo>
                                <a:lnTo>
                                  <a:pt x="8674" y="4536"/>
                                </a:lnTo>
                                <a:lnTo>
                                  <a:pt x="8673" y="4535"/>
                                </a:lnTo>
                                <a:close/>
                                <a:moveTo>
                                  <a:pt x="8594" y="4601"/>
                                </a:moveTo>
                                <a:lnTo>
                                  <a:pt x="8592" y="4606"/>
                                </a:lnTo>
                                <a:lnTo>
                                  <a:pt x="8589" y="4609"/>
                                </a:lnTo>
                                <a:lnTo>
                                  <a:pt x="8587" y="4610"/>
                                </a:lnTo>
                                <a:lnTo>
                                  <a:pt x="8585" y="4611"/>
                                </a:lnTo>
                                <a:lnTo>
                                  <a:pt x="8591" y="4611"/>
                                </a:lnTo>
                                <a:lnTo>
                                  <a:pt x="8593" y="4610"/>
                                </a:lnTo>
                                <a:lnTo>
                                  <a:pt x="8597" y="4602"/>
                                </a:lnTo>
                                <a:lnTo>
                                  <a:pt x="8594" y="4601"/>
                                </a:lnTo>
                                <a:close/>
                                <a:moveTo>
                                  <a:pt x="8667" y="4593"/>
                                </a:moveTo>
                                <a:lnTo>
                                  <a:pt x="8663" y="4593"/>
                                </a:lnTo>
                                <a:lnTo>
                                  <a:pt x="8661" y="4597"/>
                                </a:lnTo>
                                <a:lnTo>
                                  <a:pt x="8659" y="4599"/>
                                </a:lnTo>
                                <a:lnTo>
                                  <a:pt x="8654" y="4602"/>
                                </a:lnTo>
                                <a:lnTo>
                                  <a:pt x="8650" y="4603"/>
                                </a:lnTo>
                                <a:lnTo>
                                  <a:pt x="8662" y="4603"/>
                                </a:lnTo>
                                <a:lnTo>
                                  <a:pt x="8667" y="4593"/>
                                </a:lnTo>
                                <a:close/>
                                <a:moveTo>
                                  <a:pt x="8657" y="4521"/>
                                </a:moveTo>
                                <a:lnTo>
                                  <a:pt x="8643" y="4521"/>
                                </a:lnTo>
                                <a:lnTo>
                                  <a:pt x="8637" y="4524"/>
                                </a:lnTo>
                                <a:lnTo>
                                  <a:pt x="8627" y="4532"/>
                                </a:lnTo>
                                <a:lnTo>
                                  <a:pt x="8624" y="4537"/>
                                </a:lnTo>
                                <a:lnTo>
                                  <a:pt x="8622" y="4544"/>
                                </a:lnTo>
                                <a:lnTo>
                                  <a:pt x="8624" y="4546"/>
                                </a:lnTo>
                                <a:lnTo>
                                  <a:pt x="8629" y="4538"/>
                                </a:lnTo>
                                <a:lnTo>
                                  <a:pt x="8635" y="4535"/>
                                </a:lnTo>
                                <a:lnTo>
                                  <a:pt x="8673" y="4535"/>
                                </a:lnTo>
                                <a:lnTo>
                                  <a:pt x="8672" y="4531"/>
                                </a:lnTo>
                                <a:lnTo>
                                  <a:pt x="8663" y="4523"/>
                                </a:lnTo>
                                <a:lnTo>
                                  <a:pt x="8657" y="4521"/>
                                </a:lnTo>
                                <a:close/>
                                <a:moveTo>
                                  <a:pt x="8608" y="4521"/>
                                </a:moveTo>
                                <a:lnTo>
                                  <a:pt x="8604" y="4521"/>
                                </a:lnTo>
                                <a:lnTo>
                                  <a:pt x="8580" y="4525"/>
                                </a:lnTo>
                                <a:lnTo>
                                  <a:pt x="8579" y="4528"/>
                                </a:lnTo>
                                <a:lnTo>
                                  <a:pt x="8582" y="4528"/>
                                </a:lnTo>
                                <a:lnTo>
                                  <a:pt x="8606" y="4528"/>
                                </a:lnTo>
                                <a:lnTo>
                                  <a:pt x="8608" y="4521"/>
                                </a:lnTo>
                                <a:close/>
                                <a:moveTo>
                                  <a:pt x="8752" y="4521"/>
                                </a:moveTo>
                                <a:lnTo>
                                  <a:pt x="8737" y="4521"/>
                                </a:lnTo>
                                <a:lnTo>
                                  <a:pt x="8727" y="4524"/>
                                </a:lnTo>
                                <a:lnTo>
                                  <a:pt x="8706" y="4537"/>
                                </a:lnTo>
                                <a:lnTo>
                                  <a:pt x="8698" y="4545"/>
                                </a:lnTo>
                                <a:lnTo>
                                  <a:pt x="8686" y="4566"/>
                                </a:lnTo>
                                <a:lnTo>
                                  <a:pt x="8683" y="4577"/>
                                </a:lnTo>
                                <a:lnTo>
                                  <a:pt x="8683" y="4593"/>
                                </a:lnTo>
                                <a:lnTo>
                                  <a:pt x="8684" y="4598"/>
                                </a:lnTo>
                                <a:lnTo>
                                  <a:pt x="8689" y="4609"/>
                                </a:lnTo>
                                <a:lnTo>
                                  <a:pt x="8693" y="4613"/>
                                </a:lnTo>
                                <a:lnTo>
                                  <a:pt x="8702" y="4620"/>
                                </a:lnTo>
                                <a:lnTo>
                                  <a:pt x="8708" y="4621"/>
                                </a:lnTo>
                                <a:lnTo>
                                  <a:pt x="8727" y="4621"/>
                                </a:lnTo>
                                <a:lnTo>
                                  <a:pt x="8735" y="4619"/>
                                </a:lnTo>
                                <a:lnTo>
                                  <a:pt x="8742" y="4615"/>
                                </a:lnTo>
                                <a:lnTo>
                                  <a:pt x="8715" y="4615"/>
                                </a:lnTo>
                                <a:lnTo>
                                  <a:pt x="8712" y="4614"/>
                                </a:lnTo>
                                <a:lnTo>
                                  <a:pt x="8707" y="4608"/>
                                </a:lnTo>
                                <a:lnTo>
                                  <a:pt x="8706" y="4604"/>
                                </a:lnTo>
                                <a:lnTo>
                                  <a:pt x="8706" y="4591"/>
                                </a:lnTo>
                                <a:lnTo>
                                  <a:pt x="8707" y="4583"/>
                                </a:lnTo>
                                <a:lnTo>
                                  <a:pt x="8712" y="4563"/>
                                </a:lnTo>
                                <a:lnTo>
                                  <a:pt x="8715" y="4555"/>
                                </a:lnTo>
                                <a:lnTo>
                                  <a:pt x="8721" y="4543"/>
                                </a:lnTo>
                                <a:lnTo>
                                  <a:pt x="8724" y="4538"/>
                                </a:lnTo>
                                <a:lnTo>
                                  <a:pt x="8729" y="4532"/>
                                </a:lnTo>
                                <a:lnTo>
                                  <a:pt x="8732" y="4530"/>
                                </a:lnTo>
                                <a:lnTo>
                                  <a:pt x="8737" y="4527"/>
                                </a:lnTo>
                                <a:lnTo>
                                  <a:pt x="8740" y="4527"/>
                                </a:lnTo>
                                <a:lnTo>
                                  <a:pt x="8766" y="4527"/>
                                </a:lnTo>
                                <a:lnTo>
                                  <a:pt x="8758" y="4522"/>
                                </a:lnTo>
                                <a:lnTo>
                                  <a:pt x="8752" y="4521"/>
                                </a:lnTo>
                                <a:close/>
                                <a:moveTo>
                                  <a:pt x="8766" y="4527"/>
                                </a:moveTo>
                                <a:lnTo>
                                  <a:pt x="8748" y="4527"/>
                                </a:lnTo>
                                <a:lnTo>
                                  <a:pt x="8751" y="4528"/>
                                </a:lnTo>
                                <a:lnTo>
                                  <a:pt x="8756" y="4534"/>
                                </a:lnTo>
                                <a:lnTo>
                                  <a:pt x="8757" y="4538"/>
                                </a:lnTo>
                                <a:lnTo>
                                  <a:pt x="8757" y="4555"/>
                                </a:lnTo>
                                <a:lnTo>
                                  <a:pt x="8755" y="4567"/>
                                </a:lnTo>
                                <a:lnTo>
                                  <a:pt x="8745" y="4593"/>
                                </a:lnTo>
                                <a:lnTo>
                                  <a:pt x="8740" y="4604"/>
                                </a:lnTo>
                                <a:lnTo>
                                  <a:pt x="8729" y="4614"/>
                                </a:lnTo>
                                <a:lnTo>
                                  <a:pt x="8724" y="4615"/>
                                </a:lnTo>
                                <a:lnTo>
                                  <a:pt x="8742" y="4615"/>
                                </a:lnTo>
                                <a:lnTo>
                                  <a:pt x="8752" y="4610"/>
                                </a:lnTo>
                                <a:lnTo>
                                  <a:pt x="8761" y="4601"/>
                                </a:lnTo>
                                <a:lnTo>
                                  <a:pt x="8776" y="4577"/>
                                </a:lnTo>
                                <a:lnTo>
                                  <a:pt x="8780" y="4565"/>
                                </a:lnTo>
                                <a:lnTo>
                                  <a:pt x="8780" y="4548"/>
                                </a:lnTo>
                                <a:lnTo>
                                  <a:pt x="8778" y="4543"/>
                                </a:lnTo>
                                <a:lnTo>
                                  <a:pt x="8772" y="4532"/>
                                </a:lnTo>
                                <a:lnTo>
                                  <a:pt x="8768" y="4528"/>
                                </a:lnTo>
                                <a:lnTo>
                                  <a:pt x="8766" y="4527"/>
                                </a:lnTo>
                                <a:close/>
                                <a:moveTo>
                                  <a:pt x="8913" y="4521"/>
                                </a:moveTo>
                                <a:lnTo>
                                  <a:pt x="8903" y="4521"/>
                                </a:lnTo>
                                <a:lnTo>
                                  <a:pt x="8842" y="4621"/>
                                </a:lnTo>
                                <a:lnTo>
                                  <a:pt x="8852" y="4621"/>
                                </a:lnTo>
                                <a:lnTo>
                                  <a:pt x="8913" y="4521"/>
                                </a:lnTo>
                                <a:close/>
                                <a:moveTo>
                                  <a:pt x="8790" y="4604"/>
                                </a:moveTo>
                                <a:lnTo>
                                  <a:pt x="8787" y="4604"/>
                                </a:lnTo>
                                <a:lnTo>
                                  <a:pt x="8786" y="4605"/>
                                </a:lnTo>
                                <a:lnTo>
                                  <a:pt x="8783" y="4608"/>
                                </a:lnTo>
                                <a:lnTo>
                                  <a:pt x="8782" y="4610"/>
                                </a:lnTo>
                                <a:lnTo>
                                  <a:pt x="8782" y="4614"/>
                                </a:lnTo>
                                <a:lnTo>
                                  <a:pt x="8783" y="4616"/>
                                </a:lnTo>
                                <a:lnTo>
                                  <a:pt x="8788" y="4620"/>
                                </a:lnTo>
                                <a:lnTo>
                                  <a:pt x="8792" y="4621"/>
                                </a:lnTo>
                                <a:lnTo>
                                  <a:pt x="8808" y="4621"/>
                                </a:lnTo>
                                <a:lnTo>
                                  <a:pt x="8818" y="4618"/>
                                </a:lnTo>
                                <a:lnTo>
                                  <a:pt x="8823" y="4614"/>
                                </a:lnTo>
                                <a:lnTo>
                                  <a:pt x="8808" y="4614"/>
                                </a:lnTo>
                                <a:lnTo>
                                  <a:pt x="8805" y="4612"/>
                                </a:lnTo>
                                <a:lnTo>
                                  <a:pt x="8797" y="4607"/>
                                </a:lnTo>
                                <a:lnTo>
                                  <a:pt x="8795" y="4606"/>
                                </a:lnTo>
                                <a:lnTo>
                                  <a:pt x="8793" y="4605"/>
                                </a:lnTo>
                                <a:lnTo>
                                  <a:pt x="8790" y="4604"/>
                                </a:lnTo>
                                <a:close/>
                                <a:moveTo>
                                  <a:pt x="8924" y="4562"/>
                                </a:moveTo>
                                <a:lnTo>
                                  <a:pt x="8902" y="4562"/>
                                </a:lnTo>
                                <a:lnTo>
                                  <a:pt x="8903" y="4563"/>
                                </a:lnTo>
                                <a:lnTo>
                                  <a:pt x="8906" y="4565"/>
                                </a:lnTo>
                                <a:lnTo>
                                  <a:pt x="8907" y="4566"/>
                                </a:lnTo>
                                <a:lnTo>
                                  <a:pt x="8908" y="4571"/>
                                </a:lnTo>
                                <a:lnTo>
                                  <a:pt x="8908" y="4573"/>
                                </a:lnTo>
                                <a:lnTo>
                                  <a:pt x="8908" y="4599"/>
                                </a:lnTo>
                                <a:lnTo>
                                  <a:pt x="8908" y="4605"/>
                                </a:lnTo>
                                <a:lnTo>
                                  <a:pt x="8908" y="4610"/>
                                </a:lnTo>
                                <a:lnTo>
                                  <a:pt x="8907" y="4621"/>
                                </a:lnTo>
                                <a:lnTo>
                                  <a:pt x="8910" y="4621"/>
                                </a:lnTo>
                                <a:lnTo>
                                  <a:pt x="8931" y="4592"/>
                                </a:lnTo>
                                <a:lnTo>
                                  <a:pt x="8926" y="4592"/>
                                </a:lnTo>
                                <a:lnTo>
                                  <a:pt x="8926" y="4587"/>
                                </a:lnTo>
                                <a:lnTo>
                                  <a:pt x="8926" y="4570"/>
                                </a:lnTo>
                                <a:lnTo>
                                  <a:pt x="8925" y="4569"/>
                                </a:lnTo>
                                <a:lnTo>
                                  <a:pt x="8924" y="4562"/>
                                </a:lnTo>
                                <a:close/>
                                <a:moveTo>
                                  <a:pt x="8958" y="4577"/>
                                </a:moveTo>
                                <a:lnTo>
                                  <a:pt x="8941" y="4577"/>
                                </a:lnTo>
                                <a:lnTo>
                                  <a:pt x="8945" y="4621"/>
                                </a:lnTo>
                                <a:lnTo>
                                  <a:pt x="8948" y="4621"/>
                                </a:lnTo>
                                <a:lnTo>
                                  <a:pt x="8960" y="4610"/>
                                </a:lnTo>
                                <a:lnTo>
                                  <a:pt x="8967" y="4603"/>
                                </a:lnTo>
                                <a:lnTo>
                                  <a:pt x="8961" y="4603"/>
                                </a:lnTo>
                                <a:lnTo>
                                  <a:pt x="8958" y="4577"/>
                                </a:lnTo>
                                <a:close/>
                                <a:moveTo>
                                  <a:pt x="8846" y="4530"/>
                                </a:moveTo>
                                <a:lnTo>
                                  <a:pt x="8822" y="4530"/>
                                </a:lnTo>
                                <a:lnTo>
                                  <a:pt x="8825" y="4531"/>
                                </a:lnTo>
                                <a:lnTo>
                                  <a:pt x="8830" y="4535"/>
                                </a:lnTo>
                                <a:lnTo>
                                  <a:pt x="8831" y="4538"/>
                                </a:lnTo>
                                <a:lnTo>
                                  <a:pt x="8831" y="4545"/>
                                </a:lnTo>
                                <a:lnTo>
                                  <a:pt x="8829" y="4548"/>
                                </a:lnTo>
                                <a:lnTo>
                                  <a:pt x="8825" y="4554"/>
                                </a:lnTo>
                                <a:lnTo>
                                  <a:pt x="8821" y="4557"/>
                                </a:lnTo>
                                <a:lnTo>
                                  <a:pt x="8815" y="4560"/>
                                </a:lnTo>
                                <a:lnTo>
                                  <a:pt x="8811" y="4561"/>
                                </a:lnTo>
                                <a:lnTo>
                                  <a:pt x="8806" y="4563"/>
                                </a:lnTo>
                                <a:lnTo>
                                  <a:pt x="8799" y="4564"/>
                                </a:lnTo>
                                <a:lnTo>
                                  <a:pt x="8799" y="4567"/>
                                </a:lnTo>
                                <a:lnTo>
                                  <a:pt x="8804" y="4567"/>
                                </a:lnTo>
                                <a:lnTo>
                                  <a:pt x="8808" y="4569"/>
                                </a:lnTo>
                                <a:lnTo>
                                  <a:pt x="8815" y="4572"/>
                                </a:lnTo>
                                <a:lnTo>
                                  <a:pt x="8817" y="4575"/>
                                </a:lnTo>
                                <a:lnTo>
                                  <a:pt x="8821" y="4583"/>
                                </a:lnTo>
                                <a:lnTo>
                                  <a:pt x="8822" y="4587"/>
                                </a:lnTo>
                                <a:lnTo>
                                  <a:pt x="8823" y="4599"/>
                                </a:lnTo>
                                <a:lnTo>
                                  <a:pt x="8821" y="4605"/>
                                </a:lnTo>
                                <a:lnTo>
                                  <a:pt x="8815" y="4612"/>
                                </a:lnTo>
                                <a:lnTo>
                                  <a:pt x="8813" y="4614"/>
                                </a:lnTo>
                                <a:lnTo>
                                  <a:pt x="8823" y="4614"/>
                                </a:lnTo>
                                <a:lnTo>
                                  <a:pt x="8835" y="4604"/>
                                </a:lnTo>
                                <a:lnTo>
                                  <a:pt x="8840" y="4596"/>
                                </a:lnTo>
                                <a:lnTo>
                                  <a:pt x="8840" y="4578"/>
                                </a:lnTo>
                                <a:lnTo>
                                  <a:pt x="8838" y="4573"/>
                                </a:lnTo>
                                <a:lnTo>
                                  <a:pt x="8833" y="4566"/>
                                </a:lnTo>
                                <a:lnTo>
                                  <a:pt x="8829" y="4564"/>
                                </a:lnTo>
                                <a:lnTo>
                                  <a:pt x="8824" y="4561"/>
                                </a:lnTo>
                                <a:lnTo>
                                  <a:pt x="8830" y="4560"/>
                                </a:lnTo>
                                <a:lnTo>
                                  <a:pt x="8834" y="4558"/>
                                </a:lnTo>
                                <a:lnTo>
                                  <a:pt x="8841" y="4554"/>
                                </a:lnTo>
                                <a:lnTo>
                                  <a:pt x="8843" y="4552"/>
                                </a:lnTo>
                                <a:lnTo>
                                  <a:pt x="8847" y="4546"/>
                                </a:lnTo>
                                <a:lnTo>
                                  <a:pt x="8848" y="4543"/>
                                </a:lnTo>
                                <a:lnTo>
                                  <a:pt x="8848" y="4534"/>
                                </a:lnTo>
                                <a:lnTo>
                                  <a:pt x="8846" y="4530"/>
                                </a:lnTo>
                                <a:close/>
                                <a:moveTo>
                                  <a:pt x="8983" y="4553"/>
                                </a:moveTo>
                                <a:lnTo>
                                  <a:pt x="8978" y="4553"/>
                                </a:lnTo>
                                <a:lnTo>
                                  <a:pt x="8976" y="4554"/>
                                </a:lnTo>
                                <a:lnTo>
                                  <a:pt x="8973" y="4558"/>
                                </a:lnTo>
                                <a:lnTo>
                                  <a:pt x="8972" y="4560"/>
                                </a:lnTo>
                                <a:lnTo>
                                  <a:pt x="8972" y="4562"/>
                                </a:lnTo>
                                <a:lnTo>
                                  <a:pt x="8972" y="4565"/>
                                </a:lnTo>
                                <a:lnTo>
                                  <a:pt x="8973" y="4566"/>
                                </a:lnTo>
                                <a:lnTo>
                                  <a:pt x="8973" y="4567"/>
                                </a:lnTo>
                                <a:lnTo>
                                  <a:pt x="8976" y="4571"/>
                                </a:lnTo>
                                <a:lnTo>
                                  <a:pt x="8977" y="4572"/>
                                </a:lnTo>
                                <a:lnTo>
                                  <a:pt x="8978" y="4573"/>
                                </a:lnTo>
                                <a:lnTo>
                                  <a:pt x="8978" y="4576"/>
                                </a:lnTo>
                                <a:lnTo>
                                  <a:pt x="8978" y="4579"/>
                                </a:lnTo>
                                <a:lnTo>
                                  <a:pt x="8977" y="4582"/>
                                </a:lnTo>
                                <a:lnTo>
                                  <a:pt x="8973" y="4590"/>
                                </a:lnTo>
                                <a:lnTo>
                                  <a:pt x="8968" y="4596"/>
                                </a:lnTo>
                                <a:lnTo>
                                  <a:pt x="8961" y="4603"/>
                                </a:lnTo>
                                <a:lnTo>
                                  <a:pt x="8967" y="4603"/>
                                </a:lnTo>
                                <a:lnTo>
                                  <a:pt x="8970" y="4600"/>
                                </a:lnTo>
                                <a:lnTo>
                                  <a:pt x="8977" y="4592"/>
                                </a:lnTo>
                                <a:lnTo>
                                  <a:pt x="8982" y="4585"/>
                                </a:lnTo>
                                <a:lnTo>
                                  <a:pt x="8987" y="4576"/>
                                </a:lnTo>
                                <a:lnTo>
                                  <a:pt x="8990" y="4570"/>
                                </a:lnTo>
                                <a:lnTo>
                                  <a:pt x="8990" y="4561"/>
                                </a:lnTo>
                                <a:lnTo>
                                  <a:pt x="8989" y="4558"/>
                                </a:lnTo>
                                <a:lnTo>
                                  <a:pt x="8985" y="4554"/>
                                </a:lnTo>
                                <a:lnTo>
                                  <a:pt x="8983" y="4553"/>
                                </a:lnTo>
                                <a:close/>
                                <a:moveTo>
                                  <a:pt x="8956" y="4553"/>
                                </a:moveTo>
                                <a:lnTo>
                                  <a:pt x="8953" y="4553"/>
                                </a:lnTo>
                                <a:lnTo>
                                  <a:pt x="8926" y="4592"/>
                                </a:lnTo>
                                <a:lnTo>
                                  <a:pt x="8931" y="4592"/>
                                </a:lnTo>
                                <a:lnTo>
                                  <a:pt x="8941" y="4577"/>
                                </a:lnTo>
                                <a:lnTo>
                                  <a:pt x="8958" y="4577"/>
                                </a:lnTo>
                                <a:lnTo>
                                  <a:pt x="8956" y="4553"/>
                                </a:lnTo>
                                <a:close/>
                                <a:moveTo>
                                  <a:pt x="8922" y="4553"/>
                                </a:moveTo>
                                <a:lnTo>
                                  <a:pt x="8898" y="4560"/>
                                </a:lnTo>
                                <a:lnTo>
                                  <a:pt x="8898" y="4562"/>
                                </a:lnTo>
                                <a:lnTo>
                                  <a:pt x="8901" y="4562"/>
                                </a:lnTo>
                                <a:lnTo>
                                  <a:pt x="8924" y="4562"/>
                                </a:lnTo>
                                <a:lnTo>
                                  <a:pt x="8924" y="4560"/>
                                </a:lnTo>
                                <a:lnTo>
                                  <a:pt x="8923" y="4557"/>
                                </a:lnTo>
                                <a:lnTo>
                                  <a:pt x="8922" y="4553"/>
                                </a:lnTo>
                                <a:close/>
                                <a:moveTo>
                                  <a:pt x="8833" y="4521"/>
                                </a:moveTo>
                                <a:lnTo>
                                  <a:pt x="8822" y="4521"/>
                                </a:lnTo>
                                <a:lnTo>
                                  <a:pt x="8818" y="4522"/>
                                </a:lnTo>
                                <a:lnTo>
                                  <a:pt x="8810" y="4527"/>
                                </a:lnTo>
                                <a:lnTo>
                                  <a:pt x="8806" y="4532"/>
                                </a:lnTo>
                                <a:lnTo>
                                  <a:pt x="8802" y="4538"/>
                                </a:lnTo>
                                <a:lnTo>
                                  <a:pt x="8805" y="4539"/>
                                </a:lnTo>
                                <a:lnTo>
                                  <a:pt x="8807" y="4536"/>
                                </a:lnTo>
                                <a:lnTo>
                                  <a:pt x="8810" y="4533"/>
                                </a:lnTo>
                                <a:lnTo>
                                  <a:pt x="8814" y="4530"/>
                                </a:lnTo>
                                <a:lnTo>
                                  <a:pt x="8817" y="4530"/>
                                </a:lnTo>
                                <a:lnTo>
                                  <a:pt x="8846" y="4530"/>
                                </a:lnTo>
                                <a:lnTo>
                                  <a:pt x="8838" y="4523"/>
                                </a:lnTo>
                                <a:lnTo>
                                  <a:pt x="8833" y="4521"/>
                                </a:lnTo>
                                <a:close/>
                                <a:moveTo>
                                  <a:pt x="9034" y="4553"/>
                                </a:moveTo>
                                <a:lnTo>
                                  <a:pt x="9027" y="4553"/>
                                </a:lnTo>
                                <a:lnTo>
                                  <a:pt x="9021" y="4556"/>
                                </a:lnTo>
                                <a:lnTo>
                                  <a:pt x="9009" y="4565"/>
                                </a:lnTo>
                                <a:lnTo>
                                  <a:pt x="9004" y="4572"/>
                                </a:lnTo>
                                <a:lnTo>
                                  <a:pt x="8996" y="4589"/>
                                </a:lnTo>
                                <a:lnTo>
                                  <a:pt x="8994" y="4596"/>
                                </a:lnTo>
                                <a:lnTo>
                                  <a:pt x="8994" y="4609"/>
                                </a:lnTo>
                                <a:lnTo>
                                  <a:pt x="8995" y="4612"/>
                                </a:lnTo>
                                <a:lnTo>
                                  <a:pt x="8999" y="4619"/>
                                </a:lnTo>
                                <a:lnTo>
                                  <a:pt x="9002" y="4621"/>
                                </a:lnTo>
                                <a:lnTo>
                                  <a:pt x="9010" y="4621"/>
                                </a:lnTo>
                                <a:lnTo>
                                  <a:pt x="9013" y="4620"/>
                                </a:lnTo>
                                <a:lnTo>
                                  <a:pt x="9021" y="4614"/>
                                </a:lnTo>
                                <a:lnTo>
                                  <a:pt x="9025" y="4608"/>
                                </a:lnTo>
                                <a:lnTo>
                                  <a:pt x="9016" y="4608"/>
                                </a:lnTo>
                                <a:lnTo>
                                  <a:pt x="9014" y="4606"/>
                                </a:lnTo>
                                <a:lnTo>
                                  <a:pt x="9013" y="4605"/>
                                </a:lnTo>
                                <a:lnTo>
                                  <a:pt x="9012" y="4603"/>
                                </a:lnTo>
                                <a:lnTo>
                                  <a:pt x="9012" y="4594"/>
                                </a:lnTo>
                                <a:lnTo>
                                  <a:pt x="9014" y="4587"/>
                                </a:lnTo>
                                <a:lnTo>
                                  <a:pt x="9022" y="4569"/>
                                </a:lnTo>
                                <a:lnTo>
                                  <a:pt x="9025" y="4563"/>
                                </a:lnTo>
                                <a:lnTo>
                                  <a:pt x="9028" y="4560"/>
                                </a:lnTo>
                                <a:lnTo>
                                  <a:pt x="9030" y="4558"/>
                                </a:lnTo>
                                <a:lnTo>
                                  <a:pt x="9031" y="4558"/>
                                </a:lnTo>
                                <a:lnTo>
                                  <a:pt x="9039" y="4558"/>
                                </a:lnTo>
                                <a:lnTo>
                                  <a:pt x="9039" y="4557"/>
                                </a:lnTo>
                                <a:lnTo>
                                  <a:pt x="9036" y="4554"/>
                                </a:lnTo>
                                <a:lnTo>
                                  <a:pt x="9034" y="4553"/>
                                </a:lnTo>
                                <a:close/>
                                <a:moveTo>
                                  <a:pt x="9048" y="4598"/>
                                </a:moveTo>
                                <a:lnTo>
                                  <a:pt x="9031" y="4598"/>
                                </a:lnTo>
                                <a:lnTo>
                                  <a:pt x="9028" y="4608"/>
                                </a:lnTo>
                                <a:lnTo>
                                  <a:pt x="9028" y="4611"/>
                                </a:lnTo>
                                <a:lnTo>
                                  <a:pt x="9027" y="4616"/>
                                </a:lnTo>
                                <a:lnTo>
                                  <a:pt x="9028" y="4617"/>
                                </a:lnTo>
                                <a:lnTo>
                                  <a:pt x="9031" y="4620"/>
                                </a:lnTo>
                                <a:lnTo>
                                  <a:pt x="9033" y="4621"/>
                                </a:lnTo>
                                <a:lnTo>
                                  <a:pt x="9040" y="4621"/>
                                </a:lnTo>
                                <a:lnTo>
                                  <a:pt x="9044" y="4619"/>
                                </a:lnTo>
                                <a:lnTo>
                                  <a:pt x="9052" y="4614"/>
                                </a:lnTo>
                                <a:lnTo>
                                  <a:pt x="9054" y="4611"/>
                                </a:lnTo>
                                <a:lnTo>
                                  <a:pt x="9047" y="4611"/>
                                </a:lnTo>
                                <a:lnTo>
                                  <a:pt x="9046" y="4610"/>
                                </a:lnTo>
                                <a:lnTo>
                                  <a:pt x="9045" y="4609"/>
                                </a:lnTo>
                                <a:lnTo>
                                  <a:pt x="9045" y="4607"/>
                                </a:lnTo>
                                <a:lnTo>
                                  <a:pt x="9047" y="4601"/>
                                </a:lnTo>
                                <a:lnTo>
                                  <a:pt x="9048" y="4598"/>
                                </a:lnTo>
                                <a:close/>
                                <a:moveTo>
                                  <a:pt x="9056" y="4602"/>
                                </a:moveTo>
                                <a:lnTo>
                                  <a:pt x="9053" y="4606"/>
                                </a:lnTo>
                                <a:lnTo>
                                  <a:pt x="9052" y="4608"/>
                                </a:lnTo>
                                <a:lnTo>
                                  <a:pt x="9049" y="4610"/>
                                </a:lnTo>
                                <a:lnTo>
                                  <a:pt x="9048" y="4611"/>
                                </a:lnTo>
                                <a:lnTo>
                                  <a:pt x="9054" y="4611"/>
                                </a:lnTo>
                                <a:lnTo>
                                  <a:pt x="9055" y="4609"/>
                                </a:lnTo>
                                <a:lnTo>
                                  <a:pt x="9059" y="4603"/>
                                </a:lnTo>
                                <a:lnTo>
                                  <a:pt x="9056" y="4602"/>
                                </a:lnTo>
                                <a:close/>
                                <a:moveTo>
                                  <a:pt x="9039" y="4558"/>
                                </a:moveTo>
                                <a:lnTo>
                                  <a:pt x="9034" y="4558"/>
                                </a:lnTo>
                                <a:lnTo>
                                  <a:pt x="9035" y="4558"/>
                                </a:lnTo>
                                <a:lnTo>
                                  <a:pt x="9037" y="4561"/>
                                </a:lnTo>
                                <a:lnTo>
                                  <a:pt x="9038" y="4564"/>
                                </a:lnTo>
                                <a:lnTo>
                                  <a:pt x="9038" y="4575"/>
                                </a:lnTo>
                                <a:lnTo>
                                  <a:pt x="9036" y="4583"/>
                                </a:lnTo>
                                <a:lnTo>
                                  <a:pt x="9029" y="4596"/>
                                </a:lnTo>
                                <a:lnTo>
                                  <a:pt x="9026" y="4601"/>
                                </a:lnTo>
                                <a:lnTo>
                                  <a:pt x="9021" y="4607"/>
                                </a:lnTo>
                                <a:lnTo>
                                  <a:pt x="9018" y="4608"/>
                                </a:lnTo>
                                <a:lnTo>
                                  <a:pt x="9025" y="4608"/>
                                </a:lnTo>
                                <a:lnTo>
                                  <a:pt x="9026" y="4607"/>
                                </a:lnTo>
                                <a:lnTo>
                                  <a:pt x="9031" y="4598"/>
                                </a:lnTo>
                                <a:lnTo>
                                  <a:pt x="9048" y="4598"/>
                                </a:lnTo>
                                <a:lnTo>
                                  <a:pt x="9058" y="4564"/>
                                </a:lnTo>
                                <a:lnTo>
                                  <a:pt x="9041" y="4564"/>
                                </a:lnTo>
                                <a:lnTo>
                                  <a:pt x="9040" y="4560"/>
                                </a:lnTo>
                                <a:lnTo>
                                  <a:pt x="9039" y="4558"/>
                                </a:lnTo>
                                <a:close/>
                                <a:moveTo>
                                  <a:pt x="9060" y="4554"/>
                                </a:moveTo>
                                <a:lnTo>
                                  <a:pt x="9044" y="4555"/>
                                </a:lnTo>
                                <a:lnTo>
                                  <a:pt x="9041" y="4564"/>
                                </a:lnTo>
                                <a:lnTo>
                                  <a:pt x="9058" y="4564"/>
                                </a:lnTo>
                                <a:lnTo>
                                  <a:pt x="9060" y="4554"/>
                                </a:lnTo>
                                <a:close/>
                                <a:moveTo>
                                  <a:pt x="9096" y="4563"/>
                                </a:moveTo>
                                <a:lnTo>
                                  <a:pt x="9078" y="4563"/>
                                </a:lnTo>
                                <a:lnTo>
                                  <a:pt x="9066" y="4606"/>
                                </a:lnTo>
                                <a:lnTo>
                                  <a:pt x="9066" y="4609"/>
                                </a:lnTo>
                                <a:lnTo>
                                  <a:pt x="9065" y="4615"/>
                                </a:lnTo>
                                <a:lnTo>
                                  <a:pt x="9066" y="4617"/>
                                </a:lnTo>
                                <a:lnTo>
                                  <a:pt x="9070" y="4620"/>
                                </a:lnTo>
                                <a:lnTo>
                                  <a:pt x="9072" y="4621"/>
                                </a:lnTo>
                                <a:lnTo>
                                  <a:pt x="9079" y="4621"/>
                                </a:lnTo>
                                <a:lnTo>
                                  <a:pt x="9083" y="4620"/>
                                </a:lnTo>
                                <a:lnTo>
                                  <a:pt x="9091" y="4614"/>
                                </a:lnTo>
                                <a:lnTo>
                                  <a:pt x="9092" y="4613"/>
                                </a:lnTo>
                                <a:lnTo>
                                  <a:pt x="9085" y="4613"/>
                                </a:lnTo>
                                <a:lnTo>
                                  <a:pt x="9084" y="4612"/>
                                </a:lnTo>
                                <a:lnTo>
                                  <a:pt x="9083" y="4611"/>
                                </a:lnTo>
                                <a:lnTo>
                                  <a:pt x="9083" y="4609"/>
                                </a:lnTo>
                                <a:lnTo>
                                  <a:pt x="9084" y="4607"/>
                                </a:lnTo>
                                <a:lnTo>
                                  <a:pt x="9096" y="4563"/>
                                </a:lnTo>
                                <a:close/>
                                <a:moveTo>
                                  <a:pt x="9160" y="4553"/>
                                </a:moveTo>
                                <a:lnTo>
                                  <a:pt x="9148" y="4553"/>
                                </a:lnTo>
                                <a:lnTo>
                                  <a:pt x="9140" y="4556"/>
                                </a:lnTo>
                                <a:lnTo>
                                  <a:pt x="9125" y="4565"/>
                                </a:lnTo>
                                <a:lnTo>
                                  <a:pt x="9119" y="4571"/>
                                </a:lnTo>
                                <a:lnTo>
                                  <a:pt x="9110" y="4587"/>
                                </a:lnTo>
                                <a:lnTo>
                                  <a:pt x="9108" y="4594"/>
                                </a:lnTo>
                                <a:lnTo>
                                  <a:pt x="9108" y="4608"/>
                                </a:lnTo>
                                <a:lnTo>
                                  <a:pt x="9109" y="4611"/>
                                </a:lnTo>
                                <a:lnTo>
                                  <a:pt x="9115" y="4619"/>
                                </a:lnTo>
                                <a:lnTo>
                                  <a:pt x="9121" y="4621"/>
                                </a:lnTo>
                                <a:lnTo>
                                  <a:pt x="9135" y="4621"/>
                                </a:lnTo>
                                <a:lnTo>
                                  <a:pt x="9140" y="4619"/>
                                </a:lnTo>
                                <a:lnTo>
                                  <a:pt x="9151" y="4614"/>
                                </a:lnTo>
                                <a:lnTo>
                                  <a:pt x="9153" y="4612"/>
                                </a:lnTo>
                                <a:lnTo>
                                  <a:pt x="9134" y="4612"/>
                                </a:lnTo>
                                <a:lnTo>
                                  <a:pt x="9132" y="4611"/>
                                </a:lnTo>
                                <a:lnTo>
                                  <a:pt x="9127" y="4606"/>
                                </a:lnTo>
                                <a:lnTo>
                                  <a:pt x="9126" y="4603"/>
                                </a:lnTo>
                                <a:lnTo>
                                  <a:pt x="9126" y="4598"/>
                                </a:lnTo>
                                <a:lnTo>
                                  <a:pt x="9127" y="4595"/>
                                </a:lnTo>
                                <a:lnTo>
                                  <a:pt x="9127" y="4592"/>
                                </a:lnTo>
                                <a:lnTo>
                                  <a:pt x="9133" y="4592"/>
                                </a:lnTo>
                                <a:lnTo>
                                  <a:pt x="9137" y="4591"/>
                                </a:lnTo>
                                <a:lnTo>
                                  <a:pt x="9146" y="4589"/>
                                </a:lnTo>
                                <a:lnTo>
                                  <a:pt x="9146" y="4589"/>
                                </a:lnTo>
                                <a:lnTo>
                                  <a:pt x="9128" y="4589"/>
                                </a:lnTo>
                                <a:lnTo>
                                  <a:pt x="9131" y="4577"/>
                                </a:lnTo>
                                <a:lnTo>
                                  <a:pt x="9135" y="4568"/>
                                </a:lnTo>
                                <a:lnTo>
                                  <a:pt x="9143" y="4560"/>
                                </a:lnTo>
                                <a:lnTo>
                                  <a:pt x="9146" y="4558"/>
                                </a:lnTo>
                                <a:lnTo>
                                  <a:pt x="9167" y="4558"/>
                                </a:lnTo>
                                <a:lnTo>
                                  <a:pt x="9163" y="4554"/>
                                </a:lnTo>
                                <a:lnTo>
                                  <a:pt x="9160" y="4553"/>
                                </a:lnTo>
                                <a:close/>
                                <a:moveTo>
                                  <a:pt x="9095" y="4603"/>
                                </a:moveTo>
                                <a:lnTo>
                                  <a:pt x="9092" y="4607"/>
                                </a:lnTo>
                                <a:lnTo>
                                  <a:pt x="9090" y="4610"/>
                                </a:lnTo>
                                <a:lnTo>
                                  <a:pt x="9088" y="4612"/>
                                </a:lnTo>
                                <a:lnTo>
                                  <a:pt x="9085" y="4613"/>
                                </a:lnTo>
                                <a:lnTo>
                                  <a:pt x="9092" y="4613"/>
                                </a:lnTo>
                                <a:lnTo>
                                  <a:pt x="9095" y="4610"/>
                                </a:lnTo>
                                <a:lnTo>
                                  <a:pt x="9098" y="4604"/>
                                </a:lnTo>
                                <a:lnTo>
                                  <a:pt x="9095" y="4603"/>
                                </a:lnTo>
                                <a:close/>
                                <a:moveTo>
                                  <a:pt x="9159" y="4601"/>
                                </a:moveTo>
                                <a:lnTo>
                                  <a:pt x="9155" y="4605"/>
                                </a:lnTo>
                                <a:lnTo>
                                  <a:pt x="9151" y="4608"/>
                                </a:lnTo>
                                <a:lnTo>
                                  <a:pt x="9144" y="4611"/>
                                </a:lnTo>
                                <a:lnTo>
                                  <a:pt x="9141" y="4612"/>
                                </a:lnTo>
                                <a:lnTo>
                                  <a:pt x="9153" y="4612"/>
                                </a:lnTo>
                                <a:lnTo>
                                  <a:pt x="9156" y="4609"/>
                                </a:lnTo>
                                <a:lnTo>
                                  <a:pt x="9161" y="4603"/>
                                </a:lnTo>
                                <a:lnTo>
                                  <a:pt x="9159" y="4601"/>
                                </a:lnTo>
                                <a:close/>
                                <a:moveTo>
                                  <a:pt x="9167" y="4558"/>
                                </a:moveTo>
                                <a:lnTo>
                                  <a:pt x="9148" y="4558"/>
                                </a:lnTo>
                                <a:lnTo>
                                  <a:pt x="9151" y="4559"/>
                                </a:lnTo>
                                <a:lnTo>
                                  <a:pt x="9152" y="4560"/>
                                </a:lnTo>
                                <a:lnTo>
                                  <a:pt x="9152" y="4560"/>
                                </a:lnTo>
                                <a:lnTo>
                                  <a:pt x="9152" y="4565"/>
                                </a:lnTo>
                                <a:lnTo>
                                  <a:pt x="9151" y="4569"/>
                                </a:lnTo>
                                <a:lnTo>
                                  <a:pt x="9148" y="4576"/>
                                </a:lnTo>
                                <a:lnTo>
                                  <a:pt x="9146" y="4579"/>
                                </a:lnTo>
                                <a:lnTo>
                                  <a:pt x="9142" y="4583"/>
                                </a:lnTo>
                                <a:lnTo>
                                  <a:pt x="9140" y="4585"/>
                                </a:lnTo>
                                <a:lnTo>
                                  <a:pt x="9135" y="4587"/>
                                </a:lnTo>
                                <a:lnTo>
                                  <a:pt x="9132" y="4588"/>
                                </a:lnTo>
                                <a:lnTo>
                                  <a:pt x="9128" y="4589"/>
                                </a:lnTo>
                                <a:lnTo>
                                  <a:pt x="9146" y="4589"/>
                                </a:lnTo>
                                <a:lnTo>
                                  <a:pt x="9151" y="4587"/>
                                </a:lnTo>
                                <a:lnTo>
                                  <a:pt x="9159" y="4581"/>
                                </a:lnTo>
                                <a:lnTo>
                                  <a:pt x="9162" y="4578"/>
                                </a:lnTo>
                                <a:lnTo>
                                  <a:pt x="9167" y="4570"/>
                                </a:lnTo>
                                <a:lnTo>
                                  <a:pt x="9168" y="4567"/>
                                </a:lnTo>
                                <a:lnTo>
                                  <a:pt x="9168" y="4560"/>
                                </a:lnTo>
                                <a:lnTo>
                                  <a:pt x="9167" y="4558"/>
                                </a:lnTo>
                                <a:lnTo>
                                  <a:pt x="9167" y="4558"/>
                                </a:lnTo>
                                <a:close/>
                                <a:moveTo>
                                  <a:pt x="9104" y="4536"/>
                                </a:moveTo>
                                <a:lnTo>
                                  <a:pt x="9100" y="4536"/>
                                </a:lnTo>
                                <a:lnTo>
                                  <a:pt x="9095" y="4543"/>
                                </a:lnTo>
                                <a:lnTo>
                                  <a:pt x="9090" y="4547"/>
                                </a:lnTo>
                                <a:lnTo>
                                  <a:pt x="9081" y="4553"/>
                                </a:lnTo>
                                <a:lnTo>
                                  <a:pt x="9076" y="4556"/>
                                </a:lnTo>
                                <a:lnTo>
                                  <a:pt x="9070" y="4558"/>
                                </a:lnTo>
                                <a:lnTo>
                                  <a:pt x="9069" y="4563"/>
                                </a:lnTo>
                                <a:lnTo>
                                  <a:pt x="9105" y="4563"/>
                                </a:lnTo>
                                <a:lnTo>
                                  <a:pt x="9108" y="4555"/>
                                </a:lnTo>
                                <a:lnTo>
                                  <a:pt x="9099" y="4555"/>
                                </a:lnTo>
                                <a:lnTo>
                                  <a:pt x="9104" y="4536"/>
                                </a:lnTo>
                                <a:close/>
                                <a:moveTo>
                                  <a:pt x="9203" y="4553"/>
                                </a:moveTo>
                                <a:lnTo>
                                  <a:pt x="9199" y="4553"/>
                                </a:lnTo>
                                <a:lnTo>
                                  <a:pt x="9177" y="4558"/>
                                </a:lnTo>
                                <a:lnTo>
                                  <a:pt x="9177" y="4560"/>
                                </a:lnTo>
                                <a:lnTo>
                                  <a:pt x="9179" y="4560"/>
                                </a:lnTo>
                                <a:lnTo>
                                  <a:pt x="9181" y="4560"/>
                                </a:lnTo>
                                <a:lnTo>
                                  <a:pt x="9182" y="4561"/>
                                </a:lnTo>
                                <a:lnTo>
                                  <a:pt x="9183" y="4562"/>
                                </a:lnTo>
                                <a:lnTo>
                                  <a:pt x="9184" y="4565"/>
                                </a:lnTo>
                                <a:lnTo>
                                  <a:pt x="9184" y="4566"/>
                                </a:lnTo>
                                <a:lnTo>
                                  <a:pt x="9184" y="4569"/>
                                </a:lnTo>
                                <a:lnTo>
                                  <a:pt x="9171" y="4619"/>
                                </a:lnTo>
                                <a:lnTo>
                                  <a:pt x="9188" y="4619"/>
                                </a:lnTo>
                                <a:lnTo>
                                  <a:pt x="9191" y="4609"/>
                                </a:lnTo>
                                <a:lnTo>
                                  <a:pt x="9193" y="4602"/>
                                </a:lnTo>
                                <a:lnTo>
                                  <a:pt x="9195" y="4595"/>
                                </a:lnTo>
                                <a:lnTo>
                                  <a:pt x="9196" y="4593"/>
                                </a:lnTo>
                                <a:lnTo>
                                  <a:pt x="9192" y="4593"/>
                                </a:lnTo>
                                <a:lnTo>
                                  <a:pt x="9203" y="4553"/>
                                </a:lnTo>
                                <a:close/>
                                <a:moveTo>
                                  <a:pt x="9222" y="4553"/>
                                </a:moveTo>
                                <a:lnTo>
                                  <a:pt x="9217" y="4553"/>
                                </a:lnTo>
                                <a:lnTo>
                                  <a:pt x="9215" y="4555"/>
                                </a:lnTo>
                                <a:lnTo>
                                  <a:pt x="9212" y="4557"/>
                                </a:lnTo>
                                <a:lnTo>
                                  <a:pt x="9208" y="4562"/>
                                </a:lnTo>
                                <a:lnTo>
                                  <a:pt x="9204" y="4570"/>
                                </a:lnTo>
                                <a:lnTo>
                                  <a:pt x="9198" y="4580"/>
                                </a:lnTo>
                                <a:lnTo>
                                  <a:pt x="9192" y="4593"/>
                                </a:lnTo>
                                <a:lnTo>
                                  <a:pt x="9196" y="4593"/>
                                </a:lnTo>
                                <a:lnTo>
                                  <a:pt x="9197" y="4591"/>
                                </a:lnTo>
                                <a:lnTo>
                                  <a:pt x="9202" y="4580"/>
                                </a:lnTo>
                                <a:lnTo>
                                  <a:pt x="9204" y="4577"/>
                                </a:lnTo>
                                <a:lnTo>
                                  <a:pt x="9208" y="4572"/>
                                </a:lnTo>
                                <a:lnTo>
                                  <a:pt x="9209" y="4571"/>
                                </a:lnTo>
                                <a:lnTo>
                                  <a:pt x="9210" y="4570"/>
                                </a:lnTo>
                                <a:lnTo>
                                  <a:pt x="9211" y="4570"/>
                                </a:lnTo>
                                <a:lnTo>
                                  <a:pt x="9226" y="4570"/>
                                </a:lnTo>
                                <a:lnTo>
                                  <a:pt x="9227" y="4566"/>
                                </a:lnTo>
                                <a:lnTo>
                                  <a:pt x="9227" y="4559"/>
                                </a:lnTo>
                                <a:lnTo>
                                  <a:pt x="9226" y="4557"/>
                                </a:lnTo>
                                <a:lnTo>
                                  <a:pt x="9224" y="4554"/>
                                </a:lnTo>
                                <a:lnTo>
                                  <a:pt x="9222" y="4553"/>
                                </a:lnTo>
                                <a:close/>
                                <a:moveTo>
                                  <a:pt x="9226" y="4570"/>
                                </a:moveTo>
                                <a:lnTo>
                                  <a:pt x="9211" y="4570"/>
                                </a:lnTo>
                                <a:lnTo>
                                  <a:pt x="9213" y="4570"/>
                                </a:lnTo>
                                <a:lnTo>
                                  <a:pt x="9213" y="4571"/>
                                </a:lnTo>
                                <a:lnTo>
                                  <a:pt x="9214" y="4572"/>
                                </a:lnTo>
                                <a:lnTo>
                                  <a:pt x="9216" y="4575"/>
                                </a:lnTo>
                                <a:lnTo>
                                  <a:pt x="9217" y="4576"/>
                                </a:lnTo>
                                <a:lnTo>
                                  <a:pt x="9221" y="4576"/>
                                </a:lnTo>
                                <a:lnTo>
                                  <a:pt x="9222" y="4575"/>
                                </a:lnTo>
                                <a:lnTo>
                                  <a:pt x="9226" y="4570"/>
                                </a:lnTo>
                                <a:lnTo>
                                  <a:pt x="9226" y="457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85" name="图片 1343" descr=""/>
                          <pic:cNvPicPr/>
                        </pic:nvPicPr>
                        <pic:blipFill>
                          <a:blip r:embed="rId351"/>
                          <a:stretch/>
                        </pic:blipFill>
                        <pic:spPr>
                          <a:xfrm>
                            <a:off x="2453760" y="505440"/>
                            <a:ext cx="694800" cy="14760"/>
                          </a:xfrm>
                          <a:prstGeom prst="rect">
                            <a:avLst/>
                          </a:prstGeom>
                          <a:ln w="0">
                            <a:noFill/>
                          </a:ln>
                        </pic:spPr>
                      </pic:pic>
                      <wps:wsp>
                        <wps:cNvSpPr/>
                        <wps:spPr>
                          <a:xfrm>
                            <a:off x="3268440" y="513000"/>
                            <a:ext cx="120600" cy="0"/>
                          </a:xfrm>
                          <a:prstGeom prst="line">
                            <a:avLst/>
                          </a:prstGeom>
                          <a:ln w="10800">
                            <a:solidFill>
                              <a:srgbClr val="8063a1"/>
                            </a:solidFill>
                            <a:miter/>
                          </a:ln>
                        </wps:spPr>
                        <wps:style>
                          <a:lnRef idx="0"/>
                          <a:fillRef idx="0"/>
                          <a:effectRef idx="0"/>
                          <a:fontRef idx="minor"/>
                        </wps:style>
                        <wps:bodyPr/>
                      </wps:wsp>
                      <wps:wsp>
                        <wps:cNvSpPr/>
                        <wps:spPr>
                          <a:xfrm>
                            <a:off x="3311640" y="507240"/>
                            <a:ext cx="31680" cy="10080"/>
                          </a:xfrm>
                          <a:prstGeom prst="rect">
                            <a:avLst/>
                          </a:prstGeom>
                          <a:solidFill>
                            <a:srgbClr val="8063a1"/>
                          </a:solidFill>
                          <a:ln w="0">
                            <a:noFill/>
                          </a:ln>
                        </wps:spPr>
                        <wps:style>
                          <a:lnRef idx="0"/>
                          <a:fillRef idx="0"/>
                          <a:effectRef idx="0"/>
                          <a:fontRef idx="minor"/>
                        </wps:style>
                        <wps:bodyPr/>
                      </wps:wsp>
                      <wps:wsp>
                        <wps:cNvSpPr/>
                        <wps:spPr>
                          <a:xfrm>
                            <a:off x="3421440" y="505440"/>
                            <a:ext cx="594360" cy="14760"/>
                          </a:xfrm>
                          <a:custGeom>
                            <a:avLst/>
                            <a:gdLst/>
                            <a:ahLst/>
                            <a:rect l="l" t="t" r="r" b="b"/>
                            <a:pathLst>
                              <a:path w="1377" h="103">
                                <a:moveTo>
                                  <a:pt x="7933" y="4734"/>
                                </a:moveTo>
                                <a:lnTo>
                                  <a:pt x="7924" y="4734"/>
                                </a:lnTo>
                                <a:lnTo>
                                  <a:pt x="7920" y="4735"/>
                                </a:lnTo>
                                <a:lnTo>
                                  <a:pt x="7912" y="4740"/>
                                </a:lnTo>
                                <a:lnTo>
                                  <a:pt x="7908" y="4744"/>
                                </a:lnTo>
                                <a:lnTo>
                                  <a:pt x="7898" y="4757"/>
                                </a:lnTo>
                                <a:lnTo>
                                  <a:pt x="7894" y="4765"/>
                                </a:lnTo>
                                <a:lnTo>
                                  <a:pt x="7887" y="4785"/>
                                </a:lnTo>
                                <a:lnTo>
                                  <a:pt x="7885" y="4796"/>
                                </a:lnTo>
                                <a:lnTo>
                                  <a:pt x="7885" y="4812"/>
                                </a:lnTo>
                                <a:lnTo>
                                  <a:pt x="7886" y="4816"/>
                                </a:lnTo>
                                <a:lnTo>
                                  <a:pt x="7889" y="4825"/>
                                </a:lnTo>
                                <a:lnTo>
                                  <a:pt x="7892" y="4828"/>
                                </a:lnTo>
                                <a:lnTo>
                                  <a:pt x="7895" y="4830"/>
                                </a:lnTo>
                                <a:lnTo>
                                  <a:pt x="7898" y="4833"/>
                                </a:lnTo>
                                <a:lnTo>
                                  <a:pt x="7901" y="4834"/>
                                </a:lnTo>
                                <a:lnTo>
                                  <a:pt x="7909" y="4834"/>
                                </a:lnTo>
                                <a:lnTo>
                                  <a:pt x="7913" y="4833"/>
                                </a:lnTo>
                                <a:lnTo>
                                  <a:pt x="7920" y="4829"/>
                                </a:lnTo>
                                <a:lnTo>
                                  <a:pt x="7904" y="4829"/>
                                </a:lnTo>
                                <a:lnTo>
                                  <a:pt x="7902" y="4829"/>
                                </a:lnTo>
                                <a:lnTo>
                                  <a:pt x="7901" y="4827"/>
                                </a:lnTo>
                                <a:lnTo>
                                  <a:pt x="7900" y="4826"/>
                                </a:lnTo>
                                <a:lnTo>
                                  <a:pt x="7899" y="4824"/>
                                </a:lnTo>
                                <a:lnTo>
                                  <a:pt x="7900" y="4817"/>
                                </a:lnTo>
                                <a:lnTo>
                                  <a:pt x="7900" y="4815"/>
                                </a:lnTo>
                                <a:lnTo>
                                  <a:pt x="7901" y="4807"/>
                                </a:lnTo>
                                <a:lnTo>
                                  <a:pt x="7903" y="4800"/>
                                </a:lnTo>
                                <a:lnTo>
                                  <a:pt x="7910" y="4775"/>
                                </a:lnTo>
                                <a:lnTo>
                                  <a:pt x="7914" y="4763"/>
                                </a:lnTo>
                                <a:lnTo>
                                  <a:pt x="7918" y="4753"/>
                                </a:lnTo>
                                <a:lnTo>
                                  <a:pt x="7919" y="4748"/>
                                </a:lnTo>
                                <a:lnTo>
                                  <a:pt x="7921" y="4744"/>
                                </a:lnTo>
                                <a:lnTo>
                                  <a:pt x="7923" y="4741"/>
                                </a:lnTo>
                                <a:lnTo>
                                  <a:pt x="7924" y="4740"/>
                                </a:lnTo>
                                <a:lnTo>
                                  <a:pt x="7926" y="4739"/>
                                </a:lnTo>
                                <a:lnTo>
                                  <a:pt x="7927" y="4739"/>
                                </a:lnTo>
                                <a:lnTo>
                                  <a:pt x="7941" y="4739"/>
                                </a:lnTo>
                                <a:lnTo>
                                  <a:pt x="7937" y="4735"/>
                                </a:lnTo>
                                <a:lnTo>
                                  <a:pt x="7933" y="4734"/>
                                </a:lnTo>
                                <a:close/>
                                <a:moveTo>
                                  <a:pt x="7963" y="4811"/>
                                </a:moveTo>
                                <a:lnTo>
                                  <a:pt x="7957" y="4811"/>
                                </a:lnTo>
                                <a:lnTo>
                                  <a:pt x="7954" y="4812"/>
                                </a:lnTo>
                                <a:lnTo>
                                  <a:pt x="7949" y="4816"/>
                                </a:lnTo>
                                <a:lnTo>
                                  <a:pt x="7949" y="4818"/>
                                </a:lnTo>
                                <a:lnTo>
                                  <a:pt x="7949" y="4826"/>
                                </a:lnTo>
                                <a:lnTo>
                                  <a:pt x="7949" y="4828"/>
                                </a:lnTo>
                                <a:lnTo>
                                  <a:pt x="7954" y="4833"/>
                                </a:lnTo>
                                <a:lnTo>
                                  <a:pt x="7957" y="4834"/>
                                </a:lnTo>
                                <a:lnTo>
                                  <a:pt x="7963" y="4834"/>
                                </a:lnTo>
                                <a:lnTo>
                                  <a:pt x="7966" y="4833"/>
                                </a:lnTo>
                                <a:lnTo>
                                  <a:pt x="7970" y="4828"/>
                                </a:lnTo>
                                <a:lnTo>
                                  <a:pt x="7972" y="4826"/>
                                </a:lnTo>
                                <a:lnTo>
                                  <a:pt x="7972" y="4819"/>
                                </a:lnTo>
                                <a:lnTo>
                                  <a:pt x="7971" y="4816"/>
                                </a:lnTo>
                                <a:lnTo>
                                  <a:pt x="7966" y="4812"/>
                                </a:lnTo>
                                <a:lnTo>
                                  <a:pt x="7963" y="4811"/>
                                </a:lnTo>
                                <a:close/>
                                <a:moveTo>
                                  <a:pt x="7941" y="4739"/>
                                </a:moveTo>
                                <a:lnTo>
                                  <a:pt x="7931" y="4739"/>
                                </a:lnTo>
                                <a:lnTo>
                                  <a:pt x="7932" y="4739"/>
                                </a:lnTo>
                                <a:lnTo>
                                  <a:pt x="7935" y="4742"/>
                                </a:lnTo>
                                <a:lnTo>
                                  <a:pt x="7935" y="4744"/>
                                </a:lnTo>
                                <a:lnTo>
                                  <a:pt x="7935" y="4752"/>
                                </a:lnTo>
                                <a:lnTo>
                                  <a:pt x="7934" y="4759"/>
                                </a:lnTo>
                                <a:lnTo>
                                  <a:pt x="7931" y="4768"/>
                                </a:lnTo>
                                <a:lnTo>
                                  <a:pt x="7927" y="4783"/>
                                </a:lnTo>
                                <a:lnTo>
                                  <a:pt x="7923" y="4796"/>
                                </a:lnTo>
                                <a:lnTo>
                                  <a:pt x="7920" y="4807"/>
                                </a:lnTo>
                                <a:lnTo>
                                  <a:pt x="7915" y="4822"/>
                                </a:lnTo>
                                <a:lnTo>
                                  <a:pt x="7913" y="4826"/>
                                </a:lnTo>
                                <a:lnTo>
                                  <a:pt x="7909" y="4829"/>
                                </a:lnTo>
                                <a:lnTo>
                                  <a:pt x="7908" y="4829"/>
                                </a:lnTo>
                                <a:lnTo>
                                  <a:pt x="7920" y="4829"/>
                                </a:lnTo>
                                <a:lnTo>
                                  <a:pt x="7921" y="4829"/>
                                </a:lnTo>
                                <a:lnTo>
                                  <a:pt x="7924" y="4827"/>
                                </a:lnTo>
                                <a:lnTo>
                                  <a:pt x="7927" y="4824"/>
                                </a:lnTo>
                                <a:lnTo>
                                  <a:pt x="7931" y="4819"/>
                                </a:lnTo>
                                <a:lnTo>
                                  <a:pt x="7935" y="4814"/>
                                </a:lnTo>
                                <a:lnTo>
                                  <a:pt x="7942" y="4800"/>
                                </a:lnTo>
                                <a:lnTo>
                                  <a:pt x="7944" y="4793"/>
                                </a:lnTo>
                                <a:lnTo>
                                  <a:pt x="7948" y="4777"/>
                                </a:lnTo>
                                <a:lnTo>
                                  <a:pt x="7949" y="4769"/>
                                </a:lnTo>
                                <a:lnTo>
                                  <a:pt x="7949" y="4757"/>
                                </a:lnTo>
                                <a:lnTo>
                                  <a:pt x="7949" y="4753"/>
                                </a:lnTo>
                                <a:lnTo>
                                  <a:pt x="7946" y="4744"/>
                                </a:lnTo>
                                <a:lnTo>
                                  <a:pt x="7946" y="4744"/>
                                </a:lnTo>
                                <a:lnTo>
                                  <a:pt x="7943" y="4741"/>
                                </a:lnTo>
                                <a:lnTo>
                                  <a:pt x="7941" y="4739"/>
                                </a:lnTo>
                                <a:close/>
                                <a:moveTo>
                                  <a:pt x="8054" y="4748"/>
                                </a:moveTo>
                                <a:lnTo>
                                  <a:pt x="8026" y="4748"/>
                                </a:lnTo>
                                <a:lnTo>
                                  <a:pt x="8030" y="4749"/>
                                </a:lnTo>
                                <a:lnTo>
                                  <a:pt x="8035" y="4754"/>
                                </a:lnTo>
                                <a:lnTo>
                                  <a:pt x="8037" y="4758"/>
                                </a:lnTo>
                                <a:lnTo>
                                  <a:pt x="8037" y="4767"/>
                                </a:lnTo>
                                <a:lnTo>
                                  <a:pt x="8036" y="4771"/>
                                </a:lnTo>
                                <a:lnTo>
                                  <a:pt x="8032" y="4780"/>
                                </a:lnTo>
                                <a:lnTo>
                                  <a:pt x="8027" y="4787"/>
                                </a:lnTo>
                                <a:lnTo>
                                  <a:pt x="8019" y="4795"/>
                                </a:lnTo>
                                <a:lnTo>
                                  <a:pt x="8012" y="4803"/>
                                </a:lnTo>
                                <a:lnTo>
                                  <a:pt x="8004" y="4812"/>
                                </a:lnTo>
                                <a:lnTo>
                                  <a:pt x="7995" y="4820"/>
                                </a:lnTo>
                                <a:lnTo>
                                  <a:pt x="7986" y="4829"/>
                                </a:lnTo>
                                <a:lnTo>
                                  <a:pt x="7986" y="4832"/>
                                </a:lnTo>
                                <a:lnTo>
                                  <a:pt x="8037" y="4832"/>
                                </a:lnTo>
                                <a:lnTo>
                                  <a:pt x="8044" y="4816"/>
                                </a:lnTo>
                                <a:lnTo>
                                  <a:pt x="8007" y="4816"/>
                                </a:lnTo>
                                <a:lnTo>
                                  <a:pt x="8018" y="4806"/>
                                </a:lnTo>
                                <a:lnTo>
                                  <a:pt x="8027" y="4798"/>
                                </a:lnTo>
                                <a:lnTo>
                                  <a:pt x="8034" y="4792"/>
                                </a:lnTo>
                                <a:lnTo>
                                  <a:pt x="8039" y="4787"/>
                                </a:lnTo>
                                <a:lnTo>
                                  <a:pt x="8045" y="4780"/>
                                </a:lnTo>
                                <a:lnTo>
                                  <a:pt x="8050" y="4774"/>
                                </a:lnTo>
                                <a:lnTo>
                                  <a:pt x="8054" y="4764"/>
                                </a:lnTo>
                                <a:lnTo>
                                  <a:pt x="8055" y="4760"/>
                                </a:lnTo>
                                <a:lnTo>
                                  <a:pt x="8055" y="4749"/>
                                </a:lnTo>
                                <a:lnTo>
                                  <a:pt x="8054" y="4748"/>
                                </a:lnTo>
                                <a:close/>
                                <a:moveTo>
                                  <a:pt x="8048" y="4805"/>
                                </a:moveTo>
                                <a:lnTo>
                                  <a:pt x="8045" y="4805"/>
                                </a:lnTo>
                                <a:lnTo>
                                  <a:pt x="8042" y="4809"/>
                                </a:lnTo>
                                <a:lnTo>
                                  <a:pt x="8040" y="4812"/>
                                </a:lnTo>
                                <a:lnTo>
                                  <a:pt x="8035" y="4815"/>
                                </a:lnTo>
                                <a:lnTo>
                                  <a:pt x="8031" y="4816"/>
                                </a:lnTo>
                                <a:lnTo>
                                  <a:pt x="8044" y="4816"/>
                                </a:lnTo>
                                <a:lnTo>
                                  <a:pt x="8048" y="4805"/>
                                </a:lnTo>
                                <a:close/>
                                <a:moveTo>
                                  <a:pt x="8038" y="4734"/>
                                </a:moveTo>
                                <a:lnTo>
                                  <a:pt x="8024" y="4734"/>
                                </a:lnTo>
                                <a:lnTo>
                                  <a:pt x="8018" y="4736"/>
                                </a:lnTo>
                                <a:lnTo>
                                  <a:pt x="8009" y="4745"/>
                                </a:lnTo>
                                <a:lnTo>
                                  <a:pt x="8005" y="4750"/>
                                </a:lnTo>
                                <a:lnTo>
                                  <a:pt x="8003" y="4757"/>
                                </a:lnTo>
                                <a:lnTo>
                                  <a:pt x="8006" y="4759"/>
                                </a:lnTo>
                                <a:lnTo>
                                  <a:pt x="8010" y="4751"/>
                                </a:lnTo>
                                <a:lnTo>
                                  <a:pt x="8016" y="4748"/>
                                </a:lnTo>
                                <a:lnTo>
                                  <a:pt x="8054" y="4748"/>
                                </a:lnTo>
                                <a:lnTo>
                                  <a:pt x="8053" y="4744"/>
                                </a:lnTo>
                                <a:lnTo>
                                  <a:pt x="8044" y="4736"/>
                                </a:lnTo>
                                <a:lnTo>
                                  <a:pt x="8038" y="4734"/>
                                </a:lnTo>
                                <a:close/>
                                <a:moveTo>
                                  <a:pt x="8161" y="4775"/>
                                </a:moveTo>
                                <a:lnTo>
                                  <a:pt x="8140" y="4775"/>
                                </a:lnTo>
                                <a:lnTo>
                                  <a:pt x="8141" y="4775"/>
                                </a:lnTo>
                                <a:lnTo>
                                  <a:pt x="8143" y="4777"/>
                                </a:lnTo>
                                <a:lnTo>
                                  <a:pt x="8144" y="4779"/>
                                </a:lnTo>
                                <a:lnTo>
                                  <a:pt x="8145" y="4781"/>
                                </a:lnTo>
                                <a:lnTo>
                                  <a:pt x="8146" y="4785"/>
                                </a:lnTo>
                                <a:lnTo>
                                  <a:pt x="8147" y="4792"/>
                                </a:lnTo>
                                <a:lnTo>
                                  <a:pt x="8149" y="4812"/>
                                </a:lnTo>
                                <a:lnTo>
                                  <a:pt x="8149" y="4816"/>
                                </a:lnTo>
                                <a:lnTo>
                                  <a:pt x="8149" y="4830"/>
                                </a:lnTo>
                                <a:lnTo>
                                  <a:pt x="8149" y="4834"/>
                                </a:lnTo>
                                <a:lnTo>
                                  <a:pt x="8151" y="4834"/>
                                </a:lnTo>
                                <a:lnTo>
                                  <a:pt x="8163" y="4824"/>
                                </a:lnTo>
                                <a:lnTo>
                                  <a:pt x="8172" y="4816"/>
                                </a:lnTo>
                                <a:lnTo>
                                  <a:pt x="8166" y="4816"/>
                                </a:lnTo>
                                <a:lnTo>
                                  <a:pt x="8165" y="4801"/>
                                </a:lnTo>
                                <a:lnTo>
                                  <a:pt x="8164" y="4788"/>
                                </a:lnTo>
                                <a:lnTo>
                                  <a:pt x="8162" y="4777"/>
                                </a:lnTo>
                                <a:lnTo>
                                  <a:pt x="8161" y="4775"/>
                                </a:lnTo>
                                <a:close/>
                                <a:moveTo>
                                  <a:pt x="8189" y="4766"/>
                                </a:moveTo>
                                <a:lnTo>
                                  <a:pt x="8184" y="4766"/>
                                </a:lnTo>
                                <a:lnTo>
                                  <a:pt x="8182" y="4767"/>
                                </a:lnTo>
                                <a:lnTo>
                                  <a:pt x="8179" y="4770"/>
                                </a:lnTo>
                                <a:lnTo>
                                  <a:pt x="8178" y="4772"/>
                                </a:lnTo>
                                <a:lnTo>
                                  <a:pt x="8178" y="4775"/>
                                </a:lnTo>
                                <a:lnTo>
                                  <a:pt x="8179" y="4778"/>
                                </a:lnTo>
                                <a:lnTo>
                                  <a:pt x="8179" y="4779"/>
                                </a:lnTo>
                                <a:lnTo>
                                  <a:pt x="8180" y="4781"/>
                                </a:lnTo>
                                <a:lnTo>
                                  <a:pt x="8183" y="4785"/>
                                </a:lnTo>
                                <a:lnTo>
                                  <a:pt x="8184" y="4787"/>
                                </a:lnTo>
                                <a:lnTo>
                                  <a:pt x="8184" y="4792"/>
                                </a:lnTo>
                                <a:lnTo>
                                  <a:pt x="8183" y="4796"/>
                                </a:lnTo>
                                <a:lnTo>
                                  <a:pt x="8177" y="4804"/>
                                </a:lnTo>
                                <a:lnTo>
                                  <a:pt x="8173" y="4809"/>
                                </a:lnTo>
                                <a:lnTo>
                                  <a:pt x="8166" y="4816"/>
                                </a:lnTo>
                                <a:lnTo>
                                  <a:pt x="8172" y="4816"/>
                                </a:lnTo>
                                <a:lnTo>
                                  <a:pt x="8179" y="4809"/>
                                </a:lnTo>
                                <a:lnTo>
                                  <a:pt x="8182" y="4806"/>
                                </a:lnTo>
                                <a:lnTo>
                                  <a:pt x="8185" y="4802"/>
                                </a:lnTo>
                                <a:lnTo>
                                  <a:pt x="8191" y="4793"/>
                                </a:lnTo>
                                <a:lnTo>
                                  <a:pt x="8193" y="4790"/>
                                </a:lnTo>
                                <a:lnTo>
                                  <a:pt x="8195" y="4783"/>
                                </a:lnTo>
                                <a:lnTo>
                                  <a:pt x="8195" y="4781"/>
                                </a:lnTo>
                                <a:lnTo>
                                  <a:pt x="8195" y="4774"/>
                                </a:lnTo>
                                <a:lnTo>
                                  <a:pt x="8194" y="4771"/>
                                </a:lnTo>
                                <a:lnTo>
                                  <a:pt x="8191" y="4767"/>
                                </a:lnTo>
                                <a:lnTo>
                                  <a:pt x="8189" y="4766"/>
                                </a:lnTo>
                                <a:close/>
                                <a:moveTo>
                                  <a:pt x="8159" y="4766"/>
                                </a:moveTo>
                                <a:lnTo>
                                  <a:pt x="8135" y="4773"/>
                                </a:lnTo>
                                <a:lnTo>
                                  <a:pt x="8135" y="4775"/>
                                </a:lnTo>
                                <a:lnTo>
                                  <a:pt x="8138" y="4775"/>
                                </a:lnTo>
                                <a:lnTo>
                                  <a:pt x="8161" y="4775"/>
                                </a:lnTo>
                                <a:lnTo>
                                  <a:pt x="8159" y="4766"/>
                                </a:lnTo>
                                <a:close/>
                                <a:moveTo>
                                  <a:pt x="8247" y="4766"/>
                                </a:moveTo>
                                <a:lnTo>
                                  <a:pt x="8238" y="4766"/>
                                </a:lnTo>
                                <a:lnTo>
                                  <a:pt x="8232" y="4768"/>
                                </a:lnTo>
                                <a:lnTo>
                                  <a:pt x="8222" y="4773"/>
                                </a:lnTo>
                                <a:lnTo>
                                  <a:pt x="8217" y="4776"/>
                                </a:lnTo>
                                <a:lnTo>
                                  <a:pt x="8209" y="4785"/>
                                </a:lnTo>
                                <a:lnTo>
                                  <a:pt x="8206" y="4790"/>
                                </a:lnTo>
                                <a:lnTo>
                                  <a:pt x="8200" y="4801"/>
                                </a:lnTo>
                                <a:lnTo>
                                  <a:pt x="8199" y="4807"/>
                                </a:lnTo>
                                <a:lnTo>
                                  <a:pt x="8199" y="4820"/>
                                </a:lnTo>
                                <a:lnTo>
                                  <a:pt x="8201" y="4824"/>
                                </a:lnTo>
                                <a:lnTo>
                                  <a:pt x="8208" y="4832"/>
                                </a:lnTo>
                                <a:lnTo>
                                  <a:pt x="8213" y="4834"/>
                                </a:lnTo>
                                <a:lnTo>
                                  <a:pt x="8226" y="4834"/>
                                </a:lnTo>
                                <a:lnTo>
                                  <a:pt x="8233" y="4832"/>
                                </a:lnTo>
                                <a:lnTo>
                                  <a:pt x="8236" y="4830"/>
                                </a:lnTo>
                                <a:lnTo>
                                  <a:pt x="8222" y="4830"/>
                                </a:lnTo>
                                <a:lnTo>
                                  <a:pt x="8220" y="4829"/>
                                </a:lnTo>
                                <a:lnTo>
                                  <a:pt x="8217" y="4826"/>
                                </a:lnTo>
                                <a:lnTo>
                                  <a:pt x="8217" y="4825"/>
                                </a:lnTo>
                                <a:lnTo>
                                  <a:pt x="8217" y="4814"/>
                                </a:lnTo>
                                <a:lnTo>
                                  <a:pt x="8219" y="4804"/>
                                </a:lnTo>
                                <a:lnTo>
                                  <a:pt x="8227" y="4782"/>
                                </a:lnTo>
                                <a:lnTo>
                                  <a:pt x="8231" y="4775"/>
                                </a:lnTo>
                                <a:lnTo>
                                  <a:pt x="8236" y="4771"/>
                                </a:lnTo>
                                <a:lnTo>
                                  <a:pt x="8238" y="4770"/>
                                </a:lnTo>
                                <a:lnTo>
                                  <a:pt x="8256" y="4770"/>
                                </a:lnTo>
                                <a:lnTo>
                                  <a:pt x="8250" y="4767"/>
                                </a:lnTo>
                                <a:lnTo>
                                  <a:pt x="8247" y="4766"/>
                                </a:lnTo>
                                <a:close/>
                                <a:moveTo>
                                  <a:pt x="8256" y="4770"/>
                                </a:moveTo>
                                <a:lnTo>
                                  <a:pt x="8242" y="4770"/>
                                </a:lnTo>
                                <a:lnTo>
                                  <a:pt x="8243" y="4771"/>
                                </a:lnTo>
                                <a:lnTo>
                                  <a:pt x="8246" y="4773"/>
                                </a:lnTo>
                                <a:lnTo>
                                  <a:pt x="8246" y="4775"/>
                                </a:lnTo>
                                <a:lnTo>
                                  <a:pt x="8246" y="4785"/>
                                </a:lnTo>
                                <a:lnTo>
                                  <a:pt x="8245" y="4790"/>
                                </a:lnTo>
                                <a:lnTo>
                                  <a:pt x="8241" y="4804"/>
                                </a:lnTo>
                                <a:lnTo>
                                  <a:pt x="8239" y="4811"/>
                                </a:lnTo>
                                <a:lnTo>
                                  <a:pt x="8233" y="4823"/>
                                </a:lnTo>
                                <a:lnTo>
                                  <a:pt x="8230" y="4827"/>
                                </a:lnTo>
                                <a:lnTo>
                                  <a:pt x="8227" y="4829"/>
                                </a:lnTo>
                                <a:lnTo>
                                  <a:pt x="8225" y="4830"/>
                                </a:lnTo>
                                <a:lnTo>
                                  <a:pt x="8236" y="4830"/>
                                </a:lnTo>
                                <a:lnTo>
                                  <a:pt x="8247" y="4823"/>
                                </a:lnTo>
                                <a:lnTo>
                                  <a:pt x="8253" y="4817"/>
                                </a:lnTo>
                                <a:lnTo>
                                  <a:pt x="8262" y="4801"/>
                                </a:lnTo>
                                <a:lnTo>
                                  <a:pt x="8264" y="4794"/>
                                </a:lnTo>
                                <a:lnTo>
                                  <a:pt x="8264" y="4782"/>
                                </a:lnTo>
                                <a:lnTo>
                                  <a:pt x="8263" y="4779"/>
                                </a:lnTo>
                                <a:lnTo>
                                  <a:pt x="8259" y="4773"/>
                                </a:lnTo>
                                <a:lnTo>
                                  <a:pt x="8257" y="4771"/>
                                </a:lnTo>
                                <a:lnTo>
                                  <a:pt x="8256" y="4770"/>
                                </a:lnTo>
                                <a:close/>
                                <a:moveTo>
                                  <a:pt x="8311" y="4740"/>
                                </a:moveTo>
                                <a:lnTo>
                                  <a:pt x="8287" y="4740"/>
                                </a:lnTo>
                                <a:lnTo>
                                  <a:pt x="8289" y="4741"/>
                                </a:lnTo>
                                <a:lnTo>
                                  <a:pt x="8290" y="4742"/>
                                </a:lnTo>
                                <a:lnTo>
                                  <a:pt x="8292" y="4744"/>
                                </a:lnTo>
                                <a:lnTo>
                                  <a:pt x="8292" y="4746"/>
                                </a:lnTo>
                                <a:lnTo>
                                  <a:pt x="8291" y="4748"/>
                                </a:lnTo>
                                <a:lnTo>
                                  <a:pt x="8270" y="4821"/>
                                </a:lnTo>
                                <a:lnTo>
                                  <a:pt x="8270" y="4822"/>
                                </a:lnTo>
                                <a:lnTo>
                                  <a:pt x="8270" y="4828"/>
                                </a:lnTo>
                                <a:lnTo>
                                  <a:pt x="8271" y="4830"/>
                                </a:lnTo>
                                <a:lnTo>
                                  <a:pt x="8274" y="4833"/>
                                </a:lnTo>
                                <a:lnTo>
                                  <a:pt x="8277" y="4834"/>
                                </a:lnTo>
                                <a:lnTo>
                                  <a:pt x="8283" y="4834"/>
                                </a:lnTo>
                                <a:lnTo>
                                  <a:pt x="8286" y="4833"/>
                                </a:lnTo>
                                <a:lnTo>
                                  <a:pt x="8294" y="4828"/>
                                </a:lnTo>
                                <a:lnTo>
                                  <a:pt x="8296" y="4824"/>
                                </a:lnTo>
                                <a:lnTo>
                                  <a:pt x="8290" y="4824"/>
                                </a:lnTo>
                                <a:lnTo>
                                  <a:pt x="8288" y="4824"/>
                                </a:lnTo>
                                <a:lnTo>
                                  <a:pt x="8288" y="4822"/>
                                </a:lnTo>
                                <a:lnTo>
                                  <a:pt x="8288" y="4821"/>
                                </a:lnTo>
                                <a:lnTo>
                                  <a:pt x="8289" y="4818"/>
                                </a:lnTo>
                                <a:lnTo>
                                  <a:pt x="8311" y="4740"/>
                                </a:lnTo>
                                <a:close/>
                                <a:moveTo>
                                  <a:pt x="8322" y="4811"/>
                                </a:moveTo>
                                <a:lnTo>
                                  <a:pt x="8316" y="4811"/>
                                </a:lnTo>
                                <a:lnTo>
                                  <a:pt x="8313" y="4812"/>
                                </a:lnTo>
                                <a:lnTo>
                                  <a:pt x="8311" y="4814"/>
                                </a:lnTo>
                                <a:lnTo>
                                  <a:pt x="8308" y="4816"/>
                                </a:lnTo>
                                <a:lnTo>
                                  <a:pt x="8307" y="4819"/>
                                </a:lnTo>
                                <a:lnTo>
                                  <a:pt x="8307" y="4825"/>
                                </a:lnTo>
                                <a:lnTo>
                                  <a:pt x="8308" y="4828"/>
                                </a:lnTo>
                                <a:lnTo>
                                  <a:pt x="8311" y="4830"/>
                                </a:lnTo>
                                <a:lnTo>
                                  <a:pt x="8313" y="4833"/>
                                </a:lnTo>
                                <a:lnTo>
                                  <a:pt x="8316" y="4834"/>
                                </a:lnTo>
                                <a:lnTo>
                                  <a:pt x="8322" y="4834"/>
                                </a:lnTo>
                                <a:lnTo>
                                  <a:pt x="8325" y="4833"/>
                                </a:lnTo>
                                <a:lnTo>
                                  <a:pt x="8327" y="4830"/>
                                </a:lnTo>
                                <a:lnTo>
                                  <a:pt x="8329" y="4828"/>
                                </a:lnTo>
                                <a:lnTo>
                                  <a:pt x="8331" y="4825"/>
                                </a:lnTo>
                                <a:lnTo>
                                  <a:pt x="8331" y="4819"/>
                                </a:lnTo>
                                <a:lnTo>
                                  <a:pt x="8329" y="4816"/>
                                </a:lnTo>
                                <a:lnTo>
                                  <a:pt x="8325" y="4812"/>
                                </a:lnTo>
                                <a:lnTo>
                                  <a:pt x="8322" y="4811"/>
                                </a:lnTo>
                                <a:close/>
                                <a:moveTo>
                                  <a:pt x="8300" y="4814"/>
                                </a:moveTo>
                                <a:lnTo>
                                  <a:pt x="8297" y="4818"/>
                                </a:lnTo>
                                <a:lnTo>
                                  <a:pt x="8294" y="4822"/>
                                </a:lnTo>
                                <a:lnTo>
                                  <a:pt x="8292" y="4823"/>
                                </a:lnTo>
                                <a:lnTo>
                                  <a:pt x="8290" y="4824"/>
                                </a:lnTo>
                                <a:lnTo>
                                  <a:pt x="8296" y="4824"/>
                                </a:lnTo>
                                <a:lnTo>
                                  <a:pt x="8298" y="4822"/>
                                </a:lnTo>
                                <a:lnTo>
                                  <a:pt x="8302" y="4815"/>
                                </a:lnTo>
                                <a:lnTo>
                                  <a:pt x="8300" y="4814"/>
                                </a:lnTo>
                                <a:close/>
                                <a:moveTo>
                                  <a:pt x="8313" y="4734"/>
                                </a:moveTo>
                                <a:lnTo>
                                  <a:pt x="8309" y="4734"/>
                                </a:lnTo>
                                <a:lnTo>
                                  <a:pt x="8285" y="4738"/>
                                </a:lnTo>
                                <a:lnTo>
                                  <a:pt x="8284" y="4741"/>
                                </a:lnTo>
                                <a:lnTo>
                                  <a:pt x="8287" y="4740"/>
                                </a:lnTo>
                                <a:lnTo>
                                  <a:pt x="8311" y="4740"/>
                                </a:lnTo>
                                <a:lnTo>
                                  <a:pt x="8313" y="4734"/>
                                </a:lnTo>
                                <a:close/>
                                <a:moveTo>
                                  <a:pt x="8445" y="4784"/>
                                </a:moveTo>
                                <a:lnTo>
                                  <a:pt x="8433" y="4784"/>
                                </a:lnTo>
                                <a:lnTo>
                                  <a:pt x="8427" y="4787"/>
                                </a:lnTo>
                                <a:lnTo>
                                  <a:pt x="8415" y="4800"/>
                                </a:lnTo>
                                <a:lnTo>
                                  <a:pt x="8413" y="4808"/>
                                </a:lnTo>
                                <a:lnTo>
                                  <a:pt x="8413" y="4823"/>
                                </a:lnTo>
                                <a:lnTo>
                                  <a:pt x="8414" y="4828"/>
                                </a:lnTo>
                                <a:lnTo>
                                  <a:pt x="8420" y="4834"/>
                                </a:lnTo>
                                <a:lnTo>
                                  <a:pt x="8424" y="4836"/>
                                </a:lnTo>
                                <a:lnTo>
                                  <a:pt x="8436" y="4836"/>
                                </a:lnTo>
                                <a:lnTo>
                                  <a:pt x="8442" y="4833"/>
                                </a:lnTo>
                                <a:lnTo>
                                  <a:pt x="8443" y="4832"/>
                                </a:lnTo>
                                <a:lnTo>
                                  <a:pt x="8429" y="4832"/>
                                </a:lnTo>
                                <a:lnTo>
                                  <a:pt x="8426" y="4830"/>
                                </a:lnTo>
                                <a:lnTo>
                                  <a:pt x="8425" y="4830"/>
                                </a:lnTo>
                                <a:lnTo>
                                  <a:pt x="8425" y="4828"/>
                                </a:lnTo>
                                <a:lnTo>
                                  <a:pt x="8425" y="4823"/>
                                </a:lnTo>
                                <a:lnTo>
                                  <a:pt x="8427" y="4815"/>
                                </a:lnTo>
                                <a:lnTo>
                                  <a:pt x="8430" y="4803"/>
                                </a:lnTo>
                                <a:lnTo>
                                  <a:pt x="8432" y="4796"/>
                                </a:lnTo>
                                <a:lnTo>
                                  <a:pt x="8434" y="4792"/>
                                </a:lnTo>
                                <a:lnTo>
                                  <a:pt x="8437" y="4789"/>
                                </a:lnTo>
                                <a:lnTo>
                                  <a:pt x="8438" y="4788"/>
                                </a:lnTo>
                                <a:lnTo>
                                  <a:pt x="8451" y="4788"/>
                                </a:lnTo>
                                <a:lnTo>
                                  <a:pt x="8449" y="4786"/>
                                </a:lnTo>
                                <a:lnTo>
                                  <a:pt x="8445" y="4784"/>
                                </a:lnTo>
                                <a:close/>
                                <a:moveTo>
                                  <a:pt x="8457" y="4734"/>
                                </a:moveTo>
                                <a:lnTo>
                                  <a:pt x="8448" y="4734"/>
                                </a:lnTo>
                                <a:lnTo>
                                  <a:pt x="8360" y="4836"/>
                                </a:lnTo>
                                <a:lnTo>
                                  <a:pt x="8369" y="4836"/>
                                </a:lnTo>
                                <a:lnTo>
                                  <a:pt x="8457" y="4734"/>
                                </a:lnTo>
                                <a:close/>
                                <a:moveTo>
                                  <a:pt x="8451" y="4788"/>
                                </a:moveTo>
                                <a:lnTo>
                                  <a:pt x="8441" y="4788"/>
                                </a:lnTo>
                                <a:lnTo>
                                  <a:pt x="8443" y="4788"/>
                                </a:lnTo>
                                <a:lnTo>
                                  <a:pt x="8445" y="4790"/>
                                </a:lnTo>
                                <a:lnTo>
                                  <a:pt x="8445" y="4792"/>
                                </a:lnTo>
                                <a:lnTo>
                                  <a:pt x="8445" y="4797"/>
                                </a:lnTo>
                                <a:lnTo>
                                  <a:pt x="8444" y="4800"/>
                                </a:lnTo>
                                <a:lnTo>
                                  <a:pt x="8439" y="4817"/>
                                </a:lnTo>
                                <a:lnTo>
                                  <a:pt x="8438" y="4823"/>
                                </a:lnTo>
                                <a:lnTo>
                                  <a:pt x="8437" y="4825"/>
                                </a:lnTo>
                                <a:lnTo>
                                  <a:pt x="8436" y="4827"/>
                                </a:lnTo>
                                <a:lnTo>
                                  <a:pt x="8434" y="4829"/>
                                </a:lnTo>
                                <a:lnTo>
                                  <a:pt x="8433" y="4831"/>
                                </a:lnTo>
                                <a:lnTo>
                                  <a:pt x="8432" y="4831"/>
                                </a:lnTo>
                                <a:lnTo>
                                  <a:pt x="8431" y="4832"/>
                                </a:lnTo>
                                <a:lnTo>
                                  <a:pt x="8443" y="4832"/>
                                </a:lnTo>
                                <a:lnTo>
                                  <a:pt x="8454" y="4819"/>
                                </a:lnTo>
                                <a:lnTo>
                                  <a:pt x="8457" y="4811"/>
                                </a:lnTo>
                                <a:lnTo>
                                  <a:pt x="8457" y="4797"/>
                                </a:lnTo>
                                <a:lnTo>
                                  <a:pt x="8456" y="4792"/>
                                </a:lnTo>
                                <a:lnTo>
                                  <a:pt x="8451" y="4788"/>
                                </a:lnTo>
                                <a:close/>
                                <a:moveTo>
                                  <a:pt x="8392" y="4734"/>
                                </a:moveTo>
                                <a:lnTo>
                                  <a:pt x="8380" y="4734"/>
                                </a:lnTo>
                                <a:lnTo>
                                  <a:pt x="8374" y="4737"/>
                                </a:lnTo>
                                <a:lnTo>
                                  <a:pt x="8369" y="4743"/>
                                </a:lnTo>
                                <a:lnTo>
                                  <a:pt x="8363" y="4750"/>
                                </a:lnTo>
                                <a:lnTo>
                                  <a:pt x="8360" y="4758"/>
                                </a:lnTo>
                                <a:lnTo>
                                  <a:pt x="8360" y="4773"/>
                                </a:lnTo>
                                <a:lnTo>
                                  <a:pt x="8361" y="4778"/>
                                </a:lnTo>
                                <a:lnTo>
                                  <a:pt x="8367" y="4784"/>
                                </a:lnTo>
                                <a:lnTo>
                                  <a:pt x="8371" y="4786"/>
                                </a:lnTo>
                                <a:lnTo>
                                  <a:pt x="8383" y="4786"/>
                                </a:lnTo>
                                <a:lnTo>
                                  <a:pt x="8390" y="4783"/>
                                </a:lnTo>
                                <a:lnTo>
                                  <a:pt x="8390" y="4782"/>
                                </a:lnTo>
                                <a:lnTo>
                                  <a:pt x="8375" y="4782"/>
                                </a:lnTo>
                                <a:lnTo>
                                  <a:pt x="8374" y="4782"/>
                                </a:lnTo>
                                <a:lnTo>
                                  <a:pt x="8372" y="4780"/>
                                </a:lnTo>
                                <a:lnTo>
                                  <a:pt x="8372" y="4779"/>
                                </a:lnTo>
                                <a:lnTo>
                                  <a:pt x="8372" y="4774"/>
                                </a:lnTo>
                                <a:lnTo>
                                  <a:pt x="8373" y="4770"/>
                                </a:lnTo>
                                <a:lnTo>
                                  <a:pt x="8374" y="4764"/>
                                </a:lnTo>
                                <a:lnTo>
                                  <a:pt x="8377" y="4753"/>
                                </a:lnTo>
                                <a:lnTo>
                                  <a:pt x="8379" y="4747"/>
                                </a:lnTo>
                                <a:lnTo>
                                  <a:pt x="8381" y="4742"/>
                                </a:lnTo>
                                <a:lnTo>
                                  <a:pt x="8383" y="4740"/>
                                </a:lnTo>
                                <a:lnTo>
                                  <a:pt x="8385" y="4738"/>
                                </a:lnTo>
                                <a:lnTo>
                                  <a:pt x="8386" y="4738"/>
                                </a:lnTo>
                                <a:lnTo>
                                  <a:pt x="8398" y="4738"/>
                                </a:lnTo>
                                <a:lnTo>
                                  <a:pt x="8396" y="4736"/>
                                </a:lnTo>
                                <a:lnTo>
                                  <a:pt x="8392" y="4734"/>
                                </a:lnTo>
                                <a:close/>
                                <a:moveTo>
                                  <a:pt x="8398" y="4738"/>
                                </a:moveTo>
                                <a:lnTo>
                                  <a:pt x="8388" y="4738"/>
                                </a:lnTo>
                                <a:lnTo>
                                  <a:pt x="8391" y="4739"/>
                                </a:lnTo>
                                <a:lnTo>
                                  <a:pt x="8392" y="4740"/>
                                </a:lnTo>
                                <a:lnTo>
                                  <a:pt x="8392" y="4742"/>
                                </a:lnTo>
                                <a:lnTo>
                                  <a:pt x="8392" y="4747"/>
                                </a:lnTo>
                                <a:lnTo>
                                  <a:pt x="8391" y="4750"/>
                                </a:lnTo>
                                <a:lnTo>
                                  <a:pt x="8390" y="4757"/>
                                </a:lnTo>
                                <a:lnTo>
                                  <a:pt x="8386" y="4770"/>
                                </a:lnTo>
                                <a:lnTo>
                                  <a:pt x="8384" y="4774"/>
                                </a:lnTo>
                                <a:lnTo>
                                  <a:pt x="8384" y="4776"/>
                                </a:lnTo>
                                <a:lnTo>
                                  <a:pt x="8383" y="4778"/>
                                </a:lnTo>
                                <a:lnTo>
                                  <a:pt x="8382" y="4780"/>
                                </a:lnTo>
                                <a:lnTo>
                                  <a:pt x="8379" y="4782"/>
                                </a:lnTo>
                                <a:lnTo>
                                  <a:pt x="8378" y="4782"/>
                                </a:lnTo>
                                <a:lnTo>
                                  <a:pt x="8390" y="4782"/>
                                </a:lnTo>
                                <a:lnTo>
                                  <a:pt x="8401" y="4770"/>
                                </a:lnTo>
                                <a:lnTo>
                                  <a:pt x="8404" y="4762"/>
                                </a:lnTo>
                                <a:lnTo>
                                  <a:pt x="8404" y="4747"/>
                                </a:lnTo>
                                <a:lnTo>
                                  <a:pt x="8403" y="4742"/>
                                </a:lnTo>
                                <a:lnTo>
                                  <a:pt x="8398" y="4738"/>
                                </a:lnTo>
                                <a:close/>
                                <a:moveTo>
                                  <a:pt x="8584" y="4734"/>
                                </a:moveTo>
                                <a:lnTo>
                                  <a:pt x="8581" y="4734"/>
                                </a:lnTo>
                                <a:lnTo>
                                  <a:pt x="8508" y="4821"/>
                                </a:lnTo>
                                <a:lnTo>
                                  <a:pt x="8504" y="4825"/>
                                </a:lnTo>
                                <a:lnTo>
                                  <a:pt x="8500" y="4828"/>
                                </a:lnTo>
                                <a:lnTo>
                                  <a:pt x="8498" y="4829"/>
                                </a:lnTo>
                                <a:lnTo>
                                  <a:pt x="8495" y="4829"/>
                                </a:lnTo>
                                <a:lnTo>
                                  <a:pt x="8494" y="4832"/>
                                </a:lnTo>
                                <a:lnTo>
                                  <a:pt x="8523" y="4832"/>
                                </a:lnTo>
                                <a:lnTo>
                                  <a:pt x="8523" y="4829"/>
                                </a:lnTo>
                                <a:lnTo>
                                  <a:pt x="8520" y="4829"/>
                                </a:lnTo>
                                <a:lnTo>
                                  <a:pt x="8518" y="4828"/>
                                </a:lnTo>
                                <a:lnTo>
                                  <a:pt x="8517" y="4828"/>
                                </a:lnTo>
                                <a:lnTo>
                                  <a:pt x="8515" y="4824"/>
                                </a:lnTo>
                                <a:lnTo>
                                  <a:pt x="8516" y="4821"/>
                                </a:lnTo>
                                <a:lnTo>
                                  <a:pt x="8517" y="4820"/>
                                </a:lnTo>
                                <a:lnTo>
                                  <a:pt x="8518" y="4818"/>
                                </a:lnTo>
                                <a:lnTo>
                                  <a:pt x="8519" y="4816"/>
                                </a:lnTo>
                                <a:lnTo>
                                  <a:pt x="8526" y="4808"/>
                                </a:lnTo>
                                <a:lnTo>
                                  <a:pt x="8532" y="4801"/>
                                </a:lnTo>
                                <a:lnTo>
                                  <a:pt x="8582" y="4801"/>
                                </a:lnTo>
                                <a:lnTo>
                                  <a:pt x="8582" y="4795"/>
                                </a:lnTo>
                                <a:lnTo>
                                  <a:pt x="8536" y="4795"/>
                                </a:lnTo>
                                <a:lnTo>
                                  <a:pt x="8563" y="4764"/>
                                </a:lnTo>
                                <a:lnTo>
                                  <a:pt x="8583" y="4764"/>
                                </a:lnTo>
                                <a:lnTo>
                                  <a:pt x="8584" y="4734"/>
                                </a:lnTo>
                                <a:close/>
                                <a:moveTo>
                                  <a:pt x="8582" y="4801"/>
                                </a:moveTo>
                                <a:lnTo>
                                  <a:pt x="8561" y="4801"/>
                                </a:lnTo>
                                <a:lnTo>
                                  <a:pt x="8560" y="4816"/>
                                </a:lnTo>
                                <a:lnTo>
                                  <a:pt x="8560" y="4819"/>
                                </a:lnTo>
                                <a:lnTo>
                                  <a:pt x="8560" y="4822"/>
                                </a:lnTo>
                                <a:lnTo>
                                  <a:pt x="8558" y="4826"/>
                                </a:lnTo>
                                <a:lnTo>
                                  <a:pt x="8556" y="4828"/>
                                </a:lnTo>
                                <a:lnTo>
                                  <a:pt x="8555" y="4828"/>
                                </a:lnTo>
                                <a:lnTo>
                                  <a:pt x="8554" y="4828"/>
                                </a:lnTo>
                                <a:lnTo>
                                  <a:pt x="8552" y="4829"/>
                                </a:lnTo>
                                <a:lnTo>
                                  <a:pt x="8548" y="4829"/>
                                </a:lnTo>
                                <a:lnTo>
                                  <a:pt x="8547" y="4832"/>
                                </a:lnTo>
                                <a:lnTo>
                                  <a:pt x="8589" y="4832"/>
                                </a:lnTo>
                                <a:lnTo>
                                  <a:pt x="8589" y="4829"/>
                                </a:lnTo>
                                <a:lnTo>
                                  <a:pt x="8586" y="4829"/>
                                </a:lnTo>
                                <a:lnTo>
                                  <a:pt x="8584" y="4828"/>
                                </a:lnTo>
                                <a:lnTo>
                                  <a:pt x="8582" y="4825"/>
                                </a:lnTo>
                                <a:lnTo>
                                  <a:pt x="8581" y="4823"/>
                                </a:lnTo>
                                <a:lnTo>
                                  <a:pt x="8581" y="4813"/>
                                </a:lnTo>
                                <a:lnTo>
                                  <a:pt x="8582" y="4801"/>
                                </a:lnTo>
                                <a:close/>
                                <a:moveTo>
                                  <a:pt x="8583" y="4764"/>
                                </a:moveTo>
                                <a:lnTo>
                                  <a:pt x="8563" y="4764"/>
                                </a:lnTo>
                                <a:lnTo>
                                  <a:pt x="8561" y="4795"/>
                                </a:lnTo>
                                <a:lnTo>
                                  <a:pt x="8582" y="4795"/>
                                </a:lnTo>
                                <a:lnTo>
                                  <a:pt x="8583" y="4764"/>
                                </a:lnTo>
                                <a:close/>
                                <a:moveTo>
                                  <a:pt x="8642" y="4740"/>
                                </a:moveTo>
                                <a:lnTo>
                                  <a:pt x="8618" y="4740"/>
                                </a:lnTo>
                                <a:lnTo>
                                  <a:pt x="8620" y="4741"/>
                                </a:lnTo>
                                <a:lnTo>
                                  <a:pt x="8622" y="4742"/>
                                </a:lnTo>
                                <a:lnTo>
                                  <a:pt x="8623" y="4744"/>
                                </a:lnTo>
                                <a:lnTo>
                                  <a:pt x="8623" y="4746"/>
                                </a:lnTo>
                                <a:lnTo>
                                  <a:pt x="8623" y="4748"/>
                                </a:lnTo>
                                <a:lnTo>
                                  <a:pt x="8601" y="4821"/>
                                </a:lnTo>
                                <a:lnTo>
                                  <a:pt x="8601" y="4822"/>
                                </a:lnTo>
                                <a:lnTo>
                                  <a:pt x="8601" y="4828"/>
                                </a:lnTo>
                                <a:lnTo>
                                  <a:pt x="8602" y="4830"/>
                                </a:lnTo>
                                <a:lnTo>
                                  <a:pt x="8605" y="4833"/>
                                </a:lnTo>
                                <a:lnTo>
                                  <a:pt x="8608" y="4834"/>
                                </a:lnTo>
                                <a:lnTo>
                                  <a:pt x="8614" y="4834"/>
                                </a:lnTo>
                                <a:lnTo>
                                  <a:pt x="8617" y="4833"/>
                                </a:lnTo>
                                <a:lnTo>
                                  <a:pt x="8625" y="4828"/>
                                </a:lnTo>
                                <a:lnTo>
                                  <a:pt x="8627" y="4824"/>
                                </a:lnTo>
                                <a:lnTo>
                                  <a:pt x="8621" y="4824"/>
                                </a:lnTo>
                                <a:lnTo>
                                  <a:pt x="8620" y="4824"/>
                                </a:lnTo>
                                <a:lnTo>
                                  <a:pt x="8619" y="4822"/>
                                </a:lnTo>
                                <a:lnTo>
                                  <a:pt x="8619" y="4820"/>
                                </a:lnTo>
                                <a:lnTo>
                                  <a:pt x="8620" y="4818"/>
                                </a:lnTo>
                                <a:lnTo>
                                  <a:pt x="8622" y="4812"/>
                                </a:lnTo>
                                <a:lnTo>
                                  <a:pt x="8642" y="4740"/>
                                </a:lnTo>
                                <a:close/>
                                <a:moveTo>
                                  <a:pt x="8708" y="4748"/>
                                </a:moveTo>
                                <a:lnTo>
                                  <a:pt x="8680" y="4748"/>
                                </a:lnTo>
                                <a:lnTo>
                                  <a:pt x="8683" y="4749"/>
                                </a:lnTo>
                                <a:lnTo>
                                  <a:pt x="8689" y="4754"/>
                                </a:lnTo>
                                <a:lnTo>
                                  <a:pt x="8690" y="4758"/>
                                </a:lnTo>
                                <a:lnTo>
                                  <a:pt x="8690" y="4767"/>
                                </a:lnTo>
                                <a:lnTo>
                                  <a:pt x="8689" y="4771"/>
                                </a:lnTo>
                                <a:lnTo>
                                  <a:pt x="8685" y="4780"/>
                                </a:lnTo>
                                <a:lnTo>
                                  <a:pt x="8681" y="4787"/>
                                </a:lnTo>
                                <a:lnTo>
                                  <a:pt x="8673" y="4795"/>
                                </a:lnTo>
                                <a:lnTo>
                                  <a:pt x="8666" y="4803"/>
                                </a:lnTo>
                                <a:lnTo>
                                  <a:pt x="8658" y="4812"/>
                                </a:lnTo>
                                <a:lnTo>
                                  <a:pt x="8649" y="4820"/>
                                </a:lnTo>
                                <a:lnTo>
                                  <a:pt x="8639" y="4829"/>
                                </a:lnTo>
                                <a:lnTo>
                                  <a:pt x="8639" y="4832"/>
                                </a:lnTo>
                                <a:lnTo>
                                  <a:pt x="8690" y="4832"/>
                                </a:lnTo>
                                <a:lnTo>
                                  <a:pt x="8697" y="4816"/>
                                </a:lnTo>
                                <a:lnTo>
                                  <a:pt x="8661" y="4816"/>
                                </a:lnTo>
                                <a:lnTo>
                                  <a:pt x="8671" y="4806"/>
                                </a:lnTo>
                                <a:lnTo>
                                  <a:pt x="8680" y="4798"/>
                                </a:lnTo>
                                <a:lnTo>
                                  <a:pt x="8687" y="4792"/>
                                </a:lnTo>
                                <a:lnTo>
                                  <a:pt x="8692" y="4787"/>
                                </a:lnTo>
                                <a:lnTo>
                                  <a:pt x="8699" y="4780"/>
                                </a:lnTo>
                                <a:lnTo>
                                  <a:pt x="8703" y="4774"/>
                                </a:lnTo>
                                <a:lnTo>
                                  <a:pt x="8708" y="4764"/>
                                </a:lnTo>
                                <a:lnTo>
                                  <a:pt x="8709" y="4760"/>
                                </a:lnTo>
                                <a:lnTo>
                                  <a:pt x="8709" y="4749"/>
                                </a:lnTo>
                                <a:lnTo>
                                  <a:pt x="8708" y="4748"/>
                                </a:lnTo>
                                <a:close/>
                                <a:moveTo>
                                  <a:pt x="8631" y="4814"/>
                                </a:moveTo>
                                <a:lnTo>
                                  <a:pt x="8628" y="4818"/>
                                </a:lnTo>
                                <a:lnTo>
                                  <a:pt x="8626" y="4822"/>
                                </a:lnTo>
                                <a:lnTo>
                                  <a:pt x="8623" y="4823"/>
                                </a:lnTo>
                                <a:lnTo>
                                  <a:pt x="8621" y="4824"/>
                                </a:lnTo>
                                <a:lnTo>
                                  <a:pt x="8627" y="4824"/>
                                </a:lnTo>
                                <a:lnTo>
                                  <a:pt x="8629" y="4822"/>
                                </a:lnTo>
                                <a:lnTo>
                                  <a:pt x="8634" y="4815"/>
                                </a:lnTo>
                                <a:lnTo>
                                  <a:pt x="8631" y="4814"/>
                                </a:lnTo>
                                <a:close/>
                                <a:moveTo>
                                  <a:pt x="8702" y="4805"/>
                                </a:moveTo>
                                <a:lnTo>
                                  <a:pt x="8698" y="4805"/>
                                </a:lnTo>
                                <a:lnTo>
                                  <a:pt x="8696" y="4809"/>
                                </a:lnTo>
                                <a:lnTo>
                                  <a:pt x="8694" y="4812"/>
                                </a:lnTo>
                                <a:lnTo>
                                  <a:pt x="8689" y="4815"/>
                                </a:lnTo>
                                <a:lnTo>
                                  <a:pt x="8685" y="4816"/>
                                </a:lnTo>
                                <a:lnTo>
                                  <a:pt x="8697" y="4816"/>
                                </a:lnTo>
                                <a:lnTo>
                                  <a:pt x="8702" y="4805"/>
                                </a:lnTo>
                                <a:close/>
                                <a:moveTo>
                                  <a:pt x="8692" y="4734"/>
                                </a:moveTo>
                                <a:lnTo>
                                  <a:pt x="8678" y="4734"/>
                                </a:lnTo>
                                <a:lnTo>
                                  <a:pt x="8672" y="4736"/>
                                </a:lnTo>
                                <a:lnTo>
                                  <a:pt x="8662" y="4745"/>
                                </a:lnTo>
                                <a:lnTo>
                                  <a:pt x="8659" y="4750"/>
                                </a:lnTo>
                                <a:lnTo>
                                  <a:pt x="8657" y="4757"/>
                                </a:lnTo>
                                <a:lnTo>
                                  <a:pt x="8659" y="4759"/>
                                </a:lnTo>
                                <a:lnTo>
                                  <a:pt x="8664" y="4751"/>
                                </a:lnTo>
                                <a:lnTo>
                                  <a:pt x="8669" y="4748"/>
                                </a:lnTo>
                                <a:lnTo>
                                  <a:pt x="8708" y="4748"/>
                                </a:lnTo>
                                <a:lnTo>
                                  <a:pt x="8707" y="4744"/>
                                </a:lnTo>
                                <a:lnTo>
                                  <a:pt x="8698" y="4736"/>
                                </a:lnTo>
                                <a:lnTo>
                                  <a:pt x="8692" y="4734"/>
                                </a:lnTo>
                                <a:close/>
                                <a:moveTo>
                                  <a:pt x="8644" y="4734"/>
                                </a:moveTo>
                                <a:lnTo>
                                  <a:pt x="8640" y="4734"/>
                                </a:lnTo>
                                <a:lnTo>
                                  <a:pt x="8616" y="4738"/>
                                </a:lnTo>
                                <a:lnTo>
                                  <a:pt x="8616" y="4741"/>
                                </a:lnTo>
                                <a:lnTo>
                                  <a:pt x="8618" y="4740"/>
                                </a:lnTo>
                                <a:lnTo>
                                  <a:pt x="8642" y="4740"/>
                                </a:lnTo>
                                <a:lnTo>
                                  <a:pt x="8644" y="4734"/>
                                </a:lnTo>
                                <a:close/>
                                <a:moveTo>
                                  <a:pt x="8789" y="4734"/>
                                </a:moveTo>
                                <a:lnTo>
                                  <a:pt x="8773" y="4734"/>
                                </a:lnTo>
                                <a:lnTo>
                                  <a:pt x="8763" y="4737"/>
                                </a:lnTo>
                                <a:lnTo>
                                  <a:pt x="8743" y="4750"/>
                                </a:lnTo>
                                <a:lnTo>
                                  <a:pt x="8735" y="4758"/>
                                </a:lnTo>
                                <a:lnTo>
                                  <a:pt x="8723" y="4779"/>
                                </a:lnTo>
                                <a:lnTo>
                                  <a:pt x="8720" y="4790"/>
                                </a:lnTo>
                                <a:lnTo>
                                  <a:pt x="8720" y="4806"/>
                                </a:lnTo>
                                <a:lnTo>
                                  <a:pt x="8721" y="4811"/>
                                </a:lnTo>
                                <a:lnTo>
                                  <a:pt x="8726" y="4822"/>
                                </a:lnTo>
                                <a:lnTo>
                                  <a:pt x="8729" y="4826"/>
                                </a:lnTo>
                                <a:lnTo>
                                  <a:pt x="8739" y="4832"/>
                                </a:lnTo>
                                <a:lnTo>
                                  <a:pt x="8745" y="4834"/>
                                </a:lnTo>
                                <a:lnTo>
                                  <a:pt x="8763" y="4834"/>
                                </a:lnTo>
                                <a:lnTo>
                                  <a:pt x="8772" y="4832"/>
                                </a:lnTo>
                                <a:lnTo>
                                  <a:pt x="8778" y="4828"/>
                                </a:lnTo>
                                <a:lnTo>
                                  <a:pt x="8752" y="4828"/>
                                </a:lnTo>
                                <a:lnTo>
                                  <a:pt x="8748" y="4827"/>
                                </a:lnTo>
                                <a:lnTo>
                                  <a:pt x="8743" y="4821"/>
                                </a:lnTo>
                                <a:lnTo>
                                  <a:pt x="8742" y="4817"/>
                                </a:lnTo>
                                <a:lnTo>
                                  <a:pt x="8742" y="4804"/>
                                </a:lnTo>
                                <a:lnTo>
                                  <a:pt x="8743" y="4796"/>
                                </a:lnTo>
                                <a:lnTo>
                                  <a:pt x="8749" y="4776"/>
                                </a:lnTo>
                                <a:lnTo>
                                  <a:pt x="8751" y="4768"/>
                                </a:lnTo>
                                <a:lnTo>
                                  <a:pt x="8754" y="4762"/>
                                </a:lnTo>
                                <a:lnTo>
                                  <a:pt x="8757" y="4756"/>
                                </a:lnTo>
                                <a:lnTo>
                                  <a:pt x="8760" y="4751"/>
                                </a:lnTo>
                                <a:lnTo>
                                  <a:pt x="8763" y="4748"/>
                                </a:lnTo>
                                <a:lnTo>
                                  <a:pt x="8766" y="4745"/>
                                </a:lnTo>
                                <a:lnTo>
                                  <a:pt x="8768" y="4743"/>
                                </a:lnTo>
                                <a:lnTo>
                                  <a:pt x="8774" y="4740"/>
                                </a:lnTo>
                                <a:lnTo>
                                  <a:pt x="8777" y="4739"/>
                                </a:lnTo>
                                <a:lnTo>
                                  <a:pt x="8802" y="4739"/>
                                </a:lnTo>
                                <a:lnTo>
                                  <a:pt x="8794" y="4735"/>
                                </a:lnTo>
                                <a:lnTo>
                                  <a:pt x="8789" y="4734"/>
                                </a:lnTo>
                                <a:close/>
                                <a:moveTo>
                                  <a:pt x="8802" y="4739"/>
                                </a:moveTo>
                                <a:lnTo>
                                  <a:pt x="8784" y="4739"/>
                                </a:lnTo>
                                <a:lnTo>
                                  <a:pt x="8787" y="4741"/>
                                </a:lnTo>
                                <a:lnTo>
                                  <a:pt x="8792" y="4747"/>
                                </a:lnTo>
                                <a:lnTo>
                                  <a:pt x="8793" y="4751"/>
                                </a:lnTo>
                                <a:lnTo>
                                  <a:pt x="8793" y="4768"/>
                                </a:lnTo>
                                <a:lnTo>
                                  <a:pt x="8791" y="4780"/>
                                </a:lnTo>
                                <a:lnTo>
                                  <a:pt x="8782" y="4806"/>
                                </a:lnTo>
                                <a:lnTo>
                                  <a:pt x="8776" y="4816"/>
                                </a:lnTo>
                                <a:lnTo>
                                  <a:pt x="8765" y="4827"/>
                                </a:lnTo>
                                <a:lnTo>
                                  <a:pt x="8761" y="4828"/>
                                </a:lnTo>
                                <a:lnTo>
                                  <a:pt x="8778" y="4828"/>
                                </a:lnTo>
                                <a:lnTo>
                                  <a:pt x="8788" y="4823"/>
                                </a:lnTo>
                                <a:lnTo>
                                  <a:pt x="8797" y="4814"/>
                                </a:lnTo>
                                <a:lnTo>
                                  <a:pt x="8812" y="4790"/>
                                </a:lnTo>
                                <a:lnTo>
                                  <a:pt x="8816" y="4778"/>
                                </a:lnTo>
                                <a:lnTo>
                                  <a:pt x="8816" y="4761"/>
                                </a:lnTo>
                                <a:lnTo>
                                  <a:pt x="8814" y="4755"/>
                                </a:lnTo>
                                <a:lnTo>
                                  <a:pt x="8812" y="4750"/>
                                </a:lnTo>
                                <a:lnTo>
                                  <a:pt x="8809" y="4745"/>
                                </a:lnTo>
                                <a:lnTo>
                                  <a:pt x="8805" y="4741"/>
                                </a:lnTo>
                                <a:lnTo>
                                  <a:pt x="8802" y="4739"/>
                                </a:lnTo>
                                <a:close/>
                                <a:moveTo>
                                  <a:pt x="8950" y="4734"/>
                                </a:moveTo>
                                <a:lnTo>
                                  <a:pt x="8940" y="4734"/>
                                </a:lnTo>
                                <a:lnTo>
                                  <a:pt x="8878" y="4834"/>
                                </a:lnTo>
                                <a:lnTo>
                                  <a:pt x="8888" y="4834"/>
                                </a:lnTo>
                                <a:lnTo>
                                  <a:pt x="8950" y="4734"/>
                                </a:lnTo>
                                <a:close/>
                                <a:moveTo>
                                  <a:pt x="8826" y="4817"/>
                                </a:moveTo>
                                <a:lnTo>
                                  <a:pt x="8824" y="4817"/>
                                </a:lnTo>
                                <a:lnTo>
                                  <a:pt x="8822" y="4818"/>
                                </a:lnTo>
                                <a:lnTo>
                                  <a:pt x="8819" y="4821"/>
                                </a:lnTo>
                                <a:lnTo>
                                  <a:pt x="8818" y="4823"/>
                                </a:lnTo>
                                <a:lnTo>
                                  <a:pt x="8818" y="4827"/>
                                </a:lnTo>
                                <a:lnTo>
                                  <a:pt x="8819" y="4829"/>
                                </a:lnTo>
                                <a:lnTo>
                                  <a:pt x="8824" y="4833"/>
                                </a:lnTo>
                                <a:lnTo>
                                  <a:pt x="8828" y="4834"/>
                                </a:lnTo>
                                <a:lnTo>
                                  <a:pt x="8845" y="4834"/>
                                </a:lnTo>
                                <a:lnTo>
                                  <a:pt x="8854" y="4831"/>
                                </a:lnTo>
                                <a:lnTo>
                                  <a:pt x="8860" y="4826"/>
                                </a:lnTo>
                                <a:lnTo>
                                  <a:pt x="8844" y="4826"/>
                                </a:lnTo>
                                <a:lnTo>
                                  <a:pt x="8841" y="4825"/>
                                </a:lnTo>
                                <a:lnTo>
                                  <a:pt x="8834" y="4820"/>
                                </a:lnTo>
                                <a:lnTo>
                                  <a:pt x="8831" y="4819"/>
                                </a:lnTo>
                                <a:lnTo>
                                  <a:pt x="8829" y="4818"/>
                                </a:lnTo>
                                <a:lnTo>
                                  <a:pt x="8826" y="4817"/>
                                </a:lnTo>
                                <a:close/>
                                <a:moveTo>
                                  <a:pt x="8961" y="4775"/>
                                </a:moveTo>
                                <a:lnTo>
                                  <a:pt x="8938" y="4775"/>
                                </a:lnTo>
                                <a:lnTo>
                                  <a:pt x="8940" y="4776"/>
                                </a:lnTo>
                                <a:lnTo>
                                  <a:pt x="8942" y="4777"/>
                                </a:lnTo>
                                <a:lnTo>
                                  <a:pt x="8943" y="4779"/>
                                </a:lnTo>
                                <a:lnTo>
                                  <a:pt x="8944" y="4784"/>
                                </a:lnTo>
                                <a:lnTo>
                                  <a:pt x="8944" y="4786"/>
                                </a:lnTo>
                                <a:lnTo>
                                  <a:pt x="8944" y="4812"/>
                                </a:lnTo>
                                <a:lnTo>
                                  <a:pt x="8944" y="4818"/>
                                </a:lnTo>
                                <a:lnTo>
                                  <a:pt x="8944" y="4823"/>
                                </a:lnTo>
                                <a:lnTo>
                                  <a:pt x="8943" y="4834"/>
                                </a:lnTo>
                                <a:lnTo>
                                  <a:pt x="8947" y="4834"/>
                                </a:lnTo>
                                <a:lnTo>
                                  <a:pt x="8967" y="4805"/>
                                </a:lnTo>
                                <a:lnTo>
                                  <a:pt x="8962" y="4805"/>
                                </a:lnTo>
                                <a:lnTo>
                                  <a:pt x="8962" y="4800"/>
                                </a:lnTo>
                                <a:lnTo>
                                  <a:pt x="8962" y="4783"/>
                                </a:lnTo>
                                <a:lnTo>
                                  <a:pt x="8962" y="4782"/>
                                </a:lnTo>
                                <a:lnTo>
                                  <a:pt x="8961" y="4775"/>
                                </a:lnTo>
                                <a:close/>
                                <a:moveTo>
                                  <a:pt x="8995" y="4790"/>
                                </a:moveTo>
                                <a:lnTo>
                                  <a:pt x="8977" y="4790"/>
                                </a:lnTo>
                                <a:lnTo>
                                  <a:pt x="8981" y="4834"/>
                                </a:lnTo>
                                <a:lnTo>
                                  <a:pt x="8984" y="4834"/>
                                </a:lnTo>
                                <a:lnTo>
                                  <a:pt x="8996" y="4823"/>
                                </a:lnTo>
                                <a:lnTo>
                                  <a:pt x="9003" y="4816"/>
                                </a:lnTo>
                                <a:lnTo>
                                  <a:pt x="8998" y="4816"/>
                                </a:lnTo>
                                <a:lnTo>
                                  <a:pt x="8995" y="4790"/>
                                </a:lnTo>
                                <a:close/>
                                <a:moveTo>
                                  <a:pt x="8883" y="4743"/>
                                </a:moveTo>
                                <a:lnTo>
                                  <a:pt x="8859" y="4743"/>
                                </a:lnTo>
                                <a:lnTo>
                                  <a:pt x="8862" y="4744"/>
                                </a:lnTo>
                                <a:lnTo>
                                  <a:pt x="8866" y="4748"/>
                                </a:lnTo>
                                <a:lnTo>
                                  <a:pt x="8867" y="4750"/>
                                </a:lnTo>
                                <a:lnTo>
                                  <a:pt x="8867" y="4758"/>
                                </a:lnTo>
                                <a:lnTo>
                                  <a:pt x="8866" y="4761"/>
                                </a:lnTo>
                                <a:lnTo>
                                  <a:pt x="8861" y="4767"/>
                                </a:lnTo>
                                <a:lnTo>
                                  <a:pt x="8857" y="4770"/>
                                </a:lnTo>
                                <a:lnTo>
                                  <a:pt x="8852" y="4772"/>
                                </a:lnTo>
                                <a:lnTo>
                                  <a:pt x="8848" y="4774"/>
                                </a:lnTo>
                                <a:lnTo>
                                  <a:pt x="8842" y="4776"/>
                                </a:lnTo>
                                <a:lnTo>
                                  <a:pt x="8836" y="4777"/>
                                </a:lnTo>
                                <a:lnTo>
                                  <a:pt x="8835" y="4780"/>
                                </a:lnTo>
                                <a:lnTo>
                                  <a:pt x="8840" y="4780"/>
                                </a:lnTo>
                                <a:lnTo>
                                  <a:pt x="8845" y="4782"/>
                                </a:lnTo>
                                <a:lnTo>
                                  <a:pt x="8851" y="4785"/>
                                </a:lnTo>
                                <a:lnTo>
                                  <a:pt x="8854" y="4788"/>
                                </a:lnTo>
                                <a:lnTo>
                                  <a:pt x="8858" y="4796"/>
                                </a:lnTo>
                                <a:lnTo>
                                  <a:pt x="8859" y="4800"/>
                                </a:lnTo>
                                <a:lnTo>
                                  <a:pt x="8859" y="4812"/>
                                </a:lnTo>
                                <a:lnTo>
                                  <a:pt x="8857" y="4818"/>
                                </a:lnTo>
                                <a:lnTo>
                                  <a:pt x="8852" y="4825"/>
                                </a:lnTo>
                                <a:lnTo>
                                  <a:pt x="8849" y="4826"/>
                                </a:lnTo>
                                <a:lnTo>
                                  <a:pt x="8860" y="4826"/>
                                </a:lnTo>
                                <a:lnTo>
                                  <a:pt x="8872" y="4817"/>
                                </a:lnTo>
                                <a:lnTo>
                                  <a:pt x="8876" y="4808"/>
                                </a:lnTo>
                                <a:lnTo>
                                  <a:pt x="8876" y="4791"/>
                                </a:lnTo>
                                <a:lnTo>
                                  <a:pt x="8875" y="4786"/>
                                </a:lnTo>
                                <a:lnTo>
                                  <a:pt x="8870" y="4779"/>
                                </a:lnTo>
                                <a:lnTo>
                                  <a:pt x="8866" y="4776"/>
                                </a:lnTo>
                                <a:lnTo>
                                  <a:pt x="8861" y="4774"/>
                                </a:lnTo>
                                <a:lnTo>
                                  <a:pt x="8866" y="4773"/>
                                </a:lnTo>
                                <a:lnTo>
                                  <a:pt x="8871" y="4771"/>
                                </a:lnTo>
                                <a:lnTo>
                                  <a:pt x="8877" y="4767"/>
                                </a:lnTo>
                                <a:lnTo>
                                  <a:pt x="8880" y="4765"/>
                                </a:lnTo>
                                <a:lnTo>
                                  <a:pt x="8884" y="4759"/>
                                </a:lnTo>
                                <a:lnTo>
                                  <a:pt x="8884" y="4756"/>
                                </a:lnTo>
                                <a:lnTo>
                                  <a:pt x="8884" y="4747"/>
                                </a:lnTo>
                                <a:lnTo>
                                  <a:pt x="8883" y="4743"/>
                                </a:lnTo>
                                <a:close/>
                                <a:moveTo>
                                  <a:pt x="9019" y="4766"/>
                                </a:moveTo>
                                <a:lnTo>
                                  <a:pt x="9014" y="4766"/>
                                </a:lnTo>
                                <a:lnTo>
                                  <a:pt x="9012" y="4767"/>
                                </a:lnTo>
                                <a:lnTo>
                                  <a:pt x="9009" y="4770"/>
                                </a:lnTo>
                                <a:lnTo>
                                  <a:pt x="9008" y="4772"/>
                                </a:lnTo>
                                <a:lnTo>
                                  <a:pt x="9008" y="4775"/>
                                </a:lnTo>
                                <a:lnTo>
                                  <a:pt x="9009" y="4778"/>
                                </a:lnTo>
                                <a:lnTo>
                                  <a:pt x="9009" y="4779"/>
                                </a:lnTo>
                                <a:lnTo>
                                  <a:pt x="9010" y="4780"/>
                                </a:lnTo>
                                <a:lnTo>
                                  <a:pt x="9013" y="4783"/>
                                </a:lnTo>
                                <a:lnTo>
                                  <a:pt x="9014" y="4785"/>
                                </a:lnTo>
                                <a:lnTo>
                                  <a:pt x="9014" y="4786"/>
                                </a:lnTo>
                                <a:lnTo>
                                  <a:pt x="9015" y="4788"/>
                                </a:lnTo>
                                <a:lnTo>
                                  <a:pt x="9015" y="4792"/>
                                </a:lnTo>
                                <a:lnTo>
                                  <a:pt x="9014" y="4795"/>
                                </a:lnTo>
                                <a:lnTo>
                                  <a:pt x="9009" y="4803"/>
                                </a:lnTo>
                                <a:lnTo>
                                  <a:pt x="9005" y="4809"/>
                                </a:lnTo>
                                <a:lnTo>
                                  <a:pt x="8998" y="4816"/>
                                </a:lnTo>
                                <a:lnTo>
                                  <a:pt x="9003" y="4816"/>
                                </a:lnTo>
                                <a:lnTo>
                                  <a:pt x="9006" y="4813"/>
                                </a:lnTo>
                                <a:lnTo>
                                  <a:pt x="9014" y="4805"/>
                                </a:lnTo>
                                <a:lnTo>
                                  <a:pt x="9019" y="4798"/>
                                </a:lnTo>
                                <a:lnTo>
                                  <a:pt x="9024" y="4789"/>
                                </a:lnTo>
                                <a:lnTo>
                                  <a:pt x="9026" y="4782"/>
                                </a:lnTo>
                                <a:lnTo>
                                  <a:pt x="9026" y="4774"/>
                                </a:lnTo>
                                <a:lnTo>
                                  <a:pt x="9025" y="4771"/>
                                </a:lnTo>
                                <a:lnTo>
                                  <a:pt x="9021" y="4767"/>
                                </a:lnTo>
                                <a:lnTo>
                                  <a:pt x="9019" y="4766"/>
                                </a:lnTo>
                                <a:close/>
                                <a:moveTo>
                                  <a:pt x="8992" y="4766"/>
                                </a:moveTo>
                                <a:lnTo>
                                  <a:pt x="8989" y="4766"/>
                                </a:lnTo>
                                <a:lnTo>
                                  <a:pt x="8962" y="4805"/>
                                </a:lnTo>
                                <a:lnTo>
                                  <a:pt x="8967" y="4805"/>
                                </a:lnTo>
                                <a:lnTo>
                                  <a:pt x="8977" y="4790"/>
                                </a:lnTo>
                                <a:lnTo>
                                  <a:pt x="8995" y="4790"/>
                                </a:lnTo>
                                <a:lnTo>
                                  <a:pt x="8992" y="4766"/>
                                </a:lnTo>
                                <a:close/>
                                <a:moveTo>
                                  <a:pt x="8958" y="4766"/>
                                </a:moveTo>
                                <a:lnTo>
                                  <a:pt x="8934" y="4773"/>
                                </a:lnTo>
                                <a:lnTo>
                                  <a:pt x="8934" y="4775"/>
                                </a:lnTo>
                                <a:lnTo>
                                  <a:pt x="8937" y="4775"/>
                                </a:lnTo>
                                <a:lnTo>
                                  <a:pt x="8961" y="4775"/>
                                </a:lnTo>
                                <a:lnTo>
                                  <a:pt x="8961" y="4773"/>
                                </a:lnTo>
                                <a:lnTo>
                                  <a:pt x="8960" y="4770"/>
                                </a:lnTo>
                                <a:lnTo>
                                  <a:pt x="8958" y="4766"/>
                                </a:lnTo>
                                <a:close/>
                                <a:moveTo>
                                  <a:pt x="8870" y="4734"/>
                                </a:moveTo>
                                <a:lnTo>
                                  <a:pt x="8859" y="4734"/>
                                </a:lnTo>
                                <a:lnTo>
                                  <a:pt x="8854" y="4735"/>
                                </a:lnTo>
                                <a:lnTo>
                                  <a:pt x="8846" y="4740"/>
                                </a:lnTo>
                                <a:lnTo>
                                  <a:pt x="8842" y="4745"/>
                                </a:lnTo>
                                <a:lnTo>
                                  <a:pt x="8838" y="4750"/>
                                </a:lnTo>
                                <a:lnTo>
                                  <a:pt x="8841" y="4752"/>
                                </a:lnTo>
                                <a:lnTo>
                                  <a:pt x="8844" y="4748"/>
                                </a:lnTo>
                                <a:lnTo>
                                  <a:pt x="8846" y="4746"/>
                                </a:lnTo>
                                <a:lnTo>
                                  <a:pt x="8850" y="4743"/>
                                </a:lnTo>
                                <a:lnTo>
                                  <a:pt x="8853" y="4743"/>
                                </a:lnTo>
                                <a:lnTo>
                                  <a:pt x="8883" y="4743"/>
                                </a:lnTo>
                                <a:lnTo>
                                  <a:pt x="8875" y="4736"/>
                                </a:lnTo>
                                <a:lnTo>
                                  <a:pt x="8870" y="4734"/>
                                </a:lnTo>
                                <a:close/>
                                <a:moveTo>
                                  <a:pt x="9070" y="4766"/>
                                </a:moveTo>
                                <a:lnTo>
                                  <a:pt x="9063" y="4766"/>
                                </a:lnTo>
                                <a:lnTo>
                                  <a:pt x="9058" y="4768"/>
                                </a:lnTo>
                                <a:lnTo>
                                  <a:pt x="9046" y="4778"/>
                                </a:lnTo>
                                <a:lnTo>
                                  <a:pt x="9040" y="4785"/>
                                </a:lnTo>
                                <a:lnTo>
                                  <a:pt x="9032" y="4802"/>
                                </a:lnTo>
                                <a:lnTo>
                                  <a:pt x="9030" y="4809"/>
                                </a:lnTo>
                                <a:lnTo>
                                  <a:pt x="9030" y="4822"/>
                                </a:lnTo>
                                <a:lnTo>
                                  <a:pt x="9031" y="4825"/>
                                </a:lnTo>
                                <a:lnTo>
                                  <a:pt x="9035" y="4832"/>
                                </a:lnTo>
                                <a:lnTo>
                                  <a:pt x="9038" y="4834"/>
                                </a:lnTo>
                                <a:lnTo>
                                  <a:pt x="9046" y="4834"/>
                                </a:lnTo>
                                <a:lnTo>
                                  <a:pt x="9049" y="4833"/>
                                </a:lnTo>
                                <a:lnTo>
                                  <a:pt x="9057" y="4826"/>
                                </a:lnTo>
                                <a:lnTo>
                                  <a:pt x="9061" y="4821"/>
                                </a:lnTo>
                                <a:lnTo>
                                  <a:pt x="9053" y="4821"/>
                                </a:lnTo>
                                <a:lnTo>
                                  <a:pt x="9050" y="4819"/>
                                </a:lnTo>
                                <a:lnTo>
                                  <a:pt x="9049" y="4818"/>
                                </a:lnTo>
                                <a:lnTo>
                                  <a:pt x="9049" y="4816"/>
                                </a:lnTo>
                                <a:lnTo>
                                  <a:pt x="9049" y="4807"/>
                                </a:lnTo>
                                <a:lnTo>
                                  <a:pt x="9051" y="4799"/>
                                </a:lnTo>
                                <a:lnTo>
                                  <a:pt x="9058" y="4782"/>
                                </a:lnTo>
                                <a:lnTo>
                                  <a:pt x="9061" y="4776"/>
                                </a:lnTo>
                                <a:lnTo>
                                  <a:pt x="9064" y="4773"/>
                                </a:lnTo>
                                <a:lnTo>
                                  <a:pt x="9066" y="4771"/>
                                </a:lnTo>
                                <a:lnTo>
                                  <a:pt x="9068" y="4771"/>
                                </a:lnTo>
                                <a:lnTo>
                                  <a:pt x="9076" y="4771"/>
                                </a:lnTo>
                                <a:lnTo>
                                  <a:pt x="9076" y="4770"/>
                                </a:lnTo>
                                <a:lnTo>
                                  <a:pt x="9072" y="4767"/>
                                </a:lnTo>
                                <a:lnTo>
                                  <a:pt x="9070" y="4766"/>
                                </a:lnTo>
                                <a:close/>
                                <a:moveTo>
                                  <a:pt x="9084" y="4810"/>
                                </a:moveTo>
                                <a:lnTo>
                                  <a:pt x="9068" y="4810"/>
                                </a:lnTo>
                                <a:lnTo>
                                  <a:pt x="9064" y="4821"/>
                                </a:lnTo>
                                <a:lnTo>
                                  <a:pt x="9064" y="4824"/>
                                </a:lnTo>
                                <a:lnTo>
                                  <a:pt x="9064" y="4829"/>
                                </a:lnTo>
                                <a:lnTo>
                                  <a:pt x="9064" y="4830"/>
                                </a:lnTo>
                                <a:lnTo>
                                  <a:pt x="9066" y="4832"/>
                                </a:lnTo>
                                <a:lnTo>
                                  <a:pt x="9067" y="4833"/>
                                </a:lnTo>
                                <a:lnTo>
                                  <a:pt x="9069" y="4834"/>
                                </a:lnTo>
                                <a:lnTo>
                                  <a:pt x="9076" y="4834"/>
                                </a:lnTo>
                                <a:lnTo>
                                  <a:pt x="9080" y="4832"/>
                                </a:lnTo>
                                <a:lnTo>
                                  <a:pt x="9088" y="4827"/>
                                </a:lnTo>
                                <a:lnTo>
                                  <a:pt x="9091" y="4824"/>
                                </a:lnTo>
                                <a:lnTo>
                                  <a:pt x="9083" y="4824"/>
                                </a:lnTo>
                                <a:lnTo>
                                  <a:pt x="9082" y="4823"/>
                                </a:lnTo>
                                <a:lnTo>
                                  <a:pt x="9081" y="4822"/>
                                </a:lnTo>
                                <a:lnTo>
                                  <a:pt x="9082" y="4820"/>
                                </a:lnTo>
                                <a:lnTo>
                                  <a:pt x="9083" y="4814"/>
                                </a:lnTo>
                                <a:lnTo>
                                  <a:pt x="9084" y="4810"/>
                                </a:lnTo>
                                <a:close/>
                                <a:moveTo>
                                  <a:pt x="9093" y="4815"/>
                                </a:moveTo>
                                <a:lnTo>
                                  <a:pt x="9090" y="4819"/>
                                </a:lnTo>
                                <a:lnTo>
                                  <a:pt x="9088" y="4821"/>
                                </a:lnTo>
                                <a:lnTo>
                                  <a:pt x="9086" y="4823"/>
                                </a:lnTo>
                                <a:lnTo>
                                  <a:pt x="9084" y="4824"/>
                                </a:lnTo>
                                <a:lnTo>
                                  <a:pt x="9091" y="4824"/>
                                </a:lnTo>
                                <a:lnTo>
                                  <a:pt x="9092" y="4822"/>
                                </a:lnTo>
                                <a:lnTo>
                                  <a:pt x="9095" y="4816"/>
                                </a:lnTo>
                                <a:lnTo>
                                  <a:pt x="9093" y="4815"/>
                                </a:lnTo>
                                <a:close/>
                                <a:moveTo>
                                  <a:pt x="9076" y="4771"/>
                                </a:moveTo>
                                <a:lnTo>
                                  <a:pt x="9070" y="4771"/>
                                </a:lnTo>
                                <a:lnTo>
                                  <a:pt x="9072" y="4771"/>
                                </a:lnTo>
                                <a:lnTo>
                                  <a:pt x="9074" y="4774"/>
                                </a:lnTo>
                                <a:lnTo>
                                  <a:pt x="9074" y="4777"/>
                                </a:lnTo>
                                <a:lnTo>
                                  <a:pt x="9074" y="4788"/>
                                </a:lnTo>
                                <a:lnTo>
                                  <a:pt x="9072" y="4795"/>
                                </a:lnTo>
                                <a:lnTo>
                                  <a:pt x="9065" y="4809"/>
                                </a:lnTo>
                                <a:lnTo>
                                  <a:pt x="9062" y="4814"/>
                                </a:lnTo>
                                <a:lnTo>
                                  <a:pt x="9057" y="4820"/>
                                </a:lnTo>
                                <a:lnTo>
                                  <a:pt x="9055" y="4821"/>
                                </a:lnTo>
                                <a:lnTo>
                                  <a:pt x="9061" y="4821"/>
                                </a:lnTo>
                                <a:lnTo>
                                  <a:pt x="9062" y="4820"/>
                                </a:lnTo>
                                <a:lnTo>
                                  <a:pt x="9068" y="4810"/>
                                </a:lnTo>
                                <a:lnTo>
                                  <a:pt x="9084" y="4810"/>
                                </a:lnTo>
                                <a:lnTo>
                                  <a:pt x="9094" y="4777"/>
                                </a:lnTo>
                                <a:lnTo>
                                  <a:pt x="9078" y="4777"/>
                                </a:lnTo>
                                <a:lnTo>
                                  <a:pt x="9077" y="4773"/>
                                </a:lnTo>
                                <a:lnTo>
                                  <a:pt x="9076" y="4771"/>
                                </a:lnTo>
                                <a:close/>
                                <a:moveTo>
                                  <a:pt x="9097" y="4767"/>
                                </a:moveTo>
                                <a:lnTo>
                                  <a:pt x="9080" y="4768"/>
                                </a:lnTo>
                                <a:lnTo>
                                  <a:pt x="9078" y="4777"/>
                                </a:lnTo>
                                <a:lnTo>
                                  <a:pt x="9094" y="4777"/>
                                </a:lnTo>
                                <a:lnTo>
                                  <a:pt x="9097" y="4767"/>
                                </a:lnTo>
                                <a:close/>
                                <a:moveTo>
                                  <a:pt x="9133" y="4776"/>
                                </a:moveTo>
                                <a:lnTo>
                                  <a:pt x="9115" y="4776"/>
                                </a:lnTo>
                                <a:lnTo>
                                  <a:pt x="9102" y="4819"/>
                                </a:lnTo>
                                <a:lnTo>
                                  <a:pt x="9102" y="4822"/>
                                </a:lnTo>
                                <a:lnTo>
                                  <a:pt x="9102" y="4828"/>
                                </a:lnTo>
                                <a:lnTo>
                                  <a:pt x="9103" y="4830"/>
                                </a:lnTo>
                                <a:lnTo>
                                  <a:pt x="9106" y="4833"/>
                                </a:lnTo>
                                <a:lnTo>
                                  <a:pt x="9109" y="4834"/>
                                </a:lnTo>
                                <a:lnTo>
                                  <a:pt x="9116" y="4834"/>
                                </a:lnTo>
                                <a:lnTo>
                                  <a:pt x="9119" y="4832"/>
                                </a:lnTo>
                                <a:lnTo>
                                  <a:pt x="9127" y="4827"/>
                                </a:lnTo>
                                <a:lnTo>
                                  <a:pt x="9129" y="4825"/>
                                </a:lnTo>
                                <a:lnTo>
                                  <a:pt x="9122" y="4825"/>
                                </a:lnTo>
                                <a:lnTo>
                                  <a:pt x="9120" y="4825"/>
                                </a:lnTo>
                                <a:lnTo>
                                  <a:pt x="9120" y="4823"/>
                                </a:lnTo>
                                <a:lnTo>
                                  <a:pt x="9120" y="4822"/>
                                </a:lnTo>
                                <a:lnTo>
                                  <a:pt x="9120" y="4820"/>
                                </a:lnTo>
                                <a:lnTo>
                                  <a:pt x="9133" y="4776"/>
                                </a:lnTo>
                                <a:close/>
                                <a:moveTo>
                                  <a:pt x="9195" y="4766"/>
                                </a:moveTo>
                                <a:lnTo>
                                  <a:pt x="9183" y="4766"/>
                                </a:lnTo>
                                <a:lnTo>
                                  <a:pt x="9175" y="4769"/>
                                </a:lnTo>
                                <a:lnTo>
                                  <a:pt x="9160" y="4778"/>
                                </a:lnTo>
                                <a:lnTo>
                                  <a:pt x="9154" y="4784"/>
                                </a:lnTo>
                                <a:lnTo>
                                  <a:pt x="9145" y="4800"/>
                                </a:lnTo>
                                <a:lnTo>
                                  <a:pt x="9142" y="4807"/>
                                </a:lnTo>
                                <a:lnTo>
                                  <a:pt x="9143" y="4821"/>
                                </a:lnTo>
                                <a:lnTo>
                                  <a:pt x="9144" y="4824"/>
                                </a:lnTo>
                                <a:lnTo>
                                  <a:pt x="9150" y="4832"/>
                                </a:lnTo>
                                <a:lnTo>
                                  <a:pt x="9155" y="4834"/>
                                </a:lnTo>
                                <a:lnTo>
                                  <a:pt x="9170" y="4834"/>
                                </a:lnTo>
                                <a:lnTo>
                                  <a:pt x="9175" y="4832"/>
                                </a:lnTo>
                                <a:lnTo>
                                  <a:pt x="9186" y="4827"/>
                                </a:lnTo>
                                <a:lnTo>
                                  <a:pt x="9188" y="4825"/>
                                </a:lnTo>
                                <a:lnTo>
                                  <a:pt x="9169" y="4825"/>
                                </a:lnTo>
                                <a:lnTo>
                                  <a:pt x="9166" y="4823"/>
                                </a:lnTo>
                                <a:lnTo>
                                  <a:pt x="9162" y="4819"/>
                                </a:lnTo>
                                <a:lnTo>
                                  <a:pt x="9161" y="4816"/>
                                </a:lnTo>
                                <a:lnTo>
                                  <a:pt x="9161" y="4811"/>
                                </a:lnTo>
                                <a:lnTo>
                                  <a:pt x="9161" y="4808"/>
                                </a:lnTo>
                                <a:lnTo>
                                  <a:pt x="9162" y="4805"/>
                                </a:lnTo>
                                <a:lnTo>
                                  <a:pt x="9168" y="4805"/>
                                </a:lnTo>
                                <a:lnTo>
                                  <a:pt x="9172" y="4804"/>
                                </a:lnTo>
                                <a:lnTo>
                                  <a:pt x="9181" y="4802"/>
                                </a:lnTo>
                                <a:lnTo>
                                  <a:pt x="9181" y="4802"/>
                                </a:lnTo>
                                <a:lnTo>
                                  <a:pt x="9163" y="4802"/>
                                </a:lnTo>
                                <a:lnTo>
                                  <a:pt x="9166" y="4790"/>
                                </a:lnTo>
                                <a:lnTo>
                                  <a:pt x="9170" y="4781"/>
                                </a:lnTo>
                                <a:lnTo>
                                  <a:pt x="9178" y="4772"/>
                                </a:lnTo>
                                <a:lnTo>
                                  <a:pt x="9181" y="4771"/>
                                </a:lnTo>
                                <a:lnTo>
                                  <a:pt x="9202" y="4771"/>
                                </a:lnTo>
                                <a:lnTo>
                                  <a:pt x="9198" y="4767"/>
                                </a:lnTo>
                                <a:lnTo>
                                  <a:pt x="9195" y="4766"/>
                                </a:lnTo>
                                <a:close/>
                                <a:moveTo>
                                  <a:pt x="9132" y="4816"/>
                                </a:moveTo>
                                <a:lnTo>
                                  <a:pt x="9129" y="4820"/>
                                </a:lnTo>
                                <a:lnTo>
                                  <a:pt x="9126" y="4823"/>
                                </a:lnTo>
                                <a:lnTo>
                                  <a:pt x="9124" y="4824"/>
                                </a:lnTo>
                                <a:lnTo>
                                  <a:pt x="9122" y="4825"/>
                                </a:lnTo>
                                <a:lnTo>
                                  <a:pt x="9129" y="4825"/>
                                </a:lnTo>
                                <a:lnTo>
                                  <a:pt x="9131" y="4823"/>
                                </a:lnTo>
                                <a:lnTo>
                                  <a:pt x="9134" y="4817"/>
                                </a:lnTo>
                                <a:lnTo>
                                  <a:pt x="9132" y="4816"/>
                                </a:lnTo>
                                <a:close/>
                                <a:moveTo>
                                  <a:pt x="9194" y="4814"/>
                                </a:moveTo>
                                <a:lnTo>
                                  <a:pt x="9190" y="4818"/>
                                </a:lnTo>
                                <a:lnTo>
                                  <a:pt x="9186" y="4821"/>
                                </a:lnTo>
                                <a:lnTo>
                                  <a:pt x="9179" y="4824"/>
                                </a:lnTo>
                                <a:lnTo>
                                  <a:pt x="9176" y="4825"/>
                                </a:lnTo>
                                <a:lnTo>
                                  <a:pt x="9188" y="4825"/>
                                </a:lnTo>
                                <a:lnTo>
                                  <a:pt x="9191" y="4822"/>
                                </a:lnTo>
                                <a:lnTo>
                                  <a:pt x="9196" y="4816"/>
                                </a:lnTo>
                                <a:lnTo>
                                  <a:pt x="9194" y="4814"/>
                                </a:lnTo>
                                <a:close/>
                                <a:moveTo>
                                  <a:pt x="9202" y="4771"/>
                                </a:moveTo>
                                <a:lnTo>
                                  <a:pt x="9183" y="4771"/>
                                </a:lnTo>
                                <a:lnTo>
                                  <a:pt x="9186" y="4772"/>
                                </a:lnTo>
                                <a:lnTo>
                                  <a:pt x="9187" y="4773"/>
                                </a:lnTo>
                                <a:lnTo>
                                  <a:pt x="9187" y="4773"/>
                                </a:lnTo>
                                <a:lnTo>
                                  <a:pt x="9187" y="4778"/>
                                </a:lnTo>
                                <a:lnTo>
                                  <a:pt x="9186" y="4782"/>
                                </a:lnTo>
                                <a:lnTo>
                                  <a:pt x="9183" y="4789"/>
                                </a:lnTo>
                                <a:lnTo>
                                  <a:pt x="9181" y="4792"/>
                                </a:lnTo>
                                <a:lnTo>
                                  <a:pt x="9177" y="4796"/>
                                </a:lnTo>
                                <a:lnTo>
                                  <a:pt x="9174" y="4798"/>
                                </a:lnTo>
                                <a:lnTo>
                                  <a:pt x="9170" y="4800"/>
                                </a:lnTo>
                                <a:lnTo>
                                  <a:pt x="9167" y="4801"/>
                                </a:lnTo>
                                <a:lnTo>
                                  <a:pt x="9163" y="4802"/>
                                </a:lnTo>
                                <a:lnTo>
                                  <a:pt x="9181" y="4802"/>
                                </a:lnTo>
                                <a:lnTo>
                                  <a:pt x="9186" y="4800"/>
                                </a:lnTo>
                                <a:lnTo>
                                  <a:pt x="9194" y="4794"/>
                                </a:lnTo>
                                <a:lnTo>
                                  <a:pt x="9197" y="4791"/>
                                </a:lnTo>
                                <a:lnTo>
                                  <a:pt x="9200" y="4786"/>
                                </a:lnTo>
                                <a:lnTo>
                                  <a:pt x="9202" y="4783"/>
                                </a:lnTo>
                                <a:lnTo>
                                  <a:pt x="9203" y="4780"/>
                                </a:lnTo>
                                <a:lnTo>
                                  <a:pt x="9203" y="4773"/>
                                </a:lnTo>
                                <a:lnTo>
                                  <a:pt x="9202" y="4771"/>
                                </a:lnTo>
                                <a:lnTo>
                                  <a:pt x="9202" y="4771"/>
                                </a:lnTo>
                                <a:close/>
                                <a:moveTo>
                                  <a:pt x="9141" y="4749"/>
                                </a:moveTo>
                                <a:lnTo>
                                  <a:pt x="9137" y="4749"/>
                                </a:lnTo>
                                <a:lnTo>
                                  <a:pt x="9131" y="4756"/>
                                </a:lnTo>
                                <a:lnTo>
                                  <a:pt x="9126" y="4760"/>
                                </a:lnTo>
                                <a:lnTo>
                                  <a:pt x="9118" y="4766"/>
                                </a:lnTo>
                                <a:lnTo>
                                  <a:pt x="9113" y="4769"/>
                                </a:lnTo>
                                <a:lnTo>
                                  <a:pt x="9107" y="4771"/>
                                </a:lnTo>
                                <a:lnTo>
                                  <a:pt x="9105" y="4776"/>
                                </a:lnTo>
                                <a:lnTo>
                                  <a:pt x="9142" y="4776"/>
                                </a:lnTo>
                                <a:lnTo>
                                  <a:pt x="9144" y="4768"/>
                                </a:lnTo>
                                <a:lnTo>
                                  <a:pt x="9135" y="4768"/>
                                </a:lnTo>
                                <a:lnTo>
                                  <a:pt x="9141" y="4749"/>
                                </a:lnTo>
                                <a:close/>
                                <a:moveTo>
                                  <a:pt x="9238" y="4766"/>
                                </a:moveTo>
                                <a:lnTo>
                                  <a:pt x="9234" y="4766"/>
                                </a:lnTo>
                                <a:lnTo>
                                  <a:pt x="9212" y="4771"/>
                                </a:lnTo>
                                <a:lnTo>
                                  <a:pt x="9212" y="4773"/>
                                </a:lnTo>
                                <a:lnTo>
                                  <a:pt x="9214" y="4773"/>
                                </a:lnTo>
                                <a:lnTo>
                                  <a:pt x="9216" y="4773"/>
                                </a:lnTo>
                                <a:lnTo>
                                  <a:pt x="9217" y="4773"/>
                                </a:lnTo>
                                <a:lnTo>
                                  <a:pt x="9218" y="4775"/>
                                </a:lnTo>
                                <a:lnTo>
                                  <a:pt x="9219" y="4778"/>
                                </a:lnTo>
                                <a:lnTo>
                                  <a:pt x="9219" y="4779"/>
                                </a:lnTo>
                                <a:lnTo>
                                  <a:pt x="9219" y="4781"/>
                                </a:lnTo>
                                <a:lnTo>
                                  <a:pt x="9206" y="4832"/>
                                </a:lnTo>
                                <a:lnTo>
                                  <a:pt x="9223" y="4832"/>
                                </a:lnTo>
                                <a:lnTo>
                                  <a:pt x="9226" y="4822"/>
                                </a:lnTo>
                                <a:lnTo>
                                  <a:pt x="9228" y="4815"/>
                                </a:lnTo>
                                <a:lnTo>
                                  <a:pt x="9230" y="4808"/>
                                </a:lnTo>
                                <a:lnTo>
                                  <a:pt x="9231" y="4806"/>
                                </a:lnTo>
                                <a:lnTo>
                                  <a:pt x="9227" y="4806"/>
                                </a:lnTo>
                                <a:lnTo>
                                  <a:pt x="9238" y="4766"/>
                                </a:lnTo>
                                <a:close/>
                                <a:moveTo>
                                  <a:pt x="9257" y="4766"/>
                                </a:moveTo>
                                <a:lnTo>
                                  <a:pt x="9252" y="4766"/>
                                </a:lnTo>
                                <a:lnTo>
                                  <a:pt x="9250" y="4768"/>
                                </a:lnTo>
                                <a:lnTo>
                                  <a:pt x="9247" y="4770"/>
                                </a:lnTo>
                                <a:lnTo>
                                  <a:pt x="9243" y="4775"/>
                                </a:lnTo>
                                <a:lnTo>
                                  <a:pt x="9239" y="4782"/>
                                </a:lnTo>
                                <a:lnTo>
                                  <a:pt x="9233" y="4793"/>
                                </a:lnTo>
                                <a:lnTo>
                                  <a:pt x="9227" y="4806"/>
                                </a:lnTo>
                                <a:lnTo>
                                  <a:pt x="9231" y="4806"/>
                                </a:lnTo>
                                <a:lnTo>
                                  <a:pt x="9232" y="4804"/>
                                </a:lnTo>
                                <a:lnTo>
                                  <a:pt x="9237" y="4793"/>
                                </a:lnTo>
                                <a:lnTo>
                                  <a:pt x="9239" y="4790"/>
                                </a:lnTo>
                                <a:lnTo>
                                  <a:pt x="9243" y="4785"/>
                                </a:lnTo>
                                <a:lnTo>
                                  <a:pt x="9244" y="4784"/>
                                </a:lnTo>
                                <a:lnTo>
                                  <a:pt x="9245" y="4783"/>
                                </a:lnTo>
                                <a:lnTo>
                                  <a:pt x="9246" y="4783"/>
                                </a:lnTo>
                                <a:lnTo>
                                  <a:pt x="9261" y="4783"/>
                                </a:lnTo>
                                <a:lnTo>
                                  <a:pt x="9262" y="4779"/>
                                </a:lnTo>
                                <a:lnTo>
                                  <a:pt x="9262" y="4772"/>
                                </a:lnTo>
                                <a:lnTo>
                                  <a:pt x="9261" y="4770"/>
                                </a:lnTo>
                                <a:lnTo>
                                  <a:pt x="9259" y="4767"/>
                                </a:lnTo>
                                <a:lnTo>
                                  <a:pt x="9257" y="4766"/>
                                </a:lnTo>
                                <a:close/>
                                <a:moveTo>
                                  <a:pt x="9261" y="4783"/>
                                </a:moveTo>
                                <a:lnTo>
                                  <a:pt x="9246" y="4783"/>
                                </a:lnTo>
                                <a:lnTo>
                                  <a:pt x="9248" y="4783"/>
                                </a:lnTo>
                                <a:lnTo>
                                  <a:pt x="9248" y="4784"/>
                                </a:lnTo>
                                <a:lnTo>
                                  <a:pt x="9249" y="4785"/>
                                </a:lnTo>
                                <a:lnTo>
                                  <a:pt x="9250" y="4788"/>
                                </a:lnTo>
                                <a:lnTo>
                                  <a:pt x="9252" y="4789"/>
                                </a:lnTo>
                                <a:lnTo>
                                  <a:pt x="9256" y="4789"/>
                                </a:lnTo>
                                <a:lnTo>
                                  <a:pt x="9257" y="4788"/>
                                </a:lnTo>
                                <a:lnTo>
                                  <a:pt x="9261" y="4783"/>
                                </a:lnTo>
                                <a:lnTo>
                                  <a:pt x="9261" y="4783"/>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86" name="图片 1347" descr=""/>
                          <pic:cNvPicPr/>
                        </pic:nvPicPr>
                        <pic:blipFill>
                          <a:blip r:embed="rId352"/>
                          <a:stretch/>
                        </pic:blipFill>
                        <pic:spPr>
                          <a:xfrm>
                            <a:off x="2453760" y="536040"/>
                            <a:ext cx="694080" cy="14760"/>
                          </a:xfrm>
                          <a:prstGeom prst="rect">
                            <a:avLst/>
                          </a:prstGeom>
                          <a:ln w="0">
                            <a:noFill/>
                          </a:ln>
                        </pic:spPr>
                      </pic:pic>
                      <wps:wsp>
                        <wps:cNvSpPr/>
                        <wps:spPr>
                          <a:xfrm>
                            <a:off x="3268440" y="542880"/>
                            <a:ext cx="120600" cy="0"/>
                          </a:xfrm>
                          <a:prstGeom prst="line">
                            <a:avLst/>
                          </a:prstGeom>
                          <a:ln w="10800">
                            <a:solidFill>
                              <a:srgbClr val="006fc0"/>
                            </a:solidFill>
                            <a:miter/>
                          </a:ln>
                        </wps:spPr>
                        <wps:style>
                          <a:lnRef idx="0"/>
                          <a:fillRef idx="0"/>
                          <a:effectRef idx="0"/>
                          <a:fontRef idx="minor"/>
                        </wps:style>
                        <wps:bodyPr/>
                      </wps:wsp>
                      <wps:wsp>
                        <wps:cNvSpPr/>
                        <wps:spPr>
                          <a:xfrm>
                            <a:off x="3311640" y="537840"/>
                            <a:ext cx="31680" cy="10080"/>
                          </a:xfrm>
                          <a:prstGeom prst="rect">
                            <a:avLst/>
                          </a:prstGeom>
                          <a:solidFill>
                            <a:srgbClr val="006fc0"/>
                          </a:solidFill>
                          <a:ln w="0">
                            <a:noFill/>
                          </a:ln>
                        </wps:spPr>
                        <wps:style>
                          <a:lnRef idx="0"/>
                          <a:fillRef idx="0"/>
                          <a:effectRef idx="0"/>
                          <a:fontRef idx="minor"/>
                        </wps:style>
                        <wps:bodyPr/>
                      </wps:wsp>
                      <wps:wsp>
                        <wps:cNvSpPr/>
                        <wps:spPr>
                          <a:xfrm>
                            <a:off x="3404880" y="536040"/>
                            <a:ext cx="579600" cy="14760"/>
                          </a:xfrm>
                          <a:custGeom>
                            <a:avLst/>
                            <a:gdLst/>
                            <a:ahLst/>
                            <a:rect l="l" t="t" r="r" b="b"/>
                            <a:pathLst>
                              <a:path w="1342" h="103">
                                <a:moveTo>
                                  <a:pt x="7896" y="4947"/>
                                </a:moveTo>
                                <a:lnTo>
                                  <a:pt x="7888" y="4947"/>
                                </a:lnTo>
                                <a:lnTo>
                                  <a:pt x="7884" y="4948"/>
                                </a:lnTo>
                                <a:lnTo>
                                  <a:pt x="7876" y="4952"/>
                                </a:lnTo>
                                <a:lnTo>
                                  <a:pt x="7871" y="4957"/>
                                </a:lnTo>
                                <a:lnTo>
                                  <a:pt x="7862" y="4970"/>
                                </a:lnTo>
                                <a:lnTo>
                                  <a:pt x="7858" y="4978"/>
                                </a:lnTo>
                                <a:lnTo>
                                  <a:pt x="7851" y="4998"/>
                                </a:lnTo>
                                <a:lnTo>
                                  <a:pt x="7849" y="5009"/>
                                </a:lnTo>
                                <a:lnTo>
                                  <a:pt x="7849" y="5025"/>
                                </a:lnTo>
                                <a:lnTo>
                                  <a:pt x="7849" y="5029"/>
                                </a:lnTo>
                                <a:lnTo>
                                  <a:pt x="7853" y="5038"/>
                                </a:lnTo>
                                <a:lnTo>
                                  <a:pt x="7855" y="5041"/>
                                </a:lnTo>
                                <a:lnTo>
                                  <a:pt x="7861" y="5046"/>
                                </a:lnTo>
                                <a:lnTo>
                                  <a:pt x="7865" y="5047"/>
                                </a:lnTo>
                                <a:lnTo>
                                  <a:pt x="7873" y="5047"/>
                                </a:lnTo>
                                <a:lnTo>
                                  <a:pt x="7876" y="5046"/>
                                </a:lnTo>
                                <a:lnTo>
                                  <a:pt x="7884" y="5042"/>
                                </a:lnTo>
                                <a:lnTo>
                                  <a:pt x="7867" y="5042"/>
                                </a:lnTo>
                                <a:lnTo>
                                  <a:pt x="7866" y="5041"/>
                                </a:lnTo>
                                <a:lnTo>
                                  <a:pt x="7863" y="5039"/>
                                </a:lnTo>
                                <a:lnTo>
                                  <a:pt x="7863" y="5037"/>
                                </a:lnTo>
                                <a:lnTo>
                                  <a:pt x="7863" y="5030"/>
                                </a:lnTo>
                                <a:lnTo>
                                  <a:pt x="7863" y="5028"/>
                                </a:lnTo>
                                <a:lnTo>
                                  <a:pt x="7865" y="5020"/>
                                </a:lnTo>
                                <a:lnTo>
                                  <a:pt x="7867" y="5013"/>
                                </a:lnTo>
                                <a:lnTo>
                                  <a:pt x="7874" y="4988"/>
                                </a:lnTo>
                                <a:lnTo>
                                  <a:pt x="7878" y="4976"/>
                                </a:lnTo>
                                <a:lnTo>
                                  <a:pt x="7881" y="4966"/>
                                </a:lnTo>
                                <a:lnTo>
                                  <a:pt x="7883" y="4961"/>
                                </a:lnTo>
                                <a:lnTo>
                                  <a:pt x="7884" y="4957"/>
                                </a:lnTo>
                                <a:lnTo>
                                  <a:pt x="7887" y="4954"/>
                                </a:lnTo>
                                <a:lnTo>
                                  <a:pt x="7888" y="4953"/>
                                </a:lnTo>
                                <a:lnTo>
                                  <a:pt x="7890" y="4952"/>
                                </a:lnTo>
                                <a:lnTo>
                                  <a:pt x="7891" y="4952"/>
                                </a:lnTo>
                                <a:lnTo>
                                  <a:pt x="7905" y="4952"/>
                                </a:lnTo>
                                <a:lnTo>
                                  <a:pt x="7900" y="4948"/>
                                </a:lnTo>
                                <a:lnTo>
                                  <a:pt x="7896" y="4947"/>
                                </a:lnTo>
                                <a:close/>
                                <a:moveTo>
                                  <a:pt x="7927" y="5023"/>
                                </a:moveTo>
                                <a:lnTo>
                                  <a:pt x="7920" y="5023"/>
                                </a:lnTo>
                                <a:lnTo>
                                  <a:pt x="7918" y="5025"/>
                                </a:lnTo>
                                <a:lnTo>
                                  <a:pt x="7913" y="5029"/>
                                </a:lnTo>
                                <a:lnTo>
                                  <a:pt x="7912" y="5031"/>
                                </a:lnTo>
                                <a:lnTo>
                                  <a:pt x="7912" y="5038"/>
                                </a:lnTo>
                                <a:lnTo>
                                  <a:pt x="7913" y="5041"/>
                                </a:lnTo>
                                <a:lnTo>
                                  <a:pt x="7918" y="5046"/>
                                </a:lnTo>
                                <a:lnTo>
                                  <a:pt x="7920" y="5047"/>
                                </a:lnTo>
                                <a:lnTo>
                                  <a:pt x="7927" y="5047"/>
                                </a:lnTo>
                                <a:lnTo>
                                  <a:pt x="7929" y="5046"/>
                                </a:lnTo>
                                <a:lnTo>
                                  <a:pt x="7934" y="5041"/>
                                </a:lnTo>
                                <a:lnTo>
                                  <a:pt x="7935" y="5038"/>
                                </a:lnTo>
                                <a:lnTo>
                                  <a:pt x="7935" y="5032"/>
                                </a:lnTo>
                                <a:lnTo>
                                  <a:pt x="7934" y="5029"/>
                                </a:lnTo>
                                <a:lnTo>
                                  <a:pt x="7929" y="5025"/>
                                </a:lnTo>
                                <a:lnTo>
                                  <a:pt x="7927" y="5023"/>
                                </a:lnTo>
                                <a:close/>
                                <a:moveTo>
                                  <a:pt x="7905" y="4952"/>
                                </a:moveTo>
                                <a:lnTo>
                                  <a:pt x="7894" y="4952"/>
                                </a:lnTo>
                                <a:lnTo>
                                  <a:pt x="7896" y="4952"/>
                                </a:lnTo>
                                <a:lnTo>
                                  <a:pt x="7898" y="4955"/>
                                </a:lnTo>
                                <a:lnTo>
                                  <a:pt x="7899" y="4957"/>
                                </a:lnTo>
                                <a:lnTo>
                                  <a:pt x="7899" y="4965"/>
                                </a:lnTo>
                                <a:lnTo>
                                  <a:pt x="7898" y="4972"/>
                                </a:lnTo>
                                <a:lnTo>
                                  <a:pt x="7891" y="4996"/>
                                </a:lnTo>
                                <a:lnTo>
                                  <a:pt x="7887" y="5009"/>
                                </a:lnTo>
                                <a:lnTo>
                                  <a:pt x="7883" y="5020"/>
                                </a:lnTo>
                                <a:lnTo>
                                  <a:pt x="7879" y="5035"/>
                                </a:lnTo>
                                <a:lnTo>
                                  <a:pt x="7877" y="5038"/>
                                </a:lnTo>
                                <a:lnTo>
                                  <a:pt x="7874" y="5041"/>
                                </a:lnTo>
                                <a:lnTo>
                                  <a:pt x="7873" y="5042"/>
                                </a:lnTo>
                                <a:lnTo>
                                  <a:pt x="7871" y="5042"/>
                                </a:lnTo>
                                <a:lnTo>
                                  <a:pt x="7884" y="5042"/>
                                </a:lnTo>
                                <a:lnTo>
                                  <a:pt x="7884" y="5042"/>
                                </a:lnTo>
                                <a:lnTo>
                                  <a:pt x="7887" y="5039"/>
                                </a:lnTo>
                                <a:lnTo>
                                  <a:pt x="7894" y="5032"/>
                                </a:lnTo>
                                <a:lnTo>
                                  <a:pt x="7898" y="5026"/>
                                </a:lnTo>
                                <a:lnTo>
                                  <a:pt x="7905" y="5013"/>
                                </a:lnTo>
                                <a:lnTo>
                                  <a:pt x="7908" y="5006"/>
                                </a:lnTo>
                                <a:lnTo>
                                  <a:pt x="7912" y="4990"/>
                                </a:lnTo>
                                <a:lnTo>
                                  <a:pt x="7913" y="4982"/>
                                </a:lnTo>
                                <a:lnTo>
                                  <a:pt x="7913" y="4970"/>
                                </a:lnTo>
                                <a:lnTo>
                                  <a:pt x="7912" y="4966"/>
                                </a:lnTo>
                                <a:lnTo>
                                  <a:pt x="7909" y="4957"/>
                                </a:lnTo>
                                <a:lnTo>
                                  <a:pt x="7909" y="4957"/>
                                </a:lnTo>
                                <a:lnTo>
                                  <a:pt x="7907" y="4953"/>
                                </a:lnTo>
                                <a:lnTo>
                                  <a:pt x="7905" y="4952"/>
                                </a:lnTo>
                                <a:close/>
                                <a:moveTo>
                                  <a:pt x="7960" y="5030"/>
                                </a:moveTo>
                                <a:lnTo>
                                  <a:pt x="7958" y="5030"/>
                                </a:lnTo>
                                <a:lnTo>
                                  <a:pt x="7956" y="5031"/>
                                </a:lnTo>
                                <a:lnTo>
                                  <a:pt x="7953" y="5034"/>
                                </a:lnTo>
                                <a:lnTo>
                                  <a:pt x="7952" y="5036"/>
                                </a:lnTo>
                                <a:lnTo>
                                  <a:pt x="7952" y="5040"/>
                                </a:lnTo>
                                <a:lnTo>
                                  <a:pt x="7953" y="5042"/>
                                </a:lnTo>
                                <a:lnTo>
                                  <a:pt x="7958" y="5046"/>
                                </a:lnTo>
                                <a:lnTo>
                                  <a:pt x="7962" y="5047"/>
                                </a:lnTo>
                                <a:lnTo>
                                  <a:pt x="7978" y="5047"/>
                                </a:lnTo>
                                <a:lnTo>
                                  <a:pt x="7988" y="5044"/>
                                </a:lnTo>
                                <a:lnTo>
                                  <a:pt x="7993" y="5039"/>
                                </a:lnTo>
                                <a:lnTo>
                                  <a:pt x="7978" y="5039"/>
                                </a:lnTo>
                                <a:lnTo>
                                  <a:pt x="7975" y="5038"/>
                                </a:lnTo>
                                <a:lnTo>
                                  <a:pt x="7968" y="5033"/>
                                </a:lnTo>
                                <a:lnTo>
                                  <a:pt x="7965" y="5032"/>
                                </a:lnTo>
                                <a:lnTo>
                                  <a:pt x="7963" y="5031"/>
                                </a:lnTo>
                                <a:lnTo>
                                  <a:pt x="7960" y="5030"/>
                                </a:lnTo>
                                <a:close/>
                                <a:moveTo>
                                  <a:pt x="8016" y="4956"/>
                                </a:moveTo>
                                <a:lnTo>
                                  <a:pt x="7993" y="4956"/>
                                </a:lnTo>
                                <a:lnTo>
                                  <a:pt x="7995" y="4957"/>
                                </a:lnTo>
                                <a:lnTo>
                                  <a:pt x="8000" y="4961"/>
                                </a:lnTo>
                                <a:lnTo>
                                  <a:pt x="8001" y="4963"/>
                                </a:lnTo>
                                <a:lnTo>
                                  <a:pt x="8001" y="4971"/>
                                </a:lnTo>
                                <a:lnTo>
                                  <a:pt x="8000" y="4974"/>
                                </a:lnTo>
                                <a:lnTo>
                                  <a:pt x="7995" y="4980"/>
                                </a:lnTo>
                                <a:lnTo>
                                  <a:pt x="7991" y="4983"/>
                                </a:lnTo>
                                <a:lnTo>
                                  <a:pt x="7985" y="4985"/>
                                </a:lnTo>
                                <a:lnTo>
                                  <a:pt x="7981" y="4987"/>
                                </a:lnTo>
                                <a:lnTo>
                                  <a:pt x="7976" y="4989"/>
                                </a:lnTo>
                                <a:lnTo>
                                  <a:pt x="7970" y="4990"/>
                                </a:lnTo>
                                <a:lnTo>
                                  <a:pt x="7969" y="4993"/>
                                </a:lnTo>
                                <a:lnTo>
                                  <a:pt x="7974" y="4993"/>
                                </a:lnTo>
                                <a:lnTo>
                                  <a:pt x="7978" y="4994"/>
                                </a:lnTo>
                                <a:lnTo>
                                  <a:pt x="7985" y="4998"/>
                                </a:lnTo>
                                <a:lnTo>
                                  <a:pt x="7988" y="5001"/>
                                </a:lnTo>
                                <a:lnTo>
                                  <a:pt x="7992" y="5009"/>
                                </a:lnTo>
                                <a:lnTo>
                                  <a:pt x="7993" y="5013"/>
                                </a:lnTo>
                                <a:lnTo>
                                  <a:pt x="7993" y="5025"/>
                                </a:lnTo>
                                <a:lnTo>
                                  <a:pt x="7991" y="5030"/>
                                </a:lnTo>
                                <a:lnTo>
                                  <a:pt x="7986" y="5038"/>
                                </a:lnTo>
                                <a:lnTo>
                                  <a:pt x="7983" y="5039"/>
                                </a:lnTo>
                                <a:lnTo>
                                  <a:pt x="7993" y="5039"/>
                                </a:lnTo>
                                <a:lnTo>
                                  <a:pt x="8005" y="5030"/>
                                </a:lnTo>
                                <a:lnTo>
                                  <a:pt x="8010" y="5021"/>
                                </a:lnTo>
                                <a:lnTo>
                                  <a:pt x="8010" y="5004"/>
                                </a:lnTo>
                                <a:lnTo>
                                  <a:pt x="8009" y="4999"/>
                                </a:lnTo>
                                <a:lnTo>
                                  <a:pt x="8003" y="4992"/>
                                </a:lnTo>
                                <a:lnTo>
                                  <a:pt x="8000" y="4989"/>
                                </a:lnTo>
                                <a:lnTo>
                                  <a:pt x="7994" y="4987"/>
                                </a:lnTo>
                                <a:lnTo>
                                  <a:pt x="8000" y="4985"/>
                                </a:lnTo>
                                <a:lnTo>
                                  <a:pt x="8004" y="4984"/>
                                </a:lnTo>
                                <a:lnTo>
                                  <a:pt x="8011" y="4980"/>
                                </a:lnTo>
                                <a:lnTo>
                                  <a:pt x="8014" y="4978"/>
                                </a:lnTo>
                                <a:lnTo>
                                  <a:pt x="8017" y="4972"/>
                                </a:lnTo>
                                <a:lnTo>
                                  <a:pt x="8018" y="4969"/>
                                </a:lnTo>
                                <a:lnTo>
                                  <a:pt x="8018" y="4960"/>
                                </a:lnTo>
                                <a:lnTo>
                                  <a:pt x="8016" y="4956"/>
                                </a:lnTo>
                                <a:close/>
                                <a:moveTo>
                                  <a:pt x="8004" y="4947"/>
                                </a:moveTo>
                                <a:lnTo>
                                  <a:pt x="7992" y="4947"/>
                                </a:lnTo>
                                <a:lnTo>
                                  <a:pt x="7988" y="4948"/>
                                </a:lnTo>
                                <a:lnTo>
                                  <a:pt x="7980" y="4953"/>
                                </a:lnTo>
                                <a:lnTo>
                                  <a:pt x="7976" y="4957"/>
                                </a:lnTo>
                                <a:lnTo>
                                  <a:pt x="7972" y="4963"/>
                                </a:lnTo>
                                <a:lnTo>
                                  <a:pt x="7975" y="4965"/>
                                </a:lnTo>
                                <a:lnTo>
                                  <a:pt x="7977" y="4961"/>
                                </a:lnTo>
                                <a:lnTo>
                                  <a:pt x="7980" y="4959"/>
                                </a:lnTo>
                                <a:lnTo>
                                  <a:pt x="7984" y="4956"/>
                                </a:lnTo>
                                <a:lnTo>
                                  <a:pt x="7987" y="4956"/>
                                </a:lnTo>
                                <a:lnTo>
                                  <a:pt x="8016" y="4956"/>
                                </a:lnTo>
                                <a:lnTo>
                                  <a:pt x="8009" y="4949"/>
                                </a:lnTo>
                                <a:lnTo>
                                  <a:pt x="8004" y="4947"/>
                                </a:lnTo>
                                <a:close/>
                                <a:moveTo>
                                  <a:pt x="8088" y="4988"/>
                                </a:moveTo>
                                <a:lnTo>
                                  <a:pt x="8067" y="4988"/>
                                </a:lnTo>
                                <a:lnTo>
                                  <a:pt x="8068" y="4988"/>
                                </a:lnTo>
                                <a:lnTo>
                                  <a:pt x="8070" y="4990"/>
                                </a:lnTo>
                                <a:lnTo>
                                  <a:pt x="8071" y="4992"/>
                                </a:lnTo>
                                <a:lnTo>
                                  <a:pt x="8072" y="4994"/>
                                </a:lnTo>
                                <a:lnTo>
                                  <a:pt x="8073" y="4998"/>
                                </a:lnTo>
                                <a:lnTo>
                                  <a:pt x="8074" y="5004"/>
                                </a:lnTo>
                                <a:lnTo>
                                  <a:pt x="8076" y="5025"/>
                                </a:lnTo>
                                <a:lnTo>
                                  <a:pt x="8076" y="5033"/>
                                </a:lnTo>
                                <a:lnTo>
                                  <a:pt x="8076" y="5040"/>
                                </a:lnTo>
                                <a:lnTo>
                                  <a:pt x="8076" y="5047"/>
                                </a:lnTo>
                                <a:lnTo>
                                  <a:pt x="8078" y="5047"/>
                                </a:lnTo>
                                <a:lnTo>
                                  <a:pt x="8090" y="5037"/>
                                </a:lnTo>
                                <a:lnTo>
                                  <a:pt x="8099" y="5029"/>
                                </a:lnTo>
                                <a:lnTo>
                                  <a:pt x="8093" y="5029"/>
                                </a:lnTo>
                                <a:lnTo>
                                  <a:pt x="8092" y="5014"/>
                                </a:lnTo>
                                <a:lnTo>
                                  <a:pt x="8091" y="5001"/>
                                </a:lnTo>
                                <a:lnTo>
                                  <a:pt x="8089" y="4989"/>
                                </a:lnTo>
                                <a:lnTo>
                                  <a:pt x="8088" y="4988"/>
                                </a:lnTo>
                                <a:close/>
                                <a:moveTo>
                                  <a:pt x="8116" y="4979"/>
                                </a:moveTo>
                                <a:lnTo>
                                  <a:pt x="8111" y="4979"/>
                                </a:lnTo>
                                <a:lnTo>
                                  <a:pt x="8109" y="4980"/>
                                </a:lnTo>
                                <a:lnTo>
                                  <a:pt x="8106" y="4983"/>
                                </a:lnTo>
                                <a:lnTo>
                                  <a:pt x="8105" y="4985"/>
                                </a:lnTo>
                                <a:lnTo>
                                  <a:pt x="8105" y="4988"/>
                                </a:lnTo>
                                <a:lnTo>
                                  <a:pt x="8106" y="4991"/>
                                </a:lnTo>
                                <a:lnTo>
                                  <a:pt x="8106" y="4992"/>
                                </a:lnTo>
                                <a:lnTo>
                                  <a:pt x="8107" y="4993"/>
                                </a:lnTo>
                                <a:lnTo>
                                  <a:pt x="8110" y="4998"/>
                                </a:lnTo>
                                <a:lnTo>
                                  <a:pt x="8111" y="5000"/>
                                </a:lnTo>
                                <a:lnTo>
                                  <a:pt x="8111" y="5005"/>
                                </a:lnTo>
                                <a:lnTo>
                                  <a:pt x="8110" y="5008"/>
                                </a:lnTo>
                                <a:lnTo>
                                  <a:pt x="8104" y="5017"/>
                                </a:lnTo>
                                <a:lnTo>
                                  <a:pt x="8100" y="5022"/>
                                </a:lnTo>
                                <a:lnTo>
                                  <a:pt x="8093" y="5029"/>
                                </a:lnTo>
                                <a:lnTo>
                                  <a:pt x="8099" y="5029"/>
                                </a:lnTo>
                                <a:lnTo>
                                  <a:pt x="8109" y="5019"/>
                                </a:lnTo>
                                <a:lnTo>
                                  <a:pt x="8112" y="5015"/>
                                </a:lnTo>
                                <a:lnTo>
                                  <a:pt x="8118" y="5006"/>
                                </a:lnTo>
                                <a:lnTo>
                                  <a:pt x="8119" y="5003"/>
                                </a:lnTo>
                                <a:lnTo>
                                  <a:pt x="8122" y="4996"/>
                                </a:lnTo>
                                <a:lnTo>
                                  <a:pt x="8122" y="4993"/>
                                </a:lnTo>
                                <a:lnTo>
                                  <a:pt x="8122" y="4987"/>
                                </a:lnTo>
                                <a:lnTo>
                                  <a:pt x="8121" y="4984"/>
                                </a:lnTo>
                                <a:lnTo>
                                  <a:pt x="8118" y="4980"/>
                                </a:lnTo>
                                <a:lnTo>
                                  <a:pt x="8116" y="4979"/>
                                </a:lnTo>
                                <a:close/>
                                <a:moveTo>
                                  <a:pt x="8086" y="4979"/>
                                </a:moveTo>
                                <a:lnTo>
                                  <a:pt x="8062" y="4985"/>
                                </a:lnTo>
                                <a:lnTo>
                                  <a:pt x="8062" y="4988"/>
                                </a:lnTo>
                                <a:lnTo>
                                  <a:pt x="8065" y="4988"/>
                                </a:lnTo>
                                <a:lnTo>
                                  <a:pt x="8088" y="4988"/>
                                </a:lnTo>
                                <a:lnTo>
                                  <a:pt x="8086" y="4979"/>
                                </a:lnTo>
                                <a:close/>
                                <a:moveTo>
                                  <a:pt x="8174" y="4979"/>
                                </a:moveTo>
                                <a:lnTo>
                                  <a:pt x="8165" y="4979"/>
                                </a:lnTo>
                                <a:lnTo>
                                  <a:pt x="8159" y="4980"/>
                                </a:lnTo>
                                <a:lnTo>
                                  <a:pt x="8149" y="4986"/>
                                </a:lnTo>
                                <a:lnTo>
                                  <a:pt x="8144" y="4989"/>
                                </a:lnTo>
                                <a:lnTo>
                                  <a:pt x="8136" y="4998"/>
                                </a:lnTo>
                                <a:lnTo>
                                  <a:pt x="8133" y="5003"/>
                                </a:lnTo>
                                <a:lnTo>
                                  <a:pt x="8127" y="5014"/>
                                </a:lnTo>
                                <a:lnTo>
                                  <a:pt x="8126" y="5020"/>
                                </a:lnTo>
                                <a:lnTo>
                                  <a:pt x="8126" y="5032"/>
                                </a:lnTo>
                                <a:lnTo>
                                  <a:pt x="8128" y="5037"/>
                                </a:lnTo>
                                <a:lnTo>
                                  <a:pt x="8135" y="5045"/>
                                </a:lnTo>
                                <a:lnTo>
                                  <a:pt x="8140" y="5047"/>
                                </a:lnTo>
                                <a:lnTo>
                                  <a:pt x="8153" y="5047"/>
                                </a:lnTo>
                                <a:lnTo>
                                  <a:pt x="8160" y="5044"/>
                                </a:lnTo>
                                <a:lnTo>
                                  <a:pt x="8163" y="5043"/>
                                </a:lnTo>
                                <a:lnTo>
                                  <a:pt x="8149" y="5043"/>
                                </a:lnTo>
                                <a:lnTo>
                                  <a:pt x="8147" y="5042"/>
                                </a:lnTo>
                                <a:lnTo>
                                  <a:pt x="8144" y="5039"/>
                                </a:lnTo>
                                <a:lnTo>
                                  <a:pt x="8144" y="5038"/>
                                </a:lnTo>
                                <a:lnTo>
                                  <a:pt x="8144" y="5027"/>
                                </a:lnTo>
                                <a:lnTo>
                                  <a:pt x="8146" y="5017"/>
                                </a:lnTo>
                                <a:lnTo>
                                  <a:pt x="8154" y="4995"/>
                                </a:lnTo>
                                <a:lnTo>
                                  <a:pt x="8158" y="4988"/>
                                </a:lnTo>
                                <a:lnTo>
                                  <a:pt x="8161" y="4985"/>
                                </a:lnTo>
                                <a:lnTo>
                                  <a:pt x="8163" y="4984"/>
                                </a:lnTo>
                                <a:lnTo>
                                  <a:pt x="8165" y="4983"/>
                                </a:lnTo>
                                <a:lnTo>
                                  <a:pt x="8183" y="4983"/>
                                </a:lnTo>
                                <a:lnTo>
                                  <a:pt x="8177" y="4980"/>
                                </a:lnTo>
                                <a:lnTo>
                                  <a:pt x="8174" y="4979"/>
                                </a:lnTo>
                                <a:close/>
                                <a:moveTo>
                                  <a:pt x="8183" y="4983"/>
                                </a:moveTo>
                                <a:lnTo>
                                  <a:pt x="8169" y="4983"/>
                                </a:lnTo>
                                <a:lnTo>
                                  <a:pt x="8170" y="4984"/>
                                </a:lnTo>
                                <a:lnTo>
                                  <a:pt x="8173" y="4986"/>
                                </a:lnTo>
                                <a:lnTo>
                                  <a:pt x="8173" y="4988"/>
                                </a:lnTo>
                                <a:lnTo>
                                  <a:pt x="8173" y="4998"/>
                                </a:lnTo>
                                <a:lnTo>
                                  <a:pt x="8172" y="5003"/>
                                </a:lnTo>
                                <a:lnTo>
                                  <a:pt x="8168" y="5017"/>
                                </a:lnTo>
                                <a:lnTo>
                                  <a:pt x="8166" y="5024"/>
                                </a:lnTo>
                                <a:lnTo>
                                  <a:pt x="8163" y="5030"/>
                                </a:lnTo>
                                <a:lnTo>
                                  <a:pt x="8160" y="5036"/>
                                </a:lnTo>
                                <a:lnTo>
                                  <a:pt x="8157" y="5040"/>
                                </a:lnTo>
                                <a:lnTo>
                                  <a:pt x="8155" y="5041"/>
                                </a:lnTo>
                                <a:lnTo>
                                  <a:pt x="8154" y="5042"/>
                                </a:lnTo>
                                <a:lnTo>
                                  <a:pt x="8152" y="5043"/>
                                </a:lnTo>
                                <a:lnTo>
                                  <a:pt x="8163" y="5043"/>
                                </a:lnTo>
                                <a:lnTo>
                                  <a:pt x="8174" y="5036"/>
                                </a:lnTo>
                                <a:lnTo>
                                  <a:pt x="8180" y="5030"/>
                                </a:lnTo>
                                <a:lnTo>
                                  <a:pt x="8189" y="5014"/>
                                </a:lnTo>
                                <a:lnTo>
                                  <a:pt x="8191" y="5007"/>
                                </a:lnTo>
                                <a:lnTo>
                                  <a:pt x="8191" y="4995"/>
                                </a:lnTo>
                                <a:lnTo>
                                  <a:pt x="8190" y="4992"/>
                                </a:lnTo>
                                <a:lnTo>
                                  <a:pt x="8186" y="4986"/>
                                </a:lnTo>
                                <a:lnTo>
                                  <a:pt x="8184" y="4983"/>
                                </a:lnTo>
                                <a:lnTo>
                                  <a:pt x="8183" y="4983"/>
                                </a:lnTo>
                                <a:close/>
                                <a:moveTo>
                                  <a:pt x="8240" y="4953"/>
                                </a:moveTo>
                                <a:lnTo>
                                  <a:pt x="8216" y="4953"/>
                                </a:lnTo>
                                <a:lnTo>
                                  <a:pt x="8218" y="4954"/>
                                </a:lnTo>
                                <a:lnTo>
                                  <a:pt x="8219" y="4955"/>
                                </a:lnTo>
                                <a:lnTo>
                                  <a:pt x="8221" y="4957"/>
                                </a:lnTo>
                                <a:lnTo>
                                  <a:pt x="8221" y="4959"/>
                                </a:lnTo>
                                <a:lnTo>
                                  <a:pt x="8220" y="4961"/>
                                </a:lnTo>
                                <a:lnTo>
                                  <a:pt x="8199" y="5034"/>
                                </a:lnTo>
                                <a:lnTo>
                                  <a:pt x="8198" y="5035"/>
                                </a:lnTo>
                                <a:lnTo>
                                  <a:pt x="8198" y="5041"/>
                                </a:lnTo>
                                <a:lnTo>
                                  <a:pt x="8199" y="5042"/>
                                </a:lnTo>
                                <a:lnTo>
                                  <a:pt x="8203" y="5046"/>
                                </a:lnTo>
                                <a:lnTo>
                                  <a:pt x="8205" y="5047"/>
                                </a:lnTo>
                                <a:lnTo>
                                  <a:pt x="8212" y="5047"/>
                                </a:lnTo>
                                <a:lnTo>
                                  <a:pt x="8215" y="5046"/>
                                </a:lnTo>
                                <a:lnTo>
                                  <a:pt x="8222" y="5040"/>
                                </a:lnTo>
                                <a:lnTo>
                                  <a:pt x="8225" y="5037"/>
                                </a:lnTo>
                                <a:lnTo>
                                  <a:pt x="8218" y="5037"/>
                                </a:lnTo>
                                <a:lnTo>
                                  <a:pt x="8217" y="5037"/>
                                </a:lnTo>
                                <a:lnTo>
                                  <a:pt x="8217" y="5035"/>
                                </a:lnTo>
                                <a:lnTo>
                                  <a:pt x="8217" y="5034"/>
                                </a:lnTo>
                                <a:lnTo>
                                  <a:pt x="8217" y="5031"/>
                                </a:lnTo>
                                <a:lnTo>
                                  <a:pt x="8240" y="4953"/>
                                </a:lnTo>
                                <a:close/>
                                <a:moveTo>
                                  <a:pt x="8249" y="5023"/>
                                </a:moveTo>
                                <a:lnTo>
                                  <a:pt x="8243" y="5023"/>
                                </a:lnTo>
                                <a:lnTo>
                                  <a:pt x="8240" y="5025"/>
                                </a:lnTo>
                                <a:lnTo>
                                  <a:pt x="8238" y="5027"/>
                                </a:lnTo>
                                <a:lnTo>
                                  <a:pt x="8236" y="5029"/>
                                </a:lnTo>
                                <a:lnTo>
                                  <a:pt x="8234" y="5032"/>
                                </a:lnTo>
                                <a:lnTo>
                                  <a:pt x="8234" y="5038"/>
                                </a:lnTo>
                                <a:lnTo>
                                  <a:pt x="8236" y="5041"/>
                                </a:lnTo>
                                <a:lnTo>
                                  <a:pt x="8238" y="5043"/>
                                </a:lnTo>
                                <a:lnTo>
                                  <a:pt x="8240" y="5046"/>
                                </a:lnTo>
                                <a:lnTo>
                                  <a:pt x="8243" y="5047"/>
                                </a:lnTo>
                                <a:lnTo>
                                  <a:pt x="8249" y="5047"/>
                                </a:lnTo>
                                <a:lnTo>
                                  <a:pt x="8252" y="5046"/>
                                </a:lnTo>
                                <a:lnTo>
                                  <a:pt x="8257" y="5041"/>
                                </a:lnTo>
                                <a:lnTo>
                                  <a:pt x="8258" y="5038"/>
                                </a:lnTo>
                                <a:lnTo>
                                  <a:pt x="8258" y="5032"/>
                                </a:lnTo>
                                <a:lnTo>
                                  <a:pt x="8257" y="5029"/>
                                </a:lnTo>
                                <a:lnTo>
                                  <a:pt x="8252" y="5025"/>
                                </a:lnTo>
                                <a:lnTo>
                                  <a:pt x="8249" y="5023"/>
                                </a:lnTo>
                                <a:close/>
                                <a:moveTo>
                                  <a:pt x="8228" y="5027"/>
                                </a:moveTo>
                                <a:lnTo>
                                  <a:pt x="8226" y="5031"/>
                                </a:lnTo>
                                <a:lnTo>
                                  <a:pt x="8223" y="5034"/>
                                </a:lnTo>
                                <a:lnTo>
                                  <a:pt x="8221" y="5036"/>
                                </a:lnTo>
                                <a:lnTo>
                                  <a:pt x="8218" y="5037"/>
                                </a:lnTo>
                                <a:lnTo>
                                  <a:pt x="8225" y="5037"/>
                                </a:lnTo>
                                <a:lnTo>
                                  <a:pt x="8227" y="5035"/>
                                </a:lnTo>
                                <a:lnTo>
                                  <a:pt x="8231" y="5028"/>
                                </a:lnTo>
                                <a:lnTo>
                                  <a:pt x="8228" y="5027"/>
                                </a:lnTo>
                                <a:close/>
                                <a:moveTo>
                                  <a:pt x="8242" y="4947"/>
                                </a:moveTo>
                                <a:lnTo>
                                  <a:pt x="8238" y="4947"/>
                                </a:lnTo>
                                <a:lnTo>
                                  <a:pt x="8214" y="4951"/>
                                </a:lnTo>
                                <a:lnTo>
                                  <a:pt x="8213" y="4953"/>
                                </a:lnTo>
                                <a:lnTo>
                                  <a:pt x="8216" y="4953"/>
                                </a:lnTo>
                                <a:lnTo>
                                  <a:pt x="8240" y="4953"/>
                                </a:lnTo>
                                <a:lnTo>
                                  <a:pt x="8242" y="4947"/>
                                </a:lnTo>
                                <a:close/>
                                <a:moveTo>
                                  <a:pt x="8373" y="4997"/>
                                </a:moveTo>
                                <a:lnTo>
                                  <a:pt x="8362" y="4997"/>
                                </a:lnTo>
                                <a:lnTo>
                                  <a:pt x="8355" y="5000"/>
                                </a:lnTo>
                                <a:lnTo>
                                  <a:pt x="8344" y="5013"/>
                                </a:lnTo>
                                <a:lnTo>
                                  <a:pt x="8341" y="5021"/>
                                </a:lnTo>
                                <a:lnTo>
                                  <a:pt x="8341" y="5036"/>
                                </a:lnTo>
                                <a:lnTo>
                                  <a:pt x="8343" y="5040"/>
                                </a:lnTo>
                                <a:lnTo>
                                  <a:pt x="8349" y="5047"/>
                                </a:lnTo>
                                <a:lnTo>
                                  <a:pt x="8353" y="5049"/>
                                </a:lnTo>
                                <a:lnTo>
                                  <a:pt x="8364" y="5049"/>
                                </a:lnTo>
                                <a:lnTo>
                                  <a:pt x="8371" y="5045"/>
                                </a:lnTo>
                                <a:lnTo>
                                  <a:pt x="8371" y="5045"/>
                                </a:lnTo>
                                <a:lnTo>
                                  <a:pt x="8358" y="5045"/>
                                </a:lnTo>
                                <a:lnTo>
                                  <a:pt x="8354" y="5043"/>
                                </a:lnTo>
                                <a:lnTo>
                                  <a:pt x="8354" y="5042"/>
                                </a:lnTo>
                                <a:lnTo>
                                  <a:pt x="8353" y="5041"/>
                                </a:lnTo>
                                <a:lnTo>
                                  <a:pt x="8353" y="5036"/>
                                </a:lnTo>
                                <a:lnTo>
                                  <a:pt x="8355" y="5028"/>
                                </a:lnTo>
                                <a:lnTo>
                                  <a:pt x="8361" y="5009"/>
                                </a:lnTo>
                                <a:lnTo>
                                  <a:pt x="8362" y="5005"/>
                                </a:lnTo>
                                <a:lnTo>
                                  <a:pt x="8365" y="5002"/>
                                </a:lnTo>
                                <a:lnTo>
                                  <a:pt x="8367" y="5001"/>
                                </a:lnTo>
                                <a:lnTo>
                                  <a:pt x="8379" y="5001"/>
                                </a:lnTo>
                                <a:lnTo>
                                  <a:pt x="8377" y="4999"/>
                                </a:lnTo>
                                <a:lnTo>
                                  <a:pt x="8373" y="4997"/>
                                </a:lnTo>
                                <a:close/>
                                <a:moveTo>
                                  <a:pt x="8385" y="4947"/>
                                </a:moveTo>
                                <a:lnTo>
                                  <a:pt x="8377" y="4947"/>
                                </a:lnTo>
                                <a:lnTo>
                                  <a:pt x="8289" y="5049"/>
                                </a:lnTo>
                                <a:lnTo>
                                  <a:pt x="8297" y="5049"/>
                                </a:lnTo>
                                <a:lnTo>
                                  <a:pt x="8385" y="4947"/>
                                </a:lnTo>
                                <a:close/>
                                <a:moveTo>
                                  <a:pt x="8379" y="5001"/>
                                </a:moveTo>
                                <a:lnTo>
                                  <a:pt x="8370" y="5001"/>
                                </a:lnTo>
                                <a:lnTo>
                                  <a:pt x="8371" y="5001"/>
                                </a:lnTo>
                                <a:lnTo>
                                  <a:pt x="8373" y="5003"/>
                                </a:lnTo>
                                <a:lnTo>
                                  <a:pt x="8374" y="5005"/>
                                </a:lnTo>
                                <a:lnTo>
                                  <a:pt x="8373" y="5010"/>
                                </a:lnTo>
                                <a:lnTo>
                                  <a:pt x="8373" y="5013"/>
                                </a:lnTo>
                                <a:lnTo>
                                  <a:pt x="8368" y="5030"/>
                                </a:lnTo>
                                <a:lnTo>
                                  <a:pt x="8366" y="5036"/>
                                </a:lnTo>
                                <a:lnTo>
                                  <a:pt x="8364" y="5040"/>
                                </a:lnTo>
                                <a:lnTo>
                                  <a:pt x="8363" y="5042"/>
                                </a:lnTo>
                                <a:lnTo>
                                  <a:pt x="8360" y="5044"/>
                                </a:lnTo>
                                <a:lnTo>
                                  <a:pt x="8359" y="5045"/>
                                </a:lnTo>
                                <a:lnTo>
                                  <a:pt x="8371" y="5045"/>
                                </a:lnTo>
                                <a:lnTo>
                                  <a:pt x="8383" y="5032"/>
                                </a:lnTo>
                                <a:lnTo>
                                  <a:pt x="8386" y="5024"/>
                                </a:lnTo>
                                <a:lnTo>
                                  <a:pt x="8386" y="5010"/>
                                </a:lnTo>
                                <a:lnTo>
                                  <a:pt x="8384" y="5005"/>
                                </a:lnTo>
                                <a:lnTo>
                                  <a:pt x="8379" y="5001"/>
                                </a:lnTo>
                                <a:close/>
                                <a:moveTo>
                                  <a:pt x="8321" y="4947"/>
                                </a:moveTo>
                                <a:lnTo>
                                  <a:pt x="8309" y="4947"/>
                                </a:lnTo>
                                <a:lnTo>
                                  <a:pt x="8303" y="4950"/>
                                </a:lnTo>
                                <a:lnTo>
                                  <a:pt x="8298" y="4956"/>
                                </a:lnTo>
                                <a:lnTo>
                                  <a:pt x="8291" y="4963"/>
                                </a:lnTo>
                                <a:lnTo>
                                  <a:pt x="8288" y="4971"/>
                                </a:lnTo>
                                <a:lnTo>
                                  <a:pt x="8288" y="4986"/>
                                </a:lnTo>
                                <a:lnTo>
                                  <a:pt x="8290" y="4991"/>
                                </a:lnTo>
                                <a:lnTo>
                                  <a:pt x="8296" y="4997"/>
                                </a:lnTo>
                                <a:lnTo>
                                  <a:pt x="8300" y="4999"/>
                                </a:lnTo>
                                <a:lnTo>
                                  <a:pt x="8312" y="4999"/>
                                </a:lnTo>
                                <a:lnTo>
                                  <a:pt x="8318" y="4996"/>
                                </a:lnTo>
                                <a:lnTo>
                                  <a:pt x="8319" y="4995"/>
                                </a:lnTo>
                                <a:lnTo>
                                  <a:pt x="8304" y="4995"/>
                                </a:lnTo>
                                <a:lnTo>
                                  <a:pt x="8302" y="4995"/>
                                </a:lnTo>
                                <a:lnTo>
                                  <a:pt x="8301" y="4993"/>
                                </a:lnTo>
                                <a:lnTo>
                                  <a:pt x="8300" y="4991"/>
                                </a:lnTo>
                                <a:lnTo>
                                  <a:pt x="8300" y="4987"/>
                                </a:lnTo>
                                <a:lnTo>
                                  <a:pt x="8301" y="4983"/>
                                </a:lnTo>
                                <a:lnTo>
                                  <a:pt x="8303" y="4977"/>
                                </a:lnTo>
                                <a:lnTo>
                                  <a:pt x="8306" y="4966"/>
                                </a:lnTo>
                                <a:lnTo>
                                  <a:pt x="8308" y="4960"/>
                                </a:lnTo>
                                <a:lnTo>
                                  <a:pt x="8310" y="4955"/>
                                </a:lnTo>
                                <a:lnTo>
                                  <a:pt x="8311" y="4953"/>
                                </a:lnTo>
                                <a:lnTo>
                                  <a:pt x="8313" y="4951"/>
                                </a:lnTo>
                                <a:lnTo>
                                  <a:pt x="8315" y="4951"/>
                                </a:lnTo>
                                <a:lnTo>
                                  <a:pt x="8327" y="4951"/>
                                </a:lnTo>
                                <a:lnTo>
                                  <a:pt x="8325" y="4949"/>
                                </a:lnTo>
                                <a:lnTo>
                                  <a:pt x="8321" y="4947"/>
                                </a:lnTo>
                                <a:close/>
                                <a:moveTo>
                                  <a:pt x="8327" y="4951"/>
                                </a:moveTo>
                                <a:lnTo>
                                  <a:pt x="8316" y="4951"/>
                                </a:lnTo>
                                <a:lnTo>
                                  <a:pt x="8319" y="4952"/>
                                </a:lnTo>
                                <a:lnTo>
                                  <a:pt x="8320" y="4953"/>
                                </a:lnTo>
                                <a:lnTo>
                                  <a:pt x="8321" y="4955"/>
                                </a:lnTo>
                                <a:lnTo>
                                  <a:pt x="8320" y="4960"/>
                                </a:lnTo>
                                <a:lnTo>
                                  <a:pt x="8320" y="4963"/>
                                </a:lnTo>
                                <a:lnTo>
                                  <a:pt x="8318" y="4970"/>
                                </a:lnTo>
                                <a:lnTo>
                                  <a:pt x="8314" y="4983"/>
                                </a:lnTo>
                                <a:lnTo>
                                  <a:pt x="8313" y="4987"/>
                                </a:lnTo>
                                <a:lnTo>
                                  <a:pt x="8312" y="4988"/>
                                </a:lnTo>
                                <a:lnTo>
                                  <a:pt x="8311" y="4991"/>
                                </a:lnTo>
                                <a:lnTo>
                                  <a:pt x="8310" y="4993"/>
                                </a:lnTo>
                                <a:lnTo>
                                  <a:pt x="8308" y="4995"/>
                                </a:lnTo>
                                <a:lnTo>
                                  <a:pt x="8307" y="4995"/>
                                </a:lnTo>
                                <a:lnTo>
                                  <a:pt x="8319" y="4995"/>
                                </a:lnTo>
                                <a:lnTo>
                                  <a:pt x="8330" y="4983"/>
                                </a:lnTo>
                                <a:lnTo>
                                  <a:pt x="8333" y="4975"/>
                                </a:lnTo>
                                <a:lnTo>
                                  <a:pt x="8333" y="4960"/>
                                </a:lnTo>
                                <a:lnTo>
                                  <a:pt x="8331" y="4955"/>
                                </a:lnTo>
                                <a:lnTo>
                                  <a:pt x="8327" y="4951"/>
                                </a:lnTo>
                                <a:close/>
                                <a:moveTo>
                                  <a:pt x="8512" y="4947"/>
                                </a:moveTo>
                                <a:lnTo>
                                  <a:pt x="8508" y="4947"/>
                                </a:lnTo>
                                <a:lnTo>
                                  <a:pt x="8435" y="5034"/>
                                </a:lnTo>
                                <a:lnTo>
                                  <a:pt x="8432" y="5037"/>
                                </a:lnTo>
                                <a:lnTo>
                                  <a:pt x="8429" y="5039"/>
                                </a:lnTo>
                                <a:lnTo>
                                  <a:pt x="8427" y="5041"/>
                                </a:lnTo>
                                <a:lnTo>
                                  <a:pt x="8425" y="5042"/>
                                </a:lnTo>
                                <a:lnTo>
                                  <a:pt x="8422" y="5042"/>
                                </a:lnTo>
                                <a:lnTo>
                                  <a:pt x="8421" y="5045"/>
                                </a:lnTo>
                                <a:lnTo>
                                  <a:pt x="8450" y="5045"/>
                                </a:lnTo>
                                <a:lnTo>
                                  <a:pt x="8450" y="5042"/>
                                </a:lnTo>
                                <a:lnTo>
                                  <a:pt x="8447" y="5042"/>
                                </a:lnTo>
                                <a:lnTo>
                                  <a:pt x="8445" y="5041"/>
                                </a:lnTo>
                                <a:lnTo>
                                  <a:pt x="8444" y="5040"/>
                                </a:lnTo>
                                <a:lnTo>
                                  <a:pt x="8442" y="5037"/>
                                </a:lnTo>
                                <a:lnTo>
                                  <a:pt x="8443" y="5034"/>
                                </a:lnTo>
                                <a:lnTo>
                                  <a:pt x="8444" y="5033"/>
                                </a:lnTo>
                                <a:lnTo>
                                  <a:pt x="8445" y="5031"/>
                                </a:lnTo>
                                <a:lnTo>
                                  <a:pt x="8446" y="5029"/>
                                </a:lnTo>
                                <a:lnTo>
                                  <a:pt x="8453" y="5021"/>
                                </a:lnTo>
                                <a:lnTo>
                                  <a:pt x="8459" y="5014"/>
                                </a:lnTo>
                                <a:lnTo>
                                  <a:pt x="8509" y="5014"/>
                                </a:lnTo>
                                <a:lnTo>
                                  <a:pt x="8509" y="5008"/>
                                </a:lnTo>
                                <a:lnTo>
                                  <a:pt x="8464" y="5008"/>
                                </a:lnTo>
                                <a:lnTo>
                                  <a:pt x="8490" y="4977"/>
                                </a:lnTo>
                                <a:lnTo>
                                  <a:pt x="8510" y="4977"/>
                                </a:lnTo>
                                <a:lnTo>
                                  <a:pt x="8512" y="4947"/>
                                </a:lnTo>
                                <a:close/>
                                <a:moveTo>
                                  <a:pt x="8509" y="5014"/>
                                </a:moveTo>
                                <a:lnTo>
                                  <a:pt x="8488" y="5014"/>
                                </a:lnTo>
                                <a:lnTo>
                                  <a:pt x="8488" y="5029"/>
                                </a:lnTo>
                                <a:lnTo>
                                  <a:pt x="8487" y="5032"/>
                                </a:lnTo>
                                <a:lnTo>
                                  <a:pt x="8487" y="5035"/>
                                </a:lnTo>
                                <a:lnTo>
                                  <a:pt x="8485" y="5039"/>
                                </a:lnTo>
                                <a:lnTo>
                                  <a:pt x="8483" y="5040"/>
                                </a:lnTo>
                                <a:lnTo>
                                  <a:pt x="8482" y="5041"/>
                                </a:lnTo>
                                <a:lnTo>
                                  <a:pt x="8479" y="5042"/>
                                </a:lnTo>
                                <a:lnTo>
                                  <a:pt x="8475" y="5042"/>
                                </a:lnTo>
                                <a:lnTo>
                                  <a:pt x="8474" y="5045"/>
                                </a:lnTo>
                                <a:lnTo>
                                  <a:pt x="8516" y="5045"/>
                                </a:lnTo>
                                <a:lnTo>
                                  <a:pt x="8517" y="5042"/>
                                </a:lnTo>
                                <a:lnTo>
                                  <a:pt x="8514" y="5042"/>
                                </a:lnTo>
                                <a:lnTo>
                                  <a:pt x="8511" y="5041"/>
                                </a:lnTo>
                                <a:lnTo>
                                  <a:pt x="8509" y="5038"/>
                                </a:lnTo>
                                <a:lnTo>
                                  <a:pt x="8508" y="5036"/>
                                </a:lnTo>
                                <a:lnTo>
                                  <a:pt x="8508" y="5026"/>
                                </a:lnTo>
                                <a:lnTo>
                                  <a:pt x="8509" y="5014"/>
                                </a:lnTo>
                                <a:close/>
                                <a:moveTo>
                                  <a:pt x="8510" y="4977"/>
                                </a:moveTo>
                                <a:lnTo>
                                  <a:pt x="8490" y="4977"/>
                                </a:lnTo>
                                <a:lnTo>
                                  <a:pt x="8488" y="5008"/>
                                </a:lnTo>
                                <a:lnTo>
                                  <a:pt x="8509" y="5008"/>
                                </a:lnTo>
                                <a:lnTo>
                                  <a:pt x="8510" y="4977"/>
                                </a:lnTo>
                                <a:close/>
                                <a:moveTo>
                                  <a:pt x="8571" y="4953"/>
                                </a:moveTo>
                                <a:lnTo>
                                  <a:pt x="8547" y="4953"/>
                                </a:lnTo>
                                <a:lnTo>
                                  <a:pt x="8549" y="4954"/>
                                </a:lnTo>
                                <a:lnTo>
                                  <a:pt x="8550" y="4955"/>
                                </a:lnTo>
                                <a:lnTo>
                                  <a:pt x="8552" y="4957"/>
                                </a:lnTo>
                                <a:lnTo>
                                  <a:pt x="8552" y="4959"/>
                                </a:lnTo>
                                <a:lnTo>
                                  <a:pt x="8551" y="4961"/>
                                </a:lnTo>
                                <a:lnTo>
                                  <a:pt x="8530" y="5034"/>
                                </a:lnTo>
                                <a:lnTo>
                                  <a:pt x="8530" y="5035"/>
                                </a:lnTo>
                                <a:lnTo>
                                  <a:pt x="8529" y="5041"/>
                                </a:lnTo>
                                <a:lnTo>
                                  <a:pt x="8530" y="5042"/>
                                </a:lnTo>
                                <a:lnTo>
                                  <a:pt x="8534" y="5046"/>
                                </a:lnTo>
                                <a:lnTo>
                                  <a:pt x="8537" y="5047"/>
                                </a:lnTo>
                                <a:lnTo>
                                  <a:pt x="8543" y="5047"/>
                                </a:lnTo>
                                <a:lnTo>
                                  <a:pt x="8546" y="5046"/>
                                </a:lnTo>
                                <a:lnTo>
                                  <a:pt x="8553" y="5040"/>
                                </a:lnTo>
                                <a:lnTo>
                                  <a:pt x="8556" y="5037"/>
                                </a:lnTo>
                                <a:lnTo>
                                  <a:pt x="8550" y="5037"/>
                                </a:lnTo>
                                <a:lnTo>
                                  <a:pt x="8548" y="5037"/>
                                </a:lnTo>
                                <a:lnTo>
                                  <a:pt x="8548" y="5035"/>
                                </a:lnTo>
                                <a:lnTo>
                                  <a:pt x="8548" y="5033"/>
                                </a:lnTo>
                                <a:lnTo>
                                  <a:pt x="8548" y="5031"/>
                                </a:lnTo>
                                <a:lnTo>
                                  <a:pt x="8550" y="5024"/>
                                </a:lnTo>
                                <a:lnTo>
                                  <a:pt x="8571" y="4953"/>
                                </a:lnTo>
                                <a:close/>
                                <a:moveTo>
                                  <a:pt x="8637" y="4961"/>
                                </a:moveTo>
                                <a:lnTo>
                                  <a:pt x="8609" y="4961"/>
                                </a:lnTo>
                                <a:lnTo>
                                  <a:pt x="8612" y="4962"/>
                                </a:lnTo>
                                <a:lnTo>
                                  <a:pt x="8618" y="4967"/>
                                </a:lnTo>
                                <a:lnTo>
                                  <a:pt x="8619" y="4971"/>
                                </a:lnTo>
                                <a:lnTo>
                                  <a:pt x="8619" y="4980"/>
                                </a:lnTo>
                                <a:lnTo>
                                  <a:pt x="8618" y="4984"/>
                                </a:lnTo>
                                <a:lnTo>
                                  <a:pt x="8614" y="4993"/>
                                </a:lnTo>
                                <a:lnTo>
                                  <a:pt x="8609" y="5000"/>
                                </a:lnTo>
                                <a:lnTo>
                                  <a:pt x="8602" y="5008"/>
                                </a:lnTo>
                                <a:lnTo>
                                  <a:pt x="8594" y="5016"/>
                                </a:lnTo>
                                <a:lnTo>
                                  <a:pt x="8586" y="5024"/>
                                </a:lnTo>
                                <a:lnTo>
                                  <a:pt x="8578" y="5033"/>
                                </a:lnTo>
                                <a:lnTo>
                                  <a:pt x="8568" y="5042"/>
                                </a:lnTo>
                                <a:lnTo>
                                  <a:pt x="8568" y="5045"/>
                                </a:lnTo>
                                <a:lnTo>
                                  <a:pt x="8619" y="5045"/>
                                </a:lnTo>
                                <a:lnTo>
                                  <a:pt x="8626" y="5028"/>
                                </a:lnTo>
                                <a:lnTo>
                                  <a:pt x="8589" y="5028"/>
                                </a:lnTo>
                                <a:lnTo>
                                  <a:pt x="8600" y="5019"/>
                                </a:lnTo>
                                <a:lnTo>
                                  <a:pt x="8609" y="5011"/>
                                </a:lnTo>
                                <a:lnTo>
                                  <a:pt x="8616" y="5005"/>
                                </a:lnTo>
                                <a:lnTo>
                                  <a:pt x="8621" y="5000"/>
                                </a:lnTo>
                                <a:lnTo>
                                  <a:pt x="8628" y="4993"/>
                                </a:lnTo>
                                <a:lnTo>
                                  <a:pt x="8632" y="4987"/>
                                </a:lnTo>
                                <a:lnTo>
                                  <a:pt x="8636" y="4977"/>
                                </a:lnTo>
                                <a:lnTo>
                                  <a:pt x="8638" y="4973"/>
                                </a:lnTo>
                                <a:lnTo>
                                  <a:pt x="8637" y="4962"/>
                                </a:lnTo>
                                <a:lnTo>
                                  <a:pt x="8637" y="4961"/>
                                </a:lnTo>
                                <a:close/>
                                <a:moveTo>
                                  <a:pt x="8560" y="5027"/>
                                </a:moveTo>
                                <a:lnTo>
                                  <a:pt x="8557" y="5031"/>
                                </a:lnTo>
                                <a:lnTo>
                                  <a:pt x="8554" y="5034"/>
                                </a:lnTo>
                                <a:lnTo>
                                  <a:pt x="8552" y="5036"/>
                                </a:lnTo>
                                <a:lnTo>
                                  <a:pt x="8550" y="5037"/>
                                </a:lnTo>
                                <a:lnTo>
                                  <a:pt x="8556" y="5037"/>
                                </a:lnTo>
                                <a:lnTo>
                                  <a:pt x="8558" y="5035"/>
                                </a:lnTo>
                                <a:lnTo>
                                  <a:pt x="8562" y="5028"/>
                                </a:lnTo>
                                <a:lnTo>
                                  <a:pt x="8560" y="5027"/>
                                </a:lnTo>
                                <a:close/>
                                <a:moveTo>
                                  <a:pt x="8630" y="5018"/>
                                </a:moveTo>
                                <a:lnTo>
                                  <a:pt x="8627" y="5018"/>
                                </a:lnTo>
                                <a:lnTo>
                                  <a:pt x="8625" y="5022"/>
                                </a:lnTo>
                                <a:lnTo>
                                  <a:pt x="8623" y="5025"/>
                                </a:lnTo>
                                <a:lnTo>
                                  <a:pt x="8618" y="5028"/>
                                </a:lnTo>
                                <a:lnTo>
                                  <a:pt x="8614" y="5028"/>
                                </a:lnTo>
                                <a:lnTo>
                                  <a:pt x="8626" y="5028"/>
                                </a:lnTo>
                                <a:lnTo>
                                  <a:pt x="8630" y="5018"/>
                                </a:lnTo>
                                <a:close/>
                                <a:moveTo>
                                  <a:pt x="8621" y="4947"/>
                                </a:moveTo>
                                <a:lnTo>
                                  <a:pt x="8607" y="4947"/>
                                </a:lnTo>
                                <a:lnTo>
                                  <a:pt x="8600" y="4949"/>
                                </a:lnTo>
                                <a:lnTo>
                                  <a:pt x="8591" y="4958"/>
                                </a:lnTo>
                                <a:lnTo>
                                  <a:pt x="8588" y="4963"/>
                                </a:lnTo>
                                <a:lnTo>
                                  <a:pt x="8585" y="4970"/>
                                </a:lnTo>
                                <a:lnTo>
                                  <a:pt x="8588" y="4971"/>
                                </a:lnTo>
                                <a:lnTo>
                                  <a:pt x="8593" y="4964"/>
                                </a:lnTo>
                                <a:lnTo>
                                  <a:pt x="8598" y="4961"/>
                                </a:lnTo>
                                <a:lnTo>
                                  <a:pt x="8637" y="4961"/>
                                </a:lnTo>
                                <a:lnTo>
                                  <a:pt x="8635" y="4957"/>
                                </a:lnTo>
                                <a:lnTo>
                                  <a:pt x="8631" y="4953"/>
                                </a:lnTo>
                                <a:lnTo>
                                  <a:pt x="8626" y="4949"/>
                                </a:lnTo>
                                <a:lnTo>
                                  <a:pt x="8621" y="4947"/>
                                </a:lnTo>
                                <a:close/>
                                <a:moveTo>
                                  <a:pt x="8573" y="4947"/>
                                </a:moveTo>
                                <a:lnTo>
                                  <a:pt x="8569" y="4947"/>
                                </a:lnTo>
                                <a:lnTo>
                                  <a:pt x="8545" y="4951"/>
                                </a:lnTo>
                                <a:lnTo>
                                  <a:pt x="8544" y="4953"/>
                                </a:lnTo>
                                <a:lnTo>
                                  <a:pt x="8547" y="4953"/>
                                </a:lnTo>
                                <a:lnTo>
                                  <a:pt x="8571" y="4953"/>
                                </a:lnTo>
                                <a:lnTo>
                                  <a:pt x="8573" y="4947"/>
                                </a:lnTo>
                                <a:close/>
                                <a:moveTo>
                                  <a:pt x="8716" y="4947"/>
                                </a:moveTo>
                                <a:lnTo>
                                  <a:pt x="8700" y="4947"/>
                                </a:lnTo>
                                <a:lnTo>
                                  <a:pt x="8690" y="4950"/>
                                </a:lnTo>
                                <a:lnTo>
                                  <a:pt x="8670" y="4962"/>
                                </a:lnTo>
                                <a:lnTo>
                                  <a:pt x="8662" y="4971"/>
                                </a:lnTo>
                                <a:lnTo>
                                  <a:pt x="8650" y="4992"/>
                                </a:lnTo>
                                <a:lnTo>
                                  <a:pt x="8647" y="5003"/>
                                </a:lnTo>
                                <a:lnTo>
                                  <a:pt x="8647" y="5019"/>
                                </a:lnTo>
                                <a:lnTo>
                                  <a:pt x="8648" y="5024"/>
                                </a:lnTo>
                                <a:lnTo>
                                  <a:pt x="8653" y="5035"/>
                                </a:lnTo>
                                <a:lnTo>
                                  <a:pt x="8656" y="5039"/>
                                </a:lnTo>
                                <a:lnTo>
                                  <a:pt x="8666" y="5045"/>
                                </a:lnTo>
                                <a:lnTo>
                                  <a:pt x="8672" y="5047"/>
                                </a:lnTo>
                                <a:lnTo>
                                  <a:pt x="8690" y="5047"/>
                                </a:lnTo>
                                <a:lnTo>
                                  <a:pt x="8699" y="5045"/>
                                </a:lnTo>
                                <a:lnTo>
                                  <a:pt x="8705" y="5041"/>
                                </a:lnTo>
                                <a:lnTo>
                                  <a:pt x="8679" y="5041"/>
                                </a:lnTo>
                                <a:lnTo>
                                  <a:pt x="8675" y="5040"/>
                                </a:lnTo>
                                <a:lnTo>
                                  <a:pt x="8670" y="5034"/>
                                </a:lnTo>
                                <a:lnTo>
                                  <a:pt x="8669" y="5030"/>
                                </a:lnTo>
                                <a:lnTo>
                                  <a:pt x="8669" y="5017"/>
                                </a:lnTo>
                                <a:lnTo>
                                  <a:pt x="8671" y="5009"/>
                                </a:lnTo>
                                <a:lnTo>
                                  <a:pt x="8676" y="4988"/>
                                </a:lnTo>
                                <a:lnTo>
                                  <a:pt x="8678" y="4981"/>
                                </a:lnTo>
                                <a:lnTo>
                                  <a:pt x="8684" y="4969"/>
                                </a:lnTo>
                                <a:lnTo>
                                  <a:pt x="8687" y="4964"/>
                                </a:lnTo>
                                <a:lnTo>
                                  <a:pt x="8693" y="4958"/>
                                </a:lnTo>
                                <a:lnTo>
                                  <a:pt x="8696" y="4956"/>
                                </a:lnTo>
                                <a:lnTo>
                                  <a:pt x="8701" y="4953"/>
                                </a:lnTo>
                                <a:lnTo>
                                  <a:pt x="8704" y="4952"/>
                                </a:lnTo>
                                <a:lnTo>
                                  <a:pt x="8729" y="4952"/>
                                </a:lnTo>
                                <a:lnTo>
                                  <a:pt x="8721" y="4948"/>
                                </a:lnTo>
                                <a:lnTo>
                                  <a:pt x="8716" y="4947"/>
                                </a:lnTo>
                                <a:close/>
                                <a:moveTo>
                                  <a:pt x="8729" y="4952"/>
                                </a:moveTo>
                                <a:lnTo>
                                  <a:pt x="8711" y="4952"/>
                                </a:lnTo>
                                <a:lnTo>
                                  <a:pt x="8714" y="4954"/>
                                </a:lnTo>
                                <a:lnTo>
                                  <a:pt x="8719" y="4960"/>
                                </a:lnTo>
                                <a:lnTo>
                                  <a:pt x="8720" y="4964"/>
                                </a:lnTo>
                                <a:lnTo>
                                  <a:pt x="8720" y="4981"/>
                                </a:lnTo>
                                <a:lnTo>
                                  <a:pt x="8718" y="4993"/>
                                </a:lnTo>
                                <a:lnTo>
                                  <a:pt x="8709" y="5019"/>
                                </a:lnTo>
                                <a:lnTo>
                                  <a:pt x="8703" y="5029"/>
                                </a:lnTo>
                                <a:lnTo>
                                  <a:pt x="8692" y="5040"/>
                                </a:lnTo>
                                <a:lnTo>
                                  <a:pt x="8688" y="5041"/>
                                </a:lnTo>
                                <a:lnTo>
                                  <a:pt x="8705" y="5041"/>
                                </a:lnTo>
                                <a:lnTo>
                                  <a:pt x="8715" y="5036"/>
                                </a:lnTo>
                                <a:lnTo>
                                  <a:pt x="8724" y="5027"/>
                                </a:lnTo>
                                <a:lnTo>
                                  <a:pt x="8739" y="5003"/>
                                </a:lnTo>
                                <a:lnTo>
                                  <a:pt x="8743" y="4991"/>
                                </a:lnTo>
                                <a:lnTo>
                                  <a:pt x="8743" y="4974"/>
                                </a:lnTo>
                                <a:lnTo>
                                  <a:pt x="8742" y="4968"/>
                                </a:lnTo>
                                <a:lnTo>
                                  <a:pt x="8736" y="4958"/>
                                </a:lnTo>
                                <a:lnTo>
                                  <a:pt x="8732" y="4954"/>
                                </a:lnTo>
                                <a:lnTo>
                                  <a:pt x="8729" y="4952"/>
                                </a:lnTo>
                                <a:close/>
                                <a:moveTo>
                                  <a:pt x="8877" y="4947"/>
                                </a:moveTo>
                                <a:lnTo>
                                  <a:pt x="8867" y="4947"/>
                                </a:lnTo>
                                <a:lnTo>
                                  <a:pt x="8805" y="5047"/>
                                </a:lnTo>
                                <a:lnTo>
                                  <a:pt x="8815" y="5047"/>
                                </a:lnTo>
                                <a:lnTo>
                                  <a:pt x="8877" y="4947"/>
                                </a:lnTo>
                                <a:close/>
                                <a:moveTo>
                                  <a:pt x="8755" y="5030"/>
                                </a:moveTo>
                                <a:lnTo>
                                  <a:pt x="8753" y="5030"/>
                                </a:lnTo>
                                <a:lnTo>
                                  <a:pt x="8751" y="5031"/>
                                </a:lnTo>
                                <a:lnTo>
                                  <a:pt x="8748" y="5034"/>
                                </a:lnTo>
                                <a:lnTo>
                                  <a:pt x="8747" y="5036"/>
                                </a:lnTo>
                                <a:lnTo>
                                  <a:pt x="8747" y="5040"/>
                                </a:lnTo>
                                <a:lnTo>
                                  <a:pt x="8748" y="5042"/>
                                </a:lnTo>
                                <a:lnTo>
                                  <a:pt x="8753" y="5046"/>
                                </a:lnTo>
                                <a:lnTo>
                                  <a:pt x="8757" y="5047"/>
                                </a:lnTo>
                                <a:lnTo>
                                  <a:pt x="8773" y="5047"/>
                                </a:lnTo>
                                <a:lnTo>
                                  <a:pt x="8783" y="5044"/>
                                </a:lnTo>
                                <a:lnTo>
                                  <a:pt x="8788" y="5039"/>
                                </a:lnTo>
                                <a:lnTo>
                                  <a:pt x="8773" y="5039"/>
                                </a:lnTo>
                                <a:lnTo>
                                  <a:pt x="8770" y="5038"/>
                                </a:lnTo>
                                <a:lnTo>
                                  <a:pt x="8763" y="5033"/>
                                </a:lnTo>
                                <a:lnTo>
                                  <a:pt x="8760" y="5032"/>
                                </a:lnTo>
                                <a:lnTo>
                                  <a:pt x="8758" y="5031"/>
                                </a:lnTo>
                                <a:lnTo>
                                  <a:pt x="8755" y="5030"/>
                                </a:lnTo>
                                <a:close/>
                                <a:moveTo>
                                  <a:pt x="8888" y="4988"/>
                                </a:moveTo>
                                <a:lnTo>
                                  <a:pt x="8865" y="4988"/>
                                </a:lnTo>
                                <a:lnTo>
                                  <a:pt x="8867" y="4988"/>
                                </a:lnTo>
                                <a:lnTo>
                                  <a:pt x="8869" y="4990"/>
                                </a:lnTo>
                                <a:lnTo>
                                  <a:pt x="8870" y="4992"/>
                                </a:lnTo>
                                <a:lnTo>
                                  <a:pt x="8871" y="4997"/>
                                </a:lnTo>
                                <a:lnTo>
                                  <a:pt x="8871" y="4999"/>
                                </a:lnTo>
                                <a:lnTo>
                                  <a:pt x="8872" y="5025"/>
                                </a:lnTo>
                                <a:lnTo>
                                  <a:pt x="8871" y="5034"/>
                                </a:lnTo>
                                <a:lnTo>
                                  <a:pt x="8871" y="5047"/>
                                </a:lnTo>
                                <a:lnTo>
                                  <a:pt x="8874" y="5047"/>
                                </a:lnTo>
                                <a:lnTo>
                                  <a:pt x="8894" y="5018"/>
                                </a:lnTo>
                                <a:lnTo>
                                  <a:pt x="8889" y="5018"/>
                                </a:lnTo>
                                <a:lnTo>
                                  <a:pt x="8889" y="5013"/>
                                </a:lnTo>
                                <a:lnTo>
                                  <a:pt x="8889" y="4996"/>
                                </a:lnTo>
                                <a:lnTo>
                                  <a:pt x="8889" y="4994"/>
                                </a:lnTo>
                                <a:lnTo>
                                  <a:pt x="8888" y="4988"/>
                                </a:lnTo>
                                <a:close/>
                                <a:moveTo>
                                  <a:pt x="8922" y="5003"/>
                                </a:moveTo>
                                <a:lnTo>
                                  <a:pt x="8904" y="5003"/>
                                </a:lnTo>
                                <a:lnTo>
                                  <a:pt x="8909" y="5047"/>
                                </a:lnTo>
                                <a:lnTo>
                                  <a:pt x="8911" y="5047"/>
                                </a:lnTo>
                                <a:lnTo>
                                  <a:pt x="8924" y="5036"/>
                                </a:lnTo>
                                <a:lnTo>
                                  <a:pt x="8931" y="5029"/>
                                </a:lnTo>
                                <a:lnTo>
                                  <a:pt x="8925" y="5029"/>
                                </a:lnTo>
                                <a:lnTo>
                                  <a:pt x="8922" y="5003"/>
                                </a:lnTo>
                                <a:close/>
                                <a:moveTo>
                                  <a:pt x="8811" y="4956"/>
                                </a:moveTo>
                                <a:lnTo>
                                  <a:pt x="8788" y="4956"/>
                                </a:lnTo>
                                <a:lnTo>
                                  <a:pt x="8790" y="4957"/>
                                </a:lnTo>
                                <a:lnTo>
                                  <a:pt x="8795" y="4961"/>
                                </a:lnTo>
                                <a:lnTo>
                                  <a:pt x="8796" y="4963"/>
                                </a:lnTo>
                                <a:lnTo>
                                  <a:pt x="8796" y="4971"/>
                                </a:lnTo>
                                <a:lnTo>
                                  <a:pt x="8795" y="4974"/>
                                </a:lnTo>
                                <a:lnTo>
                                  <a:pt x="8790" y="4980"/>
                                </a:lnTo>
                                <a:lnTo>
                                  <a:pt x="8786" y="4983"/>
                                </a:lnTo>
                                <a:lnTo>
                                  <a:pt x="8781" y="4985"/>
                                </a:lnTo>
                                <a:lnTo>
                                  <a:pt x="8777" y="4987"/>
                                </a:lnTo>
                                <a:lnTo>
                                  <a:pt x="8771" y="4989"/>
                                </a:lnTo>
                                <a:lnTo>
                                  <a:pt x="8765" y="4990"/>
                                </a:lnTo>
                                <a:lnTo>
                                  <a:pt x="8764" y="4993"/>
                                </a:lnTo>
                                <a:lnTo>
                                  <a:pt x="8769" y="4993"/>
                                </a:lnTo>
                                <a:lnTo>
                                  <a:pt x="8773" y="4994"/>
                                </a:lnTo>
                                <a:lnTo>
                                  <a:pt x="8780" y="4998"/>
                                </a:lnTo>
                                <a:lnTo>
                                  <a:pt x="8783" y="5001"/>
                                </a:lnTo>
                                <a:lnTo>
                                  <a:pt x="8787" y="5009"/>
                                </a:lnTo>
                                <a:lnTo>
                                  <a:pt x="8788" y="5013"/>
                                </a:lnTo>
                                <a:lnTo>
                                  <a:pt x="8788" y="5025"/>
                                </a:lnTo>
                                <a:lnTo>
                                  <a:pt x="8786" y="5030"/>
                                </a:lnTo>
                                <a:lnTo>
                                  <a:pt x="8781" y="5038"/>
                                </a:lnTo>
                                <a:lnTo>
                                  <a:pt x="8778" y="5039"/>
                                </a:lnTo>
                                <a:lnTo>
                                  <a:pt x="8788" y="5039"/>
                                </a:lnTo>
                                <a:lnTo>
                                  <a:pt x="8800" y="5030"/>
                                </a:lnTo>
                                <a:lnTo>
                                  <a:pt x="8805" y="5021"/>
                                </a:lnTo>
                                <a:lnTo>
                                  <a:pt x="8805" y="5004"/>
                                </a:lnTo>
                                <a:lnTo>
                                  <a:pt x="8804" y="4999"/>
                                </a:lnTo>
                                <a:lnTo>
                                  <a:pt x="8798" y="4992"/>
                                </a:lnTo>
                                <a:lnTo>
                                  <a:pt x="8795" y="4989"/>
                                </a:lnTo>
                                <a:lnTo>
                                  <a:pt x="8789" y="4987"/>
                                </a:lnTo>
                                <a:lnTo>
                                  <a:pt x="8795" y="4985"/>
                                </a:lnTo>
                                <a:lnTo>
                                  <a:pt x="8799" y="4984"/>
                                </a:lnTo>
                                <a:lnTo>
                                  <a:pt x="8806" y="4980"/>
                                </a:lnTo>
                                <a:lnTo>
                                  <a:pt x="8809" y="4978"/>
                                </a:lnTo>
                                <a:lnTo>
                                  <a:pt x="8812" y="4972"/>
                                </a:lnTo>
                                <a:lnTo>
                                  <a:pt x="8813" y="4969"/>
                                </a:lnTo>
                                <a:lnTo>
                                  <a:pt x="8813" y="4960"/>
                                </a:lnTo>
                                <a:lnTo>
                                  <a:pt x="8811" y="4956"/>
                                </a:lnTo>
                                <a:close/>
                                <a:moveTo>
                                  <a:pt x="8947" y="4979"/>
                                </a:moveTo>
                                <a:lnTo>
                                  <a:pt x="8942" y="4979"/>
                                </a:lnTo>
                                <a:lnTo>
                                  <a:pt x="8940" y="4980"/>
                                </a:lnTo>
                                <a:lnTo>
                                  <a:pt x="8936" y="4983"/>
                                </a:lnTo>
                                <a:lnTo>
                                  <a:pt x="8935" y="4985"/>
                                </a:lnTo>
                                <a:lnTo>
                                  <a:pt x="8935" y="4988"/>
                                </a:lnTo>
                                <a:lnTo>
                                  <a:pt x="8936" y="4991"/>
                                </a:lnTo>
                                <a:lnTo>
                                  <a:pt x="8936" y="4991"/>
                                </a:lnTo>
                                <a:lnTo>
                                  <a:pt x="8937" y="4993"/>
                                </a:lnTo>
                                <a:lnTo>
                                  <a:pt x="8940" y="4996"/>
                                </a:lnTo>
                                <a:lnTo>
                                  <a:pt x="8941" y="4998"/>
                                </a:lnTo>
                                <a:lnTo>
                                  <a:pt x="8941" y="4999"/>
                                </a:lnTo>
                                <a:lnTo>
                                  <a:pt x="8942" y="5002"/>
                                </a:lnTo>
                                <a:lnTo>
                                  <a:pt x="8942" y="5005"/>
                                </a:lnTo>
                                <a:lnTo>
                                  <a:pt x="8941" y="5008"/>
                                </a:lnTo>
                                <a:lnTo>
                                  <a:pt x="8936" y="5016"/>
                                </a:lnTo>
                                <a:lnTo>
                                  <a:pt x="8932" y="5022"/>
                                </a:lnTo>
                                <a:lnTo>
                                  <a:pt x="8925" y="5029"/>
                                </a:lnTo>
                                <a:lnTo>
                                  <a:pt x="8931" y="5029"/>
                                </a:lnTo>
                                <a:lnTo>
                                  <a:pt x="8933" y="5026"/>
                                </a:lnTo>
                                <a:lnTo>
                                  <a:pt x="8941" y="5018"/>
                                </a:lnTo>
                                <a:lnTo>
                                  <a:pt x="8946" y="5011"/>
                                </a:lnTo>
                                <a:lnTo>
                                  <a:pt x="8951" y="5002"/>
                                </a:lnTo>
                                <a:lnTo>
                                  <a:pt x="8953" y="4995"/>
                                </a:lnTo>
                                <a:lnTo>
                                  <a:pt x="8953" y="4987"/>
                                </a:lnTo>
                                <a:lnTo>
                                  <a:pt x="8952" y="4984"/>
                                </a:lnTo>
                                <a:lnTo>
                                  <a:pt x="8949" y="4980"/>
                                </a:lnTo>
                                <a:lnTo>
                                  <a:pt x="8947" y="4979"/>
                                </a:lnTo>
                                <a:close/>
                                <a:moveTo>
                                  <a:pt x="8919" y="4979"/>
                                </a:moveTo>
                                <a:lnTo>
                                  <a:pt x="8916" y="4979"/>
                                </a:lnTo>
                                <a:lnTo>
                                  <a:pt x="8889" y="5018"/>
                                </a:lnTo>
                                <a:lnTo>
                                  <a:pt x="8894" y="5018"/>
                                </a:lnTo>
                                <a:lnTo>
                                  <a:pt x="8904" y="5003"/>
                                </a:lnTo>
                                <a:lnTo>
                                  <a:pt x="8922" y="5003"/>
                                </a:lnTo>
                                <a:lnTo>
                                  <a:pt x="8919" y="4979"/>
                                </a:lnTo>
                                <a:close/>
                                <a:moveTo>
                                  <a:pt x="8885" y="4979"/>
                                </a:moveTo>
                                <a:lnTo>
                                  <a:pt x="8861" y="4986"/>
                                </a:lnTo>
                                <a:lnTo>
                                  <a:pt x="8861" y="4988"/>
                                </a:lnTo>
                                <a:lnTo>
                                  <a:pt x="8864" y="4988"/>
                                </a:lnTo>
                                <a:lnTo>
                                  <a:pt x="8888" y="4988"/>
                                </a:lnTo>
                                <a:lnTo>
                                  <a:pt x="8888" y="4986"/>
                                </a:lnTo>
                                <a:lnTo>
                                  <a:pt x="8887" y="4983"/>
                                </a:lnTo>
                                <a:lnTo>
                                  <a:pt x="8885" y="4979"/>
                                </a:lnTo>
                                <a:close/>
                                <a:moveTo>
                                  <a:pt x="8799" y="4947"/>
                                </a:moveTo>
                                <a:lnTo>
                                  <a:pt x="8787" y="4947"/>
                                </a:lnTo>
                                <a:lnTo>
                                  <a:pt x="8783" y="4948"/>
                                </a:lnTo>
                                <a:lnTo>
                                  <a:pt x="8775" y="4953"/>
                                </a:lnTo>
                                <a:lnTo>
                                  <a:pt x="8771" y="4957"/>
                                </a:lnTo>
                                <a:lnTo>
                                  <a:pt x="8767" y="4963"/>
                                </a:lnTo>
                                <a:lnTo>
                                  <a:pt x="8770" y="4965"/>
                                </a:lnTo>
                                <a:lnTo>
                                  <a:pt x="8772" y="4961"/>
                                </a:lnTo>
                                <a:lnTo>
                                  <a:pt x="8775" y="4959"/>
                                </a:lnTo>
                                <a:lnTo>
                                  <a:pt x="8779" y="4956"/>
                                </a:lnTo>
                                <a:lnTo>
                                  <a:pt x="8782" y="4956"/>
                                </a:lnTo>
                                <a:lnTo>
                                  <a:pt x="8811" y="4956"/>
                                </a:lnTo>
                                <a:lnTo>
                                  <a:pt x="8804" y="4949"/>
                                </a:lnTo>
                                <a:lnTo>
                                  <a:pt x="8799" y="4947"/>
                                </a:lnTo>
                                <a:close/>
                                <a:moveTo>
                                  <a:pt x="8997" y="4979"/>
                                </a:moveTo>
                                <a:lnTo>
                                  <a:pt x="8990" y="4979"/>
                                </a:lnTo>
                                <a:lnTo>
                                  <a:pt x="8985" y="4981"/>
                                </a:lnTo>
                                <a:lnTo>
                                  <a:pt x="8973" y="4991"/>
                                </a:lnTo>
                                <a:lnTo>
                                  <a:pt x="8968" y="4998"/>
                                </a:lnTo>
                                <a:lnTo>
                                  <a:pt x="8964" y="5006"/>
                                </a:lnTo>
                                <a:lnTo>
                                  <a:pt x="8959" y="5015"/>
                                </a:lnTo>
                                <a:lnTo>
                                  <a:pt x="8958" y="5022"/>
                                </a:lnTo>
                                <a:lnTo>
                                  <a:pt x="8958" y="5034"/>
                                </a:lnTo>
                                <a:lnTo>
                                  <a:pt x="8958" y="5038"/>
                                </a:lnTo>
                                <a:lnTo>
                                  <a:pt x="8962" y="5045"/>
                                </a:lnTo>
                                <a:lnTo>
                                  <a:pt x="8965" y="5047"/>
                                </a:lnTo>
                                <a:lnTo>
                                  <a:pt x="8973" y="5047"/>
                                </a:lnTo>
                                <a:lnTo>
                                  <a:pt x="8976" y="5046"/>
                                </a:lnTo>
                                <a:lnTo>
                                  <a:pt x="8984" y="5039"/>
                                </a:lnTo>
                                <a:lnTo>
                                  <a:pt x="8989" y="5034"/>
                                </a:lnTo>
                                <a:lnTo>
                                  <a:pt x="8980" y="5034"/>
                                </a:lnTo>
                                <a:lnTo>
                                  <a:pt x="8977" y="5032"/>
                                </a:lnTo>
                                <a:lnTo>
                                  <a:pt x="8976" y="5031"/>
                                </a:lnTo>
                                <a:lnTo>
                                  <a:pt x="8976" y="5029"/>
                                </a:lnTo>
                                <a:lnTo>
                                  <a:pt x="8976" y="5020"/>
                                </a:lnTo>
                                <a:lnTo>
                                  <a:pt x="8978" y="5012"/>
                                </a:lnTo>
                                <a:lnTo>
                                  <a:pt x="8985" y="4995"/>
                                </a:lnTo>
                                <a:lnTo>
                                  <a:pt x="8988" y="4989"/>
                                </a:lnTo>
                                <a:lnTo>
                                  <a:pt x="8992" y="4986"/>
                                </a:lnTo>
                                <a:lnTo>
                                  <a:pt x="8993" y="4984"/>
                                </a:lnTo>
                                <a:lnTo>
                                  <a:pt x="8995" y="4984"/>
                                </a:lnTo>
                                <a:lnTo>
                                  <a:pt x="9003" y="4984"/>
                                </a:lnTo>
                                <a:lnTo>
                                  <a:pt x="9003" y="4983"/>
                                </a:lnTo>
                                <a:lnTo>
                                  <a:pt x="9000" y="4980"/>
                                </a:lnTo>
                                <a:lnTo>
                                  <a:pt x="8997" y="4979"/>
                                </a:lnTo>
                                <a:close/>
                                <a:moveTo>
                                  <a:pt x="9011" y="5023"/>
                                </a:moveTo>
                                <a:lnTo>
                                  <a:pt x="8995" y="5023"/>
                                </a:lnTo>
                                <a:lnTo>
                                  <a:pt x="8992" y="5034"/>
                                </a:lnTo>
                                <a:lnTo>
                                  <a:pt x="8991" y="5037"/>
                                </a:lnTo>
                                <a:lnTo>
                                  <a:pt x="8991" y="5041"/>
                                </a:lnTo>
                                <a:lnTo>
                                  <a:pt x="8992" y="5043"/>
                                </a:lnTo>
                                <a:lnTo>
                                  <a:pt x="8993" y="5045"/>
                                </a:lnTo>
                                <a:lnTo>
                                  <a:pt x="8994" y="5046"/>
                                </a:lnTo>
                                <a:lnTo>
                                  <a:pt x="8996" y="5047"/>
                                </a:lnTo>
                                <a:lnTo>
                                  <a:pt x="9004" y="5047"/>
                                </a:lnTo>
                                <a:lnTo>
                                  <a:pt x="9008" y="5045"/>
                                </a:lnTo>
                                <a:lnTo>
                                  <a:pt x="9015" y="5040"/>
                                </a:lnTo>
                                <a:lnTo>
                                  <a:pt x="9018" y="5037"/>
                                </a:lnTo>
                                <a:lnTo>
                                  <a:pt x="9010" y="5037"/>
                                </a:lnTo>
                                <a:lnTo>
                                  <a:pt x="9009" y="5036"/>
                                </a:lnTo>
                                <a:lnTo>
                                  <a:pt x="9009" y="5034"/>
                                </a:lnTo>
                                <a:lnTo>
                                  <a:pt x="9009" y="5033"/>
                                </a:lnTo>
                                <a:lnTo>
                                  <a:pt x="9010" y="5027"/>
                                </a:lnTo>
                                <a:lnTo>
                                  <a:pt x="9011" y="5023"/>
                                </a:lnTo>
                                <a:close/>
                                <a:moveTo>
                                  <a:pt x="9020" y="5028"/>
                                </a:moveTo>
                                <a:lnTo>
                                  <a:pt x="9017" y="5032"/>
                                </a:lnTo>
                                <a:lnTo>
                                  <a:pt x="9015" y="5034"/>
                                </a:lnTo>
                                <a:lnTo>
                                  <a:pt x="9013" y="5036"/>
                                </a:lnTo>
                                <a:lnTo>
                                  <a:pt x="9011" y="5037"/>
                                </a:lnTo>
                                <a:lnTo>
                                  <a:pt x="9018" y="5037"/>
                                </a:lnTo>
                                <a:lnTo>
                                  <a:pt x="9019" y="5035"/>
                                </a:lnTo>
                                <a:lnTo>
                                  <a:pt x="9022" y="5029"/>
                                </a:lnTo>
                                <a:lnTo>
                                  <a:pt x="9020" y="5028"/>
                                </a:lnTo>
                                <a:close/>
                                <a:moveTo>
                                  <a:pt x="9003" y="4984"/>
                                </a:moveTo>
                                <a:lnTo>
                                  <a:pt x="8998" y="4984"/>
                                </a:lnTo>
                                <a:lnTo>
                                  <a:pt x="8999" y="4984"/>
                                </a:lnTo>
                                <a:lnTo>
                                  <a:pt x="9001" y="4987"/>
                                </a:lnTo>
                                <a:lnTo>
                                  <a:pt x="9001" y="4990"/>
                                </a:lnTo>
                                <a:lnTo>
                                  <a:pt x="9001" y="5000"/>
                                </a:lnTo>
                                <a:lnTo>
                                  <a:pt x="8999" y="5008"/>
                                </a:lnTo>
                                <a:lnTo>
                                  <a:pt x="8992" y="5022"/>
                                </a:lnTo>
                                <a:lnTo>
                                  <a:pt x="8989" y="5026"/>
                                </a:lnTo>
                                <a:lnTo>
                                  <a:pt x="8984" y="5032"/>
                                </a:lnTo>
                                <a:lnTo>
                                  <a:pt x="8982" y="5034"/>
                                </a:lnTo>
                                <a:lnTo>
                                  <a:pt x="8989" y="5034"/>
                                </a:lnTo>
                                <a:lnTo>
                                  <a:pt x="8989" y="5033"/>
                                </a:lnTo>
                                <a:lnTo>
                                  <a:pt x="8995" y="5023"/>
                                </a:lnTo>
                                <a:lnTo>
                                  <a:pt x="9011" y="5023"/>
                                </a:lnTo>
                                <a:lnTo>
                                  <a:pt x="9021" y="4990"/>
                                </a:lnTo>
                                <a:lnTo>
                                  <a:pt x="9005" y="4990"/>
                                </a:lnTo>
                                <a:lnTo>
                                  <a:pt x="9004" y="4986"/>
                                </a:lnTo>
                                <a:lnTo>
                                  <a:pt x="9003" y="4984"/>
                                </a:lnTo>
                                <a:close/>
                                <a:moveTo>
                                  <a:pt x="9024" y="4980"/>
                                </a:moveTo>
                                <a:lnTo>
                                  <a:pt x="9007" y="4981"/>
                                </a:lnTo>
                                <a:lnTo>
                                  <a:pt x="9005" y="4990"/>
                                </a:lnTo>
                                <a:lnTo>
                                  <a:pt x="9021" y="4990"/>
                                </a:lnTo>
                                <a:lnTo>
                                  <a:pt x="9024" y="4980"/>
                                </a:lnTo>
                                <a:close/>
                                <a:moveTo>
                                  <a:pt x="9061" y="4989"/>
                                </a:moveTo>
                                <a:lnTo>
                                  <a:pt x="9044" y="4989"/>
                                </a:lnTo>
                                <a:lnTo>
                                  <a:pt x="9031" y="5032"/>
                                </a:lnTo>
                                <a:lnTo>
                                  <a:pt x="9031" y="5035"/>
                                </a:lnTo>
                                <a:lnTo>
                                  <a:pt x="9030" y="5041"/>
                                </a:lnTo>
                                <a:lnTo>
                                  <a:pt x="9031" y="5043"/>
                                </a:lnTo>
                                <a:lnTo>
                                  <a:pt x="9035" y="5046"/>
                                </a:lnTo>
                                <a:lnTo>
                                  <a:pt x="9037" y="5047"/>
                                </a:lnTo>
                                <a:lnTo>
                                  <a:pt x="9044" y="5047"/>
                                </a:lnTo>
                                <a:lnTo>
                                  <a:pt x="9048" y="5045"/>
                                </a:lnTo>
                                <a:lnTo>
                                  <a:pt x="9056" y="5040"/>
                                </a:lnTo>
                                <a:lnTo>
                                  <a:pt x="9058" y="5038"/>
                                </a:lnTo>
                                <a:lnTo>
                                  <a:pt x="9050" y="5038"/>
                                </a:lnTo>
                                <a:lnTo>
                                  <a:pt x="9049" y="5038"/>
                                </a:lnTo>
                                <a:lnTo>
                                  <a:pt x="9048" y="5036"/>
                                </a:lnTo>
                                <a:lnTo>
                                  <a:pt x="9048" y="5035"/>
                                </a:lnTo>
                                <a:lnTo>
                                  <a:pt x="9049" y="5033"/>
                                </a:lnTo>
                                <a:lnTo>
                                  <a:pt x="9061" y="4989"/>
                                </a:lnTo>
                                <a:close/>
                                <a:moveTo>
                                  <a:pt x="9124" y="4979"/>
                                </a:moveTo>
                                <a:lnTo>
                                  <a:pt x="9112" y="4979"/>
                                </a:lnTo>
                                <a:lnTo>
                                  <a:pt x="9104" y="4981"/>
                                </a:lnTo>
                                <a:lnTo>
                                  <a:pt x="9089" y="4991"/>
                                </a:lnTo>
                                <a:lnTo>
                                  <a:pt x="9082" y="4997"/>
                                </a:lnTo>
                                <a:lnTo>
                                  <a:pt x="9073" y="5012"/>
                                </a:lnTo>
                                <a:lnTo>
                                  <a:pt x="9071" y="5020"/>
                                </a:lnTo>
                                <a:lnTo>
                                  <a:pt x="9071" y="5033"/>
                                </a:lnTo>
                                <a:lnTo>
                                  <a:pt x="9073" y="5037"/>
                                </a:lnTo>
                                <a:lnTo>
                                  <a:pt x="9079" y="5045"/>
                                </a:lnTo>
                                <a:lnTo>
                                  <a:pt x="9084" y="5047"/>
                                </a:lnTo>
                                <a:lnTo>
                                  <a:pt x="9098" y="5047"/>
                                </a:lnTo>
                                <a:lnTo>
                                  <a:pt x="9104" y="5045"/>
                                </a:lnTo>
                                <a:lnTo>
                                  <a:pt x="9114" y="5040"/>
                                </a:lnTo>
                                <a:lnTo>
                                  <a:pt x="9117" y="5037"/>
                                </a:lnTo>
                                <a:lnTo>
                                  <a:pt x="9098" y="5037"/>
                                </a:lnTo>
                                <a:lnTo>
                                  <a:pt x="9095" y="5036"/>
                                </a:lnTo>
                                <a:lnTo>
                                  <a:pt x="9091" y="5032"/>
                                </a:lnTo>
                                <a:lnTo>
                                  <a:pt x="9090" y="5029"/>
                                </a:lnTo>
                                <a:lnTo>
                                  <a:pt x="9090" y="5024"/>
                                </a:lnTo>
                                <a:lnTo>
                                  <a:pt x="9090" y="5021"/>
                                </a:lnTo>
                                <a:lnTo>
                                  <a:pt x="9091" y="5018"/>
                                </a:lnTo>
                                <a:lnTo>
                                  <a:pt x="9096" y="5018"/>
                                </a:lnTo>
                                <a:lnTo>
                                  <a:pt x="9101" y="5017"/>
                                </a:lnTo>
                                <a:lnTo>
                                  <a:pt x="9110" y="5015"/>
                                </a:lnTo>
                                <a:lnTo>
                                  <a:pt x="9110" y="5014"/>
                                </a:lnTo>
                                <a:lnTo>
                                  <a:pt x="9091" y="5014"/>
                                </a:lnTo>
                                <a:lnTo>
                                  <a:pt x="9095" y="5003"/>
                                </a:lnTo>
                                <a:lnTo>
                                  <a:pt x="9099" y="4994"/>
                                </a:lnTo>
                                <a:lnTo>
                                  <a:pt x="9107" y="4985"/>
                                </a:lnTo>
                                <a:lnTo>
                                  <a:pt x="9110" y="4984"/>
                                </a:lnTo>
                                <a:lnTo>
                                  <a:pt x="9131" y="4984"/>
                                </a:lnTo>
                                <a:lnTo>
                                  <a:pt x="9127" y="4980"/>
                                </a:lnTo>
                                <a:lnTo>
                                  <a:pt x="9124" y="4979"/>
                                </a:lnTo>
                                <a:close/>
                                <a:moveTo>
                                  <a:pt x="9060" y="5029"/>
                                </a:moveTo>
                                <a:lnTo>
                                  <a:pt x="9057" y="5033"/>
                                </a:lnTo>
                                <a:lnTo>
                                  <a:pt x="9055" y="5036"/>
                                </a:lnTo>
                                <a:lnTo>
                                  <a:pt x="9053" y="5037"/>
                                </a:lnTo>
                                <a:lnTo>
                                  <a:pt x="9050" y="5038"/>
                                </a:lnTo>
                                <a:lnTo>
                                  <a:pt x="9058" y="5038"/>
                                </a:lnTo>
                                <a:lnTo>
                                  <a:pt x="9060" y="5036"/>
                                </a:lnTo>
                                <a:lnTo>
                                  <a:pt x="9063" y="5030"/>
                                </a:lnTo>
                                <a:lnTo>
                                  <a:pt x="9060" y="5029"/>
                                </a:lnTo>
                                <a:close/>
                                <a:moveTo>
                                  <a:pt x="9123" y="5027"/>
                                </a:moveTo>
                                <a:lnTo>
                                  <a:pt x="9118" y="5031"/>
                                </a:lnTo>
                                <a:lnTo>
                                  <a:pt x="9115" y="5033"/>
                                </a:lnTo>
                                <a:lnTo>
                                  <a:pt x="9108" y="5037"/>
                                </a:lnTo>
                                <a:lnTo>
                                  <a:pt x="9105" y="5037"/>
                                </a:lnTo>
                                <a:lnTo>
                                  <a:pt x="9117" y="5037"/>
                                </a:lnTo>
                                <a:lnTo>
                                  <a:pt x="9119" y="5035"/>
                                </a:lnTo>
                                <a:lnTo>
                                  <a:pt x="9125" y="5028"/>
                                </a:lnTo>
                                <a:lnTo>
                                  <a:pt x="9123" y="5027"/>
                                </a:lnTo>
                                <a:close/>
                                <a:moveTo>
                                  <a:pt x="9131" y="4984"/>
                                </a:moveTo>
                                <a:lnTo>
                                  <a:pt x="9112" y="4984"/>
                                </a:lnTo>
                                <a:lnTo>
                                  <a:pt x="9115" y="4985"/>
                                </a:lnTo>
                                <a:lnTo>
                                  <a:pt x="9115" y="4986"/>
                                </a:lnTo>
                                <a:lnTo>
                                  <a:pt x="9116" y="4986"/>
                                </a:lnTo>
                                <a:lnTo>
                                  <a:pt x="9116" y="4991"/>
                                </a:lnTo>
                                <a:lnTo>
                                  <a:pt x="9115" y="4995"/>
                                </a:lnTo>
                                <a:lnTo>
                                  <a:pt x="9112" y="5002"/>
                                </a:lnTo>
                                <a:lnTo>
                                  <a:pt x="9110" y="5005"/>
                                </a:lnTo>
                                <a:lnTo>
                                  <a:pt x="9105" y="5009"/>
                                </a:lnTo>
                                <a:lnTo>
                                  <a:pt x="9103" y="5011"/>
                                </a:lnTo>
                                <a:lnTo>
                                  <a:pt x="9099" y="5013"/>
                                </a:lnTo>
                                <a:lnTo>
                                  <a:pt x="9095" y="5014"/>
                                </a:lnTo>
                                <a:lnTo>
                                  <a:pt x="9091" y="5014"/>
                                </a:lnTo>
                                <a:lnTo>
                                  <a:pt x="9110" y="5014"/>
                                </a:lnTo>
                                <a:lnTo>
                                  <a:pt x="9114" y="5013"/>
                                </a:lnTo>
                                <a:lnTo>
                                  <a:pt x="9123" y="5007"/>
                                </a:lnTo>
                                <a:lnTo>
                                  <a:pt x="9126" y="5004"/>
                                </a:lnTo>
                                <a:lnTo>
                                  <a:pt x="9131" y="4996"/>
                                </a:lnTo>
                                <a:lnTo>
                                  <a:pt x="9132" y="4993"/>
                                </a:lnTo>
                                <a:lnTo>
                                  <a:pt x="9132" y="4986"/>
                                </a:lnTo>
                                <a:lnTo>
                                  <a:pt x="9131" y="4984"/>
                                </a:lnTo>
                                <a:lnTo>
                                  <a:pt x="9131" y="4984"/>
                                </a:lnTo>
                                <a:close/>
                                <a:moveTo>
                                  <a:pt x="9069" y="4962"/>
                                </a:moveTo>
                                <a:lnTo>
                                  <a:pt x="9066" y="4962"/>
                                </a:lnTo>
                                <a:lnTo>
                                  <a:pt x="9060" y="4968"/>
                                </a:lnTo>
                                <a:lnTo>
                                  <a:pt x="9055" y="4973"/>
                                </a:lnTo>
                                <a:lnTo>
                                  <a:pt x="9046" y="4979"/>
                                </a:lnTo>
                                <a:lnTo>
                                  <a:pt x="9041" y="4982"/>
                                </a:lnTo>
                                <a:lnTo>
                                  <a:pt x="9035" y="4984"/>
                                </a:lnTo>
                                <a:lnTo>
                                  <a:pt x="9034" y="4989"/>
                                </a:lnTo>
                                <a:lnTo>
                                  <a:pt x="9070" y="4989"/>
                                </a:lnTo>
                                <a:lnTo>
                                  <a:pt x="9073" y="4981"/>
                                </a:lnTo>
                                <a:lnTo>
                                  <a:pt x="9064" y="4981"/>
                                </a:lnTo>
                                <a:lnTo>
                                  <a:pt x="9069" y="4962"/>
                                </a:lnTo>
                                <a:close/>
                                <a:moveTo>
                                  <a:pt x="9167" y="4979"/>
                                </a:moveTo>
                                <a:lnTo>
                                  <a:pt x="9162" y="4979"/>
                                </a:lnTo>
                                <a:lnTo>
                                  <a:pt x="9141" y="4984"/>
                                </a:lnTo>
                                <a:lnTo>
                                  <a:pt x="9140" y="4986"/>
                                </a:lnTo>
                                <a:lnTo>
                                  <a:pt x="9143" y="4986"/>
                                </a:lnTo>
                                <a:lnTo>
                                  <a:pt x="9144" y="4986"/>
                                </a:lnTo>
                                <a:lnTo>
                                  <a:pt x="9145" y="4986"/>
                                </a:lnTo>
                                <a:lnTo>
                                  <a:pt x="9147" y="4988"/>
                                </a:lnTo>
                                <a:lnTo>
                                  <a:pt x="9148" y="4991"/>
                                </a:lnTo>
                                <a:lnTo>
                                  <a:pt x="9148" y="4992"/>
                                </a:lnTo>
                                <a:lnTo>
                                  <a:pt x="9147" y="4994"/>
                                </a:lnTo>
                                <a:lnTo>
                                  <a:pt x="9135" y="5045"/>
                                </a:lnTo>
                                <a:lnTo>
                                  <a:pt x="9152" y="5045"/>
                                </a:lnTo>
                                <a:lnTo>
                                  <a:pt x="9154" y="5035"/>
                                </a:lnTo>
                                <a:lnTo>
                                  <a:pt x="9156" y="5028"/>
                                </a:lnTo>
                                <a:lnTo>
                                  <a:pt x="9159" y="5021"/>
                                </a:lnTo>
                                <a:lnTo>
                                  <a:pt x="9160" y="5019"/>
                                </a:lnTo>
                                <a:lnTo>
                                  <a:pt x="9156" y="5019"/>
                                </a:lnTo>
                                <a:lnTo>
                                  <a:pt x="9167" y="4979"/>
                                </a:lnTo>
                                <a:close/>
                                <a:moveTo>
                                  <a:pt x="9186" y="4979"/>
                                </a:moveTo>
                                <a:lnTo>
                                  <a:pt x="9181" y="4979"/>
                                </a:lnTo>
                                <a:lnTo>
                                  <a:pt x="9178" y="4980"/>
                                </a:lnTo>
                                <a:lnTo>
                                  <a:pt x="9176" y="4983"/>
                                </a:lnTo>
                                <a:lnTo>
                                  <a:pt x="9172" y="4988"/>
                                </a:lnTo>
                                <a:lnTo>
                                  <a:pt x="9167" y="4995"/>
                                </a:lnTo>
                                <a:lnTo>
                                  <a:pt x="9162" y="5006"/>
                                </a:lnTo>
                                <a:lnTo>
                                  <a:pt x="9156" y="5019"/>
                                </a:lnTo>
                                <a:lnTo>
                                  <a:pt x="9160" y="5019"/>
                                </a:lnTo>
                                <a:lnTo>
                                  <a:pt x="9161" y="5016"/>
                                </a:lnTo>
                                <a:lnTo>
                                  <a:pt x="9166" y="5006"/>
                                </a:lnTo>
                                <a:lnTo>
                                  <a:pt x="9168" y="5003"/>
                                </a:lnTo>
                                <a:lnTo>
                                  <a:pt x="9171" y="4998"/>
                                </a:lnTo>
                                <a:lnTo>
                                  <a:pt x="9173" y="4997"/>
                                </a:lnTo>
                                <a:lnTo>
                                  <a:pt x="9174" y="4996"/>
                                </a:lnTo>
                                <a:lnTo>
                                  <a:pt x="9175" y="4996"/>
                                </a:lnTo>
                                <a:lnTo>
                                  <a:pt x="9189" y="4996"/>
                                </a:lnTo>
                                <a:lnTo>
                                  <a:pt x="9191" y="4992"/>
                                </a:lnTo>
                                <a:lnTo>
                                  <a:pt x="9191" y="4985"/>
                                </a:lnTo>
                                <a:lnTo>
                                  <a:pt x="9190" y="4983"/>
                                </a:lnTo>
                                <a:lnTo>
                                  <a:pt x="9188" y="4980"/>
                                </a:lnTo>
                                <a:lnTo>
                                  <a:pt x="9186" y="4979"/>
                                </a:lnTo>
                                <a:close/>
                                <a:moveTo>
                                  <a:pt x="9189" y="4996"/>
                                </a:moveTo>
                                <a:lnTo>
                                  <a:pt x="9175" y="4996"/>
                                </a:lnTo>
                                <a:lnTo>
                                  <a:pt x="9176" y="4996"/>
                                </a:lnTo>
                                <a:lnTo>
                                  <a:pt x="9177" y="4997"/>
                                </a:lnTo>
                                <a:lnTo>
                                  <a:pt x="9177" y="4998"/>
                                </a:lnTo>
                                <a:lnTo>
                                  <a:pt x="9179" y="5001"/>
                                </a:lnTo>
                                <a:lnTo>
                                  <a:pt x="9181" y="5002"/>
                                </a:lnTo>
                                <a:lnTo>
                                  <a:pt x="9184" y="5002"/>
                                </a:lnTo>
                                <a:lnTo>
                                  <a:pt x="9186" y="5001"/>
                                </a:lnTo>
                                <a:lnTo>
                                  <a:pt x="9189" y="4996"/>
                                </a:lnTo>
                                <a:lnTo>
                                  <a:pt x="9189" y="4996"/>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87" name="图片 1351" descr=""/>
                          <pic:cNvPicPr/>
                        </pic:nvPicPr>
                        <pic:blipFill>
                          <a:blip r:embed="rId353"/>
                          <a:stretch/>
                        </pic:blipFill>
                        <pic:spPr>
                          <a:xfrm>
                            <a:off x="2453760" y="565920"/>
                            <a:ext cx="694080" cy="14760"/>
                          </a:xfrm>
                          <a:prstGeom prst="rect">
                            <a:avLst/>
                          </a:prstGeom>
                          <a:ln w="0">
                            <a:noFill/>
                          </a:ln>
                        </pic:spPr>
                      </pic:pic>
                    </wpg:wgp>
                  </a:graphicData>
                </a:graphic>
              </wp:anchor>
            </w:drawing>
          </mc:Choice>
          <mc:Fallback>
            <w:pict>
              <v:group id="shape_0" alt="组合 1247" style="position:absolute;margin-left:149.35pt;margin-top:57.75pt;width:320.2pt;height:211.15pt" coordorigin="2987,1155" coordsize="6404,4223">
                <v:line id="shape_0" from="5072,2093" to="9390,2093" ID="直线 1248" stroked="t" o:allowincell="f" style="position:absolute;mso-position-horizontal-relative:page;mso-position-vertical-relative:page">
                  <v:stroke color="#7e7e7e" weight="4320" joinstyle="miter" endcap="flat"/>
                  <v:fill o:detectmouseclick="t" on="false"/>
                  <w10:wrap type="none"/>
                </v:line>
                <v:line id="shape_0" from="5072,1975" to="6795,1975" ID="直线 1249" stroked="t" o:allowincell="f" style="position:absolute;mso-position-horizontal-relative:page;mso-position-vertical-relative:page">
                  <v:stroke color="#7e7e7e" weight="4320" joinstyle="miter" endcap="flat"/>
                  <v:fill o:detectmouseclick="t" on="false"/>
                  <w10:wrap type="none"/>
                </v:line>
                <v:shape id="shape_0" ID="任意多边形 1250" coordsize="6349,3150" path="m3031,4316l9379,4316m3031,3791l9379,3791m3031,3267l9379,3267m3031,2742l9379,2742m3031,2217l9379,2217m3031,1691l9379,1691m3031,1166l9379,1166e" stroked="t" o:allowincell="f" style="position:absolute;left:3010;top:3501;width:4318;height:702;mso-wrap-style:none;v-text-anchor:middle;mso-position-horizontal-relative:page;mso-position-vertical-relative:page">
                  <v:fill o:detectmouseclick="t" on="false"/>
                  <v:stroke color="#7e7e7e" weight="4320" joinstyle="round" endcap="flat"/>
                  <w10:wrap type="none"/>
                </v:shape>
                <v:shape id="shape_0" ID="任意多边形 1251" coordsize="1271,4201" path="m3666,1166l3666,5367m4301,1166l4301,5367m4937,1166l4937,5367e" stroked="t" o:allowincell="f" style="position:absolute;left:3010;top:4439;width:863;height:937;mso-wrap-style:none;v-text-anchor:middle;mso-position-horizontal-relative:page;mso-position-vertical-relative:page">
                  <v:fill o:detectmouseclick="t" on="false"/>
                  <v:stroke color="#7e7e7e" weight="4320" joinstyle="round" endcap="flat"/>
                  <w10:wrap type="none"/>
                </v:shape>
                <v:shape id="shape_0" ID="任意多边形 1252" coordorigin="5570,1166" coordsize="3175,4201" path="m5570,1166l5570,4468m5570,5318l5570,5367m6205,1166l6205,4468m6205,5318l6205,5367m6840,1166l6840,4468m6840,5318l6840,5367m7476,1166l7476,4468m7476,5318l7476,5367m8111,1166l8111,4468m8111,5318l8111,5367m8744,1166l8744,4468m8744,5318l8744,5367e" stroked="t" o:allowincell="f" style="position:absolute;left:6799;top:1155;width:2159;height:937;mso-wrap-style:none;v-text-anchor:middle;mso-position-horizontal-relative:page;mso-position-vertical-relative:page">
                  <v:fill o:detectmouseclick="t" on="false"/>
                  <v:stroke color="#7e7e7e" weight="4320" joinstyle="round" endcap="flat"/>
                  <w10:wrap type="none"/>
                </v:shape>
                <v:line id="shape_0" from="9361,1975" to="9390,1975" ID="直线 1253" stroked="t" o:allowincell="f" style="position:absolute;mso-position-horizontal-relative:page;mso-position-vertical-relative:page">
                  <v:stroke color="#7e7e7e" weight="4320" joinstyle="miter" endcap="flat"/>
                  <v:fill o:detectmouseclick="t" on="false"/>
                  <w10:wrap type="none"/>
                </v:line>
                <v:line id="shape_0" from="9391,1155" to="9391,2092" ID="直线 1254" stroked="t" o:allowincell="f" style="position:absolute;mso-position-horizontal-relative:page;mso-position-vertical-relative:page">
                  <v:stroke color="#7e7e7e" weight="4320" joinstyle="miter" endcap="flat"/>
                  <v:fill o:detectmouseclick="t" on="false"/>
                  <w10:wrap type="none"/>
                </v:line>
                <v:rect id="shape_0" ID="矩形 1255" stroked="t" o:allowincell="f" style="position:absolute;left:5072;top:1155;width:4318;height:936;mso-wrap-style:none;v-text-anchor:middle;mso-position-horizontal-relative:page;mso-position-vertical-relative:page">
                  <v:fill o:detectmouseclick="t" on="false"/>
                  <v:stroke color="black" weight="14760" joinstyle="miter" endcap="flat"/>
                  <w10:wrap type="none"/>
                </v:rect>
                <v:shape id="shape_0" ID="任意多边形 1256" coordsize="6349,4201" path="m3031,5367l3031,1166m3031,5367l3068,5367m3031,5262l3068,5262m3031,5155l3068,5155m3031,5051l3068,5051m3031,4946l3068,4946m3031,4841l3068,4841m3031,4737l3068,4737m3031,4632l3068,4632m3031,4525l3068,4525m3031,4421l3068,4421m3031,4316l3068,4316m3031,4211l3068,4211m3031,4107l3068,4107m3031,4002l3068,4002m3031,3895l3068,3895m3031,3791l3068,3791m3031,3686l3068,3686m3031,3581l3068,3581m3031,3477l3068,3477m3031,3372l3068,3372m3031,3267l3068,3267m3031,3161l3068,3161m3031,3056l3068,3056m3031,2951l3068,2951m3031,2847l3068,2847m3031,2742l3068,2742m3031,2637l3068,2637m3031,2531l3068,2531m3031,2426l3068,2426m3031,2321l3068,2321m3031,2217l3068,2217m3031,2112l3068,2112m3031,2007l3068,2007m3031,1901l3068,1901m3031,1796l3068,1796m3031,1691l3068,1691m3031,1587l3068,1587m3031,1482l3068,1482m3031,1377l3068,1377m3031,1271l3068,1271m3031,1166l3068,1166m3031,5367l3080,5367m3031,4841l3080,4841m3031,4316l3080,4316m3031,3791l3080,3791m3031,3267l3080,3267m3031,2742l3080,2742m3031,2217l3080,2217m3031,1691l3080,1691m3031,1166l3080,1166m3031,5367l9379,5367e" stroked="t" o:allowincell="f" style="position:absolute;left:3010;top:3501;width:4318;height:937;mso-wrap-style:none;v-text-anchor:middle;mso-position-horizontal-relative:page;mso-position-vertical-relative:page">
                  <v:fill o:detectmouseclick="t" on="false"/>
                  <v:stroke color="black" weight="4320" joinstyle="round" endcap="flat"/>
                  <w10:wrap type="none"/>
                </v:shape>
                <v:shape id="shape_0" ID="任意多边形 1257" coordsize="6349,48" path="m3031,5330l3031,5367m3666,5330l3666,5367m4301,5330l4301,5367m4937,5330l4937,5367m5570,5330l5570,5367m6205,5330l6205,5367m6840,5330l6840,5367m7476,5330l7476,5367m8111,5330l8111,5367m8744,5330l8744,5367m9379,5330l9379,5367m3031,5319l3031,5367m3666,5319l3666,5367m4301,5319l4301,5367m4937,5319l4937,5367m5570,5319l5570,5367m6205,5319l6205,5367m6840,5319l6840,5367m7476,5319l7476,5367m8111,5319l8111,5367m8744,5319l8744,5367m9379,5319l9379,5367e" stroked="t" o:allowincell="f" style="position:absolute;left:3010;top:4437;width:4318;height:9;mso-wrap-style:none;v-text-anchor:middle;mso-position-horizontal-relative:page;mso-position-vertical-relative:page">
                  <v:fill o:detectmouseclick="t" on="false"/>
                  <v:stroke color="black" weight="4320" joinstyle="round" endcap="flat"/>
                  <w10:wrap type="none"/>
                </v:shape>
                <v:shape id="shape_0" ID="任意多边形 1258" coordsize="34,337" path="m3031,3791l3031,3960m3031,3791l3031,3623m3031,3960l3064,3960m3031,3623l3064,3623e" stroked="t" o:allowincell="f" style="position:absolute;left:3010;top:4402;width:22;height:74;mso-wrap-style:none;v-text-anchor:middle;mso-position-horizontal-relative:page;mso-position-vertical-relative:page">
                  <v:fill o:detectmouseclick="t" on="false"/>
                  <v:stroke color="black" weight="9000" joinstyle="round" endcap="flat"/>
                  <w10:wrap type="none"/>
                </v:shape>
                <v:shape id="shape_0" ID="任意多边形 1259" coordorigin="4294967263,15713" coordsize="65,320" path="m4937,4002l4937,4161m4937,4002l4937,3841m4903,4161l4968,4161m4903,3841l4968,3841e" stroked="t" o:allowincell="f" style="position:absolute;left:2987;top:4403;width:43;height:70;mso-wrap-style:none;v-text-anchor:middle;mso-position-horizontal-relative:page;mso-position-vertical-relative:page">
                  <v:fill o:detectmouseclick="t" on="false"/>
                  <v:stroke color="black" weight="9000" joinstyle="round" endcap="flat"/>
                  <w10:wrap type="none"/>
                </v:shape>
                <v:shape id="shape_0" ID="任意多边形 1260" coordorigin="4294967263,15719" coordsize="67,311" path="m6840,4107l6840,4262m6840,4107l6840,3951m6807,4262l6874,4262m6807,3951l6874,3951e" stroked="t" o:allowincell="f" style="position:absolute;left:2987;top:4404;width:44;height:68;mso-wrap-style:none;v-text-anchor:middle;mso-position-horizontal-relative:page;mso-position-vertical-relative:page">
                  <v:fill o:detectmouseclick="t" on="false"/>
                  <v:stroke color="black" weight="9000" joinstyle="round" endcap="flat"/>
                  <w10:wrap type="none"/>
                </v:shape>
                <v:shape id="shape_0" ID="任意多边形 1261" coordorigin="4294967265,15722" coordsize="65,304" path="m8744,4211l8744,4363m8744,4211l8744,4059m8713,4363l8777,4363m8713,4059l8777,4059e" stroked="t" o:allowincell="f" style="position:absolute;left:2988;top:4405;width:43;height:66;mso-wrap-style:none;v-text-anchor:middle;mso-position-horizontal-relative:page;mso-position-vertical-relative:page">
                  <v:fill o:detectmouseclick="t" on="false"/>
                  <v:stroke color="black" weight="9000" joinstyle="round" endcap="flat"/>
                  <w10:wrap type="none"/>
                </v:shape>
                <v:shape id="shape_0" ID="任意多边形 1262" coordsize="34,428" path="m3031,2637l3031,2850m3031,2637l3031,2423m3031,2850l3064,2850m3031,2423l3064,2423e" stroked="t" o:allowincell="f" style="position:absolute;left:3010;top:4391;width:22;height:94;mso-wrap-style:none;v-text-anchor:middle;mso-position-horizontal-relative:page;mso-position-vertical-relative:page">
                  <v:fill o:detectmouseclick="t" on="false"/>
                  <v:stroke color="red" weight="9000" joinstyle="round" endcap="flat"/>
                  <w10:wrap type="none"/>
                </v:shape>
                <v:shape id="shape_0" ID="任意多边形 1263" coordorigin="4294967263,15668" coordsize="65,412" path="m4937,2847l4937,3053m4937,2847l4937,2641m4903,3053l4968,3053m4903,2641l4968,2641e" stroked="t" o:allowincell="f" style="position:absolute;left:2987;top:4393;width:43;height:91;mso-wrap-style:none;v-text-anchor:middle;mso-position-horizontal-relative:page;mso-position-vertical-relative:page">
                  <v:fill o:detectmouseclick="t" on="false"/>
                  <v:stroke color="red" weight="9000" joinstyle="round" endcap="flat"/>
                  <w10:wrap type="none"/>
                </v:shape>
                <v:shape id="shape_0" ID="任意多边形 1264" coordorigin="4294967263,15677" coordsize="67,395" path="m6840,3056l6840,3253m6840,3056l6840,2859m6807,3253l6874,3253m6807,2859l6874,2859e" stroked="t" o:allowincell="f" style="position:absolute;left:2987;top:4395;width:44;height:87;mso-wrap-style:none;v-text-anchor:middle;mso-position-horizontal-relative:page;mso-position-vertical-relative:page">
                  <v:fill o:detectmouseclick="t" on="false"/>
                  <v:stroke color="red" weight="9000" joinstyle="round" endcap="flat"/>
                  <w10:wrap type="none"/>
                </v:shape>
                <v:shape id="shape_0" ID="任意多边形 1265" coordorigin="4294967265,15684" coordsize="65,379" path="m8744,3267l8744,3456m8744,3267l8744,3077m8713,3456l8777,3456m8713,3077l8777,3077e" stroked="t" o:allowincell="f" style="position:absolute;left:2988;top:4396;width:43;height:83;mso-wrap-style:none;v-text-anchor:middle;mso-position-horizontal-relative:page;mso-position-vertical-relative:page">
                  <v:fill o:detectmouseclick="t" on="false"/>
                  <v:stroke color="red" weight="9000" joinstyle="round" endcap="flat"/>
                  <w10:wrap type="none"/>
                </v:shape>
                <v:shape id="shape_0" ID="任意多边形 1266" coordsize="34,461" path="m3031,2217l3031,2447m3031,2217l3031,1986m3031,2447l3064,2447m3031,1986l3064,1986e" stroked="t" o:allowincell="f" style="position:absolute;left:3010;top:4388;width:22;height:101;mso-wrap-style:none;v-text-anchor:middle;mso-position-horizontal-relative:page;mso-position-vertical-relative:page">
                  <v:fill o:detectmouseclick="t" on="false"/>
                  <v:stroke color="red" weight="9000" joinstyle="round" endcap="flat"/>
                  <w10:wrap type="none"/>
                </v:shape>
                <v:shape id="shape_0" ID="任意多边形 1267" coordorigin="4294967263,15652" coordsize="65,445" path="m4937,2426l4937,2649m4937,2426l4937,2204m4903,2649l4968,2649m4903,2204l4968,2204e" stroked="t" o:allowincell="f" style="position:absolute;left:2987;top:4390;width:43;height:98;mso-wrap-style:none;v-text-anchor:middle;mso-position-horizontal-relative:page;mso-position-vertical-relative:page">
                  <v:fill o:detectmouseclick="t" on="false"/>
                  <v:stroke color="red" weight="9000" joinstyle="round" endcap="flat"/>
                  <w10:wrap type="none"/>
                </v:shape>
                <v:shape id="shape_0" ID="任意多边形 1268" coordorigin="4294967263,15659" coordsize="67,428" path="m6840,2637l6840,2850m6840,2637l6840,2423m6807,2850l6874,2850m6807,2423l6874,2423e" stroked="t" o:allowincell="f" style="position:absolute;left:2987;top:4391;width:44;height:94;mso-wrap-style:none;v-text-anchor:middle;mso-position-horizontal-relative:page;mso-position-vertical-relative:page">
                  <v:fill o:detectmouseclick="t" on="false"/>
                  <v:stroke color="red" weight="9000" joinstyle="round" endcap="flat"/>
                  <w10:wrap type="none"/>
                </v:shape>
                <v:shape id="shape_0" ID="任意多边形 1269" coordorigin="4294967265,15668" coordsize="65,412" path="m8744,2847l8744,3053m8744,2847l8744,2641m8713,3053l8777,3053m8713,2641l8777,2641e" stroked="t" o:allowincell="f" style="position:absolute;left:2988;top:4393;width:43;height:91;mso-wrap-style:none;v-text-anchor:middle;mso-position-horizontal-relative:page;mso-position-vertical-relative:page">
                  <v:fill o:detectmouseclick="t" on="false"/>
                  <v:stroke color="red" weight="9000" joinstyle="round" endcap="flat"/>
                  <w10:wrap type="none"/>
                </v:shape>
                <v:shape id="shape_0" ID="任意多边形 1270" coordsize="34,454" path="m3031,2321l3031,2548m3031,2321l3031,2095m3031,2548l3064,2548m3031,2095l3064,2095e" stroked="t" o:allowincell="f" style="position:absolute;left:3010;top:4388;width:22;height:100;mso-wrap-style:none;v-text-anchor:middle;mso-position-horizontal-relative:page;mso-position-vertical-relative:page">
                  <v:fill o:detectmouseclick="t" on="false"/>
                  <v:stroke color="#8063a1" weight="9000" joinstyle="round" endcap="flat"/>
                  <w10:wrap type="none"/>
                </v:shape>
                <v:shape id="shape_0" ID="任意多边形 1271" coordorigin="4294967263,15656" coordsize="65,439" path="m4937,2531l4937,2751m4937,2531l4937,2313m4903,2751l4968,2751m4903,2313l4968,2313e" stroked="t" o:allowincell="f" style="position:absolute;left:2987;top:4390;width:43;height:97;mso-wrap-style:none;v-text-anchor:middle;mso-position-horizontal-relative:page;mso-position-vertical-relative:page">
                  <v:fill o:detectmouseclick="t" on="false"/>
                  <v:stroke color="#8063a1" weight="9000" joinstyle="round" endcap="flat"/>
                  <w10:wrap type="none"/>
                </v:shape>
                <v:shape id="shape_0" ID="任意多边形 1272" coordorigin="4294967263,15663" coordsize="67,421" path="m6840,2742l6840,2951m6840,2742l6840,2531m6807,2951l6874,2951m6807,2531l6874,2531e" stroked="t" o:allowincell="f" style="position:absolute;left:2987;top:4392;width:44;height:93;mso-wrap-style:none;v-text-anchor:middle;mso-position-horizontal-relative:page;mso-position-vertical-relative:page">
                  <v:fill o:detectmouseclick="t" on="false"/>
                  <v:stroke color="#8063a1" weight="9000" joinstyle="round" endcap="flat"/>
                  <w10:wrap type="none"/>
                </v:shape>
                <v:shape id="shape_0" ID="任意多边形 1273" coordorigin="4294967265,15673" coordsize="65,404" path="m8744,2951l8744,3154m8744,2951l8744,2751m8713,3154l8777,3154m8713,2751l8777,2751e" stroked="t" o:allowincell="f" style="position:absolute;left:2988;top:4394;width:43;height:89;mso-wrap-style:none;v-text-anchor:middle;mso-position-horizontal-relative:page;mso-position-vertical-relative:page">
                  <v:fill o:detectmouseclick="t" on="false"/>
                  <v:stroke color="#8063a1" weight="9000" joinstyle="round" endcap="flat"/>
                  <w10:wrap type="none"/>
                </v:shape>
                <v:shape id="shape_0" ID="任意多边形 1274" coordsize="34,487" path="m3031,1901l3031,2145m3031,1901l3031,1658m3031,2145l3064,2145m3031,1658l3064,1658e" stroked="t" o:allowincell="f" style="position:absolute;left:3010;top:4385;width:22;height:107;mso-wrap-style:none;v-text-anchor:middle;mso-position-horizontal-relative:page;mso-position-vertical-relative:page">
                  <v:fill o:detectmouseclick="t" on="false"/>
                  <v:stroke color="#8063a1" weight="10800" joinstyle="round" endcap="flat"/>
                  <w10:wrap type="none"/>
                </v:shape>
                <v:shape id="shape_0" ID="任意多边形 1275" coordorigin="4294967263,15638" coordsize="65,470" path="m4937,2112l4937,2346m4937,2112l4937,1876m4903,2346l4968,2346m4903,1876l4968,1876e" stroked="t" o:allowincell="f" style="position:absolute;left:2987;top:4386;width:43;height:103;mso-wrap-style:none;v-text-anchor:middle;mso-position-horizontal-relative:page;mso-position-vertical-relative:page">
                  <v:fill o:detectmouseclick="t" on="false"/>
                  <v:stroke color="#8063a1" weight="10800" joinstyle="round" endcap="flat"/>
                  <w10:wrap type="none"/>
                </v:shape>
                <v:shape id="shape_0" ID="任意多边形 1276" coordorigin="4294967263,15647" coordsize="67,454" path="m6840,2321l6840,2548m6840,2321l6840,2095m6807,2548l6874,2548m6807,2095l6874,2095e" stroked="t" o:allowincell="f" style="position:absolute;left:2987;top:4388;width:44;height:100;mso-wrap-style:none;v-text-anchor:middle;mso-position-horizontal-relative:page;mso-position-vertical-relative:page">
                  <v:fill o:detectmouseclick="t" on="false"/>
                  <v:stroke color="#8063a1" weight="10800" joinstyle="round" endcap="flat"/>
                  <w10:wrap type="none"/>
                </v:shape>
                <v:shape id="shape_0" ID="任意多边形 1277" coordorigin="4294967265,15659" coordsize="65,428" path="m8744,2637l8744,2850m8744,2637l8744,2423m8713,2850l8777,2850m8713,2423l8777,2423e" stroked="t" o:allowincell="f" style="position:absolute;left:2988;top:4391;width:43;height:94;mso-wrap-style:none;v-text-anchor:middle;mso-position-horizontal-relative:page;mso-position-vertical-relative:page">
                  <v:fill o:detectmouseclick="t" on="false"/>
                  <v:stroke color="#8063a1" weight="10800" joinstyle="round" endcap="flat"/>
                  <w10:wrap type="none"/>
                </v:shape>
                <v:shape id="shape_0" ID="任意多边形 1278" coordsize="34,470" path="m3031,2112l3031,2346m3031,2112l3031,1876m3031,2346l3064,2346m3031,1876l3064,1876e" stroked="t" o:allowincell="f" style="position:absolute;left:3010;top:4386;width:22;height:103;mso-wrap-style:none;v-text-anchor:middle;mso-position-horizontal-relative:page;mso-position-vertical-relative:page">
                  <v:fill o:detectmouseclick="t" on="false"/>
                  <v:stroke color="#1f487c" weight="9000" joinstyle="round" endcap="flat"/>
                  <w10:wrap type="none"/>
                </v:shape>
                <v:shape id="shape_0" ID="任意多边形 1279" coordorigin="4294967263,15647" coordsize="65,454" path="m4937,2321l4937,2548m4937,2321l4937,2095m4903,2548l4968,2548m4903,2095l4968,2095e" stroked="t" o:allowincell="f" style="position:absolute;left:2987;top:4388;width:43;height:100;mso-wrap-style:none;v-text-anchor:middle;mso-position-horizontal-relative:page;mso-position-vertical-relative:page">
                  <v:fill o:detectmouseclick="t" on="false"/>
                  <v:stroke color="#1f487c" weight="9000" joinstyle="round" endcap="flat"/>
                  <w10:wrap type="none"/>
                </v:shape>
                <v:shape id="shape_0" ID="任意多边形 1280" coordorigin="4294967263,15656" coordsize="67,439" path="m6840,2531l6840,2751m6840,2531l6840,2313m6807,2751l6874,2751m6807,2313l6874,2313e" stroked="t" o:allowincell="f" style="position:absolute;left:2987;top:4390;width:44;height:97;mso-wrap-style:none;v-text-anchor:middle;mso-position-horizontal-relative:page;mso-position-vertical-relative:page">
                  <v:fill o:detectmouseclick="t" on="false"/>
                  <v:stroke color="#1f487c" weight="9000" joinstyle="round" endcap="flat"/>
                  <w10:wrap type="none"/>
                </v:shape>
                <v:shape id="shape_0" ID="任意多边形 1281" coordorigin="4294967265,15663" coordsize="65,421" path="m8744,2742l8744,2951m8744,2742l8744,2531m8713,2951l8777,2951m8713,2531l8777,2531e" stroked="t" o:allowincell="f" style="position:absolute;left:2988;top:4392;width:43;height:93;mso-wrap-style:none;v-text-anchor:middle;mso-position-horizontal-relative:page;mso-position-vertical-relative:page">
                  <v:fill o:detectmouseclick="t" on="false"/>
                  <v:stroke color="#1f487c" weight="9000" joinstyle="round" endcap="flat"/>
                  <w10:wrap type="none"/>
                </v:shape>
                <v:shape id="shape_0" ID="任意多边形 1282" coordsize="34,273" path="m3031,1691l3031,1828m3031,1691l3031,1555m3031,1828l3064,1828m3031,1555l3064,1555e" stroked="t" o:allowincell="f" style="position:absolute;left:3010;top:4409;width:22;height:59;mso-wrap-style:none;v-text-anchor:middle;mso-position-horizontal-relative:page;mso-position-vertical-relative:page">
                  <v:fill o:detectmouseclick="t" on="false"/>
                  <v:stroke color="#006fc0" weight="9000" joinstyle="round" endcap="flat"/>
                  <w10:wrap type="none"/>
                </v:shape>
                <v:line id="shape_0" from="6369,1288" to="6369,1347" ID="直线 1283" stroked="t" o:allowincell="f" style="position:absolute;mso-position-horizontal-relative:page;mso-position-vertical-relative:page">
                  <v:stroke color="#006fc0" weight="9000" joinstyle="miter" endcap="flat"/>
                  <v:fill o:detectmouseclick="t" on="false"/>
                  <w10:wrap type="none"/>
                </v:line>
                <v:shape id="shape_0" ID="任意多边形 1284" coordorigin="4294967263,15740" coordsize="65,271" path="m4903,2037l4968,2037m4903,1766l4968,1766e" stroked="t" o:allowincell="f" style="position:absolute;left:2987;top:4409;width:43;height:59;mso-wrap-style:none;v-text-anchor:middle;mso-position-horizontal-relative:page;mso-position-vertical-relative:page">
                  <v:fill o:detectmouseclick="t" on="false"/>
                  <v:stroke color="#006fc0" weight="9000" joinstyle="round" endcap="flat"/>
                  <w10:wrap type="none"/>
                </v:shape>
                <v:line id="shape_0" from="7664,1335" to="7664,1394" ID="直线 1285" stroked="t" o:allowincell="f" style="position:absolute;mso-position-horizontal-relative:page;mso-position-vertical-relative:page">
                  <v:stroke color="#006fc0" weight="9000" joinstyle="miter" endcap="flat"/>
                  <v:fill o:detectmouseclick="t" on="false"/>
                  <w10:wrap type="none"/>
                </v:line>
                <v:shape id="shape_0" ID="任意多边形 1286" coordorigin="4294967263,15738" coordsize="67,271" path="m6807,2246l6874,2246m6807,1976l6874,1976e" stroked="t" o:allowincell="f" style="position:absolute;left:2987;top:4409;width:44;height:59;mso-wrap-style:none;v-text-anchor:middle;mso-position-horizontal-relative:page;mso-position-vertical-relative:page">
                  <v:fill o:detectmouseclick="t" on="false"/>
                  <v:stroke color="#006fc0" weight="9000" joinstyle="round" endcap="flat"/>
                  <w10:wrap type="none"/>
                </v:shape>
                <v:shape id="shape_0" ID="任意多边形 1287" coordorigin="4294967265,15738" coordsize="65,273" path="m8744,2321l8744,2457m8744,2321l8744,2185m8713,2457l8777,2457m8713,2185l8777,2185e" stroked="t" o:allowincell="f" style="position:absolute;left:2988;top:4409;width:43;height:59;mso-wrap-style:none;v-text-anchor:middle;mso-position-horizontal-relative:page;mso-position-vertical-relative:page">
                  <v:fill o:detectmouseclick="t" on="false"/>
                  <v:stroke color="#006fc0" weight="9000" joinstyle="round" endcap="flat"/>
                  <w10:wrap type="none"/>
                </v:shape>
                <v:shape id="shape_0" ID="任意多边形 1288" coordorigin="3031,3791" coordsize="5714,421" path="m3031,3791l3110,3800l3190,3809l3269,3818l3348,3827l3428,3836l3507,3846l3586,3855l3666,3865l3745,3874l3824,3884l3904,3893l3983,3902l4062,3912l4142,3921l4221,3930l4301,3939l4380,3947l4459,3956l4539,3964l4618,3972l4697,3980l4777,3987l4856,3994l4935,4001l5015,4007l5094,4013l5173,4019l5253,4025l5332,4030l5411,4035l5491,4039l5570,4044l5650,4048l5729,4052l5808,4056l5888,4060l5967,4064l6046,4068l6126,4071l6205,4075l6284,4079l6364,4082l6443,4086l6522,4090l6602,4094l6681,4098l6760,4102l6840,4106l6919,4111l6999,4115l7078,4119l7157,4124l7237,4128l7316,4132l7395,4137l7475,4141l7554,4146l7633,4150l7713,4154l7792,4159l7871,4163l7951,4167l8030,4172l8109,4176l8189,4181l8268,4185l8348,4189l8427,4194l8506,4198l8586,4203l8665,4207l8744,4211e" stroked="t" o:allowincell="f" style="position:absolute;left:5071;top:1740;width:3886;height:93;mso-wrap-style:none;v-text-anchor:middle;mso-position-horizontal-relative:page;mso-position-vertical-relative:page">
                  <v:fill o:detectmouseclick="t" on="false"/>
                  <v:stroke color="black" weight="10800" joinstyle="round" endcap="flat"/>
                  <w10:wrap type="none"/>
                </v:shape>
                <v:shape id="shape_0" ID="任意多边形 1289" coordorigin="2994,3755" coordsize="74,74" path="m3031,3755l2994,3828l3067,3828l3031,3755xe" fillcolor="black" stroked="f" o:allowincell="f" style="position:absolute;left:5047;top:1732;width:49;height:15;mso-wrap-style:none;v-text-anchor:middle;mso-position-horizontal-relative:page;mso-position-vertical-relative:page">
                  <v:fill o:detectmouseclick="t" type="solid" color2="white"/>
                  <v:stroke color="#3465a4" joinstyle="round" endcap="flat"/>
                  <w10:wrap type="none"/>
                </v:shape>
                <v:shape id="shape_0" ID="任意多边形 1290" coordorigin="2994,3755" coordsize="74,74" path="m3031,3755l3067,3828l2994,3828l3031,3755xe" stroked="t" o:allowincell="f" style="position:absolute;left:5047;top:1732;width:49;height:15;mso-wrap-style:none;v-text-anchor:middle;mso-position-horizontal-relative:page;mso-position-vertical-relative:page">
                  <v:fill o:detectmouseclick="t" on="false"/>
                  <v:stroke color="black" weight="9000" joinstyle="round" endcap="flat"/>
                  <w10:wrap type="none"/>
                </v:shape>
                <v:shape id="shape_0" ID="任意多边形 1291" coordorigin="4900,3966" coordsize="74,74" path="m4936,3966l4900,4039l4973,4039l4936,3966xe" fillcolor="black" stroked="f" o:allowincell="f" style="position:absolute;left:6343;top:1780;width:49;height:15;mso-wrap-style:none;v-text-anchor:middle;mso-position-horizontal-relative:page;mso-position-vertical-relative:page">
                  <v:fill o:detectmouseclick="t" type="solid" color2="white"/>
                  <v:stroke color="#3465a4" joinstyle="round" endcap="flat"/>
                  <w10:wrap type="none"/>
                </v:shape>
                <v:shape id="shape_0" ID="任意多边形 1292" coordorigin="4900,3966" coordsize="74,74" path="m4936,3966l4973,4039l4900,4039l4936,3966xe" stroked="t" o:allowincell="f" style="position:absolute;left:6343;top:1780;width:49;height:15;mso-wrap-style:none;v-text-anchor:middle;mso-position-horizontal-relative:page;mso-position-vertical-relative:page">
                  <v:fill o:detectmouseclick="t" on="false"/>
                  <v:stroke color="black" weight="9000" joinstyle="round" endcap="flat"/>
                  <w10:wrap type="none"/>
                </v:shape>
                <v:shape id="shape_0" ID="任意多边形 1293" coordorigin="6804,4071" coordsize="74,74" path="m6840,4071l6804,4144l6877,4144l6840,4071xe" fillcolor="black" stroked="f" o:allowincell="f" style="position:absolute;left:7638;top:1803;width:49;height:15;mso-wrap-style:none;v-text-anchor:middle;mso-position-horizontal-relative:page;mso-position-vertical-relative:page">
                  <v:fill o:detectmouseclick="t" type="solid" color2="white"/>
                  <v:stroke color="#3465a4" joinstyle="round" endcap="flat"/>
                  <w10:wrap type="none"/>
                </v:shape>
                <v:shape id="shape_0" ID="任意多边形 1294" coordorigin="6804,4071" coordsize="74,74" path="m6840,4071l6877,4144l6804,4144l6840,4071xe" stroked="t" o:allowincell="f" style="position:absolute;left:7638;top:1803;width:49;height:15;mso-wrap-style:none;v-text-anchor:middle;mso-position-horizontal-relative:page;mso-position-vertical-relative:page">
                  <v:fill o:detectmouseclick="t" on="false"/>
                  <v:stroke color="black" weight="9000" joinstyle="round" endcap="flat"/>
                  <w10:wrap type="none"/>
                </v:shape>
                <v:shape id="shape_0" ID="任意多边形 1295" coordorigin="8707,4176" coordsize="74,74" path="m8744,4176l8707,4249l8781,4249l8744,4176xe" fillcolor="black" stroked="f" o:allowincell="f" style="position:absolute;left:8934;top:1826;width:49;height:15;mso-wrap-style:none;v-text-anchor:middle;mso-position-horizontal-relative:page;mso-position-vertical-relative:page">
                  <v:fill o:detectmouseclick="t" type="solid" color2="white"/>
                  <v:stroke color="#3465a4" joinstyle="round" endcap="flat"/>
                  <w10:wrap type="none"/>
                </v:shape>
                <v:shape id="shape_0" ID="任意多边形 1296" coordorigin="8707,4176" coordsize="74,74" path="m8744,4176l8781,4249l8707,4249l8744,4176xe" stroked="t" o:allowincell="f" style="position:absolute;left:8934;top:1826;width:49;height:15;mso-wrap-style:none;v-text-anchor:middle;mso-position-horizontal-relative:page;mso-position-vertical-relative:page">
                  <v:fill o:detectmouseclick="t" on="false"/>
                  <v:stroke color="black" weight="9000" joinstyle="round" endcap="flat"/>
                  <w10:wrap type="none"/>
                </v:shape>
                <v:shape id="shape_0" ID="任意多边形 1297" coordorigin="3031,2637" coordsize="5714,630" path="m3031,2637l3110,2646l3190,2655l3269,2663l3348,2672l3428,2681l3507,2690l3586,2698l3666,2707l3745,2716l3824,2725l3904,2733l3983,2742l4062,2751l4142,2760l4221,2768l4301,2777l4380,2786l4459,2795l4539,2803l4618,2812l4697,2821l4777,2830l4856,2838l4935,2847l5015,2856l5094,2865l5173,2873l5253,2882l5332,2891l5411,2900l5491,2908l5570,2917l5650,2926l5729,2935l5808,2943l5888,2952l5967,2961l6046,2970l6126,2978l6205,2987l6284,2996l6364,3005l6443,3013l6522,3022l6602,3031l6681,3040l6760,3048l6840,3057l6919,3066l6999,3075l7078,3083l7157,3092l7237,3101l7316,3110l7395,3118l7475,3127l7554,3136l7633,3145l7713,3153l7792,3162l7871,3171l7951,3180l8030,3188l8109,3197l8189,3206l8268,3215l8348,3223l8427,3232l8506,3241l8586,3250l8665,3258l8744,3267e" stroked="t" o:allowincell="f" style="position:absolute;left:5071;top:1483;width:3886;height:139;mso-wrap-style:none;v-text-anchor:middle;mso-position-horizontal-relative:page;mso-position-vertical-relative:page">
                  <v:fill o:detectmouseclick="t" on="false"/>
                  <v:stroke color="#dd0706" weight="10800" joinstyle="round" endcap="flat"/>
                  <w10:wrap type="none"/>
                </v:shape>
                <v:rect id="shape_0" ID="矩形 1298" fillcolor="red" stroked="f" o:allowincell="f" style="position:absolute;left:5047;top:1475;width:49;height:15;mso-wrap-style:none;v-text-anchor:middle;mso-position-horizontal-relative:page;mso-position-vertical-relative:page">
                  <v:fill o:detectmouseclick="t" type="solid" color2="aqua"/>
                  <v:stroke color="#3465a4" joinstyle="round" endcap="flat"/>
                  <w10:wrap type="none"/>
                </v:rect>
                <v:rect id="shape_0" ID="矩形 1299" stroked="t" o:allowincell="f" style="position:absolute;left:5047;top:1475;width:49;height:15;mso-wrap-style:none;v-text-anchor:middle;mso-position-horizontal-relative:page;mso-position-vertical-relative:page">
                  <v:fill o:detectmouseclick="t" on="false"/>
                  <v:stroke color="#dd0706" weight="6480" joinstyle="miter" endcap="flat"/>
                  <w10:wrap type="none"/>
                </v:rect>
                <v:rect id="shape_0" ID="矩形 1300" fillcolor="red" stroked="f" o:allowincell="f" style="position:absolute;left:6343;top:1522;width:49;height:15;mso-wrap-style:none;v-text-anchor:middle;mso-position-horizontal-relative:page;mso-position-vertical-relative:page">
                  <v:fill o:detectmouseclick="t" type="solid" color2="aqua"/>
                  <v:stroke color="#3465a4" joinstyle="round" endcap="flat"/>
                  <w10:wrap type="none"/>
                </v:rect>
                <v:rect id="shape_0" ID="矩形 1301" stroked="t" o:allowincell="f" style="position:absolute;left:6343;top:1522;width:49;height:15;mso-wrap-style:none;v-text-anchor:middle;mso-position-horizontal-relative:page;mso-position-vertical-relative:page">
                  <v:fill o:detectmouseclick="t" on="false"/>
                  <v:stroke color="#dd0706" weight="6480" joinstyle="miter" endcap="flat"/>
                  <w10:wrap type="none"/>
                </v:rect>
                <v:rect id="shape_0" ID="矩形 1302" fillcolor="red" stroked="f" o:allowincell="f" style="position:absolute;left:7638;top:1569;width:49;height:15;mso-wrap-style:none;v-text-anchor:middle;mso-position-horizontal-relative:page;mso-position-vertical-relative:page">
                  <v:fill o:detectmouseclick="t" type="solid" color2="aqua"/>
                  <v:stroke color="#3465a4" joinstyle="round" endcap="flat"/>
                  <w10:wrap type="none"/>
                </v:rect>
                <v:rect id="shape_0" ID="矩形 1303" stroked="t" o:allowincell="f" style="position:absolute;left:7638;top:1569;width:49;height:15;mso-wrap-style:none;v-text-anchor:middle;mso-position-horizontal-relative:page;mso-position-vertical-relative:page">
                  <v:fill o:detectmouseclick="t" on="false"/>
                  <v:stroke color="#dd0706" weight="6480" joinstyle="miter" endcap="flat"/>
                  <w10:wrap type="none"/>
                </v:rect>
                <v:rect id="shape_0" ID="矩形 1304" fillcolor="red" stroked="f" o:allowincell="f" style="position:absolute;left:8934;top:1616;width:49;height:15;mso-wrap-style:none;v-text-anchor:middle;mso-position-horizontal-relative:page;mso-position-vertical-relative:page">
                  <v:fill o:detectmouseclick="t" type="solid" color2="aqua"/>
                  <v:stroke color="#3465a4" joinstyle="round" endcap="flat"/>
                  <w10:wrap type="none"/>
                </v:rect>
                <v:rect id="shape_0" ID="矩形 1305" stroked="t" o:allowincell="f" style="position:absolute;left:8934;top:1616;width:49;height:15;mso-wrap-style:none;v-text-anchor:middle;mso-position-horizontal-relative:page;mso-position-vertical-relative:page">
                  <v:fill o:detectmouseclick="t" on="false"/>
                  <v:stroke color="#dd0706" weight="6480" joinstyle="miter" endcap="flat"/>
                  <w10:wrap type="none"/>
                </v:rect>
                <v:shape id="shape_0" ID="任意多边形 1306" coordorigin="3032,2216" coordsize="5714,630" path="m3032,2216l3111,2225l3190,2233l3270,2242l3349,2251l3429,2260l3508,2268l3587,2277l3667,2286l3746,2295l3825,2303l3905,2312l3984,2321l4063,2330l4143,2338l4222,2347l4301,2356l4381,2365l4460,2373l4539,2382l4619,2391l4698,2400l4778,2408l4857,2417l4936,2426l5016,2435l5095,2443l5174,2452l5254,2461l5333,2470l5412,2478l5492,2487l5571,2496l5650,2505l5730,2513l5809,2522l5888,2531l5968,2540l6047,2548l6127,2557l6206,2566l6285,2575l6365,2583l6444,2592l6523,2601l6603,2610l6682,2618l6761,2627l6841,2636l6920,2645l6999,2653l7079,2662l7158,2671l7237,2679l7317,2688l7396,2697l7476,2706l7555,2714l7634,2723l7714,2732l7793,2741l7872,2750l7952,2758l8031,2767l8110,2776l8190,2785l8269,2793l8348,2802l8428,2811l8507,2820l8586,2828l8666,2837l8745,2846e" stroked="t" o:allowincell="f" style="position:absolute;left:5072;top:1389;width:3886;height:139;mso-wrap-style:none;v-text-anchor:middle;mso-position-horizontal-relative:page;mso-position-vertical-relative:page">
                  <v:fill o:detectmouseclick="t" on="false"/>
                  <v:stroke color="red" weight="14760" joinstyle="round" endcap="flat"/>
                  <w10:wrap type="none"/>
                </v:shape>
                <v:shape id="shape_0" ID="任意多边形 1307" coordorigin="2994,2181" coordsize="74,74" path="m3031,2181l2994,2254l3067,2254l3031,2181xe" fillcolor="red" stroked="f" o:allowincell="f" style="position:absolute;left:5047;top:1381;width:49;height:15;mso-wrap-style:none;v-text-anchor:middle;mso-position-horizontal-relative:page;mso-position-vertical-relative:page">
                  <v:fill o:detectmouseclick="t" type="solid" color2="aqua"/>
                  <v:stroke color="#3465a4" joinstyle="round" endcap="flat"/>
                  <w10:wrap type="none"/>
                </v:shape>
                <v:shape id="shape_0" ID="任意多边形 1308" coordorigin="2994,2181" coordsize="74,74" path="m3031,2181l3067,2254l2994,2254l3031,2181xe" stroked="t" o:allowincell="f" style="position:absolute;left:5047;top:1381;width:49;height:15;mso-wrap-style:none;v-text-anchor:middle;mso-position-horizontal-relative:page;mso-position-vertical-relative:page">
                  <v:fill o:detectmouseclick="t" on="false"/>
                  <v:stroke color="red" weight="9000" joinstyle="round" endcap="flat"/>
                  <w10:wrap type="none"/>
                </v:shape>
                <v:shape id="shape_0" ID="任意多边形 1309" coordorigin="4900,2390" coordsize="74,74" path="m4936,2390l4900,2464l4973,2464l4936,2390xe" fillcolor="red" stroked="f" o:allowincell="f" style="position:absolute;left:6343;top:1428;width:49;height:15;mso-wrap-style:none;v-text-anchor:middle;mso-position-horizontal-relative:page;mso-position-vertical-relative:page">
                  <v:fill o:detectmouseclick="t" type="solid" color2="aqua"/>
                  <v:stroke color="#3465a4" joinstyle="round" endcap="flat"/>
                  <w10:wrap type="none"/>
                </v:shape>
                <v:shape id="shape_0" ID="任意多边形 1310" coordorigin="4900,2390" coordsize="74,74" path="m4936,2390l4973,2464l4900,2464l4936,2390xe" stroked="t" o:allowincell="f" style="position:absolute;left:6343;top:1428;width:49;height:15;mso-wrap-style:none;v-text-anchor:middle;mso-position-horizontal-relative:page;mso-position-vertical-relative:page">
                  <v:fill o:detectmouseclick="t" on="false"/>
                  <v:stroke color="red" weight="9000" joinstyle="round" endcap="flat"/>
                  <w10:wrap type="none"/>
                </v:shape>
                <v:shape id="shape_0" ID="任意多边形 1311" coordorigin="6804,2601" coordsize="74,74" path="m6840,2601l6804,2675l6877,2675l6840,2601xe" fillcolor="red" stroked="f" o:allowincell="f" style="position:absolute;left:7638;top:1475;width:49;height:15;mso-wrap-style:none;v-text-anchor:middle;mso-position-horizontal-relative:page;mso-position-vertical-relative:page">
                  <v:fill o:detectmouseclick="t" type="solid" color2="aqua"/>
                  <v:stroke color="#3465a4" joinstyle="round" endcap="flat"/>
                  <w10:wrap type="none"/>
                </v:shape>
                <v:shape id="shape_0" ID="任意多边形 1312" coordorigin="6804,2601" coordsize="74,74" path="m6840,2601l6877,2675l6804,2675l6840,2601xe" stroked="t" o:allowincell="f" style="position:absolute;left:7638;top:1475;width:49;height:15;mso-wrap-style:none;v-text-anchor:middle;mso-position-horizontal-relative:page;mso-position-vertical-relative:page">
                  <v:fill o:detectmouseclick="t" on="false"/>
                  <v:stroke color="red" weight="9000" joinstyle="round" endcap="flat"/>
                  <w10:wrap type="none"/>
                </v:shape>
                <v:shape id="shape_0" ID="任意多边形 1313" coordorigin="8707,2811" coordsize="74,74" path="m8744,2811l8707,2884l8781,2884l8744,2811xe" fillcolor="red" stroked="f" o:allowincell="f" style="position:absolute;left:8934;top:1522;width:49;height:15;mso-wrap-style:none;v-text-anchor:middle;mso-position-horizontal-relative:page;mso-position-vertical-relative:page">
                  <v:fill o:detectmouseclick="t" type="solid" color2="aqua"/>
                  <v:stroke color="#3465a4" joinstyle="round" endcap="flat"/>
                  <w10:wrap type="none"/>
                </v:shape>
                <v:shape id="shape_0" ID="任意多边形 1314" coordorigin="8707,2811" coordsize="74,74" path="m8744,2811l8781,2884l8707,2884l8744,2811xe" stroked="t" o:allowincell="f" style="position:absolute;left:8934;top:1522;width:49;height:15;mso-wrap-style:none;v-text-anchor:middle;mso-position-horizontal-relative:page;mso-position-vertical-relative:page">
                  <v:fill o:detectmouseclick="t" on="false"/>
                  <v:stroke color="red" weight="9000" joinstyle="round" endcap="flat"/>
                  <w10:wrap type="none"/>
                </v:shape>
                <v:shape id="shape_0" ID="任意多边形 1315" coordorigin="3031,2321" coordsize="5714,630" path="m3031,2321l3110,2330l3190,2339l3269,2348l3348,2356l3428,2365l3507,2374l3586,2383l3666,2391l3745,2400l3824,2409l3904,2418l3983,2426l4062,2435l4142,2444l4221,2453l4301,2461l4380,2470l4459,2479l4539,2488l4618,2496l4697,2505l4777,2514l4856,2523l4935,2531l5015,2540l5094,2549l5173,2558l5253,2566l5332,2575l5411,2584l5491,2593l5570,2601l5650,2610l5729,2619l5808,2628l5888,2636l5967,2645l6046,2654l6126,2663l6205,2671l6284,2680l6364,2689l6443,2698l6522,2706l6602,2715l6681,2724l6760,2733l6840,2741l6919,2750l6999,2759l7078,2768l7157,2776l7237,2785l7316,2794l7395,2803l7475,2811l7554,2820l7633,2829l7713,2838l7792,2846l7871,2855l7951,2864l8030,2873l8109,2881l8189,2890l8268,2899l8348,2908l8427,2916l8506,2925l8586,2934l8665,2943l8744,2951e" stroked="t" o:allowincell="f" style="position:absolute;left:5071;top:1412;width:3886;height:139;mso-wrap-style:none;v-text-anchor:middle;mso-position-horizontal-relative:page;mso-position-vertical-relative:page">
                  <v:fill o:detectmouseclick="t" on="false"/>
                  <v:stroke color="#8063a1" weight="10800" joinstyle="round" endcap="flat"/>
                  <w10:wrap type="none"/>
                </v:shape>
                <v:shape id="shape_0" ID="任意多边形 1316" coordorigin="2994,2286" coordsize="5787,704" path="m3067,2286l2994,2286l2994,2359l3067,2359l3067,2286m4973,2495l4900,2495l4900,2568l4973,2568l4973,2495m6877,2706l6804,2706l6804,2779l6877,2779l6877,2706m8781,2916l8707,2916l8707,2989l8781,2989l8781,2916e" fillcolor="#8063a1" stroked="f" o:allowincell="f" style="position:absolute;left:5047;top:1404;width:3936;height:156;mso-wrap-style:none;v-text-anchor:middle;mso-position-horizontal-relative:page;mso-position-vertical-relative:page">
                  <v:fill o:detectmouseclick="t" type="solid" color2="#7f9c5e"/>
                  <v:stroke color="#3465a4" joinstyle="round" endcap="flat"/>
                  <w10:wrap type="none"/>
                </v:shape>
                <v:shape id="shape_0" ID="任意多边形 1317" coordorigin="3031,1901" coordsize="5714,737" path="m3031,1901l3110,1910l3190,1918l3269,1927l3348,1936l3428,1945l3507,1953l3586,1962l3666,1971l3745,1980l3824,1988l3904,1997l3983,2006l4062,2015l4142,2024l4221,2032l4301,2041l4380,2050l4459,2059l4539,2067l4618,2076l4697,2085l4777,2094l4856,2102l4935,2111l5015,2120l5094,2128l5173,2137l5253,2145l5332,2153l5411,2161l5491,2169l5570,2177l5650,2185l5729,2194l5808,2202l5888,2210l5967,2218l6046,2226l6126,2235l6205,2244l6284,2253l6364,2262l6443,2271l6522,2280l6602,2290l6681,2300l6760,2311l6840,2322l6919,2333l6999,2344l7078,2356l7157,2368l7237,2381l7316,2393l7395,2406l7475,2419l7554,2432l7633,2446l7713,2459l7792,2473l7871,2487l7951,2500l8030,2514l8109,2528l8189,2542l8268,2556l8348,2570l8427,2583l8506,2597l8586,2611l8665,2624l8744,2637e" stroked="t" o:allowincell="f" style="position:absolute;left:5071;top:1318;width:3886;height:163;mso-wrap-style:none;v-text-anchor:middle;mso-position-horizontal-relative:page;mso-position-vertical-relative:page">
                  <v:fill o:detectmouseclick="t" on="false"/>
                  <v:stroke color="#8063a1" weight="10800" joinstyle="round" endcap="flat"/>
                  <w10:wrap type="none"/>
                </v:shape>
                <v:shape id="shape_0" ID="任意多边形 1318" coordorigin="2994,1865" coordsize="74,74" path="m3031,1865l2994,1938l3067,1938l3031,1865xe" fillcolor="#8063a1" stroked="f" o:allowincell="f" style="position:absolute;left:5047;top:1311;width:49;height:15;mso-wrap-style:none;v-text-anchor:middle;mso-position-horizontal-relative:page;mso-position-vertical-relative:page">
                  <v:fill o:detectmouseclick="t" type="solid" color2="#7f9c5e"/>
                  <v:stroke color="#3465a4" joinstyle="round" endcap="flat"/>
                  <w10:wrap type="none"/>
                </v:shape>
                <v:shape id="shape_0" ID="任意多边形 1319" coordorigin="2994,1865" coordsize="74,74" path="m3031,1865l3067,1938l2994,1938l3031,1865xe" stroked="t" o:allowincell="f" style="position:absolute;left:5047;top:1311;width:49;height:15;mso-wrap-style:none;v-text-anchor:middle;mso-position-horizontal-relative:page;mso-position-vertical-relative:page">
                  <v:fill o:detectmouseclick="t" on="false"/>
                  <v:stroke color="#8063a1" weight="9000" joinstyle="round" endcap="flat"/>
                  <w10:wrap type="none"/>
                </v:shape>
                <v:shape id="shape_0" ID="任意多边形 1320" coordorigin="4900,2076" coordsize="74,74" path="m4936,2076l4900,2149l4973,2149l4936,2076xe" fillcolor="#8063a1" stroked="f" o:allowincell="f" style="position:absolute;left:6343;top:1358;width:49;height:15;mso-wrap-style:none;v-text-anchor:middle;mso-position-horizontal-relative:page;mso-position-vertical-relative:page">
                  <v:fill o:detectmouseclick="t" type="solid" color2="#7f9c5e"/>
                  <v:stroke color="#3465a4" joinstyle="round" endcap="flat"/>
                  <w10:wrap type="none"/>
                </v:shape>
                <v:shape id="shape_0" ID="任意多边形 1321" coordorigin="4900,2076" coordsize="74,74" path="m4936,2076l4973,2149l4900,2149l4936,2076xe" stroked="t" o:allowincell="f" style="position:absolute;left:6343;top:1358;width:49;height:15;mso-wrap-style:none;v-text-anchor:middle;mso-position-horizontal-relative:page;mso-position-vertical-relative:page">
                  <v:fill o:detectmouseclick="t" on="false"/>
                  <v:stroke color="#8063a1" weight="9000" joinstyle="round" endcap="flat"/>
                  <w10:wrap type="none"/>
                </v:shape>
                <v:shape id="shape_0" ID="任意多边形 1322" coordorigin="6804,2286" coordsize="74,74" path="m6840,2286l6804,2359l6877,2359l6840,2286xe" fillcolor="#8063a1" stroked="f" o:allowincell="f" style="position:absolute;left:7638;top:1404;width:49;height:15;mso-wrap-style:none;v-text-anchor:middle;mso-position-horizontal-relative:page;mso-position-vertical-relative:page">
                  <v:fill o:detectmouseclick="t" type="solid" color2="#7f9c5e"/>
                  <v:stroke color="#3465a4" joinstyle="round" endcap="flat"/>
                  <w10:wrap type="none"/>
                </v:shape>
                <v:shape id="shape_0" ID="任意多边形 1323" coordorigin="6804,2286" coordsize="74,74" path="m6840,2286l6877,2359l6804,2359l6840,2286xe" stroked="t" o:allowincell="f" style="position:absolute;left:7638;top:1404;width:49;height:15;mso-wrap-style:none;v-text-anchor:middle;mso-position-horizontal-relative:page;mso-position-vertical-relative:page">
                  <v:fill o:detectmouseclick="t" on="false"/>
                  <v:stroke color="#8063a1" weight="9000" joinstyle="round" endcap="flat"/>
                  <w10:wrap type="none"/>
                </v:shape>
                <v:shape id="shape_0" ID="任意多边形 1324" coordorigin="8707,2601" coordsize="74,74" path="m8744,2601l8707,2675l8781,2675l8744,2601xe" fillcolor="#8063a1" stroked="f" o:allowincell="f" style="position:absolute;left:8934;top:1475;width:49;height:15;mso-wrap-style:none;v-text-anchor:middle;mso-position-horizontal-relative:page;mso-position-vertical-relative:page">
                  <v:fill o:detectmouseclick="t" type="solid" color2="#7f9c5e"/>
                  <v:stroke color="#3465a4" joinstyle="round" endcap="flat"/>
                  <w10:wrap type="none"/>
                </v:shape>
                <v:shape id="shape_0" ID="任意多边形 1325" coordorigin="8707,2601" coordsize="74,74" path="m8744,2601l8781,2675l8707,2675l8744,2601xe" stroked="t" o:allowincell="f" style="position:absolute;left:8934;top:1475;width:49;height:15;mso-wrap-style:none;v-text-anchor:middle;mso-position-horizontal-relative:page;mso-position-vertical-relative:page">
                  <v:fill o:detectmouseclick="t" on="false"/>
                  <v:stroke color="#8063a1" weight="9000" joinstyle="round" endcap="flat"/>
                  <w10:wrap type="none"/>
                </v:shape>
                <v:shape id="shape_0" ID="任意多边形 1326" coordorigin="3031,2112" coordsize="5714,630" path="m3031,2112l3110,2121l3190,2129l3269,2138l3348,2147l3428,2156l3507,2164l3586,2173l3666,2182l3745,2191l3824,2199l3904,2208l3983,2217l4062,2226l4142,2234l4221,2243l4301,2252l4380,2261l4459,2269l4539,2278l4618,2287l4697,2296l4777,2304l4856,2313l4935,2322l5015,2331l5094,2339l5173,2348l5253,2357l5332,2366l5411,2374l5491,2383l5570,2392l5650,2401l5729,2409l5808,2418l5888,2427l5967,2436l6046,2444l6126,2453l6205,2462l6284,2471l6364,2479l6443,2488l6522,2497l6602,2506l6681,2514l6760,2523l6840,2532l6919,2541l6999,2549l7078,2558l7157,2567l7237,2576l7316,2584l7395,2593l7475,2602l7554,2611l7633,2619l7713,2628l7792,2637l7871,2646l7951,2654l8030,2663l8109,2672l8189,2681l8268,2689l8348,2698l8427,2707l8506,2716l8586,2724l8665,2733l8744,2742e" stroked="t" o:allowincell="f" style="position:absolute;left:5071;top:1366;width:3886;height:139;mso-wrap-style:none;v-text-anchor:middle;mso-position-horizontal-relative:page;mso-position-vertical-relative:page">
                  <v:fill o:detectmouseclick="t" on="false"/>
                  <v:stroke color="#006fc0" weight="10800" joinstyle="round" endcap="flat"/>
                  <w10:wrap type="none"/>
                </v:shape>
                <v:shape id="shape_0" ID="任意多边形 1327" coordorigin="2994,2076" coordsize="5787,704" path="m3067,2076l2994,2076l2994,2149l3067,2149l3067,2076m4973,2286l4900,2286l4900,2359l4973,2359l4973,2286m6877,2495l6804,2495l6804,2568l6877,2568l6877,2495m8781,2706l8707,2706l8707,2779l8781,2779l8781,2706e" fillcolor="#006fc0" stroked="f" o:allowincell="f" style="position:absolute;left:5047;top:1358;width:3936;height:156;mso-wrap-style:none;v-text-anchor:middle;mso-position-horizontal-relative:page;mso-position-vertical-relative:page">
                  <v:fill o:detectmouseclick="t" type="solid" color2="#ff903f"/>
                  <v:stroke color="#3465a4" joinstyle="round" endcap="flat"/>
                  <w10:wrap type="none"/>
                </v:shape>
                <v:shape id="shape_0" ID="任意多边形 1328" coordorigin="3031,1691" coordsize="5714,630" path="m3031,1691l3110,1700l3190,1709l3269,1718l3348,1726l3428,1735l3507,1744l3586,1753l3666,1761l3745,1770l3824,1779l3904,1788l3983,1796l4062,1805l4142,1814l4221,1823l4301,1831l4380,1840l4459,1849l4539,1858l4618,1866l4697,1875l4777,1884l4856,1893l4935,1901l5015,1910l5094,1919l5173,1928l5253,1936l5332,1945l5411,1954l5491,1963l5570,1971l5650,1980l5729,1989l5808,1998l5888,2006l5967,2015l6046,2024l6126,2033l6205,2041l6284,2050l6364,2059l6443,2068l6522,2076l6602,2085l6681,2094l6760,2103l6840,2111l6919,2120l6999,2129l7078,2138l7157,2146l7237,2155l7316,2164l7395,2173l7475,2181l7554,2190l7633,2199l7713,2208l7792,2216l7871,2225l7951,2234l8030,2243l8109,2251l8189,2260l8268,2269l8348,2278l8427,2286l8506,2295l8586,2304l8665,2313l8744,2321e" stroked="t" o:allowincell="f" style="position:absolute;left:5071;top:1272;width:3886;height:139;mso-wrap-style:none;v-text-anchor:middle;mso-position-horizontal-relative:page;mso-position-vertical-relative:page">
                  <v:fill o:detectmouseclick="t" on="false"/>
                  <v:stroke color="#006fc0" weight="10800" joinstyle="round" endcap="flat"/>
                  <w10:wrap type="none"/>
                </v:shape>
                <v:shape id="shape_0" ID="任意多边形 1329" coordorigin="2994,1656" coordsize="74,74" path="m3031,1656l2994,1729l3067,1729l3031,1656xe" fillcolor="#006fc0" stroked="f" o:allowincell="f" style="position:absolute;left:5047;top:1264;width:49;height:15;mso-wrap-style:none;v-text-anchor:middle;mso-position-horizontal-relative:page;mso-position-vertical-relative:page">
                  <v:fill o:detectmouseclick="t" type="solid" color2="#ff903f"/>
                  <v:stroke color="#3465a4" joinstyle="round" endcap="flat"/>
                  <w10:wrap type="none"/>
                </v:shape>
                <v:shape id="shape_0" ID="任意多边形 1330" coordorigin="2994,1656" coordsize="74,74" path="m3031,1656l3067,1729l2994,1729l3031,1656xe" stroked="t" o:allowincell="f" style="position:absolute;left:5047;top:1264;width:49;height:15;mso-wrap-style:none;v-text-anchor:middle;mso-position-horizontal-relative:page;mso-position-vertical-relative:page">
                  <v:fill o:detectmouseclick="t" on="false"/>
                  <v:stroke color="#006fc0" weight="9000" joinstyle="round" endcap="flat"/>
                  <w10:wrap type="none"/>
                </v:shape>
                <v:shape id="shape_0" ID="任意多边形 1331" coordorigin="4900,1865" coordsize="74,74" path="m4936,1865l4900,1938l4973,1938l4936,1865xe" fillcolor="#006fc0" stroked="f" o:allowincell="f" style="position:absolute;left:6343;top:1311;width:49;height:15;mso-wrap-style:none;v-text-anchor:middle;mso-position-horizontal-relative:page;mso-position-vertical-relative:page">
                  <v:fill o:detectmouseclick="t" type="solid" color2="#ff903f"/>
                  <v:stroke color="#3465a4" joinstyle="round" endcap="flat"/>
                  <w10:wrap type="none"/>
                </v:shape>
                <v:shape id="shape_0" ID="任意多边形 1332" coordorigin="4900,1865" coordsize="74,74" path="m4936,1865l4973,1938l4900,1938l4936,1865xe" stroked="t" o:allowincell="f" style="position:absolute;left:6343;top:1311;width:49;height:15;mso-wrap-style:none;v-text-anchor:middle;mso-position-horizontal-relative:page;mso-position-vertical-relative:page">
                  <v:fill o:detectmouseclick="t" on="false"/>
                  <v:stroke color="#006fc0" weight="9000" joinstyle="round" endcap="flat"/>
                  <w10:wrap type="none"/>
                </v:shape>
                <v:shape id="shape_0" ID="任意多边形 1333" coordorigin="6804,2076" coordsize="74,74" path="m6840,2076l6804,2149l6877,2149l6840,2076xe" fillcolor="#006fc0" stroked="f" o:allowincell="f" style="position:absolute;left:7638;top:1358;width:49;height:15;mso-wrap-style:none;v-text-anchor:middle;mso-position-horizontal-relative:page;mso-position-vertical-relative:page">
                  <v:fill o:detectmouseclick="t" type="solid" color2="#ff903f"/>
                  <v:stroke color="#3465a4" joinstyle="round" endcap="flat"/>
                  <w10:wrap type="none"/>
                </v:shape>
                <v:shape id="shape_0" ID="任意多边形 1334" coordorigin="6804,2076" coordsize="74,74" path="m6840,2076l6877,2149l6804,2149l6840,2076xe" stroked="t" o:allowincell="f" style="position:absolute;left:7638;top:1358;width:49;height:15;mso-wrap-style:none;v-text-anchor:middle;mso-position-horizontal-relative:page;mso-position-vertical-relative:page">
                  <v:fill o:detectmouseclick="t" on="false"/>
                  <v:stroke color="#006fc0" weight="9000" joinstyle="round" endcap="flat"/>
                  <w10:wrap type="none"/>
                </v:shape>
                <v:shape id="shape_0" ID="任意多边形 1335" coordorigin="8707,2286" coordsize="74,74" path="m8744,2286l8707,2359l8781,2359l8744,2286xe" fillcolor="#006fc0" stroked="f" o:allowincell="f" style="position:absolute;left:8934;top:1404;width:49;height:15;mso-wrap-style:none;v-text-anchor:middle;mso-position-horizontal-relative:page;mso-position-vertical-relative:page">
                  <v:fill o:detectmouseclick="t" type="solid" color2="#ff903f"/>
                  <v:stroke color="#3465a4" joinstyle="round" endcap="flat"/>
                  <w10:wrap type="none"/>
                </v:shape>
                <v:shape id="shape_0" ID="任意多边形 1336" coordorigin="8707,2286" coordsize="74,74" path="m8744,2286l8781,2359l8707,2359l8744,2286xe" stroked="t" o:allowincell="f" style="position:absolute;left:8934;top:1404;width:49;height:15;mso-wrap-style:none;v-text-anchor:middle;mso-position-horizontal-relative:page;mso-position-vertical-relative:page">
                  <v:fill o:detectmouseclick="t" on="false"/>
                  <v:stroke color="#006fc0" weight="9000" joinstyle="round" endcap="flat"/>
                  <w10:wrap type="none"/>
                </v:shape>
                <v:rect id="shape_0" ID="矩形 1337" stroked="t" o:allowincell="f" style="position:absolute;left:6795;top:1892;width:2564;height:188;mso-wrap-style:none;v-text-anchor:middle;mso-position-horizontal-relative:page;mso-position-vertical-relative:page">
                  <v:fill o:detectmouseclick="t" on="false"/>
                  <v:stroke color="black" weight="10800" joinstyle="miter" endcap="flat"/>
                  <w10:wrap type="none"/>
                </v:rect>
                <v:shape id="shape_0" ID="图片 1338" stroked="f" o:allowincell="f" style="position:absolute;left:6851;top:1904;width:707;height:21;mso-wrap-style:none;v-text-anchor:middle;mso-position-horizontal-relative:page;mso-position-vertical-relative:page" type="_x0000_t75">
                  <v:imagedata r:id="rId354" o:detectmouseclick="t"/>
                  <v:stroke color="#3465a4" joinstyle="round" endcap="flat"/>
                  <w10:wrap type="none"/>
                </v:shape>
                <v:line id="shape_0" from="8134,1916" to="8323,1916" ID="直线 1339" stroked="t" o:allowincell="f" style="position:absolute;mso-position-horizontal-relative:page;mso-position-vertical-relative:page">
                  <v:stroke color="#dd0706" weight="10800" joinstyle="miter" endcap="flat"/>
                  <v:fill o:detectmouseclick="t" on="false"/>
                  <w10:wrap type="none"/>
                </v:line>
                <v:rect id="shape_0" ID="矩形 1340" fillcolor="red" stroked="f" o:allowincell="f" style="position:absolute;left:8202;top:1907;width:49;height:15;mso-wrap-style:none;v-text-anchor:middle;mso-position-horizontal-relative:page;mso-position-vertical-relative:page">
                  <v:fill o:detectmouseclick="t" type="solid" color2="aqua"/>
                  <v:stroke color="#3465a4" joinstyle="round" endcap="flat"/>
                  <w10:wrap type="none"/>
                </v:rect>
                <v:rect id="shape_0" ID="矩形 1341" stroked="t" o:allowincell="f" style="position:absolute;left:8202;top:1907;width:49;height:15;mso-wrap-style:none;v-text-anchor:middle;mso-position-horizontal-relative:page;mso-position-vertical-relative:page">
                  <v:fill o:detectmouseclick="t" on="false"/>
                  <v:stroke color="#dd0706" weight="6480" joinstyle="miter" endcap="flat"/>
                  <w10:wrap type="none"/>
                </v:rect>
                <v:shape id="shape_0" ID="任意多边形 1342" coordorigin="7885,4521" coordsize="1342,103" path="m7933,4521l7924,4521l7920,4522l7912,4527l7908,4531l7898,4544l7894,4552l7887,4572l7885,4583l7885,4599l7886,4603l7889,4612l7892,4615l7898,4620l7901,4621l7909,4621l7913,4620l7920,4616l7904,4616l7902,4616l7900,4613l7899,4611l7900,4604l7900,4602l7901,4594l7903,4587l7910,4562l7914,4550l7918,4540l7919,4535l7921,4532l7923,4528l7924,4527l7926,4526l7927,4526l7941,4526l7937,4522l7933,4521xm7963,4598l7957,4598l7954,4599l7949,4603l7949,4606l7948,4613l7949,4615l7954,4620l7957,4621l7963,4621l7966,4620l7970,4615l7972,4613l7972,4606l7971,4603l7966,4599l7963,4598xm7941,4526l7931,4526l7932,4527l7935,4529l7935,4531l7935,4539l7934,4546l7931,4555l7927,4570l7923,4583l7920,4594l7915,4609l7913,4613l7909,4616l7908,4616l7920,4616l7921,4616l7924,4614l7931,4606l7935,4601l7942,4587l7944,4580l7948,4564l7949,4556l7949,4544l7949,4540l7946,4532l7946,4531l7943,4528l7941,4526xm8046,4532l8021,4532l8022,4532l8025,4535l8026,4537l8026,4539l8025,4542l8024,4546l8022,4554l8007,4607l8005,4610l8003,4613l8001,4614l7998,4616l7994,4616l7989,4616l7989,4619l8037,4619l8038,4616l8033,4616l8030,4616l8028,4615l8026,4613l8025,4610l8024,4608l8025,4606l8026,4601l8046,4532xm8050,4521l8047,4521l8011,4530l8011,4532l8015,4532l8017,4532l8046,4532l8050,4521xm8125,4562l8103,4562l8104,4562l8107,4564l8108,4566l8108,4568l8109,4572l8110,4579l8112,4599l8112,4621l8115,4621l8127,4611l8135,4603l8129,4603l8129,4588l8128,4575l8125,4564l8125,4562xm8153,4553l8147,4553l8145,4554l8142,4557l8141,4560l8141,4562l8142,4565l8142,4566l8143,4568l8147,4572l8148,4574l8148,4579l8146,4583l8141,4591l8136,4596l8129,4603l8135,4603l8145,4593l8148,4589l8154,4580l8156,4577l8158,4570l8159,4568l8159,4561l8158,4558l8155,4554l8153,4553xm8122,4553l8099,4560l8099,4562l8102,4562l8125,4562l8122,4553xm8210,4553l8201,4553l8196,4555l8185,4560l8181,4563l8173,4572l8169,4577l8164,4588l8163,4595l8163,4607l8164,4611l8171,4619l8176,4621l8190,4621l8197,4619l8199,4617l8185,4617l8184,4616l8181,4614l8180,4612l8180,4601l8182,4591l8191,4569l8194,4562l8199,4558l8201,4557l8219,4557l8214,4554l8210,4553xm8219,4557l8205,4557l8207,4558l8209,4560l8210,4562l8210,4572l8209,4577l8205,4592l8202,4598l8196,4610l8194,4614l8192,4615l8190,4617l8189,4617l8199,4617l8211,4610l8217,4604l8225,4589l8227,4581l8227,4569l8226,4566l8223,4560l8221,4558l8219,4557xm8276,4528l8252,4528l8254,4528l8256,4529l8257,4532l8257,4533l8257,4535l8235,4608l8235,4610l8235,4615l8236,4617l8239,4620l8242,4621l8248,4621l8251,4620l8259,4615l8261,4611l8255,4611l8254,4611l8253,4610l8253,4608l8254,4605l8276,4528xm8286,4598l8279,4598l8277,4599l8272,4603l8271,4606l8271,4612l8272,4615l8274,4617l8277,4620l8279,4621l8286,4621l8288,4620l8293,4615l8294,4612l8294,4606l8293,4603l8289,4599l8286,4598xm8265,4601l8262,4606l8260,4609l8257,4610l8255,4611l8261,4611l8263,4610l8268,4602l8265,4601xm8278,4521l8274,4521l8250,4525l8250,4528l8252,4528l8276,4528l8278,4521xm8410,4571l8398,4571l8392,4574l8380,4587l8378,4595l8378,4610l8379,4615l8385,4621l8389,4623l8401,4623l8407,4620l8408,4619l8394,4619l8391,4618l8390,4617l8390,4615l8390,4610l8392,4602l8397,4583l8399,4579l8402,4576l8403,4575l8416,4575l8414,4573l8410,4571xm8422,4521l8413,4521l8325,4623l8334,4623l8422,4521xm8416,4575l8406,4575l8408,4575l8410,4577l8410,4579l8410,4584l8409,4587l8404,4604l8402,4610l8401,4615l8399,4616l8397,4618l8396,4619l8408,4619l8419,4606l8422,4599l8422,4584l8420,4579l8416,4575xm8357,4521l8345,4521l8339,4524l8328,4537l8325,4545l8325,4560l8326,4565l8332,4571l8336,4573l8348,4573l8355,4570l8355,4569l8340,4569l8339,4569l8337,4567l8337,4566l8337,4561l8338,4557l8339,4551l8342,4540l8344,4534l8346,4529l8347,4527l8350,4525l8351,4525l8363,4525l8361,4523l8357,4521xm8363,4525l8353,4525l8356,4527l8357,4528l8357,4529l8357,4534l8356,4537l8354,4544l8351,4555l8349,4561l8348,4565l8347,4567l8344,4569l8343,4569l8355,4569l8366,4557l8369,4549l8369,4534l8368,4529l8363,4525xm8548,4521l8545,4521l8472,4608l8468,4612l8465,4614l8464,4615l8461,4616l8459,4616l8458,4619l8487,4619l8487,4616l8484,4616l8482,4616l8481,4615l8479,4611l8480,4608l8480,4607l8481,4605l8482,4603l8489,4595l8495,4588l8545,4588l8546,4582l8500,4582l8527,4551l8547,4551l8548,4521xm8545,4588l8525,4588l8524,4603l8524,4606l8523,4609l8521,4613l8520,4615l8518,4616l8516,4616l8512,4616l8511,4619l8552,4619l8553,4616l8550,4616l8548,4615l8545,4612l8545,4610l8545,4600l8545,4588xm8547,4551l8527,4551l8525,4582l8546,4582l8547,4551xm8606,4528l8582,4528l8584,4528l8585,4529l8587,4531l8587,4533l8586,4535l8565,4608l8564,4610l8564,4615l8565,4617l8569,4620l8571,4621l8578,4621l8581,4620l8588,4615l8591,4611l8585,4611l8583,4611l8583,4610l8583,4607l8583,4605l8585,4599l8606,4528xm8673,4535l8645,4535l8649,4536l8654,4542l8655,4545l8655,4554l8654,4558l8650,4567l8646,4574l8638,4582l8631,4590l8623,4599l8614,4607l8605,4616l8605,4619l8655,4619l8662,4603l8626,4603l8637,4593l8645,4585l8652,4579l8657,4574l8664,4567l8668,4561l8673,4552l8674,4547l8674,4536l8673,4535xm8594,4601l8592,4606l8589,4609l8587,4610l8585,4611l8591,4611l8593,4610l8597,4602l8594,4601xm8667,4593l8663,4593l8661,4597l8659,4599l8654,4602l8650,4603l8662,4603l8667,4593xm8657,4521l8643,4521l8637,4524l8627,4532l8624,4537l8622,4544l8624,4546l8629,4538l8635,4535l8673,4535l8672,4531l8663,4523l8657,4521xm8608,4521l8604,4521l8580,4525l8579,4528l8582,4528l8606,4528l8608,4521xm8752,4521l8737,4521l8727,4524l8706,4537l8698,4545l8686,4566l8683,4577l8683,4593l8684,4598l8689,4609l8693,4613l8702,4620l8708,4621l8727,4621l8735,4619l8742,4615l8715,4615l8712,4614l8707,4608l8706,4604l8706,4591l8707,4583l8712,4563l8715,4555l8721,4543l8724,4538l8729,4532l8732,4530l8737,4527l8740,4527l8766,4527l8758,4522l8752,4521xm8766,4527l8748,4527l8751,4528l8756,4534l8757,4538l8757,4555l8755,4567l8745,4593l8740,4604l8729,4614l8724,4615l8742,4615l8752,4610l8761,4601l8776,4577l8780,4565l8780,4548l8778,4543l8772,4532l8768,4528l8766,4527xm8913,4521l8903,4521l8842,4621l8852,4621l8913,4521xm8790,4604l8787,4604l8786,4605l8783,4608l8782,4610l8782,4614l8783,4616l8788,4620l8792,4621l8808,4621l8818,4618l8823,4614l8808,4614l8805,4612l8797,4607l8795,4606l8793,4605l8790,4604xm8924,4562l8902,4562l8903,4563l8906,4565l8907,4566l8908,4571l8908,4573l8908,4599l8908,4605l8908,4610l8907,4621l8910,4621l8931,4592l8926,4592l8926,4587l8926,4570l8925,4569l8924,4562xm8958,4577l8941,4577l8945,4621l8948,4621l8960,4610l8967,4603l8961,4603l8958,4577xm8846,4530l8822,4530l8825,4531l8830,4535l8831,4538l8831,4545l8829,4548l8825,4554l8821,4557l8815,4560l8811,4561l8806,4563l8799,4564l8799,4567l8804,4567l8808,4569l8815,4572l8817,4575l8821,4583l8822,4587l8823,4599l8821,4605l8815,4612l8813,4614l8823,4614l8835,4604l8840,4596l8840,4578l8838,4573l8833,4566l8829,4564l8824,4561l8830,4560l8834,4558l8841,4554l8843,4552l8847,4546l8848,4543l8848,4534l8846,4530xm8983,4553l8978,4553l8976,4554l8973,4558l8972,4560l8972,4562l8972,4565l8973,4566l8973,4567l8976,4571l8977,4572l8978,4573l8978,4576l8978,4579l8977,4582l8973,4590l8968,4596l8961,4603l8967,4603l8970,4600l8977,4592l8982,4585l8987,4576l8990,4570l8990,4561l8989,4558l8985,4554l8983,4553xm8956,4553l8953,4553l8926,4592l8931,4592l8941,4577l8958,4577l8956,4553xm8922,4553l8898,4560l8898,4562l8901,4562l8924,4562l8924,4560l8923,4557l8922,4553xm8833,4521l8822,4521l8818,4522l8810,4527l8806,4532l8802,4538l8805,4539l8807,4536l8810,4533l8814,4530l8817,4530l8846,4530l8838,4523l8833,4521xm9034,4553l9027,4553l9021,4556l9009,4565l9004,4572l8996,4589l8994,4596l8994,4609l8995,4612l8999,4619l9002,4621l9010,4621l9013,4620l9021,4614l9025,4608l9016,4608l9014,4606l9013,4605l9012,4603l9012,4594l9014,4587l9022,4569l9025,4563l9028,4560l9030,4558l9031,4558l9039,4558l9039,4557l9036,4554l9034,4553xm9048,4598l9031,4598l9028,4608l9028,4611l9027,4616l9028,4617l9031,4620l9033,4621l9040,4621l9044,4619l9052,4614l9054,4611l9047,4611l9046,4610l9045,4609l9045,4607l9047,4601l9048,4598xm9056,4602l9053,4606l9052,4608l9049,4610l9048,4611l9054,4611l9055,4609l9059,4603l9056,4602xm9039,4558l9034,4558l9035,4558l9037,4561l9038,4564l9038,4575l9036,4583l9029,4596l9026,4601l9021,4607l9018,4608l9025,4608l9026,4607l9031,4598l9048,4598l9058,4564l9041,4564l9040,4560l9039,4558xm9060,4554l9044,4555l9041,4564l9058,4564l9060,4554xm9096,4563l9078,4563l9066,4606l9066,4609l9065,4615l9066,4617l9070,4620l9072,4621l9079,4621l9083,4620l9091,4614l9092,4613l9085,4613l9084,4612l9083,4611l9083,4609l9084,4607l9096,4563xm9160,4553l9148,4553l9140,4556l9125,4565l9119,4571l9110,4587l9108,4594l9108,4608l9109,4611l9115,4619l9121,4621l9135,4621l9140,4619l9151,4614l9153,4612l9134,4612l9132,4611l9127,4606l9126,4603l9126,4598l9127,4595l9127,4592l9133,4592l9137,4591l9146,4589l9146,4589l9128,4589l9131,4577l9135,4568l9143,4560l9146,4558l9167,4558l9163,4554l9160,4553xm9095,4603l9092,4607l9090,4610l9088,4612l9085,4613l9092,4613l9095,4610l9098,4604l9095,4603xm9159,4601l9155,4605l9151,4608l9144,4611l9141,4612l9153,4612l9156,4609l9161,4603l9159,4601xm9167,4558l9148,4558l9151,4559l9152,4560l9152,4560l9152,4565l9151,4569l9148,4576l9146,4579l9142,4583l9140,4585l9135,4587l9132,4588l9128,4589l9146,4589l9151,4587l9159,4581l9162,4578l9167,4570l9168,4567l9168,4560l9167,4558l9167,4558xm9104,4536l9100,4536l9095,4543l9090,4547l9081,4553l9076,4556l9070,4558l9069,4563l9105,4563l9108,4555l9099,4555l9104,4536xm9203,4553l9199,4553l9177,4558l9177,4560l9179,4560l9181,4560l9182,4561l9183,4562l9184,4565l9184,4566l9184,4569l9171,4619l9188,4619l9191,4609l9193,4602l9195,4595l9196,4593l9192,4593l9203,4553xm9222,4553l9217,4553l9215,4555l9212,4557l9208,4562l9204,4570l9198,4580l9192,4593l9196,4593l9197,4591l9202,4580l9204,4577l9208,4572l9209,4571l9210,4570l9211,4570l9226,4570l9227,4566l9227,4559l9226,4557l9224,4554l9222,4553xm9226,4570l9211,4570l9213,4570l9213,4571l9214,4572l9216,4575l9217,4576l9221,4576l9222,4575l9226,4570l9226,4570xe" fillcolor="black" stroked="f" o:allowincell="f" style="position:absolute;left:8375;top:1904;width:912;height:22;mso-wrap-style:none;v-text-anchor:middle;mso-position-horizontal-relative:page;mso-position-vertical-relative:page">
                  <v:fill o:detectmouseclick="t" type="solid" color2="white"/>
                  <v:stroke color="#3465a4" joinstyle="round" endcap="flat"/>
                  <w10:wrap type="none"/>
                </v:shape>
                <v:shape id="shape_0" ID="图片 1343" stroked="f" o:allowincell="f" style="position:absolute;left:6851;top:1951;width:1093;height:22;mso-wrap-style:none;v-text-anchor:middle;mso-position-horizontal-relative:page;mso-position-vertical-relative:page" type="_x0000_t75">
                  <v:imagedata r:id="rId355" o:detectmouseclick="t"/>
                  <v:stroke color="#3465a4" joinstyle="round" endcap="flat"/>
                  <w10:wrap type="none"/>
                </v:shape>
                <v:line id="shape_0" from="8134,1963" to="8323,1963" ID="直线 1344" stroked="t" o:allowincell="f" style="position:absolute;mso-position-horizontal-relative:page;mso-position-vertical-relative:page">
                  <v:stroke color="#8063a1" weight="10800" joinstyle="miter" endcap="flat"/>
                  <v:fill o:detectmouseclick="t" on="false"/>
                  <w10:wrap type="none"/>
                </v:line>
                <v:rect id="shape_0" ID="矩形 1345" fillcolor="#8063a1" stroked="f" o:allowincell="f" style="position:absolute;left:8202;top:1954;width:49;height:15;mso-wrap-style:none;v-text-anchor:middle;mso-position-horizontal-relative:page;mso-position-vertical-relative:page">
                  <v:fill o:detectmouseclick="t" type="solid" color2="#7f9c5e"/>
                  <v:stroke color="#3465a4" joinstyle="round" endcap="flat"/>
                  <w10:wrap type="none"/>
                </v:rect>
                <v:shape id="shape_0" ID="任意多边形 1346" coordorigin="7885,4734" coordsize="1377,103" path="m7933,4734l7924,4734l7920,4735l7912,4740l7908,4744l7898,4757l7894,4765l7887,4785l7885,4796l7885,4812l7886,4816l7889,4825l7892,4828l7895,4830l7898,4833l7901,4834l7909,4834l7913,4833l7920,4829l7904,4829l7902,4829l7901,4827l7900,4826l7899,4824l7900,4817l7900,4815l7901,4807l7903,4800l7910,4775l7914,4763l7918,4753l7919,4748l7921,4744l7923,4741l7924,4740l7926,4739l7927,4739l7941,4739l7937,4735l7933,4734xm7963,4811l7957,4811l7954,4812l7949,4816l7949,4818l7949,4826l7949,4828l7954,4833l7957,4834l7963,4834l7966,4833l7970,4828l7972,4826l7972,4819l7971,4816l7966,4812l7963,4811xm7941,4739l7931,4739l7932,4739l7935,4742l7935,4744l7935,4752l7934,4759l7931,4768l7927,4783l7923,4796l7920,4807l7915,4822l7913,4826l7909,4829l7908,4829l7920,4829l7921,4829l7924,4827l7927,4824l7931,4819l7935,4814l7942,4800l7944,4793l7948,4777l7949,4769l7949,4757l7949,4753l7946,4744l7946,4744l7943,4741l7941,4739xm8054,4748l8026,4748l8030,4749l8035,4754l8037,4758l8037,4767l8036,4771l8032,4780l8027,4787l8019,4795l8012,4803l8004,4812l7995,4820l7986,4829l7986,4832l8037,4832l8044,4816l8007,4816l8018,4806l8027,4798l8034,4792l8039,4787l8045,4780l8050,4774l8054,4764l8055,4760l8055,4749l8054,4748xm8048,4805l8045,4805l8042,4809l8040,4812l8035,4815l8031,4816l8044,4816l8048,4805xm8038,4734l8024,4734l8018,4736l8009,4745l8005,4750l8003,4757l8006,4759l8010,4751l8016,4748l8054,4748l8053,4744l8044,4736l8038,4734xm8161,4775l8140,4775l8141,4775l8143,4777l8144,4779l8145,4781l8146,4785l8147,4792l8149,4812l8149,4816l8149,4830l8149,4834l8151,4834l8163,4824l8172,4816l8166,4816l8165,4801l8164,4788l8162,4777l8161,4775xm8189,4766l8184,4766l8182,4767l8179,4770l8178,4772l8178,4775l8179,4778l8179,4779l8180,4781l8183,4785l8184,4787l8184,4792l8183,4796l8177,4804l8173,4809l8166,4816l8172,4816l8179,4809l8182,4806l8185,4802l8191,4793l8193,4790l8195,4783l8195,4781l8195,4774l8194,4771l8191,4767l8189,4766xm8159,4766l8135,4773l8135,4775l8138,4775l8161,4775l8159,4766xm8247,4766l8238,4766l8232,4768l8222,4773l8217,4776l8209,4785l8206,4790l8200,4801l8199,4807l8199,4820l8201,4824l8208,4832l8213,4834l8226,4834l8233,4832l8236,4830l8222,4830l8220,4829l8217,4826l8217,4825l8217,4814l8219,4804l8227,4782l8231,4775l8236,4771l8238,4770l8256,4770l8250,4767l8247,4766xm8256,4770l8242,4770l8243,4771l8246,4773l8246,4775l8246,4785l8245,4790l8241,4804l8239,4811l8233,4823l8230,4827l8227,4829l8225,4830l8236,4830l8247,4823l8253,4817l8262,4801l8264,4794l8264,4782l8263,4779l8259,4773l8257,4771l8256,4770xm8311,4740l8287,4740l8289,4741l8290,4742l8292,4744l8292,4746l8291,4748l8270,4821l8270,4822l8270,4828l8271,4830l8274,4833l8277,4834l8283,4834l8286,4833l8294,4828l8296,4824l8290,4824l8288,4824l8288,4822l8288,4821l8289,4818l8311,4740xm8322,4811l8316,4811l8313,4812l8311,4814l8308,4816l8307,4819l8307,4825l8308,4828l8311,4830l8313,4833l8316,4834l8322,4834l8325,4833l8327,4830l8329,4828l8331,4825l8331,4819l8329,4816l8325,4812l8322,4811xm8300,4814l8297,4818l8294,4822l8292,4823l8290,4824l8296,4824l8298,4822l8302,4815l8300,4814xm8313,4734l8309,4734l8285,4738l8284,4741l8287,4740l8311,4740l8313,4734xm8445,4784l8433,4784l8427,4787l8415,4800l8413,4808l8413,4823l8414,4828l8420,4834l8424,4836l8436,4836l8442,4833l8443,4832l8429,4832l8426,4830l8425,4830l8425,4828l8425,4823l8427,4815l8430,4803l8432,4796l8434,4792l8437,4789l8438,4788l8451,4788l8449,4786l8445,4784xm8457,4734l8448,4734l8360,4836l8369,4836l8457,4734xm8451,4788l8441,4788l8443,4788l8445,4790l8445,4792l8445,4797l8444,4800l8439,4817l8438,4823l8437,4825l8436,4827l8434,4829l8433,4831l8432,4831l8431,4832l8443,4832l8454,4819l8457,4811l8457,4797l8456,4792l8451,4788xm8392,4734l8380,4734l8374,4737l8369,4743l8363,4750l8360,4758l8360,4773l8361,4778l8367,4784l8371,4786l8383,4786l8390,4783l8390,4782l8375,4782l8374,4782l8372,4780l8372,4779l8372,4774l8373,4770l8374,4764l8377,4753l8379,4747l8381,4742l8383,4740l8385,4738l8386,4738l8398,4738l8396,4736l8392,4734xm8398,4738l8388,4738l8391,4739l8392,4740l8392,4742l8392,4747l8391,4750l8390,4757l8386,4770l8384,4774l8384,4776l8383,4778l8382,4780l8379,4782l8378,4782l8390,4782l8401,4770l8404,4762l8404,4747l8403,4742l8398,4738xm8584,4734l8581,4734l8508,4821l8504,4825l8500,4828l8498,4829l8495,4829l8494,4832l8523,4832l8523,4829l8520,4829l8518,4828l8517,4828l8515,4824l8516,4821l8517,4820l8518,4818l8519,4816l8526,4808l8532,4801l8582,4801l8582,4795l8536,4795l8563,4764l8583,4764l8584,4734xm8582,4801l8561,4801l8560,4816l8560,4819l8560,4822l8558,4826l8556,4828l8555,4828l8554,4828l8552,4829l8548,4829l8547,4832l8589,4832l8589,4829l8586,4829l8584,4828l8582,4825l8581,4823l8581,4813l8582,4801xm8583,4764l8563,4764l8561,4795l8582,4795l8583,4764xm8642,4740l8618,4740l8620,4741l8622,4742l8623,4744l8623,4746l8623,4748l8601,4821l8601,4822l8601,4828l8602,4830l8605,4833l8608,4834l8614,4834l8617,4833l8625,4828l8627,4824l8621,4824l8620,4824l8619,4822l8619,4820l8620,4818l8622,4812l8642,4740xm8708,4748l8680,4748l8683,4749l8689,4754l8690,4758l8690,4767l8689,4771l8685,4780l8681,4787l8673,4795l8666,4803l8658,4812l8649,4820l8639,4829l8639,4832l8690,4832l8697,4816l8661,4816l8671,4806l8680,4798l8687,4792l8692,4787l8699,4780l8703,4774l8708,4764l8709,4760l8709,4749l8708,4748xm8631,4814l8628,4818l8626,4822l8623,4823l8621,4824l8627,4824l8629,4822l8634,4815l8631,4814xm8702,4805l8698,4805l8696,4809l8694,4812l8689,4815l8685,4816l8697,4816l8702,4805xm8692,4734l8678,4734l8672,4736l8662,4745l8659,4750l8657,4757l8659,4759l8664,4751l8669,4748l8708,4748l8707,4744l8698,4736l8692,4734xm8644,4734l8640,4734l8616,4738l8616,4741l8618,4740l8642,4740l8644,4734xm8789,4734l8773,4734l8763,4737l8743,4750l8735,4758l8723,4779l8720,4790l8720,4806l8721,4811l8726,4822l8729,4826l8739,4832l8745,4834l8763,4834l8772,4832l8778,4828l8752,4828l8748,4827l8743,4821l8742,4817l8742,4804l8743,4796l8749,4776l8751,4768l8754,4762l8757,4756l8760,4751l8763,4748l8766,4745l8768,4743l8774,4740l8777,4739l8802,4739l8794,4735l8789,4734xm8802,4739l8784,4739l8787,4741l8792,4747l8793,4751l8793,4768l8791,4780l8782,4806l8776,4816l8765,4827l8761,4828l8778,4828l8788,4823l8797,4814l8812,4790l8816,4778l8816,4761l8814,4755l8812,4750l8809,4745l8805,4741l8802,4739xm8950,4734l8940,4734l8878,4834l8888,4834l8950,4734xm8826,4817l8824,4817l8822,4818l8819,4821l8818,4823l8818,4827l8819,4829l8824,4833l8828,4834l8845,4834l8854,4831l8860,4826l8844,4826l8841,4825l8834,4820l8831,4819l8829,4818l8826,4817xm8961,4775l8938,4775l8940,4776l8942,4777l8943,4779l8944,4784l8944,4786l8944,4812l8944,4818l8944,4823l8943,4834l8947,4834l8967,4805l8962,4805l8962,4800l8962,4783l8962,4782l8961,4775xm8995,4790l8977,4790l8981,4834l8984,4834l8996,4823l9003,4816l8998,4816l8995,4790xm8883,4743l8859,4743l8862,4744l8866,4748l8867,4750l8867,4758l8866,4761l8861,4767l8857,4770l8852,4772l8848,4774l8842,4776l8836,4777l8835,4780l8840,4780l8845,4782l8851,4785l8854,4788l8858,4796l8859,4800l8859,4812l8857,4818l8852,4825l8849,4826l8860,4826l8872,4817l8876,4808l8876,4791l8875,4786l8870,4779l8866,4776l8861,4774l8866,4773l8871,4771l8877,4767l8880,4765l8884,4759l8884,4756l8884,4747l8883,4743xm9019,4766l9014,4766l9012,4767l9009,4770l9008,4772l9008,4775l9009,4778l9009,4779l9010,4780l9013,4783l9014,4785l9014,4786l9015,4788l9015,4792l9014,4795l9009,4803l9005,4809l8998,4816l9003,4816l9006,4813l9014,4805l9019,4798l9024,4789l9026,4782l9026,4774l9025,4771l9021,4767l9019,4766xm8992,4766l8989,4766l8962,4805l8967,4805l8977,4790l8995,4790l8992,4766xm8958,4766l8934,4773l8934,4775l8937,4775l8961,4775l8961,4773l8960,4770l8958,4766xm8870,4734l8859,4734l8854,4735l8846,4740l8842,4745l8838,4750l8841,4752l8844,4748l8846,4746l8850,4743l8853,4743l8883,4743l8875,4736l8870,4734xm9070,4766l9063,4766l9058,4768l9046,4778l9040,4785l9032,4802l9030,4809l9030,4822l9031,4825l9035,4832l9038,4834l9046,4834l9049,4833l9057,4826l9061,4821l9053,4821l9050,4819l9049,4818l9049,4816l9049,4807l9051,4799l9058,4782l9061,4776l9064,4773l9066,4771l9068,4771l9076,4771l9076,4770l9072,4767l9070,4766xm9084,4810l9068,4810l9064,4821l9064,4824l9064,4829l9064,4830l9066,4832l9067,4833l9069,4834l9076,4834l9080,4832l9088,4827l9091,4824l9083,4824l9082,4823l9081,4822l9082,4820l9083,4814l9084,4810xm9093,4815l9090,4819l9088,4821l9086,4823l9084,4824l9091,4824l9092,4822l9095,4816l9093,4815xm9076,4771l9070,4771l9072,4771l9074,4774l9074,4777l9074,4788l9072,4795l9065,4809l9062,4814l9057,4820l9055,4821l9061,4821l9062,4820l9068,4810l9084,4810l9094,4777l9078,4777l9077,4773l9076,4771xm9097,4767l9080,4768l9078,4777l9094,4777l9097,4767xm9133,4776l9115,4776l9102,4819l9102,4822l9102,4828l9103,4830l9106,4833l9109,4834l9116,4834l9119,4832l9127,4827l9129,4825l9122,4825l9120,4825l9120,4823l9120,4822l9120,4820l9133,4776xm9195,4766l9183,4766l9175,4769l9160,4778l9154,4784l9145,4800l9142,4807l9143,4821l9144,4824l9150,4832l9155,4834l9170,4834l9175,4832l9186,4827l9188,4825l9169,4825l9166,4823l9162,4819l9161,4816l9161,4811l9161,4808l9162,4805l9168,4805l9172,4804l9181,4802l9181,4802l9163,4802l9166,4790l9170,4781l9178,4772l9181,4771l9202,4771l9198,4767l9195,4766xm9132,4816l9129,4820l9126,4823l9124,4824l9122,4825l9129,4825l9131,4823l9134,4817l9132,4816xm9194,4814l9190,4818l9186,4821l9179,4824l9176,4825l9188,4825l9191,4822l9196,4816l9194,4814xm9202,4771l9183,4771l9186,4772l9187,4773l9187,4773l9187,4778l9186,4782l9183,4789l9181,4792l9177,4796l9174,4798l9170,4800l9167,4801l9163,4802l9181,4802l9186,4800l9194,4794l9197,4791l9200,4786l9202,4783l9203,4780l9203,4773l9202,4771l9202,4771xm9141,4749l9137,4749l9131,4756l9126,4760l9118,4766l9113,4769l9107,4771l9105,4776l9142,4776l9144,4768l9135,4768l9141,4749xm9238,4766l9234,4766l9212,4771l9212,4773l9214,4773l9216,4773l9217,4773l9218,4775l9219,4778l9219,4779l9219,4781l9206,4832l9223,4832l9226,4822l9228,4815l9230,4808l9231,4806l9227,4806l9238,4766xm9257,4766l9252,4766l9250,4768l9247,4770l9243,4775l9239,4782l9233,4793l9227,4806l9231,4806l9232,4804l9237,4793l9239,4790l9243,4785l9244,4784l9245,4783l9246,4783l9261,4783l9262,4779l9262,4772l9261,4770l9259,4767l9257,4766xm9261,4783l9246,4783l9248,4783l9248,4784l9249,4785l9250,4788l9252,4789l9256,4789l9257,4788l9261,4783l9261,4783xe" fillcolor="black" stroked="f" o:allowincell="f" style="position:absolute;left:8375;top:1951;width:935;height:22;mso-wrap-style:none;v-text-anchor:middle;mso-position-horizontal-relative:page;mso-position-vertical-relative:page">
                  <v:fill o:detectmouseclick="t" type="solid" color2="white"/>
                  <v:stroke color="#3465a4" joinstyle="round" endcap="flat"/>
                  <w10:wrap type="none"/>
                </v:shape>
                <v:shape id="shape_0" ID="图片 1347" stroked="f" o:allowincell="f" style="position:absolute;left:6851;top:1999;width:1092;height:22;mso-wrap-style:none;v-text-anchor:middle;mso-position-horizontal-relative:page;mso-position-vertical-relative:page" type="_x0000_t75">
                  <v:imagedata r:id="rId356" o:detectmouseclick="t"/>
                  <v:stroke color="#3465a4" joinstyle="round" endcap="flat"/>
                  <w10:wrap type="none"/>
                </v:shape>
                <v:line id="shape_0" from="8134,2010" to="8323,2010" ID="直线 1348" stroked="t" o:allowincell="f" style="position:absolute;mso-position-horizontal-relative:page;mso-position-vertical-relative:page">
                  <v:stroke color="#006fc0" weight="10800" joinstyle="miter" endcap="flat"/>
                  <v:fill o:detectmouseclick="t" on="false"/>
                  <w10:wrap type="none"/>
                </v:line>
                <v:rect id="shape_0" ID="矩形 1349" fillcolor="#006fc0" stroked="f" o:allowincell="f" style="position:absolute;left:8202;top:2002;width:49;height:15;mso-wrap-style:none;v-text-anchor:middle;mso-position-horizontal-relative:page;mso-position-vertical-relative:page">
                  <v:fill o:detectmouseclick="t" type="solid" color2="#ff903f"/>
                  <v:stroke color="#3465a4" joinstyle="round" endcap="flat"/>
                  <w10:wrap type="none"/>
                </v:rect>
                <v:shape id="shape_0" ID="任意多边形 1350" coordorigin="7849,4947" coordsize="1342,103" path="m7896,4947l7888,4947l7884,4948l7876,4952l7871,4957l7862,4970l7858,4978l7851,4998l7849,5009l7849,5025l7849,5029l7853,5038l7855,5041l7861,5046l7865,5047l7873,5047l7876,5046l7884,5042l7867,5042l7866,5041l7863,5039l7863,5037l7863,5030l7863,5028l7865,5020l7867,5013l7874,4988l7878,4976l7881,4966l7883,4961l7884,4957l7887,4954l7888,4953l7890,4952l7891,4952l7905,4952l7900,4948l7896,4947xm7927,5023l7920,5023l7918,5025l7913,5029l7912,5031l7912,5038l7913,5041l7918,5046l7920,5047l7927,5047l7929,5046l7934,5041l7935,5038l7935,5032l7934,5029l7929,5025l7927,5023xm7905,4952l7894,4952l7896,4952l7898,4955l7899,4957l7899,4965l7898,4972l7891,4996l7887,5009l7883,5020l7879,5035l7877,5038l7874,5041l7873,5042l7871,5042l7884,5042l7884,5042l7887,5039l7894,5032l7898,5026l7905,5013l7908,5006l7912,4990l7913,4982l7913,4970l7912,4966l7909,4957l7909,4957l7907,4953l7905,4952xm7960,5030l7958,5030l7956,5031l7953,5034l7952,5036l7952,5040l7953,5042l7958,5046l7962,5047l7978,5047l7988,5044l7993,5039l7978,5039l7975,5038l7968,5033l7965,5032l7963,5031l7960,5030xm8016,4956l7993,4956l7995,4957l8000,4961l8001,4963l8001,4971l8000,4974l7995,4980l7991,4983l7985,4985l7981,4987l7976,4989l7970,4990l7969,4993l7974,4993l7978,4994l7985,4998l7988,5001l7992,5009l7993,5013l7993,5025l7991,5030l7986,5038l7983,5039l7993,5039l8005,5030l8010,5021l8010,5004l8009,4999l8003,4992l8000,4989l7994,4987l8000,4985l8004,4984l8011,4980l8014,4978l8017,4972l8018,4969l8018,4960l8016,4956xm8004,4947l7992,4947l7988,4948l7980,4953l7976,4957l7972,4963l7975,4965l7977,4961l7980,4959l7984,4956l7987,4956l8016,4956l8009,4949l8004,4947xm8088,4988l8067,4988l8068,4988l8070,4990l8071,4992l8072,4994l8073,4998l8074,5004l8076,5025l8076,5033l8076,5040l8076,5047l8078,5047l8090,5037l8099,5029l8093,5029l8092,5014l8091,5001l8089,4989l8088,4988xm8116,4979l8111,4979l8109,4980l8106,4983l8105,4985l8105,4988l8106,4991l8106,4992l8107,4993l8110,4998l8111,5000l8111,5005l8110,5008l8104,5017l8100,5022l8093,5029l8099,5029l8109,5019l8112,5015l8118,5006l8119,5003l8122,4996l8122,4993l8122,4987l8121,4984l8118,4980l8116,4979xm8086,4979l8062,4985l8062,4988l8065,4988l8088,4988l8086,4979xm8174,4979l8165,4979l8159,4980l8149,4986l8144,4989l8136,4998l8133,5003l8127,5014l8126,5020l8126,5032l8128,5037l8135,5045l8140,5047l8153,5047l8160,5044l8163,5043l8149,5043l8147,5042l8144,5039l8144,5038l8144,5027l8146,5017l8154,4995l8158,4988l8161,4985l8163,4984l8165,4983l8183,4983l8177,4980l8174,4979xm8183,4983l8169,4983l8170,4984l8173,4986l8173,4988l8173,4998l8172,5003l8168,5017l8166,5024l8163,5030l8160,5036l8157,5040l8155,5041l8154,5042l8152,5043l8163,5043l8174,5036l8180,5030l8189,5014l8191,5007l8191,4995l8190,4992l8186,4986l8184,4983l8183,4983xm8240,4953l8216,4953l8218,4954l8219,4955l8221,4957l8221,4959l8220,4961l8199,5034l8198,5035l8198,5041l8199,5042l8203,5046l8205,5047l8212,5047l8215,5046l8222,5040l8225,5037l8218,5037l8217,5037l8217,5035l8217,5034l8217,5031l8240,4953xm8249,5023l8243,5023l8240,5025l8238,5027l8236,5029l8234,5032l8234,5038l8236,5041l8238,5043l8240,5046l8243,5047l8249,5047l8252,5046l8257,5041l8258,5038l8258,5032l8257,5029l8252,5025l8249,5023xm8228,5027l8226,5031l8223,5034l8221,5036l8218,5037l8225,5037l8227,5035l8231,5028l8228,5027xm8242,4947l8238,4947l8214,4951l8213,4953l8216,4953l8240,4953l8242,4947xm8373,4997l8362,4997l8355,5000l8344,5013l8341,5021l8341,5036l8343,5040l8349,5047l8353,5049l8364,5049l8371,5045l8371,5045l8358,5045l8354,5043l8354,5042l8353,5041l8353,5036l8355,5028l8361,5009l8362,5005l8365,5002l8367,5001l8379,5001l8377,4999l8373,4997xm8385,4947l8377,4947l8289,5049l8297,5049l8385,4947xm8379,5001l8370,5001l8371,5001l8373,5003l8374,5005l8373,5010l8373,5013l8368,5030l8366,5036l8364,5040l8363,5042l8360,5044l8359,5045l8371,5045l8383,5032l8386,5024l8386,5010l8384,5005l8379,5001xm8321,4947l8309,4947l8303,4950l8298,4956l8291,4963l8288,4971l8288,4986l8290,4991l8296,4997l8300,4999l8312,4999l8318,4996l8319,4995l8304,4995l8302,4995l8301,4993l8300,4991l8300,4987l8301,4983l8303,4977l8306,4966l8308,4960l8310,4955l8311,4953l8313,4951l8315,4951l8327,4951l8325,4949l8321,4947xm8327,4951l8316,4951l8319,4952l8320,4953l8321,4955l8320,4960l8320,4963l8318,4970l8314,4983l8313,4987l8312,4988l8311,4991l8310,4993l8308,4995l8307,4995l8319,4995l8330,4983l8333,4975l8333,4960l8331,4955l8327,4951xm8512,4947l8508,4947l8435,5034l8432,5037l8429,5039l8427,5041l8425,5042l8422,5042l8421,5045l8450,5045l8450,5042l8447,5042l8445,5041l8444,5040l8442,5037l8443,5034l8444,5033l8445,5031l8446,5029l8453,5021l8459,5014l8509,5014l8509,5008l8464,5008l8490,4977l8510,4977l8512,4947xm8509,5014l8488,5014l8488,5029l8487,5032l8487,5035l8485,5039l8483,5040l8482,5041l8479,5042l8475,5042l8474,5045l8516,5045l8517,5042l8514,5042l8511,5041l8509,5038l8508,5036l8508,5026l8509,5014xm8510,4977l8490,4977l8488,5008l8509,5008l8510,4977xm8571,4953l8547,4953l8549,4954l8550,4955l8552,4957l8552,4959l8551,4961l8530,5034l8530,5035l8529,5041l8530,5042l8534,5046l8537,5047l8543,5047l8546,5046l8553,5040l8556,5037l8550,5037l8548,5037l8548,5035l8548,5033l8548,5031l8550,5024l8571,4953xm8637,4961l8609,4961l8612,4962l8618,4967l8619,4971l8619,4980l8618,4984l8614,4993l8609,5000l8602,5008l8594,5016l8586,5024l8578,5033l8568,5042l8568,5045l8619,5045l8626,5028l8589,5028l8600,5019l8609,5011l8616,5005l8621,5000l8628,4993l8632,4987l8636,4977l8638,4973l8637,4962l8637,4961xm8560,5027l8557,5031l8554,5034l8552,5036l8550,5037l8556,5037l8558,5035l8562,5028l8560,5027xm8630,5018l8627,5018l8625,5022l8623,5025l8618,5028l8614,5028l8626,5028l8630,5018xm8621,4947l8607,4947l8600,4949l8591,4958l8588,4963l8585,4970l8588,4971l8593,4964l8598,4961l8637,4961l8635,4957l8631,4953l8626,4949l8621,4947xm8573,4947l8569,4947l8545,4951l8544,4953l8547,4953l8571,4953l8573,4947xm8716,4947l8700,4947l8690,4950l8670,4962l8662,4971l8650,4992l8647,5003l8647,5019l8648,5024l8653,5035l8656,5039l8666,5045l8672,5047l8690,5047l8699,5045l8705,5041l8679,5041l8675,5040l8670,5034l8669,5030l8669,5017l8671,5009l8676,4988l8678,4981l8684,4969l8687,4964l8693,4958l8696,4956l8701,4953l8704,4952l8729,4952l8721,4948l8716,4947xm8729,4952l8711,4952l8714,4954l8719,4960l8720,4964l8720,4981l8718,4993l8709,5019l8703,5029l8692,5040l8688,5041l8705,5041l8715,5036l8724,5027l8739,5003l8743,4991l8743,4974l8742,4968l8736,4958l8732,4954l8729,4952xm8877,4947l8867,4947l8805,5047l8815,5047l8877,4947xm8755,5030l8753,5030l8751,5031l8748,5034l8747,5036l8747,5040l8748,5042l8753,5046l8757,5047l8773,5047l8783,5044l8788,5039l8773,5039l8770,5038l8763,5033l8760,5032l8758,5031l8755,5030xm8888,4988l8865,4988l8867,4988l8869,4990l8870,4992l8871,4997l8871,4999l8872,5025l8871,5034l8871,5047l8874,5047l8894,5018l8889,5018l8889,5013l8889,4996l8889,4994l8888,4988xm8922,5003l8904,5003l8909,5047l8911,5047l8924,5036l8931,5029l8925,5029l8922,5003xm8811,4956l8788,4956l8790,4957l8795,4961l8796,4963l8796,4971l8795,4974l8790,4980l8786,4983l8781,4985l8777,4987l8771,4989l8765,4990l8764,4993l8769,4993l8773,4994l8780,4998l8783,5001l8787,5009l8788,5013l8788,5025l8786,5030l8781,5038l8778,5039l8788,5039l8800,5030l8805,5021l8805,5004l8804,4999l8798,4992l8795,4989l8789,4987l8795,4985l8799,4984l8806,4980l8809,4978l8812,4972l8813,4969l8813,4960l8811,4956xm8947,4979l8942,4979l8940,4980l8936,4983l8935,4985l8935,4988l8936,4991l8936,4991l8937,4993l8940,4996l8941,4998l8941,4999l8942,5002l8942,5005l8941,5008l8936,5016l8932,5022l8925,5029l8931,5029l8933,5026l8941,5018l8946,5011l8951,5002l8953,4995l8953,4987l8952,4984l8949,4980l8947,4979xm8919,4979l8916,4979l8889,5018l8894,5018l8904,5003l8922,5003l8919,4979xm8885,4979l8861,4986l8861,4988l8864,4988l8888,4988l8888,4986l8887,4983l8885,4979xm8799,4947l8787,4947l8783,4948l8775,4953l8771,4957l8767,4963l8770,4965l8772,4961l8775,4959l8779,4956l8782,4956l8811,4956l8804,4949l8799,4947xm8997,4979l8990,4979l8985,4981l8973,4991l8968,4998l8964,5006l8959,5015l8958,5022l8958,5034l8958,5038l8962,5045l8965,5047l8973,5047l8976,5046l8984,5039l8989,5034l8980,5034l8977,5032l8976,5031l8976,5029l8976,5020l8978,5012l8985,4995l8988,4989l8992,4986l8993,4984l8995,4984l9003,4984l9003,4983l9000,4980l8997,4979xm9011,5023l8995,5023l8992,5034l8991,5037l8991,5041l8992,5043l8993,5045l8994,5046l8996,5047l9004,5047l9008,5045l9015,5040l9018,5037l9010,5037l9009,5036l9009,5034l9009,5033l9010,5027l9011,5023xm9020,5028l9017,5032l9015,5034l9013,5036l9011,5037l9018,5037l9019,5035l9022,5029l9020,5028xm9003,4984l8998,4984l8999,4984l9001,4987l9001,4990l9001,5000l8999,5008l8992,5022l8989,5026l8984,5032l8982,5034l8989,5034l8989,5033l8995,5023l9011,5023l9021,4990l9005,4990l9004,4986l9003,4984xm9024,4980l9007,4981l9005,4990l9021,4990l9024,4980xm9061,4989l9044,4989l9031,5032l9031,5035l9030,5041l9031,5043l9035,5046l9037,5047l9044,5047l9048,5045l9056,5040l9058,5038l9050,5038l9049,5038l9048,5036l9048,5035l9049,5033l9061,4989xm9124,4979l9112,4979l9104,4981l9089,4991l9082,4997l9073,5012l9071,5020l9071,5033l9073,5037l9079,5045l9084,5047l9098,5047l9104,5045l9114,5040l9117,5037l9098,5037l9095,5036l9091,5032l9090,5029l9090,5024l9090,5021l9091,5018l9096,5018l9101,5017l9110,5015l9110,5014l9091,5014l9095,5003l9099,4994l9107,4985l9110,4984l9131,4984l9127,4980l9124,4979xm9060,5029l9057,5033l9055,5036l9053,5037l9050,5038l9058,5038l9060,5036l9063,5030l9060,5029xm9123,5027l9118,5031l9115,5033l9108,5037l9105,5037l9117,5037l9119,5035l9125,5028l9123,5027xm9131,4984l9112,4984l9115,4985l9115,4986l9116,4986l9116,4991l9115,4995l9112,5002l9110,5005l9105,5009l9103,5011l9099,5013l9095,5014l9091,5014l9110,5014l9114,5013l9123,5007l9126,5004l9131,4996l9132,4993l9132,4986l9131,4984l9131,4984xm9069,4962l9066,4962l9060,4968l9055,4973l9046,4979l9041,4982l9035,4984l9034,4989l9070,4989l9073,4981l9064,4981l9069,4962xm9167,4979l9162,4979l9141,4984l9140,4986l9143,4986l9144,4986l9145,4986l9147,4988l9148,4991l9148,4992l9147,4994l9135,5045l9152,5045l9154,5035l9156,5028l9159,5021l9160,5019l9156,5019l9167,4979xm9186,4979l9181,4979l9178,4980l9176,4983l9172,4988l9167,4995l9162,5006l9156,5019l9160,5019l9161,5016l9166,5006l9168,5003l9171,4998l9173,4997l9174,4996l9175,4996l9189,4996l9191,4992l9191,4985l9190,4983l9188,4980l9186,4979xm9189,4996l9175,4996l9176,4996l9177,4997l9177,4998l9179,5001l9181,5002l9184,5002l9186,5001l9189,4996l9189,4996xe" fillcolor="black" stroked="f" o:allowincell="f" style="position:absolute;left:8349;top:1999;width:912;height:22;mso-wrap-style:none;v-text-anchor:middle;mso-position-horizontal-relative:page;mso-position-vertical-relative:page">
                  <v:fill o:detectmouseclick="t" type="solid" color2="white"/>
                  <v:stroke color="#3465a4" joinstyle="round" endcap="flat"/>
                  <w10:wrap type="none"/>
                </v:shape>
                <v:shape id="shape_0" ID="图片 1351" stroked="f" o:allowincell="f" style="position:absolute;left:6851;top:2046;width:1092;height:22;mso-wrap-style:none;v-text-anchor:middle;mso-position-horizontal-relative:page;mso-position-vertical-relative:page" type="_x0000_t75">
                  <v:imagedata r:id="rId35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8">
                <wp:simplePos x="0" y="0"/>
                <wp:positionH relativeFrom="page">
                  <wp:posOffset>1529715</wp:posOffset>
                </wp:positionH>
                <wp:positionV relativeFrom="page">
                  <wp:posOffset>1699895</wp:posOffset>
                </wp:positionV>
                <wp:extent cx="305435" cy="1158875"/>
                <wp:effectExtent l="0" t="0" r="0" b="0"/>
                <wp:wrapNone/>
                <wp:docPr id="250" name="组合 1352"/>
                <a:graphic xmlns:a="http://schemas.openxmlformats.org/drawingml/2006/main">
                  <a:graphicData uri="http://schemas.microsoft.com/office/word/2010/wordprocessingGroup">
                    <wpg:wgp>
                      <wpg:cNvGrpSpPr/>
                      <wpg:grpSpPr>
                        <a:xfrm>
                          <a:off x="0" y="0"/>
                          <a:ext cx="305280" cy="1158840"/>
                          <a:chOff x="0" y="0"/>
                          <a:chExt cx="305280" cy="1158840"/>
                        </a:xfrm>
                      </wpg:grpSpPr>
                      <pic:pic xmlns:pic="http://schemas.openxmlformats.org/drawingml/2006/picture">
                        <pic:nvPicPr>
                          <pic:cNvPr id="88" name="图片 1353" descr=""/>
                          <pic:cNvPicPr/>
                        </pic:nvPicPr>
                        <pic:blipFill>
                          <a:blip r:embed="rId358"/>
                          <a:stretch/>
                        </pic:blipFill>
                        <pic:spPr>
                          <a:xfrm>
                            <a:off x="134640" y="1004040"/>
                            <a:ext cx="170640" cy="70560"/>
                          </a:xfrm>
                          <a:prstGeom prst="rect">
                            <a:avLst/>
                          </a:prstGeom>
                          <a:ln w="0">
                            <a:noFill/>
                          </a:ln>
                        </pic:spPr>
                      </pic:pic>
                      <wps:wsp>
                        <wps:cNvSpPr/>
                        <wps:spPr>
                          <a:xfrm>
                            <a:off x="1800" y="458640"/>
                            <a:ext cx="97200" cy="700560"/>
                          </a:xfrm>
                          <a:custGeom>
                            <a:avLst/>
                            <a:gdLst/>
                            <a:ahLst/>
                            <a:rect l="l" t="t" r="r" b="b"/>
                            <a:pathLst>
                              <a:path w="153" h="1103">
                                <a:moveTo>
                                  <a:pt x="2451" y="4405"/>
                                </a:moveTo>
                                <a:lnTo>
                                  <a:pt x="2434" y="4405"/>
                                </a:lnTo>
                                <a:lnTo>
                                  <a:pt x="2427" y="4408"/>
                                </a:lnTo>
                                <a:lnTo>
                                  <a:pt x="2415" y="4423"/>
                                </a:lnTo>
                                <a:lnTo>
                                  <a:pt x="2412" y="4435"/>
                                </a:lnTo>
                                <a:lnTo>
                                  <a:pt x="2412" y="4502"/>
                                </a:lnTo>
                                <a:lnTo>
                                  <a:pt x="2415" y="4502"/>
                                </a:lnTo>
                                <a:lnTo>
                                  <a:pt x="2415" y="4496"/>
                                </a:lnTo>
                                <a:lnTo>
                                  <a:pt x="2416" y="4493"/>
                                </a:lnTo>
                                <a:lnTo>
                                  <a:pt x="2417" y="4491"/>
                                </a:lnTo>
                                <a:lnTo>
                                  <a:pt x="2418" y="4489"/>
                                </a:lnTo>
                                <a:lnTo>
                                  <a:pt x="2419" y="4488"/>
                                </a:lnTo>
                                <a:lnTo>
                                  <a:pt x="2422" y="4486"/>
                                </a:lnTo>
                                <a:lnTo>
                                  <a:pt x="2426" y="4486"/>
                                </a:lnTo>
                                <a:lnTo>
                                  <a:pt x="2528" y="4486"/>
                                </a:lnTo>
                                <a:lnTo>
                                  <a:pt x="2528" y="4459"/>
                                </a:lnTo>
                                <a:lnTo>
                                  <a:pt x="2419" y="4459"/>
                                </a:lnTo>
                                <a:lnTo>
                                  <a:pt x="2419" y="4448"/>
                                </a:lnTo>
                                <a:lnTo>
                                  <a:pt x="2421" y="4443"/>
                                </a:lnTo>
                                <a:lnTo>
                                  <a:pt x="2425" y="4439"/>
                                </a:lnTo>
                                <a:lnTo>
                                  <a:pt x="2429" y="4435"/>
                                </a:lnTo>
                                <a:lnTo>
                                  <a:pt x="2435" y="4433"/>
                                </a:lnTo>
                                <a:lnTo>
                                  <a:pt x="2474" y="4433"/>
                                </a:lnTo>
                                <a:lnTo>
                                  <a:pt x="2471" y="4423"/>
                                </a:lnTo>
                                <a:lnTo>
                                  <a:pt x="2468" y="4417"/>
                                </a:lnTo>
                                <a:lnTo>
                                  <a:pt x="2457" y="4407"/>
                                </a:lnTo>
                                <a:lnTo>
                                  <a:pt x="2451" y="4405"/>
                                </a:lnTo>
                                <a:close/>
                                <a:moveTo>
                                  <a:pt x="2528" y="4486"/>
                                </a:moveTo>
                                <a:lnTo>
                                  <a:pt x="2514" y="4486"/>
                                </a:lnTo>
                                <a:lnTo>
                                  <a:pt x="2518" y="4486"/>
                                </a:lnTo>
                                <a:lnTo>
                                  <a:pt x="2521" y="4488"/>
                                </a:lnTo>
                                <a:lnTo>
                                  <a:pt x="2522" y="4489"/>
                                </a:lnTo>
                                <a:lnTo>
                                  <a:pt x="2524" y="4493"/>
                                </a:lnTo>
                                <a:lnTo>
                                  <a:pt x="2524" y="4496"/>
                                </a:lnTo>
                                <a:lnTo>
                                  <a:pt x="2524" y="4502"/>
                                </a:lnTo>
                                <a:lnTo>
                                  <a:pt x="2528" y="4502"/>
                                </a:lnTo>
                                <a:lnTo>
                                  <a:pt x="2528" y="4486"/>
                                </a:lnTo>
                                <a:close/>
                                <a:moveTo>
                                  <a:pt x="2474" y="4433"/>
                                </a:moveTo>
                                <a:lnTo>
                                  <a:pt x="2452" y="4433"/>
                                </a:lnTo>
                                <a:lnTo>
                                  <a:pt x="2459" y="4435"/>
                                </a:lnTo>
                                <a:lnTo>
                                  <a:pt x="2463" y="4439"/>
                                </a:lnTo>
                                <a:lnTo>
                                  <a:pt x="2467" y="4443"/>
                                </a:lnTo>
                                <a:lnTo>
                                  <a:pt x="2469" y="4448"/>
                                </a:lnTo>
                                <a:lnTo>
                                  <a:pt x="2469" y="4459"/>
                                </a:lnTo>
                                <a:lnTo>
                                  <a:pt x="2475" y="4459"/>
                                </a:lnTo>
                                <a:lnTo>
                                  <a:pt x="2475" y="4446"/>
                                </a:lnTo>
                                <a:lnTo>
                                  <a:pt x="2475" y="4437"/>
                                </a:lnTo>
                                <a:lnTo>
                                  <a:pt x="2474" y="4433"/>
                                </a:lnTo>
                                <a:close/>
                                <a:moveTo>
                                  <a:pt x="2528" y="4443"/>
                                </a:moveTo>
                                <a:lnTo>
                                  <a:pt x="2524" y="4443"/>
                                </a:lnTo>
                                <a:lnTo>
                                  <a:pt x="2524" y="4448"/>
                                </a:lnTo>
                                <a:lnTo>
                                  <a:pt x="2524" y="4452"/>
                                </a:lnTo>
                                <a:lnTo>
                                  <a:pt x="2522" y="4456"/>
                                </a:lnTo>
                                <a:lnTo>
                                  <a:pt x="2521" y="4457"/>
                                </a:lnTo>
                                <a:lnTo>
                                  <a:pt x="2518" y="4459"/>
                                </a:lnTo>
                                <a:lnTo>
                                  <a:pt x="2514" y="4459"/>
                                </a:lnTo>
                                <a:lnTo>
                                  <a:pt x="2528" y="4459"/>
                                </a:lnTo>
                                <a:lnTo>
                                  <a:pt x="2528" y="4443"/>
                                </a:lnTo>
                                <a:close/>
                                <a:moveTo>
                                  <a:pt x="2528" y="4352"/>
                                </a:moveTo>
                                <a:lnTo>
                                  <a:pt x="2525" y="4352"/>
                                </a:lnTo>
                                <a:lnTo>
                                  <a:pt x="2524" y="4355"/>
                                </a:lnTo>
                                <a:lnTo>
                                  <a:pt x="2524" y="4358"/>
                                </a:lnTo>
                                <a:lnTo>
                                  <a:pt x="2523" y="4360"/>
                                </a:lnTo>
                                <a:lnTo>
                                  <a:pt x="2521" y="4361"/>
                                </a:lnTo>
                                <a:lnTo>
                                  <a:pt x="2519" y="4362"/>
                                </a:lnTo>
                                <a:lnTo>
                                  <a:pt x="2517" y="4362"/>
                                </a:lnTo>
                                <a:lnTo>
                                  <a:pt x="2514" y="4362"/>
                                </a:lnTo>
                                <a:lnTo>
                                  <a:pt x="2509" y="4363"/>
                                </a:lnTo>
                                <a:lnTo>
                                  <a:pt x="2448" y="4363"/>
                                </a:lnTo>
                                <a:lnTo>
                                  <a:pt x="2448" y="4395"/>
                                </a:lnTo>
                                <a:lnTo>
                                  <a:pt x="2451" y="4395"/>
                                </a:lnTo>
                                <a:lnTo>
                                  <a:pt x="2451" y="4392"/>
                                </a:lnTo>
                                <a:lnTo>
                                  <a:pt x="2452" y="4390"/>
                                </a:lnTo>
                                <a:lnTo>
                                  <a:pt x="2453" y="4388"/>
                                </a:lnTo>
                                <a:lnTo>
                                  <a:pt x="2455" y="4387"/>
                                </a:lnTo>
                                <a:lnTo>
                                  <a:pt x="2457" y="4386"/>
                                </a:lnTo>
                                <a:lnTo>
                                  <a:pt x="2460" y="4386"/>
                                </a:lnTo>
                                <a:lnTo>
                                  <a:pt x="2528" y="4386"/>
                                </a:lnTo>
                                <a:lnTo>
                                  <a:pt x="2528" y="4352"/>
                                </a:lnTo>
                                <a:close/>
                                <a:moveTo>
                                  <a:pt x="2528" y="4386"/>
                                </a:moveTo>
                                <a:lnTo>
                                  <a:pt x="2516" y="4386"/>
                                </a:lnTo>
                                <a:lnTo>
                                  <a:pt x="2520" y="4387"/>
                                </a:lnTo>
                                <a:lnTo>
                                  <a:pt x="2523" y="4389"/>
                                </a:lnTo>
                                <a:lnTo>
                                  <a:pt x="2524" y="4392"/>
                                </a:lnTo>
                                <a:lnTo>
                                  <a:pt x="2525" y="4395"/>
                                </a:lnTo>
                                <a:lnTo>
                                  <a:pt x="2528" y="4395"/>
                                </a:lnTo>
                                <a:lnTo>
                                  <a:pt x="2528" y="4386"/>
                                </a:lnTo>
                                <a:close/>
                                <a:moveTo>
                                  <a:pt x="2461" y="4327"/>
                                </a:moveTo>
                                <a:lnTo>
                                  <a:pt x="2453" y="4327"/>
                                </a:lnTo>
                                <a:lnTo>
                                  <a:pt x="2450" y="4328"/>
                                </a:lnTo>
                                <a:lnTo>
                                  <a:pt x="2447" y="4331"/>
                                </a:lnTo>
                                <a:lnTo>
                                  <a:pt x="2446" y="4334"/>
                                </a:lnTo>
                                <a:lnTo>
                                  <a:pt x="2446" y="4341"/>
                                </a:lnTo>
                                <a:lnTo>
                                  <a:pt x="2447" y="4345"/>
                                </a:lnTo>
                                <a:lnTo>
                                  <a:pt x="2452" y="4353"/>
                                </a:lnTo>
                                <a:lnTo>
                                  <a:pt x="2458" y="4357"/>
                                </a:lnTo>
                                <a:lnTo>
                                  <a:pt x="2466" y="4363"/>
                                </a:lnTo>
                                <a:lnTo>
                                  <a:pt x="2484" y="4363"/>
                                </a:lnTo>
                                <a:lnTo>
                                  <a:pt x="2478" y="4362"/>
                                </a:lnTo>
                                <a:lnTo>
                                  <a:pt x="2469" y="4359"/>
                                </a:lnTo>
                                <a:lnTo>
                                  <a:pt x="2466" y="4357"/>
                                </a:lnTo>
                                <a:lnTo>
                                  <a:pt x="2463" y="4353"/>
                                </a:lnTo>
                                <a:lnTo>
                                  <a:pt x="2462" y="4352"/>
                                </a:lnTo>
                                <a:lnTo>
                                  <a:pt x="2462" y="4350"/>
                                </a:lnTo>
                                <a:lnTo>
                                  <a:pt x="2463" y="4348"/>
                                </a:lnTo>
                                <a:lnTo>
                                  <a:pt x="2463" y="4347"/>
                                </a:lnTo>
                                <a:lnTo>
                                  <a:pt x="2464" y="4346"/>
                                </a:lnTo>
                                <a:lnTo>
                                  <a:pt x="2468" y="4342"/>
                                </a:lnTo>
                                <a:lnTo>
                                  <a:pt x="2469" y="4339"/>
                                </a:lnTo>
                                <a:lnTo>
                                  <a:pt x="2469" y="4334"/>
                                </a:lnTo>
                                <a:lnTo>
                                  <a:pt x="2468" y="4331"/>
                                </a:lnTo>
                                <a:lnTo>
                                  <a:pt x="2464" y="4328"/>
                                </a:lnTo>
                                <a:lnTo>
                                  <a:pt x="2461" y="4327"/>
                                </a:lnTo>
                                <a:close/>
                                <a:moveTo>
                                  <a:pt x="2485" y="4255"/>
                                </a:moveTo>
                                <a:lnTo>
                                  <a:pt x="2472" y="4255"/>
                                </a:lnTo>
                                <a:lnTo>
                                  <a:pt x="2462" y="4258"/>
                                </a:lnTo>
                                <a:lnTo>
                                  <a:pt x="2449" y="4270"/>
                                </a:lnTo>
                                <a:lnTo>
                                  <a:pt x="2446" y="4277"/>
                                </a:lnTo>
                                <a:lnTo>
                                  <a:pt x="2446" y="4295"/>
                                </a:lnTo>
                                <a:lnTo>
                                  <a:pt x="2450" y="4304"/>
                                </a:lnTo>
                                <a:lnTo>
                                  <a:pt x="2465" y="4318"/>
                                </a:lnTo>
                                <a:lnTo>
                                  <a:pt x="2476" y="4321"/>
                                </a:lnTo>
                                <a:lnTo>
                                  <a:pt x="2500" y="4321"/>
                                </a:lnTo>
                                <a:lnTo>
                                  <a:pt x="2509" y="4319"/>
                                </a:lnTo>
                                <a:lnTo>
                                  <a:pt x="2525" y="4308"/>
                                </a:lnTo>
                                <a:lnTo>
                                  <a:pt x="2530" y="4299"/>
                                </a:lnTo>
                                <a:lnTo>
                                  <a:pt x="2530" y="4299"/>
                                </a:lnTo>
                                <a:lnTo>
                                  <a:pt x="2467" y="4299"/>
                                </a:lnTo>
                                <a:lnTo>
                                  <a:pt x="2461" y="4297"/>
                                </a:lnTo>
                                <a:lnTo>
                                  <a:pt x="2453" y="4292"/>
                                </a:lnTo>
                                <a:lnTo>
                                  <a:pt x="2451" y="4290"/>
                                </a:lnTo>
                                <a:lnTo>
                                  <a:pt x="2451" y="4285"/>
                                </a:lnTo>
                                <a:lnTo>
                                  <a:pt x="2452" y="4283"/>
                                </a:lnTo>
                                <a:lnTo>
                                  <a:pt x="2454" y="4280"/>
                                </a:lnTo>
                                <a:lnTo>
                                  <a:pt x="2457" y="4278"/>
                                </a:lnTo>
                                <a:lnTo>
                                  <a:pt x="2464" y="4276"/>
                                </a:lnTo>
                                <a:lnTo>
                                  <a:pt x="2470" y="4276"/>
                                </a:lnTo>
                                <a:lnTo>
                                  <a:pt x="2485" y="4276"/>
                                </a:lnTo>
                                <a:lnTo>
                                  <a:pt x="2485" y="4255"/>
                                </a:lnTo>
                                <a:close/>
                                <a:moveTo>
                                  <a:pt x="2485" y="4276"/>
                                </a:moveTo>
                                <a:lnTo>
                                  <a:pt x="2479" y="4276"/>
                                </a:lnTo>
                                <a:lnTo>
                                  <a:pt x="2479" y="4299"/>
                                </a:lnTo>
                                <a:lnTo>
                                  <a:pt x="2530" y="4299"/>
                                </a:lnTo>
                                <a:lnTo>
                                  <a:pt x="2530" y="4299"/>
                                </a:lnTo>
                                <a:lnTo>
                                  <a:pt x="2485" y="4299"/>
                                </a:lnTo>
                                <a:lnTo>
                                  <a:pt x="2485" y="4276"/>
                                </a:lnTo>
                                <a:close/>
                                <a:moveTo>
                                  <a:pt x="2506" y="4255"/>
                                </a:moveTo>
                                <a:lnTo>
                                  <a:pt x="2504" y="4258"/>
                                </a:lnTo>
                                <a:lnTo>
                                  <a:pt x="2509" y="4261"/>
                                </a:lnTo>
                                <a:lnTo>
                                  <a:pt x="2512" y="4264"/>
                                </a:lnTo>
                                <a:lnTo>
                                  <a:pt x="2514" y="4267"/>
                                </a:lnTo>
                                <a:lnTo>
                                  <a:pt x="2516" y="4269"/>
                                </a:lnTo>
                                <a:lnTo>
                                  <a:pt x="2517" y="4273"/>
                                </a:lnTo>
                                <a:lnTo>
                                  <a:pt x="2517" y="4281"/>
                                </a:lnTo>
                                <a:lnTo>
                                  <a:pt x="2515" y="4286"/>
                                </a:lnTo>
                                <a:lnTo>
                                  <a:pt x="2504" y="4295"/>
                                </a:lnTo>
                                <a:lnTo>
                                  <a:pt x="2495" y="4298"/>
                                </a:lnTo>
                                <a:lnTo>
                                  <a:pt x="2485" y="4299"/>
                                </a:lnTo>
                                <a:lnTo>
                                  <a:pt x="2530" y="4299"/>
                                </a:lnTo>
                                <a:lnTo>
                                  <a:pt x="2530" y="4280"/>
                                </a:lnTo>
                                <a:lnTo>
                                  <a:pt x="2528" y="4274"/>
                                </a:lnTo>
                                <a:lnTo>
                                  <a:pt x="2521" y="4264"/>
                                </a:lnTo>
                                <a:lnTo>
                                  <a:pt x="2515" y="4259"/>
                                </a:lnTo>
                                <a:lnTo>
                                  <a:pt x="2506" y="4255"/>
                                </a:lnTo>
                                <a:close/>
                                <a:moveTo>
                                  <a:pt x="2473" y="4194"/>
                                </a:moveTo>
                                <a:lnTo>
                                  <a:pt x="2446" y="4195"/>
                                </a:lnTo>
                                <a:lnTo>
                                  <a:pt x="2446" y="4198"/>
                                </a:lnTo>
                                <a:lnTo>
                                  <a:pt x="2448" y="4199"/>
                                </a:lnTo>
                                <a:lnTo>
                                  <a:pt x="2449" y="4200"/>
                                </a:lnTo>
                                <a:lnTo>
                                  <a:pt x="2449" y="4201"/>
                                </a:lnTo>
                                <a:lnTo>
                                  <a:pt x="2450" y="4204"/>
                                </a:lnTo>
                                <a:lnTo>
                                  <a:pt x="2450" y="4204"/>
                                </a:lnTo>
                                <a:lnTo>
                                  <a:pt x="2450" y="4206"/>
                                </a:lnTo>
                                <a:lnTo>
                                  <a:pt x="2447" y="4211"/>
                                </a:lnTo>
                                <a:lnTo>
                                  <a:pt x="2446" y="4215"/>
                                </a:lnTo>
                                <a:lnTo>
                                  <a:pt x="2446" y="4228"/>
                                </a:lnTo>
                                <a:lnTo>
                                  <a:pt x="2448" y="4234"/>
                                </a:lnTo>
                                <a:lnTo>
                                  <a:pt x="2458" y="4242"/>
                                </a:lnTo>
                                <a:lnTo>
                                  <a:pt x="2464" y="4245"/>
                                </a:lnTo>
                                <a:lnTo>
                                  <a:pt x="2475" y="4245"/>
                                </a:lnTo>
                                <a:lnTo>
                                  <a:pt x="2480" y="4243"/>
                                </a:lnTo>
                                <a:lnTo>
                                  <a:pt x="2488" y="4236"/>
                                </a:lnTo>
                                <a:lnTo>
                                  <a:pt x="2493" y="4231"/>
                                </a:lnTo>
                                <a:lnTo>
                                  <a:pt x="2495" y="4227"/>
                                </a:lnTo>
                                <a:lnTo>
                                  <a:pt x="2458" y="4227"/>
                                </a:lnTo>
                                <a:lnTo>
                                  <a:pt x="2456" y="4226"/>
                                </a:lnTo>
                                <a:lnTo>
                                  <a:pt x="2453" y="4223"/>
                                </a:lnTo>
                                <a:lnTo>
                                  <a:pt x="2452" y="4221"/>
                                </a:lnTo>
                                <a:lnTo>
                                  <a:pt x="2452" y="4215"/>
                                </a:lnTo>
                                <a:lnTo>
                                  <a:pt x="2453" y="4211"/>
                                </a:lnTo>
                                <a:lnTo>
                                  <a:pt x="2459" y="4204"/>
                                </a:lnTo>
                                <a:lnTo>
                                  <a:pt x="2465" y="4200"/>
                                </a:lnTo>
                                <a:lnTo>
                                  <a:pt x="2473" y="4197"/>
                                </a:lnTo>
                                <a:lnTo>
                                  <a:pt x="2473" y="4194"/>
                                </a:lnTo>
                                <a:close/>
                                <a:moveTo>
                                  <a:pt x="2529" y="4208"/>
                                </a:moveTo>
                                <a:lnTo>
                                  <a:pt x="2517" y="4208"/>
                                </a:lnTo>
                                <a:lnTo>
                                  <a:pt x="2519" y="4209"/>
                                </a:lnTo>
                                <a:lnTo>
                                  <a:pt x="2523" y="4212"/>
                                </a:lnTo>
                                <a:lnTo>
                                  <a:pt x="2524" y="4215"/>
                                </a:lnTo>
                                <a:lnTo>
                                  <a:pt x="2524" y="4221"/>
                                </a:lnTo>
                                <a:lnTo>
                                  <a:pt x="2522" y="4226"/>
                                </a:lnTo>
                                <a:lnTo>
                                  <a:pt x="2514" y="4234"/>
                                </a:lnTo>
                                <a:lnTo>
                                  <a:pt x="2509" y="4238"/>
                                </a:lnTo>
                                <a:lnTo>
                                  <a:pt x="2501" y="4241"/>
                                </a:lnTo>
                                <a:lnTo>
                                  <a:pt x="2501" y="4243"/>
                                </a:lnTo>
                                <a:lnTo>
                                  <a:pt x="2530" y="4242"/>
                                </a:lnTo>
                                <a:lnTo>
                                  <a:pt x="2530" y="4239"/>
                                </a:lnTo>
                                <a:lnTo>
                                  <a:pt x="2527" y="4238"/>
                                </a:lnTo>
                                <a:lnTo>
                                  <a:pt x="2525" y="4236"/>
                                </a:lnTo>
                                <a:lnTo>
                                  <a:pt x="2525" y="4234"/>
                                </a:lnTo>
                                <a:lnTo>
                                  <a:pt x="2526" y="4233"/>
                                </a:lnTo>
                                <a:lnTo>
                                  <a:pt x="2529" y="4225"/>
                                </a:lnTo>
                                <a:lnTo>
                                  <a:pt x="2530" y="4220"/>
                                </a:lnTo>
                                <a:lnTo>
                                  <a:pt x="2530" y="4211"/>
                                </a:lnTo>
                                <a:lnTo>
                                  <a:pt x="2529" y="4208"/>
                                </a:lnTo>
                                <a:close/>
                                <a:moveTo>
                                  <a:pt x="2508" y="4190"/>
                                </a:moveTo>
                                <a:lnTo>
                                  <a:pt x="2499" y="4190"/>
                                </a:lnTo>
                                <a:lnTo>
                                  <a:pt x="2494" y="4191"/>
                                </a:lnTo>
                                <a:lnTo>
                                  <a:pt x="2487" y="4196"/>
                                </a:lnTo>
                                <a:lnTo>
                                  <a:pt x="2482" y="4202"/>
                                </a:lnTo>
                                <a:lnTo>
                                  <a:pt x="2470" y="4219"/>
                                </a:lnTo>
                                <a:lnTo>
                                  <a:pt x="2466" y="4224"/>
                                </a:lnTo>
                                <a:lnTo>
                                  <a:pt x="2463" y="4227"/>
                                </a:lnTo>
                                <a:lnTo>
                                  <a:pt x="2461" y="4227"/>
                                </a:lnTo>
                                <a:lnTo>
                                  <a:pt x="2495" y="4227"/>
                                </a:lnTo>
                                <a:lnTo>
                                  <a:pt x="2503" y="4216"/>
                                </a:lnTo>
                                <a:lnTo>
                                  <a:pt x="2506" y="4212"/>
                                </a:lnTo>
                                <a:lnTo>
                                  <a:pt x="2510" y="4209"/>
                                </a:lnTo>
                                <a:lnTo>
                                  <a:pt x="2512" y="4208"/>
                                </a:lnTo>
                                <a:lnTo>
                                  <a:pt x="2529" y="4208"/>
                                </a:lnTo>
                                <a:lnTo>
                                  <a:pt x="2529" y="4206"/>
                                </a:lnTo>
                                <a:lnTo>
                                  <a:pt x="2524" y="4198"/>
                                </a:lnTo>
                                <a:lnTo>
                                  <a:pt x="2521" y="4195"/>
                                </a:lnTo>
                                <a:lnTo>
                                  <a:pt x="2513" y="4191"/>
                                </a:lnTo>
                                <a:lnTo>
                                  <a:pt x="2508" y="4190"/>
                                </a:lnTo>
                                <a:close/>
                                <a:moveTo>
                                  <a:pt x="2473" y="4126"/>
                                </a:moveTo>
                                <a:lnTo>
                                  <a:pt x="2446" y="4127"/>
                                </a:lnTo>
                                <a:lnTo>
                                  <a:pt x="2446" y="4130"/>
                                </a:lnTo>
                                <a:lnTo>
                                  <a:pt x="2448" y="4132"/>
                                </a:lnTo>
                                <a:lnTo>
                                  <a:pt x="2449" y="4133"/>
                                </a:lnTo>
                                <a:lnTo>
                                  <a:pt x="2449" y="4133"/>
                                </a:lnTo>
                                <a:lnTo>
                                  <a:pt x="2450" y="4136"/>
                                </a:lnTo>
                                <a:lnTo>
                                  <a:pt x="2450" y="4137"/>
                                </a:lnTo>
                                <a:lnTo>
                                  <a:pt x="2450" y="4138"/>
                                </a:lnTo>
                                <a:lnTo>
                                  <a:pt x="2447" y="4143"/>
                                </a:lnTo>
                                <a:lnTo>
                                  <a:pt x="2446" y="4147"/>
                                </a:lnTo>
                                <a:lnTo>
                                  <a:pt x="2446" y="4160"/>
                                </a:lnTo>
                                <a:lnTo>
                                  <a:pt x="2448" y="4166"/>
                                </a:lnTo>
                                <a:lnTo>
                                  <a:pt x="2458" y="4175"/>
                                </a:lnTo>
                                <a:lnTo>
                                  <a:pt x="2464" y="4177"/>
                                </a:lnTo>
                                <a:lnTo>
                                  <a:pt x="2475" y="4177"/>
                                </a:lnTo>
                                <a:lnTo>
                                  <a:pt x="2480" y="4175"/>
                                </a:lnTo>
                                <a:lnTo>
                                  <a:pt x="2488" y="4168"/>
                                </a:lnTo>
                                <a:lnTo>
                                  <a:pt x="2493" y="4163"/>
                                </a:lnTo>
                                <a:lnTo>
                                  <a:pt x="2495" y="4159"/>
                                </a:lnTo>
                                <a:lnTo>
                                  <a:pt x="2458" y="4159"/>
                                </a:lnTo>
                                <a:lnTo>
                                  <a:pt x="2456" y="4158"/>
                                </a:lnTo>
                                <a:lnTo>
                                  <a:pt x="2453" y="4155"/>
                                </a:lnTo>
                                <a:lnTo>
                                  <a:pt x="2452" y="4153"/>
                                </a:lnTo>
                                <a:lnTo>
                                  <a:pt x="2452" y="4147"/>
                                </a:lnTo>
                                <a:lnTo>
                                  <a:pt x="2453" y="4143"/>
                                </a:lnTo>
                                <a:lnTo>
                                  <a:pt x="2459" y="4136"/>
                                </a:lnTo>
                                <a:lnTo>
                                  <a:pt x="2465" y="4132"/>
                                </a:lnTo>
                                <a:lnTo>
                                  <a:pt x="2473" y="4129"/>
                                </a:lnTo>
                                <a:lnTo>
                                  <a:pt x="2473" y="4126"/>
                                </a:lnTo>
                                <a:close/>
                                <a:moveTo>
                                  <a:pt x="2529" y="4140"/>
                                </a:moveTo>
                                <a:lnTo>
                                  <a:pt x="2517" y="4140"/>
                                </a:lnTo>
                                <a:lnTo>
                                  <a:pt x="2519" y="4141"/>
                                </a:lnTo>
                                <a:lnTo>
                                  <a:pt x="2523" y="4144"/>
                                </a:lnTo>
                                <a:lnTo>
                                  <a:pt x="2524" y="4147"/>
                                </a:lnTo>
                                <a:lnTo>
                                  <a:pt x="2524" y="4153"/>
                                </a:lnTo>
                                <a:lnTo>
                                  <a:pt x="2522" y="4158"/>
                                </a:lnTo>
                                <a:lnTo>
                                  <a:pt x="2514" y="4167"/>
                                </a:lnTo>
                                <a:lnTo>
                                  <a:pt x="2509" y="4170"/>
                                </a:lnTo>
                                <a:lnTo>
                                  <a:pt x="2501" y="4173"/>
                                </a:lnTo>
                                <a:lnTo>
                                  <a:pt x="2501" y="4176"/>
                                </a:lnTo>
                                <a:lnTo>
                                  <a:pt x="2530" y="4174"/>
                                </a:lnTo>
                                <a:lnTo>
                                  <a:pt x="2530" y="4171"/>
                                </a:lnTo>
                                <a:lnTo>
                                  <a:pt x="2527" y="4170"/>
                                </a:lnTo>
                                <a:lnTo>
                                  <a:pt x="2525" y="4169"/>
                                </a:lnTo>
                                <a:lnTo>
                                  <a:pt x="2525" y="4166"/>
                                </a:lnTo>
                                <a:lnTo>
                                  <a:pt x="2526" y="4165"/>
                                </a:lnTo>
                                <a:lnTo>
                                  <a:pt x="2529" y="4157"/>
                                </a:lnTo>
                                <a:lnTo>
                                  <a:pt x="2530" y="4152"/>
                                </a:lnTo>
                                <a:lnTo>
                                  <a:pt x="2530" y="4143"/>
                                </a:lnTo>
                                <a:lnTo>
                                  <a:pt x="2529" y="4140"/>
                                </a:lnTo>
                                <a:close/>
                                <a:moveTo>
                                  <a:pt x="2508" y="4122"/>
                                </a:moveTo>
                                <a:lnTo>
                                  <a:pt x="2499" y="4122"/>
                                </a:lnTo>
                                <a:lnTo>
                                  <a:pt x="2494" y="4123"/>
                                </a:lnTo>
                                <a:lnTo>
                                  <a:pt x="2487" y="4128"/>
                                </a:lnTo>
                                <a:lnTo>
                                  <a:pt x="2482" y="4134"/>
                                </a:lnTo>
                                <a:lnTo>
                                  <a:pt x="2470" y="4151"/>
                                </a:lnTo>
                                <a:lnTo>
                                  <a:pt x="2466" y="4156"/>
                                </a:lnTo>
                                <a:lnTo>
                                  <a:pt x="2463" y="4159"/>
                                </a:lnTo>
                                <a:lnTo>
                                  <a:pt x="2461" y="4159"/>
                                </a:lnTo>
                                <a:lnTo>
                                  <a:pt x="2495" y="4159"/>
                                </a:lnTo>
                                <a:lnTo>
                                  <a:pt x="2499" y="4154"/>
                                </a:lnTo>
                                <a:lnTo>
                                  <a:pt x="2503" y="4148"/>
                                </a:lnTo>
                                <a:lnTo>
                                  <a:pt x="2506" y="4144"/>
                                </a:lnTo>
                                <a:lnTo>
                                  <a:pt x="2510" y="4141"/>
                                </a:lnTo>
                                <a:lnTo>
                                  <a:pt x="2512" y="4140"/>
                                </a:lnTo>
                                <a:lnTo>
                                  <a:pt x="2529" y="4140"/>
                                </a:lnTo>
                                <a:lnTo>
                                  <a:pt x="2529" y="4139"/>
                                </a:lnTo>
                                <a:lnTo>
                                  <a:pt x="2524" y="4131"/>
                                </a:lnTo>
                                <a:lnTo>
                                  <a:pt x="2521" y="4127"/>
                                </a:lnTo>
                                <a:lnTo>
                                  <a:pt x="2513" y="4123"/>
                                </a:lnTo>
                                <a:lnTo>
                                  <a:pt x="2508" y="4122"/>
                                </a:lnTo>
                                <a:close/>
                                <a:moveTo>
                                  <a:pt x="2517" y="4057"/>
                                </a:moveTo>
                                <a:lnTo>
                                  <a:pt x="2508" y="4057"/>
                                </a:lnTo>
                                <a:lnTo>
                                  <a:pt x="2512" y="4060"/>
                                </a:lnTo>
                                <a:lnTo>
                                  <a:pt x="2515" y="4063"/>
                                </a:lnTo>
                                <a:lnTo>
                                  <a:pt x="2518" y="4067"/>
                                </a:lnTo>
                                <a:lnTo>
                                  <a:pt x="2518" y="4068"/>
                                </a:lnTo>
                                <a:lnTo>
                                  <a:pt x="2518" y="4072"/>
                                </a:lnTo>
                                <a:lnTo>
                                  <a:pt x="2518" y="4073"/>
                                </a:lnTo>
                                <a:lnTo>
                                  <a:pt x="2516" y="4076"/>
                                </a:lnTo>
                                <a:lnTo>
                                  <a:pt x="2515" y="4076"/>
                                </a:lnTo>
                                <a:lnTo>
                                  <a:pt x="2512" y="4078"/>
                                </a:lnTo>
                                <a:lnTo>
                                  <a:pt x="2508" y="4078"/>
                                </a:lnTo>
                                <a:lnTo>
                                  <a:pt x="2448" y="4078"/>
                                </a:lnTo>
                                <a:lnTo>
                                  <a:pt x="2448" y="4110"/>
                                </a:lnTo>
                                <a:lnTo>
                                  <a:pt x="2451" y="4110"/>
                                </a:lnTo>
                                <a:lnTo>
                                  <a:pt x="2452" y="4107"/>
                                </a:lnTo>
                                <a:lnTo>
                                  <a:pt x="2453" y="4104"/>
                                </a:lnTo>
                                <a:lnTo>
                                  <a:pt x="2455" y="4102"/>
                                </a:lnTo>
                                <a:lnTo>
                                  <a:pt x="2459" y="4102"/>
                                </a:lnTo>
                                <a:lnTo>
                                  <a:pt x="2506" y="4102"/>
                                </a:lnTo>
                                <a:lnTo>
                                  <a:pt x="2513" y="4101"/>
                                </a:lnTo>
                                <a:lnTo>
                                  <a:pt x="2520" y="4099"/>
                                </a:lnTo>
                                <a:lnTo>
                                  <a:pt x="2523" y="4096"/>
                                </a:lnTo>
                                <a:lnTo>
                                  <a:pt x="2529" y="4089"/>
                                </a:lnTo>
                                <a:lnTo>
                                  <a:pt x="2530" y="4085"/>
                                </a:lnTo>
                                <a:lnTo>
                                  <a:pt x="2530" y="4076"/>
                                </a:lnTo>
                                <a:lnTo>
                                  <a:pt x="2529" y="4072"/>
                                </a:lnTo>
                                <a:lnTo>
                                  <a:pt x="2525" y="4064"/>
                                </a:lnTo>
                                <a:lnTo>
                                  <a:pt x="2522" y="4060"/>
                                </a:lnTo>
                                <a:lnTo>
                                  <a:pt x="2517" y="4057"/>
                                </a:lnTo>
                                <a:close/>
                                <a:moveTo>
                                  <a:pt x="2528" y="4024"/>
                                </a:moveTo>
                                <a:lnTo>
                                  <a:pt x="2525" y="4024"/>
                                </a:lnTo>
                                <a:lnTo>
                                  <a:pt x="2524" y="4028"/>
                                </a:lnTo>
                                <a:lnTo>
                                  <a:pt x="2523" y="4030"/>
                                </a:lnTo>
                                <a:lnTo>
                                  <a:pt x="2520" y="4032"/>
                                </a:lnTo>
                                <a:lnTo>
                                  <a:pt x="2516" y="4033"/>
                                </a:lnTo>
                                <a:lnTo>
                                  <a:pt x="2448" y="4033"/>
                                </a:lnTo>
                                <a:lnTo>
                                  <a:pt x="2448" y="4065"/>
                                </a:lnTo>
                                <a:lnTo>
                                  <a:pt x="2451" y="4065"/>
                                </a:lnTo>
                                <a:lnTo>
                                  <a:pt x="2452" y="4062"/>
                                </a:lnTo>
                                <a:lnTo>
                                  <a:pt x="2453" y="4059"/>
                                </a:lnTo>
                                <a:lnTo>
                                  <a:pt x="2455" y="4057"/>
                                </a:lnTo>
                                <a:lnTo>
                                  <a:pt x="2459" y="4057"/>
                                </a:lnTo>
                                <a:lnTo>
                                  <a:pt x="2528" y="4057"/>
                                </a:lnTo>
                                <a:lnTo>
                                  <a:pt x="2528" y="4024"/>
                                </a:lnTo>
                                <a:close/>
                                <a:moveTo>
                                  <a:pt x="2528" y="3968"/>
                                </a:moveTo>
                                <a:lnTo>
                                  <a:pt x="2525" y="3968"/>
                                </a:lnTo>
                                <a:lnTo>
                                  <a:pt x="2524" y="3972"/>
                                </a:lnTo>
                                <a:lnTo>
                                  <a:pt x="2524" y="3974"/>
                                </a:lnTo>
                                <a:lnTo>
                                  <a:pt x="2523" y="3976"/>
                                </a:lnTo>
                                <a:lnTo>
                                  <a:pt x="2521" y="3977"/>
                                </a:lnTo>
                                <a:lnTo>
                                  <a:pt x="2519" y="3979"/>
                                </a:lnTo>
                                <a:lnTo>
                                  <a:pt x="2517" y="3979"/>
                                </a:lnTo>
                                <a:lnTo>
                                  <a:pt x="2514" y="3979"/>
                                </a:lnTo>
                                <a:lnTo>
                                  <a:pt x="2509" y="3979"/>
                                </a:lnTo>
                                <a:lnTo>
                                  <a:pt x="2448" y="3979"/>
                                </a:lnTo>
                                <a:lnTo>
                                  <a:pt x="2448" y="4011"/>
                                </a:lnTo>
                                <a:lnTo>
                                  <a:pt x="2451" y="4011"/>
                                </a:lnTo>
                                <a:lnTo>
                                  <a:pt x="2451" y="4009"/>
                                </a:lnTo>
                                <a:lnTo>
                                  <a:pt x="2452" y="4007"/>
                                </a:lnTo>
                                <a:lnTo>
                                  <a:pt x="2453" y="4005"/>
                                </a:lnTo>
                                <a:lnTo>
                                  <a:pt x="2455" y="4004"/>
                                </a:lnTo>
                                <a:lnTo>
                                  <a:pt x="2457" y="4003"/>
                                </a:lnTo>
                                <a:lnTo>
                                  <a:pt x="2460" y="4002"/>
                                </a:lnTo>
                                <a:lnTo>
                                  <a:pt x="2528" y="4002"/>
                                </a:lnTo>
                                <a:lnTo>
                                  <a:pt x="2528" y="3968"/>
                                </a:lnTo>
                                <a:close/>
                                <a:moveTo>
                                  <a:pt x="2528" y="4002"/>
                                </a:moveTo>
                                <a:lnTo>
                                  <a:pt x="2516" y="4002"/>
                                </a:lnTo>
                                <a:lnTo>
                                  <a:pt x="2520" y="4003"/>
                                </a:lnTo>
                                <a:lnTo>
                                  <a:pt x="2523" y="4006"/>
                                </a:lnTo>
                                <a:lnTo>
                                  <a:pt x="2524" y="4008"/>
                                </a:lnTo>
                                <a:lnTo>
                                  <a:pt x="2525" y="4011"/>
                                </a:lnTo>
                                <a:lnTo>
                                  <a:pt x="2528" y="4011"/>
                                </a:lnTo>
                                <a:lnTo>
                                  <a:pt x="2528" y="4002"/>
                                </a:lnTo>
                                <a:close/>
                                <a:moveTo>
                                  <a:pt x="2461" y="3943"/>
                                </a:moveTo>
                                <a:lnTo>
                                  <a:pt x="2453" y="3943"/>
                                </a:lnTo>
                                <a:lnTo>
                                  <a:pt x="2450" y="3944"/>
                                </a:lnTo>
                                <a:lnTo>
                                  <a:pt x="2447" y="3948"/>
                                </a:lnTo>
                                <a:lnTo>
                                  <a:pt x="2446" y="3950"/>
                                </a:lnTo>
                                <a:lnTo>
                                  <a:pt x="2446" y="3957"/>
                                </a:lnTo>
                                <a:lnTo>
                                  <a:pt x="2447" y="3961"/>
                                </a:lnTo>
                                <a:lnTo>
                                  <a:pt x="2452" y="3969"/>
                                </a:lnTo>
                                <a:lnTo>
                                  <a:pt x="2458" y="3974"/>
                                </a:lnTo>
                                <a:lnTo>
                                  <a:pt x="2466" y="3979"/>
                                </a:lnTo>
                                <a:lnTo>
                                  <a:pt x="2484" y="3979"/>
                                </a:lnTo>
                                <a:lnTo>
                                  <a:pt x="2478" y="3978"/>
                                </a:lnTo>
                                <a:lnTo>
                                  <a:pt x="2469" y="3975"/>
                                </a:lnTo>
                                <a:lnTo>
                                  <a:pt x="2466" y="3973"/>
                                </a:lnTo>
                                <a:lnTo>
                                  <a:pt x="2464" y="3971"/>
                                </a:lnTo>
                                <a:lnTo>
                                  <a:pt x="2463" y="3969"/>
                                </a:lnTo>
                                <a:lnTo>
                                  <a:pt x="2462" y="3968"/>
                                </a:lnTo>
                                <a:lnTo>
                                  <a:pt x="2462" y="3966"/>
                                </a:lnTo>
                                <a:lnTo>
                                  <a:pt x="2463" y="3964"/>
                                </a:lnTo>
                                <a:lnTo>
                                  <a:pt x="2463" y="3964"/>
                                </a:lnTo>
                                <a:lnTo>
                                  <a:pt x="2464" y="3962"/>
                                </a:lnTo>
                                <a:lnTo>
                                  <a:pt x="2468" y="3958"/>
                                </a:lnTo>
                                <a:lnTo>
                                  <a:pt x="2469" y="3955"/>
                                </a:lnTo>
                                <a:lnTo>
                                  <a:pt x="2469" y="3950"/>
                                </a:lnTo>
                                <a:lnTo>
                                  <a:pt x="2468" y="3948"/>
                                </a:lnTo>
                                <a:lnTo>
                                  <a:pt x="2464" y="3944"/>
                                </a:lnTo>
                                <a:lnTo>
                                  <a:pt x="2461" y="3943"/>
                                </a:lnTo>
                                <a:close/>
                                <a:moveTo>
                                  <a:pt x="2485" y="3871"/>
                                </a:moveTo>
                                <a:lnTo>
                                  <a:pt x="2472" y="3872"/>
                                </a:lnTo>
                                <a:lnTo>
                                  <a:pt x="2462" y="3875"/>
                                </a:lnTo>
                                <a:lnTo>
                                  <a:pt x="2449" y="3887"/>
                                </a:lnTo>
                                <a:lnTo>
                                  <a:pt x="2446" y="3894"/>
                                </a:lnTo>
                                <a:lnTo>
                                  <a:pt x="2446" y="3911"/>
                                </a:lnTo>
                                <a:lnTo>
                                  <a:pt x="2450" y="3920"/>
                                </a:lnTo>
                                <a:lnTo>
                                  <a:pt x="2465" y="3934"/>
                                </a:lnTo>
                                <a:lnTo>
                                  <a:pt x="2476" y="3938"/>
                                </a:lnTo>
                                <a:lnTo>
                                  <a:pt x="2500" y="3938"/>
                                </a:lnTo>
                                <a:lnTo>
                                  <a:pt x="2509" y="3935"/>
                                </a:lnTo>
                                <a:lnTo>
                                  <a:pt x="2525" y="3924"/>
                                </a:lnTo>
                                <a:lnTo>
                                  <a:pt x="2530" y="3915"/>
                                </a:lnTo>
                                <a:lnTo>
                                  <a:pt x="2530" y="3915"/>
                                </a:lnTo>
                                <a:lnTo>
                                  <a:pt x="2467" y="3915"/>
                                </a:lnTo>
                                <a:lnTo>
                                  <a:pt x="2461" y="3914"/>
                                </a:lnTo>
                                <a:lnTo>
                                  <a:pt x="2453" y="3908"/>
                                </a:lnTo>
                                <a:lnTo>
                                  <a:pt x="2451" y="3906"/>
                                </a:lnTo>
                                <a:lnTo>
                                  <a:pt x="2451" y="3901"/>
                                </a:lnTo>
                                <a:lnTo>
                                  <a:pt x="2452" y="3899"/>
                                </a:lnTo>
                                <a:lnTo>
                                  <a:pt x="2454" y="3896"/>
                                </a:lnTo>
                                <a:lnTo>
                                  <a:pt x="2457" y="3895"/>
                                </a:lnTo>
                                <a:lnTo>
                                  <a:pt x="2464" y="3893"/>
                                </a:lnTo>
                                <a:lnTo>
                                  <a:pt x="2470" y="3892"/>
                                </a:lnTo>
                                <a:lnTo>
                                  <a:pt x="2485" y="3892"/>
                                </a:lnTo>
                                <a:lnTo>
                                  <a:pt x="2485" y="3871"/>
                                </a:lnTo>
                                <a:close/>
                                <a:moveTo>
                                  <a:pt x="2485" y="3892"/>
                                </a:moveTo>
                                <a:lnTo>
                                  <a:pt x="2479" y="3892"/>
                                </a:lnTo>
                                <a:lnTo>
                                  <a:pt x="2479" y="3915"/>
                                </a:lnTo>
                                <a:lnTo>
                                  <a:pt x="2530" y="3915"/>
                                </a:lnTo>
                                <a:lnTo>
                                  <a:pt x="2530" y="3915"/>
                                </a:lnTo>
                                <a:lnTo>
                                  <a:pt x="2485" y="3915"/>
                                </a:lnTo>
                                <a:lnTo>
                                  <a:pt x="2485" y="3892"/>
                                </a:lnTo>
                                <a:close/>
                                <a:moveTo>
                                  <a:pt x="2506" y="3871"/>
                                </a:moveTo>
                                <a:lnTo>
                                  <a:pt x="2504" y="3874"/>
                                </a:lnTo>
                                <a:lnTo>
                                  <a:pt x="2509" y="3877"/>
                                </a:lnTo>
                                <a:lnTo>
                                  <a:pt x="2512" y="3880"/>
                                </a:lnTo>
                                <a:lnTo>
                                  <a:pt x="2516" y="3886"/>
                                </a:lnTo>
                                <a:lnTo>
                                  <a:pt x="2517" y="3889"/>
                                </a:lnTo>
                                <a:lnTo>
                                  <a:pt x="2517" y="3898"/>
                                </a:lnTo>
                                <a:lnTo>
                                  <a:pt x="2515" y="3902"/>
                                </a:lnTo>
                                <a:lnTo>
                                  <a:pt x="2504" y="3911"/>
                                </a:lnTo>
                                <a:lnTo>
                                  <a:pt x="2495" y="3914"/>
                                </a:lnTo>
                                <a:lnTo>
                                  <a:pt x="2485" y="3915"/>
                                </a:lnTo>
                                <a:lnTo>
                                  <a:pt x="2530" y="3915"/>
                                </a:lnTo>
                                <a:lnTo>
                                  <a:pt x="2530" y="3896"/>
                                </a:lnTo>
                                <a:lnTo>
                                  <a:pt x="2528" y="3891"/>
                                </a:lnTo>
                                <a:lnTo>
                                  <a:pt x="2521" y="3880"/>
                                </a:lnTo>
                                <a:lnTo>
                                  <a:pt x="2515" y="3875"/>
                                </a:lnTo>
                                <a:lnTo>
                                  <a:pt x="2506" y="3871"/>
                                </a:lnTo>
                                <a:close/>
                                <a:moveTo>
                                  <a:pt x="2478" y="3702"/>
                                </a:moveTo>
                                <a:lnTo>
                                  <a:pt x="2458" y="3702"/>
                                </a:lnTo>
                                <a:lnTo>
                                  <a:pt x="2448" y="3705"/>
                                </a:lnTo>
                                <a:lnTo>
                                  <a:pt x="2429" y="3715"/>
                                </a:lnTo>
                                <a:lnTo>
                                  <a:pt x="2422" y="3723"/>
                                </a:lnTo>
                                <a:lnTo>
                                  <a:pt x="2414" y="3742"/>
                                </a:lnTo>
                                <a:lnTo>
                                  <a:pt x="2412" y="3753"/>
                                </a:lnTo>
                                <a:lnTo>
                                  <a:pt x="2412" y="3818"/>
                                </a:lnTo>
                                <a:lnTo>
                                  <a:pt x="2415" y="3818"/>
                                </a:lnTo>
                                <a:lnTo>
                                  <a:pt x="2415" y="3811"/>
                                </a:lnTo>
                                <a:lnTo>
                                  <a:pt x="2416" y="3809"/>
                                </a:lnTo>
                                <a:lnTo>
                                  <a:pt x="2418" y="3805"/>
                                </a:lnTo>
                                <a:lnTo>
                                  <a:pt x="2419" y="3804"/>
                                </a:lnTo>
                                <a:lnTo>
                                  <a:pt x="2422" y="3802"/>
                                </a:lnTo>
                                <a:lnTo>
                                  <a:pt x="2426" y="3802"/>
                                </a:lnTo>
                                <a:lnTo>
                                  <a:pt x="2528" y="3802"/>
                                </a:lnTo>
                                <a:lnTo>
                                  <a:pt x="2528" y="3774"/>
                                </a:lnTo>
                                <a:lnTo>
                                  <a:pt x="2419" y="3774"/>
                                </a:lnTo>
                                <a:lnTo>
                                  <a:pt x="2419" y="3765"/>
                                </a:lnTo>
                                <a:lnTo>
                                  <a:pt x="2419" y="3758"/>
                                </a:lnTo>
                                <a:lnTo>
                                  <a:pt x="2424" y="3748"/>
                                </a:lnTo>
                                <a:lnTo>
                                  <a:pt x="2428" y="3743"/>
                                </a:lnTo>
                                <a:lnTo>
                                  <a:pt x="2444" y="3735"/>
                                </a:lnTo>
                                <a:lnTo>
                                  <a:pt x="2456" y="3733"/>
                                </a:lnTo>
                                <a:lnTo>
                                  <a:pt x="2522" y="3733"/>
                                </a:lnTo>
                                <a:lnTo>
                                  <a:pt x="2518" y="3725"/>
                                </a:lnTo>
                                <a:lnTo>
                                  <a:pt x="2514" y="3720"/>
                                </a:lnTo>
                                <a:lnTo>
                                  <a:pt x="2505" y="3712"/>
                                </a:lnTo>
                                <a:lnTo>
                                  <a:pt x="2500" y="3709"/>
                                </a:lnTo>
                                <a:lnTo>
                                  <a:pt x="2486" y="3703"/>
                                </a:lnTo>
                                <a:lnTo>
                                  <a:pt x="2478" y="3702"/>
                                </a:lnTo>
                                <a:close/>
                                <a:moveTo>
                                  <a:pt x="2528" y="3802"/>
                                </a:moveTo>
                                <a:lnTo>
                                  <a:pt x="2514" y="3802"/>
                                </a:lnTo>
                                <a:lnTo>
                                  <a:pt x="2517" y="3802"/>
                                </a:lnTo>
                                <a:lnTo>
                                  <a:pt x="2519" y="3803"/>
                                </a:lnTo>
                                <a:lnTo>
                                  <a:pt x="2520" y="3804"/>
                                </a:lnTo>
                                <a:lnTo>
                                  <a:pt x="2522" y="3805"/>
                                </a:lnTo>
                                <a:lnTo>
                                  <a:pt x="2524" y="3809"/>
                                </a:lnTo>
                                <a:lnTo>
                                  <a:pt x="2524" y="3811"/>
                                </a:lnTo>
                                <a:lnTo>
                                  <a:pt x="2524" y="3818"/>
                                </a:lnTo>
                                <a:lnTo>
                                  <a:pt x="2528" y="3818"/>
                                </a:lnTo>
                                <a:lnTo>
                                  <a:pt x="2528" y="3802"/>
                                </a:lnTo>
                                <a:close/>
                                <a:moveTo>
                                  <a:pt x="2522" y="3733"/>
                                </a:moveTo>
                                <a:lnTo>
                                  <a:pt x="2471" y="3733"/>
                                </a:lnTo>
                                <a:lnTo>
                                  <a:pt x="2484" y="3733"/>
                                </a:lnTo>
                                <a:lnTo>
                                  <a:pt x="2495" y="3735"/>
                                </a:lnTo>
                                <a:lnTo>
                                  <a:pt x="2504" y="3739"/>
                                </a:lnTo>
                                <a:lnTo>
                                  <a:pt x="2512" y="3743"/>
                                </a:lnTo>
                                <a:lnTo>
                                  <a:pt x="2518" y="3748"/>
                                </a:lnTo>
                                <a:lnTo>
                                  <a:pt x="2521" y="3755"/>
                                </a:lnTo>
                                <a:lnTo>
                                  <a:pt x="2521" y="3768"/>
                                </a:lnTo>
                                <a:lnTo>
                                  <a:pt x="2521" y="3770"/>
                                </a:lnTo>
                                <a:lnTo>
                                  <a:pt x="2520" y="3771"/>
                                </a:lnTo>
                                <a:lnTo>
                                  <a:pt x="2518" y="3774"/>
                                </a:lnTo>
                                <a:lnTo>
                                  <a:pt x="2517" y="3774"/>
                                </a:lnTo>
                                <a:lnTo>
                                  <a:pt x="2514" y="3774"/>
                                </a:lnTo>
                                <a:lnTo>
                                  <a:pt x="2528" y="3774"/>
                                </a:lnTo>
                                <a:lnTo>
                                  <a:pt x="2528" y="3758"/>
                                </a:lnTo>
                                <a:lnTo>
                                  <a:pt x="2527" y="3754"/>
                                </a:lnTo>
                                <a:lnTo>
                                  <a:pt x="2525" y="3743"/>
                                </a:lnTo>
                                <a:lnTo>
                                  <a:pt x="2523" y="3736"/>
                                </a:lnTo>
                                <a:lnTo>
                                  <a:pt x="2522" y="3733"/>
                                </a:lnTo>
                                <a:close/>
                                <a:moveTo>
                                  <a:pt x="2528" y="3645"/>
                                </a:moveTo>
                                <a:lnTo>
                                  <a:pt x="2525" y="3645"/>
                                </a:lnTo>
                                <a:lnTo>
                                  <a:pt x="2524" y="3648"/>
                                </a:lnTo>
                                <a:lnTo>
                                  <a:pt x="2524" y="3651"/>
                                </a:lnTo>
                                <a:lnTo>
                                  <a:pt x="2523" y="3653"/>
                                </a:lnTo>
                                <a:lnTo>
                                  <a:pt x="2521" y="3654"/>
                                </a:lnTo>
                                <a:lnTo>
                                  <a:pt x="2519" y="3656"/>
                                </a:lnTo>
                                <a:lnTo>
                                  <a:pt x="2517" y="3656"/>
                                </a:lnTo>
                                <a:lnTo>
                                  <a:pt x="2514" y="3656"/>
                                </a:lnTo>
                                <a:lnTo>
                                  <a:pt x="2509" y="3656"/>
                                </a:lnTo>
                                <a:lnTo>
                                  <a:pt x="2448" y="3656"/>
                                </a:lnTo>
                                <a:lnTo>
                                  <a:pt x="2448" y="3688"/>
                                </a:lnTo>
                                <a:lnTo>
                                  <a:pt x="2451" y="3688"/>
                                </a:lnTo>
                                <a:lnTo>
                                  <a:pt x="2451" y="3686"/>
                                </a:lnTo>
                                <a:lnTo>
                                  <a:pt x="2452" y="3684"/>
                                </a:lnTo>
                                <a:lnTo>
                                  <a:pt x="2453" y="3682"/>
                                </a:lnTo>
                                <a:lnTo>
                                  <a:pt x="2455" y="3681"/>
                                </a:lnTo>
                                <a:lnTo>
                                  <a:pt x="2457" y="3680"/>
                                </a:lnTo>
                                <a:lnTo>
                                  <a:pt x="2460" y="3679"/>
                                </a:lnTo>
                                <a:lnTo>
                                  <a:pt x="2528" y="3679"/>
                                </a:lnTo>
                                <a:lnTo>
                                  <a:pt x="2528" y="3645"/>
                                </a:lnTo>
                                <a:close/>
                                <a:moveTo>
                                  <a:pt x="2528" y="3679"/>
                                </a:moveTo>
                                <a:lnTo>
                                  <a:pt x="2516" y="3679"/>
                                </a:lnTo>
                                <a:lnTo>
                                  <a:pt x="2520" y="3680"/>
                                </a:lnTo>
                                <a:lnTo>
                                  <a:pt x="2523" y="3683"/>
                                </a:lnTo>
                                <a:lnTo>
                                  <a:pt x="2524" y="3685"/>
                                </a:lnTo>
                                <a:lnTo>
                                  <a:pt x="2525" y="3688"/>
                                </a:lnTo>
                                <a:lnTo>
                                  <a:pt x="2528" y="3688"/>
                                </a:lnTo>
                                <a:lnTo>
                                  <a:pt x="2528" y="3679"/>
                                </a:lnTo>
                                <a:close/>
                                <a:moveTo>
                                  <a:pt x="2461" y="3620"/>
                                </a:moveTo>
                                <a:lnTo>
                                  <a:pt x="2453" y="3620"/>
                                </a:lnTo>
                                <a:lnTo>
                                  <a:pt x="2450" y="3621"/>
                                </a:lnTo>
                                <a:lnTo>
                                  <a:pt x="2447" y="3625"/>
                                </a:lnTo>
                                <a:lnTo>
                                  <a:pt x="2446" y="3627"/>
                                </a:lnTo>
                                <a:lnTo>
                                  <a:pt x="2446" y="3634"/>
                                </a:lnTo>
                                <a:lnTo>
                                  <a:pt x="2447" y="3638"/>
                                </a:lnTo>
                                <a:lnTo>
                                  <a:pt x="2452" y="3646"/>
                                </a:lnTo>
                                <a:lnTo>
                                  <a:pt x="2458" y="3651"/>
                                </a:lnTo>
                                <a:lnTo>
                                  <a:pt x="2466" y="3656"/>
                                </a:lnTo>
                                <a:lnTo>
                                  <a:pt x="2484" y="3656"/>
                                </a:lnTo>
                                <a:lnTo>
                                  <a:pt x="2478" y="3655"/>
                                </a:lnTo>
                                <a:lnTo>
                                  <a:pt x="2469" y="3652"/>
                                </a:lnTo>
                                <a:lnTo>
                                  <a:pt x="2466" y="3650"/>
                                </a:lnTo>
                                <a:lnTo>
                                  <a:pt x="2463" y="3646"/>
                                </a:lnTo>
                                <a:lnTo>
                                  <a:pt x="2462" y="3645"/>
                                </a:lnTo>
                                <a:lnTo>
                                  <a:pt x="2462" y="3643"/>
                                </a:lnTo>
                                <a:lnTo>
                                  <a:pt x="2463" y="3641"/>
                                </a:lnTo>
                                <a:lnTo>
                                  <a:pt x="2463" y="3641"/>
                                </a:lnTo>
                                <a:lnTo>
                                  <a:pt x="2464" y="3639"/>
                                </a:lnTo>
                                <a:lnTo>
                                  <a:pt x="2468" y="3635"/>
                                </a:lnTo>
                                <a:lnTo>
                                  <a:pt x="2469" y="3632"/>
                                </a:lnTo>
                                <a:lnTo>
                                  <a:pt x="2469" y="3627"/>
                                </a:lnTo>
                                <a:lnTo>
                                  <a:pt x="2468" y="3625"/>
                                </a:lnTo>
                                <a:lnTo>
                                  <a:pt x="2464" y="3621"/>
                                </a:lnTo>
                                <a:lnTo>
                                  <a:pt x="2461" y="3620"/>
                                </a:lnTo>
                                <a:close/>
                                <a:moveTo>
                                  <a:pt x="2499" y="3541"/>
                                </a:moveTo>
                                <a:lnTo>
                                  <a:pt x="2480" y="3541"/>
                                </a:lnTo>
                                <a:lnTo>
                                  <a:pt x="2473" y="3542"/>
                                </a:lnTo>
                                <a:lnTo>
                                  <a:pt x="2460" y="3548"/>
                                </a:lnTo>
                                <a:lnTo>
                                  <a:pt x="2455" y="3553"/>
                                </a:lnTo>
                                <a:lnTo>
                                  <a:pt x="2447" y="3565"/>
                                </a:lnTo>
                                <a:lnTo>
                                  <a:pt x="2446" y="3571"/>
                                </a:lnTo>
                                <a:lnTo>
                                  <a:pt x="2446" y="3590"/>
                                </a:lnTo>
                                <a:lnTo>
                                  <a:pt x="2450" y="3599"/>
                                </a:lnTo>
                                <a:lnTo>
                                  <a:pt x="2467" y="3612"/>
                                </a:lnTo>
                                <a:lnTo>
                                  <a:pt x="2477" y="3615"/>
                                </a:lnTo>
                                <a:lnTo>
                                  <a:pt x="2499" y="3615"/>
                                </a:lnTo>
                                <a:lnTo>
                                  <a:pt x="2509" y="3612"/>
                                </a:lnTo>
                                <a:lnTo>
                                  <a:pt x="2526" y="3599"/>
                                </a:lnTo>
                                <a:lnTo>
                                  <a:pt x="2530" y="3591"/>
                                </a:lnTo>
                                <a:lnTo>
                                  <a:pt x="2483" y="3591"/>
                                </a:lnTo>
                                <a:lnTo>
                                  <a:pt x="2474" y="3590"/>
                                </a:lnTo>
                                <a:lnTo>
                                  <a:pt x="2461" y="3589"/>
                                </a:lnTo>
                                <a:lnTo>
                                  <a:pt x="2457" y="3588"/>
                                </a:lnTo>
                                <a:lnTo>
                                  <a:pt x="2453" y="3583"/>
                                </a:lnTo>
                                <a:lnTo>
                                  <a:pt x="2452" y="3581"/>
                                </a:lnTo>
                                <a:lnTo>
                                  <a:pt x="2452" y="3576"/>
                                </a:lnTo>
                                <a:lnTo>
                                  <a:pt x="2452" y="3574"/>
                                </a:lnTo>
                                <a:lnTo>
                                  <a:pt x="2453" y="3572"/>
                                </a:lnTo>
                                <a:lnTo>
                                  <a:pt x="2455" y="3570"/>
                                </a:lnTo>
                                <a:lnTo>
                                  <a:pt x="2458" y="3569"/>
                                </a:lnTo>
                                <a:lnTo>
                                  <a:pt x="2465" y="3566"/>
                                </a:lnTo>
                                <a:lnTo>
                                  <a:pt x="2472" y="3566"/>
                                </a:lnTo>
                                <a:lnTo>
                                  <a:pt x="2530" y="3566"/>
                                </a:lnTo>
                                <a:lnTo>
                                  <a:pt x="2525" y="3556"/>
                                </a:lnTo>
                                <a:lnTo>
                                  <a:pt x="2509" y="3544"/>
                                </a:lnTo>
                                <a:lnTo>
                                  <a:pt x="2499" y="3541"/>
                                </a:lnTo>
                                <a:close/>
                                <a:moveTo>
                                  <a:pt x="2530" y="3566"/>
                                </a:moveTo>
                                <a:lnTo>
                                  <a:pt x="2498" y="3566"/>
                                </a:lnTo>
                                <a:lnTo>
                                  <a:pt x="2509" y="3566"/>
                                </a:lnTo>
                                <a:lnTo>
                                  <a:pt x="2517" y="3568"/>
                                </a:lnTo>
                                <a:lnTo>
                                  <a:pt x="2520" y="3570"/>
                                </a:lnTo>
                                <a:lnTo>
                                  <a:pt x="2522" y="3572"/>
                                </a:lnTo>
                                <a:lnTo>
                                  <a:pt x="2523" y="3574"/>
                                </a:lnTo>
                                <a:lnTo>
                                  <a:pt x="2524" y="3576"/>
                                </a:lnTo>
                                <a:lnTo>
                                  <a:pt x="2524" y="3581"/>
                                </a:lnTo>
                                <a:lnTo>
                                  <a:pt x="2523" y="3583"/>
                                </a:lnTo>
                                <a:lnTo>
                                  <a:pt x="2521" y="3585"/>
                                </a:lnTo>
                                <a:lnTo>
                                  <a:pt x="2519" y="3587"/>
                                </a:lnTo>
                                <a:lnTo>
                                  <a:pt x="2516" y="3589"/>
                                </a:lnTo>
                                <a:lnTo>
                                  <a:pt x="2506" y="3590"/>
                                </a:lnTo>
                                <a:lnTo>
                                  <a:pt x="2501" y="3591"/>
                                </a:lnTo>
                                <a:lnTo>
                                  <a:pt x="2530" y="3591"/>
                                </a:lnTo>
                                <a:lnTo>
                                  <a:pt x="2530" y="3590"/>
                                </a:lnTo>
                                <a:lnTo>
                                  <a:pt x="2530" y="3566"/>
                                </a:lnTo>
                                <a:close/>
                                <a:moveTo>
                                  <a:pt x="2565" y="3486"/>
                                </a:moveTo>
                                <a:lnTo>
                                  <a:pt x="2562" y="3486"/>
                                </a:lnTo>
                                <a:lnTo>
                                  <a:pt x="2562" y="3490"/>
                                </a:lnTo>
                                <a:lnTo>
                                  <a:pt x="2561" y="3492"/>
                                </a:lnTo>
                                <a:lnTo>
                                  <a:pt x="2560" y="3495"/>
                                </a:lnTo>
                                <a:lnTo>
                                  <a:pt x="2559" y="3496"/>
                                </a:lnTo>
                                <a:lnTo>
                                  <a:pt x="2556" y="3497"/>
                                </a:lnTo>
                                <a:lnTo>
                                  <a:pt x="2553" y="3498"/>
                                </a:lnTo>
                                <a:lnTo>
                                  <a:pt x="2448" y="3498"/>
                                </a:lnTo>
                                <a:lnTo>
                                  <a:pt x="2448" y="3531"/>
                                </a:lnTo>
                                <a:lnTo>
                                  <a:pt x="2451" y="3531"/>
                                </a:lnTo>
                                <a:lnTo>
                                  <a:pt x="2451" y="3527"/>
                                </a:lnTo>
                                <a:lnTo>
                                  <a:pt x="2452" y="3525"/>
                                </a:lnTo>
                                <a:lnTo>
                                  <a:pt x="2455" y="3522"/>
                                </a:lnTo>
                                <a:lnTo>
                                  <a:pt x="2459" y="3522"/>
                                </a:lnTo>
                                <a:lnTo>
                                  <a:pt x="2565" y="3522"/>
                                </a:lnTo>
                                <a:lnTo>
                                  <a:pt x="2565" y="3486"/>
                                </a:lnTo>
                                <a:close/>
                                <a:moveTo>
                                  <a:pt x="2565" y="3522"/>
                                </a:moveTo>
                                <a:lnTo>
                                  <a:pt x="2554" y="3522"/>
                                </a:lnTo>
                                <a:lnTo>
                                  <a:pt x="2558" y="3522"/>
                                </a:lnTo>
                                <a:lnTo>
                                  <a:pt x="2559" y="3523"/>
                                </a:lnTo>
                                <a:lnTo>
                                  <a:pt x="2561" y="3525"/>
                                </a:lnTo>
                                <a:lnTo>
                                  <a:pt x="2562" y="3528"/>
                                </a:lnTo>
                                <a:lnTo>
                                  <a:pt x="2562" y="3531"/>
                                </a:lnTo>
                                <a:lnTo>
                                  <a:pt x="2565" y="3531"/>
                                </a:lnTo>
                                <a:lnTo>
                                  <a:pt x="2565" y="3522"/>
                                </a:lnTo>
                                <a:close/>
                                <a:moveTo>
                                  <a:pt x="2495" y="3445"/>
                                </a:moveTo>
                                <a:lnTo>
                                  <a:pt x="2480" y="3445"/>
                                </a:lnTo>
                                <a:lnTo>
                                  <a:pt x="2473" y="3446"/>
                                </a:lnTo>
                                <a:lnTo>
                                  <a:pt x="2460" y="3451"/>
                                </a:lnTo>
                                <a:lnTo>
                                  <a:pt x="2455" y="3455"/>
                                </a:lnTo>
                                <a:lnTo>
                                  <a:pt x="2447" y="3465"/>
                                </a:lnTo>
                                <a:lnTo>
                                  <a:pt x="2446" y="3470"/>
                                </a:lnTo>
                                <a:lnTo>
                                  <a:pt x="2446" y="3481"/>
                                </a:lnTo>
                                <a:lnTo>
                                  <a:pt x="2447" y="3485"/>
                                </a:lnTo>
                                <a:lnTo>
                                  <a:pt x="2450" y="3489"/>
                                </a:lnTo>
                                <a:lnTo>
                                  <a:pt x="2451" y="3492"/>
                                </a:lnTo>
                                <a:lnTo>
                                  <a:pt x="2454" y="3495"/>
                                </a:lnTo>
                                <a:lnTo>
                                  <a:pt x="2458" y="3498"/>
                                </a:lnTo>
                                <a:lnTo>
                                  <a:pt x="2468" y="3498"/>
                                </a:lnTo>
                                <a:lnTo>
                                  <a:pt x="2460" y="3494"/>
                                </a:lnTo>
                                <a:lnTo>
                                  <a:pt x="2456" y="3489"/>
                                </a:lnTo>
                                <a:lnTo>
                                  <a:pt x="2456" y="3480"/>
                                </a:lnTo>
                                <a:lnTo>
                                  <a:pt x="2458" y="3477"/>
                                </a:lnTo>
                                <a:lnTo>
                                  <a:pt x="2466" y="3472"/>
                                </a:lnTo>
                                <a:lnTo>
                                  <a:pt x="2475" y="3470"/>
                                </a:lnTo>
                                <a:lnTo>
                                  <a:pt x="2530" y="3470"/>
                                </a:lnTo>
                                <a:lnTo>
                                  <a:pt x="2528" y="3465"/>
                                </a:lnTo>
                                <a:lnTo>
                                  <a:pt x="2521" y="3455"/>
                                </a:lnTo>
                                <a:lnTo>
                                  <a:pt x="2516" y="3452"/>
                                </a:lnTo>
                                <a:lnTo>
                                  <a:pt x="2503" y="3446"/>
                                </a:lnTo>
                                <a:lnTo>
                                  <a:pt x="2495" y="3445"/>
                                </a:lnTo>
                                <a:close/>
                                <a:moveTo>
                                  <a:pt x="2530" y="3470"/>
                                </a:moveTo>
                                <a:lnTo>
                                  <a:pt x="2503" y="3470"/>
                                </a:lnTo>
                                <a:lnTo>
                                  <a:pt x="2512" y="3472"/>
                                </a:lnTo>
                                <a:lnTo>
                                  <a:pt x="2520" y="3477"/>
                                </a:lnTo>
                                <a:lnTo>
                                  <a:pt x="2521" y="3479"/>
                                </a:lnTo>
                                <a:lnTo>
                                  <a:pt x="2521" y="3488"/>
                                </a:lnTo>
                                <a:lnTo>
                                  <a:pt x="2518" y="3493"/>
                                </a:lnTo>
                                <a:lnTo>
                                  <a:pt x="2511" y="3498"/>
                                </a:lnTo>
                                <a:lnTo>
                                  <a:pt x="2520" y="3498"/>
                                </a:lnTo>
                                <a:lnTo>
                                  <a:pt x="2523" y="3495"/>
                                </a:lnTo>
                                <a:lnTo>
                                  <a:pt x="2526" y="3492"/>
                                </a:lnTo>
                                <a:lnTo>
                                  <a:pt x="2529" y="3485"/>
                                </a:lnTo>
                                <a:lnTo>
                                  <a:pt x="2530" y="3481"/>
                                </a:lnTo>
                                <a:lnTo>
                                  <a:pt x="2530" y="3470"/>
                                </a:lnTo>
                                <a:close/>
                                <a:moveTo>
                                  <a:pt x="2531" y="3399"/>
                                </a:moveTo>
                                <a:lnTo>
                                  <a:pt x="2516" y="3399"/>
                                </a:lnTo>
                                <a:lnTo>
                                  <a:pt x="2511" y="3401"/>
                                </a:lnTo>
                                <a:lnTo>
                                  <a:pt x="2503" y="3408"/>
                                </a:lnTo>
                                <a:lnTo>
                                  <a:pt x="2501" y="3412"/>
                                </a:lnTo>
                                <a:lnTo>
                                  <a:pt x="2501" y="3421"/>
                                </a:lnTo>
                                <a:lnTo>
                                  <a:pt x="2503" y="3424"/>
                                </a:lnTo>
                                <a:lnTo>
                                  <a:pt x="2509" y="3430"/>
                                </a:lnTo>
                                <a:lnTo>
                                  <a:pt x="2512" y="3431"/>
                                </a:lnTo>
                                <a:lnTo>
                                  <a:pt x="2519" y="3431"/>
                                </a:lnTo>
                                <a:lnTo>
                                  <a:pt x="2522" y="3430"/>
                                </a:lnTo>
                                <a:lnTo>
                                  <a:pt x="2527" y="3425"/>
                                </a:lnTo>
                                <a:lnTo>
                                  <a:pt x="2529" y="3422"/>
                                </a:lnTo>
                                <a:lnTo>
                                  <a:pt x="2529" y="3416"/>
                                </a:lnTo>
                                <a:lnTo>
                                  <a:pt x="2528" y="3414"/>
                                </a:lnTo>
                                <a:lnTo>
                                  <a:pt x="2527" y="3413"/>
                                </a:lnTo>
                                <a:lnTo>
                                  <a:pt x="2527" y="3411"/>
                                </a:lnTo>
                                <a:lnTo>
                                  <a:pt x="2527" y="3411"/>
                                </a:lnTo>
                                <a:lnTo>
                                  <a:pt x="2527" y="3410"/>
                                </a:lnTo>
                                <a:lnTo>
                                  <a:pt x="2530" y="3409"/>
                                </a:lnTo>
                                <a:lnTo>
                                  <a:pt x="2548" y="3409"/>
                                </a:lnTo>
                                <a:lnTo>
                                  <a:pt x="2538" y="3402"/>
                                </a:lnTo>
                                <a:lnTo>
                                  <a:pt x="2531" y="3399"/>
                                </a:lnTo>
                                <a:close/>
                                <a:moveTo>
                                  <a:pt x="2548" y="3409"/>
                                </a:moveTo>
                                <a:lnTo>
                                  <a:pt x="2534" y="3409"/>
                                </a:lnTo>
                                <a:lnTo>
                                  <a:pt x="2539" y="3411"/>
                                </a:lnTo>
                                <a:lnTo>
                                  <a:pt x="2548" y="3417"/>
                                </a:lnTo>
                                <a:lnTo>
                                  <a:pt x="2552" y="3422"/>
                                </a:lnTo>
                                <a:lnTo>
                                  <a:pt x="2554" y="3428"/>
                                </a:lnTo>
                                <a:lnTo>
                                  <a:pt x="2558" y="3428"/>
                                </a:lnTo>
                                <a:lnTo>
                                  <a:pt x="2555" y="3419"/>
                                </a:lnTo>
                                <a:lnTo>
                                  <a:pt x="2551" y="3411"/>
                                </a:lnTo>
                                <a:lnTo>
                                  <a:pt x="2548" y="3409"/>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89" name="图片 1355" descr=""/>
                          <pic:cNvPicPr/>
                        </pic:nvPicPr>
                        <pic:blipFill>
                          <a:blip r:embed="rId359"/>
                          <a:stretch/>
                        </pic:blipFill>
                        <pic:spPr>
                          <a:xfrm>
                            <a:off x="134640" y="337320"/>
                            <a:ext cx="170640" cy="70560"/>
                          </a:xfrm>
                          <a:prstGeom prst="rect">
                            <a:avLst/>
                          </a:prstGeom>
                          <a:ln w="0">
                            <a:noFill/>
                          </a:ln>
                        </pic:spPr>
                      </pic:pic>
                      <pic:pic xmlns:pic="http://schemas.openxmlformats.org/drawingml/2006/picture">
                        <pic:nvPicPr>
                          <pic:cNvPr id="90" name="图片 1356" descr=""/>
                          <pic:cNvPicPr/>
                        </pic:nvPicPr>
                        <pic:blipFill>
                          <a:blip r:embed="rId360"/>
                          <a:stretch/>
                        </pic:blipFill>
                        <pic:spPr>
                          <a:xfrm>
                            <a:off x="0" y="255960"/>
                            <a:ext cx="102960" cy="175320"/>
                          </a:xfrm>
                          <a:prstGeom prst="rect">
                            <a:avLst/>
                          </a:prstGeom>
                          <a:ln w="0">
                            <a:noFill/>
                          </a:ln>
                        </pic:spPr>
                      </pic:pic>
                      <pic:pic xmlns:pic="http://schemas.openxmlformats.org/drawingml/2006/picture">
                        <pic:nvPicPr>
                          <pic:cNvPr id="91" name="图片 1357" descr=""/>
                          <pic:cNvPicPr/>
                        </pic:nvPicPr>
                        <pic:blipFill>
                          <a:blip r:embed="rId361"/>
                          <a:stretch/>
                        </pic:blipFill>
                        <pic:spPr>
                          <a:xfrm>
                            <a:off x="1800" y="0"/>
                            <a:ext cx="93960" cy="217080"/>
                          </a:xfrm>
                          <a:prstGeom prst="rect">
                            <a:avLst/>
                          </a:prstGeom>
                          <a:ln w="0">
                            <a:noFill/>
                          </a:ln>
                        </pic:spPr>
                      </pic:pic>
                    </wpg:wgp>
                  </a:graphicData>
                </a:graphic>
              </wp:anchor>
            </w:drawing>
          </mc:Choice>
          <mc:Fallback>
            <w:pict>
              <v:group id="shape_0" alt="组合 1352" style="position:absolute;margin-left:120.45pt;margin-top:133.85pt;width:24.05pt;height:91.25pt" coordorigin="2409,2677" coordsize="481,1825">
                <v:shape id="shape_0" ID="图片 1353" stroked="f" o:allowincell="f" style="position:absolute;left:2621;top:4258;width:268;height:110;mso-wrap-style:none;v-text-anchor:middle;mso-position-horizontal-relative:page;mso-position-vertical-relative:page" type="_x0000_t75">
                  <v:imagedata r:id="rId362" o:detectmouseclick="t"/>
                  <v:stroke color="#3465a4" joinstyle="round" endcap="flat"/>
                  <w10:wrap type="none"/>
                </v:shape>
                <v:shape id="shape_0" ID="任意多边形 1354" coordorigin="2412,3399" coordsize="153,1103" path="m2451,4405l2434,4405l2427,4408l2415,4423l2412,4435l2412,4502l2415,4502l2415,4496l2416,4493l2417,4491l2418,4489l2419,4488l2422,4486l2426,4486l2528,4486l2528,4459l2419,4459l2419,4448l2421,4443l2425,4439l2429,4435l2435,4433l2474,4433l2471,4423l2468,4417l2457,4407l2451,4405xm2528,4486l2514,4486l2518,4486l2521,4488l2522,4489l2524,4493l2524,4496l2524,4502l2528,4502l2528,4486xm2474,4433l2452,4433l2459,4435l2463,4439l2467,4443l2469,4448l2469,4459l2475,4459l2475,4446l2475,4437l2474,4433xm2528,4443l2524,4443l2524,4448l2524,4452l2522,4456l2521,4457l2518,4459l2514,4459l2528,4459l2528,4443xm2528,4352l2525,4352l2524,4355l2524,4358l2523,4360l2521,4361l2519,4362l2517,4362l2514,4362l2509,4363l2448,4363l2448,4395l2451,4395l2451,4392l2452,4390l2453,4388l2455,4387l2457,4386l2460,4386l2528,4386l2528,4352xm2528,4386l2516,4386l2520,4387l2523,4389l2524,4392l2525,4395l2528,4395l2528,4386xm2461,4327l2453,4327l2450,4328l2447,4331l2446,4334l2446,4341l2447,4345l2452,4353l2458,4357l2466,4363l2484,4363l2478,4362l2469,4359l2466,4357l2463,4353l2462,4352l2462,4350l2463,4348l2463,4347l2464,4346l2468,4342l2469,4339l2469,4334l2468,4331l2464,4328l2461,4327xm2485,4255l2472,4255l2462,4258l2449,4270l2446,4277l2446,4295l2450,4304l2465,4318l2476,4321l2500,4321l2509,4319l2525,4308l2530,4299l2530,4299l2467,4299l2461,4297l2453,4292l2451,4290l2451,4285l2452,4283l2454,4280l2457,4278l2464,4276l2470,4276l2485,4276l2485,4255xm2485,4276l2479,4276l2479,4299l2530,4299l2530,4299l2485,4299l2485,4276xm2506,4255l2504,4258l2509,4261l2512,4264l2514,4267l2516,4269l2517,4273l2517,4281l2515,4286l2504,4295l2495,4298l2485,4299l2530,4299l2530,4280l2528,4274l2521,4264l2515,4259l2506,4255xm2473,4194l2446,4195l2446,4198l2448,4199l2449,4200l2449,4201l2450,4204l2450,4204l2450,4206l2447,4211l2446,4215l2446,4228l2448,4234l2458,4242l2464,4245l2475,4245l2480,4243l2488,4236l2493,4231l2495,4227l2458,4227l2456,4226l2453,4223l2452,4221l2452,4215l2453,4211l2459,4204l2465,4200l2473,4197l2473,4194xm2529,4208l2517,4208l2519,4209l2523,4212l2524,4215l2524,4221l2522,4226l2514,4234l2509,4238l2501,4241l2501,4243l2530,4242l2530,4239l2527,4238l2525,4236l2525,4234l2526,4233l2529,4225l2530,4220l2530,4211l2529,4208xm2508,4190l2499,4190l2494,4191l2487,4196l2482,4202l2470,4219l2466,4224l2463,4227l2461,4227l2495,4227l2503,4216l2506,4212l2510,4209l2512,4208l2529,4208l2529,4206l2524,4198l2521,4195l2513,4191l2508,4190xm2473,4126l2446,4127l2446,4130l2448,4132l2449,4133l2449,4133l2450,4136l2450,4137l2450,4138l2447,4143l2446,4147l2446,4160l2448,4166l2458,4175l2464,4177l2475,4177l2480,4175l2488,4168l2493,4163l2495,4159l2458,4159l2456,4158l2453,4155l2452,4153l2452,4147l2453,4143l2459,4136l2465,4132l2473,4129l2473,4126xm2529,4140l2517,4140l2519,4141l2523,4144l2524,4147l2524,4153l2522,4158l2514,4167l2509,4170l2501,4173l2501,4176l2530,4174l2530,4171l2527,4170l2525,4169l2525,4166l2526,4165l2529,4157l2530,4152l2530,4143l2529,4140xm2508,4122l2499,4122l2494,4123l2487,4128l2482,4134l2470,4151l2466,4156l2463,4159l2461,4159l2495,4159l2499,4154l2503,4148l2506,4144l2510,4141l2512,4140l2529,4140l2529,4139l2524,4131l2521,4127l2513,4123l2508,4122xm2517,4057l2508,4057l2512,4060l2515,4063l2518,4067l2518,4068l2518,4072l2518,4073l2516,4076l2515,4076l2512,4078l2508,4078l2448,4078l2448,4110l2451,4110l2452,4107l2453,4104l2455,4102l2459,4102l2506,4102l2513,4101l2520,4099l2523,4096l2529,4089l2530,4085l2530,4076l2529,4072l2525,4064l2522,4060l2517,4057xm2528,4024l2525,4024l2524,4028l2523,4030l2520,4032l2516,4033l2448,4033l2448,4065l2451,4065l2452,4062l2453,4059l2455,4057l2459,4057l2528,4057l2528,4024xm2528,3968l2525,3968l2524,3972l2524,3974l2523,3976l2521,3977l2519,3979l2517,3979l2514,3979l2509,3979l2448,3979l2448,4011l2451,4011l2451,4009l2452,4007l2453,4005l2455,4004l2457,4003l2460,4002l2528,4002l2528,3968xm2528,4002l2516,4002l2520,4003l2523,4006l2524,4008l2525,4011l2528,4011l2528,4002xm2461,3943l2453,3943l2450,3944l2447,3948l2446,3950l2446,3957l2447,3961l2452,3969l2458,3974l2466,3979l2484,3979l2478,3978l2469,3975l2466,3973l2464,3971l2463,3969l2462,3968l2462,3966l2463,3964l2463,3964l2464,3962l2468,3958l2469,3955l2469,3950l2468,3948l2464,3944l2461,3943xm2485,3871l2472,3872l2462,3875l2449,3887l2446,3894l2446,3911l2450,3920l2465,3934l2476,3938l2500,3938l2509,3935l2525,3924l2530,3915l2530,3915l2467,3915l2461,3914l2453,3908l2451,3906l2451,3901l2452,3899l2454,3896l2457,3895l2464,3893l2470,3892l2485,3892l2485,3871xm2485,3892l2479,3892l2479,3915l2530,3915l2530,3915l2485,3915l2485,3892xm2506,3871l2504,3874l2509,3877l2512,3880l2516,3886l2517,3889l2517,3898l2515,3902l2504,3911l2495,3914l2485,3915l2530,3915l2530,3896l2528,3891l2521,3880l2515,3875l2506,3871xm2478,3702l2458,3702l2448,3705l2429,3715l2422,3723l2414,3742l2412,3753l2412,3818l2415,3818l2415,3811l2416,3809l2418,3805l2419,3804l2422,3802l2426,3802l2528,3802l2528,3774l2419,3774l2419,3765l2419,3758l2424,3748l2428,3743l2444,3735l2456,3733l2522,3733l2518,3725l2514,3720l2505,3712l2500,3709l2486,3703l2478,3702xm2528,3802l2514,3802l2517,3802l2519,3803l2520,3804l2522,3805l2524,3809l2524,3811l2524,3818l2528,3818l2528,3802xm2522,3733l2471,3733l2484,3733l2495,3735l2504,3739l2512,3743l2518,3748l2521,3755l2521,3768l2521,3770l2520,3771l2518,3774l2517,3774l2514,3774l2528,3774l2528,3758l2527,3754l2525,3743l2523,3736l2522,3733xm2528,3645l2525,3645l2524,3648l2524,3651l2523,3653l2521,3654l2519,3656l2517,3656l2514,3656l2509,3656l2448,3656l2448,3688l2451,3688l2451,3686l2452,3684l2453,3682l2455,3681l2457,3680l2460,3679l2528,3679l2528,3645xm2528,3679l2516,3679l2520,3680l2523,3683l2524,3685l2525,3688l2528,3688l2528,3679xm2461,3620l2453,3620l2450,3621l2447,3625l2446,3627l2446,3634l2447,3638l2452,3646l2458,3651l2466,3656l2484,3656l2478,3655l2469,3652l2466,3650l2463,3646l2462,3645l2462,3643l2463,3641l2463,3641l2464,3639l2468,3635l2469,3632l2469,3627l2468,3625l2464,3621l2461,3620xm2499,3541l2480,3541l2473,3542l2460,3548l2455,3553l2447,3565l2446,3571l2446,3590l2450,3599l2467,3612l2477,3615l2499,3615l2509,3612l2526,3599l2530,3591l2483,3591l2474,3590l2461,3589l2457,3588l2453,3583l2452,3581l2452,3576l2452,3574l2453,3572l2455,3570l2458,3569l2465,3566l2472,3566l2530,3566l2525,3556l2509,3544l2499,3541xm2530,3566l2498,3566l2509,3566l2517,3568l2520,3570l2522,3572l2523,3574l2524,3576l2524,3581l2523,3583l2521,3585l2519,3587l2516,3589l2506,3590l2501,3591l2530,3591l2530,3590l2530,3566xm2565,3486l2562,3486l2562,3490l2561,3492l2560,3495l2559,3496l2556,3497l2553,3498l2448,3498l2448,3531l2451,3531l2451,3527l2452,3525l2455,3522l2459,3522l2565,3522l2565,3486xm2565,3522l2554,3522l2558,3522l2559,3523l2561,3525l2562,3528l2562,3531l2565,3531l2565,3522xm2495,3445l2480,3445l2473,3446l2460,3451l2455,3455l2447,3465l2446,3470l2446,3481l2447,3485l2450,3489l2451,3492l2454,3495l2458,3498l2468,3498l2460,3494l2456,3489l2456,3480l2458,3477l2466,3472l2475,3470l2530,3470l2528,3465l2521,3455l2516,3452l2503,3446l2495,3445xm2530,3470l2503,3470l2512,3472l2520,3477l2521,3479l2521,3488l2518,3493l2511,3498l2520,3498l2523,3495l2526,3492l2529,3485l2530,3481l2530,3470xm2531,3399l2516,3399l2511,3401l2503,3408l2501,3412l2501,3421l2503,3424l2509,3430l2512,3431l2519,3431l2522,3430l2527,3425l2529,3422l2529,3416l2528,3414l2527,3413l2527,3411l2527,3411l2527,3410l2530,3409l2548,3409l2538,3402l2531,3399xm2548,3409l2534,3409l2539,3411l2548,3417l2552,3422l2554,3428l2558,3428l2555,3419l2551,3411l2548,3409xe" fillcolor="black" stroked="f" o:allowincell="f" style="position:absolute;left:2412;top:3399;width:152;height:1102;mso-wrap-style:none;v-text-anchor:middle;mso-position-horizontal-relative:page;mso-position-vertical-relative:page">
                  <v:fill o:detectmouseclick="t" type="solid" color2="white"/>
                  <v:stroke color="#3465a4" joinstyle="round" endcap="flat"/>
                  <w10:wrap type="none"/>
                </v:shape>
                <v:shape id="shape_0" ID="图片 1355" stroked="f" o:allowincell="f" style="position:absolute;left:2621;top:3208;width:268;height:110;mso-wrap-style:none;v-text-anchor:middle;mso-position-horizontal-relative:page;mso-position-vertical-relative:page" type="_x0000_t75">
                  <v:imagedata r:id="rId363" o:detectmouseclick="t"/>
                  <v:stroke color="#3465a4" joinstyle="round" endcap="flat"/>
                  <w10:wrap type="none"/>
                </v:shape>
                <v:shape id="shape_0" ID="图片 1356" stroked="f" o:allowincell="f" style="position:absolute;left:2409;top:3080;width:161;height:275;mso-wrap-style:none;v-text-anchor:middle;mso-position-horizontal-relative:page;mso-position-vertical-relative:page" type="_x0000_t75">
                  <v:imagedata r:id="rId364" o:detectmouseclick="t"/>
                  <v:stroke color="#3465a4" joinstyle="round" endcap="flat"/>
                  <w10:wrap type="none"/>
                </v:shape>
                <v:shape id="shape_0" ID="图片 1357" stroked="f" o:allowincell="f" style="position:absolute;left:2412;top:2677;width:147;height:341;mso-wrap-style:none;v-text-anchor:middle;mso-position-horizontal-relative:page;mso-position-vertical-relative:page" type="_x0000_t75">
                  <v:imagedata r:id="rId365" o:detectmouseclick="t"/>
                  <v:stroke color="#3465a4" joinstyle="round" endcap="flat"/>
                  <w10:wrap type="none"/>
                </v:shape>
              </v:group>
            </w:pict>
          </mc:Fallback>
        </mc:AlternateContent>
        <w:drawing>
          <wp:anchor behindDoc="0" distT="0" distB="0" distL="0" distR="0" simplePos="0" locked="0" layoutInCell="0" allowOverlap="1" relativeHeight="289">
            <wp:simplePos x="0" y="0"/>
            <wp:positionH relativeFrom="page">
              <wp:posOffset>1715135</wp:posOffset>
            </wp:positionH>
            <wp:positionV relativeFrom="page">
              <wp:posOffset>2370455</wp:posOffset>
            </wp:positionV>
            <wp:extent cx="118745" cy="69850"/>
            <wp:effectExtent l="0" t="0" r="0" b="0"/>
            <wp:wrapNone/>
            <wp:docPr id="251" name="image24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4.png" descr=""/>
                    <pic:cNvPicPr>
                      <a:picLocks noChangeAspect="1" noChangeArrowheads="1"/>
                    </pic:cNvPicPr>
                  </pic:nvPicPr>
                  <pic:blipFill>
                    <a:blip r:embed="rId366"/>
                    <a:srcRect l="-151" t="-253" r="-151" b="-253"/>
                    <a:stretch>
                      <a:fillRect/>
                    </a:stretch>
                  </pic:blipFill>
                  <pic:spPr bwMode="auto">
                    <a:xfrm>
                      <a:off x="0" y="0"/>
                      <a:ext cx="118745" cy="69850"/>
                    </a:xfrm>
                    <a:prstGeom prst="rect">
                      <a:avLst/>
                    </a:prstGeom>
                  </pic:spPr>
                </pic:pic>
              </a:graphicData>
            </a:graphic>
          </wp:anchor>
        </w:drawing>
        <w:drawing>
          <wp:anchor behindDoc="0" distT="0" distB="0" distL="0" distR="0" simplePos="0" locked="0" layoutInCell="0" allowOverlap="1" relativeHeight="290">
            <wp:simplePos x="0" y="0"/>
            <wp:positionH relativeFrom="page">
              <wp:posOffset>1715135</wp:posOffset>
            </wp:positionH>
            <wp:positionV relativeFrom="page">
              <wp:posOffset>1703705</wp:posOffset>
            </wp:positionV>
            <wp:extent cx="119380" cy="69850"/>
            <wp:effectExtent l="0" t="0" r="0" b="0"/>
            <wp:wrapNone/>
            <wp:docPr id="252" name="image24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5.png" descr=""/>
                    <pic:cNvPicPr>
                      <a:picLocks noChangeAspect="1" noChangeArrowheads="1"/>
                    </pic:cNvPicPr>
                  </pic:nvPicPr>
                  <pic:blipFill>
                    <a:blip r:embed="rId367"/>
                    <a:srcRect l="-151" t="-253" r="-151" b="-253"/>
                    <a:stretch>
                      <a:fillRect/>
                    </a:stretch>
                  </pic:blipFill>
                  <pic:spPr bwMode="auto">
                    <a:xfrm>
                      <a:off x="0" y="0"/>
                      <a:ext cx="119380" cy="69850"/>
                    </a:xfrm>
                    <a:prstGeom prst="rect">
                      <a:avLst/>
                    </a:prstGeom>
                  </pic:spPr>
                </pic:pic>
              </a:graphicData>
            </a:graphic>
          </wp:anchor>
        </w:drawing>
        <w:drawing>
          <wp:anchor behindDoc="0" distT="0" distB="0" distL="0" distR="0" simplePos="0" locked="0" layoutInCell="0" allowOverlap="1" relativeHeight="291">
            <wp:simplePos x="0" y="0"/>
            <wp:positionH relativeFrom="page">
              <wp:posOffset>1664335</wp:posOffset>
            </wp:positionH>
            <wp:positionV relativeFrom="page">
              <wp:posOffset>1370330</wp:posOffset>
            </wp:positionV>
            <wp:extent cx="170180" cy="69850"/>
            <wp:effectExtent l="0" t="0" r="0" b="0"/>
            <wp:wrapNone/>
            <wp:docPr id="253" name="image24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6.png" descr=""/>
                    <pic:cNvPicPr>
                      <a:picLocks noChangeAspect="1" noChangeArrowheads="1"/>
                    </pic:cNvPicPr>
                  </pic:nvPicPr>
                  <pic:blipFill>
                    <a:blip r:embed="rId368"/>
                    <a:srcRect l="-108" t="-253" r="-108" b="-253"/>
                    <a:stretch>
                      <a:fillRect/>
                    </a:stretch>
                  </pic:blipFill>
                  <pic:spPr bwMode="auto">
                    <a:xfrm>
                      <a:off x="0" y="0"/>
                      <a:ext cx="170180" cy="69850"/>
                    </a:xfrm>
                    <a:prstGeom prst="rect">
                      <a:avLst/>
                    </a:prstGeom>
                  </pic:spPr>
                </pic:pic>
              </a:graphicData>
            </a:graphic>
          </wp:anchor>
        </w:drawing>
        <w:drawing>
          <wp:anchor behindDoc="0" distT="0" distB="0" distL="0" distR="0" simplePos="0" locked="0" layoutInCell="0" allowOverlap="1" relativeHeight="292">
            <wp:simplePos x="0" y="0"/>
            <wp:positionH relativeFrom="page">
              <wp:posOffset>1715135</wp:posOffset>
            </wp:positionH>
            <wp:positionV relativeFrom="page">
              <wp:posOffset>1036955</wp:posOffset>
            </wp:positionV>
            <wp:extent cx="120015" cy="69850"/>
            <wp:effectExtent l="0" t="0" r="0" b="0"/>
            <wp:wrapNone/>
            <wp:docPr id="254" name="image24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7.png" descr=""/>
                    <pic:cNvPicPr>
                      <a:picLocks noChangeAspect="1" noChangeArrowheads="1"/>
                    </pic:cNvPicPr>
                  </pic:nvPicPr>
                  <pic:blipFill>
                    <a:blip r:embed="rId369"/>
                    <a:srcRect l="-146" t="-253" r="-146" b="-253"/>
                    <a:stretch>
                      <a:fillRect/>
                    </a:stretch>
                  </pic:blipFill>
                  <pic:spPr bwMode="auto">
                    <a:xfrm>
                      <a:off x="0" y="0"/>
                      <a:ext cx="120015" cy="69850"/>
                    </a:xfrm>
                    <a:prstGeom prst="rect">
                      <a:avLst/>
                    </a:prstGeom>
                  </pic:spPr>
                </pic:pic>
              </a:graphicData>
            </a:graphic>
          </wp:anchor>
        </w:drawing>
        <w:drawing>
          <wp:anchor behindDoc="0" distT="0" distB="0" distL="0" distR="0" simplePos="0" locked="0" layoutInCell="0" allowOverlap="1" relativeHeight="293">
            <wp:simplePos x="0" y="0"/>
            <wp:positionH relativeFrom="page">
              <wp:posOffset>1664335</wp:posOffset>
            </wp:positionH>
            <wp:positionV relativeFrom="page">
              <wp:posOffset>703580</wp:posOffset>
            </wp:positionV>
            <wp:extent cx="170180" cy="69850"/>
            <wp:effectExtent l="0" t="0" r="0" b="0"/>
            <wp:wrapNone/>
            <wp:docPr id="255" name="image24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8.png" descr=""/>
                    <pic:cNvPicPr>
                      <a:picLocks noChangeAspect="1" noChangeArrowheads="1"/>
                    </pic:cNvPicPr>
                  </pic:nvPicPr>
                  <pic:blipFill>
                    <a:blip r:embed="rId370"/>
                    <a:srcRect l="-108" t="-253" r="-108" b="-253"/>
                    <a:stretch>
                      <a:fillRect/>
                    </a:stretch>
                  </pic:blipFill>
                  <pic:spPr bwMode="auto">
                    <a:xfrm>
                      <a:off x="0" y="0"/>
                      <a:ext cx="170180" cy="69850"/>
                    </a:xfrm>
                    <a:prstGeom prst="rect">
                      <a:avLst/>
                    </a:prstGeom>
                  </pic:spPr>
                </pic:pic>
              </a:graphicData>
            </a:graphic>
          </wp:anchor>
        </w:drawing>
      </w:r>
      <w:r>
        <w:rPr>
          <w:w w:val="110"/>
        </w:rPr>
        <w:t xml:space="preserve">slight effect on the </w:t>
      </w:r>
      <w:r>
        <w:rPr>
          <w:b/>
          <w:i/>
          <w:w w:val="110"/>
        </w:rPr>
        <w:t xml:space="preserve">PEC </w:t>
      </w:r>
      <w:r>
        <w:rPr>
          <w:w w:val="110"/>
        </w:rPr>
        <w:t>of the SHCT-HE using</w:t>
      </w:r>
      <w:r>
        <w:rPr>
          <w:spacing w:val="5"/>
          <w:w w:val="110"/>
        </w:rPr>
        <w:t xml:space="preserve"> </w:t>
      </w:r>
      <w:r>
        <w:rPr>
          <w:w w:val="110"/>
        </w:rPr>
        <w:t>SiO</w:t>
      </w:r>
      <w:r>
        <w:rPr>
          <w:w w:val="110"/>
          <w:vertAlign w:val="subscript"/>
        </w:rPr>
        <w:t>2</w:t>
      </w:r>
      <w:r>
        <w:rPr>
          <w:w w:val="110"/>
          <w:position w:val="0"/>
          <w:sz w:val="16"/>
          <w:vertAlign w:val="baseline"/>
        </w:rPr>
        <w:t>/water</w:t>
      </w:r>
      <w:r>
        <w:rPr>
          <w:spacing w:val="6"/>
          <w:w w:val="110"/>
          <w:position w:val="0"/>
          <w:sz w:val="16"/>
          <w:vertAlign w:val="baseline"/>
        </w:rPr>
        <w:t xml:space="preserve"> </w:t>
      </w:r>
      <w:r>
        <w:rPr>
          <w:w w:val="110"/>
          <w:position w:val="0"/>
          <w:sz w:val="16"/>
          <w:vertAlign w:val="baseline"/>
        </w:rPr>
        <w:t>nanofluid;</w:t>
      </w:r>
      <w:r>
        <w:rPr>
          <w:w w:val="109"/>
          <w:position w:val="0"/>
          <w:sz w:val="16"/>
          <w:vertAlign w:val="baseline"/>
        </w:rPr>
        <w:t xml:space="preserve"> </w:t>
      </w:r>
      <w:r>
        <w:rPr>
          <w:w w:val="110"/>
          <w:position w:val="0"/>
          <w:sz w:val="16"/>
          <w:vertAlign w:val="baseline"/>
        </w:rPr>
        <w:t>while,</w:t>
      </w:r>
      <w:r>
        <w:rPr>
          <w:spacing w:val="-21"/>
          <w:w w:val="110"/>
          <w:position w:val="0"/>
          <w:sz w:val="16"/>
          <w:vertAlign w:val="baseline"/>
        </w:rPr>
        <w:t xml:space="preserve"> </w:t>
      </w:r>
      <w:r>
        <w:rPr>
          <w:w w:val="110"/>
          <w:position w:val="0"/>
          <w:sz w:val="16"/>
          <w:vertAlign w:val="baseline"/>
        </w:rPr>
        <w:t>it</w:t>
      </w:r>
      <w:r>
        <w:rPr>
          <w:spacing w:val="-21"/>
          <w:w w:val="110"/>
          <w:position w:val="0"/>
          <w:sz w:val="16"/>
          <w:vertAlign w:val="baseline"/>
        </w:rPr>
        <w:t xml:space="preserve"> </w:t>
      </w:r>
      <w:r>
        <w:rPr>
          <w:w w:val="110"/>
          <w:position w:val="0"/>
          <w:sz w:val="16"/>
          <w:vertAlign w:val="baseline"/>
        </w:rPr>
        <w:t>has</w:t>
      </w:r>
      <w:r>
        <w:rPr>
          <w:spacing w:val="-21"/>
          <w:w w:val="110"/>
          <w:position w:val="0"/>
          <w:sz w:val="16"/>
          <w:vertAlign w:val="baseline"/>
        </w:rPr>
        <w:t xml:space="preserve"> </w:t>
      </w:r>
      <w:r>
        <w:rPr>
          <w:w w:val="110"/>
          <w:position w:val="0"/>
          <w:sz w:val="16"/>
          <w:vertAlign w:val="baseline"/>
        </w:rPr>
        <w:t>a</w:t>
      </w:r>
      <w:r>
        <w:rPr>
          <w:spacing w:val="-21"/>
          <w:w w:val="110"/>
          <w:position w:val="0"/>
          <w:sz w:val="16"/>
          <w:vertAlign w:val="baseline"/>
        </w:rPr>
        <w:t xml:space="preserve"> </w:t>
      </w:r>
      <w:r>
        <w:rPr>
          <w:w w:val="110"/>
          <w:position w:val="0"/>
          <w:sz w:val="16"/>
          <w:vertAlign w:val="baseline"/>
        </w:rPr>
        <w:t>significant</w:t>
      </w:r>
      <w:r>
        <w:rPr>
          <w:spacing w:val="-21"/>
          <w:w w:val="110"/>
          <w:position w:val="0"/>
          <w:sz w:val="16"/>
          <w:vertAlign w:val="baseline"/>
        </w:rPr>
        <w:t xml:space="preserve"> </w:t>
      </w:r>
      <w:r>
        <w:rPr>
          <w:w w:val="110"/>
          <w:position w:val="0"/>
          <w:sz w:val="16"/>
          <w:vertAlign w:val="baseline"/>
        </w:rPr>
        <w:t>effect</w:t>
      </w:r>
      <w:r>
        <w:rPr>
          <w:spacing w:val="-20"/>
          <w:w w:val="110"/>
          <w:position w:val="0"/>
          <w:sz w:val="16"/>
          <w:vertAlign w:val="baseline"/>
        </w:rPr>
        <w:t xml:space="preserve"> </w:t>
      </w:r>
      <w:r>
        <w:rPr>
          <w:w w:val="110"/>
          <w:position w:val="0"/>
          <w:sz w:val="16"/>
          <w:vertAlign w:val="baseline"/>
        </w:rPr>
        <w:t>on</w:t>
      </w:r>
      <w:r>
        <w:rPr>
          <w:spacing w:val="-22"/>
          <w:w w:val="110"/>
          <w:position w:val="0"/>
          <w:sz w:val="16"/>
          <w:vertAlign w:val="baseline"/>
        </w:rPr>
        <w:t xml:space="preserve"> </w:t>
      </w:r>
      <w:r>
        <w:rPr>
          <w:w w:val="110"/>
          <w:position w:val="0"/>
          <w:sz w:val="16"/>
          <w:vertAlign w:val="baseline"/>
        </w:rPr>
        <w:t>the</w:t>
      </w:r>
      <w:r>
        <w:rPr>
          <w:spacing w:val="-20"/>
          <w:w w:val="110"/>
          <w:position w:val="0"/>
          <w:sz w:val="16"/>
          <w:vertAlign w:val="baseline"/>
        </w:rPr>
        <w:t xml:space="preserve"> </w:t>
      </w:r>
      <w:r>
        <w:rPr>
          <w:b/>
          <w:i/>
          <w:w w:val="110"/>
          <w:position w:val="0"/>
          <w:sz w:val="16"/>
          <w:vertAlign w:val="baseline"/>
        </w:rPr>
        <w:t>PEC</w:t>
      </w:r>
      <w:r>
        <w:rPr>
          <w:b/>
          <w:i/>
          <w:spacing w:val="-21"/>
          <w:w w:val="110"/>
          <w:position w:val="0"/>
          <w:sz w:val="16"/>
          <w:vertAlign w:val="baseline"/>
        </w:rPr>
        <w:t xml:space="preserve"> </w:t>
      </w:r>
      <w:r>
        <w:rPr>
          <w:w w:val="110"/>
          <w:position w:val="0"/>
          <w:sz w:val="16"/>
          <w:vertAlign w:val="baseline"/>
        </w:rPr>
        <w:t>of</w:t>
      </w:r>
      <w:r>
        <w:rPr>
          <w:spacing w:val="-21"/>
          <w:w w:val="110"/>
          <w:position w:val="0"/>
          <w:sz w:val="16"/>
          <w:vertAlign w:val="baseline"/>
        </w:rPr>
        <w:t xml:space="preserve"> </w:t>
      </w:r>
      <w:r>
        <w:rPr>
          <w:w w:val="110"/>
          <w:position w:val="0"/>
          <w:sz w:val="16"/>
          <w:vertAlign w:val="baseline"/>
        </w:rPr>
        <w:t>the</w:t>
      </w:r>
      <w:r>
        <w:rPr>
          <w:spacing w:val="-21"/>
          <w:w w:val="110"/>
          <w:position w:val="0"/>
          <w:sz w:val="16"/>
          <w:vertAlign w:val="baseline"/>
        </w:rPr>
        <w:t xml:space="preserve"> </w:t>
      </w:r>
      <w:r>
        <w:rPr>
          <w:w w:val="110"/>
          <w:position w:val="0"/>
          <w:sz w:val="16"/>
          <w:vertAlign w:val="baseline"/>
        </w:rPr>
        <w:t>SHCT-HE</w:t>
      </w:r>
      <w:r>
        <w:rPr>
          <w:spacing w:val="-20"/>
          <w:w w:val="110"/>
          <w:position w:val="0"/>
          <w:sz w:val="16"/>
          <w:vertAlign w:val="baseline"/>
        </w:rPr>
        <w:t xml:space="preserve"> </w:t>
      </w:r>
      <w:r>
        <w:rPr>
          <w:w w:val="110"/>
          <w:position w:val="0"/>
          <w:sz w:val="16"/>
          <w:vertAlign w:val="baseline"/>
        </w:rPr>
        <w:t>using</w:t>
      </w:r>
      <w:r>
        <w:rPr>
          <w:spacing w:val="-21"/>
          <w:w w:val="110"/>
          <w:position w:val="0"/>
          <w:sz w:val="16"/>
          <w:vertAlign w:val="baseline"/>
        </w:rPr>
        <w:t xml:space="preserve"> </w:t>
      </w:r>
      <w:r>
        <w:rPr>
          <w:w w:val="110"/>
          <w:position w:val="0"/>
          <w:sz w:val="16"/>
          <w:vertAlign w:val="baseline"/>
        </w:rPr>
        <w:t>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t>
      </w:r>
      <w:r>
        <w:rPr>
          <w:w w:val="175"/>
          <w:position w:val="0"/>
          <w:sz w:val="16"/>
          <w:vertAlign w:val="baseline"/>
        </w:rPr>
        <w:t xml:space="preserve"> </w:t>
      </w:r>
      <w:r>
        <w:rPr>
          <w:w w:val="110"/>
          <w:position w:val="0"/>
          <w:sz w:val="16"/>
          <w:vertAlign w:val="baseline"/>
        </w:rPr>
        <w:t>water</w:t>
      </w:r>
      <w:r>
        <w:rPr>
          <w:spacing w:val="-5"/>
          <w:w w:val="110"/>
          <w:position w:val="0"/>
          <w:sz w:val="16"/>
          <w:vertAlign w:val="baseline"/>
        </w:rPr>
        <w:t xml:space="preserve"> </w:t>
      </w:r>
      <w:r>
        <w:rPr>
          <w:w w:val="110"/>
          <w:position w:val="0"/>
          <w:sz w:val="16"/>
          <w:vertAlign w:val="baseline"/>
        </w:rPr>
        <w:t>nanofluid,</w:t>
      </w:r>
      <w:r>
        <w:rPr>
          <w:spacing w:val="-6"/>
          <w:w w:val="110"/>
          <w:position w:val="0"/>
          <w:sz w:val="16"/>
          <w:vertAlign w:val="baseline"/>
        </w:rPr>
        <w:t xml:space="preserve"> </w:t>
      </w:r>
      <w:r>
        <w:rPr>
          <w:w w:val="110"/>
          <w:position w:val="0"/>
          <w:sz w:val="16"/>
          <w:vertAlign w:val="baseline"/>
        </w:rPr>
        <w:t>particularly</w:t>
      </w:r>
      <w:r>
        <w:rPr>
          <w:spacing w:val="-8"/>
          <w:w w:val="110"/>
          <w:position w:val="0"/>
          <w:sz w:val="16"/>
          <w:vertAlign w:val="baseline"/>
        </w:rPr>
        <w:t xml:space="preserve"> </w:t>
      </w:r>
      <w:r>
        <w:rPr>
          <w:w w:val="110"/>
          <w:position w:val="0"/>
          <w:sz w:val="16"/>
          <w:vertAlign w:val="baseline"/>
        </w:rPr>
        <w:t>for</w:t>
      </w:r>
      <w:r>
        <w:rPr>
          <w:spacing w:val="-6"/>
          <w:w w:val="110"/>
          <w:position w:val="0"/>
          <w:sz w:val="16"/>
          <w:vertAlign w:val="baseline"/>
        </w:rPr>
        <w:t xml:space="preserve"> </w:t>
      </w:r>
      <w:r>
        <w:rPr>
          <w:w w:val="110"/>
          <w:position w:val="0"/>
          <w:sz w:val="16"/>
          <w:vertAlign w:val="baseline"/>
        </w:rPr>
        <w:t>higher</w:t>
      </w:r>
      <w:r>
        <w:rPr>
          <w:spacing w:val="-5"/>
          <w:w w:val="110"/>
          <w:position w:val="0"/>
          <w:sz w:val="16"/>
          <w:vertAlign w:val="baseline"/>
        </w:rPr>
        <w:t xml:space="preserve"> </w:t>
      </w:r>
      <w:r>
        <w:rPr>
          <w:w w:val="110"/>
          <w:position w:val="0"/>
          <w:sz w:val="16"/>
          <w:vertAlign w:val="baseline"/>
        </w:rPr>
        <w:t>values</w:t>
      </w:r>
      <w:r>
        <w:rPr>
          <w:spacing w:val="-7"/>
          <w:w w:val="110"/>
          <w:position w:val="0"/>
          <w:sz w:val="16"/>
          <w:vertAlign w:val="baseline"/>
        </w:rPr>
        <w:t xml:space="preserve"> </w:t>
      </w:r>
      <w:r>
        <w:rPr>
          <w:w w:val="110"/>
          <w:position w:val="0"/>
          <w:sz w:val="16"/>
          <w:vertAlign w:val="baseline"/>
        </w:rPr>
        <w:t>of</w:t>
      </w:r>
      <w:r>
        <w:rPr>
          <w:spacing w:val="-6"/>
          <w:w w:val="110"/>
          <w:position w:val="0"/>
          <w:sz w:val="16"/>
          <w:vertAlign w:val="baseline"/>
        </w:rPr>
        <w:t xml:space="preserve"> </w:t>
      </w:r>
      <w:r>
        <w:rPr>
          <w:w w:val="110"/>
          <w:position w:val="0"/>
          <w:sz w:val="16"/>
          <w:vertAlign w:val="baseline"/>
        </w:rPr>
        <w:t>volume</w:t>
      </w:r>
      <w:r>
        <w:rPr>
          <w:spacing w:val="-6"/>
          <w:w w:val="110"/>
          <w:position w:val="0"/>
          <w:sz w:val="16"/>
          <w:vertAlign w:val="baseline"/>
        </w:rPr>
        <w:t xml:space="preserve"> </w:t>
      </w:r>
      <w:r>
        <w:rPr>
          <w:w w:val="110"/>
          <w:position w:val="0"/>
          <w:sz w:val="16"/>
          <w:vertAlign w:val="baseline"/>
        </w:rPr>
        <w:t>concentration.</w:t>
      </w:r>
      <w:r>
        <w:rPr>
          <w:w w:val="111"/>
          <w:position w:val="0"/>
          <w:sz w:val="16"/>
          <w:vertAlign w:val="baseline"/>
        </w:rPr>
        <w:t xml:space="preserve"> </w:t>
      </w:r>
      <w:hyperlink w:anchor="_bookmark20">
        <w:r>
          <w:rPr>
            <w:rStyle w:val="InternetLink"/>
            <w:color w:val="2196D1"/>
            <w:w w:val="110"/>
            <w:position w:val="0"/>
            <w:sz w:val="16"/>
            <w:vertAlign w:val="baseline"/>
          </w:rPr>
          <w:t xml:space="preserve">Fig. 13 </w:t>
        </w:r>
      </w:hyperlink>
      <w:r>
        <w:rPr>
          <w:w w:val="110"/>
          <w:position w:val="0"/>
          <w:sz w:val="16"/>
          <w:vertAlign w:val="baseline"/>
        </w:rPr>
        <w:t>illustrates the performance evaluation criterion (</w:t>
      </w:r>
      <w:r>
        <w:rPr>
          <w:b/>
          <w:i/>
          <w:w w:val="110"/>
          <w:position w:val="0"/>
          <w:sz w:val="16"/>
          <w:vertAlign w:val="baseline"/>
        </w:rPr>
        <w:t>PEC</w:t>
      </w:r>
      <w:r>
        <w:rPr>
          <w:w w:val="110"/>
          <w:position w:val="0"/>
          <w:sz w:val="16"/>
          <w:vertAlign w:val="baseline"/>
        </w:rPr>
        <w:t>)</w:t>
      </w:r>
      <w:r>
        <w:rPr>
          <w:spacing w:val="-15"/>
          <w:w w:val="110"/>
          <w:position w:val="0"/>
          <w:sz w:val="16"/>
          <w:vertAlign w:val="baseline"/>
        </w:rPr>
        <w:t xml:space="preserve"> </w:t>
      </w:r>
      <w:r>
        <w:rPr>
          <w:w w:val="110"/>
          <w:position w:val="0"/>
          <w:sz w:val="16"/>
          <w:vertAlign w:val="baseline"/>
        </w:rPr>
        <w:t>of</w:t>
      </w:r>
      <w:r>
        <w:rPr>
          <w:spacing w:val="-1"/>
          <w:w w:val="110"/>
          <w:position w:val="0"/>
          <w:sz w:val="16"/>
          <w:vertAlign w:val="baseline"/>
        </w:rPr>
        <w:t xml:space="preserve"> </w:t>
      </w:r>
      <w:r>
        <w:rPr>
          <w:w w:val="110"/>
          <w:position w:val="0"/>
          <w:sz w:val="16"/>
          <w:vertAlign w:val="baseline"/>
        </w:rPr>
        <w:t>the</w:t>
      </w:r>
      <w:r>
        <w:rPr>
          <w:w w:val="114"/>
          <w:position w:val="0"/>
          <w:sz w:val="16"/>
          <w:vertAlign w:val="baseline"/>
        </w:rPr>
        <w:t xml:space="preserve"> </w:t>
      </w:r>
      <w:r>
        <w:rPr>
          <w:w w:val="110"/>
          <w:position w:val="0"/>
          <w:sz w:val="16"/>
          <w:vertAlign w:val="baseline"/>
        </w:rPr>
        <w:t>SHCT-HE using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and SiO</w:t>
      </w:r>
      <w:r>
        <w:rPr>
          <w:w w:val="110"/>
          <w:vertAlign w:val="subscript"/>
        </w:rPr>
        <w:t>2</w:t>
      </w:r>
      <w:r>
        <w:rPr>
          <w:w w:val="110"/>
          <w:position w:val="0"/>
          <w:sz w:val="16"/>
          <w:vertAlign w:val="baseline"/>
        </w:rPr>
        <w:t>/water nanofluids</w:t>
      </w:r>
      <w:r>
        <w:rPr>
          <w:spacing w:val="-11"/>
          <w:w w:val="110"/>
          <w:position w:val="0"/>
          <w:sz w:val="16"/>
          <w:vertAlign w:val="baseline"/>
        </w:rPr>
        <w:t xml:space="preserve"> </w:t>
      </w:r>
      <w:r>
        <w:rPr>
          <w:w w:val="110"/>
          <w:position w:val="0"/>
          <w:sz w:val="16"/>
          <w:vertAlign w:val="baseline"/>
        </w:rPr>
        <w:t>with</w:t>
      </w:r>
      <w:r>
        <w:rPr>
          <w:spacing w:val="-1"/>
          <w:w w:val="110"/>
          <w:position w:val="0"/>
          <w:sz w:val="16"/>
          <w:vertAlign w:val="baseline"/>
        </w:rPr>
        <w:t xml:space="preserve"> </w:t>
      </w:r>
      <w:r>
        <w:rPr>
          <w:w w:val="110"/>
          <w:position w:val="0"/>
          <w:sz w:val="16"/>
          <w:vertAlign w:val="baseline"/>
        </w:rPr>
        <w:t>different</w:t>
      </w:r>
      <w:r>
        <w:rPr>
          <w:w w:val="109"/>
          <w:position w:val="0"/>
          <w:sz w:val="16"/>
          <w:vertAlign w:val="baseline"/>
        </w:rPr>
        <w:t xml:space="preserve"> </w:t>
      </w:r>
      <w:r>
        <w:rPr>
          <w:w w:val="110"/>
          <w:position w:val="0"/>
          <w:sz w:val="16"/>
          <w:vertAlign w:val="baseline"/>
        </w:rPr>
        <w:t>volume concentrations versus the inclination angle (</w:t>
      </w:r>
      <w:r>
        <w:rPr>
          <w:rFonts w:cs="Arial" w:ascii="Arial" w:hAnsi="Arial"/>
          <w:b/>
          <w:i/>
          <w:w w:val="110"/>
          <w:position w:val="0"/>
          <w:sz w:val="16"/>
          <w:vertAlign w:val="baseline"/>
        </w:rPr>
        <w:t>ɵ</w:t>
      </w:r>
      <w:r>
        <w:rPr>
          <w:w w:val="110"/>
          <w:position w:val="0"/>
          <w:sz w:val="16"/>
          <w:vertAlign w:val="baseline"/>
        </w:rPr>
        <w:t xml:space="preserve">) at </w:t>
      </w:r>
      <w:r>
        <w:rPr>
          <w:b/>
          <w:i/>
          <w:w w:val="110"/>
          <w:position w:val="0"/>
          <w:sz w:val="16"/>
          <w:vertAlign w:val="baseline"/>
        </w:rPr>
        <w:t>Re</w:t>
      </w:r>
      <w:r>
        <w:rPr>
          <w:b/>
          <w:i/>
          <w:w w:val="110"/>
          <w:vertAlign w:val="subscript"/>
        </w:rPr>
        <w:t>c</w:t>
      </w:r>
      <w:r>
        <w:rPr>
          <w:b/>
          <w:i/>
          <w:spacing w:val="-21"/>
          <w:w w:val="110"/>
          <w:position w:val="0"/>
          <w:sz w:val="16"/>
          <w:vertAlign w:val="baseline"/>
        </w:rPr>
        <w:t xml:space="preserve"> </w:t>
      </w:r>
      <w:r>
        <w:rPr>
          <w:w w:val="110"/>
          <w:position w:val="0"/>
          <w:sz w:val="16"/>
          <w:vertAlign w:val="baseline"/>
        </w:rPr>
        <w:t>of</w:t>
      </w:r>
      <w:r>
        <w:rPr>
          <w:spacing w:val="-3"/>
          <w:w w:val="110"/>
          <w:position w:val="0"/>
          <w:sz w:val="16"/>
          <w:vertAlign w:val="baseline"/>
        </w:rPr>
        <w:t xml:space="preserve"> </w:t>
      </w:r>
      <w:r>
        <w:rPr>
          <w:w w:val="110"/>
          <w:position w:val="0"/>
          <w:sz w:val="16"/>
          <w:vertAlign w:val="baseline"/>
        </w:rPr>
        <w:t>15000.</w:t>
      </w:r>
      <w:r>
        <w:rPr>
          <w:w w:val="112"/>
          <w:position w:val="0"/>
          <w:sz w:val="16"/>
          <w:vertAlign w:val="baseline"/>
        </w:rPr>
        <w:t xml:space="preserve"> </w:t>
      </w:r>
      <w:r>
        <w:rPr>
          <w:w w:val="110"/>
          <w:position w:val="0"/>
          <w:sz w:val="16"/>
          <w:vertAlign w:val="baseline"/>
        </w:rPr>
        <w:t>It</w:t>
      </w:r>
      <w:r>
        <w:rPr>
          <w:spacing w:val="11"/>
          <w:w w:val="110"/>
          <w:position w:val="0"/>
          <w:sz w:val="16"/>
          <w:vertAlign w:val="baseline"/>
        </w:rPr>
        <w:t xml:space="preserve"> </w:t>
      </w:r>
      <w:r>
        <w:rPr>
          <w:w w:val="110"/>
          <w:position w:val="0"/>
          <w:sz w:val="16"/>
          <w:vertAlign w:val="baseline"/>
        </w:rPr>
        <w:t>is</w:t>
      </w:r>
      <w:r>
        <w:rPr>
          <w:spacing w:val="12"/>
          <w:w w:val="110"/>
          <w:position w:val="0"/>
          <w:sz w:val="16"/>
          <w:vertAlign w:val="baseline"/>
        </w:rPr>
        <w:t xml:space="preserve"> </w:t>
      </w:r>
      <w:r>
        <w:rPr>
          <w:w w:val="110"/>
          <w:position w:val="0"/>
          <w:sz w:val="16"/>
          <w:vertAlign w:val="baseline"/>
        </w:rPr>
        <w:t>cleared</w:t>
      </w:r>
      <w:r>
        <w:rPr>
          <w:spacing w:val="11"/>
          <w:w w:val="110"/>
          <w:position w:val="0"/>
          <w:sz w:val="16"/>
          <w:vertAlign w:val="baseline"/>
        </w:rPr>
        <w:t xml:space="preserve"> </w:t>
      </w:r>
      <w:r>
        <w:rPr>
          <w:w w:val="110"/>
          <w:position w:val="0"/>
          <w:sz w:val="16"/>
          <w:vertAlign w:val="baseline"/>
        </w:rPr>
        <w:t>that</w:t>
      </w:r>
      <w:r>
        <w:rPr>
          <w:spacing w:val="10"/>
          <w:w w:val="110"/>
          <w:position w:val="0"/>
          <w:sz w:val="16"/>
          <w:vertAlign w:val="baseline"/>
        </w:rPr>
        <w:t xml:space="preserve"> </w:t>
      </w:r>
      <w:r>
        <w:rPr>
          <w:w w:val="110"/>
          <w:position w:val="0"/>
          <w:sz w:val="16"/>
          <w:vertAlign w:val="baseline"/>
        </w:rPr>
        <w:t>the</w:t>
      </w:r>
      <w:r>
        <w:rPr>
          <w:spacing w:val="12"/>
          <w:w w:val="110"/>
          <w:position w:val="0"/>
          <w:sz w:val="16"/>
          <w:vertAlign w:val="baseline"/>
        </w:rPr>
        <w:t xml:space="preserve"> </w:t>
      </w:r>
      <w:r>
        <w:rPr>
          <w:b/>
          <w:i/>
          <w:w w:val="110"/>
          <w:position w:val="0"/>
          <w:sz w:val="16"/>
          <w:vertAlign w:val="baseline"/>
        </w:rPr>
        <w:t>PEC</w:t>
      </w:r>
      <w:r>
        <w:rPr>
          <w:b/>
          <w:i/>
          <w:spacing w:val="11"/>
          <w:w w:val="110"/>
          <w:position w:val="0"/>
          <w:sz w:val="16"/>
          <w:vertAlign w:val="baseline"/>
        </w:rPr>
        <w:t xml:space="preserve"> </w:t>
      </w:r>
      <w:r>
        <w:rPr>
          <w:w w:val="110"/>
          <w:position w:val="0"/>
          <w:sz w:val="16"/>
          <w:vertAlign w:val="baseline"/>
        </w:rPr>
        <w:t>of</w:t>
      </w:r>
      <w:r>
        <w:rPr>
          <w:spacing w:val="11"/>
          <w:w w:val="110"/>
          <w:position w:val="0"/>
          <w:sz w:val="16"/>
          <w:vertAlign w:val="baseline"/>
        </w:rPr>
        <w:t xml:space="preserve"> </w:t>
      </w:r>
      <w:r>
        <w:rPr>
          <w:w w:val="110"/>
          <w:position w:val="0"/>
          <w:sz w:val="16"/>
          <w:vertAlign w:val="baseline"/>
        </w:rPr>
        <w:t>the</w:t>
      </w:r>
      <w:r>
        <w:rPr>
          <w:spacing w:val="11"/>
          <w:w w:val="110"/>
          <w:position w:val="0"/>
          <w:sz w:val="16"/>
          <w:vertAlign w:val="baseline"/>
        </w:rPr>
        <w:t xml:space="preserve"> </w:t>
      </w:r>
      <w:r>
        <w:rPr>
          <w:w w:val="110"/>
          <w:position w:val="0"/>
          <w:sz w:val="16"/>
          <w:vertAlign w:val="baseline"/>
        </w:rPr>
        <w:t>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w:t>
      </w:r>
      <w:r>
        <w:rPr>
          <w:spacing w:val="11"/>
          <w:w w:val="110"/>
          <w:position w:val="0"/>
          <w:sz w:val="16"/>
          <w:vertAlign w:val="baseline"/>
        </w:rPr>
        <w:t xml:space="preserve"> </w:t>
      </w:r>
      <w:r>
        <w:rPr>
          <w:w w:val="110"/>
          <w:position w:val="0"/>
          <w:sz w:val="16"/>
          <w:vertAlign w:val="baseline"/>
        </w:rPr>
        <w:t>nanofluid</w:t>
      </w:r>
      <w:r>
        <w:rPr>
          <w:spacing w:val="11"/>
          <w:w w:val="110"/>
          <w:position w:val="0"/>
          <w:sz w:val="16"/>
          <w:vertAlign w:val="baseline"/>
        </w:rPr>
        <w:t xml:space="preserve"> </w:t>
      </w:r>
      <w:r>
        <w:rPr>
          <w:w w:val="110"/>
          <w:position w:val="0"/>
          <w:sz w:val="16"/>
          <w:vertAlign w:val="baseline"/>
        </w:rPr>
        <w:t>is</w:t>
      </w:r>
      <w:r>
        <w:rPr>
          <w:spacing w:val="11"/>
          <w:w w:val="110"/>
          <w:position w:val="0"/>
          <w:sz w:val="16"/>
          <w:vertAlign w:val="baseline"/>
        </w:rPr>
        <w:t xml:space="preserve"> </w:t>
      </w:r>
      <w:r>
        <w:rPr>
          <w:w w:val="110"/>
          <w:position w:val="0"/>
          <w:sz w:val="16"/>
          <w:vertAlign w:val="baseline"/>
        </w:rPr>
        <w:t>higher</w:t>
      </w:r>
      <w:r>
        <w:rPr>
          <w:spacing w:val="11"/>
          <w:w w:val="110"/>
          <w:position w:val="0"/>
          <w:sz w:val="16"/>
          <w:vertAlign w:val="baseline"/>
        </w:rPr>
        <w:t xml:space="preserve"> </w:t>
      </w:r>
      <w:r>
        <w:rPr>
          <w:w w:val="110"/>
          <w:position w:val="0"/>
          <w:sz w:val="16"/>
          <w:vertAlign w:val="baseline"/>
        </w:rPr>
        <w:t>than</w:t>
      </w:r>
      <w:r>
        <w:rPr>
          <w:w w:val="115"/>
          <w:position w:val="0"/>
          <w:sz w:val="16"/>
          <w:vertAlign w:val="baseline"/>
        </w:rPr>
        <w:t xml:space="preserve"> </w:t>
      </w:r>
      <w:r>
        <w:rPr>
          <w:w w:val="110"/>
          <w:position w:val="0"/>
          <w:sz w:val="16"/>
          <w:vertAlign w:val="baseline"/>
        </w:rPr>
        <w:t>that</w:t>
      </w:r>
      <w:r>
        <w:rPr>
          <w:spacing w:val="15"/>
          <w:w w:val="110"/>
          <w:position w:val="0"/>
          <w:sz w:val="16"/>
          <w:vertAlign w:val="baseline"/>
        </w:rPr>
        <w:t xml:space="preserve"> </w:t>
      </w:r>
      <w:r>
        <w:rPr>
          <w:w w:val="110"/>
          <w:position w:val="0"/>
          <w:sz w:val="16"/>
          <w:vertAlign w:val="baseline"/>
        </w:rPr>
        <w:t>of</w:t>
      </w:r>
      <w:r>
        <w:rPr>
          <w:spacing w:val="17"/>
          <w:w w:val="110"/>
          <w:position w:val="0"/>
          <w:sz w:val="16"/>
          <w:vertAlign w:val="baseline"/>
        </w:rPr>
        <w:t xml:space="preserve"> </w:t>
      </w:r>
      <w:r>
        <w:rPr>
          <w:w w:val="110"/>
          <w:position w:val="0"/>
          <w:sz w:val="16"/>
          <w:vertAlign w:val="baseline"/>
        </w:rPr>
        <w:t>SiO</w:t>
      </w:r>
      <w:r>
        <w:rPr>
          <w:w w:val="110"/>
          <w:vertAlign w:val="subscript"/>
        </w:rPr>
        <w:t>2</w:t>
      </w:r>
      <w:r>
        <w:rPr>
          <w:w w:val="110"/>
          <w:position w:val="0"/>
          <w:sz w:val="16"/>
          <w:vertAlign w:val="baseline"/>
        </w:rPr>
        <w:t>/water</w:t>
      </w:r>
      <w:r>
        <w:rPr>
          <w:spacing w:val="16"/>
          <w:w w:val="110"/>
          <w:position w:val="0"/>
          <w:sz w:val="16"/>
          <w:vertAlign w:val="baseline"/>
        </w:rPr>
        <w:t xml:space="preserve"> </w:t>
      </w:r>
      <w:r>
        <w:rPr>
          <w:w w:val="110"/>
          <w:position w:val="0"/>
          <w:sz w:val="16"/>
          <w:vertAlign w:val="baseline"/>
        </w:rPr>
        <w:t>nanofluid</w:t>
      </w:r>
      <w:r>
        <w:rPr>
          <w:spacing w:val="16"/>
          <w:w w:val="110"/>
          <w:position w:val="0"/>
          <w:sz w:val="16"/>
          <w:vertAlign w:val="baseline"/>
        </w:rPr>
        <w:t xml:space="preserve"> </w:t>
      </w:r>
      <w:r>
        <w:rPr>
          <w:w w:val="110"/>
          <w:position w:val="0"/>
          <w:sz w:val="16"/>
          <w:vertAlign w:val="baseline"/>
        </w:rPr>
        <w:t>at</w:t>
      </w:r>
      <w:r>
        <w:rPr>
          <w:spacing w:val="16"/>
          <w:w w:val="110"/>
          <w:position w:val="0"/>
          <w:sz w:val="16"/>
          <w:vertAlign w:val="baseline"/>
        </w:rPr>
        <w:t xml:space="preserve"> </w:t>
      </w:r>
      <w:r>
        <w:rPr>
          <w:w w:val="110"/>
          <w:position w:val="0"/>
          <w:sz w:val="16"/>
          <w:vertAlign w:val="baseline"/>
        </w:rPr>
        <w:t>the</w:t>
      </w:r>
      <w:r>
        <w:rPr>
          <w:spacing w:val="16"/>
          <w:w w:val="110"/>
          <w:position w:val="0"/>
          <w:sz w:val="16"/>
          <w:vertAlign w:val="baseline"/>
        </w:rPr>
        <w:t xml:space="preserve"> </w:t>
      </w:r>
      <w:r>
        <w:rPr>
          <w:w w:val="110"/>
          <w:position w:val="0"/>
          <w:sz w:val="16"/>
          <w:vertAlign w:val="baseline"/>
        </w:rPr>
        <w:t>same</w:t>
      </w:r>
      <w:r>
        <w:rPr>
          <w:spacing w:val="16"/>
          <w:w w:val="110"/>
          <w:position w:val="0"/>
          <w:sz w:val="16"/>
          <w:vertAlign w:val="baseline"/>
        </w:rPr>
        <w:t xml:space="preserve"> </w:t>
      </w:r>
      <w:r>
        <w:rPr>
          <w:w w:val="110"/>
          <w:position w:val="0"/>
          <w:sz w:val="16"/>
          <w:vertAlign w:val="baseline"/>
        </w:rPr>
        <w:t>volume</w:t>
      </w:r>
      <w:r>
        <w:rPr>
          <w:spacing w:val="16"/>
          <w:w w:val="110"/>
          <w:position w:val="0"/>
          <w:sz w:val="16"/>
          <w:vertAlign w:val="baseline"/>
        </w:rPr>
        <w:t xml:space="preserve"> </w:t>
      </w:r>
      <w:r>
        <w:rPr>
          <w:w w:val="110"/>
          <w:position w:val="0"/>
          <w:sz w:val="16"/>
          <w:vertAlign w:val="baseline"/>
        </w:rPr>
        <w:t>concentration</w:t>
      </w:r>
      <w:r>
        <w:rPr>
          <w:spacing w:val="16"/>
          <w:w w:val="110"/>
          <w:position w:val="0"/>
          <w:sz w:val="16"/>
          <w:vertAlign w:val="baseline"/>
        </w:rPr>
        <w:t xml:space="preserve"> </w:t>
      </w:r>
      <w:r>
        <w:rPr>
          <w:w w:val="110"/>
          <w:position w:val="0"/>
          <w:sz w:val="16"/>
          <w:vertAlign w:val="baseline"/>
        </w:rPr>
        <w:t>and</w:t>
      </w:r>
      <w:r>
        <w:rPr>
          <w:spacing w:val="15"/>
          <w:w w:val="110"/>
          <w:position w:val="0"/>
          <w:sz w:val="16"/>
          <w:vertAlign w:val="baseline"/>
        </w:rPr>
        <w:t xml:space="preserve"> </w:t>
      </w:r>
      <w:r>
        <w:rPr>
          <w:w w:val="110"/>
          <w:position w:val="0"/>
          <w:sz w:val="16"/>
          <w:vertAlign w:val="baseline"/>
        </w:rPr>
        <w:t>it</w:t>
      </w:r>
    </w:p>
    <w:p>
      <w:pPr>
        <w:pStyle w:val="TextBody"/>
        <w:spacing w:lineRule="auto" w:line="264"/>
        <w:ind w:left="131" w:right="38" w:hanging="0"/>
        <w:jc w:val="both"/>
        <w:rPr/>
      </w:pPr>
      <w:r>
        <w:rPr>
          <w:w w:val="110"/>
        </w:rPr>
        <w:t>decreases with increasing the inclination angle. For the vertical orien- tation</w:t>
      </w:r>
      <w:r>
        <w:rPr>
          <w:spacing w:val="-13"/>
          <w:w w:val="110"/>
        </w:rPr>
        <w:t xml:space="preserve"> </w:t>
      </w:r>
      <w:r>
        <w:rPr>
          <w:w w:val="110"/>
        </w:rPr>
        <w:t>of</w:t>
      </w:r>
      <w:r>
        <w:rPr>
          <w:spacing w:val="-13"/>
          <w:w w:val="110"/>
        </w:rPr>
        <w:t xml:space="preserve"> </w:t>
      </w:r>
      <w:r>
        <w:rPr>
          <w:w w:val="110"/>
        </w:rPr>
        <w:t>SHCT-HE</w:t>
      </w:r>
      <w:r>
        <w:rPr>
          <w:spacing w:val="-12"/>
          <w:w w:val="110"/>
        </w:rPr>
        <w:t xml:space="preserve"> </w:t>
      </w:r>
      <w:r>
        <w:rPr>
          <w:w w:val="110"/>
        </w:rPr>
        <w:t>(</w:t>
      </w:r>
      <w:r>
        <w:rPr>
          <w:rFonts w:cs="Arial" w:ascii="Arial" w:hAnsi="Arial"/>
          <w:b/>
          <w:i/>
          <w:w w:val="110"/>
        </w:rPr>
        <w:t>ɵ</w:t>
      </w:r>
      <w:r>
        <w:rPr>
          <w:rFonts w:cs="Tahoma" w:ascii="Tahoma" w:hAnsi="Tahoma"/>
          <w:w w:val="110"/>
        </w:rPr>
        <w:t>=</w:t>
      </w:r>
      <w:r>
        <w:rPr>
          <w:w w:val="110"/>
        </w:rPr>
        <w:t>90</w:t>
      </w:r>
      <w:r>
        <w:rPr>
          <w:rFonts w:cs="Tahoma" w:ascii="Tahoma" w:hAnsi="Tahoma"/>
          <w:w w:val="110"/>
          <w:position w:val="6"/>
          <w:sz w:val="11"/>
        </w:rPr>
        <w:t>◦</w:t>
      </w:r>
      <w:r>
        <w:rPr>
          <w:w w:val="110"/>
        </w:rPr>
        <w:t>),</w:t>
      </w:r>
      <w:r>
        <w:rPr>
          <w:spacing w:val="-13"/>
          <w:w w:val="110"/>
        </w:rPr>
        <w:t xml:space="preserve"> </w:t>
      </w:r>
      <w:r>
        <w:rPr>
          <w:w w:val="110"/>
        </w:rPr>
        <w:t>the</w:t>
      </w:r>
      <w:r>
        <w:rPr>
          <w:spacing w:val="-12"/>
          <w:w w:val="110"/>
        </w:rPr>
        <w:t xml:space="preserve"> </w:t>
      </w:r>
      <w:r>
        <w:rPr>
          <w:b/>
          <w:i/>
          <w:w w:val="110"/>
        </w:rPr>
        <w:t>PEC</w:t>
      </w:r>
      <w:r>
        <w:rPr>
          <w:b/>
          <w:i/>
          <w:spacing w:val="-13"/>
          <w:w w:val="110"/>
        </w:rPr>
        <w:t xml:space="preserve"> </w:t>
      </w:r>
      <w:r>
        <w:rPr>
          <w:w w:val="110"/>
        </w:rPr>
        <w:t>of</w:t>
      </w:r>
      <w:r>
        <w:rPr>
          <w:spacing w:val="-12"/>
          <w:w w:val="110"/>
        </w:rPr>
        <w:t xml:space="preserve"> </w:t>
      </w:r>
      <w:r>
        <w:rPr>
          <w:w w:val="110"/>
        </w:rPr>
        <w:t>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w:t>
      </w:r>
      <w:r>
        <w:rPr>
          <w:spacing w:val="-13"/>
          <w:w w:val="110"/>
          <w:position w:val="0"/>
          <w:sz w:val="16"/>
          <w:vertAlign w:val="baseline"/>
        </w:rPr>
        <w:t xml:space="preserve"> </w:t>
      </w:r>
      <w:r>
        <w:rPr>
          <w:w w:val="110"/>
          <w:position w:val="0"/>
          <w:sz w:val="16"/>
          <w:vertAlign w:val="baseline"/>
        </w:rPr>
        <w:t>nanofluid</w:t>
      </w:r>
      <w:r>
        <w:rPr>
          <w:spacing w:val="-13"/>
          <w:w w:val="110"/>
          <w:position w:val="0"/>
          <w:sz w:val="16"/>
          <w:vertAlign w:val="baseline"/>
        </w:rPr>
        <w:t xml:space="preserve"> </w:t>
      </w:r>
      <w:r>
        <w:rPr>
          <w:w w:val="110"/>
          <w:position w:val="0"/>
          <w:sz w:val="16"/>
          <w:vertAlign w:val="baseline"/>
        </w:rPr>
        <w:t>with</w:t>
      </w:r>
      <w:r>
        <w:rPr>
          <w:spacing w:val="-13"/>
          <w:w w:val="110"/>
          <w:position w:val="0"/>
          <w:sz w:val="16"/>
          <w:vertAlign w:val="baseline"/>
        </w:rPr>
        <w:t xml:space="preserve"> </w:t>
      </w:r>
      <w:r>
        <w:rPr>
          <w:w w:val="110"/>
          <w:position w:val="0"/>
          <w:sz w:val="16"/>
          <w:vertAlign w:val="baseline"/>
        </w:rPr>
        <w:t>0.3 vol%</w:t>
      </w:r>
      <w:r>
        <w:rPr>
          <w:spacing w:val="-7"/>
          <w:w w:val="110"/>
          <w:position w:val="0"/>
          <w:sz w:val="16"/>
          <w:vertAlign w:val="baseline"/>
        </w:rPr>
        <w:t xml:space="preserve"> </w:t>
      </w:r>
      <w:r>
        <w:rPr>
          <w:w w:val="110"/>
          <w:position w:val="0"/>
          <w:sz w:val="16"/>
          <w:vertAlign w:val="baseline"/>
        </w:rPr>
        <w:t>concentration</w:t>
      </w:r>
      <w:r>
        <w:rPr>
          <w:spacing w:val="-8"/>
          <w:w w:val="110"/>
          <w:position w:val="0"/>
          <w:sz w:val="16"/>
          <w:vertAlign w:val="baseline"/>
        </w:rPr>
        <w:t xml:space="preserve"> </w:t>
      </w:r>
      <w:r>
        <w:rPr>
          <w:w w:val="110"/>
          <w:position w:val="0"/>
          <w:sz w:val="16"/>
          <w:vertAlign w:val="baseline"/>
        </w:rPr>
        <w:t>is</w:t>
      </w:r>
      <w:r>
        <w:rPr>
          <w:spacing w:val="-6"/>
          <w:w w:val="110"/>
          <w:position w:val="0"/>
          <w:sz w:val="16"/>
          <w:vertAlign w:val="baseline"/>
        </w:rPr>
        <w:t xml:space="preserve"> </w:t>
      </w:r>
      <w:r>
        <w:rPr>
          <w:w w:val="110"/>
          <w:position w:val="0"/>
          <w:sz w:val="16"/>
          <w:vertAlign w:val="baseline"/>
        </w:rPr>
        <w:t>greater</w:t>
      </w:r>
      <w:r>
        <w:rPr>
          <w:spacing w:val="-7"/>
          <w:w w:val="110"/>
          <w:position w:val="0"/>
          <w:sz w:val="16"/>
          <w:vertAlign w:val="baseline"/>
        </w:rPr>
        <w:t xml:space="preserve"> </w:t>
      </w:r>
      <w:r>
        <w:rPr>
          <w:w w:val="110"/>
          <w:position w:val="0"/>
          <w:sz w:val="16"/>
          <w:vertAlign w:val="baseline"/>
        </w:rPr>
        <w:t>than</w:t>
      </w:r>
      <w:r>
        <w:rPr>
          <w:spacing w:val="-7"/>
          <w:w w:val="110"/>
          <w:position w:val="0"/>
          <w:sz w:val="16"/>
          <w:vertAlign w:val="baseline"/>
        </w:rPr>
        <w:t xml:space="preserve"> </w:t>
      </w:r>
      <w:r>
        <w:rPr>
          <w:w w:val="110"/>
          <w:position w:val="0"/>
          <w:sz w:val="16"/>
          <w:vertAlign w:val="baseline"/>
        </w:rPr>
        <w:t>that</w:t>
      </w:r>
      <w:r>
        <w:rPr>
          <w:spacing w:val="-6"/>
          <w:w w:val="110"/>
          <w:position w:val="0"/>
          <w:sz w:val="16"/>
          <w:vertAlign w:val="baseline"/>
        </w:rPr>
        <w:t xml:space="preserve"> </w:t>
      </w:r>
      <w:r>
        <w:rPr>
          <w:w w:val="110"/>
          <w:position w:val="0"/>
          <w:sz w:val="16"/>
          <w:vertAlign w:val="baseline"/>
        </w:rPr>
        <w:t>of</w:t>
      </w:r>
      <w:r>
        <w:rPr>
          <w:spacing w:val="-7"/>
          <w:w w:val="110"/>
          <w:position w:val="0"/>
          <w:sz w:val="16"/>
          <w:vertAlign w:val="baseline"/>
        </w:rPr>
        <w:t xml:space="preserve"> </w:t>
      </w:r>
      <w:r>
        <w:rPr>
          <w:w w:val="110"/>
          <w:position w:val="0"/>
          <w:sz w:val="16"/>
          <w:vertAlign w:val="baseline"/>
        </w:rPr>
        <w:t>SiO</w:t>
      </w:r>
      <w:r>
        <w:rPr>
          <w:w w:val="110"/>
          <w:vertAlign w:val="subscript"/>
        </w:rPr>
        <w:t>2</w:t>
      </w:r>
      <w:r>
        <w:rPr>
          <w:w w:val="110"/>
          <w:position w:val="0"/>
          <w:sz w:val="16"/>
          <w:vertAlign w:val="baseline"/>
        </w:rPr>
        <w:t>/water</w:t>
      </w:r>
      <w:r>
        <w:rPr>
          <w:spacing w:val="-7"/>
          <w:w w:val="110"/>
          <w:position w:val="0"/>
          <w:sz w:val="16"/>
          <w:vertAlign w:val="baseline"/>
        </w:rPr>
        <w:t xml:space="preserve"> </w:t>
      </w:r>
      <w:r>
        <w:rPr>
          <w:w w:val="110"/>
          <w:position w:val="0"/>
          <w:sz w:val="16"/>
          <w:vertAlign w:val="baseline"/>
        </w:rPr>
        <w:t>nanofluid</w:t>
      </w:r>
      <w:r>
        <w:rPr>
          <w:spacing w:val="-7"/>
          <w:w w:val="110"/>
          <w:position w:val="0"/>
          <w:sz w:val="16"/>
          <w:vertAlign w:val="baseline"/>
        </w:rPr>
        <w:t xml:space="preserve"> </w:t>
      </w:r>
      <w:r>
        <w:rPr>
          <w:w w:val="110"/>
          <w:position w:val="0"/>
          <w:sz w:val="16"/>
          <w:vertAlign w:val="baseline"/>
        </w:rPr>
        <w:t>with</w:t>
      </w:r>
      <w:r>
        <w:rPr>
          <w:spacing w:val="-8"/>
          <w:w w:val="110"/>
          <w:position w:val="0"/>
          <w:sz w:val="16"/>
          <w:vertAlign w:val="baseline"/>
        </w:rPr>
        <w:t xml:space="preserve"> </w:t>
      </w:r>
      <w:r>
        <w:rPr>
          <w:w w:val="110"/>
          <w:position w:val="0"/>
          <w:sz w:val="16"/>
          <w:vertAlign w:val="baseline"/>
        </w:rPr>
        <w:t xml:space="preserve">the same concentration by 18.5%. Moreover, the </w:t>
      </w:r>
      <w:r>
        <w:rPr>
          <w:b/>
          <w:i/>
          <w:w w:val="110"/>
          <w:position w:val="0"/>
          <w:sz w:val="16"/>
          <w:vertAlign w:val="baseline"/>
        </w:rPr>
        <w:t xml:space="preserve">PEC </w:t>
      </w:r>
      <w:r>
        <w:rPr>
          <w:w w:val="110"/>
          <w:position w:val="0"/>
          <w:sz w:val="16"/>
          <w:vertAlign w:val="baseline"/>
        </w:rPr>
        <w:t>of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nanofluid is higher than that of SiO</w:t>
      </w:r>
      <w:r>
        <w:rPr>
          <w:w w:val="110"/>
          <w:vertAlign w:val="subscript"/>
        </w:rPr>
        <w:t>2</w:t>
      </w:r>
      <w:r>
        <w:rPr>
          <w:w w:val="110"/>
          <w:position w:val="0"/>
          <w:sz w:val="16"/>
          <w:vertAlign w:val="baseline"/>
        </w:rPr>
        <w:t>/water nanofluid for different vol- ume concentrations as a result of using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that enhances the convective heat transfer to extend higher than that of SiO</w:t>
      </w:r>
      <w:r>
        <w:rPr>
          <w:w w:val="110"/>
          <w:vertAlign w:val="subscript"/>
        </w:rPr>
        <w:t>2</w:t>
      </w:r>
      <w:r>
        <w:rPr>
          <w:w w:val="110"/>
          <w:position w:val="0"/>
          <w:sz w:val="16"/>
          <w:vertAlign w:val="baseline"/>
        </w:rPr>
        <w:t>/water. As well as, the SiO</w:t>
      </w:r>
      <w:r>
        <w:rPr>
          <w:w w:val="110"/>
          <w:vertAlign w:val="subscript"/>
        </w:rPr>
        <w:t>2</w:t>
      </w:r>
      <w:r>
        <w:rPr>
          <w:w w:val="110"/>
          <w:position w:val="0"/>
          <w:sz w:val="16"/>
          <w:vertAlign w:val="baseline"/>
        </w:rPr>
        <w:t xml:space="preserve"> nanoparticles raises the </w:t>
      </w:r>
      <w:r>
        <w:rPr>
          <w:b/>
          <w:i/>
          <w:w w:val="110"/>
          <w:position w:val="0"/>
          <w:sz w:val="16"/>
          <w:vertAlign w:val="baseline"/>
        </w:rPr>
        <w:t>ΔP</w:t>
      </w:r>
      <w:r>
        <w:rPr>
          <w:b/>
          <w:i/>
          <w:w w:val="110"/>
          <w:vertAlign w:val="subscript"/>
        </w:rPr>
        <w:t>c</w:t>
      </w:r>
      <w:r>
        <w:rPr>
          <w:b/>
          <w:i/>
          <w:w w:val="110"/>
          <w:position w:val="0"/>
          <w:sz w:val="16"/>
          <w:vertAlign w:val="baseline"/>
        </w:rPr>
        <w:t xml:space="preserve"> </w:t>
      </w:r>
      <w:r>
        <w:rPr>
          <w:w w:val="110"/>
          <w:position w:val="0"/>
          <w:sz w:val="16"/>
          <w:vertAlign w:val="baseline"/>
        </w:rPr>
        <w:t>than that of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 xml:space="preserve"> nano- particles.</w:t>
      </w:r>
      <w:r>
        <w:rPr>
          <w:spacing w:val="-17"/>
          <w:w w:val="110"/>
          <w:position w:val="0"/>
          <w:sz w:val="16"/>
          <w:vertAlign w:val="baseline"/>
        </w:rPr>
        <w:t xml:space="preserve"> </w:t>
      </w:r>
      <w:r>
        <w:rPr>
          <w:w w:val="110"/>
          <w:position w:val="0"/>
          <w:sz w:val="16"/>
          <w:vertAlign w:val="baseline"/>
        </w:rPr>
        <w:t>Further,</w:t>
      </w:r>
      <w:r>
        <w:rPr>
          <w:spacing w:val="-17"/>
          <w:w w:val="110"/>
          <w:position w:val="0"/>
          <w:sz w:val="16"/>
          <w:vertAlign w:val="baseline"/>
        </w:rPr>
        <w:t xml:space="preserve"> </w:t>
      </w:r>
      <w:r>
        <w:rPr>
          <w:w w:val="110"/>
          <w:position w:val="0"/>
          <w:sz w:val="16"/>
          <w:vertAlign w:val="baseline"/>
        </w:rPr>
        <w:t>changing</w:t>
      </w:r>
      <w:r>
        <w:rPr>
          <w:spacing w:val="-18"/>
          <w:w w:val="110"/>
          <w:position w:val="0"/>
          <w:sz w:val="16"/>
          <w:vertAlign w:val="baseline"/>
        </w:rPr>
        <w:t xml:space="preserve"> </w:t>
      </w:r>
      <w:r>
        <w:rPr>
          <w:w w:val="110"/>
          <w:position w:val="0"/>
          <w:sz w:val="16"/>
          <w:vertAlign w:val="baseline"/>
        </w:rPr>
        <w:t>the</w:t>
      </w:r>
      <w:r>
        <w:rPr>
          <w:spacing w:val="-16"/>
          <w:w w:val="110"/>
          <w:position w:val="0"/>
          <w:sz w:val="16"/>
          <w:vertAlign w:val="baseline"/>
        </w:rPr>
        <w:t xml:space="preserve"> </w:t>
      </w:r>
      <w:r>
        <w:rPr>
          <w:w w:val="110"/>
          <w:position w:val="0"/>
          <w:sz w:val="16"/>
          <w:vertAlign w:val="baseline"/>
        </w:rPr>
        <w:t>inclination</w:t>
      </w:r>
      <w:r>
        <w:rPr>
          <w:spacing w:val="-17"/>
          <w:w w:val="110"/>
          <w:position w:val="0"/>
          <w:sz w:val="16"/>
          <w:vertAlign w:val="baseline"/>
        </w:rPr>
        <w:t xml:space="preserve"> </w:t>
      </w:r>
      <w:r>
        <w:rPr>
          <w:w w:val="110"/>
          <w:position w:val="0"/>
          <w:sz w:val="16"/>
          <w:vertAlign w:val="baseline"/>
        </w:rPr>
        <w:t>angle</w:t>
      </w:r>
      <w:r>
        <w:rPr>
          <w:spacing w:val="-17"/>
          <w:w w:val="110"/>
          <w:position w:val="0"/>
          <w:sz w:val="16"/>
          <w:vertAlign w:val="baseline"/>
        </w:rPr>
        <w:t xml:space="preserve"> </w:t>
      </w:r>
      <w:r>
        <w:rPr>
          <w:w w:val="110"/>
          <w:position w:val="0"/>
          <w:sz w:val="16"/>
          <w:vertAlign w:val="baseline"/>
        </w:rPr>
        <w:t>of</w:t>
      </w:r>
      <w:r>
        <w:rPr>
          <w:spacing w:val="-17"/>
          <w:w w:val="110"/>
          <w:position w:val="0"/>
          <w:sz w:val="16"/>
          <w:vertAlign w:val="baseline"/>
        </w:rPr>
        <w:t xml:space="preserve"> </w:t>
      </w:r>
      <w:r>
        <w:rPr>
          <w:w w:val="110"/>
          <w:position w:val="0"/>
          <w:sz w:val="16"/>
          <w:vertAlign w:val="baseline"/>
        </w:rPr>
        <w:t>SHCT-HE</w:t>
      </w:r>
      <w:r>
        <w:rPr>
          <w:spacing w:val="-17"/>
          <w:w w:val="110"/>
          <w:position w:val="0"/>
          <w:sz w:val="16"/>
          <w:vertAlign w:val="baseline"/>
        </w:rPr>
        <w:t xml:space="preserve"> </w:t>
      </w:r>
      <w:r>
        <w:rPr>
          <w:w w:val="110"/>
          <w:position w:val="0"/>
          <w:sz w:val="16"/>
          <w:vertAlign w:val="baseline"/>
        </w:rPr>
        <w:t>from</w:t>
      </w:r>
      <w:r>
        <w:rPr>
          <w:spacing w:val="-16"/>
          <w:w w:val="110"/>
          <w:position w:val="0"/>
          <w:sz w:val="16"/>
          <w:vertAlign w:val="baseline"/>
        </w:rPr>
        <w:t xml:space="preserve"> </w:t>
      </w:r>
      <w:r>
        <w:rPr>
          <w:w w:val="110"/>
          <w:position w:val="0"/>
          <w:sz w:val="16"/>
          <w:vertAlign w:val="baseline"/>
        </w:rPr>
        <w:t>0</w:t>
      </w:r>
      <w:r>
        <w:rPr>
          <w:rFonts w:cs="Tahoma" w:ascii="Tahoma" w:hAnsi="Tahoma"/>
          <w:w w:val="110"/>
          <w:position w:val="6"/>
          <w:sz w:val="11"/>
        </w:rPr>
        <w:t>◦</w:t>
      </w:r>
      <w:r>
        <w:rPr>
          <w:rFonts w:cs="Tahoma" w:ascii="Tahoma" w:hAnsi="Tahoma"/>
          <w:spacing w:val="-3"/>
          <w:w w:val="110"/>
          <w:position w:val="6"/>
          <w:sz w:val="11"/>
        </w:rPr>
        <w:t xml:space="preserve"> </w:t>
      </w:r>
      <w:r>
        <w:rPr>
          <w:w w:val="110"/>
          <w:position w:val="0"/>
          <w:sz w:val="16"/>
          <w:vertAlign w:val="baseline"/>
        </w:rPr>
        <w:t>up to</w:t>
      </w:r>
      <w:r>
        <w:rPr>
          <w:spacing w:val="-10"/>
          <w:w w:val="110"/>
          <w:position w:val="0"/>
          <w:sz w:val="16"/>
          <w:vertAlign w:val="baseline"/>
        </w:rPr>
        <w:t xml:space="preserve"> </w:t>
      </w:r>
      <w:r>
        <w:rPr>
          <w:w w:val="110"/>
          <w:position w:val="0"/>
          <w:sz w:val="16"/>
          <w:vertAlign w:val="baseline"/>
        </w:rPr>
        <w:t>30</w:t>
      </w:r>
      <w:r>
        <w:rPr>
          <w:rFonts w:cs="Tahoma" w:ascii="Tahoma" w:hAnsi="Tahoma"/>
          <w:w w:val="110"/>
          <w:position w:val="6"/>
          <w:sz w:val="11"/>
        </w:rPr>
        <w:t>◦</w:t>
      </w:r>
      <w:r>
        <w:rPr>
          <w:rFonts w:cs="Tahoma" w:ascii="Tahoma" w:hAnsi="Tahoma"/>
          <w:spacing w:val="5"/>
          <w:w w:val="110"/>
          <w:position w:val="6"/>
          <w:sz w:val="11"/>
        </w:rPr>
        <w:t xml:space="preserve"> </w:t>
      </w:r>
      <w:r>
        <w:rPr>
          <w:w w:val="110"/>
          <w:position w:val="0"/>
          <w:sz w:val="16"/>
          <w:vertAlign w:val="baseline"/>
        </w:rPr>
        <w:t>keeping</w:t>
      </w:r>
      <w:r>
        <w:rPr>
          <w:spacing w:val="-12"/>
          <w:w w:val="110"/>
          <w:position w:val="0"/>
          <w:sz w:val="16"/>
          <w:vertAlign w:val="baseline"/>
        </w:rPr>
        <w:t xml:space="preserve"> </w:t>
      </w:r>
      <w:r>
        <w:rPr>
          <w:w w:val="110"/>
          <w:position w:val="0"/>
          <w:sz w:val="16"/>
          <w:vertAlign w:val="baseline"/>
        </w:rPr>
        <w:t>the</w:t>
      </w:r>
      <w:r>
        <w:rPr>
          <w:spacing w:val="-10"/>
          <w:w w:val="110"/>
          <w:position w:val="0"/>
          <w:sz w:val="16"/>
          <w:vertAlign w:val="baseline"/>
        </w:rPr>
        <w:t xml:space="preserve"> </w:t>
      </w:r>
      <w:r>
        <w:rPr>
          <w:b/>
          <w:i/>
          <w:w w:val="110"/>
          <w:position w:val="0"/>
          <w:sz w:val="16"/>
          <w:vertAlign w:val="baseline"/>
        </w:rPr>
        <w:t>PEC</w:t>
      </w:r>
      <w:r>
        <w:rPr>
          <w:b/>
          <w:i/>
          <w:spacing w:val="-11"/>
          <w:w w:val="110"/>
          <w:position w:val="0"/>
          <w:sz w:val="16"/>
          <w:vertAlign w:val="baseline"/>
        </w:rPr>
        <w:t xml:space="preserve"> </w:t>
      </w:r>
      <w:r>
        <w:rPr>
          <w:w w:val="110"/>
          <w:position w:val="0"/>
          <w:sz w:val="16"/>
          <w:vertAlign w:val="baseline"/>
        </w:rPr>
        <w:t>almost</w:t>
      </w:r>
      <w:r>
        <w:rPr>
          <w:spacing w:val="-10"/>
          <w:w w:val="110"/>
          <w:position w:val="0"/>
          <w:sz w:val="16"/>
          <w:vertAlign w:val="baseline"/>
        </w:rPr>
        <w:t xml:space="preserve"> </w:t>
      </w:r>
      <w:r>
        <w:rPr>
          <w:w w:val="110"/>
          <w:position w:val="0"/>
          <w:sz w:val="16"/>
          <w:vertAlign w:val="baseline"/>
        </w:rPr>
        <w:t>constant</w:t>
      </w:r>
      <w:r>
        <w:rPr>
          <w:spacing w:val="-12"/>
          <w:w w:val="110"/>
          <w:position w:val="0"/>
          <w:sz w:val="16"/>
          <w:vertAlign w:val="baseline"/>
        </w:rPr>
        <w:t xml:space="preserve"> </w:t>
      </w:r>
      <w:r>
        <w:rPr>
          <w:w w:val="110"/>
          <w:position w:val="0"/>
          <w:sz w:val="16"/>
          <w:vertAlign w:val="baseline"/>
        </w:rPr>
        <w:t>for</w:t>
      </w:r>
      <w:r>
        <w:rPr>
          <w:spacing w:val="-11"/>
          <w:w w:val="110"/>
          <w:position w:val="0"/>
          <w:sz w:val="16"/>
          <w:vertAlign w:val="baseline"/>
        </w:rPr>
        <w:t xml:space="preserve"> </w:t>
      </w:r>
      <w:r>
        <w:rPr>
          <w:w w:val="110"/>
          <w:position w:val="0"/>
          <w:sz w:val="16"/>
          <w:vertAlign w:val="baseline"/>
        </w:rPr>
        <w:t>all</w:t>
      </w:r>
      <w:r>
        <w:rPr>
          <w:spacing w:val="-10"/>
          <w:w w:val="110"/>
          <w:position w:val="0"/>
          <w:sz w:val="16"/>
          <w:vertAlign w:val="baseline"/>
        </w:rPr>
        <w:t xml:space="preserve"> </w:t>
      </w:r>
      <w:r>
        <w:rPr>
          <w:w w:val="110"/>
          <w:position w:val="0"/>
          <w:sz w:val="16"/>
          <w:vertAlign w:val="baseline"/>
        </w:rPr>
        <w:t>hot</w:t>
      </w:r>
      <w:r>
        <w:rPr>
          <w:spacing w:val="-11"/>
          <w:w w:val="110"/>
          <w:position w:val="0"/>
          <w:sz w:val="16"/>
          <w:vertAlign w:val="baseline"/>
        </w:rPr>
        <w:t xml:space="preserve"> </w:t>
      </w:r>
      <w:r>
        <w:rPr>
          <w:w w:val="110"/>
          <w:position w:val="0"/>
          <w:sz w:val="16"/>
          <w:vertAlign w:val="baseline"/>
        </w:rPr>
        <w:t>working</w:t>
      </w:r>
      <w:r>
        <w:rPr>
          <w:spacing w:val="-10"/>
          <w:w w:val="110"/>
          <w:position w:val="0"/>
          <w:sz w:val="16"/>
          <w:vertAlign w:val="baseline"/>
        </w:rPr>
        <w:t xml:space="preserve"> </w:t>
      </w:r>
      <w:r>
        <w:rPr>
          <w:w w:val="110"/>
          <w:position w:val="0"/>
          <w:sz w:val="16"/>
          <w:vertAlign w:val="baseline"/>
        </w:rPr>
        <w:t>fluids;</w:t>
      </w:r>
      <w:r>
        <w:rPr>
          <w:spacing w:val="-12"/>
          <w:w w:val="110"/>
          <w:position w:val="0"/>
          <w:sz w:val="16"/>
          <w:vertAlign w:val="baseline"/>
        </w:rPr>
        <w:t xml:space="preserve"> </w:t>
      </w:r>
      <w:r>
        <w:rPr>
          <w:w w:val="110"/>
          <w:position w:val="0"/>
          <w:sz w:val="16"/>
          <w:vertAlign w:val="baseline"/>
        </w:rPr>
        <w:t>while, increasing the inclination angle more than 30</w:t>
      </w:r>
      <w:r>
        <w:rPr>
          <w:rFonts w:cs="Tahoma" w:ascii="Tahoma" w:hAnsi="Tahoma"/>
          <w:w w:val="110"/>
          <w:position w:val="6"/>
          <w:sz w:val="11"/>
        </w:rPr>
        <w:t xml:space="preserve">◦ </w:t>
      </w:r>
      <w:r>
        <w:rPr>
          <w:w w:val="110"/>
          <w:position w:val="0"/>
          <w:sz w:val="16"/>
          <w:vertAlign w:val="baseline"/>
        </w:rPr>
        <w:t xml:space="preserve">decreases the </w:t>
      </w:r>
      <w:r>
        <w:rPr>
          <w:b/>
          <w:i/>
          <w:w w:val="110"/>
          <w:position w:val="0"/>
          <w:sz w:val="16"/>
          <w:vertAlign w:val="baseline"/>
        </w:rPr>
        <w:t xml:space="preserve">PEC </w:t>
      </w:r>
      <w:r>
        <w:rPr>
          <w:w w:val="110"/>
          <w:position w:val="0"/>
          <w:sz w:val="16"/>
          <w:vertAlign w:val="baseline"/>
        </w:rPr>
        <w:t>as a result of the degree of the heat transfer enhancement relative to the elevating of the coil pressure</w:t>
      </w:r>
      <w:r>
        <w:rPr>
          <w:spacing w:val="16"/>
          <w:w w:val="110"/>
          <w:position w:val="0"/>
          <w:sz w:val="16"/>
          <w:vertAlign w:val="baseline"/>
        </w:rPr>
        <w:t xml:space="preserve"> </w:t>
      </w:r>
      <w:r>
        <w:rPr>
          <w:w w:val="110"/>
          <w:position w:val="0"/>
          <w:sz w:val="16"/>
          <w:vertAlign w:val="baseline"/>
        </w:rPr>
        <w:t>drop.</w:t>
      </w:r>
    </w:p>
    <w:p>
      <w:pPr>
        <w:pStyle w:val="TextBody"/>
        <w:spacing w:lineRule="auto" w:line="271"/>
        <w:ind w:left="131" w:right="38" w:firstLine="239"/>
        <w:jc w:val="both"/>
        <w:rPr/>
      </w:pPr>
      <w:r>
        <w:rPr>
          <w:w w:val="110"/>
        </w:rPr>
        <w:t>Finally, based on the present obtained experimental results, the multiple regression analysis is utilized to obtain empirical correlations to estimate the coil Nusselt number (</w:t>
      </w:r>
      <w:r>
        <w:rPr>
          <w:b/>
          <w:i/>
          <w:w w:val="110"/>
        </w:rPr>
        <w:t>Nu</w:t>
      </w:r>
      <w:r>
        <w:rPr>
          <w:b/>
          <w:i/>
          <w:w w:val="110"/>
          <w:vertAlign w:val="subscript"/>
        </w:rPr>
        <w:t>c</w:t>
      </w:r>
      <w:r>
        <w:rPr>
          <w:w w:val="110"/>
          <w:position w:val="0"/>
          <w:sz w:val="16"/>
          <w:vertAlign w:val="baseline"/>
        </w:rPr>
        <w:t>) for based water as a function</w:t>
      </w:r>
    </w:p>
    <w:p>
      <w:pPr>
        <w:pStyle w:val="Normal"/>
        <w:tabs>
          <w:tab w:val="clear" w:pos="720"/>
          <w:tab w:val="left" w:pos="4854" w:leader="none"/>
        </w:tabs>
        <w:spacing w:lineRule="auto" w:line="192" w:before="0" w:after="0"/>
        <w:ind w:left="131" w:right="0" w:hanging="0"/>
        <w:jc w:val="both"/>
        <w:rPr>
          <w:sz w:val="16"/>
          <w:szCs w:val="16"/>
        </w:rPr>
      </w:pPr>
      <w:r>
        <w:br w:type="column"/>
      </w:r>
      <w:r>
        <w:rPr>
          <w:i/>
          <w:sz w:val="16"/>
          <w:szCs w:val="16"/>
        </w:rPr>
        <w:t>Nu</w:t>
      </w:r>
      <w:r>
        <w:rPr>
          <w:i/>
          <w:sz w:val="16"/>
          <w:szCs w:val="16"/>
          <w:vertAlign w:val="subscript"/>
        </w:rPr>
        <w:t>c</w:t>
      </w:r>
      <w:r>
        <w:rPr>
          <w:i/>
          <w:position w:val="0"/>
          <w:sz w:val="16"/>
          <w:sz w:val="16"/>
          <w:szCs w:val="16"/>
          <w:vertAlign w:val="baseline"/>
        </w:rPr>
        <w:t xml:space="preserve">  </w:t>
      </w:r>
      <w:r>
        <w:rPr>
          <w:rFonts w:eastAsia="Tahoma" w:cs="Tahoma" w:ascii="Tahoma" w:hAnsi="Tahoma"/>
          <w:position w:val="0"/>
          <w:sz w:val="16"/>
          <w:sz w:val="16"/>
          <w:szCs w:val="16"/>
          <w:vertAlign w:val="baseline"/>
        </w:rPr>
        <w:t>=</w:t>
      </w:r>
      <w:r>
        <w:rPr>
          <w:rFonts w:eastAsia="Tahoma" w:cs="Tahoma" w:ascii="Tahoma" w:hAnsi="Tahoma"/>
          <w:spacing w:val="-32"/>
          <w:position w:val="0"/>
          <w:sz w:val="16"/>
          <w:sz w:val="16"/>
          <w:szCs w:val="16"/>
          <w:vertAlign w:val="baseline"/>
        </w:rPr>
        <w:t xml:space="preserve"> </w:t>
      </w:r>
      <w:r>
        <w:rPr>
          <w:position w:val="0"/>
          <w:sz w:val="16"/>
          <w:sz w:val="16"/>
          <w:szCs w:val="16"/>
          <w:vertAlign w:val="baseline"/>
        </w:rPr>
        <w:t>0</w:t>
      </w:r>
      <w:r>
        <w:rPr>
          <w:rFonts w:eastAsia="Lucida Sans Unicode" w:cs="Lucida Sans Unicode" w:ascii="Lucida Sans Unicode" w:hAnsi="Lucida Sans Unicode"/>
          <w:position w:val="0"/>
          <w:sz w:val="16"/>
          <w:sz w:val="16"/>
          <w:szCs w:val="16"/>
          <w:vertAlign w:val="baseline"/>
        </w:rPr>
        <w:t>.</w:t>
      </w:r>
      <w:r>
        <w:rPr>
          <w:position w:val="0"/>
          <w:sz w:val="16"/>
          <w:sz w:val="16"/>
          <w:szCs w:val="16"/>
          <w:vertAlign w:val="baseline"/>
        </w:rPr>
        <w:t>062</w:t>
      </w:r>
      <w:r>
        <w:rPr>
          <w:rFonts w:eastAsia="Tahoma" w:cs="Tahoma" w:ascii="Tahoma" w:hAnsi="Tahoma"/>
          <w:position w:val="0"/>
          <w:sz w:val="16"/>
          <w:sz w:val="16"/>
          <w:szCs w:val="16"/>
          <w:vertAlign w:val="baseline"/>
        </w:rPr>
        <w:t>(</w:t>
      </w:r>
      <w:r>
        <w:rPr>
          <w:i/>
          <w:position w:val="0"/>
          <w:sz w:val="16"/>
          <w:sz w:val="16"/>
          <w:szCs w:val="16"/>
          <w:vertAlign w:val="baseline"/>
        </w:rPr>
        <w:t>Re</w:t>
      </w:r>
      <w:r>
        <w:rPr>
          <w:i/>
          <w:sz w:val="16"/>
          <w:szCs w:val="16"/>
          <w:vertAlign w:val="subscript"/>
        </w:rPr>
        <w:t>c</w:t>
      </w:r>
      <w:r>
        <w:rPr>
          <w:rFonts w:eastAsia="Tahoma" w:cs="Tahoma" w:ascii="Tahoma" w:hAnsi="Tahoma"/>
          <w:position w:val="0"/>
          <w:sz w:val="16"/>
          <w:sz w:val="16"/>
          <w:szCs w:val="16"/>
          <w:vertAlign w:val="baseline"/>
        </w:rPr>
        <w:t>)</w:t>
      </w:r>
      <w:r>
        <w:rPr>
          <w:position w:val="8"/>
          <w:sz w:val="10"/>
          <w:szCs w:val="10"/>
        </w:rPr>
        <w:t>0</w:t>
      </w:r>
      <w:r>
        <w:rPr>
          <w:rFonts w:eastAsia="Lucida Sans Unicode" w:cs="Lucida Sans Unicode" w:ascii="Lucida Sans Unicode" w:hAnsi="Lucida Sans Unicode"/>
          <w:position w:val="8"/>
          <w:sz w:val="10"/>
          <w:szCs w:val="10"/>
        </w:rPr>
        <w:t>.</w:t>
      </w:r>
      <w:r>
        <w:rPr>
          <w:position w:val="8"/>
          <w:sz w:val="10"/>
          <w:szCs w:val="10"/>
        </w:rPr>
        <w:t xml:space="preserve">596 </w:t>
      </w:r>
      <w:r>
        <w:rPr>
          <w:rFonts w:eastAsia="Tahoma" w:cs="Tahoma" w:ascii="Tahoma" w:hAnsi="Tahoma"/>
          <w:position w:val="0"/>
          <w:sz w:val="16"/>
          <w:sz w:val="16"/>
          <w:szCs w:val="16"/>
          <w:vertAlign w:val="baseline"/>
        </w:rPr>
        <w:t>(</w:t>
      </w:r>
      <w:r>
        <w:rPr>
          <w:i/>
          <w:position w:val="0"/>
          <w:sz w:val="16"/>
          <w:sz w:val="16"/>
          <w:szCs w:val="16"/>
          <w:vertAlign w:val="baseline"/>
        </w:rPr>
        <w:t>θ</w:t>
      </w:r>
      <w:r>
        <w:rPr>
          <w:rFonts w:eastAsia="Tahoma" w:cs="Tahoma" w:ascii="Tahoma" w:hAnsi="Tahoma"/>
          <w:position w:val="0"/>
          <w:sz w:val="16"/>
          <w:sz w:val="16"/>
          <w:szCs w:val="16"/>
          <w:vertAlign w:val="baseline"/>
        </w:rPr>
        <w:t>)</w:t>
      </w:r>
      <w:r>
        <w:rPr>
          <w:position w:val="8"/>
          <w:sz w:val="10"/>
          <w:szCs w:val="10"/>
        </w:rPr>
        <w:t>0</w:t>
      </w:r>
      <w:r>
        <w:rPr>
          <w:rFonts w:eastAsia="Lucida Sans Unicode" w:cs="Lucida Sans Unicode" w:ascii="Lucida Sans Unicode" w:hAnsi="Lucida Sans Unicode"/>
          <w:position w:val="8"/>
          <w:sz w:val="10"/>
          <w:szCs w:val="10"/>
        </w:rPr>
        <w:t>.</w:t>
      </w:r>
      <w:r>
        <w:rPr>
          <w:position w:val="8"/>
          <w:sz w:val="10"/>
          <w:szCs w:val="10"/>
        </w:rPr>
        <w:t>0168</w:t>
      </w:r>
      <w:r>
        <w:rPr>
          <w:spacing w:val="-13"/>
          <w:position w:val="8"/>
          <w:sz w:val="10"/>
          <w:szCs w:val="10"/>
        </w:rPr>
        <w:t xml:space="preserve"> </w:t>
      </w:r>
      <w:r>
        <w:rPr>
          <w:rFonts w:eastAsia="Tahoma" w:cs="Tahoma" w:ascii="Tahoma" w:hAnsi="Tahoma"/>
          <w:position w:val="0"/>
          <w:sz w:val="16"/>
          <w:sz w:val="16"/>
          <w:szCs w:val="16"/>
          <w:vertAlign w:val="baseline"/>
        </w:rPr>
        <w:t>(</w:t>
      </w:r>
      <w:r>
        <w:rPr>
          <w:i/>
          <w:position w:val="0"/>
          <w:sz w:val="16"/>
          <w:sz w:val="16"/>
          <w:szCs w:val="16"/>
          <w:vertAlign w:val="baseline"/>
        </w:rPr>
        <w:t>ϕ</w:t>
      </w:r>
      <w:r>
        <w:rPr>
          <w:rFonts w:eastAsia="Tahoma" w:cs="Tahoma" w:ascii="Tahoma" w:hAnsi="Tahoma"/>
          <w:position w:val="0"/>
          <w:sz w:val="16"/>
          <w:sz w:val="16"/>
          <w:szCs w:val="16"/>
          <w:vertAlign w:val="baseline"/>
        </w:rPr>
        <w:t>)</w:t>
      </w:r>
      <w:r>
        <w:rPr>
          <w:position w:val="8"/>
          <w:sz w:val="10"/>
          <w:szCs w:val="10"/>
        </w:rPr>
        <w:t>0</w:t>
      </w:r>
      <w:r>
        <w:rPr>
          <w:rFonts w:eastAsia="Lucida Sans Unicode" w:cs="Lucida Sans Unicode" w:ascii="Lucida Sans Unicode" w:hAnsi="Lucida Sans Unicode"/>
          <w:position w:val="8"/>
          <w:sz w:val="10"/>
          <w:szCs w:val="10"/>
        </w:rPr>
        <w:t>.</w:t>
      </w:r>
      <w:r>
        <w:rPr>
          <w:position w:val="8"/>
          <w:sz w:val="10"/>
          <w:szCs w:val="10"/>
        </w:rPr>
        <w:t>2522</w:t>
        <w:tab/>
      </w:r>
      <w:r>
        <w:rPr>
          <w:position w:val="0"/>
          <w:sz w:val="16"/>
          <w:sz w:val="16"/>
          <w:szCs w:val="16"/>
          <w:vertAlign w:val="baseline"/>
        </w:rPr>
        <w:t>(24)</w:t>
      </w:r>
    </w:p>
    <w:p>
      <w:pPr>
        <w:pStyle w:val="TextBody"/>
        <w:spacing w:lineRule="auto" w:line="266" w:before="96" w:after="0"/>
        <w:ind w:left="131" w:right="130" w:firstLine="239"/>
        <w:jc w:val="both"/>
        <w:rPr/>
      </w:pPr>
      <w:r>
        <w:rPr>
          <w:w w:val="110"/>
        </w:rPr>
        <w:t xml:space="preserve">The above correlations are applicable for the investigated values </w:t>
      </w:r>
      <w:r>
        <w:rPr>
          <w:spacing w:val="-6"/>
          <w:w w:val="110"/>
        </w:rPr>
        <w:t xml:space="preserve">of </w:t>
      </w:r>
      <w:r>
        <w:rPr>
          <w:w w:val="110"/>
        </w:rPr>
        <w:t>the</w:t>
      </w:r>
      <w:r>
        <w:rPr>
          <w:spacing w:val="-11"/>
          <w:w w:val="110"/>
        </w:rPr>
        <w:t xml:space="preserve"> </w:t>
      </w:r>
      <w:r>
        <w:rPr>
          <w:w w:val="110"/>
        </w:rPr>
        <w:t>coil</w:t>
      </w:r>
      <w:r>
        <w:rPr>
          <w:spacing w:val="-11"/>
          <w:w w:val="110"/>
        </w:rPr>
        <w:t xml:space="preserve"> </w:t>
      </w:r>
      <w:r>
        <w:rPr>
          <w:w w:val="110"/>
        </w:rPr>
        <w:t>and</w:t>
      </w:r>
      <w:r>
        <w:rPr>
          <w:spacing w:val="-11"/>
          <w:w w:val="110"/>
        </w:rPr>
        <w:t xml:space="preserve"> </w:t>
      </w:r>
      <w:r>
        <w:rPr>
          <w:w w:val="110"/>
        </w:rPr>
        <w:t>shell</w:t>
      </w:r>
      <w:r>
        <w:rPr>
          <w:spacing w:val="-10"/>
          <w:w w:val="110"/>
        </w:rPr>
        <w:t xml:space="preserve"> </w:t>
      </w:r>
      <w:r>
        <w:rPr>
          <w:w w:val="110"/>
        </w:rPr>
        <w:t>Reynolds</w:t>
      </w:r>
      <w:r>
        <w:rPr>
          <w:spacing w:val="-11"/>
          <w:w w:val="110"/>
        </w:rPr>
        <w:t xml:space="preserve"> </w:t>
      </w:r>
      <w:r>
        <w:rPr>
          <w:w w:val="110"/>
        </w:rPr>
        <w:t>numbers</w:t>
      </w:r>
      <w:r>
        <w:rPr>
          <w:spacing w:val="-11"/>
          <w:w w:val="110"/>
        </w:rPr>
        <w:t xml:space="preserve"> </w:t>
      </w:r>
      <w:r>
        <w:rPr>
          <w:rFonts w:eastAsia="Tahoma" w:cs="Tahoma" w:ascii="Tahoma" w:hAnsi="Tahoma"/>
          <w:w w:val="110"/>
        </w:rPr>
        <w:t>(</w:t>
      </w:r>
      <w:r>
        <w:rPr>
          <w:b/>
          <w:bCs/>
          <w:i/>
          <w:w w:val="110"/>
        </w:rPr>
        <w:t>Re</w:t>
      </w:r>
      <w:r>
        <w:rPr>
          <w:b/>
          <w:bCs/>
          <w:i/>
          <w:w w:val="110"/>
          <w:vertAlign w:val="subscript"/>
        </w:rPr>
        <w:t>c</w:t>
      </w:r>
      <w:r>
        <w:rPr>
          <w:rFonts w:eastAsia="Georgia" w:cs="Georgia" w:ascii="Georgia" w:hAnsi="Georgia"/>
          <w:i/>
          <w:w w:val="110"/>
          <w:position w:val="0"/>
          <w:sz w:val="16"/>
          <w:vertAlign w:val="baseline"/>
        </w:rPr>
        <w:t>and</w:t>
      </w:r>
      <w:r>
        <w:rPr>
          <w:b/>
          <w:bCs/>
          <w:i/>
          <w:w w:val="110"/>
          <w:position w:val="0"/>
          <w:sz w:val="16"/>
          <w:vertAlign w:val="baseline"/>
        </w:rPr>
        <w:t>Re</w:t>
      </w:r>
      <w:r>
        <w:rPr>
          <w:b/>
          <w:bCs/>
          <w:i/>
          <w:w w:val="110"/>
          <w:vertAlign w:val="subscript"/>
        </w:rPr>
        <w:t>sh</w:t>
      </w:r>
      <w:r>
        <w:rPr>
          <w:rFonts w:eastAsia="Tahoma" w:cs="Tahoma" w:ascii="Tahoma" w:hAnsi="Tahoma"/>
          <w:w w:val="110"/>
          <w:position w:val="0"/>
          <w:sz w:val="16"/>
          <w:vertAlign w:val="baseline"/>
        </w:rPr>
        <w:t>)</w:t>
      </w:r>
      <w:r>
        <w:rPr>
          <w:w w:val="110"/>
          <w:position w:val="0"/>
          <w:sz w:val="16"/>
          <w:vertAlign w:val="baseline"/>
        </w:rPr>
        <w:t>,</w:t>
      </w:r>
      <w:r>
        <w:rPr>
          <w:spacing w:val="-10"/>
          <w:w w:val="110"/>
          <w:position w:val="0"/>
          <w:sz w:val="16"/>
          <w:vertAlign w:val="baseline"/>
        </w:rPr>
        <w:t xml:space="preserve"> </w:t>
      </w:r>
      <w:r>
        <w:rPr>
          <w:w w:val="110"/>
          <w:position w:val="0"/>
          <w:sz w:val="16"/>
          <w:vertAlign w:val="baseline"/>
        </w:rPr>
        <w:t>and</w:t>
      </w:r>
      <w:r>
        <w:rPr>
          <w:spacing w:val="-11"/>
          <w:w w:val="110"/>
          <w:position w:val="0"/>
          <w:sz w:val="16"/>
          <w:vertAlign w:val="baseline"/>
        </w:rPr>
        <w:t xml:space="preserve"> </w:t>
      </w:r>
      <w:r>
        <w:rPr>
          <w:w w:val="110"/>
          <w:position w:val="0"/>
          <w:sz w:val="16"/>
          <w:vertAlign w:val="baseline"/>
        </w:rPr>
        <w:t>the</w:t>
      </w:r>
      <w:r>
        <w:rPr>
          <w:spacing w:val="-11"/>
          <w:w w:val="110"/>
          <w:position w:val="0"/>
          <w:sz w:val="16"/>
          <w:vertAlign w:val="baseline"/>
        </w:rPr>
        <w:t xml:space="preserve"> </w:t>
      </w:r>
      <w:r>
        <w:rPr>
          <w:w w:val="110"/>
          <w:position w:val="0"/>
          <w:sz w:val="16"/>
          <w:vertAlign w:val="baseline"/>
        </w:rPr>
        <w:t>tested</w:t>
      </w:r>
      <w:r>
        <w:rPr>
          <w:spacing w:val="-10"/>
          <w:w w:val="110"/>
          <w:position w:val="0"/>
          <w:sz w:val="16"/>
          <w:vertAlign w:val="baseline"/>
        </w:rPr>
        <w:t xml:space="preserve"> </w:t>
      </w:r>
      <w:r>
        <w:rPr>
          <w:spacing w:val="-5"/>
          <w:w w:val="110"/>
          <w:position w:val="0"/>
          <w:sz w:val="16"/>
          <w:vertAlign w:val="baseline"/>
        </w:rPr>
        <w:t xml:space="preserve">values </w:t>
      </w:r>
      <w:r>
        <w:rPr>
          <w:w w:val="110"/>
          <w:position w:val="0"/>
          <w:sz w:val="16"/>
          <w:vertAlign w:val="baseline"/>
        </w:rPr>
        <w:t>of the volume concentration of nanoparticles of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 xml:space="preserve"> and SiO</w:t>
      </w:r>
      <w:r>
        <w:rPr>
          <w:w w:val="110"/>
          <w:vertAlign w:val="subscript"/>
        </w:rPr>
        <w:t>2</w:t>
      </w:r>
      <w:r>
        <w:rPr>
          <w:w w:val="110"/>
          <w:position w:val="0"/>
          <w:sz w:val="16"/>
          <w:vertAlign w:val="baseline"/>
        </w:rPr>
        <w:t xml:space="preserve"> (</w:t>
      </w:r>
      <w:r>
        <w:rPr>
          <w:b/>
          <w:bCs/>
          <w:i/>
          <w:w w:val="110"/>
          <w:position w:val="0"/>
          <w:sz w:val="16"/>
          <w:vertAlign w:val="baseline"/>
        </w:rPr>
        <w:t>ϕ</w:t>
      </w:r>
      <w:r>
        <w:rPr>
          <w:w w:val="110"/>
          <w:position w:val="0"/>
          <w:sz w:val="16"/>
          <w:vertAlign w:val="baseline"/>
        </w:rPr>
        <w:t xml:space="preserve">) for the specified values of the design parameters of SHCT-HE shown </w:t>
      </w:r>
      <w:r>
        <w:rPr>
          <w:spacing w:val="-6"/>
          <w:w w:val="110"/>
          <w:position w:val="0"/>
          <w:sz w:val="16"/>
          <w:vertAlign w:val="baseline"/>
        </w:rPr>
        <w:t xml:space="preserve">in </w:t>
      </w:r>
      <w:hyperlink w:anchor="_bookmark3">
        <w:r>
          <w:rPr>
            <w:rStyle w:val="InternetLink"/>
            <w:color w:val="2196D1"/>
            <w:w w:val="110"/>
            <w:position w:val="0"/>
            <w:sz w:val="16"/>
            <w:vertAlign w:val="baseline"/>
          </w:rPr>
          <w:t>Fig.</w:t>
        </w:r>
        <w:r>
          <w:rPr>
            <w:rStyle w:val="InternetLink"/>
            <w:color w:val="2196D1"/>
            <w:spacing w:val="11"/>
            <w:w w:val="110"/>
            <w:position w:val="0"/>
            <w:sz w:val="16"/>
            <w:vertAlign w:val="baseline"/>
          </w:rPr>
          <w:t xml:space="preserve"> </w:t>
        </w:r>
        <w:r>
          <w:rPr>
            <w:rStyle w:val="InternetLink"/>
            <w:color w:val="2196D1"/>
            <w:w w:val="110"/>
            <w:position w:val="0"/>
            <w:sz w:val="16"/>
            <w:vertAlign w:val="baseline"/>
          </w:rPr>
          <w:t>3</w:t>
        </w:r>
      </w:hyperlink>
      <w:r>
        <w:rPr>
          <w:w w:val="110"/>
          <w:position w:val="0"/>
          <w:sz w:val="16"/>
          <w:vertAlign w:val="baseline"/>
        </w:rPr>
        <w:t>.</w:t>
      </w:r>
      <w:r>
        <w:rPr>
          <w:spacing w:val="13"/>
          <w:w w:val="110"/>
          <w:position w:val="0"/>
          <w:sz w:val="16"/>
          <w:vertAlign w:val="baseline"/>
        </w:rPr>
        <w:t xml:space="preserve"> </w:t>
      </w:r>
      <w:r>
        <w:rPr>
          <w:w w:val="110"/>
          <w:position w:val="0"/>
          <w:sz w:val="16"/>
          <w:vertAlign w:val="baseline"/>
        </w:rPr>
        <w:t>The</w:t>
      </w:r>
      <w:r>
        <w:rPr>
          <w:spacing w:val="14"/>
          <w:w w:val="110"/>
          <w:position w:val="0"/>
          <w:sz w:val="16"/>
          <w:vertAlign w:val="baseline"/>
        </w:rPr>
        <w:t xml:space="preserve"> </w:t>
      </w:r>
      <w:r>
        <w:rPr>
          <w:w w:val="110"/>
          <w:position w:val="0"/>
          <w:sz w:val="16"/>
          <w:vertAlign w:val="baseline"/>
        </w:rPr>
        <w:t>results</w:t>
      </w:r>
      <w:r>
        <w:rPr>
          <w:spacing w:val="13"/>
          <w:w w:val="110"/>
          <w:position w:val="0"/>
          <w:sz w:val="16"/>
          <w:vertAlign w:val="baseline"/>
        </w:rPr>
        <w:t xml:space="preserve"> </w:t>
      </w:r>
      <w:r>
        <w:rPr>
          <w:w w:val="110"/>
          <w:position w:val="0"/>
          <w:sz w:val="16"/>
          <w:vertAlign w:val="baseline"/>
        </w:rPr>
        <w:t>of</w:t>
      </w:r>
      <w:r>
        <w:rPr>
          <w:spacing w:val="11"/>
          <w:w w:val="110"/>
          <w:position w:val="0"/>
          <w:sz w:val="16"/>
          <w:vertAlign w:val="baseline"/>
        </w:rPr>
        <w:t xml:space="preserve"> </w:t>
      </w:r>
      <w:r>
        <w:rPr>
          <w:w w:val="110"/>
          <w:position w:val="0"/>
          <w:sz w:val="16"/>
          <w:vertAlign w:val="baseline"/>
        </w:rPr>
        <w:t>the</w:t>
      </w:r>
      <w:r>
        <w:rPr>
          <w:spacing w:val="13"/>
          <w:w w:val="110"/>
          <w:position w:val="0"/>
          <w:sz w:val="16"/>
          <w:vertAlign w:val="baseline"/>
        </w:rPr>
        <w:t xml:space="preserve"> </w:t>
      </w:r>
      <w:r>
        <w:rPr>
          <w:w w:val="110"/>
          <w:position w:val="0"/>
          <w:sz w:val="16"/>
          <w:vertAlign w:val="baseline"/>
        </w:rPr>
        <w:t>regression</w:t>
      </w:r>
      <w:r>
        <w:rPr>
          <w:spacing w:val="13"/>
          <w:w w:val="110"/>
          <w:position w:val="0"/>
          <w:sz w:val="16"/>
          <w:vertAlign w:val="baseline"/>
        </w:rPr>
        <w:t xml:space="preserve"> </w:t>
      </w:r>
      <w:r>
        <w:rPr>
          <w:w w:val="110"/>
          <w:position w:val="0"/>
          <w:sz w:val="16"/>
          <w:vertAlign w:val="baseline"/>
        </w:rPr>
        <w:t>analysis</w:t>
      </w:r>
      <w:r>
        <w:rPr>
          <w:spacing w:val="13"/>
          <w:w w:val="110"/>
          <w:position w:val="0"/>
          <w:sz w:val="16"/>
          <w:vertAlign w:val="baseline"/>
        </w:rPr>
        <w:t xml:space="preserve"> </w:t>
      </w:r>
      <w:r>
        <w:rPr>
          <w:w w:val="110"/>
          <w:position w:val="0"/>
          <w:sz w:val="16"/>
          <w:vertAlign w:val="baseline"/>
        </w:rPr>
        <w:t>that</w:t>
      </w:r>
      <w:r>
        <w:rPr>
          <w:spacing w:val="12"/>
          <w:w w:val="110"/>
          <w:position w:val="0"/>
          <w:sz w:val="16"/>
          <w:vertAlign w:val="baseline"/>
        </w:rPr>
        <w:t xml:space="preserve"> </w:t>
      </w:r>
      <w:r>
        <w:rPr>
          <w:w w:val="110"/>
          <w:position w:val="0"/>
          <w:sz w:val="16"/>
          <w:vertAlign w:val="baseline"/>
        </w:rPr>
        <w:t>show</w:t>
      </w:r>
      <w:r>
        <w:rPr>
          <w:spacing w:val="13"/>
          <w:w w:val="110"/>
          <w:position w:val="0"/>
          <w:sz w:val="16"/>
          <w:vertAlign w:val="baseline"/>
        </w:rPr>
        <w:t xml:space="preserve"> </w:t>
      </w:r>
      <w:r>
        <w:rPr>
          <w:w w:val="110"/>
          <w:position w:val="0"/>
          <w:sz w:val="16"/>
          <w:vertAlign w:val="baseline"/>
        </w:rPr>
        <w:t>the</w:t>
      </w:r>
      <w:r>
        <w:rPr>
          <w:spacing w:val="13"/>
          <w:w w:val="110"/>
          <w:position w:val="0"/>
          <w:sz w:val="16"/>
          <w:vertAlign w:val="baseline"/>
        </w:rPr>
        <w:t xml:space="preserve"> </w:t>
      </w:r>
      <w:r>
        <w:rPr>
          <w:w w:val="110"/>
          <w:position w:val="0"/>
          <w:sz w:val="16"/>
          <w:vertAlign w:val="baseline"/>
        </w:rPr>
        <w:t>significant</w:t>
      </w:r>
    </w:p>
    <w:p>
      <w:pPr>
        <w:pStyle w:val="TextBody"/>
        <w:spacing w:lineRule="exact" w:line="218"/>
        <w:ind w:left="131" w:right="0" w:hanging="0"/>
        <w:jc w:val="both"/>
        <w:rPr/>
      </w:pPr>
      <w:r>
        <w:rPr>
          <w:w w:val="105"/>
        </w:rPr>
        <w:t>effect</w:t>
      </w:r>
      <w:r>
        <w:rPr>
          <w:spacing w:val="21"/>
          <w:w w:val="105"/>
        </w:rPr>
        <w:t xml:space="preserve"> </w:t>
      </w:r>
      <w:r>
        <w:rPr>
          <w:w w:val="105"/>
        </w:rPr>
        <w:t>of</w:t>
      </w:r>
      <w:r>
        <w:rPr>
          <w:spacing w:val="20"/>
          <w:w w:val="105"/>
        </w:rPr>
        <w:t xml:space="preserve"> </w:t>
      </w:r>
      <w:r>
        <w:rPr>
          <w:w w:val="105"/>
        </w:rPr>
        <w:t>the</w:t>
      </w:r>
      <w:r>
        <w:rPr>
          <w:spacing w:val="20"/>
          <w:w w:val="105"/>
        </w:rPr>
        <w:t xml:space="preserve"> </w:t>
      </w:r>
      <w:r>
        <w:rPr>
          <w:w w:val="105"/>
        </w:rPr>
        <w:t>examined</w:t>
      </w:r>
      <w:r>
        <w:rPr>
          <w:spacing w:val="19"/>
          <w:w w:val="105"/>
        </w:rPr>
        <w:t xml:space="preserve"> </w:t>
      </w:r>
      <w:r>
        <w:rPr>
          <w:w w:val="105"/>
        </w:rPr>
        <w:t>parameters</w:t>
      </w:r>
      <w:r>
        <w:rPr>
          <w:spacing w:val="20"/>
          <w:w w:val="105"/>
        </w:rPr>
        <w:t xml:space="preserve"> </w:t>
      </w:r>
      <w:r>
        <w:rPr>
          <w:w w:val="105"/>
        </w:rPr>
        <w:t>(</w:t>
      </w:r>
      <w:r>
        <w:rPr>
          <w:b/>
          <w:bCs/>
          <w:i/>
          <w:w w:val="105"/>
        </w:rPr>
        <w:t>Re</w:t>
      </w:r>
      <w:r>
        <w:rPr>
          <w:b/>
          <w:bCs/>
          <w:i/>
          <w:w w:val="105"/>
          <w:vertAlign w:val="subscript"/>
        </w:rPr>
        <w:t>c</w:t>
      </w:r>
      <w:r>
        <w:rPr>
          <w:rFonts w:eastAsia="Lucida Sans Unicode" w:cs="Lucida Sans Unicode" w:ascii="Lucida Sans Unicode" w:hAnsi="Lucida Sans Unicode"/>
          <w:w w:val="105"/>
          <w:position w:val="0"/>
          <w:sz w:val="16"/>
          <w:vertAlign w:val="baseline"/>
        </w:rPr>
        <w:t>,</w:t>
      </w:r>
      <w:r>
        <w:rPr>
          <w:rFonts w:eastAsia="Lucida Sans Unicode" w:cs="Lucida Sans Unicode" w:ascii="Lucida Sans Unicode" w:hAnsi="Lucida Sans Unicode"/>
          <w:spacing w:val="-25"/>
          <w:w w:val="105"/>
          <w:position w:val="0"/>
          <w:sz w:val="16"/>
          <w:vertAlign w:val="baseline"/>
        </w:rPr>
        <w:t xml:space="preserve"> </w:t>
      </w:r>
      <w:r>
        <w:rPr>
          <w:b/>
          <w:bCs/>
          <w:i/>
          <w:w w:val="105"/>
          <w:position w:val="0"/>
          <w:sz w:val="16"/>
          <w:vertAlign w:val="baseline"/>
        </w:rPr>
        <w:t>θ</w:t>
      </w:r>
      <w:r>
        <w:rPr>
          <w:rFonts w:eastAsia="Lucida Sans Unicode" w:cs="Lucida Sans Unicode" w:ascii="Lucida Sans Unicode" w:hAnsi="Lucida Sans Unicode"/>
          <w:w w:val="105"/>
          <w:position w:val="0"/>
          <w:sz w:val="16"/>
          <w:vertAlign w:val="baseline"/>
        </w:rPr>
        <w:t>,</w:t>
      </w:r>
      <w:r>
        <w:rPr>
          <w:rFonts w:eastAsia="Lucida Sans Unicode" w:cs="Lucida Sans Unicode" w:ascii="Lucida Sans Unicode" w:hAnsi="Lucida Sans Unicode"/>
          <w:spacing w:val="-24"/>
          <w:w w:val="105"/>
          <w:position w:val="0"/>
          <w:sz w:val="16"/>
          <w:vertAlign w:val="baseline"/>
        </w:rPr>
        <w:t xml:space="preserve"> </w:t>
      </w:r>
      <w:r>
        <w:rPr>
          <w:rFonts w:eastAsia="Georgia" w:cs="Georgia" w:ascii="Georgia" w:hAnsi="Georgia"/>
          <w:i/>
          <w:w w:val="105"/>
          <w:position w:val="0"/>
          <w:sz w:val="16"/>
          <w:vertAlign w:val="baseline"/>
        </w:rPr>
        <w:t>and</w:t>
      </w:r>
      <w:r>
        <w:rPr>
          <w:b/>
          <w:bCs/>
          <w:i/>
          <w:w w:val="105"/>
          <w:position w:val="0"/>
          <w:sz w:val="16"/>
          <w:vertAlign w:val="baseline"/>
        </w:rPr>
        <w:t>ϕ</w:t>
      </w:r>
      <w:r>
        <w:rPr>
          <w:w w:val="105"/>
          <w:position w:val="0"/>
          <w:sz w:val="16"/>
          <w:vertAlign w:val="baseline"/>
        </w:rPr>
        <w:t>)</w:t>
      </w:r>
      <w:r>
        <w:rPr>
          <w:spacing w:val="18"/>
          <w:w w:val="105"/>
          <w:position w:val="0"/>
          <w:sz w:val="16"/>
          <w:vertAlign w:val="baseline"/>
        </w:rPr>
        <w:t xml:space="preserve"> </w:t>
      </w:r>
      <w:r>
        <w:rPr>
          <w:w w:val="105"/>
          <w:position w:val="0"/>
          <w:sz w:val="16"/>
          <w:vertAlign w:val="baseline"/>
        </w:rPr>
        <w:t>on</w:t>
      </w:r>
      <w:r>
        <w:rPr>
          <w:spacing w:val="20"/>
          <w:w w:val="105"/>
          <w:position w:val="0"/>
          <w:sz w:val="16"/>
          <w:vertAlign w:val="baseline"/>
        </w:rPr>
        <w:t xml:space="preserve"> </w:t>
      </w:r>
      <w:r>
        <w:rPr>
          <w:w w:val="105"/>
          <w:position w:val="0"/>
          <w:sz w:val="16"/>
          <w:vertAlign w:val="baseline"/>
        </w:rPr>
        <w:t>the</w:t>
      </w:r>
      <w:r>
        <w:rPr>
          <w:spacing w:val="21"/>
          <w:w w:val="105"/>
          <w:position w:val="0"/>
          <w:sz w:val="16"/>
          <w:vertAlign w:val="baseline"/>
        </w:rPr>
        <w:t xml:space="preserve"> </w:t>
      </w:r>
      <w:r>
        <w:rPr>
          <w:w w:val="105"/>
          <w:position w:val="0"/>
          <w:sz w:val="16"/>
          <w:vertAlign w:val="baseline"/>
        </w:rPr>
        <w:t>thermal</w:t>
      </w:r>
      <w:r>
        <w:rPr>
          <w:spacing w:val="20"/>
          <w:w w:val="105"/>
          <w:position w:val="0"/>
          <w:sz w:val="16"/>
          <w:vertAlign w:val="baseline"/>
        </w:rPr>
        <w:t xml:space="preserve"> </w:t>
      </w:r>
      <w:r>
        <w:rPr>
          <w:w w:val="105"/>
          <w:position w:val="0"/>
          <w:sz w:val="16"/>
          <w:vertAlign w:val="baseline"/>
        </w:rPr>
        <w:t>perfor-</w:t>
      </w:r>
    </w:p>
    <w:p>
      <w:pPr>
        <w:pStyle w:val="TextBody"/>
        <w:spacing w:lineRule="auto" w:line="268"/>
        <w:ind w:left="131" w:right="130" w:hanging="0"/>
        <w:jc w:val="both"/>
        <w:rPr/>
      </w:pPr>
      <w:r>
        <w:rPr>
          <w:w w:val="110"/>
        </w:rPr>
        <w:t xml:space="preserve">mance of the SHCT-HE, are presented in </w:t>
      </w:r>
      <w:hyperlink w:anchor="_bookmark21">
        <w:r>
          <w:rPr>
            <w:rStyle w:val="InternetLink"/>
            <w:color w:val="2196D1"/>
            <w:w w:val="110"/>
          </w:rPr>
          <w:t>Table 3</w:t>
        </w:r>
      </w:hyperlink>
      <w:r>
        <w:rPr>
          <w:w w:val="110"/>
        </w:rPr>
        <w:t xml:space="preserve">. The values of the standard errors for the obtained empirical equations are within acceptable limits hence the variation of calculated values of </w:t>
      </w:r>
      <w:r>
        <w:rPr>
          <w:b/>
          <w:i/>
          <w:w w:val="110"/>
        </w:rPr>
        <w:t>Nu</w:t>
      </w:r>
      <w:r>
        <w:rPr>
          <w:b/>
          <w:i/>
          <w:w w:val="110"/>
          <w:vertAlign w:val="subscript"/>
        </w:rPr>
        <w:t>c</w:t>
      </w:r>
      <w:r>
        <w:rPr>
          <w:w w:val="110"/>
          <w:position w:val="0"/>
          <w:sz w:val="16"/>
          <w:vertAlign w:val="baseline"/>
        </w:rPr>
        <w:t>are in</w:t>
      </w:r>
      <w:r>
        <w:rPr>
          <w:spacing w:val="-25"/>
          <w:w w:val="110"/>
          <w:position w:val="0"/>
          <w:sz w:val="16"/>
          <w:vertAlign w:val="baseline"/>
        </w:rPr>
        <w:t xml:space="preserve"> </w:t>
      </w:r>
      <w:r>
        <w:rPr>
          <w:spacing w:val="-13"/>
          <w:w w:val="110"/>
          <w:position w:val="0"/>
          <w:sz w:val="16"/>
          <w:vertAlign w:val="baseline"/>
        </w:rPr>
        <w:t xml:space="preserve">a </w:t>
      </w:r>
      <w:r>
        <w:rPr>
          <w:w w:val="110"/>
          <w:position w:val="0"/>
          <w:sz w:val="16"/>
          <w:vertAlign w:val="baseline"/>
        </w:rPr>
        <w:t xml:space="preserve">good agreement with its measurable values as shown in </w:t>
      </w:r>
      <w:hyperlink w:anchor="_bookmark22">
        <w:r>
          <w:rPr>
            <w:rStyle w:val="InternetLink"/>
            <w:color w:val="2196D1"/>
            <w:w w:val="110"/>
            <w:position w:val="0"/>
            <w:sz w:val="16"/>
            <w:vertAlign w:val="baseline"/>
          </w:rPr>
          <w:t>Fig. 14</w:t>
        </w:r>
      </w:hyperlink>
      <w:r>
        <w:rPr>
          <w:w w:val="110"/>
          <w:position w:val="0"/>
          <w:sz w:val="16"/>
          <w:vertAlign w:val="baseline"/>
        </w:rPr>
        <w:t xml:space="preserve">. It is observed that the maximum deviation between the estimated values of </w:t>
      </w:r>
      <w:r>
        <w:rPr>
          <w:b/>
          <w:i/>
          <w:w w:val="110"/>
          <w:position w:val="0"/>
          <w:sz w:val="16"/>
          <w:vertAlign w:val="baseline"/>
        </w:rPr>
        <w:t>Nu</w:t>
      </w:r>
      <w:r>
        <w:rPr>
          <w:b/>
          <w:i/>
          <w:w w:val="110"/>
          <w:vertAlign w:val="subscript"/>
        </w:rPr>
        <w:t>c</w:t>
      </w:r>
      <w:r>
        <w:rPr>
          <w:b/>
          <w:i/>
          <w:w w:val="110"/>
          <w:position w:val="0"/>
          <w:sz w:val="16"/>
          <w:vertAlign w:val="baseline"/>
        </w:rPr>
        <w:t xml:space="preserve"> </w:t>
      </w:r>
      <w:r>
        <w:rPr>
          <w:w w:val="110"/>
          <w:position w:val="0"/>
          <w:sz w:val="16"/>
          <w:vertAlign w:val="baseline"/>
        </w:rPr>
        <w:t xml:space="preserve">using equations (22–24) with that of the experimental values </w:t>
      </w:r>
      <w:r>
        <w:rPr>
          <w:spacing w:val="-6"/>
          <w:w w:val="110"/>
          <w:position w:val="0"/>
          <w:sz w:val="16"/>
          <w:vertAlign w:val="baseline"/>
        </w:rPr>
        <w:t xml:space="preserve">is </w:t>
      </w:r>
      <w:r>
        <w:rPr>
          <w:w w:val="110"/>
          <w:position w:val="0"/>
          <w:sz w:val="16"/>
          <w:vertAlign w:val="baseline"/>
        </w:rPr>
        <w:t xml:space="preserve">almost within </w:t>
      </w:r>
      <w:r>
        <w:rPr>
          <w:rFonts w:cs="Tahoma" w:ascii="Tahoma" w:hAnsi="Tahoma"/>
          <w:w w:val="110"/>
          <w:position w:val="0"/>
          <w:sz w:val="16"/>
          <w:vertAlign w:val="baseline"/>
        </w:rPr>
        <w:t>±</w:t>
      </w:r>
      <w:r>
        <w:rPr>
          <w:rFonts w:cs="Tahoma" w:ascii="Tahoma" w:hAnsi="Tahoma"/>
          <w:spacing w:val="-3"/>
          <w:w w:val="110"/>
          <w:position w:val="0"/>
          <w:sz w:val="16"/>
          <w:vertAlign w:val="baseline"/>
        </w:rPr>
        <w:t xml:space="preserve"> </w:t>
      </w:r>
      <w:r>
        <w:rPr>
          <w:w w:val="110"/>
          <w:position w:val="0"/>
          <w:sz w:val="16"/>
          <w:vertAlign w:val="baseline"/>
        </w:rPr>
        <w:t>3%.</w:t>
      </w:r>
    </w:p>
    <w:p>
      <w:pPr>
        <w:pStyle w:val="TextBody"/>
        <w:spacing w:before="4" w:after="0"/>
        <w:rPr>
          <w:sz w:val="29"/>
        </w:rPr>
      </w:pPr>
      <w:r>
        <w:rPr>
          <w:sz w:val="29"/>
        </w:rPr>
      </w:r>
    </w:p>
    <w:p>
      <w:pPr>
        <w:pStyle w:val="ListParagraph"/>
        <w:numPr>
          <w:ilvl w:val="1"/>
          <w:numId w:val="4"/>
        </w:numPr>
        <w:tabs>
          <w:tab w:val="clear" w:pos="720"/>
          <w:tab w:val="left" w:pos="498" w:leader="none"/>
        </w:tabs>
        <w:spacing w:lineRule="auto" w:line="240" w:before="0" w:after="0"/>
        <w:ind w:left="497" w:right="0" w:hanging="367"/>
        <w:jc w:val="left"/>
        <w:rPr>
          <w:rFonts w:ascii="Georgia" w:hAnsi="Georgia"/>
          <w:i/>
          <w:i/>
          <w:sz w:val="16"/>
        </w:rPr>
      </w:pPr>
      <w:bookmarkStart w:id="45" w:name="7.5_Validation_of_the_present_work_Copy_"/>
      <w:bookmarkStart w:id="46" w:name="7.5_Validation_of_the_present_work"/>
      <w:bookmarkEnd w:id="45"/>
      <w:bookmarkEnd w:id="46"/>
      <w:r>
        <w:rPr>
          <w:rFonts w:ascii="Georgia" w:hAnsi="Georgia"/>
          <w:i/>
          <w:sz w:val="16"/>
        </w:rPr>
        <w:t>Validation of the present</w:t>
      </w:r>
      <w:r>
        <w:rPr>
          <w:rFonts w:ascii="Georgia" w:hAnsi="Georgia"/>
          <w:i/>
          <w:spacing w:val="1"/>
          <w:sz w:val="16"/>
        </w:rPr>
        <w:t xml:space="preserve"> </w:t>
      </w:r>
      <w:r>
        <w:rPr>
          <w:rFonts w:ascii="Georgia" w:hAnsi="Georgia"/>
          <w:i/>
          <w:sz w:val="16"/>
        </w:rPr>
        <w:t>work</w:t>
      </w:r>
    </w:p>
    <w:p>
      <w:pPr>
        <w:pStyle w:val="TextBody"/>
        <w:spacing w:before="7" w:after="0"/>
        <w:rPr>
          <w:rFonts w:ascii="Georgia" w:hAnsi="Georgia"/>
          <w:i/>
          <w:i/>
          <w:sz w:val="20"/>
        </w:rPr>
      </w:pPr>
      <w:r>
        <w:rPr>
          <w:rFonts w:ascii="Georgia" w:hAnsi="Georgia"/>
          <w:i/>
          <w:sz w:val="20"/>
        </w:rPr>
      </w:r>
    </w:p>
    <w:p>
      <w:pPr>
        <w:pStyle w:val="TextBody"/>
        <w:spacing w:lineRule="auto" w:line="271"/>
        <w:ind w:left="131" w:right="129" w:firstLine="239"/>
        <w:jc w:val="both"/>
        <w:rPr/>
      </w:pPr>
      <w:r>
        <w:rPr>
          <w:w w:val="110"/>
        </w:rPr>
        <w:t>In order to validate the present work, a comparison between the experimental and calculated results of the coil Nusselt number (</w:t>
      </w:r>
      <w:r>
        <w:rPr>
          <w:b/>
          <w:i/>
          <w:w w:val="110"/>
        </w:rPr>
        <w:t>Nu</w:t>
      </w:r>
      <w:r>
        <w:rPr>
          <w:b/>
          <w:i/>
          <w:w w:val="110"/>
          <w:vertAlign w:val="subscript"/>
        </w:rPr>
        <w:t>c</w:t>
      </w:r>
      <w:r>
        <w:rPr>
          <w:w w:val="110"/>
          <w:position w:val="0"/>
          <w:sz w:val="16"/>
          <w:vertAlign w:val="baseline"/>
        </w:rPr>
        <w:t xml:space="preserve">) of the present study with those of Elshazly et al. </w:t>
      </w:r>
      <w:hyperlink w:anchor="_bookmark37">
        <w:r>
          <w:rPr>
            <w:rStyle w:val="InternetLink"/>
            <w:color w:val="2196D1"/>
            <w:w w:val="110"/>
            <w:position w:val="0"/>
            <w:sz w:val="16"/>
            <w:vertAlign w:val="baseline"/>
          </w:rPr>
          <w:t xml:space="preserve">[20] </w:t>
        </w:r>
      </w:hyperlink>
      <w:r>
        <w:rPr>
          <w:w w:val="110"/>
          <w:position w:val="0"/>
          <w:sz w:val="16"/>
          <w:vertAlign w:val="baseline"/>
        </w:rPr>
        <w:t>and Salem et al.</w:t>
      </w:r>
      <w:r>
        <w:rPr>
          <w:spacing w:val="-24"/>
          <w:w w:val="110"/>
          <w:position w:val="0"/>
          <w:sz w:val="16"/>
          <w:vertAlign w:val="baseline"/>
        </w:rPr>
        <w:t xml:space="preserve"> </w:t>
      </w:r>
      <w:hyperlink w:anchor="_bookmark53">
        <w:r>
          <w:rPr>
            <w:rStyle w:val="InternetLink"/>
            <w:color w:val="2196D1"/>
            <w:w w:val="110"/>
            <w:position w:val="0"/>
            <w:sz w:val="16"/>
            <w:vertAlign w:val="baseline"/>
          </w:rPr>
          <w:t>[37]</w:t>
        </w:r>
      </w:hyperlink>
      <w:r>
        <w:rPr>
          <w:color w:val="2196D1"/>
          <w:w w:val="110"/>
          <w:position w:val="0"/>
          <w:sz w:val="16"/>
          <w:vertAlign w:val="baseline"/>
        </w:rPr>
        <w:t xml:space="preserve"> </w:t>
      </w:r>
      <w:r>
        <w:rPr>
          <w:w w:val="110"/>
          <w:position w:val="0"/>
          <w:sz w:val="16"/>
          <w:vertAlign w:val="baseline"/>
        </w:rPr>
        <w:t xml:space="preserve">is carried out and illustrated in </w:t>
      </w:r>
      <w:hyperlink w:anchor="_bookmark23">
        <w:r>
          <w:rPr>
            <w:rStyle w:val="InternetLink"/>
            <w:color w:val="2196D1"/>
            <w:w w:val="110"/>
            <w:position w:val="0"/>
            <w:sz w:val="16"/>
            <w:vertAlign w:val="baseline"/>
          </w:rPr>
          <w:t>Fig. 15</w:t>
        </w:r>
      </w:hyperlink>
      <w:r>
        <w:rPr>
          <w:w w:val="110"/>
          <w:position w:val="0"/>
          <w:sz w:val="16"/>
          <w:vertAlign w:val="baseline"/>
        </w:rPr>
        <w:t>. The results of the coil Nusselt number (</w:t>
      </w:r>
      <w:r>
        <w:rPr>
          <w:b/>
          <w:i/>
          <w:w w:val="110"/>
          <w:position w:val="0"/>
          <w:sz w:val="16"/>
          <w:vertAlign w:val="baseline"/>
        </w:rPr>
        <w:t>Nu</w:t>
      </w:r>
      <w:r>
        <w:rPr>
          <w:b/>
          <w:i/>
          <w:w w:val="110"/>
          <w:vertAlign w:val="subscript"/>
        </w:rPr>
        <w:t>c</w:t>
      </w:r>
      <w:r>
        <w:rPr>
          <w:w w:val="110"/>
          <w:position w:val="0"/>
          <w:sz w:val="16"/>
          <w:vertAlign w:val="baseline"/>
        </w:rPr>
        <w:t xml:space="preserve">) in the current implementation due to using based water that is calculated by Eqn. </w:t>
      </w:r>
      <w:hyperlink w:anchor="_bookmark16">
        <w:r>
          <w:rPr>
            <w:rStyle w:val="InternetLink"/>
            <w:color w:val="2196D1"/>
            <w:w w:val="110"/>
            <w:position w:val="0"/>
            <w:sz w:val="16"/>
            <w:vertAlign w:val="baseline"/>
          </w:rPr>
          <w:t xml:space="preserve">(22) </w:t>
        </w:r>
      </w:hyperlink>
      <w:r>
        <w:rPr>
          <w:w w:val="110"/>
          <w:position w:val="0"/>
          <w:sz w:val="16"/>
          <w:vertAlign w:val="baseline"/>
        </w:rPr>
        <w:t>and due to using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nanofluid</w:t>
      </w:r>
    </w:p>
    <w:p>
      <w:pPr>
        <w:sectPr>
          <w:type w:val="continuous"/>
          <w:pgSz w:w="11906" w:h="15874"/>
          <w:pgMar w:left="620" w:right="620" w:gutter="0" w:header="673" w:top="880" w:footer="585" w:bottom="780"/>
          <w:cols w:num="2" w:equalWidth="false" w:sep="false">
            <w:col w:w="5195" w:space="186"/>
            <w:col w:w="5289"/>
          </w:cols>
          <w:formProt w:val="false"/>
          <w:textDirection w:val="lrTb"/>
          <w:docGrid w:type="default" w:linePitch="360" w:charSpace="0"/>
        </w:sectPr>
      </w:pP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3"/>
        </w:rPr>
      </w:pPr>
      <w:r>
        <w:rPr>
          <w:sz w:val="23"/>
        </w:rPr>
      </w:r>
    </w:p>
    <w:p>
      <w:pPr>
        <w:pStyle w:val="Normal"/>
        <w:tabs>
          <w:tab w:val="clear" w:pos="720"/>
          <w:tab w:val="left" w:pos="2830" w:leader="none"/>
          <w:tab w:val="left" w:pos="3399" w:leader="none"/>
          <w:tab w:val="left" w:pos="3969" w:leader="none"/>
          <w:tab w:val="left" w:pos="4538" w:leader="none"/>
          <w:tab w:val="left" w:pos="5074" w:leader="none"/>
        </w:tabs>
        <w:spacing w:lineRule="exact" w:line="111"/>
        <w:ind w:left="2260" w:right="0" w:hanging="0"/>
        <w:rPr>
          <w:sz w:val="11"/>
        </w:rPr>
      </w:pPr>
      <w:r>
        <w:rPr>
          <w:sz w:val="11"/>
        </w:rPr>
        <w:drawing>
          <wp:inline distT="0" distB="0" distL="0" distR="0">
            <wp:extent cx="196850" cy="69850"/>
            <wp:effectExtent l="0" t="0" r="0" b="0"/>
            <wp:docPr id="256" name="image24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9.png" descr=""/>
                    <pic:cNvPicPr>
                      <a:picLocks noChangeAspect="1" noChangeArrowheads="1"/>
                    </pic:cNvPicPr>
                  </pic:nvPicPr>
                  <pic:blipFill>
                    <a:blip r:embed="rId371"/>
                    <a:srcRect l="-92" t="-270" r="-92" b="-270"/>
                    <a:stretch>
                      <a:fillRect/>
                    </a:stretch>
                  </pic:blipFill>
                  <pic:spPr bwMode="auto">
                    <a:xfrm>
                      <a:off x="0" y="0"/>
                      <a:ext cx="196850" cy="69850"/>
                    </a:xfrm>
                    <a:prstGeom prst="rect">
                      <a:avLst/>
                    </a:prstGeom>
                  </pic:spPr>
                </pic:pic>
              </a:graphicData>
            </a:graphic>
          </wp:inline>
        </w:drawing>
      </w:r>
      <w:r>
        <w:rPr>
          <w:position w:val="-1"/>
          <w:sz w:val="11"/>
        </w:rPr>
        <w:tab/>
      </w:r>
      <w:r>
        <w:rPr>
          <w:sz w:val="11"/>
        </w:rPr>
        <w:drawing>
          <wp:inline distT="0" distB="0" distL="0" distR="0">
            <wp:extent cx="196850" cy="69850"/>
            <wp:effectExtent l="0" t="0" r="0" b="0"/>
            <wp:docPr id="257" name="image25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0.png" descr=""/>
                    <pic:cNvPicPr>
                      <a:picLocks noChangeAspect="1" noChangeArrowheads="1"/>
                    </pic:cNvPicPr>
                  </pic:nvPicPr>
                  <pic:blipFill>
                    <a:blip r:embed="rId372"/>
                    <a:srcRect l="-92" t="-270" r="-92" b="-270"/>
                    <a:stretch>
                      <a:fillRect/>
                    </a:stretch>
                  </pic:blipFill>
                  <pic:spPr bwMode="auto">
                    <a:xfrm>
                      <a:off x="0" y="0"/>
                      <a:ext cx="196850" cy="69850"/>
                    </a:xfrm>
                    <a:prstGeom prst="rect">
                      <a:avLst/>
                    </a:prstGeom>
                  </pic:spPr>
                </pic:pic>
              </a:graphicData>
            </a:graphic>
          </wp:inline>
        </w:drawing>
      </w:r>
      <w:r>
        <w:rPr>
          <w:position w:val="-1"/>
          <w:sz w:val="11"/>
        </w:rPr>
        <w:tab/>
      </w:r>
      <w:r>
        <w:rPr>
          <w:sz w:val="11"/>
        </w:rPr>
        <w:drawing>
          <wp:inline distT="0" distB="0" distL="0" distR="0">
            <wp:extent cx="196850" cy="69850"/>
            <wp:effectExtent l="0" t="0" r="0" b="0"/>
            <wp:docPr id="258" name="image25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1.png" descr=""/>
                    <pic:cNvPicPr>
                      <a:picLocks noChangeAspect="1" noChangeArrowheads="1"/>
                    </pic:cNvPicPr>
                  </pic:nvPicPr>
                  <pic:blipFill>
                    <a:blip r:embed="rId373"/>
                    <a:srcRect l="-92" t="-270" r="-92" b="-270"/>
                    <a:stretch>
                      <a:fillRect/>
                    </a:stretch>
                  </pic:blipFill>
                  <pic:spPr bwMode="auto">
                    <a:xfrm>
                      <a:off x="0" y="0"/>
                      <a:ext cx="196850" cy="69850"/>
                    </a:xfrm>
                    <a:prstGeom prst="rect">
                      <a:avLst/>
                    </a:prstGeom>
                  </pic:spPr>
                </pic:pic>
              </a:graphicData>
            </a:graphic>
          </wp:inline>
        </w:drawing>
      </w:r>
      <w:r>
        <w:rPr>
          <w:position w:val="-1"/>
          <w:sz w:val="11"/>
        </w:rPr>
        <w:tab/>
      </w:r>
      <w:r>
        <w:rPr>
          <w:sz w:val="11"/>
        </w:rPr>
        <w:drawing>
          <wp:inline distT="0" distB="0" distL="0" distR="0">
            <wp:extent cx="196850" cy="69850"/>
            <wp:effectExtent l="0" t="0" r="0" b="0"/>
            <wp:docPr id="259" name="image25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2.png" descr=""/>
                    <pic:cNvPicPr>
                      <a:picLocks noChangeAspect="1" noChangeArrowheads="1"/>
                    </pic:cNvPicPr>
                  </pic:nvPicPr>
                  <pic:blipFill>
                    <a:blip r:embed="rId374"/>
                    <a:srcRect l="-92" t="-270" r="-92" b="-270"/>
                    <a:stretch>
                      <a:fillRect/>
                    </a:stretch>
                  </pic:blipFill>
                  <pic:spPr bwMode="auto">
                    <a:xfrm>
                      <a:off x="0" y="0"/>
                      <a:ext cx="196850" cy="69850"/>
                    </a:xfrm>
                    <a:prstGeom prst="rect">
                      <a:avLst/>
                    </a:prstGeom>
                  </pic:spPr>
                </pic:pic>
              </a:graphicData>
            </a:graphic>
          </wp:inline>
        </w:drawing>
      </w:r>
      <w:r>
        <w:rPr>
          <w:position w:val="-1"/>
          <w:sz w:val="11"/>
        </w:rPr>
        <w:tab/>
      </w:r>
      <w:r>
        <w:rPr>
          <w:sz w:val="11"/>
        </w:rPr>
        <w:drawing>
          <wp:inline distT="0" distB="0" distL="0" distR="0">
            <wp:extent cx="196850" cy="69850"/>
            <wp:effectExtent l="0" t="0" r="0" b="0"/>
            <wp:docPr id="260" name="image25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3.png" descr=""/>
                    <pic:cNvPicPr>
                      <a:picLocks noChangeAspect="1" noChangeArrowheads="1"/>
                    </pic:cNvPicPr>
                  </pic:nvPicPr>
                  <pic:blipFill>
                    <a:blip r:embed="rId375"/>
                    <a:srcRect l="-92" t="-270" r="-92" b="-270"/>
                    <a:stretch>
                      <a:fillRect/>
                    </a:stretch>
                  </pic:blipFill>
                  <pic:spPr bwMode="auto">
                    <a:xfrm>
                      <a:off x="0" y="0"/>
                      <a:ext cx="196850" cy="69850"/>
                    </a:xfrm>
                    <a:prstGeom prst="rect">
                      <a:avLst/>
                    </a:prstGeom>
                  </pic:spPr>
                </pic:pic>
              </a:graphicData>
            </a:graphic>
          </wp:inline>
        </w:drawing>
      </w:r>
      <w:r>
        <w:rPr>
          <w:position w:val="-1"/>
          <w:sz w:val="11"/>
        </w:rPr>
        <w:tab/>
      </w:r>
      <w:r>
        <w:rPr>
          <w:sz w:val="11"/>
        </w:rPr>
        <w:drawing>
          <wp:inline distT="0" distB="0" distL="0" distR="0">
            <wp:extent cx="244475" cy="69850"/>
            <wp:effectExtent l="0" t="0" r="0" b="0"/>
            <wp:docPr id="261" name="image25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4.png" descr=""/>
                    <pic:cNvPicPr>
                      <a:picLocks noChangeAspect="1" noChangeArrowheads="1"/>
                    </pic:cNvPicPr>
                  </pic:nvPicPr>
                  <pic:blipFill>
                    <a:blip r:embed="rId376"/>
                    <a:srcRect l="-74" t="-270" r="-74" b="-270"/>
                    <a:stretch>
                      <a:fillRect/>
                    </a:stretch>
                  </pic:blipFill>
                  <pic:spPr bwMode="auto">
                    <a:xfrm>
                      <a:off x="0" y="0"/>
                      <a:ext cx="244475" cy="69850"/>
                    </a:xfrm>
                    <a:prstGeom prst="rect">
                      <a:avLst/>
                    </a:prstGeom>
                  </pic:spPr>
                </pic:pic>
              </a:graphicData>
            </a:graphic>
          </wp:inline>
        </w:drawing>
      </w:r>
      <w:r>
        <w:rPr>
          <w:spacing w:val="156"/>
          <w:position w:val="-1"/>
          <w:sz w:val="11"/>
        </w:rPr>
        <w:t xml:space="preserve"> </w:t>
      </w:r>
      <w:r>
        <w:rPr>
          <w:spacing w:val="156"/>
          <w:sz w:val="11"/>
        </w:rPr>
        <w:drawing>
          <wp:inline distT="0" distB="0" distL="0" distR="0">
            <wp:extent cx="244475" cy="69850"/>
            <wp:effectExtent l="0" t="0" r="0" b="0"/>
            <wp:docPr id="262" name="image25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5.png" descr=""/>
                    <pic:cNvPicPr>
                      <a:picLocks noChangeAspect="1" noChangeArrowheads="1"/>
                    </pic:cNvPicPr>
                  </pic:nvPicPr>
                  <pic:blipFill>
                    <a:blip r:embed="rId377"/>
                    <a:srcRect l="-74" t="-270" r="-74" b="-270"/>
                    <a:stretch>
                      <a:fillRect/>
                    </a:stretch>
                  </pic:blipFill>
                  <pic:spPr bwMode="auto">
                    <a:xfrm>
                      <a:off x="0" y="0"/>
                      <a:ext cx="244475" cy="69850"/>
                    </a:xfrm>
                    <a:prstGeom prst="rect">
                      <a:avLst/>
                    </a:prstGeom>
                  </pic:spPr>
                </pic:pic>
              </a:graphicData>
            </a:graphic>
          </wp:inline>
        </w:drawing>
      </w:r>
      <w:r>
        <w:rPr>
          <w:spacing w:val="157"/>
          <w:position w:val="-1"/>
          <w:sz w:val="11"/>
        </w:rPr>
        <w:t xml:space="preserve"> </w:t>
      </w:r>
      <w:r>
        <w:rPr>
          <w:spacing w:val="157"/>
          <w:sz w:val="11"/>
        </w:rPr>
        <w:drawing>
          <wp:inline distT="0" distB="0" distL="0" distR="0">
            <wp:extent cx="244475" cy="69850"/>
            <wp:effectExtent l="0" t="0" r="0" b="0"/>
            <wp:docPr id="263" name="image25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6.png" descr=""/>
                    <pic:cNvPicPr>
                      <a:picLocks noChangeAspect="1" noChangeArrowheads="1"/>
                    </pic:cNvPicPr>
                  </pic:nvPicPr>
                  <pic:blipFill>
                    <a:blip r:embed="rId378"/>
                    <a:srcRect l="-74" t="-270" r="-74" b="-270"/>
                    <a:stretch>
                      <a:fillRect/>
                    </a:stretch>
                  </pic:blipFill>
                  <pic:spPr bwMode="auto">
                    <a:xfrm>
                      <a:off x="0" y="0"/>
                      <a:ext cx="244475" cy="69850"/>
                    </a:xfrm>
                    <a:prstGeom prst="rect">
                      <a:avLst/>
                    </a:prstGeom>
                  </pic:spPr>
                </pic:pic>
              </a:graphicData>
            </a:graphic>
          </wp:inline>
        </w:drawing>
      </w:r>
      <w:r>
        <w:rPr>
          <w:spacing w:val="156"/>
          <w:position w:val="-1"/>
          <w:sz w:val="11"/>
        </w:rPr>
        <w:t xml:space="preserve"> </w:t>
      </w:r>
      <w:r>
        <w:rPr>
          <w:spacing w:val="156"/>
          <w:sz w:val="11"/>
        </w:rPr>
        <w:drawing>
          <wp:inline distT="0" distB="0" distL="0" distR="0">
            <wp:extent cx="243205" cy="69850"/>
            <wp:effectExtent l="0" t="0" r="0" b="0"/>
            <wp:docPr id="264" name="image25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7.png" descr=""/>
                    <pic:cNvPicPr>
                      <a:picLocks noChangeAspect="1" noChangeArrowheads="1"/>
                    </pic:cNvPicPr>
                  </pic:nvPicPr>
                  <pic:blipFill>
                    <a:blip r:embed="rId379"/>
                    <a:srcRect l="-74" t="-270" r="-74" b="-270"/>
                    <a:stretch>
                      <a:fillRect/>
                    </a:stretch>
                  </pic:blipFill>
                  <pic:spPr bwMode="auto">
                    <a:xfrm>
                      <a:off x="0" y="0"/>
                      <a:ext cx="243205" cy="69850"/>
                    </a:xfrm>
                    <a:prstGeom prst="rect">
                      <a:avLst/>
                    </a:prstGeom>
                  </pic:spPr>
                </pic:pic>
              </a:graphicData>
            </a:graphic>
          </wp:inline>
        </w:drawing>
      </w:r>
      <w:r>
        <w:rPr>
          <w:spacing w:val="157"/>
          <w:position w:val="-1"/>
          <w:sz w:val="11"/>
        </w:rPr>
        <w:t xml:space="preserve"> </w:t>
      </w:r>
      <w:r>
        <w:rPr>
          <w:spacing w:val="157"/>
          <w:sz w:val="11"/>
        </w:rPr>
        <w:drawing>
          <wp:inline distT="0" distB="0" distL="0" distR="0">
            <wp:extent cx="244475" cy="69850"/>
            <wp:effectExtent l="0" t="0" r="0" b="0"/>
            <wp:docPr id="265" name="image25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8.png" descr=""/>
                    <pic:cNvPicPr>
                      <a:picLocks noChangeAspect="1" noChangeArrowheads="1"/>
                    </pic:cNvPicPr>
                  </pic:nvPicPr>
                  <pic:blipFill>
                    <a:blip r:embed="rId380"/>
                    <a:srcRect l="-74" t="-270" r="-74" b="-270"/>
                    <a:stretch>
                      <a:fillRect/>
                    </a:stretch>
                  </pic:blipFill>
                  <pic:spPr bwMode="auto">
                    <a:xfrm>
                      <a:off x="0" y="0"/>
                      <a:ext cx="244475" cy="69850"/>
                    </a:xfrm>
                    <a:prstGeom prst="rect">
                      <a:avLst/>
                    </a:prstGeom>
                  </pic:spPr>
                </pic:pic>
              </a:graphicData>
            </a:graphic>
          </wp:inline>
        </w:drawing>
      </w:r>
      <w:r>
        <w:rPr>
          <w:spacing w:val="156"/>
          <w:position w:val="-1"/>
          <w:sz w:val="11"/>
        </w:rPr>
        <w:t xml:space="preserve"> </w:t>
      </w:r>
      <w:r>
        <w:rPr>
          <w:spacing w:val="156"/>
          <w:sz w:val="11"/>
        </w:rPr>
        <w:drawing>
          <wp:inline distT="0" distB="0" distL="0" distR="0">
            <wp:extent cx="244475" cy="69850"/>
            <wp:effectExtent l="0" t="0" r="0" b="0"/>
            <wp:docPr id="266" name="image25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9.png" descr=""/>
                    <pic:cNvPicPr>
                      <a:picLocks noChangeAspect="1" noChangeArrowheads="1"/>
                    </pic:cNvPicPr>
                  </pic:nvPicPr>
                  <pic:blipFill>
                    <a:blip r:embed="rId381"/>
                    <a:srcRect l="-74" t="-270" r="-74" b="-270"/>
                    <a:stretch>
                      <a:fillRect/>
                    </a:stretch>
                  </pic:blipFill>
                  <pic:spPr bwMode="auto">
                    <a:xfrm>
                      <a:off x="0" y="0"/>
                      <a:ext cx="244475" cy="69850"/>
                    </a:xfrm>
                    <a:prstGeom prst="rect">
                      <a:avLst/>
                    </a:prstGeom>
                  </pic:spPr>
                </pic:pic>
              </a:graphicData>
            </a:graphic>
          </wp:inline>
        </w:drawing>
      </w:r>
      <w:r>
        <w:rPr>
          <w:spacing w:val="157"/>
          <w:position w:val="-1"/>
          <w:sz w:val="11"/>
        </w:rPr>
        <w:t xml:space="preserve"> </w:t>
      </w:r>
      <w:r>
        <w:rPr>
          <w:spacing w:val="157"/>
          <w:sz w:val="11"/>
        </w:rPr>
        <w:drawing>
          <wp:inline distT="0" distB="0" distL="0" distR="0">
            <wp:extent cx="244475" cy="69850"/>
            <wp:effectExtent l="0" t="0" r="0" b="0"/>
            <wp:docPr id="267" name="image26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0.png" descr=""/>
                    <pic:cNvPicPr>
                      <a:picLocks noChangeAspect="1" noChangeArrowheads="1"/>
                    </pic:cNvPicPr>
                  </pic:nvPicPr>
                  <pic:blipFill>
                    <a:blip r:embed="rId382"/>
                    <a:srcRect l="-74" t="-270" r="-74" b="-270"/>
                    <a:stretch>
                      <a:fillRect/>
                    </a:stretch>
                  </pic:blipFill>
                  <pic:spPr bwMode="auto">
                    <a:xfrm>
                      <a:off x="0" y="0"/>
                      <a:ext cx="244475" cy="69850"/>
                    </a:xfrm>
                    <a:prstGeom prst="rect">
                      <a:avLst/>
                    </a:prstGeom>
                  </pic:spPr>
                </pic:pic>
              </a:graphicData>
            </a:graphic>
          </wp:inline>
        </w:drawing>
      </w:r>
    </w:p>
    <w:p>
      <w:pPr>
        <w:pStyle w:val="TextBody"/>
        <w:spacing w:before="9" w:after="0"/>
        <w:rPr>
          <w:sz w:val="14"/>
        </w:rPr>
      </w:pPr>
      <w:r>
        <w:rPr>
          <w:sz w:val="14"/>
        </w:rPr>
        <w:drawing>
          <wp:anchor behindDoc="0" distT="0" distB="0" distL="0" distR="0" simplePos="0" locked="0" layoutInCell="0" allowOverlap="1" relativeHeight="159">
            <wp:simplePos x="0" y="0"/>
            <wp:positionH relativeFrom="page">
              <wp:posOffset>3153410</wp:posOffset>
            </wp:positionH>
            <wp:positionV relativeFrom="paragraph">
              <wp:posOffset>132715</wp:posOffset>
            </wp:positionV>
            <wp:extent cx="1346835" cy="95250"/>
            <wp:effectExtent l="0" t="0" r="0" b="0"/>
            <wp:wrapTopAndBottom/>
            <wp:docPr id="268" name="image26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1.png" descr=""/>
                    <pic:cNvPicPr>
                      <a:picLocks noChangeAspect="1" noChangeArrowheads="1"/>
                    </pic:cNvPicPr>
                  </pic:nvPicPr>
                  <pic:blipFill>
                    <a:blip r:embed="rId383"/>
                    <a:srcRect l="-13" t="-189" r="-13" b="-189"/>
                    <a:stretch>
                      <a:fillRect/>
                    </a:stretch>
                  </pic:blipFill>
                  <pic:spPr bwMode="auto">
                    <a:xfrm>
                      <a:off x="0" y="0"/>
                      <a:ext cx="1346835" cy="95250"/>
                    </a:xfrm>
                    <a:prstGeom prst="rect">
                      <a:avLst/>
                    </a:prstGeom>
                  </pic:spPr>
                </pic:pic>
              </a:graphicData>
            </a:graphic>
          </wp:anchor>
        </w:drawing>
      </w:r>
    </w:p>
    <w:p>
      <w:pPr>
        <w:pStyle w:val="Normal"/>
        <w:spacing w:lineRule="auto" w:line="283" w:before="142" w:after="0"/>
        <w:ind w:left="131" w:right="0" w:hanging="1"/>
        <w:jc w:val="left"/>
        <w:rPr>
          <w:sz w:val="14"/>
        </w:rPr>
      </w:pPr>
      <w:bookmarkStart w:id="47" w:name="_bookmark19"/>
      <w:bookmarkEnd w:id="47"/>
      <w:r>
        <w:rPr>
          <w:b/>
          <w:w w:val="115"/>
          <w:sz w:val="14"/>
        </w:rPr>
        <w:t xml:space="preserve">Fig. 12. </w:t>
      </w:r>
      <w:r>
        <w:rPr>
          <w:w w:val="115"/>
          <w:sz w:val="14"/>
        </w:rPr>
        <w:t>Performance evaluation criterion (PEC) versus Re</w:t>
      </w:r>
      <w:r>
        <w:rPr>
          <w:w w:val="115"/>
          <w:sz w:val="14"/>
          <w:vertAlign w:val="subscript"/>
        </w:rPr>
        <w:t>c</w:t>
      </w:r>
      <w:r>
        <w:rPr>
          <w:w w:val="115"/>
          <w:position w:val="0"/>
          <w:sz w:val="14"/>
          <w:sz w:val="14"/>
          <w:vertAlign w:val="baseline"/>
        </w:rPr>
        <w:t xml:space="preserve"> at vertical orientation of SHCT-HE for different volume concentrations of (a) Al</w:t>
      </w:r>
      <w:r>
        <w:rPr>
          <w:w w:val="115"/>
          <w:sz w:val="14"/>
          <w:vertAlign w:val="subscript"/>
        </w:rPr>
        <w:t>2</w:t>
      </w:r>
      <w:r>
        <w:rPr>
          <w:w w:val="115"/>
          <w:position w:val="0"/>
          <w:sz w:val="14"/>
          <w:sz w:val="14"/>
          <w:vertAlign w:val="baseline"/>
        </w:rPr>
        <w:t>O</w:t>
      </w:r>
      <w:r>
        <w:rPr>
          <w:w w:val="115"/>
          <w:sz w:val="14"/>
          <w:vertAlign w:val="subscript"/>
        </w:rPr>
        <w:t>3</w:t>
      </w:r>
      <w:r>
        <w:rPr>
          <w:w w:val="115"/>
          <w:position w:val="0"/>
          <w:sz w:val="14"/>
          <w:sz w:val="14"/>
          <w:vertAlign w:val="baseline"/>
        </w:rPr>
        <w:t>/water (b) SiO</w:t>
      </w:r>
      <w:r>
        <w:rPr>
          <w:w w:val="115"/>
          <w:sz w:val="14"/>
          <w:vertAlign w:val="subscript"/>
        </w:rPr>
        <w:t>2</w:t>
      </w:r>
      <w:r>
        <w:rPr>
          <w:w w:val="115"/>
          <w:position w:val="0"/>
          <w:sz w:val="14"/>
          <w:sz w:val="14"/>
          <w:vertAlign w:val="baseline"/>
        </w:rPr>
        <w:t>/ water nanofluids.</w:t>
      </w:r>
    </w:p>
    <w:p>
      <w:pPr>
        <w:sectPr>
          <w:headerReference w:type="default" r:id="rId384"/>
          <w:footerReference w:type="default" r:id="rId385"/>
          <w:type w:val="nextPage"/>
          <w:pgSz w:w="11906" w:h="15874"/>
          <w:pgMar w:left="620" w:right="620" w:gutter="0" w:header="673" w:top="880" w:footer="585" w:bottom="780"/>
          <w:pgNumType w:fmt="decimal"/>
          <w:formProt w:val="false"/>
          <w:textDirection w:val="lrTb"/>
          <w:docGrid w:type="default" w:linePitch="360" w:charSpace="0"/>
        </w:sectPr>
      </w:pPr>
    </w:p>
    <w:p>
      <w:pPr>
        <w:pStyle w:val="TextBody"/>
        <w:spacing w:before="8" w:after="0"/>
        <w:rPr>
          <w:sz w:val="20"/>
        </w:rPr>
      </w:pPr>
      <w:r>
        <w:rPr>
          <w:sz w:val="20"/>
        </w:rPr>
        <mc:AlternateContent>
          <mc:Choice Requires="wpg">
            <w:drawing>
              <wp:anchor behindDoc="0" distT="0" distB="0" distL="0" distR="114935" simplePos="0" locked="0" layoutInCell="0" allowOverlap="1" relativeHeight="294">
                <wp:simplePos x="0" y="0"/>
                <wp:positionH relativeFrom="page">
                  <wp:posOffset>1898015</wp:posOffset>
                </wp:positionH>
                <wp:positionV relativeFrom="page">
                  <wp:posOffset>733425</wp:posOffset>
                </wp:positionV>
                <wp:extent cx="4018915" cy="2442845"/>
                <wp:effectExtent l="0" t="7620" r="6350" b="0"/>
                <wp:wrapNone/>
                <wp:docPr id="269" name="组合 1358"/>
                <a:graphic xmlns:a="http://schemas.openxmlformats.org/drawingml/2006/main">
                  <a:graphicData uri="http://schemas.microsoft.com/office/word/2010/wordprocessingGroup">
                    <wpg:wgp>
                      <wpg:cNvGrpSpPr/>
                      <wpg:grpSpPr>
                        <a:xfrm>
                          <a:off x="0" y="0"/>
                          <a:ext cx="4019040" cy="2442960"/>
                          <a:chOff x="0" y="0"/>
                          <a:chExt cx="4019040" cy="2442960"/>
                        </a:xfrm>
                      </wpg:grpSpPr>
                      <wps:wsp>
                        <wps:cNvSpPr/>
                        <wps:spPr>
                          <a:xfrm>
                            <a:off x="14760" y="1434960"/>
                            <a:ext cx="2714040" cy="503640"/>
                          </a:xfrm>
                          <a:custGeom>
                            <a:avLst/>
                            <a:gdLst/>
                            <a:ahLst/>
                            <a:rect l="l" t="t" r="r" b="b"/>
                            <a:pathLst>
                              <a:path w="6308" h="3822">
                                <a:moveTo>
                                  <a:pt x="3000" y="4989"/>
                                </a:moveTo>
                                <a:lnTo>
                                  <a:pt x="9307" y="4989"/>
                                </a:lnTo>
                                <a:moveTo>
                                  <a:pt x="3000" y="4225"/>
                                </a:moveTo>
                                <a:lnTo>
                                  <a:pt x="9307" y="4225"/>
                                </a:lnTo>
                                <a:moveTo>
                                  <a:pt x="3000" y="3461"/>
                                </a:moveTo>
                                <a:lnTo>
                                  <a:pt x="9307" y="3461"/>
                                </a:lnTo>
                                <a:moveTo>
                                  <a:pt x="3000" y="2695"/>
                                </a:moveTo>
                                <a:lnTo>
                                  <a:pt x="9307" y="2695"/>
                                </a:lnTo>
                                <a:moveTo>
                                  <a:pt x="3000" y="1931"/>
                                </a:moveTo>
                                <a:lnTo>
                                  <a:pt x="9307" y="1931"/>
                                </a:lnTo>
                                <a:moveTo>
                                  <a:pt x="3000" y="1167"/>
                                </a:moveTo>
                                <a:lnTo>
                                  <a:pt x="9307" y="1167"/>
                                </a:lnTo>
                              </a:path>
                            </a:pathLst>
                          </a:custGeom>
                          <a:noFill/>
                          <a:ln w="4320">
                            <a:solidFill>
                              <a:srgbClr val="7e7e7e"/>
                            </a:solidFill>
                            <a:round/>
                          </a:ln>
                        </wps:spPr>
                        <wps:style>
                          <a:lnRef idx="0"/>
                          <a:fillRef idx="0"/>
                          <a:effectRef idx="0"/>
                          <a:fontRef idx="minor"/>
                        </wps:style>
                        <wps:bodyPr/>
                      </wps:wsp>
                      <wps:wsp>
                        <wps:cNvSpPr/>
                        <wps:spPr>
                          <a:xfrm>
                            <a:off x="14760" y="1939320"/>
                            <a:ext cx="740520" cy="503640"/>
                          </a:xfrm>
                          <a:custGeom>
                            <a:avLst/>
                            <a:gdLst/>
                            <a:ahLst/>
                            <a:rect l="l" t="t" r="r" b="b"/>
                            <a:pathLst>
                              <a:path w="1721" h="3822">
                                <a:moveTo>
                                  <a:pt x="3573" y="1167"/>
                                </a:moveTo>
                                <a:lnTo>
                                  <a:pt x="3573" y="4989"/>
                                </a:lnTo>
                                <a:moveTo>
                                  <a:pt x="4146" y="1167"/>
                                </a:moveTo>
                                <a:lnTo>
                                  <a:pt x="4146" y="4989"/>
                                </a:lnTo>
                                <a:moveTo>
                                  <a:pt x="4720" y="1167"/>
                                </a:moveTo>
                                <a:lnTo>
                                  <a:pt x="4720" y="4989"/>
                                </a:lnTo>
                                <a:moveTo>
                                  <a:pt x="5293" y="1167"/>
                                </a:moveTo>
                                <a:lnTo>
                                  <a:pt x="5293" y="4989"/>
                                </a:lnTo>
                              </a:path>
                            </a:pathLst>
                          </a:custGeom>
                          <a:noFill/>
                          <a:ln w="4320">
                            <a:solidFill>
                              <a:srgbClr val="7e7e7e"/>
                            </a:solidFill>
                            <a:round/>
                          </a:ln>
                        </wps:spPr>
                        <wps:style>
                          <a:lnRef idx="0"/>
                          <a:fillRef idx="0"/>
                          <a:effectRef idx="0"/>
                          <a:fontRef idx="minor"/>
                        </wps:style>
                        <wps:bodyPr/>
                      </wps:wsp>
                      <wps:wsp>
                        <wps:cNvSpPr/>
                        <wps:spPr>
                          <a:xfrm>
                            <a:off x="2538000" y="0"/>
                            <a:ext cx="1233720" cy="503640"/>
                          </a:xfrm>
                          <a:custGeom>
                            <a:avLst/>
                            <a:gdLst/>
                            <a:ahLst/>
                            <a:rect l="l" t="t" r="r" b="b"/>
                            <a:pathLst>
                              <a:path w="2868" h="3822">
                                <a:moveTo>
                                  <a:pt x="5867" y="1167"/>
                                </a:moveTo>
                                <a:lnTo>
                                  <a:pt x="5867" y="4521"/>
                                </a:lnTo>
                                <a:moveTo>
                                  <a:pt x="5867" y="4903"/>
                                </a:moveTo>
                                <a:lnTo>
                                  <a:pt x="5867" y="4989"/>
                                </a:lnTo>
                                <a:moveTo>
                                  <a:pt x="6440" y="1167"/>
                                </a:moveTo>
                                <a:lnTo>
                                  <a:pt x="6440" y="4521"/>
                                </a:lnTo>
                                <a:moveTo>
                                  <a:pt x="6440" y="4903"/>
                                </a:moveTo>
                                <a:lnTo>
                                  <a:pt x="6440" y="4989"/>
                                </a:lnTo>
                                <a:moveTo>
                                  <a:pt x="7013" y="1167"/>
                                </a:moveTo>
                                <a:lnTo>
                                  <a:pt x="7013" y="4521"/>
                                </a:lnTo>
                                <a:moveTo>
                                  <a:pt x="7013" y="4903"/>
                                </a:moveTo>
                                <a:lnTo>
                                  <a:pt x="7013" y="4989"/>
                                </a:lnTo>
                                <a:moveTo>
                                  <a:pt x="7587" y="1167"/>
                                </a:moveTo>
                                <a:lnTo>
                                  <a:pt x="7587" y="4521"/>
                                </a:lnTo>
                                <a:moveTo>
                                  <a:pt x="7587" y="4903"/>
                                </a:moveTo>
                                <a:lnTo>
                                  <a:pt x="7587" y="4989"/>
                                </a:lnTo>
                                <a:moveTo>
                                  <a:pt x="8160" y="1167"/>
                                </a:moveTo>
                                <a:lnTo>
                                  <a:pt x="8160" y="4521"/>
                                </a:lnTo>
                                <a:moveTo>
                                  <a:pt x="8160" y="4903"/>
                                </a:moveTo>
                                <a:lnTo>
                                  <a:pt x="8160" y="4989"/>
                                </a:lnTo>
                                <a:moveTo>
                                  <a:pt x="8734" y="1167"/>
                                </a:moveTo>
                                <a:lnTo>
                                  <a:pt x="8734" y="4521"/>
                                </a:lnTo>
                                <a:moveTo>
                                  <a:pt x="8734" y="4903"/>
                                </a:moveTo>
                                <a:lnTo>
                                  <a:pt x="8734" y="4989"/>
                                </a:lnTo>
                              </a:path>
                            </a:pathLst>
                          </a:custGeom>
                          <a:noFill/>
                          <a:ln w="4320">
                            <a:solidFill>
                              <a:srgbClr val="7e7e7e"/>
                            </a:solidFill>
                            <a:round/>
                          </a:ln>
                        </wps:spPr>
                        <wps:style>
                          <a:lnRef idx="0"/>
                          <a:fillRef idx="0"/>
                          <a:effectRef idx="0"/>
                          <a:fontRef idx="minor"/>
                        </wps:style>
                        <wps:bodyPr/>
                      </wps:wsp>
                      <wps:wsp>
                        <wps:cNvSpPr/>
                        <wps:spPr>
                          <a:xfrm>
                            <a:off x="4019040" y="0"/>
                            <a:ext cx="0" cy="503640"/>
                          </a:xfrm>
                          <a:prstGeom prst="line">
                            <a:avLst/>
                          </a:prstGeom>
                          <a:ln w="4320">
                            <a:solidFill>
                              <a:srgbClr val="7e7e7e"/>
                            </a:solidFill>
                            <a:miter/>
                          </a:ln>
                        </wps:spPr>
                        <wps:style>
                          <a:lnRef idx="0"/>
                          <a:fillRef idx="0"/>
                          <a:effectRef idx="0"/>
                          <a:fontRef idx="minor"/>
                        </wps:style>
                        <wps:bodyPr/>
                      </wps:wsp>
                      <wps:wsp>
                        <wps:cNvSpPr/>
                        <wps:spPr>
                          <a:xfrm>
                            <a:off x="1305000" y="0"/>
                            <a:ext cx="2712600" cy="504360"/>
                          </a:xfrm>
                          <a:prstGeom prst="rect">
                            <a:avLst/>
                          </a:prstGeom>
                          <a:noFill/>
                          <a:ln w="14760">
                            <a:solidFill>
                              <a:srgbClr val="000000"/>
                            </a:solidFill>
                            <a:miter/>
                          </a:ln>
                        </wps:spPr>
                        <wps:style>
                          <a:lnRef idx="0"/>
                          <a:fillRef idx="0"/>
                          <a:effectRef idx="0"/>
                          <a:fontRef idx="minor"/>
                        </wps:style>
                        <wps:bodyPr/>
                      </wps:wsp>
                      <wps:wsp>
                        <wps:cNvSpPr/>
                        <wps:spPr>
                          <a:xfrm>
                            <a:off x="14760" y="1434960"/>
                            <a:ext cx="20160" cy="503640"/>
                          </a:xfrm>
                          <a:custGeom>
                            <a:avLst/>
                            <a:gdLst/>
                            <a:ahLst/>
                            <a:rect l="l" t="t" r="r" b="b"/>
                            <a:pathLst>
                              <a:path w="48" h="3822">
                                <a:moveTo>
                                  <a:pt x="3000" y="4989"/>
                                </a:moveTo>
                                <a:lnTo>
                                  <a:pt x="3000" y="1167"/>
                                </a:lnTo>
                                <a:moveTo>
                                  <a:pt x="3000" y="4989"/>
                                </a:moveTo>
                                <a:lnTo>
                                  <a:pt x="3035" y="4989"/>
                                </a:lnTo>
                                <a:moveTo>
                                  <a:pt x="3000" y="4837"/>
                                </a:moveTo>
                                <a:lnTo>
                                  <a:pt x="3035" y="4837"/>
                                </a:lnTo>
                                <a:moveTo>
                                  <a:pt x="3000" y="4683"/>
                                </a:moveTo>
                                <a:lnTo>
                                  <a:pt x="3035" y="4683"/>
                                </a:lnTo>
                                <a:moveTo>
                                  <a:pt x="3000" y="4531"/>
                                </a:moveTo>
                                <a:lnTo>
                                  <a:pt x="3035" y="4531"/>
                                </a:lnTo>
                                <a:moveTo>
                                  <a:pt x="3000" y="4377"/>
                                </a:moveTo>
                                <a:lnTo>
                                  <a:pt x="3035" y="4377"/>
                                </a:lnTo>
                                <a:moveTo>
                                  <a:pt x="3000" y="4225"/>
                                </a:moveTo>
                                <a:lnTo>
                                  <a:pt x="3035" y="4225"/>
                                </a:lnTo>
                                <a:moveTo>
                                  <a:pt x="3000" y="4071"/>
                                </a:moveTo>
                                <a:lnTo>
                                  <a:pt x="3035" y="4071"/>
                                </a:lnTo>
                                <a:moveTo>
                                  <a:pt x="3000" y="3919"/>
                                </a:moveTo>
                                <a:lnTo>
                                  <a:pt x="3035" y="3919"/>
                                </a:lnTo>
                                <a:moveTo>
                                  <a:pt x="3000" y="3765"/>
                                </a:moveTo>
                                <a:lnTo>
                                  <a:pt x="3035" y="3765"/>
                                </a:lnTo>
                                <a:moveTo>
                                  <a:pt x="3000" y="3613"/>
                                </a:moveTo>
                                <a:lnTo>
                                  <a:pt x="3035" y="3613"/>
                                </a:lnTo>
                                <a:moveTo>
                                  <a:pt x="3000" y="3461"/>
                                </a:moveTo>
                                <a:lnTo>
                                  <a:pt x="3035" y="3461"/>
                                </a:lnTo>
                                <a:moveTo>
                                  <a:pt x="3000" y="3307"/>
                                </a:moveTo>
                                <a:lnTo>
                                  <a:pt x="3035" y="3307"/>
                                </a:lnTo>
                                <a:moveTo>
                                  <a:pt x="3000" y="3155"/>
                                </a:moveTo>
                                <a:lnTo>
                                  <a:pt x="3035" y="3155"/>
                                </a:lnTo>
                                <a:moveTo>
                                  <a:pt x="3000" y="3001"/>
                                </a:moveTo>
                                <a:lnTo>
                                  <a:pt x="3035" y="3001"/>
                                </a:lnTo>
                                <a:moveTo>
                                  <a:pt x="3000" y="2849"/>
                                </a:moveTo>
                                <a:lnTo>
                                  <a:pt x="3035" y="2849"/>
                                </a:lnTo>
                                <a:moveTo>
                                  <a:pt x="3000" y="2695"/>
                                </a:moveTo>
                                <a:lnTo>
                                  <a:pt x="3035" y="2695"/>
                                </a:lnTo>
                                <a:moveTo>
                                  <a:pt x="3000" y="2543"/>
                                </a:moveTo>
                                <a:lnTo>
                                  <a:pt x="3035" y="2543"/>
                                </a:lnTo>
                                <a:moveTo>
                                  <a:pt x="3000" y="2389"/>
                                </a:moveTo>
                                <a:lnTo>
                                  <a:pt x="3035" y="2389"/>
                                </a:lnTo>
                                <a:moveTo>
                                  <a:pt x="3000" y="2237"/>
                                </a:moveTo>
                                <a:lnTo>
                                  <a:pt x="3035" y="2237"/>
                                </a:lnTo>
                                <a:moveTo>
                                  <a:pt x="3000" y="2084"/>
                                </a:moveTo>
                                <a:lnTo>
                                  <a:pt x="3035" y="2084"/>
                                </a:lnTo>
                                <a:moveTo>
                                  <a:pt x="3000" y="1931"/>
                                </a:moveTo>
                                <a:lnTo>
                                  <a:pt x="3035" y="1931"/>
                                </a:lnTo>
                                <a:moveTo>
                                  <a:pt x="3000" y="1778"/>
                                </a:moveTo>
                                <a:lnTo>
                                  <a:pt x="3035" y="1778"/>
                                </a:lnTo>
                                <a:moveTo>
                                  <a:pt x="3000" y="1625"/>
                                </a:moveTo>
                                <a:lnTo>
                                  <a:pt x="3035" y="1625"/>
                                </a:lnTo>
                                <a:moveTo>
                                  <a:pt x="3000" y="1473"/>
                                </a:moveTo>
                                <a:lnTo>
                                  <a:pt x="3035" y="1473"/>
                                </a:lnTo>
                                <a:moveTo>
                                  <a:pt x="3000" y="1320"/>
                                </a:moveTo>
                                <a:lnTo>
                                  <a:pt x="3035" y="1320"/>
                                </a:lnTo>
                                <a:moveTo>
                                  <a:pt x="3000" y="1167"/>
                                </a:moveTo>
                                <a:lnTo>
                                  <a:pt x="3035" y="1167"/>
                                </a:lnTo>
                                <a:moveTo>
                                  <a:pt x="3000" y="4989"/>
                                </a:moveTo>
                                <a:lnTo>
                                  <a:pt x="3047" y="4989"/>
                                </a:lnTo>
                                <a:moveTo>
                                  <a:pt x="3000" y="4225"/>
                                </a:moveTo>
                                <a:lnTo>
                                  <a:pt x="3047" y="4225"/>
                                </a:lnTo>
                                <a:moveTo>
                                  <a:pt x="3000" y="3461"/>
                                </a:moveTo>
                                <a:lnTo>
                                  <a:pt x="3047" y="3461"/>
                                </a:lnTo>
                                <a:moveTo>
                                  <a:pt x="3000" y="2695"/>
                                </a:moveTo>
                                <a:lnTo>
                                  <a:pt x="3047" y="2695"/>
                                </a:lnTo>
                                <a:moveTo>
                                  <a:pt x="3000" y="1931"/>
                                </a:moveTo>
                                <a:lnTo>
                                  <a:pt x="3047" y="1931"/>
                                </a:lnTo>
                                <a:moveTo>
                                  <a:pt x="3000" y="1167"/>
                                </a:moveTo>
                                <a:lnTo>
                                  <a:pt x="3047" y="1167"/>
                                </a:lnTo>
                              </a:path>
                            </a:pathLst>
                          </a:custGeom>
                          <a:noFill/>
                          <a:ln w="4320">
                            <a:solidFill>
                              <a:srgbClr val="000000"/>
                            </a:solidFill>
                            <a:round/>
                          </a:ln>
                        </wps:spPr>
                        <wps:style>
                          <a:lnRef idx="0"/>
                          <a:fillRef idx="0"/>
                          <a:effectRef idx="0"/>
                          <a:fontRef idx="minor"/>
                        </wps:style>
                        <wps:bodyPr/>
                      </wps:wsp>
                      <wps:wsp>
                        <wps:cNvSpPr/>
                        <wps:spPr>
                          <a:xfrm>
                            <a:off x="0" y="1913400"/>
                            <a:ext cx="28440" cy="50760"/>
                          </a:xfrm>
                          <a:custGeom>
                            <a:avLst/>
                            <a:gdLst/>
                            <a:ahLst/>
                            <a:rect l="l" t="t" r="r" b="b"/>
                            <a:pathLst>
                              <a:path w="67" h="389">
                                <a:moveTo>
                                  <a:pt x="8741" y="3187"/>
                                </a:moveTo>
                                <a:lnTo>
                                  <a:pt x="8741" y="3381"/>
                                </a:lnTo>
                                <a:moveTo>
                                  <a:pt x="8741" y="3187"/>
                                </a:moveTo>
                                <a:lnTo>
                                  <a:pt x="8741" y="2993"/>
                                </a:lnTo>
                                <a:moveTo>
                                  <a:pt x="8708" y="3381"/>
                                </a:moveTo>
                                <a:lnTo>
                                  <a:pt x="8774" y="3381"/>
                                </a:lnTo>
                                <a:moveTo>
                                  <a:pt x="8708" y="2993"/>
                                </a:moveTo>
                                <a:lnTo>
                                  <a:pt x="8774" y="2993"/>
                                </a:lnTo>
                              </a:path>
                            </a:pathLst>
                          </a:custGeom>
                          <a:noFill/>
                          <a:ln w="9000">
                            <a:solidFill>
                              <a:srgbClr val="ff0000"/>
                            </a:solidFill>
                            <a:round/>
                          </a:ln>
                        </wps:spPr>
                        <wps:style>
                          <a:lnRef idx="0"/>
                          <a:fillRef idx="0"/>
                          <a:effectRef idx="0"/>
                          <a:fontRef idx="minor"/>
                        </wps:style>
                        <wps:bodyPr/>
                      </wps:wsp>
                      <wps:wsp>
                        <wps:cNvSpPr/>
                        <wps:spPr>
                          <a:xfrm>
                            <a:off x="0" y="1913760"/>
                            <a:ext cx="28440" cy="49680"/>
                          </a:xfrm>
                          <a:custGeom>
                            <a:avLst/>
                            <a:gdLst/>
                            <a:ahLst/>
                            <a:rect l="l" t="t" r="r" b="b"/>
                            <a:pathLst>
                              <a:path w="67" h="380">
                                <a:moveTo>
                                  <a:pt x="7998" y="3293"/>
                                </a:moveTo>
                                <a:lnTo>
                                  <a:pt x="7998" y="3484"/>
                                </a:lnTo>
                                <a:moveTo>
                                  <a:pt x="7998" y="3293"/>
                                </a:moveTo>
                                <a:lnTo>
                                  <a:pt x="7998" y="3104"/>
                                </a:lnTo>
                                <a:moveTo>
                                  <a:pt x="7965" y="3484"/>
                                </a:moveTo>
                                <a:lnTo>
                                  <a:pt x="8031" y="3484"/>
                                </a:lnTo>
                                <a:moveTo>
                                  <a:pt x="7965" y="3104"/>
                                </a:moveTo>
                                <a:lnTo>
                                  <a:pt x="8031" y="3104"/>
                                </a:lnTo>
                              </a:path>
                            </a:pathLst>
                          </a:custGeom>
                          <a:noFill/>
                          <a:ln w="9000">
                            <a:solidFill>
                              <a:srgbClr val="ff0000"/>
                            </a:solidFill>
                            <a:round/>
                          </a:ln>
                        </wps:spPr>
                        <wps:style>
                          <a:lnRef idx="0"/>
                          <a:fillRef idx="0"/>
                          <a:effectRef idx="0"/>
                          <a:fontRef idx="minor"/>
                        </wps:style>
                        <wps:bodyPr/>
                      </wps:wsp>
                      <wps:wsp>
                        <wps:cNvSpPr/>
                        <wps:spPr>
                          <a:xfrm>
                            <a:off x="0" y="1913760"/>
                            <a:ext cx="28440" cy="50040"/>
                          </a:xfrm>
                          <a:custGeom>
                            <a:avLst/>
                            <a:gdLst/>
                            <a:ahLst/>
                            <a:rect l="l" t="t" r="r" b="b"/>
                            <a:pathLst>
                              <a:path w="67" h="385">
                                <a:moveTo>
                                  <a:pt x="6888" y="3246"/>
                                </a:moveTo>
                                <a:lnTo>
                                  <a:pt x="6888" y="3438"/>
                                </a:lnTo>
                                <a:moveTo>
                                  <a:pt x="6888" y="3246"/>
                                </a:moveTo>
                                <a:lnTo>
                                  <a:pt x="6888" y="3054"/>
                                </a:lnTo>
                                <a:moveTo>
                                  <a:pt x="6854" y="3438"/>
                                </a:moveTo>
                                <a:lnTo>
                                  <a:pt x="6921" y="3438"/>
                                </a:lnTo>
                                <a:moveTo>
                                  <a:pt x="6854" y="3054"/>
                                </a:moveTo>
                                <a:lnTo>
                                  <a:pt x="6921" y="3054"/>
                                </a:lnTo>
                              </a:path>
                            </a:pathLst>
                          </a:custGeom>
                          <a:noFill/>
                          <a:ln w="9000">
                            <a:solidFill>
                              <a:srgbClr val="ff0000"/>
                            </a:solidFill>
                            <a:round/>
                          </a:ln>
                        </wps:spPr>
                        <wps:style>
                          <a:lnRef idx="0"/>
                          <a:fillRef idx="0"/>
                          <a:effectRef idx="0"/>
                          <a:fontRef idx="minor"/>
                        </wps:style>
                        <wps:bodyPr/>
                      </wps:wsp>
                      <wps:wsp>
                        <wps:cNvSpPr/>
                        <wps:spPr>
                          <a:xfrm>
                            <a:off x="0" y="1913760"/>
                            <a:ext cx="28080" cy="49680"/>
                          </a:xfrm>
                          <a:custGeom>
                            <a:avLst/>
                            <a:gdLst/>
                            <a:ahLst/>
                            <a:rect l="l" t="t" r="r" b="b"/>
                            <a:pathLst>
                              <a:path w="65" h="376">
                                <a:moveTo>
                                  <a:pt x="5681" y="3337"/>
                                </a:moveTo>
                                <a:lnTo>
                                  <a:pt x="5681" y="3524"/>
                                </a:lnTo>
                                <a:moveTo>
                                  <a:pt x="5681" y="3337"/>
                                </a:moveTo>
                                <a:lnTo>
                                  <a:pt x="5681" y="3148"/>
                                </a:lnTo>
                                <a:moveTo>
                                  <a:pt x="5648" y="3524"/>
                                </a:moveTo>
                                <a:lnTo>
                                  <a:pt x="5713" y="3524"/>
                                </a:lnTo>
                                <a:moveTo>
                                  <a:pt x="5648" y="3148"/>
                                </a:moveTo>
                                <a:lnTo>
                                  <a:pt x="5713" y="3148"/>
                                </a:lnTo>
                              </a:path>
                            </a:pathLst>
                          </a:custGeom>
                          <a:noFill/>
                          <a:ln w="9000">
                            <a:solidFill>
                              <a:srgbClr val="ff0000"/>
                            </a:solidFill>
                            <a:round/>
                          </a:ln>
                        </wps:spPr>
                        <wps:style>
                          <a:lnRef idx="0"/>
                          <a:fillRef idx="0"/>
                          <a:effectRef idx="0"/>
                          <a:fontRef idx="minor"/>
                        </wps:style>
                        <wps:bodyPr/>
                      </wps:wsp>
                      <wps:wsp>
                        <wps:cNvSpPr/>
                        <wps:spPr>
                          <a:xfrm>
                            <a:off x="0" y="1914480"/>
                            <a:ext cx="28440" cy="48960"/>
                          </a:xfrm>
                          <a:custGeom>
                            <a:avLst/>
                            <a:gdLst/>
                            <a:ahLst/>
                            <a:rect l="l" t="t" r="r" b="b"/>
                            <a:pathLst>
                              <a:path w="67" h="373">
                                <a:moveTo>
                                  <a:pt x="4505" y="3407"/>
                                </a:moveTo>
                                <a:lnTo>
                                  <a:pt x="4505" y="3594"/>
                                </a:lnTo>
                                <a:moveTo>
                                  <a:pt x="4505" y="3407"/>
                                </a:moveTo>
                                <a:lnTo>
                                  <a:pt x="4505" y="3222"/>
                                </a:lnTo>
                                <a:moveTo>
                                  <a:pt x="4472" y="3594"/>
                                </a:moveTo>
                                <a:lnTo>
                                  <a:pt x="4538" y="3594"/>
                                </a:lnTo>
                                <a:moveTo>
                                  <a:pt x="4472" y="3222"/>
                                </a:moveTo>
                                <a:lnTo>
                                  <a:pt x="4538" y="3222"/>
                                </a:lnTo>
                              </a:path>
                            </a:pathLst>
                          </a:custGeom>
                          <a:noFill/>
                          <a:ln w="9000">
                            <a:solidFill>
                              <a:srgbClr val="ff0000"/>
                            </a:solidFill>
                            <a:round/>
                          </a:ln>
                        </wps:spPr>
                        <wps:style>
                          <a:lnRef idx="0"/>
                          <a:fillRef idx="0"/>
                          <a:effectRef idx="0"/>
                          <a:fontRef idx="minor"/>
                        </wps:style>
                        <wps:bodyPr/>
                      </wps:wsp>
                      <wps:wsp>
                        <wps:cNvSpPr/>
                        <wps:spPr>
                          <a:xfrm>
                            <a:off x="720" y="1915920"/>
                            <a:ext cx="28080" cy="46440"/>
                          </a:xfrm>
                          <a:custGeom>
                            <a:avLst/>
                            <a:gdLst/>
                            <a:ahLst/>
                            <a:rect l="l" t="t" r="r" b="b"/>
                            <a:pathLst>
                              <a:path w="65" h="352">
                                <a:moveTo>
                                  <a:pt x="3673" y="3666"/>
                                </a:moveTo>
                                <a:lnTo>
                                  <a:pt x="3673" y="3842"/>
                                </a:lnTo>
                                <a:moveTo>
                                  <a:pt x="3673" y="3666"/>
                                </a:moveTo>
                                <a:lnTo>
                                  <a:pt x="3673" y="3491"/>
                                </a:lnTo>
                                <a:moveTo>
                                  <a:pt x="3641" y="3842"/>
                                </a:moveTo>
                                <a:lnTo>
                                  <a:pt x="3706" y="3842"/>
                                </a:lnTo>
                                <a:moveTo>
                                  <a:pt x="3641" y="3491"/>
                                </a:moveTo>
                                <a:lnTo>
                                  <a:pt x="3706" y="3491"/>
                                </a:lnTo>
                              </a:path>
                            </a:pathLst>
                          </a:custGeom>
                          <a:noFill/>
                          <a:ln w="9000">
                            <a:solidFill>
                              <a:srgbClr val="ff0000"/>
                            </a:solidFill>
                            <a:round/>
                          </a:ln>
                        </wps:spPr>
                        <wps:style>
                          <a:lnRef idx="0"/>
                          <a:fillRef idx="0"/>
                          <a:effectRef idx="0"/>
                          <a:fontRef idx="minor"/>
                        </wps:style>
                        <wps:bodyPr/>
                      </wps:wsp>
                      <wps:wsp>
                        <wps:cNvSpPr/>
                        <wps:spPr>
                          <a:xfrm>
                            <a:off x="0" y="1910880"/>
                            <a:ext cx="28440" cy="56520"/>
                          </a:xfrm>
                          <a:custGeom>
                            <a:avLst/>
                            <a:gdLst/>
                            <a:ahLst/>
                            <a:rect l="l" t="t" r="r" b="b"/>
                            <a:pathLst>
                              <a:path w="67" h="431">
                                <a:moveTo>
                                  <a:pt x="8741" y="2657"/>
                                </a:moveTo>
                                <a:lnTo>
                                  <a:pt x="8741" y="2872"/>
                                </a:lnTo>
                                <a:moveTo>
                                  <a:pt x="8741" y="2657"/>
                                </a:moveTo>
                                <a:lnTo>
                                  <a:pt x="8741" y="2442"/>
                                </a:lnTo>
                                <a:moveTo>
                                  <a:pt x="8708" y="2872"/>
                                </a:moveTo>
                                <a:lnTo>
                                  <a:pt x="8774" y="2872"/>
                                </a:lnTo>
                                <a:moveTo>
                                  <a:pt x="8708" y="2442"/>
                                </a:moveTo>
                                <a:lnTo>
                                  <a:pt x="8774" y="2442"/>
                                </a:lnTo>
                              </a:path>
                            </a:pathLst>
                          </a:custGeom>
                          <a:noFill/>
                          <a:ln w="9000">
                            <a:solidFill>
                              <a:srgbClr val="8063a1"/>
                            </a:solidFill>
                            <a:round/>
                          </a:ln>
                        </wps:spPr>
                        <wps:style>
                          <a:lnRef idx="0"/>
                          <a:fillRef idx="0"/>
                          <a:effectRef idx="0"/>
                          <a:fontRef idx="minor"/>
                        </wps:style>
                        <wps:bodyPr/>
                      </wps:wsp>
                      <wps:wsp>
                        <wps:cNvSpPr/>
                        <wps:spPr>
                          <a:xfrm>
                            <a:off x="0" y="1911240"/>
                            <a:ext cx="28440" cy="55800"/>
                          </a:xfrm>
                          <a:custGeom>
                            <a:avLst/>
                            <a:gdLst/>
                            <a:ahLst/>
                            <a:rect l="l" t="t" r="r" b="b"/>
                            <a:pathLst>
                              <a:path w="67" h="424">
                                <a:moveTo>
                                  <a:pt x="7998" y="2750"/>
                                </a:moveTo>
                                <a:lnTo>
                                  <a:pt x="7998" y="2961"/>
                                </a:lnTo>
                                <a:moveTo>
                                  <a:pt x="7998" y="2750"/>
                                </a:moveTo>
                                <a:lnTo>
                                  <a:pt x="7998" y="2538"/>
                                </a:lnTo>
                                <a:moveTo>
                                  <a:pt x="7965" y="2961"/>
                                </a:moveTo>
                                <a:lnTo>
                                  <a:pt x="8031" y="2961"/>
                                </a:lnTo>
                                <a:moveTo>
                                  <a:pt x="7965" y="2538"/>
                                </a:moveTo>
                                <a:lnTo>
                                  <a:pt x="8031" y="2538"/>
                                </a:lnTo>
                              </a:path>
                            </a:pathLst>
                          </a:custGeom>
                          <a:noFill/>
                          <a:ln w="9000">
                            <a:solidFill>
                              <a:srgbClr val="8063a1"/>
                            </a:solidFill>
                            <a:round/>
                          </a:ln>
                        </wps:spPr>
                        <wps:style>
                          <a:lnRef idx="0"/>
                          <a:fillRef idx="0"/>
                          <a:effectRef idx="0"/>
                          <a:fontRef idx="minor"/>
                        </wps:style>
                        <wps:bodyPr/>
                      </wps:wsp>
                      <wps:wsp>
                        <wps:cNvSpPr/>
                        <wps:spPr>
                          <a:xfrm>
                            <a:off x="0" y="1910880"/>
                            <a:ext cx="28440" cy="55800"/>
                          </a:xfrm>
                          <a:custGeom>
                            <a:avLst/>
                            <a:gdLst/>
                            <a:ahLst/>
                            <a:rect l="l" t="t" r="r" b="b"/>
                            <a:pathLst>
                              <a:path w="67" h="425">
                                <a:moveTo>
                                  <a:pt x="6888" y="2734"/>
                                </a:moveTo>
                                <a:lnTo>
                                  <a:pt x="6888" y="2945"/>
                                </a:lnTo>
                                <a:moveTo>
                                  <a:pt x="6888" y="2734"/>
                                </a:moveTo>
                                <a:lnTo>
                                  <a:pt x="6888" y="2521"/>
                                </a:lnTo>
                                <a:moveTo>
                                  <a:pt x="6854" y="2945"/>
                                </a:moveTo>
                                <a:lnTo>
                                  <a:pt x="6921" y="2945"/>
                                </a:lnTo>
                                <a:moveTo>
                                  <a:pt x="6854" y="2521"/>
                                </a:moveTo>
                                <a:lnTo>
                                  <a:pt x="6921" y="2521"/>
                                </a:lnTo>
                              </a:path>
                            </a:pathLst>
                          </a:custGeom>
                          <a:noFill/>
                          <a:ln w="9000">
                            <a:solidFill>
                              <a:srgbClr val="8063a1"/>
                            </a:solidFill>
                            <a:round/>
                          </a:ln>
                        </wps:spPr>
                        <wps:style>
                          <a:lnRef idx="0"/>
                          <a:fillRef idx="0"/>
                          <a:effectRef idx="0"/>
                          <a:fontRef idx="minor"/>
                        </wps:style>
                        <wps:bodyPr/>
                      </wps:wsp>
                      <wps:wsp>
                        <wps:cNvSpPr/>
                        <wps:spPr>
                          <a:xfrm>
                            <a:off x="0" y="1911240"/>
                            <a:ext cx="28080" cy="55800"/>
                          </a:xfrm>
                          <a:custGeom>
                            <a:avLst/>
                            <a:gdLst/>
                            <a:ahLst/>
                            <a:rect l="l" t="t" r="r" b="b"/>
                            <a:pathLst>
                              <a:path w="65" h="425">
                                <a:moveTo>
                                  <a:pt x="5681" y="2730"/>
                                </a:moveTo>
                                <a:lnTo>
                                  <a:pt x="5681" y="2944"/>
                                </a:lnTo>
                                <a:moveTo>
                                  <a:pt x="5681" y="2730"/>
                                </a:moveTo>
                                <a:lnTo>
                                  <a:pt x="5681" y="2519"/>
                                </a:lnTo>
                                <a:moveTo>
                                  <a:pt x="5648" y="2944"/>
                                </a:moveTo>
                                <a:lnTo>
                                  <a:pt x="5713" y="2944"/>
                                </a:lnTo>
                                <a:moveTo>
                                  <a:pt x="5648" y="2519"/>
                                </a:moveTo>
                                <a:lnTo>
                                  <a:pt x="5713" y="2519"/>
                                </a:lnTo>
                              </a:path>
                            </a:pathLst>
                          </a:custGeom>
                          <a:noFill/>
                          <a:ln w="9000">
                            <a:solidFill>
                              <a:srgbClr val="8063a1"/>
                            </a:solidFill>
                            <a:round/>
                          </a:ln>
                        </wps:spPr>
                        <wps:style>
                          <a:lnRef idx="0"/>
                          <a:fillRef idx="0"/>
                          <a:effectRef idx="0"/>
                          <a:fontRef idx="minor"/>
                        </wps:style>
                        <wps:bodyPr/>
                      </wps:wsp>
                      <wps:wsp>
                        <wps:cNvSpPr/>
                        <wps:spPr>
                          <a:xfrm>
                            <a:off x="0" y="1911240"/>
                            <a:ext cx="28440" cy="55080"/>
                          </a:xfrm>
                          <a:custGeom>
                            <a:avLst/>
                            <a:gdLst/>
                            <a:ahLst/>
                            <a:rect l="l" t="t" r="r" b="b"/>
                            <a:pathLst>
                              <a:path w="67" h="420">
                                <a:moveTo>
                                  <a:pt x="4505" y="2802"/>
                                </a:moveTo>
                                <a:lnTo>
                                  <a:pt x="4505" y="3012"/>
                                </a:lnTo>
                                <a:moveTo>
                                  <a:pt x="4505" y="2802"/>
                                </a:moveTo>
                                <a:lnTo>
                                  <a:pt x="4505" y="2592"/>
                                </a:lnTo>
                                <a:moveTo>
                                  <a:pt x="4472" y="3012"/>
                                </a:moveTo>
                                <a:lnTo>
                                  <a:pt x="4538" y="3012"/>
                                </a:lnTo>
                                <a:moveTo>
                                  <a:pt x="4472" y="2592"/>
                                </a:moveTo>
                                <a:lnTo>
                                  <a:pt x="4538" y="2592"/>
                                </a:lnTo>
                              </a:path>
                            </a:pathLst>
                          </a:custGeom>
                          <a:noFill/>
                          <a:ln w="9000">
                            <a:solidFill>
                              <a:srgbClr val="8063a1"/>
                            </a:solidFill>
                            <a:round/>
                          </a:ln>
                        </wps:spPr>
                        <wps:style>
                          <a:lnRef idx="0"/>
                          <a:fillRef idx="0"/>
                          <a:effectRef idx="0"/>
                          <a:fontRef idx="minor"/>
                        </wps:style>
                        <wps:bodyPr/>
                      </wps:wsp>
                      <wps:wsp>
                        <wps:cNvSpPr/>
                        <wps:spPr>
                          <a:xfrm>
                            <a:off x="720" y="1913400"/>
                            <a:ext cx="28080" cy="52200"/>
                          </a:xfrm>
                          <a:custGeom>
                            <a:avLst/>
                            <a:gdLst/>
                            <a:ahLst/>
                            <a:rect l="l" t="t" r="r" b="b"/>
                            <a:pathLst>
                              <a:path w="65" h="396">
                                <a:moveTo>
                                  <a:pt x="3673" y="3108"/>
                                </a:moveTo>
                                <a:lnTo>
                                  <a:pt x="3673" y="3306"/>
                                </a:lnTo>
                                <a:moveTo>
                                  <a:pt x="3673" y="3108"/>
                                </a:moveTo>
                                <a:lnTo>
                                  <a:pt x="3673" y="2910"/>
                                </a:lnTo>
                                <a:moveTo>
                                  <a:pt x="3641" y="3306"/>
                                </a:moveTo>
                                <a:lnTo>
                                  <a:pt x="3706" y="3306"/>
                                </a:lnTo>
                                <a:moveTo>
                                  <a:pt x="3641" y="2910"/>
                                </a:moveTo>
                                <a:lnTo>
                                  <a:pt x="3706" y="2910"/>
                                </a:lnTo>
                              </a:path>
                            </a:pathLst>
                          </a:custGeom>
                          <a:noFill/>
                          <a:ln w="9000">
                            <a:solidFill>
                              <a:srgbClr val="8063a1"/>
                            </a:solidFill>
                            <a:round/>
                          </a:ln>
                        </wps:spPr>
                        <wps:style>
                          <a:lnRef idx="0"/>
                          <a:fillRef idx="0"/>
                          <a:effectRef idx="0"/>
                          <a:fontRef idx="minor"/>
                        </wps:style>
                        <wps:bodyPr/>
                      </wps:wsp>
                      <wps:wsp>
                        <wps:cNvSpPr/>
                        <wps:spPr>
                          <a:xfrm>
                            <a:off x="0" y="1905120"/>
                            <a:ext cx="28440" cy="67320"/>
                          </a:xfrm>
                          <a:custGeom>
                            <a:avLst/>
                            <a:gdLst/>
                            <a:ahLst/>
                            <a:rect l="l" t="t" r="r" b="b"/>
                            <a:pathLst>
                              <a:path w="67" h="511">
                                <a:moveTo>
                                  <a:pt x="8741" y="1667"/>
                                </a:moveTo>
                                <a:lnTo>
                                  <a:pt x="8741" y="1923"/>
                                </a:lnTo>
                                <a:moveTo>
                                  <a:pt x="8741" y="1667"/>
                                </a:moveTo>
                                <a:lnTo>
                                  <a:pt x="8741" y="1412"/>
                                </a:lnTo>
                                <a:moveTo>
                                  <a:pt x="8708" y="1923"/>
                                </a:moveTo>
                                <a:lnTo>
                                  <a:pt x="8774" y="1923"/>
                                </a:lnTo>
                                <a:moveTo>
                                  <a:pt x="8708" y="1412"/>
                                </a:moveTo>
                                <a:lnTo>
                                  <a:pt x="8774" y="1412"/>
                                </a:lnTo>
                              </a:path>
                            </a:pathLst>
                          </a:custGeom>
                          <a:noFill/>
                          <a:ln w="9000">
                            <a:solidFill>
                              <a:srgbClr val="006fc0"/>
                            </a:solidFill>
                            <a:round/>
                          </a:ln>
                        </wps:spPr>
                        <wps:style>
                          <a:lnRef idx="0"/>
                          <a:fillRef idx="0"/>
                          <a:effectRef idx="0"/>
                          <a:fontRef idx="minor"/>
                        </wps:style>
                        <wps:bodyPr/>
                      </wps:wsp>
                      <wps:wsp>
                        <wps:cNvSpPr/>
                        <wps:spPr>
                          <a:xfrm>
                            <a:off x="0" y="1906200"/>
                            <a:ext cx="28440" cy="65880"/>
                          </a:xfrm>
                          <a:custGeom>
                            <a:avLst/>
                            <a:gdLst/>
                            <a:ahLst/>
                            <a:rect l="l" t="t" r="r" b="b"/>
                            <a:pathLst>
                              <a:path w="67" h="502">
                                <a:moveTo>
                                  <a:pt x="7998" y="1769"/>
                                </a:moveTo>
                                <a:lnTo>
                                  <a:pt x="7998" y="2021"/>
                                </a:lnTo>
                                <a:moveTo>
                                  <a:pt x="7998" y="1769"/>
                                </a:moveTo>
                                <a:lnTo>
                                  <a:pt x="7998" y="1519"/>
                                </a:lnTo>
                                <a:moveTo>
                                  <a:pt x="7965" y="2021"/>
                                </a:moveTo>
                                <a:lnTo>
                                  <a:pt x="8031" y="2021"/>
                                </a:lnTo>
                                <a:moveTo>
                                  <a:pt x="7965" y="1519"/>
                                </a:moveTo>
                                <a:lnTo>
                                  <a:pt x="8031" y="1519"/>
                                </a:lnTo>
                              </a:path>
                            </a:pathLst>
                          </a:custGeom>
                          <a:noFill/>
                          <a:ln w="9000">
                            <a:solidFill>
                              <a:srgbClr val="006fc0"/>
                            </a:solidFill>
                            <a:round/>
                          </a:ln>
                        </wps:spPr>
                        <wps:style>
                          <a:lnRef idx="0"/>
                          <a:fillRef idx="0"/>
                          <a:effectRef idx="0"/>
                          <a:fontRef idx="minor"/>
                        </wps:style>
                        <wps:bodyPr/>
                      </wps:wsp>
                      <wps:wsp>
                        <wps:cNvSpPr/>
                        <wps:spPr>
                          <a:xfrm>
                            <a:off x="0" y="1906920"/>
                            <a:ext cx="28440" cy="64080"/>
                          </a:xfrm>
                          <a:custGeom>
                            <a:avLst/>
                            <a:gdLst/>
                            <a:ahLst/>
                            <a:rect l="l" t="t" r="r" b="b"/>
                            <a:pathLst>
                              <a:path w="67" h="490">
                                <a:moveTo>
                                  <a:pt x="6888" y="1931"/>
                                </a:moveTo>
                                <a:lnTo>
                                  <a:pt x="6888" y="2176"/>
                                </a:lnTo>
                                <a:moveTo>
                                  <a:pt x="6888" y="1931"/>
                                </a:moveTo>
                                <a:lnTo>
                                  <a:pt x="6888" y="1687"/>
                                </a:lnTo>
                                <a:moveTo>
                                  <a:pt x="6854" y="2176"/>
                                </a:moveTo>
                                <a:lnTo>
                                  <a:pt x="6921" y="2176"/>
                                </a:lnTo>
                                <a:moveTo>
                                  <a:pt x="6854" y="1687"/>
                                </a:moveTo>
                                <a:lnTo>
                                  <a:pt x="6921" y="1687"/>
                                </a:lnTo>
                              </a:path>
                            </a:pathLst>
                          </a:custGeom>
                          <a:noFill/>
                          <a:ln w="9000">
                            <a:solidFill>
                              <a:srgbClr val="006fc0"/>
                            </a:solidFill>
                            <a:round/>
                          </a:ln>
                        </wps:spPr>
                        <wps:style>
                          <a:lnRef idx="0"/>
                          <a:fillRef idx="0"/>
                          <a:effectRef idx="0"/>
                          <a:fontRef idx="minor"/>
                        </wps:style>
                        <wps:bodyPr/>
                      </wps:wsp>
                      <wps:wsp>
                        <wps:cNvSpPr/>
                        <wps:spPr>
                          <a:xfrm>
                            <a:off x="0" y="1908720"/>
                            <a:ext cx="28080" cy="59760"/>
                          </a:xfrm>
                          <a:custGeom>
                            <a:avLst/>
                            <a:gdLst/>
                            <a:ahLst/>
                            <a:rect l="l" t="t" r="r" b="b"/>
                            <a:pathLst>
                              <a:path w="65" h="457">
                                <a:moveTo>
                                  <a:pt x="5681" y="2344"/>
                                </a:moveTo>
                                <a:lnTo>
                                  <a:pt x="5681" y="2573"/>
                                </a:lnTo>
                                <a:moveTo>
                                  <a:pt x="5681" y="2344"/>
                                </a:moveTo>
                                <a:lnTo>
                                  <a:pt x="5681" y="2117"/>
                                </a:lnTo>
                                <a:moveTo>
                                  <a:pt x="5648" y="2573"/>
                                </a:moveTo>
                                <a:lnTo>
                                  <a:pt x="5713" y="2573"/>
                                </a:lnTo>
                                <a:moveTo>
                                  <a:pt x="5648" y="2117"/>
                                </a:moveTo>
                                <a:lnTo>
                                  <a:pt x="5713" y="2117"/>
                                </a:lnTo>
                              </a:path>
                            </a:pathLst>
                          </a:custGeom>
                          <a:noFill/>
                          <a:ln w="9000">
                            <a:solidFill>
                              <a:srgbClr val="006fc0"/>
                            </a:solidFill>
                            <a:round/>
                          </a:ln>
                        </wps:spPr>
                        <wps:style>
                          <a:lnRef idx="0"/>
                          <a:fillRef idx="0"/>
                          <a:effectRef idx="0"/>
                          <a:fontRef idx="minor"/>
                        </wps:style>
                        <wps:bodyPr/>
                      </wps:wsp>
                      <wps:wsp>
                        <wps:cNvSpPr/>
                        <wps:spPr>
                          <a:xfrm>
                            <a:off x="0" y="1910880"/>
                            <a:ext cx="28440" cy="56520"/>
                          </a:xfrm>
                          <a:custGeom>
                            <a:avLst/>
                            <a:gdLst/>
                            <a:ahLst/>
                            <a:rect l="l" t="t" r="r" b="b"/>
                            <a:pathLst>
                              <a:path w="67" h="432">
                                <a:moveTo>
                                  <a:pt x="4505" y="2653"/>
                                </a:moveTo>
                                <a:lnTo>
                                  <a:pt x="4505" y="2870"/>
                                </a:lnTo>
                                <a:moveTo>
                                  <a:pt x="4505" y="2653"/>
                                </a:moveTo>
                                <a:lnTo>
                                  <a:pt x="4505" y="2438"/>
                                </a:lnTo>
                                <a:moveTo>
                                  <a:pt x="4472" y="2870"/>
                                </a:moveTo>
                                <a:lnTo>
                                  <a:pt x="4538" y="2870"/>
                                </a:lnTo>
                                <a:moveTo>
                                  <a:pt x="4472" y="2438"/>
                                </a:moveTo>
                                <a:lnTo>
                                  <a:pt x="4538" y="2438"/>
                                </a:lnTo>
                              </a:path>
                            </a:pathLst>
                          </a:custGeom>
                          <a:noFill/>
                          <a:ln w="9000">
                            <a:solidFill>
                              <a:srgbClr val="006fc0"/>
                            </a:solidFill>
                            <a:round/>
                          </a:ln>
                        </wps:spPr>
                        <wps:style>
                          <a:lnRef idx="0"/>
                          <a:fillRef idx="0"/>
                          <a:effectRef idx="0"/>
                          <a:fontRef idx="minor"/>
                        </wps:style>
                        <wps:bodyPr/>
                      </wps:wsp>
                      <wps:wsp>
                        <wps:cNvSpPr/>
                        <wps:spPr>
                          <a:xfrm>
                            <a:off x="720" y="1911960"/>
                            <a:ext cx="28080" cy="53280"/>
                          </a:xfrm>
                          <a:custGeom>
                            <a:avLst/>
                            <a:gdLst/>
                            <a:ahLst/>
                            <a:rect l="l" t="t" r="r" b="b"/>
                            <a:pathLst>
                              <a:path w="65" h="406">
                                <a:moveTo>
                                  <a:pt x="3673" y="2987"/>
                                </a:moveTo>
                                <a:lnTo>
                                  <a:pt x="3673" y="3190"/>
                                </a:lnTo>
                                <a:moveTo>
                                  <a:pt x="3673" y="2987"/>
                                </a:moveTo>
                                <a:lnTo>
                                  <a:pt x="3673" y="2785"/>
                                </a:lnTo>
                                <a:moveTo>
                                  <a:pt x="3641" y="3190"/>
                                </a:moveTo>
                                <a:lnTo>
                                  <a:pt x="3706" y="3190"/>
                                </a:lnTo>
                                <a:moveTo>
                                  <a:pt x="3641" y="2785"/>
                                </a:moveTo>
                                <a:lnTo>
                                  <a:pt x="3706" y="2785"/>
                                </a:lnTo>
                              </a:path>
                            </a:pathLst>
                          </a:custGeom>
                          <a:noFill/>
                          <a:ln w="9000">
                            <a:solidFill>
                              <a:srgbClr val="006fc0"/>
                            </a:solidFill>
                            <a:round/>
                          </a:ln>
                        </wps:spPr>
                        <wps:style>
                          <a:lnRef idx="0"/>
                          <a:fillRef idx="0"/>
                          <a:effectRef idx="0"/>
                          <a:fontRef idx="minor"/>
                        </wps:style>
                        <wps:bodyPr/>
                      </wps:wsp>
                      <wps:wsp>
                        <wps:cNvSpPr/>
                        <wps:spPr>
                          <a:xfrm>
                            <a:off x="1594440" y="266040"/>
                            <a:ext cx="2180520" cy="63000"/>
                          </a:xfrm>
                          <a:custGeom>
                            <a:avLst/>
                            <a:gdLst/>
                            <a:ahLst/>
                            <a:rect l="l" t="t" r="r" b="b"/>
                            <a:pathLst>
                              <a:path w="5069" h="480">
                                <a:moveTo>
                                  <a:pt x="8741" y="3187"/>
                                </a:moveTo>
                                <a:lnTo>
                                  <a:pt x="8660" y="3199"/>
                                </a:lnTo>
                                <a:lnTo>
                                  <a:pt x="8583" y="3213"/>
                                </a:lnTo>
                                <a:lnTo>
                                  <a:pt x="8507" y="3228"/>
                                </a:lnTo>
                                <a:lnTo>
                                  <a:pt x="8431" y="3243"/>
                                </a:lnTo>
                                <a:lnTo>
                                  <a:pt x="8353" y="3257"/>
                                </a:lnTo>
                                <a:lnTo>
                                  <a:pt x="8272" y="3270"/>
                                </a:lnTo>
                                <a:lnTo>
                                  <a:pt x="8187" y="3280"/>
                                </a:lnTo>
                                <a:lnTo>
                                  <a:pt x="8096" y="3289"/>
                                </a:lnTo>
                                <a:lnTo>
                                  <a:pt x="7998" y="3294"/>
                                </a:lnTo>
                                <a:lnTo>
                                  <a:pt x="7930" y="3295"/>
                                </a:lnTo>
                                <a:lnTo>
                                  <a:pt x="7859" y="3294"/>
                                </a:lnTo>
                                <a:lnTo>
                                  <a:pt x="7786" y="3291"/>
                                </a:lnTo>
                                <a:lnTo>
                                  <a:pt x="7710" y="3287"/>
                                </a:lnTo>
                                <a:lnTo>
                                  <a:pt x="7632" y="3282"/>
                                </a:lnTo>
                                <a:lnTo>
                                  <a:pt x="7553" y="3277"/>
                                </a:lnTo>
                                <a:lnTo>
                                  <a:pt x="7471" y="3271"/>
                                </a:lnTo>
                                <a:lnTo>
                                  <a:pt x="7389" y="3265"/>
                                </a:lnTo>
                                <a:lnTo>
                                  <a:pt x="7306" y="3259"/>
                                </a:lnTo>
                                <a:lnTo>
                                  <a:pt x="7222" y="3254"/>
                                </a:lnTo>
                                <a:lnTo>
                                  <a:pt x="7138" y="3250"/>
                                </a:lnTo>
                                <a:lnTo>
                                  <a:pt x="7054" y="3246"/>
                                </a:lnTo>
                                <a:lnTo>
                                  <a:pt x="6970" y="3245"/>
                                </a:lnTo>
                                <a:lnTo>
                                  <a:pt x="6887" y="3246"/>
                                </a:lnTo>
                                <a:lnTo>
                                  <a:pt x="6810" y="3248"/>
                                </a:lnTo>
                                <a:lnTo>
                                  <a:pt x="6731" y="3251"/>
                                </a:lnTo>
                                <a:lnTo>
                                  <a:pt x="6652" y="3255"/>
                                </a:lnTo>
                                <a:lnTo>
                                  <a:pt x="6572" y="3260"/>
                                </a:lnTo>
                                <a:lnTo>
                                  <a:pt x="6491" y="3266"/>
                                </a:lnTo>
                                <a:lnTo>
                                  <a:pt x="6410" y="3273"/>
                                </a:lnTo>
                                <a:lnTo>
                                  <a:pt x="6329" y="3280"/>
                                </a:lnTo>
                                <a:lnTo>
                                  <a:pt x="6247" y="3287"/>
                                </a:lnTo>
                                <a:lnTo>
                                  <a:pt x="6166" y="3295"/>
                                </a:lnTo>
                                <a:lnTo>
                                  <a:pt x="6084" y="3302"/>
                                </a:lnTo>
                                <a:lnTo>
                                  <a:pt x="6003" y="3310"/>
                                </a:lnTo>
                                <a:lnTo>
                                  <a:pt x="5921" y="3317"/>
                                </a:lnTo>
                                <a:lnTo>
                                  <a:pt x="5841" y="3324"/>
                                </a:lnTo>
                                <a:lnTo>
                                  <a:pt x="5760" y="3330"/>
                                </a:lnTo>
                                <a:lnTo>
                                  <a:pt x="5680" y="3336"/>
                                </a:lnTo>
                                <a:lnTo>
                                  <a:pt x="5600" y="3341"/>
                                </a:lnTo>
                                <a:lnTo>
                                  <a:pt x="5519" y="3345"/>
                                </a:lnTo>
                                <a:lnTo>
                                  <a:pt x="5438" y="3349"/>
                                </a:lnTo>
                                <a:lnTo>
                                  <a:pt x="5356" y="3352"/>
                                </a:lnTo>
                                <a:lnTo>
                                  <a:pt x="5273" y="3354"/>
                                </a:lnTo>
                                <a:lnTo>
                                  <a:pt x="5191" y="3357"/>
                                </a:lnTo>
                                <a:lnTo>
                                  <a:pt x="5110" y="3360"/>
                                </a:lnTo>
                                <a:lnTo>
                                  <a:pt x="5029" y="3363"/>
                                </a:lnTo>
                                <a:lnTo>
                                  <a:pt x="4949" y="3366"/>
                                </a:lnTo>
                                <a:lnTo>
                                  <a:pt x="4870" y="3370"/>
                                </a:lnTo>
                                <a:lnTo>
                                  <a:pt x="4793" y="3375"/>
                                </a:lnTo>
                                <a:lnTo>
                                  <a:pt x="4717" y="3381"/>
                                </a:lnTo>
                                <a:lnTo>
                                  <a:pt x="4644" y="3389"/>
                                </a:lnTo>
                                <a:lnTo>
                                  <a:pt x="4573" y="3397"/>
                                </a:lnTo>
                                <a:lnTo>
                                  <a:pt x="4504" y="3407"/>
                                </a:lnTo>
                                <a:lnTo>
                                  <a:pt x="4416" y="3424"/>
                                </a:lnTo>
                                <a:lnTo>
                                  <a:pt x="4332" y="3443"/>
                                </a:lnTo>
                                <a:lnTo>
                                  <a:pt x="4253" y="3464"/>
                                </a:lnTo>
                                <a:lnTo>
                                  <a:pt x="4177" y="3488"/>
                                </a:lnTo>
                                <a:lnTo>
                                  <a:pt x="4103" y="3512"/>
                                </a:lnTo>
                                <a:lnTo>
                                  <a:pt x="4031" y="3538"/>
                                </a:lnTo>
                                <a:lnTo>
                                  <a:pt x="3961" y="3564"/>
                                </a:lnTo>
                                <a:lnTo>
                                  <a:pt x="3890" y="3590"/>
                                </a:lnTo>
                                <a:lnTo>
                                  <a:pt x="3819" y="3616"/>
                                </a:lnTo>
                                <a:lnTo>
                                  <a:pt x="3747" y="3641"/>
                                </a:lnTo>
                                <a:lnTo>
                                  <a:pt x="3673" y="3666"/>
                                </a:lnTo>
                              </a:path>
                            </a:pathLst>
                          </a:custGeom>
                          <a:noFill/>
                          <a:ln w="10800">
                            <a:solidFill>
                              <a:srgbClr val="ff0000"/>
                            </a:solidFill>
                            <a:round/>
                          </a:ln>
                        </wps:spPr>
                        <wps:style>
                          <a:lnRef idx="0"/>
                          <a:fillRef idx="0"/>
                          <a:effectRef idx="0"/>
                          <a:fontRef idx="minor"/>
                        </wps:style>
                        <wps:bodyPr/>
                      </wps:wsp>
                      <wps:wsp>
                        <wps:cNvSpPr/>
                        <wps:spPr>
                          <a:xfrm>
                            <a:off x="3759120" y="261000"/>
                            <a:ext cx="31680" cy="9360"/>
                          </a:xfrm>
                          <a:custGeom>
                            <a:avLst/>
                            <a:gdLst/>
                            <a:ahLst/>
                            <a:rect l="l" t="t" r="r" b="b"/>
                            <a:pathLst>
                              <a:path w="74" h="74">
                                <a:moveTo>
                                  <a:pt x="8742" y="3149"/>
                                </a:moveTo>
                                <a:lnTo>
                                  <a:pt x="8705" y="3223"/>
                                </a:lnTo>
                                <a:lnTo>
                                  <a:pt x="8778" y="3223"/>
                                </a:lnTo>
                                <a:lnTo>
                                  <a:pt x="8742" y="3149"/>
                                </a:lnTo>
                                <a:close/>
                              </a:path>
                            </a:pathLst>
                          </a:custGeom>
                          <a:solidFill>
                            <a:srgbClr val="ff0000"/>
                          </a:solidFill>
                          <a:ln w="0">
                            <a:noFill/>
                          </a:ln>
                        </wps:spPr>
                        <wps:style>
                          <a:lnRef idx="0"/>
                          <a:fillRef idx="0"/>
                          <a:effectRef idx="0"/>
                          <a:fontRef idx="minor"/>
                        </wps:style>
                        <wps:bodyPr/>
                      </wps:wsp>
                      <wps:wsp>
                        <wps:cNvSpPr/>
                        <wps:spPr>
                          <a:xfrm>
                            <a:off x="3759120" y="261000"/>
                            <a:ext cx="31680" cy="9360"/>
                          </a:xfrm>
                          <a:custGeom>
                            <a:avLst/>
                            <a:gdLst/>
                            <a:ahLst/>
                            <a:rect l="l" t="t" r="r" b="b"/>
                            <a:pathLst>
                              <a:path w="74" h="74">
                                <a:moveTo>
                                  <a:pt x="8742" y="3149"/>
                                </a:moveTo>
                                <a:lnTo>
                                  <a:pt x="8778" y="3223"/>
                                </a:lnTo>
                                <a:lnTo>
                                  <a:pt x="8705" y="3223"/>
                                </a:lnTo>
                                <a:lnTo>
                                  <a:pt x="8742" y="3149"/>
                                </a:lnTo>
                                <a:close/>
                              </a:path>
                            </a:pathLst>
                          </a:custGeom>
                          <a:noFill/>
                          <a:ln w="6480">
                            <a:solidFill>
                              <a:srgbClr val="ff0000"/>
                            </a:solidFill>
                            <a:round/>
                          </a:ln>
                        </wps:spPr>
                        <wps:style>
                          <a:lnRef idx="0"/>
                          <a:fillRef idx="0"/>
                          <a:effectRef idx="0"/>
                          <a:fontRef idx="minor"/>
                        </wps:style>
                        <wps:bodyPr/>
                      </wps:wsp>
                      <wps:wsp>
                        <wps:cNvSpPr/>
                        <wps:spPr>
                          <a:xfrm>
                            <a:off x="3439800" y="275040"/>
                            <a:ext cx="31680" cy="9360"/>
                          </a:xfrm>
                          <a:custGeom>
                            <a:avLst/>
                            <a:gdLst/>
                            <a:ahLst/>
                            <a:rect l="l" t="t" r="r" b="b"/>
                            <a:pathLst>
                              <a:path w="74" h="74">
                                <a:moveTo>
                                  <a:pt x="7999" y="3256"/>
                                </a:moveTo>
                                <a:lnTo>
                                  <a:pt x="7962" y="3329"/>
                                </a:lnTo>
                                <a:lnTo>
                                  <a:pt x="8035" y="3329"/>
                                </a:lnTo>
                                <a:lnTo>
                                  <a:pt x="7999" y="3256"/>
                                </a:lnTo>
                                <a:close/>
                              </a:path>
                            </a:pathLst>
                          </a:custGeom>
                          <a:solidFill>
                            <a:srgbClr val="ff0000"/>
                          </a:solidFill>
                          <a:ln w="0">
                            <a:noFill/>
                          </a:ln>
                        </wps:spPr>
                        <wps:style>
                          <a:lnRef idx="0"/>
                          <a:fillRef idx="0"/>
                          <a:effectRef idx="0"/>
                          <a:fontRef idx="minor"/>
                        </wps:style>
                        <wps:bodyPr/>
                      </wps:wsp>
                      <wps:wsp>
                        <wps:cNvSpPr/>
                        <wps:spPr>
                          <a:xfrm>
                            <a:off x="3439800" y="275040"/>
                            <a:ext cx="31680" cy="9360"/>
                          </a:xfrm>
                          <a:custGeom>
                            <a:avLst/>
                            <a:gdLst/>
                            <a:ahLst/>
                            <a:rect l="l" t="t" r="r" b="b"/>
                            <a:pathLst>
                              <a:path w="74" h="74">
                                <a:moveTo>
                                  <a:pt x="7999" y="3256"/>
                                </a:moveTo>
                                <a:lnTo>
                                  <a:pt x="8035" y="3329"/>
                                </a:lnTo>
                                <a:lnTo>
                                  <a:pt x="7962" y="3329"/>
                                </a:lnTo>
                                <a:lnTo>
                                  <a:pt x="7999" y="3256"/>
                                </a:lnTo>
                                <a:close/>
                              </a:path>
                            </a:pathLst>
                          </a:custGeom>
                          <a:noFill/>
                          <a:ln w="6480">
                            <a:solidFill>
                              <a:srgbClr val="ff0000"/>
                            </a:solidFill>
                            <a:round/>
                          </a:ln>
                        </wps:spPr>
                        <wps:style>
                          <a:lnRef idx="0"/>
                          <a:fillRef idx="0"/>
                          <a:effectRef idx="0"/>
                          <a:fontRef idx="minor"/>
                        </wps:style>
                        <wps:bodyPr/>
                      </wps:wsp>
                      <wps:wsp>
                        <wps:cNvSpPr/>
                        <wps:spPr>
                          <a:xfrm>
                            <a:off x="2962440" y="269280"/>
                            <a:ext cx="31680" cy="9360"/>
                          </a:xfrm>
                          <a:custGeom>
                            <a:avLst/>
                            <a:gdLst/>
                            <a:ahLst/>
                            <a:rect l="l" t="t" r="r" b="b"/>
                            <a:pathLst>
                              <a:path w="74" h="74">
                                <a:moveTo>
                                  <a:pt x="6888" y="3209"/>
                                </a:moveTo>
                                <a:lnTo>
                                  <a:pt x="6852" y="3282"/>
                                </a:lnTo>
                                <a:lnTo>
                                  <a:pt x="6925" y="3282"/>
                                </a:lnTo>
                                <a:lnTo>
                                  <a:pt x="6888" y="3209"/>
                                </a:lnTo>
                                <a:close/>
                              </a:path>
                            </a:pathLst>
                          </a:custGeom>
                          <a:solidFill>
                            <a:srgbClr val="ff0000"/>
                          </a:solidFill>
                          <a:ln w="0">
                            <a:noFill/>
                          </a:ln>
                        </wps:spPr>
                        <wps:style>
                          <a:lnRef idx="0"/>
                          <a:fillRef idx="0"/>
                          <a:effectRef idx="0"/>
                          <a:fontRef idx="minor"/>
                        </wps:style>
                        <wps:bodyPr/>
                      </wps:wsp>
                      <wps:wsp>
                        <wps:cNvSpPr/>
                        <wps:spPr>
                          <a:xfrm>
                            <a:off x="2962440" y="269280"/>
                            <a:ext cx="31680" cy="9360"/>
                          </a:xfrm>
                          <a:custGeom>
                            <a:avLst/>
                            <a:gdLst/>
                            <a:ahLst/>
                            <a:rect l="l" t="t" r="r" b="b"/>
                            <a:pathLst>
                              <a:path w="74" h="74">
                                <a:moveTo>
                                  <a:pt x="6888" y="3209"/>
                                </a:moveTo>
                                <a:lnTo>
                                  <a:pt x="6925" y="3282"/>
                                </a:lnTo>
                                <a:lnTo>
                                  <a:pt x="6852" y="3282"/>
                                </a:lnTo>
                                <a:lnTo>
                                  <a:pt x="6888" y="3209"/>
                                </a:lnTo>
                                <a:close/>
                              </a:path>
                            </a:pathLst>
                          </a:custGeom>
                          <a:noFill/>
                          <a:ln w="6480">
                            <a:solidFill>
                              <a:srgbClr val="ff0000"/>
                            </a:solidFill>
                            <a:round/>
                          </a:ln>
                        </wps:spPr>
                        <wps:style>
                          <a:lnRef idx="0"/>
                          <a:fillRef idx="0"/>
                          <a:effectRef idx="0"/>
                          <a:fontRef idx="minor"/>
                        </wps:style>
                        <wps:bodyPr/>
                      </wps:wsp>
                      <wps:wsp>
                        <wps:cNvSpPr/>
                        <wps:spPr>
                          <a:xfrm>
                            <a:off x="2443320" y="280800"/>
                            <a:ext cx="31680" cy="9360"/>
                          </a:xfrm>
                          <a:custGeom>
                            <a:avLst/>
                            <a:gdLst/>
                            <a:ahLst/>
                            <a:rect l="l" t="t" r="r" b="b"/>
                            <a:pathLst>
                              <a:path w="74" h="74">
                                <a:moveTo>
                                  <a:pt x="5682" y="3300"/>
                                </a:moveTo>
                                <a:lnTo>
                                  <a:pt x="5646" y="3373"/>
                                </a:lnTo>
                                <a:lnTo>
                                  <a:pt x="5719" y="3373"/>
                                </a:lnTo>
                                <a:lnTo>
                                  <a:pt x="5682" y="3300"/>
                                </a:lnTo>
                                <a:close/>
                              </a:path>
                            </a:pathLst>
                          </a:custGeom>
                          <a:solidFill>
                            <a:srgbClr val="ff0000"/>
                          </a:solidFill>
                          <a:ln w="0">
                            <a:noFill/>
                          </a:ln>
                        </wps:spPr>
                        <wps:style>
                          <a:lnRef idx="0"/>
                          <a:fillRef idx="0"/>
                          <a:effectRef idx="0"/>
                          <a:fontRef idx="minor"/>
                        </wps:style>
                        <wps:bodyPr/>
                      </wps:wsp>
                      <wps:wsp>
                        <wps:cNvSpPr/>
                        <wps:spPr>
                          <a:xfrm>
                            <a:off x="2443320" y="280800"/>
                            <a:ext cx="31680" cy="9360"/>
                          </a:xfrm>
                          <a:custGeom>
                            <a:avLst/>
                            <a:gdLst/>
                            <a:ahLst/>
                            <a:rect l="l" t="t" r="r" b="b"/>
                            <a:pathLst>
                              <a:path w="74" h="74">
                                <a:moveTo>
                                  <a:pt x="5682" y="3300"/>
                                </a:moveTo>
                                <a:lnTo>
                                  <a:pt x="5719" y="3373"/>
                                </a:lnTo>
                                <a:lnTo>
                                  <a:pt x="5646" y="3373"/>
                                </a:lnTo>
                                <a:lnTo>
                                  <a:pt x="5682" y="3300"/>
                                </a:lnTo>
                                <a:close/>
                              </a:path>
                            </a:pathLst>
                          </a:custGeom>
                          <a:noFill/>
                          <a:ln w="6480">
                            <a:solidFill>
                              <a:srgbClr val="ff0000"/>
                            </a:solidFill>
                            <a:round/>
                          </a:ln>
                        </wps:spPr>
                        <wps:style>
                          <a:lnRef idx="0"/>
                          <a:fillRef idx="0"/>
                          <a:effectRef idx="0"/>
                          <a:fontRef idx="minor"/>
                        </wps:style>
                        <wps:bodyPr/>
                      </wps:wsp>
                      <wps:wsp>
                        <wps:cNvSpPr/>
                        <wps:spPr>
                          <a:xfrm>
                            <a:off x="1936800" y="290160"/>
                            <a:ext cx="31680" cy="9360"/>
                          </a:xfrm>
                          <a:custGeom>
                            <a:avLst/>
                            <a:gdLst/>
                            <a:ahLst/>
                            <a:rect l="l" t="t" r="r" b="b"/>
                            <a:pathLst>
                              <a:path w="74" h="74">
                                <a:moveTo>
                                  <a:pt x="4506" y="3370"/>
                                </a:moveTo>
                                <a:lnTo>
                                  <a:pt x="4469" y="3443"/>
                                </a:lnTo>
                                <a:lnTo>
                                  <a:pt x="4542" y="3443"/>
                                </a:lnTo>
                                <a:lnTo>
                                  <a:pt x="4506" y="3370"/>
                                </a:lnTo>
                                <a:close/>
                              </a:path>
                            </a:pathLst>
                          </a:custGeom>
                          <a:solidFill>
                            <a:srgbClr val="ff0000"/>
                          </a:solidFill>
                          <a:ln w="0">
                            <a:noFill/>
                          </a:ln>
                        </wps:spPr>
                        <wps:style>
                          <a:lnRef idx="0"/>
                          <a:fillRef idx="0"/>
                          <a:effectRef idx="0"/>
                          <a:fontRef idx="minor"/>
                        </wps:style>
                        <wps:bodyPr/>
                      </wps:wsp>
                      <wps:wsp>
                        <wps:cNvSpPr/>
                        <wps:spPr>
                          <a:xfrm>
                            <a:off x="1936800" y="290160"/>
                            <a:ext cx="31680" cy="9360"/>
                          </a:xfrm>
                          <a:custGeom>
                            <a:avLst/>
                            <a:gdLst/>
                            <a:ahLst/>
                            <a:rect l="l" t="t" r="r" b="b"/>
                            <a:pathLst>
                              <a:path w="74" h="74">
                                <a:moveTo>
                                  <a:pt x="4506" y="3370"/>
                                </a:moveTo>
                                <a:lnTo>
                                  <a:pt x="4542" y="3443"/>
                                </a:lnTo>
                                <a:lnTo>
                                  <a:pt x="4469" y="3443"/>
                                </a:lnTo>
                                <a:lnTo>
                                  <a:pt x="4506" y="3370"/>
                                </a:lnTo>
                                <a:close/>
                              </a:path>
                            </a:pathLst>
                          </a:custGeom>
                          <a:noFill/>
                          <a:ln w="6480">
                            <a:solidFill>
                              <a:srgbClr val="ff0000"/>
                            </a:solidFill>
                            <a:round/>
                          </a:ln>
                        </wps:spPr>
                        <wps:style>
                          <a:lnRef idx="0"/>
                          <a:fillRef idx="0"/>
                          <a:effectRef idx="0"/>
                          <a:fontRef idx="minor"/>
                        </wps:style>
                        <wps:bodyPr/>
                      </wps:wsp>
                      <wps:wsp>
                        <wps:cNvSpPr/>
                        <wps:spPr>
                          <a:xfrm>
                            <a:off x="1578600" y="324360"/>
                            <a:ext cx="31680" cy="9360"/>
                          </a:xfrm>
                          <a:custGeom>
                            <a:avLst/>
                            <a:gdLst/>
                            <a:ahLst/>
                            <a:rect l="l" t="t" r="r" b="b"/>
                            <a:pathLst>
                              <a:path w="74" h="74">
                                <a:moveTo>
                                  <a:pt x="3674" y="3628"/>
                                </a:moveTo>
                                <a:lnTo>
                                  <a:pt x="3637" y="3702"/>
                                </a:lnTo>
                                <a:lnTo>
                                  <a:pt x="3710" y="3702"/>
                                </a:lnTo>
                                <a:lnTo>
                                  <a:pt x="3674" y="3628"/>
                                </a:lnTo>
                                <a:close/>
                              </a:path>
                            </a:pathLst>
                          </a:custGeom>
                          <a:solidFill>
                            <a:srgbClr val="ff0000"/>
                          </a:solidFill>
                          <a:ln w="0">
                            <a:noFill/>
                          </a:ln>
                        </wps:spPr>
                        <wps:style>
                          <a:lnRef idx="0"/>
                          <a:fillRef idx="0"/>
                          <a:effectRef idx="0"/>
                          <a:fontRef idx="minor"/>
                        </wps:style>
                        <wps:bodyPr/>
                      </wps:wsp>
                      <wps:wsp>
                        <wps:cNvSpPr/>
                        <wps:spPr>
                          <a:xfrm>
                            <a:off x="1578600" y="324360"/>
                            <a:ext cx="31680" cy="9360"/>
                          </a:xfrm>
                          <a:custGeom>
                            <a:avLst/>
                            <a:gdLst/>
                            <a:ahLst/>
                            <a:rect l="l" t="t" r="r" b="b"/>
                            <a:pathLst>
                              <a:path w="74" h="74">
                                <a:moveTo>
                                  <a:pt x="3674" y="3628"/>
                                </a:moveTo>
                                <a:lnTo>
                                  <a:pt x="3710" y="3702"/>
                                </a:lnTo>
                                <a:lnTo>
                                  <a:pt x="3637" y="3702"/>
                                </a:lnTo>
                                <a:lnTo>
                                  <a:pt x="3674" y="3628"/>
                                </a:lnTo>
                                <a:close/>
                              </a:path>
                            </a:pathLst>
                          </a:custGeom>
                          <a:noFill/>
                          <a:ln w="6480">
                            <a:solidFill>
                              <a:srgbClr val="ff0000"/>
                            </a:solidFill>
                            <a:round/>
                          </a:ln>
                        </wps:spPr>
                        <wps:style>
                          <a:lnRef idx="0"/>
                          <a:fillRef idx="0"/>
                          <a:effectRef idx="0"/>
                          <a:fontRef idx="minor"/>
                        </wps:style>
                        <wps:bodyPr/>
                      </wps:wsp>
                      <wps:wsp>
                        <wps:cNvSpPr/>
                        <wps:spPr>
                          <a:xfrm>
                            <a:off x="1594440" y="196200"/>
                            <a:ext cx="2180520" cy="59040"/>
                          </a:xfrm>
                          <a:custGeom>
                            <a:avLst/>
                            <a:gdLst/>
                            <a:ahLst/>
                            <a:rect l="l" t="t" r="r" b="b"/>
                            <a:pathLst>
                              <a:path w="5069" h="452">
                                <a:moveTo>
                                  <a:pt x="8741" y="2657"/>
                                </a:moveTo>
                                <a:lnTo>
                                  <a:pt x="8660" y="2668"/>
                                </a:lnTo>
                                <a:lnTo>
                                  <a:pt x="8583" y="2680"/>
                                </a:lnTo>
                                <a:lnTo>
                                  <a:pt x="8507" y="2692"/>
                                </a:lnTo>
                                <a:lnTo>
                                  <a:pt x="8431" y="2704"/>
                                </a:lnTo>
                                <a:lnTo>
                                  <a:pt x="8353" y="2716"/>
                                </a:lnTo>
                                <a:lnTo>
                                  <a:pt x="8272" y="2727"/>
                                </a:lnTo>
                                <a:lnTo>
                                  <a:pt x="8187" y="2737"/>
                                </a:lnTo>
                                <a:lnTo>
                                  <a:pt x="8096" y="2744"/>
                                </a:lnTo>
                                <a:lnTo>
                                  <a:pt x="7998" y="2750"/>
                                </a:lnTo>
                                <a:lnTo>
                                  <a:pt x="7930" y="2752"/>
                                </a:lnTo>
                                <a:lnTo>
                                  <a:pt x="7859" y="2753"/>
                                </a:lnTo>
                                <a:lnTo>
                                  <a:pt x="7786" y="2753"/>
                                </a:lnTo>
                                <a:lnTo>
                                  <a:pt x="7710" y="2753"/>
                                </a:lnTo>
                                <a:lnTo>
                                  <a:pt x="7632" y="2751"/>
                                </a:lnTo>
                                <a:lnTo>
                                  <a:pt x="7553" y="2749"/>
                                </a:lnTo>
                                <a:lnTo>
                                  <a:pt x="7471" y="2747"/>
                                </a:lnTo>
                                <a:lnTo>
                                  <a:pt x="7389" y="2745"/>
                                </a:lnTo>
                                <a:lnTo>
                                  <a:pt x="7306" y="2742"/>
                                </a:lnTo>
                                <a:lnTo>
                                  <a:pt x="7222" y="2740"/>
                                </a:lnTo>
                                <a:lnTo>
                                  <a:pt x="7138" y="2737"/>
                                </a:lnTo>
                                <a:lnTo>
                                  <a:pt x="7054" y="2735"/>
                                </a:lnTo>
                                <a:lnTo>
                                  <a:pt x="6970" y="2734"/>
                                </a:lnTo>
                                <a:lnTo>
                                  <a:pt x="6887" y="2733"/>
                                </a:lnTo>
                                <a:lnTo>
                                  <a:pt x="6810" y="2732"/>
                                </a:lnTo>
                                <a:lnTo>
                                  <a:pt x="6731" y="2731"/>
                                </a:lnTo>
                                <a:lnTo>
                                  <a:pt x="6652" y="2730"/>
                                </a:lnTo>
                                <a:lnTo>
                                  <a:pt x="6572" y="2729"/>
                                </a:lnTo>
                                <a:lnTo>
                                  <a:pt x="6491" y="2728"/>
                                </a:lnTo>
                                <a:lnTo>
                                  <a:pt x="6410" y="2727"/>
                                </a:lnTo>
                                <a:lnTo>
                                  <a:pt x="6329" y="2727"/>
                                </a:lnTo>
                                <a:lnTo>
                                  <a:pt x="6247" y="2726"/>
                                </a:lnTo>
                                <a:lnTo>
                                  <a:pt x="6166" y="2725"/>
                                </a:lnTo>
                                <a:lnTo>
                                  <a:pt x="6084" y="2725"/>
                                </a:lnTo>
                                <a:lnTo>
                                  <a:pt x="6003" y="2725"/>
                                </a:lnTo>
                                <a:lnTo>
                                  <a:pt x="5921" y="2726"/>
                                </a:lnTo>
                                <a:lnTo>
                                  <a:pt x="5841" y="2727"/>
                                </a:lnTo>
                                <a:lnTo>
                                  <a:pt x="5760" y="2728"/>
                                </a:lnTo>
                                <a:lnTo>
                                  <a:pt x="5680" y="2731"/>
                                </a:lnTo>
                                <a:lnTo>
                                  <a:pt x="5600" y="2733"/>
                                </a:lnTo>
                                <a:lnTo>
                                  <a:pt x="5519" y="2735"/>
                                </a:lnTo>
                                <a:lnTo>
                                  <a:pt x="5438" y="2736"/>
                                </a:lnTo>
                                <a:lnTo>
                                  <a:pt x="5356" y="2738"/>
                                </a:lnTo>
                                <a:lnTo>
                                  <a:pt x="5273" y="2740"/>
                                </a:lnTo>
                                <a:lnTo>
                                  <a:pt x="5191" y="2742"/>
                                </a:lnTo>
                                <a:lnTo>
                                  <a:pt x="5110" y="2745"/>
                                </a:lnTo>
                                <a:lnTo>
                                  <a:pt x="5029" y="2749"/>
                                </a:lnTo>
                                <a:lnTo>
                                  <a:pt x="4949" y="2753"/>
                                </a:lnTo>
                                <a:lnTo>
                                  <a:pt x="4870" y="2758"/>
                                </a:lnTo>
                                <a:lnTo>
                                  <a:pt x="4793" y="2764"/>
                                </a:lnTo>
                                <a:lnTo>
                                  <a:pt x="4717" y="2771"/>
                                </a:lnTo>
                                <a:lnTo>
                                  <a:pt x="4644" y="2780"/>
                                </a:lnTo>
                                <a:lnTo>
                                  <a:pt x="4573" y="2790"/>
                                </a:lnTo>
                                <a:lnTo>
                                  <a:pt x="4504" y="2802"/>
                                </a:lnTo>
                                <a:lnTo>
                                  <a:pt x="4416" y="2821"/>
                                </a:lnTo>
                                <a:lnTo>
                                  <a:pt x="4332" y="2843"/>
                                </a:lnTo>
                                <a:lnTo>
                                  <a:pt x="4253" y="2868"/>
                                </a:lnTo>
                                <a:lnTo>
                                  <a:pt x="4177" y="2896"/>
                                </a:lnTo>
                                <a:lnTo>
                                  <a:pt x="4103" y="2925"/>
                                </a:lnTo>
                                <a:lnTo>
                                  <a:pt x="4031" y="2956"/>
                                </a:lnTo>
                                <a:lnTo>
                                  <a:pt x="3961" y="2987"/>
                                </a:lnTo>
                                <a:lnTo>
                                  <a:pt x="3890" y="3018"/>
                                </a:lnTo>
                                <a:lnTo>
                                  <a:pt x="3819" y="3049"/>
                                </a:lnTo>
                                <a:lnTo>
                                  <a:pt x="3747" y="3079"/>
                                </a:lnTo>
                                <a:lnTo>
                                  <a:pt x="3673" y="3108"/>
                                </a:lnTo>
                              </a:path>
                            </a:pathLst>
                          </a:custGeom>
                          <a:noFill/>
                          <a:ln w="10800">
                            <a:solidFill>
                              <a:srgbClr val="8063a1"/>
                            </a:solidFill>
                            <a:round/>
                          </a:ln>
                        </wps:spPr>
                        <wps:style>
                          <a:lnRef idx="0"/>
                          <a:fillRef idx="0"/>
                          <a:effectRef idx="0"/>
                          <a:fontRef idx="minor"/>
                        </wps:style>
                        <wps:bodyPr/>
                      </wps:wsp>
                      <wps:wsp>
                        <wps:cNvSpPr/>
                        <wps:spPr>
                          <a:xfrm>
                            <a:off x="1578600" y="191160"/>
                            <a:ext cx="2212200" cy="69120"/>
                          </a:xfrm>
                          <a:custGeom>
                            <a:avLst/>
                            <a:gdLst/>
                            <a:ahLst/>
                            <a:rect l="l" t="t" r="r" b="b"/>
                            <a:pathLst>
                              <a:path w="5142" h="525">
                                <a:moveTo>
                                  <a:pt x="3710" y="3071"/>
                                </a:moveTo>
                                <a:lnTo>
                                  <a:pt x="3637" y="3071"/>
                                </a:lnTo>
                                <a:lnTo>
                                  <a:pt x="3637" y="3144"/>
                                </a:lnTo>
                                <a:lnTo>
                                  <a:pt x="3710" y="3144"/>
                                </a:lnTo>
                                <a:lnTo>
                                  <a:pt x="3710" y="3071"/>
                                </a:lnTo>
                                <a:moveTo>
                                  <a:pt x="4542" y="2765"/>
                                </a:moveTo>
                                <a:lnTo>
                                  <a:pt x="4469" y="2765"/>
                                </a:lnTo>
                                <a:lnTo>
                                  <a:pt x="4469" y="2838"/>
                                </a:lnTo>
                                <a:lnTo>
                                  <a:pt x="4542" y="2838"/>
                                </a:lnTo>
                                <a:lnTo>
                                  <a:pt x="4542" y="2765"/>
                                </a:lnTo>
                                <a:moveTo>
                                  <a:pt x="5719" y="2693"/>
                                </a:moveTo>
                                <a:lnTo>
                                  <a:pt x="5646" y="2693"/>
                                </a:lnTo>
                                <a:lnTo>
                                  <a:pt x="5646" y="2766"/>
                                </a:lnTo>
                                <a:lnTo>
                                  <a:pt x="5719" y="2766"/>
                                </a:lnTo>
                                <a:lnTo>
                                  <a:pt x="5719" y="2693"/>
                                </a:lnTo>
                                <a:moveTo>
                                  <a:pt x="6925" y="2697"/>
                                </a:moveTo>
                                <a:lnTo>
                                  <a:pt x="6852" y="2697"/>
                                </a:lnTo>
                                <a:lnTo>
                                  <a:pt x="6852" y="2770"/>
                                </a:lnTo>
                                <a:lnTo>
                                  <a:pt x="6925" y="2770"/>
                                </a:lnTo>
                                <a:lnTo>
                                  <a:pt x="6925" y="2697"/>
                                </a:lnTo>
                                <a:moveTo>
                                  <a:pt x="8035" y="2712"/>
                                </a:moveTo>
                                <a:lnTo>
                                  <a:pt x="7962" y="2712"/>
                                </a:lnTo>
                                <a:lnTo>
                                  <a:pt x="7962" y="2786"/>
                                </a:lnTo>
                                <a:lnTo>
                                  <a:pt x="8035" y="2786"/>
                                </a:lnTo>
                                <a:lnTo>
                                  <a:pt x="8035" y="2712"/>
                                </a:lnTo>
                                <a:moveTo>
                                  <a:pt x="8778" y="2620"/>
                                </a:moveTo>
                                <a:lnTo>
                                  <a:pt x="8705" y="2620"/>
                                </a:lnTo>
                                <a:lnTo>
                                  <a:pt x="8705" y="2693"/>
                                </a:lnTo>
                                <a:lnTo>
                                  <a:pt x="8778" y="2693"/>
                                </a:lnTo>
                                <a:lnTo>
                                  <a:pt x="8778" y="2620"/>
                                </a:lnTo>
                              </a:path>
                            </a:pathLst>
                          </a:custGeom>
                          <a:solidFill>
                            <a:srgbClr val="8063a1"/>
                          </a:solidFill>
                          <a:ln w="0">
                            <a:noFill/>
                          </a:ln>
                        </wps:spPr>
                        <wps:style>
                          <a:lnRef idx="0"/>
                          <a:fillRef idx="0"/>
                          <a:effectRef idx="0"/>
                          <a:fontRef idx="minor"/>
                        </wps:style>
                        <wps:bodyPr/>
                      </wps:wsp>
                      <wps:wsp>
                        <wps:cNvSpPr/>
                        <wps:spPr>
                          <a:xfrm>
                            <a:off x="1594440" y="65880"/>
                            <a:ext cx="2180520" cy="173880"/>
                          </a:xfrm>
                          <a:custGeom>
                            <a:avLst/>
                            <a:gdLst/>
                            <a:ahLst/>
                            <a:rect l="l" t="t" r="r" b="b"/>
                            <a:pathLst>
                              <a:path w="5069" h="1320">
                                <a:moveTo>
                                  <a:pt x="8741" y="1667"/>
                                </a:moveTo>
                                <a:lnTo>
                                  <a:pt x="8660" y="1678"/>
                                </a:lnTo>
                                <a:lnTo>
                                  <a:pt x="8583" y="1689"/>
                                </a:lnTo>
                                <a:lnTo>
                                  <a:pt x="8507" y="1699"/>
                                </a:lnTo>
                                <a:lnTo>
                                  <a:pt x="8431" y="1709"/>
                                </a:lnTo>
                                <a:lnTo>
                                  <a:pt x="8353" y="1720"/>
                                </a:lnTo>
                                <a:lnTo>
                                  <a:pt x="8272" y="1731"/>
                                </a:lnTo>
                                <a:lnTo>
                                  <a:pt x="8187" y="1743"/>
                                </a:lnTo>
                                <a:lnTo>
                                  <a:pt x="8096" y="1755"/>
                                </a:lnTo>
                                <a:lnTo>
                                  <a:pt x="7998" y="1769"/>
                                </a:lnTo>
                                <a:lnTo>
                                  <a:pt x="7930" y="1778"/>
                                </a:lnTo>
                                <a:lnTo>
                                  <a:pt x="7859" y="1787"/>
                                </a:lnTo>
                                <a:lnTo>
                                  <a:pt x="7786" y="1795"/>
                                </a:lnTo>
                                <a:lnTo>
                                  <a:pt x="7710" y="1803"/>
                                </a:lnTo>
                                <a:lnTo>
                                  <a:pt x="7632" y="1812"/>
                                </a:lnTo>
                                <a:lnTo>
                                  <a:pt x="7553" y="1821"/>
                                </a:lnTo>
                                <a:lnTo>
                                  <a:pt x="7471" y="1830"/>
                                </a:lnTo>
                                <a:lnTo>
                                  <a:pt x="7389" y="1840"/>
                                </a:lnTo>
                                <a:lnTo>
                                  <a:pt x="7306" y="1852"/>
                                </a:lnTo>
                                <a:lnTo>
                                  <a:pt x="7222" y="1864"/>
                                </a:lnTo>
                                <a:lnTo>
                                  <a:pt x="7138" y="1878"/>
                                </a:lnTo>
                                <a:lnTo>
                                  <a:pt x="7054" y="1894"/>
                                </a:lnTo>
                                <a:lnTo>
                                  <a:pt x="6970" y="1911"/>
                                </a:lnTo>
                                <a:lnTo>
                                  <a:pt x="6887" y="1930"/>
                                </a:lnTo>
                                <a:lnTo>
                                  <a:pt x="6814" y="1950"/>
                                </a:lnTo>
                                <a:lnTo>
                                  <a:pt x="6741" y="1971"/>
                                </a:lnTo>
                                <a:lnTo>
                                  <a:pt x="6667" y="1994"/>
                                </a:lnTo>
                                <a:lnTo>
                                  <a:pt x="6592" y="2019"/>
                                </a:lnTo>
                                <a:lnTo>
                                  <a:pt x="6516" y="2045"/>
                                </a:lnTo>
                                <a:lnTo>
                                  <a:pt x="6440" y="2072"/>
                                </a:lnTo>
                                <a:lnTo>
                                  <a:pt x="6364" y="2100"/>
                                </a:lnTo>
                                <a:lnTo>
                                  <a:pt x="6288" y="2128"/>
                                </a:lnTo>
                                <a:lnTo>
                                  <a:pt x="6212" y="2157"/>
                                </a:lnTo>
                                <a:lnTo>
                                  <a:pt x="6135" y="2186"/>
                                </a:lnTo>
                                <a:lnTo>
                                  <a:pt x="6059" y="2214"/>
                                </a:lnTo>
                                <a:lnTo>
                                  <a:pt x="5982" y="2242"/>
                                </a:lnTo>
                                <a:lnTo>
                                  <a:pt x="5906" y="2269"/>
                                </a:lnTo>
                                <a:lnTo>
                                  <a:pt x="5831" y="2296"/>
                                </a:lnTo>
                                <a:lnTo>
                                  <a:pt x="5755" y="2321"/>
                                </a:lnTo>
                                <a:lnTo>
                                  <a:pt x="5680" y="2344"/>
                                </a:lnTo>
                                <a:lnTo>
                                  <a:pt x="5600" y="2368"/>
                                </a:lnTo>
                                <a:lnTo>
                                  <a:pt x="5519" y="2390"/>
                                </a:lnTo>
                                <a:lnTo>
                                  <a:pt x="5438" y="2412"/>
                                </a:lnTo>
                                <a:lnTo>
                                  <a:pt x="5356" y="2434"/>
                                </a:lnTo>
                                <a:lnTo>
                                  <a:pt x="5273" y="2454"/>
                                </a:lnTo>
                                <a:lnTo>
                                  <a:pt x="5191" y="2474"/>
                                </a:lnTo>
                                <a:lnTo>
                                  <a:pt x="5110" y="2494"/>
                                </a:lnTo>
                                <a:lnTo>
                                  <a:pt x="5029" y="2514"/>
                                </a:lnTo>
                                <a:lnTo>
                                  <a:pt x="4949" y="2533"/>
                                </a:lnTo>
                                <a:lnTo>
                                  <a:pt x="4870" y="2552"/>
                                </a:lnTo>
                                <a:lnTo>
                                  <a:pt x="4793" y="2572"/>
                                </a:lnTo>
                                <a:lnTo>
                                  <a:pt x="4717" y="2592"/>
                                </a:lnTo>
                                <a:lnTo>
                                  <a:pt x="4644" y="2612"/>
                                </a:lnTo>
                                <a:lnTo>
                                  <a:pt x="4573" y="2632"/>
                                </a:lnTo>
                                <a:lnTo>
                                  <a:pt x="4504" y="2653"/>
                                </a:lnTo>
                                <a:lnTo>
                                  <a:pt x="4416" y="2683"/>
                                </a:lnTo>
                                <a:lnTo>
                                  <a:pt x="4332" y="2713"/>
                                </a:lnTo>
                                <a:lnTo>
                                  <a:pt x="4253" y="2743"/>
                                </a:lnTo>
                                <a:lnTo>
                                  <a:pt x="4177" y="2773"/>
                                </a:lnTo>
                                <a:lnTo>
                                  <a:pt x="4103" y="2804"/>
                                </a:lnTo>
                                <a:lnTo>
                                  <a:pt x="4031" y="2834"/>
                                </a:lnTo>
                                <a:lnTo>
                                  <a:pt x="3961" y="2865"/>
                                </a:lnTo>
                                <a:lnTo>
                                  <a:pt x="3890" y="2896"/>
                                </a:lnTo>
                                <a:lnTo>
                                  <a:pt x="3819" y="2926"/>
                                </a:lnTo>
                                <a:lnTo>
                                  <a:pt x="3747" y="2957"/>
                                </a:lnTo>
                                <a:lnTo>
                                  <a:pt x="3673" y="2987"/>
                                </a:lnTo>
                              </a:path>
                            </a:pathLst>
                          </a:custGeom>
                          <a:noFill/>
                          <a:ln w="10800">
                            <a:solidFill>
                              <a:srgbClr val="006fc0"/>
                            </a:solidFill>
                            <a:round/>
                          </a:ln>
                        </wps:spPr>
                        <wps:style>
                          <a:lnRef idx="0"/>
                          <a:fillRef idx="0"/>
                          <a:effectRef idx="0"/>
                          <a:fontRef idx="minor"/>
                        </wps:style>
                        <wps:bodyPr/>
                      </wps:wsp>
                      <wps:wsp>
                        <wps:cNvSpPr/>
                        <wps:spPr>
                          <a:xfrm>
                            <a:off x="3759120" y="60840"/>
                            <a:ext cx="31680" cy="9360"/>
                          </a:xfrm>
                          <a:custGeom>
                            <a:avLst/>
                            <a:gdLst/>
                            <a:ahLst/>
                            <a:rect l="l" t="t" r="r" b="b"/>
                            <a:pathLst>
                              <a:path w="74" h="74">
                                <a:moveTo>
                                  <a:pt x="8742" y="1630"/>
                                </a:moveTo>
                                <a:lnTo>
                                  <a:pt x="8705" y="1704"/>
                                </a:lnTo>
                                <a:lnTo>
                                  <a:pt x="8778" y="1704"/>
                                </a:lnTo>
                                <a:lnTo>
                                  <a:pt x="8742" y="1630"/>
                                </a:lnTo>
                                <a:close/>
                              </a:path>
                            </a:pathLst>
                          </a:custGeom>
                          <a:solidFill>
                            <a:srgbClr val="006fc0"/>
                          </a:solidFill>
                          <a:ln w="0">
                            <a:noFill/>
                          </a:ln>
                        </wps:spPr>
                        <wps:style>
                          <a:lnRef idx="0"/>
                          <a:fillRef idx="0"/>
                          <a:effectRef idx="0"/>
                          <a:fontRef idx="minor"/>
                        </wps:style>
                        <wps:bodyPr/>
                      </wps:wsp>
                      <wps:wsp>
                        <wps:cNvSpPr/>
                        <wps:spPr>
                          <a:xfrm>
                            <a:off x="3759120" y="60840"/>
                            <a:ext cx="31680" cy="9360"/>
                          </a:xfrm>
                          <a:custGeom>
                            <a:avLst/>
                            <a:gdLst/>
                            <a:ahLst/>
                            <a:rect l="l" t="t" r="r" b="b"/>
                            <a:pathLst>
                              <a:path w="74" h="74">
                                <a:moveTo>
                                  <a:pt x="8742" y="1630"/>
                                </a:moveTo>
                                <a:lnTo>
                                  <a:pt x="8778" y="1704"/>
                                </a:lnTo>
                                <a:lnTo>
                                  <a:pt x="8705" y="1704"/>
                                </a:lnTo>
                                <a:lnTo>
                                  <a:pt x="8742" y="1630"/>
                                </a:lnTo>
                                <a:close/>
                              </a:path>
                            </a:pathLst>
                          </a:custGeom>
                          <a:noFill/>
                          <a:ln w="6480">
                            <a:solidFill>
                              <a:srgbClr val="006fc0"/>
                            </a:solidFill>
                            <a:round/>
                          </a:ln>
                        </wps:spPr>
                        <wps:style>
                          <a:lnRef idx="0"/>
                          <a:fillRef idx="0"/>
                          <a:effectRef idx="0"/>
                          <a:fontRef idx="minor"/>
                        </wps:style>
                        <wps:bodyPr/>
                      </wps:wsp>
                      <wps:wsp>
                        <wps:cNvSpPr/>
                        <wps:spPr>
                          <a:xfrm>
                            <a:off x="3439800" y="74160"/>
                            <a:ext cx="31680" cy="9360"/>
                          </a:xfrm>
                          <a:custGeom>
                            <a:avLst/>
                            <a:gdLst/>
                            <a:ahLst/>
                            <a:rect l="l" t="t" r="r" b="b"/>
                            <a:pathLst>
                              <a:path w="74" h="74">
                                <a:moveTo>
                                  <a:pt x="7999" y="1732"/>
                                </a:moveTo>
                                <a:lnTo>
                                  <a:pt x="7962" y="1805"/>
                                </a:lnTo>
                                <a:lnTo>
                                  <a:pt x="8035" y="1805"/>
                                </a:lnTo>
                                <a:lnTo>
                                  <a:pt x="7999" y="1732"/>
                                </a:lnTo>
                                <a:close/>
                              </a:path>
                            </a:pathLst>
                          </a:custGeom>
                          <a:solidFill>
                            <a:srgbClr val="006fc0"/>
                          </a:solidFill>
                          <a:ln w="0">
                            <a:noFill/>
                          </a:ln>
                        </wps:spPr>
                        <wps:style>
                          <a:lnRef idx="0"/>
                          <a:fillRef idx="0"/>
                          <a:effectRef idx="0"/>
                          <a:fontRef idx="minor"/>
                        </wps:style>
                        <wps:bodyPr/>
                      </wps:wsp>
                      <wps:wsp>
                        <wps:cNvSpPr/>
                        <wps:spPr>
                          <a:xfrm>
                            <a:off x="3439800" y="74160"/>
                            <a:ext cx="31680" cy="9360"/>
                          </a:xfrm>
                          <a:custGeom>
                            <a:avLst/>
                            <a:gdLst/>
                            <a:ahLst/>
                            <a:rect l="l" t="t" r="r" b="b"/>
                            <a:pathLst>
                              <a:path w="74" h="74">
                                <a:moveTo>
                                  <a:pt x="7999" y="1732"/>
                                </a:moveTo>
                                <a:lnTo>
                                  <a:pt x="8035" y="1805"/>
                                </a:lnTo>
                                <a:lnTo>
                                  <a:pt x="7962" y="1805"/>
                                </a:lnTo>
                                <a:lnTo>
                                  <a:pt x="7999" y="1732"/>
                                </a:lnTo>
                                <a:close/>
                              </a:path>
                            </a:pathLst>
                          </a:custGeom>
                          <a:noFill/>
                          <a:ln w="6480">
                            <a:solidFill>
                              <a:srgbClr val="006fc0"/>
                            </a:solidFill>
                            <a:round/>
                          </a:ln>
                        </wps:spPr>
                        <wps:style>
                          <a:lnRef idx="0"/>
                          <a:fillRef idx="0"/>
                          <a:effectRef idx="0"/>
                          <a:fontRef idx="minor"/>
                        </wps:style>
                        <wps:bodyPr/>
                      </wps:wsp>
                      <wps:wsp>
                        <wps:cNvSpPr/>
                        <wps:spPr>
                          <a:xfrm>
                            <a:off x="2962440" y="95760"/>
                            <a:ext cx="31680" cy="9360"/>
                          </a:xfrm>
                          <a:custGeom>
                            <a:avLst/>
                            <a:gdLst/>
                            <a:ahLst/>
                            <a:rect l="l" t="t" r="r" b="b"/>
                            <a:pathLst>
                              <a:path w="74" h="74">
                                <a:moveTo>
                                  <a:pt x="6888" y="1894"/>
                                </a:moveTo>
                                <a:lnTo>
                                  <a:pt x="6852" y="1968"/>
                                </a:lnTo>
                                <a:lnTo>
                                  <a:pt x="6925" y="1968"/>
                                </a:lnTo>
                                <a:lnTo>
                                  <a:pt x="6888" y="1894"/>
                                </a:lnTo>
                                <a:close/>
                              </a:path>
                            </a:pathLst>
                          </a:custGeom>
                          <a:solidFill>
                            <a:srgbClr val="006fc0"/>
                          </a:solidFill>
                          <a:ln w="0">
                            <a:noFill/>
                          </a:ln>
                        </wps:spPr>
                        <wps:style>
                          <a:lnRef idx="0"/>
                          <a:fillRef idx="0"/>
                          <a:effectRef idx="0"/>
                          <a:fontRef idx="minor"/>
                        </wps:style>
                        <wps:bodyPr/>
                      </wps:wsp>
                      <wps:wsp>
                        <wps:cNvSpPr/>
                        <wps:spPr>
                          <a:xfrm>
                            <a:off x="2962440" y="95760"/>
                            <a:ext cx="31680" cy="9360"/>
                          </a:xfrm>
                          <a:custGeom>
                            <a:avLst/>
                            <a:gdLst/>
                            <a:ahLst/>
                            <a:rect l="l" t="t" r="r" b="b"/>
                            <a:pathLst>
                              <a:path w="74" h="74">
                                <a:moveTo>
                                  <a:pt x="6888" y="1894"/>
                                </a:moveTo>
                                <a:lnTo>
                                  <a:pt x="6925" y="1968"/>
                                </a:lnTo>
                                <a:lnTo>
                                  <a:pt x="6852" y="1968"/>
                                </a:lnTo>
                                <a:lnTo>
                                  <a:pt x="6888" y="1894"/>
                                </a:lnTo>
                                <a:close/>
                              </a:path>
                            </a:pathLst>
                          </a:custGeom>
                          <a:noFill/>
                          <a:ln w="6480">
                            <a:solidFill>
                              <a:srgbClr val="006fc0"/>
                            </a:solidFill>
                            <a:round/>
                          </a:ln>
                        </wps:spPr>
                        <wps:style>
                          <a:lnRef idx="0"/>
                          <a:fillRef idx="0"/>
                          <a:effectRef idx="0"/>
                          <a:fontRef idx="minor"/>
                        </wps:style>
                        <wps:bodyPr/>
                      </wps:wsp>
                      <wps:wsp>
                        <wps:cNvSpPr/>
                        <wps:spPr>
                          <a:xfrm>
                            <a:off x="2443320" y="149760"/>
                            <a:ext cx="31680" cy="9360"/>
                          </a:xfrm>
                          <a:custGeom>
                            <a:avLst/>
                            <a:gdLst/>
                            <a:ahLst/>
                            <a:rect l="l" t="t" r="r" b="b"/>
                            <a:pathLst>
                              <a:path w="74" h="74">
                                <a:moveTo>
                                  <a:pt x="5682" y="2307"/>
                                </a:moveTo>
                                <a:lnTo>
                                  <a:pt x="5646" y="2380"/>
                                </a:lnTo>
                                <a:lnTo>
                                  <a:pt x="5719" y="2380"/>
                                </a:lnTo>
                                <a:lnTo>
                                  <a:pt x="5682" y="2307"/>
                                </a:lnTo>
                                <a:close/>
                              </a:path>
                            </a:pathLst>
                          </a:custGeom>
                          <a:solidFill>
                            <a:srgbClr val="006fc0"/>
                          </a:solidFill>
                          <a:ln w="0">
                            <a:noFill/>
                          </a:ln>
                        </wps:spPr>
                        <wps:style>
                          <a:lnRef idx="0"/>
                          <a:fillRef idx="0"/>
                          <a:effectRef idx="0"/>
                          <a:fontRef idx="minor"/>
                        </wps:style>
                        <wps:bodyPr/>
                      </wps:wsp>
                      <wps:wsp>
                        <wps:cNvSpPr/>
                        <wps:spPr>
                          <a:xfrm>
                            <a:off x="2443320" y="149760"/>
                            <a:ext cx="31680" cy="9360"/>
                          </a:xfrm>
                          <a:custGeom>
                            <a:avLst/>
                            <a:gdLst/>
                            <a:ahLst/>
                            <a:rect l="l" t="t" r="r" b="b"/>
                            <a:pathLst>
                              <a:path w="74" h="74">
                                <a:moveTo>
                                  <a:pt x="5682" y="2307"/>
                                </a:moveTo>
                                <a:lnTo>
                                  <a:pt x="5719" y="2380"/>
                                </a:lnTo>
                                <a:lnTo>
                                  <a:pt x="5646" y="2380"/>
                                </a:lnTo>
                                <a:lnTo>
                                  <a:pt x="5682" y="2307"/>
                                </a:lnTo>
                                <a:close/>
                              </a:path>
                            </a:pathLst>
                          </a:custGeom>
                          <a:noFill/>
                          <a:ln w="6480">
                            <a:solidFill>
                              <a:srgbClr val="006fc0"/>
                            </a:solidFill>
                            <a:round/>
                          </a:ln>
                        </wps:spPr>
                        <wps:style>
                          <a:lnRef idx="0"/>
                          <a:fillRef idx="0"/>
                          <a:effectRef idx="0"/>
                          <a:fontRef idx="minor"/>
                        </wps:style>
                        <wps:bodyPr/>
                      </wps:wsp>
                      <wps:wsp>
                        <wps:cNvSpPr/>
                        <wps:spPr>
                          <a:xfrm>
                            <a:off x="1936800" y="191160"/>
                            <a:ext cx="31680" cy="9360"/>
                          </a:xfrm>
                          <a:custGeom>
                            <a:avLst/>
                            <a:gdLst/>
                            <a:ahLst/>
                            <a:rect l="l" t="t" r="r" b="b"/>
                            <a:pathLst>
                              <a:path w="74" h="74">
                                <a:moveTo>
                                  <a:pt x="4506" y="2616"/>
                                </a:moveTo>
                                <a:lnTo>
                                  <a:pt x="4469" y="2690"/>
                                </a:lnTo>
                                <a:lnTo>
                                  <a:pt x="4542" y="2690"/>
                                </a:lnTo>
                                <a:lnTo>
                                  <a:pt x="4506" y="2616"/>
                                </a:lnTo>
                                <a:close/>
                              </a:path>
                            </a:pathLst>
                          </a:custGeom>
                          <a:solidFill>
                            <a:srgbClr val="006fc0"/>
                          </a:solidFill>
                          <a:ln w="0">
                            <a:noFill/>
                          </a:ln>
                        </wps:spPr>
                        <wps:style>
                          <a:lnRef idx="0"/>
                          <a:fillRef idx="0"/>
                          <a:effectRef idx="0"/>
                          <a:fontRef idx="minor"/>
                        </wps:style>
                        <wps:bodyPr/>
                      </wps:wsp>
                      <wps:wsp>
                        <wps:cNvSpPr/>
                        <wps:spPr>
                          <a:xfrm>
                            <a:off x="1936800" y="191160"/>
                            <a:ext cx="31680" cy="9360"/>
                          </a:xfrm>
                          <a:custGeom>
                            <a:avLst/>
                            <a:gdLst/>
                            <a:ahLst/>
                            <a:rect l="l" t="t" r="r" b="b"/>
                            <a:pathLst>
                              <a:path w="74" h="74">
                                <a:moveTo>
                                  <a:pt x="4506" y="2616"/>
                                </a:moveTo>
                                <a:lnTo>
                                  <a:pt x="4542" y="2690"/>
                                </a:lnTo>
                                <a:lnTo>
                                  <a:pt x="4469" y="2690"/>
                                </a:lnTo>
                                <a:lnTo>
                                  <a:pt x="4506" y="2616"/>
                                </a:lnTo>
                                <a:close/>
                              </a:path>
                            </a:pathLst>
                          </a:custGeom>
                          <a:noFill/>
                          <a:ln w="6480">
                            <a:solidFill>
                              <a:srgbClr val="006fc0"/>
                            </a:solidFill>
                            <a:round/>
                          </a:ln>
                        </wps:spPr>
                        <wps:style>
                          <a:lnRef idx="0"/>
                          <a:fillRef idx="0"/>
                          <a:effectRef idx="0"/>
                          <a:fontRef idx="minor"/>
                        </wps:style>
                        <wps:bodyPr/>
                      </wps:wsp>
                      <wps:wsp>
                        <wps:cNvSpPr/>
                        <wps:spPr>
                          <a:xfrm>
                            <a:off x="1578600" y="235080"/>
                            <a:ext cx="31680" cy="9360"/>
                          </a:xfrm>
                          <a:custGeom>
                            <a:avLst/>
                            <a:gdLst/>
                            <a:ahLst/>
                            <a:rect l="l" t="t" r="r" b="b"/>
                            <a:pathLst>
                              <a:path w="74" h="74">
                                <a:moveTo>
                                  <a:pt x="3674" y="2950"/>
                                </a:moveTo>
                                <a:lnTo>
                                  <a:pt x="3637" y="3023"/>
                                </a:lnTo>
                                <a:lnTo>
                                  <a:pt x="3710" y="3023"/>
                                </a:lnTo>
                                <a:lnTo>
                                  <a:pt x="3674" y="2950"/>
                                </a:lnTo>
                                <a:close/>
                              </a:path>
                            </a:pathLst>
                          </a:custGeom>
                          <a:solidFill>
                            <a:srgbClr val="006fc0"/>
                          </a:solidFill>
                          <a:ln w="0">
                            <a:noFill/>
                          </a:ln>
                        </wps:spPr>
                        <wps:style>
                          <a:lnRef idx="0"/>
                          <a:fillRef idx="0"/>
                          <a:effectRef idx="0"/>
                          <a:fontRef idx="minor"/>
                        </wps:style>
                        <wps:bodyPr/>
                      </wps:wsp>
                      <wps:wsp>
                        <wps:cNvSpPr/>
                        <wps:spPr>
                          <a:xfrm>
                            <a:off x="1578600" y="235080"/>
                            <a:ext cx="31680" cy="9360"/>
                          </a:xfrm>
                          <a:custGeom>
                            <a:avLst/>
                            <a:gdLst/>
                            <a:ahLst/>
                            <a:rect l="l" t="t" r="r" b="b"/>
                            <a:pathLst>
                              <a:path w="74" h="74">
                                <a:moveTo>
                                  <a:pt x="3674" y="2950"/>
                                </a:moveTo>
                                <a:lnTo>
                                  <a:pt x="3710" y="3023"/>
                                </a:lnTo>
                                <a:lnTo>
                                  <a:pt x="3637" y="3023"/>
                                </a:lnTo>
                                <a:lnTo>
                                  <a:pt x="3674" y="2950"/>
                                </a:lnTo>
                                <a:close/>
                              </a:path>
                            </a:pathLst>
                          </a:custGeom>
                          <a:noFill/>
                          <a:ln w="6480">
                            <a:solidFill>
                              <a:srgbClr val="006fc0"/>
                            </a:solidFill>
                            <a:round/>
                          </a:ln>
                        </wps:spPr>
                        <wps:style>
                          <a:lnRef idx="0"/>
                          <a:fillRef idx="0"/>
                          <a:effectRef idx="0"/>
                          <a:fontRef idx="minor"/>
                        </wps:style>
                        <wps:bodyPr/>
                      </wps:wsp>
                      <pic:pic xmlns:pic="http://schemas.openxmlformats.org/drawingml/2006/picture">
                        <pic:nvPicPr>
                          <pic:cNvPr id="92" name="图片 1411" descr=""/>
                          <pic:cNvPicPr/>
                        </pic:nvPicPr>
                        <pic:blipFill>
                          <a:blip r:embed="rId386"/>
                          <a:stretch/>
                        </pic:blipFill>
                        <pic:spPr>
                          <a:xfrm>
                            <a:off x="1349280" y="14760"/>
                            <a:ext cx="88200" cy="21600"/>
                          </a:xfrm>
                          <a:prstGeom prst="rect">
                            <a:avLst/>
                          </a:prstGeom>
                          <a:ln w="0">
                            <a:noFill/>
                          </a:ln>
                        </pic:spPr>
                      </pic:pic>
                      <wps:wsp>
                        <wps:cNvSpPr/>
                        <wps:spPr>
                          <a:xfrm>
                            <a:off x="2297520" y="442080"/>
                            <a:ext cx="1695960" cy="50040"/>
                          </a:xfrm>
                          <a:prstGeom prst="rect">
                            <a:avLst/>
                          </a:prstGeom>
                          <a:noFill/>
                          <a:ln w="14760">
                            <a:solidFill>
                              <a:srgbClr val="000000"/>
                            </a:solidFill>
                            <a:miter/>
                          </a:ln>
                        </wps:spPr>
                        <wps:style>
                          <a:lnRef idx="0"/>
                          <a:fillRef idx="0"/>
                          <a:effectRef idx="0"/>
                          <a:fontRef idx="minor"/>
                        </wps:style>
                        <wps:bodyPr/>
                      </wps:wsp>
                      <pic:pic xmlns:pic="http://schemas.openxmlformats.org/drawingml/2006/picture">
                        <pic:nvPicPr>
                          <pic:cNvPr id="93" name="图片 1413" descr=""/>
                          <pic:cNvPicPr/>
                        </pic:nvPicPr>
                        <pic:blipFill>
                          <a:blip r:embed="rId387"/>
                          <a:stretch/>
                        </pic:blipFill>
                        <pic:spPr>
                          <a:xfrm>
                            <a:off x="2358360" y="460440"/>
                            <a:ext cx="489600" cy="17640"/>
                          </a:xfrm>
                          <a:prstGeom prst="rect">
                            <a:avLst/>
                          </a:prstGeom>
                          <a:ln w="0">
                            <a:noFill/>
                          </a:ln>
                        </pic:spPr>
                      </pic:pic>
                      <wps:wsp>
                        <wps:cNvSpPr/>
                        <wps:spPr>
                          <a:xfrm>
                            <a:off x="2910240" y="467280"/>
                            <a:ext cx="119880" cy="0"/>
                          </a:xfrm>
                          <a:prstGeom prst="line">
                            <a:avLst/>
                          </a:prstGeom>
                          <a:ln w="10800">
                            <a:solidFill>
                              <a:srgbClr val="8063a1"/>
                            </a:solidFill>
                            <a:miter/>
                          </a:ln>
                        </wps:spPr>
                        <wps:style>
                          <a:lnRef idx="0"/>
                          <a:fillRef idx="0"/>
                          <a:effectRef idx="0"/>
                          <a:fontRef idx="minor"/>
                        </wps:style>
                        <wps:bodyPr/>
                      </wps:wsp>
                      <wps:wsp>
                        <wps:cNvSpPr/>
                        <wps:spPr>
                          <a:xfrm>
                            <a:off x="2954160" y="462240"/>
                            <a:ext cx="31680" cy="9360"/>
                          </a:xfrm>
                          <a:prstGeom prst="rect">
                            <a:avLst/>
                          </a:prstGeom>
                          <a:solidFill>
                            <a:srgbClr val="8063a1"/>
                          </a:solidFill>
                          <a:ln w="0">
                            <a:noFill/>
                          </a:ln>
                        </wps:spPr>
                        <wps:style>
                          <a:lnRef idx="0"/>
                          <a:fillRef idx="0"/>
                          <a:effectRef idx="0"/>
                          <a:fontRef idx="minor"/>
                        </wps:style>
                        <wps:bodyPr/>
                      </wps:wsp>
                      <wps:wsp>
                        <wps:cNvSpPr/>
                        <wps:spPr>
                          <a:xfrm>
                            <a:off x="3045600" y="460440"/>
                            <a:ext cx="189360" cy="17640"/>
                          </a:xfrm>
                          <a:custGeom>
                            <a:avLst/>
                            <a:gdLst/>
                            <a:ahLst/>
                            <a:rect l="l" t="t" r="r" b="b"/>
                            <a:pathLst>
                              <a:path w="440" h="137">
                                <a:moveTo>
                                  <a:pt x="7086" y="4697"/>
                                </a:moveTo>
                                <a:lnTo>
                                  <a:pt x="7073" y="4699"/>
                                </a:lnTo>
                                <a:lnTo>
                                  <a:pt x="7063" y="4704"/>
                                </a:lnTo>
                                <a:lnTo>
                                  <a:pt x="7049" y="4722"/>
                                </a:lnTo>
                                <a:lnTo>
                                  <a:pt x="7045" y="4732"/>
                                </a:lnTo>
                                <a:lnTo>
                                  <a:pt x="7045" y="4757"/>
                                </a:lnTo>
                                <a:lnTo>
                                  <a:pt x="7053" y="4765"/>
                                </a:lnTo>
                                <a:lnTo>
                                  <a:pt x="7068" y="4769"/>
                                </a:lnTo>
                                <a:lnTo>
                                  <a:pt x="7060" y="4800"/>
                                </a:lnTo>
                                <a:lnTo>
                                  <a:pt x="7071" y="4800"/>
                                </a:lnTo>
                                <a:lnTo>
                                  <a:pt x="7080" y="4769"/>
                                </a:lnTo>
                                <a:lnTo>
                                  <a:pt x="7094" y="4769"/>
                                </a:lnTo>
                                <a:lnTo>
                                  <a:pt x="7102" y="4765"/>
                                </a:lnTo>
                                <a:lnTo>
                                  <a:pt x="7081" y="4765"/>
                                </a:lnTo>
                                <a:lnTo>
                                  <a:pt x="7081" y="4765"/>
                                </a:lnTo>
                                <a:lnTo>
                                  <a:pt x="7070" y="4765"/>
                                </a:lnTo>
                                <a:lnTo>
                                  <a:pt x="7064" y="4763"/>
                                </a:lnTo>
                                <a:lnTo>
                                  <a:pt x="7062" y="4759"/>
                                </a:lnTo>
                                <a:lnTo>
                                  <a:pt x="7062" y="4749"/>
                                </a:lnTo>
                                <a:lnTo>
                                  <a:pt x="7063" y="4743"/>
                                </a:lnTo>
                                <a:lnTo>
                                  <a:pt x="7067" y="4727"/>
                                </a:lnTo>
                                <a:lnTo>
                                  <a:pt x="7069" y="4721"/>
                                </a:lnTo>
                                <a:lnTo>
                                  <a:pt x="7074" y="4709"/>
                                </a:lnTo>
                                <a:lnTo>
                                  <a:pt x="7076" y="4706"/>
                                </a:lnTo>
                                <a:lnTo>
                                  <a:pt x="7080" y="4703"/>
                                </a:lnTo>
                                <a:lnTo>
                                  <a:pt x="7082" y="4702"/>
                                </a:lnTo>
                                <a:lnTo>
                                  <a:pt x="7084" y="4701"/>
                                </a:lnTo>
                                <a:lnTo>
                                  <a:pt x="7086" y="4697"/>
                                </a:lnTo>
                                <a:close/>
                                <a:moveTo>
                                  <a:pt x="7121" y="4707"/>
                                </a:moveTo>
                                <a:lnTo>
                                  <a:pt x="7106" y="4707"/>
                                </a:lnTo>
                                <a:lnTo>
                                  <a:pt x="7108" y="4709"/>
                                </a:lnTo>
                                <a:lnTo>
                                  <a:pt x="7108" y="4723"/>
                                </a:lnTo>
                                <a:lnTo>
                                  <a:pt x="7105" y="4733"/>
                                </a:lnTo>
                                <a:lnTo>
                                  <a:pt x="7096" y="4758"/>
                                </a:lnTo>
                                <a:lnTo>
                                  <a:pt x="7090" y="4765"/>
                                </a:lnTo>
                                <a:lnTo>
                                  <a:pt x="7081" y="4765"/>
                                </a:lnTo>
                                <a:lnTo>
                                  <a:pt x="7102" y="4765"/>
                                </a:lnTo>
                                <a:lnTo>
                                  <a:pt x="7106" y="4764"/>
                                </a:lnTo>
                                <a:lnTo>
                                  <a:pt x="7121" y="4743"/>
                                </a:lnTo>
                                <a:lnTo>
                                  <a:pt x="7125" y="4733"/>
                                </a:lnTo>
                                <a:lnTo>
                                  <a:pt x="7125" y="4715"/>
                                </a:lnTo>
                                <a:lnTo>
                                  <a:pt x="7123" y="4709"/>
                                </a:lnTo>
                                <a:lnTo>
                                  <a:pt x="7121" y="4707"/>
                                </a:lnTo>
                                <a:close/>
                                <a:moveTo>
                                  <a:pt x="7111" y="4697"/>
                                </a:moveTo>
                                <a:lnTo>
                                  <a:pt x="7100" y="4697"/>
                                </a:lnTo>
                                <a:lnTo>
                                  <a:pt x="7095" y="4699"/>
                                </a:lnTo>
                                <a:lnTo>
                                  <a:pt x="7088" y="4707"/>
                                </a:lnTo>
                                <a:lnTo>
                                  <a:pt x="7085" y="4713"/>
                                </a:lnTo>
                                <a:lnTo>
                                  <a:pt x="7070" y="4765"/>
                                </a:lnTo>
                                <a:lnTo>
                                  <a:pt x="7081" y="4765"/>
                                </a:lnTo>
                                <a:lnTo>
                                  <a:pt x="7095" y="4720"/>
                                </a:lnTo>
                                <a:lnTo>
                                  <a:pt x="7096" y="4713"/>
                                </a:lnTo>
                                <a:lnTo>
                                  <a:pt x="7098" y="4710"/>
                                </a:lnTo>
                                <a:lnTo>
                                  <a:pt x="7100" y="4707"/>
                                </a:lnTo>
                                <a:lnTo>
                                  <a:pt x="7102" y="4707"/>
                                </a:lnTo>
                                <a:lnTo>
                                  <a:pt x="7121" y="4707"/>
                                </a:lnTo>
                                <a:lnTo>
                                  <a:pt x="7116" y="4699"/>
                                </a:lnTo>
                                <a:lnTo>
                                  <a:pt x="7111" y="4697"/>
                                </a:lnTo>
                                <a:close/>
                                <a:moveTo>
                                  <a:pt x="7257" y="4699"/>
                                </a:moveTo>
                                <a:lnTo>
                                  <a:pt x="7174" y="4699"/>
                                </a:lnTo>
                                <a:lnTo>
                                  <a:pt x="7174" y="4709"/>
                                </a:lnTo>
                                <a:lnTo>
                                  <a:pt x="7257" y="4709"/>
                                </a:lnTo>
                                <a:lnTo>
                                  <a:pt x="7257" y="4699"/>
                                </a:lnTo>
                                <a:close/>
                                <a:moveTo>
                                  <a:pt x="7257" y="4723"/>
                                </a:moveTo>
                                <a:lnTo>
                                  <a:pt x="7174" y="4723"/>
                                </a:lnTo>
                                <a:lnTo>
                                  <a:pt x="7174" y="4733"/>
                                </a:lnTo>
                                <a:lnTo>
                                  <a:pt x="7257" y="4733"/>
                                </a:lnTo>
                                <a:lnTo>
                                  <a:pt x="7257" y="4723"/>
                                </a:lnTo>
                                <a:close/>
                                <a:moveTo>
                                  <a:pt x="7354" y="4663"/>
                                </a:moveTo>
                                <a:lnTo>
                                  <a:pt x="7345" y="4663"/>
                                </a:lnTo>
                                <a:lnTo>
                                  <a:pt x="7340" y="4664"/>
                                </a:lnTo>
                                <a:lnTo>
                                  <a:pt x="7332" y="4669"/>
                                </a:lnTo>
                                <a:lnTo>
                                  <a:pt x="7327" y="4673"/>
                                </a:lnTo>
                                <a:lnTo>
                                  <a:pt x="7317" y="4687"/>
                                </a:lnTo>
                                <a:lnTo>
                                  <a:pt x="7313" y="4696"/>
                                </a:lnTo>
                                <a:lnTo>
                                  <a:pt x="7305" y="4717"/>
                                </a:lnTo>
                                <a:lnTo>
                                  <a:pt x="7303" y="4728"/>
                                </a:lnTo>
                                <a:lnTo>
                                  <a:pt x="7303" y="4745"/>
                                </a:lnTo>
                                <a:lnTo>
                                  <a:pt x="7304" y="4750"/>
                                </a:lnTo>
                                <a:lnTo>
                                  <a:pt x="7308" y="4759"/>
                                </a:lnTo>
                                <a:lnTo>
                                  <a:pt x="7310" y="4763"/>
                                </a:lnTo>
                                <a:lnTo>
                                  <a:pt x="7317" y="4768"/>
                                </a:lnTo>
                                <a:lnTo>
                                  <a:pt x="7320" y="4769"/>
                                </a:lnTo>
                                <a:lnTo>
                                  <a:pt x="7329" y="4769"/>
                                </a:lnTo>
                                <a:lnTo>
                                  <a:pt x="7333" y="4768"/>
                                </a:lnTo>
                                <a:lnTo>
                                  <a:pt x="7340" y="4764"/>
                                </a:lnTo>
                                <a:lnTo>
                                  <a:pt x="7323" y="4764"/>
                                </a:lnTo>
                                <a:lnTo>
                                  <a:pt x="7321" y="4763"/>
                                </a:lnTo>
                                <a:lnTo>
                                  <a:pt x="7319" y="4760"/>
                                </a:lnTo>
                                <a:lnTo>
                                  <a:pt x="7318" y="4759"/>
                                </a:lnTo>
                                <a:lnTo>
                                  <a:pt x="7318" y="4753"/>
                                </a:lnTo>
                                <a:lnTo>
                                  <a:pt x="7319" y="4749"/>
                                </a:lnTo>
                                <a:lnTo>
                                  <a:pt x="7320" y="4740"/>
                                </a:lnTo>
                                <a:lnTo>
                                  <a:pt x="7322" y="4733"/>
                                </a:lnTo>
                                <a:lnTo>
                                  <a:pt x="7330" y="4707"/>
                                </a:lnTo>
                                <a:lnTo>
                                  <a:pt x="7334" y="4694"/>
                                </a:lnTo>
                                <a:lnTo>
                                  <a:pt x="7339" y="4678"/>
                                </a:lnTo>
                                <a:lnTo>
                                  <a:pt x="7341" y="4674"/>
                                </a:lnTo>
                                <a:lnTo>
                                  <a:pt x="7343" y="4671"/>
                                </a:lnTo>
                                <a:lnTo>
                                  <a:pt x="7345" y="4669"/>
                                </a:lnTo>
                                <a:lnTo>
                                  <a:pt x="7347" y="4668"/>
                                </a:lnTo>
                                <a:lnTo>
                                  <a:pt x="7348" y="4668"/>
                                </a:lnTo>
                                <a:lnTo>
                                  <a:pt x="7363" y="4668"/>
                                </a:lnTo>
                                <a:lnTo>
                                  <a:pt x="7358" y="4664"/>
                                </a:lnTo>
                                <a:lnTo>
                                  <a:pt x="7354" y="4663"/>
                                </a:lnTo>
                                <a:close/>
                                <a:moveTo>
                                  <a:pt x="7385" y="4744"/>
                                </a:moveTo>
                                <a:lnTo>
                                  <a:pt x="7378" y="4744"/>
                                </a:lnTo>
                                <a:lnTo>
                                  <a:pt x="7375" y="4745"/>
                                </a:lnTo>
                                <a:lnTo>
                                  <a:pt x="7371" y="4750"/>
                                </a:lnTo>
                                <a:lnTo>
                                  <a:pt x="7370" y="4753"/>
                                </a:lnTo>
                                <a:lnTo>
                                  <a:pt x="7370" y="4760"/>
                                </a:lnTo>
                                <a:lnTo>
                                  <a:pt x="7371" y="4763"/>
                                </a:lnTo>
                                <a:lnTo>
                                  <a:pt x="7375" y="4768"/>
                                </a:lnTo>
                                <a:lnTo>
                                  <a:pt x="7378" y="4769"/>
                                </a:lnTo>
                                <a:lnTo>
                                  <a:pt x="7385" y="4769"/>
                                </a:lnTo>
                                <a:lnTo>
                                  <a:pt x="7388" y="4768"/>
                                </a:lnTo>
                                <a:lnTo>
                                  <a:pt x="7393" y="4763"/>
                                </a:lnTo>
                                <a:lnTo>
                                  <a:pt x="7394" y="4760"/>
                                </a:lnTo>
                                <a:lnTo>
                                  <a:pt x="7394" y="4753"/>
                                </a:lnTo>
                                <a:lnTo>
                                  <a:pt x="7393" y="4750"/>
                                </a:lnTo>
                                <a:lnTo>
                                  <a:pt x="7388" y="4745"/>
                                </a:lnTo>
                                <a:lnTo>
                                  <a:pt x="7385" y="4744"/>
                                </a:lnTo>
                                <a:close/>
                                <a:moveTo>
                                  <a:pt x="7363" y="4668"/>
                                </a:moveTo>
                                <a:lnTo>
                                  <a:pt x="7351" y="4668"/>
                                </a:lnTo>
                                <a:lnTo>
                                  <a:pt x="7353" y="4669"/>
                                </a:lnTo>
                                <a:lnTo>
                                  <a:pt x="7356" y="4672"/>
                                </a:lnTo>
                                <a:lnTo>
                                  <a:pt x="7356" y="4673"/>
                                </a:lnTo>
                                <a:lnTo>
                                  <a:pt x="7356" y="4682"/>
                                </a:lnTo>
                                <a:lnTo>
                                  <a:pt x="7355" y="4689"/>
                                </a:lnTo>
                                <a:lnTo>
                                  <a:pt x="7348" y="4715"/>
                                </a:lnTo>
                                <a:lnTo>
                                  <a:pt x="7344" y="4729"/>
                                </a:lnTo>
                                <a:lnTo>
                                  <a:pt x="7340" y="4741"/>
                                </a:lnTo>
                                <a:lnTo>
                                  <a:pt x="7337" y="4751"/>
                                </a:lnTo>
                                <a:lnTo>
                                  <a:pt x="7335" y="4756"/>
                                </a:lnTo>
                                <a:lnTo>
                                  <a:pt x="7333" y="4760"/>
                                </a:lnTo>
                                <a:lnTo>
                                  <a:pt x="7329" y="4763"/>
                                </a:lnTo>
                                <a:lnTo>
                                  <a:pt x="7327" y="4764"/>
                                </a:lnTo>
                                <a:lnTo>
                                  <a:pt x="7340" y="4764"/>
                                </a:lnTo>
                                <a:lnTo>
                                  <a:pt x="7341" y="4764"/>
                                </a:lnTo>
                                <a:lnTo>
                                  <a:pt x="7344" y="4761"/>
                                </a:lnTo>
                                <a:lnTo>
                                  <a:pt x="7352" y="4753"/>
                                </a:lnTo>
                                <a:lnTo>
                                  <a:pt x="7356" y="4747"/>
                                </a:lnTo>
                                <a:lnTo>
                                  <a:pt x="7359" y="4740"/>
                                </a:lnTo>
                                <a:lnTo>
                                  <a:pt x="7363" y="4733"/>
                                </a:lnTo>
                                <a:lnTo>
                                  <a:pt x="7366" y="4725"/>
                                </a:lnTo>
                                <a:lnTo>
                                  <a:pt x="7370" y="4709"/>
                                </a:lnTo>
                                <a:lnTo>
                                  <a:pt x="7371" y="4700"/>
                                </a:lnTo>
                                <a:lnTo>
                                  <a:pt x="7371" y="4687"/>
                                </a:lnTo>
                                <a:lnTo>
                                  <a:pt x="7370" y="4683"/>
                                </a:lnTo>
                                <a:lnTo>
                                  <a:pt x="7368" y="4674"/>
                                </a:lnTo>
                                <a:lnTo>
                                  <a:pt x="7367" y="4674"/>
                                </a:lnTo>
                                <a:lnTo>
                                  <a:pt x="7365" y="4670"/>
                                </a:lnTo>
                                <a:lnTo>
                                  <a:pt x="7363" y="4668"/>
                                </a:lnTo>
                                <a:close/>
                                <a:moveTo>
                                  <a:pt x="7484" y="4677"/>
                                </a:moveTo>
                                <a:lnTo>
                                  <a:pt x="7454" y="4677"/>
                                </a:lnTo>
                                <a:lnTo>
                                  <a:pt x="7457" y="4679"/>
                                </a:lnTo>
                                <a:lnTo>
                                  <a:pt x="7463" y="4685"/>
                                </a:lnTo>
                                <a:lnTo>
                                  <a:pt x="7465" y="4688"/>
                                </a:lnTo>
                                <a:lnTo>
                                  <a:pt x="7465" y="4698"/>
                                </a:lnTo>
                                <a:lnTo>
                                  <a:pt x="7464" y="4703"/>
                                </a:lnTo>
                                <a:lnTo>
                                  <a:pt x="7459" y="4712"/>
                                </a:lnTo>
                                <a:lnTo>
                                  <a:pt x="7454" y="4719"/>
                                </a:lnTo>
                                <a:lnTo>
                                  <a:pt x="7446" y="4728"/>
                                </a:lnTo>
                                <a:lnTo>
                                  <a:pt x="7439" y="4736"/>
                                </a:lnTo>
                                <a:lnTo>
                                  <a:pt x="7430" y="4745"/>
                                </a:lnTo>
                                <a:lnTo>
                                  <a:pt x="7421" y="4754"/>
                                </a:lnTo>
                                <a:lnTo>
                                  <a:pt x="7411" y="4764"/>
                                </a:lnTo>
                                <a:lnTo>
                                  <a:pt x="7411" y="4767"/>
                                </a:lnTo>
                                <a:lnTo>
                                  <a:pt x="7465" y="4767"/>
                                </a:lnTo>
                                <a:lnTo>
                                  <a:pt x="7472" y="4749"/>
                                </a:lnTo>
                                <a:lnTo>
                                  <a:pt x="7433" y="4749"/>
                                </a:lnTo>
                                <a:lnTo>
                                  <a:pt x="7445" y="4740"/>
                                </a:lnTo>
                                <a:lnTo>
                                  <a:pt x="7454" y="4731"/>
                                </a:lnTo>
                                <a:lnTo>
                                  <a:pt x="7461" y="4724"/>
                                </a:lnTo>
                                <a:lnTo>
                                  <a:pt x="7467" y="4719"/>
                                </a:lnTo>
                                <a:lnTo>
                                  <a:pt x="7474" y="4712"/>
                                </a:lnTo>
                                <a:lnTo>
                                  <a:pt x="7478" y="4705"/>
                                </a:lnTo>
                                <a:lnTo>
                                  <a:pt x="7483" y="4695"/>
                                </a:lnTo>
                                <a:lnTo>
                                  <a:pt x="7484" y="4690"/>
                                </a:lnTo>
                                <a:lnTo>
                                  <a:pt x="7484" y="4679"/>
                                </a:lnTo>
                                <a:lnTo>
                                  <a:pt x="7484" y="4677"/>
                                </a:lnTo>
                                <a:close/>
                                <a:moveTo>
                                  <a:pt x="7477" y="4739"/>
                                </a:moveTo>
                                <a:lnTo>
                                  <a:pt x="7473" y="4739"/>
                                </a:lnTo>
                                <a:lnTo>
                                  <a:pt x="7471" y="4743"/>
                                </a:lnTo>
                                <a:lnTo>
                                  <a:pt x="7468" y="4746"/>
                                </a:lnTo>
                                <a:lnTo>
                                  <a:pt x="7463" y="4749"/>
                                </a:lnTo>
                                <a:lnTo>
                                  <a:pt x="7459" y="4749"/>
                                </a:lnTo>
                                <a:lnTo>
                                  <a:pt x="7472" y="4749"/>
                                </a:lnTo>
                                <a:lnTo>
                                  <a:pt x="7477" y="4739"/>
                                </a:lnTo>
                                <a:close/>
                                <a:moveTo>
                                  <a:pt x="7466" y="4663"/>
                                </a:moveTo>
                                <a:lnTo>
                                  <a:pt x="7451" y="4663"/>
                                </a:lnTo>
                                <a:lnTo>
                                  <a:pt x="7445" y="4665"/>
                                </a:lnTo>
                                <a:lnTo>
                                  <a:pt x="7435" y="4675"/>
                                </a:lnTo>
                                <a:lnTo>
                                  <a:pt x="7431" y="4680"/>
                                </a:lnTo>
                                <a:lnTo>
                                  <a:pt x="7429" y="4688"/>
                                </a:lnTo>
                                <a:lnTo>
                                  <a:pt x="7432" y="4689"/>
                                </a:lnTo>
                                <a:lnTo>
                                  <a:pt x="7437" y="4681"/>
                                </a:lnTo>
                                <a:lnTo>
                                  <a:pt x="7443" y="4677"/>
                                </a:lnTo>
                                <a:lnTo>
                                  <a:pt x="7484" y="4677"/>
                                </a:lnTo>
                                <a:lnTo>
                                  <a:pt x="7482" y="4674"/>
                                </a:lnTo>
                                <a:lnTo>
                                  <a:pt x="7477" y="4669"/>
                                </a:lnTo>
                                <a:lnTo>
                                  <a:pt x="7472" y="4665"/>
                                </a:lnTo>
                                <a:lnTo>
                                  <a:pt x="7466" y="4663"/>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94" name="图片 1417" descr=""/>
                          <pic:cNvPicPr/>
                        </pic:nvPicPr>
                        <pic:blipFill>
                          <a:blip r:embed="rId388"/>
                          <a:stretch/>
                        </pic:blipFill>
                        <pic:spPr>
                          <a:xfrm>
                            <a:off x="3252960" y="460440"/>
                            <a:ext cx="146520" cy="14040"/>
                          </a:xfrm>
                          <a:prstGeom prst="rect">
                            <a:avLst/>
                          </a:prstGeom>
                          <a:ln w="0">
                            <a:noFill/>
                          </a:ln>
                        </pic:spPr>
                      </pic:pic>
                      <pic:pic xmlns:pic="http://schemas.openxmlformats.org/drawingml/2006/picture">
                        <pic:nvPicPr>
                          <pic:cNvPr id="95" name="图片 1418" descr=""/>
                          <pic:cNvPicPr/>
                        </pic:nvPicPr>
                        <pic:blipFill>
                          <a:blip r:embed="rId389"/>
                          <a:stretch/>
                        </pic:blipFill>
                        <pic:spPr>
                          <a:xfrm>
                            <a:off x="3461400" y="460440"/>
                            <a:ext cx="490320" cy="17640"/>
                          </a:xfrm>
                          <a:prstGeom prst="rect">
                            <a:avLst/>
                          </a:prstGeom>
                          <a:ln w="0">
                            <a:noFill/>
                          </a:ln>
                        </pic:spPr>
                      </pic:pic>
                    </wpg:wgp>
                  </a:graphicData>
                </a:graphic>
              </wp:anchor>
            </w:drawing>
          </mc:Choice>
          <mc:Fallback>
            <w:pict>
              <v:group id="shape_0" alt="组合 1358" style="position:absolute;margin-left:149.45pt;margin-top:57.75pt;width:316.45pt;height:192.35pt" coordorigin="2989,1155" coordsize="6329,3847">
                <v:shape id="shape_0" ID="任意多边形 1359" coordsize="6308,3822" path="m3000,4989l9307,4989m3000,4225l9307,4225m3000,3461l9307,3461m3000,2695l9307,2695m3000,1931l9307,1931m3000,1167l9307,1167e" stroked="t" o:allowincell="f" style="position:absolute;left:3012;top:3415;width:4273;height:792;mso-wrap-style:none;v-text-anchor:middle;mso-position-horizontal-relative:page;mso-position-vertical-relative:page">
                  <v:fill o:detectmouseclick="t" on="false"/>
                  <v:stroke color="#7e7e7e" weight="4320" joinstyle="round" endcap="flat"/>
                  <w10:wrap type="none"/>
                </v:shape>
                <v:shape id="shape_0" ID="任意多边形 1360" coordsize="1721,3822" path="m3573,1167l3573,4989m4146,1167l4146,4989m4720,1167l4720,4989m5293,1167l5293,4989e" stroked="t" o:allowincell="f" style="position:absolute;left:3012;top:4209;width:1165;height:792;mso-wrap-style:none;v-text-anchor:middle;mso-position-horizontal-relative:page;mso-position-vertical-relative:page">
                  <v:fill o:detectmouseclick="t" on="false"/>
                  <v:stroke color="#7e7e7e" weight="4320" joinstyle="round" endcap="flat"/>
                  <w10:wrap type="none"/>
                </v:shape>
                <v:shape id="shape_0" ID="任意多边形 1361" coordorigin="5867,1167" coordsize="2868,3822" path="m5867,1167l5867,4521m5867,4903l5867,4989m6440,1167l6440,4521m6440,4903l6440,4989m7013,1167l7013,4521m7013,4903l7013,4989m7587,1167l7587,4521m7587,4903l7587,4989m8160,1167l8160,4521m8160,4903l8160,4989m8734,1167l8734,4521m8734,4903l8734,4989e" stroked="t" o:allowincell="f" style="position:absolute;left:6986;top:1155;width:1942;height:792;mso-wrap-style:none;v-text-anchor:middle;mso-position-horizontal-relative:page;mso-position-vertical-relative:page">
                  <v:fill o:detectmouseclick="t" on="false"/>
                  <v:stroke color="#7e7e7e" weight="4320" joinstyle="round" endcap="flat"/>
                  <w10:wrap type="none"/>
                </v:shape>
                <v:line id="shape_0" from="9318,1155" to="9318,1947" ID="直线 1362" stroked="t" o:allowincell="f" style="position:absolute;mso-position-horizontal-relative:page;mso-position-vertical-relative:page">
                  <v:stroke color="#7e7e7e" weight="4320" joinstyle="miter" endcap="flat"/>
                  <v:fill o:detectmouseclick="t" on="false"/>
                  <w10:wrap type="none"/>
                </v:line>
                <v:rect id="shape_0" ID="矩形 1363" stroked="t" o:allowincell="f" style="position:absolute;left:5044;top:1155;width:4271;height:793;mso-wrap-style:none;v-text-anchor:middle;mso-position-horizontal-relative:page;mso-position-vertical-relative:page">
                  <v:fill o:detectmouseclick="t" on="false"/>
                  <v:stroke color="black" weight="14760" joinstyle="miter" endcap="flat"/>
                  <w10:wrap type="none"/>
                </v:rect>
                <v:shape id="shape_0" ID="任意多边形 1364" coordsize="48,3822" path="m3000,4989l3000,1167m3000,4989l3035,4989m3000,4837l3035,4837m3000,4683l3035,4683m3000,4531l3035,4531m3000,4377l3035,4377m3000,4225l3035,4225m3000,4071l3035,4071m3000,3919l3035,3919m3000,3765l3035,3765m3000,3613l3035,3613m3000,3461l3035,3461m3000,3307l3035,3307m3000,3155l3035,3155m3000,3001l3035,3001m3000,2849l3035,2849m3000,2695l3035,2695m3000,2543l3035,2543m3000,2389l3035,2389m3000,2237l3035,2237m3000,2084l3035,2084m3000,1931l3035,1931m3000,1778l3035,1778m3000,1625l3035,1625m3000,1473l3035,1473m3000,1320l3035,1320m3000,1167l3035,1167m3000,4989l3047,4989m3000,4225l3047,4225m3000,3461l3047,3461m3000,2695l3047,2695m3000,1931l3047,1931m3000,1167l3047,1167e" stroked="t" o:allowincell="f" style="position:absolute;left:3012;top:3415;width:31;height:792;mso-wrap-style:none;v-text-anchor:middle;mso-position-horizontal-relative:page;mso-position-vertical-relative:page">
                  <v:fill o:detectmouseclick="t" on="false"/>
                  <v:stroke color="black" weight="4320" joinstyle="round" endcap="flat"/>
                  <w10:wrap type="none"/>
                </v:shape>
                <v:shape id="shape_0" ID="任意多边形 1365" coordorigin="4294967263,15680" coordsize="67,389" path="m8741,3187l8741,3381m8741,3187l8741,2993m8708,3381l8774,3381m8708,2993l8774,2993e" stroked="t" o:allowincell="f" style="position:absolute;left:2989;top:4168;width:44;height:79;mso-wrap-style:none;v-text-anchor:middle;mso-position-horizontal-relative:page;mso-position-vertical-relative:page">
                  <v:fill o:detectmouseclick="t" on="false"/>
                  <v:stroke color="red" weight="9000" joinstyle="round" endcap="flat"/>
                  <w10:wrap type="none"/>
                </v:shape>
                <v:shape id="shape_0" ID="任意多边形 1366" coordorigin="4294967263,15685" coordsize="67,380" path="m7998,3293l7998,3484m7998,3293l7998,3104m7965,3484l8031,3484m7965,3104l8031,3104e" stroked="t" o:allowincell="f" style="position:absolute;left:2989;top:4169;width:44;height:77;mso-wrap-style:none;v-text-anchor:middle;mso-position-horizontal-relative:page;mso-position-vertical-relative:page">
                  <v:fill o:detectmouseclick="t" on="false"/>
                  <v:stroke color="red" weight="9000" joinstyle="round" endcap="flat"/>
                  <w10:wrap type="none"/>
                </v:shape>
                <v:shape id="shape_0" ID="任意多边形 1367" coordorigin="4294967263,15682" coordsize="67,385" path="m6888,3246l6888,3438m6888,3246l6888,3054m6854,3438l6921,3438m6854,3054l6921,3054e" stroked="t" o:allowincell="f" style="position:absolute;left:2989;top:4169;width:44;height:78;mso-wrap-style:none;v-text-anchor:middle;mso-position-horizontal-relative:page;mso-position-vertical-relative:page">
                  <v:fill o:detectmouseclick="t" on="false"/>
                  <v:stroke color="red" weight="9000" joinstyle="round" endcap="flat"/>
                  <w10:wrap type="none"/>
                </v:shape>
                <v:shape id="shape_0" ID="任意多边形 1368" coordorigin="4294967263,15685" coordsize="65,376" path="m5681,3337l5681,3524m5681,3337l5681,3148m5648,3524l5713,3524m5648,3148l5713,3148e" stroked="t" o:allowincell="f" style="position:absolute;left:2989;top:4169;width:43;height:77;mso-wrap-style:none;v-text-anchor:middle;mso-position-horizontal-relative:page;mso-position-vertical-relative:page">
                  <v:fill o:detectmouseclick="t" on="false"/>
                  <v:stroke color="red" weight="9000" joinstyle="round" endcap="flat"/>
                  <w10:wrap type="none"/>
                </v:shape>
                <v:shape id="shape_0" ID="任意多边形 1369" coordorigin="4294967263,15689" coordsize="67,373" path="m4505,3407l4505,3594m4505,3407l4505,3222m4472,3594l4538,3594m4472,3222l4538,3222e" stroked="t" o:allowincell="f" style="position:absolute;left:2989;top:4170;width:44;height:76;mso-wrap-style:none;v-text-anchor:middle;mso-position-horizontal-relative:page;mso-position-vertical-relative:page">
                  <v:fill o:detectmouseclick="t" on="false"/>
                  <v:stroke color="red" weight="9000" joinstyle="round" endcap="flat"/>
                  <w10:wrap type="none"/>
                </v:shape>
                <v:shape id="shape_0" ID="任意多边形 1370" coordorigin="4294967265,15699" coordsize="65,352" path="m3673,3666l3673,3842m3673,3666l3673,3491m3641,3842l3706,3842m3641,3491l3706,3491e" stroked="t" o:allowincell="f" style="position:absolute;left:2990;top:4172;width:43;height:72;mso-wrap-style:none;v-text-anchor:middle;mso-position-horizontal-relative:page;mso-position-vertical-relative:page">
                  <v:fill o:detectmouseclick="t" on="false"/>
                  <v:stroke color="red" weight="9000" joinstyle="round" endcap="flat"/>
                  <w10:wrap type="none"/>
                </v:shape>
                <v:shape id="shape_0" ID="任意多边形 1371" coordorigin="4294967263,15659" coordsize="67,431" path="m8741,2657l8741,2872m8741,2657l8741,2442m8708,2872l8774,2872m8708,2442l8774,2442e" stroked="t" o:allowincell="f" style="position:absolute;left:2989;top:4164;width:44;height:88;mso-wrap-style:none;v-text-anchor:middle;mso-position-horizontal-relative:page;mso-position-vertical-relative:page">
                  <v:fill o:detectmouseclick="t" on="false"/>
                  <v:stroke color="#8063a1" weight="9000" joinstyle="round" endcap="flat"/>
                  <w10:wrap type="none"/>
                </v:shape>
                <v:shape id="shape_0" ID="任意多边形 1372" coordorigin="4294967263,15662" coordsize="67,424" path="m7998,2750l7998,2961m7998,2750l7998,2538m7965,2961l8031,2961m7965,2538l8031,2538e" stroked="t" o:allowincell="f" style="position:absolute;left:2989;top:4165;width:44;height:87;mso-wrap-style:none;v-text-anchor:middle;mso-position-horizontal-relative:page;mso-position-vertical-relative:page">
                  <v:fill o:detectmouseclick="t" on="false"/>
                  <v:stroke color="#8063a1" weight="9000" joinstyle="round" endcap="flat"/>
                  <w10:wrap type="none"/>
                </v:shape>
                <v:shape id="shape_0" ID="任意多边形 1373" coordorigin="4294967263,15661" coordsize="67,425" path="m6888,2734l6888,2945m6888,2734l6888,2521m6854,2945l6921,2945m6854,2521l6921,2521e" stroked="t" o:allowincell="f" style="position:absolute;left:2989;top:4164;width:44;height:87;mso-wrap-style:none;v-text-anchor:middle;mso-position-horizontal-relative:page;mso-position-vertical-relative:page">
                  <v:fill o:detectmouseclick="t" on="false"/>
                  <v:stroke color="#8063a1" weight="9000" joinstyle="round" endcap="flat"/>
                  <w10:wrap type="none"/>
                </v:shape>
                <v:shape id="shape_0" ID="任意多边形 1374" coordorigin="4294967263,15662" coordsize="65,425" path="m5681,2730l5681,2944m5681,2730l5681,2519m5648,2944l5713,2944m5648,2519l5713,2519e" stroked="t" o:allowincell="f" style="position:absolute;left:2989;top:4165;width:43;height:87;mso-wrap-style:none;v-text-anchor:middle;mso-position-horizontal-relative:page;mso-position-vertical-relative:page">
                  <v:fill o:detectmouseclick="t" on="false"/>
                  <v:stroke color="#8063a1" weight="9000" joinstyle="round" endcap="flat"/>
                  <w10:wrap type="none"/>
                </v:shape>
                <v:shape id="shape_0" ID="任意多边形 1375" coordorigin="4294967263,15664" coordsize="67,420" path="m4505,2802l4505,3012m4505,2802l4505,2592m4472,3012l4538,3012m4472,2592l4538,2592e" stroked="t" o:allowincell="f" style="position:absolute;left:2989;top:4165;width:44;height:86;mso-wrap-style:none;v-text-anchor:middle;mso-position-horizontal-relative:page;mso-position-vertical-relative:page">
                  <v:fill o:detectmouseclick="t" on="false"/>
                  <v:stroke color="#8063a1" weight="9000" joinstyle="round" endcap="flat"/>
                  <w10:wrap type="none"/>
                </v:shape>
                <v:shape id="shape_0" ID="任意多边形 1376" coordorigin="4294967265,15676" coordsize="65,396" path="m3673,3108l3673,3306m3673,3108l3673,2910m3641,3306l3706,3306m3641,2910l3706,2910e" stroked="t" o:allowincell="f" style="position:absolute;left:2990;top:4168;width:43;height:81;mso-wrap-style:none;v-text-anchor:middle;mso-position-horizontal-relative:page;mso-position-vertical-relative:page">
                  <v:fill o:detectmouseclick="t" on="false"/>
                  <v:stroke color="#8063a1" weight="9000" joinstyle="round" endcap="flat"/>
                  <w10:wrap type="none"/>
                </v:shape>
                <v:shape id="shape_0" ID="任意多边形 1377" coordorigin="4294967263,15619" coordsize="67,511" path="m8741,1667l8741,1923m8741,1667l8741,1412m8708,1923l8774,1923m8708,1412l8774,1412e" stroked="t" o:allowincell="f" style="position:absolute;left:2989;top:4155;width:44;height:105;mso-wrap-style:none;v-text-anchor:middle;mso-position-horizontal-relative:page;mso-position-vertical-relative:page">
                  <v:fill o:detectmouseclick="t" on="false"/>
                  <v:stroke color="#006fc0" weight="9000" joinstyle="round" endcap="flat"/>
                  <w10:wrap type="none"/>
                </v:shape>
                <v:shape id="shape_0" ID="任意多边形 1378" coordorigin="4294967263,15624" coordsize="67,502" path="m7998,1769l7998,2021m7998,1769l7998,1519m7965,2021l8031,2021m7965,1519l8031,1519e" stroked="t" o:allowincell="f" style="position:absolute;left:2989;top:4157;width:44;height:103;mso-wrap-style:none;v-text-anchor:middle;mso-position-horizontal-relative:page;mso-position-vertical-relative:page">
                  <v:fill o:detectmouseclick="t" on="false"/>
                  <v:stroke color="#006fc0" weight="9000" joinstyle="round" endcap="flat"/>
                  <w10:wrap type="none"/>
                </v:shape>
                <v:shape id="shape_0" ID="任意多边形 1379" coordorigin="4294967263,15629" coordsize="67,490" path="m6888,1931l6888,2176m6888,1931l6888,1687m6854,2176l6921,2176m6854,1687l6921,1687e" stroked="t" o:allowincell="f" style="position:absolute;left:2989;top:4158;width:44;height:100;mso-wrap-style:none;v-text-anchor:middle;mso-position-horizontal-relative:page;mso-position-vertical-relative:page">
                  <v:fill o:detectmouseclick="t" on="false"/>
                  <v:stroke color="#006fc0" weight="9000" joinstyle="round" endcap="flat"/>
                  <w10:wrap type="none"/>
                </v:shape>
                <v:shape id="shape_0" ID="任意多边形 1380" coordorigin="4294967263,15647" coordsize="65,457" path="m5681,2344l5681,2573m5681,2344l5681,2117m5648,2573l5713,2573m5648,2117l5713,2117e" stroked="t" o:allowincell="f" style="position:absolute;left:2989;top:4161;width:43;height:93;mso-wrap-style:none;v-text-anchor:middle;mso-position-horizontal-relative:page;mso-position-vertical-relative:page">
                  <v:fill o:detectmouseclick="t" on="false"/>
                  <v:stroke color="#006fc0" weight="9000" joinstyle="round" endcap="flat"/>
                  <w10:wrap type="none"/>
                </v:shape>
                <v:shape id="shape_0" ID="任意多边形 1381" coordorigin="4294967263,15659" coordsize="67,432" path="m4505,2653l4505,2870m4505,2653l4505,2438m4472,2870l4538,2870m4472,2438l4538,2438e" stroked="t" o:allowincell="f" style="position:absolute;left:2989;top:4164;width:44;height:88;mso-wrap-style:none;v-text-anchor:middle;mso-position-horizontal-relative:page;mso-position-vertical-relative:page">
                  <v:fill o:detectmouseclick="t" on="false"/>
                  <v:stroke color="#006fc0" weight="9000" joinstyle="round" endcap="flat"/>
                  <w10:wrap type="none"/>
                </v:shape>
                <v:shape id="shape_0" ID="任意多边形 1382" coordorigin="4294967265,15671" coordsize="65,406" path="m3673,2987l3673,3190m3673,2987l3673,2785m3641,3190l3706,3190m3641,2785l3706,2785e" stroked="t" o:allowincell="f" style="position:absolute;left:2990;top:4166;width:43;height:83;mso-wrap-style:none;v-text-anchor:middle;mso-position-horizontal-relative:page;mso-position-vertical-relative:page">
                  <v:fill o:detectmouseclick="t" on="false"/>
                  <v:stroke color="#006fc0" weight="9000" joinstyle="round" endcap="flat"/>
                  <w10:wrap type="none"/>
                </v:shape>
                <v:shape id="shape_0" ID="任意多边形 1383" coordorigin="3673,3187" coordsize="5069,480" path="m8741,3187l8660,3199l8583,3213l8507,3228l8431,3243l8353,3257l8272,3270l8187,3280l8096,3289l7998,3294l7930,3295l7859,3294l7786,3291l7710,3287l7632,3282l7553,3277l7471,3271l7389,3265l7306,3259l7222,3254l7138,3250l7054,3246l6970,3245l6887,3246l6810,3248l6731,3251l6652,3255l6572,3260l6491,3266l6410,3273l6329,3280l6247,3287l6166,3295l6084,3302l6003,3310l5921,3317l5841,3324l5760,3330l5680,3336l5600,3341l5519,3345l5438,3349l5356,3352l5273,3354l5191,3357l5110,3360l5029,3363l4949,3366l4870,3370l4793,3375l4717,3381l4644,3389l4573,3397l4504,3407l4416,3424l4332,3443l4253,3464l4177,3488l4103,3512l4031,3538l3961,3564l3890,3590l3819,3616l3747,3641l3673,3666e" stroked="t" o:allowincell="f" style="position:absolute;left:5500;top:1574;width:3433;height:98;mso-wrap-style:none;v-text-anchor:middle;mso-position-horizontal-relative:page;mso-position-vertical-relative:page">
                  <v:fill o:detectmouseclick="t" on="false"/>
                  <v:stroke color="red" weight="10800" joinstyle="round" endcap="flat"/>
                  <w10:wrap type="none"/>
                </v:shape>
                <v:shape id="shape_0" ID="任意多边形 1384" coordorigin="8705,3149" coordsize="74,74" path="m8742,3149l8705,3223l8778,3223l8742,3149xe" fillcolor="red" stroked="f" o:allowincell="f" style="position:absolute;left:8909;top:1566;width:49;height:14;mso-wrap-style:none;v-text-anchor:middle;mso-position-horizontal-relative:page;mso-position-vertical-relative:page">
                  <v:fill o:detectmouseclick="t" type="solid" color2="aqua"/>
                  <v:stroke color="#3465a4" joinstyle="round" endcap="flat"/>
                  <w10:wrap type="none"/>
                </v:shape>
                <v:shape id="shape_0" ID="任意多边形 1385" coordorigin="8705,3149" coordsize="74,74" path="m8742,3149l8778,3223l8705,3223l8742,3149xe" stroked="t" o:allowincell="f" style="position:absolute;left:8909;top:1566;width:49;height:14;mso-wrap-style:none;v-text-anchor:middle;mso-position-horizontal-relative:page;mso-position-vertical-relative:page">
                  <v:fill o:detectmouseclick="t" on="false"/>
                  <v:stroke color="red" weight="6480" joinstyle="round" endcap="flat"/>
                  <w10:wrap type="none"/>
                </v:shape>
                <v:shape id="shape_0" ID="任意多边形 1386" coordorigin="7962,3256" coordsize="74,74" path="m7999,3256l7962,3329l8035,3329l7999,3256xe" fillcolor="red" stroked="f" o:allowincell="f" style="position:absolute;left:8406;top:1588;width:49;height:14;mso-wrap-style:none;v-text-anchor:middle;mso-position-horizontal-relative:page;mso-position-vertical-relative:page">
                  <v:fill o:detectmouseclick="t" type="solid" color2="aqua"/>
                  <v:stroke color="#3465a4" joinstyle="round" endcap="flat"/>
                  <w10:wrap type="none"/>
                </v:shape>
                <v:shape id="shape_0" ID="任意多边形 1387" coordorigin="7962,3256" coordsize="74,74" path="m7999,3256l8035,3329l7962,3329l7999,3256xe" stroked="t" o:allowincell="f" style="position:absolute;left:8406;top:1588;width:49;height:14;mso-wrap-style:none;v-text-anchor:middle;mso-position-horizontal-relative:page;mso-position-vertical-relative:page">
                  <v:fill o:detectmouseclick="t" on="false"/>
                  <v:stroke color="red" weight="6480" joinstyle="round" endcap="flat"/>
                  <w10:wrap type="none"/>
                </v:shape>
                <v:shape id="shape_0" ID="任意多边形 1388" coordorigin="6852,3209" coordsize="74,74" path="m6888,3209l6852,3282l6925,3282l6888,3209xe" fillcolor="red" stroked="f" o:allowincell="f" style="position:absolute;left:7654;top:1579;width:49;height:14;mso-wrap-style:none;v-text-anchor:middle;mso-position-horizontal-relative:page;mso-position-vertical-relative:page">
                  <v:fill o:detectmouseclick="t" type="solid" color2="aqua"/>
                  <v:stroke color="#3465a4" joinstyle="round" endcap="flat"/>
                  <w10:wrap type="none"/>
                </v:shape>
                <v:shape id="shape_0" ID="任意多边形 1389" coordorigin="6852,3209" coordsize="74,74" path="m6888,3209l6925,3282l6852,3282l6888,3209xe" stroked="t" o:allowincell="f" style="position:absolute;left:7654;top:1579;width:49;height:14;mso-wrap-style:none;v-text-anchor:middle;mso-position-horizontal-relative:page;mso-position-vertical-relative:page">
                  <v:fill o:detectmouseclick="t" on="false"/>
                  <v:stroke color="red" weight="6480" joinstyle="round" endcap="flat"/>
                  <w10:wrap type="none"/>
                </v:shape>
                <v:shape id="shape_0" ID="任意多边形 1390" coordorigin="5646,3300" coordsize="74,74" path="m5682,3300l5646,3373l5719,3373l5682,3300xe" fillcolor="red" stroked="f" o:allowincell="f" style="position:absolute;left:6837;top:1597;width:49;height:14;mso-wrap-style:none;v-text-anchor:middle;mso-position-horizontal-relative:page;mso-position-vertical-relative:page">
                  <v:fill o:detectmouseclick="t" type="solid" color2="aqua"/>
                  <v:stroke color="#3465a4" joinstyle="round" endcap="flat"/>
                  <w10:wrap type="none"/>
                </v:shape>
                <v:shape id="shape_0" ID="任意多边形 1391" coordorigin="5646,3300" coordsize="74,74" path="m5682,3300l5719,3373l5646,3373l5682,3300xe" stroked="t" o:allowincell="f" style="position:absolute;left:6837;top:1597;width:49;height:14;mso-wrap-style:none;v-text-anchor:middle;mso-position-horizontal-relative:page;mso-position-vertical-relative:page">
                  <v:fill o:detectmouseclick="t" on="false"/>
                  <v:stroke color="red" weight="6480" joinstyle="round" endcap="flat"/>
                  <w10:wrap type="none"/>
                </v:shape>
                <v:shape id="shape_0" ID="任意多边形 1392" coordorigin="4469,3370" coordsize="74,74" path="m4506,3370l4469,3443l4542,3443l4506,3370xe" fillcolor="red" stroked="f" o:allowincell="f" style="position:absolute;left:6039;top:1612;width:49;height:14;mso-wrap-style:none;v-text-anchor:middle;mso-position-horizontal-relative:page;mso-position-vertical-relative:page">
                  <v:fill o:detectmouseclick="t" type="solid" color2="aqua"/>
                  <v:stroke color="#3465a4" joinstyle="round" endcap="flat"/>
                  <w10:wrap type="none"/>
                </v:shape>
                <v:shape id="shape_0" ID="任意多边形 1393" coordorigin="4469,3370" coordsize="74,74" path="m4506,3370l4542,3443l4469,3443l4506,3370xe" stroked="t" o:allowincell="f" style="position:absolute;left:6039;top:1612;width:49;height:14;mso-wrap-style:none;v-text-anchor:middle;mso-position-horizontal-relative:page;mso-position-vertical-relative:page">
                  <v:fill o:detectmouseclick="t" on="false"/>
                  <v:stroke color="red" weight="6480" joinstyle="round" endcap="flat"/>
                  <w10:wrap type="none"/>
                </v:shape>
                <v:shape id="shape_0" ID="任意多边形 1394" coordorigin="3637,3628" coordsize="74,74" path="m3674,3628l3637,3702l3710,3702l3674,3628xe" fillcolor="red" stroked="f" o:allowincell="f" style="position:absolute;left:5475;top:1666;width:49;height:14;mso-wrap-style:none;v-text-anchor:middle;mso-position-horizontal-relative:page;mso-position-vertical-relative:page">
                  <v:fill o:detectmouseclick="t" type="solid" color2="aqua"/>
                  <v:stroke color="#3465a4" joinstyle="round" endcap="flat"/>
                  <w10:wrap type="none"/>
                </v:shape>
                <v:shape id="shape_0" ID="任意多边形 1395" coordorigin="3637,3628" coordsize="74,74" path="m3674,3628l3710,3702l3637,3702l3674,3628xe" stroked="t" o:allowincell="f" style="position:absolute;left:5475;top:1666;width:49;height:14;mso-wrap-style:none;v-text-anchor:middle;mso-position-horizontal-relative:page;mso-position-vertical-relative:page">
                  <v:fill o:detectmouseclick="t" on="false"/>
                  <v:stroke color="red" weight="6480" joinstyle="round" endcap="flat"/>
                  <w10:wrap type="none"/>
                </v:shape>
                <v:shape id="shape_0" ID="任意多边形 1396" coordorigin="3673,2657" coordsize="5069,452" path="m8741,2657l8660,2668l8583,2680l8507,2692l8431,2704l8353,2716l8272,2727l8187,2737l8096,2744l7998,2750l7930,2752l7859,2753l7786,2753l7710,2753l7632,2751l7553,2749l7471,2747l7389,2745l7306,2742l7222,2740l7138,2737l7054,2735l6970,2734l6887,2733l6810,2732l6731,2731l6652,2730l6572,2729l6491,2728l6410,2727l6329,2727l6247,2726l6166,2725l6084,2725l6003,2725l5921,2726l5841,2727l5760,2728l5680,2731l5600,2733l5519,2735l5438,2736l5356,2738l5273,2740l5191,2742l5110,2745l5029,2749l4949,2753l4870,2758l4793,2764l4717,2771l4644,2780l4573,2790l4504,2802l4416,2821l4332,2843l4253,2868l4177,2896l4103,2925l4031,2956l3961,2987l3890,3018l3819,3049l3747,3079l3673,3108e" stroked="t" o:allowincell="f" style="position:absolute;left:5500;top:1464;width:3433;height:92;mso-wrap-style:none;v-text-anchor:middle;mso-position-horizontal-relative:page;mso-position-vertical-relative:page">
                  <v:fill o:detectmouseclick="t" on="false"/>
                  <v:stroke color="#8063a1" weight="10800" joinstyle="round" endcap="flat"/>
                  <w10:wrap type="none"/>
                </v:shape>
                <v:shape id="shape_0" ID="任意多边形 1397" coordorigin="3637,2620" coordsize="5142,525" path="m3710,3071l3637,3071l3637,3144l3710,3144l3710,3071m4542,2765l4469,2765l4469,2838l4542,2838l4542,2765m5719,2693l5646,2693l5646,2766l5719,2766l5719,2693m6925,2697l6852,2697l6852,2770l6925,2770l6925,2697m8035,2712l7962,2712l7962,2786l8035,2786l8035,2712m8778,2620l8705,2620l8705,2693l8778,2693l8778,2620e" fillcolor="#8063a1" stroked="f" o:allowincell="f" style="position:absolute;left:5475;top:1456;width:3483;height:108;mso-wrap-style:none;v-text-anchor:middle;mso-position-horizontal-relative:page;mso-position-vertical-relative:page">
                  <v:fill o:detectmouseclick="t" type="solid" color2="#7f9c5e"/>
                  <v:stroke color="#3465a4" joinstyle="round" endcap="flat"/>
                  <w10:wrap type="none"/>
                </v:shape>
                <v:shape id="shape_0" ID="任意多边形 1398" coordorigin="3673,1667" coordsize="5069,1320" path="m8741,1667l8660,1678l8583,1689l8507,1699l8431,1709l8353,1720l8272,1731l8187,1743l8096,1755l7998,1769l7930,1778l7859,1787l7786,1795l7710,1803l7632,1812l7553,1821l7471,1830l7389,1840l7306,1852l7222,1864l7138,1878l7054,1894l6970,1911l6887,1930l6814,1950l6741,1971l6667,1994l6592,2019l6516,2045l6440,2072l6364,2100l6288,2128l6212,2157l6135,2186l6059,2214l5982,2242l5906,2269l5831,2296l5755,2321l5680,2344l5600,2368l5519,2390l5438,2412l5356,2434l5273,2454l5191,2474l5110,2494l5029,2514l4949,2533l4870,2552l4793,2572l4717,2592l4644,2612l4573,2632l4504,2653l4416,2683l4332,2713l4253,2743l4177,2773l4103,2804l4031,2834l3961,2865l3890,2896l3819,2926l3747,2957l3673,2987e" stroked="t" o:allowincell="f" style="position:absolute;left:5500;top:1259;width:3433;height:273;mso-wrap-style:none;v-text-anchor:middle;mso-position-horizontal-relative:page;mso-position-vertical-relative:page">
                  <v:fill o:detectmouseclick="t" on="false"/>
                  <v:stroke color="#006fc0" weight="10800" joinstyle="round" endcap="flat"/>
                  <w10:wrap type="none"/>
                </v:shape>
                <v:shape id="shape_0" ID="任意多边形 1399" coordorigin="8705,1630" coordsize="74,74" path="m8742,1630l8705,1704l8778,1704l8742,1630xe" fillcolor="#006fc0" stroked="f" o:allowincell="f" style="position:absolute;left:8909;top:1251;width:49;height:14;mso-wrap-style:none;v-text-anchor:middle;mso-position-horizontal-relative:page;mso-position-vertical-relative:page">
                  <v:fill o:detectmouseclick="t" type="solid" color2="#ff903f"/>
                  <v:stroke color="#3465a4" joinstyle="round" endcap="flat"/>
                  <w10:wrap type="none"/>
                </v:shape>
                <v:shape id="shape_0" ID="任意多边形 1400" coordorigin="8705,1630" coordsize="74,74" path="m8742,1630l8778,1704l8705,1704l8742,1630xe" stroked="t" o:allowincell="f" style="position:absolute;left:8909;top:1251;width:49;height:14;mso-wrap-style:none;v-text-anchor:middle;mso-position-horizontal-relative:page;mso-position-vertical-relative:page">
                  <v:fill o:detectmouseclick="t" on="false"/>
                  <v:stroke color="#006fc0" weight="6480" joinstyle="round" endcap="flat"/>
                  <w10:wrap type="none"/>
                </v:shape>
                <v:shape id="shape_0" ID="任意多边形 1401" coordorigin="7962,1732" coordsize="74,74" path="m7999,1732l7962,1805l8035,1805l7999,1732xe" fillcolor="#006fc0" stroked="f" o:allowincell="f" style="position:absolute;left:8406;top:1272;width:49;height:14;mso-wrap-style:none;v-text-anchor:middle;mso-position-horizontal-relative:page;mso-position-vertical-relative:page">
                  <v:fill o:detectmouseclick="t" type="solid" color2="#ff903f"/>
                  <v:stroke color="#3465a4" joinstyle="round" endcap="flat"/>
                  <w10:wrap type="none"/>
                </v:shape>
                <v:shape id="shape_0" ID="任意多边形 1402" coordorigin="7962,1732" coordsize="74,74" path="m7999,1732l8035,1805l7962,1805l7999,1732xe" stroked="t" o:allowincell="f" style="position:absolute;left:8406;top:1272;width:49;height:14;mso-wrap-style:none;v-text-anchor:middle;mso-position-horizontal-relative:page;mso-position-vertical-relative:page">
                  <v:fill o:detectmouseclick="t" on="false"/>
                  <v:stroke color="#006fc0" weight="6480" joinstyle="round" endcap="flat"/>
                  <w10:wrap type="none"/>
                </v:shape>
                <v:shape id="shape_0" ID="任意多边形 1403" coordorigin="6852,1894" coordsize="74,74" path="m6888,1894l6852,1968l6925,1968l6888,1894xe" fillcolor="#006fc0" stroked="f" o:allowincell="f" style="position:absolute;left:7654;top:1306;width:49;height:14;mso-wrap-style:none;v-text-anchor:middle;mso-position-horizontal-relative:page;mso-position-vertical-relative:page">
                  <v:fill o:detectmouseclick="t" type="solid" color2="#ff903f"/>
                  <v:stroke color="#3465a4" joinstyle="round" endcap="flat"/>
                  <w10:wrap type="none"/>
                </v:shape>
                <v:shape id="shape_0" ID="任意多边形 1404" coordorigin="6852,1894" coordsize="74,74" path="m6888,1894l6925,1968l6852,1968l6888,1894xe" stroked="t" o:allowincell="f" style="position:absolute;left:7654;top:1306;width:49;height:14;mso-wrap-style:none;v-text-anchor:middle;mso-position-horizontal-relative:page;mso-position-vertical-relative:page">
                  <v:fill o:detectmouseclick="t" on="false"/>
                  <v:stroke color="#006fc0" weight="6480" joinstyle="round" endcap="flat"/>
                  <w10:wrap type="none"/>
                </v:shape>
                <v:shape id="shape_0" ID="任意多边形 1405" coordorigin="5646,2307" coordsize="74,74" path="m5682,2307l5646,2380l5719,2380l5682,2307xe" fillcolor="#006fc0" stroked="f" o:allowincell="f" style="position:absolute;left:6837;top:1391;width:49;height:14;mso-wrap-style:none;v-text-anchor:middle;mso-position-horizontal-relative:page;mso-position-vertical-relative:page">
                  <v:fill o:detectmouseclick="t" type="solid" color2="#ff903f"/>
                  <v:stroke color="#3465a4" joinstyle="round" endcap="flat"/>
                  <w10:wrap type="none"/>
                </v:shape>
                <v:shape id="shape_0" ID="任意多边形 1406" coordorigin="5646,2307" coordsize="74,74" path="m5682,2307l5719,2380l5646,2380l5682,2307xe" stroked="t" o:allowincell="f" style="position:absolute;left:6837;top:1391;width:49;height:14;mso-wrap-style:none;v-text-anchor:middle;mso-position-horizontal-relative:page;mso-position-vertical-relative:page">
                  <v:fill o:detectmouseclick="t" on="false"/>
                  <v:stroke color="#006fc0" weight="6480" joinstyle="round" endcap="flat"/>
                  <w10:wrap type="none"/>
                </v:shape>
                <v:shape id="shape_0" ID="任意多边形 1407" coordorigin="4469,2616" coordsize="74,74" path="m4506,2616l4469,2690l4542,2690l4506,2616xe" fillcolor="#006fc0" stroked="f" o:allowincell="f" style="position:absolute;left:6039;top:1456;width:49;height:14;mso-wrap-style:none;v-text-anchor:middle;mso-position-horizontal-relative:page;mso-position-vertical-relative:page">
                  <v:fill o:detectmouseclick="t" type="solid" color2="#ff903f"/>
                  <v:stroke color="#3465a4" joinstyle="round" endcap="flat"/>
                  <w10:wrap type="none"/>
                </v:shape>
                <v:shape id="shape_0" ID="任意多边形 1408" coordorigin="4469,2616" coordsize="74,74" path="m4506,2616l4542,2690l4469,2690l4506,2616xe" stroked="t" o:allowincell="f" style="position:absolute;left:6039;top:1456;width:49;height:14;mso-wrap-style:none;v-text-anchor:middle;mso-position-horizontal-relative:page;mso-position-vertical-relative:page">
                  <v:fill o:detectmouseclick="t" on="false"/>
                  <v:stroke color="#006fc0" weight="6480" joinstyle="round" endcap="flat"/>
                  <w10:wrap type="none"/>
                </v:shape>
                <v:shape id="shape_0" ID="任意多边形 1409" coordorigin="3637,2950" coordsize="74,74" path="m3674,2950l3637,3023l3710,3023l3674,2950xe" fillcolor="#006fc0" stroked="f" o:allowincell="f" style="position:absolute;left:5475;top:1525;width:49;height:14;mso-wrap-style:none;v-text-anchor:middle;mso-position-horizontal-relative:page;mso-position-vertical-relative:page">
                  <v:fill o:detectmouseclick="t" type="solid" color2="#ff903f"/>
                  <v:stroke color="#3465a4" joinstyle="round" endcap="flat"/>
                  <w10:wrap type="none"/>
                </v:shape>
                <v:shape id="shape_0" ID="任意多边形 1410" coordorigin="3637,2950" coordsize="74,74" path="m3674,2950l3710,3023l3637,3023l3674,2950xe" stroked="t" o:allowincell="f" style="position:absolute;left:5475;top:1525;width:49;height:14;mso-wrap-style:none;v-text-anchor:middle;mso-position-horizontal-relative:page;mso-position-vertical-relative:page">
                  <v:fill o:detectmouseclick="t" on="false"/>
                  <v:stroke color="#006fc0" weight="6480" joinstyle="round" endcap="flat"/>
                  <w10:wrap type="none"/>
                </v:shape>
                <v:shape id="shape_0" ID="图片 1411" stroked="f" o:allowincell="f" style="position:absolute;left:5114;top:1178;width:138;height:33;mso-wrap-style:none;v-text-anchor:middle;mso-position-horizontal-relative:page;mso-position-vertical-relative:page" type="_x0000_t75">
                  <v:imagedata r:id="rId390" o:detectmouseclick="t"/>
                  <v:stroke color="#3465a4" joinstyle="round" endcap="flat"/>
                  <w10:wrap type="none"/>
                </v:shape>
                <v:rect id="shape_0" ID="矩形 1412" stroked="t" o:allowincell="f" style="position:absolute;left:6607;top:1851;width:2670;height:78;mso-wrap-style:none;v-text-anchor:middle;mso-position-horizontal-relative:page;mso-position-vertical-relative:page">
                  <v:fill o:detectmouseclick="t" on="false"/>
                  <v:stroke color="black" weight="14760" joinstyle="miter" endcap="flat"/>
                  <w10:wrap type="none"/>
                </v:rect>
                <v:shape id="shape_0" ID="图片 1413" stroked="f" o:allowincell="f" style="position:absolute;left:6703;top:1880;width:770;height:27;mso-wrap-style:none;v-text-anchor:middle;mso-position-horizontal-relative:page;mso-position-vertical-relative:page" type="_x0000_t75">
                  <v:imagedata r:id="rId391" o:detectmouseclick="t"/>
                  <v:stroke color="#3465a4" joinstyle="round" endcap="flat"/>
                  <w10:wrap type="none"/>
                </v:shape>
                <v:line id="shape_0" from="7572,1891" to="7760,1891" ID="直线 1414" stroked="t" o:allowincell="f" style="position:absolute;mso-position-horizontal-relative:page;mso-position-vertical-relative:page">
                  <v:stroke color="#8063a1" weight="10800" joinstyle="miter" endcap="flat"/>
                  <v:fill o:detectmouseclick="t" on="false"/>
                  <w10:wrap type="none"/>
                </v:line>
                <v:rect id="shape_0" ID="矩形 1415" fillcolor="#8063a1" stroked="f" o:allowincell="f" style="position:absolute;left:7641;top:1883;width:49;height:14;mso-wrap-style:none;v-text-anchor:middle;mso-position-horizontal-relative:page;mso-position-vertical-relative:page">
                  <v:fill o:detectmouseclick="t" type="solid" color2="#7f9c5e"/>
                  <v:stroke color="#3465a4" joinstyle="round" endcap="flat"/>
                  <w10:wrap type="none"/>
                </v:rect>
                <v:shape id="shape_0" ID="任意多边形 1416" coordorigin="7045,4663" coordsize="440,137" path="m7086,4697l7073,4699l7063,4704l7049,4722l7045,4732l7045,4757l7053,4765l7068,4769l7060,4800l7071,4800l7080,4769l7094,4769l7102,4765l7081,4765l7081,4765l7070,4765l7064,4763l7062,4759l7062,4749l7063,4743l7067,4727l7069,4721l7074,4709l7076,4706l7080,4703l7082,4702l7084,4701l7086,4697xm7121,4707l7106,4707l7108,4709l7108,4723l7105,4733l7096,4758l7090,4765l7081,4765l7102,4765l7106,4764l7121,4743l7125,4733l7125,4715l7123,4709l7121,4707xm7111,4697l7100,4697l7095,4699l7088,4707l7085,4713l7070,4765l7081,4765l7095,4720l7096,4713l7098,4710l7100,4707l7102,4707l7121,4707l7116,4699l7111,4697xm7257,4699l7174,4699l7174,4709l7257,4709l7257,4699xm7257,4723l7174,4723l7174,4733l7257,4733l7257,4723xm7354,4663l7345,4663l7340,4664l7332,4669l7327,4673l7317,4687l7313,4696l7305,4717l7303,4728l7303,4745l7304,4750l7308,4759l7310,4763l7317,4768l7320,4769l7329,4769l7333,4768l7340,4764l7323,4764l7321,4763l7319,4760l7318,4759l7318,4753l7319,4749l7320,4740l7322,4733l7330,4707l7334,4694l7339,4678l7341,4674l7343,4671l7345,4669l7347,4668l7348,4668l7363,4668l7358,4664l7354,4663xm7385,4744l7378,4744l7375,4745l7371,4750l7370,4753l7370,4760l7371,4763l7375,4768l7378,4769l7385,4769l7388,4768l7393,4763l7394,4760l7394,4753l7393,4750l7388,4745l7385,4744xm7363,4668l7351,4668l7353,4669l7356,4672l7356,4673l7356,4682l7355,4689l7348,4715l7344,4729l7340,4741l7337,4751l7335,4756l7333,4760l7329,4763l7327,4764l7340,4764l7341,4764l7344,4761l7352,4753l7356,4747l7359,4740l7363,4733l7366,4725l7370,4709l7371,4700l7371,4687l7370,4683l7368,4674l7367,4674l7365,4670l7363,4668xm7484,4677l7454,4677l7457,4679l7463,4685l7465,4688l7465,4698l7464,4703l7459,4712l7454,4719l7446,4728l7439,4736l7430,4745l7421,4754l7411,4764l7411,4767l7465,4767l7472,4749l7433,4749l7445,4740l7454,4731l7461,4724l7467,4719l7474,4712l7478,4705l7483,4695l7484,4690l7484,4679l7484,4677xm7477,4739l7473,4739l7471,4743l7468,4746l7463,4749l7459,4749l7472,4749l7477,4739xm7466,4663l7451,4663l7445,4665l7435,4675l7431,4680l7429,4688l7432,4689l7437,4681l7443,4677l7484,4677l7482,4674l7477,4669l7472,4665l7466,4663xe" fillcolor="black" stroked="f" o:allowincell="f" style="position:absolute;left:7785;top:1880;width:297;height:27;mso-wrap-style:none;v-text-anchor:middle;mso-position-horizontal-relative:page;mso-position-vertical-relative:page">
                  <v:fill o:detectmouseclick="t" type="solid" color2="white"/>
                  <v:stroke color="#3465a4" joinstyle="round" endcap="flat"/>
                  <w10:wrap type="none"/>
                </v:shape>
                <v:shape id="shape_0" ID="图片 1417" stroked="f" o:allowincell="f" style="position:absolute;left:8112;top:1880;width:230;height:21;mso-wrap-style:none;v-text-anchor:middle;mso-position-horizontal-relative:page;mso-position-vertical-relative:page" type="_x0000_t75">
                  <v:imagedata r:id="rId392" o:detectmouseclick="t"/>
                  <v:stroke color="#3465a4" joinstyle="round" endcap="flat"/>
                  <w10:wrap type="none"/>
                </v:shape>
                <v:shape id="shape_0" ID="图片 1418" stroked="f" o:allowincell="f" style="position:absolute;left:8440;top:1880;width:771;height:27;mso-wrap-style:none;v-text-anchor:middle;mso-position-horizontal-relative:page;mso-position-vertical-relative:page" type="_x0000_t75">
                  <v:imagedata r:id="rId393" o:detectmouseclick="t"/>
                  <v:stroke color="#3465a4" joinstyle="round" endcap="flat"/>
                  <w10:wrap type="none"/>
                </v:shape>
              </v:group>
            </w:pict>
          </mc:Fallback>
        </mc:AlternateContent>
        <w:drawing>
          <wp:anchor behindDoc="0" distT="0" distB="0" distL="0" distR="0" simplePos="0" locked="0" layoutInCell="0" allowOverlap="1" relativeHeight="295">
            <wp:simplePos x="0" y="0"/>
            <wp:positionH relativeFrom="page">
              <wp:posOffset>1694815</wp:posOffset>
            </wp:positionH>
            <wp:positionV relativeFrom="page">
              <wp:posOffset>3131185</wp:posOffset>
            </wp:positionV>
            <wp:extent cx="119380" cy="69850"/>
            <wp:effectExtent l="0" t="0" r="0" b="0"/>
            <wp:wrapNone/>
            <wp:docPr id="270" name="image26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6.png" descr=""/>
                    <pic:cNvPicPr>
                      <a:picLocks noChangeAspect="1" noChangeArrowheads="1"/>
                    </pic:cNvPicPr>
                  </pic:nvPicPr>
                  <pic:blipFill>
                    <a:blip r:embed="rId394"/>
                    <a:srcRect l="-151" t="-253" r="-151" b="-253"/>
                    <a:stretch>
                      <a:fillRect/>
                    </a:stretch>
                  </pic:blipFill>
                  <pic:spPr bwMode="auto">
                    <a:xfrm>
                      <a:off x="0" y="0"/>
                      <a:ext cx="119380" cy="69850"/>
                    </a:xfrm>
                    <a:prstGeom prst="rect">
                      <a:avLst/>
                    </a:prstGeom>
                  </pic:spPr>
                </pic:pic>
              </a:graphicData>
            </a:graphic>
          </wp:anchor>
        </w:drawing>
        <mc:AlternateContent>
          <mc:Choice Requires="wpg">
            <w:drawing>
              <wp:anchor behindDoc="0" distT="0" distB="0" distL="114935" distR="114935" simplePos="0" locked="0" layoutInCell="0" allowOverlap="1" relativeHeight="296">
                <wp:simplePos x="0" y="0"/>
                <wp:positionH relativeFrom="page">
                  <wp:posOffset>1556385</wp:posOffset>
                </wp:positionH>
                <wp:positionV relativeFrom="page">
                  <wp:posOffset>1028065</wp:posOffset>
                </wp:positionV>
                <wp:extent cx="259080" cy="1840230"/>
                <wp:effectExtent l="0" t="0" r="0" b="0"/>
                <wp:wrapNone/>
                <wp:docPr id="271" name="组合 1419"/>
                <a:graphic xmlns:a="http://schemas.openxmlformats.org/drawingml/2006/main">
                  <a:graphicData uri="http://schemas.microsoft.com/office/word/2010/wordprocessingGroup">
                    <wpg:wgp>
                      <wpg:cNvGrpSpPr/>
                      <wpg:grpSpPr>
                        <a:xfrm>
                          <a:off x="0" y="0"/>
                          <a:ext cx="259200" cy="1840320"/>
                          <a:chOff x="0" y="0"/>
                          <a:chExt cx="259200" cy="1840320"/>
                        </a:xfrm>
                      </wpg:grpSpPr>
                      <wps:wsp>
                        <wps:cNvSpPr/>
                        <wps:spPr>
                          <a:xfrm>
                            <a:off x="217800" y="1617840"/>
                            <a:ext cx="36720" cy="69120"/>
                          </a:xfrm>
                          <a:custGeom>
                            <a:avLst/>
                            <a:gdLst/>
                            <a:ahLst/>
                            <a:rect l="l" t="t" r="r" b="b"/>
                            <a:pathLst>
                              <a:path w="58" h="109">
                                <a:moveTo>
                                  <a:pt x="2852" y="4273"/>
                                </a:moveTo>
                                <a:lnTo>
                                  <a:pt x="2795" y="4273"/>
                                </a:lnTo>
                                <a:lnTo>
                                  <a:pt x="2795" y="4276"/>
                                </a:lnTo>
                                <a:lnTo>
                                  <a:pt x="2852" y="4276"/>
                                </a:lnTo>
                                <a:lnTo>
                                  <a:pt x="2852" y="4273"/>
                                </a:lnTo>
                                <a:close/>
                                <a:moveTo>
                                  <a:pt x="2836" y="4185"/>
                                </a:moveTo>
                                <a:lnTo>
                                  <a:pt x="2807" y="4185"/>
                                </a:lnTo>
                                <a:lnTo>
                                  <a:pt x="2808" y="4186"/>
                                </a:lnTo>
                                <a:lnTo>
                                  <a:pt x="2810" y="4187"/>
                                </a:lnTo>
                                <a:lnTo>
                                  <a:pt x="2812" y="4190"/>
                                </a:lnTo>
                                <a:lnTo>
                                  <a:pt x="2813" y="4191"/>
                                </a:lnTo>
                                <a:lnTo>
                                  <a:pt x="2813" y="4194"/>
                                </a:lnTo>
                                <a:lnTo>
                                  <a:pt x="2813" y="4261"/>
                                </a:lnTo>
                                <a:lnTo>
                                  <a:pt x="2813" y="4265"/>
                                </a:lnTo>
                                <a:lnTo>
                                  <a:pt x="2811" y="4269"/>
                                </a:lnTo>
                                <a:lnTo>
                                  <a:pt x="2810" y="4270"/>
                                </a:lnTo>
                                <a:lnTo>
                                  <a:pt x="2806" y="4272"/>
                                </a:lnTo>
                                <a:lnTo>
                                  <a:pt x="2803" y="4273"/>
                                </a:lnTo>
                                <a:lnTo>
                                  <a:pt x="2845" y="4273"/>
                                </a:lnTo>
                                <a:lnTo>
                                  <a:pt x="2842" y="4272"/>
                                </a:lnTo>
                                <a:lnTo>
                                  <a:pt x="2838" y="4270"/>
                                </a:lnTo>
                                <a:lnTo>
                                  <a:pt x="2837" y="4269"/>
                                </a:lnTo>
                                <a:lnTo>
                                  <a:pt x="2836" y="4265"/>
                                </a:lnTo>
                                <a:lnTo>
                                  <a:pt x="2836" y="4261"/>
                                </a:lnTo>
                                <a:lnTo>
                                  <a:pt x="2836" y="4185"/>
                                </a:lnTo>
                                <a:close/>
                                <a:moveTo>
                                  <a:pt x="2836" y="4167"/>
                                </a:moveTo>
                                <a:lnTo>
                                  <a:pt x="2833" y="4167"/>
                                </a:lnTo>
                                <a:lnTo>
                                  <a:pt x="2794" y="4185"/>
                                </a:lnTo>
                                <a:lnTo>
                                  <a:pt x="2795" y="4188"/>
                                </a:lnTo>
                                <a:lnTo>
                                  <a:pt x="2799" y="4186"/>
                                </a:lnTo>
                                <a:lnTo>
                                  <a:pt x="2803" y="4185"/>
                                </a:lnTo>
                                <a:lnTo>
                                  <a:pt x="2836" y="4185"/>
                                </a:lnTo>
                                <a:lnTo>
                                  <a:pt x="2836" y="4167"/>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96" name="图片 1421" descr=""/>
                          <pic:cNvPicPr/>
                        </pic:nvPicPr>
                        <pic:blipFill>
                          <a:blip r:embed="rId395"/>
                          <a:stretch/>
                        </pic:blipFill>
                        <pic:spPr>
                          <a:xfrm>
                            <a:off x="141120" y="1132200"/>
                            <a:ext cx="116280" cy="70560"/>
                          </a:xfrm>
                          <a:prstGeom prst="rect">
                            <a:avLst/>
                          </a:prstGeom>
                          <a:ln w="0">
                            <a:noFill/>
                          </a:ln>
                        </pic:spPr>
                      </pic:pic>
                      <pic:pic xmlns:pic="http://schemas.openxmlformats.org/drawingml/2006/picture">
                        <pic:nvPicPr>
                          <pic:cNvPr id="97" name="图片 1422" descr=""/>
                          <pic:cNvPicPr/>
                        </pic:nvPicPr>
                        <pic:blipFill>
                          <a:blip r:embed="rId396"/>
                          <a:stretch/>
                        </pic:blipFill>
                        <pic:spPr>
                          <a:xfrm>
                            <a:off x="141120" y="646560"/>
                            <a:ext cx="117000" cy="70560"/>
                          </a:xfrm>
                          <a:prstGeom prst="rect">
                            <a:avLst/>
                          </a:prstGeom>
                          <a:ln w="0">
                            <a:noFill/>
                          </a:ln>
                        </pic:spPr>
                      </pic:pic>
                      <pic:pic xmlns:pic="http://schemas.openxmlformats.org/drawingml/2006/picture">
                        <pic:nvPicPr>
                          <pic:cNvPr id="98" name="图片 1423" descr=""/>
                          <pic:cNvPicPr/>
                        </pic:nvPicPr>
                        <pic:blipFill>
                          <a:blip r:embed="rId397"/>
                          <a:stretch/>
                        </pic:blipFill>
                        <pic:spPr>
                          <a:xfrm>
                            <a:off x="0" y="0"/>
                            <a:ext cx="259200" cy="1840320"/>
                          </a:xfrm>
                          <a:prstGeom prst="rect">
                            <a:avLst/>
                          </a:prstGeom>
                          <a:ln w="0">
                            <a:noFill/>
                          </a:ln>
                        </pic:spPr>
                      </pic:pic>
                    </wpg:wgp>
                  </a:graphicData>
                </a:graphic>
              </wp:anchor>
            </w:drawing>
          </mc:Choice>
          <mc:Fallback>
            <w:pict>
              <v:group id="shape_0" alt="组合 1419" style="position:absolute;margin-left:122.55pt;margin-top:80.95pt;width:20.4pt;height:144.9pt" coordorigin="2451,1619" coordsize="408,2898">
                <v:shape id="shape_0" ID="任意多边形 1420" coordorigin="2794,4167" coordsize="58,109" path="m2852,4273l2795,4273l2795,4276l2852,4276l2852,4273xm2836,4185l2807,4185l2808,4186l2810,4187l2812,4190l2813,4191l2813,4194l2813,4261l2813,4265l2811,4269l2810,4270l2806,4272l2803,4273l2845,4273l2842,4272l2838,4270l2837,4269l2836,4265l2836,4261l2836,4185xm2836,4167l2833,4167l2794,4185l2795,4188l2799,4186l2803,4185l2836,4185l2836,4167xe" fillcolor="black" stroked="f" o:allowincell="f" style="position:absolute;left:2794;top:4167;width:57;height:108;mso-wrap-style:none;v-text-anchor:middle;mso-position-horizontal-relative:page;mso-position-vertical-relative:page">
                  <v:fill o:detectmouseclick="t" type="solid" color2="white"/>
                  <v:stroke color="#3465a4" joinstyle="round" endcap="flat"/>
                  <w10:wrap type="none"/>
                </v:shape>
                <v:shape id="shape_0" ID="图片 1421" stroked="f" o:allowincell="f" style="position:absolute;left:2673;top:3402;width:182;height:110;mso-wrap-style:none;v-text-anchor:middle;mso-position-horizontal-relative:page;mso-position-vertical-relative:page" type="_x0000_t75">
                  <v:imagedata r:id="rId398" o:detectmouseclick="t"/>
                  <v:stroke color="#3465a4" joinstyle="round" endcap="flat"/>
                  <w10:wrap type="none"/>
                </v:shape>
                <v:shape id="shape_0" ID="图片 1422" stroked="f" o:allowincell="f" style="position:absolute;left:2673;top:2637;width:183;height:110;mso-wrap-style:none;v-text-anchor:middle;mso-position-horizontal-relative:page;mso-position-vertical-relative:page" type="_x0000_t75">
                  <v:imagedata r:id="rId399" o:detectmouseclick="t"/>
                  <v:stroke color="#3465a4" joinstyle="round" endcap="flat"/>
                  <w10:wrap type="none"/>
                </v:shape>
                <v:shape id="shape_0" ID="图片 1423" stroked="f" o:allowincell="f" style="position:absolute;left:2451;top:1619;width:407;height:2897;mso-wrap-style:none;v-text-anchor:middle;mso-position-horizontal-relative:page;mso-position-vertical-relative:page" type="_x0000_t75">
                  <v:imagedata r:id="rId400" o:detectmouseclick="t"/>
                  <v:stroke color="#3465a4" joinstyle="round" endcap="flat"/>
                  <w10:wrap type="none"/>
                </v:shape>
              </v:group>
            </w:pict>
          </mc:Fallback>
        </mc:AlternateContent>
        <w:drawing>
          <wp:anchor behindDoc="0" distT="0" distB="0" distL="0" distR="0" simplePos="0" locked="0" layoutInCell="0" allowOverlap="1" relativeHeight="297">
            <wp:simplePos x="0" y="0"/>
            <wp:positionH relativeFrom="page">
              <wp:posOffset>1697355</wp:posOffset>
            </wp:positionH>
            <wp:positionV relativeFrom="page">
              <wp:posOffset>703580</wp:posOffset>
            </wp:positionV>
            <wp:extent cx="116840" cy="69850"/>
            <wp:effectExtent l="0" t="0" r="0" b="0"/>
            <wp:wrapNone/>
            <wp:docPr id="272" name="image27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png" descr=""/>
                    <pic:cNvPicPr>
                      <a:picLocks noChangeAspect="1" noChangeArrowheads="1"/>
                    </pic:cNvPicPr>
                  </pic:nvPicPr>
                  <pic:blipFill>
                    <a:blip r:embed="rId401"/>
                    <a:srcRect l="-158" t="-253" r="-158" b="-253"/>
                    <a:stretch>
                      <a:fillRect/>
                    </a:stretch>
                  </pic:blipFill>
                  <pic:spPr bwMode="auto">
                    <a:xfrm>
                      <a:off x="0" y="0"/>
                      <a:ext cx="116840" cy="69850"/>
                    </a:xfrm>
                    <a:prstGeom prst="rect">
                      <a:avLst/>
                    </a:prstGeom>
                  </pic:spPr>
                </pic:pic>
              </a:graphicData>
            </a:graphic>
          </wp:anchor>
        </w:drawing>
        <mc:AlternateContent>
          <mc:Choice Requires="wpg">
            <w:drawing>
              <wp:anchor behindDoc="0" distT="0" distB="0" distL="0" distR="114935" simplePos="0" locked="0" layoutInCell="0" allowOverlap="1" relativeHeight="298">
                <wp:simplePos x="0" y="0"/>
                <wp:positionH relativeFrom="page">
                  <wp:posOffset>1920240</wp:posOffset>
                </wp:positionH>
                <wp:positionV relativeFrom="page">
                  <wp:posOffset>3369945</wp:posOffset>
                </wp:positionV>
                <wp:extent cx="3992880" cy="2393950"/>
                <wp:effectExtent l="0" t="8255" r="6985" b="0"/>
                <wp:wrapNone/>
                <wp:docPr id="273" name="组合 1424"/>
                <a:graphic xmlns:a="http://schemas.openxmlformats.org/drawingml/2006/main">
                  <a:graphicData uri="http://schemas.microsoft.com/office/word/2010/wordprocessingGroup">
                    <wpg:wgp>
                      <wpg:cNvGrpSpPr/>
                      <wpg:grpSpPr>
                        <a:xfrm>
                          <a:off x="0" y="0"/>
                          <a:ext cx="3992760" cy="2394000"/>
                          <a:chOff x="0" y="0"/>
                          <a:chExt cx="3992760" cy="2394000"/>
                        </a:xfrm>
                      </wpg:grpSpPr>
                      <wps:wsp>
                        <wps:cNvSpPr/>
                        <wps:spPr>
                          <a:xfrm>
                            <a:off x="14040" y="1139760"/>
                            <a:ext cx="2680200" cy="626760"/>
                          </a:xfrm>
                          <a:custGeom>
                            <a:avLst/>
                            <a:gdLst/>
                            <a:ahLst/>
                            <a:rect l="l" t="t" r="r" b="b"/>
                            <a:pathLst>
                              <a:path w="6266" h="3745">
                                <a:moveTo>
                                  <a:pt x="3035" y="9064"/>
                                </a:moveTo>
                                <a:lnTo>
                                  <a:pt x="9300" y="9064"/>
                                </a:lnTo>
                                <a:moveTo>
                                  <a:pt x="3035" y="8316"/>
                                </a:moveTo>
                                <a:lnTo>
                                  <a:pt x="9300" y="8316"/>
                                </a:lnTo>
                                <a:moveTo>
                                  <a:pt x="3035" y="7566"/>
                                </a:moveTo>
                                <a:lnTo>
                                  <a:pt x="9300" y="7566"/>
                                </a:lnTo>
                                <a:moveTo>
                                  <a:pt x="3035" y="6818"/>
                                </a:moveTo>
                                <a:lnTo>
                                  <a:pt x="9300" y="6818"/>
                                </a:lnTo>
                                <a:moveTo>
                                  <a:pt x="3035" y="6068"/>
                                </a:moveTo>
                                <a:lnTo>
                                  <a:pt x="9300" y="6068"/>
                                </a:lnTo>
                                <a:moveTo>
                                  <a:pt x="3035" y="5319"/>
                                </a:moveTo>
                                <a:lnTo>
                                  <a:pt x="9300" y="5319"/>
                                </a:lnTo>
                              </a:path>
                            </a:pathLst>
                          </a:custGeom>
                          <a:noFill/>
                          <a:ln w="4320">
                            <a:solidFill>
                              <a:srgbClr val="7e7e7e"/>
                            </a:solidFill>
                            <a:round/>
                          </a:ln>
                        </wps:spPr>
                        <wps:style>
                          <a:lnRef idx="0"/>
                          <a:fillRef idx="0"/>
                          <a:effectRef idx="0"/>
                          <a:fontRef idx="minor"/>
                        </wps:style>
                        <wps:bodyPr/>
                      </wps:wsp>
                      <wps:wsp>
                        <wps:cNvSpPr/>
                        <wps:spPr>
                          <a:xfrm>
                            <a:off x="14040" y="1767240"/>
                            <a:ext cx="731520" cy="626760"/>
                          </a:xfrm>
                          <a:custGeom>
                            <a:avLst/>
                            <a:gdLst/>
                            <a:ahLst/>
                            <a:rect l="l" t="t" r="r" b="b"/>
                            <a:pathLst>
                              <a:path w="1710" h="3745">
                                <a:moveTo>
                                  <a:pt x="3604" y="5319"/>
                                </a:moveTo>
                                <a:lnTo>
                                  <a:pt x="3604" y="9064"/>
                                </a:lnTo>
                                <a:moveTo>
                                  <a:pt x="4174" y="5319"/>
                                </a:moveTo>
                                <a:lnTo>
                                  <a:pt x="4174" y="9064"/>
                                </a:lnTo>
                                <a:moveTo>
                                  <a:pt x="4744" y="5319"/>
                                </a:moveTo>
                                <a:lnTo>
                                  <a:pt x="4744" y="9064"/>
                                </a:lnTo>
                                <a:moveTo>
                                  <a:pt x="5314" y="5319"/>
                                </a:moveTo>
                                <a:lnTo>
                                  <a:pt x="5314" y="9064"/>
                                </a:lnTo>
                              </a:path>
                            </a:pathLst>
                          </a:custGeom>
                          <a:noFill/>
                          <a:ln w="4320">
                            <a:solidFill>
                              <a:srgbClr val="7e7e7e"/>
                            </a:solidFill>
                            <a:round/>
                          </a:ln>
                        </wps:spPr>
                        <wps:style>
                          <a:lnRef idx="0"/>
                          <a:fillRef idx="0"/>
                          <a:effectRef idx="0"/>
                          <a:fontRef idx="minor"/>
                        </wps:style>
                        <wps:bodyPr/>
                      </wps:wsp>
                      <wps:wsp>
                        <wps:cNvSpPr/>
                        <wps:spPr>
                          <a:xfrm>
                            <a:off x="2530440" y="0"/>
                            <a:ext cx="1217880" cy="626760"/>
                          </a:xfrm>
                          <a:custGeom>
                            <a:avLst/>
                            <a:gdLst/>
                            <a:ahLst/>
                            <a:rect l="l" t="t" r="r" b="b"/>
                            <a:pathLst>
                              <a:path w="2848" h="3745">
                                <a:moveTo>
                                  <a:pt x="5882" y="5319"/>
                                </a:moveTo>
                                <a:lnTo>
                                  <a:pt x="5882" y="8670"/>
                                </a:lnTo>
                                <a:moveTo>
                                  <a:pt x="5882" y="8999"/>
                                </a:moveTo>
                                <a:lnTo>
                                  <a:pt x="5882" y="9064"/>
                                </a:lnTo>
                                <a:moveTo>
                                  <a:pt x="6452" y="5319"/>
                                </a:moveTo>
                                <a:lnTo>
                                  <a:pt x="6452" y="8670"/>
                                </a:lnTo>
                                <a:moveTo>
                                  <a:pt x="6452" y="8999"/>
                                </a:moveTo>
                                <a:lnTo>
                                  <a:pt x="6452" y="9064"/>
                                </a:lnTo>
                                <a:moveTo>
                                  <a:pt x="7022" y="5319"/>
                                </a:moveTo>
                                <a:lnTo>
                                  <a:pt x="7022" y="8670"/>
                                </a:lnTo>
                                <a:moveTo>
                                  <a:pt x="7022" y="8999"/>
                                </a:moveTo>
                                <a:lnTo>
                                  <a:pt x="7022" y="9064"/>
                                </a:lnTo>
                                <a:moveTo>
                                  <a:pt x="7592" y="5319"/>
                                </a:moveTo>
                                <a:lnTo>
                                  <a:pt x="7592" y="8670"/>
                                </a:lnTo>
                                <a:moveTo>
                                  <a:pt x="7592" y="8999"/>
                                </a:moveTo>
                                <a:lnTo>
                                  <a:pt x="7592" y="9064"/>
                                </a:lnTo>
                                <a:moveTo>
                                  <a:pt x="8162" y="5319"/>
                                </a:moveTo>
                                <a:lnTo>
                                  <a:pt x="8162" y="8670"/>
                                </a:lnTo>
                                <a:moveTo>
                                  <a:pt x="8162" y="8999"/>
                                </a:moveTo>
                                <a:lnTo>
                                  <a:pt x="8162" y="9064"/>
                                </a:lnTo>
                                <a:moveTo>
                                  <a:pt x="8730" y="5319"/>
                                </a:moveTo>
                                <a:lnTo>
                                  <a:pt x="8730" y="8670"/>
                                </a:lnTo>
                                <a:moveTo>
                                  <a:pt x="8730" y="8999"/>
                                </a:moveTo>
                                <a:lnTo>
                                  <a:pt x="8730" y="9064"/>
                                </a:lnTo>
                              </a:path>
                            </a:pathLst>
                          </a:custGeom>
                          <a:noFill/>
                          <a:ln w="4320">
                            <a:solidFill>
                              <a:srgbClr val="7e7e7e"/>
                            </a:solidFill>
                            <a:round/>
                          </a:ln>
                        </wps:spPr>
                        <wps:style>
                          <a:lnRef idx="0"/>
                          <a:fillRef idx="0"/>
                          <a:effectRef idx="0"/>
                          <a:fontRef idx="minor"/>
                        </wps:style>
                        <wps:bodyPr/>
                      </wps:wsp>
                      <wps:wsp>
                        <wps:cNvSpPr/>
                        <wps:spPr>
                          <a:xfrm>
                            <a:off x="3992760" y="0"/>
                            <a:ext cx="0" cy="626760"/>
                          </a:xfrm>
                          <a:prstGeom prst="line">
                            <a:avLst/>
                          </a:prstGeom>
                          <a:ln w="4320">
                            <a:solidFill>
                              <a:srgbClr val="7e7e7e"/>
                            </a:solidFill>
                            <a:miter/>
                          </a:ln>
                        </wps:spPr>
                        <wps:style>
                          <a:lnRef idx="0"/>
                          <a:fillRef idx="0"/>
                          <a:effectRef idx="0"/>
                          <a:fontRef idx="minor"/>
                        </wps:style>
                        <wps:bodyPr/>
                      </wps:wsp>
                      <wps:wsp>
                        <wps:cNvSpPr/>
                        <wps:spPr>
                          <a:xfrm>
                            <a:off x="1312560" y="0"/>
                            <a:ext cx="2680200" cy="626760"/>
                          </a:xfrm>
                          <a:prstGeom prst="rect">
                            <a:avLst/>
                          </a:prstGeom>
                          <a:noFill/>
                          <a:ln w="14760">
                            <a:solidFill>
                              <a:srgbClr val="000000"/>
                            </a:solidFill>
                            <a:miter/>
                          </a:ln>
                        </wps:spPr>
                        <wps:style>
                          <a:lnRef idx="0"/>
                          <a:fillRef idx="0"/>
                          <a:effectRef idx="0"/>
                          <a:fontRef idx="minor"/>
                        </wps:style>
                        <wps:bodyPr/>
                      </wps:wsp>
                      <wps:wsp>
                        <wps:cNvSpPr/>
                        <wps:spPr>
                          <a:xfrm>
                            <a:off x="14040" y="1139760"/>
                            <a:ext cx="2680200" cy="626760"/>
                          </a:xfrm>
                          <a:custGeom>
                            <a:avLst/>
                            <a:gdLst/>
                            <a:ahLst/>
                            <a:rect l="l" t="t" r="r" b="b"/>
                            <a:pathLst>
                              <a:path w="6266" h="3745">
                                <a:moveTo>
                                  <a:pt x="3035" y="9064"/>
                                </a:moveTo>
                                <a:lnTo>
                                  <a:pt x="3035" y="5319"/>
                                </a:lnTo>
                                <a:moveTo>
                                  <a:pt x="3035" y="9064"/>
                                </a:moveTo>
                                <a:lnTo>
                                  <a:pt x="3071" y="9064"/>
                                </a:lnTo>
                                <a:moveTo>
                                  <a:pt x="3035" y="8916"/>
                                </a:moveTo>
                                <a:lnTo>
                                  <a:pt x="3071" y="8916"/>
                                </a:lnTo>
                                <a:moveTo>
                                  <a:pt x="3035" y="8765"/>
                                </a:moveTo>
                                <a:lnTo>
                                  <a:pt x="3071" y="8765"/>
                                </a:lnTo>
                                <a:moveTo>
                                  <a:pt x="3035" y="8615"/>
                                </a:moveTo>
                                <a:lnTo>
                                  <a:pt x="3071" y="8615"/>
                                </a:lnTo>
                                <a:moveTo>
                                  <a:pt x="3035" y="8465"/>
                                </a:moveTo>
                                <a:lnTo>
                                  <a:pt x="3071" y="8465"/>
                                </a:lnTo>
                                <a:moveTo>
                                  <a:pt x="3035" y="8316"/>
                                </a:moveTo>
                                <a:lnTo>
                                  <a:pt x="3071" y="8316"/>
                                </a:lnTo>
                                <a:moveTo>
                                  <a:pt x="3035" y="8166"/>
                                </a:moveTo>
                                <a:lnTo>
                                  <a:pt x="3071" y="8166"/>
                                </a:lnTo>
                                <a:moveTo>
                                  <a:pt x="3035" y="8015"/>
                                </a:moveTo>
                                <a:lnTo>
                                  <a:pt x="3071" y="8015"/>
                                </a:lnTo>
                                <a:moveTo>
                                  <a:pt x="3035" y="7867"/>
                                </a:moveTo>
                                <a:lnTo>
                                  <a:pt x="3071" y="7867"/>
                                </a:lnTo>
                                <a:moveTo>
                                  <a:pt x="3035" y="7716"/>
                                </a:moveTo>
                                <a:lnTo>
                                  <a:pt x="3071" y="7716"/>
                                </a:lnTo>
                                <a:moveTo>
                                  <a:pt x="3035" y="7566"/>
                                </a:moveTo>
                                <a:lnTo>
                                  <a:pt x="3071" y="7566"/>
                                </a:lnTo>
                                <a:moveTo>
                                  <a:pt x="3035" y="7417"/>
                                </a:moveTo>
                                <a:lnTo>
                                  <a:pt x="3071" y="7417"/>
                                </a:lnTo>
                                <a:moveTo>
                                  <a:pt x="3035" y="7267"/>
                                </a:moveTo>
                                <a:lnTo>
                                  <a:pt x="3071" y="7267"/>
                                </a:lnTo>
                                <a:moveTo>
                                  <a:pt x="3035" y="7117"/>
                                </a:moveTo>
                                <a:lnTo>
                                  <a:pt x="3071" y="7117"/>
                                </a:lnTo>
                                <a:moveTo>
                                  <a:pt x="3035" y="6966"/>
                                </a:moveTo>
                                <a:lnTo>
                                  <a:pt x="3071" y="6966"/>
                                </a:lnTo>
                                <a:moveTo>
                                  <a:pt x="3035" y="6818"/>
                                </a:moveTo>
                                <a:lnTo>
                                  <a:pt x="3071" y="6818"/>
                                </a:lnTo>
                                <a:moveTo>
                                  <a:pt x="3035" y="6667"/>
                                </a:moveTo>
                                <a:lnTo>
                                  <a:pt x="3071" y="6667"/>
                                </a:lnTo>
                                <a:moveTo>
                                  <a:pt x="3035" y="6517"/>
                                </a:moveTo>
                                <a:lnTo>
                                  <a:pt x="3071" y="6517"/>
                                </a:lnTo>
                                <a:moveTo>
                                  <a:pt x="3035" y="6368"/>
                                </a:moveTo>
                                <a:lnTo>
                                  <a:pt x="3071" y="6368"/>
                                </a:lnTo>
                                <a:moveTo>
                                  <a:pt x="3035" y="6218"/>
                                </a:moveTo>
                                <a:lnTo>
                                  <a:pt x="3071" y="6218"/>
                                </a:lnTo>
                                <a:moveTo>
                                  <a:pt x="3035" y="6068"/>
                                </a:moveTo>
                                <a:lnTo>
                                  <a:pt x="3071" y="6068"/>
                                </a:lnTo>
                                <a:moveTo>
                                  <a:pt x="3035" y="5919"/>
                                </a:moveTo>
                                <a:lnTo>
                                  <a:pt x="3071" y="5919"/>
                                </a:lnTo>
                                <a:moveTo>
                                  <a:pt x="3035" y="5769"/>
                                </a:moveTo>
                                <a:lnTo>
                                  <a:pt x="3071" y="5769"/>
                                </a:lnTo>
                                <a:moveTo>
                                  <a:pt x="3035" y="5618"/>
                                </a:moveTo>
                                <a:lnTo>
                                  <a:pt x="3071" y="5618"/>
                                </a:lnTo>
                                <a:moveTo>
                                  <a:pt x="3035" y="5468"/>
                                </a:moveTo>
                                <a:lnTo>
                                  <a:pt x="3071" y="5468"/>
                                </a:lnTo>
                                <a:moveTo>
                                  <a:pt x="3035" y="5319"/>
                                </a:moveTo>
                                <a:lnTo>
                                  <a:pt x="3071" y="5319"/>
                                </a:lnTo>
                                <a:moveTo>
                                  <a:pt x="3035" y="9064"/>
                                </a:moveTo>
                                <a:lnTo>
                                  <a:pt x="3083" y="9064"/>
                                </a:lnTo>
                                <a:moveTo>
                                  <a:pt x="3035" y="8316"/>
                                </a:moveTo>
                                <a:lnTo>
                                  <a:pt x="3083" y="8316"/>
                                </a:lnTo>
                                <a:moveTo>
                                  <a:pt x="3035" y="7566"/>
                                </a:moveTo>
                                <a:lnTo>
                                  <a:pt x="3083" y="7566"/>
                                </a:lnTo>
                                <a:moveTo>
                                  <a:pt x="3035" y="6818"/>
                                </a:moveTo>
                                <a:lnTo>
                                  <a:pt x="3083" y="6818"/>
                                </a:lnTo>
                                <a:moveTo>
                                  <a:pt x="3035" y="6068"/>
                                </a:moveTo>
                                <a:lnTo>
                                  <a:pt x="3083" y="6068"/>
                                </a:lnTo>
                                <a:moveTo>
                                  <a:pt x="3035" y="5319"/>
                                </a:moveTo>
                                <a:lnTo>
                                  <a:pt x="3083" y="5319"/>
                                </a:lnTo>
                                <a:moveTo>
                                  <a:pt x="3035" y="9064"/>
                                </a:moveTo>
                                <a:lnTo>
                                  <a:pt x="9300" y="9064"/>
                                </a:lnTo>
                              </a:path>
                            </a:pathLst>
                          </a:custGeom>
                          <a:noFill/>
                          <a:ln w="4320">
                            <a:solidFill>
                              <a:srgbClr val="000000"/>
                            </a:solidFill>
                            <a:round/>
                          </a:ln>
                        </wps:spPr>
                        <wps:style>
                          <a:lnRef idx="0"/>
                          <a:fillRef idx="0"/>
                          <a:effectRef idx="0"/>
                          <a:fontRef idx="minor"/>
                        </wps:style>
                        <wps:bodyPr/>
                      </wps:wsp>
                      <wps:wsp>
                        <wps:cNvSpPr/>
                        <wps:spPr>
                          <a:xfrm>
                            <a:off x="14040" y="1764720"/>
                            <a:ext cx="2680200" cy="7560"/>
                          </a:xfrm>
                          <a:custGeom>
                            <a:avLst/>
                            <a:gdLst/>
                            <a:ahLst/>
                            <a:rect l="l" t="t" r="r" b="b"/>
                            <a:pathLst>
                              <a:path w="6266" h="48">
                                <a:moveTo>
                                  <a:pt x="3035" y="9029"/>
                                </a:moveTo>
                                <a:lnTo>
                                  <a:pt x="3035" y="9064"/>
                                </a:lnTo>
                                <a:moveTo>
                                  <a:pt x="3319" y="9029"/>
                                </a:moveTo>
                                <a:lnTo>
                                  <a:pt x="3319" y="9064"/>
                                </a:lnTo>
                                <a:moveTo>
                                  <a:pt x="3604" y="9029"/>
                                </a:moveTo>
                                <a:lnTo>
                                  <a:pt x="3604" y="9064"/>
                                </a:lnTo>
                                <a:moveTo>
                                  <a:pt x="3889" y="9029"/>
                                </a:moveTo>
                                <a:lnTo>
                                  <a:pt x="3889" y="9064"/>
                                </a:lnTo>
                                <a:moveTo>
                                  <a:pt x="4174" y="9029"/>
                                </a:moveTo>
                                <a:lnTo>
                                  <a:pt x="4174" y="9064"/>
                                </a:lnTo>
                                <a:moveTo>
                                  <a:pt x="4459" y="9029"/>
                                </a:moveTo>
                                <a:lnTo>
                                  <a:pt x="4459" y="9064"/>
                                </a:lnTo>
                                <a:moveTo>
                                  <a:pt x="4744" y="9029"/>
                                </a:moveTo>
                                <a:lnTo>
                                  <a:pt x="4744" y="9064"/>
                                </a:lnTo>
                                <a:moveTo>
                                  <a:pt x="5029" y="9029"/>
                                </a:moveTo>
                                <a:lnTo>
                                  <a:pt x="5029" y="9064"/>
                                </a:lnTo>
                                <a:moveTo>
                                  <a:pt x="5314" y="9029"/>
                                </a:moveTo>
                                <a:lnTo>
                                  <a:pt x="5314" y="9064"/>
                                </a:lnTo>
                                <a:moveTo>
                                  <a:pt x="5597" y="9029"/>
                                </a:moveTo>
                                <a:lnTo>
                                  <a:pt x="5597" y="9064"/>
                                </a:lnTo>
                                <a:moveTo>
                                  <a:pt x="5882" y="9029"/>
                                </a:moveTo>
                                <a:lnTo>
                                  <a:pt x="5882" y="9064"/>
                                </a:lnTo>
                                <a:moveTo>
                                  <a:pt x="6167" y="9029"/>
                                </a:moveTo>
                                <a:lnTo>
                                  <a:pt x="6167" y="9064"/>
                                </a:lnTo>
                                <a:moveTo>
                                  <a:pt x="6452" y="9029"/>
                                </a:moveTo>
                                <a:lnTo>
                                  <a:pt x="6452" y="9064"/>
                                </a:lnTo>
                                <a:moveTo>
                                  <a:pt x="6737" y="9029"/>
                                </a:moveTo>
                                <a:lnTo>
                                  <a:pt x="6737" y="9064"/>
                                </a:lnTo>
                                <a:moveTo>
                                  <a:pt x="7022" y="9029"/>
                                </a:moveTo>
                                <a:lnTo>
                                  <a:pt x="7022" y="9064"/>
                                </a:lnTo>
                                <a:moveTo>
                                  <a:pt x="7307" y="9029"/>
                                </a:moveTo>
                                <a:lnTo>
                                  <a:pt x="7307" y="9064"/>
                                </a:lnTo>
                                <a:moveTo>
                                  <a:pt x="7592" y="9029"/>
                                </a:moveTo>
                                <a:lnTo>
                                  <a:pt x="7592" y="9064"/>
                                </a:lnTo>
                                <a:moveTo>
                                  <a:pt x="7877" y="9029"/>
                                </a:moveTo>
                                <a:lnTo>
                                  <a:pt x="7877" y="9064"/>
                                </a:lnTo>
                                <a:moveTo>
                                  <a:pt x="8162" y="9029"/>
                                </a:moveTo>
                                <a:lnTo>
                                  <a:pt x="8162" y="9064"/>
                                </a:lnTo>
                                <a:moveTo>
                                  <a:pt x="8445" y="9029"/>
                                </a:moveTo>
                                <a:lnTo>
                                  <a:pt x="8445" y="9064"/>
                                </a:lnTo>
                                <a:moveTo>
                                  <a:pt x="8730" y="9029"/>
                                </a:moveTo>
                                <a:lnTo>
                                  <a:pt x="8730" y="9064"/>
                                </a:lnTo>
                                <a:moveTo>
                                  <a:pt x="9015" y="9029"/>
                                </a:moveTo>
                                <a:lnTo>
                                  <a:pt x="9015" y="9064"/>
                                </a:lnTo>
                                <a:moveTo>
                                  <a:pt x="9300" y="9029"/>
                                </a:moveTo>
                                <a:lnTo>
                                  <a:pt x="9300" y="9064"/>
                                </a:lnTo>
                                <a:moveTo>
                                  <a:pt x="3035" y="9017"/>
                                </a:moveTo>
                                <a:lnTo>
                                  <a:pt x="3035" y="9064"/>
                                </a:lnTo>
                                <a:moveTo>
                                  <a:pt x="3604" y="9017"/>
                                </a:moveTo>
                                <a:lnTo>
                                  <a:pt x="3604" y="9064"/>
                                </a:lnTo>
                                <a:moveTo>
                                  <a:pt x="4174" y="9017"/>
                                </a:moveTo>
                                <a:lnTo>
                                  <a:pt x="4174" y="9064"/>
                                </a:lnTo>
                                <a:moveTo>
                                  <a:pt x="4744" y="9017"/>
                                </a:moveTo>
                                <a:lnTo>
                                  <a:pt x="4744" y="9064"/>
                                </a:lnTo>
                                <a:moveTo>
                                  <a:pt x="5314" y="9017"/>
                                </a:moveTo>
                                <a:lnTo>
                                  <a:pt x="5314" y="9064"/>
                                </a:lnTo>
                                <a:moveTo>
                                  <a:pt x="5882" y="9017"/>
                                </a:moveTo>
                                <a:lnTo>
                                  <a:pt x="5882" y="9064"/>
                                </a:lnTo>
                                <a:moveTo>
                                  <a:pt x="6452" y="9017"/>
                                </a:moveTo>
                                <a:lnTo>
                                  <a:pt x="6452" y="9064"/>
                                </a:lnTo>
                                <a:moveTo>
                                  <a:pt x="7022" y="9017"/>
                                </a:moveTo>
                                <a:lnTo>
                                  <a:pt x="7022" y="9064"/>
                                </a:lnTo>
                                <a:moveTo>
                                  <a:pt x="7592" y="9017"/>
                                </a:moveTo>
                                <a:lnTo>
                                  <a:pt x="7592" y="9064"/>
                                </a:lnTo>
                                <a:moveTo>
                                  <a:pt x="8162" y="9017"/>
                                </a:moveTo>
                                <a:lnTo>
                                  <a:pt x="8162" y="9064"/>
                                </a:lnTo>
                                <a:moveTo>
                                  <a:pt x="8730" y="9017"/>
                                </a:moveTo>
                                <a:lnTo>
                                  <a:pt x="8730" y="9064"/>
                                </a:lnTo>
                                <a:moveTo>
                                  <a:pt x="9300" y="9017"/>
                                </a:moveTo>
                                <a:lnTo>
                                  <a:pt x="9300" y="9064"/>
                                </a:lnTo>
                              </a:path>
                            </a:pathLst>
                          </a:custGeom>
                          <a:noFill/>
                          <a:ln w="4320">
                            <a:solidFill>
                              <a:srgbClr val="000000"/>
                            </a:solidFill>
                            <a:round/>
                          </a:ln>
                        </wps:spPr>
                        <wps:style>
                          <a:lnRef idx="0"/>
                          <a:fillRef idx="0"/>
                          <a:effectRef idx="0"/>
                          <a:fontRef idx="minor"/>
                        </wps:style>
                        <wps:bodyPr/>
                      </wps:wsp>
                      <wps:wsp>
                        <wps:cNvSpPr/>
                        <wps:spPr>
                          <a:xfrm>
                            <a:off x="720" y="1742400"/>
                            <a:ext cx="27360" cy="48960"/>
                          </a:xfrm>
                          <a:custGeom>
                            <a:avLst/>
                            <a:gdLst/>
                            <a:ahLst/>
                            <a:rect l="l" t="t" r="r" b="b"/>
                            <a:pathLst>
                              <a:path w="65" h="294">
                                <a:moveTo>
                                  <a:pt x="8737" y="8379"/>
                                </a:moveTo>
                                <a:lnTo>
                                  <a:pt x="8737" y="8526"/>
                                </a:lnTo>
                                <a:moveTo>
                                  <a:pt x="8737" y="8379"/>
                                </a:moveTo>
                                <a:lnTo>
                                  <a:pt x="8737" y="8232"/>
                                </a:lnTo>
                                <a:moveTo>
                                  <a:pt x="8706" y="8526"/>
                                </a:moveTo>
                                <a:lnTo>
                                  <a:pt x="8770" y="8526"/>
                                </a:lnTo>
                                <a:moveTo>
                                  <a:pt x="8706" y="8232"/>
                                </a:moveTo>
                                <a:lnTo>
                                  <a:pt x="8770" y="8232"/>
                                </a:lnTo>
                              </a:path>
                            </a:pathLst>
                          </a:custGeom>
                          <a:noFill/>
                          <a:ln w="9000">
                            <a:solidFill>
                              <a:srgbClr val="ff0000"/>
                            </a:solidFill>
                            <a:round/>
                          </a:ln>
                        </wps:spPr>
                        <wps:style>
                          <a:lnRef idx="0"/>
                          <a:fillRef idx="0"/>
                          <a:effectRef idx="0"/>
                          <a:fontRef idx="minor"/>
                        </wps:style>
                        <wps:bodyPr/>
                      </wps:wsp>
                      <wps:wsp>
                        <wps:cNvSpPr/>
                        <wps:spPr>
                          <a:xfrm>
                            <a:off x="0" y="1742400"/>
                            <a:ext cx="28440" cy="48240"/>
                          </a:xfrm>
                          <a:custGeom>
                            <a:avLst/>
                            <a:gdLst/>
                            <a:ahLst/>
                            <a:rect l="l" t="t" r="r" b="b"/>
                            <a:pathLst>
                              <a:path w="67" h="292">
                                <a:moveTo>
                                  <a:pt x="7999" y="8396"/>
                                </a:moveTo>
                                <a:lnTo>
                                  <a:pt x="7999" y="8541"/>
                                </a:lnTo>
                                <a:moveTo>
                                  <a:pt x="7999" y="8396"/>
                                </a:moveTo>
                                <a:lnTo>
                                  <a:pt x="7999" y="8250"/>
                                </a:lnTo>
                                <a:moveTo>
                                  <a:pt x="7966" y="8541"/>
                                </a:moveTo>
                                <a:lnTo>
                                  <a:pt x="8033" y="8541"/>
                                </a:lnTo>
                                <a:moveTo>
                                  <a:pt x="7966" y="8250"/>
                                </a:moveTo>
                                <a:lnTo>
                                  <a:pt x="8033" y="8250"/>
                                </a:lnTo>
                              </a:path>
                            </a:pathLst>
                          </a:custGeom>
                          <a:noFill/>
                          <a:ln w="9000">
                            <a:solidFill>
                              <a:srgbClr val="ff0000"/>
                            </a:solidFill>
                            <a:round/>
                          </a:ln>
                        </wps:spPr>
                        <wps:style>
                          <a:lnRef idx="0"/>
                          <a:fillRef idx="0"/>
                          <a:effectRef idx="0"/>
                          <a:fontRef idx="minor"/>
                        </wps:style>
                        <wps:bodyPr/>
                      </wps:wsp>
                      <wps:wsp>
                        <wps:cNvSpPr/>
                        <wps:spPr>
                          <a:xfrm>
                            <a:off x="720" y="1742400"/>
                            <a:ext cx="27360" cy="48240"/>
                          </a:xfrm>
                          <a:custGeom>
                            <a:avLst/>
                            <a:gdLst/>
                            <a:ahLst/>
                            <a:rect l="l" t="t" r="r" b="b"/>
                            <a:pathLst>
                              <a:path w="65" h="291">
                                <a:moveTo>
                                  <a:pt x="6896" y="8417"/>
                                </a:moveTo>
                                <a:lnTo>
                                  <a:pt x="6896" y="8562"/>
                                </a:lnTo>
                                <a:moveTo>
                                  <a:pt x="6896" y="8417"/>
                                </a:moveTo>
                                <a:lnTo>
                                  <a:pt x="6896" y="8272"/>
                                </a:lnTo>
                                <a:moveTo>
                                  <a:pt x="6865" y="8562"/>
                                </a:moveTo>
                                <a:lnTo>
                                  <a:pt x="6930" y="8562"/>
                                </a:lnTo>
                                <a:moveTo>
                                  <a:pt x="6865" y="8272"/>
                                </a:moveTo>
                                <a:lnTo>
                                  <a:pt x="6930" y="8272"/>
                                </a:lnTo>
                              </a:path>
                            </a:pathLst>
                          </a:custGeom>
                          <a:noFill/>
                          <a:ln w="9000">
                            <a:solidFill>
                              <a:srgbClr val="ff0000"/>
                            </a:solidFill>
                            <a:round/>
                          </a:ln>
                        </wps:spPr>
                        <wps:style>
                          <a:lnRef idx="0"/>
                          <a:fillRef idx="0"/>
                          <a:effectRef idx="0"/>
                          <a:fontRef idx="minor"/>
                        </wps:style>
                        <wps:bodyPr/>
                      </wps:wsp>
                      <wps:wsp>
                        <wps:cNvSpPr/>
                        <wps:spPr>
                          <a:xfrm>
                            <a:off x="0" y="1742400"/>
                            <a:ext cx="27360" cy="49680"/>
                          </a:xfrm>
                          <a:custGeom>
                            <a:avLst/>
                            <a:gdLst/>
                            <a:ahLst/>
                            <a:rect l="l" t="t" r="r" b="b"/>
                            <a:pathLst>
                              <a:path w="65" h="296">
                                <a:moveTo>
                                  <a:pt x="5699" y="8374"/>
                                </a:moveTo>
                                <a:lnTo>
                                  <a:pt x="5699" y="8521"/>
                                </a:lnTo>
                                <a:moveTo>
                                  <a:pt x="5699" y="8374"/>
                                </a:moveTo>
                                <a:lnTo>
                                  <a:pt x="5699" y="8225"/>
                                </a:lnTo>
                                <a:moveTo>
                                  <a:pt x="5666" y="8521"/>
                                </a:moveTo>
                                <a:lnTo>
                                  <a:pt x="5730" y="8521"/>
                                </a:lnTo>
                                <a:moveTo>
                                  <a:pt x="5666" y="8225"/>
                                </a:moveTo>
                                <a:lnTo>
                                  <a:pt x="5730" y="8225"/>
                                </a:lnTo>
                              </a:path>
                            </a:pathLst>
                          </a:custGeom>
                          <a:noFill/>
                          <a:ln w="9000">
                            <a:solidFill>
                              <a:srgbClr val="ff0000"/>
                            </a:solidFill>
                            <a:round/>
                          </a:ln>
                        </wps:spPr>
                        <wps:style>
                          <a:lnRef idx="0"/>
                          <a:fillRef idx="0"/>
                          <a:effectRef idx="0"/>
                          <a:fontRef idx="minor"/>
                        </wps:style>
                        <wps:bodyPr/>
                      </wps:wsp>
                      <wps:wsp>
                        <wps:cNvSpPr/>
                        <wps:spPr>
                          <a:xfrm>
                            <a:off x="0" y="1742400"/>
                            <a:ext cx="27360" cy="49680"/>
                          </a:xfrm>
                          <a:custGeom>
                            <a:avLst/>
                            <a:gdLst/>
                            <a:ahLst/>
                            <a:rect l="l" t="t" r="r" b="b"/>
                            <a:pathLst>
                              <a:path w="65" h="296">
                                <a:moveTo>
                                  <a:pt x="4531" y="8377"/>
                                </a:moveTo>
                                <a:lnTo>
                                  <a:pt x="4531" y="8524"/>
                                </a:lnTo>
                                <a:moveTo>
                                  <a:pt x="4531" y="8377"/>
                                </a:moveTo>
                                <a:lnTo>
                                  <a:pt x="4531" y="8229"/>
                                </a:lnTo>
                                <a:moveTo>
                                  <a:pt x="4498" y="8524"/>
                                </a:moveTo>
                                <a:lnTo>
                                  <a:pt x="4562" y="8524"/>
                                </a:lnTo>
                                <a:moveTo>
                                  <a:pt x="4498" y="8229"/>
                                </a:moveTo>
                                <a:lnTo>
                                  <a:pt x="4562" y="8229"/>
                                </a:lnTo>
                              </a:path>
                            </a:pathLst>
                          </a:custGeom>
                          <a:noFill/>
                          <a:ln w="9000">
                            <a:solidFill>
                              <a:srgbClr val="ff0000"/>
                            </a:solidFill>
                            <a:round/>
                          </a:ln>
                        </wps:spPr>
                        <wps:style>
                          <a:lnRef idx="0"/>
                          <a:fillRef idx="0"/>
                          <a:effectRef idx="0"/>
                          <a:fontRef idx="minor"/>
                        </wps:style>
                        <wps:bodyPr/>
                      </wps:wsp>
                      <wps:wsp>
                        <wps:cNvSpPr/>
                        <wps:spPr>
                          <a:xfrm>
                            <a:off x="0" y="1743840"/>
                            <a:ext cx="28440" cy="47160"/>
                          </a:xfrm>
                          <a:custGeom>
                            <a:avLst/>
                            <a:gdLst/>
                            <a:ahLst/>
                            <a:rect l="l" t="t" r="r" b="b"/>
                            <a:pathLst>
                              <a:path w="67" h="282">
                                <a:moveTo>
                                  <a:pt x="3704" y="8545"/>
                                </a:moveTo>
                                <a:lnTo>
                                  <a:pt x="3704" y="8687"/>
                                </a:lnTo>
                                <a:moveTo>
                                  <a:pt x="3704" y="8545"/>
                                </a:moveTo>
                                <a:lnTo>
                                  <a:pt x="3704" y="8405"/>
                                </a:lnTo>
                                <a:moveTo>
                                  <a:pt x="3671" y="8687"/>
                                </a:moveTo>
                                <a:lnTo>
                                  <a:pt x="3737" y="8687"/>
                                </a:lnTo>
                                <a:moveTo>
                                  <a:pt x="3671" y="8405"/>
                                </a:moveTo>
                                <a:lnTo>
                                  <a:pt x="3737" y="8405"/>
                                </a:lnTo>
                              </a:path>
                            </a:pathLst>
                          </a:custGeom>
                          <a:noFill/>
                          <a:ln w="9000">
                            <a:solidFill>
                              <a:srgbClr val="ff0000"/>
                            </a:solidFill>
                            <a:round/>
                          </a:ln>
                        </wps:spPr>
                        <wps:style>
                          <a:lnRef idx="0"/>
                          <a:fillRef idx="0"/>
                          <a:effectRef idx="0"/>
                          <a:fontRef idx="minor"/>
                        </wps:style>
                        <wps:bodyPr/>
                      </wps:wsp>
                      <wps:wsp>
                        <wps:cNvSpPr/>
                        <wps:spPr>
                          <a:xfrm>
                            <a:off x="720" y="1739160"/>
                            <a:ext cx="27360" cy="55080"/>
                          </a:xfrm>
                          <a:custGeom>
                            <a:avLst/>
                            <a:gdLst/>
                            <a:ahLst/>
                            <a:rect l="l" t="t" r="r" b="b"/>
                            <a:pathLst>
                              <a:path w="65" h="333">
                                <a:moveTo>
                                  <a:pt x="8737" y="7905"/>
                                </a:moveTo>
                                <a:lnTo>
                                  <a:pt x="8737" y="8071"/>
                                </a:lnTo>
                                <a:moveTo>
                                  <a:pt x="8737" y="7905"/>
                                </a:moveTo>
                                <a:lnTo>
                                  <a:pt x="8737" y="7739"/>
                                </a:lnTo>
                                <a:moveTo>
                                  <a:pt x="8706" y="8071"/>
                                </a:moveTo>
                                <a:lnTo>
                                  <a:pt x="8770" y="8071"/>
                                </a:lnTo>
                                <a:moveTo>
                                  <a:pt x="8706" y="7739"/>
                                </a:moveTo>
                                <a:lnTo>
                                  <a:pt x="8770" y="7739"/>
                                </a:lnTo>
                              </a:path>
                            </a:pathLst>
                          </a:custGeom>
                          <a:noFill/>
                          <a:ln w="9000">
                            <a:solidFill>
                              <a:srgbClr val="8063a1"/>
                            </a:solidFill>
                            <a:round/>
                          </a:ln>
                        </wps:spPr>
                        <wps:style>
                          <a:lnRef idx="0"/>
                          <a:fillRef idx="0"/>
                          <a:effectRef idx="0"/>
                          <a:fontRef idx="minor"/>
                        </wps:style>
                        <wps:bodyPr/>
                      </wps:wsp>
                      <wps:wsp>
                        <wps:cNvSpPr/>
                        <wps:spPr>
                          <a:xfrm>
                            <a:off x="0" y="1739160"/>
                            <a:ext cx="28440" cy="54720"/>
                          </a:xfrm>
                          <a:custGeom>
                            <a:avLst/>
                            <a:gdLst/>
                            <a:ahLst/>
                            <a:rect l="l" t="t" r="r" b="b"/>
                            <a:pathLst>
                              <a:path w="67" h="329">
                                <a:moveTo>
                                  <a:pt x="7999" y="7972"/>
                                </a:moveTo>
                                <a:lnTo>
                                  <a:pt x="7999" y="8136"/>
                                </a:lnTo>
                                <a:moveTo>
                                  <a:pt x="7999" y="7972"/>
                                </a:moveTo>
                                <a:lnTo>
                                  <a:pt x="7999" y="7807"/>
                                </a:lnTo>
                                <a:moveTo>
                                  <a:pt x="7966" y="8136"/>
                                </a:moveTo>
                                <a:lnTo>
                                  <a:pt x="8033" y="8136"/>
                                </a:lnTo>
                                <a:moveTo>
                                  <a:pt x="7966" y="7807"/>
                                </a:moveTo>
                                <a:lnTo>
                                  <a:pt x="8033" y="7807"/>
                                </a:lnTo>
                              </a:path>
                            </a:pathLst>
                          </a:custGeom>
                          <a:noFill/>
                          <a:ln w="9000">
                            <a:solidFill>
                              <a:srgbClr val="8063a1"/>
                            </a:solidFill>
                            <a:round/>
                          </a:ln>
                        </wps:spPr>
                        <wps:style>
                          <a:lnRef idx="0"/>
                          <a:fillRef idx="0"/>
                          <a:effectRef idx="0"/>
                          <a:fontRef idx="minor"/>
                        </wps:style>
                        <wps:bodyPr/>
                      </wps:wsp>
                      <wps:wsp>
                        <wps:cNvSpPr/>
                        <wps:spPr>
                          <a:xfrm>
                            <a:off x="720" y="1739880"/>
                            <a:ext cx="27360" cy="54000"/>
                          </a:xfrm>
                          <a:custGeom>
                            <a:avLst/>
                            <a:gdLst/>
                            <a:ahLst/>
                            <a:rect l="l" t="t" r="r" b="b"/>
                            <a:pathLst>
                              <a:path w="65" h="326">
                                <a:moveTo>
                                  <a:pt x="6896" y="7994"/>
                                </a:moveTo>
                                <a:lnTo>
                                  <a:pt x="6896" y="8157"/>
                                </a:lnTo>
                                <a:moveTo>
                                  <a:pt x="6896" y="7994"/>
                                </a:moveTo>
                                <a:lnTo>
                                  <a:pt x="6896" y="7832"/>
                                </a:lnTo>
                                <a:moveTo>
                                  <a:pt x="6865" y="8157"/>
                                </a:moveTo>
                                <a:lnTo>
                                  <a:pt x="6930" y="8157"/>
                                </a:lnTo>
                                <a:moveTo>
                                  <a:pt x="6865" y="7832"/>
                                </a:moveTo>
                                <a:lnTo>
                                  <a:pt x="6930" y="7832"/>
                                </a:lnTo>
                              </a:path>
                            </a:pathLst>
                          </a:custGeom>
                          <a:noFill/>
                          <a:ln w="9000">
                            <a:solidFill>
                              <a:srgbClr val="8063a1"/>
                            </a:solidFill>
                            <a:round/>
                          </a:ln>
                        </wps:spPr>
                        <wps:style>
                          <a:lnRef idx="0"/>
                          <a:fillRef idx="0"/>
                          <a:effectRef idx="0"/>
                          <a:fontRef idx="minor"/>
                        </wps:style>
                        <wps:bodyPr/>
                      </wps:wsp>
                      <wps:wsp>
                        <wps:cNvSpPr/>
                        <wps:spPr>
                          <a:xfrm>
                            <a:off x="0" y="1739880"/>
                            <a:ext cx="27360" cy="54000"/>
                          </a:xfrm>
                          <a:custGeom>
                            <a:avLst/>
                            <a:gdLst/>
                            <a:ahLst/>
                            <a:rect l="l" t="t" r="r" b="b"/>
                            <a:pathLst>
                              <a:path w="65" h="324">
                                <a:moveTo>
                                  <a:pt x="5699" y="8038"/>
                                </a:moveTo>
                                <a:lnTo>
                                  <a:pt x="5699" y="8199"/>
                                </a:lnTo>
                                <a:moveTo>
                                  <a:pt x="5699" y="8038"/>
                                </a:moveTo>
                                <a:lnTo>
                                  <a:pt x="5699" y="7875"/>
                                </a:lnTo>
                                <a:moveTo>
                                  <a:pt x="5666" y="8199"/>
                                </a:moveTo>
                                <a:lnTo>
                                  <a:pt x="5730" y="8199"/>
                                </a:lnTo>
                                <a:moveTo>
                                  <a:pt x="5666" y="7875"/>
                                </a:moveTo>
                                <a:lnTo>
                                  <a:pt x="5730" y="7875"/>
                                </a:lnTo>
                              </a:path>
                            </a:pathLst>
                          </a:custGeom>
                          <a:noFill/>
                          <a:ln w="9000">
                            <a:solidFill>
                              <a:srgbClr val="8063a1"/>
                            </a:solidFill>
                            <a:round/>
                          </a:ln>
                        </wps:spPr>
                        <wps:style>
                          <a:lnRef idx="0"/>
                          <a:fillRef idx="0"/>
                          <a:effectRef idx="0"/>
                          <a:fontRef idx="minor"/>
                        </wps:style>
                        <wps:bodyPr/>
                      </wps:wsp>
                      <wps:wsp>
                        <wps:cNvSpPr/>
                        <wps:spPr>
                          <a:xfrm>
                            <a:off x="0" y="1739880"/>
                            <a:ext cx="27360" cy="53280"/>
                          </a:xfrm>
                          <a:custGeom>
                            <a:avLst/>
                            <a:gdLst/>
                            <a:ahLst/>
                            <a:rect l="l" t="t" r="r" b="b"/>
                            <a:pathLst>
                              <a:path w="65" h="320">
                                <a:moveTo>
                                  <a:pt x="4531" y="8061"/>
                                </a:moveTo>
                                <a:lnTo>
                                  <a:pt x="4531" y="8220"/>
                                </a:lnTo>
                                <a:moveTo>
                                  <a:pt x="4531" y="8061"/>
                                </a:moveTo>
                                <a:lnTo>
                                  <a:pt x="4531" y="7900"/>
                                </a:lnTo>
                                <a:moveTo>
                                  <a:pt x="4498" y="8220"/>
                                </a:moveTo>
                                <a:lnTo>
                                  <a:pt x="4562" y="8220"/>
                                </a:lnTo>
                                <a:moveTo>
                                  <a:pt x="4498" y="7900"/>
                                </a:moveTo>
                                <a:lnTo>
                                  <a:pt x="4562" y="7900"/>
                                </a:lnTo>
                              </a:path>
                            </a:pathLst>
                          </a:custGeom>
                          <a:noFill/>
                          <a:ln w="9000">
                            <a:solidFill>
                              <a:srgbClr val="8063a1"/>
                            </a:solidFill>
                            <a:round/>
                          </a:ln>
                        </wps:spPr>
                        <wps:style>
                          <a:lnRef idx="0"/>
                          <a:fillRef idx="0"/>
                          <a:effectRef idx="0"/>
                          <a:fontRef idx="minor"/>
                        </wps:style>
                        <wps:bodyPr/>
                      </wps:wsp>
                      <wps:wsp>
                        <wps:cNvSpPr/>
                        <wps:spPr>
                          <a:xfrm>
                            <a:off x="0" y="1741320"/>
                            <a:ext cx="28440" cy="51480"/>
                          </a:xfrm>
                          <a:custGeom>
                            <a:avLst/>
                            <a:gdLst/>
                            <a:ahLst/>
                            <a:rect l="l" t="t" r="r" b="b"/>
                            <a:pathLst>
                              <a:path w="67" h="308">
                                <a:moveTo>
                                  <a:pt x="3704" y="8213"/>
                                </a:moveTo>
                                <a:lnTo>
                                  <a:pt x="3704" y="8367"/>
                                </a:lnTo>
                                <a:moveTo>
                                  <a:pt x="3704" y="8213"/>
                                </a:moveTo>
                                <a:lnTo>
                                  <a:pt x="3704" y="8059"/>
                                </a:lnTo>
                                <a:moveTo>
                                  <a:pt x="3671" y="8367"/>
                                </a:moveTo>
                                <a:lnTo>
                                  <a:pt x="3737" y="8367"/>
                                </a:lnTo>
                                <a:moveTo>
                                  <a:pt x="3671" y="8059"/>
                                </a:moveTo>
                                <a:lnTo>
                                  <a:pt x="3737" y="8059"/>
                                </a:lnTo>
                              </a:path>
                            </a:pathLst>
                          </a:custGeom>
                          <a:noFill/>
                          <a:ln w="9000">
                            <a:solidFill>
                              <a:srgbClr val="8063a1"/>
                            </a:solidFill>
                            <a:round/>
                          </a:ln>
                        </wps:spPr>
                        <wps:style>
                          <a:lnRef idx="0"/>
                          <a:fillRef idx="0"/>
                          <a:effectRef idx="0"/>
                          <a:fontRef idx="minor"/>
                        </wps:style>
                        <wps:bodyPr/>
                      </wps:wsp>
                      <wps:wsp>
                        <wps:cNvSpPr/>
                        <wps:spPr>
                          <a:xfrm>
                            <a:off x="720" y="1726560"/>
                            <a:ext cx="27360" cy="79920"/>
                          </a:xfrm>
                          <a:custGeom>
                            <a:avLst/>
                            <a:gdLst/>
                            <a:ahLst/>
                            <a:rect l="l" t="t" r="r" b="b"/>
                            <a:pathLst>
                              <a:path w="65" h="481">
                                <a:moveTo>
                                  <a:pt x="8737" y="7251"/>
                                </a:moveTo>
                                <a:lnTo>
                                  <a:pt x="8737" y="7491"/>
                                </a:lnTo>
                                <a:moveTo>
                                  <a:pt x="8737" y="7251"/>
                                </a:moveTo>
                                <a:lnTo>
                                  <a:pt x="8737" y="7010"/>
                                </a:lnTo>
                                <a:moveTo>
                                  <a:pt x="8706" y="7491"/>
                                </a:moveTo>
                                <a:lnTo>
                                  <a:pt x="8770" y="7491"/>
                                </a:lnTo>
                                <a:moveTo>
                                  <a:pt x="8706" y="7010"/>
                                </a:moveTo>
                                <a:lnTo>
                                  <a:pt x="8770" y="7010"/>
                                </a:lnTo>
                              </a:path>
                            </a:pathLst>
                          </a:custGeom>
                          <a:noFill/>
                          <a:ln w="9000">
                            <a:solidFill>
                              <a:srgbClr val="006fc0"/>
                            </a:solidFill>
                            <a:round/>
                          </a:ln>
                        </wps:spPr>
                        <wps:style>
                          <a:lnRef idx="0"/>
                          <a:fillRef idx="0"/>
                          <a:effectRef idx="0"/>
                          <a:fontRef idx="minor"/>
                        </wps:style>
                        <wps:bodyPr/>
                      </wps:wsp>
                      <wps:wsp>
                        <wps:cNvSpPr/>
                        <wps:spPr>
                          <a:xfrm>
                            <a:off x="0" y="1728000"/>
                            <a:ext cx="28440" cy="78840"/>
                          </a:xfrm>
                          <a:custGeom>
                            <a:avLst/>
                            <a:gdLst/>
                            <a:ahLst/>
                            <a:rect l="l" t="t" r="r" b="b"/>
                            <a:pathLst>
                              <a:path w="67" h="473">
                                <a:moveTo>
                                  <a:pt x="7999" y="7342"/>
                                </a:moveTo>
                                <a:lnTo>
                                  <a:pt x="7999" y="7578"/>
                                </a:lnTo>
                                <a:moveTo>
                                  <a:pt x="7999" y="7342"/>
                                </a:moveTo>
                                <a:lnTo>
                                  <a:pt x="7999" y="7106"/>
                                </a:lnTo>
                                <a:moveTo>
                                  <a:pt x="7966" y="7578"/>
                                </a:moveTo>
                                <a:lnTo>
                                  <a:pt x="8033" y="7578"/>
                                </a:lnTo>
                                <a:moveTo>
                                  <a:pt x="7966" y="7106"/>
                                </a:moveTo>
                                <a:lnTo>
                                  <a:pt x="8033" y="7106"/>
                                </a:lnTo>
                              </a:path>
                            </a:pathLst>
                          </a:custGeom>
                          <a:noFill/>
                          <a:ln w="9000">
                            <a:solidFill>
                              <a:srgbClr val="006fc0"/>
                            </a:solidFill>
                            <a:round/>
                          </a:ln>
                        </wps:spPr>
                        <wps:style>
                          <a:lnRef idx="0"/>
                          <a:fillRef idx="0"/>
                          <a:effectRef idx="0"/>
                          <a:fontRef idx="minor"/>
                        </wps:style>
                        <wps:bodyPr/>
                      </wps:wsp>
                      <wps:wsp>
                        <wps:cNvSpPr/>
                        <wps:spPr>
                          <a:xfrm>
                            <a:off x="720" y="1727280"/>
                            <a:ext cx="27360" cy="79200"/>
                          </a:xfrm>
                          <a:custGeom>
                            <a:avLst/>
                            <a:gdLst/>
                            <a:ahLst/>
                            <a:rect l="l" t="t" r="r" b="b"/>
                            <a:pathLst>
                              <a:path w="65" h="476">
                                <a:moveTo>
                                  <a:pt x="6896" y="7302"/>
                                </a:moveTo>
                                <a:lnTo>
                                  <a:pt x="6896" y="7540"/>
                                </a:lnTo>
                                <a:moveTo>
                                  <a:pt x="6896" y="7302"/>
                                </a:moveTo>
                                <a:lnTo>
                                  <a:pt x="6896" y="7064"/>
                                </a:lnTo>
                                <a:moveTo>
                                  <a:pt x="6865" y="7540"/>
                                </a:moveTo>
                                <a:lnTo>
                                  <a:pt x="6930" y="7540"/>
                                </a:lnTo>
                                <a:moveTo>
                                  <a:pt x="6865" y="7064"/>
                                </a:moveTo>
                                <a:lnTo>
                                  <a:pt x="6930" y="7064"/>
                                </a:lnTo>
                              </a:path>
                            </a:pathLst>
                          </a:custGeom>
                          <a:noFill/>
                          <a:ln w="9000">
                            <a:solidFill>
                              <a:srgbClr val="006fc0"/>
                            </a:solidFill>
                            <a:round/>
                          </a:ln>
                        </wps:spPr>
                        <wps:style>
                          <a:lnRef idx="0"/>
                          <a:fillRef idx="0"/>
                          <a:effectRef idx="0"/>
                          <a:fontRef idx="minor"/>
                        </wps:style>
                        <wps:bodyPr/>
                      </wps:wsp>
                      <wps:wsp>
                        <wps:cNvSpPr/>
                        <wps:spPr>
                          <a:xfrm>
                            <a:off x="0" y="1728000"/>
                            <a:ext cx="27360" cy="78840"/>
                          </a:xfrm>
                          <a:custGeom>
                            <a:avLst/>
                            <a:gdLst/>
                            <a:ahLst/>
                            <a:rect l="l" t="t" r="r" b="b"/>
                            <a:pathLst>
                              <a:path w="65" h="471">
                                <a:moveTo>
                                  <a:pt x="5699" y="7360"/>
                                </a:moveTo>
                                <a:lnTo>
                                  <a:pt x="5699" y="7596"/>
                                </a:lnTo>
                                <a:moveTo>
                                  <a:pt x="5699" y="7360"/>
                                </a:moveTo>
                                <a:lnTo>
                                  <a:pt x="5699" y="7125"/>
                                </a:lnTo>
                                <a:moveTo>
                                  <a:pt x="5666" y="7596"/>
                                </a:moveTo>
                                <a:lnTo>
                                  <a:pt x="5730" y="7596"/>
                                </a:lnTo>
                                <a:moveTo>
                                  <a:pt x="5666" y="7125"/>
                                </a:moveTo>
                                <a:lnTo>
                                  <a:pt x="5730" y="7125"/>
                                </a:lnTo>
                              </a:path>
                            </a:pathLst>
                          </a:custGeom>
                          <a:noFill/>
                          <a:ln w="9000">
                            <a:solidFill>
                              <a:srgbClr val="006fc0"/>
                            </a:solidFill>
                            <a:round/>
                          </a:ln>
                        </wps:spPr>
                        <wps:style>
                          <a:lnRef idx="0"/>
                          <a:fillRef idx="0"/>
                          <a:effectRef idx="0"/>
                          <a:fontRef idx="minor"/>
                        </wps:style>
                        <wps:bodyPr/>
                      </wps:wsp>
                      <wps:wsp>
                        <wps:cNvSpPr/>
                        <wps:spPr>
                          <a:xfrm>
                            <a:off x="0" y="1728000"/>
                            <a:ext cx="27360" cy="78120"/>
                          </a:xfrm>
                          <a:custGeom>
                            <a:avLst/>
                            <a:gdLst/>
                            <a:ahLst/>
                            <a:rect l="l" t="t" r="r" b="b"/>
                            <a:pathLst>
                              <a:path w="65" h="467">
                                <a:moveTo>
                                  <a:pt x="4531" y="7395"/>
                                </a:moveTo>
                                <a:lnTo>
                                  <a:pt x="4531" y="7627"/>
                                </a:lnTo>
                                <a:moveTo>
                                  <a:pt x="4531" y="7395"/>
                                </a:moveTo>
                                <a:lnTo>
                                  <a:pt x="4531" y="7160"/>
                                </a:lnTo>
                                <a:moveTo>
                                  <a:pt x="4498" y="7627"/>
                                </a:moveTo>
                                <a:lnTo>
                                  <a:pt x="4562" y="7627"/>
                                </a:lnTo>
                                <a:moveTo>
                                  <a:pt x="4498" y="7160"/>
                                </a:moveTo>
                                <a:lnTo>
                                  <a:pt x="4562" y="7160"/>
                                </a:lnTo>
                              </a:path>
                            </a:pathLst>
                          </a:custGeom>
                          <a:noFill/>
                          <a:ln w="9000">
                            <a:solidFill>
                              <a:srgbClr val="006fc0"/>
                            </a:solidFill>
                            <a:round/>
                          </a:ln>
                        </wps:spPr>
                        <wps:style>
                          <a:lnRef idx="0"/>
                          <a:fillRef idx="0"/>
                          <a:effectRef idx="0"/>
                          <a:fontRef idx="minor"/>
                        </wps:style>
                        <wps:bodyPr/>
                      </wps:wsp>
                      <wps:wsp>
                        <wps:cNvSpPr/>
                        <wps:spPr>
                          <a:xfrm>
                            <a:off x="0" y="1730520"/>
                            <a:ext cx="28440" cy="73800"/>
                          </a:xfrm>
                          <a:custGeom>
                            <a:avLst/>
                            <a:gdLst/>
                            <a:ahLst/>
                            <a:rect l="l" t="t" r="r" b="b"/>
                            <a:pathLst>
                              <a:path w="67" h="441">
                                <a:moveTo>
                                  <a:pt x="3704" y="7653"/>
                                </a:moveTo>
                                <a:lnTo>
                                  <a:pt x="3704" y="7874"/>
                                </a:lnTo>
                                <a:moveTo>
                                  <a:pt x="3704" y="7653"/>
                                </a:moveTo>
                                <a:lnTo>
                                  <a:pt x="3704" y="7433"/>
                                </a:lnTo>
                                <a:moveTo>
                                  <a:pt x="3671" y="7874"/>
                                </a:moveTo>
                                <a:lnTo>
                                  <a:pt x="3737" y="7874"/>
                                </a:lnTo>
                                <a:moveTo>
                                  <a:pt x="3671" y="7433"/>
                                </a:moveTo>
                                <a:lnTo>
                                  <a:pt x="3737" y="7433"/>
                                </a:lnTo>
                              </a:path>
                            </a:pathLst>
                          </a:custGeom>
                          <a:noFill/>
                          <a:ln w="9000">
                            <a:solidFill>
                              <a:srgbClr val="006fc0"/>
                            </a:solidFill>
                            <a:round/>
                          </a:ln>
                        </wps:spPr>
                        <wps:style>
                          <a:lnRef idx="0"/>
                          <a:fillRef idx="0"/>
                          <a:effectRef idx="0"/>
                          <a:fontRef idx="minor"/>
                        </wps:style>
                        <wps:bodyPr/>
                      </wps:wsp>
                      <wps:wsp>
                        <wps:cNvSpPr/>
                        <wps:spPr>
                          <a:xfrm>
                            <a:off x="1598760" y="509400"/>
                            <a:ext cx="2153160" cy="30600"/>
                          </a:xfrm>
                          <a:custGeom>
                            <a:avLst/>
                            <a:gdLst/>
                            <a:ahLst/>
                            <a:rect l="l" t="t" r="r" b="b"/>
                            <a:pathLst>
                              <a:path w="5034" h="185">
                                <a:moveTo>
                                  <a:pt x="8737" y="8378"/>
                                </a:moveTo>
                                <a:lnTo>
                                  <a:pt x="8657" y="8380"/>
                                </a:lnTo>
                                <a:lnTo>
                                  <a:pt x="8580" y="8382"/>
                                </a:lnTo>
                                <a:lnTo>
                                  <a:pt x="8505" y="8384"/>
                                </a:lnTo>
                                <a:lnTo>
                                  <a:pt x="8429" y="8385"/>
                                </a:lnTo>
                                <a:lnTo>
                                  <a:pt x="8352" y="8387"/>
                                </a:lnTo>
                                <a:lnTo>
                                  <a:pt x="8272" y="8389"/>
                                </a:lnTo>
                                <a:lnTo>
                                  <a:pt x="8188" y="8391"/>
                                </a:lnTo>
                                <a:lnTo>
                                  <a:pt x="8097" y="8393"/>
                                </a:lnTo>
                                <a:lnTo>
                                  <a:pt x="7999" y="8395"/>
                                </a:lnTo>
                                <a:lnTo>
                                  <a:pt x="7932" y="8397"/>
                                </a:lnTo>
                                <a:lnTo>
                                  <a:pt x="7862" y="8398"/>
                                </a:lnTo>
                                <a:lnTo>
                                  <a:pt x="7789" y="8401"/>
                                </a:lnTo>
                                <a:lnTo>
                                  <a:pt x="7714" y="8403"/>
                                </a:lnTo>
                                <a:lnTo>
                                  <a:pt x="7636" y="8405"/>
                                </a:lnTo>
                                <a:lnTo>
                                  <a:pt x="7557" y="8407"/>
                                </a:lnTo>
                                <a:lnTo>
                                  <a:pt x="7477" y="8410"/>
                                </a:lnTo>
                                <a:lnTo>
                                  <a:pt x="7395" y="8412"/>
                                </a:lnTo>
                                <a:lnTo>
                                  <a:pt x="7312" y="8414"/>
                                </a:lnTo>
                                <a:lnTo>
                                  <a:pt x="7229" y="8415"/>
                                </a:lnTo>
                                <a:lnTo>
                                  <a:pt x="7146" y="8416"/>
                                </a:lnTo>
                                <a:lnTo>
                                  <a:pt x="7062" y="8417"/>
                                </a:lnTo>
                                <a:lnTo>
                                  <a:pt x="6979" y="8417"/>
                                </a:lnTo>
                                <a:lnTo>
                                  <a:pt x="6897" y="8417"/>
                                </a:lnTo>
                                <a:lnTo>
                                  <a:pt x="6819" y="8416"/>
                                </a:lnTo>
                                <a:lnTo>
                                  <a:pt x="6741" y="8414"/>
                                </a:lnTo>
                                <a:lnTo>
                                  <a:pt x="6663" y="8411"/>
                                </a:lnTo>
                                <a:lnTo>
                                  <a:pt x="6583" y="8408"/>
                                </a:lnTo>
                                <a:lnTo>
                                  <a:pt x="6503" y="8405"/>
                                </a:lnTo>
                                <a:lnTo>
                                  <a:pt x="6423" y="8402"/>
                                </a:lnTo>
                                <a:lnTo>
                                  <a:pt x="6342" y="8398"/>
                                </a:lnTo>
                                <a:lnTo>
                                  <a:pt x="6261" y="8394"/>
                                </a:lnTo>
                                <a:lnTo>
                                  <a:pt x="6180" y="8390"/>
                                </a:lnTo>
                                <a:lnTo>
                                  <a:pt x="6099" y="8386"/>
                                </a:lnTo>
                                <a:lnTo>
                                  <a:pt x="6018" y="8383"/>
                                </a:lnTo>
                                <a:lnTo>
                                  <a:pt x="5937" y="8379"/>
                                </a:lnTo>
                                <a:lnTo>
                                  <a:pt x="5857" y="8377"/>
                                </a:lnTo>
                                <a:lnTo>
                                  <a:pt x="5777" y="8374"/>
                                </a:lnTo>
                                <a:lnTo>
                                  <a:pt x="5698" y="8373"/>
                                </a:lnTo>
                                <a:lnTo>
                                  <a:pt x="5619" y="8371"/>
                                </a:lnTo>
                                <a:lnTo>
                                  <a:pt x="5538" y="8369"/>
                                </a:lnTo>
                                <a:lnTo>
                                  <a:pt x="5457" y="8368"/>
                                </a:lnTo>
                                <a:lnTo>
                                  <a:pt x="5376" y="8366"/>
                                </a:lnTo>
                                <a:lnTo>
                                  <a:pt x="5294" y="8364"/>
                                </a:lnTo>
                                <a:lnTo>
                                  <a:pt x="5212" y="8363"/>
                                </a:lnTo>
                                <a:lnTo>
                                  <a:pt x="5131" y="8362"/>
                                </a:lnTo>
                                <a:lnTo>
                                  <a:pt x="5051" y="8361"/>
                                </a:lnTo>
                                <a:lnTo>
                                  <a:pt x="4971" y="8361"/>
                                </a:lnTo>
                                <a:lnTo>
                                  <a:pt x="4893" y="8361"/>
                                </a:lnTo>
                                <a:lnTo>
                                  <a:pt x="4816" y="8362"/>
                                </a:lnTo>
                                <a:lnTo>
                                  <a:pt x="4741" y="8364"/>
                                </a:lnTo>
                                <a:lnTo>
                                  <a:pt x="4669" y="8367"/>
                                </a:lnTo>
                                <a:lnTo>
                                  <a:pt x="4598" y="8371"/>
                                </a:lnTo>
                                <a:lnTo>
                                  <a:pt x="4530" y="8376"/>
                                </a:lnTo>
                                <a:lnTo>
                                  <a:pt x="4442" y="8385"/>
                                </a:lnTo>
                                <a:lnTo>
                                  <a:pt x="4359" y="8397"/>
                                </a:lnTo>
                                <a:lnTo>
                                  <a:pt x="4280" y="8410"/>
                                </a:lnTo>
                                <a:lnTo>
                                  <a:pt x="4205" y="8425"/>
                                </a:lnTo>
                                <a:lnTo>
                                  <a:pt x="4132" y="8442"/>
                                </a:lnTo>
                                <a:lnTo>
                                  <a:pt x="4060" y="8459"/>
                                </a:lnTo>
                                <a:lnTo>
                                  <a:pt x="3990" y="8477"/>
                                </a:lnTo>
                                <a:lnTo>
                                  <a:pt x="3920" y="8494"/>
                                </a:lnTo>
                                <a:lnTo>
                                  <a:pt x="3850" y="8512"/>
                                </a:lnTo>
                                <a:lnTo>
                                  <a:pt x="3778" y="8529"/>
                                </a:lnTo>
                                <a:lnTo>
                                  <a:pt x="3704" y="8545"/>
                                </a:lnTo>
                              </a:path>
                            </a:pathLst>
                          </a:custGeom>
                          <a:noFill/>
                          <a:ln w="10800">
                            <a:solidFill>
                              <a:srgbClr val="ff0000"/>
                            </a:solidFill>
                            <a:round/>
                          </a:ln>
                        </wps:spPr>
                        <wps:style>
                          <a:lnRef idx="0"/>
                          <a:fillRef idx="0"/>
                          <a:effectRef idx="0"/>
                          <a:fontRef idx="minor"/>
                        </wps:style>
                        <wps:bodyPr/>
                      </wps:wsp>
                      <wps:wsp>
                        <wps:cNvSpPr/>
                        <wps:spPr>
                          <a:xfrm>
                            <a:off x="3736440" y="506160"/>
                            <a:ext cx="30960" cy="12240"/>
                          </a:xfrm>
                          <a:custGeom>
                            <a:avLst/>
                            <a:gdLst/>
                            <a:ahLst/>
                            <a:rect l="l" t="t" r="r" b="b"/>
                            <a:pathLst>
                              <a:path w="74" h="74">
                                <a:moveTo>
                                  <a:pt x="8737" y="8342"/>
                                </a:moveTo>
                                <a:lnTo>
                                  <a:pt x="8700" y="8415"/>
                                </a:lnTo>
                                <a:lnTo>
                                  <a:pt x="8774" y="8415"/>
                                </a:lnTo>
                                <a:lnTo>
                                  <a:pt x="8737" y="8342"/>
                                </a:lnTo>
                                <a:close/>
                              </a:path>
                            </a:pathLst>
                          </a:custGeom>
                          <a:solidFill>
                            <a:srgbClr val="ff0000"/>
                          </a:solidFill>
                          <a:ln w="0">
                            <a:noFill/>
                          </a:ln>
                        </wps:spPr>
                        <wps:style>
                          <a:lnRef idx="0"/>
                          <a:fillRef idx="0"/>
                          <a:effectRef idx="0"/>
                          <a:fontRef idx="minor"/>
                        </wps:style>
                        <wps:bodyPr/>
                      </wps:wsp>
                      <wps:wsp>
                        <wps:cNvSpPr/>
                        <wps:spPr>
                          <a:xfrm>
                            <a:off x="3736440" y="506160"/>
                            <a:ext cx="30960" cy="12240"/>
                          </a:xfrm>
                          <a:custGeom>
                            <a:avLst/>
                            <a:gdLst/>
                            <a:ahLst/>
                            <a:rect l="l" t="t" r="r" b="b"/>
                            <a:pathLst>
                              <a:path w="74" h="74">
                                <a:moveTo>
                                  <a:pt x="8737" y="8342"/>
                                </a:moveTo>
                                <a:lnTo>
                                  <a:pt x="8774" y="8415"/>
                                </a:lnTo>
                                <a:lnTo>
                                  <a:pt x="8700" y="8415"/>
                                </a:lnTo>
                                <a:lnTo>
                                  <a:pt x="8737" y="8342"/>
                                </a:lnTo>
                                <a:close/>
                              </a:path>
                            </a:pathLst>
                          </a:custGeom>
                          <a:noFill/>
                          <a:ln w="6480">
                            <a:solidFill>
                              <a:srgbClr val="ff0000"/>
                            </a:solidFill>
                            <a:round/>
                          </a:ln>
                        </wps:spPr>
                        <wps:style>
                          <a:lnRef idx="0"/>
                          <a:fillRef idx="0"/>
                          <a:effectRef idx="0"/>
                          <a:fontRef idx="minor"/>
                        </wps:style>
                        <wps:bodyPr/>
                      </wps:wsp>
                      <wps:wsp>
                        <wps:cNvSpPr/>
                        <wps:spPr>
                          <a:xfrm>
                            <a:off x="3420720" y="508680"/>
                            <a:ext cx="30960" cy="12240"/>
                          </a:xfrm>
                          <a:custGeom>
                            <a:avLst/>
                            <a:gdLst/>
                            <a:ahLst/>
                            <a:rect l="l" t="t" r="r" b="b"/>
                            <a:pathLst>
                              <a:path w="74" h="74">
                                <a:moveTo>
                                  <a:pt x="7999" y="8360"/>
                                </a:moveTo>
                                <a:lnTo>
                                  <a:pt x="7962" y="8433"/>
                                </a:lnTo>
                                <a:lnTo>
                                  <a:pt x="8036" y="8433"/>
                                </a:lnTo>
                                <a:lnTo>
                                  <a:pt x="7999" y="8360"/>
                                </a:lnTo>
                                <a:close/>
                              </a:path>
                            </a:pathLst>
                          </a:custGeom>
                          <a:solidFill>
                            <a:srgbClr val="ff0000"/>
                          </a:solidFill>
                          <a:ln w="0">
                            <a:noFill/>
                          </a:ln>
                        </wps:spPr>
                        <wps:style>
                          <a:lnRef idx="0"/>
                          <a:fillRef idx="0"/>
                          <a:effectRef idx="0"/>
                          <a:fontRef idx="minor"/>
                        </wps:style>
                        <wps:bodyPr/>
                      </wps:wsp>
                      <wps:wsp>
                        <wps:cNvSpPr/>
                        <wps:spPr>
                          <a:xfrm>
                            <a:off x="3420720" y="508680"/>
                            <a:ext cx="30960" cy="12240"/>
                          </a:xfrm>
                          <a:custGeom>
                            <a:avLst/>
                            <a:gdLst/>
                            <a:ahLst/>
                            <a:rect l="l" t="t" r="r" b="b"/>
                            <a:pathLst>
                              <a:path w="74" h="74">
                                <a:moveTo>
                                  <a:pt x="7999" y="8360"/>
                                </a:moveTo>
                                <a:lnTo>
                                  <a:pt x="8036" y="8433"/>
                                </a:lnTo>
                                <a:lnTo>
                                  <a:pt x="7962" y="8433"/>
                                </a:lnTo>
                                <a:lnTo>
                                  <a:pt x="7999" y="8360"/>
                                </a:lnTo>
                                <a:close/>
                              </a:path>
                            </a:pathLst>
                          </a:custGeom>
                          <a:noFill/>
                          <a:ln w="6480">
                            <a:solidFill>
                              <a:srgbClr val="ff0000"/>
                            </a:solidFill>
                            <a:round/>
                          </a:ln>
                        </wps:spPr>
                        <wps:style>
                          <a:lnRef idx="0"/>
                          <a:fillRef idx="0"/>
                          <a:effectRef idx="0"/>
                          <a:fontRef idx="minor"/>
                        </wps:style>
                        <wps:bodyPr/>
                      </wps:wsp>
                      <wps:wsp>
                        <wps:cNvSpPr/>
                        <wps:spPr>
                          <a:xfrm>
                            <a:off x="2949120" y="512280"/>
                            <a:ext cx="30960" cy="12240"/>
                          </a:xfrm>
                          <a:custGeom>
                            <a:avLst/>
                            <a:gdLst/>
                            <a:ahLst/>
                            <a:rect l="l" t="t" r="r" b="b"/>
                            <a:pathLst>
                              <a:path w="74" h="74">
                                <a:moveTo>
                                  <a:pt x="6896" y="8381"/>
                                </a:moveTo>
                                <a:lnTo>
                                  <a:pt x="6859" y="8454"/>
                                </a:lnTo>
                                <a:lnTo>
                                  <a:pt x="6933" y="8454"/>
                                </a:lnTo>
                                <a:lnTo>
                                  <a:pt x="6896" y="8381"/>
                                </a:lnTo>
                                <a:close/>
                              </a:path>
                            </a:pathLst>
                          </a:custGeom>
                          <a:solidFill>
                            <a:srgbClr val="ff0000"/>
                          </a:solidFill>
                          <a:ln w="0">
                            <a:noFill/>
                          </a:ln>
                        </wps:spPr>
                        <wps:style>
                          <a:lnRef idx="0"/>
                          <a:fillRef idx="0"/>
                          <a:effectRef idx="0"/>
                          <a:fontRef idx="minor"/>
                        </wps:style>
                        <wps:bodyPr/>
                      </wps:wsp>
                      <wps:wsp>
                        <wps:cNvSpPr/>
                        <wps:spPr>
                          <a:xfrm>
                            <a:off x="2949120" y="512280"/>
                            <a:ext cx="30960" cy="12240"/>
                          </a:xfrm>
                          <a:custGeom>
                            <a:avLst/>
                            <a:gdLst/>
                            <a:ahLst/>
                            <a:rect l="l" t="t" r="r" b="b"/>
                            <a:pathLst>
                              <a:path w="74" h="74">
                                <a:moveTo>
                                  <a:pt x="6896" y="8381"/>
                                </a:moveTo>
                                <a:lnTo>
                                  <a:pt x="6933" y="8454"/>
                                </a:lnTo>
                                <a:lnTo>
                                  <a:pt x="6859" y="8454"/>
                                </a:lnTo>
                                <a:lnTo>
                                  <a:pt x="6896" y="8381"/>
                                </a:lnTo>
                                <a:close/>
                              </a:path>
                            </a:pathLst>
                          </a:custGeom>
                          <a:noFill/>
                          <a:ln w="6480">
                            <a:solidFill>
                              <a:srgbClr val="ff0000"/>
                            </a:solidFill>
                            <a:round/>
                          </a:ln>
                        </wps:spPr>
                        <wps:style>
                          <a:lnRef idx="0"/>
                          <a:fillRef idx="0"/>
                          <a:effectRef idx="0"/>
                          <a:fontRef idx="minor"/>
                        </wps:style>
                        <wps:bodyPr/>
                      </wps:wsp>
                      <wps:wsp>
                        <wps:cNvSpPr/>
                        <wps:spPr>
                          <a:xfrm>
                            <a:off x="2435760" y="504720"/>
                            <a:ext cx="30960" cy="12240"/>
                          </a:xfrm>
                          <a:custGeom>
                            <a:avLst/>
                            <a:gdLst/>
                            <a:ahLst/>
                            <a:rect l="l" t="t" r="r" b="b"/>
                            <a:pathLst>
                              <a:path w="74" h="74">
                                <a:moveTo>
                                  <a:pt x="5698" y="8337"/>
                                </a:moveTo>
                                <a:lnTo>
                                  <a:pt x="5662" y="8410"/>
                                </a:lnTo>
                                <a:lnTo>
                                  <a:pt x="5735" y="8410"/>
                                </a:lnTo>
                                <a:lnTo>
                                  <a:pt x="5698" y="8337"/>
                                </a:lnTo>
                                <a:close/>
                              </a:path>
                            </a:pathLst>
                          </a:custGeom>
                          <a:solidFill>
                            <a:srgbClr val="ff0000"/>
                          </a:solidFill>
                          <a:ln w="0">
                            <a:noFill/>
                          </a:ln>
                        </wps:spPr>
                        <wps:style>
                          <a:lnRef idx="0"/>
                          <a:fillRef idx="0"/>
                          <a:effectRef idx="0"/>
                          <a:fontRef idx="minor"/>
                        </wps:style>
                        <wps:bodyPr/>
                      </wps:wsp>
                      <wps:wsp>
                        <wps:cNvSpPr/>
                        <wps:spPr>
                          <a:xfrm>
                            <a:off x="2435760" y="504720"/>
                            <a:ext cx="30960" cy="12240"/>
                          </a:xfrm>
                          <a:custGeom>
                            <a:avLst/>
                            <a:gdLst/>
                            <a:ahLst/>
                            <a:rect l="l" t="t" r="r" b="b"/>
                            <a:pathLst>
                              <a:path w="74" h="74">
                                <a:moveTo>
                                  <a:pt x="5698" y="8337"/>
                                </a:moveTo>
                                <a:lnTo>
                                  <a:pt x="5735" y="8410"/>
                                </a:lnTo>
                                <a:lnTo>
                                  <a:pt x="5662" y="8410"/>
                                </a:lnTo>
                                <a:lnTo>
                                  <a:pt x="5698" y="8337"/>
                                </a:lnTo>
                                <a:close/>
                              </a:path>
                            </a:pathLst>
                          </a:custGeom>
                          <a:noFill/>
                          <a:ln w="6480">
                            <a:solidFill>
                              <a:srgbClr val="ff0000"/>
                            </a:solidFill>
                            <a:round/>
                          </a:ln>
                        </wps:spPr>
                        <wps:style>
                          <a:lnRef idx="0"/>
                          <a:fillRef idx="0"/>
                          <a:effectRef idx="0"/>
                          <a:fontRef idx="minor"/>
                        </wps:style>
                        <wps:bodyPr/>
                      </wps:wsp>
                      <wps:wsp>
                        <wps:cNvSpPr/>
                        <wps:spPr>
                          <a:xfrm>
                            <a:off x="1936800" y="505440"/>
                            <a:ext cx="30960" cy="12240"/>
                          </a:xfrm>
                          <a:custGeom>
                            <a:avLst/>
                            <a:gdLst/>
                            <a:ahLst/>
                            <a:rect l="l" t="t" r="r" b="b"/>
                            <a:pathLst>
                              <a:path w="74" h="74">
                                <a:moveTo>
                                  <a:pt x="4531" y="8340"/>
                                </a:moveTo>
                                <a:lnTo>
                                  <a:pt x="4494" y="8414"/>
                                </a:lnTo>
                                <a:lnTo>
                                  <a:pt x="4567" y="8414"/>
                                </a:lnTo>
                                <a:lnTo>
                                  <a:pt x="4531" y="8340"/>
                                </a:lnTo>
                                <a:close/>
                              </a:path>
                            </a:pathLst>
                          </a:custGeom>
                          <a:solidFill>
                            <a:srgbClr val="ff0000"/>
                          </a:solidFill>
                          <a:ln w="0">
                            <a:noFill/>
                          </a:ln>
                        </wps:spPr>
                        <wps:style>
                          <a:lnRef idx="0"/>
                          <a:fillRef idx="0"/>
                          <a:effectRef idx="0"/>
                          <a:fontRef idx="minor"/>
                        </wps:style>
                        <wps:bodyPr/>
                      </wps:wsp>
                      <wps:wsp>
                        <wps:cNvSpPr/>
                        <wps:spPr>
                          <a:xfrm>
                            <a:off x="1936800" y="505440"/>
                            <a:ext cx="30960" cy="12240"/>
                          </a:xfrm>
                          <a:custGeom>
                            <a:avLst/>
                            <a:gdLst/>
                            <a:ahLst/>
                            <a:rect l="l" t="t" r="r" b="b"/>
                            <a:pathLst>
                              <a:path w="74" h="74">
                                <a:moveTo>
                                  <a:pt x="4531" y="8340"/>
                                </a:moveTo>
                                <a:lnTo>
                                  <a:pt x="4567" y="8414"/>
                                </a:lnTo>
                                <a:lnTo>
                                  <a:pt x="4494" y="8414"/>
                                </a:lnTo>
                                <a:lnTo>
                                  <a:pt x="4531" y="8340"/>
                                </a:lnTo>
                                <a:close/>
                              </a:path>
                            </a:pathLst>
                          </a:custGeom>
                          <a:noFill/>
                          <a:ln w="6480">
                            <a:solidFill>
                              <a:srgbClr val="ff0000"/>
                            </a:solidFill>
                            <a:round/>
                          </a:ln>
                        </wps:spPr>
                        <wps:style>
                          <a:lnRef idx="0"/>
                          <a:fillRef idx="0"/>
                          <a:effectRef idx="0"/>
                          <a:fontRef idx="minor"/>
                        </wps:style>
                        <wps:bodyPr/>
                      </wps:wsp>
                      <wps:wsp>
                        <wps:cNvSpPr/>
                        <wps:spPr>
                          <a:xfrm>
                            <a:off x="1582560" y="533880"/>
                            <a:ext cx="30960" cy="12240"/>
                          </a:xfrm>
                          <a:custGeom>
                            <a:avLst/>
                            <a:gdLst/>
                            <a:ahLst/>
                            <a:rect l="l" t="t" r="r" b="b"/>
                            <a:pathLst>
                              <a:path w="74" h="74">
                                <a:moveTo>
                                  <a:pt x="3704" y="8508"/>
                                </a:moveTo>
                                <a:lnTo>
                                  <a:pt x="3667" y="8582"/>
                                </a:lnTo>
                                <a:lnTo>
                                  <a:pt x="3740" y="8582"/>
                                </a:lnTo>
                                <a:lnTo>
                                  <a:pt x="3704" y="8508"/>
                                </a:lnTo>
                                <a:close/>
                              </a:path>
                            </a:pathLst>
                          </a:custGeom>
                          <a:solidFill>
                            <a:srgbClr val="ff0000"/>
                          </a:solidFill>
                          <a:ln w="0">
                            <a:noFill/>
                          </a:ln>
                        </wps:spPr>
                        <wps:style>
                          <a:lnRef idx="0"/>
                          <a:fillRef idx="0"/>
                          <a:effectRef idx="0"/>
                          <a:fontRef idx="minor"/>
                        </wps:style>
                        <wps:bodyPr/>
                      </wps:wsp>
                      <wps:wsp>
                        <wps:cNvSpPr/>
                        <wps:spPr>
                          <a:xfrm>
                            <a:off x="1582560" y="533880"/>
                            <a:ext cx="30960" cy="12240"/>
                          </a:xfrm>
                          <a:custGeom>
                            <a:avLst/>
                            <a:gdLst/>
                            <a:ahLst/>
                            <a:rect l="l" t="t" r="r" b="b"/>
                            <a:pathLst>
                              <a:path w="74" h="74">
                                <a:moveTo>
                                  <a:pt x="3704" y="8508"/>
                                </a:moveTo>
                                <a:lnTo>
                                  <a:pt x="3740" y="8582"/>
                                </a:lnTo>
                                <a:lnTo>
                                  <a:pt x="3667" y="8582"/>
                                </a:lnTo>
                                <a:lnTo>
                                  <a:pt x="3704" y="8508"/>
                                </a:lnTo>
                                <a:close/>
                              </a:path>
                            </a:pathLst>
                          </a:custGeom>
                          <a:noFill/>
                          <a:ln w="6480">
                            <a:solidFill>
                              <a:srgbClr val="ff0000"/>
                            </a:solidFill>
                            <a:round/>
                          </a:ln>
                        </wps:spPr>
                        <wps:style>
                          <a:lnRef idx="0"/>
                          <a:fillRef idx="0"/>
                          <a:effectRef idx="0"/>
                          <a:fontRef idx="minor"/>
                        </wps:style>
                        <wps:bodyPr/>
                      </wps:wsp>
                      <wps:wsp>
                        <wps:cNvSpPr/>
                        <wps:spPr>
                          <a:xfrm>
                            <a:off x="1598760" y="433080"/>
                            <a:ext cx="2153160" cy="51480"/>
                          </a:xfrm>
                          <a:custGeom>
                            <a:avLst/>
                            <a:gdLst/>
                            <a:ahLst/>
                            <a:rect l="l" t="t" r="r" b="b"/>
                            <a:pathLst>
                              <a:path w="5034" h="308">
                                <a:moveTo>
                                  <a:pt x="8737" y="7905"/>
                                </a:moveTo>
                                <a:lnTo>
                                  <a:pt x="8657" y="7913"/>
                                </a:lnTo>
                                <a:lnTo>
                                  <a:pt x="8580" y="7921"/>
                                </a:lnTo>
                                <a:lnTo>
                                  <a:pt x="8505" y="7929"/>
                                </a:lnTo>
                                <a:lnTo>
                                  <a:pt x="8429" y="7937"/>
                                </a:lnTo>
                                <a:lnTo>
                                  <a:pt x="8352" y="7945"/>
                                </a:lnTo>
                                <a:lnTo>
                                  <a:pt x="8272" y="7953"/>
                                </a:lnTo>
                                <a:lnTo>
                                  <a:pt x="8188" y="7960"/>
                                </a:lnTo>
                                <a:lnTo>
                                  <a:pt x="8097" y="7966"/>
                                </a:lnTo>
                                <a:lnTo>
                                  <a:pt x="7999" y="7972"/>
                                </a:lnTo>
                                <a:lnTo>
                                  <a:pt x="7932" y="7975"/>
                                </a:lnTo>
                                <a:lnTo>
                                  <a:pt x="7862" y="7977"/>
                                </a:lnTo>
                                <a:lnTo>
                                  <a:pt x="7789" y="7979"/>
                                </a:lnTo>
                                <a:lnTo>
                                  <a:pt x="7714" y="7981"/>
                                </a:lnTo>
                                <a:lnTo>
                                  <a:pt x="7636" y="7982"/>
                                </a:lnTo>
                                <a:lnTo>
                                  <a:pt x="7557" y="7984"/>
                                </a:lnTo>
                                <a:lnTo>
                                  <a:pt x="7477" y="7985"/>
                                </a:lnTo>
                                <a:lnTo>
                                  <a:pt x="7395" y="7986"/>
                                </a:lnTo>
                                <a:lnTo>
                                  <a:pt x="7312" y="7987"/>
                                </a:lnTo>
                                <a:lnTo>
                                  <a:pt x="7229" y="7988"/>
                                </a:lnTo>
                                <a:lnTo>
                                  <a:pt x="7146" y="7989"/>
                                </a:lnTo>
                                <a:lnTo>
                                  <a:pt x="7062" y="7991"/>
                                </a:lnTo>
                                <a:lnTo>
                                  <a:pt x="6979" y="7993"/>
                                </a:lnTo>
                                <a:lnTo>
                                  <a:pt x="6897" y="7995"/>
                                </a:lnTo>
                                <a:lnTo>
                                  <a:pt x="6819" y="7997"/>
                                </a:lnTo>
                                <a:lnTo>
                                  <a:pt x="6741" y="8000"/>
                                </a:lnTo>
                                <a:lnTo>
                                  <a:pt x="6663" y="8002"/>
                                </a:lnTo>
                                <a:lnTo>
                                  <a:pt x="6583" y="8005"/>
                                </a:lnTo>
                                <a:lnTo>
                                  <a:pt x="6503" y="8008"/>
                                </a:lnTo>
                                <a:lnTo>
                                  <a:pt x="6423" y="8011"/>
                                </a:lnTo>
                                <a:lnTo>
                                  <a:pt x="6342" y="8014"/>
                                </a:lnTo>
                                <a:lnTo>
                                  <a:pt x="6261" y="8018"/>
                                </a:lnTo>
                                <a:lnTo>
                                  <a:pt x="6180" y="8021"/>
                                </a:lnTo>
                                <a:lnTo>
                                  <a:pt x="6099" y="8024"/>
                                </a:lnTo>
                                <a:lnTo>
                                  <a:pt x="6018" y="8027"/>
                                </a:lnTo>
                                <a:lnTo>
                                  <a:pt x="5937" y="8030"/>
                                </a:lnTo>
                                <a:lnTo>
                                  <a:pt x="5857" y="8033"/>
                                </a:lnTo>
                                <a:lnTo>
                                  <a:pt x="5777" y="8035"/>
                                </a:lnTo>
                                <a:lnTo>
                                  <a:pt x="5698" y="8038"/>
                                </a:lnTo>
                                <a:lnTo>
                                  <a:pt x="5619" y="8039"/>
                                </a:lnTo>
                                <a:lnTo>
                                  <a:pt x="5538" y="8041"/>
                                </a:lnTo>
                                <a:lnTo>
                                  <a:pt x="5457" y="8041"/>
                                </a:lnTo>
                                <a:lnTo>
                                  <a:pt x="5376" y="8042"/>
                                </a:lnTo>
                                <a:lnTo>
                                  <a:pt x="5294" y="8042"/>
                                </a:lnTo>
                                <a:lnTo>
                                  <a:pt x="5212" y="8042"/>
                                </a:lnTo>
                                <a:lnTo>
                                  <a:pt x="5131" y="8042"/>
                                </a:lnTo>
                                <a:lnTo>
                                  <a:pt x="5051" y="8043"/>
                                </a:lnTo>
                                <a:lnTo>
                                  <a:pt x="4971" y="8043"/>
                                </a:lnTo>
                                <a:lnTo>
                                  <a:pt x="4893" y="8044"/>
                                </a:lnTo>
                                <a:lnTo>
                                  <a:pt x="4816" y="8046"/>
                                </a:lnTo>
                                <a:lnTo>
                                  <a:pt x="4741" y="8048"/>
                                </a:lnTo>
                                <a:lnTo>
                                  <a:pt x="4669" y="8051"/>
                                </a:lnTo>
                                <a:lnTo>
                                  <a:pt x="4598" y="8056"/>
                                </a:lnTo>
                                <a:lnTo>
                                  <a:pt x="4530" y="8061"/>
                                </a:lnTo>
                                <a:lnTo>
                                  <a:pt x="4442" y="8070"/>
                                </a:lnTo>
                                <a:lnTo>
                                  <a:pt x="4359" y="8081"/>
                                </a:lnTo>
                                <a:lnTo>
                                  <a:pt x="4280" y="8093"/>
                                </a:lnTo>
                                <a:lnTo>
                                  <a:pt x="4205" y="8107"/>
                                </a:lnTo>
                                <a:lnTo>
                                  <a:pt x="4132" y="8121"/>
                                </a:lnTo>
                                <a:lnTo>
                                  <a:pt x="4060" y="8136"/>
                                </a:lnTo>
                                <a:lnTo>
                                  <a:pt x="3990" y="8152"/>
                                </a:lnTo>
                                <a:lnTo>
                                  <a:pt x="3920" y="8168"/>
                                </a:lnTo>
                                <a:lnTo>
                                  <a:pt x="3850" y="8183"/>
                                </a:lnTo>
                                <a:lnTo>
                                  <a:pt x="3778" y="8199"/>
                                </a:lnTo>
                                <a:lnTo>
                                  <a:pt x="3704" y="8213"/>
                                </a:lnTo>
                              </a:path>
                            </a:pathLst>
                          </a:custGeom>
                          <a:noFill/>
                          <a:ln w="10800">
                            <a:solidFill>
                              <a:srgbClr val="8063a1"/>
                            </a:solidFill>
                            <a:round/>
                          </a:ln>
                        </wps:spPr>
                        <wps:style>
                          <a:lnRef idx="0"/>
                          <a:fillRef idx="0"/>
                          <a:effectRef idx="0"/>
                          <a:fontRef idx="minor"/>
                        </wps:style>
                        <wps:bodyPr/>
                      </wps:wsp>
                      <wps:wsp>
                        <wps:cNvSpPr/>
                        <wps:spPr>
                          <a:xfrm>
                            <a:off x="1582560" y="426600"/>
                            <a:ext cx="2184480" cy="63360"/>
                          </a:xfrm>
                          <a:custGeom>
                            <a:avLst/>
                            <a:gdLst/>
                            <a:ahLst/>
                            <a:rect l="l" t="t" r="r" b="b"/>
                            <a:pathLst>
                              <a:path w="5107" h="382">
                                <a:moveTo>
                                  <a:pt x="3740" y="8176"/>
                                </a:moveTo>
                                <a:lnTo>
                                  <a:pt x="3667" y="8176"/>
                                </a:lnTo>
                                <a:lnTo>
                                  <a:pt x="3667" y="8249"/>
                                </a:lnTo>
                                <a:lnTo>
                                  <a:pt x="3740" y="8249"/>
                                </a:lnTo>
                                <a:lnTo>
                                  <a:pt x="3740" y="8176"/>
                                </a:lnTo>
                                <a:moveTo>
                                  <a:pt x="4567" y="8024"/>
                                </a:moveTo>
                                <a:lnTo>
                                  <a:pt x="4494" y="8024"/>
                                </a:lnTo>
                                <a:lnTo>
                                  <a:pt x="4494" y="8097"/>
                                </a:lnTo>
                                <a:lnTo>
                                  <a:pt x="4567" y="8097"/>
                                </a:lnTo>
                                <a:lnTo>
                                  <a:pt x="4567" y="8024"/>
                                </a:lnTo>
                                <a:moveTo>
                                  <a:pt x="5735" y="8001"/>
                                </a:moveTo>
                                <a:lnTo>
                                  <a:pt x="5662" y="8001"/>
                                </a:lnTo>
                                <a:lnTo>
                                  <a:pt x="5662" y="8075"/>
                                </a:lnTo>
                                <a:lnTo>
                                  <a:pt x="5735" y="8075"/>
                                </a:lnTo>
                                <a:lnTo>
                                  <a:pt x="5735" y="8001"/>
                                </a:lnTo>
                                <a:moveTo>
                                  <a:pt x="6933" y="7957"/>
                                </a:moveTo>
                                <a:lnTo>
                                  <a:pt x="6859" y="7957"/>
                                </a:lnTo>
                                <a:lnTo>
                                  <a:pt x="6859" y="8031"/>
                                </a:lnTo>
                                <a:lnTo>
                                  <a:pt x="6933" y="8031"/>
                                </a:lnTo>
                                <a:lnTo>
                                  <a:pt x="6933" y="7957"/>
                                </a:lnTo>
                                <a:moveTo>
                                  <a:pt x="8036" y="7935"/>
                                </a:moveTo>
                                <a:lnTo>
                                  <a:pt x="7962" y="7935"/>
                                </a:lnTo>
                                <a:lnTo>
                                  <a:pt x="7962" y="8008"/>
                                </a:lnTo>
                                <a:lnTo>
                                  <a:pt x="8036" y="8008"/>
                                </a:lnTo>
                                <a:lnTo>
                                  <a:pt x="8036" y="7935"/>
                                </a:lnTo>
                                <a:moveTo>
                                  <a:pt x="8774" y="7868"/>
                                </a:moveTo>
                                <a:lnTo>
                                  <a:pt x="8700" y="7868"/>
                                </a:lnTo>
                                <a:lnTo>
                                  <a:pt x="8700" y="7942"/>
                                </a:lnTo>
                                <a:lnTo>
                                  <a:pt x="8774" y="7942"/>
                                </a:lnTo>
                                <a:lnTo>
                                  <a:pt x="8774" y="7868"/>
                                </a:lnTo>
                              </a:path>
                            </a:pathLst>
                          </a:custGeom>
                          <a:solidFill>
                            <a:srgbClr val="8063a1"/>
                          </a:solidFill>
                          <a:ln w="0">
                            <a:noFill/>
                          </a:ln>
                        </wps:spPr>
                        <wps:style>
                          <a:lnRef idx="0"/>
                          <a:fillRef idx="0"/>
                          <a:effectRef idx="0"/>
                          <a:fontRef idx="minor"/>
                        </wps:style>
                        <wps:bodyPr/>
                      </wps:wsp>
                      <wps:wsp>
                        <wps:cNvSpPr/>
                        <wps:spPr>
                          <a:xfrm>
                            <a:off x="1598760" y="323280"/>
                            <a:ext cx="2153160" cy="67320"/>
                          </a:xfrm>
                          <a:custGeom>
                            <a:avLst/>
                            <a:gdLst/>
                            <a:ahLst/>
                            <a:rect l="l" t="t" r="r" b="b"/>
                            <a:pathLst>
                              <a:path w="5034" h="403">
                                <a:moveTo>
                                  <a:pt x="8737" y="7251"/>
                                </a:moveTo>
                                <a:lnTo>
                                  <a:pt x="8657" y="7262"/>
                                </a:lnTo>
                                <a:lnTo>
                                  <a:pt x="8580" y="7274"/>
                                </a:lnTo>
                                <a:lnTo>
                                  <a:pt x="8505" y="7286"/>
                                </a:lnTo>
                                <a:lnTo>
                                  <a:pt x="8429" y="7299"/>
                                </a:lnTo>
                                <a:lnTo>
                                  <a:pt x="8352" y="7311"/>
                                </a:lnTo>
                                <a:lnTo>
                                  <a:pt x="8272" y="7322"/>
                                </a:lnTo>
                                <a:lnTo>
                                  <a:pt x="8188" y="7331"/>
                                </a:lnTo>
                                <a:lnTo>
                                  <a:pt x="8097" y="7338"/>
                                </a:lnTo>
                                <a:lnTo>
                                  <a:pt x="7999" y="7342"/>
                                </a:lnTo>
                                <a:lnTo>
                                  <a:pt x="7932" y="7343"/>
                                </a:lnTo>
                                <a:lnTo>
                                  <a:pt x="7862" y="7343"/>
                                </a:lnTo>
                                <a:lnTo>
                                  <a:pt x="7789" y="7341"/>
                                </a:lnTo>
                                <a:lnTo>
                                  <a:pt x="7714" y="7338"/>
                                </a:lnTo>
                                <a:lnTo>
                                  <a:pt x="7636" y="7334"/>
                                </a:lnTo>
                                <a:lnTo>
                                  <a:pt x="7557" y="7329"/>
                                </a:lnTo>
                                <a:lnTo>
                                  <a:pt x="7477" y="7325"/>
                                </a:lnTo>
                                <a:lnTo>
                                  <a:pt x="7395" y="7320"/>
                                </a:lnTo>
                                <a:lnTo>
                                  <a:pt x="7312" y="7315"/>
                                </a:lnTo>
                                <a:lnTo>
                                  <a:pt x="7229" y="7311"/>
                                </a:lnTo>
                                <a:lnTo>
                                  <a:pt x="7146" y="7307"/>
                                </a:lnTo>
                                <a:lnTo>
                                  <a:pt x="7062" y="7304"/>
                                </a:lnTo>
                                <a:lnTo>
                                  <a:pt x="6979" y="7303"/>
                                </a:lnTo>
                                <a:lnTo>
                                  <a:pt x="6897" y="7303"/>
                                </a:lnTo>
                                <a:lnTo>
                                  <a:pt x="6819" y="7304"/>
                                </a:lnTo>
                                <a:lnTo>
                                  <a:pt x="6741" y="7306"/>
                                </a:lnTo>
                                <a:lnTo>
                                  <a:pt x="6663" y="7308"/>
                                </a:lnTo>
                                <a:lnTo>
                                  <a:pt x="6583" y="7312"/>
                                </a:lnTo>
                                <a:lnTo>
                                  <a:pt x="6503" y="7316"/>
                                </a:lnTo>
                                <a:lnTo>
                                  <a:pt x="6423" y="7320"/>
                                </a:lnTo>
                                <a:lnTo>
                                  <a:pt x="6342" y="7325"/>
                                </a:lnTo>
                                <a:lnTo>
                                  <a:pt x="6261" y="7330"/>
                                </a:lnTo>
                                <a:lnTo>
                                  <a:pt x="6180" y="7335"/>
                                </a:lnTo>
                                <a:lnTo>
                                  <a:pt x="6099" y="7340"/>
                                </a:lnTo>
                                <a:lnTo>
                                  <a:pt x="6018" y="7345"/>
                                </a:lnTo>
                                <a:lnTo>
                                  <a:pt x="5937" y="7349"/>
                                </a:lnTo>
                                <a:lnTo>
                                  <a:pt x="5857" y="7354"/>
                                </a:lnTo>
                                <a:lnTo>
                                  <a:pt x="5777" y="7358"/>
                                </a:lnTo>
                                <a:lnTo>
                                  <a:pt x="5698" y="7361"/>
                                </a:lnTo>
                                <a:lnTo>
                                  <a:pt x="5619" y="7364"/>
                                </a:lnTo>
                                <a:lnTo>
                                  <a:pt x="5538" y="7365"/>
                                </a:lnTo>
                                <a:lnTo>
                                  <a:pt x="5457" y="7366"/>
                                </a:lnTo>
                                <a:lnTo>
                                  <a:pt x="5376" y="7366"/>
                                </a:lnTo>
                                <a:lnTo>
                                  <a:pt x="5294" y="7366"/>
                                </a:lnTo>
                                <a:lnTo>
                                  <a:pt x="5212" y="7366"/>
                                </a:lnTo>
                                <a:lnTo>
                                  <a:pt x="5131" y="7365"/>
                                </a:lnTo>
                                <a:lnTo>
                                  <a:pt x="5051" y="7366"/>
                                </a:lnTo>
                                <a:lnTo>
                                  <a:pt x="4971" y="7366"/>
                                </a:lnTo>
                                <a:lnTo>
                                  <a:pt x="4893" y="7368"/>
                                </a:lnTo>
                                <a:lnTo>
                                  <a:pt x="4816" y="7370"/>
                                </a:lnTo>
                                <a:lnTo>
                                  <a:pt x="4741" y="7374"/>
                                </a:lnTo>
                                <a:lnTo>
                                  <a:pt x="4669" y="7379"/>
                                </a:lnTo>
                                <a:lnTo>
                                  <a:pt x="4598" y="7386"/>
                                </a:lnTo>
                                <a:lnTo>
                                  <a:pt x="4530" y="7395"/>
                                </a:lnTo>
                                <a:lnTo>
                                  <a:pt x="4442" y="7410"/>
                                </a:lnTo>
                                <a:lnTo>
                                  <a:pt x="4359" y="7428"/>
                                </a:lnTo>
                                <a:lnTo>
                                  <a:pt x="4280" y="7449"/>
                                </a:lnTo>
                                <a:lnTo>
                                  <a:pt x="4205" y="7472"/>
                                </a:lnTo>
                                <a:lnTo>
                                  <a:pt x="4132" y="7497"/>
                                </a:lnTo>
                                <a:lnTo>
                                  <a:pt x="4060" y="7523"/>
                                </a:lnTo>
                                <a:lnTo>
                                  <a:pt x="3990" y="7550"/>
                                </a:lnTo>
                                <a:lnTo>
                                  <a:pt x="3920" y="7577"/>
                                </a:lnTo>
                                <a:lnTo>
                                  <a:pt x="3850" y="7603"/>
                                </a:lnTo>
                                <a:lnTo>
                                  <a:pt x="3778" y="7629"/>
                                </a:lnTo>
                                <a:lnTo>
                                  <a:pt x="3704" y="7653"/>
                                </a:lnTo>
                              </a:path>
                            </a:pathLst>
                          </a:custGeom>
                          <a:noFill/>
                          <a:ln w="10800">
                            <a:solidFill>
                              <a:srgbClr val="006fc0"/>
                            </a:solidFill>
                            <a:round/>
                          </a:ln>
                        </wps:spPr>
                        <wps:style>
                          <a:lnRef idx="0"/>
                          <a:fillRef idx="0"/>
                          <a:effectRef idx="0"/>
                          <a:fontRef idx="minor"/>
                        </wps:style>
                        <wps:bodyPr/>
                      </wps:wsp>
                      <wps:wsp>
                        <wps:cNvSpPr/>
                        <wps:spPr>
                          <a:xfrm>
                            <a:off x="3736440" y="316800"/>
                            <a:ext cx="30960" cy="12240"/>
                          </a:xfrm>
                          <a:custGeom>
                            <a:avLst/>
                            <a:gdLst/>
                            <a:ahLst/>
                            <a:rect l="l" t="t" r="r" b="b"/>
                            <a:pathLst>
                              <a:path w="74" h="74">
                                <a:moveTo>
                                  <a:pt x="8737" y="7214"/>
                                </a:moveTo>
                                <a:lnTo>
                                  <a:pt x="8700" y="7288"/>
                                </a:lnTo>
                                <a:lnTo>
                                  <a:pt x="8774" y="7288"/>
                                </a:lnTo>
                                <a:lnTo>
                                  <a:pt x="8737" y="7214"/>
                                </a:lnTo>
                                <a:close/>
                              </a:path>
                            </a:pathLst>
                          </a:custGeom>
                          <a:solidFill>
                            <a:srgbClr val="006fc0"/>
                          </a:solidFill>
                          <a:ln w="0">
                            <a:noFill/>
                          </a:ln>
                        </wps:spPr>
                        <wps:style>
                          <a:lnRef idx="0"/>
                          <a:fillRef idx="0"/>
                          <a:effectRef idx="0"/>
                          <a:fontRef idx="minor"/>
                        </wps:style>
                        <wps:bodyPr/>
                      </wps:wsp>
                      <wps:wsp>
                        <wps:cNvSpPr/>
                        <wps:spPr>
                          <a:xfrm>
                            <a:off x="3736440" y="316800"/>
                            <a:ext cx="30960" cy="12240"/>
                          </a:xfrm>
                          <a:custGeom>
                            <a:avLst/>
                            <a:gdLst/>
                            <a:ahLst/>
                            <a:rect l="l" t="t" r="r" b="b"/>
                            <a:pathLst>
                              <a:path w="74" h="74">
                                <a:moveTo>
                                  <a:pt x="8737" y="7214"/>
                                </a:moveTo>
                                <a:lnTo>
                                  <a:pt x="8774" y="7288"/>
                                </a:lnTo>
                                <a:lnTo>
                                  <a:pt x="8700" y="7288"/>
                                </a:lnTo>
                                <a:lnTo>
                                  <a:pt x="8737" y="7214"/>
                                </a:lnTo>
                                <a:close/>
                              </a:path>
                            </a:pathLst>
                          </a:custGeom>
                          <a:noFill/>
                          <a:ln w="6480">
                            <a:solidFill>
                              <a:srgbClr val="006fc0"/>
                            </a:solidFill>
                            <a:round/>
                          </a:ln>
                        </wps:spPr>
                        <wps:style>
                          <a:lnRef idx="0"/>
                          <a:fillRef idx="0"/>
                          <a:effectRef idx="0"/>
                          <a:fontRef idx="minor"/>
                        </wps:style>
                        <wps:bodyPr/>
                      </wps:wsp>
                      <wps:wsp>
                        <wps:cNvSpPr/>
                        <wps:spPr>
                          <a:xfrm>
                            <a:off x="3420720" y="332280"/>
                            <a:ext cx="30960" cy="12240"/>
                          </a:xfrm>
                          <a:custGeom>
                            <a:avLst/>
                            <a:gdLst/>
                            <a:ahLst/>
                            <a:rect l="l" t="t" r="r" b="b"/>
                            <a:pathLst>
                              <a:path w="74" h="74">
                                <a:moveTo>
                                  <a:pt x="7999" y="7305"/>
                                </a:moveTo>
                                <a:lnTo>
                                  <a:pt x="7962" y="7379"/>
                                </a:lnTo>
                                <a:lnTo>
                                  <a:pt x="8036" y="7379"/>
                                </a:lnTo>
                                <a:lnTo>
                                  <a:pt x="7999" y="7305"/>
                                </a:lnTo>
                                <a:close/>
                              </a:path>
                            </a:pathLst>
                          </a:custGeom>
                          <a:solidFill>
                            <a:srgbClr val="006fc0"/>
                          </a:solidFill>
                          <a:ln w="0">
                            <a:noFill/>
                          </a:ln>
                        </wps:spPr>
                        <wps:style>
                          <a:lnRef idx="0"/>
                          <a:fillRef idx="0"/>
                          <a:effectRef idx="0"/>
                          <a:fontRef idx="minor"/>
                        </wps:style>
                        <wps:bodyPr/>
                      </wps:wsp>
                      <wps:wsp>
                        <wps:cNvSpPr/>
                        <wps:spPr>
                          <a:xfrm>
                            <a:off x="3420720" y="332280"/>
                            <a:ext cx="30960" cy="12240"/>
                          </a:xfrm>
                          <a:custGeom>
                            <a:avLst/>
                            <a:gdLst/>
                            <a:ahLst/>
                            <a:rect l="l" t="t" r="r" b="b"/>
                            <a:pathLst>
                              <a:path w="74" h="74">
                                <a:moveTo>
                                  <a:pt x="7999" y="7305"/>
                                </a:moveTo>
                                <a:lnTo>
                                  <a:pt x="8036" y="7379"/>
                                </a:lnTo>
                                <a:lnTo>
                                  <a:pt x="7962" y="7379"/>
                                </a:lnTo>
                                <a:lnTo>
                                  <a:pt x="7999" y="7305"/>
                                </a:lnTo>
                                <a:close/>
                              </a:path>
                            </a:pathLst>
                          </a:custGeom>
                          <a:noFill/>
                          <a:ln w="6480">
                            <a:solidFill>
                              <a:srgbClr val="006fc0"/>
                            </a:solidFill>
                            <a:round/>
                          </a:ln>
                        </wps:spPr>
                        <wps:style>
                          <a:lnRef idx="0"/>
                          <a:fillRef idx="0"/>
                          <a:effectRef idx="0"/>
                          <a:fontRef idx="minor"/>
                        </wps:style>
                        <wps:bodyPr/>
                      </wps:wsp>
                      <wps:wsp>
                        <wps:cNvSpPr/>
                        <wps:spPr>
                          <a:xfrm>
                            <a:off x="2949120" y="325800"/>
                            <a:ext cx="30960" cy="12240"/>
                          </a:xfrm>
                          <a:custGeom>
                            <a:avLst/>
                            <a:gdLst/>
                            <a:ahLst/>
                            <a:rect l="l" t="t" r="r" b="b"/>
                            <a:pathLst>
                              <a:path w="74" h="74">
                                <a:moveTo>
                                  <a:pt x="6896" y="7265"/>
                                </a:moveTo>
                                <a:lnTo>
                                  <a:pt x="6859" y="7339"/>
                                </a:lnTo>
                                <a:lnTo>
                                  <a:pt x="6933" y="7339"/>
                                </a:lnTo>
                                <a:lnTo>
                                  <a:pt x="6896" y="7265"/>
                                </a:lnTo>
                                <a:close/>
                              </a:path>
                            </a:pathLst>
                          </a:custGeom>
                          <a:solidFill>
                            <a:srgbClr val="006fc0"/>
                          </a:solidFill>
                          <a:ln w="0">
                            <a:noFill/>
                          </a:ln>
                        </wps:spPr>
                        <wps:style>
                          <a:lnRef idx="0"/>
                          <a:fillRef idx="0"/>
                          <a:effectRef idx="0"/>
                          <a:fontRef idx="minor"/>
                        </wps:style>
                        <wps:bodyPr/>
                      </wps:wsp>
                      <wps:wsp>
                        <wps:cNvSpPr/>
                        <wps:spPr>
                          <a:xfrm>
                            <a:off x="2949120" y="325800"/>
                            <a:ext cx="30960" cy="12240"/>
                          </a:xfrm>
                          <a:custGeom>
                            <a:avLst/>
                            <a:gdLst/>
                            <a:ahLst/>
                            <a:rect l="l" t="t" r="r" b="b"/>
                            <a:pathLst>
                              <a:path w="74" h="74">
                                <a:moveTo>
                                  <a:pt x="6896" y="7265"/>
                                </a:moveTo>
                                <a:lnTo>
                                  <a:pt x="6933" y="7339"/>
                                </a:lnTo>
                                <a:lnTo>
                                  <a:pt x="6859" y="7339"/>
                                </a:lnTo>
                                <a:lnTo>
                                  <a:pt x="6896" y="7265"/>
                                </a:lnTo>
                                <a:close/>
                              </a:path>
                            </a:pathLst>
                          </a:custGeom>
                          <a:noFill/>
                          <a:ln w="6480">
                            <a:solidFill>
                              <a:srgbClr val="006fc0"/>
                            </a:solidFill>
                            <a:round/>
                          </a:ln>
                        </wps:spPr>
                        <wps:style>
                          <a:lnRef idx="0"/>
                          <a:fillRef idx="0"/>
                          <a:effectRef idx="0"/>
                          <a:fontRef idx="minor"/>
                        </wps:style>
                        <wps:bodyPr/>
                      </wps:wsp>
                      <wps:wsp>
                        <wps:cNvSpPr/>
                        <wps:spPr>
                          <a:xfrm>
                            <a:off x="2435760" y="335160"/>
                            <a:ext cx="30960" cy="12240"/>
                          </a:xfrm>
                          <a:custGeom>
                            <a:avLst/>
                            <a:gdLst/>
                            <a:ahLst/>
                            <a:rect l="l" t="t" r="r" b="b"/>
                            <a:pathLst>
                              <a:path w="74" h="74">
                                <a:moveTo>
                                  <a:pt x="5698" y="7323"/>
                                </a:moveTo>
                                <a:lnTo>
                                  <a:pt x="5662" y="7396"/>
                                </a:lnTo>
                                <a:lnTo>
                                  <a:pt x="5735" y="7396"/>
                                </a:lnTo>
                                <a:lnTo>
                                  <a:pt x="5698" y="7323"/>
                                </a:lnTo>
                                <a:close/>
                              </a:path>
                            </a:pathLst>
                          </a:custGeom>
                          <a:solidFill>
                            <a:srgbClr val="006fc0"/>
                          </a:solidFill>
                          <a:ln w="0">
                            <a:noFill/>
                          </a:ln>
                        </wps:spPr>
                        <wps:style>
                          <a:lnRef idx="0"/>
                          <a:fillRef idx="0"/>
                          <a:effectRef idx="0"/>
                          <a:fontRef idx="minor"/>
                        </wps:style>
                        <wps:bodyPr/>
                      </wps:wsp>
                      <wps:wsp>
                        <wps:cNvSpPr/>
                        <wps:spPr>
                          <a:xfrm>
                            <a:off x="2435760" y="335160"/>
                            <a:ext cx="30960" cy="12240"/>
                          </a:xfrm>
                          <a:custGeom>
                            <a:avLst/>
                            <a:gdLst/>
                            <a:ahLst/>
                            <a:rect l="l" t="t" r="r" b="b"/>
                            <a:pathLst>
                              <a:path w="74" h="74">
                                <a:moveTo>
                                  <a:pt x="5698" y="7323"/>
                                </a:moveTo>
                                <a:lnTo>
                                  <a:pt x="5735" y="7396"/>
                                </a:lnTo>
                                <a:lnTo>
                                  <a:pt x="5662" y="7396"/>
                                </a:lnTo>
                                <a:lnTo>
                                  <a:pt x="5698" y="7323"/>
                                </a:lnTo>
                                <a:close/>
                              </a:path>
                            </a:pathLst>
                          </a:custGeom>
                          <a:noFill/>
                          <a:ln w="6480">
                            <a:solidFill>
                              <a:srgbClr val="006fc0"/>
                            </a:solidFill>
                            <a:round/>
                          </a:ln>
                        </wps:spPr>
                        <wps:style>
                          <a:lnRef idx="0"/>
                          <a:fillRef idx="0"/>
                          <a:effectRef idx="0"/>
                          <a:fontRef idx="minor"/>
                        </wps:style>
                        <wps:bodyPr/>
                      </wps:wsp>
                      <wps:wsp>
                        <wps:cNvSpPr/>
                        <wps:spPr>
                          <a:xfrm>
                            <a:off x="1936800" y="340920"/>
                            <a:ext cx="30960" cy="12240"/>
                          </a:xfrm>
                          <a:custGeom>
                            <a:avLst/>
                            <a:gdLst/>
                            <a:ahLst/>
                            <a:rect l="l" t="t" r="r" b="b"/>
                            <a:pathLst>
                              <a:path w="74" h="74">
                                <a:moveTo>
                                  <a:pt x="4531" y="7358"/>
                                </a:moveTo>
                                <a:lnTo>
                                  <a:pt x="4494" y="7431"/>
                                </a:lnTo>
                                <a:lnTo>
                                  <a:pt x="4567" y="7431"/>
                                </a:lnTo>
                                <a:lnTo>
                                  <a:pt x="4531" y="7358"/>
                                </a:lnTo>
                                <a:close/>
                              </a:path>
                            </a:pathLst>
                          </a:custGeom>
                          <a:solidFill>
                            <a:srgbClr val="006fc0"/>
                          </a:solidFill>
                          <a:ln w="0">
                            <a:noFill/>
                          </a:ln>
                        </wps:spPr>
                        <wps:style>
                          <a:lnRef idx="0"/>
                          <a:fillRef idx="0"/>
                          <a:effectRef idx="0"/>
                          <a:fontRef idx="minor"/>
                        </wps:style>
                        <wps:bodyPr/>
                      </wps:wsp>
                      <wps:wsp>
                        <wps:cNvSpPr/>
                        <wps:spPr>
                          <a:xfrm>
                            <a:off x="1936800" y="340920"/>
                            <a:ext cx="30960" cy="12240"/>
                          </a:xfrm>
                          <a:custGeom>
                            <a:avLst/>
                            <a:gdLst/>
                            <a:ahLst/>
                            <a:rect l="l" t="t" r="r" b="b"/>
                            <a:pathLst>
                              <a:path w="74" h="74">
                                <a:moveTo>
                                  <a:pt x="4531" y="7358"/>
                                </a:moveTo>
                                <a:lnTo>
                                  <a:pt x="4567" y="7431"/>
                                </a:lnTo>
                                <a:lnTo>
                                  <a:pt x="4494" y="7431"/>
                                </a:lnTo>
                                <a:lnTo>
                                  <a:pt x="4531" y="7358"/>
                                </a:lnTo>
                                <a:close/>
                              </a:path>
                            </a:pathLst>
                          </a:custGeom>
                          <a:noFill/>
                          <a:ln w="6480">
                            <a:solidFill>
                              <a:srgbClr val="006fc0"/>
                            </a:solidFill>
                            <a:round/>
                          </a:ln>
                        </wps:spPr>
                        <wps:style>
                          <a:lnRef idx="0"/>
                          <a:fillRef idx="0"/>
                          <a:effectRef idx="0"/>
                          <a:fontRef idx="minor"/>
                        </wps:style>
                        <wps:bodyPr/>
                      </wps:wsp>
                      <wps:wsp>
                        <wps:cNvSpPr/>
                        <wps:spPr>
                          <a:xfrm>
                            <a:off x="1582560" y="384120"/>
                            <a:ext cx="30960" cy="12240"/>
                          </a:xfrm>
                          <a:custGeom>
                            <a:avLst/>
                            <a:gdLst/>
                            <a:ahLst/>
                            <a:rect l="l" t="t" r="r" b="b"/>
                            <a:pathLst>
                              <a:path w="74" h="74">
                                <a:moveTo>
                                  <a:pt x="3704" y="7617"/>
                                </a:moveTo>
                                <a:lnTo>
                                  <a:pt x="3667" y="7690"/>
                                </a:lnTo>
                                <a:lnTo>
                                  <a:pt x="3740" y="7690"/>
                                </a:lnTo>
                                <a:lnTo>
                                  <a:pt x="3704" y="7617"/>
                                </a:lnTo>
                                <a:close/>
                              </a:path>
                            </a:pathLst>
                          </a:custGeom>
                          <a:solidFill>
                            <a:srgbClr val="006fc0"/>
                          </a:solidFill>
                          <a:ln w="0">
                            <a:noFill/>
                          </a:ln>
                        </wps:spPr>
                        <wps:style>
                          <a:lnRef idx="0"/>
                          <a:fillRef idx="0"/>
                          <a:effectRef idx="0"/>
                          <a:fontRef idx="minor"/>
                        </wps:style>
                        <wps:bodyPr/>
                      </wps:wsp>
                      <wps:wsp>
                        <wps:cNvSpPr/>
                        <wps:spPr>
                          <a:xfrm>
                            <a:off x="1582560" y="384120"/>
                            <a:ext cx="30960" cy="12240"/>
                          </a:xfrm>
                          <a:custGeom>
                            <a:avLst/>
                            <a:gdLst/>
                            <a:ahLst/>
                            <a:rect l="l" t="t" r="r" b="b"/>
                            <a:pathLst>
                              <a:path w="74" h="74">
                                <a:moveTo>
                                  <a:pt x="3704" y="7617"/>
                                </a:moveTo>
                                <a:lnTo>
                                  <a:pt x="3740" y="7690"/>
                                </a:lnTo>
                                <a:lnTo>
                                  <a:pt x="3667" y="7690"/>
                                </a:lnTo>
                                <a:lnTo>
                                  <a:pt x="3704" y="7617"/>
                                </a:lnTo>
                                <a:close/>
                              </a:path>
                            </a:pathLst>
                          </a:custGeom>
                          <a:noFill/>
                          <a:ln w="6480">
                            <a:solidFill>
                              <a:srgbClr val="006fc0"/>
                            </a:solidFill>
                            <a:round/>
                          </a:ln>
                        </wps:spPr>
                        <wps:style>
                          <a:lnRef idx="0"/>
                          <a:fillRef idx="0"/>
                          <a:effectRef idx="0"/>
                          <a:fontRef idx="minor"/>
                        </wps:style>
                        <wps:bodyPr/>
                      </wps:wsp>
                      <pic:pic xmlns:pic="http://schemas.openxmlformats.org/drawingml/2006/picture">
                        <pic:nvPicPr>
                          <pic:cNvPr id="99" name="图片 1478" descr=""/>
                          <pic:cNvPicPr/>
                        </pic:nvPicPr>
                        <pic:blipFill>
                          <a:blip r:embed="rId402"/>
                          <a:stretch/>
                        </pic:blipFill>
                        <pic:spPr>
                          <a:xfrm>
                            <a:off x="1365120" y="28440"/>
                            <a:ext cx="92160" cy="27360"/>
                          </a:xfrm>
                          <a:prstGeom prst="rect">
                            <a:avLst/>
                          </a:prstGeom>
                          <a:ln w="0">
                            <a:noFill/>
                          </a:ln>
                        </pic:spPr>
                      </pic:pic>
                      <wps:wsp>
                        <wps:cNvSpPr/>
                        <wps:spPr>
                          <a:xfrm>
                            <a:off x="2294280" y="560880"/>
                            <a:ext cx="1675800" cy="54720"/>
                          </a:xfrm>
                          <a:prstGeom prst="rect">
                            <a:avLst/>
                          </a:prstGeom>
                          <a:noFill/>
                          <a:ln w="14760">
                            <a:solidFill>
                              <a:srgbClr val="000000"/>
                            </a:solidFill>
                            <a:miter/>
                          </a:ln>
                        </wps:spPr>
                        <wps:style>
                          <a:lnRef idx="0"/>
                          <a:fillRef idx="0"/>
                          <a:effectRef idx="0"/>
                          <a:fontRef idx="minor"/>
                        </wps:style>
                        <wps:bodyPr/>
                      </wps:wsp>
                      <pic:pic xmlns:pic="http://schemas.openxmlformats.org/drawingml/2006/picture">
                        <pic:nvPicPr>
                          <pic:cNvPr id="100" name="图片 1480" descr=""/>
                          <pic:cNvPicPr/>
                        </pic:nvPicPr>
                        <pic:blipFill>
                          <a:blip r:embed="rId403"/>
                          <a:stretch/>
                        </pic:blipFill>
                        <pic:spPr>
                          <a:xfrm>
                            <a:off x="2348280" y="580320"/>
                            <a:ext cx="503640" cy="23040"/>
                          </a:xfrm>
                          <a:prstGeom prst="rect">
                            <a:avLst/>
                          </a:prstGeom>
                          <a:ln w="0">
                            <a:noFill/>
                          </a:ln>
                        </pic:spPr>
                      </pic:pic>
                      <wps:wsp>
                        <wps:cNvSpPr/>
                        <wps:spPr>
                          <a:xfrm>
                            <a:off x="2906280" y="588600"/>
                            <a:ext cx="119520" cy="0"/>
                          </a:xfrm>
                          <a:prstGeom prst="line">
                            <a:avLst/>
                          </a:prstGeom>
                          <a:ln w="10800">
                            <a:solidFill>
                              <a:srgbClr val="8063a1"/>
                            </a:solidFill>
                            <a:miter/>
                          </a:ln>
                        </wps:spPr>
                        <wps:style>
                          <a:lnRef idx="0"/>
                          <a:fillRef idx="0"/>
                          <a:effectRef idx="0"/>
                          <a:fontRef idx="minor"/>
                        </wps:style>
                        <wps:bodyPr/>
                      </wps:wsp>
                      <wps:wsp>
                        <wps:cNvSpPr/>
                        <wps:spPr>
                          <a:xfrm>
                            <a:off x="2950200" y="582120"/>
                            <a:ext cx="30960" cy="12240"/>
                          </a:xfrm>
                          <a:prstGeom prst="rect">
                            <a:avLst/>
                          </a:prstGeom>
                          <a:solidFill>
                            <a:srgbClr val="8063a1"/>
                          </a:solidFill>
                          <a:ln w="0">
                            <a:noFill/>
                          </a:ln>
                        </wps:spPr>
                        <wps:style>
                          <a:lnRef idx="0"/>
                          <a:fillRef idx="0"/>
                          <a:effectRef idx="0"/>
                          <a:fontRef idx="minor"/>
                        </wps:style>
                        <wps:bodyPr/>
                      </wps:wsp>
                      <wps:wsp>
                        <wps:cNvSpPr/>
                        <wps:spPr>
                          <a:xfrm>
                            <a:off x="3040920" y="580320"/>
                            <a:ext cx="187920" cy="23040"/>
                          </a:xfrm>
                          <a:custGeom>
                            <a:avLst/>
                            <a:gdLst/>
                            <a:ahLst/>
                            <a:rect l="l" t="t" r="r" b="b"/>
                            <a:pathLst>
                              <a:path w="440" h="137">
                                <a:moveTo>
                                  <a:pt x="7116" y="8821"/>
                                </a:moveTo>
                                <a:lnTo>
                                  <a:pt x="7103" y="8823"/>
                                </a:lnTo>
                                <a:lnTo>
                                  <a:pt x="7093" y="8828"/>
                                </a:lnTo>
                                <a:lnTo>
                                  <a:pt x="7079" y="8846"/>
                                </a:lnTo>
                                <a:lnTo>
                                  <a:pt x="7075" y="8857"/>
                                </a:lnTo>
                                <a:lnTo>
                                  <a:pt x="7075" y="8881"/>
                                </a:lnTo>
                                <a:lnTo>
                                  <a:pt x="7083" y="8890"/>
                                </a:lnTo>
                                <a:lnTo>
                                  <a:pt x="7099" y="8893"/>
                                </a:lnTo>
                                <a:lnTo>
                                  <a:pt x="7090" y="8924"/>
                                </a:lnTo>
                                <a:lnTo>
                                  <a:pt x="7101" y="8924"/>
                                </a:lnTo>
                                <a:lnTo>
                                  <a:pt x="7110" y="8893"/>
                                </a:lnTo>
                                <a:lnTo>
                                  <a:pt x="7125" y="8893"/>
                                </a:lnTo>
                                <a:lnTo>
                                  <a:pt x="7133" y="8889"/>
                                </a:lnTo>
                                <a:lnTo>
                                  <a:pt x="7111" y="8889"/>
                                </a:lnTo>
                                <a:lnTo>
                                  <a:pt x="7112" y="8889"/>
                                </a:lnTo>
                                <a:lnTo>
                                  <a:pt x="7100" y="8889"/>
                                </a:lnTo>
                                <a:lnTo>
                                  <a:pt x="7095" y="8887"/>
                                </a:lnTo>
                                <a:lnTo>
                                  <a:pt x="7092" y="8883"/>
                                </a:lnTo>
                                <a:lnTo>
                                  <a:pt x="7092" y="8873"/>
                                </a:lnTo>
                                <a:lnTo>
                                  <a:pt x="7093" y="8867"/>
                                </a:lnTo>
                                <a:lnTo>
                                  <a:pt x="7097" y="8851"/>
                                </a:lnTo>
                                <a:lnTo>
                                  <a:pt x="7099" y="8845"/>
                                </a:lnTo>
                                <a:lnTo>
                                  <a:pt x="7104" y="8833"/>
                                </a:lnTo>
                                <a:lnTo>
                                  <a:pt x="7107" y="8830"/>
                                </a:lnTo>
                                <a:lnTo>
                                  <a:pt x="7110" y="8827"/>
                                </a:lnTo>
                                <a:lnTo>
                                  <a:pt x="7112" y="8826"/>
                                </a:lnTo>
                                <a:lnTo>
                                  <a:pt x="7115" y="8825"/>
                                </a:lnTo>
                                <a:lnTo>
                                  <a:pt x="7116" y="8821"/>
                                </a:lnTo>
                                <a:close/>
                                <a:moveTo>
                                  <a:pt x="7151" y="8831"/>
                                </a:moveTo>
                                <a:lnTo>
                                  <a:pt x="7136" y="8831"/>
                                </a:lnTo>
                                <a:lnTo>
                                  <a:pt x="7138" y="8833"/>
                                </a:lnTo>
                                <a:lnTo>
                                  <a:pt x="7138" y="8847"/>
                                </a:lnTo>
                                <a:lnTo>
                                  <a:pt x="7136" y="8857"/>
                                </a:lnTo>
                                <a:lnTo>
                                  <a:pt x="7126" y="8882"/>
                                </a:lnTo>
                                <a:lnTo>
                                  <a:pt x="7120" y="8889"/>
                                </a:lnTo>
                                <a:lnTo>
                                  <a:pt x="7111" y="8889"/>
                                </a:lnTo>
                                <a:lnTo>
                                  <a:pt x="7133" y="8889"/>
                                </a:lnTo>
                                <a:lnTo>
                                  <a:pt x="7136" y="8888"/>
                                </a:lnTo>
                                <a:lnTo>
                                  <a:pt x="7151" y="8867"/>
                                </a:lnTo>
                                <a:lnTo>
                                  <a:pt x="7155" y="8857"/>
                                </a:lnTo>
                                <a:lnTo>
                                  <a:pt x="7155" y="8839"/>
                                </a:lnTo>
                                <a:lnTo>
                                  <a:pt x="7153" y="8833"/>
                                </a:lnTo>
                                <a:lnTo>
                                  <a:pt x="7151" y="8831"/>
                                </a:lnTo>
                                <a:close/>
                                <a:moveTo>
                                  <a:pt x="7141" y="8821"/>
                                </a:moveTo>
                                <a:lnTo>
                                  <a:pt x="7130" y="8821"/>
                                </a:lnTo>
                                <a:lnTo>
                                  <a:pt x="7125" y="8823"/>
                                </a:lnTo>
                                <a:lnTo>
                                  <a:pt x="7118" y="8831"/>
                                </a:lnTo>
                                <a:lnTo>
                                  <a:pt x="7115" y="8837"/>
                                </a:lnTo>
                                <a:lnTo>
                                  <a:pt x="7100" y="8889"/>
                                </a:lnTo>
                                <a:lnTo>
                                  <a:pt x="7112" y="8889"/>
                                </a:lnTo>
                                <a:lnTo>
                                  <a:pt x="7125" y="8844"/>
                                </a:lnTo>
                                <a:lnTo>
                                  <a:pt x="7127" y="8837"/>
                                </a:lnTo>
                                <a:lnTo>
                                  <a:pt x="7128" y="8834"/>
                                </a:lnTo>
                                <a:lnTo>
                                  <a:pt x="7129" y="8833"/>
                                </a:lnTo>
                                <a:lnTo>
                                  <a:pt x="7131" y="8831"/>
                                </a:lnTo>
                                <a:lnTo>
                                  <a:pt x="7132" y="8831"/>
                                </a:lnTo>
                                <a:lnTo>
                                  <a:pt x="7151" y="8831"/>
                                </a:lnTo>
                                <a:lnTo>
                                  <a:pt x="7146" y="8824"/>
                                </a:lnTo>
                                <a:lnTo>
                                  <a:pt x="7141" y="8821"/>
                                </a:lnTo>
                                <a:close/>
                                <a:moveTo>
                                  <a:pt x="7287" y="8823"/>
                                </a:moveTo>
                                <a:lnTo>
                                  <a:pt x="7205" y="8823"/>
                                </a:lnTo>
                                <a:lnTo>
                                  <a:pt x="7205" y="8833"/>
                                </a:lnTo>
                                <a:lnTo>
                                  <a:pt x="7287" y="8833"/>
                                </a:lnTo>
                                <a:lnTo>
                                  <a:pt x="7287" y="8823"/>
                                </a:lnTo>
                                <a:close/>
                                <a:moveTo>
                                  <a:pt x="7287" y="8848"/>
                                </a:moveTo>
                                <a:lnTo>
                                  <a:pt x="7205" y="8848"/>
                                </a:lnTo>
                                <a:lnTo>
                                  <a:pt x="7205" y="8857"/>
                                </a:lnTo>
                                <a:lnTo>
                                  <a:pt x="7287" y="8857"/>
                                </a:lnTo>
                                <a:lnTo>
                                  <a:pt x="7287" y="8848"/>
                                </a:lnTo>
                                <a:close/>
                                <a:moveTo>
                                  <a:pt x="7384" y="8787"/>
                                </a:moveTo>
                                <a:lnTo>
                                  <a:pt x="7375" y="8787"/>
                                </a:lnTo>
                                <a:lnTo>
                                  <a:pt x="7371" y="8788"/>
                                </a:lnTo>
                                <a:lnTo>
                                  <a:pt x="7362" y="8793"/>
                                </a:lnTo>
                                <a:lnTo>
                                  <a:pt x="7357" y="8798"/>
                                </a:lnTo>
                                <a:lnTo>
                                  <a:pt x="7352" y="8804"/>
                                </a:lnTo>
                                <a:lnTo>
                                  <a:pt x="7347" y="8811"/>
                                </a:lnTo>
                                <a:lnTo>
                                  <a:pt x="7343" y="8820"/>
                                </a:lnTo>
                                <a:lnTo>
                                  <a:pt x="7335" y="8841"/>
                                </a:lnTo>
                                <a:lnTo>
                                  <a:pt x="7333" y="8853"/>
                                </a:lnTo>
                                <a:lnTo>
                                  <a:pt x="7333" y="8869"/>
                                </a:lnTo>
                                <a:lnTo>
                                  <a:pt x="7334" y="8874"/>
                                </a:lnTo>
                                <a:lnTo>
                                  <a:pt x="7338" y="8883"/>
                                </a:lnTo>
                                <a:lnTo>
                                  <a:pt x="7340" y="8887"/>
                                </a:lnTo>
                                <a:lnTo>
                                  <a:pt x="7347" y="8892"/>
                                </a:lnTo>
                                <a:lnTo>
                                  <a:pt x="7350" y="8893"/>
                                </a:lnTo>
                                <a:lnTo>
                                  <a:pt x="7359" y="8893"/>
                                </a:lnTo>
                                <a:lnTo>
                                  <a:pt x="7363" y="8892"/>
                                </a:lnTo>
                                <a:lnTo>
                                  <a:pt x="7370" y="8888"/>
                                </a:lnTo>
                                <a:lnTo>
                                  <a:pt x="7353" y="8888"/>
                                </a:lnTo>
                                <a:lnTo>
                                  <a:pt x="7352" y="8887"/>
                                </a:lnTo>
                                <a:lnTo>
                                  <a:pt x="7349" y="8885"/>
                                </a:lnTo>
                                <a:lnTo>
                                  <a:pt x="7348" y="8883"/>
                                </a:lnTo>
                                <a:lnTo>
                                  <a:pt x="7348" y="8877"/>
                                </a:lnTo>
                                <a:lnTo>
                                  <a:pt x="7349" y="8873"/>
                                </a:lnTo>
                                <a:lnTo>
                                  <a:pt x="7350" y="8865"/>
                                </a:lnTo>
                                <a:lnTo>
                                  <a:pt x="7352" y="8857"/>
                                </a:lnTo>
                                <a:lnTo>
                                  <a:pt x="7360" y="8831"/>
                                </a:lnTo>
                                <a:lnTo>
                                  <a:pt x="7364" y="8818"/>
                                </a:lnTo>
                                <a:lnTo>
                                  <a:pt x="7369" y="8802"/>
                                </a:lnTo>
                                <a:lnTo>
                                  <a:pt x="7371" y="8798"/>
                                </a:lnTo>
                                <a:lnTo>
                                  <a:pt x="7374" y="8795"/>
                                </a:lnTo>
                                <a:lnTo>
                                  <a:pt x="7375" y="8793"/>
                                </a:lnTo>
                                <a:lnTo>
                                  <a:pt x="7376" y="8793"/>
                                </a:lnTo>
                                <a:lnTo>
                                  <a:pt x="7377" y="8792"/>
                                </a:lnTo>
                                <a:lnTo>
                                  <a:pt x="7378" y="8792"/>
                                </a:lnTo>
                                <a:lnTo>
                                  <a:pt x="7393" y="8792"/>
                                </a:lnTo>
                                <a:lnTo>
                                  <a:pt x="7388" y="8788"/>
                                </a:lnTo>
                                <a:lnTo>
                                  <a:pt x="7384" y="8787"/>
                                </a:lnTo>
                                <a:close/>
                                <a:moveTo>
                                  <a:pt x="7415" y="8868"/>
                                </a:moveTo>
                                <a:lnTo>
                                  <a:pt x="7409" y="8868"/>
                                </a:lnTo>
                                <a:lnTo>
                                  <a:pt x="7406" y="8869"/>
                                </a:lnTo>
                                <a:lnTo>
                                  <a:pt x="7401" y="8874"/>
                                </a:lnTo>
                                <a:lnTo>
                                  <a:pt x="7400" y="8877"/>
                                </a:lnTo>
                                <a:lnTo>
                                  <a:pt x="7400" y="8884"/>
                                </a:lnTo>
                                <a:lnTo>
                                  <a:pt x="7401" y="8887"/>
                                </a:lnTo>
                                <a:lnTo>
                                  <a:pt x="7406" y="8892"/>
                                </a:lnTo>
                                <a:lnTo>
                                  <a:pt x="7409" y="8893"/>
                                </a:lnTo>
                                <a:lnTo>
                                  <a:pt x="7415" y="8893"/>
                                </a:lnTo>
                                <a:lnTo>
                                  <a:pt x="7418" y="8892"/>
                                </a:lnTo>
                                <a:lnTo>
                                  <a:pt x="7423" y="8887"/>
                                </a:lnTo>
                                <a:lnTo>
                                  <a:pt x="7424" y="8884"/>
                                </a:lnTo>
                                <a:lnTo>
                                  <a:pt x="7424" y="8877"/>
                                </a:lnTo>
                                <a:lnTo>
                                  <a:pt x="7423" y="8874"/>
                                </a:lnTo>
                                <a:lnTo>
                                  <a:pt x="7418" y="8869"/>
                                </a:lnTo>
                                <a:lnTo>
                                  <a:pt x="7415" y="8868"/>
                                </a:lnTo>
                                <a:close/>
                                <a:moveTo>
                                  <a:pt x="7393" y="8792"/>
                                </a:moveTo>
                                <a:lnTo>
                                  <a:pt x="7382" y="8792"/>
                                </a:lnTo>
                                <a:lnTo>
                                  <a:pt x="7383" y="8793"/>
                                </a:lnTo>
                                <a:lnTo>
                                  <a:pt x="7386" y="8796"/>
                                </a:lnTo>
                                <a:lnTo>
                                  <a:pt x="7387" y="8798"/>
                                </a:lnTo>
                                <a:lnTo>
                                  <a:pt x="7387" y="8806"/>
                                </a:lnTo>
                                <a:lnTo>
                                  <a:pt x="7385" y="8813"/>
                                </a:lnTo>
                                <a:lnTo>
                                  <a:pt x="7378" y="8839"/>
                                </a:lnTo>
                                <a:lnTo>
                                  <a:pt x="7374" y="8853"/>
                                </a:lnTo>
                                <a:lnTo>
                                  <a:pt x="7370" y="8865"/>
                                </a:lnTo>
                                <a:lnTo>
                                  <a:pt x="7367" y="8875"/>
                                </a:lnTo>
                                <a:lnTo>
                                  <a:pt x="7365" y="8880"/>
                                </a:lnTo>
                                <a:lnTo>
                                  <a:pt x="7363" y="8884"/>
                                </a:lnTo>
                                <a:lnTo>
                                  <a:pt x="7359" y="8888"/>
                                </a:lnTo>
                                <a:lnTo>
                                  <a:pt x="7357" y="8888"/>
                                </a:lnTo>
                                <a:lnTo>
                                  <a:pt x="7370" y="8888"/>
                                </a:lnTo>
                                <a:lnTo>
                                  <a:pt x="7371" y="8888"/>
                                </a:lnTo>
                                <a:lnTo>
                                  <a:pt x="7374" y="8885"/>
                                </a:lnTo>
                                <a:lnTo>
                                  <a:pt x="7377" y="8882"/>
                                </a:lnTo>
                                <a:lnTo>
                                  <a:pt x="7382" y="8877"/>
                                </a:lnTo>
                                <a:lnTo>
                                  <a:pt x="7386" y="8872"/>
                                </a:lnTo>
                                <a:lnTo>
                                  <a:pt x="7393" y="8857"/>
                                </a:lnTo>
                                <a:lnTo>
                                  <a:pt x="7396" y="8849"/>
                                </a:lnTo>
                                <a:lnTo>
                                  <a:pt x="7400" y="8833"/>
                                </a:lnTo>
                                <a:lnTo>
                                  <a:pt x="7401" y="8824"/>
                                </a:lnTo>
                                <a:lnTo>
                                  <a:pt x="7401" y="8811"/>
                                </a:lnTo>
                                <a:lnTo>
                                  <a:pt x="7401" y="8807"/>
                                </a:lnTo>
                                <a:lnTo>
                                  <a:pt x="7398" y="8798"/>
                                </a:lnTo>
                                <a:lnTo>
                                  <a:pt x="7398" y="8798"/>
                                </a:lnTo>
                                <a:lnTo>
                                  <a:pt x="7395" y="8794"/>
                                </a:lnTo>
                                <a:lnTo>
                                  <a:pt x="7393" y="8792"/>
                                </a:lnTo>
                                <a:close/>
                                <a:moveTo>
                                  <a:pt x="7514" y="8802"/>
                                </a:moveTo>
                                <a:lnTo>
                                  <a:pt x="7484" y="8802"/>
                                </a:lnTo>
                                <a:lnTo>
                                  <a:pt x="7488" y="8803"/>
                                </a:lnTo>
                                <a:lnTo>
                                  <a:pt x="7493" y="8809"/>
                                </a:lnTo>
                                <a:lnTo>
                                  <a:pt x="7495" y="8812"/>
                                </a:lnTo>
                                <a:lnTo>
                                  <a:pt x="7495" y="8822"/>
                                </a:lnTo>
                                <a:lnTo>
                                  <a:pt x="7494" y="8827"/>
                                </a:lnTo>
                                <a:lnTo>
                                  <a:pt x="7490" y="8836"/>
                                </a:lnTo>
                                <a:lnTo>
                                  <a:pt x="7484" y="8843"/>
                                </a:lnTo>
                                <a:lnTo>
                                  <a:pt x="7476" y="8852"/>
                                </a:lnTo>
                                <a:lnTo>
                                  <a:pt x="7469" y="8861"/>
                                </a:lnTo>
                                <a:lnTo>
                                  <a:pt x="7460" y="8869"/>
                                </a:lnTo>
                                <a:lnTo>
                                  <a:pt x="7451" y="8878"/>
                                </a:lnTo>
                                <a:lnTo>
                                  <a:pt x="7441" y="8888"/>
                                </a:lnTo>
                                <a:lnTo>
                                  <a:pt x="7441" y="8891"/>
                                </a:lnTo>
                                <a:lnTo>
                                  <a:pt x="7495" y="8891"/>
                                </a:lnTo>
                                <a:lnTo>
                                  <a:pt x="7502" y="8874"/>
                                </a:lnTo>
                                <a:lnTo>
                                  <a:pt x="7463" y="8874"/>
                                </a:lnTo>
                                <a:lnTo>
                                  <a:pt x="7475" y="8864"/>
                                </a:lnTo>
                                <a:lnTo>
                                  <a:pt x="7484" y="8855"/>
                                </a:lnTo>
                                <a:lnTo>
                                  <a:pt x="7492" y="8848"/>
                                </a:lnTo>
                                <a:lnTo>
                                  <a:pt x="7497" y="8843"/>
                                </a:lnTo>
                                <a:lnTo>
                                  <a:pt x="7504" y="8836"/>
                                </a:lnTo>
                                <a:lnTo>
                                  <a:pt x="7509" y="8829"/>
                                </a:lnTo>
                                <a:lnTo>
                                  <a:pt x="7513" y="8819"/>
                                </a:lnTo>
                                <a:lnTo>
                                  <a:pt x="7514" y="8814"/>
                                </a:lnTo>
                                <a:lnTo>
                                  <a:pt x="7514" y="8803"/>
                                </a:lnTo>
                                <a:lnTo>
                                  <a:pt x="7514" y="8802"/>
                                </a:lnTo>
                                <a:close/>
                                <a:moveTo>
                                  <a:pt x="7507" y="8863"/>
                                </a:moveTo>
                                <a:lnTo>
                                  <a:pt x="7503" y="8863"/>
                                </a:lnTo>
                                <a:lnTo>
                                  <a:pt x="7501" y="8867"/>
                                </a:lnTo>
                                <a:lnTo>
                                  <a:pt x="7499" y="8870"/>
                                </a:lnTo>
                                <a:lnTo>
                                  <a:pt x="7494" y="8873"/>
                                </a:lnTo>
                                <a:lnTo>
                                  <a:pt x="7489" y="8874"/>
                                </a:lnTo>
                                <a:lnTo>
                                  <a:pt x="7502" y="8874"/>
                                </a:lnTo>
                                <a:lnTo>
                                  <a:pt x="7507" y="8863"/>
                                </a:lnTo>
                                <a:close/>
                                <a:moveTo>
                                  <a:pt x="7497" y="8787"/>
                                </a:moveTo>
                                <a:lnTo>
                                  <a:pt x="7482" y="8787"/>
                                </a:lnTo>
                                <a:lnTo>
                                  <a:pt x="7475" y="8790"/>
                                </a:lnTo>
                                <a:lnTo>
                                  <a:pt x="7465" y="8799"/>
                                </a:lnTo>
                                <a:lnTo>
                                  <a:pt x="7462" y="8804"/>
                                </a:lnTo>
                                <a:lnTo>
                                  <a:pt x="7459" y="8812"/>
                                </a:lnTo>
                                <a:lnTo>
                                  <a:pt x="7462" y="8813"/>
                                </a:lnTo>
                                <a:lnTo>
                                  <a:pt x="7467" y="8805"/>
                                </a:lnTo>
                                <a:lnTo>
                                  <a:pt x="7473" y="8802"/>
                                </a:lnTo>
                                <a:lnTo>
                                  <a:pt x="7514" y="8802"/>
                                </a:lnTo>
                                <a:lnTo>
                                  <a:pt x="7512" y="8798"/>
                                </a:lnTo>
                                <a:lnTo>
                                  <a:pt x="7503" y="8789"/>
                                </a:lnTo>
                                <a:lnTo>
                                  <a:pt x="7497" y="8787"/>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01" name="图片 1484" descr=""/>
                          <pic:cNvPicPr/>
                        </pic:nvPicPr>
                        <pic:blipFill>
                          <a:blip r:embed="rId404"/>
                          <a:stretch/>
                        </pic:blipFill>
                        <pic:spPr>
                          <a:xfrm>
                            <a:off x="3247920" y="580320"/>
                            <a:ext cx="146160" cy="17640"/>
                          </a:xfrm>
                          <a:prstGeom prst="rect">
                            <a:avLst/>
                          </a:prstGeom>
                          <a:ln w="0">
                            <a:noFill/>
                          </a:ln>
                        </pic:spPr>
                      </pic:pic>
                      <pic:pic xmlns:pic="http://schemas.openxmlformats.org/drawingml/2006/picture">
                        <pic:nvPicPr>
                          <pic:cNvPr id="102" name="图片 1485" descr=""/>
                          <pic:cNvPicPr/>
                        </pic:nvPicPr>
                        <pic:blipFill>
                          <a:blip r:embed="rId405"/>
                          <a:stretch/>
                        </pic:blipFill>
                        <pic:spPr>
                          <a:xfrm>
                            <a:off x="3448080" y="580320"/>
                            <a:ext cx="486360" cy="23040"/>
                          </a:xfrm>
                          <a:prstGeom prst="rect">
                            <a:avLst/>
                          </a:prstGeom>
                          <a:ln w="0">
                            <a:noFill/>
                          </a:ln>
                        </pic:spPr>
                      </pic:pic>
                    </wpg:wgp>
                  </a:graphicData>
                </a:graphic>
              </wp:anchor>
            </w:drawing>
          </mc:Choice>
          <mc:Fallback>
            <w:pict>
              <v:group id="shape_0" alt="组合 1424" style="position:absolute;margin-left:151.2pt;margin-top:265.35pt;width:314.4pt;height:188.5pt" coordorigin="3024,5307" coordsize="6288,3770">
                <v:shape id="shape_0" ID="任意多边形 1425" coordsize="6266,3745" path="m3035,9064l9300,9064m3035,8316l9300,8316m3035,7566l9300,7566m3035,6818l9300,6818m3035,6068l9300,6068m3035,5319l9300,5319e" stroked="t" o:allowincell="f" style="position:absolute;left:3046;top:7102;width:4220;height:986;mso-wrap-style:none;v-text-anchor:middle;mso-position-horizontal-relative:page;mso-position-vertical-relative:page">
                  <v:fill o:detectmouseclick="t" on="false"/>
                  <v:stroke color="#7e7e7e" weight="4320" joinstyle="round" endcap="flat"/>
                  <w10:wrap type="none"/>
                </v:shape>
                <v:shape id="shape_0" ID="任意多边形 1426" coordsize="1710,3745" path="m3604,5319l3604,9064m4174,5319l4174,9064m4744,5319l4744,9064m5314,5319l5314,9064e" stroked="t" o:allowincell="f" style="position:absolute;left:3046;top:8090;width:1151;height:986;mso-wrap-style:none;v-text-anchor:middle;mso-position-horizontal-relative:page;mso-position-vertical-relative:page">
                  <v:fill o:detectmouseclick="t" on="false"/>
                  <v:stroke color="#7e7e7e" weight="4320" joinstyle="round" endcap="flat"/>
                  <w10:wrap type="none"/>
                </v:shape>
                <v:shape id="shape_0" ID="任意多边形 1427" coordorigin="5882,5319" coordsize="2848,3745" path="m5882,5319l5882,8670m5882,8999l5882,9064m6452,5319l6452,8670m6452,8999l6452,9064m7022,5319l7022,8670m7022,8999l7022,9064m7592,5319l7592,8670m7592,8999l7592,9064m8162,5319l8162,8670m8162,8999l8162,9064m8730,5319l8730,8670m8730,8999l8730,9064e" stroked="t" o:allowincell="f" style="position:absolute;left:7009;top:5307;width:1917;height:986;mso-wrap-style:none;v-text-anchor:middle;mso-position-horizontal-relative:page;mso-position-vertical-relative:page">
                  <v:fill o:detectmouseclick="t" on="false"/>
                  <v:stroke color="#7e7e7e" weight="4320" joinstyle="round" endcap="flat"/>
                  <w10:wrap type="none"/>
                </v:shape>
                <v:line id="shape_0" from="9312,5307" to="9312,6293" ID="直线 1428" stroked="t" o:allowincell="f" style="position:absolute;mso-position-horizontal-relative:page;mso-position-vertical-relative:page">
                  <v:stroke color="#7e7e7e" weight="4320" joinstyle="miter" endcap="flat"/>
                  <v:fill o:detectmouseclick="t" on="false"/>
                  <w10:wrap type="none"/>
                </v:line>
                <v:rect id="shape_0" ID="矩形 1429" stroked="t" o:allowincell="f" style="position:absolute;left:5091;top:5307;width:4220;height:986;mso-wrap-style:none;v-text-anchor:middle;mso-position-horizontal-relative:page;mso-position-vertical-relative:page">
                  <v:fill o:detectmouseclick="t" on="false"/>
                  <v:stroke color="black" weight="14760" joinstyle="miter" endcap="flat"/>
                  <w10:wrap type="none"/>
                </v:rect>
                <v:shape id="shape_0" ID="任意多边形 1430" coordsize="6266,3745" path="m3035,9064l3035,5319m3035,9064l3071,9064m3035,8916l3071,8916m3035,8765l3071,8765m3035,8615l3071,8615m3035,8465l3071,8465m3035,8316l3071,8316m3035,8166l3071,8166m3035,8015l3071,8015m3035,7867l3071,7867m3035,7716l3071,7716m3035,7566l3071,7566m3035,7417l3071,7417m3035,7267l3071,7267m3035,7117l3071,7117m3035,6966l3071,6966m3035,6818l3071,6818m3035,6667l3071,6667m3035,6517l3071,6517m3035,6368l3071,6368m3035,6218l3071,6218m3035,6068l3071,6068m3035,5919l3071,5919m3035,5769l3071,5769m3035,5618l3071,5618m3035,5468l3071,5468m3035,5319l3071,5319m3035,9064l3083,9064m3035,8316l3083,8316m3035,7566l3083,7566m3035,6818l3083,6818m3035,6068l3083,6068m3035,5319l3083,5319m3035,9064l9300,9064e" stroked="t" o:allowincell="f" style="position:absolute;left:3046;top:7102;width:4220;height:986;mso-wrap-style:none;v-text-anchor:middle;mso-position-horizontal-relative:page;mso-position-vertical-relative:page">
                  <v:fill o:detectmouseclick="t" on="false"/>
                  <v:stroke color="black" weight="4320" joinstyle="round" endcap="flat"/>
                  <w10:wrap type="none"/>
                </v:shape>
                <v:shape id="shape_0" ID="任意多边形 1431" coordsize="6266,48" path="m3035,9029l3035,9064m3319,9029l3319,9064m3604,9029l3604,9064m3889,9029l3889,9064m4174,9029l4174,9064m4459,9029l4459,9064m4744,9029l4744,9064m5029,9029l5029,9064m5314,9029l5314,9064m5597,9029l5597,9064m5882,9029l5882,9064m6167,9029l6167,9064m6452,9029l6452,9064m6737,9029l6737,9064m7022,9029l7022,9064m7307,9029l7307,9064m7592,9029l7592,9064m7877,9029l7877,9064m8162,9029l8162,9064m8445,9029l8445,9064m8730,9029l8730,9064m9015,9029l9015,9064m9300,9029l9300,9064m3035,9017l3035,9064m3604,9017l3604,9064m4174,9017l4174,9064m4744,9017l4744,9064m5314,9017l5314,9064m5882,9017l5882,9064m6452,9017l6452,9064m7022,9017l7022,9064m7592,9017l7592,9064m8162,9017l8162,9064m8730,9017l8730,9064m9300,9017l9300,9064e" stroked="t" o:allowincell="f" style="position:absolute;left:3046;top:8086;width:4220;height:11;mso-wrap-style:none;v-text-anchor:middle;mso-position-horizontal-relative:page;mso-position-vertical-relative:page">
                  <v:fill o:detectmouseclick="t" on="false"/>
                  <v:stroke color="black" weight="4320" joinstyle="round" endcap="flat"/>
                  <w10:wrap type="none"/>
                </v:shape>
                <v:shape id="shape_0" ID="任意多边形 1432" coordorigin="4294967265,15727" coordsize="65,294" path="m8737,8379l8737,8526m8737,8379l8737,8232m8706,8526l8770,8526m8706,8232l8770,8232e" stroked="t" o:allowincell="f" style="position:absolute;left:3025;top:8051;width:42;height:76;mso-wrap-style:none;v-text-anchor:middle;mso-position-horizontal-relative:page;mso-position-vertical-relative:page">
                  <v:fill o:detectmouseclick="t" on="false"/>
                  <v:stroke color="red" weight="9000" joinstyle="round" endcap="flat"/>
                  <w10:wrap type="none"/>
                </v:shape>
                <v:shape id="shape_0" ID="任意多边形 1433" coordorigin="4294967263,15727" coordsize="67,292" path="m7999,8396l7999,8541m7999,8396l7999,8250m7966,8541l8033,8541m7966,8250l8033,8250e" stroked="t" o:allowincell="f" style="position:absolute;left:3024;top:8051;width:44;height:75;mso-wrap-style:none;v-text-anchor:middle;mso-position-horizontal-relative:page;mso-position-vertical-relative:page">
                  <v:fill o:detectmouseclick="t" on="false"/>
                  <v:stroke color="red" weight="9000" joinstyle="round" endcap="flat"/>
                  <w10:wrap type="none"/>
                </v:shape>
                <v:shape id="shape_0" ID="任意多边形 1434" coordorigin="4294967265,15729" coordsize="65,291" path="m6896,8417l6896,8562m6896,8417l6896,8272m6865,8562l6930,8562m6865,8272l6930,8272e" stroked="t" o:allowincell="f" style="position:absolute;left:3025;top:8051;width:42;height:75;mso-wrap-style:none;v-text-anchor:middle;mso-position-horizontal-relative:page;mso-position-vertical-relative:page">
                  <v:fill o:detectmouseclick="t" on="false"/>
                  <v:stroke color="red" weight="9000" joinstyle="round" endcap="flat"/>
                  <w10:wrap type="none"/>
                </v:shape>
                <v:shape id="shape_0" ID="任意多边形 1435" coordorigin="4294967263,15725" coordsize="65,296" path="m5699,8374l5699,8521m5699,8374l5699,8225m5666,8521l5730,8521m5666,8225l5730,8225e" stroked="t" o:allowincell="f" style="position:absolute;left:3024;top:8051;width:42;height:77;mso-wrap-style:none;v-text-anchor:middle;mso-position-horizontal-relative:page;mso-position-vertical-relative:page">
                  <v:fill o:detectmouseclick="t" on="false"/>
                  <v:stroke color="red" weight="9000" joinstyle="round" endcap="flat"/>
                  <w10:wrap type="none"/>
                </v:shape>
                <v:shape id="shape_0" ID="任意多边形 1436" coordorigin="4294967263,15725" coordsize="65,296" path="m4531,8377l4531,8524m4531,8377l4531,8229m4498,8524l4562,8524m4498,8229l4562,8229e" stroked="t" o:allowincell="f" style="position:absolute;left:3024;top:8051;width:42;height:77;mso-wrap-style:none;v-text-anchor:middle;mso-position-horizontal-relative:page;mso-position-vertical-relative:page">
                  <v:fill o:detectmouseclick="t" on="false"/>
                  <v:stroke color="red" weight="9000" joinstyle="round" endcap="flat"/>
                  <w10:wrap type="none"/>
                </v:shape>
                <v:shape id="shape_0" ID="任意多边形 1437" coordorigin="4294967263,15734" coordsize="67,282" path="m3704,8545l3704,8687m3704,8545l3704,8405m3671,8687l3737,8687m3671,8405l3737,8405e" stroked="t" o:allowincell="f" style="position:absolute;left:3024;top:8053;width:44;height:73;mso-wrap-style:none;v-text-anchor:middle;mso-position-horizontal-relative:page;mso-position-vertical-relative:page">
                  <v:fill o:detectmouseclick="t" on="false"/>
                  <v:stroke color="red" weight="9000" joinstyle="round" endcap="flat"/>
                  <w10:wrap type="none"/>
                </v:shape>
                <v:shape id="shape_0" ID="任意多边形 1438" coordorigin="4294967265,15708" coordsize="65,333" path="m8737,7905l8737,8071m8737,7905l8737,7739m8706,8071l8770,8071m8706,7739l8770,7739e" stroked="t" o:allowincell="f" style="position:absolute;left:3025;top:8046;width:42;height:86;mso-wrap-style:none;v-text-anchor:middle;mso-position-horizontal-relative:page;mso-position-vertical-relative:page">
                  <v:fill o:detectmouseclick="t" on="false"/>
                  <v:stroke color="#8063a1" weight="9000" joinstyle="round" endcap="flat"/>
                  <w10:wrap type="none"/>
                </v:shape>
                <v:shape id="shape_0" ID="任意多边形 1439" coordorigin="4294967263,15710" coordsize="67,329" path="m7999,7972l7999,8136m7999,7972l7999,7807m7966,8136l8033,8136m7966,7807l8033,7807e" stroked="t" o:allowincell="f" style="position:absolute;left:3024;top:8046;width:44;height:85;mso-wrap-style:none;v-text-anchor:middle;mso-position-horizontal-relative:page;mso-position-vertical-relative:page">
                  <v:fill o:detectmouseclick="t" on="false"/>
                  <v:stroke color="#8063a1" weight="9000" joinstyle="round" endcap="flat"/>
                  <w10:wrap type="none"/>
                </v:shape>
                <v:shape id="shape_0" ID="任意多边形 1440" coordorigin="4294967265,15711" coordsize="65,326" path="m6896,7994l6896,8157m6896,7994l6896,7832m6865,8157l6930,8157m6865,7832l6930,7832e" stroked="t" o:allowincell="f" style="position:absolute;left:3025;top:8047;width:42;height:84;mso-wrap-style:none;v-text-anchor:middle;mso-position-horizontal-relative:page;mso-position-vertical-relative:page">
                  <v:fill o:detectmouseclick="t" on="false"/>
                  <v:stroke color="#8063a1" weight="9000" joinstyle="round" endcap="flat"/>
                  <w10:wrap type="none"/>
                </v:shape>
                <v:shape id="shape_0" ID="任意多边形 1441" coordorigin="4294967263,15711" coordsize="65,324" path="m5699,8038l5699,8199m5699,8038l5699,7875m5666,8199l5730,8199m5666,7875l5730,7875e" stroked="t" o:allowincell="f" style="position:absolute;left:3024;top:8047;width:42;height:84;mso-wrap-style:none;v-text-anchor:middle;mso-position-horizontal-relative:page;mso-position-vertical-relative:page">
                  <v:fill o:detectmouseclick="t" on="false"/>
                  <v:stroke color="#8063a1" weight="9000" joinstyle="round" endcap="flat"/>
                  <w10:wrap type="none"/>
                </v:shape>
                <v:shape id="shape_0" ID="任意多边形 1442" coordorigin="4294967263,15713" coordsize="65,320" path="m4531,8061l4531,8220m4531,8061l4531,7900m4498,8220l4562,8220m4498,7900l4562,7900e" stroked="t" o:allowincell="f" style="position:absolute;left:3024;top:8047;width:42;height:83;mso-wrap-style:none;v-text-anchor:middle;mso-position-horizontal-relative:page;mso-position-vertical-relative:page">
                  <v:fill o:detectmouseclick="t" on="false"/>
                  <v:stroke color="#8063a1" weight="9000" joinstyle="round" endcap="flat"/>
                  <w10:wrap type="none"/>
                </v:shape>
                <v:shape id="shape_0" ID="任意多边形 1443" coordorigin="4294967263,15720" coordsize="67,308" path="m3704,8213l3704,8367m3704,8213l3704,8059m3671,8367l3737,8367m3671,8059l3737,8059e" stroked="t" o:allowincell="f" style="position:absolute;left:3024;top:8049;width:44;height:80;mso-wrap-style:none;v-text-anchor:middle;mso-position-horizontal-relative:page;mso-position-vertical-relative:page">
                  <v:fill o:detectmouseclick="t" on="false"/>
                  <v:stroke color="#8063a1" weight="9000" joinstyle="round" endcap="flat"/>
                  <w10:wrap type="none"/>
                </v:shape>
                <v:shape id="shape_0" ID="任意多边形 1444" coordorigin="4294967265,15633" coordsize="65,481" path="m8737,7251l8737,7491m8737,7251l8737,7010m8706,7491l8770,7491m8706,7010l8770,7010e" stroked="t" o:allowincell="f" style="position:absolute;left:3025;top:8026;width:42;height:125;mso-wrap-style:none;v-text-anchor:middle;mso-position-horizontal-relative:page;mso-position-vertical-relative:page">
                  <v:fill o:detectmouseclick="t" on="false"/>
                  <v:stroke color="#006fc0" weight="9000" joinstyle="round" endcap="flat"/>
                  <w10:wrap type="none"/>
                </v:shape>
                <v:shape id="shape_0" ID="任意多边形 1445" coordorigin="4294967263,15638" coordsize="67,473" path="m7999,7342l7999,7578m7999,7342l7999,7106m7966,7578l8033,7578m7966,7106l8033,7106e" stroked="t" o:allowincell="f" style="position:absolute;left:3024;top:8028;width:44;height:123;mso-wrap-style:none;v-text-anchor:middle;mso-position-horizontal-relative:page;mso-position-vertical-relative:page">
                  <v:fill o:detectmouseclick="t" on="false"/>
                  <v:stroke color="#006fc0" weight="9000" joinstyle="round" endcap="flat"/>
                  <w10:wrap type="none"/>
                </v:shape>
                <v:shape id="shape_0" ID="任意多边形 1446" coordorigin="4294967265,15636" coordsize="65,476" path="m6896,7302l6896,7540m6896,7302l6896,7064m6865,7540l6930,7540m6865,7064l6930,7064e" stroked="t" o:allowincell="f" style="position:absolute;left:3025;top:8027;width:42;height:124;mso-wrap-style:none;v-text-anchor:middle;mso-position-horizontal-relative:page;mso-position-vertical-relative:page">
                  <v:fill o:detectmouseclick="t" on="false"/>
                  <v:stroke color="#006fc0" weight="9000" joinstyle="round" endcap="flat"/>
                  <w10:wrap type="none"/>
                </v:shape>
                <v:shape id="shape_0" ID="任意多边形 1447" coordorigin="4294967263,15640" coordsize="65,471" path="m5699,7360l5699,7596m5699,7360l5699,7125m5666,7596l5730,7596m5666,7125l5730,7125e" stroked="t" o:allowincell="f" style="position:absolute;left:3024;top:8028;width:42;height:123;mso-wrap-style:none;v-text-anchor:middle;mso-position-horizontal-relative:page;mso-position-vertical-relative:page">
                  <v:fill o:detectmouseclick="t" on="false"/>
                  <v:stroke color="#006fc0" weight="9000" joinstyle="round" endcap="flat"/>
                  <w10:wrap type="none"/>
                </v:shape>
                <v:shape id="shape_0" ID="任意多边形 1448" coordorigin="4294967263,15640" coordsize="65,467" path="m4531,7395l4531,7627m4531,7395l4531,7160m4498,7627l4562,7627m4498,7160l4562,7160e" stroked="t" o:allowincell="f" style="position:absolute;left:3024;top:8028;width:42;height:122;mso-wrap-style:none;v-text-anchor:middle;mso-position-horizontal-relative:page;mso-position-vertical-relative:page">
                  <v:fill o:detectmouseclick="t" on="false"/>
                  <v:stroke color="#006fc0" weight="9000" joinstyle="round" endcap="flat"/>
                  <w10:wrap type="none"/>
                </v:shape>
                <v:shape id="shape_0" ID="任意多边形 1449" coordorigin="4294967263,15654" coordsize="67,441" path="m3704,7653l3704,7874m3704,7653l3704,7433m3671,7874l3737,7874m3671,7433l3737,7433e" stroked="t" o:allowincell="f" style="position:absolute;left:3024;top:8032;width:44;height:115;mso-wrap-style:none;v-text-anchor:middle;mso-position-horizontal-relative:page;mso-position-vertical-relative:page">
                  <v:fill o:detectmouseclick="t" on="false"/>
                  <v:stroke color="#006fc0" weight="9000" joinstyle="round" endcap="flat"/>
                  <w10:wrap type="none"/>
                </v:shape>
                <v:shape id="shape_0" ID="任意多边形 1450" coordorigin="3704,8361" coordsize="5034,185" path="m8737,8378l8657,8380l8580,8382l8505,8384l8429,8385l8352,8387l8272,8389l8188,8391l8097,8393l7999,8395l7932,8397l7862,8398l7789,8401l7714,8403l7636,8405l7557,8407l7477,8410l7395,8412l7312,8414l7229,8415l7146,8416l7062,8417l6979,8417l6897,8417l6819,8416l6741,8414l6663,8411l6583,8408l6503,8405l6423,8402l6342,8398l6261,8394l6180,8390l6099,8386l6018,8383l5937,8379l5857,8377l5777,8374l5698,8373l5619,8371l5538,8369l5457,8368l5376,8366l5294,8364l5212,8363l5131,8362l5051,8361l4971,8361l4893,8361l4816,8362l4741,8364l4669,8367l4598,8371l4530,8376l4442,8385l4359,8397l4280,8410l4205,8425l4132,8442l4060,8459l3990,8477l3920,8494l3850,8512l3778,8529l3704,8545e" stroked="t" o:allowincell="f" style="position:absolute;left:5542;top:6109;width:3390;height:47;mso-wrap-style:none;v-text-anchor:middle;mso-position-horizontal-relative:page;mso-position-vertical-relative:page">
                  <v:fill o:detectmouseclick="t" on="false"/>
                  <v:stroke color="red" weight="10800" joinstyle="round" endcap="flat"/>
                  <w10:wrap type="none"/>
                </v:shape>
                <v:shape id="shape_0" ID="任意多边形 1451" coordorigin="8700,8342" coordsize="74,74" path="m8737,8342l8700,8415l8774,8415l8737,8342xe" fillcolor="red" stroked="f" o:allowincell="f" style="position:absolute;left:8908;top:6104;width:48;height:18;mso-wrap-style:none;v-text-anchor:middle;mso-position-horizontal-relative:page;mso-position-vertical-relative:page">
                  <v:fill o:detectmouseclick="t" type="solid" color2="aqua"/>
                  <v:stroke color="#3465a4" joinstyle="round" endcap="flat"/>
                  <w10:wrap type="none"/>
                </v:shape>
                <v:shape id="shape_0" ID="任意多边形 1452" coordorigin="8700,8342" coordsize="74,74" path="m8737,8342l8774,8415l8700,8415l8737,8342xe" stroked="t" o:allowincell="f" style="position:absolute;left:8908;top:6104;width:48;height:18;mso-wrap-style:none;v-text-anchor:middle;mso-position-horizontal-relative:page;mso-position-vertical-relative:page">
                  <v:fill o:detectmouseclick="t" on="false"/>
                  <v:stroke color="red" weight="6480" joinstyle="round" endcap="flat"/>
                  <w10:wrap type="none"/>
                </v:shape>
                <v:shape id="shape_0" ID="任意多边形 1453" coordorigin="7962,8360" coordsize="74,74" path="m7999,8360l7962,8433l8036,8433l7999,8360xe" fillcolor="red" stroked="f" o:allowincell="f" style="position:absolute;left:8411;top:6108;width:48;height:18;mso-wrap-style:none;v-text-anchor:middle;mso-position-horizontal-relative:page;mso-position-vertical-relative:page">
                  <v:fill o:detectmouseclick="t" type="solid" color2="aqua"/>
                  <v:stroke color="#3465a4" joinstyle="round" endcap="flat"/>
                  <w10:wrap type="none"/>
                </v:shape>
                <v:shape id="shape_0" ID="任意多边形 1454" coordorigin="7962,8360" coordsize="74,74" path="m7999,8360l8036,8433l7962,8433l7999,8360xe" stroked="t" o:allowincell="f" style="position:absolute;left:8411;top:6108;width:48;height:18;mso-wrap-style:none;v-text-anchor:middle;mso-position-horizontal-relative:page;mso-position-vertical-relative:page">
                  <v:fill o:detectmouseclick="t" on="false"/>
                  <v:stroke color="red" weight="6480" joinstyle="round" endcap="flat"/>
                  <w10:wrap type="none"/>
                </v:shape>
                <v:shape id="shape_0" ID="任意多边形 1455" coordorigin="6859,8381" coordsize="74,74" path="m6896,8381l6859,8454l6933,8454l6896,8381xe" fillcolor="red" stroked="f" o:allowincell="f" style="position:absolute;left:7668;top:6114;width:48;height:18;mso-wrap-style:none;v-text-anchor:middle;mso-position-horizontal-relative:page;mso-position-vertical-relative:page">
                  <v:fill o:detectmouseclick="t" type="solid" color2="aqua"/>
                  <v:stroke color="#3465a4" joinstyle="round" endcap="flat"/>
                  <w10:wrap type="none"/>
                </v:shape>
                <v:shape id="shape_0" ID="任意多边形 1456" coordorigin="6859,8381" coordsize="74,74" path="m6896,8381l6933,8454l6859,8454l6896,8381xe" stroked="t" o:allowincell="f" style="position:absolute;left:7668;top:6114;width:48;height:18;mso-wrap-style:none;v-text-anchor:middle;mso-position-horizontal-relative:page;mso-position-vertical-relative:page">
                  <v:fill o:detectmouseclick="t" on="false"/>
                  <v:stroke color="red" weight="6480" joinstyle="round" endcap="flat"/>
                  <w10:wrap type="none"/>
                </v:shape>
                <v:shape id="shape_0" ID="任意多边形 1457" coordorigin="5662,8337" coordsize="74,74" path="m5698,8337l5662,8410l5735,8410l5698,8337xe" fillcolor="red" stroked="f" o:allowincell="f" style="position:absolute;left:6860;top:6102;width:48;height:18;mso-wrap-style:none;v-text-anchor:middle;mso-position-horizontal-relative:page;mso-position-vertical-relative:page">
                  <v:fill o:detectmouseclick="t" type="solid" color2="aqua"/>
                  <v:stroke color="#3465a4" joinstyle="round" endcap="flat"/>
                  <w10:wrap type="none"/>
                </v:shape>
                <v:shape id="shape_0" ID="任意多边形 1458" coordorigin="5662,8337" coordsize="74,74" path="m5698,8337l5735,8410l5662,8410l5698,8337xe" stroked="t" o:allowincell="f" style="position:absolute;left:6860;top:6102;width:48;height:18;mso-wrap-style:none;v-text-anchor:middle;mso-position-horizontal-relative:page;mso-position-vertical-relative:page">
                  <v:fill o:detectmouseclick="t" on="false"/>
                  <v:stroke color="red" weight="6480" joinstyle="round" endcap="flat"/>
                  <w10:wrap type="none"/>
                </v:shape>
                <v:shape id="shape_0" ID="任意多边形 1459" coordorigin="4494,8340" coordsize="74,74" path="m4531,8340l4494,8414l4567,8414l4531,8340xe" fillcolor="red" stroked="f" o:allowincell="f" style="position:absolute;left:6074;top:6103;width:48;height:18;mso-wrap-style:none;v-text-anchor:middle;mso-position-horizontal-relative:page;mso-position-vertical-relative:page">
                  <v:fill o:detectmouseclick="t" type="solid" color2="aqua"/>
                  <v:stroke color="#3465a4" joinstyle="round" endcap="flat"/>
                  <w10:wrap type="none"/>
                </v:shape>
                <v:shape id="shape_0" ID="任意多边形 1460" coordorigin="4494,8340" coordsize="74,74" path="m4531,8340l4567,8414l4494,8414l4531,8340xe" stroked="t" o:allowincell="f" style="position:absolute;left:6074;top:6103;width:48;height:18;mso-wrap-style:none;v-text-anchor:middle;mso-position-horizontal-relative:page;mso-position-vertical-relative:page">
                  <v:fill o:detectmouseclick="t" on="false"/>
                  <v:stroke color="red" weight="6480" joinstyle="round" endcap="flat"/>
                  <w10:wrap type="none"/>
                </v:shape>
                <v:shape id="shape_0" ID="任意多边形 1461" coordorigin="3667,8508" coordsize="74,74" path="m3704,8508l3667,8582l3740,8582l3704,8508xe" fillcolor="red" stroked="f" o:allowincell="f" style="position:absolute;left:5516;top:6148;width:48;height:18;mso-wrap-style:none;v-text-anchor:middle;mso-position-horizontal-relative:page;mso-position-vertical-relative:page">
                  <v:fill o:detectmouseclick="t" type="solid" color2="aqua"/>
                  <v:stroke color="#3465a4" joinstyle="round" endcap="flat"/>
                  <w10:wrap type="none"/>
                </v:shape>
                <v:shape id="shape_0" ID="任意多边形 1462" coordorigin="3667,8508" coordsize="74,74" path="m3704,8508l3740,8582l3667,8582l3704,8508xe" stroked="t" o:allowincell="f" style="position:absolute;left:5516;top:6148;width:48;height:18;mso-wrap-style:none;v-text-anchor:middle;mso-position-horizontal-relative:page;mso-position-vertical-relative:page">
                  <v:fill o:detectmouseclick="t" on="false"/>
                  <v:stroke color="red" weight="6480" joinstyle="round" endcap="flat"/>
                  <w10:wrap type="none"/>
                </v:shape>
                <v:shape id="shape_0" ID="任意多边形 1463" coordorigin="3704,7905" coordsize="5034,308" path="m8737,7905l8657,7913l8580,7921l8505,7929l8429,7937l8352,7945l8272,7953l8188,7960l8097,7966l7999,7972l7932,7975l7862,7977l7789,7979l7714,7981l7636,7982l7557,7984l7477,7985l7395,7986l7312,7987l7229,7988l7146,7989l7062,7991l6979,7993l6897,7995l6819,7997l6741,8000l6663,8002l6583,8005l6503,8008l6423,8011l6342,8014l6261,8018l6180,8021l6099,8024l6018,8027l5937,8030l5857,8033l5777,8035l5698,8038l5619,8039l5538,8041l5457,8041l5376,8042l5294,8042l5212,8042l5131,8042l5051,8043l4971,8043l4893,8044l4816,8046l4741,8048l4669,8051l4598,8056l4530,8061l4442,8070l4359,8081l4280,8093l4205,8107l4132,8121l4060,8136l3990,8152l3920,8168l3850,8183l3778,8199l3704,8213e" stroked="t" o:allowincell="f" style="position:absolute;left:5542;top:5989;width:3390;height:80;mso-wrap-style:none;v-text-anchor:middle;mso-position-horizontal-relative:page;mso-position-vertical-relative:page">
                  <v:fill o:detectmouseclick="t" on="false"/>
                  <v:stroke color="#8063a1" weight="10800" joinstyle="round" endcap="flat"/>
                  <w10:wrap type="none"/>
                </v:shape>
                <v:shape id="shape_0" ID="任意多边形 1464" coordorigin="3667,7868" coordsize="5107,382" path="m3740,8176l3667,8176l3667,8249l3740,8249l3740,8176m4567,8024l4494,8024l4494,8097l4567,8097l4567,8024m5735,8001l5662,8001l5662,8075l5735,8075l5735,8001m6933,7957l6859,7957l6859,8031l6933,8031l6933,7957m8036,7935l7962,7935l7962,8008l8036,8008l8036,7935m8774,7868l8700,7868l8700,7942l8774,7942l8774,7868e" fillcolor="#8063a1" stroked="f" o:allowincell="f" style="position:absolute;left:5516;top:5979;width:3439;height:99;mso-wrap-style:none;v-text-anchor:middle;mso-position-horizontal-relative:page;mso-position-vertical-relative:page">
                  <v:fill o:detectmouseclick="t" type="solid" color2="#7f9c5e"/>
                  <v:stroke color="#3465a4" joinstyle="round" endcap="flat"/>
                  <w10:wrap type="none"/>
                </v:shape>
                <v:shape id="shape_0" ID="任意多边形 1465" coordorigin="3704,7251" coordsize="5034,403" path="m8737,7251l8657,7262l8580,7274l8505,7286l8429,7299l8352,7311l8272,7322l8188,7331l8097,7338l7999,7342l7932,7343l7862,7343l7789,7341l7714,7338l7636,7334l7557,7329l7477,7325l7395,7320l7312,7315l7229,7311l7146,7307l7062,7304l6979,7303l6897,7303l6819,7304l6741,7306l6663,7308l6583,7312l6503,7316l6423,7320l6342,7325l6261,7330l6180,7335l6099,7340l6018,7345l5937,7349l5857,7354l5777,7358l5698,7361l5619,7364l5538,7365l5457,7366l5376,7366l5294,7366l5212,7366l5131,7365l5051,7366l4971,7366l4893,7368l4816,7370l4741,7374l4669,7379l4598,7386l4530,7395l4442,7410l4359,7428l4280,7449l4205,7472l4132,7497l4060,7523l3990,7550l3920,7577l3850,7603l3778,7629l3704,7653e" stroked="t" o:allowincell="f" style="position:absolute;left:5542;top:5816;width:3390;height:105;mso-wrap-style:none;v-text-anchor:middle;mso-position-horizontal-relative:page;mso-position-vertical-relative:page">
                  <v:fill o:detectmouseclick="t" on="false"/>
                  <v:stroke color="#006fc0" weight="10800" joinstyle="round" endcap="flat"/>
                  <w10:wrap type="none"/>
                </v:shape>
                <v:shape id="shape_0" ID="任意多边形 1466" coordorigin="8700,7214" coordsize="74,74" path="m8737,7214l8700,7288l8774,7288l8737,7214xe" fillcolor="#006fc0" stroked="f" o:allowincell="f" style="position:absolute;left:8908;top:5806;width:48;height:18;mso-wrap-style:none;v-text-anchor:middle;mso-position-horizontal-relative:page;mso-position-vertical-relative:page">
                  <v:fill o:detectmouseclick="t" type="solid" color2="#ff903f"/>
                  <v:stroke color="#3465a4" joinstyle="round" endcap="flat"/>
                  <w10:wrap type="none"/>
                </v:shape>
                <v:shape id="shape_0" ID="任意多边形 1467" coordorigin="8700,7214" coordsize="74,74" path="m8737,7214l8774,7288l8700,7288l8737,7214xe" stroked="t" o:allowincell="f" style="position:absolute;left:8908;top:5806;width:48;height:18;mso-wrap-style:none;v-text-anchor:middle;mso-position-horizontal-relative:page;mso-position-vertical-relative:page">
                  <v:fill o:detectmouseclick="t" on="false"/>
                  <v:stroke color="#006fc0" weight="6480" joinstyle="round" endcap="flat"/>
                  <w10:wrap type="none"/>
                </v:shape>
                <v:shape id="shape_0" ID="任意多边形 1468" coordorigin="7962,7305" coordsize="74,74" path="m7999,7305l7962,7379l8036,7379l7999,7305xe" fillcolor="#006fc0" stroked="f" o:allowincell="f" style="position:absolute;left:8411;top:5830;width:48;height:18;mso-wrap-style:none;v-text-anchor:middle;mso-position-horizontal-relative:page;mso-position-vertical-relative:page">
                  <v:fill o:detectmouseclick="t" type="solid" color2="#ff903f"/>
                  <v:stroke color="#3465a4" joinstyle="round" endcap="flat"/>
                  <w10:wrap type="none"/>
                </v:shape>
                <v:shape id="shape_0" ID="任意多边形 1469" coordorigin="7962,7305" coordsize="74,74" path="m7999,7305l8036,7379l7962,7379l7999,7305xe" stroked="t" o:allowincell="f" style="position:absolute;left:8411;top:5830;width:48;height:18;mso-wrap-style:none;v-text-anchor:middle;mso-position-horizontal-relative:page;mso-position-vertical-relative:page">
                  <v:fill o:detectmouseclick="t" on="false"/>
                  <v:stroke color="#006fc0" weight="6480" joinstyle="round" endcap="flat"/>
                  <w10:wrap type="none"/>
                </v:shape>
                <v:shape id="shape_0" ID="任意多边形 1470" coordorigin="6859,7265" coordsize="74,74" path="m6896,7265l6859,7339l6933,7339l6896,7265xe" fillcolor="#006fc0" stroked="f" o:allowincell="f" style="position:absolute;left:7668;top:5820;width:48;height:18;mso-wrap-style:none;v-text-anchor:middle;mso-position-horizontal-relative:page;mso-position-vertical-relative:page">
                  <v:fill o:detectmouseclick="t" type="solid" color2="#ff903f"/>
                  <v:stroke color="#3465a4" joinstyle="round" endcap="flat"/>
                  <w10:wrap type="none"/>
                </v:shape>
                <v:shape id="shape_0" ID="任意多边形 1471" coordorigin="6859,7265" coordsize="74,74" path="m6896,7265l6933,7339l6859,7339l6896,7265xe" stroked="t" o:allowincell="f" style="position:absolute;left:7668;top:5820;width:48;height:18;mso-wrap-style:none;v-text-anchor:middle;mso-position-horizontal-relative:page;mso-position-vertical-relative:page">
                  <v:fill o:detectmouseclick="t" on="false"/>
                  <v:stroke color="#006fc0" weight="6480" joinstyle="round" endcap="flat"/>
                  <w10:wrap type="none"/>
                </v:shape>
                <v:shape id="shape_0" ID="任意多边形 1472" coordorigin="5662,7323" coordsize="74,74" path="m5698,7323l5662,7396l5735,7396l5698,7323xe" fillcolor="#006fc0" stroked="f" o:allowincell="f" style="position:absolute;left:6860;top:5835;width:48;height:18;mso-wrap-style:none;v-text-anchor:middle;mso-position-horizontal-relative:page;mso-position-vertical-relative:page">
                  <v:fill o:detectmouseclick="t" type="solid" color2="#ff903f"/>
                  <v:stroke color="#3465a4" joinstyle="round" endcap="flat"/>
                  <w10:wrap type="none"/>
                </v:shape>
                <v:shape id="shape_0" ID="任意多边形 1473" coordorigin="5662,7323" coordsize="74,74" path="m5698,7323l5735,7396l5662,7396l5698,7323xe" stroked="t" o:allowincell="f" style="position:absolute;left:6860;top:5835;width:48;height:18;mso-wrap-style:none;v-text-anchor:middle;mso-position-horizontal-relative:page;mso-position-vertical-relative:page">
                  <v:fill o:detectmouseclick="t" on="false"/>
                  <v:stroke color="#006fc0" weight="6480" joinstyle="round" endcap="flat"/>
                  <w10:wrap type="none"/>
                </v:shape>
                <v:shape id="shape_0" ID="任意多边形 1474" coordorigin="4494,7358" coordsize="74,74" path="m4531,7358l4494,7431l4567,7431l4531,7358xe" fillcolor="#006fc0" stroked="f" o:allowincell="f" style="position:absolute;left:6074;top:5844;width:48;height:18;mso-wrap-style:none;v-text-anchor:middle;mso-position-horizontal-relative:page;mso-position-vertical-relative:page">
                  <v:fill o:detectmouseclick="t" type="solid" color2="#ff903f"/>
                  <v:stroke color="#3465a4" joinstyle="round" endcap="flat"/>
                  <w10:wrap type="none"/>
                </v:shape>
                <v:shape id="shape_0" ID="任意多边形 1475" coordorigin="4494,7358" coordsize="74,74" path="m4531,7358l4567,7431l4494,7431l4531,7358xe" stroked="t" o:allowincell="f" style="position:absolute;left:6074;top:5844;width:48;height:18;mso-wrap-style:none;v-text-anchor:middle;mso-position-horizontal-relative:page;mso-position-vertical-relative:page">
                  <v:fill o:detectmouseclick="t" on="false"/>
                  <v:stroke color="#006fc0" weight="6480" joinstyle="round" endcap="flat"/>
                  <w10:wrap type="none"/>
                </v:shape>
                <v:shape id="shape_0" ID="任意多边形 1476" coordorigin="3667,7617" coordsize="74,74" path="m3704,7617l3667,7690l3740,7690l3704,7617xe" fillcolor="#006fc0" stroked="f" o:allowincell="f" style="position:absolute;left:5516;top:5912;width:48;height:18;mso-wrap-style:none;v-text-anchor:middle;mso-position-horizontal-relative:page;mso-position-vertical-relative:page">
                  <v:fill o:detectmouseclick="t" type="solid" color2="#ff903f"/>
                  <v:stroke color="#3465a4" joinstyle="round" endcap="flat"/>
                  <w10:wrap type="none"/>
                </v:shape>
                <v:shape id="shape_0" ID="任意多边形 1477" coordorigin="3667,7617" coordsize="74,74" path="m3704,7617l3740,7690l3667,7690l3704,7617xe" stroked="t" o:allowincell="f" style="position:absolute;left:5516;top:5912;width:48;height:18;mso-wrap-style:none;v-text-anchor:middle;mso-position-horizontal-relative:page;mso-position-vertical-relative:page">
                  <v:fill o:detectmouseclick="t" on="false"/>
                  <v:stroke color="#006fc0" weight="6480" joinstyle="round" endcap="flat"/>
                  <w10:wrap type="none"/>
                </v:shape>
                <v:shape id="shape_0" ID="图片 1478" stroked="f" o:allowincell="f" style="position:absolute;left:5174;top:5352;width:144;height:42;mso-wrap-style:none;v-text-anchor:middle;mso-position-horizontal-relative:page;mso-position-vertical-relative:page" type="_x0000_t75">
                  <v:imagedata r:id="rId406" o:detectmouseclick="t"/>
                  <v:stroke color="#3465a4" joinstyle="round" endcap="flat"/>
                  <w10:wrap type="none"/>
                </v:shape>
                <v:rect id="shape_0" ID="矩形 1479" stroked="t" o:allowincell="f" style="position:absolute;left:6637;top:6190;width:2638;height:85;mso-wrap-style:none;v-text-anchor:middle;mso-position-horizontal-relative:page;mso-position-vertical-relative:page">
                  <v:fill o:detectmouseclick="t" on="false"/>
                  <v:stroke color="black" weight="14760" joinstyle="miter" endcap="flat"/>
                  <w10:wrap type="none"/>
                </v:rect>
                <v:shape id="shape_0" ID="图片 1480" stroked="f" o:allowincell="f" style="position:absolute;left:6722;top:6221;width:792;height:35;mso-wrap-style:none;v-text-anchor:middle;mso-position-horizontal-relative:page;mso-position-vertical-relative:page" type="_x0000_t75">
                  <v:imagedata r:id="rId407" o:detectmouseclick="t"/>
                  <v:stroke color="#3465a4" joinstyle="round" endcap="flat"/>
                  <w10:wrap type="none"/>
                </v:shape>
                <v:line id="shape_0" from="7601,6234" to="7788,6234" ID="直线 1481" stroked="t" o:allowincell="f" style="position:absolute;mso-position-horizontal-relative:page;mso-position-vertical-relative:page">
                  <v:stroke color="#8063a1" weight="10800" joinstyle="miter" endcap="flat"/>
                  <v:fill o:detectmouseclick="t" on="false"/>
                  <w10:wrap type="none"/>
                </v:line>
                <v:rect id="shape_0" ID="矩形 1482" fillcolor="#8063a1" stroked="f" o:allowincell="f" style="position:absolute;left:7670;top:6224;width:48;height:18;mso-wrap-style:none;v-text-anchor:middle;mso-position-horizontal-relative:page;mso-position-vertical-relative:page">
                  <v:fill o:detectmouseclick="t" type="solid" color2="#7f9c5e"/>
                  <v:stroke color="#3465a4" joinstyle="round" endcap="flat"/>
                  <w10:wrap type="none"/>
                </v:rect>
                <v:shape id="shape_0" ID="任意多边形 1483" coordorigin="7075,8787" coordsize="440,137" path="m7116,8821l7103,8823l7093,8828l7079,8846l7075,8857l7075,8881l7083,8890l7099,8893l7090,8924l7101,8924l7110,8893l7125,8893l7133,8889l7111,8889l7112,8889l7100,8889l7095,8887l7092,8883l7092,8873l7093,8867l7097,8851l7099,8845l7104,8833l7107,8830l7110,8827l7112,8826l7115,8825l7116,8821xm7151,8831l7136,8831l7138,8833l7138,8847l7136,8857l7126,8882l7120,8889l7111,8889l7133,8889l7136,8888l7151,8867l7155,8857l7155,8839l7153,8833l7151,8831xm7141,8821l7130,8821l7125,8823l7118,8831l7115,8837l7100,8889l7112,8889l7125,8844l7127,8837l7128,8834l7129,8833l7131,8831l7132,8831l7151,8831l7146,8824l7141,8821xm7287,8823l7205,8823l7205,8833l7287,8833l7287,8823xm7287,8848l7205,8848l7205,8857l7287,8857l7287,8848xm7384,8787l7375,8787l7371,8788l7362,8793l7357,8798l7352,8804l7347,8811l7343,8820l7335,8841l7333,8853l7333,8869l7334,8874l7338,8883l7340,8887l7347,8892l7350,8893l7359,8893l7363,8892l7370,8888l7353,8888l7352,8887l7349,8885l7348,8883l7348,8877l7349,8873l7350,8865l7352,8857l7360,8831l7364,8818l7369,8802l7371,8798l7374,8795l7375,8793l7376,8793l7377,8792l7378,8792l7393,8792l7388,8788l7384,8787xm7415,8868l7409,8868l7406,8869l7401,8874l7400,8877l7400,8884l7401,8887l7406,8892l7409,8893l7415,8893l7418,8892l7423,8887l7424,8884l7424,8877l7423,8874l7418,8869l7415,8868xm7393,8792l7382,8792l7383,8793l7386,8796l7387,8798l7387,8806l7385,8813l7378,8839l7374,8853l7370,8865l7367,8875l7365,8880l7363,8884l7359,8888l7357,8888l7370,8888l7371,8888l7374,8885l7377,8882l7382,8877l7386,8872l7393,8857l7396,8849l7400,8833l7401,8824l7401,8811l7401,8807l7398,8798l7398,8798l7395,8794l7393,8792xm7514,8802l7484,8802l7488,8803l7493,8809l7495,8812l7495,8822l7494,8827l7490,8836l7484,8843l7476,8852l7469,8861l7460,8869l7451,8878l7441,8888l7441,8891l7495,8891l7502,8874l7463,8874l7475,8864l7484,8855l7492,8848l7497,8843l7504,8836l7509,8829l7513,8819l7514,8814l7514,8803l7514,8802xm7507,8863l7503,8863l7501,8867l7499,8870l7494,8873l7489,8874l7502,8874l7507,8863xm7497,8787l7482,8787l7475,8790l7465,8799l7462,8804l7459,8812l7462,8813l7467,8805l7473,8802l7514,8802l7512,8798l7503,8789l7497,8787xe" fillcolor="black" stroked="f" o:allowincell="f" style="position:absolute;left:7813;top:6221;width:295;height:35;mso-wrap-style:none;v-text-anchor:middle;mso-position-horizontal-relative:page;mso-position-vertical-relative:page">
                  <v:fill o:detectmouseclick="t" type="solid" color2="white"/>
                  <v:stroke color="#3465a4" joinstyle="round" endcap="flat"/>
                  <w10:wrap type="none"/>
                </v:shape>
                <v:shape id="shape_0" ID="图片 1484" stroked="f" o:allowincell="f" style="position:absolute;left:8139;top:6221;width:229;height:27;mso-wrap-style:none;v-text-anchor:middle;mso-position-horizontal-relative:page;mso-position-vertical-relative:page" type="_x0000_t75">
                  <v:imagedata r:id="rId408" o:detectmouseclick="t"/>
                  <v:stroke color="#3465a4" joinstyle="round" endcap="flat"/>
                  <w10:wrap type="none"/>
                </v:shape>
                <v:shape id="shape_0" ID="图片 1485" stroked="f" o:allowincell="f" style="position:absolute;left:8454;top:6221;width:765;height:35;mso-wrap-style:none;v-text-anchor:middle;mso-position-horizontal-relative:page;mso-position-vertical-relative:page" type="_x0000_t75">
                  <v:imagedata r:id="rId409" o:detectmouseclick="t"/>
                  <v:stroke color="#3465a4" joinstyle="round" endcap="flat"/>
                  <w10:wrap type="none"/>
                </v:shape>
              </v:group>
            </w:pict>
          </mc:Fallback>
        </mc:AlternateContent>
        <w:drawing>
          <wp:anchor behindDoc="0" distT="0" distB="0" distL="0" distR="0" simplePos="0" locked="0" layoutInCell="0" allowOverlap="1" relativeHeight="299">
            <wp:simplePos x="0" y="0"/>
            <wp:positionH relativeFrom="page">
              <wp:posOffset>1717040</wp:posOffset>
            </wp:positionH>
            <wp:positionV relativeFrom="page">
              <wp:posOffset>5719445</wp:posOffset>
            </wp:positionV>
            <wp:extent cx="119380" cy="69850"/>
            <wp:effectExtent l="0" t="0" r="0" b="0"/>
            <wp:wrapNone/>
            <wp:docPr id="274" name="image27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5.png" descr=""/>
                    <pic:cNvPicPr>
                      <a:picLocks noChangeAspect="1" noChangeArrowheads="1"/>
                    </pic:cNvPicPr>
                  </pic:nvPicPr>
                  <pic:blipFill>
                    <a:blip r:embed="rId410"/>
                    <a:srcRect l="-151" t="-253" r="-151" b="-253"/>
                    <a:stretch>
                      <a:fillRect/>
                    </a:stretch>
                  </pic:blipFill>
                  <pic:spPr bwMode="auto">
                    <a:xfrm>
                      <a:off x="0" y="0"/>
                      <a:ext cx="119380" cy="69850"/>
                    </a:xfrm>
                    <a:prstGeom prst="rect">
                      <a:avLst/>
                    </a:prstGeom>
                  </pic:spPr>
                </pic:pic>
              </a:graphicData>
            </a:graphic>
          </wp:anchor>
        </w:drawing>
        <mc:AlternateContent>
          <mc:Choice Requires="wps">
            <w:drawing>
              <wp:anchor behindDoc="0" distT="0" distB="0" distL="114935" distR="114935" simplePos="0" locked="0" layoutInCell="0" allowOverlap="1" relativeHeight="300">
                <wp:simplePos x="0" y="0"/>
                <wp:positionH relativeFrom="page">
                  <wp:posOffset>1796415</wp:posOffset>
                </wp:positionH>
                <wp:positionV relativeFrom="page">
                  <wp:posOffset>5243830</wp:posOffset>
                </wp:positionV>
                <wp:extent cx="36830" cy="69215"/>
                <wp:effectExtent l="0" t="635" r="0" b="0"/>
                <wp:wrapNone/>
                <wp:docPr id="275" name="任意多边形 1486"/>
                <a:graphic xmlns:a="http://schemas.openxmlformats.org/drawingml/2006/main">
                  <a:graphicData uri="http://schemas.microsoft.com/office/word/2010/wordprocessingShape">
                    <wps:wsp>
                      <wps:cNvSpPr/>
                      <wps:spPr>
                        <a:xfrm>
                          <a:off x="0" y="0"/>
                          <a:ext cx="36720" cy="69120"/>
                        </a:xfrm>
                        <a:custGeom>
                          <a:avLst/>
                          <a:gdLst/>
                          <a:ahLst/>
                          <a:rect l="l" t="t" r="r" b="b"/>
                          <a:pathLst>
                            <a:path w="58" h="109">
                              <a:moveTo>
                                <a:pt x="2887" y="8364"/>
                              </a:moveTo>
                              <a:lnTo>
                                <a:pt x="2831" y="8364"/>
                              </a:lnTo>
                              <a:lnTo>
                                <a:pt x="2831" y="8367"/>
                              </a:lnTo>
                              <a:lnTo>
                                <a:pt x="2887" y="8367"/>
                              </a:lnTo>
                              <a:lnTo>
                                <a:pt x="2887" y="8364"/>
                              </a:lnTo>
                              <a:close/>
                              <a:moveTo>
                                <a:pt x="2871" y="8276"/>
                              </a:moveTo>
                              <a:lnTo>
                                <a:pt x="2842" y="8276"/>
                              </a:lnTo>
                              <a:lnTo>
                                <a:pt x="2844" y="8277"/>
                              </a:lnTo>
                              <a:lnTo>
                                <a:pt x="2845" y="8278"/>
                              </a:lnTo>
                              <a:lnTo>
                                <a:pt x="2848" y="8281"/>
                              </a:lnTo>
                              <a:lnTo>
                                <a:pt x="2848" y="8282"/>
                              </a:lnTo>
                              <a:lnTo>
                                <a:pt x="2848" y="8285"/>
                              </a:lnTo>
                              <a:lnTo>
                                <a:pt x="2848" y="8352"/>
                              </a:lnTo>
                              <a:lnTo>
                                <a:pt x="2848" y="8356"/>
                              </a:lnTo>
                              <a:lnTo>
                                <a:pt x="2847" y="8360"/>
                              </a:lnTo>
                              <a:lnTo>
                                <a:pt x="2845" y="8361"/>
                              </a:lnTo>
                              <a:lnTo>
                                <a:pt x="2841" y="8364"/>
                              </a:lnTo>
                              <a:lnTo>
                                <a:pt x="2838" y="8364"/>
                              </a:lnTo>
                              <a:lnTo>
                                <a:pt x="2880" y="8364"/>
                              </a:lnTo>
                              <a:lnTo>
                                <a:pt x="2877" y="8363"/>
                              </a:lnTo>
                              <a:lnTo>
                                <a:pt x="2874" y="8361"/>
                              </a:lnTo>
                              <a:lnTo>
                                <a:pt x="2873" y="8360"/>
                              </a:lnTo>
                              <a:lnTo>
                                <a:pt x="2871" y="8356"/>
                              </a:lnTo>
                              <a:lnTo>
                                <a:pt x="2871" y="8352"/>
                              </a:lnTo>
                              <a:lnTo>
                                <a:pt x="2871" y="8276"/>
                              </a:lnTo>
                              <a:close/>
                              <a:moveTo>
                                <a:pt x="2871" y="8258"/>
                              </a:moveTo>
                              <a:lnTo>
                                <a:pt x="2869" y="8258"/>
                              </a:lnTo>
                              <a:lnTo>
                                <a:pt x="2829" y="8276"/>
                              </a:lnTo>
                              <a:lnTo>
                                <a:pt x="2831" y="8279"/>
                              </a:lnTo>
                              <a:lnTo>
                                <a:pt x="2835" y="8277"/>
                              </a:lnTo>
                              <a:lnTo>
                                <a:pt x="2838" y="8276"/>
                              </a:lnTo>
                              <a:lnTo>
                                <a:pt x="2871" y="8276"/>
                              </a:lnTo>
                              <a:lnTo>
                                <a:pt x="2871" y="825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486" coordorigin="2829,8258" coordsize="58,109" path="m2887,8364l2831,8364l2831,8367l2887,8367l2887,8364xm2871,8276l2842,8276l2844,8277l2845,8278l2848,8281l2848,8282l2848,8285l2848,8352l2848,8356l2847,8360l2845,8361l2841,8364l2838,8364l2880,8364l2877,8363l2874,8361l2873,8360l2871,8356l2871,8352l2871,8276xm2871,8258l2869,8258l2829,8276l2831,8279l2835,8277l2838,8276l2871,8276l2871,8258xe" fillcolor="black" stroked="f" o:allowincell="f" style="position:absolute;margin-left:141.45pt;margin-top:412.9pt;width:2.85pt;height:5.4pt;mso-wrap-style:none;v-text-anchor:middle;mso-position-horizontal-relative:page;mso-position-vertical-relative:page">
                <v:fill o:detectmouseclick="t" type="solid" color2="white"/>
                <v:stroke color="#3465a4" joinstyle="round" endcap="flat"/>
                <w10:wrap type="none"/>
              </v:shape>
            </w:pict>
          </mc:Fallback>
        </mc:AlternateContent>
        <w:drawing>
          <wp:anchor behindDoc="0" distT="0" distB="0" distL="0" distR="0" simplePos="0" locked="0" layoutInCell="0" allowOverlap="1" relativeHeight="301">
            <wp:simplePos x="0" y="0"/>
            <wp:positionH relativeFrom="page">
              <wp:posOffset>1720215</wp:posOffset>
            </wp:positionH>
            <wp:positionV relativeFrom="page">
              <wp:posOffset>4768215</wp:posOffset>
            </wp:positionV>
            <wp:extent cx="116840" cy="70485"/>
            <wp:effectExtent l="0" t="0" r="0" b="0"/>
            <wp:wrapNone/>
            <wp:docPr id="276" name="image27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png" descr=""/>
                    <pic:cNvPicPr>
                      <a:picLocks noChangeAspect="1" noChangeArrowheads="1"/>
                    </pic:cNvPicPr>
                  </pic:nvPicPr>
                  <pic:blipFill>
                    <a:blip r:embed="rId411"/>
                    <a:srcRect l="-151" t="-270" r="-151" b="-270"/>
                    <a:stretch>
                      <a:fillRect/>
                    </a:stretch>
                  </pic:blipFill>
                  <pic:spPr bwMode="auto">
                    <a:xfrm>
                      <a:off x="0" y="0"/>
                      <a:ext cx="116840" cy="70485"/>
                    </a:xfrm>
                    <a:prstGeom prst="rect">
                      <a:avLst/>
                    </a:prstGeom>
                  </pic:spPr>
                </pic:pic>
              </a:graphicData>
            </a:graphic>
          </wp:anchor>
        </w:drawing>
        <w:drawing>
          <wp:anchor behindDoc="0" distT="0" distB="0" distL="0" distR="0" simplePos="0" locked="0" layoutInCell="0" allowOverlap="1" relativeHeight="302">
            <wp:simplePos x="0" y="0"/>
            <wp:positionH relativeFrom="page">
              <wp:posOffset>1720215</wp:posOffset>
            </wp:positionH>
            <wp:positionV relativeFrom="page">
              <wp:posOffset>4291965</wp:posOffset>
            </wp:positionV>
            <wp:extent cx="116205" cy="69850"/>
            <wp:effectExtent l="0" t="0" r="0" b="0"/>
            <wp:wrapNone/>
            <wp:docPr id="277" name="image27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png" descr=""/>
                    <pic:cNvPicPr>
                      <a:picLocks noChangeAspect="1" noChangeArrowheads="1"/>
                    </pic:cNvPicPr>
                  </pic:nvPicPr>
                  <pic:blipFill>
                    <a:blip r:embed="rId412"/>
                    <a:srcRect l="-151" t="-253" r="-151" b="-253"/>
                    <a:stretch>
                      <a:fillRect/>
                    </a:stretch>
                  </pic:blipFill>
                  <pic:spPr bwMode="auto">
                    <a:xfrm>
                      <a:off x="0" y="0"/>
                      <a:ext cx="116205" cy="69850"/>
                    </a:xfrm>
                    <a:prstGeom prst="rect">
                      <a:avLst/>
                    </a:prstGeom>
                  </pic:spPr>
                </pic:pic>
              </a:graphicData>
            </a:graphic>
          </wp:anchor>
        </w:drawing>
        <w:drawing>
          <wp:anchor behindDoc="0" distT="0" distB="0" distL="0" distR="0" simplePos="0" locked="0" layoutInCell="0" allowOverlap="1" relativeHeight="303">
            <wp:simplePos x="0" y="0"/>
            <wp:positionH relativeFrom="page">
              <wp:posOffset>1720215</wp:posOffset>
            </wp:positionH>
            <wp:positionV relativeFrom="page">
              <wp:posOffset>3816350</wp:posOffset>
            </wp:positionV>
            <wp:extent cx="116840" cy="69850"/>
            <wp:effectExtent l="0" t="0" r="0" b="0"/>
            <wp:wrapNone/>
            <wp:docPr id="278" name="image27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png" descr=""/>
                    <pic:cNvPicPr>
                      <a:picLocks noChangeAspect="1" noChangeArrowheads="1"/>
                    </pic:cNvPicPr>
                  </pic:nvPicPr>
                  <pic:blipFill>
                    <a:blip r:embed="rId413"/>
                    <a:srcRect l="-151" t="-253" r="-151" b="-253"/>
                    <a:stretch>
                      <a:fillRect/>
                    </a:stretch>
                  </pic:blipFill>
                  <pic:spPr bwMode="auto">
                    <a:xfrm>
                      <a:off x="0" y="0"/>
                      <a:ext cx="116840" cy="69850"/>
                    </a:xfrm>
                    <a:prstGeom prst="rect">
                      <a:avLst/>
                    </a:prstGeom>
                  </pic:spPr>
                </pic:pic>
              </a:graphicData>
            </a:graphic>
          </wp:anchor>
        </w:drawing>
        <w:drawing>
          <wp:anchor behindDoc="0" distT="0" distB="0" distL="0" distR="0" simplePos="0" locked="0" layoutInCell="0" allowOverlap="1" relativeHeight="304">
            <wp:simplePos x="0" y="0"/>
            <wp:positionH relativeFrom="page">
              <wp:posOffset>1720215</wp:posOffset>
            </wp:positionH>
            <wp:positionV relativeFrom="page">
              <wp:posOffset>3340735</wp:posOffset>
            </wp:positionV>
            <wp:extent cx="116840" cy="69850"/>
            <wp:effectExtent l="0" t="0" r="0" b="0"/>
            <wp:wrapNone/>
            <wp:docPr id="279" name="image27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png" descr=""/>
                    <pic:cNvPicPr>
                      <a:picLocks noChangeAspect="1" noChangeArrowheads="1"/>
                    </pic:cNvPicPr>
                  </pic:nvPicPr>
                  <pic:blipFill>
                    <a:blip r:embed="rId414"/>
                    <a:srcRect l="-151" t="-253" r="-151" b="-253"/>
                    <a:stretch>
                      <a:fillRect/>
                    </a:stretch>
                  </pic:blipFill>
                  <pic:spPr bwMode="auto">
                    <a:xfrm>
                      <a:off x="0" y="0"/>
                      <a:ext cx="116840" cy="69850"/>
                    </a:xfrm>
                    <a:prstGeom prst="rect">
                      <a:avLst/>
                    </a:prstGeom>
                  </pic:spPr>
                </pic:pic>
              </a:graphicData>
            </a:graphic>
          </wp:anchor>
        </w:drawing>
        <w:drawing>
          <wp:anchor behindDoc="0" distT="0" distB="0" distL="0" distR="0" simplePos="0" locked="0" layoutInCell="0" allowOverlap="1" relativeHeight="305">
            <wp:simplePos x="0" y="0"/>
            <wp:positionH relativeFrom="page">
              <wp:posOffset>1529715</wp:posOffset>
            </wp:positionH>
            <wp:positionV relativeFrom="page">
              <wp:posOffset>3705860</wp:posOffset>
            </wp:positionV>
            <wp:extent cx="87630" cy="1861820"/>
            <wp:effectExtent l="0" t="0" r="0" b="0"/>
            <wp:wrapNone/>
            <wp:docPr id="280" name="image28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png" descr=""/>
                    <pic:cNvPicPr>
                      <a:picLocks noChangeAspect="1" noChangeArrowheads="1"/>
                    </pic:cNvPicPr>
                  </pic:nvPicPr>
                  <pic:blipFill>
                    <a:blip r:embed="rId415"/>
                    <a:srcRect l="-199" t="-10" r="-199" b="-10"/>
                    <a:stretch>
                      <a:fillRect/>
                    </a:stretch>
                  </pic:blipFill>
                  <pic:spPr bwMode="auto">
                    <a:xfrm>
                      <a:off x="0" y="0"/>
                      <a:ext cx="87630" cy="1861820"/>
                    </a:xfrm>
                    <a:prstGeom prst="rect">
                      <a:avLst/>
                    </a:prstGeom>
                  </pic:spPr>
                </pic:pic>
              </a:graphicData>
            </a:graphic>
          </wp:anchor>
        </w:drawing>
      </w:r>
    </w:p>
    <w:p>
      <w:pPr>
        <w:pStyle w:val="TextBody"/>
        <w:spacing w:lineRule="auto" w:line="271"/>
        <w:ind w:left="131" w:right="38" w:hanging="0"/>
        <w:jc w:val="both"/>
        <w:rPr/>
      </w:pPr>
      <w:r>
        <w:rPr>
          <w:w w:val="110"/>
        </w:rPr>
        <w:t xml:space="preserve">with 0.3 vol% volume concentration that is estimated using Eqn. </w:t>
      </w:r>
      <w:hyperlink w:anchor="_bookmark17">
        <w:r>
          <w:rPr>
            <w:rStyle w:val="InternetLink"/>
            <w:color w:val="2196D1"/>
            <w:w w:val="110"/>
          </w:rPr>
          <w:t>(23)</w:t>
        </w:r>
      </w:hyperlink>
      <w:r>
        <w:rPr>
          <w:color w:val="2196D1"/>
          <w:w w:val="110"/>
        </w:rPr>
        <w:t xml:space="preserve"> </w:t>
      </w:r>
      <w:r>
        <w:rPr>
          <w:w w:val="110"/>
        </w:rPr>
        <w:t xml:space="preserve">are compared with those using based water in </w:t>
      </w:r>
      <w:hyperlink w:anchor="_bookmark53">
        <w:r>
          <w:rPr>
            <w:rStyle w:val="InternetLink"/>
            <w:color w:val="2196D1"/>
            <w:w w:val="110"/>
          </w:rPr>
          <w:t xml:space="preserve">[37] </w:t>
        </w:r>
      </w:hyperlink>
      <w:r>
        <w:rPr>
          <w:w w:val="110"/>
        </w:rPr>
        <w:t>and γ-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 xml:space="preserve">/water nanofluid in </w:t>
      </w:r>
      <w:hyperlink w:anchor="_bookmark37">
        <w:r>
          <w:rPr>
            <w:rStyle w:val="InternetLink"/>
            <w:color w:val="2196D1"/>
            <w:w w:val="110"/>
            <w:position w:val="0"/>
            <w:sz w:val="16"/>
            <w:vertAlign w:val="baseline"/>
          </w:rPr>
          <w:t>[20]</w:t>
        </w:r>
      </w:hyperlink>
      <w:r>
        <w:rPr>
          <w:w w:val="110"/>
          <w:position w:val="0"/>
          <w:sz w:val="16"/>
          <w:vertAlign w:val="baseline"/>
        </w:rPr>
        <w:t xml:space="preserve">, respectively. The comparison is carried out for the horizontal orientation of the SHCT-HE and the coil Reynolds </w:t>
      </w:r>
      <w:r>
        <w:rPr>
          <w:spacing w:val="-3"/>
          <w:w w:val="110"/>
          <w:position w:val="0"/>
          <w:sz w:val="16"/>
          <w:vertAlign w:val="baseline"/>
        </w:rPr>
        <w:t xml:space="preserve">number </w:t>
      </w:r>
      <w:r>
        <w:rPr>
          <w:w w:val="110"/>
          <w:position w:val="0"/>
          <w:sz w:val="16"/>
          <w:vertAlign w:val="baseline"/>
        </w:rPr>
        <w:t>(</w:t>
      </w:r>
      <w:r>
        <w:rPr>
          <w:b/>
          <w:i/>
          <w:w w:val="110"/>
          <w:position w:val="0"/>
          <w:sz w:val="16"/>
          <w:vertAlign w:val="baseline"/>
        </w:rPr>
        <w:t>Re</w:t>
      </w:r>
      <w:r>
        <w:rPr>
          <w:b/>
          <w:i/>
          <w:w w:val="110"/>
          <w:vertAlign w:val="subscript"/>
        </w:rPr>
        <w:t>c</w:t>
      </w:r>
      <w:r>
        <w:rPr>
          <w:w w:val="110"/>
          <w:position w:val="0"/>
          <w:sz w:val="16"/>
          <w:vertAlign w:val="baseline"/>
        </w:rPr>
        <w:t>) is examined in the range from 6000 to 15000. The results of the comparison indicate that the coil Nusselt number (</w:t>
      </w:r>
      <w:r>
        <w:rPr>
          <w:b/>
          <w:i/>
          <w:w w:val="110"/>
          <w:position w:val="0"/>
          <w:sz w:val="16"/>
          <w:vertAlign w:val="baseline"/>
        </w:rPr>
        <w:t>Nu</w:t>
      </w:r>
      <w:r>
        <w:rPr>
          <w:b/>
          <w:i/>
          <w:w w:val="110"/>
          <w:vertAlign w:val="subscript"/>
        </w:rPr>
        <w:t>c</w:t>
      </w:r>
      <w:r>
        <w:rPr>
          <w:w w:val="110"/>
          <w:position w:val="0"/>
          <w:sz w:val="16"/>
          <w:vertAlign w:val="baseline"/>
        </w:rPr>
        <w:t>) for the present and previous studies increase with increasing the coil Reynolds</w:t>
      </w:r>
      <w:r>
        <w:rPr>
          <w:spacing w:val="-26"/>
          <w:w w:val="110"/>
          <w:position w:val="0"/>
          <w:sz w:val="16"/>
          <w:vertAlign w:val="baseline"/>
        </w:rPr>
        <w:t xml:space="preserve"> </w:t>
      </w:r>
      <w:r>
        <w:rPr>
          <w:w w:val="110"/>
          <w:position w:val="0"/>
          <w:sz w:val="16"/>
          <w:vertAlign w:val="baseline"/>
        </w:rPr>
        <w:t>number (</w:t>
      </w:r>
      <w:r>
        <w:rPr>
          <w:b/>
          <w:i/>
          <w:w w:val="110"/>
          <w:position w:val="0"/>
          <w:sz w:val="16"/>
          <w:vertAlign w:val="baseline"/>
        </w:rPr>
        <w:t>Re</w:t>
      </w:r>
      <w:r>
        <w:rPr>
          <w:b/>
          <w:i/>
          <w:w w:val="110"/>
          <w:vertAlign w:val="subscript"/>
        </w:rPr>
        <w:t>c</w:t>
      </w:r>
      <w:r>
        <w:rPr>
          <w:w w:val="110"/>
          <w:position w:val="0"/>
          <w:sz w:val="16"/>
          <w:vertAlign w:val="baseline"/>
        </w:rPr>
        <w:t>) with the same trend. On the other hand, the values of the coil Nusselt number (</w:t>
      </w:r>
      <w:r>
        <w:rPr>
          <w:b/>
          <w:i/>
          <w:w w:val="110"/>
          <w:position w:val="0"/>
          <w:sz w:val="16"/>
          <w:vertAlign w:val="baseline"/>
        </w:rPr>
        <w:t>Nu</w:t>
      </w:r>
      <w:r>
        <w:rPr>
          <w:b/>
          <w:i/>
          <w:w w:val="110"/>
          <w:vertAlign w:val="subscript"/>
        </w:rPr>
        <w:t>c</w:t>
      </w:r>
      <w:r>
        <w:rPr>
          <w:w w:val="110"/>
          <w:position w:val="0"/>
          <w:sz w:val="16"/>
          <w:vertAlign w:val="baseline"/>
        </w:rPr>
        <w:t>) of the present study are lower than those of the previous study and this deviation is due to the differences in the design parameters.</w:t>
      </w:r>
    </w:p>
    <w:p>
      <w:pPr>
        <w:pStyle w:val="TextBody"/>
        <w:spacing w:before="10" w:after="0"/>
        <w:rPr>
          <w:sz w:val="20"/>
        </w:rPr>
      </w:pPr>
      <w:r>
        <w:rPr>
          <w:sz w:val="20"/>
        </w:rPr>
      </w:r>
    </w:p>
    <w:p>
      <w:pPr>
        <w:pStyle w:val="Heading2"/>
        <w:numPr>
          <w:ilvl w:val="0"/>
          <w:numId w:val="4"/>
        </w:numPr>
        <w:tabs>
          <w:tab w:val="clear" w:pos="720"/>
          <w:tab w:val="left" w:pos="377" w:leader="none"/>
        </w:tabs>
        <w:spacing w:lineRule="auto" w:line="240" w:before="0" w:after="0"/>
        <w:ind w:left="376" w:right="0" w:hanging="246"/>
        <w:jc w:val="left"/>
        <w:rPr>
          <w:w w:val="110"/>
        </w:rPr>
      </w:pPr>
      <w:bookmarkStart w:id="48" w:name="8_Conclusions_Copy_1"/>
      <w:bookmarkStart w:id="49" w:name="8_Conclusions"/>
      <w:bookmarkEnd w:id="48"/>
      <w:bookmarkEnd w:id="49"/>
      <w:r>
        <w:rPr>
          <w:w w:val="110"/>
        </w:rPr>
        <w:t>Conclusions</w:t>
      </w:r>
    </w:p>
    <w:p>
      <w:pPr>
        <w:pStyle w:val="TextBody"/>
        <w:spacing w:before="4" w:after="0"/>
        <w:rPr>
          <w:b/>
          <w:b/>
          <w:sz w:val="20"/>
        </w:rPr>
      </w:pPr>
      <w:r>
        <w:rPr>
          <w:b/>
          <w:sz w:val="20"/>
        </w:rPr>
      </w:r>
    </w:p>
    <w:p>
      <w:pPr>
        <w:pStyle w:val="TextBody"/>
        <w:spacing w:lineRule="auto" w:line="266"/>
        <w:ind w:left="131" w:right="38" w:firstLine="239"/>
        <w:jc w:val="both"/>
        <w:rPr/>
      </w:pPr>
      <w:r>
        <w:rPr>
          <w:w w:val="110"/>
        </w:rPr>
        <w:t>The present investigation is carried out experimentally to study the heat</w:t>
      </w:r>
      <w:r>
        <w:rPr>
          <w:spacing w:val="-8"/>
          <w:w w:val="110"/>
        </w:rPr>
        <w:t xml:space="preserve"> </w:t>
      </w:r>
      <w:r>
        <w:rPr>
          <w:w w:val="110"/>
        </w:rPr>
        <w:t>transfer</w:t>
      </w:r>
      <w:r>
        <w:rPr>
          <w:spacing w:val="-8"/>
          <w:w w:val="110"/>
        </w:rPr>
        <w:t xml:space="preserve"> </w:t>
      </w:r>
      <w:r>
        <w:rPr>
          <w:w w:val="110"/>
        </w:rPr>
        <w:t>and</w:t>
      </w:r>
      <w:r>
        <w:rPr>
          <w:spacing w:val="-7"/>
          <w:w w:val="110"/>
        </w:rPr>
        <w:t xml:space="preserve"> </w:t>
      </w:r>
      <w:r>
        <w:rPr>
          <w:w w:val="110"/>
        </w:rPr>
        <w:t>pressure</w:t>
      </w:r>
      <w:r>
        <w:rPr>
          <w:spacing w:val="-8"/>
          <w:w w:val="110"/>
        </w:rPr>
        <w:t xml:space="preserve"> </w:t>
      </w:r>
      <w:r>
        <w:rPr>
          <w:w w:val="110"/>
        </w:rPr>
        <w:t>drop</w:t>
      </w:r>
      <w:r>
        <w:rPr>
          <w:spacing w:val="-7"/>
          <w:w w:val="110"/>
        </w:rPr>
        <w:t xml:space="preserve"> </w:t>
      </w:r>
      <w:r>
        <w:rPr>
          <w:w w:val="110"/>
        </w:rPr>
        <w:t>of</w:t>
      </w:r>
      <w:r>
        <w:rPr>
          <w:spacing w:val="-8"/>
          <w:w w:val="110"/>
        </w:rPr>
        <w:t xml:space="preserve"> </w:t>
      </w:r>
      <w:r>
        <w:rPr>
          <w:w w:val="110"/>
        </w:rPr>
        <w:t>the</w:t>
      </w:r>
      <w:r>
        <w:rPr>
          <w:spacing w:val="-8"/>
          <w:w w:val="110"/>
        </w:rPr>
        <w:t xml:space="preserve"> </w:t>
      </w:r>
      <w:r>
        <w:rPr>
          <w:w w:val="110"/>
        </w:rPr>
        <w:t>shell</w:t>
      </w:r>
      <w:r>
        <w:rPr>
          <w:spacing w:val="-6"/>
          <w:w w:val="110"/>
        </w:rPr>
        <w:t xml:space="preserve"> </w:t>
      </w:r>
      <w:r>
        <w:rPr>
          <w:w w:val="110"/>
        </w:rPr>
        <w:t>and</w:t>
      </w:r>
      <w:r>
        <w:rPr>
          <w:spacing w:val="-8"/>
          <w:w w:val="110"/>
        </w:rPr>
        <w:t xml:space="preserve"> </w:t>
      </w:r>
      <w:r>
        <w:rPr>
          <w:w w:val="110"/>
        </w:rPr>
        <w:t>helically</w:t>
      </w:r>
      <w:r>
        <w:rPr>
          <w:spacing w:val="-7"/>
          <w:w w:val="110"/>
        </w:rPr>
        <w:t xml:space="preserve"> </w:t>
      </w:r>
      <w:r>
        <w:rPr>
          <w:w w:val="110"/>
        </w:rPr>
        <w:t>coiled</w:t>
      </w:r>
      <w:r>
        <w:rPr>
          <w:spacing w:val="-8"/>
          <w:w w:val="110"/>
        </w:rPr>
        <w:t xml:space="preserve"> </w:t>
      </w:r>
      <w:r>
        <w:rPr>
          <w:w w:val="110"/>
        </w:rPr>
        <w:t>tube</w:t>
      </w:r>
      <w:r>
        <w:rPr>
          <w:spacing w:val="-7"/>
          <w:w w:val="110"/>
        </w:rPr>
        <w:t xml:space="preserve"> </w:t>
      </w:r>
      <w:r>
        <w:rPr>
          <w:w w:val="110"/>
        </w:rPr>
        <w:t>heat exchanger (SHCT-HE) with varying the inclination angle using based water,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and SiO</w:t>
      </w:r>
      <w:r>
        <w:rPr>
          <w:w w:val="110"/>
          <w:vertAlign w:val="subscript"/>
        </w:rPr>
        <w:t>2</w:t>
      </w:r>
      <w:r>
        <w:rPr>
          <w:w w:val="110"/>
          <w:position w:val="0"/>
          <w:sz w:val="16"/>
          <w:vertAlign w:val="baseline"/>
        </w:rPr>
        <w:t>/water nanofluids as working fluids under a wide range of coil Reynolds number (</w:t>
      </w:r>
      <w:r>
        <w:rPr>
          <w:b/>
          <w:i/>
          <w:w w:val="110"/>
          <w:position w:val="0"/>
          <w:sz w:val="16"/>
          <w:vertAlign w:val="baseline"/>
        </w:rPr>
        <w:t>Re</w:t>
      </w:r>
      <w:r>
        <w:rPr>
          <w:b/>
          <w:i/>
          <w:w w:val="110"/>
          <w:vertAlign w:val="subscript"/>
        </w:rPr>
        <w:t>c</w:t>
      </w:r>
      <w:r>
        <w:rPr>
          <w:w w:val="110"/>
          <w:position w:val="0"/>
          <w:sz w:val="16"/>
          <w:vertAlign w:val="baseline"/>
        </w:rPr>
        <w:t>) from 6000 to 15000. The inclination angle (</w:t>
      </w:r>
      <w:r>
        <w:rPr>
          <w:b/>
          <w:i/>
          <w:w w:val="110"/>
          <w:position w:val="0"/>
          <w:sz w:val="16"/>
          <w:vertAlign w:val="baseline"/>
        </w:rPr>
        <w:t>θ</w:t>
      </w:r>
      <w:r>
        <w:rPr>
          <w:w w:val="110"/>
          <w:position w:val="0"/>
          <w:sz w:val="16"/>
          <w:vertAlign w:val="baseline"/>
        </w:rPr>
        <w:t>) is measured from the horizontal axis of the heat exchanger</w:t>
      </w:r>
      <w:r>
        <w:rPr>
          <w:spacing w:val="8"/>
          <w:w w:val="110"/>
          <w:position w:val="0"/>
          <w:sz w:val="16"/>
          <w:vertAlign w:val="baseline"/>
        </w:rPr>
        <w:t xml:space="preserve"> </w:t>
      </w:r>
      <w:r>
        <w:rPr>
          <w:w w:val="110"/>
          <w:position w:val="0"/>
          <w:sz w:val="16"/>
          <w:vertAlign w:val="baseline"/>
        </w:rPr>
        <w:t>and</w:t>
      </w:r>
      <w:r>
        <w:rPr>
          <w:spacing w:val="8"/>
          <w:w w:val="110"/>
          <w:position w:val="0"/>
          <w:sz w:val="16"/>
          <w:vertAlign w:val="baseline"/>
        </w:rPr>
        <w:t xml:space="preserve"> </w:t>
      </w:r>
      <w:r>
        <w:rPr>
          <w:w w:val="110"/>
          <w:position w:val="0"/>
          <w:sz w:val="16"/>
          <w:vertAlign w:val="baseline"/>
        </w:rPr>
        <w:t>its</w:t>
      </w:r>
      <w:r>
        <w:rPr>
          <w:spacing w:val="7"/>
          <w:w w:val="110"/>
          <w:position w:val="0"/>
          <w:sz w:val="16"/>
          <w:vertAlign w:val="baseline"/>
        </w:rPr>
        <w:t xml:space="preserve"> </w:t>
      </w:r>
      <w:r>
        <w:rPr>
          <w:w w:val="110"/>
          <w:position w:val="0"/>
          <w:sz w:val="16"/>
          <w:vertAlign w:val="baseline"/>
        </w:rPr>
        <w:t>values</w:t>
      </w:r>
      <w:r>
        <w:rPr>
          <w:spacing w:val="7"/>
          <w:w w:val="110"/>
          <w:position w:val="0"/>
          <w:sz w:val="16"/>
          <w:vertAlign w:val="baseline"/>
        </w:rPr>
        <w:t xml:space="preserve"> </w:t>
      </w:r>
      <w:r>
        <w:rPr>
          <w:w w:val="110"/>
          <w:position w:val="0"/>
          <w:sz w:val="16"/>
          <w:vertAlign w:val="baseline"/>
        </w:rPr>
        <w:t>are</w:t>
      </w:r>
      <w:r>
        <w:rPr>
          <w:spacing w:val="8"/>
          <w:w w:val="110"/>
          <w:position w:val="0"/>
          <w:sz w:val="16"/>
          <w:vertAlign w:val="baseline"/>
        </w:rPr>
        <w:t xml:space="preserve"> </w:t>
      </w:r>
      <w:r>
        <w:rPr>
          <w:spacing w:val="3"/>
          <w:w w:val="110"/>
          <w:position w:val="0"/>
          <w:sz w:val="16"/>
          <w:vertAlign w:val="baseline"/>
        </w:rPr>
        <w:t>0</w:t>
      </w:r>
      <w:r>
        <w:rPr>
          <w:rFonts w:cs="Tahoma" w:ascii="Tahoma" w:hAnsi="Tahoma"/>
          <w:spacing w:val="3"/>
          <w:w w:val="110"/>
          <w:position w:val="6"/>
          <w:sz w:val="11"/>
        </w:rPr>
        <w:t>◦</w:t>
      </w:r>
      <w:r>
        <w:rPr>
          <w:spacing w:val="3"/>
          <w:w w:val="110"/>
          <w:position w:val="0"/>
          <w:sz w:val="16"/>
          <w:vertAlign w:val="baseline"/>
        </w:rPr>
        <w:t>,</w:t>
      </w:r>
      <w:r>
        <w:rPr>
          <w:spacing w:val="8"/>
          <w:w w:val="110"/>
          <w:position w:val="0"/>
          <w:sz w:val="16"/>
          <w:vertAlign w:val="baseline"/>
        </w:rPr>
        <w:t xml:space="preserve"> </w:t>
      </w:r>
      <w:r>
        <w:rPr>
          <w:w w:val="110"/>
          <w:position w:val="0"/>
          <w:sz w:val="16"/>
          <w:vertAlign w:val="baseline"/>
        </w:rPr>
        <w:t>30</w:t>
      </w:r>
      <w:r>
        <w:rPr>
          <w:rFonts w:cs="Tahoma" w:ascii="Tahoma" w:hAnsi="Tahoma"/>
          <w:w w:val="110"/>
          <w:position w:val="6"/>
          <w:sz w:val="11"/>
        </w:rPr>
        <w:t>◦</w:t>
      </w:r>
      <w:r>
        <w:rPr>
          <w:w w:val="110"/>
          <w:position w:val="0"/>
          <w:sz w:val="16"/>
          <w:vertAlign w:val="baseline"/>
        </w:rPr>
        <w:t>,</w:t>
      </w:r>
      <w:r>
        <w:rPr>
          <w:spacing w:val="8"/>
          <w:w w:val="110"/>
          <w:position w:val="0"/>
          <w:sz w:val="16"/>
          <w:vertAlign w:val="baseline"/>
        </w:rPr>
        <w:t xml:space="preserve"> </w:t>
      </w:r>
      <w:r>
        <w:rPr>
          <w:w w:val="110"/>
          <w:position w:val="0"/>
          <w:sz w:val="16"/>
          <w:vertAlign w:val="baseline"/>
        </w:rPr>
        <w:t>60</w:t>
      </w:r>
      <w:r>
        <w:rPr>
          <w:rFonts w:cs="Tahoma" w:ascii="Tahoma" w:hAnsi="Tahoma"/>
          <w:w w:val="110"/>
          <w:position w:val="6"/>
          <w:sz w:val="11"/>
        </w:rPr>
        <w:t>◦</w:t>
      </w:r>
      <w:r>
        <w:rPr>
          <w:w w:val="110"/>
          <w:position w:val="0"/>
          <w:sz w:val="16"/>
          <w:vertAlign w:val="baseline"/>
        </w:rPr>
        <w:t>,</w:t>
      </w:r>
      <w:r>
        <w:rPr>
          <w:spacing w:val="7"/>
          <w:w w:val="110"/>
          <w:position w:val="0"/>
          <w:sz w:val="16"/>
          <w:vertAlign w:val="baseline"/>
        </w:rPr>
        <w:t xml:space="preserve"> </w:t>
      </w:r>
      <w:r>
        <w:rPr>
          <w:w w:val="110"/>
          <w:position w:val="0"/>
          <w:sz w:val="16"/>
          <w:vertAlign w:val="baseline"/>
        </w:rPr>
        <w:t>and</w:t>
      </w:r>
      <w:r>
        <w:rPr>
          <w:spacing w:val="8"/>
          <w:w w:val="110"/>
          <w:position w:val="0"/>
          <w:sz w:val="16"/>
          <w:vertAlign w:val="baseline"/>
        </w:rPr>
        <w:t xml:space="preserve"> </w:t>
      </w:r>
      <w:r>
        <w:rPr>
          <w:w w:val="110"/>
          <w:position w:val="0"/>
          <w:sz w:val="16"/>
          <w:vertAlign w:val="baseline"/>
        </w:rPr>
        <w:t>90</w:t>
      </w:r>
      <w:r>
        <w:rPr>
          <w:rFonts w:cs="Tahoma" w:ascii="Tahoma" w:hAnsi="Tahoma"/>
          <w:w w:val="110"/>
          <w:position w:val="6"/>
          <w:sz w:val="11"/>
        </w:rPr>
        <w:t>◦</w:t>
      </w:r>
      <w:r>
        <w:rPr>
          <w:w w:val="110"/>
          <w:position w:val="0"/>
          <w:sz w:val="16"/>
          <w:vertAlign w:val="baseline"/>
        </w:rPr>
        <w:t>.</w:t>
      </w:r>
      <w:r>
        <w:rPr>
          <w:spacing w:val="7"/>
          <w:w w:val="110"/>
          <w:position w:val="0"/>
          <w:sz w:val="16"/>
          <w:vertAlign w:val="baseline"/>
        </w:rPr>
        <w:t xml:space="preserve"> </w:t>
      </w:r>
      <w:r>
        <w:rPr>
          <w:w w:val="110"/>
          <w:position w:val="0"/>
          <w:sz w:val="16"/>
          <w:vertAlign w:val="baseline"/>
        </w:rPr>
        <w:t>In</w:t>
      </w:r>
      <w:r>
        <w:rPr>
          <w:spacing w:val="9"/>
          <w:w w:val="110"/>
          <w:position w:val="0"/>
          <w:sz w:val="16"/>
          <w:vertAlign w:val="baseline"/>
        </w:rPr>
        <w:t xml:space="preserve"> </w:t>
      </w:r>
      <w:r>
        <w:rPr>
          <w:w w:val="110"/>
          <w:position w:val="0"/>
          <w:sz w:val="16"/>
          <w:vertAlign w:val="baseline"/>
        </w:rPr>
        <w:t>the</w:t>
      </w:r>
      <w:r>
        <w:rPr>
          <w:spacing w:val="7"/>
          <w:w w:val="110"/>
          <w:position w:val="0"/>
          <w:sz w:val="16"/>
          <w:vertAlign w:val="baseline"/>
        </w:rPr>
        <w:t xml:space="preserve"> </w:t>
      </w:r>
      <w:r>
        <w:rPr>
          <w:w w:val="110"/>
          <w:position w:val="0"/>
          <w:sz w:val="16"/>
          <w:vertAlign w:val="baseline"/>
        </w:rPr>
        <w:t>present</w:t>
      </w:r>
      <w:r>
        <w:rPr>
          <w:spacing w:val="7"/>
          <w:w w:val="110"/>
          <w:position w:val="0"/>
          <w:sz w:val="16"/>
          <w:vertAlign w:val="baseline"/>
        </w:rPr>
        <w:t xml:space="preserve"> </w:t>
      </w:r>
      <w:r>
        <w:rPr>
          <w:w w:val="110"/>
          <w:position w:val="0"/>
          <w:sz w:val="16"/>
          <w:vertAlign w:val="baseline"/>
        </w:rPr>
        <w:t>study,</w:t>
      </w:r>
    </w:p>
    <w:p>
      <w:pPr>
        <w:pStyle w:val="TextBody"/>
        <w:spacing w:lineRule="auto" w:line="268" w:before="229" w:after="0"/>
        <w:ind w:left="131" w:right="129" w:hanging="1"/>
        <w:jc w:val="both"/>
        <w:rPr/>
      </w:pPr>
      <w:r>
        <w:br w:type="column"/>
      </w:r>
      <w:r>
        <w:rPr>
          <w:w w:val="110"/>
        </w:rPr>
        <w:t>the coil Nusselt number (</w:t>
      </w:r>
      <w:r>
        <w:rPr>
          <w:b/>
          <w:i/>
          <w:w w:val="110"/>
        </w:rPr>
        <w:t>Nu</w:t>
      </w:r>
      <w:r>
        <w:rPr>
          <w:b/>
          <w:i/>
          <w:w w:val="110"/>
          <w:vertAlign w:val="subscript"/>
        </w:rPr>
        <w:t>c</w:t>
      </w:r>
      <w:r>
        <w:rPr>
          <w:w w:val="110"/>
          <w:position w:val="0"/>
          <w:sz w:val="16"/>
          <w:vertAlign w:val="baseline"/>
        </w:rPr>
        <w:t>), heat exchanger effectiveness (</w:t>
      </w:r>
      <w:r>
        <w:rPr>
          <w:b/>
          <w:i/>
          <w:w w:val="110"/>
          <w:position w:val="0"/>
          <w:sz w:val="17"/>
          <w:sz w:val="17"/>
          <w:vertAlign w:val="baseline"/>
        </w:rPr>
        <w:t>ε</w:t>
      </w:r>
      <w:r>
        <w:rPr>
          <w:w w:val="110"/>
          <w:position w:val="0"/>
          <w:sz w:val="16"/>
          <w:vertAlign w:val="baseline"/>
        </w:rPr>
        <w:t>), coil pressure drop (</w:t>
      </w:r>
      <w:r>
        <w:rPr>
          <w:b/>
          <w:i/>
          <w:w w:val="110"/>
          <w:position w:val="0"/>
          <w:sz w:val="16"/>
          <w:vertAlign w:val="baseline"/>
        </w:rPr>
        <w:t>ΔP</w:t>
      </w:r>
      <w:r>
        <w:rPr>
          <w:b/>
          <w:i/>
          <w:w w:val="110"/>
          <w:vertAlign w:val="subscript"/>
        </w:rPr>
        <w:t>c</w:t>
      </w:r>
      <w:r>
        <w:rPr>
          <w:w w:val="110"/>
          <w:position w:val="0"/>
          <w:sz w:val="16"/>
          <w:vertAlign w:val="baseline"/>
        </w:rPr>
        <w:t>), and performance evaluation criterion (</w:t>
      </w:r>
      <w:r>
        <w:rPr>
          <w:b/>
          <w:i/>
          <w:w w:val="110"/>
          <w:position w:val="0"/>
          <w:sz w:val="16"/>
          <w:vertAlign w:val="baseline"/>
        </w:rPr>
        <w:t>PEC</w:t>
      </w:r>
      <w:r>
        <w:rPr>
          <w:w w:val="110"/>
          <w:position w:val="0"/>
          <w:sz w:val="16"/>
          <w:vertAlign w:val="baseline"/>
        </w:rPr>
        <w:t>) are estimated</w:t>
      </w:r>
      <w:r>
        <w:rPr>
          <w:spacing w:val="-13"/>
          <w:w w:val="110"/>
          <w:position w:val="0"/>
          <w:sz w:val="16"/>
          <w:vertAlign w:val="baseline"/>
        </w:rPr>
        <w:t xml:space="preserve"> </w:t>
      </w:r>
      <w:r>
        <w:rPr>
          <w:w w:val="110"/>
          <w:position w:val="0"/>
          <w:sz w:val="16"/>
          <w:vertAlign w:val="baseline"/>
        </w:rPr>
        <w:t>to</w:t>
      </w:r>
      <w:r>
        <w:rPr>
          <w:spacing w:val="-13"/>
          <w:w w:val="110"/>
          <w:position w:val="0"/>
          <w:sz w:val="16"/>
          <w:vertAlign w:val="baseline"/>
        </w:rPr>
        <w:t xml:space="preserve"> </w:t>
      </w:r>
      <w:r>
        <w:rPr>
          <w:w w:val="110"/>
          <w:position w:val="0"/>
          <w:sz w:val="16"/>
          <w:vertAlign w:val="baseline"/>
        </w:rPr>
        <w:t>assess</w:t>
      </w:r>
      <w:r>
        <w:rPr>
          <w:spacing w:val="-13"/>
          <w:w w:val="110"/>
          <w:position w:val="0"/>
          <w:sz w:val="16"/>
          <w:vertAlign w:val="baseline"/>
        </w:rPr>
        <w:t xml:space="preserve"> </w:t>
      </w:r>
      <w:r>
        <w:rPr>
          <w:w w:val="110"/>
          <w:position w:val="0"/>
          <w:sz w:val="16"/>
          <w:vertAlign w:val="baseline"/>
        </w:rPr>
        <w:t>the</w:t>
      </w:r>
      <w:r>
        <w:rPr>
          <w:spacing w:val="-13"/>
          <w:w w:val="110"/>
          <w:position w:val="0"/>
          <w:sz w:val="16"/>
          <w:vertAlign w:val="baseline"/>
        </w:rPr>
        <w:t xml:space="preserve"> </w:t>
      </w:r>
      <w:r>
        <w:rPr>
          <w:w w:val="110"/>
          <w:position w:val="0"/>
          <w:sz w:val="16"/>
          <w:vertAlign w:val="baseline"/>
        </w:rPr>
        <w:t>performance</w:t>
      </w:r>
      <w:r>
        <w:rPr>
          <w:spacing w:val="-13"/>
          <w:w w:val="110"/>
          <w:position w:val="0"/>
          <w:sz w:val="16"/>
          <w:vertAlign w:val="baseline"/>
        </w:rPr>
        <w:t xml:space="preserve"> </w:t>
      </w:r>
      <w:r>
        <w:rPr>
          <w:w w:val="110"/>
          <w:position w:val="0"/>
          <w:sz w:val="16"/>
          <w:vertAlign w:val="baseline"/>
        </w:rPr>
        <w:t>of</w:t>
      </w:r>
      <w:r>
        <w:rPr>
          <w:spacing w:val="-14"/>
          <w:w w:val="110"/>
          <w:position w:val="0"/>
          <w:sz w:val="16"/>
          <w:vertAlign w:val="baseline"/>
        </w:rPr>
        <w:t xml:space="preserve"> </w:t>
      </w:r>
      <w:r>
        <w:rPr>
          <w:w w:val="110"/>
          <w:position w:val="0"/>
          <w:sz w:val="16"/>
          <w:vertAlign w:val="baseline"/>
        </w:rPr>
        <w:t>SHCT-HE.</w:t>
      </w:r>
      <w:r>
        <w:rPr>
          <w:spacing w:val="-11"/>
          <w:w w:val="110"/>
          <w:position w:val="0"/>
          <w:sz w:val="16"/>
          <w:vertAlign w:val="baseline"/>
        </w:rPr>
        <w:t xml:space="preserve"> </w:t>
      </w:r>
      <w:r>
        <w:rPr>
          <w:w w:val="110"/>
          <w:position w:val="0"/>
          <w:sz w:val="16"/>
          <w:vertAlign w:val="baseline"/>
        </w:rPr>
        <w:t>The</w:t>
      </w:r>
      <w:r>
        <w:rPr>
          <w:spacing w:val="-14"/>
          <w:w w:val="110"/>
          <w:position w:val="0"/>
          <w:sz w:val="16"/>
          <w:vertAlign w:val="baseline"/>
        </w:rPr>
        <w:t xml:space="preserve"> </w:t>
      </w:r>
      <w:r>
        <w:rPr>
          <w:w w:val="110"/>
          <w:position w:val="0"/>
          <w:sz w:val="16"/>
          <w:vertAlign w:val="baseline"/>
        </w:rPr>
        <w:t>results</w:t>
      </w:r>
      <w:r>
        <w:rPr>
          <w:spacing w:val="-13"/>
          <w:w w:val="110"/>
          <w:position w:val="0"/>
          <w:sz w:val="16"/>
          <w:vertAlign w:val="baseline"/>
        </w:rPr>
        <w:t xml:space="preserve"> </w:t>
      </w:r>
      <w:r>
        <w:rPr>
          <w:w w:val="110"/>
          <w:position w:val="0"/>
          <w:sz w:val="16"/>
          <w:vertAlign w:val="baseline"/>
        </w:rPr>
        <w:t>reveal</w:t>
      </w:r>
      <w:r>
        <w:rPr>
          <w:spacing w:val="-14"/>
          <w:w w:val="110"/>
          <w:position w:val="0"/>
          <w:sz w:val="16"/>
          <w:vertAlign w:val="baseline"/>
        </w:rPr>
        <w:t xml:space="preserve"> </w:t>
      </w:r>
      <w:r>
        <w:rPr>
          <w:w w:val="110"/>
          <w:position w:val="0"/>
          <w:sz w:val="16"/>
          <w:vertAlign w:val="baseline"/>
        </w:rPr>
        <w:t>that the inclination angle of the SHCT-HE significantly influences on its thermal performance and pressure drop using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and SiO</w:t>
      </w:r>
      <w:r>
        <w:rPr>
          <w:w w:val="110"/>
          <w:vertAlign w:val="subscript"/>
        </w:rPr>
        <w:t>2</w:t>
      </w:r>
      <w:r>
        <w:rPr>
          <w:w w:val="110"/>
          <w:position w:val="0"/>
          <w:sz w:val="16"/>
          <w:vertAlign w:val="baseline"/>
        </w:rPr>
        <w:t xml:space="preserve">/ water nanofluids and the following conclusions are summarized </w:t>
      </w:r>
      <w:r>
        <w:rPr>
          <w:spacing w:val="-6"/>
          <w:w w:val="110"/>
          <w:position w:val="0"/>
          <w:sz w:val="16"/>
          <w:vertAlign w:val="baseline"/>
        </w:rPr>
        <w:t xml:space="preserve">as </w:t>
      </w:r>
      <w:r>
        <w:rPr>
          <w:w w:val="110"/>
          <w:position w:val="0"/>
          <w:sz w:val="16"/>
          <w:vertAlign w:val="baseline"/>
        </w:rPr>
        <w:t>below:</w:t>
      </w:r>
    </w:p>
    <w:p>
      <w:pPr>
        <w:pStyle w:val="TextBody"/>
        <w:spacing w:lineRule="auto" w:line="271" w:before="215" w:after="0"/>
        <w:ind w:left="369" w:right="129" w:hanging="0"/>
        <w:jc w:val="both"/>
        <w:rPr/>
      </w:pPr>
      <w:r>
        <w:rPr>
          <w:w w:val="110"/>
        </w:rPr>
        <w:t>At vertical orientation of SHCT-HE and at coil Reynolds number of 6000, the enhancements in the coil Nusselt number and the effec- tiveness of heat exchanger due to utilizing 0.1 vol%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nanofluid compared to those of the based water are 35.7% and 35.5%, respectively.</w:t>
      </w:r>
      <w:r>
        <mc:AlternateContent>
          <mc:Choice Requires="wps">
            <w:drawing>
              <wp:anchor behindDoc="0" distT="0" distB="0" distL="114935" distR="114935" simplePos="0" locked="0" layoutInCell="0" allowOverlap="1" relativeHeight="306">
                <wp:simplePos x="0" y="0"/>
                <wp:positionH relativeFrom="page">
                  <wp:posOffset>3949065</wp:posOffset>
                </wp:positionH>
                <wp:positionV relativeFrom="paragraph">
                  <wp:posOffset>153035</wp:posOffset>
                </wp:positionV>
                <wp:extent cx="50800" cy="173990"/>
                <wp:effectExtent l="0" t="0" r="0" b="0"/>
                <wp:wrapNone/>
                <wp:docPr id="281" name="Frame34"/>
                <a:graphic xmlns:a="http://schemas.openxmlformats.org/drawingml/2006/main">
                  <a:graphicData uri="http://schemas.microsoft.com/office/word/2010/wordprocessingShape">
                    <wps:wsp>
                      <wps:cNvSpPr txBox="1"/>
                      <wps:spPr>
                        <a:xfrm>
                          <a:off x="0" y="0"/>
                          <a:ext cx="50800" cy="173990"/>
                        </a:xfrm>
                        <a:prstGeom prst="rect"/>
                        <a:solidFill>
                          <a:srgbClr val="FFFFFF">
                            <a:alpha val="0"/>
                          </a:srgbClr>
                        </a:solidFill>
                      </wps:spPr>
                      <wps:txbx>
                        <w:txbxContent>
                          <w:p>
                            <w:pPr>
                              <w:pStyle w:val="TextBody"/>
                              <w:spacing w:lineRule="exact" w:line="156"/>
                              <w:rPr>
                                <w:rFonts w:ascii="Tahoma" w:hAnsi="Tahoma" w:cs="Tahoma"/>
                                <w:w w:val="109"/>
                              </w:rPr>
                            </w:pPr>
                            <w:r>
                              <w:rPr>
                                <w:rFonts w:cs="Tahoma" w:ascii="Tahoma" w:hAnsi="Tahoma"/>
                                <w:w w:val="109"/>
                              </w:rPr>
                              <w:t>•</w:t>
                            </w:r>
                          </w:p>
                        </w:txbxContent>
                      </wps:txbx>
                      <wps:bodyPr anchor="t" lIns="635" tIns="635" rIns="635" bIns="635">
                        <a:noAutofit/>
                      </wps:bodyPr>
                    </wps:wsp>
                  </a:graphicData>
                </a:graphic>
              </wp:anchor>
            </w:drawing>
          </mc:Choice>
          <mc:Fallback>
            <w:pict>
              <v:rect fillcolor="#FFFFFF" style="position:absolute;rotation:-0;width:4pt;height:13.7pt;mso-wrap-distance-left:9.05pt;mso-wrap-distance-right:9.05pt;mso-wrap-distance-top:0pt;mso-wrap-distance-bottom:0pt;margin-top:12.05pt;mso-position-vertical-relative:text;margin-left:310.95pt;mso-position-horizontal-relative:page">
                <v:fill opacity="0f"/>
                <v:textbox inset="0.000694444444444445in,0.000694444444444445in,0.000694444444444445in,0.000694444444444445in">
                  <w:txbxContent>
                    <w:p>
                      <w:pPr>
                        <w:pStyle w:val="TextBody"/>
                        <w:spacing w:lineRule="exact" w:line="156"/>
                        <w:rPr>
                          <w:rFonts w:ascii="Tahoma" w:hAnsi="Tahoma" w:cs="Tahoma"/>
                          <w:w w:val="109"/>
                        </w:rPr>
                      </w:pPr>
                      <w:r>
                        <w:rPr>
                          <w:rFonts w:cs="Tahoma" w:ascii="Tahoma" w:hAnsi="Tahoma"/>
                          <w:w w:val="109"/>
                        </w:rPr>
                        <w:t>•</w:t>
                      </w:r>
                    </w:p>
                  </w:txbxContent>
                </v:textbox>
                <w10:wrap type="none"/>
              </v:rect>
            </w:pict>
          </mc:Fallback>
        </mc:AlternateContent>
      </w:r>
    </w:p>
    <w:p>
      <w:pPr>
        <w:pStyle w:val="TextBody"/>
        <w:spacing w:lineRule="auto" w:line="271"/>
        <w:ind w:left="369" w:right="129" w:hanging="0"/>
        <w:jc w:val="both"/>
        <w:rPr/>
      </w:pPr>
      <w:r>
        <w:rPr>
          <w:w w:val="110"/>
        </w:rPr>
        <w:t>For the coil Reynolds number of 15000, changing the orientation of the</w:t>
      </w:r>
      <w:r>
        <w:rPr>
          <w:spacing w:val="-16"/>
          <w:w w:val="110"/>
        </w:rPr>
        <w:t xml:space="preserve"> </w:t>
      </w:r>
      <w:r>
        <w:rPr>
          <w:w w:val="110"/>
        </w:rPr>
        <w:t>SHCT-HE</w:t>
      </w:r>
      <w:r>
        <w:rPr>
          <w:spacing w:val="-14"/>
          <w:w w:val="110"/>
        </w:rPr>
        <w:t xml:space="preserve"> </w:t>
      </w:r>
      <w:r>
        <w:rPr>
          <w:w w:val="110"/>
        </w:rPr>
        <w:t>from</w:t>
      </w:r>
      <w:r>
        <w:rPr>
          <w:spacing w:val="-16"/>
          <w:w w:val="110"/>
        </w:rPr>
        <w:t xml:space="preserve"> </w:t>
      </w:r>
      <w:r>
        <w:rPr>
          <w:w w:val="110"/>
        </w:rPr>
        <w:t>the</w:t>
      </w:r>
      <w:r>
        <w:rPr>
          <w:spacing w:val="-14"/>
          <w:w w:val="110"/>
        </w:rPr>
        <w:t xml:space="preserve"> </w:t>
      </w:r>
      <w:r>
        <w:rPr>
          <w:w w:val="110"/>
        </w:rPr>
        <w:t>horizontal</w:t>
      </w:r>
      <w:r>
        <w:rPr>
          <w:spacing w:val="-15"/>
          <w:w w:val="110"/>
        </w:rPr>
        <w:t xml:space="preserve"> </w:t>
      </w:r>
      <w:r>
        <w:rPr>
          <w:w w:val="110"/>
        </w:rPr>
        <w:t>to</w:t>
      </w:r>
      <w:r>
        <w:rPr>
          <w:spacing w:val="-15"/>
          <w:w w:val="110"/>
        </w:rPr>
        <w:t xml:space="preserve"> </w:t>
      </w:r>
      <w:r>
        <w:rPr>
          <w:w w:val="110"/>
        </w:rPr>
        <w:t>the</w:t>
      </w:r>
      <w:r>
        <w:rPr>
          <w:spacing w:val="-15"/>
          <w:w w:val="110"/>
        </w:rPr>
        <w:t xml:space="preserve"> </w:t>
      </w:r>
      <w:r>
        <w:rPr>
          <w:w w:val="110"/>
        </w:rPr>
        <w:t>vertical</w:t>
      </w:r>
      <w:r>
        <w:rPr>
          <w:spacing w:val="-15"/>
          <w:w w:val="110"/>
        </w:rPr>
        <w:t xml:space="preserve"> </w:t>
      </w:r>
      <w:r>
        <w:rPr>
          <w:w w:val="110"/>
        </w:rPr>
        <w:t>orientation</w:t>
      </w:r>
      <w:r>
        <w:rPr>
          <w:spacing w:val="-14"/>
          <w:w w:val="110"/>
        </w:rPr>
        <w:t xml:space="preserve"> </w:t>
      </w:r>
      <w:r>
        <w:rPr>
          <w:w w:val="110"/>
        </w:rPr>
        <w:t>enhances the coil Nusselt number for based water,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and SiO</w:t>
      </w:r>
      <w:r>
        <w:rPr>
          <w:w w:val="110"/>
          <w:vertAlign w:val="subscript"/>
        </w:rPr>
        <w:t>2</w:t>
      </w:r>
      <w:r>
        <w:rPr>
          <w:w w:val="110"/>
          <w:position w:val="0"/>
          <w:sz w:val="16"/>
          <w:vertAlign w:val="baseline"/>
        </w:rPr>
        <w:t>/ water</w:t>
      </w:r>
      <w:r>
        <w:rPr>
          <w:spacing w:val="-4"/>
          <w:w w:val="110"/>
          <w:position w:val="0"/>
          <w:sz w:val="16"/>
          <w:vertAlign w:val="baseline"/>
        </w:rPr>
        <w:t xml:space="preserve"> </w:t>
      </w:r>
      <w:r>
        <w:rPr>
          <w:w w:val="110"/>
          <w:position w:val="0"/>
          <w:sz w:val="16"/>
          <w:vertAlign w:val="baseline"/>
        </w:rPr>
        <w:t>nanofluids</w:t>
      </w:r>
      <w:r>
        <w:rPr>
          <w:spacing w:val="-4"/>
          <w:w w:val="110"/>
          <w:position w:val="0"/>
          <w:sz w:val="16"/>
          <w:vertAlign w:val="baseline"/>
        </w:rPr>
        <w:t xml:space="preserve"> </w:t>
      </w:r>
      <w:r>
        <w:rPr>
          <w:w w:val="110"/>
          <w:position w:val="0"/>
          <w:sz w:val="16"/>
          <w:vertAlign w:val="baseline"/>
        </w:rPr>
        <w:t>with</w:t>
      </w:r>
      <w:r>
        <w:rPr>
          <w:spacing w:val="-3"/>
          <w:w w:val="110"/>
          <w:position w:val="0"/>
          <w:sz w:val="16"/>
          <w:vertAlign w:val="baseline"/>
        </w:rPr>
        <w:t xml:space="preserve"> </w:t>
      </w:r>
      <w:r>
        <w:rPr>
          <w:w w:val="110"/>
          <w:position w:val="0"/>
          <w:sz w:val="16"/>
          <w:vertAlign w:val="baseline"/>
        </w:rPr>
        <w:t>0.1</w:t>
      </w:r>
      <w:r>
        <w:rPr>
          <w:spacing w:val="-4"/>
          <w:w w:val="110"/>
          <w:position w:val="0"/>
          <w:sz w:val="16"/>
          <w:vertAlign w:val="baseline"/>
        </w:rPr>
        <w:t xml:space="preserve"> </w:t>
      </w:r>
      <w:r>
        <w:rPr>
          <w:w w:val="110"/>
          <w:position w:val="0"/>
          <w:sz w:val="16"/>
          <w:vertAlign w:val="baseline"/>
        </w:rPr>
        <w:t>vol%</w:t>
      </w:r>
      <w:r>
        <w:rPr>
          <w:spacing w:val="-3"/>
          <w:w w:val="110"/>
          <w:position w:val="0"/>
          <w:sz w:val="16"/>
          <w:vertAlign w:val="baseline"/>
        </w:rPr>
        <w:t xml:space="preserve"> </w:t>
      </w:r>
      <w:r>
        <w:rPr>
          <w:w w:val="110"/>
          <w:position w:val="0"/>
          <w:sz w:val="16"/>
          <w:vertAlign w:val="baseline"/>
        </w:rPr>
        <w:t>concentration</w:t>
      </w:r>
      <w:r>
        <w:rPr>
          <w:spacing w:val="-4"/>
          <w:w w:val="110"/>
          <w:position w:val="0"/>
          <w:sz w:val="16"/>
          <w:vertAlign w:val="baseline"/>
        </w:rPr>
        <w:t xml:space="preserve"> </w:t>
      </w:r>
      <w:r>
        <w:rPr>
          <w:w w:val="110"/>
          <w:position w:val="0"/>
          <w:sz w:val="16"/>
          <w:vertAlign w:val="baseline"/>
        </w:rPr>
        <w:t>by</w:t>
      </w:r>
      <w:r>
        <w:rPr>
          <w:spacing w:val="-4"/>
          <w:w w:val="110"/>
          <w:position w:val="0"/>
          <w:sz w:val="16"/>
          <w:vertAlign w:val="baseline"/>
        </w:rPr>
        <w:t xml:space="preserve"> </w:t>
      </w:r>
      <w:r>
        <w:rPr>
          <w:w w:val="110"/>
          <w:position w:val="0"/>
          <w:sz w:val="16"/>
          <w:vertAlign w:val="baseline"/>
        </w:rPr>
        <w:t>almost</w:t>
      </w:r>
      <w:r>
        <w:rPr>
          <w:spacing w:val="-4"/>
          <w:w w:val="110"/>
          <w:position w:val="0"/>
          <w:sz w:val="16"/>
          <w:vertAlign w:val="baseline"/>
        </w:rPr>
        <w:t xml:space="preserve"> </w:t>
      </w:r>
      <w:r>
        <w:rPr>
          <w:w w:val="110"/>
          <w:position w:val="0"/>
          <w:sz w:val="16"/>
          <w:vertAlign w:val="baseline"/>
        </w:rPr>
        <w:t>11%,</w:t>
      </w:r>
      <w:r>
        <w:rPr>
          <w:spacing w:val="-3"/>
          <w:w w:val="110"/>
          <w:position w:val="0"/>
          <w:sz w:val="16"/>
          <w:vertAlign w:val="baseline"/>
        </w:rPr>
        <w:t xml:space="preserve"> 8.3%, </w:t>
      </w:r>
      <w:r>
        <w:rPr>
          <w:w w:val="110"/>
          <w:position w:val="0"/>
          <w:sz w:val="16"/>
          <w:vertAlign w:val="baseline"/>
        </w:rPr>
        <w:t>and 7.5%,</w:t>
      </w:r>
      <w:r>
        <w:rPr>
          <w:spacing w:val="6"/>
          <w:w w:val="110"/>
          <w:position w:val="0"/>
          <w:sz w:val="16"/>
          <w:vertAlign w:val="baseline"/>
        </w:rPr>
        <w:t xml:space="preserve"> </w:t>
      </w:r>
      <w:r>
        <w:rPr>
          <w:w w:val="110"/>
          <w:position w:val="0"/>
          <w:sz w:val="16"/>
          <w:vertAlign w:val="baseline"/>
        </w:rPr>
        <w:t>respectively.</w:t>
      </w:r>
      <w:r>
        <mc:AlternateContent>
          <mc:Choice Requires="wps">
            <w:drawing>
              <wp:anchor behindDoc="0" distT="0" distB="0" distL="114935" distR="114935" simplePos="0" locked="0" layoutInCell="0" allowOverlap="1" relativeHeight="307">
                <wp:simplePos x="0" y="0"/>
                <wp:positionH relativeFrom="page">
                  <wp:posOffset>3949065</wp:posOffset>
                </wp:positionH>
                <wp:positionV relativeFrom="paragraph">
                  <wp:posOffset>16510</wp:posOffset>
                </wp:positionV>
                <wp:extent cx="50800" cy="173990"/>
                <wp:effectExtent l="0" t="0" r="0" b="0"/>
                <wp:wrapNone/>
                <wp:docPr id="282" name="Frame35"/>
                <a:graphic xmlns:a="http://schemas.openxmlformats.org/drawingml/2006/main">
                  <a:graphicData uri="http://schemas.microsoft.com/office/word/2010/wordprocessingShape">
                    <wps:wsp>
                      <wps:cNvSpPr txBox="1"/>
                      <wps:spPr>
                        <a:xfrm>
                          <a:off x="0" y="0"/>
                          <a:ext cx="50800" cy="173990"/>
                        </a:xfrm>
                        <a:prstGeom prst="rect"/>
                        <a:solidFill>
                          <a:srgbClr val="FFFFFF">
                            <a:alpha val="0"/>
                          </a:srgbClr>
                        </a:solidFill>
                      </wps:spPr>
                      <wps:txbx>
                        <w:txbxContent>
                          <w:p>
                            <w:pPr>
                              <w:pStyle w:val="TextBody"/>
                              <w:spacing w:lineRule="exact" w:line="156"/>
                              <w:rPr>
                                <w:rFonts w:ascii="Tahoma" w:hAnsi="Tahoma" w:cs="Tahoma"/>
                                <w:w w:val="109"/>
                              </w:rPr>
                            </w:pPr>
                            <w:r>
                              <w:rPr>
                                <w:rFonts w:cs="Tahoma" w:ascii="Tahoma" w:hAnsi="Tahoma"/>
                                <w:w w:val="109"/>
                              </w:rPr>
                              <w:t>•</w:t>
                            </w:r>
                          </w:p>
                        </w:txbxContent>
                      </wps:txbx>
                      <wps:bodyPr anchor="t" lIns="635" tIns="635" rIns="635" bIns="635">
                        <a:noAutofit/>
                      </wps:bodyPr>
                    </wps:wsp>
                  </a:graphicData>
                </a:graphic>
              </wp:anchor>
            </w:drawing>
          </mc:Choice>
          <mc:Fallback>
            <w:pict>
              <v:rect fillcolor="#FFFFFF" style="position:absolute;rotation:-0;width:4pt;height:13.7pt;mso-wrap-distance-left:9.05pt;mso-wrap-distance-right:9.05pt;mso-wrap-distance-top:0pt;mso-wrap-distance-bottom:0pt;margin-top:1.3pt;mso-position-vertical-relative:text;margin-left:310.95pt;mso-position-horizontal-relative:page">
                <v:fill opacity="0f"/>
                <v:textbox inset="0.000694444444444445in,0.000694444444444445in,0.000694444444444445in,0.000694444444444445in">
                  <w:txbxContent>
                    <w:p>
                      <w:pPr>
                        <w:pStyle w:val="TextBody"/>
                        <w:spacing w:lineRule="exact" w:line="156"/>
                        <w:rPr>
                          <w:rFonts w:ascii="Tahoma" w:hAnsi="Tahoma" w:cs="Tahoma"/>
                          <w:w w:val="109"/>
                        </w:rPr>
                      </w:pPr>
                      <w:r>
                        <w:rPr>
                          <w:rFonts w:cs="Tahoma" w:ascii="Tahoma" w:hAnsi="Tahoma"/>
                          <w:w w:val="109"/>
                        </w:rPr>
                        <w:t>•</w:t>
                      </w:r>
                    </w:p>
                  </w:txbxContent>
                </v:textbox>
                <w10:wrap type="none"/>
              </v:rect>
            </w:pict>
          </mc:Fallback>
        </mc:AlternateContent>
      </w:r>
    </w:p>
    <w:p>
      <w:pPr>
        <w:pStyle w:val="TextBody"/>
        <w:spacing w:lineRule="auto" w:line="271"/>
        <w:ind w:left="369" w:right="130" w:hanging="0"/>
        <w:jc w:val="both"/>
        <w:rPr/>
      </w:pPr>
      <w:r>
        <w:rPr>
          <w:w w:val="110"/>
        </w:rPr>
        <w:t>For</w:t>
      </w:r>
      <w:r>
        <w:rPr>
          <w:spacing w:val="-11"/>
          <w:w w:val="110"/>
        </w:rPr>
        <w:t xml:space="preserve"> </w:t>
      </w:r>
      <w:r>
        <w:rPr>
          <w:w w:val="110"/>
        </w:rPr>
        <w:t>the</w:t>
      </w:r>
      <w:r>
        <w:rPr>
          <w:spacing w:val="-11"/>
          <w:w w:val="110"/>
        </w:rPr>
        <w:t xml:space="preserve"> </w:t>
      </w:r>
      <w:r>
        <w:rPr>
          <w:w w:val="110"/>
        </w:rPr>
        <w:t>vertical</w:t>
      </w:r>
      <w:r>
        <w:rPr>
          <w:spacing w:val="-11"/>
          <w:w w:val="110"/>
        </w:rPr>
        <w:t xml:space="preserve"> </w:t>
      </w:r>
      <w:r>
        <w:rPr>
          <w:w w:val="110"/>
        </w:rPr>
        <w:t>orientation</w:t>
      </w:r>
      <w:r>
        <w:rPr>
          <w:spacing w:val="-10"/>
          <w:w w:val="110"/>
        </w:rPr>
        <w:t xml:space="preserve"> </w:t>
      </w:r>
      <w:r>
        <w:rPr>
          <w:w w:val="110"/>
        </w:rPr>
        <w:t>of</w:t>
      </w:r>
      <w:r>
        <w:rPr>
          <w:spacing w:val="-12"/>
          <w:w w:val="110"/>
        </w:rPr>
        <w:t xml:space="preserve"> </w:t>
      </w:r>
      <w:r>
        <w:rPr>
          <w:w w:val="110"/>
        </w:rPr>
        <w:t>the</w:t>
      </w:r>
      <w:r>
        <w:rPr>
          <w:spacing w:val="-10"/>
          <w:w w:val="110"/>
        </w:rPr>
        <w:t xml:space="preserve"> </w:t>
      </w:r>
      <w:r>
        <w:rPr>
          <w:w w:val="110"/>
        </w:rPr>
        <w:t>SHCT-HE</w:t>
      </w:r>
      <w:r>
        <w:rPr>
          <w:spacing w:val="-11"/>
          <w:w w:val="110"/>
        </w:rPr>
        <w:t xml:space="preserve"> </w:t>
      </w:r>
      <w:r>
        <w:rPr>
          <w:w w:val="110"/>
        </w:rPr>
        <w:t>at</w:t>
      </w:r>
      <w:r>
        <w:rPr>
          <w:spacing w:val="-11"/>
          <w:w w:val="110"/>
        </w:rPr>
        <w:t xml:space="preserve"> </w:t>
      </w:r>
      <w:r>
        <w:rPr>
          <w:w w:val="110"/>
        </w:rPr>
        <w:t>coil</w:t>
      </w:r>
      <w:r>
        <w:rPr>
          <w:spacing w:val="-11"/>
          <w:w w:val="110"/>
        </w:rPr>
        <w:t xml:space="preserve"> </w:t>
      </w:r>
      <w:r>
        <w:rPr>
          <w:w w:val="110"/>
        </w:rPr>
        <w:t>Reynolds</w:t>
      </w:r>
      <w:r>
        <w:rPr>
          <w:spacing w:val="-12"/>
          <w:w w:val="110"/>
        </w:rPr>
        <w:t xml:space="preserve"> </w:t>
      </w:r>
      <w:r>
        <w:rPr>
          <w:w w:val="110"/>
        </w:rPr>
        <w:t>number of 6000, the coil Nusselt number and the effectiveness of</w:t>
      </w:r>
      <w:r>
        <w:rPr>
          <w:spacing w:val="-27"/>
          <w:w w:val="110"/>
        </w:rPr>
        <w:t xml:space="preserve"> </w:t>
      </w:r>
      <w:r>
        <w:rPr>
          <w:w w:val="110"/>
        </w:rPr>
        <w:t>SHCT-HE</w:t>
      </w:r>
      <w:r>
        <mc:AlternateContent>
          <mc:Choice Requires="wps">
            <w:drawing>
              <wp:anchor behindDoc="0" distT="0" distB="0" distL="114935" distR="114935" simplePos="0" locked="0" layoutInCell="0" allowOverlap="1" relativeHeight="308">
                <wp:simplePos x="0" y="0"/>
                <wp:positionH relativeFrom="page">
                  <wp:posOffset>3949065</wp:posOffset>
                </wp:positionH>
                <wp:positionV relativeFrom="paragraph">
                  <wp:posOffset>16510</wp:posOffset>
                </wp:positionV>
                <wp:extent cx="50800" cy="173990"/>
                <wp:effectExtent l="0" t="0" r="0" b="0"/>
                <wp:wrapNone/>
                <wp:docPr id="283" name="Frame36"/>
                <a:graphic xmlns:a="http://schemas.openxmlformats.org/drawingml/2006/main">
                  <a:graphicData uri="http://schemas.microsoft.com/office/word/2010/wordprocessingShape">
                    <wps:wsp>
                      <wps:cNvSpPr txBox="1"/>
                      <wps:spPr>
                        <a:xfrm>
                          <a:off x="0" y="0"/>
                          <a:ext cx="50800" cy="173990"/>
                        </a:xfrm>
                        <a:prstGeom prst="rect"/>
                        <a:solidFill>
                          <a:srgbClr val="FFFFFF">
                            <a:alpha val="0"/>
                          </a:srgbClr>
                        </a:solidFill>
                      </wps:spPr>
                      <wps:txbx>
                        <w:txbxContent>
                          <w:p>
                            <w:pPr>
                              <w:pStyle w:val="TextBody"/>
                              <w:spacing w:lineRule="exact" w:line="156"/>
                              <w:rPr>
                                <w:rFonts w:ascii="Tahoma" w:hAnsi="Tahoma" w:cs="Tahoma"/>
                                <w:w w:val="109"/>
                              </w:rPr>
                            </w:pPr>
                            <w:r>
                              <w:rPr>
                                <w:rFonts w:cs="Tahoma" w:ascii="Tahoma" w:hAnsi="Tahoma"/>
                                <w:w w:val="109"/>
                              </w:rPr>
                              <w:t>•</w:t>
                            </w:r>
                          </w:p>
                        </w:txbxContent>
                      </wps:txbx>
                      <wps:bodyPr anchor="t" lIns="635" tIns="635" rIns="635" bIns="635">
                        <a:noAutofit/>
                      </wps:bodyPr>
                    </wps:wsp>
                  </a:graphicData>
                </a:graphic>
              </wp:anchor>
            </w:drawing>
          </mc:Choice>
          <mc:Fallback>
            <w:pict>
              <v:rect fillcolor="#FFFFFF" style="position:absolute;rotation:-0;width:4pt;height:13.7pt;mso-wrap-distance-left:9.05pt;mso-wrap-distance-right:9.05pt;mso-wrap-distance-top:0pt;mso-wrap-distance-bottom:0pt;margin-top:1.3pt;mso-position-vertical-relative:text;margin-left:310.95pt;mso-position-horizontal-relative:page">
                <v:fill opacity="0f"/>
                <v:textbox inset="0.000694444444444445in,0.000694444444444445in,0.000694444444444445in,0.000694444444444445in">
                  <w:txbxContent>
                    <w:p>
                      <w:pPr>
                        <w:pStyle w:val="TextBody"/>
                        <w:spacing w:lineRule="exact" w:line="156"/>
                        <w:rPr>
                          <w:rFonts w:ascii="Tahoma" w:hAnsi="Tahoma" w:cs="Tahoma"/>
                          <w:w w:val="109"/>
                        </w:rPr>
                      </w:pPr>
                      <w:r>
                        <w:rPr>
                          <w:rFonts w:cs="Tahoma" w:ascii="Tahoma" w:hAnsi="Tahoma"/>
                          <w:w w:val="109"/>
                        </w:rPr>
                        <w:t>•</w:t>
                      </w:r>
                    </w:p>
                  </w:txbxContent>
                </v:textbox>
                <w10:wrap type="none"/>
              </v:rect>
            </w:pict>
          </mc:Fallback>
        </mc:AlternateContent>
      </w:r>
    </w:p>
    <w:p>
      <w:pPr>
        <w:sectPr>
          <w:type w:val="continuous"/>
          <w:pgSz w:w="11906" w:h="15874"/>
          <w:pgMar w:left="620" w:right="620" w:gutter="0" w:header="673" w:top="880" w:footer="585" w:bottom="780"/>
          <w:cols w:num="2" w:equalWidth="false" w:sep="false">
            <w:col w:w="5195" w:space="186"/>
            <w:col w:w="5289"/>
          </w:cols>
          <w:formProt w:val="false"/>
          <w:textDirection w:val="lrTb"/>
          <w:docGrid w:type="default" w:linePitch="360" w:charSpace="0"/>
        </w:sectPr>
      </w:pP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3" w:after="0"/>
        <w:rPr>
          <w:sz w:val="25"/>
        </w:rPr>
      </w:pPr>
      <w:r>
        <w:rPr>
          <w:sz w:val="25"/>
        </w:rPr>
      </w:r>
    </w:p>
    <w:p>
      <w:pPr>
        <w:pStyle w:val="Heading1"/>
        <w:tabs>
          <w:tab w:val="clear" w:pos="720"/>
          <w:tab w:val="left" w:pos="2911" w:leader="none"/>
          <w:tab w:val="left" w:pos="3547" w:leader="none"/>
          <w:tab w:val="left" w:pos="4188" w:leader="none"/>
          <w:tab w:val="left" w:pos="6759" w:leader="none"/>
          <w:tab w:val="left" w:pos="7402" w:leader="none"/>
          <w:tab w:val="left" w:pos="8043" w:leader="none"/>
          <w:tab w:val="left" w:pos="8651" w:leader="none"/>
        </w:tabs>
        <w:ind w:left="2305" w:right="0" w:hanging="0"/>
        <w:rPr/>
      </w:pPr>
      <w:r>
        <w:rPr/>
        <mc:AlternateContent>
          <mc:Choice Requires="wpg">
            <w:drawing>
              <wp:inline distT="0" distB="0" distL="0" distR="0">
                <wp:extent cx="43815" cy="70485"/>
                <wp:effectExtent l="0" t="0" r="0" b="0"/>
                <wp:docPr id="284" name="组合 1490"/>
                <a:graphic xmlns:a="http://schemas.openxmlformats.org/drawingml/2006/main">
                  <a:graphicData uri="http://schemas.microsoft.com/office/word/2010/wordprocessingGroup">
                    <wpg:wgp>
                      <wpg:cNvGrpSpPr/>
                      <wpg:grpSpPr>
                        <a:xfrm>
                          <a:off x="0" y="0"/>
                          <a:ext cx="43920" cy="70560"/>
                          <a:chOff x="0" y="0"/>
                          <a:chExt cx="43920" cy="70560"/>
                        </a:xfrm>
                      </wpg:grpSpPr>
                      <wps:wsp>
                        <wps:cNvSpPr/>
                        <wps:spPr>
                          <a:xfrm>
                            <a:off x="0" y="0"/>
                            <a:ext cx="43920" cy="70560"/>
                          </a:xfrm>
                          <a:custGeom>
                            <a:avLst/>
                            <a:gdLst/>
                            <a:ahLst/>
                            <a:rect l="l" t="t" r="r" b="b"/>
                            <a:pathLst>
                              <a:path w="69" h="111">
                                <a:moveTo>
                                  <a:pt x="40" y="0"/>
                                </a:moveTo>
                                <a:lnTo>
                                  <a:pt x="28" y="0"/>
                                </a:lnTo>
                                <a:lnTo>
                                  <a:pt x="22" y="2"/>
                                </a:lnTo>
                                <a:lnTo>
                                  <a:pt x="11" y="11"/>
                                </a:lnTo>
                                <a:lnTo>
                                  <a:pt x="7" y="17"/>
                                </a:lnTo>
                                <a:lnTo>
                                  <a:pt x="2" y="34"/>
                                </a:lnTo>
                                <a:lnTo>
                                  <a:pt x="0" y="44"/>
                                </a:lnTo>
                                <a:lnTo>
                                  <a:pt x="0" y="66"/>
                                </a:lnTo>
                                <a:lnTo>
                                  <a:pt x="1" y="73"/>
                                </a:lnTo>
                                <a:lnTo>
                                  <a:pt x="3" y="81"/>
                                </a:lnTo>
                                <a:lnTo>
                                  <a:pt x="5" y="87"/>
                                </a:lnTo>
                                <a:lnTo>
                                  <a:pt x="7" y="92"/>
                                </a:lnTo>
                                <a:lnTo>
                                  <a:pt x="12" y="100"/>
                                </a:lnTo>
                                <a:lnTo>
                                  <a:pt x="16" y="104"/>
                                </a:lnTo>
                                <a:lnTo>
                                  <a:pt x="24" y="109"/>
                                </a:lnTo>
                                <a:lnTo>
                                  <a:pt x="29" y="111"/>
                                </a:lnTo>
                                <a:lnTo>
                                  <a:pt x="39" y="111"/>
                                </a:lnTo>
                                <a:lnTo>
                                  <a:pt x="43" y="110"/>
                                </a:lnTo>
                                <a:lnTo>
                                  <a:pt x="50" y="105"/>
                                </a:lnTo>
                                <a:lnTo>
                                  <a:pt x="51" y="105"/>
                                </a:lnTo>
                                <a:lnTo>
                                  <a:pt x="32" y="105"/>
                                </a:lnTo>
                                <a:lnTo>
                                  <a:pt x="30" y="104"/>
                                </a:lnTo>
                                <a:lnTo>
                                  <a:pt x="27" y="102"/>
                                </a:lnTo>
                                <a:lnTo>
                                  <a:pt x="26" y="99"/>
                                </a:lnTo>
                                <a:lnTo>
                                  <a:pt x="24" y="91"/>
                                </a:lnTo>
                                <a:lnTo>
                                  <a:pt x="24" y="89"/>
                                </a:lnTo>
                                <a:lnTo>
                                  <a:pt x="24" y="81"/>
                                </a:lnTo>
                                <a:lnTo>
                                  <a:pt x="24" y="33"/>
                                </a:lnTo>
                                <a:lnTo>
                                  <a:pt x="24" y="23"/>
                                </a:lnTo>
                                <a:lnTo>
                                  <a:pt x="25" y="17"/>
                                </a:lnTo>
                                <a:lnTo>
                                  <a:pt x="25" y="12"/>
                                </a:lnTo>
                                <a:lnTo>
                                  <a:pt x="27" y="9"/>
                                </a:lnTo>
                                <a:lnTo>
                                  <a:pt x="30" y="6"/>
                                </a:lnTo>
                                <a:lnTo>
                                  <a:pt x="32" y="5"/>
                                </a:lnTo>
                                <a:lnTo>
                                  <a:pt x="50" y="5"/>
                                </a:lnTo>
                                <a:lnTo>
                                  <a:pt x="46" y="2"/>
                                </a:lnTo>
                                <a:lnTo>
                                  <a:pt x="40" y="0"/>
                                </a:lnTo>
                                <a:close/>
                                <a:moveTo>
                                  <a:pt x="50" y="5"/>
                                </a:moveTo>
                                <a:lnTo>
                                  <a:pt x="37" y="5"/>
                                </a:lnTo>
                                <a:lnTo>
                                  <a:pt x="39" y="6"/>
                                </a:lnTo>
                                <a:lnTo>
                                  <a:pt x="42" y="10"/>
                                </a:lnTo>
                                <a:lnTo>
                                  <a:pt x="43" y="15"/>
                                </a:lnTo>
                                <a:lnTo>
                                  <a:pt x="44" y="23"/>
                                </a:lnTo>
                                <a:lnTo>
                                  <a:pt x="44" y="65"/>
                                </a:lnTo>
                                <a:lnTo>
                                  <a:pt x="44" y="85"/>
                                </a:lnTo>
                                <a:lnTo>
                                  <a:pt x="44" y="92"/>
                                </a:lnTo>
                                <a:lnTo>
                                  <a:pt x="44" y="95"/>
                                </a:lnTo>
                                <a:lnTo>
                                  <a:pt x="42" y="100"/>
                                </a:lnTo>
                                <a:lnTo>
                                  <a:pt x="40" y="103"/>
                                </a:lnTo>
                                <a:lnTo>
                                  <a:pt x="39" y="104"/>
                                </a:lnTo>
                                <a:lnTo>
                                  <a:pt x="37" y="105"/>
                                </a:lnTo>
                                <a:lnTo>
                                  <a:pt x="51" y="105"/>
                                </a:lnTo>
                                <a:lnTo>
                                  <a:pt x="54" y="102"/>
                                </a:lnTo>
                                <a:lnTo>
                                  <a:pt x="60" y="95"/>
                                </a:lnTo>
                                <a:lnTo>
                                  <a:pt x="62" y="91"/>
                                </a:lnTo>
                                <a:lnTo>
                                  <a:pt x="64" y="85"/>
                                </a:lnTo>
                                <a:lnTo>
                                  <a:pt x="67" y="76"/>
                                </a:lnTo>
                                <a:lnTo>
                                  <a:pt x="68" y="66"/>
                                </a:lnTo>
                                <a:lnTo>
                                  <a:pt x="68" y="44"/>
                                </a:lnTo>
                                <a:lnTo>
                                  <a:pt x="67" y="33"/>
                                </a:lnTo>
                                <a:lnTo>
                                  <a:pt x="61" y="16"/>
                                </a:lnTo>
                                <a:lnTo>
                                  <a:pt x="57" y="10"/>
                                </a:lnTo>
                                <a:lnTo>
                                  <a:pt x="50" y="5"/>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组合 1490" style="position:absolute;margin-left:0pt;margin-top:-2pt;width:3.45pt;height:5.55pt" coordorigin="0,-40" coordsize="69,111">
                <v:shape id="shape_0" ID="任意多边形 1491" coordsize="69,111" path="m40,0l28,0l22,2l11,11l7,17l2,34l0,44l0,66l1,73l3,81l5,87l7,92l12,100l16,104l24,109l29,111l39,111l43,110l50,105l51,105l32,105l30,104l27,102l26,99l24,91l24,89l24,81l24,33l24,23l25,17l25,12l27,9l30,6l32,5l50,5l46,2l40,0xm50,5l37,5l39,6l42,10l43,15l44,23l44,65l44,85l44,92l44,95l42,100l40,103l39,104l37,105l51,105l54,102l60,95l62,91l64,85l67,76l68,66l68,44l67,33l61,16l57,10l50,5xe" fillcolor="black" stroked="f" o:allowincell="f" style="position:absolute;left:0;top:-40;width:68;height:110;mso-wrap-style:none;v-text-anchor:middle;mso-position-horizontal-relative:char">
                  <v:fill o:detectmouseclick="t" type="solid" color2="white"/>
                  <v:stroke color="#3465a4" joinstyle="round" endcap="flat"/>
                  <w10:wrap type="none"/>
                </v:shape>
              </v:group>
            </w:pict>
          </mc:Fallback>
        </mc:AlternateContent>
      </w:r>
      <w:r>
        <w:rPr>
          <w:position w:val="22"/>
        </w:rPr>
        <w:tab/>
      </w:r>
      <w:r>
        <w:rPr/>
        <w:drawing>
          <wp:inline distT="0" distB="0" distL="0" distR="0">
            <wp:extent cx="90170" cy="69215"/>
            <wp:effectExtent l="0" t="0" r="0" b="0"/>
            <wp:docPr id="285" name="image28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1.png" descr=""/>
                    <pic:cNvPicPr>
                      <a:picLocks noChangeAspect="1" noChangeArrowheads="1"/>
                    </pic:cNvPicPr>
                  </pic:nvPicPr>
                  <pic:blipFill>
                    <a:blip r:embed="rId416"/>
                    <a:srcRect l="-199" t="-253" r="-199" b="-253"/>
                    <a:stretch>
                      <a:fillRect/>
                    </a:stretch>
                  </pic:blipFill>
                  <pic:spPr bwMode="auto">
                    <a:xfrm>
                      <a:off x="0" y="0"/>
                      <a:ext cx="90170" cy="69215"/>
                    </a:xfrm>
                    <a:prstGeom prst="rect">
                      <a:avLst/>
                    </a:prstGeom>
                  </pic:spPr>
                </pic:pic>
              </a:graphicData>
            </a:graphic>
          </wp:inline>
        </w:drawing>
      </w:r>
      <w:r>
        <w:rPr>
          <w:position w:val="22"/>
        </w:rPr>
        <w:tab/>
      </w:r>
      <w:r>
        <w:rPr/>
        <w:drawing>
          <wp:inline distT="0" distB="0" distL="0" distR="0">
            <wp:extent cx="94615" cy="69215"/>
            <wp:effectExtent l="0" t="0" r="0" b="0"/>
            <wp:docPr id="286" name="image28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2.png" descr=""/>
                    <pic:cNvPicPr>
                      <a:picLocks noChangeAspect="1" noChangeArrowheads="1"/>
                    </pic:cNvPicPr>
                  </pic:nvPicPr>
                  <pic:blipFill>
                    <a:blip r:embed="rId417"/>
                    <a:srcRect l="-189" t="-253" r="-189" b="-253"/>
                    <a:stretch>
                      <a:fillRect/>
                    </a:stretch>
                  </pic:blipFill>
                  <pic:spPr bwMode="auto">
                    <a:xfrm>
                      <a:off x="0" y="0"/>
                      <a:ext cx="94615" cy="69215"/>
                    </a:xfrm>
                    <a:prstGeom prst="rect">
                      <a:avLst/>
                    </a:prstGeom>
                  </pic:spPr>
                </pic:pic>
              </a:graphicData>
            </a:graphic>
          </wp:inline>
        </w:drawing>
      </w:r>
      <w:r>
        <w:rPr>
          <w:position w:val="22"/>
        </w:rPr>
        <w:tab/>
      </w:r>
      <w:r>
        <w:rPr/>
        <mc:AlternateContent>
          <mc:Choice Requires="wpg">
            <w:drawing>
              <wp:inline distT="0" distB="0" distL="0" distR="0">
                <wp:extent cx="1352550" cy="208915"/>
                <wp:effectExtent l="0" t="0" r="0" b="0"/>
                <wp:docPr id="287" name="组合 1492"/>
                <a:graphic xmlns:a="http://schemas.openxmlformats.org/drawingml/2006/main">
                  <a:graphicData uri="http://schemas.microsoft.com/office/word/2010/wordprocessingGroup">
                    <wpg:wgp>
                      <wpg:cNvGrpSpPr/>
                      <wpg:grpSpPr>
                        <a:xfrm>
                          <a:off x="0" y="0"/>
                          <a:ext cx="1352520" cy="208800"/>
                          <a:chOff x="0" y="0"/>
                          <a:chExt cx="1352520" cy="208800"/>
                        </a:xfrm>
                      </wpg:grpSpPr>
                      <pic:pic xmlns:pic="http://schemas.openxmlformats.org/drawingml/2006/picture">
                        <pic:nvPicPr>
                          <pic:cNvPr id="103" name="图片 1493" descr=""/>
                          <pic:cNvPicPr/>
                        </pic:nvPicPr>
                        <pic:blipFill>
                          <a:blip r:embed="rId418"/>
                          <a:stretch/>
                        </pic:blipFill>
                        <pic:spPr>
                          <a:xfrm>
                            <a:off x="0" y="0"/>
                            <a:ext cx="97200" cy="70560"/>
                          </a:xfrm>
                          <a:prstGeom prst="rect">
                            <a:avLst/>
                          </a:prstGeom>
                          <a:ln w="0">
                            <a:noFill/>
                          </a:ln>
                        </pic:spPr>
                      </pic:pic>
                      <pic:pic xmlns:pic="http://schemas.openxmlformats.org/drawingml/2006/picture">
                        <pic:nvPicPr>
                          <pic:cNvPr id="104" name="图片 1494" descr=""/>
                          <pic:cNvPicPr/>
                        </pic:nvPicPr>
                        <pic:blipFill>
                          <a:blip r:embed="rId419"/>
                          <a:stretch/>
                        </pic:blipFill>
                        <pic:spPr>
                          <a:xfrm>
                            <a:off x="408240" y="0"/>
                            <a:ext cx="95760" cy="70560"/>
                          </a:xfrm>
                          <a:prstGeom prst="rect">
                            <a:avLst/>
                          </a:prstGeom>
                          <a:ln w="0">
                            <a:noFill/>
                          </a:ln>
                        </pic:spPr>
                      </pic:pic>
                      <pic:pic xmlns:pic="http://schemas.openxmlformats.org/drawingml/2006/picture">
                        <pic:nvPicPr>
                          <pic:cNvPr id="105" name="图片 1495" descr=""/>
                          <pic:cNvPicPr/>
                        </pic:nvPicPr>
                        <pic:blipFill>
                          <a:blip r:embed="rId420"/>
                          <a:stretch/>
                        </pic:blipFill>
                        <pic:spPr>
                          <a:xfrm>
                            <a:off x="817200" y="0"/>
                            <a:ext cx="95400" cy="70560"/>
                          </a:xfrm>
                          <a:prstGeom prst="rect">
                            <a:avLst/>
                          </a:prstGeom>
                          <a:ln w="0">
                            <a:noFill/>
                          </a:ln>
                        </pic:spPr>
                      </pic:pic>
                      <pic:pic xmlns:pic="http://schemas.openxmlformats.org/drawingml/2006/picture">
                        <pic:nvPicPr>
                          <pic:cNvPr id="106" name="图片 1496" descr=""/>
                          <pic:cNvPicPr/>
                        </pic:nvPicPr>
                        <pic:blipFill>
                          <a:blip r:embed="rId421"/>
                          <a:stretch/>
                        </pic:blipFill>
                        <pic:spPr>
                          <a:xfrm>
                            <a:off x="126360" y="0"/>
                            <a:ext cx="1226160" cy="208800"/>
                          </a:xfrm>
                          <a:prstGeom prst="rect">
                            <a:avLst/>
                          </a:prstGeom>
                          <a:ln w="0">
                            <a:noFill/>
                          </a:ln>
                        </pic:spPr>
                      </pic:pic>
                    </wpg:wgp>
                  </a:graphicData>
                </a:graphic>
              </wp:inline>
            </w:drawing>
          </mc:Choice>
          <mc:Fallback>
            <w:pict>
              <v:group id="shape_0" alt="组合 1492" style="position:absolute;margin-left:0pt;margin-top:0pt;width:106.5pt;height:16.45pt" coordorigin="0,0" coordsize="2130,329">
                <v:shape id="shape_0" ID="图片 1493" stroked="f" o:allowincell="f" style="position:absolute;left:0;top:0;width:152;height:110;mso-wrap-style:none;v-text-anchor:middle;mso-position-horizontal-relative:char" type="_x0000_t75">
                  <v:imagedata r:id="rId422" o:detectmouseclick="t"/>
                  <v:stroke color="#3465a4" joinstyle="round" endcap="flat"/>
                  <w10:wrap type="none"/>
                </v:shape>
                <v:shape id="shape_0" ID="图片 1494" stroked="f" o:allowincell="f" style="position:absolute;left:643;top:0;width:150;height:110;mso-wrap-style:none;v-text-anchor:middle;mso-position-horizontal-relative:char" type="_x0000_t75">
                  <v:imagedata r:id="rId423" o:detectmouseclick="t"/>
                  <v:stroke color="#3465a4" joinstyle="round" endcap="flat"/>
                  <w10:wrap type="none"/>
                </v:shape>
                <v:shape id="shape_0" ID="图片 1495" stroked="f" o:allowincell="f" style="position:absolute;left:1287;top:0;width:149;height:110;mso-wrap-style:none;v-text-anchor:middle;mso-position-horizontal-relative:char" type="_x0000_t75">
                  <v:imagedata r:id="rId424" o:detectmouseclick="t"/>
                  <v:stroke color="#3465a4" joinstyle="round" endcap="flat"/>
                  <w10:wrap type="none"/>
                </v:shape>
                <v:shape id="shape_0" ID="图片 1496" stroked="f" o:allowincell="f" style="position:absolute;left:199;top:0;width:1930;height:328;mso-wrap-style:none;v-text-anchor:middle;mso-position-horizontal-relative:char" type="_x0000_t75">
                  <v:imagedata r:id="rId425" o:detectmouseclick="t"/>
                  <v:stroke color="#3465a4" joinstyle="round" endcap="flat"/>
                  <w10:wrap type="none"/>
                </v:shape>
              </v:group>
            </w:pict>
          </mc:Fallback>
        </mc:AlternateContent>
      </w:r>
      <w:r>
        <w:rPr/>
        <w:tab/>
      </w:r>
      <w:r>
        <w:rPr/>
        <w:drawing>
          <wp:inline distT="0" distB="0" distL="0" distR="0">
            <wp:extent cx="94615" cy="69215"/>
            <wp:effectExtent l="0" t="0" r="0" b="0"/>
            <wp:docPr id="288" name="image28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png" descr=""/>
                    <pic:cNvPicPr>
                      <a:picLocks noChangeAspect="1" noChangeArrowheads="1"/>
                    </pic:cNvPicPr>
                  </pic:nvPicPr>
                  <pic:blipFill>
                    <a:blip r:embed="rId426"/>
                    <a:srcRect l="-189" t="-253" r="-189" b="-253"/>
                    <a:stretch>
                      <a:fillRect/>
                    </a:stretch>
                  </pic:blipFill>
                  <pic:spPr bwMode="auto">
                    <a:xfrm>
                      <a:off x="0" y="0"/>
                      <a:ext cx="94615" cy="69215"/>
                    </a:xfrm>
                    <a:prstGeom prst="rect">
                      <a:avLst/>
                    </a:prstGeom>
                  </pic:spPr>
                </pic:pic>
              </a:graphicData>
            </a:graphic>
          </wp:inline>
        </w:drawing>
      </w:r>
      <w:r>
        <w:rPr>
          <w:position w:val="22"/>
        </w:rPr>
        <w:tab/>
      </w:r>
      <w:r>
        <w:rPr/>
        <w:drawing>
          <wp:inline distT="0" distB="0" distL="0" distR="0">
            <wp:extent cx="93345" cy="69215"/>
            <wp:effectExtent l="0" t="0" r="0" b="0"/>
            <wp:docPr id="289" name="image28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png" descr=""/>
                    <pic:cNvPicPr>
                      <a:picLocks noChangeAspect="1" noChangeArrowheads="1"/>
                    </pic:cNvPicPr>
                  </pic:nvPicPr>
                  <pic:blipFill>
                    <a:blip r:embed="rId427"/>
                    <a:srcRect l="-189" t="-253" r="-189" b="-253"/>
                    <a:stretch>
                      <a:fillRect/>
                    </a:stretch>
                  </pic:blipFill>
                  <pic:spPr bwMode="auto">
                    <a:xfrm>
                      <a:off x="0" y="0"/>
                      <a:ext cx="93345" cy="69215"/>
                    </a:xfrm>
                    <a:prstGeom prst="rect">
                      <a:avLst/>
                    </a:prstGeom>
                  </pic:spPr>
                </pic:pic>
              </a:graphicData>
            </a:graphic>
          </wp:inline>
        </w:drawing>
      </w:r>
      <w:r>
        <w:rPr>
          <w:position w:val="22"/>
        </w:rPr>
        <w:tab/>
      </w:r>
      <w:r>
        <w:rPr/>
        <w:drawing>
          <wp:inline distT="0" distB="0" distL="0" distR="0">
            <wp:extent cx="94615" cy="69215"/>
            <wp:effectExtent l="0" t="0" r="0" b="0"/>
            <wp:docPr id="290" name="image28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png" descr=""/>
                    <pic:cNvPicPr>
                      <a:picLocks noChangeAspect="1" noChangeArrowheads="1"/>
                    </pic:cNvPicPr>
                  </pic:nvPicPr>
                  <pic:blipFill>
                    <a:blip r:embed="rId428"/>
                    <a:srcRect l="-189" t="-253" r="-189" b="-253"/>
                    <a:stretch>
                      <a:fillRect/>
                    </a:stretch>
                  </pic:blipFill>
                  <pic:spPr bwMode="auto">
                    <a:xfrm>
                      <a:off x="0" y="0"/>
                      <a:ext cx="94615" cy="69215"/>
                    </a:xfrm>
                    <a:prstGeom prst="rect">
                      <a:avLst/>
                    </a:prstGeom>
                  </pic:spPr>
                </pic:pic>
              </a:graphicData>
            </a:graphic>
          </wp:inline>
        </w:drawing>
      </w:r>
      <w:r>
        <w:rPr>
          <w:position w:val="22"/>
        </w:rPr>
        <w:tab/>
      </w:r>
      <w:r>
        <w:rPr/>
        <w:drawing>
          <wp:inline distT="0" distB="0" distL="0" distR="0">
            <wp:extent cx="141605" cy="69215"/>
            <wp:effectExtent l="0" t="0" r="0" b="0"/>
            <wp:docPr id="291" name="image29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png" descr=""/>
                    <pic:cNvPicPr>
                      <a:picLocks noChangeAspect="1" noChangeArrowheads="1"/>
                    </pic:cNvPicPr>
                  </pic:nvPicPr>
                  <pic:blipFill>
                    <a:blip r:embed="rId429"/>
                    <a:srcRect l="-126" t="-253" r="-126" b="-253"/>
                    <a:stretch>
                      <a:fillRect/>
                    </a:stretch>
                  </pic:blipFill>
                  <pic:spPr bwMode="auto">
                    <a:xfrm>
                      <a:off x="0" y="0"/>
                      <a:ext cx="141605" cy="69215"/>
                    </a:xfrm>
                    <a:prstGeom prst="rect">
                      <a:avLst/>
                    </a:prstGeom>
                  </pic:spPr>
                </pic:pic>
              </a:graphicData>
            </a:graphic>
          </wp:inline>
        </w:drawing>
      </w:r>
    </w:p>
    <w:p>
      <w:pPr>
        <w:pStyle w:val="Normal"/>
        <w:spacing w:lineRule="auto" w:line="280" w:before="137" w:after="0"/>
        <w:ind w:left="131" w:right="0" w:hanging="1"/>
        <w:jc w:val="left"/>
        <w:rPr>
          <w:sz w:val="14"/>
        </w:rPr>
      </w:pPr>
      <w:bookmarkStart w:id="50" w:name="_bookmark20"/>
      <w:bookmarkEnd w:id="50"/>
      <w:r>
        <mc:AlternateContent>
          <mc:Choice Requires="wpg">
            <w:drawing>
              <wp:anchor behindDoc="0" distT="0" distB="0" distL="0" distR="114935" simplePos="0" locked="0" layoutInCell="0" allowOverlap="1" relativeHeight="309">
                <wp:simplePos x="0" y="0"/>
                <wp:positionH relativeFrom="page">
                  <wp:posOffset>1851025</wp:posOffset>
                </wp:positionH>
                <wp:positionV relativeFrom="paragraph">
                  <wp:posOffset>-3011805</wp:posOffset>
                </wp:positionV>
                <wp:extent cx="4112260" cy="2711450"/>
                <wp:effectExtent l="0" t="6985" r="7620" b="0"/>
                <wp:wrapNone/>
                <wp:docPr id="292" name="组合 1497"/>
                <a:graphic xmlns:a="http://schemas.openxmlformats.org/drawingml/2006/main">
                  <a:graphicData uri="http://schemas.microsoft.com/office/word/2010/wordprocessingGroup">
                    <wpg:wgp>
                      <wpg:cNvGrpSpPr/>
                      <wpg:grpSpPr>
                        <a:xfrm>
                          <a:off x="0" y="0"/>
                          <a:ext cx="4112280" cy="2711520"/>
                          <a:chOff x="0" y="0"/>
                          <a:chExt cx="4112280" cy="2711520"/>
                        </a:xfrm>
                      </wpg:grpSpPr>
                      <wps:wsp>
                        <wps:cNvSpPr/>
                        <wps:spPr>
                          <a:xfrm>
                            <a:off x="1307520" y="607680"/>
                            <a:ext cx="2804760" cy="0"/>
                          </a:xfrm>
                          <a:prstGeom prst="line">
                            <a:avLst/>
                          </a:prstGeom>
                          <a:ln w="4320">
                            <a:solidFill>
                              <a:srgbClr val="7e7e7e"/>
                            </a:solidFill>
                            <a:miter/>
                          </a:ln>
                        </wps:spPr>
                        <wps:style>
                          <a:lnRef idx="0"/>
                          <a:fillRef idx="0"/>
                          <a:effectRef idx="0"/>
                          <a:fontRef idx="minor"/>
                        </wps:style>
                        <wps:bodyPr/>
                      </wps:wsp>
                      <wps:wsp>
                        <wps:cNvSpPr/>
                        <wps:spPr>
                          <a:xfrm>
                            <a:off x="1587960" y="603720"/>
                            <a:ext cx="1121400" cy="3960"/>
                          </a:xfrm>
                          <a:custGeom>
                            <a:avLst/>
                            <a:gdLst/>
                            <a:ahLst/>
                            <a:rect l="l" t="t" r="r" b="b"/>
                            <a:pathLst>
                              <a:path w="2567" h="28">
                                <a:moveTo>
                                  <a:pt x="3602" y="-515"/>
                                </a:moveTo>
                                <a:lnTo>
                                  <a:pt x="3602" y="-487"/>
                                </a:lnTo>
                                <a:moveTo>
                                  <a:pt x="4244" y="-515"/>
                                </a:moveTo>
                                <a:lnTo>
                                  <a:pt x="4244" y="-487"/>
                                </a:lnTo>
                                <a:moveTo>
                                  <a:pt x="4886" y="-515"/>
                                </a:moveTo>
                                <a:lnTo>
                                  <a:pt x="4886" y="-487"/>
                                </a:lnTo>
                                <a:moveTo>
                                  <a:pt x="5526" y="-515"/>
                                </a:moveTo>
                                <a:lnTo>
                                  <a:pt x="5526" y="-487"/>
                                </a:lnTo>
                                <a:moveTo>
                                  <a:pt x="6169" y="-515"/>
                                </a:moveTo>
                                <a:lnTo>
                                  <a:pt x="6169" y="-487"/>
                                </a:lnTo>
                              </a:path>
                            </a:pathLst>
                          </a:custGeom>
                          <a:noFill/>
                          <a:ln w="4320">
                            <a:solidFill>
                              <a:srgbClr val="7e7e7e"/>
                            </a:solidFill>
                            <a:round/>
                          </a:ln>
                        </wps:spPr>
                        <wps:style>
                          <a:lnRef idx="0"/>
                          <a:fillRef idx="0"/>
                          <a:effectRef idx="0"/>
                          <a:fontRef idx="minor"/>
                        </wps:style>
                        <wps:bodyPr/>
                      </wps:wsp>
                      <wps:wsp>
                        <wps:cNvSpPr/>
                        <wps:spPr>
                          <a:xfrm>
                            <a:off x="2967840" y="521280"/>
                            <a:ext cx="1144440" cy="0"/>
                          </a:xfrm>
                          <a:prstGeom prst="line">
                            <a:avLst/>
                          </a:prstGeom>
                          <a:ln w="4320">
                            <a:solidFill>
                              <a:srgbClr val="7e7e7e"/>
                            </a:solidFill>
                            <a:miter/>
                          </a:ln>
                        </wps:spPr>
                        <wps:style>
                          <a:lnRef idx="0"/>
                          <a:fillRef idx="0"/>
                          <a:effectRef idx="0"/>
                          <a:fontRef idx="minor"/>
                        </wps:style>
                        <wps:bodyPr/>
                      </wps:wsp>
                      <wps:wsp>
                        <wps:cNvSpPr/>
                        <wps:spPr>
                          <a:xfrm>
                            <a:off x="14760" y="1496520"/>
                            <a:ext cx="2804760" cy="433800"/>
                          </a:xfrm>
                          <a:custGeom>
                            <a:avLst/>
                            <a:gdLst/>
                            <a:ahLst/>
                            <a:rect l="l" t="t" r="r" b="b"/>
                            <a:pathLst>
                              <a:path w="6421" h="3033">
                                <a:moveTo>
                                  <a:pt x="2959" y="-1700"/>
                                </a:moveTo>
                                <a:lnTo>
                                  <a:pt x="9379" y="-1700"/>
                                </a:lnTo>
                                <a:moveTo>
                                  <a:pt x="2959" y="-2305"/>
                                </a:moveTo>
                                <a:lnTo>
                                  <a:pt x="9379" y="-2305"/>
                                </a:lnTo>
                                <a:moveTo>
                                  <a:pt x="2959" y="-2913"/>
                                </a:moveTo>
                                <a:lnTo>
                                  <a:pt x="9379" y="-2913"/>
                                </a:lnTo>
                                <a:moveTo>
                                  <a:pt x="2959" y="-3518"/>
                                </a:moveTo>
                                <a:lnTo>
                                  <a:pt x="9379" y="-3518"/>
                                </a:lnTo>
                                <a:moveTo>
                                  <a:pt x="2959" y="-4125"/>
                                </a:moveTo>
                                <a:lnTo>
                                  <a:pt x="9379" y="-4125"/>
                                </a:lnTo>
                                <a:moveTo>
                                  <a:pt x="2959" y="-4733"/>
                                </a:moveTo>
                                <a:lnTo>
                                  <a:pt x="9379" y="-4733"/>
                                </a:lnTo>
                              </a:path>
                            </a:pathLst>
                          </a:custGeom>
                          <a:noFill/>
                          <a:ln w="4320">
                            <a:solidFill>
                              <a:srgbClr val="7e7e7e"/>
                            </a:solidFill>
                            <a:round/>
                          </a:ln>
                        </wps:spPr>
                        <wps:style>
                          <a:lnRef idx="0"/>
                          <a:fillRef idx="0"/>
                          <a:effectRef idx="0"/>
                          <a:fontRef idx="minor"/>
                        </wps:style>
                        <wps:bodyPr/>
                      </wps:wsp>
                      <wps:wsp>
                        <wps:cNvSpPr/>
                        <wps:spPr>
                          <a:xfrm>
                            <a:off x="1587960" y="0"/>
                            <a:ext cx="1121400" cy="488880"/>
                          </a:xfrm>
                          <a:custGeom>
                            <a:avLst/>
                            <a:gdLst/>
                            <a:ahLst/>
                            <a:rect l="l" t="t" r="r" b="b"/>
                            <a:pathLst>
                              <a:path w="2567" h="3419">
                                <a:moveTo>
                                  <a:pt x="3602" y="-4733"/>
                                </a:moveTo>
                                <a:lnTo>
                                  <a:pt x="3602" y="-1314"/>
                                </a:lnTo>
                                <a:moveTo>
                                  <a:pt x="4244" y="-4733"/>
                                </a:moveTo>
                                <a:lnTo>
                                  <a:pt x="4244" y="-1314"/>
                                </a:lnTo>
                                <a:moveTo>
                                  <a:pt x="4886" y="-4733"/>
                                </a:moveTo>
                                <a:lnTo>
                                  <a:pt x="4886" y="-1314"/>
                                </a:lnTo>
                                <a:moveTo>
                                  <a:pt x="5526" y="-4733"/>
                                </a:moveTo>
                                <a:lnTo>
                                  <a:pt x="5526" y="-1314"/>
                                </a:lnTo>
                                <a:moveTo>
                                  <a:pt x="6169" y="-4733"/>
                                </a:moveTo>
                                <a:lnTo>
                                  <a:pt x="6169" y="-1314"/>
                                </a:lnTo>
                              </a:path>
                            </a:pathLst>
                          </a:custGeom>
                          <a:noFill/>
                          <a:ln w="4320">
                            <a:solidFill>
                              <a:srgbClr val="7e7e7e"/>
                            </a:solidFill>
                            <a:round/>
                          </a:ln>
                        </wps:spPr>
                        <wps:style>
                          <a:lnRef idx="0"/>
                          <a:fillRef idx="0"/>
                          <a:effectRef idx="0"/>
                          <a:fontRef idx="minor"/>
                        </wps:style>
                        <wps:bodyPr/>
                      </wps:wsp>
                      <wps:wsp>
                        <wps:cNvSpPr/>
                        <wps:spPr>
                          <a:xfrm>
                            <a:off x="1416600" y="2104560"/>
                            <a:ext cx="1122120" cy="606960"/>
                          </a:xfrm>
                          <a:custGeom>
                            <a:avLst/>
                            <a:gdLst/>
                            <a:ahLst/>
                            <a:rect l="l" t="t" r="r" b="b"/>
                            <a:pathLst>
                              <a:path w="2569" h="4246">
                                <a:moveTo>
                                  <a:pt x="6811" y="-4733"/>
                                </a:moveTo>
                                <a:lnTo>
                                  <a:pt x="6811" y="-487"/>
                                </a:lnTo>
                                <a:moveTo>
                                  <a:pt x="7453" y="-4733"/>
                                </a:moveTo>
                                <a:lnTo>
                                  <a:pt x="7453" y="-487"/>
                                </a:lnTo>
                                <a:moveTo>
                                  <a:pt x="8095" y="-4733"/>
                                </a:moveTo>
                                <a:lnTo>
                                  <a:pt x="8095" y="-487"/>
                                </a:lnTo>
                                <a:moveTo>
                                  <a:pt x="8737" y="-4733"/>
                                </a:moveTo>
                                <a:lnTo>
                                  <a:pt x="8737" y="-487"/>
                                </a:lnTo>
                                <a:moveTo>
                                  <a:pt x="9379" y="-4733"/>
                                </a:moveTo>
                                <a:lnTo>
                                  <a:pt x="9379" y="-487"/>
                                </a:lnTo>
                              </a:path>
                            </a:pathLst>
                          </a:custGeom>
                          <a:noFill/>
                          <a:ln w="4320">
                            <a:solidFill>
                              <a:srgbClr val="7e7e7e"/>
                            </a:solidFill>
                            <a:round/>
                          </a:ln>
                        </wps:spPr>
                        <wps:style>
                          <a:lnRef idx="0"/>
                          <a:fillRef idx="0"/>
                          <a:effectRef idx="0"/>
                          <a:fontRef idx="minor"/>
                        </wps:style>
                        <wps:bodyPr/>
                      </wps:wsp>
                      <wps:wsp>
                        <wps:cNvSpPr/>
                        <wps:spPr>
                          <a:xfrm>
                            <a:off x="1307520" y="521280"/>
                            <a:ext cx="15120" cy="0"/>
                          </a:xfrm>
                          <a:prstGeom prst="line">
                            <a:avLst/>
                          </a:prstGeom>
                          <a:ln w="4320">
                            <a:solidFill>
                              <a:srgbClr val="7e7e7e"/>
                            </a:solidFill>
                            <a:miter/>
                          </a:ln>
                        </wps:spPr>
                        <wps:style>
                          <a:lnRef idx="0"/>
                          <a:fillRef idx="0"/>
                          <a:effectRef idx="0"/>
                          <a:fontRef idx="minor"/>
                        </wps:style>
                        <wps:bodyPr/>
                      </wps:wsp>
                      <wps:wsp>
                        <wps:cNvSpPr/>
                        <wps:spPr>
                          <a:xfrm>
                            <a:off x="1306800" y="720"/>
                            <a:ext cx="2805480" cy="606960"/>
                          </a:xfrm>
                          <a:prstGeom prst="rect">
                            <a:avLst/>
                          </a:prstGeom>
                          <a:noFill/>
                          <a:ln w="14760">
                            <a:solidFill>
                              <a:srgbClr val="000000"/>
                            </a:solidFill>
                            <a:miter/>
                          </a:ln>
                        </wps:spPr>
                        <wps:style>
                          <a:lnRef idx="0"/>
                          <a:fillRef idx="0"/>
                          <a:effectRef idx="0"/>
                          <a:fontRef idx="minor"/>
                        </wps:style>
                        <wps:bodyPr/>
                      </wps:wsp>
                      <wps:wsp>
                        <wps:cNvSpPr/>
                        <wps:spPr>
                          <a:xfrm>
                            <a:off x="14760" y="1496520"/>
                            <a:ext cx="20880" cy="606960"/>
                          </a:xfrm>
                          <a:custGeom>
                            <a:avLst/>
                            <a:gdLst/>
                            <a:ahLst/>
                            <a:rect l="l" t="t" r="r" b="b"/>
                            <a:pathLst>
                              <a:path w="48" h="4246">
                                <a:moveTo>
                                  <a:pt x="2959" y="-487"/>
                                </a:moveTo>
                                <a:lnTo>
                                  <a:pt x="2959" y="-4733"/>
                                </a:lnTo>
                                <a:moveTo>
                                  <a:pt x="2959" y="-487"/>
                                </a:moveTo>
                                <a:lnTo>
                                  <a:pt x="2994" y="-487"/>
                                </a:lnTo>
                                <a:moveTo>
                                  <a:pt x="2959" y="-607"/>
                                </a:moveTo>
                                <a:lnTo>
                                  <a:pt x="2994" y="-607"/>
                                </a:lnTo>
                                <a:moveTo>
                                  <a:pt x="2959" y="-730"/>
                                </a:moveTo>
                                <a:lnTo>
                                  <a:pt x="2994" y="-730"/>
                                </a:lnTo>
                                <a:moveTo>
                                  <a:pt x="2959" y="-850"/>
                                </a:moveTo>
                                <a:lnTo>
                                  <a:pt x="2994" y="-850"/>
                                </a:lnTo>
                                <a:moveTo>
                                  <a:pt x="2959" y="-972"/>
                                </a:moveTo>
                                <a:lnTo>
                                  <a:pt x="2994" y="-972"/>
                                </a:lnTo>
                                <a:moveTo>
                                  <a:pt x="2959" y="-1092"/>
                                </a:moveTo>
                                <a:lnTo>
                                  <a:pt x="2994" y="-1092"/>
                                </a:lnTo>
                                <a:moveTo>
                                  <a:pt x="2959" y="-1215"/>
                                </a:moveTo>
                                <a:lnTo>
                                  <a:pt x="2994" y="-1215"/>
                                </a:lnTo>
                                <a:moveTo>
                                  <a:pt x="2959" y="-1335"/>
                                </a:moveTo>
                                <a:lnTo>
                                  <a:pt x="2994" y="-1335"/>
                                </a:lnTo>
                                <a:moveTo>
                                  <a:pt x="2959" y="-1457"/>
                                </a:moveTo>
                                <a:lnTo>
                                  <a:pt x="2994" y="-1457"/>
                                </a:lnTo>
                                <a:moveTo>
                                  <a:pt x="2959" y="-1578"/>
                                </a:moveTo>
                                <a:lnTo>
                                  <a:pt x="2994" y="-1578"/>
                                </a:lnTo>
                                <a:moveTo>
                                  <a:pt x="2959" y="-1700"/>
                                </a:moveTo>
                                <a:lnTo>
                                  <a:pt x="2994" y="-1700"/>
                                </a:lnTo>
                                <a:moveTo>
                                  <a:pt x="2959" y="-1820"/>
                                </a:moveTo>
                                <a:lnTo>
                                  <a:pt x="2994" y="-1820"/>
                                </a:lnTo>
                                <a:moveTo>
                                  <a:pt x="2959" y="-1942"/>
                                </a:moveTo>
                                <a:lnTo>
                                  <a:pt x="2994" y="-1942"/>
                                </a:lnTo>
                                <a:moveTo>
                                  <a:pt x="2959" y="-2063"/>
                                </a:moveTo>
                                <a:lnTo>
                                  <a:pt x="2994" y="-2063"/>
                                </a:lnTo>
                                <a:moveTo>
                                  <a:pt x="2959" y="-2185"/>
                                </a:moveTo>
                                <a:lnTo>
                                  <a:pt x="2994" y="-2185"/>
                                </a:lnTo>
                                <a:moveTo>
                                  <a:pt x="2959" y="-2305"/>
                                </a:moveTo>
                                <a:lnTo>
                                  <a:pt x="2994" y="-2305"/>
                                </a:lnTo>
                                <a:moveTo>
                                  <a:pt x="2959" y="-2427"/>
                                </a:moveTo>
                                <a:lnTo>
                                  <a:pt x="2994" y="-2427"/>
                                </a:lnTo>
                                <a:moveTo>
                                  <a:pt x="2959" y="-2548"/>
                                </a:moveTo>
                                <a:lnTo>
                                  <a:pt x="2994" y="-2548"/>
                                </a:lnTo>
                                <a:moveTo>
                                  <a:pt x="2959" y="-2670"/>
                                </a:moveTo>
                                <a:lnTo>
                                  <a:pt x="2994" y="-2670"/>
                                </a:lnTo>
                                <a:moveTo>
                                  <a:pt x="2959" y="-2790"/>
                                </a:moveTo>
                                <a:lnTo>
                                  <a:pt x="2994" y="-2790"/>
                                </a:lnTo>
                                <a:moveTo>
                                  <a:pt x="2959" y="-2913"/>
                                </a:moveTo>
                                <a:lnTo>
                                  <a:pt x="2994" y="-2913"/>
                                </a:lnTo>
                                <a:moveTo>
                                  <a:pt x="2959" y="-3033"/>
                                </a:moveTo>
                                <a:lnTo>
                                  <a:pt x="2994" y="-3033"/>
                                </a:lnTo>
                                <a:moveTo>
                                  <a:pt x="2959" y="-3155"/>
                                </a:moveTo>
                                <a:lnTo>
                                  <a:pt x="2994" y="-3155"/>
                                </a:lnTo>
                                <a:moveTo>
                                  <a:pt x="2959" y="-3276"/>
                                </a:moveTo>
                                <a:lnTo>
                                  <a:pt x="2994" y="-3276"/>
                                </a:lnTo>
                                <a:moveTo>
                                  <a:pt x="2959" y="-3398"/>
                                </a:moveTo>
                                <a:lnTo>
                                  <a:pt x="2994" y="-3398"/>
                                </a:lnTo>
                                <a:moveTo>
                                  <a:pt x="2959" y="-3518"/>
                                </a:moveTo>
                                <a:lnTo>
                                  <a:pt x="2994" y="-3518"/>
                                </a:lnTo>
                                <a:moveTo>
                                  <a:pt x="2959" y="-3640"/>
                                </a:moveTo>
                                <a:lnTo>
                                  <a:pt x="2994" y="-3640"/>
                                </a:lnTo>
                                <a:moveTo>
                                  <a:pt x="2959" y="-3761"/>
                                </a:moveTo>
                                <a:lnTo>
                                  <a:pt x="2994" y="-3761"/>
                                </a:lnTo>
                                <a:moveTo>
                                  <a:pt x="2959" y="-3883"/>
                                </a:moveTo>
                                <a:lnTo>
                                  <a:pt x="2994" y="-3883"/>
                                </a:lnTo>
                                <a:moveTo>
                                  <a:pt x="2959" y="-4003"/>
                                </a:moveTo>
                                <a:lnTo>
                                  <a:pt x="2994" y="-4003"/>
                                </a:lnTo>
                                <a:moveTo>
                                  <a:pt x="2959" y="-4125"/>
                                </a:moveTo>
                                <a:lnTo>
                                  <a:pt x="2994" y="-4125"/>
                                </a:lnTo>
                                <a:moveTo>
                                  <a:pt x="2959" y="-4246"/>
                                </a:moveTo>
                                <a:lnTo>
                                  <a:pt x="2994" y="-4246"/>
                                </a:lnTo>
                                <a:moveTo>
                                  <a:pt x="2959" y="-4368"/>
                                </a:moveTo>
                                <a:lnTo>
                                  <a:pt x="2994" y="-4368"/>
                                </a:lnTo>
                                <a:moveTo>
                                  <a:pt x="2959" y="-4488"/>
                                </a:moveTo>
                                <a:lnTo>
                                  <a:pt x="2994" y="-4488"/>
                                </a:lnTo>
                                <a:moveTo>
                                  <a:pt x="2959" y="-4611"/>
                                </a:moveTo>
                                <a:lnTo>
                                  <a:pt x="2994" y="-4611"/>
                                </a:lnTo>
                                <a:moveTo>
                                  <a:pt x="2959" y="-4733"/>
                                </a:moveTo>
                                <a:lnTo>
                                  <a:pt x="2994" y="-4733"/>
                                </a:lnTo>
                                <a:moveTo>
                                  <a:pt x="2959" y="-487"/>
                                </a:moveTo>
                                <a:lnTo>
                                  <a:pt x="3007" y="-487"/>
                                </a:lnTo>
                              </a:path>
                            </a:pathLst>
                          </a:custGeom>
                          <a:noFill/>
                          <a:ln w="4320">
                            <a:solidFill>
                              <a:srgbClr val="000000"/>
                            </a:solidFill>
                            <a:round/>
                          </a:ln>
                        </wps:spPr>
                        <wps:style>
                          <a:lnRef idx="0"/>
                          <a:fillRef idx="0"/>
                          <a:effectRef idx="0"/>
                          <a:fontRef idx="minor"/>
                        </wps:style>
                        <wps:bodyPr/>
                      </wps:wsp>
                      <wps:wsp>
                        <wps:cNvSpPr/>
                        <wps:spPr>
                          <a:xfrm>
                            <a:off x="1307520" y="521280"/>
                            <a:ext cx="15120" cy="0"/>
                          </a:xfrm>
                          <a:prstGeom prst="line">
                            <a:avLst/>
                          </a:prstGeom>
                          <a:ln w="4320">
                            <a:solidFill>
                              <a:srgbClr val="000000"/>
                            </a:solidFill>
                            <a:miter/>
                          </a:ln>
                        </wps:spPr>
                        <wps:style>
                          <a:lnRef idx="0"/>
                          <a:fillRef idx="0"/>
                          <a:effectRef idx="0"/>
                          <a:fontRef idx="minor"/>
                        </wps:style>
                        <wps:bodyPr/>
                      </wps:wsp>
                      <wps:wsp>
                        <wps:cNvSpPr/>
                        <wps:spPr>
                          <a:xfrm>
                            <a:off x="14760" y="1496520"/>
                            <a:ext cx="2804760" cy="606960"/>
                          </a:xfrm>
                          <a:custGeom>
                            <a:avLst/>
                            <a:gdLst/>
                            <a:ahLst/>
                            <a:rect l="l" t="t" r="r" b="b"/>
                            <a:pathLst>
                              <a:path w="6421" h="4246">
                                <a:moveTo>
                                  <a:pt x="2959" y="-1700"/>
                                </a:moveTo>
                                <a:lnTo>
                                  <a:pt x="3007" y="-1700"/>
                                </a:lnTo>
                                <a:moveTo>
                                  <a:pt x="2959" y="-2305"/>
                                </a:moveTo>
                                <a:lnTo>
                                  <a:pt x="3007" y="-2305"/>
                                </a:lnTo>
                                <a:moveTo>
                                  <a:pt x="2959" y="-2913"/>
                                </a:moveTo>
                                <a:lnTo>
                                  <a:pt x="3007" y="-2913"/>
                                </a:lnTo>
                                <a:moveTo>
                                  <a:pt x="2959" y="-3518"/>
                                </a:moveTo>
                                <a:lnTo>
                                  <a:pt x="3007" y="-3518"/>
                                </a:lnTo>
                                <a:moveTo>
                                  <a:pt x="2959" y="-4125"/>
                                </a:moveTo>
                                <a:lnTo>
                                  <a:pt x="3007" y="-4125"/>
                                </a:lnTo>
                                <a:moveTo>
                                  <a:pt x="2959" y="-4733"/>
                                </a:moveTo>
                                <a:lnTo>
                                  <a:pt x="3007" y="-4733"/>
                                </a:lnTo>
                                <a:moveTo>
                                  <a:pt x="2959" y="-487"/>
                                </a:moveTo>
                                <a:lnTo>
                                  <a:pt x="9379" y="-487"/>
                                </a:lnTo>
                              </a:path>
                            </a:pathLst>
                          </a:custGeom>
                          <a:noFill/>
                          <a:ln w="4320">
                            <a:solidFill>
                              <a:srgbClr val="000000"/>
                            </a:solidFill>
                            <a:round/>
                          </a:ln>
                        </wps:spPr>
                        <wps:style>
                          <a:lnRef idx="0"/>
                          <a:fillRef idx="0"/>
                          <a:effectRef idx="0"/>
                          <a:fontRef idx="minor"/>
                        </wps:style>
                        <wps:bodyPr/>
                      </wps:wsp>
                      <wps:wsp>
                        <wps:cNvSpPr/>
                        <wps:spPr>
                          <a:xfrm>
                            <a:off x="1307520" y="602640"/>
                            <a:ext cx="0" cy="4320"/>
                          </a:xfrm>
                          <a:prstGeom prst="line">
                            <a:avLst/>
                          </a:prstGeom>
                          <a:ln w="4320">
                            <a:solidFill>
                              <a:srgbClr val="000000"/>
                            </a:solidFill>
                            <a:miter/>
                          </a:ln>
                        </wps:spPr>
                        <wps:style>
                          <a:lnRef idx="0"/>
                          <a:fillRef idx="0"/>
                          <a:effectRef idx="0"/>
                          <a:fontRef idx="minor"/>
                        </wps:style>
                        <wps:bodyPr/>
                      </wps:wsp>
                      <wps:wsp>
                        <wps:cNvSpPr/>
                        <wps:spPr>
                          <a:xfrm>
                            <a:off x="1587960" y="603720"/>
                            <a:ext cx="1121400" cy="3960"/>
                          </a:xfrm>
                          <a:custGeom>
                            <a:avLst/>
                            <a:gdLst/>
                            <a:ahLst/>
                            <a:rect l="l" t="t" r="r" b="b"/>
                            <a:pathLst>
                              <a:path w="2567" h="28">
                                <a:moveTo>
                                  <a:pt x="3602" y="-515"/>
                                </a:moveTo>
                                <a:lnTo>
                                  <a:pt x="3602" y="-487"/>
                                </a:lnTo>
                                <a:moveTo>
                                  <a:pt x="4244" y="-515"/>
                                </a:moveTo>
                                <a:lnTo>
                                  <a:pt x="4244" y="-487"/>
                                </a:lnTo>
                                <a:moveTo>
                                  <a:pt x="4886" y="-515"/>
                                </a:moveTo>
                                <a:lnTo>
                                  <a:pt x="4886" y="-487"/>
                                </a:lnTo>
                                <a:moveTo>
                                  <a:pt x="5526" y="-515"/>
                                </a:moveTo>
                                <a:lnTo>
                                  <a:pt x="5526" y="-487"/>
                                </a:lnTo>
                                <a:moveTo>
                                  <a:pt x="6169" y="-515"/>
                                </a:moveTo>
                                <a:lnTo>
                                  <a:pt x="6169" y="-487"/>
                                </a:lnTo>
                              </a:path>
                            </a:pathLst>
                          </a:custGeom>
                          <a:noFill/>
                          <a:ln w="4320">
                            <a:solidFill>
                              <a:srgbClr val="000000"/>
                            </a:solidFill>
                            <a:round/>
                          </a:ln>
                        </wps:spPr>
                        <wps:style>
                          <a:lnRef idx="0"/>
                          <a:fillRef idx="0"/>
                          <a:effectRef idx="0"/>
                          <a:fontRef idx="minor"/>
                        </wps:style>
                        <wps:bodyPr/>
                      </wps:wsp>
                      <wps:wsp>
                        <wps:cNvSpPr/>
                        <wps:spPr>
                          <a:xfrm>
                            <a:off x="14760" y="2102400"/>
                            <a:ext cx="2804760" cy="6480"/>
                          </a:xfrm>
                          <a:custGeom>
                            <a:avLst/>
                            <a:gdLst/>
                            <a:ahLst/>
                            <a:rect l="l" t="t" r="r" b="b"/>
                            <a:pathLst>
                              <a:path w="6421" h="48">
                                <a:moveTo>
                                  <a:pt x="6811" y="-522"/>
                                </a:moveTo>
                                <a:lnTo>
                                  <a:pt x="6811" y="-487"/>
                                </a:lnTo>
                                <a:moveTo>
                                  <a:pt x="7453" y="-522"/>
                                </a:moveTo>
                                <a:lnTo>
                                  <a:pt x="7453" y="-487"/>
                                </a:lnTo>
                                <a:moveTo>
                                  <a:pt x="8095" y="-522"/>
                                </a:moveTo>
                                <a:lnTo>
                                  <a:pt x="8095" y="-487"/>
                                </a:lnTo>
                                <a:moveTo>
                                  <a:pt x="8737" y="-522"/>
                                </a:moveTo>
                                <a:lnTo>
                                  <a:pt x="8737" y="-487"/>
                                </a:lnTo>
                                <a:moveTo>
                                  <a:pt x="9379" y="-522"/>
                                </a:moveTo>
                                <a:lnTo>
                                  <a:pt x="9379" y="-487"/>
                                </a:lnTo>
                                <a:moveTo>
                                  <a:pt x="2959" y="-534"/>
                                </a:moveTo>
                                <a:lnTo>
                                  <a:pt x="2959" y="-487"/>
                                </a:lnTo>
                              </a:path>
                            </a:pathLst>
                          </a:custGeom>
                          <a:noFill/>
                          <a:ln w="4320">
                            <a:solidFill>
                              <a:srgbClr val="000000"/>
                            </a:solidFill>
                            <a:round/>
                          </a:ln>
                        </wps:spPr>
                        <wps:style>
                          <a:lnRef idx="0"/>
                          <a:fillRef idx="0"/>
                          <a:effectRef idx="0"/>
                          <a:fontRef idx="minor"/>
                        </wps:style>
                        <wps:bodyPr/>
                      </wps:wsp>
                      <wps:wsp>
                        <wps:cNvSpPr/>
                        <wps:spPr>
                          <a:xfrm>
                            <a:off x="1587960" y="603720"/>
                            <a:ext cx="1121400" cy="3960"/>
                          </a:xfrm>
                          <a:custGeom>
                            <a:avLst/>
                            <a:gdLst/>
                            <a:ahLst/>
                            <a:rect l="l" t="t" r="r" b="b"/>
                            <a:pathLst>
                              <a:path w="2567" h="28">
                                <a:moveTo>
                                  <a:pt x="3602" y="-515"/>
                                </a:moveTo>
                                <a:lnTo>
                                  <a:pt x="3602" y="-487"/>
                                </a:lnTo>
                                <a:moveTo>
                                  <a:pt x="4244" y="-515"/>
                                </a:moveTo>
                                <a:lnTo>
                                  <a:pt x="4244" y="-487"/>
                                </a:lnTo>
                                <a:moveTo>
                                  <a:pt x="4886" y="-515"/>
                                </a:moveTo>
                                <a:lnTo>
                                  <a:pt x="4886" y="-487"/>
                                </a:lnTo>
                                <a:moveTo>
                                  <a:pt x="5526" y="-515"/>
                                </a:moveTo>
                                <a:lnTo>
                                  <a:pt x="5526" y="-487"/>
                                </a:lnTo>
                                <a:moveTo>
                                  <a:pt x="6169" y="-515"/>
                                </a:moveTo>
                                <a:lnTo>
                                  <a:pt x="6169" y="-487"/>
                                </a:lnTo>
                              </a:path>
                            </a:pathLst>
                          </a:custGeom>
                          <a:noFill/>
                          <a:ln w="4320">
                            <a:solidFill>
                              <a:srgbClr val="000000"/>
                            </a:solidFill>
                            <a:round/>
                          </a:ln>
                        </wps:spPr>
                        <wps:style>
                          <a:lnRef idx="0"/>
                          <a:fillRef idx="0"/>
                          <a:effectRef idx="0"/>
                          <a:fontRef idx="minor"/>
                        </wps:style>
                        <wps:bodyPr/>
                      </wps:wsp>
                      <wps:wsp>
                        <wps:cNvSpPr/>
                        <wps:spPr>
                          <a:xfrm>
                            <a:off x="1697400" y="2102400"/>
                            <a:ext cx="1122120" cy="6480"/>
                          </a:xfrm>
                          <a:custGeom>
                            <a:avLst/>
                            <a:gdLst/>
                            <a:ahLst/>
                            <a:rect l="l" t="t" r="r" b="b"/>
                            <a:pathLst>
                              <a:path w="2569" h="48">
                                <a:moveTo>
                                  <a:pt x="6811" y="-534"/>
                                </a:moveTo>
                                <a:lnTo>
                                  <a:pt x="6811" y="-487"/>
                                </a:lnTo>
                                <a:moveTo>
                                  <a:pt x="7453" y="-534"/>
                                </a:moveTo>
                                <a:lnTo>
                                  <a:pt x="7453" y="-487"/>
                                </a:lnTo>
                                <a:moveTo>
                                  <a:pt x="8095" y="-534"/>
                                </a:moveTo>
                                <a:lnTo>
                                  <a:pt x="8095" y="-487"/>
                                </a:lnTo>
                                <a:moveTo>
                                  <a:pt x="8737" y="-534"/>
                                </a:moveTo>
                                <a:lnTo>
                                  <a:pt x="8737" y="-487"/>
                                </a:lnTo>
                                <a:moveTo>
                                  <a:pt x="9379" y="-534"/>
                                </a:moveTo>
                                <a:lnTo>
                                  <a:pt x="9379" y="-487"/>
                                </a:lnTo>
                              </a:path>
                            </a:pathLst>
                          </a:custGeom>
                          <a:noFill/>
                          <a:ln w="4320">
                            <a:solidFill>
                              <a:srgbClr val="000000"/>
                            </a:solidFill>
                            <a:round/>
                          </a:ln>
                        </wps:spPr>
                        <wps:style>
                          <a:lnRef idx="0"/>
                          <a:fillRef idx="0"/>
                          <a:effectRef idx="0"/>
                          <a:fontRef idx="minor"/>
                        </wps:style>
                        <wps:bodyPr/>
                      </wps:wsp>
                      <wps:wsp>
                        <wps:cNvSpPr/>
                        <wps:spPr>
                          <a:xfrm>
                            <a:off x="14040" y="2063160"/>
                            <a:ext cx="14760" cy="82080"/>
                          </a:xfrm>
                          <a:custGeom>
                            <a:avLst/>
                            <a:gdLst/>
                            <a:ahLst/>
                            <a:rect l="l" t="t" r="r" b="b"/>
                            <a:pathLst>
                              <a:path w="34" h="576">
                                <a:moveTo>
                                  <a:pt x="2959" y="-2839"/>
                                </a:moveTo>
                                <a:lnTo>
                                  <a:pt x="2959" y="-2551"/>
                                </a:lnTo>
                                <a:moveTo>
                                  <a:pt x="2959" y="-2839"/>
                                </a:moveTo>
                                <a:lnTo>
                                  <a:pt x="2959" y="-3127"/>
                                </a:lnTo>
                                <a:moveTo>
                                  <a:pt x="2958" y="-2551"/>
                                </a:moveTo>
                                <a:lnTo>
                                  <a:pt x="2991" y="-2551"/>
                                </a:lnTo>
                                <a:moveTo>
                                  <a:pt x="2958" y="-3127"/>
                                </a:moveTo>
                                <a:lnTo>
                                  <a:pt x="2991" y="-3127"/>
                                </a:lnTo>
                              </a:path>
                            </a:pathLst>
                          </a:custGeom>
                          <a:noFill/>
                          <a:ln w="9000">
                            <a:solidFill>
                              <a:srgbClr val="ff0000"/>
                            </a:solidFill>
                            <a:round/>
                          </a:ln>
                        </wps:spPr>
                        <wps:style>
                          <a:lnRef idx="0"/>
                          <a:fillRef idx="0"/>
                          <a:effectRef idx="0"/>
                          <a:fontRef idx="minor"/>
                        </wps:style>
                        <wps:bodyPr/>
                      </wps:wsp>
                      <wps:wsp>
                        <wps:cNvSpPr/>
                        <wps:spPr>
                          <a:xfrm>
                            <a:off x="0" y="2063160"/>
                            <a:ext cx="28080" cy="82080"/>
                          </a:xfrm>
                          <a:custGeom>
                            <a:avLst/>
                            <a:gdLst/>
                            <a:ahLst/>
                            <a:rect l="l" t="t" r="r" b="b"/>
                            <a:pathLst>
                              <a:path w="65" h="573">
                                <a:moveTo>
                                  <a:pt x="4886" y="-2790"/>
                                </a:moveTo>
                                <a:lnTo>
                                  <a:pt x="4886" y="-2504"/>
                                </a:lnTo>
                                <a:moveTo>
                                  <a:pt x="4886" y="-2790"/>
                                </a:moveTo>
                                <a:lnTo>
                                  <a:pt x="4886" y="-3077"/>
                                </a:lnTo>
                                <a:moveTo>
                                  <a:pt x="4853" y="-2504"/>
                                </a:moveTo>
                                <a:lnTo>
                                  <a:pt x="4917" y="-2504"/>
                                </a:lnTo>
                                <a:moveTo>
                                  <a:pt x="4853" y="-3077"/>
                                </a:moveTo>
                                <a:lnTo>
                                  <a:pt x="4917" y="-3077"/>
                                </a:lnTo>
                              </a:path>
                            </a:pathLst>
                          </a:custGeom>
                          <a:noFill/>
                          <a:ln w="9000">
                            <a:solidFill>
                              <a:srgbClr val="ff0000"/>
                            </a:solidFill>
                            <a:round/>
                          </a:ln>
                        </wps:spPr>
                        <wps:style>
                          <a:lnRef idx="0"/>
                          <a:fillRef idx="0"/>
                          <a:effectRef idx="0"/>
                          <a:fontRef idx="minor"/>
                        </wps:style>
                        <wps:bodyPr/>
                      </wps:wsp>
                      <wps:wsp>
                        <wps:cNvSpPr/>
                        <wps:spPr>
                          <a:xfrm>
                            <a:off x="720" y="2063880"/>
                            <a:ext cx="28080" cy="81360"/>
                          </a:xfrm>
                          <a:custGeom>
                            <a:avLst/>
                            <a:gdLst/>
                            <a:ahLst/>
                            <a:rect l="l" t="t" r="r" b="b"/>
                            <a:pathLst>
                              <a:path w="65" h="569">
                                <a:moveTo>
                                  <a:pt x="6811" y="-2761"/>
                                </a:moveTo>
                                <a:lnTo>
                                  <a:pt x="6811" y="-2476"/>
                                </a:lnTo>
                                <a:moveTo>
                                  <a:pt x="6811" y="-2761"/>
                                </a:moveTo>
                                <a:lnTo>
                                  <a:pt x="6811" y="-3045"/>
                                </a:lnTo>
                                <a:moveTo>
                                  <a:pt x="6779" y="-2476"/>
                                </a:moveTo>
                                <a:lnTo>
                                  <a:pt x="6844" y="-2476"/>
                                </a:lnTo>
                                <a:moveTo>
                                  <a:pt x="6779" y="-3045"/>
                                </a:moveTo>
                                <a:lnTo>
                                  <a:pt x="6844" y="-3045"/>
                                </a:lnTo>
                              </a:path>
                            </a:pathLst>
                          </a:custGeom>
                          <a:noFill/>
                          <a:ln w="9000">
                            <a:solidFill>
                              <a:srgbClr val="ff0000"/>
                            </a:solidFill>
                            <a:round/>
                          </a:ln>
                        </wps:spPr>
                        <wps:style>
                          <a:lnRef idx="0"/>
                          <a:fillRef idx="0"/>
                          <a:effectRef idx="0"/>
                          <a:fontRef idx="minor"/>
                        </wps:style>
                        <wps:bodyPr/>
                      </wps:wsp>
                      <wps:wsp>
                        <wps:cNvSpPr/>
                        <wps:spPr>
                          <a:xfrm>
                            <a:off x="0" y="2064240"/>
                            <a:ext cx="29160" cy="79200"/>
                          </a:xfrm>
                          <a:custGeom>
                            <a:avLst/>
                            <a:gdLst/>
                            <a:ahLst/>
                            <a:rect l="l" t="t" r="r" b="b"/>
                            <a:pathLst>
                              <a:path w="67" h="555">
                                <a:moveTo>
                                  <a:pt x="8737" y="-2585"/>
                                </a:moveTo>
                                <a:lnTo>
                                  <a:pt x="8737" y="-2307"/>
                                </a:lnTo>
                                <a:moveTo>
                                  <a:pt x="8737" y="-2585"/>
                                </a:moveTo>
                                <a:lnTo>
                                  <a:pt x="8737" y="-2862"/>
                                </a:lnTo>
                                <a:moveTo>
                                  <a:pt x="8704" y="-2307"/>
                                </a:moveTo>
                                <a:lnTo>
                                  <a:pt x="8770" y="-2307"/>
                                </a:lnTo>
                                <a:moveTo>
                                  <a:pt x="8704" y="-2862"/>
                                </a:moveTo>
                                <a:lnTo>
                                  <a:pt x="8770" y="-2862"/>
                                </a:lnTo>
                              </a:path>
                            </a:pathLst>
                          </a:custGeom>
                          <a:noFill/>
                          <a:ln w="9000">
                            <a:solidFill>
                              <a:srgbClr val="ff0000"/>
                            </a:solidFill>
                            <a:round/>
                          </a:ln>
                        </wps:spPr>
                        <wps:style>
                          <a:lnRef idx="0"/>
                          <a:fillRef idx="0"/>
                          <a:effectRef idx="0"/>
                          <a:fontRef idx="minor"/>
                        </wps:style>
                        <wps:bodyPr/>
                      </wps:wsp>
                      <wps:wsp>
                        <wps:cNvSpPr/>
                        <wps:spPr>
                          <a:xfrm>
                            <a:off x="14040" y="2070720"/>
                            <a:ext cx="14760" cy="67320"/>
                          </a:xfrm>
                          <a:custGeom>
                            <a:avLst/>
                            <a:gdLst/>
                            <a:ahLst/>
                            <a:rect l="l" t="t" r="r" b="b"/>
                            <a:pathLst>
                              <a:path w="34" h="472">
                                <a:moveTo>
                                  <a:pt x="2959" y="-1536"/>
                                </a:moveTo>
                                <a:lnTo>
                                  <a:pt x="2959" y="-1300"/>
                                </a:lnTo>
                                <a:moveTo>
                                  <a:pt x="2959" y="-1536"/>
                                </a:moveTo>
                                <a:lnTo>
                                  <a:pt x="2959" y="-1771"/>
                                </a:lnTo>
                                <a:moveTo>
                                  <a:pt x="2958" y="-1300"/>
                                </a:moveTo>
                                <a:lnTo>
                                  <a:pt x="2991" y="-1300"/>
                                </a:lnTo>
                                <a:moveTo>
                                  <a:pt x="2958" y="-1771"/>
                                </a:moveTo>
                                <a:lnTo>
                                  <a:pt x="2991" y="-1771"/>
                                </a:lnTo>
                              </a:path>
                            </a:pathLst>
                          </a:custGeom>
                          <a:noFill/>
                          <a:ln w="9000">
                            <a:solidFill>
                              <a:srgbClr val="ff0000"/>
                            </a:solidFill>
                            <a:round/>
                          </a:ln>
                        </wps:spPr>
                        <wps:style>
                          <a:lnRef idx="0"/>
                          <a:fillRef idx="0"/>
                          <a:effectRef idx="0"/>
                          <a:fontRef idx="minor"/>
                        </wps:style>
                        <wps:bodyPr/>
                      </wps:wsp>
                      <wps:wsp>
                        <wps:cNvSpPr/>
                        <wps:spPr>
                          <a:xfrm>
                            <a:off x="2149560" y="458640"/>
                            <a:ext cx="0" cy="30600"/>
                          </a:xfrm>
                          <a:prstGeom prst="line">
                            <a:avLst/>
                          </a:prstGeom>
                          <a:ln w="9000">
                            <a:solidFill>
                              <a:srgbClr val="ff0000"/>
                            </a:solidFill>
                            <a:miter/>
                          </a:ln>
                        </wps:spPr>
                        <wps:style>
                          <a:lnRef idx="0"/>
                          <a:fillRef idx="0"/>
                          <a:effectRef idx="0"/>
                          <a:fontRef idx="minor"/>
                        </wps:style>
                        <wps:bodyPr/>
                      </wps:wsp>
                      <wps:wsp>
                        <wps:cNvSpPr/>
                        <wps:spPr>
                          <a:xfrm>
                            <a:off x="0" y="2070720"/>
                            <a:ext cx="28080" cy="33480"/>
                          </a:xfrm>
                          <a:custGeom>
                            <a:avLst/>
                            <a:gdLst/>
                            <a:ahLst/>
                            <a:rect l="l" t="t" r="r" b="b"/>
                            <a:pathLst>
                              <a:path w="65" h="236">
                                <a:moveTo>
                                  <a:pt x="4886" y="-1529"/>
                                </a:moveTo>
                                <a:lnTo>
                                  <a:pt x="4886" y="-1764"/>
                                </a:lnTo>
                                <a:moveTo>
                                  <a:pt x="4853" y="-1764"/>
                                </a:moveTo>
                                <a:lnTo>
                                  <a:pt x="4917" y="-1764"/>
                                </a:lnTo>
                              </a:path>
                            </a:pathLst>
                          </a:custGeom>
                          <a:noFill/>
                          <a:ln w="9000">
                            <a:solidFill>
                              <a:srgbClr val="ff0000"/>
                            </a:solidFill>
                            <a:round/>
                          </a:ln>
                        </wps:spPr>
                        <wps:style>
                          <a:lnRef idx="0"/>
                          <a:fillRef idx="0"/>
                          <a:effectRef idx="0"/>
                          <a:fontRef idx="minor"/>
                        </wps:style>
                        <wps:bodyPr/>
                      </wps:wsp>
                      <wps:wsp>
                        <wps:cNvSpPr/>
                        <wps:spPr>
                          <a:xfrm>
                            <a:off x="720" y="2071440"/>
                            <a:ext cx="28080" cy="65520"/>
                          </a:xfrm>
                          <a:custGeom>
                            <a:avLst/>
                            <a:gdLst/>
                            <a:ahLst/>
                            <a:rect l="l" t="t" r="r" b="b"/>
                            <a:pathLst>
                              <a:path w="65" h="461">
                                <a:moveTo>
                                  <a:pt x="6811" y="-1389"/>
                                </a:moveTo>
                                <a:lnTo>
                                  <a:pt x="6811" y="-1159"/>
                                </a:lnTo>
                                <a:moveTo>
                                  <a:pt x="6811" y="-1389"/>
                                </a:moveTo>
                                <a:lnTo>
                                  <a:pt x="6811" y="-1620"/>
                                </a:lnTo>
                                <a:moveTo>
                                  <a:pt x="6779" y="-1159"/>
                                </a:moveTo>
                                <a:lnTo>
                                  <a:pt x="6844" y="-1159"/>
                                </a:lnTo>
                                <a:moveTo>
                                  <a:pt x="6779" y="-1620"/>
                                </a:moveTo>
                                <a:lnTo>
                                  <a:pt x="6844" y="-1620"/>
                                </a:lnTo>
                              </a:path>
                            </a:pathLst>
                          </a:custGeom>
                          <a:noFill/>
                          <a:ln w="9000">
                            <a:solidFill>
                              <a:srgbClr val="ff0000"/>
                            </a:solidFill>
                            <a:round/>
                          </a:ln>
                        </wps:spPr>
                        <wps:style>
                          <a:lnRef idx="0"/>
                          <a:fillRef idx="0"/>
                          <a:effectRef idx="0"/>
                          <a:fontRef idx="minor"/>
                        </wps:style>
                        <wps:bodyPr/>
                      </wps:wsp>
                      <wps:wsp>
                        <wps:cNvSpPr/>
                        <wps:spPr>
                          <a:xfrm>
                            <a:off x="0" y="2072160"/>
                            <a:ext cx="29160" cy="64800"/>
                          </a:xfrm>
                          <a:custGeom>
                            <a:avLst/>
                            <a:gdLst/>
                            <a:ahLst/>
                            <a:rect l="l" t="t" r="r" b="b"/>
                            <a:pathLst>
                              <a:path w="67" h="456">
                                <a:moveTo>
                                  <a:pt x="8737" y="-1330"/>
                                </a:moveTo>
                                <a:lnTo>
                                  <a:pt x="8737" y="-1101"/>
                                </a:lnTo>
                                <a:moveTo>
                                  <a:pt x="8737" y="-1330"/>
                                </a:moveTo>
                                <a:lnTo>
                                  <a:pt x="8737" y="-1557"/>
                                </a:lnTo>
                                <a:moveTo>
                                  <a:pt x="8704" y="-1101"/>
                                </a:moveTo>
                                <a:lnTo>
                                  <a:pt x="8770" y="-1101"/>
                                </a:lnTo>
                                <a:moveTo>
                                  <a:pt x="8704" y="-1557"/>
                                </a:moveTo>
                                <a:lnTo>
                                  <a:pt x="8770" y="-1557"/>
                                </a:lnTo>
                              </a:path>
                            </a:pathLst>
                          </a:custGeom>
                          <a:noFill/>
                          <a:ln w="9000">
                            <a:solidFill>
                              <a:srgbClr val="ff0000"/>
                            </a:solidFill>
                            <a:round/>
                          </a:ln>
                        </wps:spPr>
                        <wps:style>
                          <a:lnRef idx="0"/>
                          <a:fillRef idx="0"/>
                          <a:effectRef idx="0"/>
                          <a:fontRef idx="minor"/>
                        </wps:style>
                        <wps:bodyPr/>
                      </wps:wsp>
                      <wps:wsp>
                        <wps:cNvSpPr/>
                        <wps:spPr>
                          <a:xfrm>
                            <a:off x="14040" y="2058840"/>
                            <a:ext cx="14760" cy="91440"/>
                          </a:xfrm>
                          <a:custGeom>
                            <a:avLst/>
                            <a:gdLst/>
                            <a:ahLst/>
                            <a:rect l="l" t="t" r="r" b="b"/>
                            <a:pathLst>
                              <a:path w="34" h="643">
                                <a:moveTo>
                                  <a:pt x="2959" y="-3658"/>
                                </a:moveTo>
                                <a:lnTo>
                                  <a:pt x="2959" y="-3337"/>
                                </a:lnTo>
                                <a:moveTo>
                                  <a:pt x="2959" y="-3658"/>
                                </a:moveTo>
                                <a:lnTo>
                                  <a:pt x="2959" y="-3979"/>
                                </a:lnTo>
                                <a:moveTo>
                                  <a:pt x="2958" y="-3337"/>
                                </a:moveTo>
                                <a:lnTo>
                                  <a:pt x="2991" y="-3337"/>
                                </a:lnTo>
                                <a:moveTo>
                                  <a:pt x="2958" y="-3979"/>
                                </a:moveTo>
                                <a:lnTo>
                                  <a:pt x="2991" y="-3979"/>
                                </a:lnTo>
                              </a:path>
                            </a:pathLst>
                          </a:custGeom>
                          <a:noFill/>
                          <a:ln w="9000">
                            <a:solidFill>
                              <a:srgbClr val="8063a1"/>
                            </a:solidFill>
                            <a:round/>
                          </a:ln>
                        </wps:spPr>
                        <wps:style>
                          <a:lnRef idx="0"/>
                          <a:fillRef idx="0"/>
                          <a:effectRef idx="0"/>
                          <a:fontRef idx="minor"/>
                        </wps:style>
                        <wps:bodyPr/>
                      </wps:wsp>
                      <wps:wsp>
                        <wps:cNvSpPr/>
                        <wps:spPr>
                          <a:xfrm>
                            <a:off x="0" y="2058120"/>
                            <a:ext cx="28080" cy="92160"/>
                          </a:xfrm>
                          <a:custGeom>
                            <a:avLst/>
                            <a:gdLst/>
                            <a:ahLst/>
                            <a:rect l="l" t="t" r="r" b="b"/>
                            <a:pathLst>
                              <a:path w="65" h="646">
                                <a:moveTo>
                                  <a:pt x="4886" y="-3719"/>
                                </a:moveTo>
                                <a:lnTo>
                                  <a:pt x="4886" y="-3396"/>
                                </a:lnTo>
                                <a:moveTo>
                                  <a:pt x="4886" y="-3719"/>
                                </a:moveTo>
                                <a:lnTo>
                                  <a:pt x="4886" y="-4042"/>
                                </a:lnTo>
                                <a:moveTo>
                                  <a:pt x="4853" y="-3396"/>
                                </a:moveTo>
                                <a:lnTo>
                                  <a:pt x="4917" y="-3396"/>
                                </a:lnTo>
                                <a:moveTo>
                                  <a:pt x="4853" y="-4042"/>
                                </a:moveTo>
                                <a:lnTo>
                                  <a:pt x="4917" y="-4042"/>
                                </a:lnTo>
                              </a:path>
                            </a:pathLst>
                          </a:custGeom>
                          <a:noFill/>
                          <a:ln w="9000">
                            <a:solidFill>
                              <a:srgbClr val="8063a1"/>
                            </a:solidFill>
                            <a:round/>
                          </a:ln>
                        </wps:spPr>
                        <wps:style>
                          <a:lnRef idx="0"/>
                          <a:fillRef idx="0"/>
                          <a:effectRef idx="0"/>
                          <a:fontRef idx="minor"/>
                        </wps:style>
                        <wps:bodyPr/>
                      </wps:wsp>
                      <wps:wsp>
                        <wps:cNvSpPr/>
                        <wps:spPr>
                          <a:xfrm>
                            <a:off x="720" y="2058840"/>
                            <a:ext cx="28080" cy="90720"/>
                          </a:xfrm>
                          <a:custGeom>
                            <a:avLst/>
                            <a:gdLst/>
                            <a:ahLst/>
                            <a:rect l="l" t="t" r="r" b="b"/>
                            <a:pathLst>
                              <a:path w="65" h="639">
                                <a:moveTo>
                                  <a:pt x="6811" y="-3616"/>
                                </a:moveTo>
                                <a:lnTo>
                                  <a:pt x="6811" y="-3297"/>
                                </a:lnTo>
                                <a:moveTo>
                                  <a:pt x="6811" y="-3616"/>
                                </a:moveTo>
                                <a:lnTo>
                                  <a:pt x="6811" y="-3935"/>
                                </a:lnTo>
                                <a:moveTo>
                                  <a:pt x="6779" y="-3297"/>
                                </a:moveTo>
                                <a:lnTo>
                                  <a:pt x="6844" y="-3297"/>
                                </a:lnTo>
                                <a:moveTo>
                                  <a:pt x="6779" y="-3935"/>
                                </a:moveTo>
                                <a:lnTo>
                                  <a:pt x="6844" y="-3935"/>
                                </a:lnTo>
                              </a:path>
                            </a:pathLst>
                          </a:custGeom>
                          <a:noFill/>
                          <a:ln w="9000">
                            <a:solidFill>
                              <a:srgbClr val="8063a1"/>
                            </a:solidFill>
                            <a:round/>
                          </a:ln>
                        </wps:spPr>
                        <wps:style>
                          <a:lnRef idx="0"/>
                          <a:fillRef idx="0"/>
                          <a:effectRef idx="0"/>
                          <a:fontRef idx="minor"/>
                        </wps:style>
                        <wps:bodyPr/>
                      </wps:wsp>
                      <wps:wsp>
                        <wps:cNvSpPr/>
                        <wps:spPr>
                          <a:xfrm>
                            <a:off x="0" y="2059200"/>
                            <a:ext cx="29160" cy="89640"/>
                          </a:xfrm>
                          <a:custGeom>
                            <a:avLst/>
                            <a:gdLst/>
                            <a:ahLst/>
                            <a:rect l="l" t="t" r="r" b="b"/>
                            <a:pathLst>
                              <a:path w="67" h="627">
                                <a:moveTo>
                                  <a:pt x="8737" y="-3471"/>
                                </a:moveTo>
                                <a:lnTo>
                                  <a:pt x="8737" y="-3157"/>
                                </a:lnTo>
                                <a:moveTo>
                                  <a:pt x="8737" y="-3471"/>
                                </a:moveTo>
                                <a:lnTo>
                                  <a:pt x="8737" y="-3783"/>
                                </a:lnTo>
                                <a:moveTo>
                                  <a:pt x="8704" y="-3157"/>
                                </a:moveTo>
                                <a:lnTo>
                                  <a:pt x="8770" y="-3157"/>
                                </a:lnTo>
                                <a:moveTo>
                                  <a:pt x="8704" y="-3783"/>
                                </a:moveTo>
                                <a:lnTo>
                                  <a:pt x="8770" y="-3783"/>
                                </a:lnTo>
                              </a:path>
                            </a:pathLst>
                          </a:custGeom>
                          <a:noFill/>
                          <a:ln w="9000">
                            <a:solidFill>
                              <a:srgbClr val="8063a1"/>
                            </a:solidFill>
                            <a:round/>
                          </a:ln>
                        </wps:spPr>
                        <wps:style>
                          <a:lnRef idx="0"/>
                          <a:fillRef idx="0"/>
                          <a:effectRef idx="0"/>
                          <a:fontRef idx="minor"/>
                        </wps:style>
                        <wps:bodyPr/>
                      </wps:wsp>
                      <wps:wsp>
                        <wps:cNvSpPr/>
                        <wps:spPr>
                          <a:xfrm>
                            <a:off x="14040" y="2068920"/>
                            <a:ext cx="14760" cy="70560"/>
                          </a:xfrm>
                          <a:custGeom>
                            <a:avLst/>
                            <a:gdLst/>
                            <a:ahLst/>
                            <a:rect l="l" t="t" r="r" b="b"/>
                            <a:pathLst>
                              <a:path w="34" h="496">
                                <a:moveTo>
                                  <a:pt x="2959" y="-1845"/>
                                </a:moveTo>
                                <a:lnTo>
                                  <a:pt x="2959" y="-1597"/>
                                </a:lnTo>
                                <a:moveTo>
                                  <a:pt x="2959" y="-1845"/>
                                </a:moveTo>
                                <a:lnTo>
                                  <a:pt x="2959" y="-2092"/>
                                </a:lnTo>
                                <a:moveTo>
                                  <a:pt x="2958" y="-1597"/>
                                </a:moveTo>
                                <a:lnTo>
                                  <a:pt x="2991" y="-1597"/>
                                </a:lnTo>
                                <a:moveTo>
                                  <a:pt x="2958" y="-2092"/>
                                </a:moveTo>
                                <a:lnTo>
                                  <a:pt x="2991" y="-2092"/>
                                </a:lnTo>
                              </a:path>
                            </a:pathLst>
                          </a:custGeom>
                          <a:noFill/>
                          <a:ln w="9000">
                            <a:solidFill>
                              <a:srgbClr val="8063a1"/>
                            </a:solidFill>
                            <a:round/>
                          </a:ln>
                        </wps:spPr>
                        <wps:style>
                          <a:lnRef idx="0"/>
                          <a:fillRef idx="0"/>
                          <a:effectRef idx="0"/>
                          <a:fontRef idx="minor"/>
                        </wps:style>
                        <wps:bodyPr/>
                      </wps:wsp>
                      <wps:wsp>
                        <wps:cNvSpPr/>
                        <wps:spPr>
                          <a:xfrm>
                            <a:off x="0" y="2068920"/>
                            <a:ext cx="28080" cy="71280"/>
                          </a:xfrm>
                          <a:custGeom>
                            <a:avLst/>
                            <a:gdLst/>
                            <a:ahLst/>
                            <a:rect l="l" t="t" r="r" b="b"/>
                            <a:pathLst>
                              <a:path w="65" h="498">
                                <a:moveTo>
                                  <a:pt x="4886" y="-1852"/>
                                </a:moveTo>
                                <a:lnTo>
                                  <a:pt x="4886" y="-1602"/>
                                </a:lnTo>
                                <a:moveTo>
                                  <a:pt x="4886" y="-1852"/>
                                </a:moveTo>
                                <a:lnTo>
                                  <a:pt x="4886" y="-2099"/>
                                </a:lnTo>
                                <a:moveTo>
                                  <a:pt x="4853" y="-1602"/>
                                </a:moveTo>
                                <a:lnTo>
                                  <a:pt x="4917" y="-1602"/>
                                </a:lnTo>
                                <a:moveTo>
                                  <a:pt x="4853" y="-2099"/>
                                </a:moveTo>
                                <a:lnTo>
                                  <a:pt x="4917" y="-2099"/>
                                </a:lnTo>
                              </a:path>
                            </a:pathLst>
                          </a:custGeom>
                          <a:noFill/>
                          <a:ln w="9000">
                            <a:solidFill>
                              <a:srgbClr val="8063a1"/>
                            </a:solidFill>
                            <a:round/>
                          </a:ln>
                        </wps:spPr>
                        <wps:style>
                          <a:lnRef idx="0"/>
                          <a:fillRef idx="0"/>
                          <a:effectRef idx="0"/>
                          <a:fontRef idx="minor"/>
                        </wps:style>
                        <wps:bodyPr/>
                      </wps:wsp>
                      <wps:wsp>
                        <wps:cNvSpPr/>
                        <wps:spPr>
                          <a:xfrm>
                            <a:off x="720" y="2069640"/>
                            <a:ext cx="28080" cy="69120"/>
                          </a:xfrm>
                          <a:custGeom>
                            <a:avLst/>
                            <a:gdLst/>
                            <a:ahLst/>
                            <a:rect l="l" t="t" r="r" b="b"/>
                            <a:pathLst>
                              <a:path w="65" h="486">
                                <a:moveTo>
                                  <a:pt x="6811" y="-1700"/>
                                </a:moveTo>
                                <a:lnTo>
                                  <a:pt x="6811" y="-1457"/>
                                </a:lnTo>
                                <a:moveTo>
                                  <a:pt x="6811" y="-1700"/>
                                </a:moveTo>
                                <a:lnTo>
                                  <a:pt x="6811" y="-1942"/>
                                </a:lnTo>
                                <a:moveTo>
                                  <a:pt x="6779" y="-1457"/>
                                </a:moveTo>
                                <a:lnTo>
                                  <a:pt x="6844" y="-1457"/>
                                </a:lnTo>
                                <a:moveTo>
                                  <a:pt x="6779" y="-1942"/>
                                </a:moveTo>
                                <a:lnTo>
                                  <a:pt x="6844" y="-1942"/>
                                </a:lnTo>
                              </a:path>
                            </a:pathLst>
                          </a:custGeom>
                          <a:noFill/>
                          <a:ln w="9000">
                            <a:solidFill>
                              <a:srgbClr val="8063a1"/>
                            </a:solidFill>
                            <a:round/>
                          </a:ln>
                        </wps:spPr>
                        <wps:style>
                          <a:lnRef idx="0"/>
                          <a:fillRef idx="0"/>
                          <a:effectRef idx="0"/>
                          <a:fontRef idx="minor"/>
                        </wps:style>
                        <wps:bodyPr/>
                      </wps:wsp>
                      <wps:wsp>
                        <wps:cNvSpPr/>
                        <wps:spPr>
                          <a:xfrm>
                            <a:off x="0" y="2070000"/>
                            <a:ext cx="29160" cy="68760"/>
                          </a:xfrm>
                          <a:custGeom>
                            <a:avLst/>
                            <a:gdLst/>
                            <a:ahLst/>
                            <a:rect l="l" t="t" r="r" b="b"/>
                            <a:pathLst>
                              <a:path w="67" h="482">
                                <a:moveTo>
                                  <a:pt x="8737" y="-1639"/>
                                </a:moveTo>
                                <a:lnTo>
                                  <a:pt x="8737" y="-1398"/>
                                </a:lnTo>
                                <a:moveTo>
                                  <a:pt x="8737" y="-1639"/>
                                </a:moveTo>
                                <a:lnTo>
                                  <a:pt x="8737" y="-1880"/>
                                </a:lnTo>
                                <a:moveTo>
                                  <a:pt x="8704" y="-1398"/>
                                </a:moveTo>
                                <a:lnTo>
                                  <a:pt x="8770" y="-1398"/>
                                </a:lnTo>
                                <a:moveTo>
                                  <a:pt x="8704" y="-1880"/>
                                </a:moveTo>
                                <a:lnTo>
                                  <a:pt x="8770" y="-1880"/>
                                </a:lnTo>
                              </a:path>
                            </a:pathLst>
                          </a:custGeom>
                          <a:noFill/>
                          <a:ln w="9000">
                            <a:solidFill>
                              <a:srgbClr val="8063a1"/>
                            </a:solidFill>
                            <a:round/>
                          </a:ln>
                        </wps:spPr>
                        <wps:style>
                          <a:lnRef idx="0"/>
                          <a:fillRef idx="0"/>
                          <a:effectRef idx="0"/>
                          <a:fontRef idx="minor"/>
                        </wps:style>
                        <wps:bodyPr/>
                      </wps:wsp>
                      <wps:wsp>
                        <wps:cNvSpPr/>
                        <wps:spPr>
                          <a:xfrm>
                            <a:off x="14040" y="2055960"/>
                            <a:ext cx="14760" cy="95400"/>
                          </a:xfrm>
                          <a:custGeom>
                            <a:avLst/>
                            <a:gdLst/>
                            <a:ahLst/>
                            <a:rect l="l" t="t" r="r" b="b"/>
                            <a:pathLst>
                              <a:path w="34" h="669">
                                <a:moveTo>
                                  <a:pt x="2959" y="-3991"/>
                                </a:moveTo>
                                <a:lnTo>
                                  <a:pt x="2959" y="-3658"/>
                                </a:lnTo>
                                <a:moveTo>
                                  <a:pt x="2959" y="-3991"/>
                                </a:moveTo>
                                <a:lnTo>
                                  <a:pt x="2959" y="-4326"/>
                                </a:lnTo>
                                <a:moveTo>
                                  <a:pt x="2958" y="-3658"/>
                                </a:moveTo>
                                <a:lnTo>
                                  <a:pt x="2991" y="-3658"/>
                                </a:lnTo>
                                <a:moveTo>
                                  <a:pt x="2958" y="-4326"/>
                                </a:moveTo>
                                <a:lnTo>
                                  <a:pt x="2991" y="-4326"/>
                                </a:lnTo>
                              </a:path>
                            </a:pathLst>
                          </a:custGeom>
                          <a:noFill/>
                          <a:ln w="9000">
                            <a:solidFill>
                              <a:srgbClr val="006fc0"/>
                            </a:solidFill>
                            <a:round/>
                          </a:ln>
                        </wps:spPr>
                        <wps:style>
                          <a:lnRef idx="0"/>
                          <a:fillRef idx="0"/>
                          <a:effectRef idx="0"/>
                          <a:fontRef idx="minor"/>
                        </wps:style>
                        <wps:bodyPr/>
                      </wps:wsp>
                      <wps:wsp>
                        <wps:cNvSpPr/>
                        <wps:spPr>
                          <a:xfrm>
                            <a:off x="0" y="2056680"/>
                            <a:ext cx="28080" cy="95400"/>
                          </a:xfrm>
                          <a:custGeom>
                            <a:avLst/>
                            <a:gdLst/>
                            <a:ahLst/>
                            <a:rect l="l" t="t" r="r" b="b"/>
                            <a:pathLst>
                              <a:path w="65" h="667">
                                <a:moveTo>
                                  <a:pt x="4886" y="-3974"/>
                                </a:moveTo>
                                <a:lnTo>
                                  <a:pt x="4886" y="-3640"/>
                                </a:lnTo>
                                <a:moveTo>
                                  <a:pt x="4886" y="-3974"/>
                                </a:moveTo>
                                <a:lnTo>
                                  <a:pt x="4886" y="-4307"/>
                                </a:lnTo>
                                <a:moveTo>
                                  <a:pt x="4853" y="-3640"/>
                                </a:moveTo>
                                <a:lnTo>
                                  <a:pt x="4917" y="-3640"/>
                                </a:lnTo>
                                <a:moveTo>
                                  <a:pt x="4853" y="-4307"/>
                                </a:moveTo>
                                <a:lnTo>
                                  <a:pt x="4917" y="-4307"/>
                                </a:lnTo>
                              </a:path>
                            </a:pathLst>
                          </a:custGeom>
                          <a:noFill/>
                          <a:ln w="9000">
                            <a:solidFill>
                              <a:srgbClr val="006fc0"/>
                            </a:solidFill>
                            <a:round/>
                          </a:ln>
                        </wps:spPr>
                        <wps:style>
                          <a:lnRef idx="0"/>
                          <a:fillRef idx="0"/>
                          <a:effectRef idx="0"/>
                          <a:fontRef idx="minor"/>
                        </wps:style>
                        <wps:bodyPr/>
                      </wps:wsp>
                      <wps:wsp>
                        <wps:cNvSpPr/>
                        <wps:spPr>
                          <a:xfrm>
                            <a:off x="720" y="2056680"/>
                            <a:ext cx="28080" cy="94680"/>
                          </a:xfrm>
                          <a:custGeom>
                            <a:avLst/>
                            <a:gdLst/>
                            <a:ahLst/>
                            <a:rect l="l" t="t" r="r" b="b"/>
                            <a:pathLst>
                              <a:path w="65" h="665">
                                <a:moveTo>
                                  <a:pt x="6811" y="-3944"/>
                                </a:moveTo>
                                <a:lnTo>
                                  <a:pt x="6811" y="-3611"/>
                                </a:lnTo>
                                <a:moveTo>
                                  <a:pt x="6811" y="-3944"/>
                                </a:moveTo>
                                <a:lnTo>
                                  <a:pt x="6811" y="-4276"/>
                                </a:lnTo>
                                <a:moveTo>
                                  <a:pt x="6779" y="-3611"/>
                                </a:moveTo>
                                <a:lnTo>
                                  <a:pt x="6844" y="-3611"/>
                                </a:lnTo>
                                <a:moveTo>
                                  <a:pt x="6779" y="-4276"/>
                                </a:moveTo>
                                <a:lnTo>
                                  <a:pt x="6844" y="-4276"/>
                                </a:lnTo>
                              </a:path>
                            </a:pathLst>
                          </a:custGeom>
                          <a:noFill/>
                          <a:ln w="9000">
                            <a:solidFill>
                              <a:srgbClr val="006fc0"/>
                            </a:solidFill>
                            <a:round/>
                          </a:ln>
                        </wps:spPr>
                        <wps:style>
                          <a:lnRef idx="0"/>
                          <a:fillRef idx="0"/>
                          <a:effectRef idx="0"/>
                          <a:fontRef idx="minor"/>
                        </wps:style>
                        <wps:bodyPr/>
                      </wps:wsp>
                      <wps:wsp>
                        <wps:cNvSpPr/>
                        <wps:spPr>
                          <a:xfrm>
                            <a:off x="0" y="2057400"/>
                            <a:ext cx="29160" cy="92880"/>
                          </a:xfrm>
                          <a:custGeom>
                            <a:avLst/>
                            <a:gdLst/>
                            <a:ahLst/>
                            <a:rect l="l" t="t" r="r" b="b"/>
                            <a:pathLst>
                              <a:path w="67" h="651">
                                <a:moveTo>
                                  <a:pt x="8737" y="-3761"/>
                                </a:moveTo>
                                <a:lnTo>
                                  <a:pt x="8737" y="-3436"/>
                                </a:lnTo>
                                <a:moveTo>
                                  <a:pt x="8737" y="-3761"/>
                                </a:moveTo>
                                <a:lnTo>
                                  <a:pt x="8737" y="-4087"/>
                                </a:lnTo>
                                <a:moveTo>
                                  <a:pt x="8704" y="-3436"/>
                                </a:moveTo>
                                <a:lnTo>
                                  <a:pt x="8770" y="-3436"/>
                                </a:lnTo>
                                <a:moveTo>
                                  <a:pt x="8704" y="-4087"/>
                                </a:moveTo>
                                <a:lnTo>
                                  <a:pt x="8770" y="-4087"/>
                                </a:lnTo>
                              </a:path>
                            </a:pathLst>
                          </a:custGeom>
                          <a:noFill/>
                          <a:ln w="9000">
                            <a:solidFill>
                              <a:srgbClr val="006fc0"/>
                            </a:solidFill>
                            <a:round/>
                          </a:ln>
                        </wps:spPr>
                        <wps:style>
                          <a:lnRef idx="0"/>
                          <a:fillRef idx="0"/>
                          <a:effectRef idx="0"/>
                          <a:fontRef idx="minor"/>
                        </wps:style>
                        <wps:bodyPr/>
                      </wps:wsp>
                      <wps:wsp>
                        <wps:cNvSpPr/>
                        <wps:spPr>
                          <a:xfrm>
                            <a:off x="14040" y="2053440"/>
                            <a:ext cx="14760" cy="100440"/>
                          </a:xfrm>
                          <a:custGeom>
                            <a:avLst/>
                            <a:gdLst/>
                            <a:ahLst/>
                            <a:rect l="l" t="t" r="r" b="b"/>
                            <a:pathLst>
                              <a:path w="34" h="705">
                                <a:moveTo>
                                  <a:pt x="2959" y="-2675"/>
                                </a:moveTo>
                                <a:lnTo>
                                  <a:pt x="2959" y="-2323"/>
                                </a:lnTo>
                                <a:moveTo>
                                  <a:pt x="2959" y="-2675"/>
                                </a:moveTo>
                                <a:lnTo>
                                  <a:pt x="2959" y="-3028"/>
                                </a:lnTo>
                                <a:moveTo>
                                  <a:pt x="2958" y="-2323"/>
                                </a:moveTo>
                                <a:lnTo>
                                  <a:pt x="2991" y="-2323"/>
                                </a:lnTo>
                                <a:moveTo>
                                  <a:pt x="2958" y="-3028"/>
                                </a:moveTo>
                                <a:lnTo>
                                  <a:pt x="2991" y="-3028"/>
                                </a:lnTo>
                              </a:path>
                            </a:pathLst>
                          </a:custGeom>
                          <a:noFill/>
                          <a:ln w="9000">
                            <a:solidFill>
                              <a:srgbClr val="006fc0"/>
                            </a:solidFill>
                            <a:round/>
                          </a:ln>
                        </wps:spPr>
                        <wps:style>
                          <a:lnRef idx="0"/>
                          <a:fillRef idx="0"/>
                          <a:effectRef idx="0"/>
                          <a:fontRef idx="minor"/>
                        </wps:style>
                        <wps:bodyPr/>
                      </wps:wsp>
                      <wps:wsp>
                        <wps:cNvSpPr/>
                        <wps:spPr>
                          <a:xfrm>
                            <a:off x="0" y="2053440"/>
                            <a:ext cx="28080" cy="101520"/>
                          </a:xfrm>
                          <a:custGeom>
                            <a:avLst/>
                            <a:gdLst/>
                            <a:ahLst/>
                            <a:rect l="l" t="t" r="r" b="b"/>
                            <a:pathLst>
                              <a:path w="65" h="711">
                                <a:moveTo>
                                  <a:pt x="4886" y="-2736"/>
                                </a:moveTo>
                                <a:lnTo>
                                  <a:pt x="4886" y="-2382"/>
                                </a:lnTo>
                                <a:moveTo>
                                  <a:pt x="4886" y="-2736"/>
                                </a:moveTo>
                                <a:lnTo>
                                  <a:pt x="4886" y="-3092"/>
                                </a:lnTo>
                                <a:moveTo>
                                  <a:pt x="4853" y="-2382"/>
                                </a:moveTo>
                                <a:lnTo>
                                  <a:pt x="4917" y="-2382"/>
                                </a:lnTo>
                                <a:moveTo>
                                  <a:pt x="4853" y="-3092"/>
                                </a:moveTo>
                                <a:lnTo>
                                  <a:pt x="4917" y="-3092"/>
                                </a:lnTo>
                              </a:path>
                            </a:pathLst>
                          </a:custGeom>
                          <a:noFill/>
                          <a:ln w="9000">
                            <a:solidFill>
                              <a:srgbClr val="006fc0"/>
                            </a:solidFill>
                            <a:round/>
                          </a:ln>
                        </wps:spPr>
                        <wps:style>
                          <a:lnRef idx="0"/>
                          <a:fillRef idx="0"/>
                          <a:effectRef idx="0"/>
                          <a:fontRef idx="minor"/>
                        </wps:style>
                        <wps:bodyPr/>
                      </wps:wsp>
                      <wps:wsp>
                        <wps:cNvSpPr/>
                        <wps:spPr>
                          <a:xfrm>
                            <a:off x="720" y="2054160"/>
                            <a:ext cx="28080" cy="100440"/>
                          </a:xfrm>
                          <a:custGeom>
                            <a:avLst/>
                            <a:gdLst/>
                            <a:ahLst/>
                            <a:rect l="l" t="t" r="r" b="b"/>
                            <a:pathLst>
                              <a:path w="65" h="704">
                                <a:moveTo>
                                  <a:pt x="6811" y="-2670"/>
                                </a:moveTo>
                                <a:lnTo>
                                  <a:pt x="6811" y="-2318"/>
                                </a:lnTo>
                                <a:moveTo>
                                  <a:pt x="6811" y="-2670"/>
                                </a:moveTo>
                                <a:lnTo>
                                  <a:pt x="6811" y="-3021"/>
                                </a:lnTo>
                                <a:moveTo>
                                  <a:pt x="6779" y="-2318"/>
                                </a:moveTo>
                                <a:lnTo>
                                  <a:pt x="6844" y="-2318"/>
                                </a:lnTo>
                                <a:moveTo>
                                  <a:pt x="6779" y="-3021"/>
                                </a:moveTo>
                                <a:lnTo>
                                  <a:pt x="6844" y="-3021"/>
                                </a:lnTo>
                              </a:path>
                            </a:pathLst>
                          </a:custGeom>
                          <a:noFill/>
                          <a:ln w="9000">
                            <a:solidFill>
                              <a:srgbClr val="006fc0"/>
                            </a:solidFill>
                            <a:round/>
                          </a:ln>
                        </wps:spPr>
                        <wps:style>
                          <a:lnRef idx="0"/>
                          <a:fillRef idx="0"/>
                          <a:effectRef idx="0"/>
                          <a:fontRef idx="minor"/>
                        </wps:style>
                        <wps:bodyPr/>
                      </wps:wsp>
                      <wps:wsp>
                        <wps:cNvSpPr/>
                        <wps:spPr>
                          <a:xfrm>
                            <a:off x="0" y="2055600"/>
                            <a:ext cx="29160" cy="97920"/>
                          </a:xfrm>
                          <a:custGeom>
                            <a:avLst/>
                            <a:gdLst/>
                            <a:ahLst/>
                            <a:rect l="l" t="t" r="r" b="b"/>
                            <a:pathLst>
                              <a:path w="67" h="686">
                                <a:moveTo>
                                  <a:pt x="8737" y="-2489"/>
                                </a:moveTo>
                                <a:lnTo>
                                  <a:pt x="8737" y="-2145"/>
                                </a:lnTo>
                                <a:moveTo>
                                  <a:pt x="8737" y="-2489"/>
                                </a:moveTo>
                                <a:lnTo>
                                  <a:pt x="8737" y="-2831"/>
                                </a:lnTo>
                                <a:moveTo>
                                  <a:pt x="8704" y="-2145"/>
                                </a:moveTo>
                                <a:lnTo>
                                  <a:pt x="8770" y="-2145"/>
                                </a:lnTo>
                                <a:moveTo>
                                  <a:pt x="8704" y="-2831"/>
                                </a:moveTo>
                                <a:lnTo>
                                  <a:pt x="8770" y="-2831"/>
                                </a:lnTo>
                              </a:path>
                            </a:pathLst>
                          </a:custGeom>
                          <a:noFill/>
                          <a:ln w="9000">
                            <a:solidFill>
                              <a:srgbClr val="006fc0"/>
                            </a:solidFill>
                            <a:round/>
                          </a:ln>
                        </wps:spPr>
                        <wps:style>
                          <a:lnRef idx="0"/>
                          <a:fillRef idx="0"/>
                          <a:effectRef idx="0"/>
                          <a:fontRef idx="minor"/>
                        </wps:style>
                        <wps:bodyPr/>
                      </wps:wsp>
                      <wps:wsp>
                        <wps:cNvSpPr/>
                        <wps:spPr>
                          <a:xfrm>
                            <a:off x="1307520" y="271080"/>
                            <a:ext cx="2523960" cy="36360"/>
                          </a:xfrm>
                          <a:custGeom>
                            <a:avLst/>
                            <a:gdLst/>
                            <a:ahLst/>
                            <a:rect l="l" t="t" r="r" b="b"/>
                            <a:pathLst>
                              <a:path w="5778" h="255">
                                <a:moveTo>
                                  <a:pt x="2959" y="-2839"/>
                                </a:moveTo>
                                <a:lnTo>
                                  <a:pt x="3040" y="-2837"/>
                                </a:lnTo>
                                <a:lnTo>
                                  <a:pt x="3120" y="-2835"/>
                                </a:lnTo>
                                <a:lnTo>
                                  <a:pt x="3200" y="-2833"/>
                                </a:lnTo>
                                <a:lnTo>
                                  <a:pt x="3280" y="-2831"/>
                                </a:lnTo>
                                <a:lnTo>
                                  <a:pt x="3361" y="-2829"/>
                                </a:lnTo>
                                <a:lnTo>
                                  <a:pt x="3441" y="-2827"/>
                                </a:lnTo>
                                <a:lnTo>
                                  <a:pt x="3521" y="-2825"/>
                                </a:lnTo>
                                <a:lnTo>
                                  <a:pt x="3601" y="-2822"/>
                                </a:lnTo>
                                <a:lnTo>
                                  <a:pt x="3682" y="-2820"/>
                                </a:lnTo>
                                <a:lnTo>
                                  <a:pt x="3762" y="-2818"/>
                                </a:lnTo>
                                <a:lnTo>
                                  <a:pt x="3842" y="-2816"/>
                                </a:lnTo>
                                <a:lnTo>
                                  <a:pt x="3922" y="-2814"/>
                                </a:lnTo>
                                <a:lnTo>
                                  <a:pt x="4003" y="-2812"/>
                                </a:lnTo>
                                <a:lnTo>
                                  <a:pt x="4083" y="-2810"/>
                                </a:lnTo>
                                <a:lnTo>
                                  <a:pt x="4163" y="-2808"/>
                                </a:lnTo>
                                <a:lnTo>
                                  <a:pt x="4243" y="-2806"/>
                                </a:lnTo>
                                <a:lnTo>
                                  <a:pt x="4324" y="-2804"/>
                                </a:lnTo>
                                <a:lnTo>
                                  <a:pt x="4404" y="-2802"/>
                                </a:lnTo>
                                <a:lnTo>
                                  <a:pt x="4484" y="-2800"/>
                                </a:lnTo>
                                <a:lnTo>
                                  <a:pt x="4564" y="-2798"/>
                                </a:lnTo>
                                <a:lnTo>
                                  <a:pt x="4645" y="-2796"/>
                                </a:lnTo>
                                <a:lnTo>
                                  <a:pt x="4725" y="-2794"/>
                                </a:lnTo>
                                <a:lnTo>
                                  <a:pt x="4805" y="-2792"/>
                                </a:lnTo>
                                <a:lnTo>
                                  <a:pt x="4885" y="-2791"/>
                                </a:lnTo>
                                <a:lnTo>
                                  <a:pt x="4966" y="-2789"/>
                                </a:lnTo>
                                <a:lnTo>
                                  <a:pt x="5046" y="-2788"/>
                                </a:lnTo>
                                <a:lnTo>
                                  <a:pt x="5126" y="-2787"/>
                                </a:lnTo>
                                <a:lnTo>
                                  <a:pt x="5206" y="-2786"/>
                                </a:lnTo>
                                <a:lnTo>
                                  <a:pt x="5287" y="-2786"/>
                                </a:lnTo>
                                <a:lnTo>
                                  <a:pt x="5367" y="-2785"/>
                                </a:lnTo>
                                <a:lnTo>
                                  <a:pt x="5447" y="-2785"/>
                                </a:lnTo>
                                <a:lnTo>
                                  <a:pt x="5527" y="-2785"/>
                                </a:lnTo>
                                <a:lnTo>
                                  <a:pt x="5608" y="-2784"/>
                                </a:lnTo>
                                <a:lnTo>
                                  <a:pt x="5688" y="-2784"/>
                                </a:lnTo>
                                <a:lnTo>
                                  <a:pt x="5768" y="-2784"/>
                                </a:lnTo>
                                <a:lnTo>
                                  <a:pt x="5848" y="-2784"/>
                                </a:lnTo>
                                <a:lnTo>
                                  <a:pt x="5929" y="-2783"/>
                                </a:lnTo>
                                <a:lnTo>
                                  <a:pt x="6009" y="-2782"/>
                                </a:lnTo>
                                <a:lnTo>
                                  <a:pt x="6089" y="-2782"/>
                                </a:lnTo>
                                <a:lnTo>
                                  <a:pt x="6169" y="-2781"/>
                                </a:lnTo>
                                <a:lnTo>
                                  <a:pt x="6250" y="-2779"/>
                                </a:lnTo>
                                <a:lnTo>
                                  <a:pt x="6330" y="-2778"/>
                                </a:lnTo>
                                <a:lnTo>
                                  <a:pt x="6410" y="-2776"/>
                                </a:lnTo>
                                <a:lnTo>
                                  <a:pt x="6490" y="-2774"/>
                                </a:lnTo>
                                <a:lnTo>
                                  <a:pt x="6571" y="-2771"/>
                                </a:lnTo>
                                <a:lnTo>
                                  <a:pt x="6651" y="-2768"/>
                                </a:lnTo>
                                <a:lnTo>
                                  <a:pt x="6731" y="-2765"/>
                                </a:lnTo>
                                <a:lnTo>
                                  <a:pt x="6811" y="-2760"/>
                                </a:lnTo>
                                <a:lnTo>
                                  <a:pt x="6892" y="-2756"/>
                                </a:lnTo>
                                <a:lnTo>
                                  <a:pt x="6972" y="-2751"/>
                                </a:lnTo>
                                <a:lnTo>
                                  <a:pt x="7052" y="-2745"/>
                                </a:lnTo>
                                <a:lnTo>
                                  <a:pt x="7132" y="-2740"/>
                                </a:lnTo>
                                <a:lnTo>
                                  <a:pt x="7213" y="-2733"/>
                                </a:lnTo>
                                <a:lnTo>
                                  <a:pt x="7293" y="-2727"/>
                                </a:lnTo>
                                <a:lnTo>
                                  <a:pt x="7373" y="-2720"/>
                                </a:lnTo>
                                <a:lnTo>
                                  <a:pt x="7453" y="-2713"/>
                                </a:lnTo>
                                <a:lnTo>
                                  <a:pt x="7534" y="-2705"/>
                                </a:lnTo>
                                <a:lnTo>
                                  <a:pt x="7614" y="-2697"/>
                                </a:lnTo>
                                <a:lnTo>
                                  <a:pt x="7694" y="-2690"/>
                                </a:lnTo>
                                <a:lnTo>
                                  <a:pt x="7774" y="-2682"/>
                                </a:lnTo>
                                <a:lnTo>
                                  <a:pt x="7855" y="-2673"/>
                                </a:lnTo>
                                <a:lnTo>
                                  <a:pt x="7935" y="-2665"/>
                                </a:lnTo>
                                <a:lnTo>
                                  <a:pt x="8015" y="-2657"/>
                                </a:lnTo>
                                <a:lnTo>
                                  <a:pt x="8095" y="-2649"/>
                                </a:lnTo>
                                <a:lnTo>
                                  <a:pt x="8176" y="-2640"/>
                                </a:lnTo>
                                <a:lnTo>
                                  <a:pt x="8256" y="-2632"/>
                                </a:lnTo>
                                <a:lnTo>
                                  <a:pt x="8336" y="-2624"/>
                                </a:lnTo>
                                <a:lnTo>
                                  <a:pt x="8416" y="-2616"/>
                                </a:lnTo>
                                <a:lnTo>
                                  <a:pt x="8497" y="-2608"/>
                                </a:lnTo>
                                <a:lnTo>
                                  <a:pt x="8577" y="-2600"/>
                                </a:lnTo>
                                <a:lnTo>
                                  <a:pt x="8657" y="-2592"/>
                                </a:lnTo>
                                <a:lnTo>
                                  <a:pt x="8737" y="-2585"/>
                                </a:lnTo>
                              </a:path>
                            </a:pathLst>
                          </a:custGeom>
                          <a:noFill/>
                          <a:ln w="10800">
                            <a:solidFill>
                              <a:srgbClr val="dd0706"/>
                            </a:solidFill>
                            <a:round/>
                          </a:ln>
                        </wps:spPr>
                        <wps:style>
                          <a:lnRef idx="0"/>
                          <a:fillRef idx="0"/>
                          <a:effectRef idx="0"/>
                          <a:fontRef idx="minor"/>
                        </wps:style>
                        <wps:bodyPr/>
                      </wps:wsp>
                      <wps:wsp>
                        <wps:cNvSpPr/>
                        <wps:spPr>
                          <a:xfrm>
                            <a:off x="1290960" y="266040"/>
                            <a:ext cx="31680" cy="10080"/>
                          </a:xfrm>
                          <a:prstGeom prst="rect">
                            <a:avLst/>
                          </a:prstGeom>
                          <a:solidFill>
                            <a:srgbClr val="ff0000"/>
                          </a:solidFill>
                          <a:ln w="0">
                            <a:noFill/>
                          </a:ln>
                        </wps:spPr>
                        <wps:style>
                          <a:lnRef idx="0"/>
                          <a:fillRef idx="0"/>
                          <a:effectRef idx="0"/>
                          <a:fontRef idx="minor"/>
                        </wps:style>
                        <wps:bodyPr/>
                      </wps:wsp>
                      <wps:wsp>
                        <wps:cNvSpPr/>
                        <wps:spPr>
                          <a:xfrm>
                            <a:off x="1290960" y="266040"/>
                            <a:ext cx="31680" cy="10080"/>
                          </a:xfrm>
                          <a:prstGeom prst="rect">
                            <a:avLst/>
                          </a:prstGeom>
                          <a:noFill/>
                          <a:ln w="6480">
                            <a:solidFill>
                              <a:srgbClr val="dd0706"/>
                            </a:solidFill>
                            <a:miter/>
                          </a:ln>
                        </wps:spPr>
                        <wps:style>
                          <a:lnRef idx="0"/>
                          <a:fillRef idx="0"/>
                          <a:effectRef idx="0"/>
                          <a:fontRef idx="minor"/>
                        </wps:style>
                        <wps:bodyPr/>
                      </wps:wsp>
                      <wps:wsp>
                        <wps:cNvSpPr/>
                        <wps:spPr>
                          <a:xfrm>
                            <a:off x="2133000" y="272880"/>
                            <a:ext cx="31680" cy="10080"/>
                          </a:xfrm>
                          <a:prstGeom prst="rect">
                            <a:avLst/>
                          </a:prstGeom>
                          <a:solidFill>
                            <a:srgbClr val="ff0000"/>
                          </a:solidFill>
                          <a:ln w="0">
                            <a:noFill/>
                          </a:ln>
                        </wps:spPr>
                        <wps:style>
                          <a:lnRef idx="0"/>
                          <a:fillRef idx="0"/>
                          <a:effectRef idx="0"/>
                          <a:fontRef idx="minor"/>
                        </wps:style>
                        <wps:bodyPr/>
                      </wps:wsp>
                      <wps:wsp>
                        <wps:cNvSpPr/>
                        <wps:spPr>
                          <a:xfrm>
                            <a:off x="2133000" y="272880"/>
                            <a:ext cx="31680" cy="10080"/>
                          </a:xfrm>
                          <a:prstGeom prst="rect">
                            <a:avLst/>
                          </a:prstGeom>
                          <a:noFill/>
                          <a:ln w="6480">
                            <a:solidFill>
                              <a:srgbClr val="dd0706"/>
                            </a:solidFill>
                            <a:miter/>
                          </a:ln>
                        </wps:spPr>
                        <wps:style>
                          <a:lnRef idx="0"/>
                          <a:fillRef idx="0"/>
                          <a:effectRef idx="0"/>
                          <a:fontRef idx="minor"/>
                        </wps:style>
                        <wps:bodyPr/>
                      </wps:wsp>
                      <wps:wsp>
                        <wps:cNvSpPr/>
                        <wps:spPr>
                          <a:xfrm>
                            <a:off x="2973600" y="277560"/>
                            <a:ext cx="31680" cy="10080"/>
                          </a:xfrm>
                          <a:prstGeom prst="rect">
                            <a:avLst/>
                          </a:prstGeom>
                          <a:solidFill>
                            <a:srgbClr val="ff0000"/>
                          </a:solidFill>
                          <a:ln w="0">
                            <a:noFill/>
                          </a:ln>
                        </wps:spPr>
                        <wps:style>
                          <a:lnRef idx="0"/>
                          <a:fillRef idx="0"/>
                          <a:effectRef idx="0"/>
                          <a:fontRef idx="minor"/>
                        </wps:style>
                        <wps:bodyPr/>
                      </wps:wsp>
                      <wps:wsp>
                        <wps:cNvSpPr/>
                        <wps:spPr>
                          <a:xfrm>
                            <a:off x="2973600" y="277560"/>
                            <a:ext cx="31680" cy="10080"/>
                          </a:xfrm>
                          <a:prstGeom prst="rect">
                            <a:avLst/>
                          </a:prstGeom>
                          <a:noFill/>
                          <a:ln w="6480">
                            <a:solidFill>
                              <a:srgbClr val="dd0706"/>
                            </a:solidFill>
                            <a:miter/>
                          </a:ln>
                        </wps:spPr>
                        <wps:style>
                          <a:lnRef idx="0"/>
                          <a:fillRef idx="0"/>
                          <a:effectRef idx="0"/>
                          <a:fontRef idx="minor"/>
                        </wps:style>
                        <wps:bodyPr/>
                      </wps:wsp>
                      <wps:wsp>
                        <wps:cNvSpPr/>
                        <wps:spPr>
                          <a:xfrm>
                            <a:off x="3815640" y="302400"/>
                            <a:ext cx="31680" cy="10080"/>
                          </a:xfrm>
                          <a:prstGeom prst="rect">
                            <a:avLst/>
                          </a:prstGeom>
                          <a:solidFill>
                            <a:srgbClr val="ff0000"/>
                          </a:solidFill>
                          <a:ln w="0">
                            <a:noFill/>
                          </a:ln>
                        </wps:spPr>
                        <wps:style>
                          <a:lnRef idx="0"/>
                          <a:fillRef idx="0"/>
                          <a:effectRef idx="0"/>
                          <a:fontRef idx="minor"/>
                        </wps:style>
                        <wps:bodyPr/>
                      </wps:wsp>
                      <wps:wsp>
                        <wps:cNvSpPr/>
                        <wps:spPr>
                          <a:xfrm>
                            <a:off x="3815640" y="302400"/>
                            <a:ext cx="31680" cy="10080"/>
                          </a:xfrm>
                          <a:prstGeom prst="rect">
                            <a:avLst/>
                          </a:prstGeom>
                          <a:noFill/>
                          <a:ln w="6480">
                            <a:solidFill>
                              <a:srgbClr val="dd0706"/>
                            </a:solidFill>
                            <a:miter/>
                          </a:ln>
                        </wps:spPr>
                        <wps:style>
                          <a:lnRef idx="0"/>
                          <a:fillRef idx="0"/>
                          <a:effectRef idx="0"/>
                          <a:fontRef idx="minor"/>
                        </wps:style>
                        <wps:bodyPr/>
                      </wps:wsp>
                      <wps:wsp>
                        <wps:cNvSpPr/>
                        <wps:spPr>
                          <a:xfrm>
                            <a:off x="1307520" y="456480"/>
                            <a:ext cx="2523960" cy="29880"/>
                          </a:xfrm>
                          <a:custGeom>
                            <a:avLst/>
                            <a:gdLst/>
                            <a:ahLst/>
                            <a:rect l="l" t="t" r="r" b="b"/>
                            <a:pathLst>
                              <a:path w="5778" h="212">
                                <a:moveTo>
                                  <a:pt x="2959" y="-1535"/>
                                </a:moveTo>
                                <a:lnTo>
                                  <a:pt x="3040" y="-1535"/>
                                </a:lnTo>
                                <a:lnTo>
                                  <a:pt x="3120" y="-1535"/>
                                </a:lnTo>
                                <a:lnTo>
                                  <a:pt x="3200" y="-1535"/>
                                </a:lnTo>
                                <a:lnTo>
                                  <a:pt x="3280" y="-1536"/>
                                </a:lnTo>
                                <a:lnTo>
                                  <a:pt x="3361" y="-1536"/>
                                </a:lnTo>
                                <a:lnTo>
                                  <a:pt x="3441" y="-1537"/>
                                </a:lnTo>
                                <a:lnTo>
                                  <a:pt x="3521" y="-1537"/>
                                </a:lnTo>
                                <a:lnTo>
                                  <a:pt x="3601" y="-1538"/>
                                </a:lnTo>
                                <a:lnTo>
                                  <a:pt x="3682" y="-1539"/>
                                </a:lnTo>
                                <a:lnTo>
                                  <a:pt x="3762" y="-1539"/>
                                </a:lnTo>
                                <a:lnTo>
                                  <a:pt x="3842" y="-1540"/>
                                </a:lnTo>
                                <a:lnTo>
                                  <a:pt x="3922" y="-1540"/>
                                </a:lnTo>
                                <a:lnTo>
                                  <a:pt x="4003" y="-1541"/>
                                </a:lnTo>
                                <a:lnTo>
                                  <a:pt x="4083" y="-1541"/>
                                </a:lnTo>
                                <a:lnTo>
                                  <a:pt x="4163" y="-1541"/>
                                </a:lnTo>
                                <a:lnTo>
                                  <a:pt x="4243" y="-1541"/>
                                </a:lnTo>
                                <a:lnTo>
                                  <a:pt x="4324" y="-1541"/>
                                </a:lnTo>
                                <a:lnTo>
                                  <a:pt x="4404" y="-1540"/>
                                </a:lnTo>
                                <a:lnTo>
                                  <a:pt x="4484" y="-1539"/>
                                </a:lnTo>
                                <a:lnTo>
                                  <a:pt x="4564" y="-1538"/>
                                </a:lnTo>
                                <a:lnTo>
                                  <a:pt x="4645" y="-1536"/>
                                </a:lnTo>
                                <a:lnTo>
                                  <a:pt x="4725" y="-1534"/>
                                </a:lnTo>
                                <a:lnTo>
                                  <a:pt x="4805" y="-1532"/>
                                </a:lnTo>
                                <a:lnTo>
                                  <a:pt x="4885" y="-1529"/>
                                </a:lnTo>
                                <a:lnTo>
                                  <a:pt x="4966" y="-1526"/>
                                </a:lnTo>
                                <a:lnTo>
                                  <a:pt x="5046" y="-1522"/>
                                </a:lnTo>
                                <a:lnTo>
                                  <a:pt x="5126" y="-1518"/>
                                </a:lnTo>
                                <a:lnTo>
                                  <a:pt x="5206" y="-1513"/>
                                </a:lnTo>
                                <a:lnTo>
                                  <a:pt x="5287" y="-1507"/>
                                </a:lnTo>
                                <a:lnTo>
                                  <a:pt x="5367" y="-1502"/>
                                </a:lnTo>
                                <a:lnTo>
                                  <a:pt x="5447" y="-1496"/>
                                </a:lnTo>
                                <a:lnTo>
                                  <a:pt x="5527" y="-1490"/>
                                </a:lnTo>
                                <a:lnTo>
                                  <a:pt x="5608" y="-1483"/>
                                </a:lnTo>
                                <a:lnTo>
                                  <a:pt x="5688" y="-1477"/>
                                </a:lnTo>
                                <a:lnTo>
                                  <a:pt x="5768" y="-1470"/>
                                </a:lnTo>
                                <a:lnTo>
                                  <a:pt x="5848" y="-1463"/>
                                </a:lnTo>
                                <a:lnTo>
                                  <a:pt x="5929" y="-1456"/>
                                </a:lnTo>
                                <a:lnTo>
                                  <a:pt x="6009" y="-1449"/>
                                </a:lnTo>
                                <a:lnTo>
                                  <a:pt x="6089" y="-1442"/>
                                </a:lnTo>
                                <a:lnTo>
                                  <a:pt x="6169" y="-1436"/>
                                </a:lnTo>
                                <a:lnTo>
                                  <a:pt x="6250" y="-1429"/>
                                </a:lnTo>
                                <a:lnTo>
                                  <a:pt x="6330" y="-1422"/>
                                </a:lnTo>
                                <a:lnTo>
                                  <a:pt x="6410" y="-1416"/>
                                </a:lnTo>
                                <a:lnTo>
                                  <a:pt x="6490" y="-1410"/>
                                </a:lnTo>
                                <a:lnTo>
                                  <a:pt x="6571" y="-1405"/>
                                </a:lnTo>
                                <a:lnTo>
                                  <a:pt x="6651" y="-1399"/>
                                </a:lnTo>
                                <a:lnTo>
                                  <a:pt x="6731" y="-1395"/>
                                </a:lnTo>
                                <a:lnTo>
                                  <a:pt x="6811" y="-1390"/>
                                </a:lnTo>
                                <a:lnTo>
                                  <a:pt x="6892" y="-1386"/>
                                </a:lnTo>
                                <a:lnTo>
                                  <a:pt x="6972" y="-1382"/>
                                </a:lnTo>
                                <a:lnTo>
                                  <a:pt x="7052" y="-1379"/>
                                </a:lnTo>
                                <a:lnTo>
                                  <a:pt x="7132" y="-1376"/>
                                </a:lnTo>
                                <a:lnTo>
                                  <a:pt x="7213" y="-1373"/>
                                </a:lnTo>
                                <a:lnTo>
                                  <a:pt x="7293" y="-1370"/>
                                </a:lnTo>
                                <a:lnTo>
                                  <a:pt x="7373" y="-1367"/>
                                </a:lnTo>
                                <a:lnTo>
                                  <a:pt x="7453" y="-1364"/>
                                </a:lnTo>
                                <a:lnTo>
                                  <a:pt x="7534" y="-1362"/>
                                </a:lnTo>
                                <a:lnTo>
                                  <a:pt x="7614" y="-1359"/>
                                </a:lnTo>
                                <a:lnTo>
                                  <a:pt x="7694" y="-1357"/>
                                </a:lnTo>
                                <a:lnTo>
                                  <a:pt x="7774" y="-1355"/>
                                </a:lnTo>
                                <a:lnTo>
                                  <a:pt x="7855" y="-1353"/>
                                </a:lnTo>
                                <a:lnTo>
                                  <a:pt x="7935" y="-1351"/>
                                </a:lnTo>
                                <a:lnTo>
                                  <a:pt x="8015" y="-1349"/>
                                </a:lnTo>
                                <a:lnTo>
                                  <a:pt x="8095" y="-1347"/>
                                </a:lnTo>
                                <a:lnTo>
                                  <a:pt x="8176" y="-1345"/>
                                </a:lnTo>
                                <a:lnTo>
                                  <a:pt x="8256" y="-1343"/>
                                </a:lnTo>
                                <a:lnTo>
                                  <a:pt x="8336" y="-1341"/>
                                </a:lnTo>
                                <a:lnTo>
                                  <a:pt x="8416" y="-1339"/>
                                </a:lnTo>
                                <a:lnTo>
                                  <a:pt x="8497" y="-1337"/>
                                </a:lnTo>
                                <a:lnTo>
                                  <a:pt x="8577" y="-1335"/>
                                </a:lnTo>
                                <a:lnTo>
                                  <a:pt x="8657" y="-1332"/>
                                </a:lnTo>
                                <a:lnTo>
                                  <a:pt x="8737" y="-1330"/>
                                </a:lnTo>
                              </a:path>
                            </a:pathLst>
                          </a:custGeom>
                          <a:noFill/>
                          <a:ln w="10800">
                            <a:solidFill>
                              <a:srgbClr val="ff0000"/>
                            </a:solidFill>
                            <a:round/>
                          </a:ln>
                        </wps:spPr>
                        <wps:style>
                          <a:lnRef idx="0"/>
                          <a:fillRef idx="0"/>
                          <a:effectRef idx="0"/>
                          <a:fontRef idx="minor"/>
                        </wps:style>
                        <wps:bodyPr/>
                      </wps:wsp>
                      <wps:wsp>
                        <wps:cNvSpPr/>
                        <wps:spPr>
                          <a:xfrm>
                            <a:off x="1290960" y="452880"/>
                            <a:ext cx="31680" cy="10080"/>
                          </a:xfrm>
                          <a:custGeom>
                            <a:avLst/>
                            <a:gdLst/>
                            <a:ahLst/>
                            <a:rect l="l" t="t" r="r" b="b"/>
                            <a:pathLst>
                              <a:path w="74" h="74">
                                <a:moveTo>
                                  <a:pt x="2959" y="-1572"/>
                                </a:moveTo>
                                <a:lnTo>
                                  <a:pt x="2923" y="-1499"/>
                                </a:lnTo>
                                <a:lnTo>
                                  <a:pt x="2996" y="-1499"/>
                                </a:lnTo>
                                <a:lnTo>
                                  <a:pt x="2959" y="-1572"/>
                                </a:lnTo>
                                <a:close/>
                              </a:path>
                            </a:pathLst>
                          </a:custGeom>
                          <a:solidFill>
                            <a:srgbClr val="ff0000"/>
                          </a:solidFill>
                          <a:ln w="0">
                            <a:noFill/>
                          </a:ln>
                        </wps:spPr>
                        <wps:style>
                          <a:lnRef idx="0"/>
                          <a:fillRef idx="0"/>
                          <a:effectRef idx="0"/>
                          <a:fontRef idx="minor"/>
                        </wps:style>
                        <wps:bodyPr/>
                      </wps:wsp>
                      <wps:wsp>
                        <wps:cNvSpPr/>
                        <wps:spPr>
                          <a:xfrm>
                            <a:off x="1290960" y="452880"/>
                            <a:ext cx="31680" cy="10080"/>
                          </a:xfrm>
                          <a:custGeom>
                            <a:avLst/>
                            <a:gdLst/>
                            <a:ahLst/>
                            <a:rect l="l" t="t" r="r" b="b"/>
                            <a:pathLst>
                              <a:path w="74" h="74">
                                <a:moveTo>
                                  <a:pt x="2959" y="-1572"/>
                                </a:moveTo>
                                <a:lnTo>
                                  <a:pt x="2996" y="-1499"/>
                                </a:lnTo>
                                <a:lnTo>
                                  <a:pt x="2923" y="-1499"/>
                                </a:lnTo>
                                <a:lnTo>
                                  <a:pt x="2959" y="-1572"/>
                                </a:lnTo>
                                <a:close/>
                              </a:path>
                            </a:pathLst>
                          </a:custGeom>
                          <a:noFill/>
                          <a:ln w="9000">
                            <a:solidFill>
                              <a:srgbClr val="ff0000"/>
                            </a:solidFill>
                            <a:round/>
                          </a:ln>
                        </wps:spPr>
                        <wps:style>
                          <a:lnRef idx="0"/>
                          <a:fillRef idx="0"/>
                          <a:effectRef idx="0"/>
                          <a:fontRef idx="minor"/>
                        </wps:style>
                        <wps:bodyPr/>
                      </wps:wsp>
                      <wps:wsp>
                        <wps:cNvSpPr/>
                        <wps:spPr>
                          <a:xfrm>
                            <a:off x="2133000" y="453240"/>
                            <a:ext cx="31680" cy="10080"/>
                          </a:xfrm>
                          <a:custGeom>
                            <a:avLst/>
                            <a:gdLst/>
                            <a:ahLst/>
                            <a:rect l="l" t="t" r="r" b="b"/>
                            <a:pathLst>
                              <a:path w="74" h="74">
                                <a:moveTo>
                                  <a:pt x="4886" y="-1565"/>
                                </a:moveTo>
                                <a:lnTo>
                                  <a:pt x="4849" y="-1492"/>
                                </a:lnTo>
                                <a:lnTo>
                                  <a:pt x="4922" y="-1492"/>
                                </a:lnTo>
                                <a:lnTo>
                                  <a:pt x="4886" y="-1565"/>
                                </a:lnTo>
                                <a:close/>
                              </a:path>
                            </a:pathLst>
                          </a:custGeom>
                          <a:solidFill>
                            <a:srgbClr val="ff0000"/>
                          </a:solidFill>
                          <a:ln w="0">
                            <a:noFill/>
                          </a:ln>
                        </wps:spPr>
                        <wps:style>
                          <a:lnRef idx="0"/>
                          <a:fillRef idx="0"/>
                          <a:effectRef idx="0"/>
                          <a:fontRef idx="minor"/>
                        </wps:style>
                        <wps:bodyPr/>
                      </wps:wsp>
                      <wps:wsp>
                        <wps:cNvSpPr/>
                        <wps:spPr>
                          <a:xfrm>
                            <a:off x="2133000" y="453240"/>
                            <a:ext cx="31680" cy="10080"/>
                          </a:xfrm>
                          <a:custGeom>
                            <a:avLst/>
                            <a:gdLst/>
                            <a:ahLst/>
                            <a:rect l="l" t="t" r="r" b="b"/>
                            <a:pathLst>
                              <a:path w="74" h="74">
                                <a:moveTo>
                                  <a:pt x="4886" y="-1565"/>
                                </a:moveTo>
                                <a:lnTo>
                                  <a:pt x="4922" y="-1492"/>
                                </a:lnTo>
                                <a:lnTo>
                                  <a:pt x="4849" y="-1492"/>
                                </a:lnTo>
                                <a:lnTo>
                                  <a:pt x="4886" y="-1565"/>
                                </a:lnTo>
                                <a:close/>
                              </a:path>
                            </a:pathLst>
                          </a:custGeom>
                          <a:noFill/>
                          <a:ln w="9000">
                            <a:solidFill>
                              <a:srgbClr val="ff0000"/>
                            </a:solidFill>
                            <a:round/>
                          </a:ln>
                        </wps:spPr>
                        <wps:style>
                          <a:lnRef idx="0"/>
                          <a:fillRef idx="0"/>
                          <a:effectRef idx="0"/>
                          <a:fontRef idx="minor"/>
                        </wps:style>
                        <wps:bodyPr/>
                      </wps:wsp>
                      <wps:wsp>
                        <wps:cNvSpPr/>
                        <wps:spPr>
                          <a:xfrm>
                            <a:off x="2973600" y="473040"/>
                            <a:ext cx="31680" cy="10080"/>
                          </a:xfrm>
                          <a:custGeom>
                            <a:avLst/>
                            <a:gdLst/>
                            <a:ahLst/>
                            <a:rect l="l" t="t" r="r" b="b"/>
                            <a:pathLst>
                              <a:path w="74" h="74">
                                <a:moveTo>
                                  <a:pt x="6811" y="-1425"/>
                                </a:moveTo>
                                <a:lnTo>
                                  <a:pt x="6774" y="-1352"/>
                                </a:lnTo>
                                <a:lnTo>
                                  <a:pt x="6847" y="-1352"/>
                                </a:lnTo>
                                <a:lnTo>
                                  <a:pt x="6811" y="-1425"/>
                                </a:lnTo>
                                <a:close/>
                              </a:path>
                            </a:pathLst>
                          </a:custGeom>
                          <a:solidFill>
                            <a:srgbClr val="ff0000"/>
                          </a:solidFill>
                          <a:ln w="0">
                            <a:noFill/>
                          </a:ln>
                        </wps:spPr>
                        <wps:style>
                          <a:lnRef idx="0"/>
                          <a:fillRef idx="0"/>
                          <a:effectRef idx="0"/>
                          <a:fontRef idx="minor"/>
                        </wps:style>
                        <wps:bodyPr/>
                      </wps:wsp>
                      <wps:wsp>
                        <wps:cNvSpPr/>
                        <wps:spPr>
                          <a:xfrm>
                            <a:off x="2973600" y="473040"/>
                            <a:ext cx="31680" cy="10080"/>
                          </a:xfrm>
                          <a:custGeom>
                            <a:avLst/>
                            <a:gdLst/>
                            <a:ahLst/>
                            <a:rect l="l" t="t" r="r" b="b"/>
                            <a:pathLst>
                              <a:path w="74" h="74">
                                <a:moveTo>
                                  <a:pt x="6811" y="-1425"/>
                                </a:moveTo>
                                <a:lnTo>
                                  <a:pt x="6847" y="-1352"/>
                                </a:lnTo>
                                <a:lnTo>
                                  <a:pt x="6774" y="-1352"/>
                                </a:lnTo>
                                <a:lnTo>
                                  <a:pt x="6811" y="-1425"/>
                                </a:lnTo>
                                <a:close/>
                              </a:path>
                            </a:pathLst>
                          </a:custGeom>
                          <a:noFill/>
                          <a:ln w="9000">
                            <a:solidFill>
                              <a:srgbClr val="ff0000"/>
                            </a:solidFill>
                            <a:round/>
                          </a:ln>
                        </wps:spPr>
                        <wps:style>
                          <a:lnRef idx="0"/>
                          <a:fillRef idx="0"/>
                          <a:effectRef idx="0"/>
                          <a:fontRef idx="minor"/>
                        </wps:style>
                        <wps:bodyPr/>
                      </wps:wsp>
                      <wps:wsp>
                        <wps:cNvSpPr/>
                        <wps:spPr>
                          <a:xfrm>
                            <a:off x="3815640" y="482040"/>
                            <a:ext cx="31680" cy="10080"/>
                          </a:xfrm>
                          <a:custGeom>
                            <a:avLst/>
                            <a:gdLst/>
                            <a:ahLst/>
                            <a:rect l="l" t="t" r="r" b="b"/>
                            <a:pathLst>
                              <a:path w="74" h="74">
                                <a:moveTo>
                                  <a:pt x="8737" y="-1366"/>
                                </a:moveTo>
                                <a:lnTo>
                                  <a:pt x="8701" y="-1293"/>
                                </a:lnTo>
                                <a:lnTo>
                                  <a:pt x="8774" y="-1293"/>
                                </a:lnTo>
                                <a:lnTo>
                                  <a:pt x="8737" y="-1366"/>
                                </a:lnTo>
                                <a:close/>
                              </a:path>
                            </a:pathLst>
                          </a:custGeom>
                          <a:solidFill>
                            <a:srgbClr val="ff0000"/>
                          </a:solidFill>
                          <a:ln w="0">
                            <a:noFill/>
                          </a:ln>
                        </wps:spPr>
                        <wps:style>
                          <a:lnRef idx="0"/>
                          <a:fillRef idx="0"/>
                          <a:effectRef idx="0"/>
                          <a:fontRef idx="minor"/>
                        </wps:style>
                        <wps:bodyPr/>
                      </wps:wsp>
                      <wps:wsp>
                        <wps:cNvSpPr/>
                        <wps:spPr>
                          <a:xfrm>
                            <a:off x="3815640" y="482040"/>
                            <a:ext cx="31680" cy="10080"/>
                          </a:xfrm>
                          <a:custGeom>
                            <a:avLst/>
                            <a:gdLst/>
                            <a:ahLst/>
                            <a:rect l="l" t="t" r="r" b="b"/>
                            <a:pathLst>
                              <a:path w="74" h="74">
                                <a:moveTo>
                                  <a:pt x="8737" y="-1366"/>
                                </a:moveTo>
                                <a:lnTo>
                                  <a:pt x="8774" y="-1293"/>
                                </a:lnTo>
                                <a:lnTo>
                                  <a:pt x="8701" y="-1293"/>
                                </a:lnTo>
                                <a:lnTo>
                                  <a:pt x="8737" y="-1366"/>
                                </a:lnTo>
                                <a:close/>
                              </a:path>
                            </a:pathLst>
                          </a:custGeom>
                          <a:noFill/>
                          <a:ln w="9000">
                            <a:solidFill>
                              <a:srgbClr val="ff0000"/>
                            </a:solidFill>
                            <a:round/>
                          </a:ln>
                        </wps:spPr>
                        <wps:style>
                          <a:lnRef idx="0"/>
                          <a:fillRef idx="0"/>
                          <a:effectRef idx="0"/>
                          <a:fontRef idx="minor"/>
                        </wps:style>
                        <wps:bodyPr/>
                      </wps:wsp>
                      <wps:wsp>
                        <wps:cNvSpPr/>
                        <wps:spPr>
                          <a:xfrm>
                            <a:off x="1307520" y="145440"/>
                            <a:ext cx="2523960" cy="35640"/>
                          </a:xfrm>
                          <a:custGeom>
                            <a:avLst/>
                            <a:gdLst/>
                            <a:ahLst/>
                            <a:rect l="l" t="t" r="r" b="b"/>
                            <a:pathLst>
                              <a:path w="5778" h="249">
                                <a:moveTo>
                                  <a:pt x="2959" y="-3658"/>
                                </a:moveTo>
                                <a:lnTo>
                                  <a:pt x="3040" y="-3661"/>
                                </a:lnTo>
                                <a:lnTo>
                                  <a:pt x="3120" y="-3664"/>
                                </a:lnTo>
                                <a:lnTo>
                                  <a:pt x="3200" y="-3667"/>
                                </a:lnTo>
                                <a:lnTo>
                                  <a:pt x="3280" y="-3670"/>
                                </a:lnTo>
                                <a:lnTo>
                                  <a:pt x="3361" y="-3674"/>
                                </a:lnTo>
                                <a:lnTo>
                                  <a:pt x="3441" y="-3677"/>
                                </a:lnTo>
                                <a:lnTo>
                                  <a:pt x="3521" y="-3681"/>
                                </a:lnTo>
                                <a:lnTo>
                                  <a:pt x="3601" y="-3685"/>
                                </a:lnTo>
                                <a:lnTo>
                                  <a:pt x="3682" y="-3688"/>
                                </a:lnTo>
                                <a:lnTo>
                                  <a:pt x="3762" y="-3692"/>
                                </a:lnTo>
                                <a:lnTo>
                                  <a:pt x="3842" y="-3695"/>
                                </a:lnTo>
                                <a:lnTo>
                                  <a:pt x="3922" y="-3699"/>
                                </a:lnTo>
                                <a:lnTo>
                                  <a:pt x="4003" y="-3702"/>
                                </a:lnTo>
                                <a:lnTo>
                                  <a:pt x="4083" y="-3705"/>
                                </a:lnTo>
                                <a:lnTo>
                                  <a:pt x="4163" y="-3708"/>
                                </a:lnTo>
                                <a:lnTo>
                                  <a:pt x="4243" y="-3711"/>
                                </a:lnTo>
                                <a:lnTo>
                                  <a:pt x="4324" y="-3713"/>
                                </a:lnTo>
                                <a:lnTo>
                                  <a:pt x="4404" y="-3715"/>
                                </a:lnTo>
                                <a:lnTo>
                                  <a:pt x="4484" y="-3717"/>
                                </a:lnTo>
                                <a:lnTo>
                                  <a:pt x="4564" y="-3718"/>
                                </a:lnTo>
                                <a:lnTo>
                                  <a:pt x="4645" y="-3719"/>
                                </a:lnTo>
                                <a:lnTo>
                                  <a:pt x="4725" y="-3719"/>
                                </a:lnTo>
                                <a:lnTo>
                                  <a:pt x="4805" y="-3719"/>
                                </a:lnTo>
                                <a:lnTo>
                                  <a:pt x="4885" y="-3719"/>
                                </a:lnTo>
                                <a:lnTo>
                                  <a:pt x="4966" y="-3718"/>
                                </a:lnTo>
                                <a:lnTo>
                                  <a:pt x="5046" y="-3716"/>
                                </a:lnTo>
                                <a:lnTo>
                                  <a:pt x="5126" y="-3714"/>
                                </a:lnTo>
                                <a:lnTo>
                                  <a:pt x="5206" y="-3712"/>
                                </a:lnTo>
                                <a:lnTo>
                                  <a:pt x="5287" y="-3709"/>
                                </a:lnTo>
                                <a:lnTo>
                                  <a:pt x="5367" y="-3706"/>
                                </a:lnTo>
                                <a:lnTo>
                                  <a:pt x="5447" y="-3702"/>
                                </a:lnTo>
                                <a:lnTo>
                                  <a:pt x="5527" y="-3698"/>
                                </a:lnTo>
                                <a:lnTo>
                                  <a:pt x="5608" y="-3694"/>
                                </a:lnTo>
                                <a:lnTo>
                                  <a:pt x="5688" y="-3690"/>
                                </a:lnTo>
                                <a:lnTo>
                                  <a:pt x="5768" y="-3685"/>
                                </a:lnTo>
                                <a:lnTo>
                                  <a:pt x="5848" y="-3680"/>
                                </a:lnTo>
                                <a:lnTo>
                                  <a:pt x="5929" y="-3675"/>
                                </a:lnTo>
                                <a:lnTo>
                                  <a:pt x="6009" y="-3670"/>
                                </a:lnTo>
                                <a:lnTo>
                                  <a:pt x="6089" y="-3665"/>
                                </a:lnTo>
                                <a:lnTo>
                                  <a:pt x="6169" y="-3659"/>
                                </a:lnTo>
                                <a:lnTo>
                                  <a:pt x="6250" y="-3654"/>
                                </a:lnTo>
                                <a:lnTo>
                                  <a:pt x="6330" y="-3648"/>
                                </a:lnTo>
                                <a:lnTo>
                                  <a:pt x="6410" y="-3643"/>
                                </a:lnTo>
                                <a:lnTo>
                                  <a:pt x="6490" y="-3637"/>
                                </a:lnTo>
                                <a:lnTo>
                                  <a:pt x="6571" y="-3632"/>
                                </a:lnTo>
                                <a:lnTo>
                                  <a:pt x="6651" y="-3627"/>
                                </a:lnTo>
                                <a:lnTo>
                                  <a:pt x="6731" y="-3621"/>
                                </a:lnTo>
                                <a:lnTo>
                                  <a:pt x="6811" y="-3616"/>
                                </a:lnTo>
                                <a:lnTo>
                                  <a:pt x="6892" y="-3611"/>
                                </a:lnTo>
                                <a:lnTo>
                                  <a:pt x="6972" y="-3605"/>
                                </a:lnTo>
                                <a:lnTo>
                                  <a:pt x="7052" y="-3600"/>
                                </a:lnTo>
                                <a:lnTo>
                                  <a:pt x="7132" y="-3594"/>
                                </a:lnTo>
                                <a:lnTo>
                                  <a:pt x="7213" y="-3589"/>
                                </a:lnTo>
                                <a:lnTo>
                                  <a:pt x="7293" y="-3583"/>
                                </a:lnTo>
                                <a:lnTo>
                                  <a:pt x="7373" y="-3577"/>
                                </a:lnTo>
                                <a:lnTo>
                                  <a:pt x="7453" y="-3571"/>
                                </a:lnTo>
                                <a:lnTo>
                                  <a:pt x="7534" y="-3565"/>
                                </a:lnTo>
                                <a:lnTo>
                                  <a:pt x="7614" y="-3559"/>
                                </a:lnTo>
                                <a:lnTo>
                                  <a:pt x="7694" y="-3552"/>
                                </a:lnTo>
                                <a:lnTo>
                                  <a:pt x="7774" y="-3546"/>
                                </a:lnTo>
                                <a:lnTo>
                                  <a:pt x="7855" y="-3540"/>
                                </a:lnTo>
                                <a:lnTo>
                                  <a:pt x="7935" y="-3534"/>
                                </a:lnTo>
                                <a:lnTo>
                                  <a:pt x="8015" y="-3527"/>
                                </a:lnTo>
                                <a:lnTo>
                                  <a:pt x="8095" y="-3521"/>
                                </a:lnTo>
                                <a:lnTo>
                                  <a:pt x="8176" y="-3515"/>
                                </a:lnTo>
                                <a:lnTo>
                                  <a:pt x="8256" y="-3508"/>
                                </a:lnTo>
                                <a:lnTo>
                                  <a:pt x="8336" y="-3502"/>
                                </a:lnTo>
                                <a:lnTo>
                                  <a:pt x="8416" y="-3496"/>
                                </a:lnTo>
                                <a:lnTo>
                                  <a:pt x="8497" y="-3489"/>
                                </a:lnTo>
                                <a:lnTo>
                                  <a:pt x="8577" y="-3483"/>
                                </a:lnTo>
                                <a:lnTo>
                                  <a:pt x="8657" y="-3477"/>
                                </a:lnTo>
                                <a:lnTo>
                                  <a:pt x="8737" y="-3471"/>
                                </a:lnTo>
                              </a:path>
                            </a:pathLst>
                          </a:custGeom>
                          <a:noFill/>
                          <a:ln w="10800">
                            <a:solidFill>
                              <a:srgbClr val="8063a1"/>
                            </a:solidFill>
                            <a:round/>
                          </a:ln>
                        </wps:spPr>
                        <wps:style>
                          <a:lnRef idx="0"/>
                          <a:fillRef idx="0"/>
                          <a:effectRef idx="0"/>
                          <a:fontRef idx="minor"/>
                        </wps:style>
                        <wps:bodyPr/>
                      </wps:wsp>
                      <wps:wsp>
                        <wps:cNvSpPr/>
                        <wps:spPr>
                          <a:xfrm>
                            <a:off x="1290960" y="140400"/>
                            <a:ext cx="2556360" cy="45720"/>
                          </a:xfrm>
                          <a:custGeom>
                            <a:avLst/>
                            <a:gdLst/>
                            <a:ahLst/>
                            <a:rect l="l" t="t" r="r" b="b"/>
                            <a:pathLst>
                              <a:path w="5852" h="322">
                                <a:moveTo>
                                  <a:pt x="2996" y="-3694"/>
                                </a:moveTo>
                                <a:lnTo>
                                  <a:pt x="2923" y="-3694"/>
                                </a:lnTo>
                                <a:lnTo>
                                  <a:pt x="2923" y="-3620"/>
                                </a:lnTo>
                                <a:lnTo>
                                  <a:pt x="2996" y="-3620"/>
                                </a:lnTo>
                                <a:lnTo>
                                  <a:pt x="2996" y="-3694"/>
                                </a:lnTo>
                                <a:moveTo>
                                  <a:pt x="4922" y="-3755"/>
                                </a:moveTo>
                                <a:lnTo>
                                  <a:pt x="4849" y="-3755"/>
                                </a:lnTo>
                                <a:lnTo>
                                  <a:pt x="4849" y="-3682"/>
                                </a:lnTo>
                                <a:lnTo>
                                  <a:pt x="4922" y="-3682"/>
                                </a:lnTo>
                                <a:lnTo>
                                  <a:pt x="4922" y="-3755"/>
                                </a:lnTo>
                                <a:moveTo>
                                  <a:pt x="6847" y="-3652"/>
                                </a:moveTo>
                                <a:lnTo>
                                  <a:pt x="6774" y="-3652"/>
                                </a:lnTo>
                                <a:lnTo>
                                  <a:pt x="6774" y="-3579"/>
                                </a:lnTo>
                                <a:lnTo>
                                  <a:pt x="6847" y="-3579"/>
                                </a:lnTo>
                                <a:lnTo>
                                  <a:pt x="6847" y="-3652"/>
                                </a:lnTo>
                                <a:moveTo>
                                  <a:pt x="8774" y="-3507"/>
                                </a:moveTo>
                                <a:lnTo>
                                  <a:pt x="8701" y="-3507"/>
                                </a:lnTo>
                                <a:lnTo>
                                  <a:pt x="8701" y="-3434"/>
                                </a:lnTo>
                                <a:lnTo>
                                  <a:pt x="8774" y="-3434"/>
                                </a:lnTo>
                                <a:lnTo>
                                  <a:pt x="8774" y="-3507"/>
                                </a:lnTo>
                              </a:path>
                            </a:pathLst>
                          </a:custGeom>
                          <a:solidFill>
                            <a:srgbClr val="8063a1"/>
                          </a:solidFill>
                          <a:ln w="0">
                            <a:noFill/>
                          </a:ln>
                        </wps:spPr>
                        <wps:style>
                          <a:lnRef idx="0"/>
                          <a:fillRef idx="0"/>
                          <a:effectRef idx="0"/>
                          <a:fontRef idx="minor"/>
                        </wps:style>
                        <wps:bodyPr/>
                      </wps:wsp>
                      <wps:wsp>
                        <wps:cNvSpPr/>
                        <wps:spPr>
                          <a:xfrm>
                            <a:off x="3815640" y="175320"/>
                            <a:ext cx="31680" cy="10080"/>
                          </a:xfrm>
                          <a:prstGeom prst="rect">
                            <a:avLst/>
                          </a:prstGeom>
                          <a:noFill/>
                          <a:ln w="9000">
                            <a:solidFill>
                              <a:srgbClr val="8063a1"/>
                            </a:solidFill>
                            <a:miter/>
                          </a:ln>
                        </wps:spPr>
                        <wps:style>
                          <a:lnRef idx="0"/>
                          <a:fillRef idx="0"/>
                          <a:effectRef idx="0"/>
                          <a:fontRef idx="minor"/>
                        </wps:style>
                        <wps:bodyPr/>
                      </wps:wsp>
                      <wps:wsp>
                        <wps:cNvSpPr/>
                        <wps:spPr>
                          <a:xfrm>
                            <a:off x="1307520" y="411480"/>
                            <a:ext cx="2523960" cy="31680"/>
                          </a:xfrm>
                          <a:custGeom>
                            <a:avLst/>
                            <a:gdLst/>
                            <a:ahLst/>
                            <a:rect l="l" t="t" r="r" b="b"/>
                            <a:pathLst>
                              <a:path w="5778" h="222">
                                <a:moveTo>
                                  <a:pt x="2959" y="-1844"/>
                                </a:moveTo>
                                <a:lnTo>
                                  <a:pt x="3040" y="-1844"/>
                                </a:lnTo>
                                <a:lnTo>
                                  <a:pt x="3120" y="-1845"/>
                                </a:lnTo>
                                <a:lnTo>
                                  <a:pt x="3200" y="-1846"/>
                                </a:lnTo>
                                <a:lnTo>
                                  <a:pt x="3280" y="-1847"/>
                                </a:lnTo>
                                <a:lnTo>
                                  <a:pt x="3361" y="-1848"/>
                                </a:lnTo>
                                <a:lnTo>
                                  <a:pt x="3441" y="-1849"/>
                                </a:lnTo>
                                <a:lnTo>
                                  <a:pt x="3521" y="-1851"/>
                                </a:lnTo>
                                <a:lnTo>
                                  <a:pt x="3601" y="-1852"/>
                                </a:lnTo>
                                <a:lnTo>
                                  <a:pt x="3682" y="-1853"/>
                                </a:lnTo>
                                <a:lnTo>
                                  <a:pt x="3762" y="-1855"/>
                                </a:lnTo>
                                <a:lnTo>
                                  <a:pt x="3842" y="-1856"/>
                                </a:lnTo>
                                <a:lnTo>
                                  <a:pt x="3922" y="-1857"/>
                                </a:lnTo>
                                <a:lnTo>
                                  <a:pt x="4003" y="-1858"/>
                                </a:lnTo>
                                <a:lnTo>
                                  <a:pt x="4083" y="-1859"/>
                                </a:lnTo>
                                <a:lnTo>
                                  <a:pt x="4163" y="-1859"/>
                                </a:lnTo>
                                <a:lnTo>
                                  <a:pt x="4243" y="-1860"/>
                                </a:lnTo>
                                <a:lnTo>
                                  <a:pt x="4324" y="-1860"/>
                                </a:lnTo>
                                <a:lnTo>
                                  <a:pt x="4404" y="-1860"/>
                                </a:lnTo>
                                <a:lnTo>
                                  <a:pt x="4484" y="-1859"/>
                                </a:lnTo>
                                <a:lnTo>
                                  <a:pt x="4564" y="-1858"/>
                                </a:lnTo>
                                <a:lnTo>
                                  <a:pt x="4645" y="-1857"/>
                                </a:lnTo>
                                <a:lnTo>
                                  <a:pt x="4725" y="-1855"/>
                                </a:lnTo>
                                <a:lnTo>
                                  <a:pt x="4805" y="-1853"/>
                                </a:lnTo>
                                <a:lnTo>
                                  <a:pt x="4885" y="-1850"/>
                                </a:lnTo>
                                <a:lnTo>
                                  <a:pt x="4966" y="-1847"/>
                                </a:lnTo>
                                <a:lnTo>
                                  <a:pt x="5046" y="-1843"/>
                                </a:lnTo>
                                <a:lnTo>
                                  <a:pt x="5126" y="-1838"/>
                                </a:lnTo>
                                <a:lnTo>
                                  <a:pt x="5206" y="-1833"/>
                                </a:lnTo>
                                <a:lnTo>
                                  <a:pt x="5287" y="-1827"/>
                                </a:lnTo>
                                <a:lnTo>
                                  <a:pt x="5367" y="-1821"/>
                                </a:lnTo>
                                <a:lnTo>
                                  <a:pt x="5447" y="-1815"/>
                                </a:lnTo>
                                <a:lnTo>
                                  <a:pt x="5527" y="-1808"/>
                                </a:lnTo>
                                <a:lnTo>
                                  <a:pt x="5608" y="-1801"/>
                                </a:lnTo>
                                <a:lnTo>
                                  <a:pt x="5688" y="-1794"/>
                                </a:lnTo>
                                <a:lnTo>
                                  <a:pt x="5768" y="-1786"/>
                                </a:lnTo>
                                <a:lnTo>
                                  <a:pt x="5848" y="-1779"/>
                                </a:lnTo>
                                <a:lnTo>
                                  <a:pt x="5929" y="-1771"/>
                                </a:lnTo>
                                <a:lnTo>
                                  <a:pt x="6009" y="-1764"/>
                                </a:lnTo>
                                <a:lnTo>
                                  <a:pt x="6089" y="-1756"/>
                                </a:lnTo>
                                <a:lnTo>
                                  <a:pt x="6169" y="-1749"/>
                                </a:lnTo>
                                <a:lnTo>
                                  <a:pt x="6250" y="-1741"/>
                                </a:lnTo>
                                <a:lnTo>
                                  <a:pt x="6330" y="-1734"/>
                                </a:lnTo>
                                <a:lnTo>
                                  <a:pt x="6410" y="-1727"/>
                                </a:lnTo>
                                <a:lnTo>
                                  <a:pt x="6490" y="-1721"/>
                                </a:lnTo>
                                <a:lnTo>
                                  <a:pt x="6571" y="-1715"/>
                                </a:lnTo>
                                <a:lnTo>
                                  <a:pt x="6651" y="-1709"/>
                                </a:lnTo>
                                <a:lnTo>
                                  <a:pt x="6731" y="-1704"/>
                                </a:lnTo>
                                <a:lnTo>
                                  <a:pt x="6811" y="-1699"/>
                                </a:lnTo>
                                <a:lnTo>
                                  <a:pt x="6892" y="-1695"/>
                                </a:lnTo>
                                <a:lnTo>
                                  <a:pt x="6972" y="-1691"/>
                                </a:lnTo>
                                <a:lnTo>
                                  <a:pt x="7052" y="-1687"/>
                                </a:lnTo>
                                <a:lnTo>
                                  <a:pt x="7132" y="-1684"/>
                                </a:lnTo>
                                <a:lnTo>
                                  <a:pt x="7213" y="-1681"/>
                                </a:lnTo>
                                <a:lnTo>
                                  <a:pt x="7293" y="-1678"/>
                                </a:lnTo>
                                <a:lnTo>
                                  <a:pt x="7373" y="-1675"/>
                                </a:lnTo>
                                <a:lnTo>
                                  <a:pt x="7453" y="-1672"/>
                                </a:lnTo>
                                <a:lnTo>
                                  <a:pt x="7534" y="-1670"/>
                                </a:lnTo>
                                <a:lnTo>
                                  <a:pt x="7614" y="-1667"/>
                                </a:lnTo>
                                <a:lnTo>
                                  <a:pt x="7694" y="-1665"/>
                                </a:lnTo>
                                <a:lnTo>
                                  <a:pt x="7774" y="-1663"/>
                                </a:lnTo>
                                <a:lnTo>
                                  <a:pt x="7855" y="-1661"/>
                                </a:lnTo>
                                <a:lnTo>
                                  <a:pt x="7935" y="-1659"/>
                                </a:lnTo>
                                <a:lnTo>
                                  <a:pt x="8015" y="-1657"/>
                                </a:lnTo>
                                <a:lnTo>
                                  <a:pt x="8095" y="-1655"/>
                                </a:lnTo>
                                <a:lnTo>
                                  <a:pt x="8176" y="-1654"/>
                                </a:lnTo>
                                <a:lnTo>
                                  <a:pt x="8256" y="-1652"/>
                                </a:lnTo>
                                <a:lnTo>
                                  <a:pt x="8336" y="-1650"/>
                                </a:lnTo>
                                <a:lnTo>
                                  <a:pt x="8416" y="-1648"/>
                                </a:lnTo>
                                <a:lnTo>
                                  <a:pt x="8497" y="-1646"/>
                                </a:lnTo>
                                <a:lnTo>
                                  <a:pt x="8577" y="-1643"/>
                                </a:lnTo>
                                <a:lnTo>
                                  <a:pt x="8657" y="-1641"/>
                                </a:lnTo>
                                <a:lnTo>
                                  <a:pt x="8737" y="-1639"/>
                                </a:lnTo>
                              </a:path>
                            </a:pathLst>
                          </a:custGeom>
                          <a:noFill/>
                          <a:ln w="10800">
                            <a:solidFill>
                              <a:srgbClr val="8063a1"/>
                            </a:solidFill>
                            <a:round/>
                          </a:ln>
                        </wps:spPr>
                        <wps:style>
                          <a:lnRef idx="0"/>
                          <a:fillRef idx="0"/>
                          <a:effectRef idx="0"/>
                          <a:fontRef idx="minor"/>
                        </wps:style>
                        <wps:bodyPr/>
                      </wps:wsp>
                      <wps:wsp>
                        <wps:cNvSpPr/>
                        <wps:spPr>
                          <a:xfrm>
                            <a:off x="1290960" y="408240"/>
                            <a:ext cx="31680" cy="10080"/>
                          </a:xfrm>
                          <a:custGeom>
                            <a:avLst/>
                            <a:gdLst/>
                            <a:ahLst/>
                            <a:rect l="l" t="t" r="r" b="b"/>
                            <a:pathLst>
                              <a:path w="74" h="74">
                                <a:moveTo>
                                  <a:pt x="2959" y="-1881"/>
                                </a:moveTo>
                                <a:lnTo>
                                  <a:pt x="2923" y="-1807"/>
                                </a:lnTo>
                                <a:lnTo>
                                  <a:pt x="2996" y="-1807"/>
                                </a:lnTo>
                                <a:lnTo>
                                  <a:pt x="2959" y="-1881"/>
                                </a:lnTo>
                                <a:close/>
                              </a:path>
                            </a:pathLst>
                          </a:custGeom>
                          <a:solidFill>
                            <a:srgbClr val="8063a1"/>
                          </a:solidFill>
                          <a:ln w="0">
                            <a:noFill/>
                          </a:ln>
                        </wps:spPr>
                        <wps:style>
                          <a:lnRef idx="0"/>
                          <a:fillRef idx="0"/>
                          <a:effectRef idx="0"/>
                          <a:fontRef idx="minor"/>
                        </wps:style>
                        <wps:bodyPr/>
                      </wps:wsp>
                      <wps:wsp>
                        <wps:cNvSpPr/>
                        <wps:spPr>
                          <a:xfrm>
                            <a:off x="1290960" y="408240"/>
                            <a:ext cx="31680" cy="10080"/>
                          </a:xfrm>
                          <a:custGeom>
                            <a:avLst/>
                            <a:gdLst/>
                            <a:ahLst/>
                            <a:rect l="l" t="t" r="r" b="b"/>
                            <a:pathLst>
                              <a:path w="74" h="74">
                                <a:moveTo>
                                  <a:pt x="2959" y="-1881"/>
                                </a:moveTo>
                                <a:lnTo>
                                  <a:pt x="2996" y="-1807"/>
                                </a:lnTo>
                                <a:lnTo>
                                  <a:pt x="2923" y="-1807"/>
                                </a:lnTo>
                                <a:lnTo>
                                  <a:pt x="2959" y="-1881"/>
                                </a:lnTo>
                                <a:close/>
                              </a:path>
                            </a:pathLst>
                          </a:custGeom>
                          <a:noFill/>
                          <a:ln w="9000">
                            <a:solidFill>
                              <a:srgbClr val="8063a1"/>
                            </a:solidFill>
                            <a:round/>
                          </a:ln>
                        </wps:spPr>
                        <wps:style>
                          <a:lnRef idx="0"/>
                          <a:fillRef idx="0"/>
                          <a:effectRef idx="0"/>
                          <a:fontRef idx="minor"/>
                        </wps:style>
                        <wps:bodyPr/>
                      </wps:wsp>
                      <wps:wsp>
                        <wps:cNvSpPr/>
                        <wps:spPr>
                          <a:xfrm>
                            <a:off x="2133000" y="407160"/>
                            <a:ext cx="31680" cy="10080"/>
                          </a:xfrm>
                          <a:custGeom>
                            <a:avLst/>
                            <a:gdLst/>
                            <a:ahLst/>
                            <a:rect l="l" t="t" r="r" b="b"/>
                            <a:pathLst>
                              <a:path w="74" h="74">
                                <a:moveTo>
                                  <a:pt x="4886" y="-1888"/>
                                </a:moveTo>
                                <a:lnTo>
                                  <a:pt x="4849" y="-1814"/>
                                </a:lnTo>
                                <a:lnTo>
                                  <a:pt x="4922" y="-1814"/>
                                </a:lnTo>
                                <a:lnTo>
                                  <a:pt x="4886" y="-1888"/>
                                </a:lnTo>
                                <a:close/>
                              </a:path>
                            </a:pathLst>
                          </a:custGeom>
                          <a:solidFill>
                            <a:srgbClr val="8063a1"/>
                          </a:solidFill>
                          <a:ln w="0">
                            <a:noFill/>
                          </a:ln>
                        </wps:spPr>
                        <wps:style>
                          <a:lnRef idx="0"/>
                          <a:fillRef idx="0"/>
                          <a:effectRef idx="0"/>
                          <a:fontRef idx="minor"/>
                        </wps:style>
                        <wps:bodyPr/>
                      </wps:wsp>
                      <wps:wsp>
                        <wps:cNvSpPr/>
                        <wps:spPr>
                          <a:xfrm>
                            <a:off x="2133000" y="407160"/>
                            <a:ext cx="31680" cy="10080"/>
                          </a:xfrm>
                          <a:custGeom>
                            <a:avLst/>
                            <a:gdLst/>
                            <a:ahLst/>
                            <a:rect l="l" t="t" r="r" b="b"/>
                            <a:pathLst>
                              <a:path w="74" h="74">
                                <a:moveTo>
                                  <a:pt x="4886" y="-1888"/>
                                </a:moveTo>
                                <a:lnTo>
                                  <a:pt x="4922" y="-1814"/>
                                </a:lnTo>
                                <a:lnTo>
                                  <a:pt x="4849" y="-1814"/>
                                </a:lnTo>
                                <a:lnTo>
                                  <a:pt x="4886" y="-1888"/>
                                </a:lnTo>
                                <a:close/>
                              </a:path>
                            </a:pathLst>
                          </a:custGeom>
                          <a:noFill/>
                          <a:ln w="9000">
                            <a:solidFill>
                              <a:srgbClr val="8063a1"/>
                            </a:solidFill>
                            <a:round/>
                          </a:ln>
                        </wps:spPr>
                        <wps:style>
                          <a:lnRef idx="0"/>
                          <a:fillRef idx="0"/>
                          <a:effectRef idx="0"/>
                          <a:fontRef idx="minor"/>
                        </wps:style>
                        <wps:bodyPr/>
                      </wps:wsp>
                      <wps:wsp>
                        <wps:cNvSpPr/>
                        <wps:spPr>
                          <a:xfrm>
                            <a:off x="2973600" y="429120"/>
                            <a:ext cx="31680" cy="10080"/>
                          </a:xfrm>
                          <a:custGeom>
                            <a:avLst/>
                            <a:gdLst/>
                            <a:ahLst/>
                            <a:rect l="l" t="t" r="r" b="b"/>
                            <a:pathLst>
                              <a:path w="74" h="74">
                                <a:moveTo>
                                  <a:pt x="6811" y="-1736"/>
                                </a:moveTo>
                                <a:lnTo>
                                  <a:pt x="6774" y="-1663"/>
                                </a:lnTo>
                                <a:lnTo>
                                  <a:pt x="6847" y="-1663"/>
                                </a:lnTo>
                                <a:lnTo>
                                  <a:pt x="6811" y="-1736"/>
                                </a:lnTo>
                                <a:close/>
                              </a:path>
                            </a:pathLst>
                          </a:custGeom>
                          <a:solidFill>
                            <a:srgbClr val="8063a1"/>
                          </a:solidFill>
                          <a:ln w="0">
                            <a:noFill/>
                          </a:ln>
                        </wps:spPr>
                        <wps:style>
                          <a:lnRef idx="0"/>
                          <a:fillRef idx="0"/>
                          <a:effectRef idx="0"/>
                          <a:fontRef idx="minor"/>
                        </wps:style>
                        <wps:bodyPr/>
                      </wps:wsp>
                      <wps:wsp>
                        <wps:cNvSpPr/>
                        <wps:spPr>
                          <a:xfrm>
                            <a:off x="2973600" y="429120"/>
                            <a:ext cx="31680" cy="10080"/>
                          </a:xfrm>
                          <a:custGeom>
                            <a:avLst/>
                            <a:gdLst/>
                            <a:ahLst/>
                            <a:rect l="l" t="t" r="r" b="b"/>
                            <a:pathLst>
                              <a:path w="74" h="74">
                                <a:moveTo>
                                  <a:pt x="6811" y="-1736"/>
                                </a:moveTo>
                                <a:lnTo>
                                  <a:pt x="6847" y="-1663"/>
                                </a:lnTo>
                                <a:lnTo>
                                  <a:pt x="6774" y="-1663"/>
                                </a:lnTo>
                                <a:lnTo>
                                  <a:pt x="6811" y="-1736"/>
                                </a:lnTo>
                                <a:close/>
                              </a:path>
                            </a:pathLst>
                          </a:custGeom>
                          <a:noFill/>
                          <a:ln w="9000">
                            <a:solidFill>
                              <a:srgbClr val="8063a1"/>
                            </a:solidFill>
                            <a:round/>
                          </a:ln>
                        </wps:spPr>
                        <wps:style>
                          <a:lnRef idx="0"/>
                          <a:fillRef idx="0"/>
                          <a:effectRef idx="0"/>
                          <a:fontRef idx="minor"/>
                        </wps:style>
                        <wps:bodyPr/>
                      </wps:wsp>
                      <wps:wsp>
                        <wps:cNvSpPr/>
                        <wps:spPr>
                          <a:xfrm>
                            <a:off x="3815640" y="437400"/>
                            <a:ext cx="31680" cy="10080"/>
                          </a:xfrm>
                          <a:custGeom>
                            <a:avLst/>
                            <a:gdLst/>
                            <a:ahLst/>
                            <a:rect l="l" t="t" r="r" b="b"/>
                            <a:pathLst>
                              <a:path w="74" h="74">
                                <a:moveTo>
                                  <a:pt x="8737" y="-1675"/>
                                </a:moveTo>
                                <a:lnTo>
                                  <a:pt x="8701" y="-1601"/>
                                </a:lnTo>
                                <a:lnTo>
                                  <a:pt x="8774" y="-1601"/>
                                </a:lnTo>
                                <a:lnTo>
                                  <a:pt x="8737" y="-1675"/>
                                </a:lnTo>
                                <a:close/>
                              </a:path>
                            </a:pathLst>
                          </a:custGeom>
                          <a:solidFill>
                            <a:srgbClr val="8063a1"/>
                          </a:solidFill>
                          <a:ln w="0">
                            <a:noFill/>
                          </a:ln>
                        </wps:spPr>
                        <wps:style>
                          <a:lnRef idx="0"/>
                          <a:fillRef idx="0"/>
                          <a:effectRef idx="0"/>
                          <a:fontRef idx="minor"/>
                        </wps:style>
                        <wps:bodyPr/>
                      </wps:wsp>
                      <wps:wsp>
                        <wps:cNvSpPr/>
                        <wps:spPr>
                          <a:xfrm>
                            <a:off x="3815640" y="437400"/>
                            <a:ext cx="31680" cy="10080"/>
                          </a:xfrm>
                          <a:custGeom>
                            <a:avLst/>
                            <a:gdLst/>
                            <a:ahLst/>
                            <a:rect l="l" t="t" r="r" b="b"/>
                            <a:pathLst>
                              <a:path w="74" h="74">
                                <a:moveTo>
                                  <a:pt x="8737" y="-1675"/>
                                </a:moveTo>
                                <a:lnTo>
                                  <a:pt x="8774" y="-1601"/>
                                </a:lnTo>
                                <a:lnTo>
                                  <a:pt x="8701" y="-1601"/>
                                </a:lnTo>
                                <a:lnTo>
                                  <a:pt x="8737" y="-1675"/>
                                </a:lnTo>
                                <a:close/>
                              </a:path>
                            </a:pathLst>
                          </a:custGeom>
                          <a:noFill/>
                          <a:ln w="9000">
                            <a:solidFill>
                              <a:srgbClr val="8063a1"/>
                            </a:solidFill>
                            <a:round/>
                          </a:ln>
                        </wps:spPr>
                        <wps:style>
                          <a:lnRef idx="0"/>
                          <a:fillRef idx="0"/>
                          <a:effectRef idx="0"/>
                          <a:fontRef idx="minor"/>
                        </wps:style>
                        <wps:bodyPr/>
                      </wps:wsp>
                      <wps:wsp>
                        <wps:cNvSpPr/>
                        <wps:spPr>
                          <a:xfrm>
                            <a:off x="1307520" y="106200"/>
                            <a:ext cx="2523960" cy="33120"/>
                          </a:xfrm>
                          <a:custGeom>
                            <a:avLst/>
                            <a:gdLst/>
                            <a:ahLst/>
                            <a:rect l="l" t="t" r="r" b="b"/>
                            <a:pathLst>
                              <a:path w="5778" h="231">
                                <a:moveTo>
                                  <a:pt x="2959" y="-3991"/>
                                </a:moveTo>
                                <a:lnTo>
                                  <a:pt x="3040" y="-3990"/>
                                </a:lnTo>
                                <a:lnTo>
                                  <a:pt x="3120" y="-3990"/>
                                </a:lnTo>
                                <a:lnTo>
                                  <a:pt x="3200" y="-3989"/>
                                </a:lnTo>
                                <a:lnTo>
                                  <a:pt x="3280" y="-3988"/>
                                </a:lnTo>
                                <a:lnTo>
                                  <a:pt x="3361" y="-3987"/>
                                </a:lnTo>
                                <a:lnTo>
                                  <a:pt x="3441" y="-3987"/>
                                </a:lnTo>
                                <a:lnTo>
                                  <a:pt x="3521" y="-3986"/>
                                </a:lnTo>
                                <a:lnTo>
                                  <a:pt x="3601" y="-3985"/>
                                </a:lnTo>
                                <a:lnTo>
                                  <a:pt x="3682" y="-3985"/>
                                </a:lnTo>
                                <a:lnTo>
                                  <a:pt x="3762" y="-3984"/>
                                </a:lnTo>
                                <a:lnTo>
                                  <a:pt x="3842" y="-3983"/>
                                </a:lnTo>
                                <a:lnTo>
                                  <a:pt x="3922" y="-3983"/>
                                </a:lnTo>
                                <a:lnTo>
                                  <a:pt x="4003" y="-3982"/>
                                </a:lnTo>
                                <a:lnTo>
                                  <a:pt x="4083" y="-3981"/>
                                </a:lnTo>
                                <a:lnTo>
                                  <a:pt x="4163" y="-3981"/>
                                </a:lnTo>
                                <a:lnTo>
                                  <a:pt x="4243" y="-3980"/>
                                </a:lnTo>
                                <a:lnTo>
                                  <a:pt x="4324" y="-3979"/>
                                </a:lnTo>
                                <a:lnTo>
                                  <a:pt x="4404" y="-3978"/>
                                </a:lnTo>
                                <a:lnTo>
                                  <a:pt x="4484" y="-3977"/>
                                </a:lnTo>
                                <a:lnTo>
                                  <a:pt x="4564" y="-3977"/>
                                </a:lnTo>
                                <a:lnTo>
                                  <a:pt x="4645" y="-3976"/>
                                </a:lnTo>
                                <a:lnTo>
                                  <a:pt x="4725" y="-3975"/>
                                </a:lnTo>
                                <a:lnTo>
                                  <a:pt x="4805" y="-3974"/>
                                </a:lnTo>
                                <a:lnTo>
                                  <a:pt x="4885" y="-3973"/>
                                </a:lnTo>
                                <a:lnTo>
                                  <a:pt x="4966" y="-3972"/>
                                </a:lnTo>
                                <a:lnTo>
                                  <a:pt x="5046" y="-3971"/>
                                </a:lnTo>
                                <a:lnTo>
                                  <a:pt x="5126" y="-3971"/>
                                </a:lnTo>
                                <a:lnTo>
                                  <a:pt x="5206" y="-3970"/>
                                </a:lnTo>
                                <a:lnTo>
                                  <a:pt x="5287" y="-3970"/>
                                </a:lnTo>
                                <a:lnTo>
                                  <a:pt x="5367" y="-3970"/>
                                </a:lnTo>
                                <a:lnTo>
                                  <a:pt x="5447" y="-3969"/>
                                </a:lnTo>
                                <a:lnTo>
                                  <a:pt x="5527" y="-3969"/>
                                </a:lnTo>
                                <a:lnTo>
                                  <a:pt x="5608" y="-3969"/>
                                </a:lnTo>
                                <a:lnTo>
                                  <a:pt x="5688" y="-3969"/>
                                </a:lnTo>
                                <a:lnTo>
                                  <a:pt x="5768" y="-3968"/>
                                </a:lnTo>
                                <a:lnTo>
                                  <a:pt x="5848" y="-3968"/>
                                </a:lnTo>
                                <a:lnTo>
                                  <a:pt x="5929" y="-3967"/>
                                </a:lnTo>
                                <a:lnTo>
                                  <a:pt x="6009" y="-3967"/>
                                </a:lnTo>
                                <a:lnTo>
                                  <a:pt x="6089" y="-3966"/>
                                </a:lnTo>
                                <a:lnTo>
                                  <a:pt x="6169" y="-3964"/>
                                </a:lnTo>
                                <a:lnTo>
                                  <a:pt x="6250" y="-3963"/>
                                </a:lnTo>
                                <a:lnTo>
                                  <a:pt x="6330" y="-3961"/>
                                </a:lnTo>
                                <a:lnTo>
                                  <a:pt x="6410" y="-3959"/>
                                </a:lnTo>
                                <a:lnTo>
                                  <a:pt x="6490" y="-3957"/>
                                </a:lnTo>
                                <a:lnTo>
                                  <a:pt x="6571" y="-3954"/>
                                </a:lnTo>
                                <a:lnTo>
                                  <a:pt x="6651" y="-3950"/>
                                </a:lnTo>
                                <a:lnTo>
                                  <a:pt x="6731" y="-3947"/>
                                </a:lnTo>
                                <a:lnTo>
                                  <a:pt x="6811" y="-3943"/>
                                </a:lnTo>
                                <a:lnTo>
                                  <a:pt x="6892" y="-3938"/>
                                </a:lnTo>
                                <a:lnTo>
                                  <a:pt x="6972" y="-3933"/>
                                </a:lnTo>
                                <a:lnTo>
                                  <a:pt x="7052" y="-3927"/>
                                </a:lnTo>
                                <a:lnTo>
                                  <a:pt x="7132" y="-3921"/>
                                </a:lnTo>
                                <a:lnTo>
                                  <a:pt x="7213" y="-3915"/>
                                </a:lnTo>
                                <a:lnTo>
                                  <a:pt x="7293" y="-3908"/>
                                </a:lnTo>
                                <a:lnTo>
                                  <a:pt x="7373" y="-3901"/>
                                </a:lnTo>
                                <a:lnTo>
                                  <a:pt x="7453" y="-3893"/>
                                </a:lnTo>
                                <a:lnTo>
                                  <a:pt x="7534" y="-3885"/>
                                </a:lnTo>
                                <a:lnTo>
                                  <a:pt x="7614" y="-3878"/>
                                </a:lnTo>
                                <a:lnTo>
                                  <a:pt x="7694" y="-3869"/>
                                </a:lnTo>
                                <a:lnTo>
                                  <a:pt x="7774" y="-3861"/>
                                </a:lnTo>
                                <a:lnTo>
                                  <a:pt x="7855" y="-3853"/>
                                </a:lnTo>
                                <a:lnTo>
                                  <a:pt x="7935" y="-3844"/>
                                </a:lnTo>
                                <a:lnTo>
                                  <a:pt x="8015" y="-3836"/>
                                </a:lnTo>
                                <a:lnTo>
                                  <a:pt x="8095" y="-3827"/>
                                </a:lnTo>
                                <a:lnTo>
                                  <a:pt x="8176" y="-3818"/>
                                </a:lnTo>
                                <a:lnTo>
                                  <a:pt x="8256" y="-3810"/>
                                </a:lnTo>
                                <a:lnTo>
                                  <a:pt x="8336" y="-3801"/>
                                </a:lnTo>
                                <a:lnTo>
                                  <a:pt x="8416" y="-3793"/>
                                </a:lnTo>
                                <a:lnTo>
                                  <a:pt x="8497" y="-3784"/>
                                </a:lnTo>
                                <a:lnTo>
                                  <a:pt x="8577" y="-3776"/>
                                </a:lnTo>
                                <a:lnTo>
                                  <a:pt x="8657" y="-3768"/>
                                </a:lnTo>
                                <a:lnTo>
                                  <a:pt x="8737" y="-3761"/>
                                </a:lnTo>
                              </a:path>
                            </a:pathLst>
                          </a:custGeom>
                          <a:noFill/>
                          <a:ln w="10800">
                            <a:solidFill>
                              <a:srgbClr val="006fc0"/>
                            </a:solidFill>
                            <a:round/>
                          </a:ln>
                        </wps:spPr>
                        <wps:style>
                          <a:lnRef idx="0"/>
                          <a:fillRef idx="0"/>
                          <a:effectRef idx="0"/>
                          <a:fontRef idx="minor"/>
                        </wps:style>
                        <wps:bodyPr/>
                      </wps:wsp>
                      <wps:wsp>
                        <wps:cNvSpPr/>
                        <wps:spPr>
                          <a:xfrm>
                            <a:off x="1290960" y="100800"/>
                            <a:ext cx="2556360" cy="43200"/>
                          </a:xfrm>
                          <a:custGeom>
                            <a:avLst/>
                            <a:gdLst/>
                            <a:ahLst/>
                            <a:rect l="l" t="t" r="r" b="b"/>
                            <a:pathLst>
                              <a:path w="5852" h="304">
                                <a:moveTo>
                                  <a:pt x="2996" y="-4027"/>
                                </a:moveTo>
                                <a:lnTo>
                                  <a:pt x="2923" y="-4027"/>
                                </a:lnTo>
                                <a:lnTo>
                                  <a:pt x="2923" y="-3954"/>
                                </a:lnTo>
                                <a:lnTo>
                                  <a:pt x="2996" y="-3954"/>
                                </a:lnTo>
                                <a:lnTo>
                                  <a:pt x="2996" y="-4027"/>
                                </a:lnTo>
                                <a:moveTo>
                                  <a:pt x="4922" y="-4010"/>
                                </a:moveTo>
                                <a:lnTo>
                                  <a:pt x="4849" y="-4010"/>
                                </a:lnTo>
                                <a:lnTo>
                                  <a:pt x="4849" y="-3936"/>
                                </a:lnTo>
                                <a:lnTo>
                                  <a:pt x="4922" y="-3936"/>
                                </a:lnTo>
                                <a:lnTo>
                                  <a:pt x="4922" y="-4010"/>
                                </a:lnTo>
                                <a:moveTo>
                                  <a:pt x="6847" y="-3980"/>
                                </a:moveTo>
                                <a:lnTo>
                                  <a:pt x="6774" y="-3980"/>
                                </a:lnTo>
                                <a:lnTo>
                                  <a:pt x="6774" y="-3907"/>
                                </a:lnTo>
                                <a:lnTo>
                                  <a:pt x="6847" y="-3907"/>
                                </a:lnTo>
                                <a:lnTo>
                                  <a:pt x="6847" y="-3980"/>
                                </a:lnTo>
                                <a:moveTo>
                                  <a:pt x="8774" y="-3797"/>
                                </a:moveTo>
                                <a:lnTo>
                                  <a:pt x="8701" y="-3797"/>
                                </a:lnTo>
                                <a:lnTo>
                                  <a:pt x="8701" y="-3723"/>
                                </a:lnTo>
                                <a:lnTo>
                                  <a:pt x="8774" y="-3723"/>
                                </a:lnTo>
                                <a:lnTo>
                                  <a:pt x="8774" y="-3797"/>
                                </a:lnTo>
                              </a:path>
                            </a:pathLst>
                          </a:custGeom>
                          <a:solidFill>
                            <a:srgbClr val="006fc0"/>
                          </a:solidFill>
                          <a:ln w="0">
                            <a:noFill/>
                          </a:ln>
                        </wps:spPr>
                        <wps:style>
                          <a:lnRef idx="0"/>
                          <a:fillRef idx="0"/>
                          <a:effectRef idx="0"/>
                          <a:fontRef idx="minor"/>
                        </wps:style>
                        <wps:bodyPr/>
                      </wps:wsp>
                      <wps:wsp>
                        <wps:cNvSpPr/>
                        <wps:spPr>
                          <a:xfrm>
                            <a:off x="3815640" y="133920"/>
                            <a:ext cx="31680" cy="10080"/>
                          </a:xfrm>
                          <a:prstGeom prst="rect">
                            <a:avLst/>
                          </a:prstGeom>
                          <a:noFill/>
                          <a:ln w="9000">
                            <a:solidFill>
                              <a:srgbClr val="006fc0"/>
                            </a:solidFill>
                            <a:miter/>
                          </a:ln>
                        </wps:spPr>
                        <wps:style>
                          <a:lnRef idx="0"/>
                          <a:fillRef idx="0"/>
                          <a:effectRef idx="0"/>
                          <a:fontRef idx="minor"/>
                        </wps:style>
                        <wps:bodyPr/>
                      </wps:wsp>
                      <wps:wsp>
                        <wps:cNvSpPr/>
                        <wps:spPr>
                          <a:xfrm>
                            <a:off x="1306800" y="285840"/>
                            <a:ext cx="2524680" cy="35640"/>
                          </a:xfrm>
                          <a:custGeom>
                            <a:avLst/>
                            <a:gdLst/>
                            <a:ahLst/>
                            <a:rect l="l" t="t" r="r" b="b"/>
                            <a:pathLst>
                              <a:path w="5780" h="249">
                                <a:moveTo>
                                  <a:pt x="2959" y="-2676"/>
                                </a:moveTo>
                                <a:lnTo>
                                  <a:pt x="3039" y="-2678"/>
                                </a:lnTo>
                                <a:lnTo>
                                  <a:pt x="3119" y="-2681"/>
                                </a:lnTo>
                                <a:lnTo>
                                  <a:pt x="3199" y="-2684"/>
                                </a:lnTo>
                                <a:lnTo>
                                  <a:pt x="3280" y="-2687"/>
                                </a:lnTo>
                                <a:lnTo>
                                  <a:pt x="3360" y="-2690"/>
                                </a:lnTo>
                                <a:lnTo>
                                  <a:pt x="3440" y="-2694"/>
                                </a:lnTo>
                                <a:lnTo>
                                  <a:pt x="3520" y="-2697"/>
                                </a:lnTo>
                                <a:lnTo>
                                  <a:pt x="3601" y="-2701"/>
                                </a:lnTo>
                                <a:lnTo>
                                  <a:pt x="3681" y="-2704"/>
                                </a:lnTo>
                                <a:lnTo>
                                  <a:pt x="3761" y="-2707"/>
                                </a:lnTo>
                                <a:lnTo>
                                  <a:pt x="3842" y="-2711"/>
                                </a:lnTo>
                                <a:lnTo>
                                  <a:pt x="3922" y="-2714"/>
                                </a:lnTo>
                                <a:lnTo>
                                  <a:pt x="4002" y="-2717"/>
                                </a:lnTo>
                                <a:lnTo>
                                  <a:pt x="4082" y="-2720"/>
                                </a:lnTo>
                                <a:lnTo>
                                  <a:pt x="4163" y="-2723"/>
                                </a:lnTo>
                                <a:lnTo>
                                  <a:pt x="4243" y="-2725"/>
                                </a:lnTo>
                                <a:lnTo>
                                  <a:pt x="4323" y="-2728"/>
                                </a:lnTo>
                                <a:lnTo>
                                  <a:pt x="4403" y="-2730"/>
                                </a:lnTo>
                                <a:lnTo>
                                  <a:pt x="4484" y="-2732"/>
                                </a:lnTo>
                                <a:lnTo>
                                  <a:pt x="4564" y="-2733"/>
                                </a:lnTo>
                                <a:lnTo>
                                  <a:pt x="4644" y="-2735"/>
                                </a:lnTo>
                                <a:lnTo>
                                  <a:pt x="4725" y="-2736"/>
                                </a:lnTo>
                                <a:lnTo>
                                  <a:pt x="4805" y="-2736"/>
                                </a:lnTo>
                                <a:lnTo>
                                  <a:pt x="4885" y="-2736"/>
                                </a:lnTo>
                                <a:lnTo>
                                  <a:pt x="4965" y="-2736"/>
                                </a:lnTo>
                                <a:lnTo>
                                  <a:pt x="5046" y="-2735"/>
                                </a:lnTo>
                                <a:lnTo>
                                  <a:pt x="5126" y="-2735"/>
                                </a:lnTo>
                                <a:lnTo>
                                  <a:pt x="5206" y="-2734"/>
                                </a:lnTo>
                                <a:lnTo>
                                  <a:pt x="5286" y="-2733"/>
                                </a:lnTo>
                                <a:lnTo>
                                  <a:pt x="5367" y="-2731"/>
                                </a:lnTo>
                                <a:lnTo>
                                  <a:pt x="5447" y="-2730"/>
                                </a:lnTo>
                                <a:lnTo>
                                  <a:pt x="5527" y="-2728"/>
                                </a:lnTo>
                                <a:lnTo>
                                  <a:pt x="5608" y="-2726"/>
                                </a:lnTo>
                                <a:lnTo>
                                  <a:pt x="5688" y="-2723"/>
                                </a:lnTo>
                                <a:lnTo>
                                  <a:pt x="5768" y="-2721"/>
                                </a:lnTo>
                                <a:lnTo>
                                  <a:pt x="5848" y="-2718"/>
                                </a:lnTo>
                                <a:lnTo>
                                  <a:pt x="5929" y="-2715"/>
                                </a:lnTo>
                                <a:lnTo>
                                  <a:pt x="6009" y="-2712"/>
                                </a:lnTo>
                                <a:lnTo>
                                  <a:pt x="6089" y="-2709"/>
                                </a:lnTo>
                                <a:lnTo>
                                  <a:pt x="6169" y="-2705"/>
                                </a:lnTo>
                                <a:lnTo>
                                  <a:pt x="6250" y="-2701"/>
                                </a:lnTo>
                                <a:lnTo>
                                  <a:pt x="6330" y="-2697"/>
                                </a:lnTo>
                                <a:lnTo>
                                  <a:pt x="6410" y="-2693"/>
                                </a:lnTo>
                                <a:lnTo>
                                  <a:pt x="6491" y="-2689"/>
                                </a:lnTo>
                                <a:lnTo>
                                  <a:pt x="6571" y="-2684"/>
                                </a:lnTo>
                                <a:lnTo>
                                  <a:pt x="6651" y="-2680"/>
                                </a:lnTo>
                                <a:lnTo>
                                  <a:pt x="6731" y="-2675"/>
                                </a:lnTo>
                                <a:lnTo>
                                  <a:pt x="6812" y="-2670"/>
                                </a:lnTo>
                                <a:lnTo>
                                  <a:pt x="6892" y="-2664"/>
                                </a:lnTo>
                                <a:lnTo>
                                  <a:pt x="6972" y="-2658"/>
                                </a:lnTo>
                                <a:lnTo>
                                  <a:pt x="7052" y="-2652"/>
                                </a:lnTo>
                                <a:lnTo>
                                  <a:pt x="7133" y="-2646"/>
                                </a:lnTo>
                                <a:lnTo>
                                  <a:pt x="7213" y="-2639"/>
                                </a:lnTo>
                                <a:lnTo>
                                  <a:pt x="7293" y="-2632"/>
                                </a:lnTo>
                                <a:lnTo>
                                  <a:pt x="7374" y="-2625"/>
                                </a:lnTo>
                                <a:lnTo>
                                  <a:pt x="7454" y="-2618"/>
                                </a:lnTo>
                                <a:lnTo>
                                  <a:pt x="7534" y="-2610"/>
                                </a:lnTo>
                                <a:lnTo>
                                  <a:pt x="7614" y="-2602"/>
                                </a:lnTo>
                                <a:lnTo>
                                  <a:pt x="7695" y="-2594"/>
                                </a:lnTo>
                                <a:lnTo>
                                  <a:pt x="7775" y="-2586"/>
                                </a:lnTo>
                                <a:lnTo>
                                  <a:pt x="7855" y="-2578"/>
                                </a:lnTo>
                                <a:lnTo>
                                  <a:pt x="7935" y="-2569"/>
                                </a:lnTo>
                                <a:lnTo>
                                  <a:pt x="8016" y="-2561"/>
                                </a:lnTo>
                                <a:lnTo>
                                  <a:pt x="8096" y="-2553"/>
                                </a:lnTo>
                                <a:lnTo>
                                  <a:pt x="8176" y="-2544"/>
                                </a:lnTo>
                                <a:lnTo>
                                  <a:pt x="8257" y="-2536"/>
                                </a:lnTo>
                                <a:lnTo>
                                  <a:pt x="8337" y="-2528"/>
                                </a:lnTo>
                                <a:lnTo>
                                  <a:pt x="8417" y="-2519"/>
                                </a:lnTo>
                                <a:lnTo>
                                  <a:pt x="8497" y="-2511"/>
                                </a:lnTo>
                                <a:lnTo>
                                  <a:pt x="8578" y="-2503"/>
                                </a:lnTo>
                                <a:lnTo>
                                  <a:pt x="8658" y="-2495"/>
                                </a:lnTo>
                                <a:lnTo>
                                  <a:pt x="8738" y="-2488"/>
                                </a:lnTo>
                              </a:path>
                            </a:pathLst>
                          </a:custGeom>
                          <a:noFill/>
                          <a:ln w="14760">
                            <a:solidFill>
                              <a:srgbClr val="006fc0"/>
                            </a:solidFill>
                            <a:round/>
                          </a:ln>
                        </wps:spPr>
                        <wps:style>
                          <a:lnRef idx="0"/>
                          <a:fillRef idx="0"/>
                          <a:effectRef idx="0"/>
                          <a:fontRef idx="minor"/>
                        </wps:style>
                        <wps:bodyPr/>
                      </wps:wsp>
                      <wps:wsp>
                        <wps:cNvSpPr/>
                        <wps:spPr>
                          <a:xfrm>
                            <a:off x="1290960" y="289440"/>
                            <a:ext cx="31680" cy="10080"/>
                          </a:xfrm>
                          <a:custGeom>
                            <a:avLst/>
                            <a:gdLst/>
                            <a:ahLst/>
                            <a:rect l="l" t="t" r="r" b="b"/>
                            <a:pathLst>
                              <a:path w="74" h="74">
                                <a:moveTo>
                                  <a:pt x="2959" y="-2711"/>
                                </a:moveTo>
                                <a:lnTo>
                                  <a:pt x="2923" y="-2638"/>
                                </a:lnTo>
                                <a:lnTo>
                                  <a:pt x="2996" y="-2638"/>
                                </a:lnTo>
                                <a:lnTo>
                                  <a:pt x="2959" y="-2711"/>
                                </a:lnTo>
                                <a:close/>
                              </a:path>
                            </a:pathLst>
                          </a:custGeom>
                          <a:solidFill>
                            <a:srgbClr val="006fc0"/>
                          </a:solidFill>
                          <a:ln w="0">
                            <a:noFill/>
                          </a:ln>
                        </wps:spPr>
                        <wps:style>
                          <a:lnRef idx="0"/>
                          <a:fillRef idx="0"/>
                          <a:effectRef idx="0"/>
                          <a:fontRef idx="minor"/>
                        </wps:style>
                        <wps:bodyPr/>
                      </wps:wsp>
                      <wps:wsp>
                        <wps:cNvSpPr/>
                        <wps:spPr>
                          <a:xfrm>
                            <a:off x="1290960" y="289440"/>
                            <a:ext cx="31680" cy="10080"/>
                          </a:xfrm>
                          <a:custGeom>
                            <a:avLst/>
                            <a:gdLst/>
                            <a:ahLst/>
                            <a:rect l="l" t="t" r="r" b="b"/>
                            <a:pathLst>
                              <a:path w="74" h="74">
                                <a:moveTo>
                                  <a:pt x="2959" y="-2711"/>
                                </a:moveTo>
                                <a:lnTo>
                                  <a:pt x="2996" y="-2638"/>
                                </a:lnTo>
                                <a:lnTo>
                                  <a:pt x="2923" y="-2638"/>
                                </a:lnTo>
                                <a:lnTo>
                                  <a:pt x="2959" y="-2711"/>
                                </a:lnTo>
                                <a:close/>
                              </a:path>
                            </a:pathLst>
                          </a:custGeom>
                          <a:noFill/>
                          <a:ln w="9000">
                            <a:solidFill>
                              <a:srgbClr val="006fc0"/>
                            </a:solidFill>
                            <a:round/>
                          </a:ln>
                        </wps:spPr>
                        <wps:style>
                          <a:lnRef idx="0"/>
                          <a:fillRef idx="0"/>
                          <a:effectRef idx="0"/>
                          <a:fontRef idx="minor"/>
                        </wps:style>
                        <wps:bodyPr/>
                      </wps:wsp>
                      <wps:wsp>
                        <wps:cNvSpPr/>
                        <wps:spPr>
                          <a:xfrm>
                            <a:off x="2133000" y="280800"/>
                            <a:ext cx="31680" cy="10080"/>
                          </a:xfrm>
                          <a:custGeom>
                            <a:avLst/>
                            <a:gdLst/>
                            <a:ahLst/>
                            <a:rect l="l" t="t" r="r" b="b"/>
                            <a:pathLst>
                              <a:path w="74" h="74">
                                <a:moveTo>
                                  <a:pt x="4886" y="-2772"/>
                                </a:moveTo>
                                <a:lnTo>
                                  <a:pt x="4849" y="-2699"/>
                                </a:lnTo>
                                <a:lnTo>
                                  <a:pt x="4922" y="-2699"/>
                                </a:lnTo>
                                <a:lnTo>
                                  <a:pt x="4886" y="-2772"/>
                                </a:lnTo>
                                <a:close/>
                              </a:path>
                            </a:pathLst>
                          </a:custGeom>
                          <a:solidFill>
                            <a:srgbClr val="006fc0"/>
                          </a:solidFill>
                          <a:ln w="0">
                            <a:noFill/>
                          </a:ln>
                        </wps:spPr>
                        <wps:style>
                          <a:lnRef idx="0"/>
                          <a:fillRef idx="0"/>
                          <a:effectRef idx="0"/>
                          <a:fontRef idx="minor"/>
                        </wps:style>
                        <wps:bodyPr/>
                      </wps:wsp>
                      <wps:wsp>
                        <wps:cNvSpPr/>
                        <wps:spPr>
                          <a:xfrm>
                            <a:off x="2133000" y="280800"/>
                            <a:ext cx="31680" cy="10080"/>
                          </a:xfrm>
                          <a:custGeom>
                            <a:avLst/>
                            <a:gdLst/>
                            <a:ahLst/>
                            <a:rect l="l" t="t" r="r" b="b"/>
                            <a:pathLst>
                              <a:path w="74" h="74">
                                <a:moveTo>
                                  <a:pt x="4886" y="-2772"/>
                                </a:moveTo>
                                <a:lnTo>
                                  <a:pt x="4922" y="-2699"/>
                                </a:lnTo>
                                <a:lnTo>
                                  <a:pt x="4849" y="-2699"/>
                                </a:lnTo>
                                <a:lnTo>
                                  <a:pt x="4886" y="-2772"/>
                                </a:lnTo>
                                <a:close/>
                              </a:path>
                            </a:pathLst>
                          </a:custGeom>
                          <a:noFill/>
                          <a:ln w="9000">
                            <a:solidFill>
                              <a:srgbClr val="006fc0"/>
                            </a:solidFill>
                            <a:round/>
                          </a:ln>
                        </wps:spPr>
                        <wps:style>
                          <a:lnRef idx="0"/>
                          <a:fillRef idx="0"/>
                          <a:effectRef idx="0"/>
                          <a:fontRef idx="minor"/>
                        </wps:style>
                        <wps:bodyPr/>
                      </wps:wsp>
                      <wps:wsp>
                        <wps:cNvSpPr/>
                        <wps:spPr>
                          <a:xfrm>
                            <a:off x="2973600" y="290160"/>
                            <a:ext cx="31680" cy="10080"/>
                          </a:xfrm>
                          <a:custGeom>
                            <a:avLst/>
                            <a:gdLst/>
                            <a:ahLst/>
                            <a:rect l="l" t="t" r="r" b="b"/>
                            <a:pathLst>
                              <a:path w="74" h="74">
                                <a:moveTo>
                                  <a:pt x="6811" y="-2706"/>
                                </a:moveTo>
                                <a:lnTo>
                                  <a:pt x="6774" y="-2633"/>
                                </a:lnTo>
                                <a:lnTo>
                                  <a:pt x="6847" y="-2633"/>
                                </a:lnTo>
                                <a:lnTo>
                                  <a:pt x="6811" y="-2706"/>
                                </a:lnTo>
                                <a:close/>
                              </a:path>
                            </a:pathLst>
                          </a:custGeom>
                          <a:solidFill>
                            <a:srgbClr val="006fc0"/>
                          </a:solidFill>
                          <a:ln w="0">
                            <a:noFill/>
                          </a:ln>
                        </wps:spPr>
                        <wps:style>
                          <a:lnRef idx="0"/>
                          <a:fillRef idx="0"/>
                          <a:effectRef idx="0"/>
                          <a:fontRef idx="minor"/>
                        </wps:style>
                        <wps:bodyPr/>
                      </wps:wsp>
                      <wps:wsp>
                        <wps:cNvSpPr/>
                        <wps:spPr>
                          <a:xfrm>
                            <a:off x="2973600" y="290160"/>
                            <a:ext cx="31680" cy="10080"/>
                          </a:xfrm>
                          <a:custGeom>
                            <a:avLst/>
                            <a:gdLst/>
                            <a:ahLst/>
                            <a:rect l="l" t="t" r="r" b="b"/>
                            <a:pathLst>
                              <a:path w="74" h="74">
                                <a:moveTo>
                                  <a:pt x="6811" y="-2706"/>
                                </a:moveTo>
                                <a:lnTo>
                                  <a:pt x="6847" y="-2633"/>
                                </a:lnTo>
                                <a:lnTo>
                                  <a:pt x="6774" y="-2633"/>
                                </a:lnTo>
                                <a:lnTo>
                                  <a:pt x="6811" y="-2706"/>
                                </a:lnTo>
                                <a:close/>
                              </a:path>
                            </a:pathLst>
                          </a:custGeom>
                          <a:noFill/>
                          <a:ln w="9000">
                            <a:solidFill>
                              <a:srgbClr val="006fc0"/>
                            </a:solidFill>
                            <a:round/>
                          </a:ln>
                        </wps:spPr>
                        <wps:style>
                          <a:lnRef idx="0"/>
                          <a:fillRef idx="0"/>
                          <a:effectRef idx="0"/>
                          <a:fontRef idx="minor"/>
                        </wps:style>
                        <wps:bodyPr/>
                      </wps:wsp>
                      <wps:wsp>
                        <wps:cNvSpPr/>
                        <wps:spPr>
                          <a:xfrm>
                            <a:off x="3815640" y="316080"/>
                            <a:ext cx="31680" cy="10080"/>
                          </a:xfrm>
                          <a:custGeom>
                            <a:avLst/>
                            <a:gdLst/>
                            <a:ahLst/>
                            <a:rect l="l" t="t" r="r" b="b"/>
                            <a:pathLst>
                              <a:path w="74" h="74">
                                <a:moveTo>
                                  <a:pt x="8737" y="-2525"/>
                                </a:moveTo>
                                <a:lnTo>
                                  <a:pt x="8701" y="-2451"/>
                                </a:lnTo>
                                <a:lnTo>
                                  <a:pt x="8774" y="-2451"/>
                                </a:lnTo>
                                <a:lnTo>
                                  <a:pt x="8737" y="-2525"/>
                                </a:lnTo>
                                <a:close/>
                              </a:path>
                            </a:pathLst>
                          </a:custGeom>
                          <a:solidFill>
                            <a:srgbClr val="006fc0"/>
                          </a:solidFill>
                          <a:ln w="0">
                            <a:noFill/>
                          </a:ln>
                        </wps:spPr>
                        <wps:style>
                          <a:lnRef idx="0"/>
                          <a:fillRef idx="0"/>
                          <a:effectRef idx="0"/>
                          <a:fontRef idx="minor"/>
                        </wps:style>
                        <wps:bodyPr/>
                      </wps:wsp>
                      <wps:wsp>
                        <wps:cNvSpPr/>
                        <wps:spPr>
                          <a:xfrm>
                            <a:off x="3815640" y="316080"/>
                            <a:ext cx="31680" cy="10080"/>
                          </a:xfrm>
                          <a:custGeom>
                            <a:avLst/>
                            <a:gdLst/>
                            <a:ahLst/>
                            <a:rect l="l" t="t" r="r" b="b"/>
                            <a:pathLst>
                              <a:path w="74" h="74">
                                <a:moveTo>
                                  <a:pt x="8737" y="-2525"/>
                                </a:moveTo>
                                <a:lnTo>
                                  <a:pt x="8774" y="-2451"/>
                                </a:lnTo>
                                <a:lnTo>
                                  <a:pt x="8701" y="-2451"/>
                                </a:lnTo>
                                <a:lnTo>
                                  <a:pt x="8737" y="-2525"/>
                                </a:lnTo>
                                <a:close/>
                              </a:path>
                            </a:pathLst>
                          </a:custGeom>
                          <a:noFill/>
                          <a:ln w="9000">
                            <a:solidFill>
                              <a:srgbClr val="006fc0"/>
                            </a:solidFill>
                            <a:round/>
                          </a:ln>
                        </wps:spPr>
                        <wps:style>
                          <a:lnRef idx="0"/>
                          <a:fillRef idx="0"/>
                          <a:effectRef idx="0"/>
                          <a:fontRef idx="minor"/>
                        </wps:style>
                        <wps:bodyPr/>
                      </wps:wsp>
                      <wps:wsp>
                        <wps:cNvSpPr/>
                        <wps:spPr>
                          <a:xfrm>
                            <a:off x="1322640" y="488880"/>
                            <a:ext cx="1645200" cy="114480"/>
                          </a:xfrm>
                          <a:prstGeom prst="rect">
                            <a:avLst/>
                          </a:prstGeom>
                          <a:noFill/>
                          <a:ln w="10800">
                            <a:solidFill>
                              <a:srgbClr val="000000"/>
                            </a:solidFill>
                            <a:miter/>
                          </a:ln>
                        </wps:spPr>
                        <wps:style>
                          <a:lnRef idx="0"/>
                          <a:fillRef idx="0"/>
                          <a:effectRef idx="0"/>
                          <a:fontRef idx="minor"/>
                        </wps:style>
                        <wps:bodyPr/>
                      </wps:wsp>
                      <wps:wsp>
                        <wps:cNvSpPr/>
                        <wps:spPr>
                          <a:xfrm>
                            <a:off x="1397520" y="507960"/>
                            <a:ext cx="122040" cy="0"/>
                          </a:xfrm>
                          <a:prstGeom prst="line">
                            <a:avLst/>
                          </a:prstGeom>
                          <a:ln w="10800">
                            <a:solidFill>
                              <a:srgbClr val="dd0706"/>
                            </a:solidFill>
                            <a:miter/>
                          </a:ln>
                        </wps:spPr>
                        <wps:style>
                          <a:lnRef idx="0"/>
                          <a:fillRef idx="0"/>
                          <a:effectRef idx="0"/>
                          <a:fontRef idx="minor"/>
                        </wps:style>
                        <wps:bodyPr/>
                      </wps:wsp>
                      <wps:wsp>
                        <wps:cNvSpPr/>
                        <wps:spPr>
                          <a:xfrm>
                            <a:off x="1442160" y="502920"/>
                            <a:ext cx="31680" cy="10080"/>
                          </a:xfrm>
                          <a:prstGeom prst="rect">
                            <a:avLst/>
                          </a:prstGeom>
                          <a:solidFill>
                            <a:srgbClr val="ff0000"/>
                          </a:solidFill>
                          <a:ln w="0">
                            <a:noFill/>
                          </a:ln>
                        </wps:spPr>
                        <wps:style>
                          <a:lnRef idx="0"/>
                          <a:fillRef idx="0"/>
                          <a:effectRef idx="0"/>
                          <a:fontRef idx="minor"/>
                        </wps:style>
                        <wps:bodyPr/>
                      </wps:wsp>
                      <wps:wsp>
                        <wps:cNvSpPr/>
                        <wps:spPr>
                          <a:xfrm>
                            <a:off x="1442160" y="502920"/>
                            <a:ext cx="31680" cy="10080"/>
                          </a:xfrm>
                          <a:prstGeom prst="rect">
                            <a:avLst/>
                          </a:prstGeom>
                          <a:noFill/>
                          <a:ln w="6480">
                            <a:solidFill>
                              <a:srgbClr val="dd0706"/>
                            </a:solidFill>
                            <a:miter/>
                          </a:ln>
                        </wps:spPr>
                        <wps:style>
                          <a:lnRef idx="0"/>
                          <a:fillRef idx="0"/>
                          <a:effectRef idx="0"/>
                          <a:fontRef idx="minor"/>
                        </wps:style>
                        <wps:bodyPr/>
                      </wps:wsp>
                      <wps:wsp>
                        <wps:cNvSpPr/>
                        <wps:spPr>
                          <a:xfrm>
                            <a:off x="1551960" y="501120"/>
                            <a:ext cx="506880" cy="14760"/>
                          </a:xfrm>
                          <a:custGeom>
                            <a:avLst/>
                            <a:gdLst/>
                            <a:ahLst/>
                            <a:rect l="l" t="t" r="r" b="b"/>
                            <a:pathLst>
                              <a:path w="1160" h="103">
                                <a:moveTo>
                                  <a:pt x="3567" y="-1233"/>
                                </a:moveTo>
                                <a:lnTo>
                                  <a:pt x="3559" y="-1233"/>
                                </a:lnTo>
                                <a:lnTo>
                                  <a:pt x="3555" y="-1232"/>
                                </a:lnTo>
                                <a:lnTo>
                                  <a:pt x="3547" y="-1227"/>
                                </a:lnTo>
                                <a:lnTo>
                                  <a:pt x="3542" y="-1223"/>
                                </a:lnTo>
                                <a:lnTo>
                                  <a:pt x="3533" y="-1210"/>
                                </a:lnTo>
                                <a:lnTo>
                                  <a:pt x="3529" y="-1202"/>
                                </a:lnTo>
                                <a:lnTo>
                                  <a:pt x="3521" y="-1182"/>
                                </a:lnTo>
                                <a:lnTo>
                                  <a:pt x="3519" y="-1171"/>
                                </a:lnTo>
                                <a:lnTo>
                                  <a:pt x="3519" y="-1155"/>
                                </a:lnTo>
                                <a:lnTo>
                                  <a:pt x="3520" y="-1151"/>
                                </a:lnTo>
                                <a:lnTo>
                                  <a:pt x="3524" y="-1142"/>
                                </a:lnTo>
                                <a:lnTo>
                                  <a:pt x="3526" y="-1139"/>
                                </a:lnTo>
                                <a:lnTo>
                                  <a:pt x="3529" y="-1137"/>
                                </a:lnTo>
                                <a:lnTo>
                                  <a:pt x="3532" y="-1134"/>
                                </a:lnTo>
                                <a:lnTo>
                                  <a:pt x="3536" y="-1133"/>
                                </a:lnTo>
                                <a:lnTo>
                                  <a:pt x="3543" y="-1133"/>
                                </a:lnTo>
                                <a:lnTo>
                                  <a:pt x="3547" y="-1134"/>
                                </a:lnTo>
                                <a:lnTo>
                                  <a:pt x="3554" y="-1138"/>
                                </a:lnTo>
                                <a:lnTo>
                                  <a:pt x="3538" y="-1138"/>
                                </a:lnTo>
                                <a:lnTo>
                                  <a:pt x="3537" y="-1138"/>
                                </a:lnTo>
                                <a:lnTo>
                                  <a:pt x="3535" y="-1140"/>
                                </a:lnTo>
                                <a:lnTo>
                                  <a:pt x="3534" y="-1141"/>
                                </a:lnTo>
                                <a:lnTo>
                                  <a:pt x="3534" y="-1143"/>
                                </a:lnTo>
                                <a:lnTo>
                                  <a:pt x="3534" y="-1150"/>
                                </a:lnTo>
                                <a:lnTo>
                                  <a:pt x="3534" y="-1152"/>
                                </a:lnTo>
                                <a:lnTo>
                                  <a:pt x="3536" y="-1160"/>
                                </a:lnTo>
                                <a:lnTo>
                                  <a:pt x="3537" y="-1167"/>
                                </a:lnTo>
                                <a:lnTo>
                                  <a:pt x="3545" y="-1192"/>
                                </a:lnTo>
                                <a:lnTo>
                                  <a:pt x="3548" y="-1204"/>
                                </a:lnTo>
                                <a:lnTo>
                                  <a:pt x="3552" y="-1214"/>
                                </a:lnTo>
                                <a:lnTo>
                                  <a:pt x="3553" y="-1219"/>
                                </a:lnTo>
                                <a:lnTo>
                                  <a:pt x="3555" y="-1222"/>
                                </a:lnTo>
                                <a:lnTo>
                                  <a:pt x="3557" y="-1226"/>
                                </a:lnTo>
                                <a:lnTo>
                                  <a:pt x="3558" y="-1227"/>
                                </a:lnTo>
                                <a:lnTo>
                                  <a:pt x="3561" y="-1228"/>
                                </a:lnTo>
                                <a:lnTo>
                                  <a:pt x="3562" y="-1228"/>
                                </a:lnTo>
                                <a:lnTo>
                                  <a:pt x="3575" y="-1228"/>
                                </a:lnTo>
                                <a:lnTo>
                                  <a:pt x="3571" y="-1232"/>
                                </a:lnTo>
                                <a:lnTo>
                                  <a:pt x="3567" y="-1233"/>
                                </a:lnTo>
                                <a:close/>
                                <a:moveTo>
                                  <a:pt x="3598" y="-1156"/>
                                </a:moveTo>
                                <a:lnTo>
                                  <a:pt x="3591" y="-1156"/>
                                </a:lnTo>
                                <a:lnTo>
                                  <a:pt x="3588" y="-1155"/>
                                </a:lnTo>
                                <a:lnTo>
                                  <a:pt x="3584" y="-1151"/>
                                </a:lnTo>
                                <a:lnTo>
                                  <a:pt x="3583" y="-1148"/>
                                </a:lnTo>
                                <a:lnTo>
                                  <a:pt x="3583" y="-1141"/>
                                </a:lnTo>
                                <a:lnTo>
                                  <a:pt x="3584" y="-1139"/>
                                </a:lnTo>
                                <a:lnTo>
                                  <a:pt x="3588" y="-1134"/>
                                </a:lnTo>
                                <a:lnTo>
                                  <a:pt x="3591" y="-1133"/>
                                </a:lnTo>
                                <a:lnTo>
                                  <a:pt x="3597" y="-1133"/>
                                </a:lnTo>
                                <a:lnTo>
                                  <a:pt x="3600" y="-1134"/>
                                </a:lnTo>
                                <a:lnTo>
                                  <a:pt x="3605" y="-1139"/>
                                </a:lnTo>
                                <a:lnTo>
                                  <a:pt x="3606" y="-1141"/>
                                </a:lnTo>
                                <a:lnTo>
                                  <a:pt x="3606" y="-1148"/>
                                </a:lnTo>
                                <a:lnTo>
                                  <a:pt x="3605" y="-1151"/>
                                </a:lnTo>
                                <a:lnTo>
                                  <a:pt x="3600" y="-1155"/>
                                </a:lnTo>
                                <a:lnTo>
                                  <a:pt x="3598" y="-1156"/>
                                </a:lnTo>
                                <a:close/>
                                <a:moveTo>
                                  <a:pt x="3575" y="-1228"/>
                                </a:moveTo>
                                <a:lnTo>
                                  <a:pt x="3565" y="-1228"/>
                                </a:lnTo>
                                <a:lnTo>
                                  <a:pt x="3566" y="-1228"/>
                                </a:lnTo>
                                <a:lnTo>
                                  <a:pt x="3569" y="-1225"/>
                                </a:lnTo>
                                <a:lnTo>
                                  <a:pt x="3570" y="-1223"/>
                                </a:lnTo>
                                <a:lnTo>
                                  <a:pt x="3570" y="-1215"/>
                                </a:lnTo>
                                <a:lnTo>
                                  <a:pt x="3568" y="-1208"/>
                                </a:lnTo>
                                <a:lnTo>
                                  <a:pt x="3566" y="-1199"/>
                                </a:lnTo>
                                <a:lnTo>
                                  <a:pt x="3561" y="-1184"/>
                                </a:lnTo>
                                <a:lnTo>
                                  <a:pt x="3558" y="-1171"/>
                                </a:lnTo>
                                <a:lnTo>
                                  <a:pt x="3554" y="-1160"/>
                                </a:lnTo>
                                <a:lnTo>
                                  <a:pt x="3549" y="-1145"/>
                                </a:lnTo>
                                <a:lnTo>
                                  <a:pt x="3547" y="-1141"/>
                                </a:lnTo>
                                <a:lnTo>
                                  <a:pt x="3544" y="-1138"/>
                                </a:lnTo>
                                <a:lnTo>
                                  <a:pt x="3542" y="-1138"/>
                                </a:lnTo>
                                <a:lnTo>
                                  <a:pt x="3554" y="-1138"/>
                                </a:lnTo>
                                <a:lnTo>
                                  <a:pt x="3555" y="-1138"/>
                                </a:lnTo>
                                <a:lnTo>
                                  <a:pt x="3558" y="-1140"/>
                                </a:lnTo>
                                <a:lnTo>
                                  <a:pt x="3561" y="-1143"/>
                                </a:lnTo>
                                <a:lnTo>
                                  <a:pt x="3565" y="-1148"/>
                                </a:lnTo>
                                <a:lnTo>
                                  <a:pt x="3569" y="-1153"/>
                                </a:lnTo>
                                <a:lnTo>
                                  <a:pt x="3576" y="-1167"/>
                                </a:lnTo>
                                <a:lnTo>
                                  <a:pt x="3579" y="-1174"/>
                                </a:lnTo>
                                <a:lnTo>
                                  <a:pt x="3583" y="-1190"/>
                                </a:lnTo>
                                <a:lnTo>
                                  <a:pt x="3584" y="-1198"/>
                                </a:lnTo>
                                <a:lnTo>
                                  <a:pt x="3584" y="-1210"/>
                                </a:lnTo>
                                <a:lnTo>
                                  <a:pt x="3583" y="-1214"/>
                                </a:lnTo>
                                <a:lnTo>
                                  <a:pt x="3580" y="-1222"/>
                                </a:lnTo>
                                <a:lnTo>
                                  <a:pt x="3580" y="-1223"/>
                                </a:lnTo>
                                <a:lnTo>
                                  <a:pt x="3578" y="-1226"/>
                                </a:lnTo>
                                <a:lnTo>
                                  <a:pt x="3575" y="-1228"/>
                                </a:lnTo>
                                <a:close/>
                                <a:moveTo>
                                  <a:pt x="3681" y="-1222"/>
                                </a:moveTo>
                                <a:lnTo>
                                  <a:pt x="3655" y="-1222"/>
                                </a:lnTo>
                                <a:lnTo>
                                  <a:pt x="3657" y="-1222"/>
                                </a:lnTo>
                                <a:lnTo>
                                  <a:pt x="3659" y="-1219"/>
                                </a:lnTo>
                                <a:lnTo>
                                  <a:pt x="3660" y="-1217"/>
                                </a:lnTo>
                                <a:lnTo>
                                  <a:pt x="3660" y="-1215"/>
                                </a:lnTo>
                                <a:lnTo>
                                  <a:pt x="3660" y="-1212"/>
                                </a:lnTo>
                                <a:lnTo>
                                  <a:pt x="3659" y="-1211"/>
                                </a:lnTo>
                                <a:lnTo>
                                  <a:pt x="3658" y="-1208"/>
                                </a:lnTo>
                                <a:lnTo>
                                  <a:pt x="3656" y="-1200"/>
                                </a:lnTo>
                                <a:lnTo>
                                  <a:pt x="3641" y="-1147"/>
                                </a:lnTo>
                                <a:lnTo>
                                  <a:pt x="3640" y="-1144"/>
                                </a:lnTo>
                                <a:lnTo>
                                  <a:pt x="3637" y="-1141"/>
                                </a:lnTo>
                                <a:lnTo>
                                  <a:pt x="3636" y="-1140"/>
                                </a:lnTo>
                                <a:lnTo>
                                  <a:pt x="3632" y="-1138"/>
                                </a:lnTo>
                                <a:lnTo>
                                  <a:pt x="3628" y="-1138"/>
                                </a:lnTo>
                                <a:lnTo>
                                  <a:pt x="3624" y="-1138"/>
                                </a:lnTo>
                                <a:lnTo>
                                  <a:pt x="3623" y="-1135"/>
                                </a:lnTo>
                                <a:lnTo>
                                  <a:pt x="3671" y="-1135"/>
                                </a:lnTo>
                                <a:lnTo>
                                  <a:pt x="3672" y="-1138"/>
                                </a:lnTo>
                                <a:lnTo>
                                  <a:pt x="3667" y="-1138"/>
                                </a:lnTo>
                                <a:lnTo>
                                  <a:pt x="3664" y="-1138"/>
                                </a:lnTo>
                                <a:lnTo>
                                  <a:pt x="3663" y="-1139"/>
                                </a:lnTo>
                                <a:lnTo>
                                  <a:pt x="3660" y="-1141"/>
                                </a:lnTo>
                                <a:lnTo>
                                  <a:pt x="3659" y="-1145"/>
                                </a:lnTo>
                                <a:lnTo>
                                  <a:pt x="3659" y="-1146"/>
                                </a:lnTo>
                                <a:lnTo>
                                  <a:pt x="3659" y="-1148"/>
                                </a:lnTo>
                                <a:lnTo>
                                  <a:pt x="3681" y="-1222"/>
                                </a:lnTo>
                                <a:close/>
                                <a:moveTo>
                                  <a:pt x="3684" y="-1233"/>
                                </a:moveTo>
                                <a:lnTo>
                                  <a:pt x="3681" y="-1233"/>
                                </a:lnTo>
                                <a:lnTo>
                                  <a:pt x="3645" y="-1224"/>
                                </a:lnTo>
                                <a:lnTo>
                                  <a:pt x="3645" y="-1222"/>
                                </a:lnTo>
                                <a:lnTo>
                                  <a:pt x="3649" y="-1222"/>
                                </a:lnTo>
                                <a:lnTo>
                                  <a:pt x="3651" y="-1222"/>
                                </a:lnTo>
                                <a:lnTo>
                                  <a:pt x="3681" y="-1222"/>
                                </a:lnTo>
                                <a:lnTo>
                                  <a:pt x="3684" y="-1233"/>
                                </a:lnTo>
                                <a:close/>
                                <a:moveTo>
                                  <a:pt x="3793" y="-1183"/>
                                </a:moveTo>
                                <a:lnTo>
                                  <a:pt x="3782" y="-1183"/>
                                </a:lnTo>
                                <a:lnTo>
                                  <a:pt x="3775" y="-1180"/>
                                </a:lnTo>
                                <a:lnTo>
                                  <a:pt x="3764" y="-1167"/>
                                </a:lnTo>
                                <a:lnTo>
                                  <a:pt x="3761" y="-1159"/>
                                </a:lnTo>
                                <a:lnTo>
                                  <a:pt x="3761" y="-1144"/>
                                </a:lnTo>
                                <a:lnTo>
                                  <a:pt x="3763" y="-1139"/>
                                </a:lnTo>
                                <a:lnTo>
                                  <a:pt x="3769" y="-1133"/>
                                </a:lnTo>
                                <a:lnTo>
                                  <a:pt x="3773" y="-1131"/>
                                </a:lnTo>
                                <a:lnTo>
                                  <a:pt x="3784" y="-1131"/>
                                </a:lnTo>
                                <a:lnTo>
                                  <a:pt x="3791" y="-1134"/>
                                </a:lnTo>
                                <a:lnTo>
                                  <a:pt x="3791" y="-1135"/>
                                </a:lnTo>
                                <a:lnTo>
                                  <a:pt x="3778" y="-1135"/>
                                </a:lnTo>
                                <a:lnTo>
                                  <a:pt x="3775" y="-1136"/>
                                </a:lnTo>
                                <a:lnTo>
                                  <a:pt x="3774" y="-1137"/>
                                </a:lnTo>
                                <a:lnTo>
                                  <a:pt x="3773" y="-1139"/>
                                </a:lnTo>
                                <a:lnTo>
                                  <a:pt x="3773" y="-1144"/>
                                </a:lnTo>
                                <a:lnTo>
                                  <a:pt x="3775" y="-1152"/>
                                </a:lnTo>
                                <a:lnTo>
                                  <a:pt x="3781" y="-1171"/>
                                </a:lnTo>
                                <a:lnTo>
                                  <a:pt x="3783" y="-1175"/>
                                </a:lnTo>
                                <a:lnTo>
                                  <a:pt x="3784" y="-1177"/>
                                </a:lnTo>
                                <a:lnTo>
                                  <a:pt x="3785" y="-1178"/>
                                </a:lnTo>
                                <a:lnTo>
                                  <a:pt x="3787" y="-1179"/>
                                </a:lnTo>
                                <a:lnTo>
                                  <a:pt x="3800" y="-1179"/>
                                </a:lnTo>
                                <a:lnTo>
                                  <a:pt x="3798" y="-1181"/>
                                </a:lnTo>
                                <a:lnTo>
                                  <a:pt x="3793" y="-1183"/>
                                </a:lnTo>
                                <a:close/>
                                <a:moveTo>
                                  <a:pt x="3805" y="-1233"/>
                                </a:moveTo>
                                <a:lnTo>
                                  <a:pt x="3797" y="-1233"/>
                                </a:lnTo>
                                <a:lnTo>
                                  <a:pt x="3709" y="-1131"/>
                                </a:lnTo>
                                <a:lnTo>
                                  <a:pt x="3717" y="-1131"/>
                                </a:lnTo>
                                <a:lnTo>
                                  <a:pt x="3805" y="-1233"/>
                                </a:lnTo>
                                <a:close/>
                                <a:moveTo>
                                  <a:pt x="3800" y="-1179"/>
                                </a:moveTo>
                                <a:lnTo>
                                  <a:pt x="3790" y="-1179"/>
                                </a:lnTo>
                                <a:lnTo>
                                  <a:pt x="3791" y="-1179"/>
                                </a:lnTo>
                                <a:lnTo>
                                  <a:pt x="3793" y="-1177"/>
                                </a:lnTo>
                                <a:lnTo>
                                  <a:pt x="3794" y="-1175"/>
                                </a:lnTo>
                                <a:lnTo>
                                  <a:pt x="3793" y="-1170"/>
                                </a:lnTo>
                                <a:lnTo>
                                  <a:pt x="3793" y="-1167"/>
                                </a:lnTo>
                                <a:lnTo>
                                  <a:pt x="3788" y="-1150"/>
                                </a:lnTo>
                                <a:lnTo>
                                  <a:pt x="3786" y="-1144"/>
                                </a:lnTo>
                                <a:lnTo>
                                  <a:pt x="3784" y="-1140"/>
                                </a:lnTo>
                                <a:lnTo>
                                  <a:pt x="3783" y="-1138"/>
                                </a:lnTo>
                                <a:lnTo>
                                  <a:pt x="3781" y="-1136"/>
                                </a:lnTo>
                                <a:lnTo>
                                  <a:pt x="3780" y="-1136"/>
                                </a:lnTo>
                                <a:lnTo>
                                  <a:pt x="3779" y="-1135"/>
                                </a:lnTo>
                                <a:lnTo>
                                  <a:pt x="3791" y="-1135"/>
                                </a:lnTo>
                                <a:lnTo>
                                  <a:pt x="3803" y="-1148"/>
                                </a:lnTo>
                                <a:lnTo>
                                  <a:pt x="3806" y="-1155"/>
                                </a:lnTo>
                                <a:lnTo>
                                  <a:pt x="3806" y="-1170"/>
                                </a:lnTo>
                                <a:lnTo>
                                  <a:pt x="3804" y="-1175"/>
                                </a:lnTo>
                                <a:lnTo>
                                  <a:pt x="3800" y="-1179"/>
                                </a:lnTo>
                                <a:close/>
                                <a:moveTo>
                                  <a:pt x="3741" y="-1233"/>
                                </a:moveTo>
                                <a:lnTo>
                                  <a:pt x="3729" y="-1233"/>
                                </a:lnTo>
                                <a:lnTo>
                                  <a:pt x="3723" y="-1230"/>
                                </a:lnTo>
                                <a:lnTo>
                                  <a:pt x="3711" y="-1217"/>
                                </a:lnTo>
                                <a:lnTo>
                                  <a:pt x="3708" y="-1209"/>
                                </a:lnTo>
                                <a:lnTo>
                                  <a:pt x="3708" y="-1194"/>
                                </a:lnTo>
                                <a:lnTo>
                                  <a:pt x="3710" y="-1189"/>
                                </a:lnTo>
                                <a:lnTo>
                                  <a:pt x="3716" y="-1183"/>
                                </a:lnTo>
                                <a:lnTo>
                                  <a:pt x="3720" y="-1181"/>
                                </a:lnTo>
                                <a:lnTo>
                                  <a:pt x="3732" y="-1181"/>
                                </a:lnTo>
                                <a:lnTo>
                                  <a:pt x="3738" y="-1184"/>
                                </a:lnTo>
                                <a:lnTo>
                                  <a:pt x="3739" y="-1185"/>
                                </a:lnTo>
                                <a:lnTo>
                                  <a:pt x="3724" y="-1185"/>
                                </a:lnTo>
                                <a:lnTo>
                                  <a:pt x="3723" y="-1185"/>
                                </a:lnTo>
                                <a:lnTo>
                                  <a:pt x="3721" y="-1187"/>
                                </a:lnTo>
                                <a:lnTo>
                                  <a:pt x="3720" y="-1188"/>
                                </a:lnTo>
                                <a:lnTo>
                                  <a:pt x="3720" y="-1193"/>
                                </a:lnTo>
                                <a:lnTo>
                                  <a:pt x="3721" y="-1197"/>
                                </a:lnTo>
                                <a:lnTo>
                                  <a:pt x="3723" y="-1203"/>
                                </a:lnTo>
                                <a:lnTo>
                                  <a:pt x="3726" y="-1214"/>
                                </a:lnTo>
                                <a:lnTo>
                                  <a:pt x="3728" y="-1220"/>
                                </a:lnTo>
                                <a:lnTo>
                                  <a:pt x="3730" y="-1225"/>
                                </a:lnTo>
                                <a:lnTo>
                                  <a:pt x="3731" y="-1227"/>
                                </a:lnTo>
                                <a:lnTo>
                                  <a:pt x="3733" y="-1229"/>
                                </a:lnTo>
                                <a:lnTo>
                                  <a:pt x="3735" y="-1229"/>
                                </a:lnTo>
                                <a:lnTo>
                                  <a:pt x="3747" y="-1229"/>
                                </a:lnTo>
                                <a:lnTo>
                                  <a:pt x="3745" y="-1231"/>
                                </a:lnTo>
                                <a:lnTo>
                                  <a:pt x="3741" y="-1233"/>
                                </a:lnTo>
                                <a:close/>
                                <a:moveTo>
                                  <a:pt x="3747" y="-1229"/>
                                </a:moveTo>
                                <a:lnTo>
                                  <a:pt x="3736" y="-1229"/>
                                </a:lnTo>
                                <a:lnTo>
                                  <a:pt x="3739" y="-1227"/>
                                </a:lnTo>
                                <a:lnTo>
                                  <a:pt x="3740" y="-1226"/>
                                </a:lnTo>
                                <a:lnTo>
                                  <a:pt x="3741" y="-1225"/>
                                </a:lnTo>
                                <a:lnTo>
                                  <a:pt x="3741" y="-1220"/>
                                </a:lnTo>
                                <a:lnTo>
                                  <a:pt x="3740" y="-1217"/>
                                </a:lnTo>
                                <a:lnTo>
                                  <a:pt x="3734" y="-1197"/>
                                </a:lnTo>
                                <a:lnTo>
                                  <a:pt x="3733" y="-1193"/>
                                </a:lnTo>
                                <a:lnTo>
                                  <a:pt x="3732" y="-1189"/>
                                </a:lnTo>
                                <a:lnTo>
                                  <a:pt x="3730" y="-1187"/>
                                </a:lnTo>
                                <a:lnTo>
                                  <a:pt x="3728" y="-1185"/>
                                </a:lnTo>
                                <a:lnTo>
                                  <a:pt x="3727" y="-1185"/>
                                </a:lnTo>
                                <a:lnTo>
                                  <a:pt x="3739" y="-1185"/>
                                </a:lnTo>
                                <a:lnTo>
                                  <a:pt x="3750" y="-1197"/>
                                </a:lnTo>
                                <a:lnTo>
                                  <a:pt x="3753" y="-1205"/>
                                </a:lnTo>
                                <a:lnTo>
                                  <a:pt x="3753" y="-1220"/>
                                </a:lnTo>
                                <a:lnTo>
                                  <a:pt x="3751" y="-1225"/>
                                </a:lnTo>
                                <a:lnTo>
                                  <a:pt x="3747" y="-1229"/>
                                </a:lnTo>
                                <a:close/>
                                <a:moveTo>
                                  <a:pt x="3931" y="-1233"/>
                                </a:moveTo>
                                <a:lnTo>
                                  <a:pt x="3928" y="-1233"/>
                                </a:lnTo>
                                <a:lnTo>
                                  <a:pt x="3855" y="-1146"/>
                                </a:lnTo>
                                <a:lnTo>
                                  <a:pt x="3851" y="-1142"/>
                                </a:lnTo>
                                <a:lnTo>
                                  <a:pt x="3847" y="-1139"/>
                                </a:lnTo>
                                <a:lnTo>
                                  <a:pt x="3845" y="-1138"/>
                                </a:lnTo>
                                <a:lnTo>
                                  <a:pt x="3842" y="-1138"/>
                                </a:lnTo>
                                <a:lnTo>
                                  <a:pt x="3841" y="-1135"/>
                                </a:lnTo>
                                <a:lnTo>
                                  <a:pt x="3870" y="-1135"/>
                                </a:lnTo>
                                <a:lnTo>
                                  <a:pt x="3870" y="-1138"/>
                                </a:lnTo>
                                <a:lnTo>
                                  <a:pt x="3867" y="-1138"/>
                                </a:lnTo>
                                <a:lnTo>
                                  <a:pt x="3865" y="-1138"/>
                                </a:lnTo>
                                <a:lnTo>
                                  <a:pt x="3864" y="-1139"/>
                                </a:lnTo>
                                <a:lnTo>
                                  <a:pt x="3862" y="-1143"/>
                                </a:lnTo>
                                <a:lnTo>
                                  <a:pt x="3863" y="-1146"/>
                                </a:lnTo>
                                <a:lnTo>
                                  <a:pt x="3863" y="-1147"/>
                                </a:lnTo>
                                <a:lnTo>
                                  <a:pt x="3864" y="-1149"/>
                                </a:lnTo>
                                <a:lnTo>
                                  <a:pt x="3866" y="-1151"/>
                                </a:lnTo>
                                <a:lnTo>
                                  <a:pt x="3873" y="-1159"/>
                                </a:lnTo>
                                <a:lnTo>
                                  <a:pt x="3878" y="-1166"/>
                                </a:lnTo>
                                <a:lnTo>
                                  <a:pt x="3929" y="-1166"/>
                                </a:lnTo>
                                <a:lnTo>
                                  <a:pt x="3929" y="-1172"/>
                                </a:lnTo>
                                <a:lnTo>
                                  <a:pt x="3883" y="-1172"/>
                                </a:lnTo>
                                <a:lnTo>
                                  <a:pt x="3910" y="-1203"/>
                                </a:lnTo>
                                <a:lnTo>
                                  <a:pt x="3930" y="-1203"/>
                                </a:lnTo>
                                <a:lnTo>
                                  <a:pt x="3931" y="-1233"/>
                                </a:lnTo>
                                <a:close/>
                                <a:moveTo>
                                  <a:pt x="3929" y="-1166"/>
                                </a:moveTo>
                                <a:lnTo>
                                  <a:pt x="3908" y="-1166"/>
                                </a:lnTo>
                                <a:lnTo>
                                  <a:pt x="3907" y="-1151"/>
                                </a:lnTo>
                                <a:lnTo>
                                  <a:pt x="3907" y="-1148"/>
                                </a:lnTo>
                                <a:lnTo>
                                  <a:pt x="3907" y="-1145"/>
                                </a:lnTo>
                                <a:lnTo>
                                  <a:pt x="3904" y="-1141"/>
                                </a:lnTo>
                                <a:lnTo>
                                  <a:pt x="3903" y="-1139"/>
                                </a:lnTo>
                                <a:lnTo>
                                  <a:pt x="3902" y="-1139"/>
                                </a:lnTo>
                                <a:lnTo>
                                  <a:pt x="3901" y="-1138"/>
                                </a:lnTo>
                                <a:lnTo>
                                  <a:pt x="3899" y="-1138"/>
                                </a:lnTo>
                                <a:lnTo>
                                  <a:pt x="3895" y="-1138"/>
                                </a:lnTo>
                                <a:lnTo>
                                  <a:pt x="3894" y="-1135"/>
                                </a:lnTo>
                                <a:lnTo>
                                  <a:pt x="3936" y="-1135"/>
                                </a:lnTo>
                                <a:lnTo>
                                  <a:pt x="3936" y="-1138"/>
                                </a:lnTo>
                                <a:lnTo>
                                  <a:pt x="3933" y="-1138"/>
                                </a:lnTo>
                                <a:lnTo>
                                  <a:pt x="3931" y="-1139"/>
                                </a:lnTo>
                                <a:lnTo>
                                  <a:pt x="3929" y="-1142"/>
                                </a:lnTo>
                                <a:lnTo>
                                  <a:pt x="3928" y="-1144"/>
                                </a:lnTo>
                                <a:lnTo>
                                  <a:pt x="3928" y="-1154"/>
                                </a:lnTo>
                                <a:lnTo>
                                  <a:pt x="3929" y="-1166"/>
                                </a:lnTo>
                                <a:close/>
                                <a:moveTo>
                                  <a:pt x="3930" y="-1203"/>
                                </a:moveTo>
                                <a:lnTo>
                                  <a:pt x="3910" y="-1203"/>
                                </a:lnTo>
                                <a:lnTo>
                                  <a:pt x="3908" y="-1172"/>
                                </a:lnTo>
                                <a:lnTo>
                                  <a:pt x="3929" y="-1172"/>
                                </a:lnTo>
                                <a:lnTo>
                                  <a:pt x="3930" y="-1203"/>
                                </a:lnTo>
                                <a:close/>
                                <a:moveTo>
                                  <a:pt x="3991" y="-1227"/>
                                </a:moveTo>
                                <a:lnTo>
                                  <a:pt x="3967" y="-1227"/>
                                </a:lnTo>
                                <a:lnTo>
                                  <a:pt x="3969" y="-1226"/>
                                </a:lnTo>
                                <a:lnTo>
                                  <a:pt x="3970" y="-1225"/>
                                </a:lnTo>
                                <a:lnTo>
                                  <a:pt x="3972" y="-1223"/>
                                </a:lnTo>
                                <a:lnTo>
                                  <a:pt x="3972" y="-1221"/>
                                </a:lnTo>
                                <a:lnTo>
                                  <a:pt x="3971" y="-1219"/>
                                </a:lnTo>
                                <a:lnTo>
                                  <a:pt x="3950" y="-1146"/>
                                </a:lnTo>
                                <a:lnTo>
                                  <a:pt x="3950" y="-1144"/>
                                </a:lnTo>
                                <a:lnTo>
                                  <a:pt x="3949" y="-1139"/>
                                </a:lnTo>
                                <a:lnTo>
                                  <a:pt x="3950" y="-1137"/>
                                </a:lnTo>
                                <a:lnTo>
                                  <a:pt x="3954" y="-1134"/>
                                </a:lnTo>
                                <a:lnTo>
                                  <a:pt x="3956" y="-1133"/>
                                </a:lnTo>
                                <a:lnTo>
                                  <a:pt x="3963" y="-1133"/>
                                </a:lnTo>
                                <a:lnTo>
                                  <a:pt x="3966" y="-1134"/>
                                </a:lnTo>
                                <a:lnTo>
                                  <a:pt x="3973" y="-1139"/>
                                </a:lnTo>
                                <a:lnTo>
                                  <a:pt x="3976" y="-1143"/>
                                </a:lnTo>
                                <a:lnTo>
                                  <a:pt x="3970" y="-1143"/>
                                </a:lnTo>
                                <a:lnTo>
                                  <a:pt x="3968" y="-1143"/>
                                </a:lnTo>
                                <a:lnTo>
                                  <a:pt x="3968" y="-1144"/>
                                </a:lnTo>
                                <a:lnTo>
                                  <a:pt x="3968" y="-1147"/>
                                </a:lnTo>
                                <a:lnTo>
                                  <a:pt x="3968" y="-1149"/>
                                </a:lnTo>
                                <a:lnTo>
                                  <a:pt x="3991" y="-1227"/>
                                </a:lnTo>
                                <a:close/>
                                <a:moveTo>
                                  <a:pt x="4057" y="-1219"/>
                                </a:moveTo>
                                <a:lnTo>
                                  <a:pt x="4029" y="-1219"/>
                                </a:lnTo>
                                <a:lnTo>
                                  <a:pt x="4032" y="-1218"/>
                                </a:lnTo>
                                <a:lnTo>
                                  <a:pt x="4035" y="-1215"/>
                                </a:lnTo>
                                <a:lnTo>
                                  <a:pt x="4038" y="-1213"/>
                                </a:lnTo>
                                <a:lnTo>
                                  <a:pt x="4039" y="-1209"/>
                                </a:lnTo>
                                <a:lnTo>
                                  <a:pt x="4039" y="-1200"/>
                                </a:lnTo>
                                <a:lnTo>
                                  <a:pt x="4038" y="-1196"/>
                                </a:lnTo>
                                <a:lnTo>
                                  <a:pt x="4034" y="-1187"/>
                                </a:lnTo>
                                <a:lnTo>
                                  <a:pt x="4029" y="-1180"/>
                                </a:lnTo>
                                <a:lnTo>
                                  <a:pt x="4022" y="-1172"/>
                                </a:lnTo>
                                <a:lnTo>
                                  <a:pt x="4014" y="-1164"/>
                                </a:lnTo>
                                <a:lnTo>
                                  <a:pt x="4006" y="-1155"/>
                                </a:lnTo>
                                <a:lnTo>
                                  <a:pt x="3998" y="-1147"/>
                                </a:lnTo>
                                <a:lnTo>
                                  <a:pt x="3988" y="-1138"/>
                                </a:lnTo>
                                <a:lnTo>
                                  <a:pt x="3988" y="-1135"/>
                                </a:lnTo>
                                <a:lnTo>
                                  <a:pt x="4039" y="-1135"/>
                                </a:lnTo>
                                <a:lnTo>
                                  <a:pt x="4046" y="-1151"/>
                                </a:lnTo>
                                <a:lnTo>
                                  <a:pt x="4009" y="-1151"/>
                                </a:lnTo>
                                <a:lnTo>
                                  <a:pt x="4020" y="-1161"/>
                                </a:lnTo>
                                <a:lnTo>
                                  <a:pt x="4029" y="-1169"/>
                                </a:lnTo>
                                <a:lnTo>
                                  <a:pt x="4036" y="-1175"/>
                                </a:lnTo>
                                <a:lnTo>
                                  <a:pt x="4041" y="-1180"/>
                                </a:lnTo>
                                <a:lnTo>
                                  <a:pt x="4048" y="-1187"/>
                                </a:lnTo>
                                <a:lnTo>
                                  <a:pt x="4052" y="-1193"/>
                                </a:lnTo>
                                <a:lnTo>
                                  <a:pt x="4056" y="-1202"/>
                                </a:lnTo>
                                <a:lnTo>
                                  <a:pt x="4057" y="-1207"/>
                                </a:lnTo>
                                <a:lnTo>
                                  <a:pt x="4057" y="-1218"/>
                                </a:lnTo>
                                <a:lnTo>
                                  <a:pt x="4057" y="-1219"/>
                                </a:lnTo>
                                <a:close/>
                                <a:moveTo>
                                  <a:pt x="3979" y="-1153"/>
                                </a:moveTo>
                                <a:lnTo>
                                  <a:pt x="3977" y="-1148"/>
                                </a:lnTo>
                                <a:lnTo>
                                  <a:pt x="3974" y="-1145"/>
                                </a:lnTo>
                                <a:lnTo>
                                  <a:pt x="3972" y="-1144"/>
                                </a:lnTo>
                                <a:lnTo>
                                  <a:pt x="3970" y="-1143"/>
                                </a:lnTo>
                                <a:lnTo>
                                  <a:pt x="3976" y="-1143"/>
                                </a:lnTo>
                                <a:lnTo>
                                  <a:pt x="3978" y="-1144"/>
                                </a:lnTo>
                                <a:lnTo>
                                  <a:pt x="3982" y="-1152"/>
                                </a:lnTo>
                                <a:lnTo>
                                  <a:pt x="3979" y="-1153"/>
                                </a:lnTo>
                                <a:close/>
                                <a:moveTo>
                                  <a:pt x="4050" y="-1162"/>
                                </a:moveTo>
                                <a:lnTo>
                                  <a:pt x="4047" y="-1162"/>
                                </a:lnTo>
                                <a:lnTo>
                                  <a:pt x="4045" y="-1157"/>
                                </a:lnTo>
                                <a:lnTo>
                                  <a:pt x="4043" y="-1155"/>
                                </a:lnTo>
                                <a:lnTo>
                                  <a:pt x="4040" y="-1153"/>
                                </a:lnTo>
                                <a:lnTo>
                                  <a:pt x="4038" y="-1152"/>
                                </a:lnTo>
                                <a:lnTo>
                                  <a:pt x="4034" y="-1151"/>
                                </a:lnTo>
                                <a:lnTo>
                                  <a:pt x="4046" y="-1151"/>
                                </a:lnTo>
                                <a:lnTo>
                                  <a:pt x="4050" y="-1162"/>
                                </a:lnTo>
                                <a:close/>
                                <a:moveTo>
                                  <a:pt x="4041" y="-1233"/>
                                </a:moveTo>
                                <a:lnTo>
                                  <a:pt x="4027" y="-1233"/>
                                </a:lnTo>
                                <a:lnTo>
                                  <a:pt x="4020" y="-1231"/>
                                </a:lnTo>
                                <a:lnTo>
                                  <a:pt x="4011" y="-1222"/>
                                </a:lnTo>
                                <a:lnTo>
                                  <a:pt x="4008" y="-1217"/>
                                </a:lnTo>
                                <a:lnTo>
                                  <a:pt x="4005" y="-1210"/>
                                </a:lnTo>
                                <a:lnTo>
                                  <a:pt x="4008" y="-1208"/>
                                </a:lnTo>
                                <a:lnTo>
                                  <a:pt x="4013" y="-1216"/>
                                </a:lnTo>
                                <a:lnTo>
                                  <a:pt x="4018" y="-1219"/>
                                </a:lnTo>
                                <a:lnTo>
                                  <a:pt x="4057" y="-1219"/>
                                </a:lnTo>
                                <a:lnTo>
                                  <a:pt x="4055" y="-1223"/>
                                </a:lnTo>
                                <a:lnTo>
                                  <a:pt x="4046" y="-1231"/>
                                </a:lnTo>
                                <a:lnTo>
                                  <a:pt x="4041" y="-1233"/>
                                </a:lnTo>
                                <a:close/>
                                <a:moveTo>
                                  <a:pt x="3993" y="-1233"/>
                                </a:moveTo>
                                <a:lnTo>
                                  <a:pt x="3989" y="-1233"/>
                                </a:lnTo>
                                <a:lnTo>
                                  <a:pt x="3965" y="-1229"/>
                                </a:lnTo>
                                <a:lnTo>
                                  <a:pt x="3964" y="-1226"/>
                                </a:lnTo>
                                <a:lnTo>
                                  <a:pt x="3967" y="-1227"/>
                                </a:lnTo>
                                <a:lnTo>
                                  <a:pt x="3991" y="-1227"/>
                                </a:lnTo>
                                <a:lnTo>
                                  <a:pt x="3993" y="-1233"/>
                                </a:lnTo>
                                <a:close/>
                                <a:moveTo>
                                  <a:pt x="4137" y="-1233"/>
                                </a:moveTo>
                                <a:lnTo>
                                  <a:pt x="4122" y="-1233"/>
                                </a:lnTo>
                                <a:lnTo>
                                  <a:pt x="4112" y="-1230"/>
                                </a:lnTo>
                                <a:lnTo>
                                  <a:pt x="4091" y="-1217"/>
                                </a:lnTo>
                                <a:lnTo>
                                  <a:pt x="4083" y="-1209"/>
                                </a:lnTo>
                                <a:lnTo>
                                  <a:pt x="4071" y="-1188"/>
                                </a:lnTo>
                                <a:lnTo>
                                  <a:pt x="4068" y="-1177"/>
                                </a:lnTo>
                                <a:lnTo>
                                  <a:pt x="4068" y="-1161"/>
                                </a:lnTo>
                                <a:lnTo>
                                  <a:pt x="4069" y="-1156"/>
                                </a:lnTo>
                                <a:lnTo>
                                  <a:pt x="4074" y="-1145"/>
                                </a:lnTo>
                                <a:lnTo>
                                  <a:pt x="4078" y="-1141"/>
                                </a:lnTo>
                                <a:lnTo>
                                  <a:pt x="4082" y="-1138"/>
                                </a:lnTo>
                                <a:lnTo>
                                  <a:pt x="4087" y="-1134"/>
                                </a:lnTo>
                                <a:lnTo>
                                  <a:pt x="4094" y="-1133"/>
                                </a:lnTo>
                                <a:lnTo>
                                  <a:pt x="4112" y="-1133"/>
                                </a:lnTo>
                                <a:lnTo>
                                  <a:pt x="4120" y="-1135"/>
                                </a:lnTo>
                                <a:lnTo>
                                  <a:pt x="4127" y="-1139"/>
                                </a:lnTo>
                                <a:lnTo>
                                  <a:pt x="4100" y="-1139"/>
                                </a:lnTo>
                                <a:lnTo>
                                  <a:pt x="4097" y="-1140"/>
                                </a:lnTo>
                                <a:lnTo>
                                  <a:pt x="4092" y="-1146"/>
                                </a:lnTo>
                                <a:lnTo>
                                  <a:pt x="4091" y="-1150"/>
                                </a:lnTo>
                                <a:lnTo>
                                  <a:pt x="4091" y="-1163"/>
                                </a:lnTo>
                                <a:lnTo>
                                  <a:pt x="4092" y="-1171"/>
                                </a:lnTo>
                                <a:lnTo>
                                  <a:pt x="4097" y="-1191"/>
                                </a:lnTo>
                                <a:lnTo>
                                  <a:pt x="4100" y="-1199"/>
                                </a:lnTo>
                                <a:lnTo>
                                  <a:pt x="4106" y="-1211"/>
                                </a:lnTo>
                                <a:lnTo>
                                  <a:pt x="4109" y="-1216"/>
                                </a:lnTo>
                                <a:lnTo>
                                  <a:pt x="4114" y="-1222"/>
                                </a:lnTo>
                                <a:lnTo>
                                  <a:pt x="4117" y="-1224"/>
                                </a:lnTo>
                                <a:lnTo>
                                  <a:pt x="4122" y="-1227"/>
                                </a:lnTo>
                                <a:lnTo>
                                  <a:pt x="4125" y="-1227"/>
                                </a:lnTo>
                                <a:lnTo>
                                  <a:pt x="4151" y="-1227"/>
                                </a:lnTo>
                                <a:lnTo>
                                  <a:pt x="4143" y="-1232"/>
                                </a:lnTo>
                                <a:lnTo>
                                  <a:pt x="4137" y="-1233"/>
                                </a:lnTo>
                                <a:close/>
                                <a:moveTo>
                                  <a:pt x="4151" y="-1227"/>
                                </a:moveTo>
                                <a:lnTo>
                                  <a:pt x="4133" y="-1227"/>
                                </a:lnTo>
                                <a:lnTo>
                                  <a:pt x="4136" y="-1226"/>
                                </a:lnTo>
                                <a:lnTo>
                                  <a:pt x="4141" y="-1220"/>
                                </a:lnTo>
                                <a:lnTo>
                                  <a:pt x="4142" y="-1216"/>
                                </a:lnTo>
                                <a:lnTo>
                                  <a:pt x="4142" y="-1199"/>
                                </a:lnTo>
                                <a:lnTo>
                                  <a:pt x="4140" y="-1187"/>
                                </a:lnTo>
                                <a:lnTo>
                                  <a:pt x="4130" y="-1161"/>
                                </a:lnTo>
                                <a:lnTo>
                                  <a:pt x="4125" y="-1151"/>
                                </a:lnTo>
                                <a:lnTo>
                                  <a:pt x="4114" y="-1140"/>
                                </a:lnTo>
                                <a:lnTo>
                                  <a:pt x="4109" y="-1139"/>
                                </a:lnTo>
                                <a:lnTo>
                                  <a:pt x="4127" y="-1139"/>
                                </a:lnTo>
                                <a:lnTo>
                                  <a:pt x="4137" y="-1144"/>
                                </a:lnTo>
                                <a:lnTo>
                                  <a:pt x="4146" y="-1153"/>
                                </a:lnTo>
                                <a:lnTo>
                                  <a:pt x="4161" y="-1177"/>
                                </a:lnTo>
                                <a:lnTo>
                                  <a:pt x="4165" y="-1189"/>
                                </a:lnTo>
                                <a:lnTo>
                                  <a:pt x="4165" y="-1206"/>
                                </a:lnTo>
                                <a:lnTo>
                                  <a:pt x="4163" y="-1211"/>
                                </a:lnTo>
                                <a:lnTo>
                                  <a:pt x="4157" y="-1222"/>
                                </a:lnTo>
                                <a:lnTo>
                                  <a:pt x="4153" y="-1226"/>
                                </a:lnTo>
                                <a:lnTo>
                                  <a:pt x="4151" y="-1227"/>
                                </a:lnTo>
                                <a:close/>
                                <a:moveTo>
                                  <a:pt x="4298" y="-1233"/>
                                </a:moveTo>
                                <a:lnTo>
                                  <a:pt x="4288" y="-1233"/>
                                </a:lnTo>
                                <a:lnTo>
                                  <a:pt x="4227" y="-1133"/>
                                </a:lnTo>
                                <a:lnTo>
                                  <a:pt x="4237" y="-1133"/>
                                </a:lnTo>
                                <a:lnTo>
                                  <a:pt x="4298" y="-1233"/>
                                </a:lnTo>
                                <a:close/>
                                <a:moveTo>
                                  <a:pt x="4175" y="-1150"/>
                                </a:moveTo>
                                <a:lnTo>
                                  <a:pt x="4172" y="-1150"/>
                                </a:lnTo>
                                <a:lnTo>
                                  <a:pt x="4171" y="-1149"/>
                                </a:lnTo>
                                <a:lnTo>
                                  <a:pt x="4168" y="-1146"/>
                                </a:lnTo>
                                <a:lnTo>
                                  <a:pt x="4167" y="-1144"/>
                                </a:lnTo>
                                <a:lnTo>
                                  <a:pt x="4167" y="-1140"/>
                                </a:lnTo>
                                <a:lnTo>
                                  <a:pt x="4168" y="-1138"/>
                                </a:lnTo>
                                <a:lnTo>
                                  <a:pt x="4173" y="-1134"/>
                                </a:lnTo>
                                <a:lnTo>
                                  <a:pt x="4177" y="-1133"/>
                                </a:lnTo>
                                <a:lnTo>
                                  <a:pt x="4193" y="-1133"/>
                                </a:lnTo>
                                <a:lnTo>
                                  <a:pt x="4203" y="-1136"/>
                                </a:lnTo>
                                <a:lnTo>
                                  <a:pt x="4208" y="-1140"/>
                                </a:lnTo>
                                <a:lnTo>
                                  <a:pt x="4193" y="-1140"/>
                                </a:lnTo>
                                <a:lnTo>
                                  <a:pt x="4190" y="-1142"/>
                                </a:lnTo>
                                <a:lnTo>
                                  <a:pt x="4182" y="-1147"/>
                                </a:lnTo>
                                <a:lnTo>
                                  <a:pt x="4180" y="-1148"/>
                                </a:lnTo>
                                <a:lnTo>
                                  <a:pt x="4178" y="-1149"/>
                                </a:lnTo>
                                <a:lnTo>
                                  <a:pt x="4175" y="-1150"/>
                                </a:lnTo>
                                <a:close/>
                                <a:moveTo>
                                  <a:pt x="4231" y="-1224"/>
                                </a:moveTo>
                                <a:lnTo>
                                  <a:pt x="4207" y="-1224"/>
                                </a:lnTo>
                                <a:lnTo>
                                  <a:pt x="4210" y="-1223"/>
                                </a:lnTo>
                                <a:lnTo>
                                  <a:pt x="4215" y="-1219"/>
                                </a:lnTo>
                                <a:lnTo>
                                  <a:pt x="4216" y="-1216"/>
                                </a:lnTo>
                                <a:lnTo>
                                  <a:pt x="4216" y="-1209"/>
                                </a:lnTo>
                                <a:lnTo>
                                  <a:pt x="4214" y="-1206"/>
                                </a:lnTo>
                                <a:lnTo>
                                  <a:pt x="4210" y="-1200"/>
                                </a:lnTo>
                                <a:lnTo>
                                  <a:pt x="4206" y="-1197"/>
                                </a:lnTo>
                                <a:lnTo>
                                  <a:pt x="4200" y="-1194"/>
                                </a:lnTo>
                                <a:lnTo>
                                  <a:pt x="4196" y="-1193"/>
                                </a:lnTo>
                                <a:lnTo>
                                  <a:pt x="4191" y="-1191"/>
                                </a:lnTo>
                                <a:lnTo>
                                  <a:pt x="4184" y="-1190"/>
                                </a:lnTo>
                                <a:lnTo>
                                  <a:pt x="4184" y="-1187"/>
                                </a:lnTo>
                                <a:lnTo>
                                  <a:pt x="4189" y="-1187"/>
                                </a:lnTo>
                                <a:lnTo>
                                  <a:pt x="4193" y="-1185"/>
                                </a:lnTo>
                                <a:lnTo>
                                  <a:pt x="4200" y="-1182"/>
                                </a:lnTo>
                                <a:lnTo>
                                  <a:pt x="4202" y="-1179"/>
                                </a:lnTo>
                                <a:lnTo>
                                  <a:pt x="4206" y="-1171"/>
                                </a:lnTo>
                                <a:lnTo>
                                  <a:pt x="4208" y="-1167"/>
                                </a:lnTo>
                                <a:lnTo>
                                  <a:pt x="4208" y="-1155"/>
                                </a:lnTo>
                                <a:lnTo>
                                  <a:pt x="4206" y="-1149"/>
                                </a:lnTo>
                                <a:lnTo>
                                  <a:pt x="4200" y="-1142"/>
                                </a:lnTo>
                                <a:lnTo>
                                  <a:pt x="4198" y="-1140"/>
                                </a:lnTo>
                                <a:lnTo>
                                  <a:pt x="4208" y="-1140"/>
                                </a:lnTo>
                                <a:lnTo>
                                  <a:pt x="4220" y="-1150"/>
                                </a:lnTo>
                                <a:lnTo>
                                  <a:pt x="4225" y="-1159"/>
                                </a:lnTo>
                                <a:lnTo>
                                  <a:pt x="4225" y="-1176"/>
                                </a:lnTo>
                                <a:lnTo>
                                  <a:pt x="4223" y="-1181"/>
                                </a:lnTo>
                                <a:lnTo>
                                  <a:pt x="4218" y="-1188"/>
                                </a:lnTo>
                                <a:lnTo>
                                  <a:pt x="4215" y="-1190"/>
                                </a:lnTo>
                                <a:lnTo>
                                  <a:pt x="4209" y="-1193"/>
                                </a:lnTo>
                                <a:lnTo>
                                  <a:pt x="4215" y="-1194"/>
                                </a:lnTo>
                                <a:lnTo>
                                  <a:pt x="4219" y="-1196"/>
                                </a:lnTo>
                                <a:lnTo>
                                  <a:pt x="4226" y="-1200"/>
                                </a:lnTo>
                                <a:lnTo>
                                  <a:pt x="4228" y="-1202"/>
                                </a:lnTo>
                                <a:lnTo>
                                  <a:pt x="4232" y="-1208"/>
                                </a:lnTo>
                                <a:lnTo>
                                  <a:pt x="4233" y="-1211"/>
                                </a:lnTo>
                                <a:lnTo>
                                  <a:pt x="4233" y="-1220"/>
                                </a:lnTo>
                                <a:lnTo>
                                  <a:pt x="4231" y="-1224"/>
                                </a:lnTo>
                                <a:close/>
                                <a:moveTo>
                                  <a:pt x="4218" y="-1233"/>
                                </a:moveTo>
                                <a:lnTo>
                                  <a:pt x="4207" y="-1233"/>
                                </a:lnTo>
                                <a:lnTo>
                                  <a:pt x="4203" y="-1232"/>
                                </a:lnTo>
                                <a:lnTo>
                                  <a:pt x="4195" y="-1227"/>
                                </a:lnTo>
                                <a:lnTo>
                                  <a:pt x="4191" y="-1222"/>
                                </a:lnTo>
                                <a:lnTo>
                                  <a:pt x="4187" y="-1216"/>
                                </a:lnTo>
                                <a:lnTo>
                                  <a:pt x="4190" y="-1215"/>
                                </a:lnTo>
                                <a:lnTo>
                                  <a:pt x="4192" y="-1218"/>
                                </a:lnTo>
                                <a:lnTo>
                                  <a:pt x="4195" y="-1221"/>
                                </a:lnTo>
                                <a:lnTo>
                                  <a:pt x="4199" y="-1224"/>
                                </a:lnTo>
                                <a:lnTo>
                                  <a:pt x="4202" y="-1224"/>
                                </a:lnTo>
                                <a:lnTo>
                                  <a:pt x="4231" y="-1224"/>
                                </a:lnTo>
                                <a:lnTo>
                                  <a:pt x="4223" y="-1231"/>
                                </a:lnTo>
                                <a:lnTo>
                                  <a:pt x="4218" y="-1233"/>
                                </a:lnTo>
                                <a:close/>
                                <a:moveTo>
                                  <a:pt x="4372" y="-1231"/>
                                </a:moveTo>
                                <a:lnTo>
                                  <a:pt x="4334" y="-1231"/>
                                </a:lnTo>
                                <a:lnTo>
                                  <a:pt x="4333" y="-1228"/>
                                </a:lnTo>
                                <a:lnTo>
                                  <a:pt x="4336" y="-1228"/>
                                </a:lnTo>
                                <a:lnTo>
                                  <a:pt x="4338" y="-1228"/>
                                </a:lnTo>
                                <a:lnTo>
                                  <a:pt x="4340" y="-1225"/>
                                </a:lnTo>
                                <a:lnTo>
                                  <a:pt x="4340" y="-1224"/>
                                </a:lnTo>
                                <a:lnTo>
                                  <a:pt x="4340" y="-1217"/>
                                </a:lnTo>
                                <a:lnTo>
                                  <a:pt x="4334" y="-1133"/>
                                </a:lnTo>
                                <a:lnTo>
                                  <a:pt x="4338" y="-1133"/>
                                </a:lnTo>
                                <a:lnTo>
                                  <a:pt x="4363" y="-1168"/>
                                </a:lnTo>
                                <a:lnTo>
                                  <a:pt x="4357" y="-1168"/>
                                </a:lnTo>
                                <a:lnTo>
                                  <a:pt x="4361" y="-1221"/>
                                </a:lnTo>
                                <a:lnTo>
                                  <a:pt x="4362" y="-1224"/>
                                </a:lnTo>
                                <a:lnTo>
                                  <a:pt x="4365" y="-1227"/>
                                </a:lnTo>
                                <a:lnTo>
                                  <a:pt x="4365" y="-1228"/>
                                </a:lnTo>
                                <a:lnTo>
                                  <a:pt x="4367" y="-1228"/>
                                </a:lnTo>
                                <a:lnTo>
                                  <a:pt x="4372" y="-1228"/>
                                </a:lnTo>
                                <a:lnTo>
                                  <a:pt x="4372" y="-1231"/>
                                </a:lnTo>
                                <a:close/>
                                <a:moveTo>
                                  <a:pt x="4406" y="-1198"/>
                                </a:moveTo>
                                <a:lnTo>
                                  <a:pt x="4385" y="-1198"/>
                                </a:lnTo>
                                <a:lnTo>
                                  <a:pt x="4380" y="-1133"/>
                                </a:lnTo>
                                <a:lnTo>
                                  <a:pt x="4384" y="-1133"/>
                                </a:lnTo>
                                <a:lnTo>
                                  <a:pt x="4410" y="-1168"/>
                                </a:lnTo>
                                <a:lnTo>
                                  <a:pt x="4403" y="-1168"/>
                                </a:lnTo>
                                <a:lnTo>
                                  <a:pt x="4406" y="-1198"/>
                                </a:lnTo>
                                <a:close/>
                                <a:moveTo>
                                  <a:pt x="4487" y="-1201"/>
                                </a:moveTo>
                                <a:lnTo>
                                  <a:pt x="4480" y="-1201"/>
                                </a:lnTo>
                                <a:lnTo>
                                  <a:pt x="4474" y="-1199"/>
                                </a:lnTo>
                                <a:lnTo>
                                  <a:pt x="4462" y="-1189"/>
                                </a:lnTo>
                                <a:lnTo>
                                  <a:pt x="4457" y="-1182"/>
                                </a:lnTo>
                                <a:lnTo>
                                  <a:pt x="4449" y="-1165"/>
                                </a:lnTo>
                                <a:lnTo>
                                  <a:pt x="4447" y="-1158"/>
                                </a:lnTo>
                                <a:lnTo>
                                  <a:pt x="4447" y="-1145"/>
                                </a:lnTo>
                                <a:lnTo>
                                  <a:pt x="4448" y="-1142"/>
                                </a:lnTo>
                                <a:lnTo>
                                  <a:pt x="4452" y="-1135"/>
                                </a:lnTo>
                                <a:lnTo>
                                  <a:pt x="4455" y="-1133"/>
                                </a:lnTo>
                                <a:lnTo>
                                  <a:pt x="4463" y="-1133"/>
                                </a:lnTo>
                                <a:lnTo>
                                  <a:pt x="4466" y="-1134"/>
                                </a:lnTo>
                                <a:lnTo>
                                  <a:pt x="4469" y="-1137"/>
                                </a:lnTo>
                                <a:lnTo>
                                  <a:pt x="4474" y="-1140"/>
                                </a:lnTo>
                                <a:lnTo>
                                  <a:pt x="4478" y="-1146"/>
                                </a:lnTo>
                                <a:lnTo>
                                  <a:pt x="4469" y="-1146"/>
                                </a:lnTo>
                                <a:lnTo>
                                  <a:pt x="4467" y="-1148"/>
                                </a:lnTo>
                                <a:lnTo>
                                  <a:pt x="4466" y="-1149"/>
                                </a:lnTo>
                                <a:lnTo>
                                  <a:pt x="4465" y="-1151"/>
                                </a:lnTo>
                                <a:lnTo>
                                  <a:pt x="4465" y="-1160"/>
                                </a:lnTo>
                                <a:lnTo>
                                  <a:pt x="4467" y="-1167"/>
                                </a:lnTo>
                                <a:lnTo>
                                  <a:pt x="4475" y="-1185"/>
                                </a:lnTo>
                                <a:lnTo>
                                  <a:pt x="4478" y="-1191"/>
                                </a:lnTo>
                                <a:lnTo>
                                  <a:pt x="4481" y="-1194"/>
                                </a:lnTo>
                                <a:lnTo>
                                  <a:pt x="4483" y="-1196"/>
                                </a:lnTo>
                                <a:lnTo>
                                  <a:pt x="4484" y="-1196"/>
                                </a:lnTo>
                                <a:lnTo>
                                  <a:pt x="4493" y="-1196"/>
                                </a:lnTo>
                                <a:lnTo>
                                  <a:pt x="4492" y="-1197"/>
                                </a:lnTo>
                                <a:lnTo>
                                  <a:pt x="4489" y="-1200"/>
                                </a:lnTo>
                                <a:lnTo>
                                  <a:pt x="4487" y="-1201"/>
                                </a:lnTo>
                                <a:close/>
                                <a:moveTo>
                                  <a:pt x="4501" y="-1156"/>
                                </a:moveTo>
                                <a:lnTo>
                                  <a:pt x="4484" y="-1156"/>
                                </a:lnTo>
                                <a:lnTo>
                                  <a:pt x="4481" y="-1146"/>
                                </a:lnTo>
                                <a:lnTo>
                                  <a:pt x="4481" y="-1143"/>
                                </a:lnTo>
                                <a:lnTo>
                                  <a:pt x="4480" y="-1138"/>
                                </a:lnTo>
                                <a:lnTo>
                                  <a:pt x="4481" y="-1137"/>
                                </a:lnTo>
                                <a:lnTo>
                                  <a:pt x="4483" y="-1135"/>
                                </a:lnTo>
                                <a:lnTo>
                                  <a:pt x="4484" y="-1134"/>
                                </a:lnTo>
                                <a:lnTo>
                                  <a:pt x="4486" y="-1133"/>
                                </a:lnTo>
                                <a:lnTo>
                                  <a:pt x="4493" y="-1133"/>
                                </a:lnTo>
                                <a:lnTo>
                                  <a:pt x="4497" y="-1135"/>
                                </a:lnTo>
                                <a:lnTo>
                                  <a:pt x="4505" y="-1140"/>
                                </a:lnTo>
                                <a:lnTo>
                                  <a:pt x="4507" y="-1143"/>
                                </a:lnTo>
                                <a:lnTo>
                                  <a:pt x="4500" y="-1143"/>
                                </a:lnTo>
                                <a:lnTo>
                                  <a:pt x="4499" y="-1144"/>
                                </a:lnTo>
                                <a:lnTo>
                                  <a:pt x="4498" y="-1145"/>
                                </a:lnTo>
                                <a:lnTo>
                                  <a:pt x="4498" y="-1147"/>
                                </a:lnTo>
                                <a:lnTo>
                                  <a:pt x="4500" y="-1153"/>
                                </a:lnTo>
                                <a:lnTo>
                                  <a:pt x="4501" y="-1156"/>
                                </a:lnTo>
                                <a:close/>
                                <a:moveTo>
                                  <a:pt x="4509" y="-1152"/>
                                </a:moveTo>
                                <a:lnTo>
                                  <a:pt x="4507" y="-1148"/>
                                </a:lnTo>
                                <a:lnTo>
                                  <a:pt x="4505" y="-1146"/>
                                </a:lnTo>
                                <a:lnTo>
                                  <a:pt x="4502" y="-1144"/>
                                </a:lnTo>
                                <a:lnTo>
                                  <a:pt x="4501" y="-1143"/>
                                </a:lnTo>
                                <a:lnTo>
                                  <a:pt x="4507" y="-1143"/>
                                </a:lnTo>
                                <a:lnTo>
                                  <a:pt x="4508" y="-1145"/>
                                </a:lnTo>
                                <a:lnTo>
                                  <a:pt x="4512" y="-1151"/>
                                </a:lnTo>
                                <a:lnTo>
                                  <a:pt x="4509" y="-1152"/>
                                </a:lnTo>
                                <a:close/>
                                <a:moveTo>
                                  <a:pt x="4493" y="-1196"/>
                                </a:moveTo>
                                <a:lnTo>
                                  <a:pt x="4487" y="-1196"/>
                                </a:lnTo>
                                <a:lnTo>
                                  <a:pt x="4488" y="-1196"/>
                                </a:lnTo>
                                <a:lnTo>
                                  <a:pt x="4490" y="-1193"/>
                                </a:lnTo>
                                <a:lnTo>
                                  <a:pt x="4491" y="-1190"/>
                                </a:lnTo>
                                <a:lnTo>
                                  <a:pt x="4491" y="-1179"/>
                                </a:lnTo>
                                <a:lnTo>
                                  <a:pt x="4489" y="-1172"/>
                                </a:lnTo>
                                <a:lnTo>
                                  <a:pt x="4482" y="-1158"/>
                                </a:lnTo>
                                <a:lnTo>
                                  <a:pt x="4479" y="-1153"/>
                                </a:lnTo>
                                <a:lnTo>
                                  <a:pt x="4474" y="-1147"/>
                                </a:lnTo>
                                <a:lnTo>
                                  <a:pt x="4472" y="-1146"/>
                                </a:lnTo>
                                <a:lnTo>
                                  <a:pt x="4478" y="-1146"/>
                                </a:lnTo>
                                <a:lnTo>
                                  <a:pt x="4479" y="-1147"/>
                                </a:lnTo>
                                <a:lnTo>
                                  <a:pt x="4484" y="-1156"/>
                                </a:lnTo>
                                <a:lnTo>
                                  <a:pt x="4501" y="-1156"/>
                                </a:lnTo>
                                <a:lnTo>
                                  <a:pt x="4511" y="-1190"/>
                                </a:lnTo>
                                <a:lnTo>
                                  <a:pt x="4494" y="-1190"/>
                                </a:lnTo>
                                <a:lnTo>
                                  <a:pt x="4494" y="-1194"/>
                                </a:lnTo>
                                <a:lnTo>
                                  <a:pt x="4493" y="-1196"/>
                                </a:lnTo>
                                <a:close/>
                                <a:moveTo>
                                  <a:pt x="4419" y="-1231"/>
                                </a:moveTo>
                                <a:lnTo>
                                  <a:pt x="4380" y="-1231"/>
                                </a:lnTo>
                                <a:lnTo>
                                  <a:pt x="4379" y="-1228"/>
                                </a:lnTo>
                                <a:lnTo>
                                  <a:pt x="4382" y="-1228"/>
                                </a:lnTo>
                                <a:lnTo>
                                  <a:pt x="4384" y="-1228"/>
                                </a:lnTo>
                                <a:lnTo>
                                  <a:pt x="4384" y="-1227"/>
                                </a:lnTo>
                                <a:lnTo>
                                  <a:pt x="4386" y="-1225"/>
                                </a:lnTo>
                                <a:lnTo>
                                  <a:pt x="4387" y="-1224"/>
                                </a:lnTo>
                                <a:lnTo>
                                  <a:pt x="4387" y="-1217"/>
                                </a:lnTo>
                                <a:lnTo>
                                  <a:pt x="4387" y="-1217"/>
                                </a:lnTo>
                                <a:lnTo>
                                  <a:pt x="4386" y="-1207"/>
                                </a:lnTo>
                                <a:lnTo>
                                  <a:pt x="4357" y="-1168"/>
                                </a:lnTo>
                                <a:lnTo>
                                  <a:pt x="4363" y="-1168"/>
                                </a:lnTo>
                                <a:lnTo>
                                  <a:pt x="4385" y="-1198"/>
                                </a:lnTo>
                                <a:lnTo>
                                  <a:pt x="4406" y="-1198"/>
                                </a:lnTo>
                                <a:lnTo>
                                  <a:pt x="4407" y="-1220"/>
                                </a:lnTo>
                                <a:lnTo>
                                  <a:pt x="4408" y="-1221"/>
                                </a:lnTo>
                                <a:lnTo>
                                  <a:pt x="4409" y="-1224"/>
                                </a:lnTo>
                                <a:lnTo>
                                  <a:pt x="4412" y="-1227"/>
                                </a:lnTo>
                                <a:lnTo>
                                  <a:pt x="4412" y="-1228"/>
                                </a:lnTo>
                                <a:lnTo>
                                  <a:pt x="4414" y="-1228"/>
                                </a:lnTo>
                                <a:lnTo>
                                  <a:pt x="4418" y="-1228"/>
                                </a:lnTo>
                                <a:lnTo>
                                  <a:pt x="4419" y="-1231"/>
                                </a:lnTo>
                                <a:close/>
                                <a:moveTo>
                                  <a:pt x="4460" y="-1231"/>
                                </a:moveTo>
                                <a:lnTo>
                                  <a:pt x="4434" y="-1231"/>
                                </a:lnTo>
                                <a:lnTo>
                                  <a:pt x="4434" y="-1228"/>
                                </a:lnTo>
                                <a:lnTo>
                                  <a:pt x="4437" y="-1228"/>
                                </a:lnTo>
                                <a:lnTo>
                                  <a:pt x="4439" y="-1227"/>
                                </a:lnTo>
                                <a:lnTo>
                                  <a:pt x="4440" y="-1227"/>
                                </a:lnTo>
                                <a:lnTo>
                                  <a:pt x="4441" y="-1224"/>
                                </a:lnTo>
                                <a:lnTo>
                                  <a:pt x="4441" y="-1223"/>
                                </a:lnTo>
                                <a:lnTo>
                                  <a:pt x="4441" y="-1221"/>
                                </a:lnTo>
                                <a:lnTo>
                                  <a:pt x="4439" y="-1217"/>
                                </a:lnTo>
                                <a:lnTo>
                                  <a:pt x="4436" y="-1213"/>
                                </a:lnTo>
                                <a:lnTo>
                                  <a:pt x="4403" y="-1168"/>
                                </a:lnTo>
                                <a:lnTo>
                                  <a:pt x="4410" y="-1168"/>
                                </a:lnTo>
                                <a:lnTo>
                                  <a:pt x="4449" y="-1221"/>
                                </a:lnTo>
                                <a:lnTo>
                                  <a:pt x="4451" y="-1224"/>
                                </a:lnTo>
                                <a:lnTo>
                                  <a:pt x="4455" y="-1227"/>
                                </a:lnTo>
                                <a:lnTo>
                                  <a:pt x="4457" y="-1228"/>
                                </a:lnTo>
                                <a:lnTo>
                                  <a:pt x="4459" y="-1228"/>
                                </a:lnTo>
                                <a:lnTo>
                                  <a:pt x="4460" y="-1231"/>
                                </a:lnTo>
                                <a:close/>
                                <a:moveTo>
                                  <a:pt x="4514" y="-1200"/>
                                </a:moveTo>
                                <a:lnTo>
                                  <a:pt x="4497" y="-1199"/>
                                </a:lnTo>
                                <a:lnTo>
                                  <a:pt x="4494" y="-1190"/>
                                </a:lnTo>
                                <a:lnTo>
                                  <a:pt x="4511" y="-1190"/>
                                </a:lnTo>
                                <a:lnTo>
                                  <a:pt x="4514" y="-1200"/>
                                </a:lnTo>
                                <a:close/>
                                <a:moveTo>
                                  <a:pt x="4549" y="-1191"/>
                                </a:moveTo>
                                <a:lnTo>
                                  <a:pt x="4532" y="-1191"/>
                                </a:lnTo>
                                <a:lnTo>
                                  <a:pt x="4519" y="-1148"/>
                                </a:lnTo>
                                <a:lnTo>
                                  <a:pt x="4519" y="-1145"/>
                                </a:lnTo>
                                <a:lnTo>
                                  <a:pt x="4519" y="-1139"/>
                                </a:lnTo>
                                <a:lnTo>
                                  <a:pt x="4519" y="-1137"/>
                                </a:lnTo>
                                <a:lnTo>
                                  <a:pt x="4523" y="-1134"/>
                                </a:lnTo>
                                <a:lnTo>
                                  <a:pt x="4525" y="-1133"/>
                                </a:lnTo>
                                <a:lnTo>
                                  <a:pt x="4532" y="-1133"/>
                                </a:lnTo>
                                <a:lnTo>
                                  <a:pt x="4536" y="-1134"/>
                                </a:lnTo>
                                <a:lnTo>
                                  <a:pt x="4544" y="-1140"/>
                                </a:lnTo>
                                <a:lnTo>
                                  <a:pt x="4546" y="-1141"/>
                                </a:lnTo>
                                <a:lnTo>
                                  <a:pt x="4538" y="-1141"/>
                                </a:lnTo>
                                <a:lnTo>
                                  <a:pt x="4537" y="-1142"/>
                                </a:lnTo>
                                <a:lnTo>
                                  <a:pt x="4536" y="-1143"/>
                                </a:lnTo>
                                <a:lnTo>
                                  <a:pt x="4536" y="-1145"/>
                                </a:lnTo>
                                <a:lnTo>
                                  <a:pt x="4537" y="-1147"/>
                                </a:lnTo>
                                <a:lnTo>
                                  <a:pt x="4549" y="-1191"/>
                                </a:lnTo>
                                <a:close/>
                                <a:moveTo>
                                  <a:pt x="4612" y="-1201"/>
                                </a:moveTo>
                                <a:lnTo>
                                  <a:pt x="4600" y="-1201"/>
                                </a:lnTo>
                                <a:lnTo>
                                  <a:pt x="4592" y="-1198"/>
                                </a:lnTo>
                                <a:lnTo>
                                  <a:pt x="4577" y="-1189"/>
                                </a:lnTo>
                                <a:lnTo>
                                  <a:pt x="4570" y="-1183"/>
                                </a:lnTo>
                                <a:lnTo>
                                  <a:pt x="4561" y="-1167"/>
                                </a:lnTo>
                                <a:lnTo>
                                  <a:pt x="4559" y="-1160"/>
                                </a:lnTo>
                                <a:lnTo>
                                  <a:pt x="4559" y="-1146"/>
                                </a:lnTo>
                                <a:lnTo>
                                  <a:pt x="4561" y="-1143"/>
                                </a:lnTo>
                                <a:lnTo>
                                  <a:pt x="4567" y="-1135"/>
                                </a:lnTo>
                                <a:lnTo>
                                  <a:pt x="4572" y="-1133"/>
                                </a:lnTo>
                                <a:lnTo>
                                  <a:pt x="4586" y="-1133"/>
                                </a:lnTo>
                                <a:lnTo>
                                  <a:pt x="4592" y="-1135"/>
                                </a:lnTo>
                                <a:lnTo>
                                  <a:pt x="4602" y="-1140"/>
                                </a:lnTo>
                                <a:lnTo>
                                  <a:pt x="4605" y="-1142"/>
                                </a:lnTo>
                                <a:lnTo>
                                  <a:pt x="4586" y="-1142"/>
                                </a:lnTo>
                                <a:lnTo>
                                  <a:pt x="4583" y="-1143"/>
                                </a:lnTo>
                                <a:lnTo>
                                  <a:pt x="4579" y="-1148"/>
                                </a:lnTo>
                                <a:lnTo>
                                  <a:pt x="4578" y="-1151"/>
                                </a:lnTo>
                                <a:lnTo>
                                  <a:pt x="4578" y="-1156"/>
                                </a:lnTo>
                                <a:lnTo>
                                  <a:pt x="4578" y="-1159"/>
                                </a:lnTo>
                                <a:lnTo>
                                  <a:pt x="4579" y="-1162"/>
                                </a:lnTo>
                                <a:lnTo>
                                  <a:pt x="4584" y="-1162"/>
                                </a:lnTo>
                                <a:lnTo>
                                  <a:pt x="4589" y="-1163"/>
                                </a:lnTo>
                                <a:lnTo>
                                  <a:pt x="4598" y="-1165"/>
                                </a:lnTo>
                                <a:lnTo>
                                  <a:pt x="4598" y="-1165"/>
                                </a:lnTo>
                                <a:lnTo>
                                  <a:pt x="4579" y="-1165"/>
                                </a:lnTo>
                                <a:lnTo>
                                  <a:pt x="4583" y="-1177"/>
                                </a:lnTo>
                                <a:lnTo>
                                  <a:pt x="4587" y="-1186"/>
                                </a:lnTo>
                                <a:lnTo>
                                  <a:pt x="4595" y="-1194"/>
                                </a:lnTo>
                                <a:lnTo>
                                  <a:pt x="4598" y="-1196"/>
                                </a:lnTo>
                                <a:lnTo>
                                  <a:pt x="4619" y="-1196"/>
                                </a:lnTo>
                                <a:lnTo>
                                  <a:pt x="4615" y="-1200"/>
                                </a:lnTo>
                                <a:lnTo>
                                  <a:pt x="4612" y="-1201"/>
                                </a:lnTo>
                                <a:close/>
                                <a:moveTo>
                                  <a:pt x="4548" y="-1151"/>
                                </a:moveTo>
                                <a:lnTo>
                                  <a:pt x="4545" y="-1147"/>
                                </a:lnTo>
                                <a:lnTo>
                                  <a:pt x="4543" y="-1144"/>
                                </a:lnTo>
                                <a:lnTo>
                                  <a:pt x="4541" y="-1142"/>
                                </a:lnTo>
                                <a:lnTo>
                                  <a:pt x="4538" y="-1141"/>
                                </a:lnTo>
                                <a:lnTo>
                                  <a:pt x="4546" y="-1141"/>
                                </a:lnTo>
                                <a:lnTo>
                                  <a:pt x="4548" y="-1144"/>
                                </a:lnTo>
                                <a:lnTo>
                                  <a:pt x="4551" y="-1150"/>
                                </a:lnTo>
                                <a:lnTo>
                                  <a:pt x="4548" y="-1151"/>
                                </a:lnTo>
                                <a:close/>
                                <a:moveTo>
                                  <a:pt x="4611" y="-1153"/>
                                </a:moveTo>
                                <a:lnTo>
                                  <a:pt x="4606" y="-1149"/>
                                </a:lnTo>
                                <a:lnTo>
                                  <a:pt x="4603" y="-1146"/>
                                </a:lnTo>
                                <a:lnTo>
                                  <a:pt x="4596" y="-1143"/>
                                </a:lnTo>
                                <a:lnTo>
                                  <a:pt x="4593" y="-1142"/>
                                </a:lnTo>
                                <a:lnTo>
                                  <a:pt x="4605" y="-1142"/>
                                </a:lnTo>
                                <a:lnTo>
                                  <a:pt x="4608" y="-1145"/>
                                </a:lnTo>
                                <a:lnTo>
                                  <a:pt x="4613" y="-1151"/>
                                </a:lnTo>
                                <a:lnTo>
                                  <a:pt x="4611" y="-1153"/>
                                </a:lnTo>
                                <a:close/>
                                <a:moveTo>
                                  <a:pt x="4619" y="-1196"/>
                                </a:moveTo>
                                <a:lnTo>
                                  <a:pt x="4600" y="-1196"/>
                                </a:lnTo>
                                <a:lnTo>
                                  <a:pt x="4603" y="-1195"/>
                                </a:lnTo>
                                <a:lnTo>
                                  <a:pt x="4603" y="-1194"/>
                                </a:lnTo>
                                <a:lnTo>
                                  <a:pt x="4604" y="-1194"/>
                                </a:lnTo>
                                <a:lnTo>
                                  <a:pt x="4604" y="-1189"/>
                                </a:lnTo>
                                <a:lnTo>
                                  <a:pt x="4603" y="-1185"/>
                                </a:lnTo>
                                <a:lnTo>
                                  <a:pt x="4600" y="-1178"/>
                                </a:lnTo>
                                <a:lnTo>
                                  <a:pt x="4598" y="-1175"/>
                                </a:lnTo>
                                <a:lnTo>
                                  <a:pt x="4593" y="-1171"/>
                                </a:lnTo>
                                <a:lnTo>
                                  <a:pt x="4591" y="-1169"/>
                                </a:lnTo>
                                <a:lnTo>
                                  <a:pt x="4587" y="-1167"/>
                                </a:lnTo>
                                <a:lnTo>
                                  <a:pt x="4583" y="-1166"/>
                                </a:lnTo>
                                <a:lnTo>
                                  <a:pt x="4579" y="-1165"/>
                                </a:lnTo>
                                <a:lnTo>
                                  <a:pt x="4598" y="-1165"/>
                                </a:lnTo>
                                <a:lnTo>
                                  <a:pt x="4602" y="-1167"/>
                                </a:lnTo>
                                <a:lnTo>
                                  <a:pt x="4611" y="-1173"/>
                                </a:lnTo>
                                <a:lnTo>
                                  <a:pt x="4614" y="-1176"/>
                                </a:lnTo>
                                <a:lnTo>
                                  <a:pt x="4619" y="-1184"/>
                                </a:lnTo>
                                <a:lnTo>
                                  <a:pt x="4620" y="-1187"/>
                                </a:lnTo>
                                <a:lnTo>
                                  <a:pt x="4620" y="-1194"/>
                                </a:lnTo>
                                <a:lnTo>
                                  <a:pt x="4619" y="-1196"/>
                                </a:lnTo>
                                <a:lnTo>
                                  <a:pt x="4619" y="-1196"/>
                                </a:lnTo>
                                <a:close/>
                                <a:moveTo>
                                  <a:pt x="4557" y="-1218"/>
                                </a:moveTo>
                                <a:lnTo>
                                  <a:pt x="4554" y="-1218"/>
                                </a:lnTo>
                                <a:lnTo>
                                  <a:pt x="4548" y="-1211"/>
                                </a:lnTo>
                                <a:lnTo>
                                  <a:pt x="4543" y="-1207"/>
                                </a:lnTo>
                                <a:lnTo>
                                  <a:pt x="4534" y="-1201"/>
                                </a:lnTo>
                                <a:lnTo>
                                  <a:pt x="4529" y="-1198"/>
                                </a:lnTo>
                                <a:lnTo>
                                  <a:pt x="4523" y="-1196"/>
                                </a:lnTo>
                                <a:lnTo>
                                  <a:pt x="4522" y="-1191"/>
                                </a:lnTo>
                                <a:lnTo>
                                  <a:pt x="4558" y="-1191"/>
                                </a:lnTo>
                                <a:lnTo>
                                  <a:pt x="4561" y="-1199"/>
                                </a:lnTo>
                                <a:lnTo>
                                  <a:pt x="4552" y="-1199"/>
                                </a:lnTo>
                                <a:lnTo>
                                  <a:pt x="4557" y="-1218"/>
                                </a:lnTo>
                                <a:close/>
                                <a:moveTo>
                                  <a:pt x="4655" y="-1201"/>
                                </a:moveTo>
                                <a:lnTo>
                                  <a:pt x="4650" y="-1201"/>
                                </a:lnTo>
                                <a:lnTo>
                                  <a:pt x="4629" y="-1196"/>
                                </a:lnTo>
                                <a:lnTo>
                                  <a:pt x="4628" y="-1194"/>
                                </a:lnTo>
                                <a:lnTo>
                                  <a:pt x="4631" y="-1194"/>
                                </a:lnTo>
                                <a:lnTo>
                                  <a:pt x="4632" y="-1194"/>
                                </a:lnTo>
                                <a:lnTo>
                                  <a:pt x="4633" y="-1193"/>
                                </a:lnTo>
                                <a:lnTo>
                                  <a:pt x="4635" y="-1192"/>
                                </a:lnTo>
                                <a:lnTo>
                                  <a:pt x="4636" y="-1189"/>
                                </a:lnTo>
                                <a:lnTo>
                                  <a:pt x="4636" y="-1188"/>
                                </a:lnTo>
                                <a:lnTo>
                                  <a:pt x="4635" y="-1185"/>
                                </a:lnTo>
                                <a:lnTo>
                                  <a:pt x="4623" y="-1135"/>
                                </a:lnTo>
                                <a:lnTo>
                                  <a:pt x="4640" y="-1135"/>
                                </a:lnTo>
                                <a:lnTo>
                                  <a:pt x="4642" y="-1145"/>
                                </a:lnTo>
                                <a:lnTo>
                                  <a:pt x="4644" y="-1152"/>
                                </a:lnTo>
                                <a:lnTo>
                                  <a:pt x="4647" y="-1159"/>
                                </a:lnTo>
                                <a:lnTo>
                                  <a:pt x="4648" y="-1161"/>
                                </a:lnTo>
                                <a:lnTo>
                                  <a:pt x="4644" y="-1161"/>
                                </a:lnTo>
                                <a:lnTo>
                                  <a:pt x="4655" y="-1201"/>
                                </a:lnTo>
                                <a:close/>
                                <a:moveTo>
                                  <a:pt x="4674" y="-1201"/>
                                </a:moveTo>
                                <a:lnTo>
                                  <a:pt x="4669" y="-1201"/>
                                </a:lnTo>
                                <a:lnTo>
                                  <a:pt x="4666" y="-1199"/>
                                </a:lnTo>
                                <a:lnTo>
                                  <a:pt x="4664" y="-1197"/>
                                </a:lnTo>
                                <a:lnTo>
                                  <a:pt x="4660" y="-1192"/>
                                </a:lnTo>
                                <a:lnTo>
                                  <a:pt x="4655" y="-1184"/>
                                </a:lnTo>
                                <a:lnTo>
                                  <a:pt x="4650" y="-1174"/>
                                </a:lnTo>
                                <a:lnTo>
                                  <a:pt x="4644" y="-1161"/>
                                </a:lnTo>
                                <a:lnTo>
                                  <a:pt x="4648" y="-1161"/>
                                </a:lnTo>
                                <a:lnTo>
                                  <a:pt x="4649" y="-1163"/>
                                </a:lnTo>
                                <a:lnTo>
                                  <a:pt x="4654" y="-1174"/>
                                </a:lnTo>
                                <a:lnTo>
                                  <a:pt x="4656" y="-1177"/>
                                </a:lnTo>
                                <a:lnTo>
                                  <a:pt x="4659" y="-1182"/>
                                </a:lnTo>
                                <a:lnTo>
                                  <a:pt x="4661" y="-1183"/>
                                </a:lnTo>
                                <a:lnTo>
                                  <a:pt x="4662" y="-1184"/>
                                </a:lnTo>
                                <a:lnTo>
                                  <a:pt x="4663" y="-1184"/>
                                </a:lnTo>
                                <a:lnTo>
                                  <a:pt x="4677" y="-1184"/>
                                </a:lnTo>
                                <a:lnTo>
                                  <a:pt x="4679" y="-1188"/>
                                </a:lnTo>
                                <a:lnTo>
                                  <a:pt x="4679" y="-1195"/>
                                </a:lnTo>
                                <a:lnTo>
                                  <a:pt x="4678" y="-1197"/>
                                </a:lnTo>
                                <a:lnTo>
                                  <a:pt x="4676" y="-1200"/>
                                </a:lnTo>
                                <a:lnTo>
                                  <a:pt x="4674" y="-1201"/>
                                </a:lnTo>
                                <a:close/>
                                <a:moveTo>
                                  <a:pt x="4677" y="-1184"/>
                                </a:moveTo>
                                <a:lnTo>
                                  <a:pt x="4663" y="-1184"/>
                                </a:lnTo>
                                <a:lnTo>
                                  <a:pt x="4664" y="-1184"/>
                                </a:lnTo>
                                <a:lnTo>
                                  <a:pt x="4665" y="-1183"/>
                                </a:lnTo>
                                <a:lnTo>
                                  <a:pt x="4665" y="-1182"/>
                                </a:lnTo>
                                <a:lnTo>
                                  <a:pt x="4667" y="-1179"/>
                                </a:lnTo>
                                <a:lnTo>
                                  <a:pt x="4669" y="-1178"/>
                                </a:lnTo>
                                <a:lnTo>
                                  <a:pt x="4672" y="-1178"/>
                                </a:lnTo>
                                <a:lnTo>
                                  <a:pt x="4674" y="-1179"/>
                                </a:lnTo>
                                <a:lnTo>
                                  <a:pt x="4677" y="-1184"/>
                                </a:lnTo>
                                <a:lnTo>
                                  <a:pt x="4677" y="-1184"/>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07" name="图片 1586" descr=""/>
                          <pic:cNvPicPr/>
                        </pic:nvPicPr>
                        <pic:blipFill>
                          <a:blip r:embed="rId430"/>
                          <a:stretch/>
                        </pic:blipFill>
                        <pic:spPr>
                          <a:xfrm>
                            <a:off x="2220120" y="501120"/>
                            <a:ext cx="622800" cy="14760"/>
                          </a:xfrm>
                          <a:prstGeom prst="rect">
                            <a:avLst/>
                          </a:prstGeom>
                          <a:ln w="0">
                            <a:noFill/>
                          </a:ln>
                        </pic:spPr>
                      </pic:pic>
                      <wps:wsp>
                        <wps:cNvSpPr/>
                        <wps:spPr>
                          <a:xfrm>
                            <a:off x="1397520" y="546840"/>
                            <a:ext cx="122040" cy="0"/>
                          </a:xfrm>
                          <a:prstGeom prst="line">
                            <a:avLst/>
                          </a:prstGeom>
                          <a:ln w="10800">
                            <a:solidFill>
                              <a:srgbClr val="8063a1"/>
                            </a:solidFill>
                            <a:miter/>
                          </a:ln>
                        </wps:spPr>
                        <wps:style>
                          <a:lnRef idx="0"/>
                          <a:fillRef idx="0"/>
                          <a:effectRef idx="0"/>
                          <a:fontRef idx="minor"/>
                        </wps:style>
                        <wps:bodyPr/>
                      </wps:wsp>
                      <wps:wsp>
                        <wps:cNvSpPr/>
                        <wps:spPr>
                          <a:xfrm>
                            <a:off x="1442160" y="541080"/>
                            <a:ext cx="31680" cy="10080"/>
                          </a:xfrm>
                          <a:prstGeom prst="rect">
                            <a:avLst/>
                          </a:prstGeom>
                          <a:solidFill>
                            <a:srgbClr val="8063a1"/>
                          </a:solidFill>
                          <a:ln w="0">
                            <a:noFill/>
                          </a:ln>
                        </wps:spPr>
                        <wps:style>
                          <a:lnRef idx="0"/>
                          <a:fillRef idx="0"/>
                          <a:effectRef idx="0"/>
                          <a:fontRef idx="minor"/>
                        </wps:style>
                        <wps:bodyPr/>
                      </wps:wsp>
                      <wps:wsp>
                        <wps:cNvSpPr/>
                        <wps:spPr>
                          <a:xfrm>
                            <a:off x="1551960" y="539280"/>
                            <a:ext cx="506880" cy="14760"/>
                          </a:xfrm>
                          <a:custGeom>
                            <a:avLst/>
                            <a:gdLst/>
                            <a:ahLst/>
                            <a:rect l="l" t="t" r="r" b="b"/>
                            <a:pathLst>
                              <a:path w="1160" h="103">
                                <a:moveTo>
                                  <a:pt x="3567" y="-967"/>
                                </a:moveTo>
                                <a:lnTo>
                                  <a:pt x="3559" y="-967"/>
                                </a:lnTo>
                                <a:lnTo>
                                  <a:pt x="3555" y="-966"/>
                                </a:lnTo>
                                <a:lnTo>
                                  <a:pt x="3547" y="-961"/>
                                </a:lnTo>
                                <a:lnTo>
                                  <a:pt x="3542" y="-957"/>
                                </a:lnTo>
                                <a:lnTo>
                                  <a:pt x="3533" y="-944"/>
                                </a:lnTo>
                                <a:lnTo>
                                  <a:pt x="3529" y="-936"/>
                                </a:lnTo>
                                <a:lnTo>
                                  <a:pt x="3521" y="-916"/>
                                </a:lnTo>
                                <a:lnTo>
                                  <a:pt x="3519" y="-905"/>
                                </a:lnTo>
                                <a:lnTo>
                                  <a:pt x="3519" y="-889"/>
                                </a:lnTo>
                                <a:lnTo>
                                  <a:pt x="3520" y="-885"/>
                                </a:lnTo>
                                <a:lnTo>
                                  <a:pt x="3524" y="-876"/>
                                </a:lnTo>
                                <a:lnTo>
                                  <a:pt x="3526" y="-873"/>
                                </a:lnTo>
                                <a:lnTo>
                                  <a:pt x="3532" y="-868"/>
                                </a:lnTo>
                                <a:lnTo>
                                  <a:pt x="3536" y="-867"/>
                                </a:lnTo>
                                <a:lnTo>
                                  <a:pt x="3543" y="-867"/>
                                </a:lnTo>
                                <a:lnTo>
                                  <a:pt x="3547" y="-868"/>
                                </a:lnTo>
                                <a:lnTo>
                                  <a:pt x="3554" y="-872"/>
                                </a:lnTo>
                                <a:lnTo>
                                  <a:pt x="3538" y="-872"/>
                                </a:lnTo>
                                <a:lnTo>
                                  <a:pt x="3537" y="-872"/>
                                </a:lnTo>
                                <a:lnTo>
                                  <a:pt x="3534" y="-875"/>
                                </a:lnTo>
                                <a:lnTo>
                                  <a:pt x="3534" y="-877"/>
                                </a:lnTo>
                                <a:lnTo>
                                  <a:pt x="3534" y="-884"/>
                                </a:lnTo>
                                <a:lnTo>
                                  <a:pt x="3534" y="-886"/>
                                </a:lnTo>
                                <a:lnTo>
                                  <a:pt x="3536" y="-894"/>
                                </a:lnTo>
                                <a:lnTo>
                                  <a:pt x="3537" y="-901"/>
                                </a:lnTo>
                                <a:lnTo>
                                  <a:pt x="3545" y="-926"/>
                                </a:lnTo>
                                <a:lnTo>
                                  <a:pt x="3548" y="-938"/>
                                </a:lnTo>
                                <a:lnTo>
                                  <a:pt x="3552" y="-948"/>
                                </a:lnTo>
                                <a:lnTo>
                                  <a:pt x="3553" y="-953"/>
                                </a:lnTo>
                                <a:lnTo>
                                  <a:pt x="3555" y="-956"/>
                                </a:lnTo>
                                <a:lnTo>
                                  <a:pt x="3557" y="-960"/>
                                </a:lnTo>
                                <a:lnTo>
                                  <a:pt x="3558" y="-961"/>
                                </a:lnTo>
                                <a:lnTo>
                                  <a:pt x="3561" y="-962"/>
                                </a:lnTo>
                                <a:lnTo>
                                  <a:pt x="3562" y="-962"/>
                                </a:lnTo>
                                <a:lnTo>
                                  <a:pt x="3575" y="-962"/>
                                </a:lnTo>
                                <a:lnTo>
                                  <a:pt x="3571" y="-966"/>
                                </a:lnTo>
                                <a:lnTo>
                                  <a:pt x="3567" y="-967"/>
                                </a:lnTo>
                                <a:close/>
                                <a:moveTo>
                                  <a:pt x="3598" y="-890"/>
                                </a:moveTo>
                                <a:lnTo>
                                  <a:pt x="3591" y="-890"/>
                                </a:lnTo>
                                <a:lnTo>
                                  <a:pt x="3588" y="-889"/>
                                </a:lnTo>
                                <a:lnTo>
                                  <a:pt x="3584" y="-885"/>
                                </a:lnTo>
                                <a:lnTo>
                                  <a:pt x="3583" y="-882"/>
                                </a:lnTo>
                                <a:lnTo>
                                  <a:pt x="3583" y="-875"/>
                                </a:lnTo>
                                <a:lnTo>
                                  <a:pt x="3584" y="-873"/>
                                </a:lnTo>
                                <a:lnTo>
                                  <a:pt x="3588" y="-868"/>
                                </a:lnTo>
                                <a:lnTo>
                                  <a:pt x="3591" y="-867"/>
                                </a:lnTo>
                                <a:lnTo>
                                  <a:pt x="3597" y="-867"/>
                                </a:lnTo>
                                <a:lnTo>
                                  <a:pt x="3600" y="-868"/>
                                </a:lnTo>
                                <a:lnTo>
                                  <a:pt x="3605" y="-873"/>
                                </a:lnTo>
                                <a:lnTo>
                                  <a:pt x="3606" y="-875"/>
                                </a:lnTo>
                                <a:lnTo>
                                  <a:pt x="3606" y="-882"/>
                                </a:lnTo>
                                <a:lnTo>
                                  <a:pt x="3605" y="-885"/>
                                </a:lnTo>
                                <a:lnTo>
                                  <a:pt x="3600" y="-889"/>
                                </a:lnTo>
                                <a:lnTo>
                                  <a:pt x="3598" y="-890"/>
                                </a:lnTo>
                                <a:close/>
                                <a:moveTo>
                                  <a:pt x="3575" y="-962"/>
                                </a:moveTo>
                                <a:lnTo>
                                  <a:pt x="3565" y="-962"/>
                                </a:lnTo>
                                <a:lnTo>
                                  <a:pt x="3566" y="-962"/>
                                </a:lnTo>
                                <a:lnTo>
                                  <a:pt x="3569" y="-959"/>
                                </a:lnTo>
                                <a:lnTo>
                                  <a:pt x="3570" y="-957"/>
                                </a:lnTo>
                                <a:lnTo>
                                  <a:pt x="3570" y="-949"/>
                                </a:lnTo>
                                <a:lnTo>
                                  <a:pt x="3568" y="-942"/>
                                </a:lnTo>
                                <a:lnTo>
                                  <a:pt x="3561" y="-918"/>
                                </a:lnTo>
                                <a:lnTo>
                                  <a:pt x="3558" y="-905"/>
                                </a:lnTo>
                                <a:lnTo>
                                  <a:pt x="3554" y="-894"/>
                                </a:lnTo>
                                <a:lnTo>
                                  <a:pt x="3549" y="-879"/>
                                </a:lnTo>
                                <a:lnTo>
                                  <a:pt x="3547" y="-875"/>
                                </a:lnTo>
                                <a:lnTo>
                                  <a:pt x="3545" y="-873"/>
                                </a:lnTo>
                                <a:lnTo>
                                  <a:pt x="3544" y="-872"/>
                                </a:lnTo>
                                <a:lnTo>
                                  <a:pt x="3542" y="-872"/>
                                </a:lnTo>
                                <a:lnTo>
                                  <a:pt x="3554" y="-872"/>
                                </a:lnTo>
                                <a:lnTo>
                                  <a:pt x="3555" y="-872"/>
                                </a:lnTo>
                                <a:lnTo>
                                  <a:pt x="3558" y="-874"/>
                                </a:lnTo>
                                <a:lnTo>
                                  <a:pt x="3565" y="-882"/>
                                </a:lnTo>
                                <a:lnTo>
                                  <a:pt x="3569" y="-887"/>
                                </a:lnTo>
                                <a:lnTo>
                                  <a:pt x="3576" y="-901"/>
                                </a:lnTo>
                                <a:lnTo>
                                  <a:pt x="3579" y="-908"/>
                                </a:lnTo>
                                <a:lnTo>
                                  <a:pt x="3583" y="-924"/>
                                </a:lnTo>
                                <a:lnTo>
                                  <a:pt x="3584" y="-932"/>
                                </a:lnTo>
                                <a:lnTo>
                                  <a:pt x="3584" y="-944"/>
                                </a:lnTo>
                                <a:lnTo>
                                  <a:pt x="3583" y="-948"/>
                                </a:lnTo>
                                <a:lnTo>
                                  <a:pt x="3580" y="-956"/>
                                </a:lnTo>
                                <a:lnTo>
                                  <a:pt x="3580" y="-957"/>
                                </a:lnTo>
                                <a:lnTo>
                                  <a:pt x="3578" y="-960"/>
                                </a:lnTo>
                                <a:lnTo>
                                  <a:pt x="3575" y="-962"/>
                                </a:lnTo>
                                <a:close/>
                                <a:moveTo>
                                  <a:pt x="3689" y="-953"/>
                                </a:moveTo>
                                <a:lnTo>
                                  <a:pt x="3661" y="-953"/>
                                </a:lnTo>
                                <a:lnTo>
                                  <a:pt x="3664" y="-952"/>
                                </a:lnTo>
                                <a:lnTo>
                                  <a:pt x="3670" y="-947"/>
                                </a:lnTo>
                                <a:lnTo>
                                  <a:pt x="3671" y="-943"/>
                                </a:lnTo>
                                <a:lnTo>
                                  <a:pt x="3671" y="-934"/>
                                </a:lnTo>
                                <a:lnTo>
                                  <a:pt x="3670" y="-930"/>
                                </a:lnTo>
                                <a:lnTo>
                                  <a:pt x="3666" y="-921"/>
                                </a:lnTo>
                                <a:lnTo>
                                  <a:pt x="3661" y="-914"/>
                                </a:lnTo>
                                <a:lnTo>
                                  <a:pt x="3654" y="-906"/>
                                </a:lnTo>
                                <a:lnTo>
                                  <a:pt x="3646" y="-898"/>
                                </a:lnTo>
                                <a:lnTo>
                                  <a:pt x="3638" y="-889"/>
                                </a:lnTo>
                                <a:lnTo>
                                  <a:pt x="3630" y="-881"/>
                                </a:lnTo>
                                <a:lnTo>
                                  <a:pt x="3620" y="-872"/>
                                </a:lnTo>
                                <a:lnTo>
                                  <a:pt x="3620" y="-869"/>
                                </a:lnTo>
                                <a:lnTo>
                                  <a:pt x="3671" y="-869"/>
                                </a:lnTo>
                                <a:lnTo>
                                  <a:pt x="3678" y="-885"/>
                                </a:lnTo>
                                <a:lnTo>
                                  <a:pt x="3641" y="-885"/>
                                </a:lnTo>
                                <a:lnTo>
                                  <a:pt x="3652" y="-895"/>
                                </a:lnTo>
                                <a:lnTo>
                                  <a:pt x="3661" y="-903"/>
                                </a:lnTo>
                                <a:lnTo>
                                  <a:pt x="3668" y="-909"/>
                                </a:lnTo>
                                <a:lnTo>
                                  <a:pt x="3673" y="-914"/>
                                </a:lnTo>
                                <a:lnTo>
                                  <a:pt x="3680" y="-921"/>
                                </a:lnTo>
                                <a:lnTo>
                                  <a:pt x="3684" y="-927"/>
                                </a:lnTo>
                                <a:lnTo>
                                  <a:pt x="3688" y="-937"/>
                                </a:lnTo>
                                <a:lnTo>
                                  <a:pt x="3689" y="-941"/>
                                </a:lnTo>
                                <a:lnTo>
                                  <a:pt x="3689" y="-952"/>
                                </a:lnTo>
                                <a:lnTo>
                                  <a:pt x="3689" y="-953"/>
                                </a:lnTo>
                                <a:close/>
                                <a:moveTo>
                                  <a:pt x="3682" y="-896"/>
                                </a:moveTo>
                                <a:lnTo>
                                  <a:pt x="3679" y="-896"/>
                                </a:lnTo>
                                <a:lnTo>
                                  <a:pt x="3677" y="-891"/>
                                </a:lnTo>
                                <a:lnTo>
                                  <a:pt x="3675" y="-889"/>
                                </a:lnTo>
                                <a:lnTo>
                                  <a:pt x="3670" y="-886"/>
                                </a:lnTo>
                                <a:lnTo>
                                  <a:pt x="3666" y="-885"/>
                                </a:lnTo>
                                <a:lnTo>
                                  <a:pt x="3678" y="-885"/>
                                </a:lnTo>
                                <a:lnTo>
                                  <a:pt x="3682" y="-896"/>
                                </a:lnTo>
                                <a:close/>
                                <a:moveTo>
                                  <a:pt x="3673" y="-967"/>
                                </a:moveTo>
                                <a:lnTo>
                                  <a:pt x="3659" y="-967"/>
                                </a:lnTo>
                                <a:lnTo>
                                  <a:pt x="3652" y="-965"/>
                                </a:lnTo>
                                <a:lnTo>
                                  <a:pt x="3643" y="-956"/>
                                </a:lnTo>
                                <a:lnTo>
                                  <a:pt x="3640" y="-951"/>
                                </a:lnTo>
                                <a:lnTo>
                                  <a:pt x="3637" y="-944"/>
                                </a:lnTo>
                                <a:lnTo>
                                  <a:pt x="3640" y="-942"/>
                                </a:lnTo>
                                <a:lnTo>
                                  <a:pt x="3645" y="-950"/>
                                </a:lnTo>
                                <a:lnTo>
                                  <a:pt x="3650" y="-953"/>
                                </a:lnTo>
                                <a:lnTo>
                                  <a:pt x="3689" y="-953"/>
                                </a:lnTo>
                                <a:lnTo>
                                  <a:pt x="3687" y="-957"/>
                                </a:lnTo>
                                <a:lnTo>
                                  <a:pt x="3678" y="-965"/>
                                </a:lnTo>
                                <a:lnTo>
                                  <a:pt x="3673" y="-967"/>
                                </a:lnTo>
                                <a:close/>
                                <a:moveTo>
                                  <a:pt x="3793" y="-917"/>
                                </a:moveTo>
                                <a:lnTo>
                                  <a:pt x="3782" y="-917"/>
                                </a:lnTo>
                                <a:lnTo>
                                  <a:pt x="3775" y="-914"/>
                                </a:lnTo>
                                <a:lnTo>
                                  <a:pt x="3764" y="-901"/>
                                </a:lnTo>
                                <a:lnTo>
                                  <a:pt x="3761" y="-893"/>
                                </a:lnTo>
                                <a:lnTo>
                                  <a:pt x="3761" y="-878"/>
                                </a:lnTo>
                                <a:lnTo>
                                  <a:pt x="3763" y="-873"/>
                                </a:lnTo>
                                <a:lnTo>
                                  <a:pt x="3769" y="-867"/>
                                </a:lnTo>
                                <a:lnTo>
                                  <a:pt x="3773" y="-865"/>
                                </a:lnTo>
                                <a:lnTo>
                                  <a:pt x="3784" y="-865"/>
                                </a:lnTo>
                                <a:lnTo>
                                  <a:pt x="3791" y="-868"/>
                                </a:lnTo>
                                <a:lnTo>
                                  <a:pt x="3791" y="-869"/>
                                </a:lnTo>
                                <a:lnTo>
                                  <a:pt x="3778" y="-869"/>
                                </a:lnTo>
                                <a:lnTo>
                                  <a:pt x="3775" y="-870"/>
                                </a:lnTo>
                                <a:lnTo>
                                  <a:pt x="3774" y="-871"/>
                                </a:lnTo>
                                <a:lnTo>
                                  <a:pt x="3773" y="-873"/>
                                </a:lnTo>
                                <a:lnTo>
                                  <a:pt x="3773" y="-878"/>
                                </a:lnTo>
                                <a:lnTo>
                                  <a:pt x="3775" y="-886"/>
                                </a:lnTo>
                                <a:lnTo>
                                  <a:pt x="3781" y="-905"/>
                                </a:lnTo>
                                <a:lnTo>
                                  <a:pt x="3783" y="-909"/>
                                </a:lnTo>
                                <a:lnTo>
                                  <a:pt x="3785" y="-912"/>
                                </a:lnTo>
                                <a:lnTo>
                                  <a:pt x="3787" y="-913"/>
                                </a:lnTo>
                                <a:lnTo>
                                  <a:pt x="3800" y="-913"/>
                                </a:lnTo>
                                <a:lnTo>
                                  <a:pt x="3798" y="-915"/>
                                </a:lnTo>
                                <a:lnTo>
                                  <a:pt x="3793" y="-917"/>
                                </a:lnTo>
                                <a:close/>
                                <a:moveTo>
                                  <a:pt x="3805" y="-967"/>
                                </a:moveTo>
                                <a:lnTo>
                                  <a:pt x="3797" y="-967"/>
                                </a:lnTo>
                                <a:lnTo>
                                  <a:pt x="3709" y="-865"/>
                                </a:lnTo>
                                <a:lnTo>
                                  <a:pt x="3717" y="-865"/>
                                </a:lnTo>
                                <a:lnTo>
                                  <a:pt x="3805" y="-967"/>
                                </a:lnTo>
                                <a:close/>
                                <a:moveTo>
                                  <a:pt x="3800" y="-913"/>
                                </a:moveTo>
                                <a:lnTo>
                                  <a:pt x="3790" y="-913"/>
                                </a:lnTo>
                                <a:lnTo>
                                  <a:pt x="3791" y="-913"/>
                                </a:lnTo>
                                <a:lnTo>
                                  <a:pt x="3793" y="-911"/>
                                </a:lnTo>
                                <a:lnTo>
                                  <a:pt x="3794" y="-909"/>
                                </a:lnTo>
                                <a:lnTo>
                                  <a:pt x="3793" y="-904"/>
                                </a:lnTo>
                                <a:lnTo>
                                  <a:pt x="3793" y="-901"/>
                                </a:lnTo>
                                <a:lnTo>
                                  <a:pt x="3788" y="-884"/>
                                </a:lnTo>
                                <a:lnTo>
                                  <a:pt x="3786" y="-878"/>
                                </a:lnTo>
                                <a:lnTo>
                                  <a:pt x="3785" y="-876"/>
                                </a:lnTo>
                                <a:lnTo>
                                  <a:pt x="3784" y="-874"/>
                                </a:lnTo>
                                <a:lnTo>
                                  <a:pt x="3783" y="-872"/>
                                </a:lnTo>
                                <a:lnTo>
                                  <a:pt x="3781" y="-870"/>
                                </a:lnTo>
                                <a:lnTo>
                                  <a:pt x="3780" y="-870"/>
                                </a:lnTo>
                                <a:lnTo>
                                  <a:pt x="3779" y="-869"/>
                                </a:lnTo>
                                <a:lnTo>
                                  <a:pt x="3791" y="-869"/>
                                </a:lnTo>
                                <a:lnTo>
                                  <a:pt x="3803" y="-882"/>
                                </a:lnTo>
                                <a:lnTo>
                                  <a:pt x="3806" y="-890"/>
                                </a:lnTo>
                                <a:lnTo>
                                  <a:pt x="3806" y="-904"/>
                                </a:lnTo>
                                <a:lnTo>
                                  <a:pt x="3804" y="-909"/>
                                </a:lnTo>
                                <a:lnTo>
                                  <a:pt x="3800" y="-913"/>
                                </a:lnTo>
                                <a:close/>
                                <a:moveTo>
                                  <a:pt x="3741" y="-967"/>
                                </a:moveTo>
                                <a:lnTo>
                                  <a:pt x="3729" y="-967"/>
                                </a:lnTo>
                                <a:lnTo>
                                  <a:pt x="3723" y="-964"/>
                                </a:lnTo>
                                <a:lnTo>
                                  <a:pt x="3711" y="-951"/>
                                </a:lnTo>
                                <a:lnTo>
                                  <a:pt x="3708" y="-943"/>
                                </a:lnTo>
                                <a:lnTo>
                                  <a:pt x="3708" y="-928"/>
                                </a:lnTo>
                                <a:lnTo>
                                  <a:pt x="3710" y="-923"/>
                                </a:lnTo>
                                <a:lnTo>
                                  <a:pt x="3716" y="-917"/>
                                </a:lnTo>
                                <a:lnTo>
                                  <a:pt x="3720" y="-915"/>
                                </a:lnTo>
                                <a:lnTo>
                                  <a:pt x="3732" y="-915"/>
                                </a:lnTo>
                                <a:lnTo>
                                  <a:pt x="3738" y="-918"/>
                                </a:lnTo>
                                <a:lnTo>
                                  <a:pt x="3739" y="-919"/>
                                </a:lnTo>
                                <a:lnTo>
                                  <a:pt x="3724" y="-919"/>
                                </a:lnTo>
                                <a:lnTo>
                                  <a:pt x="3723" y="-919"/>
                                </a:lnTo>
                                <a:lnTo>
                                  <a:pt x="3721" y="-921"/>
                                </a:lnTo>
                                <a:lnTo>
                                  <a:pt x="3720" y="-922"/>
                                </a:lnTo>
                                <a:lnTo>
                                  <a:pt x="3720" y="-927"/>
                                </a:lnTo>
                                <a:lnTo>
                                  <a:pt x="3721" y="-931"/>
                                </a:lnTo>
                                <a:lnTo>
                                  <a:pt x="3723" y="-937"/>
                                </a:lnTo>
                                <a:lnTo>
                                  <a:pt x="3726" y="-948"/>
                                </a:lnTo>
                                <a:lnTo>
                                  <a:pt x="3728" y="-954"/>
                                </a:lnTo>
                                <a:lnTo>
                                  <a:pt x="3730" y="-959"/>
                                </a:lnTo>
                                <a:lnTo>
                                  <a:pt x="3731" y="-961"/>
                                </a:lnTo>
                                <a:lnTo>
                                  <a:pt x="3733" y="-963"/>
                                </a:lnTo>
                                <a:lnTo>
                                  <a:pt x="3735" y="-963"/>
                                </a:lnTo>
                                <a:lnTo>
                                  <a:pt x="3747" y="-963"/>
                                </a:lnTo>
                                <a:lnTo>
                                  <a:pt x="3745" y="-965"/>
                                </a:lnTo>
                                <a:lnTo>
                                  <a:pt x="3741" y="-967"/>
                                </a:lnTo>
                                <a:close/>
                                <a:moveTo>
                                  <a:pt x="3747" y="-963"/>
                                </a:moveTo>
                                <a:lnTo>
                                  <a:pt x="3736" y="-963"/>
                                </a:lnTo>
                                <a:lnTo>
                                  <a:pt x="3739" y="-961"/>
                                </a:lnTo>
                                <a:lnTo>
                                  <a:pt x="3740" y="-961"/>
                                </a:lnTo>
                                <a:lnTo>
                                  <a:pt x="3741" y="-959"/>
                                </a:lnTo>
                                <a:lnTo>
                                  <a:pt x="3741" y="-954"/>
                                </a:lnTo>
                                <a:lnTo>
                                  <a:pt x="3740" y="-951"/>
                                </a:lnTo>
                                <a:lnTo>
                                  <a:pt x="3734" y="-931"/>
                                </a:lnTo>
                                <a:lnTo>
                                  <a:pt x="3733" y="-927"/>
                                </a:lnTo>
                                <a:lnTo>
                                  <a:pt x="3732" y="-923"/>
                                </a:lnTo>
                                <a:lnTo>
                                  <a:pt x="3730" y="-921"/>
                                </a:lnTo>
                                <a:lnTo>
                                  <a:pt x="3728" y="-919"/>
                                </a:lnTo>
                                <a:lnTo>
                                  <a:pt x="3727" y="-919"/>
                                </a:lnTo>
                                <a:lnTo>
                                  <a:pt x="3739" y="-919"/>
                                </a:lnTo>
                                <a:lnTo>
                                  <a:pt x="3750" y="-931"/>
                                </a:lnTo>
                                <a:lnTo>
                                  <a:pt x="3753" y="-939"/>
                                </a:lnTo>
                                <a:lnTo>
                                  <a:pt x="3753" y="-954"/>
                                </a:lnTo>
                                <a:lnTo>
                                  <a:pt x="3751" y="-959"/>
                                </a:lnTo>
                                <a:lnTo>
                                  <a:pt x="3747" y="-963"/>
                                </a:lnTo>
                                <a:close/>
                                <a:moveTo>
                                  <a:pt x="3931" y="-967"/>
                                </a:moveTo>
                                <a:lnTo>
                                  <a:pt x="3928" y="-967"/>
                                </a:lnTo>
                                <a:lnTo>
                                  <a:pt x="3855" y="-880"/>
                                </a:lnTo>
                                <a:lnTo>
                                  <a:pt x="3851" y="-876"/>
                                </a:lnTo>
                                <a:lnTo>
                                  <a:pt x="3849" y="-874"/>
                                </a:lnTo>
                                <a:lnTo>
                                  <a:pt x="3847" y="-873"/>
                                </a:lnTo>
                                <a:lnTo>
                                  <a:pt x="3845" y="-872"/>
                                </a:lnTo>
                                <a:lnTo>
                                  <a:pt x="3842" y="-872"/>
                                </a:lnTo>
                                <a:lnTo>
                                  <a:pt x="3841" y="-869"/>
                                </a:lnTo>
                                <a:lnTo>
                                  <a:pt x="3870" y="-869"/>
                                </a:lnTo>
                                <a:lnTo>
                                  <a:pt x="3870" y="-872"/>
                                </a:lnTo>
                                <a:lnTo>
                                  <a:pt x="3867" y="-872"/>
                                </a:lnTo>
                                <a:lnTo>
                                  <a:pt x="3865" y="-872"/>
                                </a:lnTo>
                                <a:lnTo>
                                  <a:pt x="3864" y="-873"/>
                                </a:lnTo>
                                <a:lnTo>
                                  <a:pt x="3862" y="-877"/>
                                </a:lnTo>
                                <a:lnTo>
                                  <a:pt x="3863" y="-880"/>
                                </a:lnTo>
                                <a:lnTo>
                                  <a:pt x="3863" y="-881"/>
                                </a:lnTo>
                                <a:lnTo>
                                  <a:pt x="3864" y="-883"/>
                                </a:lnTo>
                                <a:lnTo>
                                  <a:pt x="3866" y="-885"/>
                                </a:lnTo>
                                <a:lnTo>
                                  <a:pt x="3873" y="-893"/>
                                </a:lnTo>
                                <a:lnTo>
                                  <a:pt x="3878" y="-900"/>
                                </a:lnTo>
                                <a:lnTo>
                                  <a:pt x="3929" y="-900"/>
                                </a:lnTo>
                                <a:lnTo>
                                  <a:pt x="3929" y="-906"/>
                                </a:lnTo>
                                <a:lnTo>
                                  <a:pt x="3883" y="-906"/>
                                </a:lnTo>
                                <a:lnTo>
                                  <a:pt x="3910" y="-937"/>
                                </a:lnTo>
                                <a:lnTo>
                                  <a:pt x="3930" y="-937"/>
                                </a:lnTo>
                                <a:lnTo>
                                  <a:pt x="3931" y="-967"/>
                                </a:lnTo>
                                <a:close/>
                                <a:moveTo>
                                  <a:pt x="3929" y="-900"/>
                                </a:moveTo>
                                <a:lnTo>
                                  <a:pt x="3908" y="-900"/>
                                </a:lnTo>
                                <a:lnTo>
                                  <a:pt x="3907" y="-885"/>
                                </a:lnTo>
                                <a:lnTo>
                                  <a:pt x="3907" y="-882"/>
                                </a:lnTo>
                                <a:lnTo>
                                  <a:pt x="3907" y="-879"/>
                                </a:lnTo>
                                <a:lnTo>
                                  <a:pt x="3904" y="-875"/>
                                </a:lnTo>
                                <a:lnTo>
                                  <a:pt x="3903" y="-873"/>
                                </a:lnTo>
                                <a:lnTo>
                                  <a:pt x="3902" y="-873"/>
                                </a:lnTo>
                                <a:lnTo>
                                  <a:pt x="3901" y="-872"/>
                                </a:lnTo>
                                <a:lnTo>
                                  <a:pt x="3899" y="-872"/>
                                </a:lnTo>
                                <a:lnTo>
                                  <a:pt x="3895" y="-872"/>
                                </a:lnTo>
                                <a:lnTo>
                                  <a:pt x="3894" y="-869"/>
                                </a:lnTo>
                                <a:lnTo>
                                  <a:pt x="3936" y="-869"/>
                                </a:lnTo>
                                <a:lnTo>
                                  <a:pt x="3936" y="-872"/>
                                </a:lnTo>
                                <a:lnTo>
                                  <a:pt x="3933" y="-872"/>
                                </a:lnTo>
                                <a:lnTo>
                                  <a:pt x="3931" y="-873"/>
                                </a:lnTo>
                                <a:lnTo>
                                  <a:pt x="3929" y="-876"/>
                                </a:lnTo>
                                <a:lnTo>
                                  <a:pt x="3928" y="-878"/>
                                </a:lnTo>
                                <a:lnTo>
                                  <a:pt x="3928" y="-888"/>
                                </a:lnTo>
                                <a:lnTo>
                                  <a:pt x="3929" y="-900"/>
                                </a:lnTo>
                                <a:close/>
                                <a:moveTo>
                                  <a:pt x="3930" y="-937"/>
                                </a:moveTo>
                                <a:lnTo>
                                  <a:pt x="3910" y="-937"/>
                                </a:lnTo>
                                <a:lnTo>
                                  <a:pt x="3908" y="-906"/>
                                </a:lnTo>
                                <a:lnTo>
                                  <a:pt x="3929" y="-906"/>
                                </a:lnTo>
                                <a:lnTo>
                                  <a:pt x="3930" y="-937"/>
                                </a:lnTo>
                                <a:close/>
                                <a:moveTo>
                                  <a:pt x="3991" y="-961"/>
                                </a:moveTo>
                                <a:lnTo>
                                  <a:pt x="3967" y="-961"/>
                                </a:lnTo>
                                <a:lnTo>
                                  <a:pt x="3969" y="-960"/>
                                </a:lnTo>
                                <a:lnTo>
                                  <a:pt x="3970" y="-959"/>
                                </a:lnTo>
                                <a:lnTo>
                                  <a:pt x="3972" y="-957"/>
                                </a:lnTo>
                                <a:lnTo>
                                  <a:pt x="3972" y="-955"/>
                                </a:lnTo>
                                <a:lnTo>
                                  <a:pt x="3971" y="-953"/>
                                </a:lnTo>
                                <a:lnTo>
                                  <a:pt x="3970" y="-949"/>
                                </a:lnTo>
                                <a:lnTo>
                                  <a:pt x="3950" y="-880"/>
                                </a:lnTo>
                                <a:lnTo>
                                  <a:pt x="3950" y="-878"/>
                                </a:lnTo>
                                <a:lnTo>
                                  <a:pt x="3949" y="-873"/>
                                </a:lnTo>
                                <a:lnTo>
                                  <a:pt x="3950" y="-871"/>
                                </a:lnTo>
                                <a:lnTo>
                                  <a:pt x="3954" y="-868"/>
                                </a:lnTo>
                                <a:lnTo>
                                  <a:pt x="3956" y="-867"/>
                                </a:lnTo>
                                <a:lnTo>
                                  <a:pt x="3963" y="-867"/>
                                </a:lnTo>
                                <a:lnTo>
                                  <a:pt x="3966" y="-868"/>
                                </a:lnTo>
                                <a:lnTo>
                                  <a:pt x="3973" y="-873"/>
                                </a:lnTo>
                                <a:lnTo>
                                  <a:pt x="3976" y="-877"/>
                                </a:lnTo>
                                <a:lnTo>
                                  <a:pt x="3970" y="-877"/>
                                </a:lnTo>
                                <a:lnTo>
                                  <a:pt x="3968" y="-877"/>
                                </a:lnTo>
                                <a:lnTo>
                                  <a:pt x="3968" y="-878"/>
                                </a:lnTo>
                                <a:lnTo>
                                  <a:pt x="3968" y="-881"/>
                                </a:lnTo>
                                <a:lnTo>
                                  <a:pt x="3968" y="-883"/>
                                </a:lnTo>
                                <a:lnTo>
                                  <a:pt x="3991" y="-961"/>
                                </a:lnTo>
                                <a:close/>
                                <a:moveTo>
                                  <a:pt x="4057" y="-953"/>
                                </a:moveTo>
                                <a:lnTo>
                                  <a:pt x="4029" y="-953"/>
                                </a:lnTo>
                                <a:lnTo>
                                  <a:pt x="4032" y="-952"/>
                                </a:lnTo>
                                <a:lnTo>
                                  <a:pt x="4038" y="-947"/>
                                </a:lnTo>
                                <a:lnTo>
                                  <a:pt x="4039" y="-943"/>
                                </a:lnTo>
                                <a:lnTo>
                                  <a:pt x="4039" y="-934"/>
                                </a:lnTo>
                                <a:lnTo>
                                  <a:pt x="4038" y="-930"/>
                                </a:lnTo>
                                <a:lnTo>
                                  <a:pt x="4034" y="-921"/>
                                </a:lnTo>
                                <a:lnTo>
                                  <a:pt x="4029" y="-914"/>
                                </a:lnTo>
                                <a:lnTo>
                                  <a:pt x="4022" y="-906"/>
                                </a:lnTo>
                                <a:lnTo>
                                  <a:pt x="4014" y="-898"/>
                                </a:lnTo>
                                <a:lnTo>
                                  <a:pt x="4006" y="-889"/>
                                </a:lnTo>
                                <a:lnTo>
                                  <a:pt x="3998" y="-881"/>
                                </a:lnTo>
                                <a:lnTo>
                                  <a:pt x="3988" y="-872"/>
                                </a:lnTo>
                                <a:lnTo>
                                  <a:pt x="3988" y="-869"/>
                                </a:lnTo>
                                <a:lnTo>
                                  <a:pt x="4039" y="-869"/>
                                </a:lnTo>
                                <a:lnTo>
                                  <a:pt x="4046" y="-885"/>
                                </a:lnTo>
                                <a:lnTo>
                                  <a:pt x="4009" y="-885"/>
                                </a:lnTo>
                                <a:lnTo>
                                  <a:pt x="4020" y="-895"/>
                                </a:lnTo>
                                <a:lnTo>
                                  <a:pt x="4029" y="-903"/>
                                </a:lnTo>
                                <a:lnTo>
                                  <a:pt x="4036" y="-909"/>
                                </a:lnTo>
                                <a:lnTo>
                                  <a:pt x="4041" y="-914"/>
                                </a:lnTo>
                                <a:lnTo>
                                  <a:pt x="4048" y="-921"/>
                                </a:lnTo>
                                <a:lnTo>
                                  <a:pt x="4052" y="-927"/>
                                </a:lnTo>
                                <a:lnTo>
                                  <a:pt x="4056" y="-937"/>
                                </a:lnTo>
                                <a:lnTo>
                                  <a:pt x="4057" y="-941"/>
                                </a:lnTo>
                                <a:lnTo>
                                  <a:pt x="4057" y="-952"/>
                                </a:lnTo>
                                <a:lnTo>
                                  <a:pt x="4057" y="-953"/>
                                </a:lnTo>
                                <a:close/>
                                <a:moveTo>
                                  <a:pt x="3979" y="-887"/>
                                </a:moveTo>
                                <a:lnTo>
                                  <a:pt x="3977" y="-882"/>
                                </a:lnTo>
                                <a:lnTo>
                                  <a:pt x="3974" y="-879"/>
                                </a:lnTo>
                                <a:lnTo>
                                  <a:pt x="3972" y="-878"/>
                                </a:lnTo>
                                <a:lnTo>
                                  <a:pt x="3970" y="-877"/>
                                </a:lnTo>
                                <a:lnTo>
                                  <a:pt x="3976" y="-877"/>
                                </a:lnTo>
                                <a:lnTo>
                                  <a:pt x="3978" y="-878"/>
                                </a:lnTo>
                                <a:lnTo>
                                  <a:pt x="3982" y="-886"/>
                                </a:lnTo>
                                <a:lnTo>
                                  <a:pt x="3979" y="-887"/>
                                </a:lnTo>
                                <a:close/>
                                <a:moveTo>
                                  <a:pt x="4050" y="-896"/>
                                </a:moveTo>
                                <a:lnTo>
                                  <a:pt x="4047" y="-896"/>
                                </a:lnTo>
                                <a:lnTo>
                                  <a:pt x="4045" y="-891"/>
                                </a:lnTo>
                                <a:lnTo>
                                  <a:pt x="4043" y="-889"/>
                                </a:lnTo>
                                <a:lnTo>
                                  <a:pt x="4038" y="-886"/>
                                </a:lnTo>
                                <a:lnTo>
                                  <a:pt x="4034" y="-885"/>
                                </a:lnTo>
                                <a:lnTo>
                                  <a:pt x="4046" y="-885"/>
                                </a:lnTo>
                                <a:lnTo>
                                  <a:pt x="4050" y="-896"/>
                                </a:lnTo>
                                <a:close/>
                                <a:moveTo>
                                  <a:pt x="4041" y="-967"/>
                                </a:moveTo>
                                <a:lnTo>
                                  <a:pt x="4027" y="-967"/>
                                </a:lnTo>
                                <a:lnTo>
                                  <a:pt x="4020" y="-965"/>
                                </a:lnTo>
                                <a:lnTo>
                                  <a:pt x="4011" y="-956"/>
                                </a:lnTo>
                                <a:lnTo>
                                  <a:pt x="4008" y="-951"/>
                                </a:lnTo>
                                <a:lnTo>
                                  <a:pt x="4005" y="-944"/>
                                </a:lnTo>
                                <a:lnTo>
                                  <a:pt x="4008" y="-942"/>
                                </a:lnTo>
                                <a:lnTo>
                                  <a:pt x="4013" y="-950"/>
                                </a:lnTo>
                                <a:lnTo>
                                  <a:pt x="4018" y="-953"/>
                                </a:lnTo>
                                <a:lnTo>
                                  <a:pt x="4057" y="-953"/>
                                </a:lnTo>
                                <a:lnTo>
                                  <a:pt x="4055" y="-957"/>
                                </a:lnTo>
                                <a:lnTo>
                                  <a:pt x="4046" y="-965"/>
                                </a:lnTo>
                                <a:lnTo>
                                  <a:pt x="4041" y="-967"/>
                                </a:lnTo>
                                <a:close/>
                                <a:moveTo>
                                  <a:pt x="3993" y="-967"/>
                                </a:moveTo>
                                <a:lnTo>
                                  <a:pt x="3989" y="-967"/>
                                </a:lnTo>
                                <a:lnTo>
                                  <a:pt x="3965" y="-963"/>
                                </a:lnTo>
                                <a:lnTo>
                                  <a:pt x="3964" y="-960"/>
                                </a:lnTo>
                                <a:lnTo>
                                  <a:pt x="3967" y="-961"/>
                                </a:lnTo>
                                <a:lnTo>
                                  <a:pt x="3991" y="-961"/>
                                </a:lnTo>
                                <a:lnTo>
                                  <a:pt x="3993" y="-967"/>
                                </a:lnTo>
                                <a:close/>
                                <a:moveTo>
                                  <a:pt x="4137" y="-967"/>
                                </a:moveTo>
                                <a:lnTo>
                                  <a:pt x="4122" y="-967"/>
                                </a:lnTo>
                                <a:lnTo>
                                  <a:pt x="4112" y="-964"/>
                                </a:lnTo>
                                <a:lnTo>
                                  <a:pt x="4091" y="-951"/>
                                </a:lnTo>
                                <a:lnTo>
                                  <a:pt x="4083" y="-943"/>
                                </a:lnTo>
                                <a:lnTo>
                                  <a:pt x="4071" y="-922"/>
                                </a:lnTo>
                                <a:lnTo>
                                  <a:pt x="4068" y="-911"/>
                                </a:lnTo>
                                <a:lnTo>
                                  <a:pt x="4068" y="-895"/>
                                </a:lnTo>
                                <a:lnTo>
                                  <a:pt x="4069" y="-890"/>
                                </a:lnTo>
                                <a:lnTo>
                                  <a:pt x="4074" y="-879"/>
                                </a:lnTo>
                                <a:lnTo>
                                  <a:pt x="4078" y="-875"/>
                                </a:lnTo>
                                <a:lnTo>
                                  <a:pt x="4082" y="-872"/>
                                </a:lnTo>
                                <a:lnTo>
                                  <a:pt x="4087" y="-868"/>
                                </a:lnTo>
                                <a:lnTo>
                                  <a:pt x="4094" y="-867"/>
                                </a:lnTo>
                                <a:lnTo>
                                  <a:pt x="4112" y="-867"/>
                                </a:lnTo>
                                <a:lnTo>
                                  <a:pt x="4120" y="-869"/>
                                </a:lnTo>
                                <a:lnTo>
                                  <a:pt x="4127" y="-873"/>
                                </a:lnTo>
                                <a:lnTo>
                                  <a:pt x="4100" y="-873"/>
                                </a:lnTo>
                                <a:lnTo>
                                  <a:pt x="4097" y="-874"/>
                                </a:lnTo>
                                <a:lnTo>
                                  <a:pt x="4092" y="-880"/>
                                </a:lnTo>
                                <a:lnTo>
                                  <a:pt x="4091" y="-884"/>
                                </a:lnTo>
                                <a:lnTo>
                                  <a:pt x="4091" y="-897"/>
                                </a:lnTo>
                                <a:lnTo>
                                  <a:pt x="4092" y="-905"/>
                                </a:lnTo>
                                <a:lnTo>
                                  <a:pt x="4097" y="-925"/>
                                </a:lnTo>
                                <a:lnTo>
                                  <a:pt x="4100" y="-933"/>
                                </a:lnTo>
                                <a:lnTo>
                                  <a:pt x="4106" y="-945"/>
                                </a:lnTo>
                                <a:lnTo>
                                  <a:pt x="4109" y="-950"/>
                                </a:lnTo>
                                <a:lnTo>
                                  <a:pt x="4114" y="-956"/>
                                </a:lnTo>
                                <a:lnTo>
                                  <a:pt x="4117" y="-958"/>
                                </a:lnTo>
                                <a:lnTo>
                                  <a:pt x="4122" y="-961"/>
                                </a:lnTo>
                                <a:lnTo>
                                  <a:pt x="4125" y="-962"/>
                                </a:lnTo>
                                <a:lnTo>
                                  <a:pt x="4151" y="-962"/>
                                </a:lnTo>
                                <a:lnTo>
                                  <a:pt x="4143" y="-966"/>
                                </a:lnTo>
                                <a:lnTo>
                                  <a:pt x="4137" y="-967"/>
                                </a:lnTo>
                                <a:close/>
                                <a:moveTo>
                                  <a:pt x="4151" y="-962"/>
                                </a:moveTo>
                                <a:lnTo>
                                  <a:pt x="4133" y="-962"/>
                                </a:lnTo>
                                <a:lnTo>
                                  <a:pt x="4136" y="-960"/>
                                </a:lnTo>
                                <a:lnTo>
                                  <a:pt x="4141" y="-954"/>
                                </a:lnTo>
                                <a:lnTo>
                                  <a:pt x="4142" y="-950"/>
                                </a:lnTo>
                                <a:lnTo>
                                  <a:pt x="4142" y="-933"/>
                                </a:lnTo>
                                <a:lnTo>
                                  <a:pt x="4140" y="-921"/>
                                </a:lnTo>
                                <a:lnTo>
                                  <a:pt x="4130" y="-895"/>
                                </a:lnTo>
                                <a:lnTo>
                                  <a:pt x="4125" y="-885"/>
                                </a:lnTo>
                                <a:lnTo>
                                  <a:pt x="4114" y="-874"/>
                                </a:lnTo>
                                <a:lnTo>
                                  <a:pt x="4109" y="-873"/>
                                </a:lnTo>
                                <a:lnTo>
                                  <a:pt x="4127" y="-873"/>
                                </a:lnTo>
                                <a:lnTo>
                                  <a:pt x="4137" y="-878"/>
                                </a:lnTo>
                                <a:lnTo>
                                  <a:pt x="4146" y="-887"/>
                                </a:lnTo>
                                <a:lnTo>
                                  <a:pt x="4161" y="-911"/>
                                </a:lnTo>
                                <a:lnTo>
                                  <a:pt x="4165" y="-923"/>
                                </a:lnTo>
                                <a:lnTo>
                                  <a:pt x="4165" y="-940"/>
                                </a:lnTo>
                                <a:lnTo>
                                  <a:pt x="4163" y="-945"/>
                                </a:lnTo>
                                <a:lnTo>
                                  <a:pt x="4157" y="-956"/>
                                </a:lnTo>
                                <a:lnTo>
                                  <a:pt x="4153" y="-960"/>
                                </a:lnTo>
                                <a:lnTo>
                                  <a:pt x="4151" y="-962"/>
                                </a:lnTo>
                                <a:close/>
                                <a:moveTo>
                                  <a:pt x="4298" y="-967"/>
                                </a:moveTo>
                                <a:lnTo>
                                  <a:pt x="4288" y="-967"/>
                                </a:lnTo>
                                <a:lnTo>
                                  <a:pt x="4227" y="-867"/>
                                </a:lnTo>
                                <a:lnTo>
                                  <a:pt x="4237" y="-867"/>
                                </a:lnTo>
                                <a:lnTo>
                                  <a:pt x="4298" y="-967"/>
                                </a:lnTo>
                                <a:close/>
                                <a:moveTo>
                                  <a:pt x="4175" y="-884"/>
                                </a:moveTo>
                                <a:lnTo>
                                  <a:pt x="4172" y="-884"/>
                                </a:lnTo>
                                <a:lnTo>
                                  <a:pt x="4171" y="-883"/>
                                </a:lnTo>
                                <a:lnTo>
                                  <a:pt x="4168" y="-880"/>
                                </a:lnTo>
                                <a:lnTo>
                                  <a:pt x="4167" y="-878"/>
                                </a:lnTo>
                                <a:lnTo>
                                  <a:pt x="4167" y="-874"/>
                                </a:lnTo>
                                <a:lnTo>
                                  <a:pt x="4168" y="-872"/>
                                </a:lnTo>
                                <a:lnTo>
                                  <a:pt x="4173" y="-868"/>
                                </a:lnTo>
                                <a:lnTo>
                                  <a:pt x="4177" y="-867"/>
                                </a:lnTo>
                                <a:lnTo>
                                  <a:pt x="4193" y="-867"/>
                                </a:lnTo>
                                <a:lnTo>
                                  <a:pt x="4203" y="-870"/>
                                </a:lnTo>
                                <a:lnTo>
                                  <a:pt x="4208" y="-875"/>
                                </a:lnTo>
                                <a:lnTo>
                                  <a:pt x="4193" y="-875"/>
                                </a:lnTo>
                                <a:lnTo>
                                  <a:pt x="4190" y="-876"/>
                                </a:lnTo>
                                <a:lnTo>
                                  <a:pt x="4182" y="-881"/>
                                </a:lnTo>
                                <a:lnTo>
                                  <a:pt x="4180" y="-882"/>
                                </a:lnTo>
                                <a:lnTo>
                                  <a:pt x="4178" y="-883"/>
                                </a:lnTo>
                                <a:lnTo>
                                  <a:pt x="4175" y="-884"/>
                                </a:lnTo>
                                <a:close/>
                                <a:moveTo>
                                  <a:pt x="4231" y="-958"/>
                                </a:moveTo>
                                <a:lnTo>
                                  <a:pt x="4207" y="-958"/>
                                </a:lnTo>
                                <a:lnTo>
                                  <a:pt x="4210" y="-957"/>
                                </a:lnTo>
                                <a:lnTo>
                                  <a:pt x="4212" y="-955"/>
                                </a:lnTo>
                                <a:lnTo>
                                  <a:pt x="4215" y="-953"/>
                                </a:lnTo>
                                <a:lnTo>
                                  <a:pt x="4216" y="-950"/>
                                </a:lnTo>
                                <a:lnTo>
                                  <a:pt x="4216" y="-943"/>
                                </a:lnTo>
                                <a:lnTo>
                                  <a:pt x="4214" y="-940"/>
                                </a:lnTo>
                                <a:lnTo>
                                  <a:pt x="4210" y="-934"/>
                                </a:lnTo>
                                <a:lnTo>
                                  <a:pt x="4206" y="-931"/>
                                </a:lnTo>
                                <a:lnTo>
                                  <a:pt x="4200" y="-928"/>
                                </a:lnTo>
                                <a:lnTo>
                                  <a:pt x="4196" y="-927"/>
                                </a:lnTo>
                                <a:lnTo>
                                  <a:pt x="4191" y="-925"/>
                                </a:lnTo>
                                <a:lnTo>
                                  <a:pt x="4184" y="-924"/>
                                </a:lnTo>
                                <a:lnTo>
                                  <a:pt x="4184" y="-921"/>
                                </a:lnTo>
                                <a:lnTo>
                                  <a:pt x="4189" y="-921"/>
                                </a:lnTo>
                                <a:lnTo>
                                  <a:pt x="4193" y="-919"/>
                                </a:lnTo>
                                <a:lnTo>
                                  <a:pt x="4196" y="-918"/>
                                </a:lnTo>
                                <a:lnTo>
                                  <a:pt x="4200" y="-916"/>
                                </a:lnTo>
                                <a:lnTo>
                                  <a:pt x="4202" y="-913"/>
                                </a:lnTo>
                                <a:lnTo>
                                  <a:pt x="4206" y="-905"/>
                                </a:lnTo>
                                <a:lnTo>
                                  <a:pt x="4208" y="-901"/>
                                </a:lnTo>
                                <a:lnTo>
                                  <a:pt x="4208" y="-889"/>
                                </a:lnTo>
                                <a:lnTo>
                                  <a:pt x="4206" y="-883"/>
                                </a:lnTo>
                                <a:lnTo>
                                  <a:pt x="4200" y="-876"/>
                                </a:lnTo>
                                <a:lnTo>
                                  <a:pt x="4198" y="-875"/>
                                </a:lnTo>
                                <a:lnTo>
                                  <a:pt x="4208" y="-875"/>
                                </a:lnTo>
                                <a:lnTo>
                                  <a:pt x="4220" y="-884"/>
                                </a:lnTo>
                                <a:lnTo>
                                  <a:pt x="4225" y="-893"/>
                                </a:lnTo>
                                <a:lnTo>
                                  <a:pt x="4225" y="-910"/>
                                </a:lnTo>
                                <a:lnTo>
                                  <a:pt x="4223" y="-915"/>
                                </a:lnTo>
                                <a:lnTo>
                                  <a:pt x="4218" y="-922"/>
                                </a:lnTo>
                                <a:lnTo>
                                  <a:pt x="4215" y="-925"/>
                                </a:lnTo>
                                <a:lnTo>
                                  <a:pt x="4209" y="-927"/>
                                </a:lnTo>
                                <a:lnTo>
                                  <a:pt x="4215" y="-928"/>
                                </a:lnTo>
                                <a:lnTo>
                                  <a:pt x="4219" y="-930"/>
                                </a:lnTo>
                                <a:lnTo>
                                  <a:pt x="4226" y="-934"/>
                                </a:lnTo>
                                <a:lnTo>
                                  <a:pt x="4228" y="-936"/>
                                </a:lnTo>
                                <a:lnTo>
                                  <a:pt x="4232" y="-942"/>
                                </a:lnTo>
                                <a:lnTo>
                                  <a:pt x="4233" y="-945"/>
                                </a:lnTo>
                                <a:lnTo>
                                  <a:pt x="4233" y="-954"/>
                                </a:lnTo>
                                <a:lnTo>
                                  <a:pt x="4231" y="-958"/>
                                </a:lnTo>
                                <a:close/>
                                <a:moveTo>
                                  <a:pt x="4218" y="-967"/>
                                </a:moveTo>
                                <a:lnTo>
                                  <a:pt x="4207" y="-967"/>
                                </a:lnTo>
                                <a:lnTo>
                                  <a:pt x="4203" y="-966"/>
                                </a:lnTo>
                                <a:lnTo>
                                  <a:pt x="4199" y="-963"/>
                                </a:lnTo>
                                <a:lnTo>
                                  <a:pt x="4195" y="-961"/>
                                </a:lnTo>
                                <a:lnTo>
                                  <a:pt x="4191" y="-956"/>
                                </a:lnTo>
                                <a:lnTo>
                                  <a:pt x="4187" y="-950"/>
                                </a:lnTo>
                                <a:lnTo>
                                  <a:pt x="4190" y="-949"/>
                                </a:lnTo>
                                <a:lnTo>
                                  <a:pt x="4192" y="-952"/>
                                </a:lnTo>
                                <a:lnTo>
                                  <a:pt x="4195" y="-955"/>
                                </a:lnTo>
                                <a:lnTo>
                                  <a:pt x="4199" y="-958"/>
                                </a:lnTo>
                                <a:lnTo>
                                  <a:pt x="4202" y="-958"/>
                                </a:lnTo>
                                <a:lnTo>
                                  <a:pt x="4231" y="-958"/>
                                </a:lnTo>
                                <a:lnTo>
                                  <a:pt x="4223" y="-965"/>
                                </a:lnTo>
                                <a:lnTo>
                                  <a:pt x="4218" y="-967"/>
                                </a:lnTo>
                                <a:close/>
                                <a:moveTo>
                                  <a:pt x="4372" y="-965"/>
                                </a:moveTo>
                                <a:lnTo>
                                  <a:pt x="4334" y="-965"/>
                                </a:lnTo>
                                <a:lnTo>
                                  <a:pt x="4333" y="-962"/>
                                </a:lnTo>
                                <a:lnTo>
                                  <a:pt x="4336" y="-962"/>
                                </a:lnTo>
                                <a:lnTo>
                                  <a:pt x="4338" y="-962"/>
                                </a:lnTo>
                                <a:lnTo>
                                  <a:pt x="4340" y="-959"/>
                                </a:lnTo>
                                <a:lnTo>
                                  <a:pt x="4340" y="-958"/>
                                </a:lnTo>
                                <a:lnTo>
                                  <a:pt x="4340" y="-951"/>
                                </a:lnTo>
                                <a:lnTo>
                                  <a:pt x="4334" y="-867"/>
                                </a:lnTo>
                                <a:lnTo>
                                  <a:pt x="4338" y="-867"/>
                                </a:lnTo>
                                <a:lnTo>
                                  <a:pt x="4363" y="-902"/>
                                </a:lnTo>
                                <a:lnTo>
                                  <a:pt x="4357" y="-902"/>
                                </a:lnTo>
                                <a:lnTo>
                                  <a:pt x="4361" y="-955"/>
                                </a:lnTo>
                                <a:lnTo>
                                  <a:pt x="4362" y="-958"/>
                                </a:lnTo>
                                <a:lnTo>
                                  <a:pt x="4365" y="-961"/>
                                </a:lnTo>
                                <a:lnTo>
                                  <a:pt x="4365" y="-962"/>
                                </a:lnTo>
                                <a:lnTo>
                                  <a:pt x="4367" y="-962"/>
                                </a:lnTo>
                                <a:lnTo>
                                  <a:pt x="4372" y="-962"/>
                                </a:lnTo>
                                <a:lnTo>
                                  <a:pt x="4372" y="-965"/>
                                </a:lnTo>
                                <a:close/>
                                <a:moveTo>
                                  <a:pt x="4406" y="-932"/>
                                </a:moveTo>
                                <a:lnTo>
                                  <a:pt x="4385" y="-932"/>
                                </a:lnTo>
                                <a:lnTo>
                                  <a:pt x="4380" y="-867"/>
                                </a:lnTo>
                                <a:lnTo>
                                  <a:pt x="4384" y="-867"/>
                                </a:lnTo>
                                <a:lnTo>
                                  <a:pt x="4410" y="-902"/>
                                </a:lnTo>
                                <a:lnTo>
                                  <a:pt x="4403" y="-902"/>
                                </a:lnTo>
                                <a:lnTo>
                                  <a:pt x="4406" y="-932"/>
                                </a:lnTo>
                                <a:close/>
                                <a:moveTo>
                                  <a:pt x="4487" y="-935"/>
                                </a:moveTo>
                                <a:lnTo>
                                  <a:pt x="4480" y="-935"/>
                                </a:lnTo>
                                <a:lnTo>
                                  <a:pt x="4474" y="-933"/>
                                </a:lnTo>
                                <a:lnTo>
                                  <a:pt x="4462" y="-923"/>
                                </a:lnTo>
                                <a:lnTo>
                                  <a:pt x="4457" y="-916"/>
                                </a:lnTo>
                                <a:lnTo>
                                  <a:pt x="4449" y="-899"/>
                                </a:lnTo>
                                <a:lnTo>
                                  <a:pt x="4447" y="-892"/>
                                </a:lnTo>
                                <a:lnTo>
                                  <a:pt x="4447" y="-879"/>
                                </a:lnTo>
                                <a:lnTo>
                                  <a:pt x="4448" y="-876"/>
                                </a:lnTo>
                                <a:lnTo>
                                  <a:pt x="4452" y="-869"/>
                                </a:lnTo>
                                <a:lnTo>
                                  <a:pt x="4455" y="-867"/>
                                </a:lnTo>
                                <a:lnTo>
                                  <a:pt x="4463" y="-867"/>
                                </a:lnTo>
                                <a:lnTo>
                                  <a:pt x="4466" y="-868"/>
                                </a:lnTo>
                                <a:lnTo>
                                  <a:pt x="4474" y="-874"/>
                                </a:lnTo>
                                <a:lnTo>
                                  <a:pt x="4478" y="-880"/>
                                </a:lnTo>
                                <a:lnTo>
                                  <a:pt x="4469" y="-880"/>
                                </a:lnTo>
                                <a:lnTo>
                                  <a:pt x="4467" y="-882"/>
                                </a:lnTo>
                                <a:lnTo>
                                  <a:pt x="4466" y="-883"/>
                                </a:lnTo>
                                <a:lnTo>
                                  <a:pt x="4465" y="-885"/>
                                </a:lnTo>
                                <a:lnTo>
                                  <a:pt x="4465" y="-894"/>
                                </a:lnTo>
                                <a:lnTo>
                                  <a:pt x="4467" y="-901"/>
                                </a:lnTo>
                                <a:lnTo>
                                  <a:pt x="4475" y="-919"/>
                                </a:lnTo>
                                <a:lnTo>
                                  <a:pt x="4478" y="-925"/>
                                </a:lnTo>
                                <a:lnTo>
                                  <a:pt x="4483" y="-930"/>
                                </a:lnTo>
                                <a:lnTo>
                                  <a:pt x="4484" y="-930"/>
                                </a:lnTo>
                                <a:lnTo>
                                  <a:pt x="4493" y="-930"/>
                                </a:lnTo>
                                <a:lnTo>
                                  <a:pt x="4492" y="-931"/>
                                </a:lnTo>
                                <a:lnTo>
                                  <a:pt x="4489" y="-934"/>
                                </a:lnTo>
                                <a:lnTo>
                                  <a:pt x="4487" y="-935"/>
                                </a:lnTo>
                                <a:close/>
                                <a:moveTo>
                                  <a:pt x="4501" y="-891"/>
                                </a:moveTo>
                                <a:lnTo>
                                  <a:pt x="4484" y="-891"/>
                                </a:lnTo>
                                <a:lnTo>
                                  <a:pt x="4481" y="-880"/>
                                </a:lnTo>
                                <a:lnTo>
                                  <a:pt x="4481" y="-877"/>
                                </a:lnTo>
                                <a:lnTo>
                                  <a:pt x="4480" y="-872"/>
                                </a:lnTo>
                                <a:lnTo>
                                  <a:pt x="4481" y="-871"/>
                                </a:lnTo>
                                <a:lnTo>
                                  <a:pt x="4483" y="-869"/>
                                </a:lnTo>
                                <a:lnTo>
                                  <a:pt x="4484" y="-868"/>
                                </a:lnTo>
                                <a:lnTo>
                                  <a:pt x="4486" y="-867"/>
                                </a:lnTo>
                                <a:lnTo>
                                  <a:pt x="4493" y="-867"/>
                                </a:lnTo>
                                <a:lnTo>
                                  <a:pt x="4497" y="-869"/>
                                </a:lnTo>
                                <a:lnTo>
                                  <a:pt x="4505" y="-874"/>
                                </a:lnTo>
                                <a:lnTo>
                                  <a:pt x="4507" y="-877"/>
                                </a:lnTo>
                                <a:lnTo>
                                  <a:pt x="4500" y="-877"/>
                                </a:lnTo>
                                <a:lnTo>
                                  <a:pt x="4499" y="-878"/>
                                </a:lnTo>
                                <a:lnTo>
                                  <a:pt x="4498" y="-879"/>
                                </a:lnTo>
                                <a:lnTo>
                                  <a:pt x="4498" y="-881"/>
                                </a:lnTo>
                                <a:lnTo>
                                  <a:pt x="4500" y="-887"/>
                                </a:lnTo>
                                <a:lnTo>
                                  <a:pt x="4501" y="-891"/>
                                </a:lnTo>
                                <a:close/>
                                <a:moveTo>
                                  <a:pt x="4509" y="-886"/>
                                </a:moveTo>
                                <a:lnTo>
                                  <a:pt x="4507" y="-882"/>
                                </a:lnTo>
                                <a:lnTo>
                                  <a:pt x="4505" y="-880"/>
                                </a:lnTo>
                                <a:lnTo>
                                  <a:pt x="4502" y="-878"/>
                                </a:lnTo>
                                <a:lnTo>
                                  <a:pt x="4501" y="-877"/>
                                </a:lnTo>
                                <a:lnTo>
                                  <a:pt x="4507" y="-877"/>
                                </a:lnTo>
                                <a:lnTo>
                                  <a:pt x="4508" y="-879"/>
                                </a:lnTo>
                                <a:lnTo>
                                  <a:pt x="4512" y="-885"/>
                                </a:lnTo>
                                <a:lnTo>
                                  <a:pt x="4509" y="-886"/>
                                </a:lnTo>
                                <a:close/>
                                <a:moveTo>
                                  <a:pt x="4493" y="-930"/>
                                </a:moveTo>
                                <a:lnTo>
                                  <a:pt x="4487" y="-930"/>
                                </a:lnTo>
                                <a:lnTo>
                                  <a:pt x="4488" y="-930"/>
                                </a:lnTo>
                                <a:lnTo>
                                  <a:pt x="4490" y="-927"/>
                                </a:lnTo>
                                <a:lnTo>
                                  <a:pt x="4491" y="-924"/>
                                </a:lnTo>
                                <a:lnTo>
                                  <a:pt x="4491" y="-913"/>
                                </a:lnTo>
                                <a:lnTo>
                                  <a:pt x="4489" y="-906"/>
                                </a:lnTo>
                                <a:lnTo>
                                  <a:pt x="4482" y="-892"/>
                                </a:lnTo>
                                <a:lnTo>
                                  <a:pt x="4479" y="-887"/>
                                </a:lnTo>
                                <a:lnTo>
                                  <a:pt x="4474" y="-881"/>
                                </a:lnTo>
                                <a:lnTo>
                                  <a:pt x="4472" y="-880"/>
                                </a:lnTo>
                                <a:lnTo>
                                  <a:pt x="4478" y="-880"/>
                                </a:lnTo>
                                <a:lnTo>
                                  <a:pt x="4479" y="-881"/>
                                </a:lnTo>
                                <a:lnTo>
                                  <a:pt x="4484" y="-891"/>
                                </a:lnTo>
                                <a:lnTo>
                                  <a:pt x="4501" y="-891"/>
                                </a:lnTo>
                                <a:lnTo>
                                  <a:pt x="4511" y="-924"/>
                                </a:lnTo>
                                <a:lnTo>
                                  <a:pt x="4494" y="-924"/>
                                </a:lnTo>
                                <a:lnTo>
                                  <a:pt x="4494" y="-928"/>
                                </a:lnTo>
                                <a:lnTo>
                                  <a:pt x="4493" y="-930"/>
                                </a:lnTo>
                                <a:close/>
                                <a:moveTo>
                                  <a:pt x="4419" y="-965"/>
                                </a:moveTo>
                                <a:lnTo>
                                  <a:pt x="4380" y="-965"/>
                                </a:lnTo>
                                <a:lnTo>
                                  <a:pt x="4379" y="-962"/>
                                </a:lnTo>
                                <a:lnTo>
                                  <a:pt x="4382" y="-962"/>
                                </a:lnTo>
                                <a:lnTo>
                                  <a:pt x="4384" y="-962"/>
                                </a:lnTo>
                                <a:lnTo>
                                  <a:pt x="4384" y="-961"/>
                                </a:lnTo>
                                <a:lnTo>
                                  <a:pt x="4386" y="-959"/>
                                </a:lnTo>
                                <a:lnTo>
                                  <a:pt x="4387" y="-958"/>
                                </a:lnTo>
                                <a:lnTo>
                                  <a:pt x="4387" y="-951"/>
                                </a:lnTo>
                                <a:lnTo>
                                  <a:pt x="4387" y="-951"/>
                                </a:lnTo>
                                <a:lnTo>
                                  <a:pt x="4386" y="-941"/>
                                </a:lnTo>
                                <a:lnTo>
                                  <a:pt x="4357" y="-902"/>
                                </a:lnTo>
                                <a:lnTo>
                                  <a:pt x="4363" y="-902"/>
                                </a:lnTo>
                                <a:lnTo>
                                  <a:pt x="4385" y="-932"/>
                                </a:lnTo>
                                <a:lnTo>
                                  <a:pt x="4406" y="-932"/>
                                </a:lnTo>
                                <a:lnTo>
                                  <a:pt x="4407" y="-954"/>
                                </a:lnTo>
                                <a:lnTo>
                                  <a:pt x="4408" y="-955"/>
                                </a:lnTo>
                                <a:lnTo>
                                  <a:pt x="4409" y="-958"/>
                                </a:lnTo>
                                <a:lnTo>
                                  <a:pt x="4412" y="-961"/>
                                </a:lnTo>
                                <a:lnTo>
                                  <a:pt x="4412" y="-962"/>
                                </a:lnTo>
                                <a:lnTo>
                                  <a:pt x="4414" y="-962"/>
                                </a:lnTo>
                                <a:lnTo>
                                  <a:pt x="4418" y="-962"/>
                                </a:lnTo>
                                <a:lnTo>
                                  <a:pt x="4419" y="-965"/>
                                </a:lnTo>
                                <a:close/>
                                <a:moveTo>
                                  <a:pt x="4460" y="-965"/>
                                </a:moveTo>
                                <a:lnTo>
                                  <a:pt x="4434" y="-965"/>
                                </a:lnTo>
                                <a:lnTo>
                                  <a:pt x="4434" y="-962"/>
                                </a:lnTo>
                                <a:lnTo>
                                  <a:pt x="4437" y="-962"/>
                                </a:lnTo>
                                <a:lnTo>
                                  <a:pt x="4439" y="-961"/>
                                </a:lnTo>
                                <a:lnTo>
                                  <a:pt x="4440" y="-961"/>
                                </a:lnTo>
                                <a:lnTo>
                                  <a:pt x="4441" y="-958"/>
                                </a:lnTo>
                                <a:lnTo>
                                  <a:pt x="4441" y="-957"/>
                                </a:lnTo>
                                <a:lnTo>
                                  <a:pt x="4441" y="-955"/>
                                </a:lnTo>
                                <a:lnTo>
                                  <a:pt x="4439" y="-951"/>
                                </a:lnTo>
                                <a:lnTo>
                                  <a:pt x="4436" y="-947"/>
                                </a:lnTo>
                                <a:lnTo>
                                  <a:pt x="4403" y="-902"/>
                                </a:lnTo>
                                <a:lnTo>
                                  <a:pt x="4410" y="-902"/>
                                </a:lnTo>
                                <a:lnTo>
                                  <a:pt x="4449" y="-955"/>
                                </a:lnTo>
                                <a:lnTo>
                                  <a:pt x="4451" y="-958"/>
                                </a:lnTo>
                                <a:lnTo>
                                  <a:pt x="4455" y="-961"/>
                                </a:lnTo>
                                <a:lnTo>
                                  <a:pt x="4457" y="-962"/>
                                </a:lnTo>
                                <a:lnTo>
                                  <a:pt x="4459" y="-962"/>
                                </a:lnTo>
                                <a:lnTo>
                                  <a:pt x="4460" y="-965"/>
                                </a:lnTo>
                                <a:close/>
                                <a:moveTo>
                                  <a:pt x="4514" y="-934"/>
                                </a:moveTo>
                                <a:lnTo>
                                  <a:pt x="4497" y="-933"/>
                                </a:lnTo>
                                <a:lnTo>
                                  <a:pt x="4494" y="-924"/>
                                </a:lnTo>
                                <a:lnTo>
                                  <a:pt x="4511" y="-924"/>
                                </a:lnTo>
                                <a:lnTo>
                                  <a:pt x="4514" y="-934"/>
                                </a:lnTo>
                                <a:close/>
                                <a:moveTo>
                                  <a:pt x="4549" y="-925"/>
                                </a:moveTo>
                                <a:lnTo>
                                  <a:pt x="4532" y="-925"/>
                                </a:lnTo>
                                <a:lnTo>
                                  <a:pt x="4519" y="-882"/>
                                </a:lnTo>
                                <a:lnTo>
                                  <a:pt x="4519" y="-879"/>
                                </a:lnTo>
                                <a:lnTo>
                                  <a:pt x="4519" y="-873"/>
                                </a:lnTo>
                                <a:lnTo>
                                  <a:pt x="4519" y="-871"/>
                                </a:lnTo>
                                <a:lnTo>
                                  <a:pt x="4523" y="-868"/>
                                </a:lnTo>
                                <a:lnTo>
                                  <a:pt x="4525" y="-867"/>
                                </a:lnTo>
                                <a:lnTo>
                                  <a:pt x="4532" y="-867"/>
                                </a:lnTo>
                                <a:lnTo>
                                  <a:pt x="4536" y="-868"/>
                                </a:lnTo>
                                <a:lnTo>
                                  <a:pt x="4544" y="-874"/>
                                </a:lnTo>
                                <a:lnTo>
                                  <a:pt x="4546" y="-876"/>
                                </a:lnTo>
                                <a:lnTo>
                                  <a:pt x="4538" y="-876"/>
                                </a:lnTo>
                                <a:lnTo>
                                  <a:pt x="4537" y="-876"/>
                                </a:lnTo>
                                <a:lnTo>
                                  <a:pt x="4536" y="-877"/>
                                </a:lnTo>
                                <a:lnTo>
                                  <a:pt x="4536" y="-879"/>
                                </a:lnTo>
                                <a:lnTo>
                                  <a:pt x="4537" y="-881"/>
                                </a:lnTo>
                                <a:lnTo>
                                  <a:pt x="4549" y="-925"/>
                                </a:lnTo>
                                <a:close/>
                                <a:moveTo>
                                  <a:pt x="4612" y="-935"/>
                                </a:moveTo>
                                <a:lnTo>
                                  <a:pt x="4600" y="-935"/>
                                </a:lnTo>
                                <a:lnTo>
                                  <a:pt x="4592" y="-932"/>
                                </a:lnTo>
                                <a:lnTo>
                                  <a:pt x="4577" y="-923"/>
                                </a:lnTo>
                                <a:lnTo>
                                  <a:pt x="4570" y="-917"/>
                                </a:lnTo>
                                <a:lnTo>
                                  <a:pt x="4561" y="-901"/>
                                </a:lnTo>
                                <a:lnTo>
                                  <a:pt x="4559" y="-894"/>
                                </a:lnTo>
                                <a:lnTo>
                                  <a:pt x="4559" y="-880"/>
                                </a:lnTo>
                                <a:lnTo>
                                  <a:pt x="4561" y="-877"/>
                                </a:lnTo>
                                <a:lnTo>
                                  <a:pt x="4567" y="-869"/>
                                </a:lnTo>
                                <a:lnTo>
                                  <a:pt x="4572" y="-867"/>
                                </a:lnTo>
                                <a:lnTo>
                                  <a:pt x="4586" y="-867"/>
                                </a:lnTo>
                                <a:lnTo>
                                  <a:pt x="4592" y="-869"/>
                                </a:lnTo>
                                <a:lnTo>
                                  <a:pt x="4602" y="-874"/>
                                </a:lnTo>
                                <a:lnTo>
                                  <a:pt x="4605" y="-876"/>
                                </a:lnTo>
                                <a:lnTo>
                                  <a:pt x="4586" y="-876"/>
                                </a:lnTo>
                                <a:lnTo>
                                  <a:pt x="4583" y="-877"/>
                                </a:lnTo>
                                <a:lnTo>
                                  <a:pt x="4579" y="-882"/>
                                </a:lnTo>
                                <a:lnTo>
                                  <a:pt x="4578" y="-885"/>
                                </a:lnTo>
                                <a:lnTo>
                                  <a:pt x="4578" y="-890"/>
                                </a:lnTo>
                                <a:lnTo>
                                  <a:pt x="4578" y="-893"/>
                                </a:lnTo>
                                <a:lnTo>
                                  <a:pt x="4579" y="-896"/>
                                </a:lnTo>
                                <a:lnTo>
                                  <a:pt x="4584" y="-896"/>
                                </a:lnTo>
                                <a:lnTo>
                                  <a:pt x="4589" y="-897"/>
                                </a:lnTo>
                                <a:lnTo>
                                  <a:pt x="4598" y="-899"/>
                                </a:lnTo>
                                <a:lnTo>
                                  <a:pt x="4598" y="-899"/>
                                </a:lnTo>
                                <a:lnTo>
                                  <a:pt x="4579" y="-899"/>
                                </a:lnTo>
                                <a:lnTo>
                                  <a:pt x="4583" y="-911"/>
                                </a:lnTo>
                                <a:lnTo>
                                  <a:pt x="4587" y="-920"/>
                                </a:lnTo>
                                <a:lnTo>
                                  <a:pt x="4595" y="-928"/>
                                </a:lnTo>
                                <a:lnTo>
                                  <a:pt x="4598" y="-930"/>
                                </a:lnTo>
                                <a:lnTo>
                                  <a:pt x="4619" y="-930"/>
                                </a:lnTo>
                                <a:lnTo>
                                  <a:pt x="4615" y="-934"/>
                                </a:lnTo>
                                <a:lnTo>
                                  <a:pt x="4612" y="-935"/>
                                </a:lnTo>
                                <a:close/>
                                <a:moveTo>
                                  <a:pt x="4548" y="-885"/>
                                </a:moveTo>
                                <a:lnTo>
                                  <a:pt x="4545" y="-881"/>
                                </a:lnTo>
                                <a:lnTo>
                                  <a:pt x="4543" y="-878"/>
                                </a:lnTo>
                                <a:lnTo>
                                  <a:pt x="4541" y="-877"/>
                                </a:lnTo>
                                <a:lnTo>
                                  <a:pt x="4538" y="-876"/>
                                </a:lnTo>
                                <a:lnTo>
                                  <a:pt x="4546" y="-876"/>
                                </a:lnTo>
                                <a:lnTo>
                                  <a:pt x="4548" y="-878"/>
                                </a:lnTo>
                                <a:lnTo>
                                  <a:pt x="4551" y="-884"/>
                                </a:lnTo>
                                <a:lnTo>
                                  <a:pt x="4548" y="-885"/>
                                </a:lnTo>
                                <a:close/>
                                <a:moveTo>
                                  <a:pt x="4611" y="-887"/>
                                </a:moveTo>
                                <a:lnTo>
                                  <a:pt x="4606" y="-883"/>
                                </a:lnTo>
                                <a:lnTo>
                                  <a:pt x="4603" y="-880"/>
                                </a:lnTo>
                                <a:lnTo>
                                  <a:pt x="4596" y="-877"/>
                                </a:lnTo>
                                <a:lnTo>
                                  <a:pt x="4593" y="-876"/>
                                </a:lnTo>
                                <a:lnTo>
                                  <a:pt x="4605" y="-876"/>
                                </a:lnTo>
                                <a:lnTo>
                                  <a:pt x="4608" y="-879"/>
                                </a:lnTo>
                                <a:lnTo>
                                  <a:pt x="4613" y="-885"/>
                                </a:lnTo>
                                <a:lnTo>
                                  <a:pt x="4611" y="-887"/>
                                </a:lnTo>
                                <a:close/>
                                <a:moveTo>
                                  <a:pt x="4619" y="-930"/>
                                </a:moveTo>
                                <a:lnTo>
                                  <a:pt x="4600" y="-930"/>
                                </a:lnTo>
                                <a:lnTo>
                                  <a:pt x="4603" y="-929"/>
                                </a:lnTo>
                                <a:lnTo>
                                  <a:pt x="4603" y="-928"/>
                                </a:lnTo>
                                <a:lnTo>
                                  <a:pt x="4604" y="-928"/>
                                </a:lnTo>
                                <a:lnTo>
                                  <a:pt x="4604" y="-923"/>
                                </a:lnTo>
                                <a:lnTo>
                                  <a:pt x="4603" y="-919"/>
                                </a:lnTo>
                                <a:lnTo>
                                  <a:pt x="4600" y="-912"/>
                                </a:lnTo>
                                <a:lnTo>
                                  <a:pt x="4598" y="-909"/>
                                </a:lnTo>
                                <a:lnTo>
                                  <a:pt x="4593" y="-905"/>
                                </a:lnTo>
                                <a:lnTo>
                                  <a:pt x="4591" y="-903"/>
                                </a:lnTo>
                                <a:lnTo>
                                  <a:pt x="4589" y="-902"/>
                                </a:lnTo>
                                <a:lnTo>
                                  <a:pt x="4587" y="-901"/>
                                </a:lnTo>
                                <a:lnTo>
                                  <a:pt x="4583" y="-900"/>
                                </a:lnTo>
                                <a:lnTo>
                                  <a:pt x="4579" y="-899"/>
                                </a:lnTo>
                                <a:lnTo>
                                  <a:pt x="4598" y="-899"/>
                                </a:lnTo>
                                <a:lnTo>
                                  <a:pt x="4602" y="-901"/>
                                </a:lnTo>
                                <a:lnTo>
                                  <a:pt x="4611" y="-907"/>
                                </a:lnTo>
                                <a:lnTo>
                                  <a:pt x="4614" y="-910"/>
                                </a:lnTo>
                                <a:lnTo>
                                  <a:pt x="4619" y="-918"/>
                                </a:lnTo>
                                <a:lnTo>
                                  <a:pt x="4620" y="-921"/>
                                </a:lnTo>
                                <a:lnTo>
                                  <a:pt x="4620" y="-928"/>
                                </a:lnTo>
                                <a:lnTo>
                                  <a:pt x="4619" y="-930"/>
                                </a:lnTo>
                                <a:lnTo>
                                  <a:pt x="4619" y="-930"/>
                                </a:lnTo>
                                <a:close/>
                                <a:moveTo>
                                  <a:pt x="4557" y="-952"/>
                                </a:moveTo>
                                <a:lnTo>
                                  <a:pt x="4554" y="-952"/>
                                </a:lnTo>
                                <a:lnTo>
                                  <a:pt x="4548" y="-945"/>
                                </a:lnTo>
                                <a:lnTo>
                                  <a:pt x="4543" y="-941"/>
                                </a:lnTo>
                                <a:lnTo>
                                  <a:pt x="4534" y="-935"/>
                                </a:lnTo>
                                <a:lnTo>
                                  <a:pt x="4529" y="-932"/>
                                </a:lnTo>
                                <a:lnTo>
                                  <a:pt x="4523" y="-930"/>
                                </a:lnTo>
                                <a:lnTo>
                                  <a:pt x="4522" y="-925"/>
                                </a:lnTo>
                                <a:lnTo>
                                  <a:pt x="4558" y="-925"/>
                                </a:lnTo>
                                <a:lnTo>
                                  <a:pt x="4561" y="-933"/>
                                </a:lnTo>
                                <a:lnTo>
                                  <a:pt x="4552" y="-933"/>
                                </a:lnTo>
                                <a:lnTo>
                                  <a:pt x="4557" y="-952"/>
                                </a:lnTo>
                                <a:close/>
                                <a:moveTo>
                                  <a:pt x="4655" y="-935"/>
                                </a:moveTo>
                                <a:lnTo>
                                  <a:pt x="4650" y="-935"/>
                                </a:lnTo>
                                <a:lnTo>
                                  <a:pt x="4629" y="-930"/>
                                </a:lnTo>
                                <a:lnTo>
                                  <a:pt x="4628" y="-928"/>
                                </a:lnTo>
                                <a:lnTo>
                                  <a:pt x="4631" y="-928"/>
                                </a:lnTo>
                                <a:lnTo>
                                  <a:pt x="4632" y="-928"/>
                                </a:lnTo>
                                <a:lnTo>
                                  <a:pt x="4633" y="-927"/>
                                </a:lnTo>
                                <a:lnTo>
                                  <a:pt x="4635" y="-926"/>
                                </a:lnTo>
                                <a:lnTo>
                                  <a:pt x="4636" y="-923"/>
                                </a:lnTo>
                                <a:lnTo>
                                  <a:pt x="4636" y="-922"/>
                                </a:lnTo>
                                <a:lnTo>
                                  <a:pt x="4635" y="-920"/>
                                </a:lnTo>
                                <a:lnTo>
                                  <a:pt x="4623" y="-869"/>
                                </a:lnTo>
                                <a:lnTo>
                                  <a:pt x="4640" y="-869"/>
                                </a:lnTo>
                                <a:lnTo>
                                  <a:pt x="4642" y="-879"/>
                                </a:lnTo>
                                <a:lnTo>
                                  <a:pt x="4644" y="-886"/>
                                </a:lnTo>
                                <a:lnTo>
                                  <a:pt x="4647" y="-893"/>
                                </a:lnTo>
                                <a:lnTo>
                                  <a:pt x="4648" y="-895"/>
                                </a:lnTo>
                                <a:lnTo>
                                  <a:pt x="4644" y="-895"/>
                                </a:lnTo>
                                <a:lnTo>
                                  <a:pt x="4655" y="-935"/>
                                </a:lnTo>
                                <a:close/>
                                <a:moveTo>
                                  <a:pt x="4674" y="-935"/>
                                </a:moveTo>
                                <a:lnTo>
                                  <a:pt x="4669" y="-935"/>
                                </a:lnTo>
                                <a:lnTo>
                                  <a:pt x="4666" y="-933"/>
                                </a:lnTo>
                                <a:lnTo>
                                  <a:pt x="4664" y="-931"/>
                                </a:lnTo>
                                <a:lnTo>
                                  <a:pt x="4660" y="-926"/>
                                </a:lnTo>
                                <a:lnTo>
                                  <a:pt x="4655" y="-918"/>
                                </a:lnTo>
                                <a:lnTo>
                                  <a:pt x="4650" y="-908"/>
                                </a:lnTo>
                                <a:lnTo>
                                  <a:pt x="4644" y="-895"/>
                                </a:lnTo>
                                <a:lnTo>
                                  <a:pt x="4648" y="-895"/>
                                </a:lnTo>
                                <a:lnTo>
                                  <a:pt x="4649" y="-897"/>
                                </a:lnTo>
                                <a:lnTo>
                                  <a:pt x="4654" y="-908"/>
                                </a:lnTo>
                                <a:lnTo>
                                  <a:pt x="4656" y="-911"/>
                                </a:lnTo>
                                <a:lnTo>
                                  <a:pt x="4659" y="-916"/>
                                </a:lnTo>
                                <a:lnTo>
                                  <a:pt x="4661" y="-917"/>
                                </a:lnTo>
                                <a:lnTo>
                                  <a:pt x="4662" y="-918"/>
                                </a:lnTo>
                                <a:lnTo>
                                  <a:pt x="4663" y="-918"/>
                                </a:lnTo>
                                <a:lnTo>
                                  <a:pt x="4677" y="-918"/>
                                </a:lnTo>
                                <a:lnTo>
                                  <a:pt x="4679" y="-922"/>
                                </a:lnTo>
                                <a:lnTo>
                                  <a:pt x="4679" y="-929"/>
                                </a:lnTo>
                                <a:lnTo>
                                  <a:pt x="4678" y="-931"/>
                                </a:lnTo>
                                <a:lnTo>
                                  <a:pt x="4676" y="-934"/>
                                </a:lnTo>
                                <a:lnTo>
                                  <a:pt x="4674" y="-935"/>
                                </a:lnTo>
                                <a:close/>
                                <a:moveTo>
                                  <a:pt x="4677" y="-918"/>
                                </a:moveTo>
                                <a:lnTo>
                                  <a:pt x="4663" y="-918"/>
                                </a:lnTo>
                                <a:lnTo>
                                  <a:pt x="4664" y="-918"/>
                                </a:lnTo>
                                <a:lnTo>
                                  <a:pt x="4665" y="-917"/>
                                </a:lnTo>
                                <a:lnTo>
                                  <a:pt x="4666" y="-916"/>
                                </a:lnTo>
                                <a:lnTo>
                                  <a:pt x="4667" y="-913"/>
                                </a:lnTo>
                                <a:lnTo>
                                  <a:pt x="4669" y="-912"/>
                                </a:lnTo>
                                <a:lnTo>
                                  <a:pt x="4672" y="-912"/>
                                </a:lnTo>
                                <a:lnTo>
                                  <a:pt x="4674" y="-913"/>
                                </a:lnTo>
                                <a:lnTo>
                                  <a:pt x="4677" y="-918"/>
                                </a:lnTo>
                                <a:lnTo>
                                  <a:pt x="4677" y="-918"/>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08" name="图片 1590" descr=""/>
                          <pic:cNvPicPr/>
                        </pic:nvPicPr>
                        <pic:blipFill>
                          <a:blip r:embed="rId431"/>
                          <a:stretch/>
                        </pic:blipFill>
                        <pic:spPr>
                          <a:xfrm>
                            <a:off x="2220120" y="539280"/>
                            <a:ext cx="622800" cy="14760"/>
                          </a:xfrm>
                          <a:prstGeom prst="rect">
                            <a:avLst/>
                          </a:prstGeom>
                          <a:ln w="0">
                            <a:noFill/>
                          </a:ln>
                        </pic:spPr>
                      </pic:pic>
                      <wps:wsp>
                        <wps:cNvSpPr/>
                        <wps:spPr>
                          <a:xfrm>
                            <a:off x="1397520" y="584280"/>
                            <a:ext cx="122040" cy="0"/>
                          </a:xfrm>
                          <a:prstGeom prst="line">
                            <a:avLst/>
                          </a:prstGeom>
                          <a:ln w="10800">
                            <a:solidFill>
                              <a:srgbClr val="006fc0"/>
                            </a:solidFill>
                            <a:miter/>
                          </a:ln>
                        </wps:spPr>
                        <wps:style>
                          <a:lnRef idx="0"/>
                          <a:fillRef idx="0"/>
                          <a:effectRef idx="0"/>
                          <a:fontRef idx="minor"/>
                        </wps:style>
                        <wps:bodyPr/>
                      </wps:wsp>
                      <wps:wsp>
                        <wps:cNvSpPr/>
                        <wps:spPr>
                          <a:xfrm>
                            <a:off x="1442160" y="579240"/>
                            <a:ext cx="31680" cy="10080"/>
                          </a:xfrm>
                          <a:prstGeom prst="rect">
                            <a:avLst/>
                          </a:prstGeom>
                          <a:solidFill>
                            <a:srgbClr val="006fc0"/>
                          </a:solidFill>
                          <a:ln w="0">
                            <a:noFill/>
                          </a:ln>
                        </wps:spPr>
                        <wps:style>
                          <a:lnRef idx="0"/>
                          <a:fillRef idx="0"/>
                          <a:effectRef idx="0"/>
                          <a:fontRef idx="minor"/>
                        </wps:style>
                        <wps:bodyPr/>
                      </wps:wsp>
                      <wps:wsp>
                        <wps:cNvSpPr/>
                        <wps:spPr>
                          <a:xfrm>
                            <a:off x="1536120" y="577080"/>
                            <a:ext cx="522720" cy="14760"/>
                          </a:xfrm>
                          <a:custGeom>
                            <a:avLst/>
                            <a:gdLst/>
                            <a:ahLst/>
                            <a:rect l="l" t="t" r="r" b="b"/>
                            <a:pathLst>
                              <a:path w="1197" h="103">
                                <a:moveTo>
                                  <a:pt x="3531" y="-701"/>
                                </a:moveTo>
                                <a:lnTo>
                                  <a:pt x="3522" y="-701"/>
                                </a:lnTo>
                                <a:lnTo>
                                  <a:pt x="3518" y="-700"/>
                                </a:lnTo>
                                <a:lnTo>
                                  <a:pt x="3510" y="-696"/>
                                </a:lnTo>
                                <a:lnTo>
                                  <a:pt x="3506" y="-691"/>
                                </a:lnTo>
                                <a:lnTo>
                                  <a:pt x="3496" y="-678"/>
                                </a:lnTo>
                                <a:lnTo>
                                  <a:pt x="3492" y="-670"/>
                                </a:lnTo>
                                <a:lnTo>
                                  <a:pt x="3485" y="-650"/>
                                </a:lnTo>
                                <a:lnTo>
                                  <a:pt x="3483" y="-639"/>
                                </a:lnTo>
                                <a:lnTo>
                                  <a:pt x="3483" y="-623"/>
                                </a:lnTo>
                                <a:lnTo>
                                  <a:pt x="3484" y="-619"/>
                                </a:lnTo>
                                <a:lnTo>
                                  <a:pt x="3487" y="-610"/>
                                </a:lnTo>
                                <a:lnTo>
                                  <a:pt x="3490" y="-607"/>
                                </a:lnTo>
                                <a:lnTo>
                                  <a:pt x="3496" y="-602"/>
                                </a:lnTo>
                                <a:lnTo>
                                  <a:pt x="3499" y="-601"/>
                                </a:lnTo>
                                <a:lnTo>
                                  <a:pt x="3507" y="-601"/>
                                </a:lnTo>
                                <a:lnTo>
                                  <a:pt x="3511" y="-602"/>
                                </a:lnTo>
                                <a:lnTo>
                                  <a:pt x="3518" y="-606"/>
                                </a:lnTo>
                                <a:lnTo>
                                  <a:pt x="3502" y="-606"/>
                                </a:lnTo>
                                <a:lnTo>
                                  <a:pt x="3500" y="-606"/>
                                </a:lnTo>
                                <a:lnTo>
                                  <a:pt x="3498" y="-609"/>
                                </a:lnTo>
                                <a:lnTo>
                                  <a:pt x="3497" y="-611"/>
                                </a:lnTo>
                                <a:lnTo>
                                  <a:pt x="3497" y="-618"/>
                                </a:lnTo>
                                <a:lnTo>
                                  <a:pt x="3498" y="-620"/>
                                </a:lnTo>
                                <a:lnTo>
                                  <a:pt x="3499" y="-628"/>
                                </a:lnTo>
                                <a:lnTo>
                                  <a:pt x="3501" y="-635"/>
                                </a:lnTo>
                                <a:lnTo>
                                  <a:pt x="3508" y="-660"/>
                                </a:lnTo>
                                <a:lnTo>
                                  <a:pt x="3512" y="-672"/>
                                </a:lnTo>
                                <a:lnTo>
                                  <a:pt x="3515" y="-682"/>
                                </a:lnTo>
                                <a:lnTo>
                                  <a:pt x="3517" y="-687"/>
                                </a:lnTo>
                                <a:lnTo>
                                  <a:pt x="3519" y="-691"/>
                                </a:lnTo>
                                <a:lnTo>
                                  <a:pt x="3521" y="-694"/>
                                </a:lnTo>
                                <a:lnTo>
                                  <a:pt x="3522" y="-695"/>
                                </a:lnTo>
                                <a:lnTo>
                                  <a:pt x="3524" y="-696"/>
                                </a:lnTo>
                                <a:lnTo>
                                  <a:pt x="3525" y="-696"/>
                                </a:lnTo>
                                <a:lnTo>
                                  <a:pt x="3539" y="-696"/>
                                </a:lnTo>
                                <a:lnTo>
                                  <a:pt x="3535" y="-700"/>
                                </a:lnTo>
                                <a:lnTo>
                                  <a:pt x="3531" y="-701"/>
                                </a:lnTo>
                                <a:close/>
                                <a:moveTo>
                                  <a:pt x="3561" y="-624"/>
                                </a:moveTo>
                                <a:lnTo>
                                  <a:pt x="3555" y="-624"/>
                                </a:lnTo>
                                <a:lnTo>
                                  <a:pt x="3552" y="-623"/>
                                </a:lnTo>
                                <a:lnTo>
                                  <a:pt x="3547" y="-619"/>
                                </a:lnTo>
                                <a:lnTo>
                                  <a:pt x="3546" y="-617"/>
                                </a:lnTo>
                                <a:lnTo>
                                  <a:pt x="3546" y="-609"/>
                                </a:lnTo>
                                <a:lnTo>
                                  <a:pt x="3547" y="-607"/>
                                </a:lnTo>
                                <a:lnTo>
                                  <a:pt x="3552" y="-602"/>
                                </a:lnTo>
                                <a:lnTo>
                                  <a:pt x="3555" y="-601"/>
                                </a:lnTo>
                                <a:lnTo>
                                  <a:pt x="3561" y="-601"/>
                                </a:lnTo>
                                <a:lnTo>
                                  <a:pt x="3564" y="-602"/>
                                </a:lnTo>
                                <a:lnTo>
                                  <a:pt x="3568" y="-607"/>
                                </a:lnTo>
                                <a:lnTo>
                                  <a:pt x="3569" y="-609"/>
                                </a:lnTo>
                                <a:lnTo>
                                  <a:pt x="3570" y="-616"/>
                                </a:lnTo>
                                <a:lnTo>
                                  <a:pt x="3568" y="-619"/>
                                </a:lnTo>
                                <a:lnTo>
                                  <a:pt x="3564" y="-623"/>
                                </a:lnTo>
                                <a:lnTo>
                                  <a:pt x="3561" y="-624"/>
                                </a:lnTo>
                                <a:close/>
                                <a:moveTo>
                                  <a:pt x="3539" y="-696"/>
                                </a:moveTo>
                                <a:lnTo>
                                  <a:pt x="3529" y="-696"/>
                                </a:lnTo>
                                <a:lnTo>
                                  <a:pt x="3530" y="-696"/>
                                </a:lnTo>
                                <a:lnTo>
                                  <a:pt x="3533" y="-693"/>
                                </a:lnTo>
                                <a:lnTo>
                                  <a:pt x="3533" y="-691"/>
                                </a:lnTo>
                                <a:lnTo>
                                  <a:pt x="3533" y="-683"/>
                                </a:lnTo>
                                <a:lnTo>
                                  <a:pt x="3532" y="-676"/>
                                </a:lnTo>
                                <a:lnTo>
                                  <a:pt x="3529" y="-667"/>
                                </a:lnTo>
                                <a:lnTo>
                                  <a:pt x="3525" y="-652"/>
                                </a:lnTo>
                                <a:lnTo>
                                  <a:pt x="3521" y="-639"/>
                                </a:lnTo>
                                <a:lnTo>
                                  <a:pt x="3518" y="-628"/>
                                </a:lnTo>
                                <a:lnTo>
                                  <a:pt x="3513" y="-613"/>
                                </a:lnTo>
                                <a:lnTo>
                                  <a:pt x="3511" y="-609"/>
                                </a:lnTo>
                                <a:lnTo>
                                  <a:pt x="3507" y="-606"/>
                                </a:lnTo>
                                <a:lnTo>
                                  <a:pt x="3506" y="-606"/>
                                </a:lnTo>
                                <a:lnTo>
                                  <a:pt x="3518" y="-606"/>
                                </a:lnTo>
                                <a:lnTo>
                                  <a:pt x="3519" y="-606"/>
                                </a:lnTo>
                                <a:lnTo>
                                  <a:pt x="3522" y="-608"/>
                                </a:lnTo>
                                <a:lnTo>
                                  <a:pt x="3529" y="-616"/>
                                </a:lnTo>
                                <a:lnTo>
                                  <a:pt x="3533" y="-621"/>
                                </a:lnTo>
                                <a:lnTo>
                                  <a:pt x="3540" y="-635"/>
                                </a:lnTo>
                                <a:lnTo>
                                  <a:pt x="3542" y="-642"/>
                                </a:lnTo>
                                <a:lnTo>
                                  <a:pt x="3546" y="-658"/>
                                </a:lnTo>
                                <a:lnTo>
                                  <a:pt x="3547" y="-666"/>
                                </a:lnTo>
                                <a:lnTo>
                                  <a:pt x="3547" y="-678"/>
                                </a:lnTo>
                                <a:lnTo>
                                  <a:pt x="3547" y="-682"/>
                                </a:lnTo>
                                <a:lnTo>
                                  <a:pt x="3544" y="-691"/>
                                </a:lnTo>
                                <a:lnTo>
                                  <a:pt x="3544" y="-691"/>
                                </a:lnTo>
                                <a:lnTo>
                                  <a:pt x="3541" y="-695"/>
                                </a:lnTo>
                                <a:lnTo>
                                  <a:pt x="3539" y="-696"/>
                                </a:lnTo>
                                <a:close/>
                                <a:moveTo>
                                  <a:pt x="3594" y="-618"/>
                                </a:moveTo>
                                <a:lnTo>
                                  <a:pt x="3592" y="-618"/>
                                </a:lnTo>
                                <a:lnTo>
                                  <a:pt x="3590" y="-617"/>
                                </a:lnTo>
                                <a:lnTo>
                                  <a:pt x="3587" y="-614"/>
                                </a:lnTo>
                                <a:lnTo>
                                  <a:pt x="3586" y="-612"/>
                                </a:lnTo>
                                <a:lnTo>
                                  <a:pt x="3586" y="-608"/>
                                </a:lnTo>
                                <a:lnTo>
                                  <a:pt x="3587" y="-606"/>
                                </a:lnTo>
                                <a:lnTo>
                                  <a:pt x="3589" y="-604"/>
                                </a:lnTo>
                                <a:lnTo>
                                  <a:pt x="3592" y="-602"/>
                                </a:lnTo>
                                <a:lnTo>
                                  <a:pt x="3596" y="-601"/>
                                </a:lnTo>
                                <a:lnTo>
                                  <a:pt x="3613" y="-601"/>
                                </a:lnTo>
                                <a:lnTo>
                                  <a:pt x="3622" y="-604"/>
                                </a:lnTo>
                                <a:lnTo>
                                  <a:pt x="3628" y="-609"/>
                                </a:lnTo>
                                <a:lnTo>
                                  <a:pt x="3612" y="-609"/>
                                </a:lnTo>
                                <a:lnTo>
                                  <a:pt x="3609" y="-610"/>
                                </a:lnTo>
                                <a:lnTo>
                                  <a:pt x="3602" y="-615"/>
                                </a:lnTo>
                                <a:lnTo>
                                  <a:pt x="3599" y="-616"/>
                                </a:lnTo>
                                <a:lnTo>
                                  <a:pt x="3597" y="-617"/>
                                </a:lnTo>
                                <a:lnTo>
                                  <a:pt x="3594" y="-618"/>
                                </a:lnTo>
                                <a:close/>
                                <a:moveTo>
                                  <a:pt x="3651" y="-692"/>
                                </a:moveTo>
                                <a:lnTo>
                                  <a:pt x="3627" y="-692"/>
                                </a:lnTo>
                                <a:lnTo>
                                  <a:pt x="3630" y="-691"/>
                                </a:lnTo>
                                <a:lnTo>
                                  <a:pt x="3634" y="-687"/>
                                </a:lnTo>
                                <a:lnTo>
                                  <a:pt x="3635" y="-685"/>
                                </a:lnTo>
                                <a:lnTo>
                                  <a:pt x="3635" y="-677"/>
                                </a:lnTo>
                                <a:lnTo>
                                  <a:pt x="3634" y="-674"/>
                                </a:lnTo>
                                <a:lnTo>
                                  <a:pt x="3629" y="-668"/>
                                </a:lnTo>
                                <a:lnTo>
                                  <a:pt x="3625" y="-665"/>
                                </a:lnTo>
                                <a:lnTo>
                                  <a:pt x="3620" y="-663"/>
                                </a:lnTo>
                                <a:lnTo>
                                  <a:pt x="3616" y="-661"/>
                                </a:lnTo>
                                <a:lnTo>
                                  <a:pt x="3610" y="-659"/>
                                </a:lnTo>
                                <a:lnTo>
                                  <a:pt x="3604" y="-658"/>
                                </a:lnTo>
                                <a:lnTo>
                                  <a:pt x="3603" y="-655"/>
                                </a:lnTo>
                                <a:lnTo>
                                  <a:pt x="3608" y="-655"/>
                                </a:lnTo>
                                <a:lnTo>
                                  <a:pt x="3613" y="-654"/>
                                </a:lnTo>
                                <a:lnTo>
                                  <a:pt x="3619" y="-650"/>
                                </a:lnTo>
                                <a:lnTo>
                                  <a:pt x="3622" y="-647"/>
                                </a:lnTo>
                                <a:lnTo>
                                  <a:pt x="3626" y="-639"/>
                                </a:lnTo>
                                <a:lnTo>
                                  <a:pt x="3627" y="-635"/>
                                </a:lnTo>
                                <a:lnTo>
                                  <a:pt x="3627" y="-623"/>
                                </a:lnTo>
                                <a:lnTo>
                                  <a:pt x="3625" y="-617"/>
                                </a:lnTo>
                                <a:lnTo>
                                  <a:pt x="3620" y="-610"/>
                                </a:lnTo>
                                <a:lnTo>
                                  <a:pt x="3617" y="-609"/>
                                </a:lnTo>
                                <a:lnTo>
                                  <a:pt x="3628" y="-609"/>
                                </a:lnTo>
                                <a:lnTo>
                                  <a:pt x="3640" y="-618"/>
                                </a:lnTo>
                                <a:lnTo>
                                  <a:pt x="3645" y="-627"/>
                                </a:lnTo>
                                <a:lnTo>
                                  <a:pt x="3645" y="-644"/>
                                </a:lnTo>
                                <a:lnTo>
                                  <a:pt x="3643" y="-649"/>
                                </a:lnTo>
                                <a:lnTo>
                                  <a:pt x="3638" y="-656"/>
                                </a:lnTo>
                                <a:lnTo>
                                  <a:pt x="3634" y="-659"/>
                                </a:lnTo>
                                <a:lnTo>
                                  <a:pt x="3629" y="-661"/>
                                </a:lnTo>
                                <a:lnTo>
                                  <a:pt x="3634" y="-663"/>
                                </a:lnTo>
                                <a:lnTo>
                                  <a:pt x="3639" y="-664"/>
                                </a:lnTo>
                                <a:lnTo>
                                  <a:pt x="3645" y="-668"/>
                                </a:lnTo>
                                <a:lnTo>
                                  <a:pt x="3648" y="-670"/>
                                </a:lnTo>
                                <a:lnTo>
                                  <a:pt x="3652" y="-676"/>
                                </a:lnTo>
                                <a:lnTo>
                                  <a:pt x="3653" y="-679"/>
                                </a:lnTo>
                                <a:lnTo>
                                  <a:pt x="3653" y="-688"/>
                                </a:lnTo>
                                <a:lnTo>
                                  <a:pt x="3651" y="-692"/>
                                </a:lnTo>
                                <a:close/>
                                <a:moveTo>
                                  <a:pt x="3638" y="-701"/>
                                </a:moveTo>
                                <a:lnTo>
                                  <a:pt x="3627" y="-701"/>
                                </a:lnTo>
                                <a:lnTo>
                                  <a:pt x="3622" y="-700"/>
                                </a:lnTo>
                                <a:lnTo>
                                  <a:pt x="3614" y="-695"/>
                                </a:lnTo>
                                <a:lnTo>
                                  <a:pt x="3610" y="-691"/>
                                </a:lnTo>
                                <a:lnTo>
                                  <a:pt x="3606" y="-685"/>
                                </a:lnTo>
                                <a:lnTo>
                                  <a:pt x="3609" y="-683"/>
                                </a:lnTo>
                                <a:lnTo>
                                  <a:pt x="3612" y="-687"/>
                                </a:lnTo>
                                <a:lnTo>
                                  <a:pt x="3614" y="-689"/>
                                </a:lnTo>
                                <a:lnTo>
                                  <a:pt x="3619" y="-692"/>
                                </a:lnTo>
                                <a:lnTo>
                                  <a:pt x="3621" y="-692"/>
                                </a:lnTo>
                                <a:lnTo>
                                  <a:pt x="3651" y="-692"/>
                                </a:lnTo>
                                <a:lnTo>
                                  <a:pt x="3643" y="-700"/>
                                </a:lnTo>
                                <a:lnTo>
                                  <a:pt x="3638" y="-701"/>
                                </a:lnTo>
                                <a:close/>
                                <a:moveTo>
                                  <a:pt x="3757" y="-651"/>
                                </a:moveTo>
                                <a:lnTo>
                                  <a:pt x="3746" y="-651"/>
                                </a:lnTo>
                                <a:lnTo>
                                  <a:pt x="3739" y="-648"/>
                                </a:lnTo>
                                <a:lnTo>
                                  <a:pt x="3728" y="-635"/>
                                </a:lnTo>
                                <a:lnTo>
                                  <a:pt x="3725" y="-627"/>
                                </a:lnTo>
                                <a:lnTo>
                                  <a:pt x="3725" y="-612"/>
                                </a:lnTo>
                                <a:lnTo>
                                  <a:pt x="3726" y="-607"/>
                                </a:lnTo>
                                <a:lnTo>
                                  <a:pt x="3733" y="-601"/>
                                </a:lnTo>
                                <a:lnTo>
                                  <a:pt x="3736" y="-599"/>
                                </a:lnTo>
                                <a:lnTo>
                                  <a:pt x="3748" y="-599"/>
                                </a:lnTo>
                                <a:lnTo>
                                  <a:pt x="3755" y="-602"/>
                                </a:lnTo>
                                <a:lnTo>
                                  <a:pt x="3755" y="-603"/>
                                </a:lnTo>
                                <a:lnTo>
                                  <a:pt x="3741" y="-603"/>
                                </a:lnTo>
                                <a:lnTo>
                                  <a:pt x="3738" y="-605"/>
                                </a:lnTo>
                                <a:lnTo>
                                  <a:pt x="3738" y="-605"/>
                                </a:lnTo>
                                <a:lnTo>
                                  <a:pt x="3737" y="-607"/>
                                </a:lnTo>
                                <a:lnTo>
                                  <a:pt x="3737" y="-612"/>
                                </a:lnTo>
                                <a:lnTo>
                                  <a:pt x="3739" y="-620"/>
                                </a:lnTo>
                                <a:lnTo>
                                  <a:pt x="3745" y="-639"/>
                                </a:lnTo>
                                <a:lnTo>
                                  <a:pt x="3746" y="-643"/>
                                </a:lnTo>
                                <a:lnTo>
                                  <a:pt x="3749" y="-646"/>
                                </a:lnTo>
                                <a:lnTo>
                                  <a:pt x="3751" y="-647"/>
                                </a:lnTo>
                                <a:lnTo>
                                  <a:pt x="3763" y="-647"/>
                                </a:lnTo>
                                <a:lnTo>
                                  <a:pt x="3761" y="-649"/>
                                </a:lnTo>
                                <a:lnTo>
                                  <a:pt x="3757" y="-651"/>
                                </a:lnTo>
                                <a:close/>
                                <a:moveTo>
                                  <a:pt x="3769" y="-701"/>
                                </a:moveTo>
                                <a:lnTo>
                                  <a:pt x="3761" y="-701"/>
                                </a:lnTo>
                                <a:lnTo>
                                  <a:pt x="3672" y="-599"/>
                                </a:lnTo>
                                <a:lnTo>
                                  <a:pt x="3681" y="-599"/>
                                </a:lnTo>
                                <a:lnTo>
                                  <a:pt x="3769" y="-701"/>
                                </a:lnTo>
                                <a:close/>
                                <a:moveTo>
                                  <a:pt x="3763" y="-647"/>
                                </a:moveTo>
                                <a:lnTo>
                                  <a:pt x="3754" y="-647"/>
                                </a:lnTo>
                                <a:lnTo>
                                  <a:pt x="3755" y="-647"/>
                                </a:lnTo>
                                <a:lnTo>
                                  <a:pt x="3756" y="-646"/>
                                </a:lnTo>
                                <a:lnTo>
                                  <a:pt x="3757" y="-645"/>
                                </a:lnTo>
                                <a:lnTo>
                                  <a:pt x="3757" y="-643"/>
                                </a:lnTo>
                                <a:lnTo>
                                  <a:pt x="3757" y="-638"/>
                                </a:lnTo>
                                <a:lnTo>
                                  <a:pt x="3757" y="-635"/>
                                </a:lnTo>
                                <a:lnTo>
                                  <a:pt x="3752" y="-618"/>
                                </a:lnTo>
                                <a:lnTo>
                                  <a:pt x="3750" y="-612"/>
                                </a:lnTo>
                                <a:lnTo>
                                  <a:pt x="3748" y="-608"/>
                                </a:lnTo>
                                <a:lnTo>
                                  <a:pt x="3747" y="-606"/>
                                </a:lnTo>
                                <a:lnTo>
                                  <a:pt x="3745" y="-604"/>
                                </a:lnTo>
                                <a:lnTo>
                                  <a:pt x="3744" y="-604"/>
                                </a:lnTo>
                                <a:lnTo>
                                  <a:pt x="3743" y="-603"/>
                                </a:lnTo>
                                <a:lnTo>
                                  <a:pt x="3755" y="-603"/>
                                </a:lnTo>
                                <a:lnTo>
                                  <a:pt x="3767" y="-616"/>
                                </a:lnTo>
                                <a:lnTo>
                                  <a:pt x="3770" y="-624"/>
                                </a:lnTo>
                                <a:lnTo>
                                  <a:pt x="3770" y="-638"/>
                                </a:lnTo>
                                <a:lnTo>
                                  <a:pt x="3768" y="-643"/>
                                </a:lnTo>
                                <a:lnTo>
                                  <a:pt x="3763" y="-647"/>
                                </a:lnTo>
                                <a:close/>
                                <a:moveTo>
                                  <a:pt x="3705" y="-701"/>
                                </a:moveTo>
                                <a:lnTo>
                                  <a:pt x="3692" y="-701"/>
                                </a:lnTo>
                                <a:lnTo>
                                  <a:pt x="3686" y="-698"/>
                                </a:lnTo>
                                <a:lnTo>
                                  <a:pt x="3675" y="-685"/>
                                </a:lnTo>
                                <a:lnTo>
                                  <a:pt x="3672" y="-677"/>
                                </a:lnTo>
                                <a:lnTo>
                                  <a:pt x="3672" y="-662"/>
                                </a:lnTo>
                                <a:lnTo>
                                  <a:pt x="3673" y="-657"/>
                                </a:lnTo>
                                <a:lnTo>
                                  <a:pt x="3680" y="-651"/>
                                </a:lnTo>
                                <a:lnTo>
                                  <a:pt x="3683" y="-649"/>
                                </a:lnTo>
                                <a:lnTo>
                                  <a:pt x="3695" y="-649"/>
                                </a:lnTo>
                                <a:lnTo>
                                  <a:pt x="3702" y="-652"/>
                                </a:lnTo>
                                <a:lnTo>
                                  <a:pt x="3702" y="-653"/>
                                </a:lnTo>
                                <a:lnTo>
                                  <a:pt x="3687" y="-653"/>
                                </a:lnTo>
                                <a:lnTo>
                                  <a:pt x="3686" y="-653"/>
                                </a:lnTo>
                                <a:lnTo>
                                  <a:pt x="3685" y="-655"/>
                                </a:lnTo>
                                <a:lnTo>
                                  <a:pt x="3684" y="-657"/>
                                </a:lnTo>
                                <a:lnTo>
                                  <a:pt x="3684" y="-661"/>
                                </a:lnTo>
                                <a:lnTo>
                                  <a:pt x="3685" y="-665"/>
                                </a:lnTo>
                                <a:lnTo>
                                  <a:pt x="3687" y="-671"/>
                                </a:lnTo>
                                <a:lnTo>
                                  <a:pt x="3690" y="-682"/>
                                </a:lnTo>
                                <a:lnTo>
                                  <a:pt x="3691" y="-688"/>
                                </a:lnTo>
                                <a:lnTo>
                                  <a:pt x="3693" y="-693"/>
                                </a:lnTo>
                                <a:lnTo>
                                  <a:pt x="3695" y="-695"/>
                                </a:lnTo>
                                <a:lnTo>
                                  <a:pt x="3697" y="-697"/>
                                </a:lnTo>
                                <a:lnTo>
                                  <a:pt x="3698" y="-697"/>
                                </a:lnTo>
                                <a:lnTo>
                                  <a:pt x="3711" y="-697"/>
                                </a:lnTo>
                                <a:lnTo>
                                  <a:pt x="3709" y="-699"/>
                                </a:lnTo>
                                <a:lnTo>
                                  <a:pt x="3705" y="-701"/>
                                </a:lnTo>
                                <a:close/>
                                <a:moveTo>
                                  <a:pt x="3711" y="-697"/>
                                </a:moveTo>
                                <a:lnTo>
                                  <a:pt x="3700" y="-697"/>
                                </a:lnTo>
                                <a:lnTo>
                                  <a:pt x="3703" y="-696"/>
                                </a:lnTo>
                                <a:lnTo>
                                  <a:pt x="3704" y="-695"/>
                                </a:lnTo>
                                <a:lnTo>
                                  <a:pt x="3704" y="-693"/>
                                </a:lnTo>
                                <a:lnTo>
                                  <a:pt x="3704" y="-688"/>
                                </a:lnTo>
                                <a:lnTo>
                                  <a:pt x="3704" y="-685"/>
                                </a:lnTo>
                                <a:lnTo>
                                  <a:pt x="3699" y="-667"/>
                                </a:lnTo>
                                <a:lnTo>
                                  <a:pt x="3697" y="-661"/>
                                </a:lnTo>
                                <a:lnTo>
                                  <a:pt x="3695" y="-657"/>
                                </a:lnTo>
                                <a:lnTo>
                                  <a:pt x="3694" y="-655"/>
                                </a:lnTo>
                                <a:lnTo>
                                  <a:pt x="3692" y="-653"/>
                                </a:lnTo>
                                <a:lnTo>
                                  <a:pt x="3690" y="-653"/>
                                </a:lnTo>
                                <a:lnTo>
                                  <a:pt x="3702" y="-653"/>
                                </a:lnTo>
                                <a:lnTo>
                                  <a:pt x="3714" y="-665"/>
                                </a:lnTo>
                                <a:lnTo>
                                  <a:pt x="3716" y="-673"/>
                                </a:lnTo>
                                <a:lnTo>
                                  <a:pt x="3716" y="-688"/>
                                </a:lnTo>
                                <a:lnTo>
                                  <a:pt x="3715" y="-693"/>
                                </a:lnTo>
                                <a:lnTo>
                                  <a:pt x="3711" y="-697"/>
                                </a:lnTo>
                                <a:close/>
                                <a:moveTo>
                                  <a:pt x="3931" y="-701"/>
                                </a:moveTo>
                                <a:lnTo>
                                  <a:pt x="3928" y="-701"/>
                                </a:lnTo>
                                <a:lnTo>
                                  <a:pt x="3855" y="-614"/>
                                </a:lnTo>
                                <a:lnTo>
                                  <a:pt x="3851" y="-610"/>
                                </a:lnTo>
                                <a:lnTo>
                                  <a:pt x="3849" y="-608"/>
                                </a:lnTo>
                                <a:lnTo>
                                  <a:pt x="3847" y="-607"/>
                                </a:lnTo>
                                <a:lnTo>
                                  <a:pt x="3844" y="-606"/>
                                </a:lnTo>
                                <a:lnTo>
                                  <a:pt x="3842" y="-606"/>
                                </a:lnTo>
                                <a:lnTo>
                                  <a:pt x="3841" y="-603"/>
                                </a:lnTo>
                                <a:lnTo>
                                  <a:pt x="3870" y="-603"/>
                                </a:lnTo>
                                <a:lnTo>
                                  <a:pt x="3870" y="-606"/>
                                </a:lnTo>
                                <a:lnTo>
                                  <a:pt x="3867" y="-606"/>
                                </a:lnTo>
                                <a:lnTo>
                                  <a:pt x="3865" y="-607"/>
                                </a:lnTo>
                                <a:lnTo>
                                  <a:pt x="3864" y="-607"/>
                                </a:lnTo>
                                <a:lnTo>
                                  <a:pt x="3862" y="-611"/>
                                </a:lnTo>
                                <a:lnTo>
                                  <a:pt x="3863" y="-614"/>
                                </a:lnTo>
                                <a:lnTo>
                                  <a:pt x="3863" y="-615"/>
                                </a:lnTo>
                                <a:lnTo>
                                  <a:pt x="3864" y="-617"/>
                                </a:lnTo>
                                <a:lnTo>
                                  <a:pt x="3866" y="-619"/>
                                </a:lnTo>
                                <a:lnTo>
                                  <a:pt x="3872" y="-627"/>
                                </a:lnTo>
                                <a:lnTo>
                                  <a:pt x="3878" y="-634"/>
                                </a:lnTo>
                                <a:lnTo>
                                  <a:pt x="3929" y="-634"/>
                                </a:lnTo>
                                <a:lnTo>
                                  <a:pt x="3929" y="-640"/>
                                </a:lnTo>
                                <a:lnTo>
                                  <a:pt x="3883" y="-640"/>
                                </a:lnTo>
                                <a:lnTo>
                                  <a:pt x="3910" y="-671"/>
                                </a:lnTo>
                                <a:lnTo>
                                  <a:pt x="3930" y="-671"/>
                                </a:lnTo>
                                <a:lnTo>
                                  <a:pt x="3931" y="-701"/>
                                </a:lnTo>
                                <a:close/>
                                <a:moveTo>
                                  <a:pt x="3929" y="-634"/>
                                </a:moveTo>
                                <a:lnTo>
                                  <a:pt x="3908" y="-634"/>
                                </a:lnTo>
                                <a:lnTo>
                                  <a:pt x="3907" y="-619"/>
                                </a:lnTo>
                                <a:lnTo>
                                  <a:pt x="3907" y="-616"/>
                                </a:lnTo>
                                <a:lnTo>
                                  <a:pt x="3907" y="-613"/>
                                </a:lnTo>
                                <a:lnTo>
                                  <a:pt x="3904" y="-609"/>
                                </a:lnTo>
                                <a:lnTo>
                                  <a:pt x="3903" y="-607"/>
                                </a:lnTo>
                                <a:lnTo>
                                  <a:pt x="3902" y="-607"/>
                                </a:lnTo>
                                <a:lnTo>
                                  <a:pt x="3901" y="-607"/>
                                </a:lnTo>
                                <a:lnTo>
                                  <a:pt x="3899" y="-606"/>
                                </a:lnTo>
                                <a:lnTo>
                                  <a:pt x="3895" y="-606"/>
                                </a:lnTo>
                                <a:lnTo>
                                  <a:pt x="3894" y="-603"/>
                                </a:lnTo>
                                <a:lnTo>
                                  <a:pt x="3936" y="-603"/>
                                </a:lnTo>
                                <a:lnTo>
                                  <a:pt x="3936" y="-606"/>
                                </a:lnTo>
                                <a:lnTo>
                                  <a:pt x="3933" y="-606"/>
                                </a:lnTo>
                                <a:lnTo>
                                  <a:pt x="3931" y="-607"/>
                                </a:lnTo>
                                <a:lnTo>
                                  <a:pt x="3929" y="-610"/>
                                </a:lnTo>
                                <a:lnTo>
                                  <a:pt x="3928" y="-612"/>
                                </a:lnTo>
                                <a:lnTo>
                                  <a:pt x="3928" y="-622"/>
                                </a:lnTo>
                                <a:lnTo>
                                  <a:pt x="3929" y="-634"/>
                                </a:lnTo>
                                <a:close/>
                                <a:moveTo>
                                  <a:pt x="3930" y="-671"/>
                                </a:moveTo>
                                <a:lnTo>
                                  <a:pt x="3910" y="-671"/>
                                </a:lnTo>
                                <a:lnTo>
                                  <a:pt x="3908" y="-640"/>
                                </a:lnTo>
                                <a:lnTo>
                                  <a:pt x="3929" y="-640"/>
                                </a:lnTo>
                                <a:lnTo>
                                  <a:pt x="3930" y="-671"/>
                                </a:lnTo>
                                <a:close/>
                                <a:moveTo>
                                  <a:pt x="3991" y="-695"/>
                                </a:moveTo>
                                <a:lnTo>
                                  <a:pt x="3967" y="-695"/>
                                </a:lnTo>
                                <a:lnTo>
                                  <a:pt x="3969" y="-694"/>
                                </a:lnTo>
                                <a:lnTo>
                                  <a:pt x="3970" y="-693"/>
                                </a:lnTo>
                                <a:lnTo>
                                  <a:pt x="3972" y="-691"/>
                                </a:lnTo>
                                <a:lnTo>
                                  <a:pt x="3972" y="-690"/>
                                </a:lnTo>
                                <a:lnTo>
                                  <a:pt x="3971" y="-687"/>
                                </a:lnTo>
                                <a:lnTo>
                                  <a:pt x="3950" y="-614"/>
                                </a:lnTo>
                                <a:lnTo>
                                  <a:pt x="3950" y="-612"/>
                                </a:lnTo>
                                <a:lnTo>
                                  <a:pt x="3949" y="-607"/>
                                </a:lnTo>
                                <a:lnTo>
                                  <a:pt x="3950" y="-605"/>
                                </a:lnTo>
                                <a:lnTo>
                                  <a:pt x="3954" y="-602"/>
                                </a:lnTo>
                                <a:lnTo>
                                  <a:pt x="3956" y="-601"/>
                                </a:lnTo>
                                <a:lnTo>
                                  <a:pt x="3963" y="-601"/>
                                </a:lnTo>
                                <a:lnTo>
                                  <a:pt x="3966" y="-602"/>
                                </a:lnTo>
                                <a:lnTo>
                                  <a:pt x="3969" y="-604"/>
                                </a:lnTo>
                                <a:lnTo>
                                  <a:pt x="3973" y="-607"/>
                                </a:lnTo>
                                <a:lnTo>
                                  <a:pt x="3976" y="-611"/>
                                </a:lnTo>
                                <a:lnTo>
                                  <a:pt x="3970" y="-611"/>
                                </a:lnTo>
                                <a:lnTo>
                                  <a:pt x="3968" y="-611"/>
                                </a:lnTo>
                                <a:lnTo>
                                  <a:pt x="3968" y="-612"/>
                                </a:lnTo>
                                <a:lnTo>
                                  <a:pt x="3968" y="-615"/>
                                </a:lnTo>
                                <a:lnTo>
                                  <a:pt x="3968" y="-617"/>
                                </a:lnTo>
                                <a:lnTo>
                                  <a:pt x="3970" y="-623"/>
                                </a:lnTo>
                                <a:lnTo>
                                  <a:pt x="3991" y="-695"/>
                                </a:lnTo>
                                <a:close/>
                                <a:moveTo>
                                  <a:pt x="4057" y="-687"/>
                                </a:moveTo>
                                <a:lnTo>
                                  <a:pt x="4029" y="-687"/>
                                </a:lnTo>
                                <a:lnTo>
                                  <a:pt x="4032" y="-686"/>
                                </a:lnTo>
                                <a:lnTo>
                                  <a:pt x="4038" y="-681"/>
                                </a:lnTo>
                                <a:lnTo>
                                  <a:pt x="4039" y="-677"/>
                                </a:lnTo>
                                <a:lnTo>
                                  <a:pt x="4039" y="-668"/>
                                </a:lnTo>
                                <a:lnTo>
                                  <a:pt x="4038" y="-664"/>
                                </a:lnTo>
                                <a:lnTo>
                                  <a:pt x="4034" y="-655"/>
                                </a:lnTo>
                                <a:lnTo>
                                  <a:pt x="4029" y="-648"/>
                                </a:lnTo>
                                <a:lnTo>
                                  <a:pt x="4022" y="-640"/>
                                </a:lnTo>
                                <a:lnTo>
                                  <a:pt x="4015" y="-632"/>
                                </a:lnTo>
                                <a:lnTo>
                                  <a:pt x="4007" y="-623"/>
                                </a:lnTo>
                                <a:lnTo>
                                  <a:pt x="3998" y="-615"/>
                                </a:lnTo>
                                <a:lnTo>
                                  <a:pt x="3988" y="-606"/>
                                </a:lnTo>
                                <a:lnTo>
                                  <a:pt x="3988" y="-603"/>
                                </a:lnTo>
                                <a:lnTo>
                                  <a:pt x="4039" y="-603"/>
                                </a:lnTo>
                                <a:lnTo>
                                  <a:pt x="4046" y="-619"/>
                                </a:lnTo>
                                <a:lnTo>
                                  <a:pt x="4009" y="-619"/>
                                </a:lnTo>
                                <a:lnTo>
                                  <a:pt x="4020" y="-629"/>
                                </a:lnTo>
                                <a:lnTo>
                                  <a:pt x="4029" y="-637"/>
                                </a:lnTo>
                                <a:lnTo>
                                  <a:pt x="4036" y="-643"/>
                                </a:lnTo>
                                <a:lnTo>
                                  <a:pt x="4041" y="-648"/>
                                </a:lnTo>
                                <a:lnTo>
                                  <a:pt x="4048" y="-655"/>
                                </a:lnTo>
                                <a:lnTo>
                                  <a:pt x="4052" y="-661"/>
                                </a:lnTo>
                                <a:lnTo>
                                  <a:pt x="4057" y="-671"/>
                                </a:lnTo>
                                <a:lnTo>
                                  <a:pt x="4058" y="-676"/>
                                </a:lnTo>
                                <a:lnTo>
                                  <a:pt x="4058" y="-686"/>
                                </a:lnTo>
                                <a:lnTo>
                                  <a:pt x="4057" y="-687"/>
                                </a:lnTo>
                                <a:close/>
                                <a:moveTo>
                                  <a:pt x="3980" y="-621"/>
                                </a:moveTo>
                                <a:lnTo>
                                  <a:pt x="3977" y="-617"/>
                                </a:lnTo>
                                <a:lnTo>
                                  <a:pt x="3974" y="-613"/>
                                </a:lnTo>
                                <a:lnTo>
                                  <a:pt x="3972" y="-612"/>
                                </a:lnTo>
                                <a:lnTo>
                                  <a:pt x="3970" y="-611"/>
                                </a:lnTo>
                                <a:lnTo>
                                  <a:pt x="3976" y="-611"/>
                                </a:lnTo>
                                <a:lnTo>
                                  <a:pt x="3978" y="-612"/>
                                </a:lnTo>
                                <a:lnTo>
                                  <a:pt x="3982" y="-620"/>
                                </a:lnTo>
                                <a:lnTo>
                                  <a:pt x="3980" y="-621"/>
                                </a:lnTo>
                                <a:close/>
                                <a:moveTo>
                                  <a:pt x="4050" y="-630"/>
                                </a:moveTo>
                                <a:lnTo>
                                  <a:pt x="4047" y="-630"/>
                                </a:lnTo>
                                <a:lnTo>
                                  <a:pt x="4045" y="-626"/>
                                </a:lnTo>
                                <a:lnTo>
                                  <a:pt x="4043" y="-623"/>
                                </a:lnTo>
                                <a:lnTo>
                                  <a:pt x="4038" y="-620"/>
                                </a:lnTo>
                                <a:lnTo>
                                  <a:pt x="4034" y="-619"/>
                                </a:lnTo>
                                <a:lnTo>
                                  <a:pt x="4046" y="-619"/>
                                </a:lnTo>
                                <a:lnTo>
                                  <a:pt x="4050" y="-630"/>
                                </a:lnTo>
                                <a:close/>
                                <a:moveTo>
                                  <a:pt x="4041" y="-701"/>
                                </a:moveTo>
                                <a:lnTo>
                                  <a:pt x="4027" y="-701"/>
                                </a:lnTo>
                                <a:lnTo>
                                  <a:pt x="4020" y="-699"/>
                                </a:lnTo>
                                <a:lnTo>
                                  <a:pt x="4011" y="-690"/>
                                </a:lnTo>
                                <a:lnTo>
                                  <a:pt x="4008" y="-685"/>
                                </a:lnTo>
                                <a:lnTo>
                                  <a:pt x="4005" y="-678"/>
                                </a:lnTo>
                                <a:lnTo>
                                  <a:pt x="4008" y="-677"/>
                                </a:lnTo>
                                <a:lnTo>
                                  <a:pt x="4013" y="-684"/>
                                </a:lnTo>
                                <a:lnTo>
                                  <a:pt x="4018" y="-687"/>
                                </a:lnTo>
                                <a:lnTo>
                                  <a:pt x="4057" y="-687"/>
                                </a:lnTo>
                                <a:lnTo>
                                  <a:pt x="4055" y="-691"/>
                                </a:lnTo>
                                <a:lnTo>
                                  <a:pt x="4047" y="-699"/>
                                </a:lnTo>
                                <a:lnTo>
                                  <a:pt x="4041" y="-701"/>
                                </a:lnTo>
                                <a:close/>
                                <a:moveTo>
                                  <a:pt x="3993" y="-701"/>
                                </a:moveTo>
                                <a:lnTo>
                                  <a:pt x="3989" y="-701"/>
                                </a:lnTo>
                                <a:lnTo>
                                  <a:pt x="3965" y="-697"/>
                                </a:lnTo>
                                <a:lnTo>
                                  <a:pt x="3964" y="-695"/>
                                </a:lnTo>
                                <a:lnTo>
                                  <a:pt x="3967" y="-695"/>
                                </a:lnTo>
                                <a:lnTo>
                                  <a:pt x="3991" y="-695"/>
                                </a:lnTo>
                                <a:lnTo>
                                  <a:pt x="3993" y="-701"/>
                                </a:lnTo>
                                <a:close/>
                                <a:moveTo>
                                  <a:pt x="4137" y="-702"/>
                                </a:moveTo>
                                <a:lnTo>
                                  <a:pt x="4122" y="-702"/>
                                </a:lnTo>
                                <a:lnTo>
                                  <a:pt x="4112" y="-698"/>
                                </a:lnTo>
                                <a:lnTo>
                                  <a:pt x="4091" y="-686"/>
                                </a:lnTo>
                                <a:lnTo>
                                  <a:pt x="4083" y="-677"/>
                                </a:lnTo>
                                <a:lnTo>
                                  <a:pt x="4071" y="-656"/>
                                </a:lnTo>
                                <a:lnTo>
                                  <a:pt x="4068" y="-645"/>
                                </a:lnTo>
                                <a:lnTo>
                                  <a:pt x="4068" y="-629"/>
                                </a:lnTo>
                                <a:lnTo>
                                  <a:pt x="4069" y="-624"/>
                                </a:lnTo>
                                <a:lnTo>
                                  <a:pt x="4074" y="-613"/>
                                </a:lnTo>
                                <a:lnTo>
                                  <a:pt x="4078" y="-609"/>
                                </a:lnTo>
                                <a:lnTo>
                                  <a:pt x="4087" y="-602"/>
                                </a:lnTo>
                                <a:lnTo>
                                  <a:pt x="4094" y="-601"/>
                                </a:lnTo>
                                <a:lnTo>
                                  <a:pt x="4112" y="-601"/>
                                </a:lnTo>
                                <a:lnTo>
                                  <a:pt x="4120" y="-603"/>
                                </a:lnTo>
                                <a:lnTo>
                                  <a:pt x="4127" y="-607"/>
                                </a:lnTo>
                                <a:lnTo>
                                  <a:pt x="4100" y="-607"/>
                                </a:lnTo>
                                <a:lnTo>
                                  <a:pt x="4097" y="-608"/>
                                </a:lnTo>
                                <a:lnTo>
                                  <a:pt x="4092" y="-614"/>
                                </a:lnTo>
                                <a:lnTo>
                                  <a:pt x="4091" y="-618"/>
                                </a:lnTo>
                                <a:lnTo>
                                  <a:pt x="4091" y="-631"/>
                                </a:lnTo>
                                <a:lnTo>
                                  <a:pt x="4092" y="-639"/>
                                </a:lnTo>
                                <a:lnTo>
                                  <a:pt x="4097" y="-660"/>
                                </a:lnTo>
                                <a:lnTo>
                                  <a:pt x="4100" y="-667"/>
                                </a:lnTo>
                                <a:lnTo>
                                  <a:pt x="4106" y="-679"/>
                                </a:lnTo>
                                <a:lnTo>
                                  <a:pt x="4109" y="-684"/>
                                </a:lnTo>
                                <a:lnTo>
                                  <a:pt x="4114" y="-690"/>
                                </a:lnTo>
                                <a:lnTo>
                                  <a:pt x="4117" y="-692"/>
                                </a:lnTo>
                                <a:lnTo>
                                  <a:pt x="4122" y="-695"/>
                                </a:lnTo>
                                <a:lnTo>
                                  <a:pt x="4126" y="-696"/>
                                </a:lnTo>
                                <a:lnTo>
                                  <a:pt x="4151" y="-696"/>
                                </a:lnTo>
                                <a:lnTo>
                                  <a:pt x="4143" y="-700"/>
                                </a:lnTo>
                                <a:lnTo>
                                  <a:pt x="4137" y="-702"/>
                                </a:lnTo>
                                <a:close/>
                                <a:moveTo>
                                  <a:pt x="4151" y="-696"/>
                                </a:moveTo>
                                <a:lnTo>
                                  <a:pt x="4133" y="-696"/>
                                </a:lnTo>
                                <a:lnTo>
                                  <a:pt x="4136" y="-694"/>
                                </a:lnTo>
                                <a:lnTo>
                                  <a:pt x="4141" y="-688"/>
                                </a:lnTo>
                                <a:lnTo>
                                  <a:pt x="4142" y="-684"/>
                                </a:lnTo>
                                <a:lnTo>
                                  <a:pt x="4142" y="-667"/>
                                </a:lnTo>
                                <a:lnTo>
                                  <a:pt x="4140" y="-655"/>
                                </a:lnTo>
                                <a:lnTo>
                                  <a:pt x="4131" y="-629"/>
                                </a:lnTo>
                                <a:lnTo>
                                  <a:pt x="4125" y="-619"/>
                                </a:lnTo>
                                <a:lnTo>
                                  <a:pt x="4114" y="-608"/>
                                </a:lnTo>
                                <a:lnTo>
                                  <a:pt x="4109" y="-607"/>
                                </a:lnTo>
                                <a:lnTo>
                                  <a:pt x="4127" y="-607"/>
                                </a:lnTo>
                                <a:lnTo>
                                  <a:pt x="4137" y="-612"/>
                                </a:lnTo>
                                <a:lnTo>
                                  <a:pt x="4146" y="-621"/>
                                </a:lnTo>
                                <a:lnTo>
                                  <a:pt x="4161" y="-645"/>
                                </a:lnTo>
                                <a:lnTo>
                                  <a:pt x="4165" y="-657"/>
                                </a:lnTo>
                                <a:lnTo>
                                  <a:pt x="4165" y="-674"/>
                                </a:lnTo>
                                <a:lnTo>
                                  <a:pt x="4163" y="-680"/>
                                </a:lnTo>
                                <a:lnTo>
                                  <a:pt x="4157" y="-690"/>
                                </a:lnTo>
                                <a:lnTo>
                                  <a:pt x="4153" y="-694"/>
                                </a:lnTo>
                                <a:lnTo>
                                  <a:pt x="4151" y="-696"/>
                                </a:lnTo>
                                <a:close/>
                                <a:moveTo>
                                  <a:pt x="4299" y="-701"/>
                                </a:moveTo>
                                <a:lnTo>
                                  <a:pt x="4289" y="-701"/>
                                </a:lnTo>
                                <a:lnTo>
                                  <a:pt x="4227" y="-601"/>
                                </a:lnTo>
                                <a:lnTo>
                                  <a:pt x="4237" y="-601"/>
                                </a:lnTo>
                                <a:lnTo>
                                  <a:pt x="4299" y="-701"/>
                                </a:lnTo>
                                <a:close/>
                                <a:moveTo>
                                  <a:pt x="4175" y="-618"/>
                                </a:moveTo>
                                <a:lnTo>
                                  <a:pt x="4173" y="-618"/>
                                </a:lnTo>
                                <a:lnTo>
                                  <a:pt x="4171" y="-617"/>
                                </a:lnTo>
                                <a:lnTo>
                                  <a:pt x="4168" y="-614"/>
                                </a:lnTo>
                                <a:lnTo>
                                  <a:pt x="4167" y="-612"/>
                                </a:lnTo>
                                <a:lnTo>
                                  <a:pt x="4167" y="-608"/>
                                </a:lnTo>
                                <a:lnTo>
                                  <a:pt x="4168" y="-606"/>
                                </a:lnTo>
                                <a:lnTo>
                                  <a:pt x="4170" y="-604"/>
                                </a:lnTo>
                                <a:lnTo>
                                  <a:pt x="4173" y="-602"/>
                                </a:lnTo>
                                <a:lnTo>
                                  <a:pt x="4177" y="-601"/>
                                </a:lnTo>
                                <a:lnTo>
                                  <a:pt x="4194" y="-601"/>
                                </a:lnTo>
                                <a:lnTo>
                                  <a:pt x="4203" y="-604"/>
                                </a:lnTo>
                                <a:lnTo>
                                  <a:pt x="4209" y="-609"/>
                                </a:lnTo>
                                <a:lnTo>
                                  <a:pt x="4193" y="-609"/>
                                </a:lnTo>
                                <a:lnTo>
                                  <a:pt x="4190" y="-610"/>
                                </a:lnTo>
                                <a:lnTo>
                                  <a:pt x="4183" y="-615"/>
                                </a:lnTo>
                                <a:lnTo>
                                  <a:pt x="4180" y="-616"/>
                                </a:lnTo>
                                <a:lnTo>
                                  <a:pt x="4178" y="-617"/>
                                </a:lnTo>
                                <a:lnTo>
                                  <a:pt x="4175" y="-618"/>
                                </a:lnTo>
                                <a:close/>
                                <a:moveTo>
                                  <a:pt x="4232" y="-692"/>
                                </a:moveTo>
                                <a:lnTo>
                                  <a:pt x="4208" y="-692"/>
                                </a:lnTo>
                                <a:lnTo>
                                  <a:pt x="4210" y="-691"/>
                                </a:lnTo>
                                <a:lnTo>
                                  <a:pt x="4215" y="-687"/>
                                </a:lnTo>
                                <a:lnTo>
                                  <a:pt x="4216" y="-685"/>
                                </a:lnTo>
                                <a:lnTo>
                                  <a:pt x="4216" y="-677"/>
                                </a:lnTo>
                                <a:lnTo>
                                  <a:pt x="4215" y="-674"/>
                                </a:lnTo>
                                <a:lnTo>
                                  <a:pt x="4210" y="-668"/>
                                </a:lnTo>
                                <a:lnTo>
                                  <a:pt x="4206" y="-665"/>
                                </a:lnTo>
                                <a:lnTo>
                                  <a:pt x="4201" y="-663"/>
                                </a:lnTo>
                                <a:lnTo>
                                  <a:pt x="4197" y="-661"/>
                                </a:lnTo>
                                <a:lnTo>
                                  <a:pt x="4191" y="-659"/>
                                </a:lnTo>
                                <a:lnTo>
                                  <a:pt x="4185" y="-658"/>
                                </a:lnTo>
                                <a:lnTo>
                                  <a:pt x="4184" y="-655"/>
                                </a:lnTo>
                                <a:lnTo>
                                  <a:pt x="4189" y="-655"/>
                                </a:lnTo>
                                <a:lnTo>
                                  <a:pt x="4193" y="-654"/>
                                </a:lnTo>
                                <a:lnTo>
                                  <a:pt x="4200" y="-650"/>
                                </a:lnTo>
                                <a:lnTo>
                                  <a:pt x="4203" y="-647"/>
                                </a:lnTo>
                                <a:lnTo>
                                  <a:pt x="4207" y="-639"/>
                                </a:lnTo>
                                <a:lnTo>
                                  <a:pt x="4208" y="-635"/>
                                </a:lnTo>
                                <a:lnTo>
                                  <a:pt x="4208" y="-623"/>
                                </a:lnTo>
                                <a:lnTo>
                                  <a:pt x="4206" y="-617"/>
                                </a:lnTo>
                                <a:lnTo>
                                  <a:pt x="4201" y="-610"/>
                                </a:lnTo>
                                <a:lnTo>
                                  <a:pt x="4198" y="-609"/>
                                </a:lnTo>
                                <a:lnTo>
                                  <a:pt x="4209" y="-609"/>
                                </a:lnTo>
                                <a:lnTo>
                                  <a:pt x="4221" y="-618"/>
                                </a:lnTo>
                                <a:lnTo>
                                  <a:pt x="4225" y="-627"/>
                                </a:lnTo>
                                <a:lnTo>
                                  <a:pt x="4225" y="-644"/>
                                </a:lnTo>
                                <a:lnTo>
                                  <a:pt x="4224" y="-649"/>
                                </a:lnTo>
                                <a:lnTo>
                                  <a:pt x="4219" y="-656"/>
                                </a:lnTo>
                                <a:lnTo>
                                  <a:pt x="4215" y="-659"/>
                                </a:lnTo>
                                <a:lnTo>
                                  <a:pt x="4210" y="-661"/>
                                </a:lnTo>
                                <a:lnTo>
                                  <a:pt x="4215" y="-663"/>
                                </a:lnTo>
                                <a:lnTo>
                                  <a:pt x="4220" y="-664"/>
                                </a:lnTo>
                                <a:lnTo>
                                  <a:pt x="4226" y="-668"/>
                                </a:lnTo>
                                <a:lnTo>
                                  <a:pt x="4229" y="-670"/>
                                </a:lnTo>
                                <a:lnTo>
                                  <a:pt x="4233" y="-676"/>
                                </a:lnTo>
                                <a:lnTo>
                                  <a:pt x="4233" y="-679"/>
                                </a:lnTo>
                                <a:lnTo>
                                  <a:pt x="4233" y="-688"/>
                                </a:lnTo>
                                <a:lnTo>
                                  <a:pt x="4232" y="-692"/>
                                </a:lnTo>
                                <a:close/>
                                <a:moveTo>
                                  <a:pt x="4219" y="-701"/>
                                </a:moveTo>
                                <a:lnTo>
                                  <a:pt x="4208" y="-701"/>
                                </a:lnTo>
                                <a:lnTo>
                                  <a:pt x="4203" y="-700"/>
                                </a:lnTo>
                                <a:lnTo>
                                  <a:pt x="4195" y="-695"/>
                                </a:lnTo>
                                <a:lnTo>
                                  <a:pt x="4191" y="-691"/>
                                </a:lnTo>
                                <a:lnTo>
                                  <a:pt x="4187" y="-685"/>
                                </a:lnTo>
                                <a:lnTo>
                                  <a:pt x="4190" y="-683"/>
                                </a:lnTo>
                                <a:lnTo>
                                  <a:pt x="4193" y="-687"/>
                                </a:lnTo>
                                <a:lnTo>
                                  <a:pt x="4195" y="-689"/>
                                </a:lnTo>
                                <a:lnTo>
                                  <a:pt x="4199" y="-692"/>
                                </a:lnTo>
                                <a:lnTo>
                                  <a:pt x="4202" y="-692"/>
                                </a:lnTo>
                                <a:lnTo>
                                  <a:pt x="4232" y="-692"/>
                                </a:lnTo>
                                <a:lnTo>
                                  <a:pt x="4224" y="-700"/>
                                </a:lnTo>
                                <a:lnTo>
                                  <a:pt x="4219" y="-701"/>
                                </a:lnTo>
                                <a:close/>
                                <a:moveTo>
                                  <a:pt x="4373" y="-699"/>
                                </a:moveTo>
                                <a:lnTo>
                                  <a:pt x="4334" y="-699"/>
                                </a:lnTo>
                                <a:lnTo>
                                  <a:pt x="4333" y="-697"/>
                                </a:lnTo>
                                <a:lnTo>
                                  <a:pt x="4336" y="-697"/>
                                </a:lnTo>
                                <a:lnTo>
                                  <a:pt x="4338" y="-696"/>
                                </a:lnTo>
                                <a:lnTo>
                                  <a:pt x="4340" y="-693"/>
                                </a:lnTo>
                                <a:lnTo>
                                  <a:pt x="4340" y="-693"/>
                                </a:lnTo>
                                <a:lnTo>
                                  <a:pt x="4341" y="-685"/>
                                </a:lnTo>
                                <a:lnTo>
                                  <a:pt x="4334" y="-601"/>
                                </a:lnTo>
                                <a:lnTo>
                                  <a:pt x="4338" y="-601"/>
                                </a:lnTo>
                                <a:lnTo>
                                  <a:pt x="4364" y="-636"/>
                                </a:lnTo>
                                <a:lnTo>
                                  <a:pt x="4357" y="-636"/>
                                </a:lnTo>
                                <a:lnTo>
                                  <a:pt x="4361" y="-689"/>
                                </a:lnTo>
                                <a:lnTo>
                                  <a:pt x="4362" y="-692"/>
                                </a:lnTo>
                                <a:lnTo>
                                  <a:pt x="4365" y="-696"/>
                                </a:lnTo>
                                <a:lnTo>
                                  <a:pt x="4366" y="-696"/>
                                </a:lnTo>
                                <a:lnTo>
                                  <a:pt x="4368" y="-697"/>
                                </a:lnTo>
                                <a:lnTo>
                                  <a:pt x="4372" y="-697"/>
                                </a:lnTo>
                                <a:lnTo>
                                  <a:pt x="4373" y="-699"/>
                                </a:lnTo>
                                <a:close/>
                                <a:moveTo>
                                  <a:pt x="4406" y="-666"/>
                                </a:moveTo>
                                <a:lnTo>
                                  <a:pt x="4385" y="-666"/>
                                </a:lnTo>
                                <a:lnTo>
                                  <a:pt x="4381" y="-601"/>
                                </a:lnTo>
                                <a:lnTo>
                                  <a:pt x="4385" y="-601"/>
                                </a:lnTo>
                                <a:lnTo>
                                  <a:pt x="4410" y="-636"/>
                                </a:lnTo>
                                <a:lnTo>
                                  <a:pt x="4404" y="-636"/>
                                </a:lnTo>
                                <a:lnTo>
                                  <a:pt x="4406" y="-666"/>
                                </a:lnTo>
                                <a:close/>
                                <a:moveTo>
                                  <a:pt x="4487" y="-669"/>
                                </a:moveTo>
                                <a:lnTo>
                                  <a:pt x="4480" y="-669"/>
                                </a:lnTo>
                                <a:lnTo>
                                  <a:pt x="4474" y="-667"/>
                                </a:lnTo>
                                <a:lnTo>
                                  <a:pt x="4462" y="-657"/>
                                </a:lnTo>
                                <a:lnTo>
                                  <a:pt x="4457" y="-650"/>
                                </a:lnTo>
                                <a:lnTo>
                                  <a:pt x="4449" y="-633"/>
                                </a:lnTo>
                                <a:lnTo>
                                  <a:pt x="4447" y="-626"/>
                                </a:lnTo>
                                <a:lnTo>
                                  <a:pt x="4447" y="-613"/>
                                </a:lnTo>
                                <a:lnTo>
                                  <a:pt x="4448" y="-610"/>
                                </a:lnTo>
                                <a:lnTo>
                                  <a:pt x="4452" y="-603"/>
                                </a:lnTo>
                                <a:lnTo>
                                  <a:pt x="4455" y="-601"/>
                                </a:lnTo>
                                <a:lnTo>
                                  <a:pt x="4463" y="-601"/>
                                </a:lnTo>
                                <a:lnTo>
                                  <a:pt x="4466" y="-602"/>
                                </a:lnTo>
                                <a:lnTo>
                                  <a:pt x="4474" y="-608"/>
                                </a:lnTo>
                                <a:lnTo>
                                  <a:pt x="4478" y="-614"/>
                                </a:lnTo>
                                <a:lnTo>
                                  <a:pt x="4469" y="-614"/>
                                </a:lnTo>
                                <a:lnTo>
                                  <a:pt x="4467" y="-616"/>
                                </a:lnTo>
                                <a:lnTo>
                                  <a:pt x="4466" y="-617"/>
                                </a:lnTo>
                                <a:lnTo>
                                  <a:pt x="4465" y="-619"/>
                                </a:lnTo>
                                <a:lnTo>
                                  <a:pt x="4465" y="-628"/>
                                </a:lnTo>
                                <a:lnTo>
                                  <a:pt x="4467" y="-636"/>
                                </a:lnTo>
                                <a:lnTo>
                                  <a:pt x="4475" y="-653"/>
                                </a:lnTo>
                                <a:lnTo>
                                  <a:pt x="4478" y="-659"/>
                                </a:lnTo>
                                <a:lnTo>
                                  <a:pt x="4483" y="-664"/>
                                </a:lnTo>
                                <a:lnTo>
                                  <a:pt x="4484" y="-664"/>
                                </a:lnTo>
                                <a:lnTo>
                                  <a:pt x="4493" y="-664"/>
                                </a:lnTo>
                                <a:lnTo>
                                  <a:pt x="4492" y="-665"/>
                                </a:lnTo>
                                <a:lnTo>
                                  <a:pt x="4489" y="-668"/>
                                </a:lnTo>
                                <a:lnTo>
                                  <a:pt x="4487" y="-669"/>
                                </a:lnTo>
                                <a:close/>
                                <a:moveTo>
                                  <a:pt x="4501" y="-625"/>
                                </a:moveTo>
                                <a:lnTo>
                                  <a:pt x="4484" y="-625"/>
                                </a:lnTo>
                                <a:lnTo>
                                  <a:pt x="4481" y="-614"/>
                                </a:lnTo>
                                <a:lnTo>
                                  <a:pt x="4480" y="-610"/>
                                </a:lnTo>
                                <a:lnTo>
                                  <a:pt x="4480" y="-606"/>
                                </a:lnTo>
                                <a:lnTo>
                                  <a:pt x="4481" y="-605"/>
                                </a:lnTo>
                                <a:lnTo>
                                  <a:pt x="4484" y="-602"/>
                                </a:lnTo>
                                <a:lnTo>
                                  <a:pt x="4486" y="-601"/>
                                </a:lnTo>
                                <a:lnTo>
                                  <a:pt x="4493" y="-601"/>
                                </a:lnTo>
                                <a:lnTo>
                                  <a:pt x="4497" y="-603"/>
                                </a:lnTo>
                                <a:lnTo>
                                  <a:pt x="4505" y="-608"/>
                                </a:lnTo>
                                <a:lnTo>
                                  <a:pt x="4507" y="-611"/>
                                </a:lnTo>
                                <a:lnTo>
                                  <a:pt x="4500" y="-611"/>
                                </a:lnTo>
                                <a:lnTo>
                                  <a:pt x="4499" y="-612"/>
                                </a:lnTo>
                                <a:lnTo>
                                  <a:pt x="4498" y="-613"/>
                                </a:lnTo>
                                <a:lnTo>
                                  <a:pt x="4498" y="-615"/>
                                </a:lnTo>
                                <a:lnTo>
                                  <a:pt x="4500" y="-621"/>
                                </a:lnTo>
                                <a:lnTo>
                                  <a:pt x="4501" y="-625"/>
                                </a:lnTo>
                                <a:close/>
                                <a:moveTo>
                                  <a:pt x="4509" y="-620"/>
                                </a:moveTo>
                                <a:lnTo>
                                  <a:pt x="4507" y="-616"/>
                                </a:lnTo>
                                <a:lnTo>
                                  <a:pt x="4505" y="-614"/>
                                </a:lnTo>
                                <a:lnTo>
                                  <a:pt x="4502" y="-612"/>
                                </a:lnTo>
                                <a:lnTo>
                                  <a:pt x="4501" y="-611"/>
                                </a:lnTo>
                                <a:lnTo>
                                  <a:pt x="4507" y="-611"/>
                                </a:lnTo>
                                <a:lnTo>
                                  <a:pt x="4508" y="-613"/>
                                </a:lnTo>
                                <a:lnTo>
                                  <a:pt x="4512" y="-619"/>
                                </a:lnTo>
                                <a:lnTo>
                                  <a:pt x="4509" y="-620"/>
                                </a:lnTo>
                                <a:close/>
                                <a:moveTo>
                                  <a:pt x="4493" y="-664"/>
                                </a:moveTo>
                                <a:lnTo>
                                  <a:pt x="4487" y="-664"/>
                                </a:lnTo>
                                <a:lnTo>
                                  <a:pt x="4488" y="-664"/>
                                </a:lnTo>
                                <a:lnTo>
                                  <a:pt x="4490" y="-661"/>
                                </a:lnTo>
                                <a:lnTo>
                                  <a:pt x="4491" y="-658"/>
                                </a:lnTo>
                                <a:lnTo>
                                  <a:pt x="4491" y="-648"/>
                                </a:lnTo>
                                <a:lnTo>
                                  <a:pt x="4489" y="-640"/>
                                </a:lnTo>
                                <a:lnTo>
                                  <a:pt x="4482" y="-626"/>
                                </a:lnTo>
                                <a:lnTo>
                                  <a:pt x="4479" y="-621"/>
                                </a:lnTo>
                                <a:lnTo>
                                  <a:pt x="4474" y="-615"/>
                                </a:lnTo>
                                <a:lnTo>
                                  <a:pt x="4471" y="-614"/>
                                </a:lnTo>
                                <a:lnTo>
                                  <a:pt x="4478" y="-614"/>
                                </a:lnTo>
                                <a:lnTo>
                                  <a:pt x="4479" y="-615"/>
                                </a:lnTo>
                                <a:lnTo>
                                  <a:pt x="4484" y="-625"/>
                                </a:lnTo>
                                <a:lnTo>
                                  <a:pt x="4501" y="-625"/>
                                </a:lnTo>
                                <a:lnTo>
                                  <a:pt x="4511" y="-658"/>
                                </a:lnTo>
                                <a:lnTo>
                                  <a:pt x="4494" y="-658"/>
                                </a:lnTo>
                                <a:lnTo>
                                  <a:pt x="4493" y="-662"/>
                                </a:lnTo>
                                <a:lnTo>
                                  <a:pt x="4493" y="-664"/>
                                </a:lnTo>
                                <a:close/>
                                <a:moveTo>
                                  <a:pt x="4419" y="-699"/>
                                </a:moveTo>
                                <a:lnTo>
                                  <a:pt x="4380" y="-699"/>
                                </a:lnTo>
                                <a:lnTo>
                                  <a:pt x="4379" y="-697"/>
                                </a:lnTo>
                                <a:lnTo>
                                  <a:pt x="4382" y="-697"/>
                                </a:lnTo>
                                <a:lnTo>
                                  <a:pt x="4384" y="-696"/>
                                </a:lnTo>
                                <a:lnTo>
                                  <a:pt x="4384" y="-696"/>
                                </a:lnTo>
                                <a:lnTo>
                                  <a:pt x="4387" y="-693"/>
                                </a:lnTo>
                                <a:lnTo>
                                  <a:pt x="4387" y="-693"/>
                                </a:lnTo>
                                <a:lnTo>
                                  <a:pt x="4387" y="-686"/>
                                </a:lnTo>
                                <a:lnTo>
                                  <a:pt x="4387" y="-685"/>
                                </a:lnTo>
                                <a:lnTo>
                                  <a:pt x="4386" y="-676"/>
                                </a:lnTo>
                                <a:lnTo>
                                  <a:pt x="4357" y="-636"/>
                                </a:lnTo>
                                <a:lnTo>
                                  <a:pt x="4364" y="-636"/>
                                </a:lnTo>
                                <a:lnTo>
                                  <a:pt x="4385" y="-666"/>
                                </a:lnTo>
                                <a:lnTo>
                                  <a:pt x="4406" y="-666"/>
                                </a:lnTo>
                                <a:lnTo>
                                  <a:pt x="4408" y="-688"/>
                                </a:lnTo>
                                <a:lnTo>
                                  <a:pt x="4408" y="-689"/>
                                </a:lnTo>
                                <a:lnTo>
                                  <a:pt x="4409" y="-692"/>
                                </a:lnTo>
                                <a:lnTo>
                                  <a:pt x="4412" y="-696"/>
                                </a:lnTo>
                                <a:lnTo>
                                  <a:pt x="4412" y="-696"/>
                                </a:lnTo>
                                <a:lnTo>
                                  <a:pt x="4415" y="-697"/>
                                </a:lnTo>
                                <a:lnTo>
                                  <a:pt x="4418" y="-697"/>
                                </a:lnTo>
                                <a:lnTo>
                                  <a:pt x="4419" y="-699"/>
                                </a:lnTo>
                                <a:close/>
                                <a:moveTo>
                                  <a:pt x="4460" y="-699"/>
                                </a:moveTo>
                                <a:lnTo>
                                  <a:pt x="4435" y="-699"/>
                                </a:lnTo>
                                <a:lnTo>
                                  <a:pt x="4434" y="-697"/>
                                </a:lnTo>
                                <a:lnTo>
                                  <a:pt x="4437" y="-696"/>
                                </a:lnTo>
                                <a:lnTo>
                                  <a:pt x="4439" y="-696"/>
                                </a:lnTo>
                                <a:lnTo>
                                  <a:pt x="4440" y="-695"/>
                                </a:lnTo>
                                <a:lnTo>
                                  <a:pt x="4442" y="-692"/>
                                </a:lnTo>
                                <a:lnTo>
                                  <a:pt x="4442" y="-691"/>
                                </a:lnTo>
                                <a:lnTo>
                                  <a:pt x="4441" y="-689"/>
                                </a:lnTo>
                                <a:lnTo>
                                  <a:pt x="4439" y="-685"/>
                                </a:lnTo>
                                <a:lnTo>
                                  <a:pt x="4437" y="-681"/>
                                </a:lnTo>
                                <a:lnTo>
                                  <a:pt x="4404" y="-636"/>
                                </a:lnTo>
                                <a:lnTo>
                                  <a:pt x="4410" y="-636"/>
                                </a:lnTo>
                                <a:lnTo>
                                  <a:pt x="4449" y="-689"/>
                                </a:lnTo>
                                <a:lnTo>
                                  <a:pt x="4452" y="-693"/>
                                </a:lnTo>
                                <a:lnTo>
                                  <a:pt x="4456" y="-695"/>
                                </a:lnTo>
                                <a:lnTo>
                                  <a:pt x="4458" y="-696"/>
                                </a:lnTo>
                                <a:lnTo>
                                  <a:pt x="4460" y="-697"/>
                                </a:lnTo>
                                <a:lnTo>
                                  <a:pt x="4460" y="-699"/>
                                </a:lnTo>
                                <a:close/>
                                <a:moveTo>
                                  <a:pt x="4514" y="-668"/>
                                </a:moveTo>
                                <a:lnTo>
                                  <a:pt x="4497" y="-667"/>
                                </a:lnTo>
                                <a:lnTo>
                                  <a:pt x="4494" y="-658"/>
                                </a:lnTo>
                                <a:lnTo>
                                  <a:pt x="4511" y="-658"/>
                                </a:lnTo>
                                <a:lnTo>
                                  <a:pt x="4514" y="-668"/>
                                </a:lnTo>
                                <a:close/>
                                <a:moveTo>
                                  <a:pt x="4549" y="-659"/>
                                </a:moveTo>
                                <a:lnTo>
                                  <a:pt x="4532" y="-659"/>
                                </a:lnTo>
                                <a:lnTo>
                                  <a:pt x="4519" y="-616"/>
                                </a:lnTo>
                                <a:lnTo>
                                  <a:pt x="4519" y="-613"/>
                                </a:lnTo>
                                <a:lnTo>
                                  <a:pt x="4519" y="-607"/>
                                </a:lnTo>
                                <a:lnTo>
                                  <a:pt x="4519" y="-605"/>
                                </a:lnTo>
                                <a:lnTo>
                                  <a:pt x="4523" y="-602"/>
                                </a:lnTo>
                                <a:lnTo>
                                  <a:pt x="4525" y="-601"/>
                                </a:lnTo>
                                <a:lnTo>
                                  <a:pt x="4532" y="-601"/>
                                </a:lnTo>
                                <a:lnTo>
                                  <a:pt x="4536" y="-602"/>
                                </a:lnTo>
                                <a:lnTo>
                                  <a:pt x="4544" y="-608"/>
                                </a:lnTo>
                                <a:lnTo>
                                  <a:pt x="4546" y="-610"/>
                                </a:lnTo>
                                <a:lnTo>
                                  <a:pt x="4538" y="-610"/>
                                </a:lnTo>
                                <a:lnTo>
                                  <a:pt x="4537" y="-610"/>
                                </a:lnTo>
                                <a:lnTo>
                                  <a:pt x="4537" y="-612"/>
                                </a:lnTo>
                                <a:lnTo>
                                  <a:pt x="4536" y="-613"/>
                                </a:lnTo>
                                <a:lnTo>
                                  <a:pt x="4537" y="-615"/>
                                </a:lnTo>
                                <a:lnTo>
                                  <a:pt x="4549" y="-659"/>
                                </a:lnTo>
                                <a:close/>
                                <a:moveTo>
                                  <a:pt x="4612" y="-669"/>
                                </a:moveTo>
                                <a:lnTo>
                                  <a:pt x="4600" y="-669"/>
                                </a:lnTo>
                                <a:lnTo>
                                  <a:pt x="4592" y="-667"/>
                                </a:lnTo>
                                <a:lnTo>
                                  <a:pt x="4577" y="-657"/>
                                </a:lnTo>
                                <a:lnTo>
                                  <a:pt x="4571" y="-651"/>
                                </a:lnTo>
                                <a:lnTo>
                                  <a:pt x="4562" y="-635"/>
                                </a:lnTo>
                                <a:lnTo>
                                  <a:pt x="4559" y="-628"/>
                                </a:lnTo>
                                <a:lnTo>
                                  <a:pt x="4560" y="-614"/>
                                </a:lnTo>
                                <a:lnTo>
                                  <a:pt x="4561" y="-611"/>
                                </a:lnTo>
                                <a:lnTo>
                                  <a:pt x="4567" y="-603"/>
                                </a:lnTo>
                                <a:lnTo>
                                  <a:pt x="4572" y="-601"/>
                                </a:lnTo>
                                <a:lnTo>
                                  <a:pt x="4586" y="-601"/>
                                </a:lnTo>
                                <a:lnTo>
                                  <a:pt x="4592" y="-603"/>
                                </a:lnTo>
                                <a:lnTo>
                                  <a:pt x="4602" y="-608"/>
                                </a:lnTo>
                                <a:lnTo>
                                  <a:pt x="4605" y="-610"/>
                                </a:lnTo>
                                <a:lnTo>
                                  <a:pt x="4586" y="-610"/>
                                </a:lnTo>
                                <a:lnTo>
                                  <a:pt x="4583" y="-612"/>
                                </a:lnTo>
                                <a:lnTo>
                                  <a:pt x="4579" y="-616"/>
                                </a:lnTo>
                                <a:lnTo>
                                  <a:pt x="4578" y="-619"/>
                                </a:lnTo>
                                <a:lnTo>
                                  <a:pt x="4578" y="-627"/>
                                </a:lnTo>
                                <a:lnTo>
                                  <a:pt x="4579" y="-630"/>
                                </a:lnTo>
                                <a:lnTo>
                                  <a:pt x="4585" y="-630"/>
                                </a:lnTo>
                                <a:lnTo>
                                  <a:pt x="4589" y="-631"/>
                                </a:lnTo>
                                <a:lnTo>
                                  <a:pt x="4598" y="-633"/>
                                </a:lnTo>
                                <a:lnTo>
                                  <a:pt x="4598" y="-633"/>
                                </a:lnTo>
                                <a:lnTo>
                                  <a:pt x="4579" y="-633"/>
                                </a:lnTo>
                                <a:lnTo>
                                  <a:pt x="4583" y="-645"/>
                                </a:lnTo>
                                <a:lnTo>
                                  <a:pt x="4587" y="-654"/>
                                </a:lnTo>
                                <a:lnTo>
                                  <a:pt x="4592" y="-659"/>
                                </a:lnTo>
                                <a:lnTo>
                                  <a:pt x="4595" y="-663"/>
                                </a:lnTo>
                                <a:lnTo>
                                  <a:pt x="4598" y="-664"/>
                                </a:lnTo>
                                <a:lnTo>
                                  <a:pt x="4619" y="-664"/>
                                </a:lnTo>
                                <a:lnTo>
                                  <a:pt x="4615" y="-668"/>
                                </a:lnTo>
                                <a:lnTo>
                                  <a:pt x="4612" y="-669"/>
                                </a:lnTo>
                                <a:close/>
                                <a:moveTo>
                                  <a:pt x="4549" y="-619"/>
                                </a:moveTo>
                                <a:lnTo>
                                  <a:pt x="4546" y="-615"/>
                                </a:lnTo>
                                <a:lnTo>
                                  <a:pt x="4543" y="-612"/>
                                </a:lnTo>
                                <a:lnTo>
                                  <a:pt x="4541" y="-611"/>
                                </a:lnTo>
                                <a:lnTo>
                                  <a:pt x="4538" y="-610"/>
                                </a:lnTo>
                                <a:lnTo>
                                  <a:pt x="4546" y="-610"/>
                                </a:lnTo>
                                <a:lnTo>
                                  <a:pt x="4548" y="-612"/>
                                </a:lnTo>
                                <a:lnTo>
                                  <a:pt x="4551" y="-618"/>
                                </a:lnTo>
                                <a:lnTo>
                                  <a:pt x="4549" y="-619"/>
                                </a:lnTo>
                                <a:close/>
                                <a:moveTo>
                                  <a:pt x="4611" y="-621"/>
                                </a:moveTo>
                                <a:lnTo>
                                  <a:pt x="4607" y="-617"/>
                                </a:lnTo>
                                <a:lnTo>
                                  <a:pt x="4603" y="-614"/>
                                </a:lnTo>
                                <a:lnTo>
                                  <a:pt x="4596" y="-611"/>
                                </a:lnTo>
                                <a:lnTo>
                                  <a:pt x="4593" y="-610"/>
                                </a:lnTo>
                                <a:lnTo>
                                  <a:pt x="4605" y="-610"/>
                                </a:lnTo>
                                <a:lnTo>
                                  <a:pt x="4608" y="-613"/>
                                </a:lnTo>
                                <a:lnTo>
                                  <a:pt x="4613" y="-619"/>
                                </a:lnTo>
                                <a:lnTo>
                                  <a:pt x="4611" y="-621"/>
                                </a:lnTo>
                                <a:close/>
                                <a:moveTo>
                                  <a:pt x="4619" y="-664"/>
                                </a:moveTo>
                                <a:lnTo>
                                  <a:pt x="4600" y="-664"/>
                                </a:lnTo>
                                <a:lnTo>
                                  <a:pt x="4603" y="-663"/>
                                </a:lnTo>
                                <a:lnTo>
                                  <a:pt x="4604" y="-662"/>
                                </a:lnTo>
                                <a:lnTo>
                                  <a:pt x="4604" y="-662"/>
                                </a:lnTo>
                                <a:lnTo>
                                  <a:pt x="4604" y="-657"/>
                                </a:lnTo>
                                <a:lnTo>
                                  <a:pt x="4603" y="-653"/>
                                </a:lnTo>
                                <a:lnTo>
                                  <a:pt x="4600" y="-646"/>
                                </a:lnTo>
                                <a:lnTo>
                                  <a:pt x="4598" y="-643"/>
                                </a:lnTo>
                                <a:lnTo>
                                  <a:pt x="4594" y="-639"/>
                                </a:lnTo>
                                <a:lnTo>
                                  <a:pt x="4591" y="-637"/>
                                </a:lnTo>
                                <a:lnTo>
                                  <a:pt x="4589" y="-636"/>
                                </a:lnTo>
                                <a:lnTo>
                                  <a:pt x="4587" y="-635"/>
                                </a:lnTo>
                                <a:lnTo>
                                  <a:pt x="4584" y="-634"/>
                                </a:lnTo>
                                <a:lnTo>
                                  <a:pt x="4579" y="-633"/>
                                </a:lnTo>
                                <a:lnTo>
                                  <a:pt x="4598" y="-633"/>
                                </a:lnTo>
                                <a:lnTo>
                                  <a:pt x="4603" y="-635"/>
                                </a:lnTo>
                                <a:lnTo>
                                  <a:pt x="4611" y="-641"/>
                                </a:lnTo>
                                <a:lnTo>
                                  <a:pt x="4614" y="-644"/>
                                </a:lnTo>
                                <a:lnTo>
                                  <a:pt x="4619" y="-652"/>
                                </a:lnTo>
                                <a:lnTo>
                                  <a:pt x="4620" y="-655"/>
                                </a:lnTo>
                                <a:lnTo>
                                  <a:pt x="4620" y="-662"/>
                                </a:lnTo>
                                <a:lnTo>
                                  <a:pt x="4619" y="-664"/>
                                </a:lnTo>
                                <a:close/>
                                <a:moveTo>
                                  <a:pt x="4557" y="-686"/>
                                </a:moveTo>
                                <a:lnTo>
                                  <a:pt x="4554" y="-686"/>
                                </a:lnTo>
                                <a:lnTo>
                                  <a:pt x="4548" y="-680"/>
                                </a:lnTo>
                                <a:lnTo>
                                  <a:pt x="4543" y="-675"/>
                                </a:lnTo>
                                <a:lnTo>
                                  <a:pt x="4535" y="-669"/>
                                </a:lnTo>
                                <a:lnTo>
                                  <a:pt x="4529" y="-666"/>
                                </a:lnTo>
                                <a:lnTo>
                                  <a:pt x="4523" y="-664"/>
                                </a:lnTo>
                                <a:lnTo>
                                  <a:pt x="4522" y="-659"/>
                                </a:lnTo>
                                <a:lnTo>
                                  <a:pt x="4559" y="-659"/>
                                </a:lnTo>
                                <a:lnTo>
                                  <a:pt x="4561" y="-667"/>
                                </a:lnTo>
                                <a:lnTo>
                                  <a:pt x="4552" y="-667"/>
                                </a:lnTo>
                                <a:lnTo>
                                  <a:pt x="4557" y="-686"/>
                                </a:lnTo>
                                <a:close/>
                                <a:moveTo>
                                  <a:pt x="4655" y="-669"/>
                                </a:moveTo>
                                <a:lnTo>
                                  <a:pt x="4651" y="-669"/>
                                </a:lnTo>
                                <a:lnTo>
                                  <a:pt x="4629" y="-664"/>
                                </a:lnTo>
                                <a:lnTo>
                                  <a:pt x="4629" y="-662"/>
                                </a:lnTo>
                                <a:lnTo>
                                  <a:pt x="4631" y="-662"/>
                                </a:lnTo>
                                <a:lnTo>
                                  <a:pt x="4633" y="-662"/>
                                </a:lnTo>
                                <a:lnTo>
                                  <a:pt x="4634" y="-662"/>
                                </a:lnTo>
                                <a:lnTo>
                                  <a:pt x="4635" y="-660"/>
                                </a:lnTo>
                                <a:lnTo>
                                  <a:pt x="4636" y="-657"/>
                                </a:lnTo>
                                <a:lnTo>
                                  <a:pt x="4636" y="-656"/>
                                </a:lnTo>
                                <a:lnTo>
                                  <a:pt x="4636" y="-654"/>
                                </a:lnTo>
                                <a:lnTo>
                                  <a:pt x="4633" y="-642"/>
                                </a:lnTo>
                                <a:lnTo>
                                  <a:pt x="4623" y="-603"/>
                                </a:lnTo>
                                <a:lnTo>
                                  <a:pt x="4640" y="-603"/>
                                </a:lnTo>
                                <a:lnTo>
                                  <a:pt x="4643" y="-613"/>
                                </a:lnTo>
                                <a:lnTo>
                                  <a:pt x="4645" y="-620"/>
                                </a:lnTo>
                                <a:lnTo>
                                  <a:pt x="4647" y="-627"/>
                                </a:lnTo>
                                <a:lnTo>
                                  <a:pt x="4648" y="-629"/>
                                </a:lnTo>
                                <a:lnTo>
                                  <a:pt x="4644" y="-629"/>
                                </a:lnTo>
                                <a:lnTo>
                                  <a:pt x="4655" y="-669"/>
                                </a:lnTo>
                                <a:close/>
                                <a:moveTo>
                                  <a:pt x="4674" y="-669"/>
                                </a:moveTo>
                                <a:lnTo>
                                  <a:pt x="4669" y="-669"/>
                                </a:lnTo>
                                <a:lnTo>
                                  <a:pt x="4667" y="-668"/>
                                </a:lnTo>
                                <a:lnTo>
                                  <a:pt x="4664" y="-665"/>
                                </a:lnTo>
                                <a:lnTo>
                                  <a:pt x="4660" y="-660"/>
                                </a:lnTo>
                                <a:lnTo>
                                  <a:pt x="4656" y="-653"/>
                                </a:lnTo>
                                <a:lnTo>
                                  <a:pt x="4650" y="-642"/>
                                </a:lnTo>
                                <a:lnTo>
                                  <a:pt x="4644" y="-629"/>
                                </a:lnTo>
                                <a:lnTo>
                                  <a:pt x="4648" y="-629"/>
                                </a:lnTo>
                                <a:lnTo>
                                  <a:pt x="4649" y="-631"/>
                                </a:lnTo>
                                <a:lnTo>
                                  <a:pt x="4654" y="-642"/>
                                </a:lnTo>
                                <a:lnTo>
                                  <a:pt x="4656" y="-645"/>
                                </a:lnTo>
                                <a:lnTo>
                                  <a:pt x="4660" y="-650"/>
                                </a:lnTo>
                                <a:lnTo>
                                  <a:pt x="4661" y="-651"/>
                                </a:lnTo>
                                <a:lnTo>
                                  <a:pt x="4662" y="-652"/>
                                </a:lnTo>
                                <a:lnTo>
                                  <a:pt x="4663" y="-652"/>
                                </a:lnTo>
                                <a:lnTo>
                                  <a:pt x="4678" y="-652"/>
                                </a:lnTo>
                                <a:lnTo>
                                  <a:pt x="4679" y="-656"/>
                                </a:lnTo>
                                <a:lnTo>
                                  <a:pt x="4679" y="-663"/>
                                </a:lnTo>
                                <a:lnTo>
                                  <a:pt x="4678" y="-665"/>
                                </a:lnTo>
                                <a:lnTo>
                                  <a:pt x="4676" y="-668"/>
                                </a:lnTo>
                                <a:lnTo>
                                  <a:pt x="4674" y="-669"/>
                                </a:lnTo>
                                <a:close/>
                                <a:moveTo>
                                  <a:pt x="4678" y="-652"/>
                                </a:moveTo>
                                <a:lnTo>
                                  <a:pt x="4663" y="-652"/>
                                </a:lnTo>
                                <a:lnTo>
                                  <a:pt x="4665" y="-652"/>
                                </a:lnTo>
                                <a:lnTo>
                                  <a:pt x="4665" y="-651"/>
                                </a:lnTo>
                                <a:lnTo>
                                  <a:pt x="4666" y="-650"/>
                                </a:lnTo>
                                <a:lnTo>
                                  <a:pt x="4668" y="-647"/>
                                </a:lnTo>
                                <a:lnTo>
                                  <a:pt x="4669" y="-646"/>
                                </a:lnTo>
                                <a:lnTo>
                                  <a:pt x="4673" y="-646"/>
                                </a:lnTo>
                                <a:lnTo>
                                  <a:pt x="4674" y="-647"/>
                                </a:lnTo>
                                <a:lnTo>
                                  <a:pt x="4678" y="-652"/>
                                </a:lnTo>
                                <a:lnTo>
                                  <a:pt x="4678" y="-652"/>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09" name="图片 1594" descr=""/>
                          <pic:cNvPicPr/>
                        </pic:nvPicPr>
                        <pic:blipFill>
                          <a:blip r:embed="rId432"/>
                          <a:stretch/>
                        </pic:blipFill>
                        <pic:spPr>
                          <a:xfrm>
                            <a:off x="2220480" y="577080"/>
                            <a:ext cx="622800" cy="14760"/>
                          </a:xfrm>
                          <a:prstGeom prst="rect">
                            <a:avLst/>
                          </a:prstGeom>
                          <a:ln w="0">
                            <a:noFill/>
                          </a:ln>
                        </pic:spPr>
                      </pic:pic>
                    </wpg:wgp>
                  </a:graphicData>
                </a:graphic>
              </wp:anchor>
            </w:drawing>
          </mc:Choice>
          <mc:Fallback>
            <w:pict>
              <v:group id="shape_0" alt="组合 1497" style="position:absolute;margin-left:145.75pt;margin-top:-237.15pt;width:323.8pt;height:213.55pt" coordorigin="2915,-4743" coordsize="6476,4271">
                <v:line id="shape_0" from="4974,-3786" to="9390,-3786" ID="直线 1498" stroked="t" o:allowincell="f" style="position:absolute;mso-position-horizontal-relative:page">
                  <v:stroke color="#7e7e7e" weight="4320" joinstyle="miter" endcap="flat"/>
                  <v:fill o:detectmouseclick="t" on="false"/>
                  <w10:wrap type="none"/>
                </v:line>
                <v:shape id="shape_0" ID="任意多边形 1499" coordorigin="3602,4294966781" coordsize="2567,28" path="l3602,-487l4244,-487l4886,-487l5526,-487l6169,-487e" stroked="t" o:allowincell="f" style="position:absolute;left:5416;top:-3792;width:1765;height:5;mso-wrap-style:none;v-text-anchor:middle;mso-position-horizontal-relative:page">
                  <v:fill o:detectmouseclick="t" on="false"/>
                  <v:stroke color="#7e7e7e" weight="4320" joinstyle="round" endcap="flat"/>
                  <w10:wrap type="none"/>
                </v:shape>
                <v:line id="shape_0" from="7589,-3922" to="9390,-3922" ID="直线 1500" stroked="t" o:allowincell="f" style="position:absolute;mso-position-horizontal-relative:page">
                  <v:stroke color="#7e7e7e" weight="4320" joinstyle="miter" endcap="flat"/>
                  <v:fill o:detectmouseclick="t" on="false"/>
                  <w10:wrap type="none"/>
                </v:line>
                <v:shape id="shape_0" ID="任意多边形 1501" coordsize="6421,3033" path="l9379,-1700l9379,-2305l9379,-2913l9379,-3518l9379,-4125l9379,-4733e" stroked="t" o:allowincell="f" style="position:absolute;left:2938;top:-2386;width:4416;height:682;mso-wrap-style:none;v-text-anchor:middle;mso-position-horizontal-relative:page">
                  <v:fill o:detectmouseclick="t" on="false"/>
                  <v:stroke color="#7e7e7e" weight="4320" joinstyle="round" endcap="flat"/>
                  <w10:wrap type="none"/>
                </v:shape>
                <v:shape id="shape_0" ID="任意多边形 1502" coordorigin="3602,4294962563" coordsize="2567,3419" path="l3602,-1314l4244,-1314l4886,-1314l5526,-1314l6169,-1314e" stroked="t" o:allowincell="f" style="position:absolute;left:5416;top:-4743;width:1765;height:769;mso-wrap-style:none;v-text-anchor:middle;mso-position-horizontal-relative:page">
                  <v:fill o:detectmouseclick="t" on="false"/>
                  <v:stroke color="#7e7e7e" weight="4320" joinstyle="round" endcap="flat"/>
                  <w10:wrap type="none"/>
                </v:shape>
                <v:shape id="shape_0" ID="任意多边形 1503" coordorigin="3209,9976" coordsize="2569,4246" path="l6811,-487l7453,-487l8095,-487l8737,-487l9379,-487e" stroked="t" o:allowincell="f" style="position:absolute;left:5146;top:-1429;width:1766;height:955;mso-wrap-style:none;v-text-anchor:middle;mso-position-horizontal-relative:page">
                  <v:fill o:detectmouseclick="t" on="false"/>
                  <v:stroke color="#7e7e7e" weight="4320" joinstyle="round" endcap="flat"/>
                  <w10:wrap type="none"/>
                </v:shape>
                <v:line id="shape_0" from="4974,-3922" to="4997,-3922" ID="直线 1504" stroked="t" o:allowincell="f" style="position:absolute;mso-position-horizontal-relative:page">
                  <v:stroke color="#7e7e7e" weight="4320" joinstyle="miter" endcap="flat"/>
                  <v:fill o:detectmouseclick="t" on="false"/>
                  <w10:wrap type="none"/>
                </v:line>
                <v:rect id="shape_0" ID="矩形 1505" stroked="t" o:allowincell="f" style="position:absolute;left:4973;top:-4742;width:4417;height:955;mso-wrap-style:none;v-text-anchor:middle;mso-position-horizontal-relative:page">
                  <v:fill o:detectmouseclick="t" on="false"/>
                  <v:stroke color="black" weight="14760" joinstyle="miter" endcap="flat"/>
                  <w10:wrap type="none"/>
                </v:rect>
                <v:shape id="shape_0" ID="任意多边形 1506" coordsize="48,4246" path="l2959,-4733l2994,-487l2994,-607l2994,-730l2994,-850l2994,-972l2994,-1092l2994,-1215l2994,-1335l2994,-1457l2994,-1578l2994,-1700l2994,-1820l2994,-1942l2994,-2063l2994,-2185l2994,-2305l2994,-2427l2994,-2548l2994,-2670l2994,-2790l2994,-2913l2994,-3033l2994,-3155l2994,-3276l2994,-3398l2994,-3518l2994,-3640l2994,-3761l2994,-3883l2994,-4003l2994,-4125l2994,-4246l2994,-4368l2994,-4488l2994,-4611l2994,-4733l3007,-487e" stroked="t" o:allowincell="f" style="position:absolute;left:2938;top:-2386;width:32;height:955;mso-wrap-style:none;v-text-anchor:middle;mso-position-horizontal-relative:page">
                  <v:fill o:detectmouseclick="t" on="false"/>
                  <v:stroke color="black" weight="4320" joinstyle="round" endcap="flat"/>
                  <w10:wrap type="none"/>
                </v:shape>
                <v:line id="shape_0" from="4974,-3922" to="4997,-3922" ID="直线 1507" stroked="t" o:allowincell="f" style="position:absolute;mso-position-horizontal-relative:page">
                  <v:stroke color="black" weight="4320" joinstyle="miter" endcap="flat"/>
                  <v:fill o:detectmouseclick="t" on="false"/>
                  <w10:wrap type="none"/>
                </v:line>
                <v:shape id="shape_0" ID="任意多边形 1508" coordsize="6421,4246" path="l3007,-1700l3007,-2305l3007,-2913l3007,-3518l3007,-4125l3007,-4733l9379,-487e" stroked="t" o:allowincell="f" style="position:absolute;left:2938;top:-2386;width:4416;height:955;mso-wrap-style:none;v-text-anchor:middle;mso-position-horizontal-relative:page">
                  <v:fill o:detectmouseclick="t" on="false"/>
                  <v:stroke color="black" weight="4320" joinstyle="round" endcap="flat"/>
                  <w10:wrap type="none"/>
                </v:shape>
                <v:line id="shape_0" from="4974,-3794" to="4974,-3788" ID="直线 1509" stroked="t" o:allowincell="f" style="position:absolute;mso-position-horizontal-relative:page">
                  <v:stroke color="black" weight="4320" joinstyle="miter" endcap="flat"/>
                  <v:fill o:detectmouseclick="t" on="false"/>
                  <w10:wrap type="none"/>
                </v:line>
                <v:shape id="shape_0" ID="任意多边形 1510" coordorigin="3602,4294966781" coordsize="2567,28" path="l3602,-487l4244,-487l4886,-487l5526,-487l6169,-487e" stroked="t" o:allowincell="f" style="position:absolute;left:5416;top:-3792;width:1765;height:5;mso-wrap-style:none;v-text-anchor:middle;mso-position-horizontal-relative:page">
                  <v:fill o:detectmouseclick="t" on="false"/>
                  <v:stroke color="black" weight="4320" joinstyle="round" endcap="flat"/>
                  <w10:wrap type="none"/>
                </v:shape>
                <v:shape id="shape_0" ID="任意多边形 1511" coordsize="6421,48" path="l6811,-487l7453,-487l8095,-487l8737,-487l9379,-487l2959,-487e" stroked="t" o:allowincell="f" style="position:absolute;left:2938;top:-1432;width:4416;height:9;mso-wrap-style:none;v-text-anchor:middle;mso-position-horizontal-relative:page">
                  <v:fill o:detectmouseclick="t" on="false"/>
                  <v:stroke color="black" weight="4320" joinstyle="round" endcap="flat"/>
                  <w10:wrap type="none"/>
                </v:shape>
                <v:shape id="shape_0" ID="任意多边形 1512" coordorigin="3602,4294966781" coordsize="2567,28" path="l3602,-487l4244,-487l4886,-487l5526,-487l6169,-487e" stroked="t" o:allowincell="f" style="position:absolute;left:5416;top:-3792;width:1765;height:5;mso-wrap-style:none;v-text-anchor:middle;mso-position-horizontal-relative:page">
                  <v:fill o:detectmouseclick="t" on="false"/>
                  <v:stroke color="black" weight="4320" joinstyle="round" endcap="flat"/>
                  <w10:wrap type="none"/>
                </v:shape>
                <v:shape id="shape_0" ID="任意多边形 1513" coordorigin="3851,9964" coordsize="2569,48" path="l6811,-487l7453,-487l8095,-487l8737,-487l9379,-487e" stroked="t" o:allowincell="f" style="position:absolute;left:5588;top:-1432;width:1766;height:9;mso-wrap-style:none;v-text-anchor:middle;mso-position-horizontal-relative:page">
                  <v:fill o:detectmouseclick="t" on="false"/>
                  <v:stroke color="black" weight="4320" joinstyle="round" endcap="flat"/>
                  <w10:wrap type="none"/>
                </v:shape>
                <v:shape id="shape_0" ID="任意多边形 1514" coordorigin="4294967294,9688" coordsize="34,576" path="l2959,-2551l2959,-3127l2991,-2551l2991,-3127e" stroked="t" o:allowincell="f" style="position:absolute;left:2937;top:-1494;width:22;height:128;mso-wrap-style:none;v-text-anchor:middle;mso-position-horizontal-relative:page">
                  <v:fill o:detectmouseclick="t" on="false"/>
                  <v:stroke color="red" weight="9000" joinstyle="round" endcap="flat"/>
                  <w10:wrap type="none"/>
                </v:shape>
                <v:shape id="shape_0" ID="任意多边形 1515" coordorigin="4294967263,9690" coordsize="65,573" path="l4886,-2504l4886,-3077l4917,-2504l4917,-3077e" stroked="t" o:allowincell="f" style="position:absolute;left:2915;top:-1494;width:43;height:128;mso-wrap-style:none;v-text-anchor:middle;mso-position-horizontal-relative:page">
                  <v:fill o:detectmouseclick="t" on="false"/>
                  <v:stroke color="red" weight="9000" joinstyle="round" endcap="flat"/>
                  <w10:wrap type="none"/>
                </v:shape>
                <v:shape id="shape_0" ID="任意多边形 1516" coordorigin="4294967265,9692" coordsize="65,569" path="l6811,-2476l6811,-3045l6844,-2476l6844,-3045e" stroked="t" o:allowincell="f" style="position:absolute;left:2916;top:-1493;width:43;height:127;mso-wrap-style:none;v-text-anchor:middle;mso-position-horizontal-relative:page">
                  <v:fill o:detectmouseclick="t" on="false"/>
                  <v:stroke color="red" weight="9000" joinstyle="round" endcap="flat"/>
                  <w10:wrap type="none"/>
                </v:shape>
                <v:shape id="shape_0" ID="任意多边形 1517" coordorigin="4294967263,9699" coordsize="67,555" path="l8737,-2307l8737,-2862l8770,-2307l8770,-2862e" stroked="t" o:allowincell="f" style="position:absolute;left:2915;top:-1492;width:45;height:124;mso-wrap-style:none;v-text-anchor:middle;mso-position-horizontal-relative:page">
                  <v:fill o:detectmouseclick="t" on="false"/>
                  <v:stroke color="red" weight="9000" joinstyle="round" endcap="flat"/>
                  <w10:wrap type="none"/>
                </v:shape>
                <v:shape id="shape_0" ID="任意多边形 1518" coordorigin="4294967294,9741" coordsize="34,472" path="l2959,-1300l2959,-1771l2991,-1300l2991,-1771e" stroked="t" o:allowincell="f" style="position:absolute;left:2937;top:-1482;width:22;height:105;mso-wrap-style:none;v-text-anchor:middle;mso-position-horizontal-relative:page">
                  <v:fill o:detectmouseclick="t" on="false"/>
                  <v:stroke color="red" weight="9000" joinstyle="round" endcap="flat"/>
                  <w10:wrap type="none"/>
                </v:shape>
                <v:line id="shape_0" from="6300,-4021" to="6300,-3974" ID="直线 1519" stroked="t" o:allowincell="f" style="position:absolute;mso-position-horizontal-relative:page">
                  <v:stroke color="red" weight="9000" joinstyle="miter" endcap="flat"/>
                  <v:fill o:detectmouseclick="t" on="false"/>
                  <w10:wrap type="none"/>
                </v:line>
                <v:shape id="shape_0" ID="任意多边形 1520" coordorigin="4294967263,9741" coordsize="65,236" path="l4886,-1764l4917,-1764e" stroked="t" o:allowincell="f" style="position:absolute;left:2915;top:-1482;width:43;height:52;mso-wrap-style:none;v-text-anchor:middle;mso-position-horizontal-relative:page">
                  <v:fill o:detectmouseclick="t" on="false"/>
                  <v:stroke color="red" weight="9000" joinstyle="round" endcap="flat"/>
                  <w10:wrap type="none"/>
                </v:shape>
                <v:shape id="shape_0" ID="任意多边形 1521" coordorigin="4294967265,9746" coordsize="65,461" path="l6811,-1159l6811,-1620l6844,-1159l6844,-1620e" stroked="t" o:allowincell="f" style="position:absolute;left:2916;top:-1481;width:43;height:102;mso-wrap-style:none;v-text-anchor:middle;mso-position-horizontal-relative:page">
                  <v:fill o:detectmouseclick="t" on="false"/>
                  <v:stroke color="red" weight="9000" joinstyle="round" endcap="flat"/>
                  <w10:wrap type="none"/>
                </v:shape>
                <v:shape id="shape_0" ID="任意多边形 1522" coordorigin="4294967263,9749" coordsize="67,456" path="l8737,-1101l8737,-1557l8770,-1101l8770,-1557e" stroked="t" o:allowincell="f" style="position:absolute;left:2915;top:-1480;width:45;height:101;mso-wrap-style:none;v-text-anchor:middle;mso-position-horizontal-relative:page">
                  <v:fill o:detectmouseclick="t" on="false"/>
                  <v:stroke color="red" weight="9000" joinstyle="round" endcap="flat"/>
                  <w10:wrap type="none"/>
                </v:shape>
                <v:shape id="shape_0" ID="任意多边形 1523" coordorigin="4294967294,9655" coordsize="34,643" path="l2959,-3337l2959,-3979l2991,-3337l2991,-3979e" stroked="t" o:allowincell="f" style="position:absolute;left:2937;top:-1501;width:22;height:143;mso-wrap-style:none;v-text-anchor:middle;mso-position-horizontal-relative:page">
                  <v:fill o:detectmouseclick="t" on="false"/>
                  <v:stroke color="#8063a1" weight="9000" joinstyle="round" endcap="flat"/>
                  <w10:wrap type="none"/>
                </v:shape>
                <v:shape id="shape_0" ID="任意多边形 1524" coordorigin="4294967263,9653" coordsize="65,646" path="l4886,-3396l4886,-4042l4917,-3396l4917,-4042e" stroked="t" o:allowincell="f" style="position:absolute;left:2915;top:-1502;width:43;height:144;mso-wrap-style:none;v-text-anchor:middle;mso-position-horizontal-relative:page">
                  <v:fill o:detectmouseclick="t" on="false"/>
                  <v:stroke color="#8063a1" weight="9000" joinstyle="round" endcap="flat"/>
                  <w10:wrap type="none"/>
                </v:shape>
                <v:shape id="shape_0" ID="任意多边形 1525" coordorigin="4294967265,9657" coordsize="65,639" path="l6811,-3297l6811,-3935l6844,-3297l6844,-3935e" stroked="t" o:allowincell="f" style="position:absolute;left:2916;top:-1501;width:43;height:142;mso-wrap-style:none;v-text-anchor:middle;mso-position-horizontal-relative:page">
                  <v:fill o:detectmouseclick="t" on="false"/>
                  <v:stroke color="#8063a1" weight="9000" joinstyle="round" endcap="flat"/>
                  <w10:wrap type="none"/>
                </v:shape>
                <v:shape id="shape_0" ID="任意多边形 1526" coordorigin="4294967263,9664" coordsize="67,627" path="l8737,-3157l8737,-3783l8770,-3157l8770,-3783e" stroked="t" o:allowincell="f" style="position:absolute;left:2915;top:-1500;width:45;height:140;mso-wrap-style:none;v-text-anchor:middle;mso-position-horizontal-relative:page">
                  <v:fill o:detectmouseclick="t" on="false"/>
                  <v:stroke color="#8063a1" weight="9000" joinstyle="round" endcap="flat"/>
                  <w10:wrap type="none"/>
                </v:shape>
                <v:shape id="shape_0" ID="任意多边形 1527" coordorigin="4294967294,9728" coordsize="34,496" path="l2959,-1597l2959,-2092l2991,-1597l2991,-2092e" stroked="t" o:allowincell="f" style="position:absolute;left:2937;top:-1485;width:22;height:110;mso-wrap-style:none;v-text-anchor:middle;mso-position-horizontal-relative:page">
                  <v:fill o:detectmouseclick="t" on="false"/>
                  <v:stroke color="#8063a1" weight="9000" joinstyle="round" endcap="flat"/>
                  <w10:wrap type="none"/>
                </v:shape>
                <v:shape id="shape_0" ID="任意多边形 1528" coordorigin="4294967263,9728" coordsize="65,498" path="l4886,-1602l4886,-2099l4917,-1602l4917,-2099e" stroked="t" o:allowincell="f" style="position:absolute;left:2915;top:-1485;width:43;height:111;mso-wrap-style:none;v-text-anchor:middle;mso-position-horizontal-relative:page">
                  <v:fill o:detectmouseclick="t" on="false"/>
                  <v:stroke color="#8063a1" weight="9000" joinstyle="round" endcap="flat"/>
                  <w10:wrap type="none"/>
                </v:shape>
                <v:shape id="shape_0" ID="任意多边形 1529" coordorigin="4294967265,9734" coordsize="65,486" path="l6811,-1457l6811,-1942l6844,-1457l6844,-1942e" stroked="t" o:allowincell="f" style="position:absolute;left:2916;top:-1484;width:43;height:108;mso-wrap-style:none;v-text-anchor:middle;mso-position-horizontal-relative:page">
                  <v:fill o:detectmouseclick="t" on="false"/>
                  <v:stroke color="#8063a1" weight="9000" joinstyle="round" endcap="flat"/>
                  <w10:wrap type="none"/>
                </v:shape>
                <v:shape id="shape_0" ID="任意多边形 1530" coordorigin="4294967263,9735" coordsize="67,482" path="l8737,-1398l8737,-1880l8770,-1398l8770,-1880e" stroked="t" o:allowincell="f" style="position:absolute;left:2915;top:-1483;width:45;height:107;mso-wrap-style:none;v-text-anchor:middle;mso-position-horizontal-relative:page">
                  <v:fill o:detectmouseclick="t" on="false"/>
                  <v:stroke color="#8063a1" weight="9000" joinstyle="round" endcap="flat"/>
                  <w10:wrap type="none"/>
                </v:shape>
                <v:shape id="shape_0" ID="任意多边形 1531" coordorigin="4294967294,9641" coordsize="34,669" path="l2959,-3658l2959,-4326l2991,-3658l2991,-4326e" stroked="t" o:allowincell="f" style="position:absolute;left:2937;top:-1505;width:22;height:149;mso-wrap-style:none;v-text-anchor:middle;mso-position-horizontal-relative:page">
                  <v:fill o:detectmouseclick="t" on="false"/>
                  <v:stroke color="#006fc0" weight="9000" joinstyle="round" endcap="flat"/>
                  <w10:wrap type="none"/>
                </v:shape>
                <v:shape id="shape_0" ID="任意多边形 1532" coordorigin="4294967263,9643" coordsize="65,667" path="l4886,-3640l4886,-4307l4917,-3640l4917,-4307e" stroked="t" o:allowincell="f" style="position:absolute;left:2915;top:-1504;width:43;height:149;mso-wrap-style:none;v-text-anchor:middle;mso-position-horizontal-relative:page">
                  <v:fill o:detectmouseclick="t" on="false"/>
                  <v:stroke color="#006fc0" weight="9000" joinstyle="round" endcap="flat"/>
                  <w10:wrap type="none"/>
                </v:shape>
                <v:shape id="shape_0" ID="任意多边形 1533" coordorigin="4294967265,9645" coordsize="65,665" path="l6811,-3611l6811,-4276l6844,-3611l6844,-4276e" stroked="t" o:allowincell="f" style="position:absolute;left:2916;top:-1504;width:43;height:148;mso-wrap-style:none;v-text-anchor:middle;mso-position-horizontal-relative:page">
                  <v:fill o:detectmouseclick="t" on="false"/>
                  <v:stroke color="#006fc0" weight="9000" joinstyle="round" endcap="flat"/>
                  <w10:wrap type="none"/>
                </v:shape>
                <v:shape id="shape_0" ID="任意多边形 1534" coordorigin="4294967263,9650" coordsize="67,651" path="l8737,-3436l8737,-4087l8770,-3436l8770,-4087e" stroked="t" o:allowincell="f" style="position:absolute;left:2915;top:-1503;width:45;height:145;mso-wrap-style:none;v-text-anchor:middle;mso-position-horizontal-relative:page">
                  <v:fill o:detectmouseclick="t" on="false"/>
                  <v:stroke color="#006fc0" weight="9000" joinstyle="round" endcap="flat"/>
                  <w10:wrap type="none"/>
                </v:shape>
                <v:shape id="shape_0" ID="任意多边形 1535" coordorigin="4294967294,9624" coordsize="34,705" path="l2959,-2323l2959,-3028l2991,-2323l2991,-3028e" stroked="t" o:allowincell="f" style="position:absolute;left:2937;top:-1509;width:22;height:157;mso-wrap-style:none;v-text-anchor:middle;mso-position-horizontal-relative:page">
                  <v:fill o:detectmouseclick="t" on="false"/>
                  <v:stroke color="#006fc0" weight="9000" joinstyle="round" endcap="flat"/>
                  <w10:wrap type="none"/>
                </v:shape>
                <v:shape id="shape_0" ID="任意多边形 1536" coordorigin="4294967263,9620" coordsize="65,711" path="l4886,-2382l4886,-3092l4917,-2382l4917,-3092e" stroked="t" o:allowincell="f" style="position:absolute;left:2915;top:-1509;width:43;height:159;mso-wrap-style:none;v-text-anchor:middle;mso-position-horizontal-relative:page">
                  <v:fill o:detectmouseclick="t" on="false"/>
                  <v:stroke color="#006fc0" weight="9000" joinstyle="round" endcap="flat"/>
                  <w10:wrap type="none"/>
                </v:shape>
                <v:shape id="shape_0" ID="任意多边形 1537" coordorigin="4294967265,9625" coordsize="65,704" path="l6811,-2318l6811,-3021l6844,-2318l6844,-3021e" stroked="t" o:allowincell="f" style="position:absolute;left:2916;top:-1508;width:43;height:157;mso-wrap-style:none;v-text-anchor:middle;mso-position-horizontal-relative:page">
                  <v:fill o:detectmouseclick="t" on="false"/>
                  <v:stroke color="#006fc0" weight="9000" joinstyle="round" endcap="flat"/>
                  <w10:wrap type="none"/>
                </v:shape>
                <v:shape id="shape_0" ID="任意多边形 1538" coordorigin="4294967263,9634" coordsize="67,686" path="l8737,-2145l8737,-2831l8770,-2145l8770,-2831e" stroked="t" o:allowincell="f" style="position:absolute;left:2915;top:-1506;width:45;height:153;mso-wrap-style:none;v-text-anchor:middle;mso-position-horizontal-relative:page">
                  <v:fill o:detectmouseclick="t" on="false"/>
                  <v:stroke color="#006fc0" weight="9000" joinstyle="round" endcap="flat"/>
                  <w10:wrap type="none"/>
                </v:shape>
                <v:shape id="shape_0" ID="任意多边形 1539" coordorigin="2959,4294964457" coordsize="5778,255" path="l3040,-2837l3120,-2835l3200,-2833l3280,-2831l3361,-2829l3441,-2827l3521,-2825l3601,-2822l3682,-2820l3762,-2818l3842,-2816l3922,-2814l4003,-2812l4083,-2810l4163,-2808l4243,-2806l4324,-2804l4404,-2802l4484,-2800l4564,-2798l4645,-2796l4725,-2794l4805,-2792l4885,-2791l4966,-2789l5046,-2788l5126,-2787l5206,-2786l5287,-2786l5367,-2785l5447,-2785l5527,-2785l5608,-2784l5688,-2784l5768,-2784l5848,-2784l5929,-2783l6009,-2782l6089,-2782l6169,-2781l6250,-2779l6330,-2778l6410,-2776l6490,-2774l6571,-2771l6651,-2768l6731,-2765l6811,-2760l6892,-2756l6972,-2751l7052,-2745l7132,-2740l7213,-2733l7293,-2727l7373,-2720l7453,-2713l7534,-2705l7614,-2697l7694,-2690l7774,-2682l7855,-2673l7935,-2665l8015,-2657l8095,-2649l8176,-2640l8256,-2632l8336,-2624l8416,-2616l8497,-2608l8577,-2600l8657,-2592l8737,-2585e" stroked="t" o:allowincell="f" style="position:absolute;left:4974;top:-4316;width:3974;height:56;mso-wrap-style:none;v-text-anchor:middle;mso-position-horizontal-relative:page">
                  <v:fill o:detectmouseclick="t" on="false"/>
                  <v:stroke color="#dd0706" weight="10800" joinstyle="round" endcap="flat"/>
                  <w10:wrap type="none"/>
                </v:shape>
                <v:rect id="shape_0" ID="矩形 1540" fillcolor="red" stroked="f" o:allowincell="f" style="position:absolute;left:4948;top:-4324;width:49;height:15;mso-wrap-style:none;v-text-anchor:middle;mso-position-horizontal-relative:page">
                  <v:fill o:detectmouseclick="t" type="solid" color2="aqua"/>
                  <v:stroke color="#3465a4" joinstyle="round" endcap="flat"/>
                  <w10:wrap type="none"/>
                </v:rect>
                <v:rect id="shape_0" ID="矩形 1541" stroked="t" o:allowincell="f" style="position:absolute;left:4948;top:-4324;width:49;height:15;mso-wrap-style:none;v-text-anchor:middle;mso-position-horizontal-relative:page">
                  <v:fill o:detectmouseclick="t" on="false"/>
                  <v:stroke color="#dd0706" weight="6480" joinstyle="miter" endcap="flat"/>
                  <w10:wrap type="none"/>
                </v:rect>
                <v:rect id="shape_0" ID="矩形 1542" fillcolor="red" stroked="f" o:allowincell="f" style="position:absolute;left:6274;top:-4313;width:49;height:15;mso-wrap-style:none;v-text-anchor:middle;mso-position-horizontal-relative:page">
                  <v:fill o:detectmouseclick="t" type="solid" color2="aqua"/>
                  <v:stroke color="#3465a4" joinstyle="round" endcap="flat"/>
                  <w10:wrap type="none"/>
                </v:rect>
                <v:rect id="shape_0" ID="矩形 1543" stroked="t" o:allowincell="f" style="position:absolute;left:6274;top:-4313;width:49;height:15;mso-wrap-style:none;v-text-anchor:middle;mso-position-horizontal-relative:page">
                  <v:fill o:detectmouseclick="t" on="false"/>
                  <v:stroke color="#dd0706" weight="6480" joinstyle="miter" endcap="flat"/>
                  <w10:wrap type="none"/>
                </v:rect>
                <v:rect id="shape_0" ID="矩形 1544" fillcolor="red" stroked="f" o:allowincell="f" style="position:absolute;left:7598;top:-4306;width:49;height:15;mso-wrap-style:none;v-text-anchor:middle;mso-position-horizontal-relative:page">
                  <v:fill o:detectmouseclick="t" type="solid" color2="aqua"/>
                  <v:stroke color="#3465a4" joinstyle="round" endcap="flat"/>
                  <w10:wrap type="none"/>
                </v:rect>
                <v:rect id="shape_0" ID="矩形 1545" stroked="t" o:allowincell="f" style="position:absolute;left:7598;top:-4306;width:49;height:15;mso-wrap-style:none;v-text-anchor:middle;mso-position-horizontal-relative:page">
                  <v:fill o:detectmouseclick="t" on="false"/>
                  <v:stroke color="#dd0706" weight="6480" joinstyle="miter" endcap="flat"/>
                  <w10:wrap type="none"/>
                </v:rect>
                <v:rect id="shape_0" ID="矩形 1546" fillcolor="red" stroked="f" o:allowincell="f" style="position:absolute;left:8924;top:-4267;width:49;height:15;mso-wrap-style:none;v-text-anchor:middle;mso-position-horizontal-relative:page">
                  <v:fill o:detectmouseclick="t" type="solid" color2="aqua"/>
                  <v:stroke color="#3465a4" joinstyle="round" endcap="flat"/>
                  <w10:wrap type="none"/>
                </v:rect>
                <v:rect id="shape_0" ID="矩形 1547" stroked="t" o:allowincell="f" style="position:absolute;left:8924;top:-4267;width:49;height:15;mso-wrap-style:none;v-text-anchor:middle;mso-position-horizontal-relative:page">
                  <v:fill o:detectmouseclick="t" on="false"/>
                  <v:stroke color="#dd0706" weight="6480" joinstyle="miter" endcap="flat"/>
                  <w10:wrap type="none"/>
                </v:rect>
                <v:shape id="shape_0" ID="任意多边形 1548" coordorigin="2959,4294965755" coordsize="5778,212" path="l3040,-1535l3120,-1535l3200,-1535l3280,-1536l3361,-1536l3441,-1537l3521,-1537l3601,-1538l3682,-1539l3762,-1539l3842,-1540l3922,-1540l4003,-1541l4083,-1541l4163,-1541l4243,-1541l4324,-1541l4404,-1540l4484,-1539l4564,-1538l4645,-1536l4725,-1534l4805,-1532l4885,-1529l4966,-1526l5046,-1522l5126,-1518l5206,-1513l5287,-1507l5367,-1502l5447,-1496l5527,-1490l5608,-1483l5688,-1477l5768,-1470l5848,-1463l5929,-1456l6009,-1449l6089,-1442l6169,-1436l6250,-1429l6330,-1422l6410,-1416l6490,-1410l6571,-1405l6651,-1399l6731,-1395l6811,-1390l6892,-1386l6972,-1382l7052,-1379l7132,-1376l7213,-1373l7293,-1370l7373,-1367l7453,-1364l7534,-1362l7614,-1359l7694,-1357l7774,-1355l7855,-1353l7935,-1351l8015,-1349l8095,-1347l8176,-1345l8256,-1343l8336,-1341l8416,-1339l8497,-1337l8577,-1335l8657,-1332l8737,-1330e" stroked="t" o:allowincell="f" style="position:absolute;left:4974;top:-4024;width:3974;height:46;mso-wrap-style:none;v-text-anchor:middle;mso-position-horizontal-relative:page">
                  <v:fill o:detectmouseclick="t" on="false"/>
                  <v:stroke color="red" weight="10800" joinstyle="round" endcap="flat"/>
                  <w10:wrap type="none"/>
                </v:shape>
                <v:shape id="shape_0" ID="任意多边形 1549" coordorigin="2923,4294965724" coordsize="74,74" path="l2923,-1499l2996,-1499l2959,-1572xe" fillcolor="red" stroked="f" o:allowincell="f" style="position:absolute;left:4948;top:-4030;width:49;height:15;mso-wrap-style:none;v-text-anchor:middle;mso-position-horizontal-relative:page">
                  <v:fill o:detectmouseclick="t" type="solid" color2="aqua"/>
                  <v:stroke color="#3465a4" joinstyle="round" endcap="flat"/>
                  <w10:wrap type="none"/>
                </v:shape>
                <v:shape id="shape_0" ID="任意多边形 1550" coordorigin="2923,4294965724" coordsize="74,74" path="l2996,-1499l2923,-1499l2959,-1572xe" stroked="t" o:allowincell="f" style="position:absolute;left:4948;top:-4030;width:49;height:15;mso-wrap-style:none;v-text-anchor:middle;mso-position-horizontal-relative:page">
                  <v:fill o:detectmouseclick="t" on="false"/>
                  <v:stroke color="red" weight="9000" joinstyle="round" endcap="flat"/>
                  <w10:wrap type="none"/>
                </v:shape>
                <v:shape id="shape_0" ID="任意多边形 1551" coordorigin="4849,4294965731" coordsize="74,74" path="l4849,-1492l4922,-1492l4886,-1565xe" fillcolor="red" stroked="f" o:allowincell="f" style="position:absolute;left:6274;top:-4029;width:49;height:15;mso-wrap-style:none;v-text-anchor:middle;mso-position-horizontal-relative:page">
                  <v:fill o:detectmouseclick="t" type="solid" color2="aqua"/>
                  <v:stroke color="#3465a4" joinstyle="round" endcap="flat"/>
                  <w10:wrap type="none"/>
                </v:shape>
                <v:shape id="shape_0" ID="任意多边形 1552" coordorigin="4849,4294965731" coordsize="74,74" path="l4922,-1492l4849,-1492l4886,-1565xe" stroked="t" o:allowincell="f" style="position:absolute;left:6274;top:-4029;width:49;height:15;mso-wrap-style:none;v-text-anchor:middle;mso-position-horizontal-relative:page">
                  <v:fill o:detectmouseclick="t" on="false"/>
                  <v:stroke color="red" weight="9000" joinstyle="round" endcap="flat"/>
                  <w10:wrap type="none"/>
                </v:shape>
                <v:shape id="shape_0" ID="任意多边形 1553" coordorigin="6774,4294965871" coordsize="74,74" path="l6774,-1352l6847,-1352l6811,-1425xe" fillcolor="red" stroked="f" o:allowincell="f" style="position:absolute;left:7598;top:-3998;width:49;height:15;mso-wrap-style:none;v-text-anchor:middle;mso-position-horizontal-relative:page">
                  <v:fill o:detectmouseclick="t" type="solid" color2="aqua"/>
                  <v:stroke color="#3465a4" joinstyle="round" endcap="flat"/>
                  <w10:wrap type="none"/>
                </v:shape>
                <v:shape id="shape_0" ID="任意多边形 1554" coordorigin="6774,4294965871" coordsize="74,74" path="l6847,-1352l6774,-1352l6811,-1425xe" stroked="t" o:allowincell="f" style="position:absolute;left:7598;top:-3998;width:49;height:15;mso-wrap-style:none;v-text-anchor:middle;mso-position-horizontal-relative:page">
                  <v:fill o:detectmouseclick="t" on="false"/>
                  <v:stroke color="red" weight="9000" joinstyle="round" endcap="flat"/>
                  <w10:wrap type="none"/>
                </v:shape>
                <v:shape id="shape_0" ID="任意多边形 1555" coordorigin="8701,4294965930" coordsize="74,74" path="l8701,-1293l8774,-1293l8737,-1366xe" fillcolor="red" stroked="f" o:allowincell="f" style="position:absolute;left:8924;top:-3984;width:49;height:15;mso-wrap-style:none;v-text-anchor:middle;mso-position-horizontal-relative:page">
                  <v:fill o:detectmouseclick="t" type="solid" color2="aqua"/>
                  <v:stroke color="#3465a4" joinstyle="round" endcap="flat"/>
                  <w10:wrap type="none"/>
                </v:shape>
                <v:shape id="shape_0" ID="任意多边形 1556" coordorigin="8701,4294965930" coordsize="74,74" path="l8774,-1293l8701,-1293l8737,-1366xe" stroked="t" o:allowincell="f" style="position:absolute;left:8924;top:-3984;width:49;height:15;mso-wrap-style:none;v-text-anchor:middle;mso-position-horizontal-relative:page">
                  <v:fill o:detectmouseclick="t" on="false"/>
                  <v:stroke color="red" weight="9000" joinstyle="round" endcap="flat"/>
                  <w10:wrap type="none"/>
                </v:shape>
                <v:shape id="shape_0" ID="任意多边形 1557" coordorigin="2959,4294963577" coordsize="5778,249" path="l3040,-3661l3120,-3664l3200,-3667l3280,-3670l3361,-3674l3441,-3677l3521,-3681l3601,-3685l3682,-3688l3762,-3692l3842,-3695l3922,-3699l4003,-3702l4083,-3705l4163,-3708l4243,-3711l4324,-3713l4404,-3715l4484,-3717l4564,-3718l4645,-3719l4725,-3719l4805,-3719l4885,-3719l4966,-3718l5046,-3716l5126,-3714l5206,-3712l5287,-3709l5367,-3706l5447,-3702l5527,-3698l5608,-3694l5688,-3690l5768,-3685l5848,-3680l5929,-3675l6009,-3670l6089,-3665l6169,-3659l6250,-3654l6330,-3648l6410,-3643l6490,-3637l6571,-3632l6651,-3627l6731,-3621l6811,-3616l6892,-3611l6972,-3605l7052,-3600l7132,-3594l7213,-3589l7293,-3583l7373,-3577l7453,-3571l7534,-3565l7614,-3559l7694,-3552l7774,-3546l7855,-3540l7935,-3534l8015,-3527l8095,-3521l8176,-3515l8256,-3508l8336,-3502l8416,-3496l8497,-3489l8577,-3483l8657,-3477l8737,-3471e" stroked="t" o:allowincell="f" style="position:absolute;left:4974;top:-4514;width:3974;height:55;mso-wrap-style:none;v-text-anchor:middle;mso-position-horizontal-relative:page">
                  <v:fill o:detectmouseclick="t" on="false"/>
                  <v:stroke color="#8063a1" weight="10800" joinstyle="round" endcap="flat"/>
                  <w10:wrap type="none"/>
                </v:shape>
                <v:shape id="shape_0" ID="任意多边形 1558" coordorigin="2923,4294963541" coordsize="5852,322" path="l2923,-3694l2923,-3620l2996,-3620l2996,-3694l4849,-3755l4849,-3682l4922,-3682l4922,-3755l6774,-3652l6774,-3579l6847,-3579l6847,-3652l8701,-3507l8701,-3434l8774,-3434l8774,-3507e" fillcolor="#8063a1" stroked="f" o:allowincell="f" style="position:absolute;left:4948;top:-4522;width:4025;height:71;mso-wrap-style:none;v-text-anchor:middle;mso-position-horizontal-relative:page">
                  <v:fill o:detectmouseclick="t" type="solid" color2="#7f9c5e"/>
                  <v:stroke color="#3465a4" joinstyle="round" endcap="flat"/>
                  <w10:wrap type="none"/>
                </v:shape>
                <v:rect id="shape_0" ID="矩形 1559" stroked="t" o:allowincell="f" style="position:absolute;left:8924;top:-4467;width:49;height:15;mso-wrap-style:none;v-text-anchor:middle;mso-position-horizontal-relative:page">
                  <v:fill o:detectmouseclick="t" on="false"/>
                  <v:stroke color="#8063a1" weight="9000" joinstyle="miter" endcap="flat"/>
                  <w10:wrap type="none"/>
                </v:rect>
                <v:shape id="shape_0" ID="任意多边形 1560" coordorigin="2959,4294965436" coordsize="5778,222" path="l3040,-1844l3120,-1845l3200,-1846l3280,-1847l3361,-1848l3441,-1849l3521,-1851l3601,-1852l3682,-1853l3762,-1855l3842,-1856l3922,-1857l4003,-1858l4083,-1859l4163,-1859l4243,-1860l4324,-1860l4404,-1860l4484,-1859l4564,-1858l4645,-1857l4725,-1855l4805,-1853l4885,-1850l4966,-1847l5046,-1843l5126,-1838l5206,-1833l5287,-1827l5367,-1821l5447,-1815l5527,-1808l5608,-1801l5688,-1794l5768,-1786l5848,-1779l5929,-1771l6009,-1764l6089,-1756l6169,-1749l6250,-1741l6330,-1734l6410,-1727l6490,-1721l6571,-1715l6651,-1709l6731,-1704l6811,-1699l6892,-1695l6972,-1691l7052,-1687l7132,-1684l7213,-1681l7293,-1678l7373,-1675l7453,-1672l7534,-1670l7614,-1667l7694,-1665l7774,-1663l7855,-1661l7935,-1659l8015,-1657l8095,-1655l8176,-1654l8256,-1652l8336,-1650l8416,-1648l8497,-1646l8577,-1643l8657,-1641l8737,-1639e" stroked="t" o:allowincell="f" style="position:absolute;left:4974;top:-4095;width:3974;height:49;mso-wrap-style:none;v-text-anchor:middle;mso-position-horizontal-relative:page">
                  <v:fill o:detectmouseclick="t" on="false"/>
                  <v:stroke color="#8063a1" weight="10800" joinstyle="round" endcap="flat"/>
                  <w10:wrap type="none"/>
                </v:shape>
                <v:shape id="shape_0" ID="任意多边形 1561" coordorigin="2923,4294965415" coordsize="74,74" path="l2923,-1807l2996,-1807l2959,-1881xe" fillcolor="#8063a1" stroked="f" o:allowincell="f" style="position:absolute;left:4948;top:-4100;width:49;height:15;mso-wrap-style:none;v-text-anchor:middle;mso-position-horizontal-relative:page">
                  <v:fill o:detectmouseclick="t" type="solid" color2="#7f9c5e"/>
                  <v:stroke color="#3465a4" joinstyle="round" endcap="flat"/>
                  <w10:wrap type="none"/>
                </v:shape>
                <v:shape id="shape_0" ID="任意多边形 1562" coordorigin="2923,4294965415" coordsize="74,74" path="l2996,-1807l2923,-1807l2959,-1881xe" stroked="t" o:allowincell="f" style="position:absolute;left:4948;top:-4100;width:49;height:15;mso-wrap-style:none;v-text-anchor:middle;mso-position-horizontal-relative:page">
                  <v:fill o:detectmouseclick="t" on="false"/>
                  <v:stroke color="#8063a1" weight="9000" joinstyle="round" endcap="flat"/>
                  <w10:wrap type="none"/>
                </v:shape>
                <v:shape id="shape_0" ID="任意多边形 1563" coordorigin="4849,4294965408" coordsize="74,74" path="l4849,-1814l4922,-1814l4886,-1888xe" fillcolor="#8063a1" stroked="f" o:allowincell="f" style="position:absolute;left:6274;top:-4102;width:49;height:15;mso-wrap-style:none;v-text-anchor:middle;mso-position-horizontal-relative:page">
                  <v:fill o:detectmouseclick="t" type="solid" color2="#7f9c5e"/>
                  <v:stroke color="#3465a4" joinstyle="round" endcap="flat"/>
                  <w10:wrap type="none"/>
                </v:shape>
                <v:shape id="shape_0" ID="任意多边形 1564" coordorigin="4849,4294965408" coordsize="74,74" path="l4922,-1814l4849,-1814l4886,-1888xe" stroked="t" o:allowincell="f" style="position:absolute;left:6274;top:-4102;width:49;height:15;mso-wrap-style:none;v-text-anchor:middle;mso-position-horizontal-relative:page">
                  <v:fill o:detectmouseclick="t" on="false"/>
                  <v:stroke color="#8063a1" weight="9000" joinstyle="round" endcap="flat"/>
                  <w10:wrap type="none"/>
                </v:shape>
                <v:shape id="shape_0" ID="任意多边形 1565" coordorigin="6774,4294965560" coordsize="74,74" path="l6774,-1663l6847,-1663l6811,-1736xe" fillcolor="#8063a1" stroked="f" o:allowincell="f" style="position:absolute;left:7598;top:-4067;width:49;height:15;mso-wrap-style:none;v-text-anchor:middle;mso-position-horizontal-relative:page">
                  <v:fill o:detectmouseclick="t" type="solid" color2="#7f9c5e"/>
                  <v:stroke color="#3465a4" joinstyle="round" endcap="flat"/>
                  <w10:wrap type="none"/>
                </v:shape>
                <v:shape id="shape_0" ID="任意多边形 1566" coordorigin="6774,4294965560" coordsize="74,74" path="l6847,-1663l6774,-1663l6811,-1736xe" stroked="t" o:allowincell="f" style="position:absolute;left:7598;top:-4067;width:49;height:15;mso-wrap-style:none;v-text-anchor:middle;mso-position-horizontal-relative:page">
                  <v:fill o:detectmouseclick="t" on="false"/>
                  <v:stroke color="#8063a1" weight="9000" joinstyle="round" endcap="flat"/>
                  <w10:wrap type="none"/>
                </v:shape>
                <v:shape id="shape_0" ID="任意多边形 1567" coordorigin="8701,4294965621" coordsize="74,74" path="l8701,-1601l8774,-1601l8737,-1675xe" fillcolor="#8063a1" stroked="f" o:allowincell="f" style="position:absolute;left:8924;top:-4054;width:49;height:15;mso-wrap-style:none;v-text-anchor:middle;mso-position-horizontal-relative:page">
                  <v:fill o:detectmouseclick="t" type="solid" color2="#7f9c5e"/>
                  <v:stroke color="#3465a4" joinstyle="round" endcap="flat"/>
                  <w10:wrap type="none"/>
                </v:shape>
                <v:shape id="shape_0" ID="任意多边形 1568" coordorigin="8701,4294965621" coordsize="74,74" path="l8774,-1601l8701,-1601l8737,-1675xe" stroked="t" o:allowincell="f" style="position:absolute;left:8924;top:-4054;width:49;height:15;mso-wrap-style:none;v-text-anchor:middle;mso-position-horizontal-relative:page">
                  <v:fill o:detectmouseclick="t" on="false"/>
                  <v:stroke color="#8063a1" weight="9000" joinstyle="round" endcap="flat"/>
                  <w10:wrap type="none"/>
                </v:shape>
                <v:shape id="shape_0" ID="任意多边形 1569" coordorigin="2959,4294963305" coordsize="5778,231" path="l3040,-3990l3120,-3990l3200,-3989l3280,-3988l3361,-3987l3441,-3987l3521,-3986l3601,-3985l3682,-3985l3762,-3984l3842,-3983l3922,-3983l4003,-3982l4083,-3981l4163,-3981l4243,-3980l4324,-3979l4404,-3978l4484,-3977l4564,-3977l4645,-3976l4725,-3975l4805,-3974l4885,-3973l4966,-3972l5046,-3971l5126,-3971l5206,-3970l5287,-3970l5367,-3970l5447,-3969l5527,-3969l5608,-3969l5688,-3969l5768,-3968l5848,-3968l5929,-3967l6009,-3967l6089,-3966l6169,-3964l6250,-3963l6330,-3961l6410,-3959l6490,-3957l6571,-3954l6651,-3950l6731,-3947l6811,-3943l6892,-3938l6972,-3933l7052,-3927l7132,-3921l7213,-3915l7293,-3908l7373,-3901l7453,-3893l7534,-3885l7614,-3878l7694,-3869l7774,-3861l7855,-3853l7935,-3844l8015,-3836l8095,-3827l8176,-3818l8256,-3810l8336,-3801l8416,-3793l8497,-3784l8577,-3776l8657,-3768l8737,-3761e" stroked="t" o:allowincell="f" style="position:absolute;left:4974;top:-4576;width:3974;height:51;mso-wrap-style:none;v-text-anchor:middle;mso-position-horizontal-relative:page">
                  <v:fill o:detectmouseclick="t" on="false"/>
                  <v:stroke color="#006fc0" weight="10800" joinstyle="round" endcap="flat"/>
                  <w10:wrap type="none"/>
                </v:shape>
                <v:shape id="shape_0" ID="任意多边形 1570" coordorigin="2923,4294963269" coordsize="5852,304" path="l2923,-4027l2923,-3954l2996,-3954l2996,-4027l4849,-4010l4849,-3936l4922,-3936l4922,-4010l6774,-3980l6774,-3907l6847,-3907l6847,-3980l8701,-3797l8701,-3723l8774,-3723l8774,-3797e" fillcolor="#006fc0" stroked="f" o:allowincell="f" style="position:absolute;left:4948;top:-4584;width:4025;height:67;mso-wrap-style:none;v-text-anchor:middle;mso-position-horizontal-relative:page">
                  <v:fill o:detectmouseclick="t" type="solid" color2="#ff903f"/>
                  <v:stroke color="#3465a4" joinstyle="round" endcap="flat"/>
                  <w10:wrap type="none"/>
                </v:shape>
                <v:rect id="shape_0" ID="矩形 1571" stroked="t" o:allowincell="f" style="position:absolute;left:8924;top:-4532;width:49;height:15;mso-wrap-style:none;v-text-anchor:middle;mso-position-horizontal-relative:page">
                  <v:fill o:detectmouseclick="t" on="false"/>
                  <v:stroke color="#006fc0" weight="9000" joinstyle="miter" endcap="flat"/>
                  <w10:wrap type="none"/>
                </v:rect>
                <v:shape id="shape_0" ID="任意多边形 1572" coordorigin="2959,4294964560" coordsize="5780,249" path="l3039,-2678l3119,-2681l3199,-2684l3280,-2687l3360,-2690l3440,-2694l3520,-2697l3601,-2701l3681,-2704l3761,-2707l3842,-2711l3922,-2714l4002,-2717l4082,-2720l4163,-2723l4243,-2725l4323,-2728l4403,-2730l4484,-2732l4564,-2733l4644,-2735l4725,-2736l4805,-2736l4885,-2736l4965,-2736l5046,-2735l5126,-2735l5206,-2734l5286,-2733l5367,-2731l5447,-2730l5527,-2728l5608,-2726l5688,-2723l5768,-2721l5848,-2718l5929,-2715l6009,-2712l6089,-2709l6169,-2705l6250,-2701l6330,-2697l6410,-2693l6491,-2689l6571,-2684l6651,-2680l6731,-2675l6812,-2670l6892,-2664l6972,-2658l7052,-2652l7133,-2646l7213,-2639l7293,-2632l7374,-2625l7454,-2618l7534,-2610l7614,-2602l7695,-2594l7775,-2586l7855,-2578l7935,-2569l8016,-2561l8096,-2553l8176,-2544l8257,-2536l8337,-2528l8417,-2519l8497,-2511l8578,-2503l8658,-2495l8738,-2488e" stroked="t" o:allowincell="f" style="position:absolute;left:4973;top:-4293;width:3975;height:55;mso-wrap-style:none;v-text-anchor:middle;mso-position-horizontal-relative:page">
                  <v:fill o:detectmouseclick="t" on="false"/>
                  <v:stroke color="#006fc0" weight="14760" joinstyle="round" endcap="flat"/>
                  <w10:wrap type="none"/>
                </v:shape>
                <v:shape id="shape_0" ID="任意多边形 1573" coordorigin="2923,4294964585" coordsize="74,74" path="l2923,-2638l2996,-2638l2959,-2711xe" fillcolor="#006fc0" stroked="f" o:allowincell="f" style="position:absolute;left:4948;top:-4287;width:49;height:15;mso-wrap-style:none;v-text-anchor:middle;mso-position-horizontal-relative:page">
                  <v:fill o:detectmouseclick="t" type="solid" color2="#ff903f"/>
                  <v:stroke color="#3465a4" joinstyle="round" endcap="flat"/>
                  <w10:wrap type="none"/>
                </v:shape>
                <v:shape id="shape_0" ID="任意多边形 1574" coordorigin="2923,4294964585" coordsize="74,74" path="l2996,-2638l2923,-2638l2959,-2711xe" stroked="t" o:allowincell="f" style="position:absolute;left:4948;top:-4287;width:49;height:15;mso-wrap-style:none;v-text-anchor:middle;mso-position-horizontal-relative:page">
                  <v:fill o:detectmouseclick="t" on="false"/>
                  <v:stroke color="#006fc0" weight="9000" joinstyle="round" endcap="flat"/>
                  <w10:wrap type="none"/>
                </v:shape>
                <v:shape id="shape_0" ID="任意多边形 1575" coordorigin="4849,4294964524" coordsize="74,74" path="l4849,-2699l4922,-2699l4886,-2772xe" fillcolor="#006fc0" stroked="f" o:allowincell="f" style="position:absolute;left:6274;top:-4301;width:49;height:15;mso-wrap-style:none;v-text-anchor:middle;mso-position-horizontal-relative:page">
                  <v:fill o:detectmouseclick="t" type="solid" color2="#ff903f"/>
                  <v:stroke color="#3465a4" joinstyle="round" endcap="flat"/>
                  <w10:wrap type="none"/>
                </v:shape>
                <v:shape id="shape_0" ID="任意多边形 1576" coordorigin="4849,4294964524" coordsize="74,74" path="l4922,-2699l4849,-2699l4886,-2772xe" stroked="t" o:allowincell="f" style="position:absolute;left:6274;top:-4301;width:49;height:15;mso-wrap-style:none;v-text-anchor:middle;mso-position-horizontal-relative:page">
                  <v:fill o:detectmouseclick="t" on="false"/>
                  <v:stroke color="#006fc0" weight="9000" joinstyle="round" endcap="flat"/>
                  <w10:wrap type="none"/>
                </v:shape>
                <v:shape id="shape_0" ID="任意多边形 1577" coordorigin="6774,4294964590" coordsize="74,74" path="l6774,-2633l6847,-2633l6811,-2706xe" fillcolor="#006fc0" stroked="f" o:allowincell="f" style="position:absolute;left:7598;top:-4286;width:49;height:15;mso-wrap-style:none;v-text-anchor:middle;mso-position-horizontal-relative:page">
                  <v:fill o:detectmouseclick="t" type="solid" color2="#ff903f"/>
                  <v:stroke color="#3465a4" joinstyle="round" endcap="flat"/>
                  <w10:wrap type="none"/>
                </v:shape>
                <v:shape id="shape_0" ID="任意多边形 1578" coordorigin="6774,4294964590" coordsize="74,74" path="l6847,-2633l6774,-2633l6811,-2706xe" stroked="t" o:allowincell="f" style="position:absolute;left:7598;top:-4286;width:49;height:15;mso-wrap-style:none;v-text-anchor:middle;mso-position-horizontal-relative:page">
                  <v:fill o:detectmouseclick="t" on="false"/>
                  <v:stroke color="#006fc0" weight="9000" joinstyle="round" endcap="flat"/>
                  <w10:wrap type="none"/>
                </v:shape>
                <v:shape id="shape_0" ID="任意多边形 1579" coordorigin="8701,4294964771" coordsize="74,74" path="l8701,-2451l8774,-2451l8737,-2525xe" fillcolor="#006fc0" stroked="f" o:allowincell="f" style="position:absolute;left:8924;top:-4245;width:49;height:15;mso-wrap-style:none;v-text-anchor:middle;mso-position-horizontal-relative:page">
                  <v:fill o:detectmouseclick="t" type="solid" color2="#ff903f"/>
                  <v:stroke color="#3465a4" joinstyle="round" endcap="flat"/>
                  <w10:wrap type="none"/>
                </v:shape>
                <v:shape id="shape_0" ID="任意多边形 1580" coordorigin="8701,4294964771" coordsize="74,74" path="l8774,-2451l8701,-2451l8737,-2525xe" stroked="t" o:allowincell="f" style="position:absolute;left:8924;top:-4245;width:49;height:15;mso-wrap-style:none;v-text-anchor:middle;mso-position-horizontal-relative:page">
                  <v:fill o:detectmouseclick="t" on="false"/>
                  <v:stroke color="#006fc0" weight="9000" joinstyle="round" endcap="flat"/>
                  <w10:wrap type="none"/>
                </v:shape>
                <v:rect id="shape_0" ID="矩形 1581" stroked="t" o:allowincell="f" style="position:absolute;left:4998;top:-3973;width:2590;height:179;mso-wrap-style:none;v-text-anchor:middle;mso-position-horizontal-relative:page">
                  <v:fill o:detectmouseclick="t" on="false"/>
                  <v:stroke color="black" weight="10800" joinstyle="miter" endcap="flat"/>
                  <w10:wrap type="none"/>
                </v:rect>
                <v:line id="shape_0" from="5116,-3943" to="5307,-3943" ID="直线 1582" stroked="t" o:allowincell="f" style="position:absolute;mso-position-horizontal-relative:page">
                  <v:stroke color="#dd0706" weight="10800" joinstyle="miter" endcap="flat"/>
                  <v:fill o:detectmouseclick="t" on="false"/>
                  <w10:wrap type="none"/>
                </v:line>
                <v:rect id="shape_0" ID="矩形 1583" fillcolor="red" stroked="f" o:allowincell="f" style="position:absolute;left:5186;top:-3951;width:49;height:15;mso-wrap-style:none;v-text-anchor:middle;mso-position-horizontal-relative:page">
                  <v:fill o:detectmouseclick="t" type="solid" color2="aqua"/>
                  <v:stroke color="#3465a4" joinstyle="round" endcap="flat"/>
                  <w10:wrap type="none"/>
                </v:rect>
                <v:rect id="shape_0" ID="矩形 1584" stroked="t" o:allowincell="f" style="position:absolute;left:5186;top:-3951;width:49;height:15;mso-wrap-style:none;v-text-anchor:middle;mso-position-horizontal-relative:page">
                  <v:fill o:detectmouseclick="t" on="false"/>
                  <v:stroke color="#dd0706" weight="6480" joinstyle="miter" endcap="flat"/>
                  <w10:wrap type="none"/>
                </v:rect>
                <v:shape id="shape_0" ID="任意多边形 1585" coordorigin="3519,4294966063" coordsize="1160,103" path="l3559,-1233l3555,-1232l3547,-1227l3542,-1223l3533,-1210l3529,-1202l3521,-1182l3519,-1171l3519,-1155l3520,-1151l3524,-1142l3526,-1139l3529,-1137l3532,-1134l3536,-1133l3543,-1133l3547,-1134l3554,-1138l3538,-1138l3537,-1138l3535,-1140l3534,-1141l3534,-1143l3534,-1150l3534,-1152l3536,-1160l3537,-1167l3545,-1192l3548,-1204l3552,-1214l3553,-1219l3555,-1222l3557,-1226l3558,-1227l3561,-1228l3562,-1228l3575,-1228l3571,-1232l3567,-1233xl3591,-1156l3588,-1155l3584,-1151l3583,-1148l3583,-1141l3584,-1139l3588,-1134l3591,-1133l3597,-1133l3600,-1134l3605,-1139l3606,-1141l3606,-1148l3605,-1151l3600,-1155l3598,-1156xl3565,-1228l3566,-1228l3569,-1225l3570,-1223l3570,-1215l3568,-1208l3566,-1199l3561,-1184l3558,-1171l3554,-1160l3549,-1145l3547,-1141l3544,-1138l3542,-1138l3554,-1138l3555,-1138l3558,-1140l3561,-1143l3565,-1148l3569,-1153l3576,-1167l3579,-1174l3583,-1190l3584,-1198l3584,-1210l3583,-1214l3580,-1222l3580,-1223l3578,-1226l3575,-1228xl3655,-1222l3657,-1222l3659,-1219l3660,-1217l3660,-1215l3660,-1212l3659,-1211l3658,-1208l3656,-1200l3641,-1147l3640,-1144l3637,-1141l3636,-1140l3632,-1138l3628,-1138l3624,-1138l3623,-1135l3671,-1135l3672,-1138l3667,-1138l3664,-1138l3663,-1139l3660,-1141l3659,-1145l3659,-1146l3659,-1148l3681,-1222xl3681,-1233l3645,-1224l3645,-1222l3649,-1222l3651,-1222l3681,-1222l3684,-1233xl3782,-1183l3775,-1180l3764,-1167l3761,-1159l3761,-1144l3763,-1139l3769,-1133l3773,-1131l3784,-1131l3791,-1134l3791,-1135l3778,-1135l3775,-1136l3774,-1137l3773,-1139l3773,-1144l3775,-1152l3781,-1171l3783,-1175l3784,-1177l3785,-1178l3787,-1179l3800,-1179l3798,-1181l3793,-1183xl3797,-1233l3709,-1131l3717,-1131l3805,-1233xl3790,-1179l3791,-1179l3793,-1177l3794,-1175l3793,-1170l3793,-1167l3788,-1150l3786,-1144l3784,-1140l3783,-1138l3781,-1136l3780,-1136l3779,-1135l3791,-1135l3803,-1148l3806,-1155l3806,-1170l3804,-1175l3800,-1179xl3729,-1233l3723,-1230l3711,-1217l3708,-1209l3708,-1194l3710,-1189l3716,-1183l3720,-1181l3732,-1181l3738,-1184l3739,-1185l3724,-1185l3723,-1185l3721,-1187l3720,-1188l3720,-1193l3721,-1197l3723,-1203l3726,-1214l3728,-1220l3730,-1225l3731,-1227l3733,-1229l3735,-1229l3747,-1229l3745,-1231l3741,-1233xl3736,-1229l3739,-1227l3740,-1226l3741,-1225l3741,-1220l3740,-1217l3734,-1197l3733,-1193l3732,-1189l3730,-1187l3728,-1185l3727,-1185l3739,-1185l3750,-1197l3753,-1205l3753,-1220l3751,-1225l3747,-1229xl3928,-1233l3855,-1146l3851,-1142l3847,-1139l3845,-1138l3842,-1138l3841,-1135l3870,-1135l3870,-1138l3867,-1138l3865,-1138l3864,-1139l3862,-1143l3863,-1146l3863,-1147l3864,-1149l3866,-1151l3873,-1159l3878,-1166l3929,-1166l3929,-1172l3883,-1172l3910,-1203l3930,-1203l3931,-1233xl3908,-1166l3907,-1151l3907,-1148l3907,-1145l3904,-1141l3903,-1139l3902,-1139l3901,-1138l3899,-1138l3895,-1138l3894,-1135l3936,-1135l3936,-1138l3933,-1138l3931,-1139l3929,-1142l3928,-1144l3928,-1154l3929,-1166xl3910,-1203l3908,-1172l3929,-1172l3930,-1203xl3967,-1227l3969,-1226l3970,-1225l3972,-1223l3972,-1221l3971,-1219l3950,-1146l3950,-1144l3949,-1139l3950,-1137l3954,-1134l3956,-1133l3963,-1133l3966,-1134l3973,-1139l3976,-1143l3970,-1143l3968,-1143l3968,-1144l3968,-1147l3968,-1149l3991,-1227xl4029,-1219l4032,-1218l4035,-1215l4038,-1213l4039,-1209l4039,-1200l4038,-1196l4034,-1187l4029,-1180l4022,-1172l4014,-1164l4006,-1155l3998,-1147l3988,-1138l3988,-1135l4039,-1135l4046,-1151l4009,-1151l4020,-1161l4029,-1169l4036,-1175l4041,-1180l4048,-1187l4052,-1193l4056,-1202l4057,-1207l4057,-1218l4057,-1219xl3977,-1148l3974,-1145l3972,-1144l3970,-1143l3976,-1143l3978,-1144l3982,-1152l3979,-1153xl4047,-1162l4045,-1157l4043,-1155l4040,-1153l4038,-1152l4034,-1151l4046,-1151l4050,-1162xl4027,-1233l4020,-1231l4011,-1222l4008,-1217l4005,-1210l4008,-1208l4013,-1216l4018,-1219l4057,-1219l4055,-1223l4046,-1231l4041,-1233xl3989,-1233l3965,-1229l3964,-1226l3967,-1227l3991,-1227l3993,-1233xl4122,-1233l4112,-1230l4091,-1217l4083,-1209l4071,-1188l4068,-1177l4068,-1161l4069,-1156l4074,-1145l4078,-1141l4082,-1138l4087,-1134l4094,-1133l4112,-1133l4120,-1135l4127,-1139l4100,-1139l4097,-1140l4092,-1146l4091,-1150l4091,-1163l4092,-1171l4097,-1191l4100,-1199l4106,-1211l4109,-1216l4114,-1222l4117,-1224l4122,-1227l4125,-1227l4151,-1227l4143,-1232l4137,-1233xl4133,-1227l4136,-1226l4141,-1220l4142,-1216l4142,-1199l4140,-1187l4130,-1161l4125,-1151l4114,-1140l4109,-1139l4127,-1139l4137,-1144l4146,-1153l4161,-1177l4165,-1189l4165,-1206l4163,-1211l4157,-1222l4153,-1226l4151,-1227xl4288,-1233l4227,-1133l4237,-1133l4298,-1233xl4172,-1150l4171,-1149l4168,-1146l4167,-1144l4167,-1140l4168,-1138l4173,-1134l4177,-1133l4193,-1133l4203,-1136l4208,-1140l4193,-1140l4190,-1142l4182,-1147l4180,-1148l4178,-1149l4175,-1150xl4207,-1224l4210,-1223l4215,-1219l4216,-1216l4216,-1209l4214,-1206l4210,-1200l4206,-1197l4200,-1194l4196,-1193l4191,-1191l4184,-1190l4184,-1187l4189,-1187l4193,-1185l4200,-1182l4202,-1179l4206,-1171l4208,-1167l4208,-1155l4206,-1149l4200,-1142l4198,-1140l4208,-1140l4220,-1150l4225,-1159l4225,-1176l4223,-1181l4218,-1188l4215,-1190l4209,-1193l4215,-1194l4219,-1196l4226,-1200l4228,-1202l4232,-1208l4233,-1211l4233,-1220l4231,-1224xl4207,-1233l4203,-1232l4195,-1227l4191,-1222l4187,-1216l4190,-1215l4192,-1218l4195,-1221l4199,-1224l4202,-1224l4231,-1224l4223,-1231l4218,-1233xl4334,-1231l4333,-1228l4336,-1228l4338,-1228l4340,-1225l4340,-1224l4340,-1217l4334,-1133l4338,-1133l4363,-1168l4357,-1168l4361,-1221l4362,-1224l4365,-1227l4365,-1228l4367,-1228l4372,-1228l4372,-1231xl4385,-1198l4380,-1133l4384,-1133l4410,-1168l4403,-1168l4406,-1198xl4480,-1201l4474,-1199l4462,-1189l4457,-1182l4449,-1165l4447,-1158l4447,-1145l4448,-1142l4452,-1135l4455,-1133l4463,-1133l4466,-1134l4469,-1137l4474,-1140l4478,-1146l4469,-1146l4467,-1148l4466,-1149l4465,-1151l4465,-1160l4467,-1167l4475,-1185l4478,-1191l4481,-1194l4483,-1196l4484,-1196l4493,-1196l4492,-1197l4489,-1200l4487,-1201xl4484,-1156l4481,-1146l4481,-1143l4480,-1138l4481,-1137l4483,-1135l4484,-1134l4486,-1133l4493,-1133l4497,-1135l4505,-1140l4507,-1143l4500,-1143l4499,-1144l4498,-1145l4498,-1147l4500,-1153l4501,-1156xl4507,-1148l4505,-1146l4502,-1144l4501,-1143l4507,-1143l4508,-1145l4512,-1151l4509,-1152xl4487,-1196l4488,-1196l4490,-1193l4491,-1190l4491,-1179l4489,-1172l4482,-1158l4479,-1153l4474,-1147l4472,-1146l4478,-1146l4479,-1147l4484,-1156l4501,-1156l4511,-1190l4494,-1190l4494,-1194l4493,-1196xl4380,-1231l4379,-1228l4382,-1228l4384,-1228l4384,-1227l4386,-1225l4387,-1224l4387,-1217l4387,-1217l4386,-1207l4357,-1168l4363,-1168l4385,-1198l4406,-1198l4407,-1220l4408,-1221l4409,-1224l4412,-1227l4412,-1228l4414,-1228l4418,-1228l4419,-1231xl4434,-1231l4434,-1228l4437,-1228l4439,-1227l4440,-1227l4441,-1224l4441,-1223l4441,-1221l4439,-1217l4436,-1213l4403,-1168l4410,-1168l4449,-1221l4451,-1224l4455,-1227l4457,-1228l4459,-1228l4460,-1231xl4497,-1199l4494,-1190l4511,-1190l4514,-1200xl4532,-1191l4519,-1148l4519,-1145l4519,-1139l4519,-1137l4523,-1134l4525,-1133l4532,-1133l4536,-1134l4544,-1140l4546,-1141l4538,-1141l4537,-1142l4536,-1143l4536,-1145l4537,-1147l4549,-1191xl4600,-1201l4592,-1198l4577,-1189l4570,-1183l4561,-1167l4559,-1160l4559,-1146l4561,-1143l4567,-1135l4572,-1133l4586,-1133l4592,-1135l4602,-1140l4605,-1142l4586,-1142l4583,-1143l4579,-1148l4578,-1151l4578,-1156l4578,-1159l4579,-1162l4584,-1162l4589,-1163l4598,-1165l4598,-1165l4579,-1165l4583,-1177l4587,-1186l4595,-1194l4598,-1196l4619,-1196l4615,-1200l4612,-1201xl4545,-1147l4543,-1144l4541,-1142l4538,-1141l4546,-1141l4548,-1144l4551,-1150l4548,-1151xl4606,-1149l4603,-1146l4596,-1143l4593,-1142l4605,-1142l4608,-1145l4613,-1151l4611,-1153xl4600,-1196l4603,-1195l4603,-1194l4604,-1194l4604,-1189l4603,-1185l4600,-1178l4598,-1175l4593,-1171l4591,-1169l4587,-1167l4583,-1166l4579,-1165l4598,-1165l4602,-1167l4611,-1173l4614,-1176l4619,-1184l4620,-1187l4620,-1194l4619,-1196l4619,-1196xl4554,-1218l4548,-1211l4543,-1207l4534,-1201l4529,-1198l4523,-1196l4522,-1191l4558,-1191l4561,-1199l4552,-1199l4557,-1218xl4650,-1201l4629,-1196l4628,-1194l4631,-1194l4632,-1194l4633,-1193l4635,-1192l4636,-1189l4636,-1188l4635,-1185l4623,-1135l4640,-1135l4642,-1145l4644,-1152l4647,-1159l4648,-1161l4644,-1161l4655,-1201xl4669,-1201l4666,-1199l4664,-1197l4660,-1192l4655,-1184l4650,-1174l4644,-1161l4648,-1161l4649,-1163l4654,-1174l4656,-1177l4659,-1182l4661,-1183l4662,-1184l4663,-1184l4677,-1184l4679,-1188l4679,-1195l4678,-1197l4676,-1200l4674,-1201xl4663,-1184l4664,-1184l4665,-1183l4665,-1182l4667,-1179l4669,-1178l4672,-1178l4674,-1179l4677,-1184l4677,-1184xe" fillcolor="black" stroked="f" o:allowincell="f" style="position:absolute;left:5359;top:-3954;width:797;height:22;mso-wrap-style:none;v-text-anchor:middle;mso-position-horizontal-relative:page">
                  <v:fill o:detectmouseclick="t" type="solid" color2="white"/>
                  <v:stroke color="#3465a4" joinstyle="round" endcap="flat"/>
                  <w10:wrap type="none"/>
                </v:shape>
                <v:shape id="shape_0" ID="图片 1586" stroked="f" o:allowincell="f" style="position:absolute;left:6411;top:-3954;width:980;height:22;mso-wrap-style:none;v-text-anchor:middle;mso-position-horizontal-relative:page" type="_x0000_t75">
                  <v:imagedata r:id="rId433" o:detectmouseclick="t"/>
                  <v:stroke color="#3465a4" joinstyle="round" endcap="flat"/>
                  <w10:wrap type="none"/>
                </v:shape>
                <v:line id="shape_0" from="5116,-3882" to="5307,-3882" ID="直线 1587" stroked="t" o:allowincell="f" style="position:absolute;mso-position-horizontal-relative:page">
                  <v:stroke color="#8063a1" weight="10800" joinstyle="miter" endcap="flat"/>
                  <v:fill o:detectmouseclick="t" on="false"/>
                  <w10:wrap type="none"/>
                </v:line>
                <v:rect id="shape_0" ID="矩形 1588" fillcolor="#8063a1" stroked="f" o:allowincell="f" style="position:absolute;left:5186;top:-3891;width:49;height:15;mso-wrap-style:none;v-text-anchor:middle;mso-position-horizontal-relative:page">
                  <v:fill o:detectmouseclick="t" type="solid" color2="#7f9c5e"/>
                  <v:stroke color="#3465a4" joinstyle="round" endcap="flat"/>
                  <w10:wrap type="none"/>
                </v:rect>
                <v:shape id="shape_0" ID="任意多边形 1589" coordorigin="3519,4294966329" coordsize="1160,103" path="l3559,-967l3555,-966l3547,-961l3542,-957l3533,-944l3529,-936l3521,-916l3519,-905l3519,-889l3520,-885l3524,-876l3526,-873l3532,-868l3536,-867l3543,-867l3547,-868l3554,-872l3538,-872l3537,-872l3534,-875l3534,-877l3534,-884l3534,-886l3536,-894l3537,-901l3545,-926l3548,-938l3552,-948l3553,-953l3555,-956l3557,-960l3558,-961l3561,-962l3562,-962l3575,-962l3571,-966l3567,-967xl3591,-890l3588,-889l3584,-885l3583,-882l3583,-875l3584,-873l3588,-868l3591,-867l3597,-867l3600,-868l3605,-873l3606,-875l3606,-882l3605,-885l3600,-889l3598,-890xl3565,-962l3566,-962l3569,-959l3570,-957l3570,-949l3568,-942l3561,-918l3558,-905l3554,-894l3549,-879l3547,-875l3545,-873l3544,-872l3542,-872l3554,-872l3555,-872l3558,-874l3565,-882l3569,-887l3576,-901l3579,-908l3583,-924l3584,-932l3584,-944l3583,-948l3580,-956l3580,-957l3578,-960l3575,-962xl3661,-953l3664,-952l3670,-947l3671,-943l3671,-934l3670,-930l3666,-921l3661,-914l3654,-906l3646,-898l3638,-889l3630,-881l3620,-872l3620,-869l3671,-869l3678,-885l3641,-885l3652,-895l3661,-903l3668,-909l3673,-914l3680,-921l3684,-927l3688,-937l3689,-941l3689,-952l3689,-953xl3679,-896l3677,-891l3675,-889l3670,-886l3666,-885l3678,-885l3682,-896xl3659,-967l3652,-965l3643,-956l3640,-951l3637,-944l3640,-942l3645,-950l3650,-953l3689,-953l3687,-957l3678,-965l3673,-967xl3782,-917l3775,-914l3764,-901l3761,-893l3761,-878l3763,-873l3769,-867l3773,-865l3784,-865l3791,-868l3791,-869l3778,-869l3775,-870l3774,-871l3773,-873l3773,-878l3775,-886l3781,-905l3783,-909l3785,-912l3787,-913l3800,-913l3798,-915l3793,-917xl3797,-967l3709,-865l3717,-865l3805,-967xl3790,-913l3791,-913l3793,-911l3794,-909l3793,-904l3793,-901l3788,-884l3786,-878l3785,-876l3784,-874l3783,-872l3781,-870l3780,-870l3779,-869l3791,-869l3803,-882l3806,-890l3806,-904l3804,-909l3800,-913xl3729,-967l3723,-964l3711,-951l3708,-943l3708,-928l3710,-923l3716,-917l3720,-915l3732,-915l3738,-918l3739,-919l3724,-919l3723,-919l3721,-921l3720,-922l3720,-927l3721,-931l3723,-937l3726,-948l3728,-954l3730,-959l3731,-961l3733,-963l3735,-963l3747,-963l3745,-965l3741,-967xl3736,-963l3739,-961l3740,-961l3741,-959l3741,-954l3740,-951l3734,-931l3733,-927l3732,-923l3730,-921l3728,-919l3727,-919l3739,-919l3750,-931l3753,-939l3753,-954l3751,-959l3747,-963xl3928,-967l3855,-880l3851,-876l3849,-874l3847,-873l3845,-872l3842,-872l3841,-869l3870,-869l3870,-872l3867,-872l3865,-872l3864,-873l3862,-877l3863,-880l3863,-881l3864,-883l3866,-885l3873,-893l3878,-900l3929,-900l3929,-906l3883,-906l3910,-937l3930,-937l3931,-967xl3908,-900l3907,-885l3907,-882l3907,-879l3904,-875l3903,-873l3902,-873l3901,-872l3899,-872l3895,-872l3894,-869l3936,-869l3936,-872l3933,-872l3931,-873l3929,-876l3928,-878l3928,-888l3929,-900xl3910,-937l3908,-906l3929,-906l3930,-937xl3967,-961l3969,-960l3970,-959l3972,-957l3972,-955l3971,-953l3970,-949l3950,-880l3950,-878l3949,-873l3950,-871l3954,-868l3956,-867l3963,-867l3966,-868l3973,-873l3976,-877l3970,-877l3968,-877l3968,-878l3968,-881l3968,-883l3991,-961xl4029,-953l4032,-952l4038,-947l4039,-943l4039,-934l4038,-930l4034,-921l4029,-914l4022,-906l4014,-898l4006,-889l3998,-881l3988,-872l3988,-869l4039,-869l4046,-885l4009,-885l4020,-895l4029,-903l4036,-909l4041,-914l4048,-921l4052,-927l4056,-937l4057,-941l4057,-952l4057,-953xl3977,-882l3974,-879l3972,-878l3970,-877l3976,-877l3978,-878l3982,-886l3979,-887xl4047,-896l4045,-891l4043,-889l4038,-886l4034,-885l4046,-885l4050,-896xl4027,-967l4020,-965l4011,-956l4008,-951l4005,-944l4008,-942l4013,-950l4018,-953l4057,-953l4055,-957l4046,-965l4041,-967xl3989,-967l3965,-963l3964,-960l3967,-961l3991,-961l3993,-967xl4122,-967l4112,-964l4091,-951l4083,-943l4071,-922l4068,-911l4068,-895l4069,-890l4074,-879l4078,-875l4082,-872l4087,-868l4094,-867l4112,-867l4120,-869l4127,-873l4100,-873l4097,-874l4092,-880l4091,-884l4091,-897l4092,-905l4097,-925l4100,-933l4106,-945l4109,-950l4114,-956l4117,-958l4122,-961l4125,-962l4151,-962l4143,-966l4137,-967xl4133,-962l4136,-960l4141,-954l4142,-950l4142,-933l4140,-921l4130,-895l4125,-885l4114,-874l4109,-873l4127,-873l4137,-878l4146,-887l4161,-911l4165,-923l4165,-940l4163,-945l4157,-956l4153,-960l4151,-962xl4288,-967l4227,-867l4237,-867l4298,-967xl4172,-884l4171,-883l4168,-880l4167,-878l4167,-874l4168,-872l4173,-868l4177,-867l4193,-867l4203,-870l4208,-875l4193,-875l4190,-876l4182,-881l4180,-882l4178,-883l4175,-884xl4207,-958l4210,-957l4212,-955l4215,-953l4216,-950l4216,-943l4214,-940l4210,-934l4206,-931l4200,-928l4196,-927l4191,-925l4184,-924l4184,-921l4189,-921l4193,-919l4196,-918l4200,-916l4202,-913l4206,-905l4208,-901l4208,-889l4206,-883l4200,-876l4198,-875l4208,-875l4220,-884l4225,-893l4225,-910l4223,-915l4218,-922l4215,-925l4209,-927l4215,-928l4219,-930l4226,-934l4228,-936l4232,-942l4233,-945l4233,-954l4231,-958xl4207,-967l4203,-966l4199,-963l4195,-961l4191,-956l4187,-950l4190,-949l4192,-952l4195,-955l4199,-958l4202,-958l4231,-958l4223,-965l4218,-967xl4334,-965l4333,-962l4336,-962l4338,-962l4340,-959l4340,-958l4340,-951l4334,-867l4338,-867l4363,-902l4357,-902l4361,-955l4362,-958l4365,-961l4365,-962l4367,-962l4372,-962l4372,-965xl4385,-932l4380,-867l4384,-867l4410,-902l4403,-902l4406,-932xl4480,-935l4474,-933l4462,-923l4457,-916l4449,-899l4447,-892l4447,-879l4448,-876l4452,-869l4455,-867l4463,-867l4466,-868l4474,-874l4478,-880l4469,-880l4467,-882l4466,-883l4465,-885l4465,-894l4467,-901l4475,-919l4478,-925l4483,-930l4484,-930l4493,-930l4492,-931l4489,-934l4487,-935xl4484,-891l4481,-880l4481,-877l4480,-872l4481,-871l4483,-869l4484,-868l4486,-867l4493,-867l4497,-869l4505,-874l4507,-877l4500,-877l4499,-878l4498,-879l4498,-881l4500,-887l4501,-891xl4507,-882l4505,-880l4502,-878l4501,-877l4507,-877l4508,-879l4512,-885l4509,-886xl4487,-930l4488,-930l4490,-927l4491,-924l4491,-913l4489,-906l4482,-892l4479,-887l4474,-881l4472,-880l4478,-880l4479,-881l4484,-891l4501,-891l4511,-924l4494,-924l4494,-928l4493,-930xl4380,-965l4379,-962l4382,-962l4384,-962l4384,-961l4386,-959l4387,-958l4387,-951l4387,-951l4386,-941l4357,-902l4363,-902l4385,-932l4406,-932l4407,-954l4408,-955l4409,-958l4412,-961l4412,-962l4414,-962l4418,-962l4419,-965xl4434,-965l4434,-962l4437,-962l4439,-961l4440,-961l4441,-958l4441,-957l4441,-955l4439,-951l4436,-947l4403,-902l4410,-902l4449,-955l4451,-958l4455,-961l4457,-962l4459,-962l4460,-965xl4497,-933l4494,-924l4511,-924l4514,-934xl4532,-925l4519,-882l4519,-879l4519,-873l4519,-871l4523,-868l4525,-867l4532,-867l4536,-868l4544,-874l4546,-876l4538,-876l4537,-876l4536,-877l4536,-879l4537,-881l4549,-925xl4600,-935l4592,-932l4577,-923l4570,-917l4561,-901l4559,-894l4559,-880l4561,-877l4567,-869l4572,-867l4586,-867l4592,-869l4602,-874l4605,-876l4586,-876l4583,-877l4579,-882l4578,-885l4578,-890l4578,-893l4579,-896l4584,-896l4589,-897l4598,-899l4598,-899l4579,-899l4583,-911l4587,-920l4595,-928l4598,-930l4619,-930l4615,-934l4612,-935xl4545,-881l4543,-878l4541,-877l4538,-876l4546,-876l4548,-878l4551,-884l4548,-885xl4606,-883l4603,-880l4596,-877l4593,-876l4605,-876l4608,-879l4613,-885l4611,-887xl4600,-930l4603,-929l4603,-928l4604,-928l4604,-923l4603,-919l4600,-912l4598,-909l4593,-905l4591,-903l4589,-902l4587,-901l4583,-900l4579,-899l4598,-899l4602,-901l4611,-907l4614,-910l4619,-918l4620,-921l4620,-928l4619,-930l4619,-930xl4554,-952l4548,-945l4543,-941l4534,-935l4529,-932l4523,-930l4522,-925l4558,-925l4561,-933l4552,-933l4557,-952xl4650,-935l4629,-930l4628,-928l4631,-928l4632,-928l4633,-927l4635,-926l4636,-923l4636,-922l4635,-920l4623,-869l4640,-869l4642,-879l4644,-886l4647,-893l4648,-895l4644,-895l4655,-935xl4669,-935l4666,-933l4664,-931l4660,-926l4655,-918l4650,-908l4644,-895l4648,-895l4649,-897l4654,-908l4656,-911l4659,-916l4661,-917l4662,-918l4663,-918l4677,-918l4679,-922l4679,-929l4678,-931l4676,-934l4674,-935xl4663,-918l4664,-918l4665,-917l4666,-916l4667,-913l4669,-912l4672,-912l4674,-913l4677,-918l4677,-918xe" fillcolor="black" stroked="f" o:allowincell="f" style="position:absolute;left:5359;top:-3894;width:797;height:22;mso-wrap-style:none;v-text-anchor:middle;mso-position-horizontal-relative:page">
                  <v:fill o:detectmouseclick="t" type="solid" color2="white"/>
                  <v:stroke color="#3465a4" joinstyle="round" endcap="flat"/>
                  <w10:wrap type="none"/>
                </v:shape>
                <v:shape id="shape_0" ID="图片 1590" stroked="f" o:allowincell="f" style="position:absolute;left:6411;top:-3894;width:980;height:22;mso-wrap-style:none;v-text-anchor:middle;mso-position-horizontal-relative:page" type="_x0000_t75">
                  <v:imagedata r:id="rId434" o:detectmouseclick="t"/>
                  <v:stroke color="#3465a4" joinstyle="round" endcap="flat"/>
                  <w10:wrap type="none"/>
                </v:shape>
                <v:line id="shape_0" from="5116,-3823" to="5307,-3823" ID="直线 1591" stroked="t" o:allowincell="f" style="position:absolute;mso-position-horizontal-relative:page">
                  <v:stroke color="#006fc0" weight="10800" joinstyle="miter" endcap="flat"/>
                  <v:fill o:detectmouseclick="t" on="false"/>
                  <w10:wrap type="none"/>
                </v:line>
                <v:rect id="shape_0" ID="矩形 1592" fillcolor="#006fc0" stroked="f" o:allowincell="f" style="position:absolute;left:5186;top:-3831;width:49;height:15;mso-wrap-style:none;v-text-anchor:middle;mso-position-horizontal-relative:page">
                  <v:fill o:detectmouseclick="t" type="solid" color2="#ff903f"/>
                  <v:stroke color="#3465a4" joinstyle="round" endcap="flat"/>
                  <w10:wrap type="none"/>
                </v:rect>
                <v:shape id="shape_0" ID="任意多边形 1593" coordorigin="3483,4294966594" coordsize="1197,103" path="l3522,-701l3518,-700l3510,-696l3506,-691l3496,-678l3492,-670l3485,-650l3483,-639l3483,-623l3484,-619l3487,-610l3490,-607l3496,-602l3499,-601l3507,-601l3511,-602l3518,-606l3502,-606l3500,-606l3498,-609l3497,-611l3497,-618l3498,-620l3499,-628l3501,-635l3508,-660l3512,-672l3515,-682l3517,-687l3519,-691l3521,-694l3522,-695l3524,-696l3525,-696l3539,-696l3535,-700l3531,-701xl3555,-624l3552,-623l3547,-619l3546,-617l3546,-609l3547,-607l3552,-602l3555,-601l3561,-601l3564,-602l3568,-607l3569,-609l3570,-616l3568,-619l3564,-623l3561,-624xl3529,-696l3530,-696l3533,-693l3533,-691l3533,-683l3532,-676l3529,-667l3525,-652l3521,-639l3518,-628l3513,-613l3511,-609l3507,-606l3506,-606l3518,-606l3519,-606l3522,-608l3529,-616l3533,-621l3540,-635l3542,-642l3546,-658l3547,-666l3547,-678l3547,-682l3544,-691l3544,-691l3541,-695l3539,-696xl3592,-618l3590,-617l3587,-614l3586,-612l3586,-608l3587,-606l3589,-604l3592,-602l3596,-601l3613,-601l3622,-604l3628,-609l3612,-609l3609,-610l3602,-615l3599,-616l3597,-617l3594,-618xl3627,-692l3630,-691l3634,-687l3635,-685l3635,-677l3634,-674l3629,-668l3625,-665l3620,-663l3616,-661l3610,-659l3604,-658l3603,-655l3608,-655l3613,-654l3619,-650l3622,-647l3626,-639l3627,-635l3627,-623l3625,-617l3620,-610l3617,-609l3628,-609l3640,-618l3645,-627l3645,-644l3643,-649l3638,-656l3634,-659l3629,-661l3634,-663l3639,-664l3645,-668l3648,-670l3652,-676l3653,-679l3653,-688l3651,-692xl3627,-701l3622,-700l3614,-695l3610,-691l3606,-685l3609,-683l3612,-687l3614,-689l3619,-692l3621,-692l3651,-692l3643,-700l3638,-701xl3746,-651l3739,-648l3728,-635l3725,-627l3725,-612l3726,-607l3733,-601l3736,-599l3748,-599l3755,-602l3755,-603l3741,-603l3738,-605l3738,-605l3737,-607l3737,-612l3739,-620l3745,-639l3746,-643l3749,-646l3751,-647l3763,-647l3761,-649l3757,-651xl3761,-701l3672,-599l3681,-599l3769,-701xl3754,-647l3755,-647l3756,-646l3757,-645l3757,-643l3757,-638l3757,-635l3752,-618l3750,-612l3748,-608l3747,-606l3745,-604l3744,-604l3743,-603l3755,-603l3767,-616l3770,-624l3770,-638l3768,-643l3763,-647xl3692,-701l3686,-698l3675,-685l3672,-677l3672,-662l3673,-657l3680,-651l3683,-649l3695,-649l3702,-652l3702,-653l3687,-653l3686,-653l3685,-655l3684,-657l3684,-661l3685,-665l3687,-671l3690,-682l3691,-688l3693,-693l3695,-695l3697,-697l3698,-697l3711,-697l3709,-699l3705,-701xl3700,-697l3703,-696l3704,-695l3704,-693l3704,-688l3704,-685l3699,-667l3697,-661l3695,-657l3694,-655l3692,-653l3690,-653l3702,-653l3714,-665l3716,-673l3716,-688l3715,-693l3711,-697xl3928,-701l3855,-614l3851,-610l3849,-608l3847,-607l3844,-606l3842,-606l3841,-603l3870,-603l3870,-606l3867,-606l3865,-607l3864,-607l3862,-611l3863,-614l3863,-615l3864,-617l3866,-619l3872,-627l3878,-634l3929,-634l3929,-640l3883,-640l3910,-671l3930,-671l3931,-701xl3908,-634l3907,-619l3907,-616l3907,-613l3904,-609l3903,-607l3902,-607l3901,-607l3899,-606l3895,-606l3894,-603l3936,-603l3936,-606l3933,-606l3931,-607l3929,-610l3928,-612l3928,-622l3929,-634xl3910,-671l3908,-640l3929,-640l3930,-671xl3967,-695l3969,-694l3970,-693l3972,-691l3972,-690l3971,-687l3950,-614l3950,-612l3949,-607l3950,-605l3954,-602l3956,-601l3963,-601l3966,-602l3969,-604l3973,-607l3976,-611l3970,-611l3968,-611l3968,-612l3968,-615l3968,-617l3970,-623l3991,-695xl4029,-687l4032,-686l4038,-681l4039,-677l4039,-668l4038,-664l4034,-655l4029,-648l4022,-640l4015,-632l4007,-623l3998,-615l3988,-606l3988,-603l4039,-603l4046,-619l4009,-619l4020,-629l4029,-637l4036,-643l4041,-648l4048,-655l4052,-661l4057,-671l4058,-676l4058,-686l4057,-687xl3977,-617l3974,-613l3972,-612l3970,-611l3976,-611l3978,-612l3982,-620l3980,-621xl4047,-630l4045,-626l4043,-623l4038,-620l4034,-619l4046,-619l4050,-630xl4027,-701l4020,-699l4011,-690l4008,-685l4005,-678l4008,-677l4013,-684l4018,-687l4057,-687l4055,-691l4047,-699l4041,-701xl3989,-701l3965,-697l3964,-695l3967,-695l3991,-695l3993,-701xl4122,-702l4112,-698l4091,-686l4083,-677l4071,-656l4068,-645l4068,-629l4069,-624l4074,-613l4078,-609l4087,-602l4094,-601l4112,-601l4120,-603l4127,-607l4100,-607l4097,-608l4092,-614l4091,-618l4091,-631l4092,-639l4097,-660l4100,-667l4106,-679l4109,-684l4114,-690l4117,-692l4122,-695l4126,-696l4151,-696l4143,-700l4137,-702xl4133,-696l4136,-694l4141,-688l4142,-684l4142,-667l4140,-655l4131,-629l4125,-619l4114,-608l4109,-607l4127,-607l4137,-612l4146,-621l4161,-645l4165,-657l4165,-674l4163,-680l4157,-690l4153,-694l4151,-696xl4289,-701l4227,-601l4237,-601l4299,-701xl4173,-618l4171,-617l4168,-614l4167,-612l4167,-608l4168,-606l4170,-604l4173,-602l4177,-601l4194,-601l4203,-604l4209,-609l4193,-609l4190,-610l4183,-615l4180,-616l4178,-617l4175,-618xl4208,-692l4210,-691l4215,-687l4216,-685l4216,-677l4215,-674l4210,-668l4206,-665l4201,-663l4197,-661l4191,-659l4185,-658l4184,-655l4189,-655l4193,-654l4200,-650l4203,-647l4207,-639l4208,-635l4208,-623l4206,-617l4201,-610l4198,-609l4209,-609l4221,-618l4225,-627l4225,-644l4224,-649l4219,-656l4215,-659l4210,-661l4215,-663l4220,-664l4226,-668l4229,-670l4233,-676l4233,-679l4233,-688l4232,-692xl4208,-701l4203,-700l4195,-695l4191,-691l4187,-685l4190,-683l4193,-687l4195,-689l4199,-692l4202,-692l4232,-692l4224,-700l4219,-701xl4334,-699l4333,-697l4336,-697l4338,-696l4340,-693l4340,-693l4341,-685l4334,-601l4338,-601l4364,-636l4357,-636l4361,-689l4362,-692l4365,-696l4366,-696l4368,-697l4372,-697l4373,-699xl4385,-666l4381,-601l4385,-601l4410,-636l4404,-636l4406,-666xl4480,-669l4474,-667l4462,-657l4457,-650l4449,-633l4447,-626l4447,-613l4448,-610l4452,-603l4455,-601l4463,-601l4466,-602l4474,-608l4478,-614l4469,-614l4467,-616l4466,-617l4465,-619l4465,-628l4467,-636l4475,-653l4478,-659l4483,-664l4484,-664l4493,-664l4492,-665l4489,-668l4487,-669xl4484,-625l4481,-614l4480,-610l4480,-606l4481,-605l4484,-602l4486,-601l4493,-601l4497,-603l4505,-608l4507,-611l4500,-611l4499,-612l4498,-613l4498,-615l4500,-621l4501,-625xl4507,-616l4505,-614l4502,-612l4501,-611l4507,-611l4508,-613l4512,-619l4509,-620xl4487,-664l4488,-664l4490,-661l4491,-658l4491,-648l4489,-640l4482,-626l4479,-621l4474,-615l4471,-614l4478,-614l4479,-615l4484,-625l4501,-625l4511,-658l4494,-658l4493,-662l4493,-664xl4380,-699l4379,-697l4382,-697l4384,-696l4384,-696l4387,-693l4387,-693l4387,-686l4387,-685l4386,-676l4357,-636l4364,-636l4385,-666l4406,-666l4408,-688l4408,-689l4409,-692l4412,-696l4412,-696l4415,-697l4418,-697l4419,-699xl4435,-699l4434,-697l4437,-696l4439,-696l4440,-695l4442,-692l4442,-691l4441,-689l4439,-685l4437,-681l4404,-636l4410,-636l4449,-689l4452,-693l4456,-695l4458,-696l4460,-697l4460,-699xl4497,-667l4494,-658l4511,-658l4514,-668xl4532,-659l4519,-616l4519,-613l4519,-607l4519,-605l4523,-602l4525,-601l4532,-601l4536,-602l4544,-608l4546,-610l4538,-610l4537,-610l4537,-612l4536,-613l4537,-615l4549,-659xl4600,-669l4592,-667l4577,-657l4571,-651l4562,-635l4559,-628l4560,-614l4561,-611l4567,-603l4572,-601l4586,-601l4592,-603l4602,-608l4605,-610l4586,-610l4583,-612l4579,-616l4578,-619l4578,-627l4579,-630l4585,-630l4589,-631l4598,-633l4598,-633l4579,-633l4583,-645l4587,-654l4592,-659l4595,-663l4598,-664l4619,-664l4615,-668l4612,-669xl4546,-615l4543,-612l4541,-611l4538,-610l4546,-610l4548,-612l4551,-618l4549,-619xl4607,-617l4603,-614l4596,-611l4593,-610l4605,-610l4608,-613l4613,-619l4611,-621xl4600,-664l4603,-663l4604,-662l4604,-662l4604,-657l4603,-653l4600,-646l4598,-643l4594,-639l4591,-637l4589,-636l4587,-635l4584,-634l4579,-633l4598,-633l4603,-635l4611,-641l4614,-644l4619,-652l4620,-655l4620,-662l4619,-664xl4554,-686l4548,-680l4543,-675l4535,-669l4529,-666l4523,-664l4522,-659l4559,-659l4561,-667l4552,-667l4557,-686xl4651,-669l4629,-664l4629,-662l4631,-662l4633,-662l4634,-662l4635,-660l4636,-657l4636,-656l4636,-654l4633,-642l4623,-603l4640,-603l4643,-613l4645,-620l4647,-627l4648,-629l4644,-629l4655,-669xl4669,-669l4667,-668l4664,-665l4660,-660l4656,-653l4650,-642l4644,-629l4648,-629l4649,-631l4654,-642l4656,-645l4660,-650l4661,-651l4662,-652l4663,-652l4678,-652l4679,-656l4679,-663l4678,-665l4676,-668l4674,-669xl4663,-652l4665,-652l4665,-651l4666,-650l4668,-647l4669,-646l4673,-646l4674,-647l4678,-652l4678,-652xe" fillcolor="black" stroked="f" o:allowincell="f" style="position:absolute;left:5334;top:-3834;width:822;height:22;mso-wrap-style:none;v-text-anchor:middle;mso-position-horizontal-relative:page">
                  <v:fill o:detectmouseclick="t" type="solid" color2="white"/>
                  <v:stroke color="#3465a4" joinstyle="round" endcap="flat"/>
                  <w10:wrap type="none"/>
                </v:shape>
                <v:shape id="shape_0" ID="图片 1594" stroked="f" o:allowincell="f" style="position:absolute;left:6412;top:-3834;width:980;height:22;mso-wrap-style:none;v-text-anchor:middle;mso-position-horizontal-relative:page" type="_x0000_t75">
                  <v:imagedata r:id="rId435" o:detectmouseclick="t"/>
                  <v:stroke color="#3465a4" joinstyle="round" endcap="flat"/>
                  <w10:wrap type="none"/>
                </v:shape>
              </v:group>
            </w:pict>
          </mc:Fallback>
        </mc:AlternateContent>
        <w:drawing>
          <wp:anchor behindDoc="0" distT="0" distB="0" distL="0" distR="0" simplePos="0" locked="0" layoutInCell="0" allowOverlap="1" relativeHeight="310">
            <wp:simplePos x="0" y="0"/>
            <wp:positionH relativeFrom="page">
              <wp:posOffset>1668780</wp:posOffset>
            </wp:positionH>
            <wp:positionV relativeFrom="paragraph">
              <wp:posOffset>-344805</wp:posOffset>
            </wp:positionV>
            <wp:extent cx="119380" cy="69850"/>
            <wp:effectExtent l="0" t="0" r="0" b="0"/>
            <wp:wrapNone/>
            <wp:docPr id="293" name="image29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4.png" descr=""/>
                    <pic:cNvPicPr>
                      <a:picLocks noChangeAspect="1" noChangeArrowheads="1"/>
                    </pic:cNvPicPr>
                  </pic:nvPicPr>
                  <pic:blipFill>
                    <a:blip r:embed="rId436"/>
                    <a:srcRect l="-151" t="-253" r="-151" b="-253"/>
                    <a:stretch>
                      <a:fillRect/>
                    </a:stretch>
                  </pic:blipFill>
                  <pic:spPr bwMode="auto">
                    <a:xfrm>
                      <a:off x="0" y="0"/>
                      <a:ext cx="119380" cy="69850"/>
                    </a:xfrm>
                    <a:prstGeom prst="rect">
                      <a:avLst/>
                    </a:prstGeom>
                  </pic:spPr>
                </pic:pic>
              </a:graphicData>
            </a:graphic>
          </wp:anchor>
        </w:drawing>
        <w:drawing>
          <wp:anchor behindDoc="0" distT="0" distB="0" distL="0" distR="0" simplePos="0" locked="0" layoutInCell="0" allowOverlap="1" relativeHeight="311">
            <wp:simplePos x="0" y="0"/>
            <wp:positionH relativeFrom="page">
              <wp:posOffset>1668780</wp:posOffset>
            </wp:positionH>
            <wp:positionV relativeFrom="paragraph">
              <wp:posOffset>-730250</wp:posOffset>
            </wp:positionV>
            <wp:extent cx="120650" cy="70485"/>
            <wp:effectExtent l="0" t="0" r="0" b="0"/>
            <wp:wrapNone/>
            <wp:docPr id="294" name="image29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5.png" descr=""/>
                    <pic:cNvPicPr>
                      <a:picLocks noChangeAspect="1" noChangeArrowheads="1"/>
                    </pic:cNvPicPr>
                  </pic:nvPicPr>
                  <pic:blipFill>
                    <a:blip r:embed="rId437"/>
                    <a:srcRect l="-151" t="-270" r="-151" b="-270"/>
                    <a:stretch>
                      <a:fillRect/>
                    </a:stretch>
                  </pic:blipFill>
                  <pic:spPr bwMode="auto">
                    <a:xfrm>
                      <a:off x="0" y="0"/>
                      <a:ext cx="120650" cy="70485"/>
                    </a:xfrm>
                    <a:prstGeom prst="rect">
                      <a:avLst/>
                    </a:prstGeom>
                  </pic:spPr>
                </pic:pic>
              </a:graphicData>
            </a:graphic>
          </wp:anchor>
        </w:drawing>
        <mc:AlternateContent>
          <mc:Choice Requires="wps">
            <w:drawing>
              <wp:anchor behindDoc="0" distT="0" distB="0" distL="114935" distR="114300" simplePos="0" locked="0" layoutInCell="0" allowOverlap="1" relativeHeight="312">
                <wp:simplePos x="0" y="0"/>
                <wp:positionH relativeFrom="page">
                  <wp:posOffset>1748155</wp:posOffset>
                </wp:positionH>
                <wp:positionV relativeFrom="paragraph">
                  <wp:posOffset>-1115060</wp:posOffset>
                </wp:positionV>
                <wp:extent cx="36830" cy="69215"/>
                <wp:effectExtent l="635" t="0" r="0" b="635"/>
                <wp:wrapNone/>
                <wp:docPr id="295" name="任意多边形 1595"/>
                <a:graphic xmlns:a="http://schemas.openxmlformats.org/drawingml/2006/main">
                  <a:graphicData uri="http://schemas.microsoft.com/office/word/2010/wordprocessingShape">
                    <wps:wsp>
                      <wps:cNvSpPr/>
                      <wps:spPr>
                        <a:xfrm>
                          <a:off x="0" y="0"/>
                          <a:ext cx="36720" cy="69120"/>
                        </a:xfrm>
                        <a:custGeom>
                          <a:avLst/>
                          <a:gdLst/>
                          <a:ahLst/>
                          <a:rect l="l" t="t" r="r" b="b"/>
                          <a:pathLst>
                            <a:path w="58" h="109">
                              <a:moveTo>
                                <a:pt x="2811" y="-1651"/>
                              </a:moveTo>
                              <a:lnTo>
                                <a:pt x="2755" y="-1651"/>
                              </a:lnTo>
                              <a:lnTo>
                                <a:pt x="2755" y="-1648"/>
                              </a:lnTo>
                              <a:lnTo>
                                <a:pt x="2811" y="-1648"/>
                              </a:lnTo>
                              <a:lnTo>
                                <a:pt x="2811" y="-1651"/>
                              </a:lnTo>
                              <a:close/>
                              <a:moveTo>
                                <a:pt x="2795" y="-1738"/>
                              </a:moveTo>
                              <a:lnTo>
                                <a:pt x="2766" y="-1738"/>
                              </a:lnTo>
                              <a:lnTo>
                                <a:pt x="2768" y="-1738"/>
                              </a:lnTo>
                              <a:lnTo>
                                <a:pt x="2769" y="-1737"/>
                              </a:lnTo>
                              <a:lnTo>
                                <a:pt x="2772" y="-1734"/>
                              </a:lnTo>
                              <a:lnTo>
                                <a:pt x="2772" y="-1733"/>
                              </a:lnTo>
                              <a:lnTo>
                                <a:pt x="2772" y="-1730"/>
                              </a:lnTo>
                              <a:lnTo>
                                <a:pt x="2772" y="-1663"/>
                              </a:lnTo>
                              <a:lnTo>
                                <a:pt x="2772" y="-1659"/>
                              </a:lnTo>
                              <a:lnTo>
                                <a:pt x="2771" y="-1655"/>
                              </a:lnTo>
                              <a:lnTo>
                                <a:pt x="2769" y="-1654"/>
                              </a:lnTo>
                              <a:lnTo>
                                <a:pt x="2766" y="-1652"/>
                              </a:lnTo>
                              <a:lnTo>
                                <a:pt x="2762" y="-1651"/>
                              </a:lnTo>
                              <a:lnTo>
                                <a:pt x="2805" y="-1651"/>
                              </a:lnTo>
                              <a:lnTo>
                                <a:pt x="2802" y="-1652"/>
                              </a:lnTo>
                              <a:lnTo>
                                <a:pt x="2798" y="-1654"/>
                              </a:lnTo>
                              <a:lnTo>
                                <a:pt x="2797" y="-1655"/>
                              </a:lnTo>
                              <a:lnTo>
                                <a:pt x="2796" y="-1659"/>
                              </a:lnTo>
                              <a:lnTo>
                                <a:pt x="2795" y="-1663"/>
                              </a:lnTo>
                              <a:lnTo>
                                <a:pt x="2795" y="-1738"/>
                              </a:lnTo>
                              <a:close/>
                              <a:moveTo>
                                <a:pt x="2795" y="-1757"/>
                              </a:moveTo>
                              <a:lnTo>
                                <a:pt x="2793" y="-1757"/>
                              </a:lnTo>
                              <a:lnTo>
                                <a:pt x="2754" y="-1739"/>
                              </a:lnTo>
                              <a:lnTo>
                                <a:pt x="2755" y="-1736"/>
                              </a:lnTo>
                              <a:lnTo>
                                <a:pt x="2759" y="-1738"/>
                              </a:lnTo>
                              <a:lnTo>
                                <a:pt x="2762" y="-1738"/>
                              </a:lnTo>
                              <a:lnTo>
                                <a:pt x="2795" y="-1738"/>
                              </a:lnTo>
                              <a:lnTo>
                                <a:pt x="2795" y="-175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595" coordorigin="2754,4294965539" coordsize="58,109" path="l2755,-1651l2755,-1648l2811,-1648l2811,-1651xl2766,-1738l2768,-1738l2769,-1737l2772,-1734l2772,-1733l2772,-1730l2772,-1663l2772,-1659l2771,-1655l2769,-1654l2766,-1652l2762,-1651l2805,-1651l2802,-1652l2798,-1654l2797,-1655l2796,-1659l2795,-1663l2795,-1738xl2793,-1757l2754,-1739l2755,-1736l2759,-1738l2762,-1738l2795,-1738l2795,-1757xe" fillcolor="black" stroked="f" o:allowincell="f" style="position:absolute;margin-left:137.65pt;margin-top:-87.8pt;width:2.85pt;height:5.4pt;mso-wrap-style:none;v-text-anchor:middle;mso-position-horizontal-relative:page">
                <v:fill o:detectmouseclick="t" type="solid" color2="white"/>
                <v:stroke color="#3465a4" joinstyle="round" endcap="flat"/>
                <w10:wrap type="none"/>
              </v:shape>
            </w:pict>
          </mc:Fallback>
        </mc:AlternateContent>
        <w:drawing>
          <wp:anchor behindDoc="0" distT="0" distB="0" distL="0" distR="0" simplePos="0" locked="0" layoutInCell="0" allowOverlap="1" relativeHeight="318">
            <wp:simplePos x="0" y="0"/>
            <wp:positionH relativeFrom="page">
              <wp:posOffset>1529715</wp:posOffset>
            </wp:positionH>
            <wp:positionV relativeFrom="paragraph">
              <wp:posOffset>-2483485</wp:posOffset>
            </wp:positionV>
            <wp:extent cx="87630" cy="1838325"/>
            <wp:effectExtent l="0" t="0" r="0" b="0"/>
            <wp:wrapNone/>
            <wp:docPr id="296" name="image29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png" descr=""/>
                    <pic:cNvPicPr>
                      <a:picLocks noChangeAspect="1" noChangeArrowheads="1"/>
                    </pic:cNvPicPr>
                  </pic:nvPicPr>
                  <pic:blipFill>
                    <a:blip r:embed="rId438"/>
                    <a:srcRect l="-199" t="-10" r="-199" b="-10"/>
                    <a:stretch>
                      <a:fillRect/>
                    </a:stretch>
                  </pic:blipFill>
                  <pic:spPr bwMode="auto">
                    <a:xfrm>
                      <a:off x="0" y="0"/>
                      <a:ext cx="87630" cy="1838325"/>
                    </a:xfrm>
                    <a:prstGeom prst="rect">
                      <a:avLst/>
                    </a:prstGeom>
                  </pic:spPr>
                </pic:pic>
              </a:graphicData>
            </a:graphic>
          </wp:anchor>
        </w:drawing>
      </w:r>
      <w:r>
        <w:rPr>
          <w:b/>
          <w:w w:val="115"/>
          <w:sz w:val="14"/>
        </w:rPr>
        <w:t xml:space="preserve">Fig. 13. </w:t>
      </w:r>
      <w:r>
        <w:rPr>
          <w:w w:val="115"/>
          <w:sz w:val="14"/>
        </w:rPr>
        <w:t>Performance evaluation criterion (PEC) versus inclination angle of SHCT-HE at Re</w:t>
      </w:r>
      <w:r>
        <w:rPr>
          <w:w w:val="115"/>
          <w:sz w:val="14"/>
          <w:vertAlign w:val="subscript"/>
        </w:rPr>
        <w:t>c</w:t>
      </w:r>
      <w:r>
        <w:rPr>
          <w:w w:val="115"/>
          <w:position w:val="0"/>
          <w:sz w:val="14"/>
          <w:sz w:val="14"/>
          <w:vertAlign w:val="baseline"/>
        </w:rPr>
        <w:t xml:space="preserve"> </w:t>
      </w:r>
      <w:r>
        <w:rPr>
          <w:rFonts w:ascii="Tahoma" w:hAnsi="Tahoma"/>
          <w:w w:val="115"/>
          <w:position w:val="0"/>
          <w:sz w:val="14"/>
          <w:sz w:val="14"/>
          <w:vertAlign w:val="baseline"/>
        </w:rPr>
        <w:t xml:space="preserve">= </w:t>
      </w:r>
      <w:r>
        <w:rPr>
          <w:w w:val="115"/>
          <w:position w:val="0"/>
          <w:sz w:val="14"/>
          <w:sz w:val="14"/>
          <w:vertAlign w:val="baseline"/>
        </w:rPr>
        <w:t>15000 for Al</w:t>
      </w:r>
      <w:r>
        <w:rPr>
          <w:w w:val="115"/>
          <w:sz w:val="14"/>
          <w:vertAlign w:val="subscript"/>
        </w:rPr>
        <w:t>2</w:t>
      </w:r>
      <w:r>
        <w:rPr>
          <w:w w:val="115"/>
          <w:position w:val="0"/>
          <w:sz w:val="14"/>
          <w:sz w:val="14"/>
          <w:vertAlign w:val="baseline"/>
        </w:rPr>
        <w:t>O</w:t>
      </w:r>
      <w:r>
        <w:rPr>
          <w:w w:val="115"/>
          <w:sz w:val="14"/>
          <w:vertAlign w:val="subscript"/>
        </w:rPr>
        <w:t>3</w:t>
      </w:r>
      <w:r>
        <w:rPr>
          <w:w w:val="115"/>
          <w:position w:val="0"/>
          <w:sz w:val="14"/>
          <w:sz w:val="14"/>
          <w:vertAlign w:val="baseline"/>
        </w:rPr>
        <w:t>/water and SiO</w:t>
      </w:r>
      <w:r>
        <w:rPr>
          <w:w w:val="115"/>
          <w:sz w:val="14"/>
          <w:vertAlign w:val="subscript"/>
        </w:rPr>
        <w:t>2</w:t>
      </w:r>
      <w:r>
        <w:rPr>
          <w:w w:val="115"/>
          <w:position w:val="0"/>
          <w:sz w:val="14"/>
          <w:sz w:val="14"/>
          <w:vertAlign w:val="baseline"/>
        </w:rPr>
        <w:t>/water nanofluids with different volume concentrations.</w:t>
      </w:r>
    </w:p>
    <w:p>
      <w:pPr>
        <w:sectPr>
          <w:headerReference w:type="default" r:id="rId439"/>
          <w:footerReference w:type="default" r:id="rId440"/>
          <w:type w:val="nextPage"/>
          <w:pgSz w:w="11906" w:h="15874"/>
          <w:pgMar w:left="620" w:right="620" w:gutter="0" w:header="673" w:top="880" w:footer="585" w:bottom="780"/>
          <w:pgNumType w:fmt="decimal"/>
          <w:formProt w:val="false"/>
          <w:textDirection w:val="lrTb"/>
          <w:docGrid w:type="default" w:linePitch="360" w:charSpace="0"/>
        </w:sectPr>
      </w:pPr>
    </w:p>
    <w:p>
      <w:pPr>
        <w:pStyle w:val="TextBody"/>
        <w:rPr>
          <w:sz w:val="22"/>
        </w:rPr>
      </w:pPr>
      <w:r>
        <w:rPr>
          <w:sz w:val="22"/>
        </w:rPr>
      </w:r>
    </w:p>
    <w:p>
      <w:pPr>
        <w:pStyle w:val="Normal"/>
        <w:spacing w:before="191" w:after="0"/>
        <w:ind w:left="131" w:right="0" w:hanging="0"/>
        <w:jc w:val="left"/>
        <w:rPr>
          <w:b/>
          <w:b/>
          <w:sz w:val="14"/>
        </w:rPr>
      </w:pPr>
      <w:bookmarkStart w:id="51" w:name="_bookmark21"/>
      <w:bookmarkEnd w:id="51"/>
      <w:r>
        <w:rPr>
          <w:b/>
          <w:w w:val="115"/>
          <w:sz w:val="14"/>
        </w:rPr>
        <w:t>Table 3</w:t>
      </w:r>
    </w:p>
    <w:p>
      <w:pPr>
        <w:pStyle w:val="Normal"/>
        <w:tabs>
          <w:tab w:val="clear" w:pos="720"/>
          <w:tab w:val="left" w:pos="5153" w:leader="none"/>
        </w:tabs>
        <w:spacing w:before="31" w:after="0"/>
        <w:ind w:left="131" w:right="0" w:hanging="0"/>
        <w:jc w:val="left"/>
        <w:rPr>
          <w:sz w:val="14"/>
        </w:rPr>
      </w:pPr>
      <w:r>
        <w:rPr>
          <w:w w:val="110"/>
          <w:sz w:val="14"/>
          <w:u w:val="single"/>
        </w:rPr>
        <w:t xml:space="preserve">Results of the regression </w:t>
      </w:r>
      <w:r>
        <w:rPr>
          <w:spacing w:val="11"/>
          <w:w w:val="110"/>
          <w:sz w:val="14"/>
          <w:u w:val="single"/>
        </w:rPr>
        <w:t xml:space="preserve"> </w:t>
      </w:r>
      <w:r>
        <w:rPr>
          <w:w w:val="110"/>
          <w:sz w:val="14"/>
          <w:u w:val="single"/>
        </w:rPr>
        <w:t>statistics.</w:t>
      </w:r>
      <w:r>
        <w:rPr>
          <w:sz w:val="14"/>
          <w:u w:val="single"/>
        </w:rPr>
        <w:tab/>
      </w:r>
    </w:p>
    <w:p>
      <w:pPr>
        <w:pStyle w:val="TextBody"/>
        <w:rPr>
          <w:sz w:val="7"/>
        </w:rPr>
      </w:pPr>
      <w:r>
        <w:rPr>
          <w:sz w:val="7"/>
        </w:rPr>
      </w:r>
    </w:p>
    <w:tbl>
      <w:tblPr>
        <w:tblW w:w="5018" w:type="dxa"/>
        <w:jc w:val="left"/>
        <w:tblInd w:w="139" w:type="dxa"/>
        <w:tblLayout w:type="fixed"/>
        <w:tblCellMar>
          <w:top w:w="0" w:type="dxa"/>
          <w:left w:w="0" w:type="dxa"/>
          <w:bottom w:w="0" w:type="dxa"/>
          <w:right w:w="0" w:type="dxa"/>
        </w:tblCellMar>
      </w:tblPr>
      <w:tblGrid>
        <w:gridCol w:w="1508"/>
        <w:gridCol w:w="1292"/>
        <w:gridCol w:w="1292"/>
        <w:gridCol w:w="926"/>
      </w:tblGrid>
      <w:tr>
        <w:trPr>
          <w:trHeight w:val="232" w:hRule="atLeast"/>
        </w:trPr>
        <w:tc>
          <w:tcPr>
            <w:tcW w:w="1508" w:type="dxa"/>
            <w:tcBorders>
              <w:bottom w:val="single" w:sz="4" w:space="0" w:color="000000"/>
            </w:tcBorders>
          </w:tcPr>
          <w:p>
            <w:pPr>
              <w:pStyle w:val="TableParagraph"/>
              <w:snapToGrid w:val="false"/>
              <w:spacing w:lineRule="auto" w:line="240" w:before="0" w:after="0"/>
              <w:ind w:left="0" w:right="0" w:hanging="0"/>
              <w:rPr>
                <w:sz w:val="14"/>
              </w:rPr>
            </w:pPr>
            <w:r>
              <w:rPr>
                <w:sz w:val="14"/>
              </w:rPr>
            </w:r>
          </w:p>
        </w:tc>
        <w:tc>
          <w:tcPr>
            <w:tcW w:w="1292" w:type="dxa"/>
            <w:tcBorders>
              <w:bottom w:val="single" w:sz="4" w:space="0" w:color="000000"/>
            </w:tcBorders>
          </w:tcPr>
          <w:p>
            <w:pPr>
              <w:pStyle w:val="TableParagraph"/>
              <w:spacing w:lineRule="auto" w:line="240" w:before="40" w:after="0"/>
              <w:ind w:left="269" w:right="0" w:hanging="0"/>
              <w:rPr>
                <w:sz w:val="12"/>
              </w:rPr>
            </w:pPr>
            <w:r>
              <w:rPr>
                <w:w w:val="115"/>
                <w:sz w:val="12"/>
              </w:rPr>
              <w:t xml:space="preserve">Eqn. </w:t>
            </w:r>
            <w:hyperlink w:anchor="_bookmark16">
              <w:r>
                <w:rPr>
                  <w:rStyle w:val="InternetLink"/>
                  <w:color w:val="2196D1"/>
                  <w:w w:val="115"/>
                  <w:sz w:val="12"/>
                </w:rPr>
                <w:t>(22)</w:t>
              </w:r>
            </w:hyperlink>
          </w:p>
        </w:tc>
        <w:tc>
          <w:tcPr>
            <w:tcW w:w="1292" w:type="dxa"/>
            <w:tcBorders>
              <w:bottom w:val="single" w:sz="4" w:space="0" w:color="000000"/>
            </w:tcBorders>
          </w:tcPr>
          <w:p>
            <w:pPr>
              <w:pStyle w:val="TableParagraph"/>
              <w:spacing w:lineRule="auto" w:line="240" w:before="40" w:after="0"/>
              <w:rPr>
                <w:sz w:val="12"/>
              </w:rPr>
            </w:pPr>
            <w:r>
              <w:rPr>
                <w:w w:val="115"/>
                <w:sz w:val="12"/>
              </w:rPr>
              <w:t xml:space="preserve">Eqn. </w:t>
            </w:r>
            <w:hyperlink w:anchor="_bookmark17">
              <w:r>
                <w:rPr>
                  <w:rStyle w:val="InternetLink"/>
                  <w:color w:val="2196D1"/>
                  <w:w w:val="115"/>
                  <w:sz w:val="12"/>
                </w:rPr>
                <w:t>(23)</w:t>
              </w:r>
            </w:hyperlink>
          </w:p>
        </w:tc>
        <w:tc>
          <w:tcPr>
            <w:tcW w:w="926" w:type="dxa"/>
            <w:tcBorders>
              <w:bottom w:val="single" w:sz="4" w:space="0" w:color="000000"/>
            </w:tcBorders>
          </w:tcPr>
          <w:p>
            <w:pPr>
              <w:pStyle w:val="TableParagraph"/>
              <w:spacing w:lineRule="auto" w:line="240" w:before="40" w:after="0"/>
              <w:rPr>
                <w:sz w:val="12"/>
              </w:rPr>
            </w:pPr>
            <w:r>
              <w:rPr>
                <w:w w:val="115"/>
                <w:sz w:val="12"/>
              </w:rPr>
              <w:t xml:space="preserve">Eqn. </w:t>
            </w:r>
            <w:hyperlink w:anchor="_bookmark18">
              <w:r>
                <w:rPr>
                  <w:rStyle w:val="InternetLink"/>
                  <w:color w:val="2196D1"/>
                  <w:w w:val="115"/>
                  <w:sz w:val="12"/>
                </w:rPr>
                <w:t>(24)</w:t>
              </w:r>
            </w:hyperlink>
          </w:p>
        </w:tc>
      </w:tr>
      <w:tr>
        <w:trPr>
          <w:trHeight w:val="210" w:hRule="atLeast"/>
        </w:trPr>
        <w:tc>
          <w:tcPr>
            <w:tcW w:w="1508" w:type="dxa"/>
            <w:tcBorders>
              <w:top w:val="single" w:sz="4" w:space="0" w:color="000000"/>
            </w:tcBorders>
          </w:tcPr>
          <w:p>
            <w:pPr>
              <w:pStyle w:val="TableParagraph"/>
              <w:spacing w:before="61" w:after="0"/>
              <w:ind w:left="119" w:right="0" w:hanging="0"/>
              <w:rPr>
                <w:b/>
                <w:b/>
                <w:sz w:val="12"/>
              </w:rPr>
            </w:pPr>
            <w:r>
              <w:rPr>
                <w:b/>
                <w:w w:val="115"/>
                <w:sz w:val="12"/>
              </w:rPr>
              <w:t>Multiple R</w:t>
            </w:r>
          </w:p>
        </w:tc>
        <w:tc>
          <w:tcPr>
            <w:tcW w:w="1292" w:type="dxa"/>
            <w:tcBorders>
              <w:top w:val="single" w:sz="4" w:space="0" w:color="000000"/>
            </w:tcBorders>
          </w:tcPr>
          <w:p>
            <w:pPr>
              <w:pStyle w:val="TableParagraph"/>
              <w:spacing w:before="61" w:after="0"/>
              <w:ind w:left="269" w:right="0" w:hanging="0"/>
              <w:rPr>
                <w:sz w:val="12"/>
              </w:rPr>
            </w:pPr>
            <w:r>
              <w:rPr>
                <w:w w:val="120"/>
                <w:sz w:val="12"/>
              </w:rPr>
              <w:t>0.993976355</w:t>
            </w:r>
          </w:p>
        </w:tc>
        <w:tc>
          <w:tcPr>
            <w:tcW w:w="1292" w:type="dxa"/>
            <w:tcBorders>
              <w:top w:val="single" w:sz="4" w:space="0" w:color="000000"/>
            </w:tcBorders>
          </w:tcPr>
          <w:p>
            <w:pPr>
              <w:pStyle w:val="TableParagraph"/>
              <w:spacing w:before="61" w:after="0"/>
              <w:rPr>
                <w:sz w:val="12"/>
              </w:rPr>
            </w:pPr>
            <w:r>
              <w:rPr>
                <w:w w:val="120"/>
                <w:sz w:val="12"/>
              </w:rPr>
              <w:t>0.992915594</w:t>
            </w:r>
          </w:p>
        </w:tc>
        <w:tc>
          <w:tcPr>
            <w:tcW w:w="926" w:type="dxa"/>
            <w:tcBorders>
              <w:top w:val="single" w:sz="4" w:space="0" w:color="000000"/>
            </w:tcBorders>
          </w:tcPr>
          <w:p>
            <w:pPr>
              <w:pStyle w:val="TableParagraph"/>
              <w:spacing w:before="61" w:after="0"/>
              <w:rPr>
                <w:sz w:val="12"/>
              </w:rPr>
            </w:pPr>
            <w:r>
              <w:rPr>
                <w:w w:val="120"/>
                <w:sz w:val="12"/>
              </w:rPr>
              <w:t>0.991057</w:t>
            </w:r>
          </w:p>
        </w:tc>
      </w:tr>
      <w:tr>
        <w:trPr>
          <w:trHeight w:val="171" w:hRule="atLeast"/>
        </w:trPr>
        <w:tc>
          <w:tcPr>
            <w:tcW w:w="1508" w:type="dxa"/>
            <w:tcBorders/>
          </w:tcPr>
          <w:p>
            <w:pPr>
              <w:pStyle w:val="TableParagraph"/>
              <w:spacing w:before="22" w:after="0"/>
              <w:ind w:left="119" w:right="0" w:hanging="0"/>
              <w:rPr>
                <w:b/>
                <w:b/>
                <w:sz w:val="12"/>
              </w:rPr>
            </w:pPr>
            <w:r>
              <w:rPr>
                <w:b/>
                <w:w w:val="110"/>
                <w:sz w:val="12"/>
              </w:rPr>
              <w:t>R Square</w:t>
            </w:r>
          </w:p>
        </w:tc>
        <w:tc>
          <w:tcPr>
            <w:tcW w:w="1292" w:type="dxa"/>
            <w:tcBorders/>
          </w:tcPr>
          <w:p>
            <w:pPr>
              <w:pStyle w:val="TableParagraph"/>
              <w:spacing w:before="22" w:after="0"/>
              <w:ind w:left="269" w:right="0" w:hanging="0"/>
              <w:rPr>
                <w:sz w:val="12"/>
              </w:rPr>
            </w:pPr>
            <w:r>
              <w:rPr>
                <w:w w:val="120"/>
                <w:sz w:val="12"/>
              </w:rPr>
              <w:t>0.987988994</w:t>
            </w:r>
          </w:p>
        </w:tc>
        <w:tc>
          <w:tcPr>
            <w:tcW w:w="1292" w:type="dxa"/>
            <w:tcBorders/>
          </w:tcPr>
          <w:p>
            <w:pPr>
              <w:pStyle w:val="TableParagraph"/>
              <w:spacing w:before="22" w:after="0"/>
              <w:rPr>
                <w:sz w:val="12"/>
              </w:rPr>
            </w:pPr>
            <w:r>
              <w:rPr>
                <w:w w:val="120"/>
                <w:sz w:val="12"/>
              </w:rPr>
              <w:t>0.985881376</w:t>
            </w:r>
          </w:p>
        </w:tc>
        <w:tc>
          <w:tcPr>
            <w:tcW w:w="926" w:type="dxa"/>
            <w:tcBorders/>
          </w:tcPr>
          <w:p>
            <w:pPr>
              <w:pStyle w:val="TableParagraph"/>
              <w:spacing w:before="22" w:after="0"/>
              <w:rPr>
                <w:sz w:val="12"/>
              </w:rPr>
            </w:pPr>
            <w:r>
              <w:rPr>
                <w:w w:val="120"/>
                <w:sz w:val="12"/>
              </w:rPr>
              <w:t>0.982195</w:t>
            </w:r>
          </w:p>
        </w:tc>
      </w:tr>
      <w:tr>
        <w:trPr>
          <w:trHeight w:val="171" w:hRule="atLeast"/>
        </w:trPr>
        <w:tc>
          <w:tcPr>
            <w:tcW w:w="1508" w:type="dxa"/>
            <w:tcBorders/>
          </w:tcPr>
          <w:p>
            <w:pPr>
              <w:pStyle w:val="TableParagraph"/>
              <w:spacing w:before="22" w:after="0"/>
              <w:ind w:left="119" w:right="0" w:hanging="0"/>
              <w:rPr>
                <w:b/>
                <w:b/>
                <w:sz w:val="12"/>
              </w:rPr>
            </w:pPr>
            <w:r>
              <w:rPr>
                <w:b/>
                <w:w w:val="115"/>
                <w:sz w:val="12"/>
              </w:rPr>
              <w:t>Adjusted R Square</w:t>
            </w:r>
          </w:p>
        </w:tc>
        <w:tc>
          <w:tcPr>
            <w:tcW w:w="1292" w:type="dxa"/>
            <w:tcBorders/>
          </w:tcPr>
          <w:p>
            <w:pPr>
              <w:pStyle w:val="TableParagraph"/>
              <w:spacing w:before="22" w:after="0"/>
              <w:ind w:left="269" w:right="0" w:hanging="0"/>
              <w:rPr>
                <w:sz w:val="12"/>
              </w:rPr>
            </w:pPr>
            <w:r>
              <w:rPr>
                <w:w w:val="120"/>
                <w:sz w:val="12"/>
              </w:rPr>
              <w:t>0.986845089</w:t>
            </w:r>
          </w:p>
        </w:tc>
        <w:tc>
          <w:tcPr>
            <w:tcW w:w="1292" w:type="dxa"/>
            <w:tcBorders/>
          </w:tcPr>
          <w:p>
            <w:pPr>
              <w:pStyle w:val="TableParagraph"/>
              <w:spacing w:before="22" w:after="0"/>
              <w:rPr>
                <w:sz w:val="12"/>
              </w:rPr>
            </w:pPr>
            <w:r>
              <w:rPr>
                <w:w w:val="120"/>
                <w:sz w:val="12"/>
              </w:rPr>
              <w:t>0.985258496</w:t>
            </w:r>
          </w:p>
        </w:tc>
        <w:tc>
          <w:tcPr>
            <w:tcW w:w="926" w:type="dxa"/>
            <w:tcBorders/>
          </w:tcPr>
          <w:p>
            <w:pPr>
              <w:pStyle w:val="TableParagraph"/>
              <w:spacing w:before="22" w:after="0"/>
              <w:rPr>
                <w:sz w:val="12"/>
              </w:rPr>
            </w:pPr>
            <w:r>
              <w:rPr>
                <w:w w:val="120"/>
                <w:sz w:val="12"/>
              </w:rPr>
              <w:t>0.981409</w:t>
            </w:r>
          </w:p>
        </w:tc>
      </w:tr>
      <w:tr>
        <w:trPr>
          <w:trHeight w:val="171" w:hRule="atLeast"/>
        </w:trPr>
        <w:tc>
          <w:tcPr>
            <w:tcW w:w="1508" w:type="dxa"/>
            <w:tcBorders/>
          </w:tcPr>
          <w:p>
            <w:pPr>
              <w:pStyle w:val="TableParagraph"/>
              <w:spacing w:before="22" w:after="0"/>
              <w:ind w:left="119" w:right="0" w:hanging="0"/>
              <w:rPr>
                <w:b/>
                <w:b/>
                <w:sz w:val="12"/>
              </w:rPr>
            </w:pPr>
            <w:r>
              <w:rPr>
                <w:b/>
                <w:w w:val="110"/>
                <w:sz w:val="12"/>
              </w:rPr>
              <w:t>Standard Error</w:t>
            </w:r>
          </w:p>
        </w:tc>
        <w:tc>
          <w:tcPr>
            <w:tcW w:w="1292" w:type="dxa"/>
            <w:tcBorders/>
          </w:tcPr>
          <w:p>
            <w:pPr>
              <w:pStyle w:val="TableParagraph"/>
              <w:spacing w:before="22" w:after="0"/>
              <w:ind w:left="269" w:right="0" w:hanging="0"/>
              <w:rPr>
                <w:sz w:val="12"/>
              </w:rPr>
            </w:pPr>
            <w:r>
              <w:rPr>
                <w:w w:val="120"/>
                <w:sz w:val="12"/>
              </w:rPr>
              <w:t>0.021911851</w:t>
            </w:r>
          </w:p>
        </w:tc>
        <w:tc>
          <w:tcPr>
            <w:tcW w:w="1292" w:type="dxa"/>
            <w:tcBorders/>
          </w:tcPr>
          <w:p>
            <w:pPr>
              <w:pStyle w:val="TableParagraph"/>
              <w:spacing w:before="22" w:after="0"/>
              <w:rPr>
                <w:sz w:val="12"/>
              </w:rPr>
            </w:pPr>
            <w:r>
              <w:rPr>
                <w:w w:val="120"/>
                <w:sz w:val="12"/>
              </w:rPr>
              <w:t>0.030253979</w:t>
            </w:r>
          </w:p>
        </w:tc>
        <w:tc>
          <w:tcPr>
            <w:tcW w:w="926" w:type="dxa"/>
            <w:tcBorders/>
          </w:tcPr>
          <w:p>
            <w:pPr>
              <w:pStyle w:val="TableParagraph"/>
              <w:spacing w:before="22" w:after="0"/>
              <w:rPr>
                <w:sz w:val="12"/>
              </w:rPr>
            </w:pPr>
            <w:r>
              <w:rPr>
                <w:w w:val="120"/>
                <w:sz w:val="12"/>
              </w:rPr>
              <w:t>0.030773</w:t>
            </w:r>
          </w:p>
        </w:tc>
      </w:tr>
      <w:tr>
        <w:trPr>
          <w:trHeight w:val="214" w:hRule="atLeast"/>
        </w:trPr>
        <w:tc>
          <w:tcPr>
            <w:tcW w:w="1508" w:type="dxa"/>
            <w:tcBorders>
              <w:bottom w:val="single" w:sz="4" w:space="0" w:color="000000"/>
            </w:tcBorders>
          </w:tcPr>
          <w:p>
            <w:pPr>
              <w:pStyle w:val="TableParagraph"/>
              <w:spacing w:lineRule="auto" w:line="240" w:before="22" w:after="0"/>
              <w:ind w:left="119" w:right="0" w:hanging="0"/>
              <w:rPr>
                <w:b/>
                <w:b/>
                <w:sz w:val="12"/>
              </w:rPr>
            </w:pPr>
            <w:r>
              <w:rPr>
                <w:b/>
                <w:w w:val="115"/>
                <w:sz w:val="12"/>
              </w:rPr>
              <w:t>Observations</w:t>
            </w:r>
          </w:p>
        </w:tc>
        <w:tc>
          <w:tcPr>
            <w:tcW w:w="1292" w:type="dxa"/>
            <w:tcBorders>
              <w:bottom w:val="single" w:sz="4" w:space="0" w:color="000000"/>
            </w:tcBorders>
          </w:tcPr>
          <w:p>
            <w:pPr>
              <w:pStyle w:val="TableParagraph"/>
              <w:spacing w:lineRule="auto" w:line="240" w:before="22" w:after="0"/>
              <w:ind w:left="269" w:right="0" w:hanging="0"/>
              <w:rPr>
                <w:sz w:val="12"/>
              </w:rPr>
            </w:pPr>
            <w:r>
              <w:rPr>
                <w:w w:val="120"/>
                <w:sz w:val="12"/>
              </w:rPr>
              <w:t>24</w:t>
            </w:r>
          </w:p>
        </w:tc>
        <w:tc>
          <w:tcPr>
            <w:tcW w:w="1292" w:type="dxa"/>
            <w:tcBorders>
              <w:bottom w:val="single" w:sz="4" w:space="0" w:color="000000"/>
            </w:tcBorders>
          </w:tcPr>
          <w:p>
            <w:pPr>
              <w:pStyle w:val="TableParagraph"/>
              <w:spacing w:lineRule="auto" w:line="240" w:before="22" w:after="0"/>
              <w:rPr>
                <w:sz w:val="12"/>
              </w:rPr>
            </w:pPr>
            <w:r>
              <w:rPr>
                <w:w w:val="120"/>
                <w:sz w:val="12"/>
              </w:rPr>
              <w:t>72</w:t>
            </w:r>
          </w:p>
        </w:tc>
        <w:tc>
          <w:tcPr>
            <w:tcW w:w="926" w:type="dxa"/>
            <w:tcBorders>
              <w:bottom w:val="single" w:sz="4" w:space="0" w:color="000000"/>
            </w:tcBorders>
          </w:tcPr>
          <w:p>
            <w:pPr>
              <w:pStyle w:val="TableParagraph"/>
              <w:spacing w:lineRule="auto" w:line="240" w:before="22" w:after="0"/>
              <w:rPr>
                <w:sz w:val="12"/>
              </w:rPr>
            </w:pPr>
            <w:r>
              <w:rPr>
                <w:w w:val="120"/>
                <w:sz w:val="12"/>
              </w:rPr>
              <w:t>72</w:t>
            </w:r>
          </w:p>
        </w:tc>
      </w:tr>
    </w:tbl>
    <w:p>
      <w:pPr>
        <w:pStyle w:val="ListParagraph"/>
        <w:numPr>
          <w:ilvl w:val="0"/>
          <w:numId w:val="3"/>
        </w:numPr>
        <w:tabs>
          <w:tab w:val="clear" w:pos="720"/>
          <w:tab w:val="left" w:pos="283" w:leader="none"/>
        </w:tabs>
        <w:spacing w:lineRule="auto" w:line="271" w:before="229" w:after="0"/>
        <w:ind w:left="282" w:right="130" w:hanging="151"/>
        <w:jc w:val="both"/>
        <w:rPr>
          <w:sz w:val="16"/>
        </w:rPr>
      </w:pPr>
      <w:r>
        <w:br w:type="column"/>
      </w:r>
      <w:r>
        <w:rPr>
          <w:w w:val="110"/>
          <w:sz w:val="16"/>
        </w:rPr>
        <w:t>At</w:t>
      </w:r>
      <w:r>
        <w:rPr>
          <w:spacing w:val="-17"/>
          <w:w w:val="110"/>
          <w:sz w:val="16"/>
        </w:rPr>
        <w:t xml:space="preserve"> </w:t>
      </w:r>
      <w:r>
        <w:rPr>
          <w:w w:val="110"/>
          <w:sz w:val="16"/>
        </w:rPr>
        <w:t>coil</w:t>
      </w:r>
      <w:r>
        <w:rPr>
          <w:spacing w:val="-17"/>
          <w:w w:val="110"/>
          <w:sz w:val="16"/>
        </w:rPr>
        <w:t xml:space="preserve"> </w:t>
      </w:r>
      <w:r>
        <w:rPr>
          <w:w w:val="110"/>
          <w:sz w:val="16"/>
        </w:rPr>
        <w:t>Reynolds</w:t>
      </w:r>
      <w:r>
        <w:rPr>
          <w:spacing w:val="-18"/>
          <w:w w:val="110"/>
          <w:sz w:val="16"/>
        </w:rPr>
        <w:t xml:space="preserve"> </w:t>
      </w:r>
      <w:r>
        <w:rPr>
          <w:w w:val="110"/>
          <w:sz w:val="16"/>
        </w:rPr>
        <w:t>number</w:t>
      </w:r>
      <w:r>
        <w:rPr>
          <w:spacing w:val="-17"/>
          <w:w w:val="110"/>
          <w:sz w:val="16"/>
        </w:rPr>
        <w:t xml:space="preserve"> </w:t>
      </w:r>
      <w:r>
        <w:rPr>
          <w:w w:val="110"/>
          <w:sz w:val="16"/>
        </w:rPr>
        <w:t>of</w:t>
      </w:r>
      <w:r>
        <w:rPr>
          <w:spacing w:val="-17"/>
          <w:w w:val="110"/>
          <w:sz w:val="16"/>
        </w:rPr>
        <w:t xml:space="preserve"> </w:t>
      </w:r>
      <w:r>
        <w:rPr>
          <w:w w:val="110"/>
          <w:sz w:val="16"/>
        </w:rPr>
        <w:t>15000,</w:t>
      </w:r>
      <w:r>
        <w:rPr>
          <w:spacing w:val="-17"/>
          <w:w w:val="110"/>
          <w:sz w:val="16"/>
        </w:rPr>
        <w:t xml:space="preserve"> </w:t>
      </w:r>
      <w:r>
        <w:rPr>
          <w:w w:val="110"/>
          <w:sz w:val="16"/>
        </w:rPr>
        <w:t>the</w:t>
      </w:r>
      <w:r>
        <w:rPr>
          <w:spacing w:val="-17"/>
          <w:w w:val="110"/>
          <w:sz w:val="16"/>
        </w:rPr>
        <w:t xml:space="preserve"> </w:t>
      </w:r>
      <w:r>
        <w:rPr>
          <w:w w:val="110"/>
          <w:sz w:val="16"/>
        </w:rPr>
        <w:t>effectiveness</w:t>
      </w:r>
      <w:r>
        <w:rPr>
          <w:spacing w:val="-17"/>
          <w:w w:val="110"/>
          <w:sz w:val="16"/>
        </w:rPr>
        <w:t xml:space="preserve"> </w:t>
      </w:r>
      <w:r>
        <w:rPr>
          <w:w w:val="110"/>
          <w:sz w:val="16"/>
        </w:rPr>
        <w:t>of</w:t>
      </w:r>
      <w:r>
        <w:rPr>
          <w:spacing w:val="-17"/>
          <w:w w:val="110"/>
          <w:sz w:val="16"/>
        </w:rPr>
        <w:t xml:space="preserve"> </w:t>
      </w:r>
      <w:r>
        <w:rPr>
          <w:w w:val="110"/>
          <w:sz w:val="16"/>
        </w:rPr>
        <w:t>the</w:t>
      </w:r>
      <w:r>
        <w:rPr>
          <w:spacing w:val="-17"/>
          <w:w w:val="110"/>
          <w:sz w:val="16"/>
        </w:rPr>
        <w:t xml:space="preserve"> </w:t>
      </w:r>
      <w:r>
        <w:rPr>
          <w:w w:val="110"/>
          <w:sz w:val="16"/>
        </w:rPr>
        <w:t>SHCT-HE using Al</w:t>
      </w:r>
      <w:r>
        <w:rPr>
          <w:w w:val="110"/>
          <w:sz w:val="16"/>
          <w:vertAlign w:val="subscript"/>
        </w:rPr>
        <w:t>2</w:t>
      </w:r>
      <w:r>
        <w:rPr>
          <w:w w:val="110"/>
          <w:position w:val="0"/>
          <w:sz w:val="16"/>
          <w:sz w:val="16"/>
          <w:vertAlign w:val="baseline"/>
        </w:rPr>
        <w:t>O</w:t>
      </w:r>
      <w:r>
        <w:rPr>
          <w:w w:val="110"/>
          <w:sz w:val="16"/>
          <w:vertAlign w:val="subscript"/>
        </w:rPr>
        <w:t>3</w:t>
      </w:r>
      <w:r>
        <w:rPr>
          <w:w w:val="110"/>
          <w:position w:val="0"/>
          <w:sz w:val="16"/>
          <w:sz w:val="16"/>
          <w:vertAlign w:val="baseline"/>
        </w:rPr>
        <w:t>/water and SiO</w:t>
      </w:r>
      <w:r>
        <w:rPr>
          <w:w w:val="110"/>
          <w:sz w:val="16"/>
          <w:vertAlign w:val="subscript"/>
        </w:rPr>
        <w:t>2</w:t>
      </w:r>
      <w:r>
        <w:rPr>
          <w:w w:val="110"/>
          <w:position w:val="0"/>
          <w:sz w:val="16"/>
          <w:sz w:val="16"/>
          <w:vertAlign w:val="baseline"/>
        </w:rPr>
        <w:t>/water nanofluids with 0.3 vol% con- centration</w:t>
      </w:r>
      <w:r>
        <w:rPr>
          <w:spacing w:val="-3"/>
          <w:w w:val="110"/>
          <w:position w:val="0"/>
          <w:sz w:val="16"/>
          <w:sz w:val="16"/>
          <w:vertAlign w:val="baseline"/>
        </w:rPr>
        <w:t xml:space="preserve"> </w:t>
      </w:r>
      <w:r>
        <w:rPr>
          <w:w w:val="110"/>
          <w:position w:val="0"/>
          <w:sz w:val="16"/>
          <w:sz w:val="16"/>
          <w:vertAlign w:val="baseline"/>
        </w:rPr>
        <w:t>are</w:t>
      </w:r>
      <w:r>
        <w:rPr>
          <w:spacing w:val="-3"/>
          <w:w w:val="110"/>
          <w:position w:val="0"/>
          <w:sz w:val="16"/>
          <w:sz w:val="16"/>
          <w:vertAlign w:val="baseline"/>
        </w:rPr>
        <w:t xml:space="preserve"> </w:t>
      </w:r>
      <w:r>
        <w:rPr>
          <w:w w:val="110"/>
          <w:position w:val="0"/>
          <w:sz w:val="16"/>
          <w:sz w:val="16"/>
          <w:vertAlign w:val="baseline"/>
        </w:rPr>
        <w:t>higher</w:t>
      </w:r>
      <w:r>
        <w:rPr>
          <w:spacing w:val="-5"/>
          <w:w w:val="110"/>
          <w:position w:val="0"/>
          <w:sz w:val="16"/>
          <w:sz w:val="16"/>
          <w:vertAlign w:val="baseline"/>
        </w:rPr>
        <w:t xml:space="preserve"> </w:t>
      </w:r>
      <w:r>
        <w:rPr>
          <w:w w:val="110"/>
          <w:position w:val="0"/>
          <w:sz w:val="16"/>
          <w:sz w:val="16"/>
          <w:vertAlign w:val="baseline"/>
        </w:rPr>
        <w:t>than</w:t>
      </w:r>
      <w:r>
        <w:rPr>
          <w:spacing w:val="-2"/>
          <w:w w:val="110"/>
          <w:position w:val="0"/>
          <w:sz w:val="16"/>
          <w:sz w:val="16"/>
          <w:vertAlign w:val="baseline"/>
        </w:rPr>
        <w:t xml:space="preserve"> </w:t>
      </w:r>
      <w:r>
        <w:rPr>
          <w:w w:val="110"/>
          <w:position w:val="0"/>
          <w:sz w:val="16"/>
          <w:sz w:val="16"/>
          <w:vertAlign w:val="baseline"/>
        </w:rPr>
        <w:t>those</w:t>
      </w:r>
      <w:r>
        <w:rPr>
          <w:spacing w:val="-5"/>
          <w:w w:val="110"/>
          <w:position w:val="0"/>
          <w:sz w:val="16"/>
          <w:sz w:val="16"/>
          <w:vertAlign w:val="baseline"/>
        </w:rPr>
        <w:t xml:space="preserve"> </w:t>
      </w:r>
      <w:r>
        <w:rPr>
          <w:w w:val="110"/>
          <w:position w:val="0"/>
          <w:sz w:val="16"/>
          <w:sz w:val="16"/>
          <w:vertAlign w:val="baseline"/>
        </w:rPr>
        <w:t>of</w:t>
      </w:r>
      <w:r>
        <w:rPr>
          <w:spacing w:val="-3"/>
          <w:w w:val="110"/>
          <w:position w:val="0"/>
          <w:sz w:val="16"/>
          <w:sz w:val="16"/>
          <w:vertAlign w:val="baseline"/>
        </w:rPr>
        <w:t xml:space="preserve"> </w:t>
      </w:r>
      <w:r>
        <w:rPr>
          <w:w w:val="110"/>
          <w:position w:val="0"/>
          <w:sz w:val="16"/>
          <w:sz w:val="16"/>
          <w:vertAlign w:val="baseline"/>
        </w:rPr>
        <w:t>0.1</w:t>
      </w:r>
      <w:r>
        <w:rPr>
          <w:spacing w:val="-4"/>
          <w:w w:val="110"/>
          <w:position w:val="0"/>
          <w:sz w:val="16"/>
          <w:sz w:val="16"/>
          <w:vertAlign w:val="baseline"/>
        </w:rPr>
        <w:t xml:space="preserve"> </w:t>
      </w:r>
      <w:r>
        <w:rPr>
          <w:w w:val="110"/>
          <w:position w:val="0"/>
          <w:sz w:val="16"/>
          <w:sz w:val="16"/>
          <w:vertAlign w:val="baseline"/>
        </w:rPr>
        <w:t>vol%</w:t>
      </w:r>
      <w:r>
        <w:rPr>
          <w:spacing w:val="-4"/>
          <w:w w:val="110"/>
          <w:position w:val="0"/>
          <w:sz w:val="16"/>
          <w:sz w:val="16"/>
          <w:vertAlign w:val="baseline"/>
        </w:rPr>
        <w:t xml:space="preserve"> </w:t>
      </w:r>
      <w:r>
        <w:rPr>
          <w:w w:val="110"/>
          <w:position w:val="0"/>
          <w:sz w:val="16"/>
          <w:sz w:val="16"/>
          <w:vertAlign w:val="baseline"/>
        </w:rPr>
        <w:t>concentration</w:t>
      </w:r>
      <w:r>
        <w:rPr>
          <w:spacing w:val="-3"/>
          <w:w w:val="110"/>
          <w:position w:val="0"/>
          <w:sz w:val="16"/>
          <w:sz w:val="16"/>
          <w:vertAlign w:val="baseline"/>
        </w:rPr>
        <w:t xml:space="preserve"> </w:t>
      </w:r>
      <w:r>
        <w:rPr>
          <w:w w:val="110"/>
          <w:position w:val="0"/>
          <w:sz w:val="16"/>
          <w:sz w:val="16"/>
          <w:vertAlign w:val="baseline"/>
        </w:rPr>
        <w:t>by</w:t>
      </w:r>
      <w:r>
        <w:rPr>
          <w:spacing w:val="-4"/>
          <w:w w:val="110"/>
          <w:position w:val="0"/>
          <w:sz w:val="16"/>
          <w:sz w:val="16"/>
          <w:vertAlign w:val="baseline"/>
        </w:rPr>
        <w:t xml:space="preserve"> </w:t>
      </w:r>
      <w:r>
        <w:rPr>
          <w:w w:val="110"/>
          <w:position w:val="0"/>
          <w:sz w:val="16"/>
          <w:sz w:val="16"/>
          <w:vertAlign w:val="baseline"/>
        </w:rPr>
        <w:t>25.5% and 31%,</w:t>
      </w:r>
      <w:r>
        <w:rPr>
          <w:spacing w:val="7"/>
          <w:w w:val="110"/>
          <w:position w:val="0"/>
          <w:sz w:val="16"/>
          <w:sz w:val="16"/>
          <w:vertAlign w:val="baseline"/>
        </w:rPr>
        <w:t xml:space="preserve"> </w:t>
      </w:r>
      <w:r>
        <w:rPr>
          <w:w w:val="110"/>
          <w:position w:val="0"/>
          <w:sz w:val="16"/>
          <w:sz w:val="16"/>
          <w:vertAlign w:val="baseline"/>
        </w:rPr>
        <w:t>respectively.</w:t>
      </w:r>
    </w:p>
    <w:p>
      <w:pPr>
        <w:pStyle w:val="TextBody"/>
        <w:spacing w:lineRule="exact" w:line="180"/>
        <w:ind w:left="282" w:right="0" w:hanging="0"/>
        <w:rPr/>
      </w:pPr>
      <w:r>
        <w:rPr>
          <w:w w:val="110"/>
        </w:rPr>
        <w:t>Changing the inclination angle of the SHCT-HE from 0</w:t>
      </w:r>
      <w:r>
        <w:rPr>
          <w:rFonts w:cs="Tahoma" w:ascii="Tahoma" w:hAnsi="Tahoma"/>
          <w:w w:val="110"/>
          <w:position w:val="6"/>
          <w:sz w:val="11"/>
        </w:rPr>
        <w:t xml:space="preserve">◦  </w:t>
      </w:r>
      <w:r>
        <w:rPr>
          <w:w w:val="110"/>
        </w:rPr>
        <w:t>to 90</w:t>
      </w:r>
      <w:r>
        <w:rPr>
          <w:rFonts w:cs="Tahoma" w:ascii="Tahoma" w:hAnsi="Tahoma"/>
          <w:w w:val="110"/>
          <w:position w:val="6"/>
          <w:sz w:val="11"/>
        </w:rPr>
        <w:t xml:space="preserve">◦ </w:t>
      </w:r>
      <w:r>
        <w:rPr>
          <w:rFonts w:cs="Tahoma" w:ascii="Tahoma" w:hAnsi="Tahoma"/>
          <w:spacing w:val="34"/>
          <w:w w:val="110"/>
          <w:position w:val="6"/>
          <w:sz w:val="11"/>
        </w:rPr>
        <w:t xml:space="preserve"> </w:t>
      </w:r>
      <w:r>
        <w:rPr>
          <w:w w:val="110"/>
        </w:rPr>
        <w:t>en-</w:t>
      </w:r>
      <w:r>
        <mc:AlternateContent>
          <mc:Choice Requires="wps">
            <w:drawing>
              <wp:anchor behindDoc="0" distT="0" distB="0" distL="114935" distR="114935" simplePos="0" locked="0" layoutInCell="0" allowOverlap="1" relativeHeight="319">
                <wp:simplePos x="0" y="0"/>
                <wp:positionH relativeFrom="page">
                  <wp:posOffset>3949065</wp:posOffset>
                </wp:positionH>
                <wp:positionV relativeFrom="paragraph">
                  <wp:posOffset>14605</wp:posOffset>
                </wp:positionV>
                <wp:extent cx="50800" cy="173990"/>
                <wp:effectExtent l="0" t="0" r="0" b="0"/>
                <wp:wrapNone/>
                <wp:docPr id="297" name="Frame37"/>
                <a:graphic xmlns:a="http://schemas.openxmlformats.org/drawingml/2006/main">
                  <a:graphicData uri="http://schemas.microsoft.com/office/word/2010/wordprocessingShape">
                    <wps:wsp>
                      <wps:cNvSpPr txBox="1"/>
                      <wps:spPr>
                        <a:xfrm>
                          <a:off x="0" y="0"/>
                          <a:ext cx="50800" cy="173990"/>
                        </a:xfrm>
                        <a:prstGeom prst="rect"/>
                        <a:solidFill>
                          <a:srgbClr val="FFFFFF">
                            <a:alpha val="0"/>
                          </a:srgbClr>
                        </a:solidFill>
                      </wps:spPr>
                      <wps:txbx>
                        <w:txbxContent>
                          <w:p>
                            <w:pPr>
                              <w:pStyle w:val="TextBody"/>
                              <w:spacing w:lineRule="exact" w:line="156"/>
                              <w:rPr>
                                <w:rFonts w:ascii="Tahoma" w:hAnsi="Tahoma" w:cs="Tahoma"/>
                                <w:w w:val="109"/>
                              </w:rPr>
                            </w:pPr>
                            <w:r>
                              <w:rPr>
                                <w:rFonts w:cs="Tahoma" w:ascii="Tahoma" w:hAnsi="Tahoma"/>
                                <w:w w:val="109"/>
                              </w:rPr>
                              <w:t>•</w:t>
                            </w:r>
                          </w:p>
                        </w:txbxContent>
                      </wps:txbx>
                      <wps:bodyPr anchor="t" lIns="635" tIns="635" rIns="635" bIns="635">
                        <a:noAutofit/>
                      </wps:bodyPr>
                    </wps:wsp>
                  </a:graphicData>
                </a:graphic>
              </wp:anchor>
            </w:drawing>
          </mc:Choice>
          <mc:Fallback>
            <w:pict>
              <v:rect fillcolor="#FFFFFF" style="position:absolute;rotation:-0;width:4pt;height:13.7pt;mso-wrap-distance-left:9.05pt;mso-wrap-distance-right:9.05pt;mso-wrap-distance-top:0pt;mso-wrap-distance-bottom:0pt;margin-top:1.15pt;mso-position-vertical-relative:text;margin-left:310.95pt;mso-position-horizontal-relative:page">
                <v:fill opacity="0f"/>
                <v:textbox inset="0.000694444444444445in,0.000694444444444445in,0.000694444444444445in,0.000694444444444445in">
                  <w:txbxContent>
                    <w:p>
                      <w:pPr>
                        <w:pStyle w:val="TextBody"/>
                        <w:spacing w:lineRule="exact" w:line="156"/>
                        <w:rPr>
                          <w:rFonts w:ascii="Tahoma" w:hAnsi="Tahoma" w:cs="Tahoma"/>
                          <w:w w:val="109"/>
                        </w:rPr>
                      </w:pPr>
                      <w:r>
                        <w:rPr>
                          <w:rFonts w:cs="Tahoma" w:ascii="Tahoma" w:hAnsi="Tahoma"/>
                          <w:w w:val="109"/>
                        </w:rPr>
                        <w:t>•</w:t>
                      </w:r>
                    </w:p>
                  </w:txbxContent>
                </v:textbox>
                <w10:wrap type="none"/>
              </v:rect>
            </w:pict>
          </mc:Fallback>
        </mc:AlternateContent>
      </w:r>
    </w:p>
    <w:p>
      <w:pPr>
        <w:pStyle w:val="TextBody"/>
        <w:spacing w:before="26" w:after="0"/>
        <w:ind w:left="282" w:right="0" w:hanging="0"/>
        <w:rPr/>
      </w:pPr>
      <w:r>
        <w:rPr>
          <w:w w:val="110"/>
        </w:rPr>
        <w:t>hances</w:t>
      </w:r>
      <w:r>
        <w:rPr>
          <w:spacing w:val="-14"/>
          <w:w w:val="110"/>
        </w:rPr>
        <w:t xml:space="preserve"> </w:t>
      </w:r>
      <w:r>
        <w:rPr>
          <w:w w:val="110"/>
        </w:rPr>
        <w:t>the</w:t>
      </w:r>
      <w:r>
        <w:rPr>
          <w:spacing w:val="-13"/>
          <w:w w:val="110"/>
        </w:rPr>
        <w:t xml:space="preserve"> </w:t>
      </w:r>
      <w:r>
        <w:rPr>
          <w:w w:val="110"/>
        </w:rPr>
        <w:t>effectiveness</w:t>
      </w:r>
      <w:r>
        <w:rPr>
          <w:spacing w:val="-14"/>
          <w:w w:val="110"/>
        </w:rPr>
        <w:t xml:space="preserve"> </w:t>
      </w:r>
      <w:r>
        <w:rPr>
          <w:w w:val="110"/>
        </w:rPr>
        <w:t>by</w:t>
      </w:r>
      <w:r>
        <w:rPr>
          <w:spacing w:val="-12"/>
          <w:w w:val="110"/>
        </w:rPr>
        <w:t xml:space="preserve"> </w:t>
      </w:r>
      <w:r>
        <w:rPr>
          <w:w w:val="110"/>
        </w:rPr>
        <w:t>23%,</w:t>
      </w:r>
      <w:r>
        <w:rPr>
          <w:spacing w:val="-13"/>
          <w:w w:val="110"/>
        </w:rPr>
        <w:t xml:space="preserve"> </w:t>
      </w:r>
      <w:r>
        <w:rPr>
          <w:w w:val="110"/>
        </w:rPr>
        <w:t>8.5%,</w:t>
      </w:r>
      <w:r>
        <w:rPr>
          <w:spacing w:val="-13"/>
          <w:w w:val="110"/>
        </w:rPr>
        <w:t xml:space="preserve"> </w:t>
      </w:r>
      <w:r>
        <w:rPr>
          <w:w w:val="110"/>
        </w:rPr>
        <w:t>and</w:t>
      </w:r>
      <w:r>
        <w:rPr>
          <w:spacing w:val="-13"/>
          <w:w w:val="110"/>
        </w:rPr>
        <w:t xml:space="preserve"> </w:t>
      </w:r>
      <w:r>
        <w:rPr>
          <w:w w:val="110"/>
        </w:rPr>
        <w:t>6.5%</w:t>
      </w:r>
      <w:r>
        <w:rPr>
          <w:spacing w:val="-13"/>
          <w:w w:val="110"/>
        </w:rPr>
        <w:t xml:space="preserve"> </w:t>
      </w:r>
      <w:r>
        <w:rPr>
          <w:w w:val="110"/>
        </w:rPr>
        <w:t>for</w:t>
      </w:r>
      <w:r>
        <w:rPr>
          <w:spacing w:val="-14"/>
          <w:w w:val="110"/>
        </w:rPr>
        <w:t xml:space="preserve"> </w:t>
      </w:r>
      <w:r>
        <w:rPr>
          <w:w w:val="110"/>
        </w:rPr>
        <w:t>based</w:t>
      </w:r>
      <w:r>
        <w:rPr>
          <w:spacing w:val="-13"/>
          <w:w w:val="110"/>
        </w:rPr>
        <w:t xml:space="preserve"> </w:t>
      </w:r>
      <w:r>
        <w:rPr>
          <w:w w:val="110"/>
        </w:rPr>
        <w:t>water</w:t>
      </w:r>
      <w:r>
        <w:rPr>
          <w:spacing w:val="-13"/>
          <w:w w:val="110"/>
        </w:rPr>
        <w:t xml:space="preserve"> </w:t>
      </w:r>
      <w:r>
        <w:rPr>
          <w:w w:val="110"/>
        </w:rPr>
        <w:t>and</w:t>
      </w:r>
    </w:p>
    <w:p>
      <w:pPr>
        <w:pStyle w:val="TextBody"/>
        <w:spacing w:before="25" w:after="0"/>
        <w:ind w:left="282" w:right="0" w:hanging="0"/>
        <w:rPr/>
      </w:pPr>
      <w:r>
        <w:rPr>
          <w:w w:val="110"/>
        </w:rPr>
        <w:t>0.1 vol%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and SiO</w:t>
      </w:r>
      <w:r>
        <w:rPr>
          <w:w w:val="110"/>
          <w:vertAlign w:val="subscript"/>
        </w:rPr>
        <w:t>2</w:t>
      </w:r>
      <w:r>
        <w:rPr>
          <w:w w:val="110"/>
          <w:position w:val="0"/>
          <w:sz w:val="16"/>
          <w:vertAlign w:val="baseline"/>
        </w:rPr>
        <w:t>/water nanofluids, respectively.</w:t>
      </w:r>
    </w:p>
    <w:p>
      <w:pPr>
        <w:pStyle w:val="ListParagraph"/>
        <w:numPr>
          <w:ilvl w:val="0"/>
          <w:numId w:val="3"/>
        </w:numPr>
        <w:tabs>
          <w:tab w:val="clear" w:pos="720"/>
          <w:tab w:val="left" w:pos="283" w:leader="none"/>
        </w:tabs>
        <w:spacing w:lineRule="auto" w:line="268" w:before="15" w:after="0"/>
        <w:ind w:left="282" w:right="130" w:hanging="151"/>
        <w:jc w:val="left"/>
        <w:rPr>
          <w:sz w:val="16"/>
        </w:rPr>
      </w:pPr>
      <w:r>
        <w:rPr>
          <w:w w:val="110"/>
          <w:sz w:val="16"/>
        </w:rPr>
        <w:t>For</w:t>
      </w:r>
      <w:r>
        <w:rPr>
          <w:spacing w:val="-5"/>
          <w:w w:val="110"/>
          <w:sz w:val="16"/>
        </w:rPr>
        <w:t xml:space="preserve"> </w:t>
      </w:r>
      <w:r>
        <w:rPr>
          <w:w w:val="110"/>
          <w:sz w:val="16"/>
        </w:rPr>
        <w:t>the</w:t>
      </w:r>
      <w:r>
        <w:rPr>
          <w:spacing w:val="-4"/>
          <w:w w:val="110"/>
          <w:sz w:val="16"/>
        </w:rPr>
        <w:t xml:space="preserve"> </w:t>
      </w:r>
      <w:r>
        <w:rPr>
          <w:w w:val="110"/>
          <w:sz w:val="16"/>
        </w:rPr>
        <w:t>vertical</w:t>
      </w:r>
      <w:r>
        <w:rPr>
          <w:spacing w:val="-3"/>
          <w:w w:val="110"/>
          <w:sz w:val="16"/>
        </w:rPr>
        <w:t xml:space="preserve"> </w:t>
      </w:r>
      <w:r>
        <w:rPr>
          <w:w w:val="110"/>
          <w:sz w:val="16"/>
        </w:rPr>
        <w:t>orientation</w:t>
      </w:r>
      <w:r>
        <w:rPr>
          <w:spacing w:val="-4"/>
          <w:w w:val="110"/>
          <w:sz w:val="16"/>
        </w:rPr>
        <w:t xml:space="preserve"> </w:t>
      </w:r>
      <w:r>
        <w:rPr>
          <w:w w:val="110"/>
          <w:sz w:val="16"/>
        </w:rPr>
        <w:t>of</w:t>
      </w:r>
      <w:r>
        <w:rPr>
          <w:spacing w:val="-4"/>
          <w:w w:val="110"/>
          <w:sz w:val="16"/>
        </w:rPr>
        <w:t xml:space="preserve"> </w:t>
      </w:r>
      <w:r>
        <w:rPr>
          <w:w w:val="110"/>
          <w:sz w:val="16"/>
        </w:rPr>
        <w:t>SHCT-HE</w:t>
      </w:r>
      <w:r>
        <w:rPr>
          <w:spacing w:val="-4"/>
          <w:w w:val="110"/>
          <w:sz w:val="16"/>
        </w:rPr>
        <w:t xml:space="preserve"> </w:t>
      </w:r>
      <w:r>
        <w:rPr>
          <w:w w:val="110"/>
          <w:sz w:val="16"/>
        </w:rPr>
        <w:t>at</w:t>
      </w:r>
      <w:r>
        <w:rPr>
          <w:spacing w:val="-4"/>
          <w:w w:val="110"/>
          <w:sz w:val="16"/>
        </w:rPr>
        <w:t xml:space="preserve"> </w:t>
      </w:r>
      <w:r>
        <w:rPr>
          <w:w w:val="110"/>
          <w:sz w:val="16"/>
        </w:rPr>
        <w:t>coil</w:t>
      </w:r>
      <w:r>
        <w:rPr>
          <w:spacing w:val="-4"/>
          <w:w w:val="110"/>
          <w:sz w:val="16"/>
        </w:rPr>
        <w:t xml:space="preserve"> </w:t>
      </w:r>
      <w:r>
        <w:rPr>
          <w:w w:val="110"/>
          <w:sz w:val="16"/>
        </w:rPr>
        <w:t>Reynolds</w:t>
      </w:r>
      <w:r>
        <w:rPr>
          <w:spacing w:val="-5"/>
          <w:w w:val="110"/>
          <w:sz w:val="16"/>
        </w:rPr>
        <w:t xml:space="preserve"> </w:t>
      </w:r>
      <w:r>
        <w:rPr>
          <w:w w:val="110"/>
          <w:sz w:val="16"/>
        </w:rPr>
        <w:t>number</w:t>
      </w:r>
      <w:r>
        <w:rPr>
          <w:spacing w:val="-4"/>
          <w:w w:val="110"/>
          <w:sz w:val="16"/>
        </w:rPr>
        <w:t xml:space="preserve"> </w:t>
      </w:r>
      <w:r>
        <w:rPr>
          <w:w w:val="110"/>
          <w:sz w:val="16"/>
        </w:rPr>
        <w:t>of 15000,</w:t>
      </w:r>
      <w:r>
        <w:rPr>
          <w:spacing w:val="-6"/>
          <w:w w:val="110"/>
          <w:sz w:val="16"/>
        </w:rPr>
        <w:t xml:space="preserve"> </w:t>
      </w:r>
      <w:r>
        <w:rPr>
          <w:w w:val="110"/>
          <w:sz w:val="16"/>
        </w:rPr>
        <w:t>the</w:t>
      </w:r>
      <w:r>
        <w:rPr>
          <w:spacing w:val="-4"/>
          <w:w w:val="110"/>
          <w:sz w:val="16"/>
        </w:rPr>
        <w:t xml:space="preserve"> </w:t>
      </w:r>
      <w:r>
        <w:rPr>
          <w:w w:val="110"/>
          <w:sz w:val="16"/>
        </w:rPr>
        <w:t>coil</w:t>
      </w:r>
      <w:r>
        <w:rPr>
          <w:spacing w:val="-5"/>
          <w:w w:val="110"/>
          <w:sz w:val="16"/>
        </w:rPr>
        <w:t xml:space="preserve"> </w:t>
      </w:r>
      <w:r>
        <w:rPr>
          <w:w w:val="110"/>
          <w:sz w:val="16"/>
        </w:rPr>
        <w:t>pressure</w:t>
      </w:r>
      <w:r>
        <w:rPr>
          <w:spacing w:val="-6"/>
          <w:w w:val="110"/>
          <w:sz w:val="16"/>
        </w:rPr>
        <w:t xml:space="preserve"> </w:t>
      </w:r>
      <w:r>
        <w:rPr>
          <w:w w:val="110"/>
          <w:sz w:val="16"/>
        </w:rPr>
        <w:t>drop</w:t>
      </w:r>
      <w:r>
        <w:rPr>
          <w:spacing w:val="-4"/>
          <w:w w:val="110"/>
          <w:sz w:val="16"/>
        </w:rPr>
        <w:t xml:space="preserve"> </w:t>
      </w:r>
      <w:r>
        <w:rPr>
          <w:w w:val="110"/>
          <w:sz w:val="16"/>
        </w:rPr>
        <w:t>of</w:t>
      </w:r>
      <w:r>
        <w:rPr>
          <w:spacing w:val="-5"/>
          <w:w w:val="110"/>
          <w:sz w:val="16"/>
        </w:rPr>
        <w:t xml:space="preserve"> </w:t>
      </w:r>
      <w:r>
        <w:rPr>
          <w:w w:val="110"/>
          <w:sz w:val="16"/>
        </w:rPr>
        <w:t>SiO</w:t>
      </w:r>
      <w:r>
        <w:rPr>
          <w:w w:val="110"/>
          <w:sz w:val="16"/>
          <w:vertAlign w:val="subscript"/>
        </w:rPr>
        <w:t>2</w:t>
      </w:r>
      <w:r>
        <w:rPr>
          <w:w w:val="110"/>
          <w:position w:val="0"/>
          <w:sz w:val="16"/>
          <w:sz w:val="16"/>
          <w:vertAlign w:val="baseline"/>
        </w:rPr>
        <w:t>/water</w:t>
      </w:r>
      <w:r>
        <w:rPr>
          <w:spacing w:val="-5"/>
          <w:w w:val="110"/>
          <w:position w:val="0"/>
          <w:sz w:val="16"/>
          <w:sz w:val="16"/>
          <w:vertAlign w:val="baseline"/>
        </w:rPr>
        <w:t xml:space="preserve"> </w:t>
      </w:r>
      <w:r>
        <w:rPr>
          <w:w w:val="110"/>
          <w:position w:val="0"/>
          <w:sz w:val="16"/>
          <w:sz w:val="16"/>
          <w:vertAlign w:val="baseline"/>
        </w:rPr>
        <w:t>nanofluid</w:t>
      </w:r>
      <w:r>
        <w:rPr>
          <w:spacing w:val="-5"/>
          <w:w w:val="110"/>
          <w:position w:val="0"/>
          <w:sz w:val="16"/>
          <w:sz w:val="16"/>
          <w:vertAlign w:val="baseline"/>
        </w:rPr>
        <w:t xml:space="preserve"> </w:t>
      </w:r>
      <w:r>
        <w:rPr>
          <w:w w:val="110"/>
          <w:position w:val="0"/>
          <w:sz w:val="16"/>
          <w:sz w:val="16"/>
          <w:vertAlign w:val="baseline"/>
        </w:rPr>
        <w:t>with</w:t>
      </w:r>
      <w:r>
        <w:rPr>
          <w:spacing w:val="-5"/>
          <w:w w:val="110"/>
          <w:position w:val="0"/>
          <w:sz w:val="16"/>
          <w:sz w:val="16"/>
          <w:vertAlign w:val="baseline"/>
        </w:rPr>
        <w:t xml:space="preserve"> </w:t>
      </w:r>
      <w:r>
        <w:rPr>
          <w:w w:val="110"/>
          <w:position w:val="0"/>
          <w:sz w:val="16"/>
          <w:sz w:val="16"/>
          <w:vertAlign w:val="baseline"/>
        </w:rPr>
        <w:t>0.3</w:t>
      </w:r>
      <w:r>
        <w:rPr>
          <w:spacing w:val="-6"/>
          <w:w w:val="110"/>
          <w:position w:val="0"/>
          <w:sz w:val="16"/>
          <w:sz w:val="16"/>
          <w:vertAlign w:val="baseline"/>
        </w:rPr>
        <w:t xml:space="preserve"> </w:t>
      </w:r>
      <w:r>
        <w:rPr>
          <w:w w:val="110"/>
          <w:position w:val="0"/>
          <w:sz w:val="16"/>
          <w:sz w:val="16"/>
          <w:vertAlign w:val="baseline"/>
        </w:rPr>
        <w:t>vol%</w:t>
      </w:r>
    </w:p>
    <w:p>
      <w:pPr>
        <w:sectPr>
          <w:type w:val="continuous"/>
          <w:pgSz w:w="11906" w:h="15874"/>
          <w:pgMar w:left="620" w:right="620" w:gutter="0" w:header="673" w:top="880" w:footer="585" w:bottom="780"/>
          <w:cols w:num="2" w:space="274" w:equalWidth="true" w:sep="false"/>
          <w:formProt w:val="false"/>
          <w:textDirection w:val="lrTb"/>
          <w:docGrid w:type="default" w:linePitch="360" w:charSpace="0"/>
        </w:sectPr>
      </w:pPr>
    </w:p>
    <w:p>
      <w:pPr>
        <w:pStyle w:val="TextBody"/>
        <w:rPr>
          <w:sz w:val="20"/>
        </w:rPr>
      </w:pPr>
      <w:r>
        <w:rPr>
          <w:sz w:val="20"/>
        </w:rPr>
      </w:r>
    </w:p>
    <w:p>
      <w:pPr>
        <w:pStyle w:val="TextBody"/>
        <w:spacing w:before="10" w:after="0"/>
        <w:rPr>
          <w:sz w:val="15"/>
        </w:rPr>
      </w:pPr>
      <w:r>
        <w:rPr>
          <w:sz w:val="15"/>
        </w:rPr>
      </w:r>
    </w:p>
    <w:p>
      <w:pPr>
        <w:pStyle w:val="TextBody"/>
        <w:ind w:left="1789" w:right="0" w:hanging="0"/>
        <w:rPr>
          <w:sz w:val="20"/>
        </w:rPr>
      </w:pPr>
      <w:r>
        <w:rPr>
          <w:sz w:val="20"/>
        </w:rPr>
        <mc:AlternateContent>
          <mc:Choice Requires="wpg">
            <w:drawing>
              <wp:inline distT="0" distB="0" distL="0" distR="0">
                <wp:extent cx="4499610" cy="2732405"/>
                <wp:effectExtent l="0" t="0" r="0" b="0"/>
                <wp:docPr id="298" name="组合 1597"/>
                <a:graphic xmlns:a="http://schemas.openxmlformats.org/drawingml/2006/main">
                  <a:graphicData uri="http://schemas.microsoft.com/office/word/2010/wordprocessingGroup">
                    <wpg:wgp>
                      <wpg:cNvGrpSpPr/>
                      <wpg:grpSpPr>
                        <a:xfrm>
                          <a:off x="0" y="0"/>
                          <a:ext cx="4499640" cy="2732400"/>
                          <a:chOff x="0" y="0"/>
                          <a:chExt cx="4499640" cy="2732400"/>
                        </a:xfrm>
                      </wpg:grpSpPr>
                      <pic:pic xmlns:pic="http://schemas.openxmlformats.org/drawingml/2006/picture">
                        <pic:nvPicPr>
                          <pic:cNvPr id="110" name="图片 1598" descr=""/>
                          <pic:cNvPicPr/>
                        </pic:nvPicPr>
                        <pic:blipFill>
                          <a:blip r:embed="rId441"/>
                          <a:stretch/>
                        </pic:blipFill>
                        <pic:spPr>
                          <a:xfrm>
                            <a:off x="129600" y="0"/>
                            <a:ext cx="4370040" cy="2732400"/>
                          </a:xfrm>
                          <a:prstGeom prst="rect">
                            <a:avLst/>
                          </a:prstGeom>
                          <a:ln w="0">
                            <a:noFill/>
                          </a:ln>
                        </pic:spPr>
                      </pic:pic>
                      <pic:pic xmlns:pic="http://schemas.openxmlformats.org/drawingml/2006/picture">
                        <pic:nvPicPr>
                          <pic:cNvPr id="111" name="图片 1599" descr=""/>
                          <pic:cNvPicPr/>
                        </pic:nvPicPr>
                        <pic:blipFill>
                          <a:blip r:embed="rId442"/>
                          <a:stretch/>
                        </pic:blipFill>
                        <pic:spPr>
                          <a:xfrm>
                            <a:off x="0" y="331560"/>
                            <a:ext cx="87120" cy="2080800"/>
                          </a:xfrm>
                          <a:prstGeom prst="rect">
                            <a:avLst/>
                          </a:prstGeom>
                          <a:ln w="0">
                            <a:noFill/>
                          </a:ln>
                        </pic:spPr>
                      </pic:pic>
                    </wpg:wgp>
                  </a:graphicData>
                </a:graphic>
              </wp:inline>
            </w:drawing>
          </mc:Choice>
          <mc:Fallback>
            <w:pict>
              <v:group id="shape_0" alt="组合 1597" style="position:absolute;margin-left:0pt;margin-top:0pt;width:354.3pt;height:215.15pt" coordorigin="0,0" coordsize="7086,4303">
                <v:shape id="shape_0" ID="图片 1598" stroked="f" o:allowincell="f" style="position:absolute;left:204;top:0;width:6881;height:4302;mso-wrap-style:none;v-text-anchor:middle;mso-position-horizontal-relative:char" type="_x0000_t75">
                  <v:imagedata r:id="rId443" o:detectmouseclick="t"/>
                  <v:stroke color="#3465a4" joinstyle="round" endcap="flat"/>
                  <w10:wrap type="none"/>
                </v:shape>
                <v:shape id="shape_0" ID="图片 1599" stroked="f" o:allowincell="f" style="position:absolute;left:0;top:522;width:136;height:3276;mso-wrap-style:none;v-text-anchor:middle;mso-position-horizontal-relative:char" type="_x0000_t75">
                  <v:imagedata r:id="rId444" o:detectmouseclick="t"/>
                  <v:stroke color="#3465a4" joinstyle="round" endcap="flat"/>
                  <w10:wrap type="none"/>
                </v:shape>
              </v:group>
            </w:pict>
          </mc:Fallback>
        </mc:AlternateContent>
      </w:r>
    </w:p>
    <w:p>
      <w:pPr>
        <w:pStyle w:val="TextBody"/>
        <w:spacing w:before="9" w:after="0"/>
        <w:rPr>
          <w:sz w:val="5"/>
        </w:rPr>
      </w:pPr>
      <w:r>
        <w:rPr>
          <w:sz w:val="5"/>
        </w:rPr>
      </w:r>
    </w:p>
    <w:p>
      <w:pPr>
        <w:pStyle w:val="TextBody"/>
        <w:spacing w:lineRule="exact" w:line="142"/>
        <w:ind w:left="3835" w:right="0" w:hanging="0"/>
        <w:rPr>
          <w:sz w:val="14"/>
        </w:rPr>
      </w:pPr>
      <w:r>
        <w:rPr>
          <w:sz w:val="14"/>
        </w:rPr>
        <w:drawing>
          <wp:inline distT="0" distB="0" distL="0" distR="0">
            <wp:extent cx="2252345" cy="89535"/>
            <wp:effectExtent l="0" t="0" r="0" b="0"/>
            <wp:docPr id="299" name="image29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png" descr=""/>
                    <pic:cNvPicPr>
                      <a:picLocks noChangeAspect="1" noChangeArrowheads="1"/>
                    </pic:cNvPicPr>
                  </pic:nvPicPr>
                  <pic:blipFill>
                    <a:blip r:embed="rId445"/>
                    <a:srcRect l="-8" t="-199" r="-8" b="-199"/>
                    <a:stretch>
                      <a:fillRect/>
                    </a:stretch>
                  </pic:blipFill>
                  <pic:spPr bwMode="auto">
                    <a:xfrm>
                      <a:off x="0" y="0"/>
                      <a:ext cx="2252345" cy="89535"/>
                    </a:xfrm>
                    <a:prstGeom prst="rect">
                      <a:avLst/>
                    </a:prstGeom>
                  </pic:spPr>
                </pic:pic>
              </a:graphicData>
            </a:graphic>
          </wp:inline>
        </w:drawing>
      </w:r>
    </w:p>
    <w:p>
      <w:pPr>
        <w:pStyle w:val="Normal"/>
        <w:spacing w:before="172" w:after="0"/>
        <w:ind w:left="1774" w:right="1774" w:hanging="0"/>
        <w:jc w:val="center"/>
        <w:rPr>
          <w:sz w:val="14"/>
        </w:rPr>
      </w:pPr>
      <w:bookmarkStart w:id="52" w:name="_bookmark22"/>
      <w:bookmarkEnd w:id="52"/>
      <w:r>
        <w:rPr>
          <w:b/>
          <w:w w:val="115"/>
          <w:sz w:val="14"/>
        </w:rPr>
        <w:t xml:space="preserve">Fig. 14. </w:t>
      </w:r>
      <w:r>
        <w:rPr>
          <w:w w:val="115"/>
          <w:sz w:val="14"/>
        </w:rPr>
        <w:t>Comparison between experimental and estimated values of Nu</w:t>
      </w:r>
      <w:r>
        <w:rPr>
          <w:w w:val="115"/>
          <w:sz w:val="14"/>
          <w:vertAlign w:val="subscript"/>
        </w:rPr>
        <w:t>c</w:t>
      </w:r>
      <w:r>
        <w:rPr>
          <w:w w:val="115"/>
          <w:position w:val="0"/>
          <w:sz w:val="14"/>
          <w:sz w:val="14"/>
          <w:vertAlign w:val="baseline"/>
        </w:rPr>
        <w:t xml:space="preserve"> for different working fluids.</w:t>
      </w:r>
    </w:p>
    <w:p>
      <w:pPr>
        <w:pStyle w:val="TextBody"/>
        <w:spacing w:before="1" w:after="0"/>
        <w:rPr>
          <w:sz w:val="11"/>
        </w:rPr>
      </w:pPr>
      <w:r>
        <w:rPr>
          <w:sz w:val="11"/>
        </w:rPr>
      </w:r>
    </w:p>
    <w:p>
      <w:pPr>
        <w:sectPr>
          <w:type w:val="continuous"/>
          <w:pgSz w:w="11906" w:h="15874"/>
          <w:pgMar w:left="620" w:right="620" w:gutter="0" w:header="673" w:top="880" w:footer="585" w:bottom="780"/>
          <w:formProt w:val="false"/>
          <w:textDirection w:val="lrTb"/>
          <w:docGrid w:type="default" w:linePitch="360" w:charSpace="0"/>
        </w:sectPr>
      </w:pPr>
    </w:p>
    <w:p>
      <w:pPr>
        <w:pStyle w:val="TextBody"/>
        <w:spacing w:lineRule="auto" w:line="271" w:before="142" w:after="0"/>
        <w:ind w:left="369" w:right="27" w:hanging="0"/>
        <w:rPr/>
      </w:pPr>
      <w:r>
        <w:drawing>
          <wp:anchor behindDoc="0" distT="0" distB="0" distL="0" distR="0" simplePos="0" locked="0" layoutInCell="0" allowOverlap="1" relativeHeight="313">
            <wp:simplePos x="0" y="0"/>
            <wp:positionH relativeFrom="page">
              <wp:posOffset>1671955</wp:posOffset>
            </wp:positionH>
            <wp:positionV relativeFrom="page">
              <wp:posOffset>2244090</wp:posOffset>
            </wp:positionV>
            <wp:extent cx="113665" cy="70485"/>
            <wp:effectExtent l="0" t="0" r="0" b="0"/>
            <wp:wrapNone/>
            <wp:docPr id="300" name="image30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png" descr=""/>
                    <pic:cNvPicPr>
                      <a:picLocks noChangeAspect="1" noChangeArrowheads="1"/>
                    </pic:cNvPicPr>
                  </pic:nvPicPr>
                  <pic:blipFill>
                    <a:blip r:embed="rId446"/>
                    <a:srcRect l="-158" t="-270" r="-158" b="-270"/>
                    <a:stretch>
                      <a:fillRect/>
                    </a:stretch>
                  </pic:blipFill>
                  <pic:spPr bwMode="auto">
                    <a:xfrm>
                      <a:off x="0" y="0"/>
                      <a:ext cx="113665" cy="70485"/>
                    </a:xfrm>
                    <a:prstGeom prst="rect">
                      <a:avLst/>
                    </a:prstGeom>
                  </pic:spPr>
                </pic:pic>
              </a:graphicData>
            </a:graphic>
          </wp:anchor>
        </w:drawing>
        <w:drawing>
          <wp:anchor behindDoc="0" distT="0" distB="0" distL="0" distR="0" simplePos="0" locked="0" layoutInCell="0" allowOverlap="1" relativeHeight="314">
            <wp:simplePos x="0" y="0"/>
            <wp:positionH relativeFrom="page">
              <wp:posOffset>1671955</wp:posOffset>
            </wp:positionH>
            <wp:positionV relativeFrom="page">
              <wp:posOffset>1473835</wp:posOffset>
            </wp:positionV>
            <wp:extent cx="114300" cy="69850"/>
            <wp:effectExtent l="0" t="0" r="0" b="0"/>
            <wp:wrapNone/>
            <wp:docPr id="301" name="image30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png" descr=""/>
                    <pic:cNvPicPr>
                      <a:picLocks noChangeAspect="1" noChangeArrowheads="1"/>
                    </pic:cNvPicPr>
                  </pic:nvPicPr>
                  <pic:blipFill>
                    <a:blip r:embed="rId447"/>
                    <a:srcRect l="-158" t="-253" r="-158" b="-253"/>
                    <a:stretch>
                      <a:fillRect/>
                    </a:stretch>
                  </pic:blipFill>
                  <pic:spPr bwMode="auto">
                    <a:xfrm>
                      <a:off x="0" y="0"/>
                      <a:ext cx="114300" cy="69850"/>
                    </a:xfrm>
                    <a:prstGeom prst="rect">
                      <a:avLst/>
                    </a:prstGeom>
                  </pic:spPr>
                </pic:pic>
              </a:graphicData>
            </a:graphic>
          </wp:anchor>
        </w:drawing>
        <w:drawing>
          <wp:anchor behindDoc="0" distT="0" distB="0" distL="0" distR="0" simplePos="0" locked="0" layoutInCell="0" allowOverlap="1" relativeHeight="315">
            <wp:simplePos x="0" y="0"/>
            <wp:positionH relativeFrom="page">
              <wp:posOffset>1671955</wp:posOffset>
            </wp:positionH>
            <wp:positionV relativeFrom="page">
              <wp:posOffset>1859280</wp:posOffset>
            </wp:positionV>
            <wp:extent cx="115570" cy="69850"/>
            <wp:effectExtent l="0" t="0" r="0" b="0"/>
            <wp:wrapNone/>
            <wp:docPr id="302" name="image30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png" descr=""/>
                    <pic:cNvPicPr>
                      <a:picLocks noChangeAspect="1" noChangeArrowheads="1"/>
                    </pic:cNvPicPr>
                  </pic:nvPicPr>
                  <pic:blipFill>
                    <a:blip r:embed="rId448"/>
                    <a:srcRect l="-158" t="-253" r="-158" b="-253"/>
                    <a:stretch>
                      <a:fillRect/>
                    </a:stretch>
                  </pic:blipFill>
                  <pic:spPr bwMode="auto">
                    <a:xfrm>
                      <a:off x="0" y="0"/>
                      <a:ext cx="115570" cy="69850"/>
                    </a:xfrm>
                    <a:prstGeom prst="rect">
                      <a:avLst/>
                    </a:prstGeom>
                  </pic:spPr>
                </pic:pic>
              </a:graphicData>
            </a:graphic>
          </wp:anchor>
        </w:drawing>
        <w:drawing>
          <wp:anchor behindDoc="0" distT="0" distB="0" distL="0" distR="0" simplePos="0" locked="0" layoutInCell="0" allowOverlap="1" relativeHeight="316">
            <wp:simplePos x="0" y="0"/>
            <wp:positionH relativeFrom="page">
              <wp:posOffset>1671955</wp:posOffset>
            </wp:positionH>
            <wp:positionV relativeFrom="page">
              <wp:posOffset>1088390</wp:posOffset>
            </wp:positionV>
            <wp:extent cx="116205" cy="69850"/>
            <wp:effectExtent l="0" t="0" r="0" b="0"/>
            <wp:wrapNone/>
            <wp:docPr id="303" name="image30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png" descr=""/>
                    <pic:cNvPicPr>
                      <a:picLocks noChangeAspect="1" noChangeArrowheads="1"/>
                    </pic:cNvPicPr>
                  </pic:nvPicPr>
                  <pic:blipFill>
                    <a:blip r:embed="rId449"/>
                    <a:srcRect l="-151" t="-253" r="-151" b="-253"/>
                    <a:stretch>
                      <a:fillRect/>
                    </a:stretch>
                  </pic:blipFill>
                  <pic:spPr bwMode="auto">
                    <a:xfrm>
                      <a:off x="0" y="0"/>
                      <a:ext cx="116205" cy="69850"/>
                    </a:xfrm>
                    <a:prstGeom prst="rect">
                      <a:avLst/>
                    </a:prstGeom>
                  </pic:spPr>
                </pic:pic>
              </a:graphicData>
            </a:graphic>
          </wp:anchor>
        </w:drawing>
        <w:drawing>
          <wp:anchor behindDoc="0" distT="0" distB="0" distL="0" distR="0" simplePos="0" locked="0" layoutInCell="0" allowOverlap="1" relativeHeight="317">
            <wp:simplePos x="0" y="0"/>
            <wp:positionH relativeFrom="page">
              <wp:posOffset>1671955</wp:posOffset>
            </wp:positionH>
            <wp:positionV relativeFrom="page">
              <wp:posOffset>702945</wp:posOffset>
            </wp:positionV>
            <wp:extent cx="116205" cy="69850"/>
            <wp:effectExtent l="0" t="0" r="0" b="0"/>
            <wp:wrapNone/>
            <wp:docPr id="304" name="image30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png" descr=""/>
                    <pic:cNvPicPr>
                      <a:picLocks noChangeAspect="1" noChangeArrowheads="1"/>
                    </pic:cNvPicPr>
                  </pic:nvPicPr>
                  <pic:blipFill>
                    <a:blip r:embed="rId450"/>
                    <a:srcRect l="-151" t="-253" r="-151" b="-253"/>
                    <a:stretch>
                      <a:fillRect/>
                    </a:stretch>
                  </pic:blipFill>
                  <pic:spPr bwMode="auto">
                    <a:xfrm>
                      <a:off x="0" y="0"/>
                      <a:ext cx="116205" cy="69850"/>
                    </a:xfrm>
                    <a:prstGeom prst="rect">
                      <a:avLst/>
                    </a:prstGeom>
                  </pic:spPr>
                </pic:pic>
              </a:graphicData>
            </a:graphic>
          </wp:anchor>
        </w:drawing>
      </w:r>
      <w:r>
        <w:rPr>
          <w:w w:val="110"/>
        </w:rPr>
        <w:t>are higher than those for the horizontal orientation by 11.3% and 13.1% for 0.1 vol%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nanofluid.</w:t>
      </w:r>
    </w:p>
    <w:p>
      <w:pPr>
        <w:pStyle w:val="TextBody"/>
        <w:spacing w:lineRule="auto" w:line="271" w:before="142" w:after="0"/>
        <w:ind w:left="369" w:right="0" w:hanging="1"/>
        <w:rPr/>
      </w:pPr>
      <w:r>
        <w:br w:type="column"/>
      </w:r>
      <w:r>
        <w:rPr>
          <w:w w:val="110"/>
        </w:rPr>
        <w:t>concentration of nanoparticles is higher than that of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nanofluid by 8%.</w:t>
      </w:r>
    </w:p>
    <w:p>
      <w:pPr>
        <w:sectPr>
          <w:type w:val="continuous"/>
          <w:pgSz w:w="11906" w:h="15874"/>
          <w:pgMar w:left="620" w:right="620" w:gutter="0" w:header="673" w:top="880" w:footer="585" w:bottom="780"/>
          <w:cols w:num="2" w:equalWidth="false" w:sep="false">
            <w:col w:w="5194" w:space="186"/>
            <w:col w:w="5290"/>
          </w:cols>
          <w:formProt w:val="false"/>
          <w:textDirection w:val="lrTb"/>
          <w:docGrid w:type="default" w:linePitch="360" w:charSpace="0"/>
        </w:sectPr>
      </w:pP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9" w:after="0"/>
        <w:rPr>
          <w:sz w:val="20"/>
        </w:rPr>
      </w:pPr>
      <w:r>
        <w:rPr>
          <w:sz w:val="20"/>
        </w:rPr>
      </w:r>
    </w:p>
    <w:p>
      <w:pPr>
        <w:pStyle w:val="Normal"/>
        <w:tabs>
          <w:tab w:val="clear" w:pos="720"/>
          <w:tab w:val="left" w:pos="3404" w:leader="none"/>
          <w:tab w:val="left" w:pos="3975" w:leader="none"/>
          <w:tab w:val="left" w:pos="4546" w:leader="none"/>
          <w:tab w:val="left" w:pos="5084" w:leader="none"/>
          <w:tab w:val="left" w:pos="5656" w:leader="none"/>
          <w:tab w:val="left" w:pos="6227" w:leader="none"/>
          <w:tab w:val="left" w:pos="6798" w:leader="none"/>
          <w:tab w:val="left" w:pos="7369" w:leader="none"/>
          <w:tab w:val="left" w:pos="7941" w:leader="none"/>
          <w:tab w:val="left" w:pos="8512" w:leader="none"/>
        </w:tabs>
        <w:spacing w:lineRule="exact" w:line="105"/>
        <w:ind w:left="2833" w:right="0" w:hanging="0"/>
        <w:rPr>
          <w:sz w:val="10"/>
        </w:rPr>
      </w:pPr>
      <w:r>
        <w:rPr>
          <w:sz w:val="10"/>
        </w:rPr>
        <w:drawing>
          <wp:inline distT="0" distB="0" distL="0" distR="0">
            <wp:extent cx="186055" cy="66040"/>
            <wp:effectExtent l="0" t="0" r="0" b="0"/>
            <wp:docPr id="305" name="image30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png" descr=""/>
                    <pic:cNvPicPr>
                      <a:picLocks noChangeAspect="1" noChangeArrowheads="1"/>
                    </pic:cNvPicPr>
                  </pic:nvPicPr>
                  <pic:blipFill>
                    <a:blip r:embed="rId451"/>
                    <a:srcRect l="-97" t="-270" r="-97" b="-270"/>
                    <a:stretch>
                      <a:fillRect/>
                    </a:stretch>
                  </pic:blipFill>
                  <pic:spPr bwMode="auto">
                    <a:xfrm>
                      <a:off x="0" y="0"/>
                      <a:ext cx="186055" cy="66040"/>
                    </a:xfrm>
                    <a:prstGeom prst="rect">
                      <a:avLst/>
                    </a:prstGeom>
                  </pic:spPr>
                </pic:pic>
              </a:graphicData>
            </a:graphic>
          </wp:inline>
        </w:drawing>
      </w:r>
      <w:r>
        <w:rPr>
          <w:position w:val="-1"/>
          <w:sz w:val="10"/>
        </w:rPr>
        <w:tab/>
      </w:r>
      <w:r>
        <w:rPr>
          <w:sz w:val="10"/>
        </w:rPr>
        <w:drawing>
          <wp:inline distT="0" distB="0" distL="0" distR="0">
            <wp:extent cx="186690" cy="66040"/>
            <wp:effectExtent l="0" t="0" r="0" b="0"/>
            <wp:docPr id="306" name="image30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png" descr=""/>
                    <pic:cNvPicPr>
                      <a:picLocks noChangeAspect="1" noChangeArrowheads="1"/>
                    </pic:cNvPicPr>
                  </pic:nvPicPr>
                  <pic:blipFill>
                    <a:blip r:embed="rId452"/>
                    <a:srcRect l="-100" t="-270" r="-100" b="-270"/>
                    <a:stretch>
                      <a:fillRect/>
                    </a:stretch>
                  </pic:blipFill>
                  <pic:spPr bwMode="auto">
                    <a:xfrm>
                      <a:off x="0" y="0"/>
                      <a:ext cx="186690" cy="66040"/>
                    </a:xfrm>
                    <a:prstGeom prst="rect">
                      <a:avLst/>
                    </a:prstGeom>
                  </pic:spPr>
                </pic:pic>
              </a:graphicData>
            </a:graphic>
          </wp:inline>
        </w:drawing>
      </w:r>
      <w:r>
        <w:rPr>
          <w:position w:val="-1"/>
          <w:sz w:val="10"/>
        </w:rPr>
        <w:tab/>
      </w:r>
      <w:r>
        <w:rPr>
          <w:sz w:val="10"/>
        </w:rPr>
        <w:drawing>
          <wp:inline distT="0" distB="0" distL="0" distR="0">
            <wp:extent cx="186055" cy="66040"/>
            <wp:effectExtent l="0" t="0" r="0" b="0"/>
            <wp:docPr id="307" name="image30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png" descr=""/>
                    <pic:cNvPicPr>
                      <a:picLocks noChangeAspect="1" noChangeArrowheads="1"/>
                    </pic:cNvPicPr>
                  </pic:nvPicPr>
                  <pic:blipFill>
                    <a:blip r:embed="rId453"/>
                    <a:srcRect l="-97" t="-270" r="-97" b="-270"/>
                    <a:stretch>
                      <a:fillRect/>
                    </a:stretch>
                  </pic:blipFill>
                  <pic:spPr bwMode="auto">
                    <a:xfrm>
                      <a:off x="0" y="0"/>
                      <a:ext cx="186055" cy="66040"/>
                    </a:xfrm>
                    <a:prstGeom prst="rect">
                      <a:avLst/>
                    </a:prstGeom>
                  </pic:spPr>
                </pic:pic>
              </a:graphicData>
            </a:graphic>
          </wp:inline>
        </w:drawing>
      </w:r>
      <w:r>
        <w:rPr>
          <w:position w:val="-1"/>
          <w:sz w:val="10"/>
        </w:rPr>
        <w:tab/>
      </w:r>
      <w:r>
        <w:rPr>
          <w:sz w:val="10"/>
        </w:rPr>
        <w:drawing>
          <wp:inline distT="0" distB="0" distL="0" distR="0">
            <wp:extent cx="186055" cy="66040"/>
            <wp:effectExtent l="0" t="0" r="0" b="0"/>
            <wp:docPr id="308" name="image30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png" descr=""/>
                    <pic:cNvPicPr>
                      <a:picLocks noChangeAspect="1" noChangeArrowheads="1"/>
                    </pic:cNvPicPr>
                  </pic:nvPicPr>
                  <pic:blipFill>
                    <a:blip r:embed="rId454"/>
                    <a:srcRect l="-97" t="-270" r="-97" b="-270"/>
                    <a:stretch>
                      <a:fillRect/>
                    </a:stretch>
                  </pic:blipFill>
                  <pic:spPr bwMode="auto">
                    <a:xfrm>
                      <a:off x="0" y="0"/>
                      <a:ext cx="186055" cy="66040"/>
                    </a:xfrm>
                    <a:prstGeom prst="rect">
                      <a:avLst/>
                    </a:prstGeom>
                  </pic:spPr>
                </pic:pic>
              </a:graphicData>
            </a:graphic>
          </wp:inline>
        </w:drawing>
      </w:r>
      <w:r>
        <w:rPr>
          <w:position w:val="-1"/>
          <w:sz w:val="10"/>
        </w:rPr>
        <w:tab/>
      </w:r>
      <w:r>
        <w:rPr>
          <w:sz w:val="10"/>
        </w:rPr>
        <w:drawing>
          <wp:inline distT="0" distB="0" distL="0" distR="0">
            <wp:extent cx="231775" cy="66040"/>
            <wp:effectExtent l="0" t="0" r="0" b="0"/>
            <wp:docPr id="309" name="image30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png" descr=""/>
                    <pic:cNvPicPr>
                      <a:picLocks noChangeAspect="1" noChangeArrowheads="1"/>
                    </pic:cNvPicPr>
                  </pic:nvPicPr>
                  <pic:blipFill>
                    <a:blip r:embed="rId455"/>
                    <a:srcRect l="-79" t="-270" r="-79" b="-270"/>
                    <a:stretch>
                      <a:fillRect/>
                    </a:stretch>
                  </pic:blipFill>
                  <pic:spPr bwMode="auto">
                    <a:xfrm>
                      <a:off x="0" y="0"/>
                      <a:ext cx="231775" cy="66040"/>
                    </a:xfrm>
                    <a:prstGeom prst="rect">
                      <a:avLst/>
                    </a:prstGeom>
                  </pic:spPr>
                </pic:pic>
              </a:graphicData>
            </a:graphic>
          </wp:inline>
        </w:drawing>
      </w:r>
      <w:r>
        <w:rPr>
          <w:position w:val="-1"/>
          <w:sz w:val="10"/>
        </w:rPr>
        <w:tab/>
      </w:r>
      <w:r>
        <w:rPr>
          <w:sz w:val="10"/>
        </w:rPr>
        <w:drawing>
          <wp:inline distT="0" distB="0" distL="0" distR="0">
            <wp:extent cx="231775" cy="66040"/>
            <wp:effectExtent l="0" t="0" r="0" b="0"/>
            <wp:docPr id="310" name="image3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png" descr=""/>
                    <pic:cNvPicPr>
                      <a:picLocks noChangeAspect="1" noChangeArrowheads="1"/>
                    </pic:cNvPicPr>
                  </pic:nvPicPr>
                  <pic:blipFill>
                    <a:blip r:embed="rId456"/>
                    <a:srcRect l="-79" t="-270" r="-79" b="-270"/>
                    <a:stretch>
                      <a:fillRect/>
                    </a:stretch>
                  </pic:blipFill>
                  <pic:spPr bwMode="auto">
                    <a:xfrm>
                      <a:off x="0" y="0"/>
                      <a:ext cx="231775" cy="66040"/>
                    </a:xfrm>
                    <a:prstGeom prst="rect">
                      <a:avLst/>
                    </a:prstGeom>
                  </pic:spPr>
                </pic:pic>
              </a:graphicData>
            </a:graphic>
          </wp:inline>
        </w:drawing>
      </w:r>
      <w:r>
        <w:rPr>
          <w:position w:val="-1"/>
          <w:sz w:val="10"/>
        </w:rPr>
        <w:tab/>
      </w:r>
      <w:r>
        <w:rPr>
          <w:sz w:val="10"/>
        </w:rPr>
        <w:drawing>
          <wp:inline distT="0" distB="0" distL="0" distR="0">
            <wp:extent cx="231775" cy="66040"/>
            <wp:effectExtent l="0" t="0" r="0" b="0"/>
            <wp:docPr id="311" name="image3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png" descr=""/>
                    <pic:cNvPicPr>
                      <a:picLocks noChangeAspect="1" noChangeArrowheads="1"/>
                    </pic:cNvPicPr>
                  </pic:nvPicPr>
                  <pic:blipFill>
                    <a:blip r:embed="rId457"/>
                    <a:srcRect l="-79" t="-270" r="-79" b="-270"/>
                    <a:stretch>
                      <a:fillRect/>
                    </a:stretch>
                  </pic:blipFill>
                  <pic:spPr bwMode="auto">
                    <a:xfrm>
                      <a:off x="0" y="0"/>
                      <a:ext cx="231775" cy="66040"/>
                    </a:xfrm>
                    <a:prstGeom prst="rect">
                      <a:avLst/>
                    </a:prstGeom>
                  </pic:spPr>
                </pic:pic>
              </a:graphicData>
            </a:graphic>
          </wp:inline>
        </w:drawing>
      </w:r>
      <w:r>
        <w:rPr>
          <w:position w:val="-1"/>
          <w:sz w:val="10"/>
        </w:rPr>
        <w:tab/>
      </w:r>
      <w:r>
        <w:rPr>
          <w:sz w:val="10"/>
        </w:rPr>
        <w:drawing>
          <wp:inline distT="0" distB="0" distL="0" distR="0">
            <wp:extent cx="231775" cy="66040"/>
            <wp:effectExtent l="0" t="0" r="0" b="0"/>
            <wp:docPr id="312" name="image3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png" descr=""/>
                    <pic:cNvPicPr>
                      <a:picLocks noChangeAspect="1" noChangeArrowheads="1"/>
                    </pic:cNvPicPr>
                  </pic:nvPicPr>
                  <pic:blipFill>
                    <a:blip r:embed="rId458"/>
                    <a:srcRect l="-77" t="-270" r="-77" b="-270"/>
                    <a:stretch>
                      <a:fillRect/>
                    </a:stretch>
                  </pic:blipFill>
                  <pic:spPr bwMode="auto">
                    <a:xfrm>
                      <a:off x="0" y="0"/>
                      <a:ext cx="231775" cy="66040"/>
                    </a:xfrm>
                    <a:prstGeom prst="rect">
                      <a:avLst/>
                    </a:prstGeom>
                  </pic:spPr>
                </pic:pic>
              </a:graphicData>
            </a:graphic>
          </wp:inline>
        </w:drawing>
      </w:r>
      <w:r>
        <w:rPr>
          <w:position w:val="-1"/>
          <w:sz w:val="10"/>
        </w:rPr>
        <w:tab/>
      </w:r>
      <w:r>
        <w:rPr>
          <w:sz w:val="10"/>
        </w:rPr>
        <w:drawing>
          <wp:inline distT="0" distB="0" distL="0" distR="0">
            <wp:extent cx="231775" cy="66040"/>
            <wp:effectExtent l="0" t="0" r="0" b="0"/>
            <wp:docPr id="313" name="image3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png" descr=""/>
                    <pic:cNvPicPr>
                      <a:picLocks noChangeAspect="1" noChangeArrowheads="1"/>
                    </pic:cNvPicPr>
                  </pic:nvPicPr>
                  <pic:blipFill>
                    <a:blip r:embed="rId459"/>
                    <a:srcRect l="-77" t="-270" r="-77" b="-270"/>
                    <a:stretch>
                      <a:fillRect/>
                    </a:stretch>
                  </pic:blipFill>
                  <pic:spPr bwMode="auto">
                    <a:xfrm>
                      <a:off x="0" y="0"/>
                      <a:ext cx="231775" cy="66040"/>
                    </a:xfrm>
                    <a:prstGeom prst="rect">
                      <a:avLst/>
                    </a:prstGeom>
                  </pic:spPr>
                </pic:pic>
              </a:graphicData>
            </a:graphic>
          </wp:inline>
        </w:drawing>
      </w:r>
      <w:r>
        <w:rPr>
          <w:position w:val="-1"/>
          <w:sz w:val="10"/>
        </w:rPr>
        <w:tab/>
      </w:r>
      <w:r>
        <w:rPr>
          <w:sz w:val="10"/>
        </w:rPr>
        <w:drawing>
          <wp:inline distT="0" distB="0" distL="0" distR="0">
            <wp:extent cx="231775" cy="66040"/>
            <wp:effectExtent l="0" t="0" r="0" b="0"/>
            <wp:docPr id="314" name="image3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png" descr=""/>
                    <pic:cNvPicPr>
                      <a:picLocks noChangeAspect="1" noChangeArrowheads="1"/>
                    </pic:cNvPicPr>
                  </pic:nvPicPr>
                  <pic:blipFill>
                    <a:blip r:embed="rId460"/>
                    <a:srcRect l="-79" t="-270" r="-79" b="-270"/>
                    <a:stretch>
                      <a:fillRect/>
                    </a:stretch>
                  </pic:blipFill>
                  <pic:spPr bwMode="auto">
                    <a:xfrm>
                      <a:off x="0" y="0"/>
                      <a:ext cx="231775" cy="66040"/>
                    </a:xfrm>
                    <a:prstGeom prst="rect">
                      <a:avLst/>
                    </a:prstGeom>
                  </pic:spPr>
                </pic:pic>
              </a:graphicData>
            </a:graphic>
          </wp:inline>
        </w:drawing>
      </w:r>
      <w:r>
        <w:rPr>
          <w:position w:val="-1"/>
          <w:sz w:val="10"/>
        </w:rPr>
        <w:tab/>
      </w:r>
      <w:r>
        <w:rPr>
          <w:sz w:val="10"/>
        </w:rPr>
        <w:drawing>
          <wp:inline distT="0" distB="0" distL="0" distR="0">
            <wp:extent cx="231775" cy="66040"/>
            <wp:effectExtent l="0" t="0" r="0" b="0"/>
            <wp:docPr id="315" name="image31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png" descr=""/>
                    <pic:cNvPicPr>
                      <a:picLocks noChangeAspect="1" noChangeArrowheads="1"/>
                    </pic:cNvPicPr>
                  </pic:nvPicPr>
                  <pic:blipFill>
                    <a:blip r:embed="rId461"/>
                    <a:srcRect l="-79" t="-270" r="-79" b="-270"/>
                    <a:stretch>
                      <a:fillRect/>
                    </a:stretch>
                  </pic:blipFill>
                  <pic:spPr bwMode="auto">
                    <a:xfrm>
                      <a:off x="0" y="0"/>
                      <a:ext cx="231775" cy="66040"/>
                    </a:xfrm>
                    <a:prstGeom prst="rect">
                      <a:avLst/>
                    </a:prstGeom>
                  </pic:spPr>
                </pic:pic>
              </a:graphicData>
            </a:graphic>
          </wp:inline>
        </w:drawing>
      </w:r>
    </w:p>
    <w:p>
      <w:pPr>
        <w:pStyle w:val="TextBody"/>
        <w:rPr>
          <w:sz w:val="13"/>
        </w:rPr>
      </w:pPr>
      <w:r>
        <w:rPr>
          <w:sz w:val="13"/>
        </w:rPr>
        <mc:AlternateContent>
          <mc:Choice Requires="wpg">
            <w:drawing>
              <wp:anchor behindDoc="1" distT="0" distB="0" distL="114935" distR="114935" simplePos="0" locked="0" layoutInCell="0" allowOverlap="1" relativeHeight="149">
                <wp:simplePos x="0" y="0"/>
                <wp:positionH relativeFrom="page">
                  <wp:posOffset>3218180</wp:posOffset>
                </wp:positionH>
                <wp:positionV relativeFrom="paragraph">
                  <wp:posOffset>119380</wp:posOffset>
                </wp:positionV>
                <wp:extent cx="1392555" cy="99060"/>
                <wp:effectExtent l="0" t="0" r="0" b="0"/>
                <wp:wrapTopAndBottom/>
                <wp:docPr id="316" name="组合 1600"/>
                <a:graphic xmlns:a="http://schemas.openxmlformats.org/drawingml/2006/main">
                  <a:graphicData uri="http://schemas.microsoft.com/office/word/2010/wordprocessingGroup">
                    <wpg:wgp>
                      <wpg:cNvGrpSpPr/>
                      <wpg:grpSpPr>
                        <a:xfrm>
                          <a:off x="0" y="0"/>
                          <a:ext cx="1392480" cy="99000"/>
                          <a:chOff x="0" y="0"/>
                          <a:chExt cx="1392480" cy="99000"/>
                        </a:xfrm>
                      </wpg:grpSpPr>
                      <pic:pic xmlns:pic="http://schemas.openxmlformats.org/drawingml/2006/picture">
                        <pic:nvPicPr>
                          <pic:cNvPr id="112" name="图片 1601" descr=""/>
                          <pic:cNvPicPr/>
                        </pic:nvPicPr>
                        <pic:blipFill>
                          <a:blip r:embed="rId462"/>
                          <a:stretch/>
                        </pic:blipFill>
                        <pic:spPr>
                          <a:xfrm>
                            <a:off x="0" y="0"/>
                            <a:ext cx="1233720" cy="99000"/>
                          </a:xfrm>
                          <a:prstGeom prst="rect">
                            <a:avLst/>
                          </a:prstGeom>
                          <a:ln w="0">
                            <a:noFill/>
                          </a:ln>
                        </pic:spPr>
                      </pic:pic>
                      <pic:pic xmlns:pic="http://schemas.openxmlformats.org/drawingml/2006/picture">
                        <pic:nvPicPr>
                          <pic:cNvPr id="113" name="图片 1602" descr=""/>
                          <pic:cNvPicPr/>
                        </pic:nvPicPr>
                        <pic:blipFill>
                          <a:blip r:embed="rId463"/>
                          <a:stretch/>
                        </pic:blipFill>
                        <pic:spPr>
                          <a:xfrm>
                            <a:off x="1271160" y="1800"/>
                            <a:ext cx="121320" cy="90000"/>
                          </a:xfrm>
                          <a:prstGeom prst="rect">
                            <a:avLst/>
                          </a:prstGeom>
                          <a:ln w="0">
                            <a:noFill/>
                          </a:ln>
                        </pic:spPr>
                      </pic:pic>
                    </wpg:wgp>
                  </a:graphicData>
                </a:graphic>
              </wp:anchor>
            </w:drawing>
          </mc:Choice>
          <mc:Fallback>
            <w:pict>
              <v:group id="shape_0" alt="组合 1600" style="position:absolute;margin-left:253.4pt;margin-top:9.4pt;width:109.65pt;height:7.8pt" coordorigin="5068,188" coordsize="2193,156">
                <v:shape id="shape_0" ID="图片 1601" stroked="f" o:allowincell="f" style="position:absolute;left:5068;top:188;width:1942;height:155;mso-wrap-style:none;v-text-anchor:middle;mso-position-horizontal-relative:page" type="_x0000_t75">
                  <v:imagedata r:id="rId464" o:detectmouseclick="t"/>
                  <v:stroke color="#3465a4" joinstyle="round" endcap="flat"/>
                  <w10:wrap type="topAndBottom"/>
                </v:shape>
                <v:shape id="shape_0" ID="图片 1602" stroked="f" o:allowincell="f" style="position:absolute;left:7070;top:191;width:190;height:141;mso-wrap-style:none;v-text-anchor:middle;mso-position-horizontal-relative:page" type="_x0000_t75">
                  <v:imagedata r:id="rId465" o:detectmouseclick="t"/>
                  <v:stroke color="#3465a4" joinstyle="round" endcap="flat"/>
                  <w10:wrap type="topAndBottom"/>
                </v:shape>
              </v:group>
            </w:pict>
          </mc:Fallback>
        </mc:AlternateContent>
      </w:r>
    </w:p>
    <w:p>
      <w:pPr>
        <w:pStyle w:val="Normal"/>
        <w:spacing w:before="144" w:after="0"/>
        <w:ind w:left="1774" w:right="1774" w:hanging="0"/>
        <w:jc w:val="center"/>
        <w:rPr>
          <w:sz w:val="14"/>
        </w:rPr>
      </w:pPr>
      <w:bookmarkStart w:id="53" w:name="_bookmark23"/>
      <w:bookmarkStart w:id="54" w:name="Declaration_of_Competing_Interest"/>
      <w:bookmarkEnd w:id="53"/>
      <w:bookmarkEnd w:id="54"/>
      <w:r>
        <w:rPr>
          <w:b/>
          <w:w w:val="110"/>
          <w:sz w:val="14"/>
        </w:rPr>
        <w:t xml:space="preserve">Fig. 15. </w:t>
      </w:r>
      <w:r>
        <w:rPr>
          <w:w w:val="110"/>
          <w:sz w:val="14"/>
        </w:rPr>
        <w:t>Comparison between the coil Nusselt number (Nu</w:t>
      </w:r>
      <w:r>
        <w:rPr>
          <w:w w:val="110"/>
          <w:sz w:val="14"/>
          <w:vertAlign w:val="subscript"/>
        </w:rPr>
        <w:t>c</w:t>
      </w:r>
      <w:r>
        <w:rPr>
          <w:w w:val="110"/>
          <w:position w:val="0"/>
          <w:sz w:val="14"/>
          <w:sz w:val="14"/>
          <w:vertAlign w:val="baseline"/>
        </w:rPr>
        <w:t>) of the present study and those of the previous works.</w:t>
      </w:r>
    </w:p>
    <w:p>
      <w:pPr>
        <w:pStyle w:val="TextBody"/>
        <w:rPr>
          <w:sz w:val="11"/>
        </w:rPr>
      </w:pPr>
      <w:r>
        <w:rPr>
          <w:sz w:val="11"/>
        </w:rPr>
      </w:r>
    </w:p>
    <w:p>
      <w:pPr>
        <w:sectPr>
          <w:headerReference w:type="default" r:id="rId466"/>
          <w:footerReference w:type="default" r:id="rId467"/>
          <w:type w:val="nextPage"/>
          <w:pgSz w:w="11906" w:h="15874"/>
          <w:pgMar w:left="620" w:right="620" w:gutter="0" w:header="673" w:top="880" w:footer="585" w:bottom="780"/>
          <w:pgNumType w:fmt="decimal"/>
          <w:formProt w:val="false"/>
          <w:textDirection w:val="lrTb"/>
          <w:docGrid w:type="default" w:linePitch="360" w:charSpace="0"/>
        </w:sectPr>
      </w:pPr>
    </w:p>
    <w:p>
      <w:pPr>
        <w:pStyle w:val="TextBody"/>
        <w:spacing w:lineRule="auto" w:line="271" w:before="142" w:after="0"/>
        <w:ind w:left="369" w:right="38" w:hanging="0"/>
        <w:jc w:val="both"/>
        <w:rPr/>
      </w:pPr>
      <w:r>
        <w:rPr>
          <w:w w:val="110"/>
        </w:rPr>
        <w:t>At coil Reynolds number of 15000, the coil pressure drop for the vertical orientation of the SHCT-HE is lower than that of the hori- zontal orientation by 11.8% and 10.9% for 0.1 vol%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and 0.1 vol% SiO</w:t>
      </w:r>
      <w:r>
        <w:rPr>
          <w:w w:val="110"/>
          <w:vertAlign w:val="subscript"/>
        </w:rPr>
        <w:t>2</w:t>
      </w:r>
      <w:r>
        <w:rPr>
          <w:w w:val="110"/>
          <w:position w:val="0"/>
          <w:sz w:val="16"/>
          <w:vertAlign w:val="baseline"/>
        </w:rPr>
        <w:t>/water nanofluids, respectively.</w:t>
      </w:r>
      <w:r>
        <mc:AlternateContent>
          <mc:Choice Requires="wps">
            <w:drawing>
              <wp:anchor behindDoc="0" distT="0" distB="0" distL="114935" distR="114935" simplePos="0" locked="0" layoutInCell="0" allowOverlap="1" relativeHeight="333">
                <wp:simplePos x="0" y="0"/>
                <wp:positionH relativeFrom="page">
                  <wp:posOffset>532765</wp:posOffset>
                </wp:positionH>
                <wp:positionV relativeFrom="paragraph">
                  <wp:posOffset>106680</wp:posOffset>
                </wp:positionV>
                <wp:extent cx="50800" cy="173990"/>
                <wp:effectExtent l="0" t="0" r="0" b="0"/>
                <wp:wrapNone/>
                <wp:docPr id="317" name="Frame38"/>
                <a:graphic xmlns:a="http://schemas.openxmlformats.org/drawingml/2006/main">
                  <a:graphicData uri="http://schemas.microsoft.com/office/word/2010/wordprocessingShape">
                    <wps:wsp>
                      <wps:cNvSpPr txBox="1"/>
                      <wps:spPr>
                        <a:xfrm>
                          <a:off x="0" y="0"/>
                          <a:ext cx="50800" cy="173990"/>
                        </a:xfrm>
                        <a:prstGeom prst="rect"/>
                        <a:solidFill>
                          <a:srgbClr val="FFFFFF">
                            <a:alpha val="0"/>
                          </a:srgbClr>
                        </a:solidFill>
                      </wps:spPr>
                      <wps:txbx>
                        <w:txbxContent>
                          <w:p>
                            <w:pPr>
                              <w:pStyle w:val="TextBody"/>
                              <w:spacing w:lineRule="exact" w:line="156"/>
                              <w:rPr>
                                <w:rFonts w:ascii="Tahoma" w:hAnsi="Tahoma" w:cs="Tahoma"/>
                                <w:w w:val="109"/>
                              </w:rPr>
                            </w:pPr>
                            <w:r>
                              <w:rPr>
                                <w:rFonts w:cs="Tahoma" w:ascii="Tahoma" w:hAnsi="Tahoma"/>
                                <w:w w:val="109"/>
                              </w:rPr>
                              <w:t>•</w:t>
                            </w:r>
                          </w:p>
                        </w:txbxContent>
                      </wps:txbx>
                      <wps:bodyPr anchor="t" lIns="635" tIns="635" rIns="635" bIns="635">
                        <a:noAutofit/>
                      </wps:bodyPr>
                    </wps:wsp>
                  </a:graphicData>
                </a:graphic>
              </wp:anchor>
            </w:drawing>
          </mc:Choice>
          <mc:Fallback>
            <w:pict>
              <v:rect fillcolor="#FFFFFF" style="position:absolute;rotation:-0;width:4pt;height:13.7pt;mso-wrap-distance-left:9.05pt;mso-wrap-distance-right:9.05pt;mso-wrap-distance-top:0pt;mso-wrap-distance-bottom:0pt;margin-top:8.4pt;mso-position-vertical-relative:text;margin-left:41.95pt;mso-position-horizontal-relative:page">
                <v:fill opacity="0f"/>
                <v:textbox inset="0.000694444444444445in,0.000694444444444445in,0.000694444444444445in,0.000694444444444445in">
                  <w:txbxContent>
                    <w:p>
                      <w:pPr>
                        <w:pStyle w:val="TextBody"/>
                        <w:spacing w:lineRule="exact" w:line="156"/>
                        <w:rPr>
                          <w:rFonts w:ascii="Tahoma" w:hAnsi="Tahoma" w:cs="Tahoma"/>
                          <w:w w:val="109"/>
                        </w:rPr>
                      </w:pPr>
                      <w:r>
                        <w:rPr>
                          <w:rFonts w:cs="Tahoma" w:ascii="Tahoma" w:hAnsi="Tahoma"/>
                          <w:w w:val="109"/>
                        </w:rPr>
                        <w:t>•</w:t>
                      </w:r>
                    </w:p>
                  </w:txbxContent>
                </v:textbox>
                <w10:wrap type="none"/>
              </v:rect>
            </w:pict>
          </mc:Fallback>
        </mc:AlternateContent>
      </w:r>
    </w:p>
    <w:p>
      <w:pPr>
        <w:pStyle w:val="TextBody"/>
        <w:spacing w:lineRule="auto" w:line="271"/>
        <w:ind w:left="369" w:right="38" w:hanging="0"/>
        <w:jc w:val="both"/>
        <w:rPr/>
      </w:pPr>
      <w:r>
        <w:rPr>
          <w:w w:val="110"/>
        </w:rPr>
        <w:t>At</w:t>
      </w:r>
      <w:r>
        <w:rPr>
          <w:spacing w:val="-4"/>
          <w:w w:val="110"/>
        </w:rPr>
        <w:t xml:space="preserve"> </w:t>
      </w:r>
      <w:r>
        <w:rPr>
          <w:w w:val="110"/>
        </w:rPr>
        <w:t>coil</w:t>
      </w:r>
      <w:r>
        <w:rPr>
          <w:spacing w:val="-5"/>
          <w:w w:val="110"/>
        </w:rPr>
        <w:t xml:space="preserve"> </w:t>
      </w:r>
      <w:r>
        <w:rPr>
          <w:w w:val="110"/>
        </w:rPr>
        <w:t>Reynolds</w:t>
      </w:r>
      <w:r>
        <w:rPr>
          <w:spacing w:val="-6"/>
          <w:w w:val="110"/>
        </w:rPr>
        <w:t xml:space="preserve"> </w:t>
      </w:r>
      <w:r>
        <w:rPr>
          <w:w w:val="110"/>
        </w:rPr>
        <w:t>number</w:t>
      </w:r>
      <w:r>
        <w:rPr>
          <w:spacing w:val="-5"/>
          <w:w w:val="110"/>
        </w:rPr>
        <w:t xml:space="preserve"> </w:t>
      </w:r>
      <w:r>
        <w:rPr>
          <w:w w:val="110"/>
        </w:rPr>
        <w:t>of</w:t>
      </w:r>
      <w:r>
        <w:rPr>
          <w:spacing w:val="-4"/>
          <w:w w:val="110"/>
        </w:rPr>
        <w:t xml:space="preserve"> </w:t>
      </w:r>
      <w:r>
        <w:rPr>
          <w:w w:val="110"/>
        </w:rPr>
        <w:t>15,000</w:t>
      </w:r>
      <w:r>
        <w:rPr>
          <w:spacing w:val="-5"/>
          <w:w w:val="110"/>
        </w:rPr>
        <w:t xml:space="preserve"> </w:t>
      </w:r>
      <w:r>
        <w:rPr>
          <w:w w:val="110"/>
        </w:rPr>
        <w:t>for</w:t>
      </w:r>
      <w:r>
        <w:rPr>
          <w:spacing w:val="-5"/>
          <w:w w:val="110"/>
        </w:rPr>
        <w:t xml:space="preserve"> </w:t>
      </w:r>
      <w:r>
        <w:rPr>
          <w:w w:val="110"/>
        </w:rPr>
        <w:t>the</w:t>
      </w:r>
      <w:r>
        <w:rPr>
          <w:spacing w:val="-5"/>
          <w:w w:val="110"/>
        </w:rPr>
        <w:t xml:space="preserve"> </w:t>
      </w:r>
      <w:r>
        <w:rPr>
          <w:w w:val="110"/>
        </w:rPr>
        <w:t>vertical</w:t>
      </w:r>
      <w:r>
        <w:rPr>
          <w:spacing w:val="-5"/>
          <w:w w:val="110"/>
        </w:rPr>
        <w:t xml:space="preserve"> </w:t>
      </w:r>
      <w:r>
        <w:rPr>
          <w:w w:val="110"/>
        </w:rPr>
        <w:t>orientation</w:t>
      </w:r>
      <w:r>
        <w:rPr>
          <w:spacing w:val="-4"/>
          <w:w w:val="110"/>
        </w:rPr>
        <w:t xml:space="preserve"> </w:t>
      </w:r>
      <w:r>
        <w:rPr>
          <w:w w:val="110"/>
        </w:rPr>
        <w:t>of</w:t>
      </w:r>
      <w:r>
        <w:rPr>
          <w:spacing w:val="-5"/>
          <w:w w:val="110"/>
        </w:rPr>
        <w:t xml:space="preserve"> </w:t>
      </w:r>
      <w:r>
        <w:rPr>
          <w:w w:val="110"/>
        </w:rPr>
        <w:t>the SHCT-HE,</w:t>
      </w:r>
      <w:r>
        <w:rPr>
          <w:spacing w:val="-6"/>
          <w:w w:val="110"/>
        </w:rPr>
        <w:t xml:space="preserve"> </w:t>
      </w:r>
      <w:r>
        <w:rPr>
          <w:w w:val="110"/>
        </w:rPr>
        <w:t>increasing</w:t>
      </w:r>
      <w:r>
        <w:rPr>
          <w:spacing w:val="-8"/>
          <w:w w:val="110"/>
        </w:rPr>
        <w:t xml:space="preserve"> </w:t>
      </w:r>
      <w:r>
        <w:rPr>
          <w:w w:val="110"/>
        </w:rPr>
        <w:t>the</w:t>
      </w:r>
      <w:r>
        <w:rPr>
          <w:spacing w:val="-7"/>
          <w:w w:val="110"/>
        </w:rPr>
        <w:t xml:space="preserve"> </w:t>
      </w:r>
      <w:r>
        <w:rPr>
          <w:w w:val="110"/>
        </w:rPr>
        <w:t>volume</w:t>
      </w:r>
      <w:r>
        <w:rPr>
          <w:spacing w:val="-6"/>
          <w:w w:val="110"/>
        </w:rPr>
        <w:t xml:space="preserve"> </w:t>
      </w:r>
      <w:r>
        <w:rPr>
          <w:w w:val="110"/>
        </w:rPr>
        <w:t>concentration</w:t>
      </w:r>
      <w:r>
        <w:rPr>
          <w:spacing w:val="-7"/>
          <w:w w:val="110"/>
        </w:rPr>
        <w:t xml:space="preserve"> </w:t>
      </w:r>
      <w:r>
        <w:rPr>
          <w:w w:val="110"/>
        </w:rPr>
        <w:t>of</w:t>
      </w:r>
      <w:r>
        <w:rPr>
          <w:spacing w:val="-7"/>
          <w:w w:val="110"/>
        </w:rPr>
        <w:t xml:space="preserve"> </w:t>
      </w:r>
      <w:r>
        <w:rPr>
          <w:w w:val="110"/>
        </w:rPr>
        <w:t>the</w:t>
      </w:r>
      <w:r>
        <w:rPr>
          <w:spacing w:val="-7"/>
          <w:w w:val="110"/>
        </w:rPr>
        <w:t xml:space="preserve"> </w:t>
      </w:r>
      <w:r>
        <w:rPr>
          <w:w w:val="110"/>
        </w:rPr>
        <w:t>nanoparticles of</w:t>
      </w:r>
      <w:r>
        <w:rPr>
          <w:spacing w:val="-11"/>
          <w:w w:val="110"/>
        </w:rPr>
        <w:t xml:space="preserve"> </w:t>
      </w:r>
      <w:r>
        <w:rPr>
          <w:w w:val="110"/>
        </w:rPr>
        <w:t>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w:t>
      </w:r>
      <w:r>
        <w:rPr>
          <w:spacing w:val="-10"/>
          <w:w w:val="110"/>
          <w:position w:val="0"/>
          <w:sz w:val="16"/>
          <w:vertAlign w:val="baseline"/>
        </w:rPr>
        <w:t xml:space="preserve"> </w:t>
      </w:r>
      <w:r>
        <w:rPr>
          <w:w w:val="110"/>
          <w:position w:val="0"/>
          <w:sz w:val="16"/>
          <w:vertAlign w:val="baseline"/>
        </w:rPr>
        <w:t>from</w:t>
      </w:r>
      <w:r>
        <w:rPr>
          <w:spacing w:val="-11"/>
          <w:w w:val="110"/>
          <w:position w:val="0"/>
          <w:sz w:val="16"/>
          <w:vertAlign w:val="baseline"/>
        </w:rPr>
        <w:t xml:space="preserve"> </w:t>
      </w:r>
      <w:r>
        <w:rPr>
          <w:w w:val="110"/>
          <w:position w:val="0"/>
          <w:sz w:val="16"/>
          <w:vertAlign w:val="baseline"/>
        </w:rPr>
        <w:t>0.1</w:t>
      </w:r>
      <w:r>
        <w:rPr>
          <w:spacing w:val="-11"/>
          <w:w w:val="110"/>
          <w:position w:val="0"/>
          <w:sz w:val="16"/>
          <w:vertAlign w:val="baseline"/>
        </w:rPr>
        <w:t xml:space="preserve"> </w:t>
      </w:r>
      <w:r>
        <w:rPr>
          <w:w w:val="110"/>
          <w:position w:val="0"/>
          <w:sz w:val="16"/>
          <w:vertAlign w:val="baseline"/>
        </w:rPr>
        <w:t>vol%</w:t>
      </w:r>
      <w:r>
        <w:rPr>
          <w:spacing w:val="-12"/>
          <w:w w:val="110"/>
          <w:position w:val="0"/>
          <w:sz w:val="16"/>
          <w:vertAlign w:val="baseline"/>
        </w:rPr>
        <w:t xml:space="preserve"> </w:t>
      </w:r>
      <w:r>
        <w:rPr>
          <w:w w:val="110"/>
          <w:position w:val="0"/>
          <w:sz w:val="16"/>
          <w:vertAlign w:val="baseline"/>
        </w:rPr>
        <w:t>to</w:t>
      </w:r>
      <w:r>
        <w:rPr>
          <w:spacing w:val="-10"/>
          <w:w w:val="110"/>
          <w:position w:val="0"/>
          <w:sz w:val="16"/>
          <w:vertAlign w:val="baseline"/>
        </w:rPr>
        <w:t xml:space="preserve"> </w:t>
      </w:r>
      <w:r>
        <w:rPr>
          <w:w w:val="110"/>
          <w:position w:val="0"/>
          <w:sz w:val="16"/>
          <w:vertAlign w:val="baseline"/>
        </w:rPr>
        <w:t>0.3</w:t>
      </w:r>
      <w:r>
        <w:rPr>
          <w:spacing w:val="-12"/>
          <w:w w:val="110"/>
          <w:position w:val="0"/>
          <w:sz w:val="16"/>
          <w:vertAlign w:val="baseline"/>
        </w:rPr>
        <w:t xml:space="preserve"> </w:t>
      </w:r>
      <w:r>
        <w:rPr>
          <w:w w:val="110"/>
          <w:position w:val="0"/>
          <w:sz w:val="16"/>
          <w:vertAlign w:val="baseline"/>
        </w:rPr>
        <w:t>vol%</w:t>
      </w:r>
      <w:r>
        <w:rPr>
          <w:spacing w:val="-11"/>
          <w:w w:val="110"/>
          <w:position w:val="0"/>
          <w:sz w:val="16"/>
          <w:vertAlign w:val="baseline"/>
        </w:rPr>
        <w:t xml:space="preserve"> </w:t>
      </w:r>
      <w:r>
        <w:rPr>
          <w:w w:val="110"/>
          <w:position w:val="0"/>
          <w:sz w:val="16"/>
          <w:vertAlign w:val="baseline"/>
        </w:rPr>
        <w:t>increases</w:t>
      </w:r>
      <w:r>
        <w:rPr>
          <w:spacing w:val="-11"/>
          <w:w w:val="110"/>
          <w:position w:val="0"/>
          <w:sz w:val="16"/>
          <w:vertAlign w:val="baseline"/>
        </w:rPr>
        <w:t xml:space="preserve"> </w:t>
      </w:r>
      <w:r>
        <w:rPr>
          <w:w w:val="110"/>
          <w:position w:val="0"/>
          <w:sz w:val="16"/>
          <w:vertAlign w:val="baseline"/>
        </w:rPr>
        <w:t>the</w:t>
      </w:r>
      <w:r>
        <w:rPr>
          <w:spacing w:val="-12"/>
          <w:w w:val="110"/>
          <w:position w:val="0"/>
          <w:sz w:val="16"/>
          <w:vertAlign w:val="baseline"/>
        </w:rPr>
        <w:t xml:space="preserve"> </w:t>
      </w:r>
      <w:r>
        <w:rPr>
          <w:w w:val="110"/>
          <w:position w:val="0"/>
          <w:sz w:val="16"/>
          <w:vertAlign w:val="baseline"/>
        </w:rPr>
        <w:t>performance evaluation criterion by</w:t>
      </w:r>
      <w:r>
        <w:rPr>
          <w:spacing w:val="11"/>
          <w:w w:val="110"/>
          <w:position w:val="0"/>
          <w:sz w:val="16"/>
          <w:vertAlign w:val="baseline"/>
        </w:rPr>
        <w:t xml:space="preserve"> </w:t>
      </w:r>
      <w:r>
        <w:rPr>
          <w:w w:val="110"/>
          <w:position w:val="0"/>
          <w:sz w:val="16"/>
          <w:vertAlign w:val="baseline"/>
        </w:rPr>
        <w:t>31.5%.</w:t>
      </w:r>
      <w:r>
        <mc:AlternateContent>
          <mc:Choice Requires="wps">
            <w:drawing>
              <wp:anchor behindDoc="0" distT="0" distB="0" distL="114935" distR="114935" simplePos="0" locked="0" layoutInCell="0" allowOverlap="1" relativeHeight="334">
                <wp:simplePos x="0" y="0"/>
                <wp:positionH relativeFrom="page">
                  <wp:posOffset>532765</wp:posOffset>
                </wp:positionH>
                <wp:positionV relativeFrom="paragraph">
                  <wp:posOffset>16510</wp:posOffset>
                </wp:positionV>
                <wp:extent cx="50800" cy="173990"/>
                <wp:effectExtent l="0" t="0" r="0" b="0"/>
                <wp:wrapNone/>
                <wp:docPr id="318" name="Frame39"/>
                <a:graphic xmlns:a="http://schemas.openxmlformats.org/drawingml/2006/main">
                  <a:graphicData uri="http://schemas.microsoft.com/office/word/2010/wordprocessingShape">
                    <wps:wsp>
                      <wps:cNvSpPr txBox="1"/>
                      <wps:spPr>
                        <a:xfrm>
                          <a:off x="0" y="0"/>
                          <a:ext cx="50800" cy="173990"/>
                        </a:xfrm>
                        <a:prstGeom prst="rect"/>
                        <a:solidFill>
                          <a:srgbClr val="FFFFFF">
                            <a:alpha val="0"/>
                          </a:srgbClr>
                        </a:solidFill>
                      </wps:spPr>
                      <wps:txbx>
                        <w:txbxContent>
                          <w:p>
                            <w:pPr>
                              <w:pStyle w:val="TextBody"/>
                              <w:spacing w:lineRule="exact" w:line="156"/>
                              <w:rPr>
                                <w:rFonts w:ascii="Tahoma" w:hAnsi="Tahoma" w:cs="Tahoma"/>
                                <w:w w:val="109"/>
                              </w:rPr>
                            </w:pPr>
                            <w:r>
                              <w:rPr>
                                <w:rFonts w:cs="Tahoma" w:ascii="Tahoma" w:hAnsi="Tahoma"/>
                                <w:w w:val="109"/>
                              </w:rPr>
                              <w:t>•</w:t>
                            </w:r>
                          </w:p>
                        </w:txbxContent>
                      </wps:txbx>
                      <wps:bodyPr anchor="t" lIns="635" tIns="635" rIns="635" bIns="635">
                        <a:noAutofit/>
                      </wps:bodyPr>
                    </wps:wsp>
                  </a:graphicData>
                </a:graphic>
              </wp:anchor>
            </w:drawing>
          </mc:Choice>
          <mc:Fallback>
            <w:pict>
              <v:rect fillcolor="#FFFFFF" style="position:absolute;rotation:-0;width:4pt;height:13.7pt;mso-wrap-distance-left:9.05pt;mso-wrap-distance-right:9.05pt;mso-wrap-distance-top:0pt;mso-wrap-distance-bottom:0pt;margin-top:1.3pt;mso-position-vertical-relative:text;margin-left:41.95pt;mso-position-horizontal-relative:page">
                <v:fill opacity="0f"/>
                <v:textbox inset="0.000694444444444445in,0.000694444444444445in,0.000694444444444445in,0.000694444444444445in">
                  <w:txbxContent>
                    <w:p>
                      <w:pPr>
                        <w:pStyle w:val="TextBody"/>
                        <w:spacing w:lineRule="exact" w:line="156"/>
                        <w:rPr>
                          <w:rFonts w:ascii="Tahoma" w:hAnsi="Tahoma" w:cs="Tahoma"/>
                          <w:w w:val="109"/>
                        </w:rPr>
                      </w:pPr>
                      <w:r>
                        <w:rPr>
                          <w:rFonts w:cs="Tahoma" w:ascii="Tahoma" w:hAnsi="Tahoma"/>
                          <w:w w:val="109"/>
                        </w:rPr>
                        <w:t>•</w:t>
                      </w:r>
                    </w:p>
                  </w:txbxContent>
                </v:textbox>
                <w10:wrap type="none"/>
              </v:rect>
            </w:pict>
          </mc:Fallback>
        </mc:AlternateContent>
      </w:r>
    </w:p>
    <w:p>
      <w:pPr>
        <w:pStyle w:val="ListParagraph"/>
        <w:numPr>
          <w:ilvl w:val="1"/>
          <w:numId w:val="3"/>
        </w:numPr>
        <w:tabs>
          <w:tab w:val="clear" w:pos="720"/>
          <w:tab w:val="left" w:pos="370" w:leader="none"/>
        </w:tabs>
        <w:spacing w:lineRule="exact" w:line="182" w:before="0" w:after="0"/>
        <w:ind w:left="369" w:right="0" w:hanging="151"/>
        <w:jc w:val="left"/>
        <w:rPr>
          <w:sz w:val="16"/>
        </w:rPr>
      </w:pPr>
      <w:r>
        <w:rPr>
          <w:w w:val="110"/>
          <w:sz w:val="16"/>
        </w:rPr>
        <w:t>For the vertical orientation of the SHCT-HE, the performance</w:t>
      </w:r>
      <w:r>
        <w:rPr>
          <w:spacing w:val="32"/>
          <w:w w:val="110"/>
          <w:sz w:val="16"/>
        </w:rPr>
        <w:t xml:space="preserve"> </w:t>
      </w:r>
      <w:r>
        <w:rPr>
          <w:w w:val="110"/>
          <w:sz w:val="16"/>
        </w:rPr>
        <w:t>eval-</w:t>
      </w:r>
    </w:p>
    <w:p>
      <w:pPr>
        <w:pStyle w:val="TextBody"/>
        <w:spacing w:before="23" w:after="0"/>
        <w:ind w:left="369" w:right="0" w:hanging="0"/>
        <w:rPr/>
      </w:pPr>
      <w:r>
        <w:rPr>
          <w:w w:val="110"/>
        </w:rPr>
        <w:t>uation criterion of the SHCT-HE using Al</w:t>
      </w:r>
      <w:r>
        <w:rPr>
          <w:w w:val="110"/>
          <w:vertAlign w:val="subscript"/>
        </w:rPr>
        <w:t>2</w:t>
      </w:r>
      <w:r>
        <w:rPr>
          <w:w w:val="110"/>
          <w:position w:val="0"/>
          <w:sz w:val="16"/>
          <w:vertAlign w:val="baseline"/>
        </w:rPr>
        <w:t>O</w:t>
      </w:r>
      <w:r>
        <w:rPr>
          <w:w w:val="110"/>
          <w:vertAlign w:val="subscript"/>
        </w:rPr>
        <w:t>3</w:t>
      </w:r>
      <w:r>
        <w:rPr>
          <w:w w:val="110"/>
          <w:position w:val="0"/>
          <w:sz w:val="16"/>
          <w:vertAlign w:val="baseline"/>
        </w:rPr>
        <w:t>/water nanofluid with</w:t>
      </w:r>
    </w:p>
    <w:p>
      <w:pPr>
        <w:pStyle w:val="TextBody"/>
        <w:spacing w:lineRule="auto" w:line="268" w:before="26" w:after="0"/>
        <w:ind w:left="369" w:right="0" w:hanging="1"/>
        <w:rPr/>
      </w:pPr>
      <w:r>
        <w:rPr>
          <w:w w:val="110"/>
        </w:rPr>
        <w:t>0.3 vol% concentration is greater than that of SiO</w:t>
      </w:r>
      <w:r>
        <w:rPr>
          <w:w w:val="110"/>
          <w:vertAlign w:val="subscript"/>
        </w:rPr>
        <w:t>2</w:t>
      </w:r>
      <w:r>
        <w:rPr>
          <w:w w:val="110"/>
          <w:position w:val="0"/>
          <w:sz w:val="16"/>
          <w:vertAlign w:val="baseline"/>
        </w:rPr>
        <w:t>/water nanofluid by 18.5%.</w:t>
      </w:r>
    </w:p>
    <w:p>
      <w:pPr>
        <w:pStyle w:val="TextBody"/>
        <w:spacing w:lineRule="exact" w:line="187"/>
        <w:ind w:left="369" w:right="0" w:hanging="0"/>
        <w:rPr>
          <w:rFonts w:ascii="Tahoma" w:hAnsi="Tahoma" w:cs="Tahoma"/>
          <w:sz w:val="11"/>
        </w:rPr>
      </w:pPr>
      <w:r>
        <w:rPr>
          <w:w w:val="110"/>
        </w:rPr>
        <w:t>Changing  the  inclination  angle  of  SHCT-HE  from  0</w:t>
      </w:r>
      <w:r>
        <w:rPr>
          <w:rFonts w:cs="Tahoma" w:ascii="Tahoma" w:hAnsi="Tahoma"/>
          <w:w w:val="110"/>
          <w:position w:val="6"/>
          <w:sz w:val="11"/>
        </w:rPr>
        <w:t xml:space="preserve">◦  </w:t>
      </w:r>
      <w:r>
        <w:rPr>
          <w:w w:val="110"/>
        </w:rPr>
        <w:t>up  to</w:t>
      </w:r>
      <w:r>
        <w:rPr>
          <w:spacing w:val="14"/>
          <w:w w:val="110"/>
        </w:rPr>
        <w:t xml:space="preserve"> </w:t>
      </w:r>
      <w:r>
        <w:rPr>
          <w:w w:val="110"/>
        </w:rPr>
        <w:t>30</w:t>
      </w:r>
      <w:r>
        <w:rPr>
          <w:rFonts w:cs="Tahoma" w:ascii="Tahoma" w:hAnsi="Tahoma"/>
          <w:w w:val="110"/>
          <w:position w:val="6"/>
          <w:sz w:val="11"/>
        </w:rPr>
        <w:t>◦</w:t>
      </w:r>
      <w:r>
        <mc:AlternateContent>
          <mc:Choice Requires="wps">
            <w:drawing>
              <wp:anchor behindDoc="0" distT="0" distB="0" distL="114935" distR="114935" simplePos="0" locked="0" layoutInCell="0" allowOverlap="1" relativeHeight="335">
                <wp:simplePos x="0" y="0"/>
                <wp:positionH relativeFrom="page">
                  <wp:posOffset>532765</wp:posOffset>
                </wp:positionH>
                <wp:positionV relativeFrom="paragraph">
                  <wp:posOffset>18415</wp:posOffset>
                </wp:positionV>
                <wp:extent cx="50800" cy="173990"/>
                <wp:effectExtent l="0" t="0" r="0" b="0"/>
                <wp:wrapNone/>
                <wp:docPr id="319" name="Frame40"/>
                <a:graphic xmlns:a="http://schemas.openxmlformats.org/drawingml/2006/main">
                  <a:graphicData uri="http://schemas.microsoft.com/office/word/2010/wordprocessingShape">
                    <wps:wsp>
                      <wps:cNvSpPr txBox="1"/>
                      <wps:spPr>
                        <a:xfrm>
                          <a:off x="0" y="0"/>
                          <a:ext cx="50800" cy="173990"/>
                        </a:xfrm>
                        <a:prstGeom prst="rect"/>
                        <a:solidFill>
                          <a:srgbClr val="FFFFFF">
                            <a:alpha val="0"/>
                          </a:srgbClr>
                        </a:solidFill>
                      </wps:spPr>
                      <wps:txbx>
                        <w:txbxContent>
                          <w:p>
                            <w:pPr>
                              <w:pStyle w:val="TextBody"/>
                              <w:spacing w:lineRule="exact" w:line="156"/>
                              <w:rPr>
                                <w:rFonts w:ascii="Tahoma" w:hAnsi="Tahoma" w:cs="Tahoma"/>
                                <w:w w:val="109"/>
                              </w:rPr>
                            </w:pPr>
                            <w:r>
                              <w:rPr>
                                <w:rFonts w:cs="Tahoma" w:ascii="Tahoma" w:hAnsi="Tahoma"/>
                                <w:w w:val="109"/>
                              </w:rPr>
                              <w:t>•</w:t>
                            </w:r>
                          </w:p>
                        </w:txbxContent>
                      </wps:txbx>
                      <wps:bodyPr anchor="t" lIns="635" tIns="635" rIns="635" bIns="635">
                        <a:noAutofit/>
                      </wps:bodyPr>
                    </wps:wsp>
                  </a:graphicData>
                </a:graphic>
              </wp:anchor>
            </w:drawing>
          </mc:Choice>
          <mc:Fallback>
            <w:pict>
              <v:rect fillcolor="#FFFFFF" style="position:absolute;rotation:-0;width:4pt;height:13.7pt;mso-wrap-distance-left:9.05pt;mso-wrap-distance-right:9.05pt;mso-wrap-distance-top:0pt;mso-wrap-distance-bottom:0pt;margin-top:1.45pt;mso-position-vertical-relative:text;margin-left:41.95pt;mso-position-horizontal-relative:page">
                <v:fill opacity="0f"/>
                <v:textbox inset="0.000694444444444445in,0.000694444444444445in,0.000694444444444445in,0.000694444444444445in">
                  <w:txbxContent>
                    <w:p>
                      <w:pPr>
                        <w:pStyle w:val="TextBody"/>
                        <w:spacing w:lineRule="exact" w:line="156"/>
                        <w:rPr>
                          <w:rFonts w:ascii="Tahoma" w:hAnsi="Tahoma" w:cs="Tahoma"/>
                          <w:w w:val="109"/>
                        </w:rPr>
                      </w:pPr>
                      <w:r>
                        <w:rPr>
                          <w:rFonts w:cs="Tahoma" w:ascii="Tahoma" w:hAnsi="Tahoma"/>
                          <w:w w:val="109"/>
                        </w:rPr>
                        <w:t>•</w:t>
                      </w:r>
                    </w:p>
                  </w:txbxContent>
                </v:textbox>
                <w10:wrap type="none"/>
              </v:rect>
            </w:pict>
          </mc:Fallback>
        </mc:AlternateContent>
      </w:r>
    </w:p>
    <w:p>
      <w:pPr>
        <w:pStyle w:val="TextBody"/>
        <w:spacing w:lineRule="exact" w:line="125" w:before="25" w:after="0"/>
        <w:ind w:left="369" w:right="0" w:hanging="0"/>
        <w:rPr/>
      </w:pPr>
      <w:r>
        <w:rPr>
          <w:w w:val="110"/>
        </w:rPr>
        <w:t xml:space="preserve">maintains  almost  constant  performance  evaluation  criterion </w:t>
      </w:r>
      <w:r>
        <w:rPr>
          <w:spacing w:val="35"/>
          <w:w w:val="110"/>
        </w:rPr>
        <w:t xml:space="preserve"> </w:t>
      </w:r>
      <w:r>
        <w:rPr>
          <w:w w:val="110"/>
        </w:rPr>
        <w:t>and</w:t>
      </w:r>
    </w:p>
    <w:p>
      <w:pPr>
        <w:pStyle w:val="Normal"/>
        <w:spacing w:lineRule="auto" w:line="276" w:before="157" w:after="0"/>
        <w:ind w:left="546" w:right="0" w:hanging="0"/>
        <w:jc w:val="left"/>
        <w:rPr>
          <w:sz w:val="12"/>
        </w:rPr>
      </w:pPr>
      <w:r>
        <w:br w:type="column"/>
      </w:r>
      <w:r>
        <w:rPr>
          <w:w w:val="120"/>
          <w:sz w:val="12"/>
        </w:rPr>
        <w:t xml:space="preserve">Therm. Sci. 107 (2016) 196–208, </w:t>
      </w:r>
      <w:hyperlink r:id="rId468">
        <w:r>
          <w:rPr>
            <w:rStyle w:val="InternetLink"/>
            <w:color w:val="2196D1"/>
            <w:w w:val="120"/>
            <w:sz w:val="12"/>
          </w:rPr>
          <w:t>https://doi.org/10.1016/j.</w:t>
        </w:r>
      </w:hyperlink>
      <w:bookmarkStart w:id="55" w:name="_bookmark24"/>
      <w:bookmarkEnd w:id="55"/>
      <w:r>
        <w:rPr>
          <w:color w:val="2196D1"/>
          <w:w w:val="120"/>
          <w:sz w:val="12"/>
        </w:rPr>
        <w:t xml:space="preserve"> </w:t>
      </w:r>
      <w:hyperlink r:id="rId469">
        <w:r>
          <w:rPr>
            <w:rStyle w:val="InternetLink"/>
            <w:color w:val="2196D1"/>
            <w:w w:val="120"/>
            <w:sz w:val="12"/>
          </w:rPr>
          <w:t>ijthermalsci.2016.04.010</w:t>
        </w:r>
      </w:hyperlink>
      <w:r>
        <w:rPr>
          <w:w w:val="120"/>
          <w:sz w:val="12"/>
        </w:rPr>
        <w:t>.</w:t>
      </w:r>
    </w:p>
    <w:p>
      <w:pPr>
        <w:pStyle w:val="ListParagraph"/>
        <w:numPr>
          <w:ilvl w:val="0"/>
          <w:numId w:val="5"/>
        </w:numPr>
        <w:tabs>
          <w:tab w:val="clear" w:pos="720"/>
          <w:tab w:val="left" w:pos="547" w:leader="none"/>
        </w:tabs>
        <w:spacing w:lineRule="auto" w:line="276" w:before="0" w:after="0"/>
        <w:ind w:left="546" w:right="169" w:hanging="260"/>
        <w:jc w:val="left"/>
        <w:rPr>
          <w:sz w:val="12"/>
        </w:rPr>
      </w:pPr>
      <w:r>
        <mc:AlternateContent>
          <mc:Choice Requires="wpg">
            <w:drawing>
              <wp:anchor behindDoc="0" distT="0" distB="0" distL="114935" distR="114935" simplePos="0" locked="0" layoutInCell="0" allowOverlap="1" relativeHeight="321">
                <wp:simplePos x="0" y="0"/>
                <wp:positionH relativeFrom="page">
                  <wp:posOffset>1783080</wp:posOffset>
                </wp:positionH>
                <wp:positionV relativeFrom="paragraph">
                  <wp:posOffset>-995680</wp:posOffset>
                </wp:positionV>
                <wp:extent cx="231140" cy="182880"/>
                <wp:effectExtent l="635" t="635" r="0" b="0"/>
                <wp:wrapNone/>
                <wp:docPr id="320" name="组合 1606"/>
                <a:graphic xmlns:a="http://schemas.openxmlformats.org/drawingml/2006/main">
                  <a:graphicData uri="http://schemas.microsoft.com/office/word/2010/wordprocessingGroup">
                    <wpg:wgp>
                      <wpg:cNvGrpSpPr/>
                      <wpg:grpSpPr>
                        <a:xfrm>
                          <a:off x="0" y="0"/>
                          <a:ext cx="231120" cy="182880"/>
                          <a:chOff x="0" y="0"/>
                          <a:chExt cx="231120" cy="182880"/>
                        </a:xfrm>
                      </wpg:grpSpPr>
                      <wps:wsp>
                        <wps:cNvSpPr/>
                        <wps:spPr>
                          <a:xfrm>
                            <a:off x="0" y="0"/>
                            <a:ext cx="45000" cy="73800"/>
                          </a:xfrm>
                          <a:custGeom>
                            <a:avLst/>
                            <a:gdLst/>
                            <a:ahLst/>
                            <a:rect l="l" t="t" r="r" b="b"/>
                            <a:pathLst>
                              <a:path w="72" h="116">
                                <a:moveTo>
                                  <a:pt x="2851" y="-1569"/>
                                </a:moveTo>
                                <a:lnTo>
                                  <a:pt x="2838" y="-1569"/>
                                </a:lnTo>
                                <a:lnTo>
                                  <a:pt x="2832" y="-1567"/>
                                </a:lnTo>
                                <a:lnTo>
                                  <a:pt x="2821" y="-1558"/>
                                </a:lnTo>
                                <a:lnTo>
                                  <a:pt x="2816" y="-1551"/>
                                </a:lnTo>
                                <a:lnTo>
                                  <a:pt x="2810" y="-1533"/>
                                </a:lnTo>
                                <a:lnTo>
                                  <a:pt x="2809" y="-1523"/>
                                </a:lnTo>
                                <a:lnTo>
                                  <a:pt x="2809" y="-1500"/>
                                </a:lnTo>
                                <a:lnTo>
                                  <a:pt x="2810" y="-1492"/>
                                </a:lnTo>
                                <a:lnTo>
                                  <a:pt x="2812" y="-1484"/>
                                </a:lnTo>
                                <a:lnTo>
                                  <a:pt x="2814" y="-1478"/>
                                </a:lnTo>
                                <a:lnTo>
                                  <a:pt x="2816" y="-1473"/>
                                </a:lnTo>
                                <a:lnTo>
                                  <a:pt x="2818" y="-1469"/>
                                </a:lnTo>
                                <a:lnTo>
                                  <a:pt x="2822" y="-1464"/>
                                </a:lnTo>
                                <a:lnTo>
                                  <a:pt x="2825" y="-1460"/>
                                </a:lnTo>
                                <a:lnTo>
                                  <a:pt x="2834" y="-1455"/>
                                </a:lnTo>
                                <a:lnTo>
                                  <a:pt x="2839" y="-1453"/>
                                </a:lnTo>
                                <a:lnTo>
                                  <a:pt x="2849" y="-1453"/>
                                </a:lnTo>
                                <a:lnTo>
                                  <a:pt x="2853" y="-1455"/>
                                </a:lnTo>
                                <a:lnTo>
                                  <a:pt x="2861" y="-1459"/>
                                </a:lnTo>
                                <a:lnTo>
                                  <a:pt x="2862" y="-1459"/>
                                </a:lnTo>
                                <a:lnTo>
                                  <a:pt x="2842" y="-1459"/>
                                </a:lnTo>
                                <a:lnTo>
                                  <a:pt x="2840" y="-1460"/>
                                </a:lnTo>
                                <a:lnTo>
                                  <a:pt x="2837" y="-1463"/>
                                </a:lnTo>
                                <a:lnTo>
                                  <a:pt x="2836" y="-1465"/>
                                </a:lnTo>
                                <a:lnTo>
                                  <a:pt x="2834" y="-1474"/>
                                </a:lnTo>
                                <a:lnTo>
                                  <a:pt x="2833" y="-1484"/>
                                </a:lnTo>
                                <a:lnTo>
                                  <a:pt x="2834" y="-1535"/>
                                </a:lnTo>
                                <a:lnTo>
                                  <a:pt x="2834" y="-1545"/>
                                </a:lnTo>
                                <a:lnTo>
                                  <a:pt x="2834" y="-1551"/>
                                </a:lnTo>
                                <a:lnTo>
                                  <a:pt x="2835" y="-1556"/>
                                </a:lnTo>
                                <a:lnTo>
                                  <a:pt x="2836" y="-1559"/>
                                </a:lnTo>
                                <a:lnTo>
                                  <a:pt x="2840" y="-1563"/>
                                </a:lnTo>
                                <a:lnTo>
                                  <a:pt x="2842" y="-1563"/>
                                </a:lnTo>
                                <a:lnTo>
                                  <a:pt x="2861" y="-1563"/>
                                </a:lnTo>
                                <a:lnTo>
                                  <a:pt x="2857" y="-1567"/>
                                </a:lnTo>
                                <a:lnTo>
                                  <a:pt x="2851" y="-1569"/>
                                </a:lnTo>
                                <a:close/>
                                <a:moveTo>
                                  <a:pt x="2861" y="-1563"/>
                                </a:moveTo>
                                <a:lnTo>
                                  <a:pt x="2847" y="-1563"/>
                                </a:lnTo>
                                <a:lnTo>
                                  <a:pt x="2849" y="-1562"/>
                                </a:lnTo>
                                <a:lnTo>
                                  <a:pt x="2851" y="-1561"/>
                                </a:lnTo>
                                <a:lnTo>
                                  <a:pt x="2853" y="-1558"/>
                                </a:lnTo>
                                <a:lnTo>
                                  <a:pt x="2854" y="-1553"/>
                                </a:lnTo>
                                <a:lnTo>
                                  <a:pt x="2855" y="-1545"/>
                                </a:lnTo>
                                <a:lnTo>
                                  <a:pt x="2855" y="-1492"/>
                                </a:lnTo>
                                <a:lnTo>
                                  <a:pt x="2855" y="-1478"/>
                                </a:lnTo>
                                <a:lnTo>
                                  <a:pt x="2854" y="-1473"/>
                                </a:lnTo>
                                <a:lnTo>
                                  <a:pt x="2854" y="-1470"/>
                                </a:lnTo>
                                <a:lnTo>
                                  <a:pt x="2853" y="-1465"/>
                                </a:lnTo>
                                <a:lnTo>
                                  <a:pt x="2851" y="-1462"/>
                                </a:lnTo>
                                <a:lnTo>
                                  <a:pt x="2849" y="-1460"/>
                                </a:lnTo>
                                <a:lnTo>
                                  <a:pt x="2847" y="-1459"/>
                                </a:lnTo>
                                <a:lnTo>
                                  <a:pt x="2862" y="-1459"/>
                                </a:lnTo>
                                <a:lnTo>
                                  <a:pt x="2865" y="-1462"/>
                                </a:lnTo>
                                <a:lnTo>
                                  <a:pt x="2871" y="-1469"/>
                                </a:lnTo>
                                <a:lnTo>
                                  <a:pt x="2874" y="-1474"/>
                                </a:lnTo>
                                <a:lnTo>
                                  <a:pt x="2875" y="-1480"/>
                                </a:lnTo>
                                <a:lnTo>
                                  <a:pt x="2879" y="-1490"/>
                                </a:lnTo>
                                <a:lnTo>
                                  <a:pt x="2880" y="-1500"/>
                                </a:lnTo>
                                <a:lnTo>
                                  <a:pt x="2880" y="-1523"/>
                                </a:lnTo>
                                <a:lnTo>
                                  <a:pt x="2878" y="-1534"/>
                                </a:lnTo>
                                <a:lnTo>
                                  <a:pt x="2872" y="-1552"/>
                                </a:lnTo>
                                <a:lnTo>
                                  <a:pt x="2868" y="-1558"/>
                                </a:lnTo>
                                <a:lnTo>
                                  <a:pt x="2861" y="-1563"/>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14" name="图片 1608" descr=""/>
                          <pic:cNvPicPr/>
                        </pic:nvPicPr>
                        <pic:blipFill>
                          <a:blip r:embed="rId470"/>
                          <a:stretch/>
                        </pic:blipFill>
                        <pic:spPr>
                          <a:xfrm>
                            <a:off x="45720" y="116280"/>
                            <a:ext cx="185400" cy="66600"/>
                          </a:xfrm>
                          <a:prstGeom prst="rect">
                            <a:avLst/>
                          </a:prstGeom>
                          <a:ln w="0">
                            <a:noFill/>
                          </a:ln>
                        </pic:spPr>
                      </pic:pic>
                    </wpg:wgp>
                  </a:graphicData>
                </a:graphic>
              </wp:anchor>
            </w:drawing>
          </mc:Choice>
          <mc:Fallback>
            <w:pict>
              <v:group id="shape_0" alt="组合 1606" style="position:absolute;margin-left:140.4pt;margin-top:-78.4pt;width:18.2pt;height:14.4pt" coordorigin="2808,-1568" coordsize="364,288">
                <v:shape id="shape_0" ID="任意多边形 1607" coordorigin="2809,4294965727" coordsize="72,116" path="l2838,-1569l2832,-1567l2821,-1558l2816,-1551l2810,-1533l2809,-1523l2809,-1500l2810,-1492l2812,-1484l2814,-1478l2816,-1473l2818,-1469l2822,-1464l2825,-1460l2834,-1455l2839,-1453l2849,-1453l2853,-1455l2861,-1459l2862,-1459l2842,-1459l2840,-1460l2837,-1463l2836,-1465l2834,-1474l2833,-1484l2834,-1535l2834,-1545l2834,-1551l2835,-1556l2836,-1559l2840,-1563l2842,-1563l2861,-1563l2857,-1567l2851,-1569xl2847,-1563l2849,-1562l2851,-1561l2853,-1558l2854,-1553l2855,-1545l2855,-1492l2855,-1478l2854,-1473l2854,-1470l2853,-1465l2851,-1462l2849,-1460l2847,-1459l2862,-1459l2865,-1462l2871,-1469l2874,-1474l2875,-1480l2879,-1490l2880,-1500l2880,-1523l2878,-1534l2872,-1552l2868,-1558l2861,-1563xe" fillcolor="black" stroked="f" o:allowincell="f" style="position:absolute;left:2808;top:-1568;width:70;height:115;mso-wrap-style:none;v-text-anchor:middle;mso-position-horizontal-relative:page">
                  <v:fill o:detectmouseclick="t" type="solid" color2="white"/>
                  <v:stroke color="#3465a4" joinstyle="round" endcap="flat"/>
                  <w10:wrap type="none"/>
                </v:shape>
                <v:shape id="shape_0" ID="图片 1608" stroked="f" o:allowincell="f" style="position:absolute;left:2880;top:-1385;width:291;height:104;mso-wrap-style:none;v-text-anchor:middle;mso-position-horizontal-relative:page" type="_x0000_t75">
                  <v:imagedata r:id="rId47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2">
                <wp:simplePos x="0" y="0"/>
                <wp:positionH relativeFrom="page">
                  <wp:posOffset>1783080</wp:posOffset>
                </wp:positionH>
                <wp:positionV relativeFrom="paragraph">
                  <wp:posOffset>-1243330</wp:posOffset>
                </wp:positionV>
                <wp:extent cx="45720" cy="72390"/>
                <wp:effectExtent l="0" t="0" r="635" b="0"/>
                <wp:wrapNone/>
                <wp:docPr id="321" name="任意多边形 1609"/>
                <a:graphic xmlns:a="http://schemas.openxmlformats.org/drawingml/2006/main">
                  <a:graphicData uri="http://schemas.microsoft.com/office/word/2010/wordprocessingShape">
                    <wps:wsp>
                      <wps:cNvSpPr/>
                      <wps:spPr>
                        <a:xfrm>
                          <a:off x="0" y="0"/>
                          <a:ext cx="45720" cy="72360"/>
                        </a:xfrm>
                        <a:custGeom>
                          <a:avLst/>
                          <a:gdLst/>
                          <a:ahLst/>
                          <a:rect l="l" t="t" r="r" b="b"/>
                          <a:pathLst>
                            <a:path w="72" h="114">
                              <a:moveTo>
                                <a:pt x="2819" y="-1868"/>
                              </a:moveTo>
                              <a:lnTo>
                                <a:pt x="2815" y="-1868"/>
                              </a:lnTo>
                              <a:lnTo>
                                <a:pt x="2813" y="-1867"/>
                              </a:lnTo>
                              <a:lnTo>
                                <a:pt x="2809" y="-1863"/>
                              </a:lnTo>
                              <a:lnTo>
                                <a:pt x="2809" y="-1862"/>
                              </a:lnTo>
                              <a:lnTo>
                                <a:pt x="2809" y="-1856"/>
                              </a:lnTo>
                              <a:lnTo>
                                <a:pt x="2810" y="-1853"/>
                              </a:lnTo>
                              <a:lnTo>
                                <a:pt x="2818" y="-1847"/>
                              </a:lnTo>
                              <a:lnTo>
                                <a:pt x="2825" y="-1846"/>
                              </a:lnTo>
                              <a:lnTo>
                                <a:pt x="2843" y="-1846"/>
                              </a:lnTo>
                              <a:lnTo>
                                <a:pt x="2851" y="-1848"/>
                              </a:lnTo>
                              <a:lnTo>
                                <a:pt x="2864" y="-1854"/>
                              </a:lnTo>
                              <a:lnTo>
                                <a:pt x="2847" y="-1854"/>
                              </a:lnTo>
                              <a:lnTo>
                                <a:pt x="2845" y="-1854"/>
                              </a:lnTo>
                              <a:lnTo>
                                <a:pt x="2841" y="-1856"/>
                              </a:lnTo>
                              <a:lnTo>
                                <a:pt x="2838" y="-1857"/>
                              </a:lnTo>
                              <a:lnTo>
                                <a:pt x="2830" y="-1863"/>
                              </a:lnTo>
                              <a:lnTo>
                                <a:pt x="2826" y="-1866"/>
                              </a:lnTo>
                              <a:lnTo>
                                <a:pt x="2822" y="-1868"/>
                              </a:lnTo>
                              <a:lnTo>
                                <a:pt x="2819" y="-1868"/>
                              </a:lnTo>
                              <a:close/>
                              <a:moveTo>
                                <a:pt x="2877" y="-1903"/>
                              </a:moveTo>
                              <a:lnTo>
                                <a:pt x="2829" y="-1903"/>
                              </a:lnTo>
                              <a:lnTo>
                                <a:pt x="2841" y="-1900"/>
                              </a:lnTo>
                              <a:lnTo>
                                <a:pt x="2861" y="-1888"/>
                              </a:lnTo>
                              <a:lnTo>
                                <a:pt x="2865" y="-1880"/>
                              </a:lnTo>
                              <a:lnTo>
                                <a:pt x="2865" y="-1866"/>
                              </a:lnTo>
                              <a:lnTo>
                                <a:pt x="2864" y="-1862"/>
                              </a:lnTo>
                              <a:lnTo>
                                <a:pt x="2858" y="-1856"/>
                              </a:lnTo>
                              <a:lnTo>
                                <a:pt x="2854" y="-1854"/>
                              </a:lnTo>
                              <a:lnTo>
                                <a:pt x="2864" y="-1854"/>
                              </a:lnTo>
                              <a:lnTo>
                                <a:pt x="2865" y="-1855"/>
                              </a:lnTo>
                              <a:lnTo>
                                <a:pt x="2870" y="-1860"/>
                              </a:lnTo>
                              <a:lnTo>
                                <a:pt x="2878" y="-1873"/>
                              </a:lnTo>
                              <a:lnTo>
                                <a:pt x="2880" y="-1879"/>
                              </a:lnTo>
                              <a:lnTo>
                                <a:pt x="2880" y="-1897"/>
                              </a:lnTo>
                              <a:lnTo>
                                <a:pt x="2877" y="-1903"/>
                              </a:lnTo>
                              <a:close/>
                              <a:moveTo>
                                <a:pt x="2880" y="-1959"/>
                              </a:moveTo>
                              <a:lnTo>
                                <a:pt x="2828" y="-1959"/>
                              </a:lnTo>
                              <a:lnTo>
                                <a:pt x="2808" y="-1903"/>
                              </a:lnTo>
                              <a:lnTo>
                                <a:pt x="2811" y="-1903"/>
                              </a:lnTo>
                              <a:lnTo>
                                <a:pt x="2877" y="-1903"/>
                              </a:lnTo>
                              <a:lnTo>
                                <a:pt x="2876" y="-1906"/>
                              </a:lnTo>
                              <a:lnTo>
                                <a:pt x="2867" y="-1913"/>
                              </a:lnTo>
                              <a:lnTo>
                                <a:pt x="2859" y="-1918"/>
                              </a:lnTo>
                              <a:lnTo>
                                <a:pt x="2849" y="-1923"/>
                              </a:lnTo>
                              <a:lnTo>
                                <a:pt x="2837" y="-1926"/>
                              </a:lnTo>
                              <a:lnTo>
                                <a:pt x="2824" y="-1927"/>
                              </a:lnTo>
                              <a:lnTo>
                                <a:pt x="2828" y="-1938"/>
                              </a:lnTo>
                              <a:lnTo>
                                <a:pt x="2872" y="-1938"/>
                              </a:lnTo>
                              <a:lnTo>
                                <a:pt x="2880" y="-195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609" coordorigin="2808,4294965337" coordsize="72,114" path="l2815,-1868l2813,-1867l2809,-1863l2809,-1862l2809,-1856l2810,-1853l2818,-1847l2825,-1846l2843,-1846l2851,-1848l2864,-1854l2847,-1854l2845,-1854l2841,-1856l2838,-1857l2830,-1863l2826,-1866l2822,-1868l2819,-1868xl2829,-1903l2841,-1900l2861,-1888l2865,-1880l2865,-1866l2864,-1862l2858,-1856l2854,-1854l2864,-1854l2865,-1855l2870,-1860l2878,-1873l2880,-1879l2880,-1897l2877,-1903xl2828,-1959l2808,-1903l2811,-1903l2877,-1903l2876,-1906l2867,-1913l2859,-1918l2849,-1923l2837,-1926l2824,-1927l2828,-1938l2872,-1938l2880,-1959xe" fillcolor="black" stroked="f" o:allowincell="f" style="position:absolute;margin-left:140.4pt;margin-top:-97.9pt;width:3.55pt;height:5.65pt;mso-wrap-style:none;v-text-anchor:middle;mso-position-horizontal-relative:page">
                <v:fill o:detectmouseclick="t" type="solid" color2="white"/>
                <v:stroke color="#3465a4" joinstyle="round" endcap="flat"/>
                <w10:wrap type="none"/>
              </v:shape>
            </w:pict>
          </mc:Fallback>
        </mc:AlternateContent>
      </w:r>
      <w:r>
        <w:rPr>
          <w:w w:val="120"/>
          <w:sz w:val="12"/>
        </w:rPr>
        <w:t>R.</w:t>
      </w:r>
      <w:r>
        <w:rPr>
          <w:spacing w:val="-24"/>
          <w:w w:val="120"/>
          <w:sz w:val="12"/>
        </w:rPr>
        <w:t xml:space="preserve"> </w:t>
      </w:r>
      <w:r>
        <w:rPr>
          <w:w w:val="120"/>
          <w:sz w:val="12"/>
        </w:rPr>
        <w:t>Saidur,</w:t>
      </w:r>
      <w:r>
        <w:rPr>
          <w:spacing w:val="-24"/>
          <w:w w:val="120"/>
          <w:sz w:val="12"/>
        </w:rPr>
        <w:t xml:space="preserve"> </w:t>
      </w:r>
      <w:r>
        <w:rPr>
          <w:w w:val="120"/>
          <w:sz w:val="12"/>
        </w:rPr>
        <w:t>K.Y.</w:t>
      </w:r>
      <w:r>
        <w:rPr>
          <w:spacing w:val="-24"/>
          <w:w w:val="120"/>
          <w:sz w:val="12"/>
        </w:rPr>
        <w:t xml:space="preserve"> </w:t>
      </w:r>
      <w:r>
        <w:rPr>
          <w:w w:val="120"/>
          <w:sz w:val="12"/>
        </w:rPr>
        <w:t>Leong,</w:t>
      </w:r>
      <w:r>
        <w:rPr>
          <w:spacing w:val="-24"/>
          <w:w w:val="120"/>
          <w:sz w:val="12"/>
        </w:rPr>
        <w:t xml:space="preserve"> </w:t>
      </w:r>
      <w:r>
        <w:rPr>
          <w:w w:val="120"/>
          <w:sz w:val="12"/>
        </w:rPr>
        <w:t>H.A.</w:t>
      </w:r>
      <w:r>
        <w:rPr>
          <w:spacing w:val="-24"/>
          <w:w w:val="120"/>
          <w:sz w:val="12"/>
        </w:rPr>
        <w:t xml:space="preserve"> </w:t>
      </w:r>
      <w:r>
        <w:rPr>
          <w:w w:val="120"/>
          <w:sz w:val="12"/>
        </w:rPr>
        <w:t>Mohammad,</w:t>
      </w:r>
      <w:r>
        <w:rPr>
          <w:spacing w:val="-24"/>
          <w:w w:val="120"/>
          <w:sz w:val="12"/>
        </w:rPr>
        <w:t xml:space="preserve"> </w:t>
      </w:r>
      <w:r>
        <w:rPr>
          <w:w w:val="120"/>
          <w:sz w:val="12"/>
        </w:rPr>
        <w:t>A</w:t>
      </w:r>
      <w:r>
        <w:rPr>
          <w:spacing w:val="-24"/>
          <w:w w:val="120"/>
          <w:sz w:val="12"/>
        </w:rPr>
        <w:t xml:space="preserve"> </w:t>
      </w:r>
      <w:r>
        <w:rPr>
          <w:w w:val="120"/>
          <w:sz w:val="12"/>
        </w:rPr>
        <w:t>review</w:t>
      </w:r>
      <w:r>
        <w:rPr>
          <w:spacing w:val="-24"/>
          <w:w w:val="120"/>
          <w:sz w:val="12"/>
        </w:rPr>
        <w:t xml:space="preserve"> </w:t>
      </w:r>
      <w:r>
        <w:rPr>
          <w:w w:val="120"/>
          <w:sz w:val="12"/>
        </w:rPr>
        <w:t>on</w:t>
      </w:r>
      <w:r>
        <w:rPr>
          <w:spacing w:val="-24"/>
          <w:w w:val="120"/>
          <w:sz w:val="12"/>
        </w:rPr>
        <w:t xml:space="preserve"> </w:t>
      </w:r>
      <w:r>
        <w:rPr>
          <w:w w:val="120"/>
          <w:sz w:val="12"/>
        </w:rPr>
        <w:t>applications</w:t>
      </w:r>
      <w:r>
        <w:rPr>
          <w:spacing w:val="-24"/>
          <w:w w:val="120"/>
          <w:sz w:val="12"/>
        </w:rPr>
        <w:t xml:space="preserve"> </w:t>
      </w:r>
      <w:r>
        <w:rPr>
          <w:w w:val="120"/>
          <w:sz w:val="12"/>
        </w:rPr>
        <w:t>and</w:t>
      </w:r>
      <w:r>
        <w:rPr>
          <w:spacing w:val="-23"/>
          <w:w w:val="120"/>
          <w:sz w:val="12"/>
        </w:rPr>
        <w:t xml:space="preserve"> </w:t>
      </w:r>
      <w:r>
        <w:rPr>
          <w:w w:val="120"/>
          <w:sz w:val="12"/>
        </w:rPr>
        <w:t>challenges</w:t>
      </w:r>
      <w:r>
        <w:rPr>
          <w:spacing w:val="-24"/>
          <w:w w:val="120"/>
          <w:sz w:val="12"/>
        </w:rPr>
        <w:t xml:space="preserve"> </w:t>
      </w:r>
      <w:r>
        <w:rPr>
          <w:w w:val="120"/>
          <w:sz w:val="12"/>
        </w:rPr>
        <w:t xml:space="preserve">of nanofluids, Renew. Sustain. Energy Rev. 15 (2011) 1646–1668, </w:t>
      </w:r>
      <w:hyperlink r:id="rId472">
        <w:r>
          <w:rPr>
            <w:rStyle w:val="InternetLink"/>
            <w:color w:val="2196D1"/>
            <w:w w:val="120"/>
            <w:sz w:val="12"/>
          </w:rPr>
          <w:t>https://doi.org/</w:t>
        </w:r>
      </w:hyperlink>
      <w:hyperlink r:id="rId473">
        <w:r>
          <w:rPr>
            <w:rStyle w:val="InternetLink"/>
            <w:color w:val="2196D1"/>
            <w:w w:val="120"/>
            <w:sz w:val="12"/>
          </w:rPr>
          <w:t xml:space="preserve"> 10.1016/j.rser.2010.11.035</w:t>
        </w:r>
      </w:hyperlink>
      <w:r>
        <w:rPr>
          <w:w w:val="120"/>
          <w:sz w:val="12"/>
        </w:rPr>
        <w:t>.</w:t>
      </w:r>
    </w:p>
    <w:p>
      <w:pPr>
        <w:pStyle w:val="ListParagraph"/>
        <w:numPr>
          <w:ilvl w:val="0"/>
          <w:numId w:val="5"/>
        </w:numPr>
        <w:tabs>
          <w:tab w:val="clear" w:pos="720"/>
          <w:tab w:val="left" w:pos="547" w:leader="none"/>
        </w:tabs>
        <w:spacing w:lineRule="auto" w:line="276" w:before="0" w:after="0"/>
        <w:ind w:left="546" w:right="169" w:hanging="260"/>
        <w:jc w:val="left"/>
        <w:rPr>
          <w:sz w:val="12"/>
        </w:rPr>
      </w:pPr>
      <w:hyperlink r:id="rId474">
        <w:r>
          <w:rPr>
            <w:rStyle w:val="InternetLink"/>
            <w:color w:val="2196D1"/>
            <w:w w:val="115"/>
            <w:sz w:val="12"/>
          </w:rPr>
          <w:t>P.C.M. Kumar, M. Chandrasekar, A review on helically coiled tube heat exchanger</w:t>
        </w:r>
      </w:hyperlink>
      <w:hyperlink r:id="rId475">
        <w:bookmarkStart w:id="56" w:name="_bookmark25"/>
        <w:bookmarkEnd w:id="56"/>
        <w:r>
          <w:rPr>
            <w:rStyle w:val="InternetLink"/>
            <w:color w:val="2196D1"/>
            <w:w w:val="115"/>
            <w:sz w:val="12"/>
          </w:rPr>
          <w:t xml:space="preserve"> using</w:t>
        </w:r>
      </w:hyperlink>
      <w:r>
        <w:rPr>
          <w:rStyle w:val="InternetLink"/>
          <w:color w:val="2196D1"/>
          <w:spacing w:val="8"/>
          <w:w w:val="115"/>
          <w:sz w:val="12"/>
        </w:rPr>
        <w:t xml:space="preserve"> </w:t>
      </w:r>
      <w:r>
        <w:rPr>
          <w:rStyle w:val="InternetLink"/>
          <w:color w:val="2196D1"/>
          <w:w w:val="115"/>
          <w:sz w:val="12"/>
        </w:rPr>
        <w:t>nanofluids,</w:t>
      </w:r>
      <w:r>
        <w:rPr>
          <w:rStyle w:val="InternetLink"/>
          <w:color w:val="2196D1"/>
          <w:spacing w:val="9"/>
          <w:w w:val="115"/>
          <w:sz w:val="12"/>
        </w:rPr>
        <w:t xml:space="preserve"> </w:t>
      </w:r>
      <w:r>
        <w:rPr>
          <w:rStyle w:val="InternetLink"/>
          <w:color w:val="2196D1"/>
          <w:w w:val="115"/>
          <w:sz w:val="12"/>
        </w:rPr>
        <w:t>Mater.</w:t>
      </w:r>
      <w:r>
        <w:rPr>
          <w:rStyle w:val="InternetLink"/>
          <w:color w:val="2196D1"/>
          <w:spacing w:val="9"/>
          <w:w w:val="115"/>
          <w:sz w:val="12"/>
        </w:rPr>
        <w:t xml:space="preserve"> </w:t>
      </w:r>
      <w:r>
        <w:rPr>
          <w:rStyle w:val="InternetLink"/>
          <w:color w:val="2196D1"/>
          <w:w w:val="115"/>
          <w:sz w:val="12"/>
        </w:rPr>
        <w:t>Today.</w:t>
      </w:r>
      <w:r>
        <w:rPr>
          <w:rStyle w:val="InternetLink"/>
          <w:color w:val="2196D1"/>
          <w:spacing w:val="9"/>
          <w:w w:val="115"/>
          <w:sz w:val="12"/>
        </w:rPr>
        <w:t xml:space="preserve"> </w:t>
      </w:r>
      <w:r>
        <w:rPr>
          <w:rStyle w:val="InternetLink"/>
          <w:color w:val="2196D1"/>
          <w:w w:val="115"/>
          <w:sz w:val="12"/>
        </w:rPr>
        <w:t>Proc.</w:t>
      </w:r>
      <w:r>
        <w:rPr>
          <w:rStyle w:val="InternetLink"/>
          <w:color w:val="2196D1"/>
          <w:spacing w:val="8"/>
          <w:w w:val="115"/>
          <w:sz w:val="12"/>
        </w:rPr>
        <w:t xml:space="preserve"> </w:t>
      </w:r>
      <w:r>
        <w:rPr>
          <w:rStyle w:val="InternetLink"/>
          <w:color w:val="2196D1"/>
          <w:w w:val="115"/>
          <w:sz w:val="12"/>
        </w:rPr>
        <w:t>21</w:t>
      </w:r>
      <w:r>
        <w:rPr>
          <w:rStyle w:val="InternetLink"/>
          <w:color w:val="2196D1"/>
          <w:spacing w:val="9"/>
          <w:w w:val="115"/>
          <w:sz w:val="12"/>
        </w:rPr>
        <w:t xml:space="preserve"> </w:t>
      </w:r>
      <w:r>
        <w:rPr>
          <w:rStyle w:val="InternetLink"/>
          <w:color w:val="2196D1"/>
          <w:w w:val="115"/>
          <w:sz w:val="12"/>
        </w:rPr>
        <w:t>(2020)</w:t>
      </w:r>
      <w:r>
        <w:rPr>
          <w:rStyle w:val="InternetLink"/>
          <w:color w:val="2196D1"/>
          <w:spacing w:val="9"/>
          <w:w w:val="115"/>
          <w:sz w:val="12"/>
        </w:rPr>
        <w:t xml:space="preserve"> </w:t>
      </w:r>
      <w:r>
        <w:rPr>
          <w:rStyle w:val="InternetLink"/>
          <w:color w:val="2196D1"/>
          <w:w w:val="115"/>
          <w:sz w:val="12"/>
        </w:rPr>
        <w:t>137–141</w:t>
      </w:r>
      <w:r>
        <w:rPr>
          <w:w w:val="115"/>
          <w:sz w:val="12"/>
        </w:rPr>
        <w:t>.</w:t>
      </w:r>
    </w:p>
    <w:p>
      <w:pPr>
        <w:pStyle w:val="ListParagraph"/>
        <w:numPr>
          <w:ilvl w:val="0"/>
          <w:numId w:val="5"/>
        </w:numPr>
        <w:tabs>
          <w:tab w:val="clear" w:pos="720"/>
          <w:tab w:val="left" w:pos="547" w:leader="none"/>
        </w:tabs>
        <w:spacing w:lineRule="auto" w:line="276" w:before="0" w:after="0"/>
        <w:ind w:left="546" w:right="170" w:hanging="260"/>
        <w:jc w:val="left"/>
        <w:rPr>
          <w:sz w:val="12"/>
        </w:rPr>
      </w:pPr>
      <w:hyperlink r:id="rId476">
        <w:r>
          <w:rPr>
            <w:rStyle w:val="InternetLink"/>
            <w:color w:val="2196D1"/>
            <w:w w:val="115"/>
            <w:sz w:val="12"/>
          </w:rPr>
          <w:t>S.K. Das, U.S. Choi, W. Yu, T. Pradeep, Nanofluids: Science and Technology, John</w:t>
        </w:r>
      </w:hyperlink>
      <w:hyperlink r:id="rId477">
        <w:r>
          <w:rPr>
            <w:rStyle w:val="InternetLink"/>
            <w:color w:val="2196D1"/>
            <w:w w:val="115"/>
            <w:sz w:val="12"/>
          </w:rPr>
          <w:t xml:space="preserve"> Wiley</w:t>
        </w:r>
      </w:hyperlink>
      <w:r>
        <w:rPr>
          <w:rStyle w:val="InternetLink"/>
          <w:color w:val="2196D1"/>
          <w:spacing w:val="6"/>
          <w:w w:val="115"/>
          <w:sz w:val="12"/>
        </w:rPr>
        <w:t xml:space="preserve"> </w:t>
      </w:r>
      <w:r>
        <w:rPr>
          <w:rStyle w:val="InternetLink"/>
          <w:color w:val="2196D1"/>
          <w:w w:val="115"/>
          <w:sz w:val="12"/>
        </w:rPr>
        <w:t>&amp;</w:t>
      </w:r>
      <w:r>
        <w:rPr>
          <w:rStyle w:val="InternetLink"/>
          <w:color w:val="2196D1"/>
          <w:spacing w:val="7"/>
          <w:w w:val="115"/>
          <w:sz w:val="12"/>
        </w:rPr>
        <w:t xml:space="preserve"> </w:t>
      </w:r>
      <w:r>
        <w:rPr>
          <w:rStyle w:val="InternetLink"/>
          <w:color w:val="2196D1"/>
          <w:w w:val="115"/>
          <w:sz w:val="12"/>
        </w:rPr>
        <w:t>Sons</w:t>
      </w:r>
      <w:r>
        <w:rPr>
          <w:rStyle w:val="InternetLink"/>
          <w:color w:val="2196D1"/>
          <w:spacing w:val="7"/>
          <w:w w:val="115"/>
          <w:sz w:val="12"/>
        </w:rPr>
        <w:t xml:space="preserve"> </w:t>
      </w:r>
      <w:r>
        <w:rPr>
          <w:rStyle w:val="InternetLink"/>
          <w:color w:val="2196D1"/>
          <w:w w:val="115"/>
          <w:sz w:val="12"/>
        </w:rPr>
        <w:t>Inc.,</w:t>
      </w:r>
      <w:r>
        <w:rPr>
          <w:rStyle w:val="InternetLink"/>
          <w:color w:val="2196D1"/>
          <w:spacing w:val="8"/>
          <w:w w:val="115"/>
          <w:sz w:val="12"/>
        </w:rPr>
        <w:t xml:space="preserve"> </w:t>
      </w:r>
      <w:r>
        <w:rPr>
          <w:rStyle w:val="InternetLink"/>
          <w:color w:val="2196D1"/>
          <w:w w:val="115"/>
          <w:sz w:val="12"/>
        </w:rPr>
        <w:t>Hoboken,</w:t>
      </w:r>
      <w:r>
        <w:rPr>
          <w:rStyle w:val="InternetLink"/>
          <w:color w:val="2196D1"/>
          <w:spacing w:val="6"/>
          <w:w w:val="115"/>
          <w:sz w:val="12"/>
        </w:rPr>
        <w:t xml:space="preserve"> </w:t>
      </w:r>
      <w:r>
        <w:rPr>
          <w:rStyle w:val="InternetLink"/>
          <w:color w:val="2196D1"/>
          <w:w w:val="115"/>
          <w:sz w:val="12"/>
        </w:rPr>
        <w:t>New</w:t>
      </w:r>
      <w:r>
        <w:rPr>
          <w:rStyle w:val="InternetLink"/>
          <w:color w:val="2196D1"/>
          <w:spacing w:val="7"/>
          <w:w w:val="115"/>
          <w:sz w:val="12"/>
        </w:rPr>
        <w:t xml:space="preserve"> </w:t>
      </w:r>
      <w:r>
        <w:rPr>
          <w:rStyle w:val="InternetLink"/>
          <w:color w:val="2196D1"/>
          <w:w w:val="115"/>
          <w:sz w:val="12"/>
        </w:rPr>
        <w:t>Jersey,</w:t>
      </w:r>
      <w:r>
        <w:rPr>
          <w:rStyle w:val="InternetLink"/>
          <w:color w:val="2196D1"/>
          <w:spacing w:val="8"/>
          <w:w w:val="115"/>
          <w:sz w:val="12"/>
        </w:rPr>
        <w:t xml:space="preserve"> </w:t>
      </w:r>
      <w:r>
        <w:rPr>
          <w:rStyle w:val="InternetLink"/>
          <w:color w:val="2196D1"/>
          <w:w w:val="115"/>
          <w:sz w:val="12"/>
        </w:rPr>
        <w:t>2007</w:t>
      </w:r>
      <w:r>
        <w:rPr>
          <w:w w:val="115"/>
          <w:sz w:val="12"/>
        </w:rPr>
        <w:t>.</w:t>
      </w:r>
    </w:p>
    <w:p>
      <w:pPr>
        <w:pStyle w:val="ListParagraph"/>
        <w:numPr>
          <w:ilvl w:val="0"/>
          <w:numId w:val="5"/>
        </w:numPr>
        <w:tabs>
          <w:tab w:val="clear" w:pos="720"/>
          <w:tab w:val="left" w:pos="547" w:leader="none"/>
        </w:tabs>
        <w:spacing w:lineRule="auto" w:line="276" w:before="0" w:after="0"/>
        <w:ind w:left="546" w:right="275" w:hanging="260"/>
        <w:jc w:val="left"/>
        <w:rPr>
          <w:sz w:val="12"/>
        </w:rPr>
      </w:pPr>
      <w:r>
        <w:rPr>
          <w:w w:val="115"/>
          <w:sz w:val="12"/>
        </w:rPr>
        <w:t>J.A. Eastman, U.S. Choi, S. Li, L.J. Thompson, S. Lee, Enhanced Thermal Conductivity through the Development of Nanofluids, in: Symp. V – Nanophase Nanocomposite Mater. II, 1996: p. 3.</w:t>
      </w:r>
      <w:r>
        <w:rPr>
          <w:spacing w:val="17"/>
          <w:w w:val="115"/>
          <w:sz w:val="12"/>
        </w:rPr>
        <w:t xml:space="preserve"> </w:t>
      </w:r>
      <w:r>
        <w:rPr>
          <w:w w:val="115"/>
          <w:sz w:val="12"/>
        </w:rPr>
        <w:t>doi:10.1557/PROC-457-3.</w:t>
      </w:r>
    </w:p>
    <w:p>
      <w:pPr>
        <w:pStyle w:val="ListParagraph"/>
        <w:numPr>
          <w:ilvl w:val="0"/>
          <w:numId w:val="5"/>
        </w:numPr>
        <w:tabs>
          <w:tab w:val="clear" w:pos="720"/>
          <w:tab w:val="left" w:pos="551" w:leader="none"/>
        </w:tabs>
        <w:spacing w:lineRule="auto" w:line="276" w:before="0" w:after="0"/>
        <w:ind w:left="550" w:right="246" w:hanging="332"/>
        <w:jc w:val="left"/>
        <w:rPr>
          <w:sz w:val="12"/>
        </w:rPr>
      </w:pPr>
      <w:r>
        <w:rPr>
          <w:w w:val="120"/>
          <w:sz w:val="12"/>
        </w:rPr>
        <w:t>A.M.</w:t>
      </w:r>
      <w:r>
        <w:rPr>
          <w:spacing w:val="-14"/>
          <w:w w:val="120"/>
          <w:sz w:val="12"/>
        </w:rPr>
        <w:t xml:space="preserve"> </w:t>
      </w:r>
      <w:r>
        <w:rPr>
          <w:w w:val="120"/>
          <w:sz w:val="12"/>
        </w:rPr>
        <w:t>Fsadni,</w:t>
      </w:r>
      <w:r>
        <w:rPr>
          <w:spacing w:val="-13"/>
          <w:w w:val="120"/>
          <w:sz w:val="12"/>
        </w:rPr>
        <w:t xml:space="preserve"> </w:t>
      </w:r>
      <w:r>
        <w:rPr>
          <w:w w:val="120"/>
          <w:sz w:val="12"/>
        </w:rPr>
        <w:t>J.P.M.</w:t>
      </w:r>
      <w:r>
        <w:rPr>
          <w:spacing w:val="-14"/>
          <w:w w:val="120"/>
          <w:sz w:val="12"/>
        </w:rPr>
        <w:t xml:space="preserve"> </w:t>
      </w:r>
      <w:r>
        <w:rPr>
          <w:w w:val="120"/>
          <w:sz w:val="12"/>
        </w:rPr>
        <w:t>Whitty,</w:t>
      </w:r>
      <w:r>
        <w:rPr>
          <w:spacing w:val="-13"/>
          <w:w w:val="120"/>
          <w:sz w:val="12"/>
        </w:rPr>
        <w:t xml:space="preserve"> </w:t>
      </w:r>
      <w:r>
        <w:rPr>
          <w:w w:val="120"/>
          <w:sz w:val="12"/>
        </w:rPr>
        <w:t>A.A.</w:t>
      </w:r>
      <w:r>
        <w:rPr>
          <w:spacing w:val="-13"/>
          <w:w w:val="120"/>
          <w:sz w:val="12"/>
        </w:rPr>
        <w:t xml:space="preserve"> </w:t>
      </w:r>
      <w:r>
        <w:rPr>
          <w:w w:val="120"/>
          <w:sz w:val="12"/>
        </w:rPr>
        <w:t>Adeniyi,</w:t>
      </w:r>
      <w:r>
        <w:rPr>
          <w:spacing w:val="-14"/>
          <w:w w:val="120"/>
          <w:sz w:val="12"/>
        </w:rPr>
        <w:t xml:space="preserve"> </w:t>
      </w:r>
      <w:r>
        <w:rPr>
          <w:w w:val="120"/>
          <w:sz w:val="12"/>
        </w:rPr>
        <w:t>J.</w:t>
      </w:r>
      <w:r>
        <w:rPr>
          <w:spacing w:val="-12"/>
          <w:w w:val="120"/>
          <w:sz w:val="12"/>
        </w:rPr>
        <w:t xml:space="preserve"> </w:t>
      </w:r>
      <w:r>
        <w:rPr>
          <w:w w:val="120"/>
          <w:sz w:val="12"/>
        </w:rPr>
        <w:t>Simo,</w:t>
      </w:r>
      <w:r>
        <w:rPr>
          <w:spacing w:val="-13"/>
          <w:w w:val="120"/>
          <w:sz w:val="12"/>
        </w:rPr>
        <w:t xml:space="preserve"> </w:t>
      </w:r>
      <w:r>
        <w:rPr>
          <w:w w:val="120"/>
          <w:sz w:val="12"/>
        </w:rPr>
        <w:t>H.L.</w:t>
      </w:r>
      <w:r>
        <w:rPr>
          <w:spacing w:val="-14"/>
          <w:w w:val="120"/>
          <w:sz w:val="12"/>
        </w:rPr>
        <w:t xml:space="preserve"> </w:t>
      </w:r>
      <w:r>
        <w:rPr>
          <w:w w:val="120"/>
          <w:sz w:val="12"/>
        </w:rPr>
        <w:t>Brooks,</w:t>
      </w:r>
      <w:r>
        <w:rPr>
          <w:spacing w:val="-13"/>
          <w:w w:val="120"/>
          <w:sz w:val="12"/>
        </w:rPr>
        <w:t xml:space="preserve"> </w:t>
      </w:r>
      <w:r>
        <w:rPr>
          <w:w w:val="120"/>
          <w:sz w:val="12"/>
        </w:rPr>
        <w:t>A</w:t>
      </w:r>
      <w:r>
        <w:rPr>
          <w:spacing w:val="-13"/>
          <w:w w:val="120"/>
          <w:sz w:val="12"/>
        </w:rPr>
        <w:t xml:space="preserve"> </w:t>
      </w:r>
      <w:r>
        <w:rPr>
          <w:w w:val="120"/>
          <w:sz w:val="12"/>
        </w:rPr>
        <w:t>review</w:t>
      </w:r>
      <w:r>
        <w:rPr>
          <w:spacing w:val="-12"/>
          <w:w w:val="120"/>
          <w:sz w:val="12"/>
        </w:rPr>
        <w:t xml:space="preserve"> </w:t>
      </w:r>
      <w:r>
        <w:rPr>
          <w:w w:val="120"/>
          <w:sz w:val="12"/>
        </w:rPr>
        <w:t>on</w:t>
      </w:r>
      <w:r>
        <w:rPr>
          <w:spacing w:val="-14"/>
          <w:w w:val="120"/>
          <w:sz w:val="12"/>
        </w:rPr>
        <w:t xml:space="preserve"> </w:t>
      </w:r>
      <w:r>
        <w:rPr>
          <w:w w:val="120"/>
          <w:sz w:val="12"/>
        </w:rPr>
        <w:t>the application of nanofluids in coiled tube heat exchangers, in Micro and Nanomanufacturing Volume II, M. J. Jackson and W. Ahmed, Eds., Springer International Publishing AG, 2018.</w:t>
      </w:r>
      <w:r>
        <w:rPr>
          <w:spacing w:val="8"/>
          <w:w w:val="120"/>
          <w:sz w:val="12"/>
        </w:rPr>
        <w:t xml:space="preserve"> </w:t>
      </w:r>
      <w:r>
        <w:rPr>
          <w:w w:val="120"/>
          <w:sz w:val="12"/>
        </w:rPr>
        <w:t>doi:10.1007/978-3-319-67132-1.</w:t>
      </w:r>
    </w:p>
    <w:p>
      <w:pPr>
        <w:pStyle w:val="ListParagraph"/>
        <w:numPr>
          <w:ilvl w:val="0"/>
          <w:numId w:val="5"/>
        </w:numPr>
        <w:tabs>
          <w:tab w:val="clear" w:pos="720"/>
          <w:tab w:val="left" w:pos="551" w:leader="none"/>
        </w:tabs>
        <w:spacing w:lineRule="auto" w:line="276" w:before="0" w:after="0"/>
        <w:ind w:left="550" w:right="169" w:hanging="332"/>
        <w:jc w:val="left"/>
        <w:rPr>
          <w:sz w:val="12"/>
        </w:rPr>
      </w:pPr>
      <w:hyperlink r:id="rId478">
        <w:r>
          <w:rPr>
            <w:rStyle w:val="InternetLink"/>
            <w:color w:val="2196D1"/>
            <w:w w:val="115"/>
            <w:sz w:val="12"/>
          </w:rPr>
          <w:t>B.</w:t>
        </w:r>
        <w:r>
          <w:rPr>
            <w:rStyle w:val="InternetLink"/>
            <w:color w:val="2196D1"/>
            <w:spacing w:val="-10"/>
            <w:w w:val="115"/>
            <w:sz w:val="12"/>
          </w:rPr>
          <w:t xml:space="preserve"> </w:t>
        </w:r>
        <w:r>
          <w:rPr>
            <w:rStyle w:val="InternetLink"/>
            <w:color w:val="2196D1"/>
            <w:w w:val="115"/>
            <w:sz w:val="12"/>
          </w:rPr>
          <w:t>Sunden,</w:t>
        </w:r>
        <w:r>
          <w:rPr>
            <w:rStyle w:val="InternetLink"/>
            <w:color w:val="2196D1"/>
            <w:spacing w:val="-10"/>
            <w:w w:val="115"/>
            <w:sz w:val="12"/>
          </w:rPr>
          <w:t xml:space="preserve"> </w:t>
        </w:r>
        <w:r>
          <w:rPr>
            <w:rStyle w:val="InternetLink"/>
            <w:color w:val="2196D1"/>
            <w:w w:val="115"/>
            <w:sz w:val="12"/>
          </w:rPr>
          <w:t>Z.</w:t>
        </w:r>
        <w:r>
          <w:rPr>
            <w:rStyle w:val="InternetLink"/>
            <w:color w:val="2196D1"/>
            <w:spacing w:val="-11"/>
            <w:w w:val="115"/>
            <w:sz w:val="12"/>
          </w:rPr>
          <w:t xml:space="preserve"> </w:t>
        </w:r>
        <w:r>
          <w:rPr>
            <w:rStyle w:val="InternetLink"/>
            <w:color w:val="2196D1"/>
            <w:w w:val="115"/>
            <w:sz w:val="12"/>
          </w:rPr>
          <w:t>Wu,</w:t>
        </w:r>
        <w:r>
          <w:rPr>
            <w:rStyle w:val="InternetLink"/>
            <w:color w:val="2196D1"/>
            <w:spacing w:val="-10"/>
            <w:w w:val="115"/>
            <w:sz w:val="12"/>
          </w:rPr>
          <w:t xml:space="preserve"> </w:t>
        </w:r>
        <w:r>
          <w:rPr>
            <w:rStyle w:val="InternetLink"/>
            <w:color w:val="2196D1"/>
            <w:w w:val="115"/>
            <w:sz w:val="12"/>
          </w:rPr>
          <w:t>in:</w:t>
        </w:r>
        <w:r>
          <w:rPr>
            <w:rStyle w:val="InternetLink"/>
            <w:color w:val="2196D1"/>
            <w:spacing w:val="-9"/>
            <w:w w:val="115"/>
            <w:sz w:val="12"/>
          </w:rPr>
          <w:t xml:space="preserve"> </w:t>
        </w:r>
        <w:r>
          <w:rPr>
            <w:rStyle w:val="InternetLink"/>
            <w:color w:val="2196D1"/>
            <w:w w:val="115"/>
            <w:sz w:val="12"/>
          </w:rPr>
          <w:t>V.</w:t>
        </w:r>
        <w:r>
          <w:rPr>
            <w:rStyle w:val="InternetLink"/>
            <w:color w:val="2196D1"/>
            <w:spacing w:val="-11"/>
            <w:w w:val="115"/>
            <w:sz w:val="12"/>
          </w:rPr>
          <w:t xml:space="preserve"> </w:t>
        </w:r>
        <w:r>
          <w:rPr>
            <w:rStyle w:val="InternetLink"/>
            <w:color w:val="2196D1"/>
            <w:w w:val="115"/>
            <w:sz w:val="12"/>
          </w:rPr>
          <w:t>Bianco,</w:t>
        </w:r>
        <w:r>
          <w:rPr>
            <w:rStyle w:val="InternetLink"/>
            <w:color w:val="2196D1"/>
            <w:spacing w:val="-10"/>
            <w:w w:val="115"/>
            <w:sz w:val="12"/>
          </w:rPr>
          <w:t xml:space="preserve"> </w:t>
        </w:r>
        <w:r>
          <w:rPr>
            <w:rStyle w:val="InternetLink"/>
            <w:color w:val="2196D1"/>
            <w:w w:val="115"/>
            <w:sz w:val="12"/>
          </w:rPr>
          <w:t>O.</w:t>
        </w:r>
        <w:r>
          <w:rPr>
            <w:rStyle w:val="InternetLink"/>
            <w:color w:val="2196D1"/>
            <w:spacing w:val="-10"/>
            <w:w w:val="115"/>
            <w:sz w:val="12"/>
          </w:rPr>
          <w:t xml:space="preserve"> </w:t>
        </w:r>
        <w:r>
          <w:rPr>
            <w:rStyle w:val="InternetLink"/>
            <w:color w:val="2196D1"/>
            <w:w w:val="115"/>
            <w:sz w:val="12"/>
          </w:rPr>
          <w:t>Manca,</w:t>
        </w:r>
        <w:r>
          <w:rPr>
            <w:rStyle w:val="InternetLink"/>
            <w:color w:val="2196D1"/>
            <w:spacing w:val="-11"/>
            <w:w w:val="115"/>
            <w:sz w:val="12"/>
          </w:rPr>
          <w:t xml:space="preserve"> </w:t>
        </w:r>
        <w:r>
          <w:rPr>
            <w:rStyle w:val="InternetLink"/>
            <w:color w:val="2196D1"/>
            <w:w w:val="115"/>
            <w:sz w:val="12"/>
          </w:rPr>
          <w:t>S.</w:t>
        </w:r>
        <w:r>
          <w:rPr>
            <w:rStyle w:val="InternetLink"/>
            <w:color w:val="2196D1"/>
            <w:spacing w:val="-11"/>
            <w:w w:val="115"/>
            <w:sz w:val="12"/>
          </w:rPr>
          <w:t xml:space="preserve"> </w:t>
        </w:r>
        <w:r>
          <w:rPr>
            <w:rStyle w:val="InternetLink"/>
            <w:color w:val="2196D1"/>
            <w:w w:val="115"/>
            <w:sz w:val="12"/>
          </w:rPr>
          <w:t>Nardini,</w:t>
        </w:r>
        <w:r>
          <w:rPr>
            <w:rStyle w:val="InternetLink"/>
            <w:color w:val="2196D1"/>
            <w:spacing w:val="-10"/>
            <w:w w:val="115"/>
            <w:sz w:val="12"/>
          </w:rPr>
          <w:t xml:space="preserve"> </w:t>
        </w:r>
        <w:r>
          <w:rPr>
            <w:rStyle w:val="InternetLink"/>
            <w:color w:val="2196D1"/>
            <w:w w:val="115"/>
            <w:sz w:val="12"/>
          </w:rPr>
          <w:t>K.</w:t>
        </w:r>
        <w:r>
          <w:rPr>
            <w:rStyle w:val="InternetLink"/>
            <w:color w:val="2196D1"/>
            <w:spacing w:val="-9"/>
            <w:w w:val="115"/>
            <w:sz w:val="12"/>
          </w:rPr>
          <w:t xml:space="preserve"> </w:t>
        </w:r>
        <w:r>
          <w:rPr>
            <w:rStyle w:val="InternetLink"/>
            <w:color w:val="2196D1"/>
            <w:w w:val="115"/>
            <w:sz w:val="12"/>
          </w:rPr>
          <w:t>Vafai</w:t>
        </w:r>
        <w:r>
          <w:rPr>
            <w:rStyle w:val="InternetLink"/>
            <w:color w:val="2196D1"/>
            <w:spacing w:val="-11"/>
            <w:w w:val="115"/>
            <w:sz w:val="12"/>
          </w:rPr>
          <w:t xml:space="preserve"> </w:t>
        </w:r>
        <w:r>
          <w:rPr>
            <w:rStyle w:val="InternetLink"/>
            <w:color w:val="2196D1"/>
            <w:w w:val="115"/>
            <w:sz w:val="12"/>
          </w:rPr>
          <w:t>(Eds.),</w:t>
        </w:r>
        <w:r>
          <w:rPr>
            <w:rStyle w:val="InternetLink"/>
            <w:color w:val="2196D1"/>
            <w:spacing w:val="-10"/>
            <w:w w:val="115"/>
            <w:sz w:val="12"/>
          </w:rPr>
          <w:t xml:space="preserve"> </w:t>
        </w:r>
        <w:r>
          <w:rPr>
            <w:rStyle w:val="InternetLink"/>
            <w:color w:val="2196D1"/>
            <w:w w:val="115"/>
            <w:sz w:val="12"/>
          </w:rPr>
          <w:t>Heat</w:t>
        </w:r>
        <w:r>
          <w:rPr>
            <w:rStyle w:val="InternetLink"/>
            <w:color w:val="2196D1"/>
            <w:spacing w:val="-10"/>
            <w:w w:val="115"/>
            <w:sz w:val="12"/>
          </w:rPr>
          <w:t xml:space="preserve"> </w:t>
        </w:r>
        <w:r>
          <w:rPr>
            <w:rStyle w:val="InternetLink"/>
            <w:color w:val="2196D1"/>
            <w:w w:val="115"/>
            <w:sz w:val="12"/>
          </w:rPr>
          <w:t>Transfer</w:t>
        </w:r>
      </w:hyperlink>
      <w:hyperlink r:id="rId479">
        <w:r>
          <w:rPr>
            <w:rStyle w:val="InternetLink"/>
            <w:color w:val="2196D1"/>
            <w:w w:val="115"/>
            <w:sz w:val="12"/>
          </w:rPr>
          <w:t xml:space="preserve"> Enhancement with Nanofluids, CRC Press, Taylor &amp; Francis Group, New</w:t>
        </w:r>
      </w:hyperlink>
      <w:r>
        <w:rPr>
          <w:rStyle w:val="InternetLink"/>
          <w:color w:val="2196D1"/>
          <w:spacing w:val="5"/>
          <w:w w:val="115"/>
          <w:sz w:val="12"/>
        </w:rPr>
        <w:t xml:space="preserve"> </w:t>
      </w:r>
      <w:r>
        <w:rPr>
          <w:rStyle w:val="InternetLink"/>
          <w:color w:val="2196D1"/>
          <w:w w:val="115"/>
          <w:sz w:val="12"/>
        </w:rPr>
        <w:t>York,</w:t>
      </w:r>
    </w:p>
    <w:p>
      <w:pPr>
        <w:sectPr>
          <w:type w:val="continuous"/>
          <w:pgSz w:w="11906" w:h="15874"/>
          <w:pgMar w:left="620" w:right="620" w:gutter="0" w:header="673" w:top="880" w:footer="585" w:bottom="780"/>
          <w:cols w:num="2" w:equalWidth="false" w:sep="false">
            <w:col w:w="5195" w:space="98"/>
            <w:col w:w="5377"/>
          </w:cols>
          <w:formProt w:val="false"/>
          <w:textDirection w:val="lrTb"/>
          <w:docGrid w:type="default" w:linePitch="360" w:charSpace="0"/>
        </w:sectPr>
      </w:pPr>
    </w:p>
    <w:p>
      <w:pPr>
        <w:pStyle w:val="TextBody"/>
        <w:spacing w:lineRule="exact" w:line="74" w:before="40" w:after="0"/>
        <w:ind w:left="369" w:right="0" w:hanging="0"/>
        <w:rPr>
          <w:w w:val="110"/>
        </w:rPr>
      </w:pPr>
      <w:r>
        <w:rPr>
          <w:w w:val="110"/>
        </w:rPr>
        <w:t>more elevating the SHCT-HE in the vertical orientation lowers the</w:t>
      </w:r>
    </w:p>
    <w:p>
      <w:pPr>
        <w:pStyle w:val="Normal"/>
        <w:spacing w:lineRule="exact" w:line="130" w:before="0" w:after="0"/>
        <w:ind w:left="369" w:right="0" w:hanging="0"/>
        <w:jc w:val="left"/>
        <w:rPr>
          <w:sz w:val="12"/>
        </w:rPr>
      </w:pPr>
      <w:r>
        <w:br w:type="column"/>
      </w:r>
      <w:hyperlink r:id="rId480">
        <w:bookmarkStart w:id="57" w:name="_bookmark26"/>
        <w:bookmarkEnd w:id="57"/>
        <w:r>
          <w:rPr>
            <w:rStyle w:val="InternetLink"/>
            <w:color w:val="2196D1"/>
            <w:w w:val="120"/>
            <w:sz w:val="12"/>
          </w:rPr>
          <w:t>2015</w:t>
        </w:r>
      </w:hyperlink>
      <w:r>
        <w:rPr>
          <w:w w:val="120"/>
          <w:sz w:val="12"/>
        </w:rPr>
        <w:t>.</w:t>
      </w:r>
    </w:p>
    <w:p>
      <w:pPr>
        <w:pStyle w:val="Normal"/>
        <w:spacing w:lineRule="exact" w:line="16" w:before="0" w:after="0"/>
        <w:ind w:left="597" w:right="0" w:hanging="0"/>
        <w:jc w:val="center"/>
        <w:rPr>
          <w:rFonts w:ascii="Georgia" w:hAnsi="Georgia" w:cs="Georgia"/>
          <w:sz w:val="12"/>
        </w:rPr>
      </w:pPr>
      <w:r>
        <w:rPr>
          <w:rFonts w:cs="Georgia" w:ascii="Georgia" w:hAnsi="Georgia"/>
          <w:w w:val="57"/>
          <w:sz w:val="12"/>
        </w:rPr>
        <w:t>˙</w:t>
      </w:r>
    </w:p>
    <w:p>
      <w:pPr>
        <w:sectPr>
          <w:type w:val="continuous"/>
          <w:pgSz w:w="11906" w:h="15874"/>
          <w:pgMar w:left="620" w:right="620" w:gutter="0" w:header="673" w:top="880" w:footer="585" w:bottom="780"/>
          <w:cols w:num="2" w:space="280" w:equalWidth="true" w:sep="false"/>
          <w:formProt w:val="false"/>
          <w:textDirection w:val="lrTb"/>
          <w:docGrid w:type="default" w:linePitch="360" w:charSpace="0"/>
        </w:sectPr>
      </w:pPr>
    </w:p>
    <w:p>
      <w:pPr>
        <w:pStyle w:val="TextBody"/>
        <w:spacing w:before="103" w:after="0"/>
        <w:ind w:left="369" w:right="0" w:hanging="0"/>
        <w:jc w:val="both"/>
        <w:rPr>
          <w:w w:val="110"/>
        </w:rPr>
      </w:pPr>
      <w:r>
        <mc:AlternateContent>
          <mc:Choice Requires="wpg">
            <w:drawing>
              <wp:anchor behindDoc="0" distT="0" distB="0" distL="0" distR="114935" simplePos="0" locked="0" layoutInCell="0" allowOverlap="1" relativeHeight="320">
                <wp:simplePos x="0" y="0"/>
                <wp:positionH relativeFrom="page">
                  <wp:posOffset>1915160</wp:posOffset>
                </wp:positionH>
                <wp:positionV relativeFrom="page">
                  <wp:posOffset>734060</wp:posOffset>
                </wp:positionV>
                <wp:extent cx="4004945" cy="2505710"/>
                <wp:effectExtent l="0" t="60325" r="6985" b="0"/>
                <wp:wrapNone/>
                <wp:docPr id="322" name="组合 1610"/>
                <a:graphic xmlns:a="http://schemas.openxmlformats.org/drawingml/2006/main">
                  <a:graphicData uri="http://schemas.microsoft.com/office/word/2010/wordprocessingGroup">
                    <wpg:wgp>
                      <wpg:cNvGrpSpPr/>
                      <wpg:grpSpPr>
                        <a:xfrm>
                          <a:off x="0" y="0"/>
                          <a:ext cx="4005000" cy="2505600"/>
                          <a:chOff x="0" y="0"/>
                          <a:chExt cx="4005000" cy="2505600"/>
                        </a:xfrm>
                      </wpg:grpSpPr>
                      <wps:wsp>
                        <wps:cNvSpPr/>
                        <wps:spPr>
                          <a:xfrm>
                            <a:off x="32400" y="1767240"/>
                            <a:ext cx="2680200" cy="210960"/>
                          </a:xfrm>
                          <a:custGeom>
                            <a:avLst/>
                            <a:gdLst/>
                            <a:ahLst/>
                            <a:rect l="l" t="t" r="r" b="b"/>
                            <a:pathLst>
                              <a:path w="6283" h="1569">
                                <a:moveTo>
                                  <a:pt x="3027" y="4698"/>
                                </a:moveTo>
                                <a:lnTo>
                                  <a:pt x="9310" y="4698"/>
                                </a:lnTo>
                                <a:moveTo>
                                  <a:pt x="3027" y="4307"/>
                                </a:moveTo>
                                <a:lnTo>
                                  <a:pt x="9310" y="4307"/>
                                </a:lnTo>
                                <a:moveTo>
                                  <a:pt x="3027" y="3913"/>
                                </a:moveTo>
                                <a:lnTo>
                                  <a:pt x="9310" y="3913"/>
                                </a:lnTo>
                                <a:moveTo>
                                  <a:pt x="3027" y="3522"/>
                                </a:moveTo>
                                <a:lnTo>
                                  <a:pt x="9310" y="3522"/>
                                </a:lnTo>
                                <a:moveTo>
                                  <a:pt x="3027" y="3129"/>
                                </a:moveTo>
                                <a:lnTo>
                                  <a:pt x="9310" y="3129"/>
                                </a:lnTo>
                              </a:path>
                            </a:pathLst>
                          </a:custGeom>
                          <a:noFill/>
                          <a:ln w="6840">
                            <a:solidFill>
                              <a:srgbClr val="d9d9d9"/>
                            </a:solidFill>
                            <a:round/>
                          </a:ln>
                        </wps:spPr>
                        <wps:style>
                          <a:lnRef idx="0"/>
                          <a:fillRef idx="0"/>
                          <a:effectRef idx="0"/>
                          <a:fontRef idx="minor"/>
                        </wps:style>
                        <wps:bodyPr/>
                      </wps:wsp>
                      <wps:wsp>
                        <wps:cNvSpPr/>
                        <wps:spPr>
                          <a:xfrm>
                            <a:off x="1324080" y="52560"/>
                            <a:ext cx="511200" cy="158040"/>
                          </a:xfrm>
                          <a:custGeom>
                            <a:avLst/>
                            <a:gdLst/>
                            <a:ahLst/>
                            <a:rect l="l" t="t" r="r" b="b"/>
                            <a:pathLst>
                              <a:path w="1199" h="1178">
                                <a:moveTo>
                                  <a:pt x="3027" y="2738"/>
                                </a:moveTo>
                                <a:lnTo>
                                  <a:pt x="4226" y="2738"/>
                                </a:lnTo>
                                <a:moveTo>
                                  <a:pt x="3027" y="2345"/>
                                </a:moveTo>
                                <a:lnTo>
                                  <a:pt x="4226" y="2345"/>
                                </a:lnTo>
                                <a:moveTo>
                                  <a:pt x="3027" y="1953"/>
                                </a:moveTo>
                                <a:lnTo>
                                  <a:pt x="4226" y="1953"/>
                                </a:lnTo>
                                <a:moveTo>
                                  <a:pt x="3027" y="1560"/>
                                </a:moveTo>
                                <a:lnTo>
                                  <a:pt x="4226" y="1560"/>
                                </a:lnTo>
                              </a:path>
                            </a:pathLst>
                          </a:custGeom>
                          <a:noFill/>
                          <a:ln w="6840">
                            <a:solidFill>
                              <a:srgbClr val="d9d9d9"/>
                            </a:solidFill>
                            <a:round/>
                          </a:ln>
                        </wps:spPr>
                        <wps:style>
                          <a:lnRef idx="0"/>
                          <a:fillRef idx="0"/>
                          <a:effectRef idx="0"/>
                          <a:fontRef idx="minor"/>
                        </wps:style>
                        <wps:bodyPr/>
                      </wps:wsp>
                      <wps:wsp>
                        <wps:cNvSpPr/>
                        <wps:spPr>
                          <a:xfrm>
                            <a:off x="1324080" y="0"/>
                            <a:ext cx="2680200" cy="0"/>
                          </a:xfrm>
                          <a:prstGeom prst="line">
                            <a:avLst/>
                          </a:prstGeom>
                          <a:ln w="6840">
                            <a:solidFill>
                              <a:srgbClr val="d9d9d9"/>
                            </a:solidFill>
                            <a:miter/>
                          </a:ln>
                        </wps:spPr>
                        <wps:style>
                          <a:lnRef idx="0"/>
                          <a:fillRef idx="0"/>
                          <a:effectRef idx="0"/>
                          <a:fontRef idx="minor"/>
                        </wps:style>
                        <wps:bodyPr/>
                      </wps:wsp>
                      <wps:wsp>
                        <wps:cNvSpPr/>
                        <wps:spPr>
                          <a:xfrm>
                            <a:off x="32400" y="1978200"/>
                            <a:ext cx="243720" cy="527760"/>
                          </a:xfrm>
                          <a:custGeom>
                            <a:avLst/>
                            <a:gdLst/>
                            <a:ahLst/>
                            <a:rect l="l" t="t" r="r" b="b"/>
                            <a:pathLst>
                              <a:path w="572" h="3923">
                                <a:moveTo>
                                  <a:pt x="3599" y="1169"/>
                                </a:moveTo>
                                <a:lnTo>
                                  <a:pt x="3599" y="5091"/>
                                </a:lnTo>
                                <a:moveTo>
                                  <a:pt x="4170" y="1169"/>
                                </a:moveTo>
                                <a:lnTo>
                                  <a:pt x="4170" y="5091"/>
                                </a:lnTo>
                              </a:path>
                            </a:pathLst>
                          </a:custGeom>
                          <a:noFill/>
                          <a:ln w="6840">
                            <a:solidFill>
                              <a:srgbClr val="d9d9d9"/>
                            </a:solidFill>
                            <a:round/>
                          </a:ln>
                        </wps:spPr>
                        <wps:style>
                          <a:lnRef idx="0"/>
                          <a:fillRef idx="0"/>
                          <a:effectRef idx="0"/>
                          <a:fontRef idx="minor"/>
                        </wps:style>
                        <wps:bodyPr/>
                      </wps:wsp>
                      <wps:wsp>
                        <wps:cNvSpPr/>
                        <wps:spPr>
                          <a:xfrm>
                            <a:off x="2054880" y="0"/>
                            <a:ext cx="720" cy="527760"/>
                          </a:xfrm>
                          <a:custGeom>
                            <a:avLst/>
                            <a:gdLst/>
                            <a:ahLst/>
                            <a:rect l="l" t="t" r="r" b="b"/>
                            <a:pathLst>
                              <a:path w="0" h="3923">
                                <a:moveTo>
                                  <a:pt x="4742" y="1169"/>
                                </a:moveTo>
                                <a:lnTo>
                                  <a:pt x="4742" y="1255"/>
                                </a:lnTo>
                                <a:moveTo>
                                  <a:pt x="4742" y="3035"/>
                                </a:moveTo>
                                <a:lnTo>
                                  <a:pt x="4742" y="5091"/>
                                </a:lnTo>
                              </a:path>
                            </a:pathLst>
                          </a:custGeom>
                          <a:noFill/>
                          <a:ln w="6840">
                            <a:solidFill>
                              <a:srgbClr val="d9d9d9"/>
                            </a:solidFill>
                            <a:round/>
                          </a:ln>
                        </wps:spPr>
                        <wps:style>
                          <a:lnRef idx="0"/>
                          <a:fillRef idx="0"/>
                          <a:effectRef idx="0"/>
                          <a:fontRef idx="minor"/>
                        </wps:style>
                        <wps:bodyPr/>
                      </wps:wsp>
                      <wps:wsp>
                        <wps:cNvSpPr/>
                        <wps:spPr>
                          <a:xfrm>
                            <a:off x="2298240" y="0"/>
                            <a:ext cx="1705680" cy="527760"/>
                          </a:xfrm>
                          <a:custGeom>
                            <a:avLst/>
                            <a:gdLst/>
                            <a:ahLst/>
                            <a:rect l="l" t="t" r="r" b="b"/>
                            <a:pathLst>
                              <a:path w="3999" h="3923">
                                <a:moveTo>
                                  <a:pt x="5312" y="1169"/>
                                </a:moveTo>
                                <a:lnTo>
                                  <a:pt x="5312" y="1255"/>
                                </a:lnTo>
                                <a:moveTo>
                                  <a:pt x="5312" y="3035"/>
                                </a:moveTo>
                                <a:lnTo>
                                  <a:pt x="5312" y="5091"/>
                                </a:lnTo>
                                <a:moveTo>
                                  <a:pt x="5883" y="1169"/>
                                </a:moveTo>
                                <a:lnTo>
                                  <a:pt x="5883" y="1255"/>
                                </a:lnTo>
                                <a:moveTo>
                                  <a:pt x="5883" y="3035"/>
                                </a:moveTo>
                                <a:lnTo>
                                  <a:pt x="5883" y="5091"/>
                                </a:lnTo>
                                <a:moveTo>
                                  <a:pt x="6454" y="1169"/>
                                </a:moveTo>
                                <a:lnTo>
                                  <a:pt x="6454" y="1255"/>
                                </a:lnTo>
                                <a:moveTo>
                                  <a:pt x="6454" y="3035"/>
                                </a:moveTo>
                                <a:lnTo>
                                  <a:pt x="6454" y="5091"/>
                                </a:lnTo>
                                <a:moveTo>
                                  <a:pt x="7026" y="1169"/>
                                </a:moveTo>
                                <a:lnTo>
                                  <a:pt x="7026" y="1255"/>
                                </a:lnTo>
                                <a:moveTo>
                                  <a:pt x="7026" y="3035"/>
                                </a:moveTo>
                                <a:lnTo>
                                  <a:pt x="7026" y="5091"/>
                                </a:lnTo>
                                <a:moveTo>
                                  <a:pt x="7597" y="1169"/>
                                </a:moveTo>
                                <a:lnTo>
                                  <a:pt x="7597" y="1255"/>
                                </a:lnTo>
                                <a:moveTo>
                                  <a:pt x="7597" y="3035"/>
                                </a:moveTo>
                                <a:lnTo>
                                  <a:pt x="7597" y="5091"/>
                                </a:lnTo>
                                <a:moveTo>
                                  <a:pt x="8169" y="1169"/>
                                </a:moveTo>
                                <a:lnTo>
                                  <a:pt x="8169" y="1255"/>
                                </a:lnTo>
                                <a:moveTo>
                                  <a:pt x="8169" y="3035"/>
                                </a:moveTo>
                                <a:lnTo>
                                  <a:pt x="8169" y="5091"/>
                                </a:lnTo>
                                <a:moveTo>
                                  <a:pt x="8219" y="2738"/>
                                </a:moveTo>
                                <a:lnTo>
                                  <a:pt x="9310" y="2738"/>
                                </a:lnTo>
                                <a:moveTo>
                                  <a:pt x="8219" y="2345"/>
                                </a:moveTo>
                                <a:lnTo>
                                  <a:pt x="9310" y="2345"/>
                                </a:lnTo>
                                <a:moveTo>
                                  <a:pt x="8219" y="1953"/>
                                </a:moveTo>
                                <a:lnTo>
                                  <a:pt x="9310" y="1953"/>
                                </a:lnTo>
                                <a:moveTo>
                                  <a:pt x="8219" y="1560"/>
                                </a:moveTo>
                                <a:lnTo>
                                  <a:pt x="9310" y="1560"/>
                                </a:lnTo>
                              </a:path>
                            </a:pathLst>
                          </a:custGeom>
                          <a:noFill/>
                          <a:ln w="6840">
                            <a:solidFill>
                              <a:srgbClr val="d9d9d9"/>
                            </a:solidFill>
                            <a:round/>
                          </a:ln>
                        </wps:spPr>
                        <wps:style>
                          <a:lnRef idx="0"/>
                          <a:fillRef idx="0"/>
                          <a:effectRef idx="0"/>
                          <a:fontRef idx="minor"/>
                        </wps:style>
                        <wps:bodyPr/>
                      </wps:wsp>
                      <wps:wsp>
                        <wps:cNvSpPr/>
                        <wps:spPr>
                          <a:xfrm>
                            <a:off x="2225520" y="1978200"/>
                            <a:ext cx="242640" cy="527760"/>
                          </a:xfrm>
                          <a:custGeom>
                            <a:avLst/>
                            <a:gdLst/>
                            <a:ahLst/>
                            <a:rect l="l" t="t" r="r" b="b"/>
                            <a:pathLst>
                              <a:path w="570" h="3923">
                                <a:moveTo>
                                  <a:pt x="8740" y="1169"/>
                                </a:moveTo>
                                <a:lnTo>
                                  <a:pt x="8740" y="5091"/>
                                </a:lnTo>
                                <a:moveTo>
                                  <a:pt x="9310" y="1169"/>
                                </a:moveTo>
                                <a:lnTo>
                                  <a:pt x="9310" y="5091"/>
                                </a:lnTo>
                              </a:path>
                            </a:pathLst>
                          </a:custGeom>
                          <a:noFill/>
                          <a:ln w="6840">
                            <a:solidFill>
                              <a:srgbClr val="d9d9d9"/>
                            </a:solidFill>
                            <a:round/>
                          </a:ln>
                        </wps:spPr>
                        <wps:style>
                          <a:lnRef idx="0"/>
                          <a:fillRef idx="0"/>
                          <a:effectRef idx="0"/>
                          <a:fontRef idx="minor"/>
                        </wps:style>
                        <wps:bodyPr/>
                      </wps:wsp>
                      <wps:wsp>
                        <wps:cNvSpPr/>
                        <wps:spPr>
                          <a:xfrm>
                            <a:off x="1324440" y="0"/>
                            <a:ext cx="2680200" cy="527760"/>
                          </a:xfrm>
                          <a:prstGeom prst="rect">
                            <a:avLst/>
                          </a:prstGeom>
                          <a:noFill/>
                          <a:ln w="15120">
                            <a:solidFill>
                              <a:srgbClr val="000000"/>
                            </a:solidFill>
                            <a:miter/>
                          </a:ln>
                        </wps:spPr>
                        <wps:style>
                          <a:lnRef idx="0"/>
                          <a:fillRef idx="0"/>
                          <a:effectRef idx="0"/>
                          <a:fontRef idx="minor"/>
                        </wps:style>
                        <wps:bodyPr/>
                      </wps:wsp>
                      <wps:wsp>
                        <wps:cNvSpPr/>
                        <wps:spPr>
                          <a:xfrm>
                            <a:off x="32400" y="1450440"/>
                            <a:ext cx="2680200" cy="527760"/>
                          </a:xfrm>
                          <a:custGeom>
                            <a:avLst/>
                            <a:gdLst/>
                            <a:ahLst/>
                            <a:rect l="l" t="t" r="r" b="b"/>
                            <a:pathLst>
                              <a:path w="6283" h="3923">
                                <a:moveTo>
                                  <a:pt x="3027" y="5091"/>
                                </a:moveTo>
                                <a:lnTo>
                                  <a:pt x="3027" y="1169"/>
                                </a:lnTo>
                                <a:moveTo>
                                  <a:pt x="3027" y="5091"/>
                                </a:moveTo>
                                <a:lnTo>
                                  <a:pt x="9310" y="5091"/>
                                </a:lnTo>
                              </a:path>
                            </a:pathLst>
                          </a:custGeom>
                          <a:noFill/>
                          <a:ln w="6840">
                            <a:solidFill>
                              <a:srgbClr val="bebebe"/>
                            </a:solidFill>
                            <a:round/>
                          </a:ln>
                        </wps:spPr>
                        <wps:style>
                          <a:lnRef idx="0"/>
                          <a:fillRef idx="0"/>
                          <a:effectRef idx="0"/>
                          <a:fontRef idx="minor"/>
                        </wps:style>
                        <wps:bodyPr/>
                      </wps:wsp>
                      <wps:wsp>
                        <wps:cNvSpPr/>
                        <wps:spPr>
                          <a:xfrm>
                            <a:off x="1567800" y="440640"/>
                            <a:ext cx="2193120" cy="34920"/>
                          </a:xfrm>
                          <a:custGeom>
                            <a:avLst/>
                            <a:gdLst/>
                            <a:ahLst/>
                            <a:rect l="l" t="t" r="r" b="b"/>
                            <a:pathLst>
                              <a:path w="5142" h="261">
                                <a:moveTo>
                                  <a:pt x="8740" y="4443"/>
                                </a:moveTo>
                                <a:lnTo>
                                  <a:pt x="8661" y="4447"/>
                                </a:lnTo>
                                <a:lnTo>
                                  <a:pt x="8585" y="4450"/>
                                </a:lnTo>
                                <a:lnTo>
                                  <a:pt x="8510" y="4453"/>
                                </a:lnTo>
                                <a:lnTo>
                                  <a:pt x="8435" y="4457"/>
                                </a:lnTo>
                                <a:lnTo>
                                  <a:pt x="8359" y="4460"/>
                                </a:lnTo>
                                <a:lnTo>
                                  <a:pt x="8279" y="4464"/>
                                </a:lnTo>
                                <a:lnTo>
                                  <a:pt x="8195" y="4467"/>
                                </a:lnTo>
                                <a:lnTo>
                                  <a:pt x="8105" y="4471"/>
                                </a:lnTo>
                                <a:lnTo>
                                  <a:pt x="8007" y="4476"/>
                                </a:lnTo>
                                <a:lnTo>
                                  <a:pt x="7940" y="4479"/>
                                </a:lnTo>
                                <a:lnTo>
                                  <a:pt x="7869" y="4482"/>
                                </a:lnTo>
                                <a:lnTo>
                                  <a:pt x="7796" y="4486"/>
                                </a:lnTo>
                                <a:lnTo>
                                  <a:pt x="7721" y="4489"/>
                                </a:lnTo>
                                <a:lnTo>
                                  <a:pt x="7643" y="4493"/>
                                </a:lnTo>
                                <a:lnTo>
                                  <a:pt x="7564" y="4496"/>
                                </a:lnTo>
                                <a:lnTo>
                                  <a:pt x="7483" y="4500"/>
                                </a:lnTo>
                                <a:lnTo>
                                  <a:pt x="7401" y="4504"/>
                                </a:lnTo>
                                <a:lnTo>
                                  <a:pt x="7318" y="4508"/>
                                </a:lnTo>
                                <a:lnTo>
                                  <a:pt x="7235" y="4512"/>
                                </a:lnTo>
                                <a:lnTo>
                                  <a:pt x="7151" y="4516"/>
                                </a:lnTo>
                                <a:lnTo>
                                  <a:pt x="7067" y="4520"/>
                                </a:lnTo>
                                <a:lnTo>
                                  <a:pt x="6984" y="4524"/>
                                </a:lnTo>
                                <a:lnTo>
                                  <a:pt x="6901" y="4528"/>
                                </a:lnTo>
                                <a:lnTo>
                                  <a:pt x="6824" y="4532"/>
                                </a:lnTo>
                                <a:lnTo>
                                  <a:pt x="6745" y="4535"/>
                                </a:lnTo>
                                <a:lnTo>
                                  <a:pt x="6666" y="4539"/>
                                </a:lnTo>
                                <a:lnTo>
                                  <a:pt x="6587" y="4543"/>
                                </a:lnTo>
                                <a:lnTo>
                                  <a:pt x="6506" y="4547"/>
                                </a:lnTo>
                                <a:lnTo>
                                  <a:pt x="6426" y="4551"/>
                                </a:lnTo>
                                <a:lnTo>
                                  <a:pt x="6345" y="4555"/>
                                </a:lnTo>
                                <a:lnTo>
                                  <a:pt x="6263" y="4559"/>
                                </a:lnTo>
                                <a:lnTo>
                                  <a:pt x="6182" y="4563"/>
                                </a:lnTo>
                                <a:lnTo>
                                  <a:pt x="6101" y="4567"/>
                                </a:lnTo>
                                <a:lnTo>
                                  <a:pt x="6020" y="4572"/>
                                </a:lnTo>
                                <a:lnTo>
                                  <a:pt x="5939" y="4576"/>
                                </a:lnTo>
                                <a:lnTo>
                                  <a:pt x="5858" y="4580"/>
                                </a:lnTo>
                                <a:lnTo>
                                  <a:pt x="5778" y="4584"/>
                                </a:lnTo>
                                <a:lnTo>
                                  <a:pt x="5699" y="4588"/>
                                </a:lnTo>
                                <a:lnTo>
                                  <a:pt x="5619" y="4593"/>
                                </a:lnTo>
                                <a:lnTo>
                                  <a:pt x="5539" y="4597"/>
                                </a:lnTo>
                                <a:lnTo>
                                  <a:pt x="5459" y="4601"/>
                                </a:lnTo>
                                <a:lnTo>
                                  <a:pt x="5378" y="4606"/>
                                </a:lnTo>
                                <a:lnTo>
                                  <a:pt x="5297" y="4610"/>
                                </a:lnTo>
                                <a:lnTo>
                                  <a:pt x="5216" y="4615"/>
                                </a:lnTo>
                                <a:lnTo>
                                  <a:pt x="5136" y="4619"/>
                                </a:lnTo>
                                <a:lnTo>
                                  <a:pt x="5056" y="4624"/>
                                </a:lnTo>
                                <a:lnTo>
                                  <a:pt x="4977" y="4628"/>
                                </a:lnTo>
                                <a:lnTo>
                                  <a:pt x="4899" y="4632"/>
                                </a:lnTo>
                                <a:lnTo>
                                  <a:pt x="4822" y="4637"/>
                                </a:lnTo>
                                <a:lnTo>
                                  <a:pt x="4746" y="4641"/>
                                </a:lnTo>
                                <a:lnTo>
                                  <a:pt x="4671" y="4645"/>
                                </a:lnTo>
                                <a:lnTo>
                                  <a:pt x="4598" y="4649"/>
                                </a:lnTo>
                                <a:lnTo>
                                  <a:pt x="4527" y="4653"/>
                                </a:lnTo>
                                <a:lnTo>
                                  <a:pt x="4442" y="4658"/>
                                </a:lnTo>
                                <a:lnTo>
                                  <a:pt x="4359" y="4662"/>
                                </a:lnTo>
                                <a:lnTo>
                                  <a:pt x="4278" y="4667"/>
                                </a:lnTo>
                                <a:lnTo>
                                  <a:pt x="4200" y="4671"/>
                                </a:lnTo>
                                <a:lnTo>
                                  <a:pt x="4123" y="4675"/>
                                </a:lnTo>
                                <a:lnTo>
                                  <a:pt x="4048" y="4679"/>
                                </a:lnTo>
                                <a:lnTo>
                                  <a:pt x="3973" y="4683"/>
                                </a:lnTo>
                                <a:lnTo>
                                  <a:pt x="3899" y="4687"/>
                                </a:lnTo>
                                <a:lnTo>
                                  <a:pt x="3825" y="4691"/>
                                </a:lnTo>
                                <a:lnTo>
                                  <a:pt x="3751" y="4695"/>
                                </a:lnTo>
                                <a:lnTo>
                                  <a:pt x="3675" y="4699"/>
                                </a:lnTo>
                                <a:lnTo>
                                  <a:pt x="3599" y="4703"/>
                                </a:lnTo>
                              </a:path>
                            </a:pathLst>
                          </a:custGeom>
                          <a:noFill/>
                          <a:ln w="9360">
                            <a:solidFill>
                              <a:srgbClr val="006fc0"/>
                            </a:solidFill>
                            <a:round/>
                          </a:ln>
                        </wps:spPr>
                        <wps:style>
                          <a:lnRef idx="0"/>
                          <a:fillRef idx="0"/>
                          <a:effectRef idx="0"/>
                          <a:fontRef idx="minor"/>
                        </wps:style>
                        <wps:bodyPr/>
                      </wps:wsp>
                      <wps:wsp>
                        <wps:cNvSpPr/>
                        <wps:spPr>
                          <a:xfrm>
                            <a:off x="1567800" y="351720"/>
                            <a:ext cx="2193120" cy="81360"/>
                          </a:xfrm>
                          <a:custGeom>
                            <a:avLst/>
                            <a:gdLst/>
                            <a:ahLst/>
                            <a:rect l="l" t="t" r="r" b="b"/>
                            <a:pathLst>
                              <a:path w="5142" h="607">
                                <a:moveTo>
                                  <a:pt x="8740" y="3786"/>
                                </a:moveTo>
                                <a:lnTo>
                                  <a:pt x="8661" y="3794"/>
                                </a:lnTo>
                                <a:lnTo>
                                  <a:pt x="8585" y="3802"/>
                                </a:lnTo>
                                <a:lnTo>
                                  <a:pt x="8510" y="3810"/>
                                </a:lnTo>
                                <a:lnTo>
                                  <a:pt x="8435" y="3818"/>
                                </a:lnTo>
                                <a:lnTo>
                                  <a:pt x="8359" y="3826"/>
                                </a:lnTo>
                                <a:lnTo>
                                  <a:pt x="8279" y="3834"/>
                                </a:lnTo>
                                <a:lnTo>
                                  <a:pt x="8195" y="3843"/>
                                </a:lnTo>
                                <a:lnTo>
                                  <a:pt x="8105" y="3853"/>
                                </a:lnTo>
                                <a:lnTo>
                                  <a:pt x="8007" y="3863"/>
                                </a:lnTo>
                                <a:lnTo>
                                  <a:pt x="7940" y="3870"/>
                                </a:lnTo>
                                <a:lnTo>
                                  <a:pt x="7869" y="3878"/>
                                </a:lnTo>
                                <a:lnTo>
                                  <a:pt x="7796" y="3886"/>
                                </a:lnTo>
                                <a:lnTo>
                                  <a:pt x="7721" y="3894"/>
                                </a:lnTo>
                                <a:lnTo>
                                  <a:pt x="7643" y="3902"/>
                                </a:lnTo>
                                <a:lnTo>
                                  <a:pt x="7564" y="3911"/>
                                </a:lnTo>
                                <a:lnTo>
                                  <a:pt x="7483" y="3920"/>
                                </a:lnTo>
                                <a:lnTo>
                                  <a:pt x="7401" y="3929"/>
                                </a:lnTo>
                                <a:lnTo>
                                  <a:pt x="7318" y="3938"/>
                                </a:lnTo>
                                <a:lnTo>
                                  <a:pt x="7235" y="3947"/>
                                </a:lnTo>
                                <a:lnTo>
                                  <a:pt x="7151" y="3956"/>
                                </a:lnTo>
                                <a:lnTo>
                                  <a:pt x="7067" y="3965"/>
                                </a:lnTo>
                                <a:lnTo>
                                  <a:pt x="6984" y="3975"/>
                                </a:lnTo>
                                <a:lnTo>
                                  <a:pt x="6901" y="3984"/>
                                </a:lnTo>
                                <a:lnTo>
                                  <a:pt x="6824" y="3993"/>
                                </a:lnTo>
                                <a:lnTo>
                                  <a:pt x="6745" y="4002"/>
                                </a:lnTo>
                                <a:lnTo>
                                  <a:pt x="6666" y="4011"/>
                                </a:lnTo>
                                <a:lnTo>
                                  <a:pt x="6587" y="4020"/>
                                </a:lnTo>
                                <a:lnTo>
                                  <a:pt x="6506" y="4029"/>
                                </a:lnTo>
                                <a:lnTo>
                                  <a:pt x="6426" y="4038"/>
                                </a:lnTo>
                                <a:lnTo>
                                  <a:pt x="6345" y="4047"/>
                                </a:lnTo>
                                <a:lnTo>
                                  <a:pt x="6263" y="4057"/>
                                </a:lnTo>
                                <a:lnTo>
                                  <a:pt x="6182" y="4066"/>
                                </a:lnTo>
                                <a:lnTo>
                                  <a:pt x="6101" y="4076"/>
                                </a:lnTo>
                                <a:lnTo>
                                  <a:pt x="6020" y="4085"/>
                                </a:lnTo>
                                <a:lnTo>
                                  <a:pt x="5939" y="4095"/>
                                </a:lnTo>
                                <a:lnTo>
                                  <a:pt x="5858" y="4104"/>
                                </a:lnTo>
                                <a:lnTo>
                                  <a:pt x="5778" y="4114"/>
                                </a:lnTo>
                                <a:lnTo>
                                  <a:pt x="5699" y="4123"/>
                                </a:lnTo>
                                <a:lnTo>
                                  <a:pt x="5619" y="4133"/>
                                </a:lnTo>
                                <a:lnTo>
                                  <a:pt x="5539" y="4142"/>
                                </a:lnTo>
                                <a:lnTo>
                                  <a:pt x="5459" y="4152"/>
                                </a:lnTo>
                                <a:lnTo>
                                  <a:pt x="5378" y="4162"/>
                                </a:lnTo>
                                <a:lnTo>
                                  <a:pt x="5297" y="4172"/>
                                </a:lnTo>
                                <a:lnTo>
                                  <a:pt x="5216" y="4182"/>
                                </a:lnTo>
                                <a:lnTo>
                                  <a:pt x="5136" y="4191"/>
                                </a:lnTo>
                                <a:lnTo>
                                  <a:pt x="5056" y="4201"/>
                                </a:lnTo>
                                <a:lnTo>
                                  <a:pt x="4977" y="4211"/>
                                </a:lnTo>
                                <a:lnTo>
                                  <a:pt x="4899" y="4221"/>
                                </a:lnTo>
                                <a:lnTo>
                                  <a:pt x="4822" y="4231"/>
                                </a:lnTo>
                                <a:lnTo>
                                  <a:pt x="4746" y="4240"/>
                                </a:lnTo>
                                <a:lnTo>
                                  <a:pt x="4671" y="4250"/>
                                </a:lnTo>
                                <a:lnTo>
                                  <a:pt x="4598" y="4259"/>
                                </a:lnTo>
                                <a:lnTo>
                                  <a:pt x="4527" y="4268"/>
                                </a:lnTo>
                                <a:lnTo>
                                  <a:pt x="4442" y="4279"/>
                                </a:lnTo>
                                <a:lnTo>
                                  <a:pt x="4359" y="4290"/>
                                </a:lnTo>
                                <a:lnTo>
                                  <a:pt x="4278" y="4300"/>
                                </a:lnTo>
                                <a:lnTo>
                                  <a:pt x="4200" y="4311"/>
                                </a:lnTo>
                                <a:lnTo>
                                  <a:pt x="4123" y="4321"/>
                                </a:lnTo>
                                <a:lnTo>
                                  <a:pt x="4048" y="4331"/>
                                </a:lnTo>
                                <a:lnTo>
                                  <a:pt x="3973" y="4341"/>
                                </a:lnTo>
                                <a:lnTo>
                                  <a:pt x="3899" y="4351"/>
                                </a:lnTo>
                                <a:lnTo>
                                  <a:pt x="3825" y="4362"/>
                                </a:lnTo>
                                <a:lnTo>
                                  <a:pt x="3751" y="4372"/>
                                </a:lnTo>
                                <a:lnTo>
                                  <a:pt x="3675" y="4382"/>
                                </a:lnTo>
                                <a:lnTo>
                                  <a:pt x="3599" y="4392"/>
                                </a:lnTo>
                              </a:path>
                            </a:pathLst>
                          </a:custGeom>
                          <a:noFill/>
                          <a:ln w="9360">
                            <a:solidFill>
                              <a:srgbClr val="ff0000"/>
                            </a:solidFill>
                            <a:round/>
                          </a:ln>
                        </wps:spPr>
                        <wps:style>
                          <a:lnRef idx="0"/>
                          <a:fillRef idx="0"/>
                          <a:effectRef idx="0"/>
                          <a:fontRef idx="minor"/>
                        </wps:style>
                        <wps:bodyPr/>
                      </wps:wsp>
                      <wps:wsp>
                        <wps:cNvSpPr/>
                        <wps:spPr>
                          <a:xfrm>
                            <a:off x="1551240" y="431640"/>
                            <a:ext cx="2225520" cy="45000"/>
                          </a:xfrm>
                          <a:custGeom>
                            <a:avLst/>
                            <a:gdLst/>
                            <a:ahLst/>
                            <a:rect l="l" t="t" r="r" b="b"/>
                            <a:pathLst>
                              <a:path w="5218" h="337">
                                <a:moveTo>
                                  <a:pt x="3637" y="4639"/>
                                </a:moveTo>
                                <a:lnTo>
                                  <a:pt x="3560" y="4639"/>
                                </a:lnTo>
                                <a:lnTo>
                                  <a:pt x="3560" y="4715"/>
                                </a:lnTo>
                                <a:lnTo>
                                  <a:pt x="3637" y="4715"/>
                                </a:lnTo>
                                <a:lnTo>
                                  <a:pt x="3637" y="4639"/>
                                </a:lnTo>
                                <a:moveTo>
                                  <a:pt x="4565" y="4591"/>
                                </a:moveTo>
                                <a:lnTo>
                                  <a:pt x="4489" y="4591"/>
                                </a:lnTo>
                                <a:lnTo>
                                  <a:pt x="4489" y="4668"/>
                                </a:lnTo>
                                <a:lnTo>
                                  <a:pt x="4565" y="4668"/>
                                </a:lnTo>
                                <a:lnTo>
                                  <a:pt x="4565" y="4591"/>
                                </a:lnTo>
                                <a:moveTo>
                                  <a:pt x="5737" y="4520"/>
                                </a:moveTo>
                                <a:lnTo>
                                  <a:pt x="5661" y="4520"/>
                                </a:lnTo>
                                <a:lnTo>
                                  <a:pt x="5661" y="4597"/>
                                </a:lnTo>
                                <a:lnTo>
                                  <a:pt x="5737" y="4597"/>
                                </a:lnTo>
                                <a:lnTo>
                                  <a:pt x="5737" y="4520"/>
                                </a:lnTo>
                                <a:moveTo>
                                  <a:pt x="6938" y="4447"/>
                                </a:moveTo>
                                <a:lnTo>
                                  <a:pt x="6862" y="4447"/>
                                </a:lnTo>
                                <a:lnTo>
                                  <a:pt x="6862" y="4524"/>
                                </a:lnTo>
                                <a:lnTo>
                                  <a:pt x="6938" y="4524"/>
                                </a:lnTo>
                                <a:lnTo>
                                  <a:pt x="6938" y="4447"/>
                                </a:lnTo>
                                <a:moveTo>
                                  <a:pt x="8045" y="4400"/>
                                </a:moveTo>
                                <a:lnTo>
                                  <a:pt x="7968" y="4400"/>
                                </a:lnTo>
                                <a:lnTo>
                                  <a:pt x="7968" y="4477"/>
                                </a:lnTo>
                                <a:lnTo>
                                  <a:pt x="8045" y="4477"/>
                                </a:lnTo>
                                <a:lnTo>
                                  <a:pt x="8045" y="4400"/>
                                </a:lnTo>
                                <a:moveTo>
                                  <a:pt x="8778" y="4378"/>
                                </a:moveTo>
                                <a:lnTo>
                                  <a:pt x="8702" y="4378"/>
                                </a:lnTo>
                                <a:lnTo>
                                  <a:pt x="8702" y="4378"/>
                                </a:lnTo>
                                <a:lnTo>
                                  <a:pt x="8702" y="4455"/>
                                </a:lnTo>
                                <a:lnTo>
                                  <a:pt x="8702" y="4455"/>
                                </a:lnTo>
                                <a:lnTo>
                                  <a:pt x="8702" y="4455"/>
                                </a:lnTo>
                                <a:lnTo>
                                  <a:pt x="8740" y="4455"/>
                                </a:lnTo>
                                <a:lnTo>
                                  <a:pt x="8740" y="4455"/>
                                </a:lnTo>
                                <a:lnTo>
                                  <a:pt x="8778" y="4455"/>
                                </a:lnTo>
                                <a:lnTo>
                                  <a:pt x="8778" y="4378"/>
                                </a:lnTo>
                              </a:path>
                            </a:pathLst>
                          </a:custGeom>
                          <a:solidFill>
                            <a:srgbClr val="006fc0"/>
                          </a:solidFill>
                          <a:ln w="0">
                            <a:noFill/>
                          </a:ln>
                        </wps:spPr>
                        <wps:style>
                          <a:lnRef idx="0"/>
                          <a:fillRef idx="0"/>
                          <a:effectRef idx="0"/>
                          <a:fontRef idx="minor"/>
                        </wps:style>
                        <wps:bodyPr/>
                      </wps:wsp>
                      <wps:wsp>
                        <wps:cNvSpPr/>
                        <wps:spPr>
                          <a:xfrm>
                            <a:off x="0" y="1967760"/>
                            <a:ext cx="32400" cy="10080"/>
                          </a:xfrm>
                          <a:custGeom>
                            <a:avLst/>
                            <a:gdLst/>
                            <a:ahLst/>
                            <a:rect l="l" t="t" r="r" b="b"/>
                            <a:pathLst>
                              <a:path w="77" h="77">
                                <a:moveTo>
                                  <a:pt x="8778" y="4455"/>
                                </a:moveTo>
                                <a:lnTo>
                                  <a:pt x="8702" y="4378"/>
                                </a:lnTo>
                                <a:moveTo>
                                  <a:pt x="8740" y="4378"/>
                                </a:moveTo>
                                <a:lnTo>
                                  <a:pt x="8740" y="4455"/>
                                </a:lnTo>
                                <a:moveTo>
                                  <a:pt x="8702" y="4455"/>
                                </a:moveTo>
                                <a:lnTo>
                                  <a:pt x="8778" y="4378"/>
                                </a:lnTo>
                              </a:path>
                            </a:pathLst>
                          </a:custGeom>
                          <a:noFill/>
                          <a:ln w="9360">
                            <a:solidFill>
                              <a:srgbClr val="006fc0"/>
                            </a:solidFill>
                            <a:round/>
                          </a:ln>
                        </wps:spPr>
                        <wps:style>
                          <a:lnRef idx="0"/>
                          <a:fillRef idx="0"/>
                          <a:effectRef idx="0"/>
                          <a:fontRef idx="minor"/>
                        </wps:style>
                        <wps:bodyPr/>
                      </wps:wsp>
                      <wps:wsp>
                        <wps:cNvSpPr/>
                        <wps:spPr>
                          <a:xfrm>
                            <a:off x="3432240" y="434520"/>
                            <a:ext cx="16560" cy="10080"/>
                          </a:xfrm>
                          <a:custGeom>
                            <a:avLst/>
                            <a:gdLst/>
                            <a:ahLst/>
                            <a:rect l="l" t="t" r="r" b="b"/>
                            <a:pathLst>
                              <a:path w="39" h="77">
                                <a:moveTo>
                                  <a:pt x="8007" y="4438"/>
                                </a:moveTo>
                                <a:lnTo>
                                  <a:pt x="7968" y="4477"/>
                                </a:lnTo>
                                <a:lnTo>
                                  <a:pt x="8007" y="4477"/>
                                </a:lnTo>
                                <a:lnTo>
                                  <a:pt x="8007" y="4438"/>
                                </a:lnTo>
                                <a:close/>
                                <a:moveTo>
                                  <a:pt x="8007" y="4400"/>
                                </a:moveTo>
                                <a:lnTo>
                                  <a:pt x="7968" y="4400"/>
                                </a:lnTo>
                                <a:lnTo>
                                  <a:pt x="8007" y="4438"/>
                                </a:lnTo>
                                <a:lnTo>
                                  <a:pt x="8007" y="4400"/>
                                </a:lnTo>
                                <a:close/>
                              </a:path>
                            </a:pathLst>
                          </a:custGeom>
                          <a:solidFill>
                            <a:srgbClr val="006fc0"/>
                          </a:solidFill>
                          <a:ln w="0">
                            <a:noFill/>
                          </a:ln>
                        </wps:spPr>
                        <wps:style>
                          <a:lnRef idx="0"/>
                          <a:fillRef idx="0"/>
                          <a:effectRef idx="0"/>
                          <a:fontRef idx="minor"/>
                        </wps:style>
                        <wps:bodyPr/>
                      </wps:wsp>
                      <wps:wsp>
                        <wps:cNvSpPr/>
                        <wps:spPr>
                          <a:xfrm>
                            <a:off x="0" y="1967760"/>
                            <a:ext cx="32400" cy="10080"/>
                          </a:xfrm>
                          <a:custGeom>
                            <a:avLst/>
                            <a:gdLst/>
                            <a:ahLst/>
                            <a:rect l="l" t="t" r="r" b="b"/>
                            <a:pathLst>
                              <a:path w="77" h="77">
                                <a:moveTo>
                                  <a:pt x="8045" y="4477"/>
                                </a:moveTo>
                                <a:lnTo>
                                  <a:pt x="7968" y="4400"/>
                                </a:lnTo>
                                <a:moveTo>
                                  <a:pt x="8007" y="4400"/>
                                </a:moveTo>
                                <a:lnTo>
                                  <a:pt x="8007" y="4477"/>
                                </a:lnTo>
                                <a:moveTo>
                                  <a:pt x="7968" y="4477"/>
                                </a:moveTo>
                                <a:lnTo>
                                  <a:pt x="8045" y="4400"/>
                                </a:lnTo>
                              </a:path>
                            </a:pathLst>
                          </a:custGeom>
                          <a:noFill/>
                          <a:ln w="9360">
                            <a:solidFill>
                              <a:srgbClr val="006fc0"/>
                            </a:solidFill>
                            <a:round/>
                          </a:ln>
                        </wps:spPr>
                        <wps:style>
                          <a:lnRef idx="0"/>
                          <a:fillRef idx="0"/>
                          <a:effectRef idx="0"/>
                          <a:fontRef idx="minor"/>
                        </wps:style>
                        <wps:bodyPr/>
                      </wps:wsp>
                      <wps:wsp>
                        <wps:cNvSpPr/>
                        <wps:spPr>
                          <a:xfrm>
                            <a:off x="2959560" y="440640"/>
                            <a:ext cx="16560" cy="10080"/>
                          </a:xfrm>
                          <a:custGeom>
                            <a:avLst/>
                            <a:gdLst/>
                            <a:ahLst/>
                            <a:rect l="l" t="t" r="r" b="b"/>
                            <a:pathLst>
                              <a:path w="39" h="77">
                                <a:moveTo>
                                  <a:pt x="6900" y="4486"/>
                                </a:moveTo>
                                <a:lnTo>
                                  <a:pt x="6862" y="4524"/>
                                </a:lnTo>
                                <a:lnTo>
                                  <a:pt x="6900" y="4524"/>
                                </a:lnTo>
                                <a:lnTo>
                                  <a:pt x="6900" y="4486"/>
                                </a:lnTo>
                                <a:close/>
                                <a:moveTo>
                                  <a:pt x="6900" y="4447"/>
                                </a:moveTo>
                                <a:lnTo>
                                  <a:pt x="6862" y="4447"/>
                                </a:lnTo>
                                <a:lnTo>
                                  <a:pt x="6900" y="4486"/>
                                </a:lnTo>
                                <a:lnTo>
                                  <a:pt x="6900" y="4447"/>
                                </a:lnTo>
                                <a:close/>
                              </a:path>
                            </a:pathLst>
                          </a:custGeom>
                          <a:solidFill>
                            <a:srgbClr val="006fc0"/>
                          </a:solidFill>
                          <a:ln w="0">
                            <a:noFill/>
                          </a:ln>
                        </wps:spPr>
                        <wps:style>
                          <a:lnRef idx="0"/>
                          <a:fillRef idx="0"/>
                          <a:effectRef idx="0"/>
                          <a:fontRef idx="minor"/>
                        </wps:style>
                        <wps:bodyPr/>
                      </wps:wsp>
                      <wps:wsp>
                        <wps:cNvSpPr/>
                        <wps:spPr>
                          <a:xfrm>
                            <a:off x="0" y="1967760"/>
                            <a:ext cx="32400" cy="10080"/>
                          </a:xfrm>
                          <a:custGeom>
                            <a:avLst/>
                            <a:gdLst/>
                            <a:ahLst/>
                            <a:rect l="l" t="t" r="r" b="b"/>
                            <a:pathLst>
                              <a:path w="77" h="77">
                                <a:moveTo>
                                  <a:pt x="6938" y="4524"/>
                                </a:moveTo>
                                <a:lnTo>
                                  <a:pt x="6862" y="4447"/>
                                </a:lnTo>
                                <a:moveTo>
                                  <a:pt x="6900" y="4447"/>
                                </a:moveTo>
                                <a:lnTo>
                                  <a:pt x="6900" y="4524"/>
                                </a:lnTo>
                                <a:moveTo>
                                  <a:pt x="6862" y="4524"/>
                                </a:moveTo>
                                <a:lnTo>
                                  <a:pt x="6938" y="4447"/>
                                </a:lnTo>
                              </a:path>
                            </a:pathLst>
                          </a:custGeom>
                          <a:noFill/>
                          <a:ln w="9360">
                            <a:solidFill>
                              <a:srgbClr val="006fc0"/>
                            </a:solidFill>
                            <a:round/>
                          </a:ln>
                        </wps:spPr>
                        <wps:style>
                          <a:lnRef idx="0"/>
                          <a:fillRef idx="0"/>
                          <a:effectRef idx="0"/>
                          <a:fontRef idx="minor"/>
                        </wps:style>
                        <wps:bodyPr/>
                      </wps:wsp>
                      <wps:wsp>
                        <wps:cNvSpPr/>
                        <wps:spPr>
                          <a:xfrm>
                            <a:off x="2447280" y="450720"/>
                            <a:ext cx="16560" cy="10080"/>
                          </a:xfrm>
                          <a:custGeom>
                            <a:avLst/>
                            <a:gdLst/>
                            <a:ahLst/>
                            <a:rect l="l" t="t" r="r" b="b"/>
                            <a:pathLst>
                              <a:path w="39" h="77">
                                <a:moveTo>
                                  <a:pt x="5699" y="4558"/>
                                </a:moveTo>
                                <a:lnTo>
                                  <a:pt x="5661" y="4597"/>
                                </a:lnTo>
                                <a:lnTo>
                                  <a:pt x="5699" y="4597"/>
                                </a:lnTo>
                                <a:lnTo>
                                  <a:pt x="5699" y="4558"/>
                                </a:lnTo>
                                <a:close/>
                                <a:moveTo>
                                  <a:pt x="5699" y="4520"/>
                                </a:moveTo>
                                <a:lnTo>
                                  <a:pt x="5661" y="4520"/>
                                </a:lnTo>
                                <a:lnTo>
                                  <a:pt x="5699" y="4558"/>
                                </a:lnTo>
                                <a:lnTo>
                                  <a:pt x="5699" y="4520"/>
                                </a:lnTo>
                                <a:close/>
                              </a:path>
                            </a:pathLst>
                          </a:custGeom>
                          <a:solidFill>
                            <a:srgbClr val="006fc0"/>
                          </a:solidFill>
                          <a:ln w="0">
                            <a:noFill/>
                          </a:ln>
                        </wps:spPr>
                        <wps:style>
                          <a:lnRef idx="0"/>
                          <a:fillRef idx="0"/>
                          <a:effectRef idx="0"/>
                          <a:fontRef idx="minor"/>
                        </wps:style>
                        <wps:bodyPr/>
                      </wps:wsp>
                      <wps:wsp>
                        <wps:cNvSpPr/>
                        <wps:spPr>
                          <a:xfrm>
                            <a:off x="0" y="1967760"/>
                            <a:ext cx="32400" cy="10080"/>
                          </a:xfrm>
                          <a:custGeom>
                            <a:avLst/>
                            <a:gdLst/>
                            <a:ahLst/>
                            <a:rect l="l" t="t" r="r" b="b"/>
                            <a:pathLst>
                              <a:path w="77" h="77">
                                <a:moveTo>
                                  <a:pt x="5737" y="4597"/>
                                </a:moveTo>
                                <a:lnTo>
                                  <a:pt x="5661" y="4520"/>
                                </a:lnTo>
                                <a:moveTo>
                                  <a:pt x="5699" y="4520"/>
                                </a:moveTo>
                                <a:lnTo>
                                  <a:pt x="5699" y="4597"/>
                                </a:lnTo>
                                <a:moveTo>
                                  <a:pt x="5661" y="4597"/>
                                </a:moveTo>
                                <a:lnTo>
                                  <a:pt x="5737" y="4520"/>
                                </a:lnTo>
                              </a:path>
                            </a:pathLst>
                          </a:custGeom>
                          <a:noFill/>
                          <a:ln w="9360">
                            <a:solidFill>
                              <a:srgbClr val="006fc0"/>
                            </a:solidFill>
                            <a:round/>
                          </a:ln>
                        </wps:spPr>
                        <wps:style>
                          <a:lnRef idx="0"/>
                          <a:fillRef idx="0"/>
                          <a:effectRef idx="0"/>
                          <a:fontRef idx="minor"/>
                        </wps:style>
                        <wps:bodyPr/>
                      </wps:wsp>
                      <wps:wsp>
                        <wps:cNvSpPr/>
                        <wps:spPr>
                          <a:xfrm>
                            <a:off x="1946880" y="460440"/>
                            <a:ext cx="16560" cy="10080"/>
                          </a:xfrm>
                          <a:custGeom>
                            <a:avLst/>
                            <a:gdLst/>
                            <a:ahLst/>
                            <a:rect l="l" t="t" r="r" b="b"/>
                            <a:pathLst>
                              <a:path w="39" h="77">
                                <a:moveTo>
                                  <a:pt x="4527" y="4629"/>
                                </a:moveTo>
                                <a:lnTo>
                                  <a:pt x="4489" y="4668"/>
                                </a:lnTo>
                                <a:lnTo>
                                  <a:pt x="4527" y="4668"/>
                                </a:lnTo>
                                <a:lnTo>
                                  <a:pt x="4527" y="4629"/>
                                </a:lnTo>
                                <a:close/>
                                <a:moveTo>
                                  <a:pt x="4527" y="4591"/>
                                </a:moveTo>
                                <a:lnTo>
                                  <a:pt x="4489" y="4591"/>
                                </a:lnTo>
                                <a:lnTo>
                                  <a:pt x="4527" y="4629"/>
                                </a:lnTo>
                                <a:lnTo>
                                  <a:pt x="4527" y="4591"/>
                                </a:lnTo>
                                <a:close/>
                              </a:path>
                            </a:pathLst>
                          </a:custGeom>
                          <a:solidFill>
                            <a:srgbClr val="006fc0"/>
                          </a:solidFill>
                          <a:ln w="0">
                            <a:noFill/>
                          </a:ln>
                        </wps:spPr>
                        <wps:style>
                          <a:lnRef idx="0"/>
                          <a:fillRef idx="0"/>
                          <a:effectRef idx="0"/>
                          <a:fontRef idx="minor"/>
                        </wps:style>
                        <wps:bodyPr/>
                      </wps:wsp>
                      <wps:wsp>
                        <wps:cNvSpPr/>
                        <wps:spPr>
                          <a:xfrm>
                            <a:off x="0" y="1967760"/>
                            <a:ext cx="32400" cy="10080"/>
                          </a:xfrm>
                          <a:custGeom>
                            <a:avLst/>
                            <a:gdLst/>
                            <a:ahLst/>
                            <a:rect l="l" t="t" r="r" b="b"/>
                            <a:pathLst>
                              <a:path w="77" h="77">
                                <a:moveTo>
                                  <a:pt x="4565" y="4668"/>
                                </a:moveTo>
                                <a:lnTo>
                                  <a:pt x="4489" y="4591"/>
                                </a:lnTo>
                                <a:moveTo>
                                  <a:pt x="4527" y="4591"/>
                                </a:moveTo>
                                <a:lnTo>
                                  <a:pt x="4527" y="4668"/>
                                </a:lnTo>
                                <a:moveTo>
                                  <a:pt x="4489" y="4668"/>
                                </a:moveTo>
                                <a:lnTo>
                                  <a:pt x="4565" y="4591"/>
                                </a:lnTo>
                              </a:path>
                            </a:pathLst>
                          </a:custGeom>
                          <a:noFill/>
                          <a:ln w="9360">
                            <a:solidFill>
                              <a:srgbClr val="006fc0"/>
                            </a:solidFill>
                            <a:round/>
                          </a:ln>
                        </wps:spPr>
                        <wps:style>
                          <a:lnRef idx="0"/>
                          <a:fillRef idx="0"/>
                          <a:effectRef idx="0"/>
                          <a:fontRef idx="minor"/>
                        </wps:style>
                        <wps:bodyPr/>
                      </wps:wsp>
                      <wps:wsp>
                        <wps:cNvSpPr/>
                        <wps:spPr>
                          <a:xfrm>
                            <a:off x="1551240" y="466560"/>
                            <a:ext cx="16560" cy="10080"/>
                          </a:xfrm>
                          <a:custGeom>
                            <a:avLst/>
                            <a:gdLst/>
                            <a:ahLst/>
                            <a:rect l="l" t="t" r="r" b="b"/>
                            <a:pathLst>
                              <a:path w="39" h="77">
                                <a:moveTo>
                                  <a:pt x="3599" y="4677"/>
                                </a:moveTo>
                                <a:lnTo>
                                  <a:pt x="3560" y="4715"/>
                                </a:lnTo>
                                <a:lnTo>
                                  <a:pt x="3599" y="4715"/>
                                </a:lnTo>
                                <a:lnTo>
                                  <a:pt x="3599" y="4677"/>
                                </a:lnTo>
                                <a:close/>
                                <a:moveTo>
                                  <a:pt x="3599" y="4639"/>
                                </a:moveTo>
                                <a:lnTo>
                                  <a:pt x="3560" y="4639"/>
                                </a:lnTo>
                                <a:lnTo>
                                  <a:pt x="3599" y="4677"/>
                                </a:lnTo>
                                <a:lnTo>
                                  <a:pt x="3599" y="4639"/>
                                </a:lnTo>
                                <a:close/>
                              </a:path>
                            </a:pathLst>
                          </a:custGeom>
                          <a:solidFill>
                            <a:srgbClr val="006fc0"/>
                          </a:solidFill>
                          <a:ln w="0">
                            <a:noFill/>
                          </a:ln>
                        </wps:spPr>
                        <wps:style>
                          <a:lnRef idx="0"/>
                          <a:fillRef idx="0"/>
                          <a:effectRef idx="0"/>
                          <a:fontRef idx="minor"/>
                        </wps:style>
                        <wps:bodyPr/>
                      </wps:wsp>
                      <wps:wsp>
                        <wps:cNvSpPr/>
                        <wps:spPr>
                          <a:xfrm>
                            <a:off x="0" y="1967760"/>
                            <a:ext cx="32400" cy="10080"/>
                          </a:xfrm>
                          <a:custGeom>
                            <a:avLst/>
                            <a:gdLst/>
                            <a:ahLst/>
                            <a:rect l="l" t="t" r="r" b="b"/>
                            <a:pathLst>
                              <a:path w="77" h="77">
                                <a:moveTo>
                                  <a:pt x="3637" y="4715"/>
                                </a:moveTo>
                                <a:lnTo>
                                  <a:pt x="3560" y="4639"/>
                                </a:lnTo>
                                <a:moveTo>
                                  <a:pt x="3599" y="4639"/>
                                </a:moveTo>
                                <a:lnTo>
                                  <a:pt x="3599" y="4715"/>
                                </a:lnTo>
                                <a:moveTo>
                                  <a:pt x="3560" y="4715"/>
                                </a:moveTo>
                                <a:lnTo>
                                  <a:pt x="3637" y="4639"/>
                                </a:lnTo>
                              </a:path>
                            </a:pathLst>
                          </a:custGeom>
                          <a:noFill/>
                          <a:ln w="9360">
                            <a:solidFill>
                              <a:srgbClr val="006fc0"/>
                            </a:solidFill>
                            <a:round/>
                          </a:ln>
                        </wps:spPr>
                        <wps:style>
                          <a:lnRef idx="0"/>
                          <a:fillRef idx="0"/>
                          <a:effectRef idx="0"/>
                          <a:fontRef idx="minor"/>
                        </wps:style>
                        <wps:bodyPr/>
                      </wps:wsp>
                      <wps:wsp>
                        <wps:cNvSpPr/>
                        <wps:spPr>
                          <a:xfrm>
                            <a:off x="3744720" y="373320"/>
                            <a:ext cx="32400" cy="10080"/>
                          </a:xfrm>
                          <a:custGeom>
                            <a:avLst/>
                            <a:gdLst/>
                            <a:ahLst/>
                            <a:rect l="l" t="t" r="r" b="b"/>
                            <a:pathLst>
                              <a:path w="77" h="77">
                                <a:moveTo>
                                  <a:pt x="8740" y="3943"/>
                                </a:moveTo>
                                <a:lnTo>
                                  <a:pt x="8702" y="4020"/>
                                </a:lnTo>
                                <a:lnTo>
                                  <a:pt x="8778" y="4020"/>
                                </a:lnTo>
                                <a:lnTo>
                                  <a:pt x="8740" y="3943"/>
                                </a:lnTo>
                                <a:close/>
                              </a:path>
                            </a:pathLst>
                          </a:custGeom>
                          <a:solidFill>
                            <a:srgbClr val="006fc0"/>
                          </a:solidFill>
                          <a:ln w="0">
                            <a:noFill/>
                          </a:ln>
                        </wps:spPr>
                        <wps:style>
                          <a:lnRef idx="0"/>
                          <a:fillRef idx="0"/>
                          <a:effectRef idx="0"/>
                          <a:fontRef idx="minor"/>
                        </wps:style>
                        <wps:bodyPr/>
                      </wps:wsp>
                      <wps:wsp>
                        <wps:cNvSpPr/>
                        <wps:spPr>
                          <a:xfrm>
                            <a:off x="3744720" y="373320"/>
                            <a:ext cx="32400" cy="10080"/>
                          </a:xfrm>
                          <a:custGeom>
                            <a:avLst/>
                            <a:gdLst/>
                            <a:ahLst/>
                            <a:rect l="l" t="t" r="r" b="b"/>
                            <a:pathLst>
                              <a:path w="77" h="77">
                                <a:moveTo>
                                  <a:pt x="8740" y="3943"/>
                                </a:moveTo>
                                <a:lnTo>
                                  <a:pt x="8778" y="4020"/>
                                </a:lnTo>
                                <a:lnTo>
                                  <a:pt x="8702" y="4020"/>
                                </a:lnTo>
                                <a:lnTo>
                                  <a:pt x="8740" y="3943"/>
                                </a:lnTo>
                                <a:close/>
                              </a:path>
                            </a:pathLst>
                          </a:custGeom>
                          <a:noFill/>
                          <a:ln w="9360">
                            <a:solidFill>
                              <a:srgbClr val="006fc0"/>
                            </a:solidFill>
                            <a:round/>
                          </a:ln>
                        </wps:spPr>
                        <wps:style>
                          <a:lnRef idx="0"/>
                          <a:fillRef idx="0"/>
                          <a:effectRef idx="0"/>
                          <a:fontRef idx="minor"/>
                        </wps:style>
                        <wps:bodyPr/>
                      </wps:wsp>
                      <wps:wsp>
                        <wps:cNvSpPr/>
                        <wps:spPr>
                          <a:xfrm>
                            <a:off x="3432240" y="384840"/>
                            <a:ext cx="32400" cy="10080"/>
                          </a:xfrm>
                          <a:custGeom>
                            <a:avLst/>
                            <a:gdLst/>
                            <a:ahLst/>
                            <a:rect l="l" t="t" r="r" b="b"/>
                            <a:pathLst>
                              <a:path w="77" h="77">
                                <a:moveTo>
                                  <a:pt x="8007" y="4031"/>
                                </a:moveTo>
                                <a:lnTo>
                                  <a:pt x="7968" y="4107"/>
                                </a:lnTo>
                                <a:lnTo>
                                  <a:pt x="8045" y="4107"/>
                                </a:lnTo>
                                <a:lnTo>
                                  <a:pt x="8007" y="4031"/>
                                </a:lnTo>
                                <a:close/>
                              </a:path>
                            </a:pathLst>
                          </a:custGeom>
                          <a:solidFill>
                            <a:srgbClr val="006fc0"/>
                          </a:solidFill>
                          <a:ln w="0">
                            <a:noFill/>
                          </a:ln>
                        </wps:spPr>
                        <wps:style>
                          <a:lnRef idx="0"/>
                          <a:fillRef idx="0"/>
                          <a:effectRef idx="0"/>
                          <a:fontRef idx="minor"/>
                        </wps:style>
                        <wps:bodyPr/>
                      </wps:wsp>
                      <wps:wsp>
                        <wps:cNvSpPr/>
                        <wps:spPr>
                          <a:xfrm>
                            <a:off x="3432240" y="384840"/>
                            <a:ext cx="32400" cy="10080"/>
                          </a:xfrm>
                          <a:custGeom>
                            <a:avLst/>
                            <a:gdLst/>
                            <a:ahLst/>
                            <a:rect l="l" t="t" r="r" b="b"/>
                            <a:pathLst>
                              <a:path w="77" h="77">
                                <a:moveTo>
                                  <a:pt x="8007" y="4031"/>
                                </a:moveTo>
                                <a:lnTo>
                                  <a:pt x="8045" y="4107"/>
                                </a:lnTo>
                                <a:lnTo>
                                  <a:pt x="7968" y="4107"/>
                                </a:lnTo>
                                <a:lnTo>
                                  <a:pt x="8007" y="4031"/>
                                </a:lnTo>
                                <a:close/>
                              </a:path>
                            </a:pathLst>
                          </a:custGeom>
                          <a:noFill/>
                          <a:ln w="9360">
                            <a:solidFill>
                              <a:srgbClr val="006fc0"/>
                            </a:solidFill>
                            <a:round/>
                          </a:ln>
                        </wps:spPr>
                        <wps:style>
                          <a:lnRef idx="0"/>
                          <a:fillRef idx="0"/>
                          <a:effectRef idx="0"/>
                          <a:fontRef idx="minor"/>
                        </wps:style>
                        <wps:bodyPr/>
                      </wps:wsp>
                      <wps:wsp>
                        <wps:cNvSpPr/>
                        <wps:spPr>
                          <a:xfrm>
                            <a:off x="2959560" y="403200"/>
                            <a:ext cx="32400" cy="10080"/>
                          </a:xfrm>
                          <a:custGeom>
                            <a:avLst/>
                            <a:gdLst/>
                            <a:ahLst/>
                            <a:rect l="l" t="t" r="r" b="b"/>
                            <a:pathLst>
                              <a:path w="77" h="77">
                                <a:moveTo>
                                  <a:pt x="6900" y="4165"/>
                                </a:moveTo>
                                <a:lnTo>
                                  <a:pt x="6862" y="4242"/>
                                </a:lnTo>
                                <a:lnTo>
                                  <a:pt x="6938" y="4242"/>
                                </a:lnTo>
                                <a:lnTo>
                                  <a:pt x="6900" y="4165"/>
                                </a:lnTo>
                                <a:close/>
                              </a:path>
                            </a:pathLst>
                          </a:custGeom>
                          <a:solidFill>
                            <a:srgbClr val="006fc0"/>
                          </a:solidFill>
                          <a:ln w="0">
                            <a:noFill/>
                          </a:ln>
                        </wps:spPr>
                        <wps:style>
                          <a:lnRef idx="0"/>
                          <a:fillRef idx="0"/>
                          <a:effectRef idx="0"/>
                          <a:fontRef idx="minor"/>
                        </wps:style>
                        <wps:bodyPr/>
                      </wps:wsp>
                      <wps:wsp>
                        <wps:cNvSpPr/>
                        <wps:spPr>
                          <a:xfrm>
                            <a:off x="2959560" y="403200"/>
                            <a:ext cx="32400" cy="10080"/>
                          </a:xfrm>
                          <a:custGeom>
                            <a:avLst/>
                            <a:gdLst/>
                            <a:ahLst/>
                            <a:rect l="l" t="t" r="r" b="b"/>
                            <a:pathLst>
                              <a:path w="77" h="77">
                                <a:moveTo>
                                  <a:pt x="6900" y="4165"/>
                                </a:moveTo>
                                <a:lnTo>
                                  <a:pt x="6938" y="4242"/>
                                </a:lnTo>
                                <a:lnTo>
                                  <a:pt x="6862" y="4242"/>
                                </a:lnTo>
                                <a:lnTo>
                                  <a:pt x="6900" y="4165"/>
                                </a:lnTo>
                                <a:close/>
                              </a:path>
                            </a:pathLst>
                          </a:custGeom>
                          <a:noFill/>
                          <a:ln w="9360">
                            <a:solidFill>
                              <a:srgbClr val="006fc0"/>
                            </a:solidFill>
                            <a:round/>
                          </a:ln>
                        </wps:spPr>
                        <wps:style>
                          <a:lnRef idx="0"/>
                          <a:fillRef idx="0"/>
                          <a:effectRef idx="0"/>
                          <a:fontRef idx="minor"/>
                        </wps:style>
                        <wps:bodyPr/>
                      </wps:wsp>
                      <wps:wsp>
                        <wps:cNvSpPr/>
                        <wps:spPr>
                          <a:xfrm>
                            <a:off x="2447280" y="422280"/>
                            <a:ext cx="32400" cy="10080"/>
                          </a:xfrm>
                          <a:custGeom>
                            <a:avLst/>
                            <a:gdLst/>
                            <a:ahLst/>
                            <a:rect l="l" t="t" r="r" b="b"/>
                            <a:pathLst>
                              <a:path w="77" h="77">
                                <a:moveTo>
                                  <a:pt x="5699" y="4311"/>
                                </a:moveTo>
                                <a:lnTo>
                                  <a:pt x="5661" y="4387"/>
                                </a:lnTo>
                                <a:lnTo>
                                  <a:pt x="5737" y="4387"/>
                                </a:lnTo>
                                <a:lnTo>
                                  <a:pt x="5699" y="4311"/>
                                </a:lnTo>
                                <a:close/>
                              </a:path>
                            </a:pathLst>
                          </a:custGeom>
                          <a:solidFill>
                            <a:srgbClr val="006fc0"/>
                          </a:solidFill>
                          <a:ln w="0">
                            <a:noFill/>
                          </a:ln>
                        </wps:spPr>
                        <wps:style>
                          <a:lnRef idx="0"/>
                          <a:fillRef idx="0"/>
                          <a:effectRef idx="0"/>
                          <a:fontRef idx="minor"/>
                        </wps:style>
                        <wps:bodyPr/>
                      </wps:wsp>
                      <wps:wsp>
                        <wps:cNvSpPr/>
                        <wps:spPr>
                          <a:xfrm>
                            <a:off x="2447280" y="422280"/>
                            <a:ext cx="32400" cy="10080"/>
                          </a:xfrm>
                          <a:custGeom>
                            <a:avLst/>
                            <a:gdLst/>
                            <a:ahLst/>
                            <a:rect l="l" t="t" r="r" b="b"/>
                            <a:pathLst>
                              <a:path w="77" h="77">
                                <a:moveTo>
                                  <a:pt x="5699" y="4311"/>
                                </a:moveTo>
                                <a:lnTo>
                                  <a:pt x="5737" y="4387"/>
                                </a:lnTo>
                                <a:lnTo>
                                  <a:pt x="5661" y="4387"/>
                                </a:lnTo>
                                <a:lnTo>
                                  <a:pt x="5699" y="4311"/>
                                </a:lnTo>
                                <a:close/>
                              </a:path>
                            </a:pathLst>
                          </a:custGeom>
                          <a:noFill/>
                          <a:ln w="9360">
                            <a:solidFill>
                              <a:srgbClr val="006fc0"/>
                            </a:solidFill>
                            <a:round/>
                          </a:ln>
                        </wps:spPr>
                        <wps:style>
                          <a:lnRef idx="0"/>
                          <a:fillRef idx="0"/>
                          <a:effectRef idx="0"/>
                          <a:fontRef idx="minor"/>
                        </wps:style>
                        <wps:bodyPr/>
                      </wps:wsp>
                      <wps:wsp>
                        <wps:cNvSpPr/>
                        <wps:spPr>
                          <a:xfrm>
                            <a:off x="1946880" y="442440"/>
                            <a:ext cx="32400" cy="10080"/>
                          </a:xfrm>
                          <a:custGeom>
                            <a:avLst/>
                            <a:gdLst/>
                            <a:ahLst/>
                            <a:rect l="l" t="t" r="r" b="b"/>
                            <a:pathLst>
                              <a:path w="77" h="77">
                                <a:moveTo>
                                  <a:pt x="4527" y="4458"/>
                                </a:moveTo>
                                <a:lnTo>
                                  <a:pt x="4489" y="4535"/>
                                </a:lnTo>
                                <a:lnTo>
                                  <a:pt x="4565" y="4535"/>
                                </a:lnTo>
                                <a:lnTo>
                                  <a:pt x="4527" y="4458"/>
                                </a:lnTo>
                                <a:close/>
                              </a:path>
                            </a:pathLst>
                          </a:custGeom>
                          <a:solidFill>
                            <a:srgbClr val="006fc0"/>
                          </a:solidFill>
                          <a:ln w="0">
                            <a:noFill/>
                          </a:ln>
                        </wps:spPr>
                        <wps:style>
                          <a:lnRef idx="0"/>
                          <a:fillRef idx="0"/>
                          <a:effectRef idx="0"/>
                          <a:fontRef idx="minor"/>
                        </wps:style>
                        <wps:bodyPr/>
                      </wps:wsp>
                      <wps:wsp>
                        <wps:cNvSpPr/>
                        <wps:spPr>
                          <a:xfrm>
                            <a:off x="1946880" y="442440"/>
                            <a:ext cx="32400" cy="10080"/>
                          </a:xfrm>
                          <a:custGeom>
                            <a:avLst/>
                            <a:gdLst/>
                            <a:ahLst/>
                            <a:rect l="l" t="t" r="r" b="b"/>
                            <a:pathLst>
                              <a:path w="77" h="77">
                                <a:moveTo>
                                  <a:pt x="4527" y="4458"/>
                                </a:moveTo>
                                <a:lnTo>
                                  <a:pt x="4565" y="4535"/>
                                </a:lnTo>
                                <a:lnTo>
                                  <a:pt x="4489" y="4535"/>
                                </a:lnTo>
                                <a:lnTo>
                                  <a:pt x="4527" y="4458"/>
                                </a:lnTo>
                                <a:close/>
                              </a:path>
                            </a:pathLst>
                          </a:custGeom>
                          <a:noFill/>
                          <a:ln w="9360">
                            <a:solidFill>
                              <a:srgbClr val="006fc0"/>
                            </a:solidFill>
                            <a:round/>
                          </a:ln>
                        </wps:spPr>
                        <wps:style>
                          <a:lnRef idx="0"/>
                          <a:fillRef idx="0"/>
                          <a:effectRef idx="0"/>
                          <a:fontRef idx="minor"/>
                        </wps:style>
                        <wps:bodyPr/>
                      </wps:wsp>
                      <wps:wsp>
                        <wps:cNvSpPr/>
                        <wps:spPr>
                          <a:xfrm>
                            <a:off x="1551240" y="457920"/>
                            <a:ext cx="32400" cy="10080"/>
                          </a:xfrm>
                          <a:custGeom>
                            <a:avLst/>
                            <a:gdLst/>
                            <a:ahLst/>
                            <a:rect l="l" t="t" r="r" b="b"/>
                            <a:pathLst>
                              <a:path w="77" h="77">
                                <a:moveTo>
                                  <a:pt x="3599" y="4575"/>
                                </a:moveTo>
                                <a:lnTo>
                                  <a:pt x="3560" y="4651"/>
                                </a:lnTo>
                                <a:lnTo>
                                  <a:pt x="3637" y="4651"/>
                                </a:lnTo>
                                <a:lnTo>
                                  <a:pt x="3599" y="4575"/>
                                </a:lnTo>
                                <a:close/>
                              </a:path>
                            </a:pathLst>
                          </a:custGeom>
                          <a:solidFill>
                            <a:srgbClr val="006fc0"/>
                          </a:solidFill>
                          <a:ln w="0">
                            <a:noFill/>
                          </a:ln>
                        </wps:spPr>
                        <wps:style>
                          <a:lnRef idx="0"/>
                          <a:fillRef idx="0"/>
                          <a:effectRef idx="0"/>
                          <a:fontRef idx="minor"/>
                        </wps:style>
                        <wps:bodyPr/>
                      </wps:wsp>
                      <wps:wsp>
                        <wps:cNvSpPr/>
                        <wps:spPr>
                          <a:xfrm>
                            <a:off x="1551240" y="457920"/>
                            <a:ext cx="32400" cy="10080"/>
                          </a:xfrm>
                          <a:custGeom>
                            <a:avLst/>
                            <a:gdLst/>
                            <a:ahLst/>
                            <a:rect l="l" t="t" r="r" b="b"/>
                            <a:pathLst>
                              <a:path w="77" h="77">
                                <a:moveTo>
                                  <a:pt x="3599" y="4575"/>
                                </a:moveTo>
                                <a:lnTo>
                                  <a:pt x="3637" y="4651"/>
                                </a:lnTo>
                                <a:lnTo>
                                  <a:pt x="3560" y="4651"/>
                                </a:lnTo>
                                <a:lnTo>
                                  <a:pt x="3599" y="4575"/>
                                </a:lnTo>
                                <a:close/>
                              </a:path>
                            </a:pathLst>
                          </a:custGeom>
                          <a:noFill/>
                          <a:ln w="9360">
                            <a:solidFill>
                              <a:srgbClr val="006fc0"/>
                            </a:solidFill>
                            <a:round/>
                          </a:ln>
                        </wps:spPr>
                        <wps:style>
                          <a:lnRef idx="0"/>
                          <a:fillRef idx="0"/>
                          <a:effectRef idx="0"/>
                          <a:fontRef idx="minor"/>
                        </wps:style>
                        <wps:bodyPr/>
                      </wps:wsp>
                      <wps:wsp>
                        <wps:cNvSpPr/>
                        <wps:spPr>
                          <a:xfrm>
                            <a:off x="1551240" y="283680"/>
                            <a:ext cx="2225520" cy="153720"/>
                          </a:xfrm>
                          <a:custGeom>
                            <a:avLst/>
                            <a:gdLst/>
                            <a:ahLst/>
                            <a:rect l="l" t="t" r="r" b="b"/>
                            <a:pathLst>
                              <a:path w="5218" h="1145">
                                <a:moveTo>
                                  <a:pt x="3637" y="4347"/>
                                </a:moveTo>
                                <a:lnTo>
                                  <a:pt x="3560" y="4347"/>
                                </a:lnTo>
                                <a:lnTo>
                                  <a:pt x="3560" y="4424"/>
                                </a:lnTo>
                                <a:lnTo>
                                  <a:pt x="3637" y="4424"/>
                                </a:lnTo>
                                <a:lnTo>
                                  <a:pt x="3637" y="4347"/>
                                </a:lnTo>
                                <a:moveTo>
                                  <a:pt x="4565" y="4225"/>
                                </a:moveTo>
                                <a:lnTo>
                                  <a:pt x="4489" y="4225"/>
                                </a:lnTo>
                                <a:lnTo>
                                  <a:pt x="4489" y="4302"/>
                                </a:lnTo>
                                <a:lnTo>
                                  <a:pt x="4565" y="4302"/>
                                </a:lnTo>
                                <a:lnTo>
                                  <a:pt x="4565" y="4225"/>
                                </a:lnTo>
                                <a:moveTo>
                                  <a:pt x="5737" y="4054"/>
                                </a:moveTo>
                                <a:lnTo>
                                  <a:pt x="5661" y="4054"/>
                                </a:lnTo>
                                <a:lnTo>
                                  <a:pt x="5661" y="4131"/>
                                </a:lnTo>
                                <a:lnTo>
                                  <a:pt x="5737" y="4131"/>
                                </a:lnTo>
                                <a:lnTo>
                                  <a:pt x="5737" y="4054"/>
                                </a:lnTo>
                                <a:moveTo>
                                  <a:pt x="6938" y="3896"/>
                                </a:moveTo>
                                <a:lnTo>
                                  <a:pt x="6862" y="3896"/>
                                </a:lnTo>
                                <a:lnTo>
                                  <a:pt x="6862" y="3972"/>
                                </a:lnTo>
                                <a:lnTo>
                                  <a:pt x="6938" y="3972"/>
                                </a:lnTo>
                                <a:lnTo>
                                  <a:pt x="6938" y="3896"/>
                                </a:lnTo>
                                <a:moveTo>
                                  <a:pt x="8045" y="3776"/>
                                </a:moveTo>
                                <a:lnTo>
                                  <a:pt x="7968" y="3776"/>
                                </a:lnTo>
                                <a:lnTo>
                                  <a:pt x="7968" y="3852"/>
                                </a:lnTo>
                                <a:lnTo>
                                  <a:pt x="8045" y="3852"/>
                                </a:lnTo>
                                <a:lnTo>
                                  <a:pt x="8045" y="3776"/>
                                </a:lnTo>
                                <a:moveTo>
                                  <a:pt x="8778" y="3681"/>
                                </a:moveTo>
                                <a:lnTo>
                                  <a:pt x="8702" y="3681"/>
                                </a:lnTo>
                                <a:lnTo>
                                  <a:pt x="8702" y="3758"/>
                                </a:lnTo>
                                <a:lnTo>
                                  <a:pt x="8778" y="3758"/>
                                </a:lnTo>
                                <a:lnTo>
                                  <a:pt x="8778" y="3681"/>
                                </a:lnTo>
                                <a:moveTo>
                                  <a:pt x="8778" y="3355"/>
                                </a:moveTo>
                                <a:lnTo>
                                  <a:pt x="8740" y="3279"/>
                                </a:lnTo>
                                <a:lnTo>
                                  <a:pt x="8702" y="3355"/>
                                </a:lnTo>
                                <a:lnTo>
                                  <a:pt x="8778" y="3355"/>
                                </a:lnTo>
                              </a:path>
                            </a:pathLst>
                          </a:custGeom>
                          <a:solidFill>
                            <a:srgbClr val="ff0000"/>
                          </a:solidFill>
                          <a:ln w="0">
                            <a:noFill/>
                          </a:ln>
                        </wps:spPr>
                        <wps:style>
                          <a:lnRef idx="0"/>
                          <a:fillRef idx="0"/>
                          <a:effectRef idx="0"/>
                          <a:fontRef idx="minor"/>
                        </wps:style>
                        <wps:bodyPr/>
                      </wps:wsp>
                      <wps:wsp>
                        <wps:cNvSpPr/>
                        <wps:spPr>
                          <a:xfrm>
                            <a:off x="3744720" y="283680"/>
                            <a:ext cx="32400" cy="10080"/>
                          </a:xfrm>
                          <a:custGeom>
                            <a:avLst/>
                            <a:gdLst/>
                            <a:ahLst/>
                            <a:rect l="l" t="t" r="r" b="b"/>
                            <a:pathLst>
                              <a:path w="77" h="77">
                                <a:moveTo>
                                  <a:pt x="8740" y="3279"/>
                                </a:moveTo>
                                <a:lnTo>
                                  <a:pt x="8778" y="3355"/>
                                </a:lnTo>
                                <a:lnTo>
                                  <a:pt x="8702" y="3355"/>
                                </a:lnTo>
                                <a:lnTo>
                                  <a:pt x="8740" y="3279"/>
                                </a:lnTo>
                                <a:close/>
                              </a:path>
                            </a:pathLst>
                          </a:custGeom>
                          <a:noFill/>
                          <a:ln w="6840">
                            <a:solidFill>
                              <a:srgbClr val="ff0000"/>
                            </a:solidFill>
                            <a:round/>
                          </a:ln>
                        </wps:spPr>
                        <wps:style>
                          <a:lnRef idx="0"/>
                          <a:fillRef idx="0"/>
                          <a:effectRef idx="0"/>
                          <a:fontRef idx="minor"/>
                        </wps:style>
                        <wps:bodyPr/>
                      </wps:wsp>
                      <wps:wsp>
                        <wps:cNvSpPr/>
                        <wps:spPr>
                          <a:xfrm>
                            <a:off x="3432240" y="302760"/>
                            <a:ext cx="32400" cy="10080"/>
                          </a:xfrm>
                          <a:custGeom>
                            <a:avLst/>
                            <a:gdLst/>
                            <a:ahLst/>
                            <a:rect l="l" t="t" r="r" b="b"/>
                            <a:pathLst>
                              <a:path w="77" h="77">
                                <a:moveTo>
                                  <a:pt x="8007" y="3421"/>
                                </a:moveTo>
                                <a:lnTo>
                                  <a:pt x="7968" y="3497"/>
                                </a:lnTo>
                                <a:lnTo>
                                  <a:pt x="8045" y="3497"/>
                                </a:lnTo>
                                <a:lnTo>
                                  <a:pt x="8007" y="3421"/>
                                </a:lnTo>
                                <a:close/>
                              </a:path>
                            </a:pathLst>
                          </a:custGeom>
                          <a:solidFill>
                            <a:srgbClr val="ff0000"/>
                          </a:solidFill>
                          <a:ln w="0">
                            <a:noFill/>
                          </a:ln>
                        </wps:spPr>
                        <wps:style>
                          <a:lnRef idx="0"/>
                          <a:fillRef idx="0"/>
                          <a:effectRef idx="0"/>
                          <a:fontRef idx="minor"/>
                        </wps:style>
                        <wps:bodyPr/>
                      </wps:wsp>
                      <wps:wsp>
                        <wps:cNvSpPr/>
                        <wps:spPr>
                          <a:xfrm>
                            <a:off x="3432240" y="302760"/>
                            <a:ext cx="32400" cy="10080"/>
                          </a:xfrm>
                          <a:custGeom>
                            <a:avLst/>
                            <a:gdLst/>
                            <a:ahLst/>
                            <a:rect l="l" t="t" r="r" b="b"/>
                            <a:pathLst>
                              <a:path w="77" h="77">
                                <a:moveTo>
                                  <a:pt x="8007" y="3421"/>
                                </a:moveTo>
                                <a:lnTo>
                                  <a:pt x="8045" y="3497"/>
                                </a:lnTo>
                                <a:lnTo>
                                  <a:pt x="7968" y="3497"/>
                                </a:lnTo>
                                <a:lnTo>
                                  <a:pt x="8007" y="3421"/>
                                </a:lnTo>
                                <a:close/>
                              </a:path>
                            </a:pathLst>
                          </a:custGeom>
                          <a:noFill/>
                          <a:ln w="6840">
                            <a:solidFill>
                              <a:srgbClr val="ff0000"/>
                            </a:solidFill>
                            <a:round/>
                          </a:ln>
                        </wps:spPr>
                        <wps:style>
                          <a:lnRef idx="0"/>
                          <a:fillRef idx="0"/>
                          <a:effectRef idx="0"/>
                          <a:fontRef idx="minor"/>
                        </wps:style>
                        <wps:bodyPr/>
                      </wps:wsp>
                      <wps:wsp>
                        <wps:cNvSpPr/>
                        <wps:spPr>
                          <a:xfrm>
                            <a:off x="2959560" y="331560"/>
                            <a:ext cx="32400" cy="10080"/>
                          </a:xfrm>
                          <a:custGeom>
                            <a:avLst/>
                            <a:gdLst/>
                            <a:ahLst/>
                            <a:rect l="l" t="t" r="r" b="b"/>
                            <a:pathLst>
                              <a:path w="77" h="77">
                                <a:moveTo>
                                  <a:pt x="6900" y="3636"/>
                                </a:moveTo>
                                <a:lnTo>
                                  <a:pt x="6862" y="3712"/>
                                </a:lnTo>
                                <a:lnTo>
                                  <a:pt x="6938" y="3712"/>
                                </a:lnTo>
                                <a:lnTo>
                                  <a:pt x="6900" y="3636"/>
                                </a:lnTo>
                                <a:close/>
                              </a:path>
                            </a:pathLst>
                          </a:custGeom>
                          <a:solidFill>
                            <a:srgbClr val="ff0000"/>
                          </a:solidFill>
                          <a:ln w="0">
                            <a:noFill/>
                          </a:ln>
                        </wps:spPr>
                        <wps:style>
                          <a:lnRef idx="0"/>
                          <a:fillRef idx="0"/>
                          <a:effectRef idx="0"/>
                          <a:fontRef idx="minor"/>
                        </wps:style>
                        <wps:bodyPr/>
                      </wps:wsp>
                      <wps:wsp>
                        <wps:cNvSpPr/>
                        <wps:spPr>
                          <a:xfrm>
                            <a:off x="2959560" y="331560"/>
                            <a:ext cx="32400" cy="10080"/>
                          </a:xfrm>
                          <a:custGeom>
                            <a:avLst/>
                            <a:gdLst/>
                            <a:ahLst/>
                            <a:rect l="l" t="t" r="r" b="b"/>
                            <a:pathLst>
                              <a:path w="77" h="77">
                                <a:moveTo>
                                  <a:pt x="6900" y="3636"/>
                                </a:moveTo>
                                <a:lnTo>
                                  <a:pt x="6938" y="3712"/>
                                </a:lnTo>
                                <a:lnTo>
                                  <a:pt x="6862" y="3712"/>
                                </a:lnTo>
                                <a:lnTo>
                                  <a:pt x="6900" y="3636"/>
                                </a:lnTo>
                                <a:close/>
                              </a:path>
                            </a:pathLst>
                          </a:custGeom>
                          <a:noFill/>
                          <a:ln w="6840">
                            <a:solidFill>
                              <a:srgbClr val="ff0000"/>
                            </a:solidFill>
                            <a:round/>
                          </a:ln>
                        </wps:spPr>
                        <wps:style>
                          <a:lnRef idx="0"/>
                          <a:fillRef idx="0"/>
                          <a:effectRef idx="0"/>
                          <a:fontRef idx="minor"/>
                        </wps:style>
                        <wps:bodyPr/>
                      </wps:wsp>
                      <wps:wsp>
                        <wps:cNvSpPr/>
                        <wps:spPr>
                          <a:xfrm>
                            <a:off x="2447280" y="363960"/>
                            <a:ext cx="32400" cy="10080"/>
                          </a:xfrm>
                          <a:custGeom>
                            <a:avLst/>
                            <a:gdLst/>
                            <a:ahLst/>
                            <a:rect l="l" t="t" r="r" b="b"/>
                            <a:pathLst>
                              <a:path w="77" h="77">
                                <a:moveTo>
                                  <a:pt x="5699" y="3872"/>
                                </a:moveTo>
                                <a:lnTo>
                                  <a:pt x="5661" y="3949"/>
                                </a:lnTo>
                                <a:lnTo>
                                  <a:pt x="5737" y="3949"/>
                                </a:lnTo>
                                <a:lnTo>
                                  <a:pt x="5699" y="3872"/>
                                </a:lnTo>
                                <a:close/>
                              </a:path>
                            </a:pathLst>
                          </a:custGeom>
                          <a:solidFill>
                            <a:srgbClr val="ff0000"/>
                          </a:solidFill>
                          <a:ln w="0">
                            <a:noFill/>
                          </a:ln>
                        </wps:spPr>
                        <wps:style>
                          <a:lnRef idx="0"/>
                          <a:fillRef idx="0"/>
                          <a:effectRef idx="0"/>
                          <a:fontRef idx="minor"/>
                        </wps:style>
                        <wps:bodyPr/>
                      </wps:wsp>
                      <wps:wsp>
                        <wps:cNvSpPr/>
                        <wps:spPr>
                          <a:xfrm>
                            <a:off x="2447280" y="363960"/>
                            <a:ext cx="32400" cy="10080"/>
                          </a:xfrm>
                          <a:custGeom>
                            <a:avLst/>
                            <a:gdLst/>
                            <a:ahLst/>
                            <a:rect l="l" t="t" r="r" b="b"/>
                            <a:pathLst>
                              <a:path w="77" h="77">
                                <a:moveTo>
                                  <a:pt x="5699" y="3872"/>
                                </a:moveTo>
                                <a:lnTo>
                                  <a:pt x="5737" y="3949"/>
                                </a:lnTo>
                                <a:lnTo>
                                  <a:pt x="5661" y="3949"/>
                                </a:lnTo>
                                <a:lnTo>
                                  <a:pt x="5699" y="3872"/>
                                </a:lnTo>
                                <a:close/>
                              </a:path>
                            </a:pathLst>
                          </a:custGeom>
                          <a:noFill/>
                          <a:ln w="6840">
                            <a:solidFill>
                              <a:srgbClr val="ff0000"/>
                            </a:solidFill>
                            <a:round/>
                          </a:ln>
                        </wps:spPr>
                        <wps:style>
                          <a:lnRef idx="0"/>
                          <a:fillRef idx="0"/>
                          <a:effectRef idx="0"/>
                          <a:fontRef idx="minor"/>
                        </wps:style>
                        <wps:bodyPr/>
                      </wps:wsp>
                      <wps:wsp>
                        <wps:cNvSpPr/>
                        <wps:spPr>
                          <a:xfrm>
                            <a:off x="1946880" y="394920"/>
                            <a:ext cx="32400" cy="10080"/>
                          </a:xfrm>
                          <a:custGeom>
                            <a:avLst/>
                            <a:gdLst/>
                            <a:ahLst/>
                            <a:rect l="l" t="t" r="r" b="b"/>
                            <a:pathLst>
                              <a:path w="77" h="77">
                                <a:moveTo>
                                  <a:pt x="4527" y="4107"/>
                                </a:moveTo>
                                <a:lnTo>
                                  <a:pt x="4489" y="4184"/>
                                </a:lnTo>
                                <a:lnTo>
                                  <a:pt x="4565" y="4184"/>
                                </a:lnTo>
                                <a:lnTo>
                                  <a:pt x="4527" y="4107"/>
                                </a:lnTo>
                                <a:close/>
                              </a:path>
                            </a:pathLst>
                          </a:custGeom>
                          <a:solidFill>
                            <a:srgbClr val="ff0000"/>
                          </a:solidFill>
                          <a:ln w="0">
                            <a:noFill/>
                          </a:ln>
                        </wps:spPr>
                        <wps:style>
                          <a:lnRef idx="0"/>
                          <a:fillRef idx="0"/>
                          <a:effectRef idx="0"/>
                          <a:fontRef idx="minor"/>
                        </wps:style>
                        <wps:bodyPr/>
                      </wps:wsp>
                      <wps:wsp>
                        <wps:cNvSpPr/>
                        <wps:spPr>
                          <a:xfrm>
                            <a:off x="1946880" y="394920"/>
                            <a:ext cx="32400" cy="10080"/>
                          </a:xfrm>
                          <a:custGeom>
                            <a:avLst/>
                            <a:gdLst/>
                            <a:ahLst/>
                            <a:rect l="l" t="t" r="r" b="b"/>
                            <a:pathLst>
                              <a:path w="77" h="77">
                                <a:moveTo>
                                  <a:pt x="4527" y="4107"/>
                                </a:moveTo>
                                <a:lnTo>
                                  <a:pt x="4565" y="4184"/>
                                </a:lnTo>
                                <a:lnTo>
                                  <a:pt x="4489" y="4184"/>
                                </a:lnTo>
                                <a:lnTo>
                                  <a:pt x="4527" y="4107"/>
                                </a:lnTo>
                                <a:close/>
                              </a:path>
                            </a:pathLst>
                          </a:custGeom>
                          <a:noFill/>
                          <a:ln w="6840">
                            <a:solidFill>
                              <a:srgbClr val="ff0000"/>
                            </a:solidFill>
                            <a:round/>
                          </a:ln>
                        </wps:spPr>
                        <wps:style>
                          <a:lnRef idx="0"/>
                          <a:fillRef idx="0"/>
                          <a:effectRef idx="0"/>
                          <a:fontRef idx="minor"/>
                        </wps:style>
                        <wps:bodyPr/>
                      </wps:wsp>
                      <wps:wsp>
                        <wps:cNvSpPr/>
                        <wps:spPr>
                          <a:xfrm>
                            <a:off x="1551240" y="420480"/>
                            <a:ext cx="32400" cy="10080"/>
                          </a:xfrm>
                          <a:custGeom>
                            <a:avLst/>
                            <a:gdLst/>
                            <a:ahLst/>
                            <a:rect l="l" t="t" r="r" b="b"/>
                            <a:pathLst>
                              <a:path w="77" h="77">
                                <a:moveTo>
                                  <a:pt x="3599" y="4296"/>
                                </a:moveTo>
                                <a:lnTo>
                                  <a:pt x="3560" y="4373"/>
                                </a:lnTo>
                                <a:lnTo>
                                  <a:pt x="3637" y="4373"/>
                                </a:lnTo>
                                <a:lnTo>
                                  <a:pt x="3599" y="4296"/>
                                </a:lnTo>
                                <a:close/>
                              </a:path>
                            </a:pathLst>
                          </a:custGeom>
                          <a:solidFill>
                            <a:srgbClr val="ff0000"/>
                          </a:solidFill>
                          <a:ln w="0">
                            <a:noFill/>
                          </a:ln>
                        </wps:spPr>
                        <wps:style>
                          <a:lnRef idx="0"/>
                          <a:fillRef idx="0"/>
                          <a:effectRef idx="0"/>
                          <a:fontRef idx="minor"/>
                        </wps:style>
                        <wps:bodyPr/>
                      </wps:wsp>
                      <wps:wsp>
                        <wps:cNvSpPr/>
                        <wps:spPr>
                          <a:xfrm>
                            <a:off x="1551240" y="420480"/>
                            <a:ext cx="32400" cy="10080"/>
                          </a:xfrm>
                          <a:custGeom>
                            <a:avLst/>
                            <a:gdLst/>
                            <a:ahLst/>
                            <a:rect l="l" t="t" r="r" b="b"/>
                            <a:pathLst>
                              <a:path w="77" h="77">
                                <a:moveTo>
                                  <a:pt x="3599" y="4296"/>
                                </a:moveTo>
                                <a:lnTo>
                                  <a:pt x="3637" y="4373"/>
                                </a:lnTo>
                                <a:lnTo>
                                  <a:pt x="3560" y="4373"/>
                                </a:lnTo>
                                <a:lnTo>
                                  <a:pt x="3599" y="4296"/>
                                </a:lnTo>
                                <a:close/>
                              </a:path>
                            </a:pathLst>
                          </a:custGeom>
                          <a:noFill/>
                          <a:ln w="6840">
                            <a:solidFill>
                              <a:srgbClr val="ff0000"/>
                            </a:solidFill>
                            <a:round/>
                          </a:ln>
                        </wps:spPr>
                        <wps:style>
                          <a:lnRef idx="0"/>
                          <a:fillRef idx="0"/>
                          <a:effectRef idx="0"/>
                          <a:fontRef idx="minor"/>
                        </wps:style>
                        <wps:bodyPr/>
                      </wps:wsp>
                      <wps:wsp>
                        <wps:cNvSpPr/>
                        <wps:spPr>
                          <a:xfrm>
                            <a:off x="1835280" y="11520"/>
                            <a:ext cx="1703880" cy="239400"/>
                          </a:xfrm>
                          <a:prstGeom prst="rect">
                            <a:avLst/>
                          </a:prstGeom>
                          <a:noFill/>
                          <a:ln w="15120">
                            <a:solidFill>
                              <a:srgbClr val="000000"/>
                            </a:solidFill>
                            <a:miter/>
                          </a:ln>
                        </wps:spPr>
                        <wps:style>
                          <a:lnRef idx="0"/>
                          <a:fillRef idx="0"/>
                          <a:effectRef idx="0"/>
                          <a:fontRef idx="minor"/>
                        </wps:style>
                        <wps:bodyPr/>
                      </wps:wsp>
                      <wps:wsp>
                        <wps:cNvSpPr/>
                        <wps:spPr>
                          <a:xfrm>
                            <a:off x="1955160" y="25920"/>
                            <a:ext cx="32400" cy="10080"/>
                          </a:xfrm>
                          <a:custGeom>
                            <a:avLst/>
                            <a:gdLst/>
                            <a:ahLst/>
                            <a:rect l="l" t="t" r="r" b="b"/>
                            <a:pathLst>
                              <a:path w="77" h="77">
                                <a:moveTo>
                                  <a:pt x="4584" y="1365"/>
                                </a:moveTo>
                                <a:lnTo>
                                  <a:pt x="4545" y="1365"/>
                                </a:lnTo>
                                <a:lnTo>
                                  <a:pt x="4507" y="1365"/>
                                </a:lnTo>
                                <a:lnTo>
                                  <a:pt x="4507" y="1442"/>
                                </a:lnTo>
                                <a:lnTo>
                                  <a:pt x="4545" y="1442"/>
                                </a:lnTo>
                                <a:lnTo>
                                  <a:pt x="4584" y="1442"/>
                                </a:lnTo>
                                <a:lnTo>
                                  <a:pt x="4584" y="1365"/>
                                </a:lnTo>
                              </a:path>
                            </a:pathLst>
                          </a:custGeom>
                          <a:solidFill>
                            <a:srgbClr val="006fc0"/>
                          </a:solidFill>
                          <a:ln w="0">
                            <a:noFill/>
                          </a:ln>
                        </wps:spPr>
                        <wps:style>
                          <a:lnRef idx="0"/>
                          <a:fillRef idx="0"/>
                          <a:effectRef idx="0"/>
                          <a:fontRef idx="minor"/>
                        </wps:style>
                        <wps:bodyPr/>
                      </wps:wsp>
                      <wps:wsp>
                        <wps:cNvSpPr/>
                        <wps:spPr>
                          <a:xfrm>
                            <a:off x="0" y="1967760"/>
                            <a:ext cx="32400" cy="10080"/>
                          </a:xfrm>
                          <a:custGeom>
                            <a:avLst/>
                            <a:gdLst/>
                            <a:ahLst/>
                            <a:rect l="l" t="t" r="r" b="b"/>
                            <a:pathLst>
                              <a:path w="77" h="77">
                                <a:moveTo>
                                  <a:pt x="4584" y="1442"/>
                                </a:moveTo>
                                <a:lnTo>
                                  <a:pt x="4507" y="1365"/>
                                </a:lnTo>
                                <a:moveTo>
                                  <a:pt x="4545" y="1365"/>
                                </a:moveTo>
                                <a:lnTo>
                                  <a:pt x="4545" y="1442"/>
                                </a:lnTo>
                                <a:moveTo>
                                  <a:pt x="4507" y="1442"/>
                                </a:moveTo>
                                <a:lnTo>
                                  <a:pt x="4584" y="1365"/>
                                </a:lnTo>
                              </a:path>
                            </a:pathLst>
                          </a:custGeom>
                          <a:noFill/>
                          <a:ln w="9360">
                            <a:solidFill>
                              <a:srgbClr val="006fc0"/>
                            </a:solidFill>
                            <a:round/>
                          </a:ln>
                        </wps:spPr>
                        <wps:style>
                          <a:lnRef idx="0"/>
                          <a:fillRef idx="0"/>
                          <a:effectRef idx="0"/>
                          <a:fontRef idx="minor"/>
                        </wps:style>
                        <wps:bodyPr/>
                      </wps:wsp>
                      <pic:pic xmlns:pic="http://schemas.openxmlformats.org/drawingml/2006/picture">
                        <pic:nvPicPr>
                          <pic:cNvPr id="115" name="图片 1661" descr=""/>
                          <pic:cNvPicPr/>
                        </pic:nvPicPr>
                        <pic:blipFill>
                          <a:blip r:embed="rId481"/>
                          <a:stretch/>
                        </pic:blipFill>
                        <pic:spPr>
                          <a:xfrm>
                            <a:off x="2048400" y="23400"/>
                            <a:ext cx="830520" cy="18360"/>
                          </a:xfrm>
                          <a:prstGeom prst="rect">
                            <a:avLst/>
                          </a:prstGeom>
                          <a:ln w="0">
                            <a:noFill/>
                          </a:ln>
                        </pic:spPr>
                      </pic:pic>
                      <wps:wsp>
                        <wps:cNvSpPr/>
                        <wps:spPr>
                          <a:xfrm>
                            <a:off x="1910880" y="71280"/>
                            <a:ext cx="123840" cy="0"/>
                          </a:xfrm>
                          <a:prstGeom prst="line">
                            <a:avLst/>
                          </a:prstGeom>
                          <a:ln w="9360">
                            <a:solidFill>
                              <a:srgbClr val="006fc0"/>
                            </a:solidFill>
                            <a:miter/>
                          </a:ln>
                        </wps:spPr>
                        <wps:style>
                          <a:lnRef idx="0"/>
                          <a:fillRef idx="0"/>
                          <a:effectRef idx="0"/>
                          <a:fontRef idx="minor"/>
                        </wps:style>
                        <wps:bodyPr/>
                      </wps:wsp>
                      <wps:wsp>
                        <wps:cNvSpPr/>
                        <wps:spPr>
                          <a:xfrm>
                            <a:off x="2048400" y="63360"/>
                            <a:ext cx="956160" cy="18360"/>
                          </a:xfrm>
                          <a:custGeom>
                            <a:avLst/>
                            <a:gdLst/>
                            <a:ahLst/>
                            <a:rect l="l" t="t" r="r" b="b"/>
                            <a:pathLst>
                              <a:path w="2243" h="138">
                                <a:moveTo>
                                  <a:pt x="4769" y="1745"/>
                                </a:moveTo>
                                <a:lnTo>
                                  <a:pt x="4726" y="1745"/>
                                </a:lnTo>
                                <a:lnTo>
                                  <a:pt x="4726" y="1748"/>
                                </a:lnTo>
                                <a:lnTo>
                                  <a:pt x="4769" y="1748"/>
                                </a:lnTo>
                                <a:lnTo>
                                  <a:pt x="4769" y="1745"/>
                                </a:lnTo>
                                <a:close/>
                                <a:moveTo>
                                  <a:pt x="4771" y="1648"/>
                                </a:moveTo>
                                <a:lnTo>
                                  <a:pt x="4726" y="1648"/>
                                </a:lnTo>
                                <a:lnTo>
                                  <a:pt x="4726" y="1651"/>
                                </a:lnTo>
                                <a:lnTo>
                                  <a:pt x="4733" y="1651"/>
                                </a:lnTo>
                                <a:lnTo>
                                  <a:pt x="4736" y="1652"/>
                                </a:lnTo>
                                <a:lnTo>
                                  <a:pt x="4738" y="1654"/>
                                </a:lnTo>
                                <a:lnTo>
                                  <a:pt x="4739" y="1655"/>
                                </a:lnTo>
                                <a:lnTo>
                                  <a:pt x="4740" y="1656"/>
                                </a:lnTo>
                                <a:lnTo>
                                  <a:pt x="4740" y="1658"/>
                                </a:lnTo>
                                <a:lnTo>
                                  <a:pt x="4740" y="1736"/>
                                </a:lnTo>
                                <a:lnTo>
                                  <a:pt x="4740" y="1740"/>
                                </a:lnTo>
                                <a:lnTo>
                                  <a:pt x="4739" y="1741"/>
                                </a:lnTo>
                                <a:lnTo>
                                  <a:pt x="4737" y="1744"/>
                                </a:lnTo>
                                <a:lnTo>
                                  <a:pt x="4734" y="1745"/>
                                </a:lnTo>
                                <a:lnTo>
                                  <a:pt x="4761" y="1745"/>
                                </a:lnTo>
                                <a:lnTo>
                                  <a:pt x="4758" y="1744"/>
                                </a:lnTo>
                                <a:lnTo>
                                  <a:pt x="4756" y="1742"/>
                                </a:lnTo>
                                <a:lnTo>
                                  <a:pt x="4755" y="1740"/>
                                </a:lnTo>
                                <a:lnTo>
                                  <a:pt x="4754" y="1736"/>
                                </a:lnTo>
                                <a:lnTo>
                                  <a:pt x="4754" y="1701"/>
                                </a:lnTo>
                                <a:lnTo>
                                  <a:pt x="4787" y="1701"/>
                                </a:lnTo>
                                <a:lnTo>
                                  <a:pt x="4789" y="1701"/>
                                </a:lnTo>
                                <a:lnTo>
                                  <a:pt x="4791" y="1698"/>
                                </a:lnTo>
                                <a:lnTo>
                                  <a:pt x="4765" y="1698"/>
                                </a:lnTo>
                                <a:lnTo>
                                  <a:pt x="4763" y="1698"/>
                                </a:lnTo>
                                <a:lnTo>
                                  <a:pt x="4759" y="1698"/>
                                </a:lnTo>
                                <a:lnTo>
                                  <a:pt x="4757" y="1697"/>
                                </a:lnTo>
                                <a:lnTo>
                                  <a:pt x="4754" y="1697"/>
                                </a:lnTo>
                                <a:lnTo>
                                  <a:pt x="4754" y="1655"/>
                                </a:lnTo>
                                <a:lnTo>
                                  <a:pt x="4758" y="1654"/>
                                </a:lnTo>
                                <a:lnTo>
                                  <a:pt x="4761" y="1654"/>
                                </a:lnTo>
                                <a:lnTo>
                                  <a:pt x="4791" y="1654"/>
                                </a:lnTo>
                                <a:lnTo>
                                  <a:pt x="4789" y="1652"/>
                                </a:lnTo>
                                <a:lnTo>
                                  <a:pt x="4779" y="1649"/>
                                </a:lnTo>
                                <a:lnTo>
                                  <a:pt x="4771" y="1648"/>
                                </a:lnTo>
                                <a:close/>
                                <a:moveTo>
                                  <a:pt x="4787" y="1701"/>
                                </a:moveTo>
                                <a:lnTo>
                                  <a:pt x="4754" y="1701"/>
                                </a:lnTo>
                                <a:lnTo>
                                  <a:pt x="4758" y="1702"/>
                                </a:lnTo>
                                <a:lnTo>
                                  <a:pt x="4761" y="1702"/>
                                </a:lnTo>
                                <a:lnTo>
                                  <a:pt x="4766" y="1703"/>
                                </a:lnTo>
                                <a:lnTo>
                                  <a:pt x="4769" y="1703"/>
                                </a:lnTo>
                                <a:lnTo>
                                  <a:pt x="4781" y="1703"/>
                                </a:lnTo>
                                <a:lnTo>
                                  <a:pt x="4787" y="1701"/>
                                </a:lnTo>
                                <a:close/>
                                <a:moveTo>
                                  <a:pt x="4791" y="1654"/>
                                </a:moveTo>
                                <a:lnTo>
                                  <a:pt x="4768" y="1654"/>
                                </a:lnTo>
                                <a:lnTo>
                                  <a:pt x="4772" y="1655"/>
                                </a:lnTo>
                                <a:lnTo>
                                  <a:pt x="4775" y="1657"/>
                                </a:lnTo>
                                <a:lnTo>
                                  <a:pt x="4778" y="1658"/>
                                </a:lnTo>
                                <a:lnTo>
                                  <a:pt x="4781" y="1661"/>
                                </a:lnTo>
                                <a:lnTo>
                                  <a:pt x="4784" y="1669"/>
                                </a:lnTo>
                                <a:lnTo>
                                  <a:pt x="4785" y="1673"/>
                                </a:lnTo>
                                <a:lnTo>
                                  <a:pt x="4785" y="1684"/>
                                </a:lnTo>
                                <a:lnTo>
                                  <a:pt x="4783" y="1688"/>
                                </a:lnTo>
                                <a:lnTo>
                                  <a:pt x="4776" y="1696"/>
                                </a:lnTo>
                                <a:lnTo>
                                  <a:pt x="4772" y="1698"/>
                                </a:lnTo>
                                <a:lnTo>
                                  <a:pt x="4791" y="1698"/>
                                </a:lnTo>
                                <a:lnTo>
                                  <a:pt x="4799" y="1690"/>
                                </a:lnTo>
                                <a:lnTo>
                                  <a:pt x="4802" y="1684"/>
                                </a:lnTo>
                                <a:lnTo>
                                  <a:pt x="4802" y="1670"/>
                                </a:lnTo>
                                <a:lnTo>
                                  <a:pt x="4800" y="1664"/>
                                </a:lnTo>
                                <a:lnTo>
                                  <a:pt x="4797" y="1660"/>
                                </a:lnTo>
                                <a:lnTo>
                                  <a:pt x="4793" y="1656"/>
                                </a:lnTo>
                                <a:lnTo>
                                  <a:pt x="4791" y="1654"/>
                                </a:lnTo>
                                <a:close/>
                                <a:moveTo>
                                  <a:pt x="4844" y="1745"/>
                                </a:moveTo>
                                <a:lnTo>
                                  <a:pt x="4809" y="1745"/>
                                </a:lnTo>
                                <a:lnTo>
                                  <a:pt x="4809" y="1748"/>
                                </a:lnTo>
                                <a:lnTo>
                                  <a:pt x="4844" y="1748"/>
                                </a:lnTo>
                                <a:lnTo>
                                  <a:pt x="4844" y="1745"/>
                                </a:lnTo>
                                <a:close/>
                                <a:moveTo>
                                  <a:pt x="4832" y="1688"/>
                                </a:moveTo>
                                <a:lnTo>
                                  <a:pt x="4814" y="1688"/>
                                </a:lnTo>
                                <a:lnTo>
                                  <a:pt x="4817" y="1689"/>
                                </a:lnTo>
                                <a:lnTo>
                                  <a:pt x="4818" y="1690"/>
                                </a:lnTo>
                                <a:lnTo>
                                  <a:pt x="4819" y="1691"/>
                                </a:lnTo>
                                <a:lnTo>
                                  <a:pt x="4819" y="1693"/>
                                </a:lnTo>
                                <a:lnTo>
                                  <a:pt x="4820" y="1739"/>
                                </a:lnTo>
                                <a:lnTo>
                                  <a:pt x="4819" y="1742"/>
                                </a:lnTo>
                                <a:lnTo>
                                  <a:pt x="4818" y="1743"/>
                                </a:lnTo>
                                <a:lnTo>
                                  <a:pt x="4815" y="1745"/>
                                </a:lnTo>
                                <a:lnTo>
                                  <a:pt x="4812" y="1745"/>
                                </a:lnTo>
                                <a:lnTo>
                                  <a:pt x="4841" y="1745"/>
                                </a:lnTo>
                                <a:lnTo>
                                  <a:pt x="4838" y="1745"/>
                                </a:lnTo>
                                <a:lnTo>
                                  <a:pt x="4835" y="1743"/>
                                </a:lnTo>
                                <a:lnTo>
                                  <a:pt x="4834" y="1742"/>
                                </a:lnTo>
                                <a:lnTo>
                                  <a:pt x="4832" y="1739"/>
                                </a:lnTo>
                                <a:lnTo>
                                  <a:pt x="4832" y="1737"/>
                                </a:lnTo>
                                <a:lnTo>
                                  <a:pt x="4832" y="1700"/>
                                </a:lnTo>
                                <a:lnTo>
                                  <a:pt x="4834" y="1695"/>
                                </a:lnTo>
                                <a:lnTo>
                                  <a:pt x="4835" y="1694"/>
                                </a:lnTo>
                                <a:lnTo>
                                  <a:pt x="4832" y="1694"/>
                                </a:lnTo>
                                <a:lnTo>
                                  <a:pt x="4832" y="1688"/>
                                </a:lnTo>
                                <a:close/>
                                <a:moveTo>
                                  <a:pt x="4852" y="1678"/>
                                </a:moveTo>
                                <a:lnTo>
                                  <a:pt x="4843" y="1678"/>
                                </a:lnTo>
                                <a:lnTo>
                                  <a:pt x="4837" y="1683"/>
                                </a:lnTo>
                                <a:lnTo>
                                  <a:pt x="4832" y="1694"/>
                                </a:lnTo>
                                <a:lnTo>
                                  <a:pt x="4835" y="1694"/>
                                </a:lnTo>
                                <a:lnTo>
                                  <a:pt x="4836" y="1692"/>
                                </a:lnTo>
                                <a:lnTo>
                                  <a:pt x="4839" y="1690"/>
                                </a:lnTo>
                                <a:lnTo>
                                  <a:pt x="4842" y="1688"/>
                                </a:lnTo>
                                <a:lnTo>
                                  <a:pt x="4859" y="1688"/>
                                </a:lnTo>
                                <a:lnTo>
                                  <a:pt x="4859" y="1684"/>
                                </a:lnTo>
                                <a:lnTo>
                                  <a:pt x="4858" y="1682"/>
                                </a:lnTo>
                                <a:lnTo>
                                  <a:pt x="4854" y="1679"/>
                                </a:lnTo>
                                <a:lnTo>
                                  <a:pt x="4852" y="1678"/>
                                </a:lnTo>
                                <a:close/>
                                <a:moveTo>
                                  <a:pt x="4859" y="1688"/>
                                </a:moveTo>
                                <a:lnTo>
                                  <a:pt x="4843" y="1688"/>
                                </a:lnTo>
                                <a:lnTo>
                                  <a:pt x="4844" y="1689"/>
                                </a:lnTo>
                                <a:lnTo>
                                  <a:pt x="4848" y="1693"/>
                                </a:lnTo>
                                <a:lnTo>
                                  <a:pt x="4850" y="1693"/>
                                </a:lnTo>
                                <a:lnTo>
                                  <a:pt x="4854" y="1693"/>
                                </a:lnTo>
                                <a:lnTo>
                                  <a:pt x="4855" y="1693"/>
                                </a:lnTo>
                                <a:lnTo>
                                  <a:pt x="4858" y="1690"/>
                                </a:lnTo>
                                <a:lnTo>
                                  <a:pt x="4859" y="1689"/>
                                </a:lnTo>
                                <a:lnTo>
                                  <a:pt x="4859" y="1688"/>
                                </a:lnTo>
                                <a:close/>
                                <a:moveTo>
                                  <a:pt x="4832" y="1678"/>
                                </a:moveTo>
                                <a:lnTo>
                                  <a:pt x="4829" y="1678"/>
                                </a:lnTo>
                                <a:lnTo>
                                  <a:pt x="4808" y="1687"/>
                                </a:lnTo>
                                <a:lnTo>
                                  <a:pt x="4809" y="1689"/>
                                </a:lnTo>
                                <a:lnTo>
                                  <a:pt x="4811" y="1689"/>
                                </a:lnTo>
                                <a:lnTo>
                                  <a:pt x="4813" y="1688"/>
                                </a:lnTo>
                                <a:lnTo>
                                  <a:pt x="4832" y="1688"/>
                                </a:lnTo>
                                <a:lnTo>
                                  <a:pt x="4832" y="1678"/>
                                </a:lnTo>
                                <a:close/>
                                <a:moveTo>
                                  <a:pt x="4902" y="1678"/>
                                </a:moveTo>
                                <a:lnTo>
                                  <a:pt x="4885" y="1678"/>
                                </a:lnTo>
                                <a:lnTo>
                                  <a:pt x="4878" y="1681"/>
                                </a:lnTo>
                                <a:lnTo>
                                  <a:pt x="4866" y="1694"/>
                                </a:lnTo>
                                <a:lnTo>
                                  <a:pt x="4863" y="1703"/>
                                </a:lnTo>
                                <a:lnTo>
                                  <a:pt x="4863" y="1726"/>
                                </a:lnTo>
                                <a:lnTo>
                                  <a:pt x="4866" y="1734"/>
                                </a:lnTo>
                                <a:lnTo>
                                  <a:pt x="4878" y="1747"/>
                                </a:lnTo>
                                <a:lnTo>
                                  <a:pt x="4885" y="1750"/>
                                </a:lnTo>
                                <a:lnTo>
                                  <a:pt x="4900" y="1750"/>
                                </a:lnTo>
                                <a:lnTo>
                                  <a:pt x="4906" y="1747"/>
                                </a:lnTo>
                                <a:lnTo>
                                  <a:pt x="4915" y="1738"/>
                                </a:lnTo>
                                <a:lnTo>
                                  <a:pt x="4892" y="1738"/>
                                </a:lnTo>
                                <a:lnTo>
                                  <a:pt x="4886" y="1735"/>
                                </a:lnTo>
                                <a:lnTo>
                                  <a:pt x="4881" y="1729"/>
                                </a:lnTo>
                                <a:lnTo>
                                  <a:pt x="4876" y="1724"/>
                                </a:lnTo>
                                <a:lnTo>
                                  <a:pt x="4874" y="1716"/>
                                </a:lnTo>
                                <a:lnTo>
                                  <a:pt x="4874" y="1706"/>
                                </a:lnTo>
                                <a:lnTo>
                                  <a:pt x="4920" y="1706"/>
                                </a:lnTo>
                                <a:lnTo>
                                  <a:pt x="4920" y="1702"/>
                                </a:lnTo>
                                <a:lnTo>
                                  <a:pt x="4874" y="1702"/>
                                </a:lnTo>
                                <a:lnTo>
                                  <a:pt x="4874" y="1696"/>
                                </a:lnTo>
                                <a:lnTo>
                                  <a:pt x="4876" y="1691"/>
                                </a:lnTo>
                                <a:lnTo>
                                  <a:pt x="4883" y="1685"/>
                                </a:lnTo>
                                <a:lnTo>
                                  <a:pt x="4886" y="1683"/>
                                </a:lnTo>
                                <a:lnTo>
                                  <a:pt x="4911" y="1683"/>
                                </a:lnTo>
                                <a:lnTo>
                                  <a:pt x="4908" y="1681"/>
                                </a:lnTo>
                                <a:lnTo>
                                  <a:pt x="4902" y="1678"/>
                                </a:lnTo>
                                <a:close/>
                                <a:moveTo>
                                  <a:pt x="4918" y="1722"/>
                                </a:moveTo>
                                <a:lnTo>
                                  <a:pt x="4916" y="1728"/>
                                </a:lnTo>
                                <a:lnTo>
                                  <a:pt x="4913" y="1732"/>
                                </a:lnTo>
                                <a:lnTo>
                                  <a:pt x="4907" y="1737"/>
                                </a:lnTo>
                                <a:lnTo>
                                  <a:pt x="4903" y="1738"/>
                                </a:lnTo>
                                <a:lnTo>
                                  <a:pt x="4915" y="1738"/>
                                </a:lnTo>
                                <a:lnTo>
                                  <a:pt x="4916" y="1736"/>
                                </a:lnTo>
                                <a:lnTo>
                                  <a:pt x="4919" y="1730"/>
                                </a:lnTo>
                                <a:lnTo>
                                  <a:pt x="4920" y="1723"/>
                                </a:lnTo>
                                <a:lnTo>
                                  <a:pt x="4918" y="1722"/>
                                </a:lnTo>
                                <a:close/>
                                <a:moveTo>
                                  <a:pt x="4911" y="1683"/>
                                </a:moveTo>
                                <a:lnTo>
                                  <a:pt x="4893" y="1683"/>
                                </a:lnTo>
                                <a:lnTo>
                                  <a:pt x="4896" y="1684"/>
                                </a:lnTo>
                                <a:lnTo>
                                  <a:pt x="4900" y="1687"/>
                                </a:lnTo>
                                <a:lnTo>
                                  <a:pt x="4902" y="1690"/>
                                </a:lnTo>
                                <a:lnTo>
                                  <a:pt x="4904" y="1694"/>
                                </a:lnTo>
                                <a:lnTo>
                                  <a:pt x="4905" y="1697"/>
                                </a:lnTo>
                                <a:lnTo>
                                  <a:pt x="4905" y="1702"/>
                                </a:lnTo>
                                <a:lnTo>
                                  <a:pt x="4920" y="1702"/>
                                </a:lnTo>
                                <a:lnTo>
                                  <a:pt x="4920" y="1697"/>
                                </a:lnTo>
                                <a:lnTo>
                                  <a:pt x="4918" y="1691"/>
                                </a:lnTo>
                                <a:lnTo>
                                  <a:pt x="4911" y="1683"/>
                                </a:lnTo>
                                <a:close/>
                                <a:moveTo>
                                  <a:pt x="4968" y="1747"/>
                                </a:moveTo>
                                <a:lnTo>
                                  <a:pt x="4939" y="1747"/>
                                </a:lnTo>
                                <a:lnTo>
                                  <a:pt x="4940" y="1747"/>
                                </a:lnTo>
                                <a:lnTo>
                                  <a:pt x="4942" y="1748"/>
                                </a:lnTo>
                                <a:lnTo>
                                  <a:pt x="4947" y="1749"/>
                                </a:lnTo>
                                <a:lnTo>
                                  <a:pt x="4952" y="1750"/>
                                </a:lnTo>
                                <a:lnTo>
                                  <a:pt x="4962" y="1750"/>
                                </a:lnTo>
                                <a:lnTo>
                                  <a:pt x="4967" y="1748"/>
                                </a:lnTo>
                                <a:lnTo>
                                  <a:pt x="4968" y="1747"/>
                                </a:lnTo>
                                <a:close/>
                                <a:moveTo>
                                  <a:pt x="4935" y="1725"/>
                                </a:moveTo>
                                <a:lnTo>
                                  <a:pt x="4933" y="1725"/>
                                </a:lnTo>
                                <a:lnTo>
                                  <a:pt x="4933" y="1749"/>
                                </a:lnTo>
                                <a:lnTo>
                                  <a:pt x="4935" y="1749"/>
                                </a:lnTo>
                                <a:lnTo>
                                  <a:pt x="4938" y="1747"/>
                                </a:lnTo>
                                <a:lnTo>
                                  <a:pt x="4968" y="1747"/>
                                </a:lnTo>
                                <a:lnTo>
                                  <a:pt x="4970" y="1746"/>
                                </a:lnTo>
                                <a:lnTo>
                                  <a:pt x="4951" y="1746"/>
                                </a:lnTo>
                                <a:lnTo>
                                  <a:pt x="4947" y="1744"/>
                                </a:lnTo>
                                <a:lnTo>
                                  <a:pt x="4939" y="1737"/>
                                </a:lnTo>
                                <a:lnTo>
                                  <a:pt x="4937" y="1732"/>
                                </a:lnTo>
                                <a:lnTo>
                                  <a:pt x="4935" y="1725"/>
                                </a:lnTo>
                                <a:close/>
                                <a:moveTo>
                                  <a:pt x="4956" y="1678"/>
                                </a:moveTo>
                                <a:lnTo>
                                  <a:pt x="4947" y="1678"/>
                                </a:lnTo>
                                <a:lnTo>
                                  <a:pt x="4942" y="1680"/>
                                </a:lnTo>
                                <a:lnTo>
                                  <a:pt x="4934" y="1688"/>
                                </a:lnTo>
                                <a:lnTo>
                                  <a:pt x="4933" y="1692"/>
                                </a:lnTo>
                                <a:lnTo>
                                  <a:pt x="4933" y="1703"/>
                                </a:lnTo>
                                <a:lnTo>
                                  <a:pt x="4934" y="1706"/>
                                </a:lnTo>
                                <a:lnTo>
                                  <a:pt x="4936" y="1709"/>
                                </a:lnTo>
                                <a:lnTo>
                                  <a:pt x="4938" y="1711"/>
                                </a:lnTo>
                                <a:lnTo>
                                  <a:pt x="4943" y="1715"/>
                                </a:lnTo>
                                <a:lnTo>
                                  <a:pt x="4957" y="1722"/>
                                </a:lnTo>
                                <a:lnTo>
                                  <a:pt x="4962" y="1725"/>
                                </a:lnTo>
                                <a:lnTo>
                                  <a:pt x="4967" y="1729"/>
                                </a:lnTo>
                                <a:lnTo>
                                  <a:pt x="4968" y="1732"/>
                                </a:lnTo>
                                <a:lnTo>
                                  <a:pt x="4968" y="1738"/>
                                </a:lnTo>
                                <a:lnTo>
                                  <a:pt x="4967" y="1741"/>
                                </a:lnTo>
                                <a:lnTo>
                                  <a:pt x="4962" y="1745"/>
                                </a:lnTo>
                                <a:lnTo>
                                  <a:pt x="4960" y="1746"/>
                                </a:lnTo>
                                <a:lnTo>
                                  <a:pt x="4970" y="1746"/>
                                </a:lnTo>
                                <a:lnTo>
                                  <a:pt x="4976" y="1741"/>
                                </a:lnTo>
                                <a:lnTo>
                                  <a:pt x="4979" y="1736"/>
                                </a:lnTo>
                                <a:lnTo>
                                  <a:pt x="4979" y="1721"/>
                                </a:lnTo>
                                <a:lnTo>
                                  <a:pt x="4974" y="1715"/>
                                </a:lnTo>
                                <a:lnTo>
                                  <a:pt x="4948" y="1703"/>
                                </a:lnTo>
                                <a:lnTo>
                                  <a:pt x="4945" y="1701"/>
                                </a:lnTo>
                                <a:lnTo>
                                  <a:pt x="4944" y="1699"/>
                                </a:lnTo>
                                <a:lnTo>
                                  <a:pt x="4942" y="1697"/>
                                </a:lnTo>
                                <a:lnTo>
                                  <a:pt x="4941" y="1694"/>
                                </a:lnTo>
                                <a:lnTo>
                                  <a:pt x="4941" y="1689"/>
                                </a:lnTo>
                                <a:lnTo>
                                  <a:pt x="4942" y="1687"/>
                                </a:lnTo>
                                <a:lnTo>
                                  <a:pt x="4947" y="1684"/>
                                </a:lnTo>
                                <a:lnTo>
                                  <a:pt x="4949" y="1683"/>
                                </a:lnTo>
                                <a:lnTo>
                                  <a:pt x="4974" y="1683"/>
                                </a:lnTo>
                                <a:lnTo>
                                  <a:pt x="4974" y="1681"/>
                                </a:lnTo>
                                <a:lnTo>
                                  <a:pt x="4967" y="1681"/>
                                </a:lnTo>
                                <a:lnTo>
                                  <a:pt x="4965" y="1681"/>
                                </a:lnTo>
                                <a:lnTo>
                                  <a:pt x="4959" y="1679"/>
                                </a:lnTo>
                                <a:lnTo>
                                  <a:pt x="4956" y="1678"/>
                                </a:lnTo>
                                <a:close/>
                                <a:moveTo>
                                  <a:pt x="4974" y="1683"/>
                                </a:moveTo>
                                <a:lnTo>
                                  <a:pt x="4957" y="1683"/>
                                </a:lnTo>
                                <a:lnTo>
                                  <a:pt x="4961" y="1684"/>
                                </a:lnTo>
                                <a:lnTo>
                                  <a:pt x="4967" y="1689"/>
                                </a:lnTo>
                                <a:lnTo>
                                  <a:pt x="4969" y="1694"/>
                                </a:lnTo>
                                <a:lnTo>
                                  <a:pt x="4971" y="1701"/>
                                </a:lnTo>
                                <a:lnTo>
                                  <a:pt x="4974" y="1701"/>
                                </a:lnTo>
                                <a:lnTo>
                                  <a:pt x="4974" y="1683"/>
                                </a:lnTo>
                                <a:close/>
                                <a:moveTo>
                                  <a:pt x="4974" y="1678"/>
                                </a:moveTo>
                                <a:lnTo>
                                  <a:pt x="4971" y="1678"/>
                                </a:lnTo>
                                <a:lnTo>
                                  <a:pt x="4970" y="1681"/>
                                </a:lnTo>
                                <a:lnTo>
                                  <a:pt x="4968" y="1681"/>
                                </a:lnTo>
                                <a:lnTo>
                                  <a:pt x="4974" y="1681"/>
                                </a:lnTo>
                                <a:lnTo>
                                  <a:pt x="4974" y="1678"/>
                                </a:lnTo>
                                <a:close/>
                                <a:moveTo>
                                  <a:pt x="5030" y="1678"/>
                                </a:moveTo>
                                <a:lnTo>
                                  <a:pt x="5013" y="1678"/>
                                </a:lnTo>
                                <a:lnTo>
                                  <a:pt x="5006" y="1681"/>
                                </a:lnTo>
                                <a:lnTo>
                                  <a:pt x="5000" y="1688"/>
                                </a:lnTo>
                                <a:lnTo>
                                  <a:pt x="4994" y="1694"/>
                                </a:lnTo>
                                <a:lnTo>
                                  <a:pt x="4991" y="1703"/>
                                </a:lnTo>
                                <a:lnTo>
                                  <a:pt x="4991" y="1726"/>
                                </a:lnTo>
                                <a:lnTo>
                                  <a:pt x="4994" y="1734"/>
                                </a:lnTo>
                                <a:lnTo>
                                  <a:pt x="5005" y="1747"/>
                                </a:lnTo>
                                <a:lnTo>
                                  <a:pt x="5012" y="1750"/>
                                </a:lnTo>
                                <a:lnTo>
                                  <a:pt x="5028" y="1750"/>
                                </a:lnTo>
                                <a:lnTo>
                                  <a:pt x="5034" y="1747"/>
                                </a:lnTo>
                                <a:lnTo>
                                  <a:pt x="5042" y="1738"/>
                                </a:lnTo>
                                <a:lnTo>
                                  <a:pt x="5019" y="1738"/>
                                </a:lnTo>
                                <a:lnTo>
                                  <a:pt x="5013" y="1735"/>
                                </a:lnTo>
                                <a:lnTo>
                                  <a:pt x="5004" y="1724"/>
                                </a:lnTo>
                                <a:lnTo>
                                  <a:pt x="5001" y="1716"/>
                                </a:lnTo>
                                <a:lnTo>
                                  <a:pt x="5001" y="1706"/>
                                </a:lnTo>
                                <a:lnTo>
                                  <a:pt x="5048" y="1706"/>
                                </a:lnTo>
                                <a:lnTo>
                                  <a:pt x="5048" y="1702"/>
                                </a:lnTo>
                                <a:lnTo>
                                  <a:pt x="5001" y="1702"/>
                                </a:lnTo>
                                <a:lnTo>
                                  <a:pt x="5002" y="1696"/>
                                </a:lnTo>
                                <a:lnTo>
                                  <a:pt x="5004" y="1691"/>
                                </a:lnTo>
                                <a:lnTo>
                                  <a:pt x="5010" y="1685"/>
                                </a:lnTo>
                                <a:lnTo>
                                  <a:pt x="5014" y="1683"/>
                                </a:lnTo>
                                <a:lnTo>
                                  <a:pt x="5038" y="1683"/>
                                </a:lnTo>
                                <a:lnTo>
                                  <a:pt x="5036" y="1681"/>
                                </a:lnTo>
                                <a:lnTo>
                                  <a:pt x="5030" y="1678"/>
                                </a:lnTo>
                                <a:close/>
                                <a:moveTo>
                                  <a:pt x="5046" y="1722"/>
                                </a:moveTo>
                                <a:lnTo>
                                  <a:pt x="5043" y="1728"/>
                                </a:lnTo>
                                <a:lnTo>
                                  <a:pt x="5041" y="1732"/>
                                </a:lnTo>
                                <a:lnTo>
                                  <a:pt x="5034" y="1737"/>
                                </a:lnTo>
                                <a:lnTo>
                                  <a:pt x="5030" y="1738"/>
                                </a:lnTo>
                                <a:lnTo>
                                  <a:pt x="5042" y="1738"/>
                                </a:lnTo>
                                <a:lnTo>
                                  <a:pt x="5044" y="1736"/>
                                </a:lnTo>
                                <a:lnTo>
                                  <a:pt x="5047" y="1730"/>
                                </a:lnTo>
                                <a:lnTo>
                                  <a:pt x="5048" y="1723"/>
                                </a:lnTo>
                                <a:lnTo>
                                  <a:pt x="5046" y="1722"/>
                                </a:lnTo>
                                <a:close/>
                                <a:moveTo>
                                  <a:pt x="5038" y="1683"/>
                                </a:moveTo>
                                <a:lnTo>
                                  <a:pt x="5020" y="1683"/>
                                </a:lnTo>
                                <a:lnTo>
                                  <a:pt x="5023" y="1684"/>
                                </a:lnTo>
                                <a:lnTo>
                                  <a:pt x="5028" y="1687"/>
                                </a:lnTo>
                                <a:lnTo>
                                  <a:pt x="5030" y="1690"/>
                                </a:lnTo>
                                <a:lnTo>
                                  <a:pt x="5032" y="1694"/>
                                </a:lnTo>
                                <a:lnTo>
                                  <a:pt x="5032" y="1697"/>
                                </a:lnTo>
                                <a:lnTo>
                                  <a:pt x="5032" y="1702"/>
                                </a:lnTo>
                                <a:lnTo>
                                  <a:pt x="5048" y="1702"/>
                                </a:lnTo>
                                <a:lnTo>
                                  <a:pt x="5048" y="1697"/>
                                </a:lnTo>
                                <a:lnTo>
                                  <a:pt x="5045" y="1691"/>
                                </a:lnTo>
                                <a:lnTo>
                                  <a:pt x="5038" y="1683"/>
                                </a:lnTo>
                                <a:close/>
                                <a:moveTo>
                                  <a:pt x="5088" y="1745"/>
                                </a:moveTo>
                                <a:lnTo>
                                  <a:pt x="5054" y="1745"/>
                                </a:lnTo>
                                <a:lnTo>
                                  <a:pt x="5054" y="1748"/>
                                </a:lnTo>
                                <a:lnTo>
                                  <a:pt x="5088" y="1748"/>
                                </a:lnTo>
                                <a:lnTo>
                                  <a:pt x="5088" y="1745"/>
                                </a:lnTo>
                                <a:close/>
                                <a:moveTo>
                                  <a:pt x="5127" y="1745"/>
                                </a:moveTo>
                                <a:lnTo>
                                  <a:pt x="5094" y="1745"/>
                                </a:lnTo>
                                <a:lnTo>
                                  <a:pt x="5094" y="1748"/>
                                </a:lnTo>
                                <a:lnTo>
                                  <a:pt x="5127" y="1748"/>
                                </a:lnTo>
                                <a:lnTo>
                                  <a:pt x="5127" y="1745"/>
                                </a:lnTo>
                                <a:close/>
                                <a:moveTo>
                                  <a:pt x="5077" y="1688"/>
                                </a:moveTo>
                                <a:lnTo>
                                  <a:pt x="5059" y="1688"/>
                                </a:lnTo>
                                <a:lnTo>
                                  <a:pt x="5062" y="1689"/>
                                </a:lnTo>
                                <a:lnTo>
                                  <a:pt x="5063" y="1690"/>
                                </a:lnTo>
                                <a:lnTo>
                                  <a:pt x="5064" y="1691"/>
                                </a:lnTo>
                                <a:lnTo>
                                  <a:pt x="5064" y="1694"/>
                                </a:lnTo>
                                <a:lnTo>
                                  <a:pt x="5064" y="1738"/>
                                </a:lnTo>
                                <a:lnTo>
                                  <a:pt x="5064" y="1741"/>
                                </a:lnTo>
                                <a:lnTo>
                                  <a:pt x="5061" y="1744"/>
                                </a:lnTo>
                                <a:lnTo>
                                  <a:pt x="5059" y="1745"/>
                                </a:lnTo>
                                <a:lnTo>
                                  <a:pt x="5084" y="1745"/>
                                </a:lnTo>
                                <a:lnTo>
                                  <a:pt x="5081" y="1745"/>
                                </a:lnTo>
                                <a:lnTo>
                                  <a:pt x="5079" y="1744"/>
                                </a:lnTo>
                                <a:lnTo>
                                  <a:pt x="5078" y="1743"/>
                                </a:lnTo>
                                <a:lnTo>
                                  <a:pt x="5077" y="1740"/>
                                </a:lnTo>
                                <a:lnTo>
                                  <a:pt x="5077" y="1739"/>
                                </a:lnTo>
                                <a:lnTo>
                                  <a:pt x="5077" y="1697"/>
                                </a:lnTo>
                                <a:lnTo>
                                  <a:pt x="5081" y="1693"/>
                                </a:lnTo>
                                <a:lnTo>
                                  <a:pt x="5077" y="1693"/>
                                </a:lnTo>
                                <a:lnTo>
                                  <a:pt x="5077" y="1688"/>
                                </a:lnTo>
                                <a:close/>
                                <a:moveTo>
                                  <a:pt x="5114" y="1687"/>
                                </a:moveTo>
                                <a:lnTo>
                                  <a:pt x="5098" y="1687"/>
                                </a:lnTo>
                                <a:lnTo>
                                  <a:pt x="5101" y="1689"/>
                                </a:lnTo>
                                <a:lnTo>
                                  <a:pt x="5104" y="1694"/>
                                </a:lnTo>
                                <a:lnTo>
                                  <a:pt x="5104" y="1698"/>
                                </a:lnTo>
                                <a:lnTo>
                                  <a:pt x="5104" y="1739"/>
                                </a:lnTo>
                                <a:lnTo>
                                  <a:pt x="5104" y="1741"/>
                                </a:lnTo>
                                <a:lnTo>
                                  <a:pt x="5103" y="1743"/>
                                </a:lnTo>
                                <a:lnTo>
                                  <a:pt x="5100" y="1745"/>
                                </a:lnTo>
                                <a:lnTo>
                                  <a:pt x="5098" y="1745"/>
                                </a:lnTo>
                                <a:lnTo>
                                  <a:pt x="5124" y="1745"/>
                                </a:lnTo>
                                <a:lnTo>
                                  <a:pt x="5122" y="1745"/>
                                </a:lnTo>
                                <a:lnTo>
                                  <a:pt x="5120" y="1744"/>
                                </a:lnTo>
                                <a:lnTo>
                                  <a:pt x="5118" y="1741"/>
                                </a:lnTo>
                                <a:lnTo>
                                  <a:pt x="5117" y="1740"/>
                                </a:lnTo>
                                <a:lnTo>
                                  <a:pt x="5117" y="1738"/>
                                </a:lnTo>
                                <a:lnTo>
                                  <a:pt x="5117" y="1697"/>
                                </a:lnTo>
                                <a:lnTo>
                                  <a:pt x="5116" y="1693"/>
                                </a:lnTo>
                                <a:lnTo>
                                  <a:pt x="5114" y="1687"/>
                                </a:lnTo>
                                <a:close/>
                                <a:moveTo>
                                  <a:pt x="5103" y="1678"/>
                                </a:moveTo>
                                <a:lnTo>
                                  <a:pt x="5092" y="1678"/>
                                </a:lnTo>
                                <a:lnTo>
                                  <a:pt x="5085" y="1683"/>
                                </a:lnTo>
                                <a:lnTo>
                                  <a:pt x="5077" y="1693"/>
                                </a:lnTo>
                                <a:lnTo>
                                  <a:pt x="5081" y="1693"/>
                                </a:lnTo>
                                <a:lnTo>
                                  <a:pt x="5082" y="1691"/>
                                </a:lnTo>
                                <a:lnTo>
                                  <a:pt x="5088" y="1687"/>
                                </a:lnTo>
                                <a:lnTo>
                                  <a:pt x="5114" y="1687"/>
                                </a:lnTo>
                                <a:lnTo>
                                  <a:pt x="5114" y="1686"/>
                                </a:lnTo>
                                <a:lnTo>
                                  <a:pt x="5111" y="1683"/>
                                </a:lnTo>
                                <a:lnTo>
                                  <a:pt x="5106" y="1679"/>
                                </a:lnTo>
                                <a:lnTo>
                                  <a:pt x="5103" y="1678"/>
                                </a:lnTo>
                                <a:close/>
                                <a:moveTo>
                                  <a:pt x="5077" y="1678"/>
                                </a:moveTo>
                                <a:lnTo>
                                  <a:pt x="5073" y="1678"/>
                                </a:lnTo>
                                <a:lnTo>
                                  <a:pt x="5053" y="1687"/>
                                </a:lnTo>
                                <a:lnTo>
                                  <a:pt x="5054" y="1689"/>
                                </a:lnTo>
                                <a:lnTo>
                                  <a:pt x="5056" y="1689"/>
                                </a:lnTo>
                                <a:lnTo>
                                  <a:pt x="5058" y="1688"/>
                                </a:lnTo>
                                <a:lnTo>
                                  <a:pt x="5077" y="1688"/>
                                </a:lnTo>
                                <a:lnTo>
                                  <a:pt x="5077" y="1678"/>
                                </a:lnTo>
                                <a:close/>
                                <a:moveTo>
                                  <a:pt x="5151" y="1686"/>
                                </a:moveTo>
                                <a:lnTo>
                                  <a:pt x="5139" y="1686"/>
                                </a:lnTo>
                                <a:lnTo>
                                  <a:pt x="5139" y="1737"/>
                                </a:lnTo>
                                <a:lnTo>
                                  <a:pt x="5140" y="1739"/>
                                </a:lnTo>
                                <a:lnTo>
                                  <a:pt x="5140" y="1740"/>
                                </a:lnTo>
                                <a:lnTo>
                                  <a:pt x="5142" y="1744"/>
                                </a:lnTo>
                                <a:lnTo>
                                  <a:pt x="5143" y="1746"/>
                                </a:lnTo>
                                <a:lnTo>
                                  <a:pt x="5148" y="1748"/>
                                </a:lnTo>
                                <a:lnTo>
                                  <a:pt x="5150" y="1749"/>
                                </a:lnTo>
                                <a:lnTo>
                                  <a:pt x="5156" y="1749"/>
                                </a:lnTo>
                                <a:lnTo>
                                  <a:pt x="5159" y="1748"/>
                                </a:lnTo>
                                <a:lnTo>
                                  <a:pt x="5165" y="1743"/>
                                </a:lnTo>
                                <a:lnTo>
                                  <a:pt x="5167" y="1740"/>
                                </a:lnTo>
                                <a:lnTo>
                                  <a:pt x="5156" y="1740"/>
                                </a:lnTo>
                                <a:lnTo>
                                  <a:pt x="5155" y="1740"/>
                                </a:lnTo>
                                <a:lnTo>
                                  <a:pt x="5152" y="1737"/>
                                </a:lnTo>
                                <a:lnTo>
                                  <a:pt x="5152" y="1734"/>
                                </a:lnTo>
                                <a:lnTo>
                                  <a:pt x="5151" y="1686"/>
                                </a:lnTo>
                                <a:close/>
                                <a:moveTo>
                                  <a:pt x="5169" y="1734"/>
                                </a:moveTo>
                                <a:lnTo>
                                  <a:pt x="5166" y="1734"/>
                                </a:lnTo>
                                <a:lnTo>
                                  <a:pt x="5166" y="1736"/>
                                </a:lnTo>
                                <a:lnTo>
                                  <a:pt x="5164" y="1738"/>
                                </a:lnTo>
                                <a:lnTo>
                                  <a:pt x="5161" y="1740"/>
                                </a:lnTo>
                                <a:lnTo>
                                  <a:pt x="5160" y="1740"/>
                                </a:lnTo>
                                <a:lnTo>
                                  <a:pt x="5167" y="1740"/>
                                </a:lnTo>
                                <a:lnTo>
                                  <a:pt x="5168" y="1739"/>
                                </a:lnTo>
                                <a:lnTo>
                                  <a:pt x="5169" y="1734"/>
                                </a:lnTo>
                                <a:close/>
                                <a:moveTo>
                                  <a:pt x="5151" y="1658"/>
                                </a:moveTo>
                                <a:lnTo>
                                  <a:pt x="5149" y="1658"/>
                                </a:lnTo>
                                <a:lnTo>
                                  <a:pt x="5147" y="1663"/>
                                </a:lnTo>
                                <a:lnTo>
                                  <a:pt x="5146" y="1667"/>
                                </a:lnTo>
                                <a:lnTo>
                                  <a:pt x="5144" y="1668"/>
                                </a:lnTo>
                                <a:lnTo>
                                  <a:pt x="5142" y="1672"/>
                                </a:lnTo>
                                <a:lnTo>
                                  <a:pt x="5140" y="1675"/>
                                </a:lnTo>
                                <a:lnTo>
                                  <a:pt x="5134" y="1680"/>
                                </a:lnTo>
                                <a:lnTo>
                                  <a:pt x="5131" y="1682"/>
                                </a:lnTo>
                                <a:lnTo>
                                  <a:pt x="5129" y="1683"/>
                                </a:lnTo>
                                <a:lnTo>
                                  <a:pt x="5129" y="1686"/>
                                </a:lnTo>
                                <a:lnTo>
                                  <a:pt x="5167" y="1686"/>
                                </a:lnTo>
                                <a:lnTo>
                                  <a:pt x="5167" y="1680"/>
                                </a:lnTo>
                                <a:lnTo>
                                  <a:pt x="5151" y="1680"/>
                                </a:lnTo>
                                <a:lnTo>
                                  <a:pt x="5151" y="1658"/>
                                </a:lnTo>
                                <a:close/>
                                <a:moveTo>
                                  <a:pt x="5250" y="1747"/>
                                </a:moveTo>
                                <a:lnTo>
                                  <a:pt x="5221" y="1747"/>
                                </a:lnTo>
                                <a:lnTo>
                                  <a:pt x="5222" y="1747"/>
                                </a:lnTo>
                                <a:lnTo>
                                  <a:pt x="5224" y="1748"/>
                                </a:lnTo>
                                <a:lnTo>
                                  <a:pt x="5229" y="1749"/>
                                </a:lnTo>
                                <a:lnTo>
                                  <a:pt x="5234" y="1750"/>
                                </a:lnTo>
                                <a:lnTo>
                                  <a:pt x="5244" y="1750"/>
                                </a:lnTo>
                                <a:lnTo>
                                  <a:pt x="5249" y="1748"/>
                                </a:lnTo>
                                <a:lnTo>
                                  <a:pt x="5250" y="1747"/>
                                </a:lnTo>
                                <a:close/>
                                <a:moveTo>
                                  <a:pt x="5217" y="1725"/>
                                </a:moveTo>
                                <a:lnTo>
                                  <a:pt x="5215" y="1725"/>
                                </a:lnTo>
                                <a:lnTo>
                                  <a:pt x="5215" y="1749"/>
                                </a:lnTo>
                                <a:lnTo>
                                  <a:pt x="5217" y="1749"/>
                                </a:lnTo>
                                <a:lnTo>
                                  <a:pt x="5220" y="1747"/>
                                </a:lnTo>
                                <a:lnTo>
                                  <a:pt x="5250" y="1747"/>
                                </a:lnTo>
                                <a:lnTo>
                                  <a:pt x="5252" y="1746"/>
                                </a:lnTo>
                                <a:lnTo>
                                  <a:pt x="5233" y="1746"/>
                                </a:lnTo>
                                <a:lnTo>
                                  <a:pt x="5229" y="1744"/>
                                </a:lnTo>
                                <a:lnTo>
                                  <a:pt x="5221" y="1737"/>
                                </a:lnTo>
                                <a:lnTo>
                                  <a:pt x="5218" y="1732"/>
                                </a:lnTo>
                                <a:lnTo>
                                  <a:pt x="5217" y="1725"/>
                                </a:lnTo>
                                <a:close/>
                                <a:moveTo>
                                  <a:pt x="5237" y="1678"/>
                                </a:moveTo>
                                <a:lnTo>
                                  <a:pt x="5229" y="1678"/>
                                </a:lnTo>
                                <a:lnTo>
                                  <a:pt x="5224" y="1680"/>
                                </a:lnTo>
                                <a:lnTo>
                                  <a:pt x="5216" y="1688"/>
                                </a:lnTo>
                                <a:lnTo>
                                  <a:pt x="5214" y="1692"/>
                                </a:lnTo>
                                <a:lnTo>
                                  <a:pt x="5214" y="1703"/>
                                </a:lnTo>
                                <a:lnTo>
                                  <a:pt x="5215" y="1706"/>
                                </a:lnTo>
                                <a:lnTo>
                                  <a:pt x="5218" y="1709"/>
                                </a:lnTo>
                                <a:lnTo>
                                  <a:pt x="5220" y="1711"/>
                                </a:lnTo>
                                <a:lnTo>
                                  <a:pt x="5224" y="1715"/>
                                </a:lnTo>
                                <a:lnTo>
                                  <a:pt x="5239" y="1722"/>
                                </a:lnTo>
                                <a:lnTo>
                                  <a:pt x="5243" y="1725"/>
                                </a:lnTo>
                                <a:lnTo>
                                  <a:pt x="5248" y="1729"/>
                                </a:lnTo>
                                <a:lnTo>
                                  <a:pt x="5249" y="1732"/>
                                </a:lnTo>
                                <a:lnTo>
                                  <a:pt x="5249" y="1738"/>
                                </a:lnTo>
                                <a:lnTo>
                                  <a:pt x="5248" y="1741"/>
                                </a:lnTo>
                                <a:lnTo>
                                  <a:pt x="5244" y="1745"/>
                                </a:lnTo>
                                <a:lnTo>
                                  <a:pt x="5241" y="1746"/>
                                </a:lnTo>
                                <a:lnTo>
                                  <a:pt x="5252" y="1746"/>
                                </a:lnTo>
                                <a:lnTo>
                                  <a:pt x="5258" y="1741"/>
                                </a:lnTo>
                                <a:lnTo>
                                  <a:pt x="5260" y="1736"/>
                                </a:lnTo>
                                <a:lnTo>
                                  <a:pt x="5260" y="1721"/>
                                </a:lnTo>
                                <a:lnTo>
                                  <a:pt x="5255" y="1715"/>
                                </a:lnTo>
                                <a:lnTo>
                                  <a:pt x="5230" y="1703"/>
                                </a:lnTo>
                                <a:lnTo>
                                  <a:pt x="5227" y="1701"/>
                                </a:lnTo>
                                <a:lnTo>
                                  <a:pt x="5225" y="1699"/>
                                </a:lnTo>
                                <a:lnTo>
                                  <a:pt x="5224" y="1697"/>
                                </a:lnTo>
                                <a:lnTo>
                                  <a:pt x="5223" y="1694"/>
                                </a:lnTo>
                                <a:lnTo>
                                  <a:pt x="5223" y="1689"/>
                                </a:lnTo>
                                <a:lnTo>
                                  <a:pt x="5224" y="1687"/>
                                </a:lnTo>
                                <a:lnTo>
                                  <a:pt x="5228" y="1684"/>
                                </a:lnTo>
                                <a:lnTo>
                                  <a:pt x="5231" y="1683"/>
                                </a:lnTo>
                                <a:lnTo>
                                  <a:pt x="5255" y="1683"/>
                                </a:lnTo>
                                <a:lnTo>
                                  <a:pt x="5255" y="1681"/>
                                </a:lnTo>
                                <a:lnTo>
                                  <a:pt x="5249" y="1681"/>
                                </a:lnTo>
                                <a:lnTo>
                                  <a:pt x="5247" y="1681"/>
                                </a:lnTo>
                                <a:lnTo>
                                  <a:pt x="5244" y="1680"/>
                                </a:lnTo>
                                <a:lnTo>
                                  <a:pt x="5241" y="1679"/>
                                </a:lnTo>
                                <a:lnTo>
                                  <a:pt x="5237" y="1678"/>
                                </a:lnTo>
                                <a:close/>
                                <a:moveTo>
                                  <a:pt x="5255" y="1683"/>
                                </a:moveTo>
                                <a:lnTo>
                                  <a:pt x="5239" y="1683"/>
                                </a:lnTo>
                                <a:lnTo>
                                  <a:pt x="5243" y="1684"/>
                                </a:lnTo>
                                <a:lnTo>
                                  <a:pt x="5249" y="1689"/>
                                </a:lnTo>
                                <a:lnTo>
                                  <a:pt x="5251" y="1694"/>
                                </a:lnTo>
                                <a:lnTo>
                                  <a:pt x="5253" y="1701"/>
                                </a:lnTo>
                                <a:lnTo>
                                  <a:pt x="5255" y="1701"/>
                                </a:lnTo>
                                <a:lnTo>
                                  <a:pt x="5255" y="1683"/>
                                </a:lnTo>
                                <a:close/>
                                <a:moveTo>
                                  <a:pt x="5255" y="1678"/>
                                </a:moveTo>
                                <a:lnTo>
                                  <a:pt x="5253" y="1678"/>
                                </a:lnTo>
                                <a:lnTo>
                                  <a:pt x="5251" y="1681"/>
                                </a:lnTo>
                                <a:lnTo>
                                  <a:pt x="5249" y="1681"/>
                                </a:lnTo>
                                <a:lnTo>
                                  <a:pt x="5255" y="1681"/>
                                </a:lnTo>
                                <a:lnTo>
                                  <a:pt x="5255" y="1678"/>
                                </a:lnTo>
                                <a:close/>
                                <a:moveTo>
                                  <a:pt x="5333" y="1683"/>
                                </a:moveTo>
                                <a:lnTo>
                                  <a:pt x="5313" y="1683"/>
                                </a:lnTo>
                                <a:lnTo>
                                  <a:pt x="5315" y="1683"/>
                                </a:lnTo>
                                <a:lnTo>
                                  <a:pt x="5317" y="1684"/>
                                </a:lnTo>
                                <a:lnTo>
                                  <a:pt x="5320" y="1687"/>
                                </a:lnTo>
                                <a:lnTo>
                                  <a:pt x="5320" y="1688"/>
                                </a:lnTo>
                                <a:lnTo>
                                  <a:pt x="5321" y="1690"/>
                                </a:lnTo>
                                <a:lnTo>
                                  <a:pt x="5321" y="1731"/>
                                </a:lnTo>
                                <a:lnTo>
                                  <a:pt x="5321" y="1734"/>
                                </a:lnTo>
                                <a:lnTo>
                                  <a:pt x="5321" y="1735"/>
                                </a:lnTo>
                                <a:lnTo>
                                  <a:pt x="5323" y="1742"/>
                                </a:lnTo>
                                <a:lnTo>
                                  <a:pt x="5325" y="1745"/>
                                </a:lnTo>
                                <a:lnTo>
                                  <a:pt x="5331" y="1749"/>
                                </a:lnTo>
                                <a:lnTo>
                                  <a:pt x="5334" y="1750"/>
                                </a:lnTo>
                                <a:lnTo>
                                  <a:pt x="5341" y="1750"/>
                                </a:lnTo>
                                <a:lnTo>
                                  <a:pt x="5345" y="1749"/>
                                </a:lnTo>
                                <a:lnTo>
                                  <a:pt x="5351" y="1746"/>
                                </a:lnTo>
                                <a:lnTo>
                                  <a:pt x="5355" y="1742"/>
                                </a:lnTo>
                                <a:lnTo>
                                  <a:pt x="5356" y="1741"/>
                                </a:lnTo>
                                <a:lnTo>
                                  <a:pt x="5341" y="1741"/>
                                </a:lnTo>
                                <a:lnTo>
                                  <a:pt x="5338" y="1740"/>
                                </a:lnTo>
                                <a:lnTo>
                                  <a:pt x="5334" y="1736"/>
                                </a:lnTo>
                                <a:lnTo>
                                  <a:pt x="5333" y="1732"/>
                                </a:lnTo>
                                <a:lnTo>
                                  <a:pt x="5333" y="1683"/>
                                </a:lnTo>
                                <a:close/>
                                <a:moveTo>
                                  <a:pt x="5374" y="1736"/>
                                </a:moveTo>
                                <a:lnTo>
                                  <a:pt x="5361" y="1736"/>
                                </a:lnTo>
                                <a:lnTo>
                                  <a:pt x="5361" y="1750"/>
                                </a:lnTo>
                                <a:lnTo>
                                  <a:pt x="5364" y="1750"/>
                                </a:lnTo>
                                <a:lnTo>
                                  <a:pt x="5384" y="1742"/>
                                </a:lnTo>
                                <a:lnTo>
                                  <a:pt x="5384" y="1740"/>
                                </a:lnTo>
                                <a:lnTo>
                                  <a:pt x="5378" y="1740"/>
                                </a:lnTo>
                                <a:lnTo>
                                  <a:pt x="5375" y="1739"/>
                                </a:lnTo>
                                <a:lnTo>
                                  <a:pt x="5375" y="1739"/>
                                </a:lnTo>
                                <a:lnTo>
                                  <a:pt x="5374" y="1737"/>
                                </a:lnTo>
                                <a:lnTo>
                                  <a:pt x="5374" y="1736"/>
                                </a:lnTo>
                                <a:close/>
                                <a:moveTo>
                                  <a:pt x="5292" y="1686"/>
                                </a:moveTo>
                                <a:lnTo>
                                  <a:pt x="5279" y="1686"/>
                                </a:lnTo>
                                <a:lnTo>
                                  <a:pt x="5279" y="1737"/>
                                </a:lnTo>
                                <a:lnTo>
                                  <a:pt x="5280" y="1739"/>
                                </a:lnTo>
                                <a:lnTo>
                                  <a:pt x="5280" y="1740"/>
                                </a:lnTo>
                                <a:lnTo>
                                  <a:pt x="5282" y="1744"/>
                                </a:lnTo>
                                <a:lnTo>
                                  <a:pt x="5284" y="1746"/>
                                </a:lnTo>
                                <a:lnTo>
                                  <a:pt x="5288" y="1748"/>
                                </a:lnTo>
                                <a:lnTo>
                                  <a:pt x="5290" y="1749"/>
                                </a:lnTo>
                                <a:lnTo>
                                  <a:pt x="5296" y="1749"/>
                                </a:lnTo>
                                <a:lnTo>
                                  <a:pt x="5299" y="1748"/>
                                </a:lnTo>
                                <a:lnTo>
                                  <a:pt x="5305" y="1743"/>
                                </a:lnTo>
                                <a:lnTo>
                                  <a:pt x="5307" y="1740"/>
                                </a:lnTo>
                                <a:lnTo>
                                  <a:pt x="5296" y="1740"/>
                                </a:lnTo>
                                <a:lnTo>
                                  <a:pt x="5295" y="1740"/>
                                </a:lnTo>
                                <a:lnTo>
                                  <a:pt x="5292" y="1737"/>
                                </a:lnTo>
                                <a:lnTo>
                                  <a:pt x="5292" y="1734"/>
                                </a:lnTo>
                                <a:lnTo>
                                  <a:pt x="5292" y="1686"/>
                                </a:lnTo>
                                <a:close/>
                                <a:moveTo>
                                  <a:pt x="5373" y="1680"/>
                                </a:moveTo>
                                <a:lnTo>
                                  <a:pt x="5350" y="1680"/>
                                </a:lnTo>
                                <a:lnTo>
                                  <a:pt x="5350" y="1683"/>
                                </a:lnTo>
                                <a:lnTo>
                                  <a:pt x="5355" y="1683"/>
                                </a:lnTo>
                                <a:lnTo>
                                  <a:pt x="5357" y="1684"/>
                                </a:lnTo>
                                <a:lnTo>
                                  <a:pt x="5359" y="1685"/>
                                </a:lnTo>
                                <a:lnTo>
                                  <a:pt x="5360" y="1687"/>
                                </a:lnTo>
                                <a:lnTo>
                                  <a:pt x="5361" y="1689"/>
                                </a:lnTo>
                                <a:lnTo>
                                  <a:pt x="5361" y="1731"/>
                                </a:lnTo>
                                <a:lnTo>
                                  <a:pt x="5357" y="1735"/>
                                </a:lnTo>
                                <a:lnTo>
                                  <a:pt x="5354" y="1738"/>
                                </a:lnTo>
                                <a:lnTo>
                                  <a:pt x="5349" y="1740"/>
                                </a:lnTo>
                                <a:lnTo>
                                  <a:pt x="5346" y="1741"/>
                                </a:lnTo>
                                <a:lnTo>
                                  <a:pt x="5356" y="1741"/>
                                </a:lnTo>
                                <a:lnTo>
                                  <a:pt x="5361" y="1736"/>
                                </a:lnTo>
                                <a:lnTo>
                                  <a:pt x="5374" y="1736"/>
                                </a:lnTo>
                                <a:lnTo>
                                  <a:pt x="5373" y="1734"/>
                                </a:lnTo>
                                <a:lnTo>
                                  <a:pt x="5373" y="1680"/>
                                </a:lnTo>
                                <a:close/>
                                <a:moveTo>
                                  <a:pt x="5309" y="1734"/>
                                </a:moveTo>
                                <a:lnTo>
                                  <a:pt x="5306" y="1734"/>
                                </a:lnTo>
                                <a:lnTo>
                                  <a:pt x="5306" y="1736"/>
                                </a:lnTo>
                                <a:lnTo>
                                  <a:pt x="5304" y="1738"/>
                                </a:lnTo>
                                <a:lnTo>
                                  <a:pt x="5301" y="1740"/>
                                </a:lnTo>
                                <a:lnTo>
                                  <a:pt x="5300" y="1740"/>
                                </a:lnTo>
                                <a:lnTo>
                                  <a:pt x="5307" y="1740"/>
                                </a:lnTo>
                                <a:lnTo>
                                  <a:pt x="5308" y="1739"/>
                                </a:lnTo>
                                <a:lnTo>
                                  <a:pt x="5309" y="1734"/>
                                </a:lnTo>
                                <a:close/>
                                <a:moveTo>
                                  <a:pt x="5383" y="1739"/>
                                </a:moveTo>
                                <a:lnTo>
                                  <a:pt x="5381" y="1740"/>
                                </a:lnTo>
                                <a:lnTo>
                                  <a:pt x="5380" y="1740"/>
                                </a:lnTo>
                                <a:lnTo>
                                  <a:pt x="5384" y="1740"/>
                                </a:lnTo>
                                <a:lnTo>
                                  <a:pt x="5383" y="1739"/>
                                </a:lnTo>
                                <a:close/>
                                <a:moveTo>
                                  <a:pt x="5292" y="1658"/>
                                </a:moveTo>
                                <a:lnTo>
                                  <a:pt x="5289" y="1658"/>
                                </a:lnTo>
                                <a:lnTo>
                                  <a:pt x="5287" y="1663"/>
                                </a:lnTo>
                                <a:lnTo>
                                  <a:pt x="5286" y="1667"/>
                                </a:lnTo>
                                <a:lnTo>
                                  <a:pt x="5285" y="1668"/>
                                </a:lnTo>
                                <a:lnTo>
                                  <a:pt x="5282" y="1672"/>
                                </a:lnTo>
                                <a:lnTo>
                                  <a:pt x="5280" y="1675"/>
                                </a:lnTo>
                                <a:lnTo>
                                  <a:pt x="5274" y="1680"/>
                                </a:lnTo>
                                <a:lnTo>
                                  <a:pt x="5271" y="1682"/>
                                </a:lnTo>
                                <a:lnTo>
                                  <a:pt x="5269" y="1683"/>
                                </a:lnTo>
                                <a:lnTo>
                                  <a:pt x="5269" y="1686"/>
                                </a:lnTo>
                                <a:lnTo>
                                  <a:pt x="5307" y="1686"/>
                                </a:lnTo>
                                <a:lnTo>
                                  <a:pt x="5307" y="1680"/>
                                </a:lnTo>
                                <a:lnTo>
                                  <a:pt x="5292" y="1680"/>
                                </a:lnTo>
                                <a:lnTo>
                                  <a:pt x="5292" y="1658"/>
                                </a:lnTo>
                                <a:close/>
                                <a:moveTo>
                                  <a:pt x="5333" y="1680"/>
                                </a:moveTo>
                                <a:lnTo>
                                  <a:pt x="5309" y="1680"/>
                                </a:lnTo>
                                <a:lnTo>
                                  <a:pt x="5309" y="1683"/>
                                </a:lnTo>
                                <a:lnTo>
                                  <a:pt x="5333" y="1683"/>
                                </a:lnTo>
                                <a:lnTo>
                                  <a:pt x="5333" y="1680"/>
                                </a:lnTo>
                                <a:close/>
                                <a:moveTo>
                                  <a:pt x="5427" y="1678"/>
                                </a:moveTo>
                                <a:lnTo>
                                  <a:pt x="5412" y="1678"/>
                                </a:lnTo>
                                <a:lnTo>
                                  <a:pt x="5404" y="1682"/>
                                </a:lnTo>
                                <a:lnTo>
                                  <a:pt x="5392" y="1698"/>
                                </a:lnTo>
                                <a:lnTo>
                                  <a:pt x="5389" y="1707"/>
                                </a:lnTo>
                                <a:lnTo>
                                  <a:pt x="5389" y="1727"/>
                                </a:lnTo>
                                <a:lnTo>
                                  <a:pt x="5391" y="1735"/>
                                </a:lnTo>
                                <a:lnTo>
                                  <a:pt x="5402" y="1747"/>
                                </a:lnTo>
                                <a:lnTo>
                                  <a:pt x="5409" y="1750"/>
                                </a:lnTo>
                                <a:lnTo>
                                  <a:pt x="5420" y="1750"/>
                                </a:lnTo>
                                <a:lnTo>
                                  <a:pt x="5423" y="1749"/>
                                </a:lnTo>
                                <a:lnTo>
                                  <a:pt x="5430" y="1746"/>
                                </a:lnTo>
                                <a:lnTo>
                                  <a:pt x="5433" y="1744"/>
                                </a:lnTo>
                                <a:lnTo>
                                  <a:pt x="5435" y="1742"/>
                                </a:lnTo>
                                <a:lnTo>
                                  <a:pt x="5418" y="1742"/>
                                </a:lnTo>
                                <a:lnTo>
                                  <a:pt x="5413" y="1739"/>
                                </a:lnTo>
                                <a:lnTo>
                                  <a:pt x="5409" y="1734"/>
                                </a:lnTo>
                                <a:lnTo>
                                  <a:pt x="5404" y="1729"/>
                                </a:lnTo>
                                <a:lnTo>
                                  <a:pt x="5402" y="1721"/>
                                </a:lnTo>
                                <a:lnTo>
                                  <a:pt x="5402" y="1701"/>
                                </a:lnTo>
                                <a:lnTo>
                                  <a:pt x="5404" y="1694"/>
                                </a:lnTo>
                                <a:lnTo>
                                  <a:pt x="5412" y="1685"/>
                                </a:lnTo>
                                <a:lnTo>
                                  <a:pt x="5416" y="1683"/>
                                </a:lnTo>
                                <a:lnTo>
                                  <a:pt x="5435" y="1683"/>
                                </a:lnTo>
                                <a:lnTo>
                                  <a:pt x="5432" y="1680"/>
                                </a:lnTo>
                                <a:lnTo>
                                  <a:pt x="5427" y="1678"/>
                                </a:lnTo>
                                <a:close/>
                                <a:moveTo>
                                  <a:pt x="5459" y="1739"/>
                                </a:moveTo>
                                <a:lnTo>
                                  <a:pt x="5457" y="1740"/>
                                </a:lnTo>
                                <a:lnTo>
                                  <a:pt x="5455" y="1740"/>
                                </a:lnTo>
                                <a:lnTo>
                                  <a:pt x="5436" y="1740"/>
                                </a:lnTo>
                                <a:lnTo>
                                  <a:pt x="5436" y="1750"/>
                                </a:lnTo>
                                <a:lnTo>
                                  <a:pt x="5439" y="1750"/>
                                </a:lnTo>
                                <a:lnTo>
                                  <a:pt x="5460" y="1742"/>
                                </a:lnTo>
                                <a:lnTo>
                                  <a:pt x="5459" y="1739"/>
                                </a:lnTo>
                                <a:close/>
                                <a:moveTo>
                                  <a:pt x="5435" y="1683"/>
                                </a:moveTo>
                                <a:lnTo>
                                  <a:pt x="5423" y="1683"/>
                                </a:lnTo>
                                <a:lnTo>
                                  <a:pt x="5425" y="1684"/>
                                </a:lnTo>
                                <a:lnTo>
                                  <a:pt x="5430" y="1686"/>
                                </a:lnTo>
                                <a:lnTo>
                                  <a:pt x="5432" y="1688"/>
                                </a:lnTo>
                                <a:lnTo>
                                  <a:pt x="5435" y="1694"/>
                                </a:lnTo>
                                <a:lnTo>
                                  <a:pt x="5436" y="1697"/>
                                </a:lnTo>
                                <a:lnTo>
                                  <a:pt x="5436" y="1698"/>
                                </a:lnTo>
                                <a:lnTo>
                                  <a:pt x="5436" y="1735"/>
                                </a:lnTo>
                                <a:lnTo>
                                  <a:pt x="5432" y="1740"/>
                                </a:lnTo>
                                <a:lnTo>
                                  <a:pt x="5428" y="1742"/>
                                </a:lnTo>
                                <a:lnTo>
                                  <a:pt x="5435" y="1742"/>
                                </a:lnTo>
                                <a:lnTo>
                                  <a:pt x="5436" y="1740"/>
                                </a:lnTo>
                                <a:lnTo>
                                  <a:pt x="5453" y="1740"/>
                                </a:lnTo>
                                <a:lnTo>
                                  <a:pt x="5451" y="1739"/>
                                </a:lnTo>
                                <a:lnTo>
                                  <a:pt x="5450" y="1739"/>
                                </a:lnTo>
                                <a:lnTo>
                                  <a:pt x="5449" y="1737"/>
                                </a:lnTo>
                                <a:lnTo>
                                  <a:pt x="5448" y="1734"/>
                                </a:lnTo>
                                <a:lnTo>
                                  <a:pt x="5448" y="1684"/>
                                </a:lnTo>
                                <a:lnTo>
                                  <a:pt x="5436" y="1684"/>
                                </a:lnTo>
                                <a:lnTo>
                                  <a:pt x="5435" y="1683"/>
                                </a:lnTo>
                                <a:close/>
                                <a:moveTo>
                                  <a:pt x="5448" y="1653"/>
                                </a:moveTo>
                                <a:lnTo>
                                  <a:pt x="5431" y="1653"/>
                                </a:lnTo>
                                <a:lnTo>
                                  <a:pt x="5434" y="1654"/>
                                </a:lnTo>
                                <a:lnTo>
                                  <a:pt x="5435" y="1654"/>
                                </a:lnTo>
                                <a:lnTo>
                                  <a:pt x="5435" y="1655"/>
                                </a:lnTo>
                                <a:lnTo>
                                  <a:pt x="5436" y="1659"/>
                                </a:lnTo>
                                <a:lnTo>
                                  <a:pt x="5436" y="1684"/>
                                </a:lnTo>
                                <a:lnTo>
                                  <a:pt x="5448" y="1684"/>
                                </a:lnTo>
                                <a:lnTo>
                                  <a:pt x="5448" y="1653"/>
                                </a:lnTo>
                                <a:close/>
                                <a:moveTo>
                                  <a:pt x="5448" y="1643"/>
                                </a:moveTo>
                                <a:lnTo>
                                  <a:pt x="5445" y="1643"/>
                                </a:lnTo>
                                <a:lnTo>
                                  <a:pt x="5425" y="1651"/>
                                </a:lnTo>
                                <a:lnTo>
                                  <a:pt x="5426" y="1654"/>
                                </a:lnTo>
                                <a:lnTo>
                                  <a:pt x="5428" y="1653"/>
                                </a:lnTo>
                                <a:lnTo>
                                  <a:pt x="5430" y="1653"/>
                                </a:lnTo>
                                <a:lnTo>
                                  <a:pt x="5448" y="1653"/>
                                </a:lnTo>
                                <a:lnTo>
                                  <a:pt x="5448" y="1643"/>
                                </a:lnTo>
                                <a:close/>
                                <a:moveTo>
                                  <a:pt x="5473" y="1765"/>
                                </a:moveTo>
                                <a:lnTo>
                                  <a:pt x="5470" y="1765"/>
                                </a:lnTo>
                                <a:lnTo>
                                  <a:pt x="5468" y="1766"/>
                                </a:lnTo>
                                <a:lnTo>
                                  <a:pt x="5465" y="1769"/>
                                </a:lnTo>
                                <a:lnTo>
                                  <a:pt x="5464" y="1770"/>
                                </a:lnTo>
                                <a:lnTo>
                                  <a:pt x="5464" y="1774"/>
                                </a:lnTo>
                                <a:lnTo>
                                  <a:pt x="5465" y="1776"/>
                                </a:lnTo>
                                <a:lnTo>
                                  <a:pt x="5469" y="1780"/>
                                </a:lnTo>
                                <a:lnTo>
                                  <a:pt x="5471" y="1781"/>
                                </a:lnTo>
                                <a:lnTo>
                                  <a:pt x="5478" y="1781"/>
                                </a:lnTo>
                                <a:lnTo>
                                  <a:pt x="5482" y="1779"/>
                                </a:lnTo>
                                <a:lnTo>
                                  <a:pt x="5491" y="1772"/>
                                </a:lnTo>
                                <a:lnTo>
                                  <a:pt x="5494" y="1768"/>
                                </a:lnTo>
                                <a:lnTo>
                                  <a:pt x="5482" y="1768"/>
                                </a:lnTo>
                                <a:lnTo>
                                  <a:pt x="5480" y="1768"/>
                                </a:lnTo>
                                <a:lnTo>
                                  <a:pt x="5476" y="1766"/>
                                </a:lnTo>
                                <a:lnTo>
                                  <a:pt x="5473" y="1765"/>
                                </a:lnTo>
                                <a:close/>
                                <a:moveTo>
                                  <a:pt x="5492" y="1680"/>
                                </a:moveTo>
                                <a:lnTo>
                                  <a:pt x="5461" y="1680"/>
                                </a:lnTo>
                                <a:lnTo>
                                  <a:pt x="5461" y="1683"/>
                                </a:lnTo>
                                <a:lnTo>
                                  <a:pt x="5463" y="1684"/>
                                </a:lnTo>
                                <a:lnTo>
                                  <a:pt x="5465" y="1684"/>
                                </a:lnTo>
                                <a:lnTo>
                                  <a:pt x="5467" y="1686"/>
                                </a:lnTo>
                                <a:lnTo>
                                  <a:pt x="5468" y="1687"/>
                                </a:lnTo>
                                <a:lnTo>
                                  <a:pt x="5471" y="1691"/>
                                </a:lnTo>
                                <a:lnTo>
                                  <a:pt x="5472" y="1693"/>
                                </a:lnTo>
                                <a:lnTo>
                                  <a:pt x="5497" y="1745"/>
                                </a:lnTo>
                                <a:lnTo>
                                  <a:pt x="5492" y="1757"/>
                                </a:lnTo>
                                <a:lnTo>
                                  <a:pt x="5491" y="1761"/>
                                </a:lnTo>
                                <a:lnTo>
                                  <a:pt x="5489" y="1764"/>
                                </a:lnTo>
                                <a:lnTo>
                                  <a:pt x="5485" y="1767"/>
                                </a:lnTo>
                                <a:lnTo>
                                  <a:pt x="5484" y="1768"/>
                                </a:lnTo>
                                <a:lnTo>
                                  <a:pt x="5494" y="1768"/>
                                </a:lnTo>
                                <a:lnTo>
                                  <a:pt x="5494" y="1767"/>
                                </a:lnTo>
                                <a:lnTo>
                                  <a:pt x="5510" y="1730"/>
                                </a:lnTo>
                                <a:lnTo>
                                  <a:pt x="5503" y="1730"/>
                                </a:lnTo>
                                <a:lnTo>
                                  <a:pt x="5485" y="1693"/>
                                </a:lnTo>
                                <a:lnTo>
                                  <a:pt x="5484" y="1690"/>
                                </a:lnTo>
                                <a:lnTo>
                                  <a:pt x="5484" y="1687"/>
                                </a:lnTo>
                                <a:lnTo>
                                  <a:pt x="5485" y="1685"/>
                                </a:lnTo>
                                <a:lnTo>
                                  <a:pt x="5487" y="1684"/>
                                </a:lnTo>
                                <a:lnTo>
                                  <a:pt x="5489" y="1683"/>
                                </a:lnTo>
                                <a:lnTo>
                                  <a:pt x="5492" y="1683"/>
                                </a:lnTo>
                                <a:lnTo>
                                  <a:pt x="5492" y="1680"/>
                                </a:lnTo>
                                <a:close/>
                                <a:moveTo>
                                  <a:pt x="5535" y="1680"/>
                                </a:moveTo>
                                <a:lnTo>
                                  <a:pt x="5513" y="1680"/>
                                </a:lnTo>
                                <a:lnTo>
                                  <a:pt x="5513" y="1683"/>
                                </a:lnTo>
                                <a:lnTo>
                                  <a:pt x="5515" y="1683"/>
                                </a:lnTo>
                                <a:lnTo>
                                  <a:pt x="5516" y="1683"/>
                                </a:lnTo>
                                <a:lnTo>
                                  <a:pt x="5517" y="1684"/>
                                </a:lnTo>
                                <a:lnTo>
                                  <a:pt x="5519" y="1685"/>
                                </a:lnTo>
                                <a:lnTo>
                                  <a:pt x="5519" y="1687"/>
                                </a:lnTo>
                                <a:lnTo>
                                  <a:pt x="5519" y="1689"/>
                                </a:lnTo>
                                <a:lnTo>
                                  <a:pt x="5519" y="1691"/>
                                </a:lnTo>
                                <a:lnTo>
                                  <a:pt x="5518" y="1693"/>
                                </a:lnTo>
                                <a:lnTo>
                                  <a:pt x="5503" y="1730"/>
                                </a:lnTo>
                                <a:lnTo>
                                  <a:pt x="5510" y="1730"/>
                                </a:lnTo>
                                <a:lnTo>
                                  <a:pt x="5526" y="1690"/>
                                </a:lnTo>
                                <a:lnTo>
                                  <a:pt x="5527" y="1688"/>
                                </a:lnTo>
                                <a:lnTo>
                                  <a:pt x="5527" y="1688"/>
                                </a:lnTo>
                                <a:lnTo>
                                  <a:pt x="5528" y="1686"/>
                                </a:lnTo>
                                <a:lnTo>
                                  <a:pt x="5529" y="1685"/>
                                </a:lnTo>
                                <a:lnTo>
                                  <a:pt x="5531" y="1684"/>
                                </a:lnTo>
                                <a:lnTo>
                                  <a:pt x="5533" y="1683"/>
                                </a:lnTo>
                                <a:lnTo>
                                  <a:pt x="5535" y="1683"/>
                                </a:lnTo>
                                <a:lnTo>
                                  <a:pt x="5535" y="1680"/>
                                </a:lnTo>
                                <a:close/>
                                <a:moveTo>
                                  <a:pt x="5598" y="1683"/>
                                </a:moveTo>
                                <a:lnTo>
                                  <a:pt x="5578" y="1683"/>
                                </a:lnTo>
                                <a:lnTo>
                                  <a:pt x="5580" y="1683"/>
                                </a:lnTo>
                                <a:lnTo>
                                  <a:pt x="5582" y="1684"/>
                                </a:lnTo>
                                <a:lnTo>
                                  <a:pt x="5585" y="1687"/>
                                </a:lnTo>
                                <a:lnTo>
                                  <a:pt x="5586" y="1688"/>
                                </a:lnTo>
                                <a:lnTo>
                                  <a:pt x="5586" y="1690"/>
                                </a:lnTo>
                                <a:lnTo>
                                  <a:pt x="5586" y="1731"/>
                                </a:lnTo>
                                <a:lnTo>
                                  <a:pt x="5586" y="1734"/>
                                </a:lnTo>
                                <a:lnTo>
                                  <a:pt x="5586" y="1735"/>
                                </a:lnTo>
                                <a:lnTo>
                                  <a:pt x="5589" y="1742"/>
                                </a:lnTo>
                                <a:lnTo>
                                  <a:pt x="5590" y="1745"/>
                                </a:lnTo>
                                <a:lnTo>
                                  <a:pt x="5596" y="1749"/>
                                </a:lnTo>
                                <a:lnTo>
                                  <a:pt x="5599" y="1750"/>
                                </a:lnTo>
                                <a:lnTo>
                                  <a:pt x="5607" y="1750"/>
                                </a:lnTo>
                                <a:lnTo>
                                  <a:pt x="5610" y="1749"/>
                                </a:lnTo>
                                <a:lnTo>
                                  <a:pt x="5616" y="1746"/>
                                </a:lnTo>
                                <a:lnTo>
                                  <a:pt x="5620" y="1742"/>
                                </a:lnTo>
                                <a:lnTo>
                                  <a:pt x="5621" y="1741"/>
                                </a:lnTo>
                                <a:lnTo>
                                  <a:pt x="5606" y="1741"/>
                                </a:lnTo>
                                <a:lnTo>
                                  <a:pt x="5604" y="1740"/>
                                </a:lnTo>
                                <a:lnTo>
                                  <a:pt x="5599" y="1736"/>
                                </a:lnTo>
                                <a:lnTo>
                                  <a:pt x="5598" y="1732"/>
                                </a:lnTo>
                                <a:lnTo>
                                  <a:pt x="5598" y="1683"/>
                                </a:lnTo>
                                <a:close/>
                                <a:moveTo>
                                  <a:pt x="5639" y="1736"/>
                                </a:moveTo>
                                <a:lnTo>
                                  <a:pt x="5626" y="1736"/>
                                </a:lnTo>
                                <a:lnTo>
                                  <a:pt x="5626" y="1750"/>
                                </a:lnTo>
                                <a:lnTo>
                                  <a:pt x="5629" y="1750"/>
                                </a:lnTo>
                                <a:lnTo>
                                  <a:pt x="5650" y="1742"/>
                                </a:lnTo>
                                <a:lnTo>
                                  <a:pt x="5649" y="1740"/>
                                </a:lnTo>
                                <a:lnTo>
                                  <a:pt x="5643" y="1740"/>
                                </a:lnTo>
                                <a:lnTo>
                                  <a:pt x="5641" y="1739"/>
                                </a:lnTo>
                                <a:lnTo>
                                  <a:pt x="5640" y="1739"/>
                                </a:lnTo>
                                <a:lnTo>
                                  <a:pt x="5639" y="1737"/>
                                </a:lnTo>
                                <a:lnTo>
                                  <a:pt x="5639" y="1736"/>
                                </a:lnTo>
                                <a:close/>
                                <a:moveTo>
                                  <a:pt x="5638" y="1680"/>
                                </a:moveTo>
                                <a:lnTo>
                                  <a:pt x="5615" y="1680"/>
                                </a:lnTo>
                                <a:lnTo>
                                  <a:pt x="5615" y="1683"/>
                                </a:lnTo>
                                <a:lnTo>
                                  <a:pt x="5620" y="1683"/>
                                </a:lnTo>
                                <a:lnTo>
                                  <a:pt x="5623" y="1684"/>
                                </a:lnTo>
                                <a:lnTo>
                                  <a:pt x="5625" y="1687"/>
                                </a:lnTo>
                                <a:lnTo>
                                  <a:pt x="5626" y="1689"/>
                                </a:lnTo>
                                <a:lnTo>
                                  <a:pt x="5626" y="1731"/>
                                </a:lnTo>
                                <a:lnTo>
                                  <a:pt x="5622" y="1735"/>
                                </a:lnTo>
                                <a:lnTo>
                                  <a:pt x="5619" y="1738"/>
                                </a:lnTo>
                                <a:lnTo>
                                  <a:pt x="5614" y="1740"/>
                                </a:lnTo>
                                <a:lnTo>
                                  <a:pt x="5611" y="1741"/>
                                </a:lnTo>
                                <a:lnTo>
                                  <a:pt x="5621" y="1741"/>
                                </a:lnTo>
                                <a:lnTo>
                                  <a:pt x="5626" y="1736"/>
                                </a:lnTo>
                                <a:lnTo>
                                  <a:pt x="5639" y="1736"/>
                                </a:lnTo>
                                <a:lnTo>
                                  <a:pt x="5638" y="1734"/>
                                </a:lnTo>
                                <a:lnTo>
                                  <a:pt x="5638" y="1680"/>
                                </a:lnTo>
                                <a:close/>
                                <a:moveTo>
                                  <a:pt x="5649" y="1739"/>
                                </a:moveTo>
                                <a:lnTo>
                                  <a:pt x="5647" y="1740"/>
                                </a:lnTo>
                                <a:lnTo>
                                  <a:pt x="5645" y="1740"/>
                                </a:lnTo>
                                <a:lnTo>
                                  <a:pt x="5649" y="1740"/>
                                </a:lnTo>
                                <a:lnTo>
                                  <a:pt x="5649" y="1739"/>
                                </a:lnTo>
                                <a:close/>
                                <a:moveTo>
                                  <a:pt x="5598" y="1680"/>
                                </a:moveTo>
                                <a:lnTo>
                                  <a:pt x="5574" y="1680"/>
                                </a:lnTo>
                                <a:lnTo>
                                  <a:pt x="5574" y="1683"/>
                                </a:lnTo>
                                <a:lnTo>
                                  <a:pt x="5598" y="1683"/>
                                </a:lnTo>
                                <a:lnTo>
                                  <a:pt x="5598" y="1680"/>
                                </a:lnTo>
                                <a:close/>
                                <a:moveTo>
                                  <a:pt x="5692" y="1747"/>
                                </a:moveTo>
                                <a:lnTo>
                                  <a:pt x="5663" y="1747"/>
                                </a:lnTo>
                                <a:lnTo>
                                  <a:pt x="5664" y="1747"/>
                                </a:lnTo>
                                <a:lnTo>
                                  <a:pt x="5666" y="1748"/>
                                </a:lnTo>
                                <a:lnTo>
                                  <a:pt x="5671" y="1749"/>
                                </a:lnTo>
                                <a:lnTo>
                                  <a:pt x="5676" y="1750"/>
                                </a:lnTo>
                                <a:lnTo>
                                  <a:pt x="5686" y="1750"/>
                                </a:lnTo>
                                <a:lnTo>
                                  <a:pt x="5691" y="1748"/>
                                </a:lnTo>
                                <a:lnTo>
                                  <a:pt x="5692" y="1747"/>
                                </a:lnTo>
                                <a:close/>
                                <a:moveTo>
                                  <a:pt x="5659" y="1725"/>
                                </a:moveTo>
                                <a:lnTo>
                                  <a:pt x="5657" y="1725"/>
                                </a:lnTo>
                                <a:lnTo>
                                  <a:pt x="5657" y="1749"/>
                                </a:lnTo>
                                <a:lnTo>
                                  <a:pt x="5659" y="1749"/>
                                </a:lnTo>
                                <a:lnTo>
                                  <a:pt x="5662" y="1747"/>
                                </a:lnTo>
                                <a:lnTo>
                                  <a:pt x="5692" y="1747"/>
                                </a:lnTo>
                                <a:lnTo>
                                  <a:pt x="5694" y="1746"/>
                                </a:lnTo>
                                <a:lnTo>
                                  <a:pt x="5675" y="1746"/>
                                </a:lnTo>
                                <a:lnTo>
                                  <a:pt x="5671" y="1744"/>
                                </a:lnTo>
                                <a:lnTo>
                                  <a:pt x="5663" y="1737"/>
                                </a:lnTo>
                                <a:lnTo>
                                  <a:pt x="5660" y="1732"/>
                                </a:lnTo>
                                <a:lnTo>
                                  <a:pt x="5659" y="1725"/>
                                </a:lnTo>
                                <a:close/>
                                <a:moveTo>
                                  <a:pt x="5679" y="1678"/>
                                </a:moveTo>
                                <a:lnTo>
                                  <a:pt x="5671" y="1678"/>
                                </a:lnTo>
                                <a:lnTo>
                                  <a:pt x="5666" y="1680"/>
                                </a:lnTo>
                                <a:lnTo>
                                  <a:pt x="5658" y="1688"/>
                                </a:lnTo>
                                <a:lnTo>
                                  <a:pt x="5656" y="1692"/>
                                </a:lnTo>
                                <a:lnTo>
                                  <a:pt x="5656" y="1703"/>
                                </a:lnTo>
                                <a:lnTo>
                                  <a:pt x="5657" y="1706"/>
                                </a:lnTo>
                                <a:lnTo>
                                  <a:pt x="5660" y="1709"/>
                                </a:lnTo>
                                <a:lnTo>
                                  <a:pt x="5662" y="1711"/>
                                </a:lnTo>
                                <a:lnTo>
                                  <a:pt x="5666" y="1715"/>
                                </a:lnTo>
                                <a:lnTo>
                                  <a:pt x="5681" y="1722"/>
                                </a:lnTo>
                                <a:lnTo>
                                  <a:pt x="5685" y="1725"/>
                                </a:lnTo>
                                <a:lnTo>
                                  <a:pt x="5690" y="1729"/>
                                </a:lnTo>
                                <a:lnTo>
                                  <a:pt x="5691" y="1732"/>
                                </a:lnTo>
                                <a:lnTo>
                                  <a:pt x="5691" y="1738"/>
                                </a:lnTo>
                                <a:lnTo>
                                  <a:pt x="5690" y="1741"/>
                                </a:lnTo>
                                <a:lnTo>
                                  <a:pt x="5686" y="1745"/>
                                </a:lnTo>
                                <a:lnTo>
                                  <a:pt x="5683" y="1746"/>
                                </a:lnTo>
                                <a:lnTo>
                                  <a:pt x="5694" y="1746"/>
                                </a:lnTo>
                                <a:lnTo>
                                  <a:pt x="5700" y="1741"/>
                                </a:lnTo>
                                <a:lnTo>
                                  <a:pt x="5702" y="1736"/>
                                </a:lnTo>
                                <a:lnTo>
                                  <a:pt x="5702" y="1721"/>
                                </a:lnTo>
                                <a:lnTo>
                                  <a:pt x="5697" y="1715"/>
                                </a:lnTo>
                                <a:lnTo>
                                  <a:pt x="5672" y="1703"/>
                                </a:lnTo>
                                <a:lnTo>
                                  <a:pt x="5669" y="1701"/>
                                </a:lnTo>
                                <a:lnTo>
                                  <a:pt x="5667" y="1699"/>
                                </a:lnTo>
                                <a:lnTo>
                                  <a:pt x="5666" y="1697"/>
                                </a:lnTo>
                                <a:lnTo>
                                  <a:pt x="5665" y="1694"/>
                                </a:lnTo>
                                <a:lnTo>
                                  <a:pt x="5665" y="1689"/>
                                </a:lnTo>
                                <a:lnTo>
                                  <a:pt x="5666" y="1687"/>
                                </a:lnTo>
                                <a:lnTo>
                                  <a:pt x="5670" y="1684"/>
                                </a:lnTo>
                                <a:lnTo>
                                  <a:pt x="5673" y="1683"/>
                                </a:lnTo>
                                <a:lnTo>
                                  <a:pt x="5697" y="1683"/>
                                </a:lnTo>
                                <a:lnTo>
                                  <a:pt x="5697" y="1681"/>
                                </a:lnTo>
                                <a:lnTo>
                                  <a:pt x="5691" y="1681"/>
                                </a:lnTo>
                                <a:lnTo>
                                  <a:pt x="5689" y="1681"/>
                                </a:lnTo>
                                <a:lnTo>
                                  <a:pt x="5683" y="1679"/>
                                </a:lnTo>
                                <a:lnTo>
                                  <a:pt x="5679" y="1678"/>
                                </a:lnTo>
                                <a:close/>
                                <a:moveTo>
                                  <a:pt x="5697" y="1683"/>
                                </a:moveTo>
                                <a:lnTo>
                                  <a:pt x="5681" y="1683"/>
                                </a:lnTo>
                                <a:lnTo>
                                  <a:pt x="5685" y="1684"/>
                                </a:lnTo>
                                <a:lnTo>
                                  <a:pt x="5691" y="1689"/>
                                </a:lnTo>
                                <a:lnTo>
                                  <a:pt x="5693" y="1694"/>
                                </a:lnTo>
                                <a:lnTo>
                                  <a:pt x="5695" y="1701"/>
                                </a:lnTo>
                                <a:lnTo>
                                  <a:pt x="5697" y="1701"/>
                                </a:lnTo>
                                <a:lnTo>
                                  <a:pt x="5697" y="1683"/>
                                </a:lnTo>
                                <a:close/>
                                <a:moveTo>
                                  <a:pt x="5697" y="1678"/>
                                </a:moveTo>
                                <a:lnTo>
                                  <a:pt x="5695" y="1678"/>
                                </a:lnTo>
                                <a:lnTo>
                                  <a:pt x="5693" y="1681"/>
                                </a:lnTo>
                                <a:lnTo>
                                  <a:pt x="5691" y="1681"/>
                                </a:lnTo>
                                <a:lnTo>
                                  <a:pt x="5697" y="1681"/>
                                </a:lnTo>
                                <a:lnTo>
                                  <a:pt x="5697" y="1678"/>
                                </a:lnTo>
                                <a:close/>
                                <a:moveTo>
                                  <a:pt x="5733" y="1643"/>
                                </a:moveTo>
                                <a:lnTo>
                                  <a:pt x="5729" y="1643"/>
                                </a:lnTo>
                                <a:lnTo>
                                  <a:pt x="5727" y="1644"/>
                                </a:lnTo>
                                <a:lnTo>
                                  <a:pt x="5724" y="1647"/>
                                </a:lnTo>
                                <a:lnTo>
                                  <a:pt x="5723" y="1648"/>
                                </a:lnTo>
                                <a:lnTo>
                                  <a:pt x="5723" y="1653"/>
                                </a:lnTo>
                                <a:lnTo>
                                  <a:pt x="5724" y="1654"/>
                                </a:lnTo>
                                <a:lnTo>
                                  <a:pt x="5727" y="1657"/>
                                </a:lnTo>
                                <a:lnTo>
                                  <a:pt x="5729" y="1658"/>
                                </a:lnTo>
                                <a:lnTo>
                                  <a:pt x="5733" y="1658"/>
                                </a:lnTo>
                                <a:lnTo>
                                  <a:pt x="5735" y="1657"/>
                                </a:lnTo>
                                <a:lnTo>
                                  <a:pt x="5737" y="1654"/>
                                </a:lnTo>
                                <a:lnTo>
                                  <a:pt x="5738" y="1653"/>
                                </a:lnTo>
                                <a:lnTo>
                                  <a:pt x="5738" y="1648"/>
                                </a:lnTo>
                                <a:lnTo>
                                  <a:pt x="5737" y="1647"/>
                                </a:lnTo>
                                <a:lnTo>
                                  <a:pt x="5735" y="1644"/>
                                </a:lnTo>
                                <a:lnTo>
                                  <a:pt x="5733" y="1643"/>
                                </a:lnTo>
                                <a:close/>
                                <a:moveTo>
                                  <a:pt x="5747" y="1745"/>
                                </a:moveTo>
                                <a:lnTo>
                                  <a:pt x="5714" y="1745"/>
                                </a:lnTo>
                                <a:lnTo>
                                  <a:pt x="5714" y="1748"/>
                                </a:lnTo>
                                <a:lnTo>
                                  <a:pt x="5747" y="1748"/>
                                </a:lnTo>
                                <a:lnTo>
                                  <a:pt x="5747" y="1745"/>
                                </a:lnTo>
                                <a:close/>
                                <a:moveTo>
                                  <a:pt x="5737" y="1688"/>
                                </a:moveTo>
                                <a:lnTo>
                                  <a:pt x="5719" y="1688"/>
                                </a:lnTo>
                                <a:lnTo>
                                  <a:pt x="5722" y="1689"/>
                                </a:lnTo>
                                <a:lnTo>
                                  <a:pt x="5723" y="1690"/>
                                </a:lnTo>
                                <a:lnTo>
                                  <a:pt x="5724" y="1691"/>
                                </a:lnTo>
                                <a:lnTo>
                                  <a:pt x="5724" y="1695"/>
                                </a:lnTo>
                                <a:lnTo>
                                  <a:pt x="5725" y="1699"/>
                                </a:lnTo>
                                <a:lnTo>
                                  <a:pt x="5725" y="1737"/>
                                </a:lnTo>
                                <a:lnTo>
                                  <a:pt x="5724" y="1740"/>
                                </a:lnTo>
                                <a:lnTo>
                                  <a:pt x="5723" y="1743"/>
                                </a:lnTo>
                                <a:lnTo>
                                  <a:pt x="5722" y="1744"/>
                                </a:lnTo>
                                <a:lnTo>
                                  <a:pt x="5720" y="1745"/>
                                </a:lnTo>
                                <a:lnTo>
                                  <a:pt x="5718" y="1745"/>
                                </a:lnTo>
                                <a:lnTo>
                                  <a:pt x="5744" y="1745"/>
                                </a:lnTo>
                                <a:lnTo>
                                  <a:pt x="5742" y="1745"/>
                                </a:lnTo>
                                <a:lnTo>
                                  <a:pt x="5739" y="1744"/>
                                </a:lnTo>
                                <a:lnTo>
                                  <a:pt x="5738" y="1742"/>
                                </a:lnTo>
                                <a:lnTo>
                                  <a:pt x="5737" y="1740"/>
                                </a:lnTo>
                                <a:lnTo>
                                  <a:pt x="5737" y="1737"/>
                                </a:lnTo>
                                <a:lnTo>
                                  <a:pt x="5737" y="1688"/>
                                </a:lnTo>
                                <a:close/>
                                <a:moveTo>
                                  <a:pt x="5737" y="1678"/>
                                </a:moveTo>
                                <a:lnTo>
                                  <a:pt x="5734" y="1678"/>
                                </a:lnTo>
                                <a:lnTo>
                                  <a:pt x="5713" y="1687"/>
                                </a:lnTo>
                                <a:lnTo>
                                  <a:pt x="5714" y="1689"/>
                                </a:lnTo>
                                <a:lnTo>
                                  <a:pt x="5716" y="1689"/>
                                </a:lnTo>
                                <a:lnTo>
                                  <a:pt x="5718" y="1688"/>
                                </a:lnTo>
                                <a:lnTo>
                                  <a:pt x="5737" y="1688"/>
                                </a:lnTo>
                                <a:lnTo>
                                  <a:pt x="5737" y="1678"/>
                                </a:lnTo>
                                <a:close/>
                                <a:moveTo>
                                  <a:pt x="5786" y="1745"/>
                                </a:moveTo>
                                <a:lnTo>
                                  <a:pt x="5753" y="1745"/>
                                </a:lnTo>
                                <a:lnTo>
                                  <a:pt x="5753" y="1748"/>
                                </a:lnTo>
                                <a:lnTo>
                                  <a:pt x="5786" y="1748"/>
                                </a:lnTo>
                                <a:lnTo>
                                  <a:pt x="5786" y="1745"/>
                                </a:lnTo>
                                <a:close/>
                                <a:moveTo>
                                  <a:pt x="5826" y="1745"/>
                                </a:moveTo>
                                <a:lnTo>
                                  <a:pt x="5792" y="1745"/>
                                </a:lnTo>
                                <a:lnTo>
                                  <a:pt x="5792" y="1748"/>
                                </a:lnTo>
                                <a:lnTo>
                                  <a:pt x="5826" y="1748"/>
                                </a:lnTo>
                                <a:lnTo>
                                  <a:pt x="5826" y="1745"/>
                                </a:lnTo>
                                <a:close/>
                                <a:moveTo>
                                  <a:pt x="5775" y="1688"/>
                                </a:moveTo>
                                <a:lnTo>
                                  <a:pt x="5758" y="1688"/>
                                </a:lnTo>
                                <a:lnTo>
                                  <a:pt x="5761" y="1689"/>
                                </a:lnTo>
                                <a:lnTo>
                                  <a:pt x="5762" y="1690"/>
                                </a:lnTo>
                                <a:lnTo>
                                  <a:pt x="5762" y="1691"/>
                                </a:lnTo>
                                <a:lnTo>
                                  <a:pt x="5763" y="1694"/>
                                </a:lnTo>
                                <a:lnTo>
                                  <a:pt x="5763" y="1738"/>
                                </a:lnTo>
                                <a:lnTo>
                                  <a:pt x="5763" y="1741"/>
                                </a:lnTo>
                                <a:lnTo>
                                  <a:pt x="5760" y="1744"/>
                                </a:lnTo>
                                <a:lnTo>
                                  <a:pt x="5758" y="1745"/>
                                </a:lnTo>
                                <a:lnTo>
                                  <a:pt x="5783" y="1745"/>
                                </a:lnTo>
                                <a:lnTo>
                                  <a:pt x="5780" y="1745"/>
                                </a:lnTo>
                                <a:lnTo>
                                  <a:pt x="5778" y="1744"/>
                                </a:lnTo>
                                <a:lnTo>
                                  <a:pt x="5777" y="1743"/>
                                </a:lnTo>
                                <a:lnTo>
                                  <a:pt x="5776" y="1740"/>
                                </a:lnTo>
                                <a:lnTo>
                                  <a:pt x="5775" y="1739"/>
                                </a:lnTo>
                                <a:lnTo>
                                  <a:pt x="5775" y="1697"/>
                                </a:lnTo>
                                <a:lnTo>
                                  <a:pt x="5779" y="1693"/>
                                </a:lnTo>
                                <a:lnTo>
                                  <a:pt x="5775" y="1693"/>
                                </a:lnTo>
                                <a:lnTo>
                                  <a:pt x="5775" y="1688"/>
                                </a:lnTo>
                                <a:close/>
                                <a:moveTo>
                                  <a:pt x="5813" y="1687"/>
                                </a:moveTo>
                                <a:lnTo>
                                  <a:pt x="5797" y="1687"/>
                                </a:lnTo>
                                <a:lnTo>
                                  <a:pt x="5799" y="1689"/>
                                </a:lnTo>
                                <a:lnTo>
                                  <a:pt x="5802" y="1694"/>
                                </a:lnTo>
                                <a:lnTo>
                                  <a:pt x="5803" y="1698"/>
                                </a:lnTo>
                                <a:lnTo>
                                  <a:pt x="5803" y="1739"/>
                                </a:lnTo>
                                <a:lnTo>
                                  <a:pt x="5802" y="1741"/>
                                </a:lnTo>
                                <a:lnTo>
                                  <a:pt x="5802" y="1743"/>
                                </a:lnTo>
                                <a:lnTo>
                                  <a:pt x="5799" y="1745"/>
                                </a:lnTo>
                                <a:lnTo>
                                  <a:pt x="5797" y="1745"/>
                                </a:lnTo>
                                <a:lnTo>
                                  <a:pt x="5822" y="1745"/>
                                </a:lnTo>
                                <a:lnTo>
                                  <a:pt x="5820" y="1745"/>
                                </a:lnTo>
                                <a:lnTo>
                                  <a:pt x="5819" y="1744"/>
                                </a:lnTo>
                                <a:lnTo>
                                  <a:pt x="5816" y="1741"/>
                                </a:lnTo>
                                <a:lnTo>
                                  <a:pt x="5816" y="1740"/>
                                </a:lnTo>
                                <a:lnTo>
                                  <a:pt x="5815" y="1737"/>
                                </a:lnTo>
                                <a:lnTo>
                                  <a:pt x="5815" y="1697"/>
                                </a:lnTo>
                                <a:lnTo>
                                  <a:pt x="5815" y="1693"/>
                                </a:lnTo>
                                <a:lnTo>
                                  <a:pt x="5813" y="1687"/>
                                </a:lnTo>
                                <a:close/>
                                <a:moveTo>
                                  <a:pt x="5802" y="1678"/>
                                </a:moveTo>
                                <a:lnTo>
                                  <a:pt x="5791" y="1678"/>
                                </a:lnTo>
                                <a:lnTo>
                                  <a:pt x="5783" y="1683"/>
                                </a:lnTo>
                                <a:lnTo>
                                  <a:pt x="5775" y="1693"/>
                                </a:lnTo>
                                <a:lnTo>
                                  <a:pt x="5779" y="1693"/>
                                </a:lnTo>
                                <a:lnTo>
                                  <a:pt x="5781" y="1691"/>
                                </a:lnTo>
                                <a:lnTo>
                                  <a:pt x="5787" y="1687"/>
                                </a:lnTo>
                                <a:lnTo>
                                  <a:pt x="5813" y="1687"/>
                                </a:lnTo>
                                <a:lnTo>
                                  <a:pt x="5812" y="1686"/>
                                </a:lnTo>
                                <a:lnTo>
                                  <a:pt x="5810" y="1683"/>
                                </a:lnTo>
                                <a:lnTo>
                                  <a:pt x="5805" y="1679"/>
                                </a:lnTo>
                                <a:lnTo>
                                  <a:pt x="5802" y="1678"/>
                                </a:lnTo>
                                <a:close/>
                                <a:moveTo>
                                  <a:pt x="5775" y="1678"/>
                                </a:moveTo>
                                <a:lnTo>
                                  <a:pt x="5772" y="1678"/>
                                </a:lnTo>
                                <a:lnTo>
                                  <a:pt x="5752" y="1687"/>
                                </a:lnTo>
                                <a:lnTo>
                                  <a:pt x="5753" y="1689"/>
                                </a:lnTo>
                                <a:lnTo>
                                  <a:pt x="5755" y="1689"/>
                                </a:lnTo>
                                <a:lnTo>
                                  <a:pt x="5756" y="1688"/>
                                </a:lnTo>
                                <a:lnTo>
                                  <a:pt x="5775" y="1688"/>
                                </a:lnTo>
                                <a:lnTo>
                                  <a:pt x="5775" y="1678"/>
                                </a:lnTo>
                                <a:close/>
                                <a:moveTo>
                                  <a:pt x="5870" y="1678"/>
                                </a:moveTo>
                                <a:lnTo>
                                  <a:pt x="5856" y="1678"/>
                                </a:lnTo>
                                <a:lnTo>
                                  <a:pt x="5850" y="1681"/>
                                </a:lnTo>
                                <a:lnTo>
                                  <a:pt x="5839" y="1690"/>
                                </a:lnTo>
                                <a:lnTo>
                                  <a:pt x="5837" y="1696"/>
                                </a:lnTo>
                                <a:lnTo>
                                  <a:pt x="5837" y="1707"/>
                                </a:lnTo>
                                <a:lnTo>
                                  <a:pt x="5838" y="1711"/>
                                </a:lnTo>
                                <a:lnTo>
                                  <a:pt x="5842" y="1718"/>
                                </a:lnTo>
                                <a:lnTo>
                                  <a:pt x="5846" y="1721"/>
                                </a:lnTo>
                                <a:lnTo>
                                  <a:pt x="5850" y="1723"/>
                                </a:lnTo>
                                <a:lnTo>
                                  <a:pt x="5845" y="1728"/>
                                </a:lnTo>
                                <a:lnTo>
                                  <a:pt x="5841" y="1731"/>
                                </a:lnTo>
                                <a:lnTo>
                                  <a:pt x="5839" y="1735"/>
                                </a:lnTo>
                                <a:lnTo>
                                  <a:pt x="5838" y="1736"/>
                                </a:lnTo>
                                <a:lnTo>
                                  <a:pt x="5838" y="1741"/>
                                </a:lnTo>
                                <a:lnTo>
                                  <a:pt x="5839" y="1742"/>
                                </a:lnTo>
                                <a:lnTo>
                                  <a:pt x="5841" y="1744"/>
                                </a:lnTo>
                                <a:lnTo>
                                  <a:pt x="5842" y="1746"/>
                                </a:lnTo>
                                <a:lnTo>
                                  <a:pt x="5845" y="1747"/>
                                </a:lnTo>
                                <a:lnTo>
                                  <a:pt x="5838" y="1755"/>
                                </a:lnTo>
                                <a:lnTo>
                                  <a:pt x="5835" y="1759"/>
                                </a:lnTo>
                                <a:lnTo>
                                  <a:pt x="5833" y="1761"/>
                                </a:lnTo>
                                <a:lnTo>
                                  <a:pt x="5832" y="1763"/>
                                </a:lnTo>
                                <a:lnTo>
                                  <a:pt x="5832" y="1766"/>
                                </a:lnTo>
                                <a:lnTo>
                                  <a:pt x="5832" y="1769"/>
                                </a:lnTo>
                                <a:lnTo>
                                  <a:pt x="5833" y="1772"/>
                                </a:lnTo>
                                <a:lnTo>
                                  <a:pt x="5837" y="1774"/>
                                </a:lnTo>
                                <a:lnTo>
                                  <a:pt x="5844" y="1778"/>
                                </a:lnTo>
                                <a:lnTo>
                                  <a:pt x="5852" y="1781"/>
                                </a:lnTo>
                                <a:lnTo>
                                  <a:pt x="5873" y="1781"/>
                                </a:lnTo>
                                <a:lnTo>
                                  <a:pt x="5883" y="1777"/>
                                </a:lnTo>
                                <a:lnTo>
                                  <a:pt x="5889" y="1772"/>
                                </a:lnTo>
                                <a:lnTo>
                                  <a:pt x="5858" y="1772"/>
                                </a:lnTo>
                                <a:lnTo>
                                  <a:pt x="5851" y="1770"/>
                                </a:lnTo>
                                <a:lnTo>
                                  <a:pt x="5843" y="1765"/>
                                </a:lnTo>
                                <a:lnTo>
                                  <a:pt x="5842" y="1763"/>
                                </a:lnTo>
                                <a:lnTo>
                                  <a:pt x="5842" y="1759"/>
                                </a:lnTo>
                                <a:lnTo>
                                  <a:pt x="5843" y="1757"/>
                                </a:lnTo>
                                <a:lnTo>
                                  <a:pt x="5845" y="1753"/>
                                </a:lnTo>
                                <a:lnTo>
                                  <a:pt x="5847" y="1750"/>
                                </a:lnTo>
                                <a:lnTo>
                                  <a:pt x="5849" y="1748"/>
                                </a:lnTo>
                                <a:lnTo>
                                  <a:pt x="5898" y="1748"/>
                                </a:lnTo>
                                <a:lnTo>
                                  <a:pt x="5898" y="1747"/>
                                </a:lnTo>
                                <a:lnTo>
                                  <a:pt x="5892" y="1741"/>
                                </a:lnTo>
                                <a:lnTo>
                                  <a:pt x="5888" y="1739"/>
                                </a:lnTo>
                                <a:lnTo>
                                  <a:pt x="5881" y="1738"/>
                                </a:lnTo>
                                <a:lnTo>
                                  <a:pt x="5874" y="1738"/>
                                </a:lnTo>
                                <a:lnTo>
                                  <a:pt x="5859" y="1738"/>
                                </a:lnTo>
                                <a:lnTo>
                                  <a:pt x="5855" y="1737"/>
                                </a:lnTo>
                                <a:lnTo>
                                  <a:pt x="5851" y="1737"/>
                                </a:lnTo>
                                <a:lnTo>
                                  <a:pt x="5850" y="1736"/>
                                </a:lnTo>
                                <a:lnTo>
                                  <a:pt x="5849" y="1736"/>
                                </a:lnTo>
                                <a:lnTo>
                                  <a:pt x="5848" y="1733"/>
                                </a:lnTo>
                                <a:lnTo>
                                  <a:pt x="5848" y="1732"/>
                                </a:lnTo>
                                <a:lnTo>
                                  <a:pt x="5848" y="1731"/>
                                </a:lnTo>
                                <a:lnTo>
                                  <a:pt x="5850" y="1728"/>
                                </a:lnTo>
                                <a:lnTo>
                                  <a:pt x="5851" y="1727"/>
                                </a:lnTo>
                                <a:lnTo>
                                  <a:pt x="5853" y="1725"/>
                                </a:lnTo>
                                <a:lnTo>
                                  <a:pt x="5876" y="1725"/>
                                </a:lnTo>
                                <a:lnTo>
                                  <a:pt x="5878" y="1724"/>
                                </a:lnTo>
                                <a:lnTo>
                                  <a:pt x="5880" y="1723"/>
                                </a:lnTo>
                                <a:lnTo>
                                  <a:pt x="5861" y="1723"/>
                                </a:lnTo>
                                <a:lnTo>
                                  <a:pt x="5857" y="1721"/>
                                </a:lnTo>
                                <a:lnTo>
                                  <a:pt x="5851" y="1713"/>
                                </a:lnTo>
                                <a:lnTo>
                                  <a:pt x="5850" y="1707"/>
                                </a:lnTo>
                                <a:lnTo>
                                  <a:pt x="5850" y="1693"/>
                                </a:lnTo>
                                <a:lnTo>
                                  <a:pt x="5851" y="1689"/>
                                </a:lnTo>
                                <a:lnTo>
                                  <a:pt x="5856" y="1683"/>
                                </a:lnTo>
                                <a:lnTo>
                                  <a:pt x="5859" y="1682"/>
                                </a:lnTo>
                                <a:lnTo>
                                  <a:pt x="5879" y="1682"/>
                                </a:lnTo>
                                <a:lnTo>
                                  <a:pt x="5876" y="1680"/>
                                </a:lnTo>
                                <a:lnTo>
                                  <a:pt x="5870" y="1678"/>
                                </a:lnTo>
                                <a:close/>
                                <a:moveTo>
                                  <a:pt x="5898" y="1748"/>
                                </a:moveTo>
                                <a:lnTo>
                                  <a:pt x="5849" y="1748"/>
                                </a:lnTo>
                                <a:lnTo>
                                  <a:pt x="5855" y="1749"/>
                                </a:lnTo>
                                <a:lnTo>
                                  <a:pt x="5864" y="1749"/>
                                </a:lnTo>
                                <a:lnTo>
                                  <a:pt x="5882" y="1750"/>
                                </a:lnTo>
                                <a:lnTo>
                                  <a:pt x="5887" y="1750"/>
                                </a:lnTo>
                                <a:lnTo>
                                  <a:pt x="5890" y="1752"/>
                                </a:lnTo>
                                <a:lnTo>
                                  <a:pt x="5892" y="1753"/>
                                </a:lnTo>
                                <a:lnTo>
                                  <a:pt x="5894" y="1754"/>
                                </a:lnTo>
                                <a:lnTo>
                                  <a:pt x="5894" y="1761"/>
                                </a:lnTo>
                                <a:lnTo>
                                  <a:pt x="5891" y="1764"/>
                                </a:lnTo>
                                <a:lnTo>
                                  <a:pt x="5883" y="1770"/>
                                </a:lnTo>
                                <a:lnTo>
                                  <a:pt x="5876" y="1772"/>
                                </a:lnTo>
                                <a:lnTo>
                                  <a:pt x="5889" y="1772"/>
                                </a:lnTo>
                                <a:lnTo>
                                  <a:pt x="5896" y="1765"/>
                                </a:lnTo>
                                <a:lnTo>
                                  <a:pt x="5899" y="1760"/>
                                </a:lnTo>
                                <a:lnTo>
                                  <a:pt x="5899" y="1750"/>
                                </a:lnTo>
                                <a:lnTo>
                                  <a:pt x="5898" y="1748"/>
                                </a:lnTo>
                                <a:close/>
                                <a:moveTo>
                                  <a:pt x="5876" y="1725"/>
                                </a:moveTo>
                                <a:lnTo>
                                  <a:pt x="5853" y="1725"/>
                                </a:lnTo>
                                <a:lnTo>
                                  <a:pt x="5857" y="1726"/>
                                </a:lnTo>
                                <a:lnTo>
                                  <a:pt x="5860" y="1726"/>
                                </a:lnTo>
                                <a:lnTo>
                                  <a:pt x="5872" y="1726"/>
                                </a:lnTo>
                                <a:lnTo>
                                  <a:pt x="5876" y="1725"/>
                                </a:lnTo>
                                <a:close/>
                                <a:moveTo>
                                  <a:pt x="5879" y="1682"/>
                                </a:moveTo>
                                <a:lnTo>
                                  <a:pt x="5867" y="1682"/>
                                </a:lnTo>
                                <a:lnTo>
                                  <a:pt x="5870" y="1683"/>
                                </a:lnTo>
                                <a:lnTo>
                                  <a:pt x="5876" y="1691"/>
                                </a:lnTo>
                                <a:lnTo>
                                  <a:pt x="5877" y="1697"/>
                                </a:lnTo>
                                <a:lnTo>
                                  <a:pt x="5877" y="1711"/>
                                </a:lnTo>
                                <a:lnTo>
                                  <a:pt x="5876" y="1716"/>
                                </a:lnTo>
                                <a:lnTo>
                                  <a:pt x="5871" y="1721"/>
                                </a:lnTo>
                                <a:lnTo>
                                  <a:pt x="5868" y="1723"/>
                                </a:lnTo>
                                <a:lnTo>
                                  <a:pt x="5880" y="1723"/>
                                </a:lnTo>
                                <a:lnTo>
                                  <a:pt x="5888" y="1715"/>
                                </a:lnTo>
                                <a:lnTo>
                                  <a:pt x="5890" y="1710"/>
                                </a:lnTo>
                                <a:lnTo>
                                  <a:pt x="5890" y="1697"/>
                                </a:lnTo>
                                <a:lnTo>
                                  <a:pt x="5889" y="1693"/>
                                </a:lnTo>
                                <a:lnTo>
                                  <a:pt x="5886" y="1690"/>
                                </a:lnTo>
                                <a:lnTo>
                                  <a:pt x="5897" y="1690"/>
                                </a:lnTo>
                                <a:lnTo>
                                  <a:pt x="5898" y="1690"/>
                                </a:lnTo>
                                <a:lnTo>
                                  <a:pt x="5899" y="1689"/>
                                </a:lnTo>
                                <a:lnTo>
                                  <a:pt x="5899" y="1689"/>
                                </a:lnTo>
                                <a:lnTo>
                                  <a:pt x="5900" y="1686"/>
                                </a:lnTo>
                                <a:lnTo>
                                  <a:pt x="5899" y="1684"/>
                                </a:lnTo>
                                <a:lnTo>
                                  <a:pt x="5899" y="1683"/>
                                </a:lnTo>
                                <a:lnTo>
                                  <a:pt x="5898" y="1683"/>
                                </a:lnTo>
                                <a:lnTo>
                                  <a:pt x="5897" y="1683"/>
                                </a:lnTo>
                                <a:lnTo>
                                  <a:pt x="5881" y="1683"/>
                                </a:lnTo>
                                <a:lnTo>
                                  <a:pt x="5879" y="1682"/>
                                </a:lnTo>
                                <a:close/>
                                <a:moveTo>
                                  <a:pt x="5969" y="1680"/>
                                </a:moveTo>
                                <a:lnTo>
                                  <a:pt x="5941" y="1680"/>
                                </a:lnTo>
                                <a:lnTo>
                                  <a:pt x="5941" y="1683"/>
                                </a:lnTo>
                                <a:lnTo>
                                  <a:pt x="5944" y="1684"/>
                                </a:lnTo>
                                <a:lnTo>
                                  <a:pt x="5946" y="1685"/>
                                </a:lnTo>
                                <a:lnTo>
                                  <a:pt x="5949" y="1687"/>
                                </a:lnTo>
                                <a:lnTo>
                                  <a:pt x="5950" y="1690"/>
                                </a:lnTo>
                                <a:lnTo>
                                  <a:pt x="5951" y="1693"/>
                                </a:lnTo>
                                <a:lnTo>
                                  <a:pt x="5973" y="1750"/>
                                </a:lnTo>
                                <a:lnTo>
                                  <a:pt x="5976" y="1750"/>
                                </a:lnTo>
                                <a:lnTo>
                                  <a:pt x="5984" y="1732"/>
                                </a:lnTo>
                                <a:lnTo>
                                  <a:pt x="5978" y="1732"/>
                                </a:lnTo>
                                <a:lnTo>
                                  <a:pt x="5964" y="1693"/>
                                </a:lnTo>
                                <a:lnTo>
                                  <a:pt x="5963" y="1691"/>
                                </a:lnTo>
                                <a:lnTo>
                                  <a:pt x="5963" y="1690"/>
                                </a:lnTo>
                                <a:lnTo>
                                  <a:pt x="5963" y="1686"/>
                                </a:lnTo>
                                <a:lnTo>
                                  <a:pt x="5963" y="1685"/>
                                </a:lnTo>
                                <a:lnTo>
                                  <a:pt x="5965" y="1684"/>
                                </a:lnTo>
                                <a:lnTo>
                                  <a:pt x="5966" y="1683"/>
                                </a:lnTo>
                                <a:lnTo>
                                  <a:pt x="5969" y="1683"/>
                                </a:lnTo>
                                <a:lnTo>
                                  <a:pt x="5969" y="1680"/>
                                </a:lnTo>
                                <a:close/>
                                <a:moveTo>
                                  <a:pt x="6008" y="1707"/>
                                </a:moveTo>
                                <a:lnTo>
                                  <a:pt x="5995" y="1707"/>
                                </a:lnTo>
                                <a:lnTo>
                                  <a:pt x="6012" y="1750"/>
                                </a:lnTo>
                                <a:lnTo>
                                  <a:pt x="6015" y="1750"/>
                                </a:lnTo>
                                <a:lnTo>
                                  <a:pt x="6023" y="1731"/>
                                </a:lnTo>
                                <a:lnTo>
                                  <a:pt x="6017" y="1731"/>
                                </a:lnTo>
                                <a:lnTo>
                                  <a:pt x="6008" y="1707"/>
                                </a:lnTo>
                                <a:close/>
                                <a:moveTo>
                                  <a:pt x="6010" y="1680"/>
                                </a:moveTo>
                                <a:lnTo>
                                  <a:pt x="5978" y="1680"/>
                                </a:lnTo>
                                <a:lnTo>
                                  <a:pt x="5978" y="1683"/>
                                </a:lnTo>
                                <a:lnTo>
                                  <a:pt x="5981" y="1683"/>
                                </a:lnTo>
                                <a:lnTo>
                                  <a:pt x="5983" y="1684"/>
                                </a:lnTo>
                                <a:lnTo>
                                  <a:pt x="5984" y="1684"/>
                                </a:lnTo>
                                <a:lnTo>
                                  <a:pt x="5986" y="1685"/>
                                </a:lnTo>
                                <a:lnTo>
                                  <a:pt x="5988" y="1687"/>
                                </a:lnTo>
                                <a:lnTo>
                                  <a:pt x="5989" y="1691"/>
                                </a:lnTo>
                                <a:lnTo>
                                  <a:pt x="5993" y="1700"/>
                                </a:lnTo>
                                <a:lnTo>
                                  <a:pt x="5978" y="1732"/>
                                </a:lnTo>
                                <a:lnTo>
                                  <a:pt x="5984" y="1732"/>
                                </a:lnTo>
                                <a:lnTo>
                                  <a:pt x="5995" y="1707"/>
                                </a:lnTo>
                                <a:lnTo>
                                  <a:pt x="6008" y="1707"/>
                                </a:lnTo>
                                <a:lnTo>
                                  <a:pt x="6002" y="1692"/>
                                </a:lnTo>
                                <a:lnTo>
                                  <a:pt x="6002" y="1690"/>
                                </a:lnTo>
                                <a:lnTo>
                                  <a:pt x="6002" y="1686"/>
                                </a:lnTo>
                                <a:lnTo>
                                  <a:pt x="6002" y="1686"/>
                                </a:lnTo>
                                <a:lnTo>
                                  <a:pt x="6004" y="1684"/>
                                </a:lnTo>
                                <a:lnTo>
                                  <a:pt x="6007" y="1683"/>
                                </a:lnTo>
                                <a:lnTo>
                                  <a:pt x="6010" y="1683"/>
                                </a:lnTo>
                                <a:lnTo>
                                  <a:pt x="6010" y="1680"/>
                                </a:lnTo>
                                <a:close/>
                                <a:moveTo>
                                  <a:pt x="6047" y="1680"/>
                                </a:moveTo>
                                <a:lnTo>
                                  <a:pt x="6026" y="1680"/>
                                </a:lnTo>
                                <a:lnTo>
                                  <a:pt x="6026" y="1683"/>
                                </a:lnTo>
                                <a:lnTo>
                                  <a:pt x="6029" y="1683"/>
                                </a:lnTo>
                                <a:lnTo>
                                  <a:pt x="6031" y="1684"/>
                                </a:lnTo>
                                <a:lnTo>
                                  <a:pt x="6032" y="1684"/>
                                </a:lnTo>
                                <a:lnTo>
                                  <a:pt x="6033" y="1687"/>
                                </a:lnTo>
                                <a:lnTo>
                                  <a:pt x="6033" y="1689"/>
                                </a:lnTo>
                                <a:lnTo>
                                  <a:pt x="6033" y="1690"/>
                                </a:lnTo>
                                <a:lnTo>
                                  <a:pt x="6032" y="1693"/>
                                </a:lnTo>
                                <a:lnTo>
                                  <a:pt x="6017" y="1731"/>
                                </a:lnTo>
                                <a:lnTo>
                                  <a:pt x="6023" y="1731"/>
                                </a:lnTo>
                                <a:lnTo>
                                  <a:pt x="6040" y="1687"/>
                                </a:lnTo>
                                <a:lnTo>
                                  <a:pt x="6043" y="1684"/>
                                </a:lnTo>
                                <a:lnTo>
                                  <a:pt x="6047" y="1683"/>
                                </a:lnTo>
                                <a:lnTo>
                                  <a:pt x="6047" y="1680"/>
                                </a:lnTo>
                                <a:close/>
                                <a:moveTo>
                                  <a:pt x="6099" y="1683"/>
                                </a:moveTo>
                                <a:lnTo>
                                  <a:pt x="6083" y="1683"/>
                                </a:lnTo>
                                <a:lnTo>
                                  <a:pt x="6086" y="1684"/>
                                </a:lnTo>
                                <a:lnTo>
                                  <a:pt x="6091" y="1689"/>
                                </a:lnTo>
                                <a:lnTo>
                                  <a:pt x="6092" y="1694"/>
                                </a:lnTo>
                                <a:lnTo>
                                  <a:pt x="6092" y="1703"/>
                                </a:lnTo>
                                <a:lnTo>
                                  <a:pt x="6080" y="1707"/>
                                </a:lnTo>
                                <a:lnTo>
                                  <a:pt x="6072" y="1711"/>
                                </a:lnTo>
                                <a:lnTo>
                                  <a:pt x="6062" y="1717"/>
                                </a:lnTo>
                                <a:lnTo>
                                  <a:pt x="6058" y="1720"/>
                                </a:lnTo>
                                <a:lnTo>
                                  <a:pt x="6056" y="1723"/>
                                </a:lnTo>
                                <a:lnTo>
                                  <a:pt x="6055" y="1726"/>
                                </a:lnTo>
                                <a:lnTo>
                                  <a:pt x="6054" y="1729"/>
                                </a:lnTo>
                                <a:lnTo>
                                  <a:pt x="6054" y="1737"/>
                                </a:lnTo>
                                <a:lnTo>
                                  <a:pt x="6056" y="1741"/>
                                </a:lnTo>
                                <a:lnTo>
                                  <a:pt x="6062" y="1748"/>
                                </a:lnTo>
                                <a:lnTo>
                                  <a:pt x="6066" y="1749"/>
                                </a:lnTo>
                                <a:lnTo>
                                  <a:pt x="6073" y="1749"/>
                                </a:lnTo>
                                <a:lnTo>
                                  <a:pt x="6076" y="1749"/>
                                </a:lnTo>
                                <a:lnTo>
                                  <a:pt x="6080" y="1747"/>
                                </a:lnTo>
                                <a:lnTo>
                                  <a:pt x="6085" y="1744"/>
                                </a:lnTo>
                                <a:lnTo>
                                  <a:pt x="6088" y="1741"/>
                                </a:lnTo>
                                <a:lnTo>
                                  <a:pt x="6074" y="1741"/>
                                </a:lnTo>
                                <a:lnTo>
                                  <a:pt x="6072" y="1740"/>
                                </a:lnTo>
                                <a:lnTo>
                                  <a:pt x="6068" y="1735"/>
                                </a:lnTo>
                                <a:lnTo>
                                  <a:pt x="6067" y="1732"/>
                                </a:lnTo>
                                <a:lnTo>
                                  <a:pt x="6067" y="1726"/>
                                </a:lnTo>
                                <a:lnTo>
                                  <a:pt x="6067" y="1723"/>
                                </a:lnTo>
                                <a:lnTo>
                                  <a:pt x="6071" y="1718"/>
                                </a:lnTo>
                                <a:lnTo>
                                  <a:pt x="6073" y="1716"/>
                                </a:lnTo>
                                <a:lnTo>
                                  <a:pt x="6080" y="1713"/>
                                </a:lnTo>
                                <a:lnTo>
                                  <a:pt x="6084" y="1711"/>
                                </a:lnTo>
                                <a:lnTo>
                                  <a:pt x="6092" y="1708"/>
                                </a:lnTo>
                                <a:lnTo>
                                  <a:pt x="6104" y="1708"/>
                                </a:lnTo>
                                <a:lnTo>
                                  <a:pt x="6104" y="1694"/>
                                </a:lnTo>
                                <a:lnTo>
                                  <a:pt x="6103" y="1691"/>
                                </a:lnTo>
                                <a:lnTo>
                                  <a:pt x="6101" y="1685"/>
                                </a:lnTo>
                                <a:lnTo>
                                  <a:pt x="6099" y="1683"/>
                                </a:lnTo>
                                <a:lnTo>
                                  <a:pt x="6099" y="1683"/>
                                </a:lnTo>
                                <a:close/>
                                <a:moveTo>
                                  <a:pt x="6105" y="1738"/>
                                </a:moveTo>
                                <a:lnTo>
                                  <a:pt x="6092" y="1738"/>
                                </a:lnTo>
                                <a:lnTo>
                                  <a:pt x="6092" y="1742"/>
                                </a:lnTo>
                                <a:lnTo>
                                  <a:pt x="6093" y="1745"/>
                                </a:lnTo>
                                <a:lnTo>
                                  <a:pt x="6095" y="1748"/>
                                </a:lnTo>
                                <a:lnTo>
                                  <a:pt x="6097" y="1749"/>
                                </a:lnTo>
                                <a:lnTo>
                                  <a:pt x="6105" y="1749"/>
                                </a:lnTo>
                                <a:lnTo>
                                  <a:pt x="6110" y="1746"/>
                                </a:lnTo>
                                <a:lnTo>
                                  <a:pt x="6114" y="1740"/>
                                </a:lnTo>
                                <a:lnTo>
                                  <a:pt x="6107" y="1740"/>
                                </a:lnTo>
                                <a:lnTo>
                                  <a:pt x="6106" y="1739"/>
                                </a:lnTo>
                                <a:lnTo>
                                  <a:pt x="6105" y="1739"/>
                                </a:lnTo>
                                <a:lnTo>
                                  <a:pt x="6105" y="1738"/>
                                </a:lnTo>
                                <a:close/>
                                <a:moveTo>
                                  <a:pt x="6104" y="1708"/>
                                </a:moveTo>
                                <a:lnTo>
                                  <a:pt x="6092" y="1708"/>
                                </a:lnTo>
                                <a:lnTo>
                                  <a:pt x="6092" y="1733"/>
                                </a:lnTo>
                                <a:lnTo>
                                  <a:pt x="6086" y="1738"/>
                                </a:lnTo>
                                <a:lnTo>
                                  <a:pt x="6081" y="1741"/>
                                </a:lnTo>
                                <a:lnTo>
                                  <a:pt x="6088" y="1741"/>
                                </a:lnTo>
                                <a:lnTo>
                                  <a:pt x="6092" y="1738"/>
                                </a:lnTo>
                                <a:lnTo>
                                  <a:pt x="6105" y="1738"/>
                                </a:lnTo>
                                <a:lnTo>
                                  <a:pt x="6105" y="1738"/>
                                </a:lnTo>
                                <a:lnTo>
                                  <a:pt x="6104" y="1736"/>
                                </a:lnTo>
                                <a:lnTo>
                                  <a:pt x="6104" y="1735"/>
                                </a:lnTo>
                                <a:lnTo>
                                  <a:pt x="6104" y="1708"/>
                                </a:lnTo>
                                <a:close/>
                                <a:moveTo>
                                  <a:pt x="6116" y="1734"/>
                                </a:moveTo>
                                <a:lnTo>
                                  <a:pt x="6112" y="1737"/>
                                </a:lnTo>
                                <a:lnTo>
                                  <a:pt x="6111" y="1739"/>
                                </a:lnTo>
                                <a:lnTo>
                                  <a:pt x="6110" y="1739"/>
                                </a:lnTo>
                                <a:lnTo>
                                  <a:pt x="6107" y="1740"/>
                                </a:lnTo>
                                <a:lnTo>
                                  <a:pt x="6114" y="1740"/>
                                </a:lnTo>
                                <a:lnTo>
                                  <a:pt x="6115" y="1738"/>
                                </a:lnTo>
                                <a:lnTo>
                                  <a:pt x="6116" y="1734"/>
                                </a:lnTo>
                                <a:close/>
                                <a:moveTo>
                                  <a:pt x="6087" y="1678"/>
                                </a:moveTo>
                                <a:lnTo>
                                  <a:pt x="6074" y="1678"/>
                                </a:lnTo>
                                <a:lnTo>
                                  <a:pt x="6068" y="1680"/>
                                </a:lnTo>
                                <a:lnTo>
                                  <a:pt x="6059" y="1687"/>
                                </a:lnTo>
                                <a:lnTo>
                                  <a:pt x="6057" y="1691"/>
                                </a:lnTo>
                                <a:lnTo>
                                  <a:pt x="6057" y="1698"/>
                                </a:lnTo>
                                <a:lnTo>
                                  <a:pt x="6057" y="1699"/>
                                </a:lnTo>
                                <a:lnTo>
                                  <a:pt x="6060" y="1702"/>
                                </a:lnTo>
                                <a:lnTo>
                                  <a:pt x="6061" y="1702"/>
                                </a:lnTo>
                                <a:lnTo>
                                  <a:pt x="6065" y="1702"/>
                                </a:lnTo>
                                <a:lnTo>
                                  <a:pt x="6066" y="1702"/>
                                </a:lnTo>
                                <a:lnTo>
                                  <a:pt x="6069" y="1699"/>
                                </a:lnTo>
                                <a:lnTo>
                                  <a:pt x="6069" y="1698"/>
                                </a:lnTo>
                                <a:lnTo>
                                  <a:pt x="6069" y="1689"/>
                                </a:lnTo>
                                <a:lnTo>
                                  <a:pt x="6070" y="1687"/>
                                </a:lnTo>
                                <a:lnTo>
                                  <a:pt x="6074" y="1684"/>
                                </a:lnTo>
                                <a:lnTo>
                                  <a:pt x="6076" y="1683"/>
                                </a:lnTo>
                                <a:lnTo>
                                  <a:pt x="6099" y="1683"/>
                                </a:lnTo>
                                <a:lnTo>
                                  <a:pt x="6092" y="1679"/>
                                </a:lnTo>
                                <a:lnTo>
                                  <a:pt x="6087" y="1678"/>
                                </a:lnTo>
                                <a:close/>
                                <a:moveTo>
                                  <a:pt x="6140" y="1686"/>
                                </a:moveTo>
                                <a:lnTo>
                                  <a:pt x="6128" y="1686"/>
                                </a:lnTo>
                                <a:lnTo>
                                  <a:pt x="6128" y="1737"/>
                                </a:lnTo>
                                <a:lnTo>
                                  <a:pt x="6128" y="1739"/>
                                </a:lnTo>
                                <a:lnTo>
                                  <a:pt x="6129" y="1740"/>
                                </a:lnTo>
                                <a:lnTo>
                                  <a:pt x="6131" y="1744"/>
                                </a:lnTo>
                                <a:lnTo>
                                  <a:pt x="6132" y="1746"/>
                                </a:lnTo>
                                <a:lnTo>
                                  <a:pt x="6137" y="1748"/>
                                </a:lnTo>
                                <a:lnTo>
                                  <a:pt x="6139" y="1749"/>
                                </a:lnTo>
                                <a:lnTo>
                                  <a:pt x="6144" y="1749"/>
                                </a:lnTo>
                                <a:lnTo>
                                  <a:pt x="6148" y="1748"/>
                                </a:lnTo>
                                <a:lnTo>
                                  <a:pt x="6154" y="1743"/>
                                </a:lnTo>
                                <a:lnTo>
                                  <a:pt x="6156" y="1740"/>
                                </a:lnTo>
                                <a:lnTo>
                                  <a:pt x="6145" y="1740"/>
                                </a:lnTo>
                                <a:lnTo>
                                  <a:pt x="6143" y="1740"/>
                                </a:lnTo>
                                <a:lnTo>
                                  <a:pt x="6141" y="1737"/>
                                </a:lnTo>
                                <a:lnTo>
                                  <a:pt x="6140" y="1734"/>
                                </a:lnTo>
                                <a:lnTo>
                                  <a:pt x="6140" y="1686"/>
                                </a:lnTo>
                                <a:close/>
                                <a:moveTo>
                                  <a:pt x="6158" y="1734"/>
                                </a:moveTo>
                                <a:lnTo>
                                  <a:pt x="6155" y="1734"/>
                                </a:lnTo>
                                <a:lnTo>
                                  <a:pt x="6154" y="1736"/>
                                </a:lnTo>
                                <a:lnTo>
                                  <a:pt x="6153" y="1738"/>
                                </a:lnTo>
                                <a:lnTo>
                                  <a:pt x="6150" y="1740"/>
                                </a:lnTo>
                                <a:lnTo>
                                  <a:pt x="6148" y="1740"/>
                                </a:lnTo>
                                <a:lnTo>
                                  <a:pt x="6156" y="1740"/>
                                </a:lnTo>
                                <a:lnTo>
                                  <a:pt x="6156" y="1739"/>
                                </a:lnTo>
                                <a:lnTo>
                                  <a:pt x="6158" y="1734"/>
                                </a:lnTo>
                                <a:close/>
                                <a:moveTo>
                                  <a:pt x="6140" y="1658"/>
                                </a:moveTo>
                                <a:lnTo>
                                  <a:pt x="6138" y="1658"/>
                                </a:lnTo>
                                <a:lnTo>
                                  <a:pt x="6136" y="1663"/>
                                </a:lnTo>
                                <a:lnTo>
                                  <a:pt x="6134" y="1667"/>
                                </a:lnTo>
                                <a:lnTo>
                                  <a:pt x="6133" y="1668"/>
                                </a:lnTo>
                                <a:lnTo>
                                  <a:pt x="6131" y="1672"/>
                                </a:lnTo>
                                <a:lnTo>
                                  <a:pt x="6128" y="1675"/>
                                </a:lnTo>
                                <a:lnTo>
                                  <a:pt x="6123" y="1680"/>
                                </a:lnTo>
                                <a:lnTo>
                                  <a:pt x="6120" y="1682"/>
                                </a:lnTo>
                                <a:lnTo>
                                  <a:pt x="6117" y="1683"/>
                                </a:lnTo>
                                <a:lnTo>
                                  <a:pt x="6117" y="1686"/>
                                </a:lnTo>
                                <a:lnTo>
                                  <a:pt x="6156" y="1686"/>
                                </a:lnTo>
                                <a:lnTo>
                                  <a:pt x="6156" y="1680"/>
                                </a:lnTo>
                                <a:lnTo>
                                  <a:pt x="6140" y="1680"/>
                                </a:lnTo>
                                <a:lnTo>
                                  <a:pt x="6140" y="1658"/>
                                </a:lnTo>
                                <a:close/>
                                <a:moveTo>
                                  <a:pt x="6202" y="1678"/>
                                </a:moveTo>
                                <a:lnTo>
                                  <a:pt x="6186" y="1678"/>
                                </a:lnTo>
                                <a:lnTo>
                                  <a:pt x="6178" y="1681"/>
                                </a:lnTo>
                                <a:lnTo>
                                  <a:pt x="6166" y="1694"/>
                                </a:lnTo>
                                <a:lnTo>
                                  <a:pt x="6163" y="1703"/>
                                </a:lnTo>
                                <a:lnTo>
                                  <a:pt x="6163" y="1726"/>
                                </a:lnTo>
                                <a:lnTo>
                                  <a:pt x="6166" y="1734"/>
                                </a:lnTo>
                                <a:lnTo>
                                  <a:pt x="6178" y="1747"/>
                                </a:lnTo>
                                <a:lnTo>
                                  <a:pt x="6185" y="1750"/>
                                </a:lnTo>
                                <a:lnTo>
                                  <a:pt x="6200" y="1750"/>
                                </a:lnTo>
                                <a:lnTo>
                                  <a:pt x="6207" y="1747"/>
                                </a:lnTo>
                                <a:lnTo>
                                  <a:pt x="6215" y="1738"/>
                                </a:lnTo>
                                <a:lnTo>
                                  <a:pt x="6192" y="1738"/>
                                </a:lnTo>
                                <a:lnTo>
                                  <a:pt x="6186" y="1735"/>
                                </a:lnTo>
                                <a:lnTo>
                                  <a:pt x="6176" y="1724"/>
                                </a:lnTo>
                                <a:lnTo>
                                  <a:pt x="6174" y="1716"/>
                                </a:lnTo>
                                <a:lnTo>
                                  <a:pt x="6174" y="1706"/>
                                </a:lnTo>
                                <a:lnTo>
                                  <a:pt x="6221" y="1706"/>
                                </a:lnTo>
                                <a:lnTo>
                                  <a:pt x="6221" y="1702"/>
                                </a:lnTo>
                                <a:lnTo>
                                  <a:pt x="6174" y="1702"/>
                                </a:lnTo>
                                <a:lnTo>
                                  <a:pt x="6174" y="1696"/>
                                </a:lnTo>
                                <a:lnTo>
                                  <a:pt x="6176" y="1691"/>
                                </a:lnTo>
                                <a:lnTo>
                                  <a:pt x="6180" y="1688"/>
                                </a:lnTo>
                                <a:lnTo>
                                  <a:pt x="6183" y="1685"/>
                                </a:lnTo>
                                <a:lnTo>
                                  <a:pt x="6186" y="1683"/>
                                </a:lnTo>
                                <a:lnTo>
                                  <a:pt x="6211" y="1683"/>
                                </a:lnTo>
                                <a:lnTo>
                                  <a:pt x="6208" y="1681"/>
                                </a:lnTo>
                                <a:lnTo>
                                  <a:pt x="6202" y="1678"/>
                                </a:lnTo>
                                <a:close/>
                                <a:moveTo>
                                  <a:pt x="6218" y="1722"/>
                                </a:moveTo>
                                <a:lnTo>
                                  <a:pt x="6216" y="1728"/>
                                </a:lnTo>
                                <a:lnTo>
                                  <a:pt x="6213" y="1732"/>
                                </a:lnTo>
                                <a:lnTo>
                                  <a:pt x="6207" y="1737"/>
                                </a:lnTo>
                                <a:lnTo>
                                  <a:pt x="6203" y="1738"/>
                                </a:lnTo>
                                <a:lnTo>
                                  <a:pt x="6215" y="1738"/>
                                </a:lnTo>
                                <a:lnTo>
                                  <a:pt x="6217" y="1736"/>
                                </a:lnTo>
                                <a:lnTo>
                                  <a:pt x="6220" y="1730"/>
                                </a:lnTo>
                                <a:lnTo>
                                  <a:pt x="6221" y="1723"/>
                                </a:lnTo>
                                <a:lnTo>
                                  <a:pt x="6218" y="1722"/>
                                </a:lnTo>
                                <a:close/>
                                <a:moveTo>
                                  <a:pt x="6211" y="1683"/>
                                </a:moveTo>
                                <a:lnTo>
                                  <a:pt x="6193" y="1683"/>
                                </a:lnTo>
                                <a:lnTo>
                                  <a:pt x="6196" y="1684"/>
                                </a:lnTo>
                                <a:lnTo>
                                  <a:pt x="6201" y="1687"/>
                                </a:lnTo>
                                <a:lnTo>
                                  <a:pt x="6202" y="1690"/>
                                </a:lnTo>
                                <a:lnTo>
                                  <a:pt x="6204" y="1692"/>
                                </a:lnTo>
                                <a:lnTo>
                                  <a:pt x="6204" y="1694"/>
                                </a:lnTo>
                                <a:lnTo>
                                  <a:pt x="6205" y="1697"/>
                                </a:lnTo>
                                <a:lnTo>
                                  <a:pt x="6205" y="1702"/>
                                </a:lnTo>
                                <a:lnTo>
                                  <a:pt x="6221" y="1702"/>
                                </a:lnTo>
                                <a:lnTo>
                                  <a:pt x="6220" y="1697"/>
                                </a:lnTo>
                                <a:lnTo>
                                  <a:pt x="6218" y="1691"/>
                                </a:lnTo>
                                <a:lnTo>
                                  <a:pt x="6211" y="1683"/>
                                </a:lnTo>
                                <a:close/>
                                <a:moveTo>
                                  <a:pt x="6262" y="1745"/>
                                </a:moveTo>
                                <a:lnTo>
                                  <a:pt x="6227" y="1745"/>
                                </a:lnTo>
                                <a:lnTo>
                                  <a:pt x="6227" y="1748"/>
                                </a:lnTo>
                                <a:lnTo>
                                  <a:pt x="6262" y="1748"/>
                                </a:lnTo>
                                <a:lnTo>
                                  <a:pt x="6262" y="1745"/>
                                </a:lnTo>
                                <a:close/>
                                <a:moveTo>
                                  <a:pt x="6250" y="1688"/>
                                </a:moveTo>
                                <a:lnTo>
                                  <a:pt x="6232" y="1688"/>
                                </a:lnTo>
                                <a:lnTo>
                                  <a:pt x="6235" y="1689"/>
                                </a:lnTo>
                                <a:lnTo>
                                  <a:pt x="6236" y="1690"/>
                                </a:lnTo>
                                <a:lnTo>
                                  <a:pt x="6237" y="1691"/>
                                </a:lnTo>
                                <a:lnTo>
                                  <a:pt x="6237" y="1693"/>
                                </a:lnTo>
                                <a:lnTo>
                                  <a:pt x="6238" y="1739"/>
                                </a:lnTo>
                                <a:lnTo>
                                  <a:pt x="6237" y="1742"/>
                                </a:lnTo>
                                <a:lnTo>
                                  <a:pt x="6236" y="1743"/>
                                </a:lnTo>
                                <a:lnTo>
                                  <a:pt x="6233" y="1745"/>
                                </a:lnTo>
                                <a:lnTo>
                                  <a:pt x="6230" y="1745"/>
                                </a:lnTo>
                                <a:lnTo>
                                  <a:pt x="6259" y="1745"/>
                                </a:lnTo>
                                <a:lnTo>
                                  <a:pt x="6256" y="1745"/>
                                </a:lnTo>
                                <a:lnTo>
                                  <a:pt x="6253" y="1743"/>
                                </a:lnTo>
                                <a:lnTo>
                                  <a:pt x="6252" y="1742"/>
                                </a:lnTo>
                                <a:lnTo>
                                  <a:pt x="6250" y="1739"/>
                                </a:lnTo>
                                <a:lnTo>
                                  <a:pt x="6250" y="1737"/>
                                </a:lnTo>
                                <a:lnTo>
                                  <a:pt x="6250" y="1700"/>
                                </a:lnTo>
                                <a:lnTo>
                                  <a:pt x="6252" y="1695"/>
                                </a:lnTo>
                                <a:lnTo>
                                  <a:pt x="6253" y="1694"/>
                                </a:lnTo>
                                <a:lnTo>
                                  <a:pt x="6250" y="1694"/>
                                </a:lnTo>
                                <a:lnTo>
                                  <a:pt x="6250" y="1688"/>
                                </a:lnTo>
                                <a:close/>
                                <a:moveTo>
                                  <a:pt x="6270" y="1678"/>
                                </a:moveTo>
                                <a:lnTo>
                                  <a:pt x="6261" y="1678"/>
                                </a:lnTo>
                                <a:lnTo>
                                  <a:pt x="6255" y="1683"/>
                                </a:lnTo>
                                <a:lnTo>
                                  <a:pt x="6250" y="1694"/>
                                </a:lnTo>
                                <a:lnTo>
                                  <a:pt x="6253" y="1694"/>
                                </a:lnTo>
                                <a:lnTo>
                                  <a:pt x="6254" y="1692"/>
                                </a:lnTo>
                                <a:lnTo>
                                  <a:pt x="6257" y="1690"/>
                                </a:lnTo>
                                <a:lnTo>
                                  <a:pt x="6260" y="1688"/>
                                </a:lnTo>
                                <a:lnTo>
                                  <a:pt x="6277" y="1688"/>
                                </a:lnTo>
                                <a:lnTo>
                                  <a:pt x="6277" y="1684"/>
                                </a:lnTo>
                                <a:lnTo>
                                  <a:pt x="6276" y="1682"/>
                                </a:lnTo>
                                <a:lnTo>
                                  <a:pt x="6272" y="1679"/>
                                </a:lnTo>
                                <a:lnTo>
                                  <a:pt x="6270" y="1678"/>
                                </a:lnTo>
                                <a:close/>
                                <a:moveTo>
                                  <a:pt x="6277" y="1688"/>
                                </a:moveTo>
                                <a:lnTo>
                                  <a:pt x="6261" y="1688"/>
                                </a:lnTo>
                                <a:lnTo>
                                  <a:pt x="6262" y="1689"/>
                                </a:lnTo>
                                <a:lnTo>
                                  <a:pt x="6266" y="1693"/>
                                </a:lnTo>
                                <a:lnTo>
                                  <a:pt x="6268" y="1693"/>
                                </a:lnTo>
                                <a:lnTo>
                                  <a:pt x="6272" y="1693"/>
                                </a:lnTo>
                                <a:lnTo>
                                  <a:pt x="6273" y="1693"/>
                                </a:lnTo>
                                <a:lnTo>
                                  <a:pt x="6276" y="1690"/>
                                </a:lnTo>
                                <a:lnTo>
                                  <a:pt x="6277" y="1689"/>
                                </a:lnTo>
                                <a:lnTo>
                                  <a:pt x="6277" y="1688"/>
                                </a:lnTo>
                                <a:close/>
                                <a:moveTo>
                                  <a:pt x="6250" y="1678"/>
                                </a:moveTo>
                                <a:lnTo>
                                  <a:pt x="6247" y="1678"/>
                                </a:lnTo>
                                <a:lnTo>
                                  <a:pt x="6226" y="1687"/>
                                </a:lnTo>
                                <a:lnTo>
                                  <a:pt x="6227" y="1689"/>
                                </a:lnTo>
                                <a:lnTo>
                                  <a:pt x="6229" y="1689"/>
                                </a:lnTo>
                                <a:lnTo>
                                  <a:pt x="6231" y="1688"/>
                                </a:lnTo>
                                <a:lnTo>
                                  <a:pt x="6250" y="1688"/>
                                </a:lnTo>
                                <a:lnTo>
                                  <a:pt x="6250" y="1678"/>
                                </a:lnTo>
                                <a:close/>
                                <a:moveTo>
                                  <a:pt x="6358" y="1708"/>
                                </a:moveTo>
                                <a:lnTo>
                                  <a:pt x="6320" y="1708"/>
                                </a:lnTo>
                                <a:lnTo>
                                  <a:pt x="6320" y="1720"/>
                                </a:lnTo>
                                <a:lnTo>
                                  <a:pt x="6358" y="1720"/>
                                </a:lnTo>
                                <a:lnTo>
                                  <a:pt x="6358" y="1708"/>
                                </a:lnTo>
                                <a:close/>
                                <a:moveTo>
                                  <a:pt x="6483" y="1648"/>
                                </a:moveTo>
                                <a:lnTo>
                                  <a:pt x="6406" y="1648"/>
                                </a:lnTo>
                                <a:lnTo>
                                  <a:pt x="6406" y="1651"/>
                                </a:lnTo>
                                <a:lnTo>
                                  <a:pt x="6414" y="1651"/>
                                </a:lnTo>
                                <a:lnTo>
                                  <a:pt x="6417" y="1652"/>
                                </a:lnTo>
                                <a:lnTo>
                                  <a:pt x="6420" y="1655"/>
                                </a:lnTo>
                                <a:lnTo>
                                  <a:pt x="6420" y="1657"/>
                                </a:lnTo>
                                <a:lnTo>
                                  <a:pt x="6420" y="1737"/>
                                </a:lnTo>
                                <a:lnTo>
                                  <a:pt x="6420" y="1738"/>
                                </a:lnTo>
                                <a:lnTo>
                                  <a:pt x="6419" y="1741"/>
                                </a:lnTo>
                                <a:lnTo>
                                  <a:pt x="6419" y="1742"/>
                                </a:lnTo>
                                <a:lnTo>
                                  <a:pt x="6418" y="1743"/>
                                </a:lnTo>
                                <a:lnTo>
                                  <a:pt x="6414" y="1745"/>
                                </a:lnTo>
                                <a:lnTo>
                                  <a:pt x="6412" y="1745"/>
                                </a:lnTo>
                                <a:lnTo>
                                  <a:pt x="6406" y="1745"/>
                                </a:lnTo>
                                <a:lnTo>
                                  <a:pt x="6406" y="1748"/>
                                </a:lnTo>
                                <a:lnTo>
                                  <a:pt x="6483" y="1748"/>
                                </a:lnTo>
                                <a:lnTo>
                                  <a:pt x="6485" y="1742"/>
                                </a:lnTo>
                                <a:lnTo>
                                  <a:pt x="6440" y="1742"/>
                                </a:lnTo>
                                <a:lnTo>
                                  <a:pt x="6438" y="1742"/>
                                </a:lnTo>
                                <a:lnTo>
                                  <a:pt x="6437" y="1742"/>
                                </a:lnTo>
                                <a:lnTo>
                                  <a:pt x="6435" y="1739"/>
                                </a:lnTo>
                                <a:lnTo>
                                  <a:pt x="6435" y="1738"/>
                                </a:lnTo>
                                <a:lnTo>
                                  <a:pt x="6435" y="1737"/>
                                </a:lnTo>
                                <a:lnTo>
                                  <a:pt x="6435" y="1698"/>
                                </a:lnTo>
                                <a:lnTo>
                                  <a:pt x="6475" y="1698"/>
                                </a:lnTo>
                                <a:lnTo>
                                  <a:pt x="6475" y="1693"/>
                                </a:lnTo>
                                <a:lnTo>
                                  <a:pt x="6435" y="1693"/>
                                </a:lnTo>
                                <a:lnTo>
                                  <a:pt x="6435" y="1653"/>
                                </a:lnTo>
                                <a:lnTo>
                                  <a:pt x="6483" y="1653"/>
                                </a:lnTo>
                                <a:lnTo>
                                  <a:pt x="6483" y="1648"/>
                                </a:lnTo>
                                <a:close/>
                                <a:moveTo>
                                  <a:pt x="6492" y="1723"/>
                                </a:moveTo>
                                <a:lnTo>
                                  <a:pt x="6489" y="1723"/>
                                </a:lnTo>
                                <a:lnTo>
                                  <a:pt x="6486" y="1729"/>
                                </a:lnTo>
                                <a:lnTo>
                                  <a:pt x="6483" y="1734"/>
                                </a:lnTo>
                                <a:lnTo>
                                  <a:pt x="6479" y="1737"/>
                                </a:lnTo>
                                <a:lnTo>
                                  <a:pt x="6477" y="1739"/>
                                </a:lnTo>
                                <a:lnTo>
                                  <a:pt x="6475" y="1740"/>
                                </a:lnTo>
                                <a:lnTo>
                                  <a:pt x="6472" y="1741"/>
                                </a:lnTo>
                                <a:lnTo>
                                  <a:pt x="6470" y="1742"/>
                                </a:lnTo>
                                <a:lnTo>
                                  <a:pt x="6465" y="1742"/>
                                </a:lnTo>
                                <a:lnTo>
                                  <a:pt x="6485" y="1742"/>
                                </a:lnTo>
                                <a:lnTo>
                                  <a:pt x="6492" y="1723"/>
                                </a:lnTo>
                                <a:close/>
                                <a:moveTo>
                                  <a:pt x="6475" y="1698"/>
                                </a:moveTo>
                                <a:lnTo>
                                  <a:pt x="6461" y="1698"/>
                                </a:lnTo>
                                <a:lnTo>
                                  <a:pt x="6464" y="1699"/>
                                </a:lnTo>
                                <a:lnTo>
                                  <a:pt x="6468" y="1701"/>
                                </a:lnTo>
                                <a:lnTo>
                                  <a:pt x="6469" y="1702"/>
                                </a:lnTo>
                                <a:lnTo>
                                  <a:pt x="6470" y="1704"/>
                                </a:lnTo>
                                <a:lnTo>
                                  <a:pt x="6471" y="1705"/>
                                </a:lnTo>
                                <a:lnTo>
                                  <a:pt x="6472" y="1708"/>
                                </a:lnTo>
                                <a:lnTo>
                                  <a:pt x="6472" y="1713"/>
                                </a:lnTo>
                                <a:lnTo>
                                  <a:pt x="6475" y="1713"/>
                                </a:lnTo>
                                <a:lnTo>
                                  <a:pt x="6475" y="1698"/>
                                </a:lnTo>
                                <a:close/>
                                <a:moveTo>
                                  <a:pt x="6475" y="1678"/>
                                </a:moveTo>
                                <a:lnTo>
                                  <a:pt x="6472" y="1678"/>
                                </a:lnTo>
                                <a:lnTo>
                                  <a:pt x="6472" y="1684"/>
                                </a:lnTo>
                                <a:lnTo>
                                  <a:pt x="6471" y="1688"/>
                                </a:lnTo>
                                <a:lnTo>
                                  <a:pt x="6466" y="1692"/>
                                </a:lnTo>
                                <a:lnTo>
                                  <a:pt x="6462" y="1693"/>
                                </a:lnTo>
                                <a:lnTo>
                                  <a:pt x="6475" y="1693"/>
                                </a:lnTo>
                                <a:lnTo>
                                  <a:pt x="6475" y="1678"/>
                                </a:lnTo>
                                <a:close/>
                                <a:moveTo>
                                  <a:pt x="6483" y="1653"/>
                                </a:moveTo>
                                <a:lnTo>
                                  <a:pt x="6467" y="1653"/>
                                </a:lnTo>
                                <a:lnTo>
                                  <a:pt x="6470" y="1654"/>
                                </a:lnTo>
                                <a:lnTo>
                                  <a:pt x="6472" y="1654"/>
                                </a:lnTo>
                                <a:lnTo>
                                  <a:pt x="6475" y="1655"/>
                                </a:lnTo>
                                <a:lnTo>
                                  <a:pt x="6477" y="1657"/>
                                </a:lnTo>
                                <a:lnTo>
                                  <a:pt x="6479" y="1661"/>
                                </a:lnTo>
                                <a:lnTo>
                                  <a:pt x="6480" y="1665"/>
                                </a:lnTo>
                                <a:lnTo>
                                  <a:pt x="6481" y="1670"/>
                                </a:lnTo>
                                <a:lnTo>
                                  <a:pt x="6484" y="1670"/>
                                </a:lnTo>
                                <a:lnTo>
                                  <a:pt x="6483" y="1653"/>
                                </a:lnTo>
                                <a:close/>
                                <a:moveTo>
                                  <a:pt x="6569" y="1777"/>
                                </a:moveTo>
                                <a:lnTo>
                                  <a:pt x="6535" y="1777"/>
                                </a:lnTo>
                                <a:lnTo>
                                  <a:pt x="6535" y="1780"/>
                                </a:lnTo>
                                <a:lnTo>
                                  <a:pt x="6569" y="1780"/>
                                </a:lnTo>
                                <a:lnTo>
                                  <a:pt x="6569" y="1777"/>
                                </a:lnTo>
                                <a:close/>
                                <a:moveTo>
                                  <a:pt x="6558" y="1736"/>
                                </a:moveTo>
                                <a:lnTo>
                                  <a:pt x="6546" y="1736"/>
                                </a:lnTo>
                                <a:lnTo>
                                  <a:pt x="6546" y="1770"/>
                                </a:lnTo>
                                <a:lnTo>
                                  <a:pt x="6546" y="1772"/>
                                </a:lnTo>
                                <a:lnTo>
                                  <a:pt x="6545" y="1775"/>
                                </a:lnTo>
                                <a:lnTo>
                                  <a:pt x="6544" y="1776"/>
                                </a:lnTo>
                                <a:lnTo>
                                  <a:pt x="6542" y="1777"/>
                                </a:lnTo>
                                <a:lnTo>
                                  <a:pt x="6540" y="1777"/>
                                </a:lnTo>
                                <a:lnTo>
                                  <a:pt x="6566" y="1777"/>
                                </a:lnTo>
                                <a:lnTo>
                                  <a:pt x="6563" y="1777"/>
                                </a:lnTo>
                                <a:lnTo>
                                  <a:pt x="6562" y="1776"/>
                                </a:lnTo>
                                <a:lnTo>
                                  <a:pt x="6559" y="1774"/>
                                </a:lnTo>
                                <a:lnTo>
                                  <a:pt x="6559" y="1772"/>
                                </a:lnTo>
                                <a:lnTo>
                                  <a:pt x="6558" y="1770"/>
                                </a:lnTo>
                                <a:lnTo>
                                  <a:pt x="6558" y="1736"/>
                                </a:lnTo>
                                <a:close/>
                                <a:moveTo>
                                  <a:pt x="6536" y="1678"/>
                                </a:moveTo>
                                <a:lnTo>
                                  <a:pt x="6524" y="1678"/>
                                </a:lnTo>
                                <a:lnTo>
                                  <a:pt x="6516" y="1682"/>
                                </a:lnTo>
                                <a:lnTo>
                                  <a:pt x="6502" y="1696"/>
                                </a:lnTo>
                                <a:lnTo>
                                  <a:pt x="6499" y="1706"/>
                                </a:lnTo>
                                <a:lnTo>
                                  <a:pt x="6499" y="1728"/>
                                </a:lnTo>
                                <a:lnTo>
                                  <a:pt x="6502" y="1735"/>
                                </a:lnTo>
                                <a:lnTo>
                                  <a:pt x="6512" y="1747"/>
                                </a:lnTo>
                                <a:lnTo>
                                  <a:pt x="6518" y="1750"/>
                                </a:lnTo>
                                <a:lnTo>
                                  <a:pt x="6528" y="1750"/>
                                </a:lnTo>
                                <a:lnTo>
                                  <a:pt x="6531" y="1749"/>
                                </a:lnTo>
                                <a:lnTo>
                                  <a:pt x="6538" y="1745"/>
                                </a:lnTo>
                                <a:lnTo>
                                  <a:pt x="6542" y="1741"/>
                                </a:lnTo>
                                <a:lnTo>
                                  <a:pt x="6543" y="1740"/>
                                </a:lnTo>
                                <a:lnTo>
                                  <a:pt x="6526" y="1740"/>
                                </a:lnTo>
                                <a:lnTo>
                                  <a:pt x="6521" y="1737"/>
                                </a:lnTo>
                                <a:lnTo>
                                  <a:pt x="6513" y="1728"/>
                                </a:lnTo>
                                <a:lnTo>
                                  <a:pt x="6511" y="1721"/>
                                </a:lnTo>
                                <a:lnTo>
                                  <a:pt x="6511" y="1702"/>
                                </a:lnTo>
                                <a:lnTo>
                                  <a:pt x="6513" y="1695"/>
                                </a:lnTo>
                                <a:lnTo>
                                  <a:pt x="6521" y="1686"/>
                                </a:lnTo>
                                <a:lnTo>
                                  <a:pt x="6526" y="1683"/>
                                </a:lnTo>
                                <a:lnTo>
                                  <a:pt x="6558" y="1683"/>
                                </a:lnTo>
                                <a:lnTo>
                                  <a:pt x="6558" y="1683"/>
                                </a:lnTo>
                                <a:lnTo>
                                  <a:pt x="6548" y="1683"/>
                                </a:lnTo>
                                <a:lnTo>
                                  <a:pt x="6546" y="1681"/>
                                </a:lnTo>
                                <a:lnTo>
                                  <a:pt x="6544" y="1680"/>
                                </a:lnTo>
                                <a:lnTo>
                                  <a:pt x="6539" y="1679"/>
                                </a:lnTo>
                                <a:lnTo>
                                  <a:pt x="6536" y="1678"/>
                                </a:lnTo>
                                <a:close/>
                                <a:moveTo>
                                  <a:pt x="6558" y="1683"/>
                                </a:moveTo>
                                <a:lnTo>
                                  <a:pt x="6534" y="1683"/>
                                </a:lnTo>
                                <a:lnTo>
                                  <a:pt x="6537" y="1684"/>
                                </a:lnTo>
                                <a:lnTo>
                                  <a:pt x="6542" y="1687"/>
                                </a:lnTo>
                                <a:lnTo>
                                  <a:pt x="6544" y="1689"/>
                                </a:lnTo>
                                <a:lnTo>
                                  <a:pt x="6546" y="1693"/>
                                </a:lnTo>
                                <a:lnTo>
                                  <a:pt x="6546" y="1695"/>
                                </a:lnTo>
                                <a:lnTo>
                                  <a:pt x="6546" y="1732"/>
                                </a:lnTo>
                                <a:lnTo>
                                  <a:pt x="6544" y="1734"/>
                                </a:lnTo>
                                <a:lnTo>
                                  <a:pt x="6542" y="1736"/>
                                </a:lnTo>
                                <a:lnTo>
                                  <a:pt x="6537" y="1739"/>
                                </a:lnTo>
                                <a:lnTo>
                                  <a:pt x="6535" y="1740"/>
                                </a:lnTo>
                                <a:lnTo>
                                  <a:pt x="6543" y="1740"/>
                                </a:lnTo>
                                <a:lnTo>
                                  <a:pt x="6546" y="1736"/>
                                </a:lnTo>
                                <a:lnTo>
                                  <a:pt x="6558" y="1736"/>
                                </a:lnTo>
                                <a:lnTo>
                                  <a:pt x="6558" y="1683"/>
                                </a:lnTo>
                                <a:close/>
                                <a:moveTo>
                                  <a:pt x="6558" y="1678"/>
                                </a:moveTo>
                                <a:lnTo>
                                  <a:pt x="6556" y="1678"/>
                                </a:lnTo>
                                <a:lnTo>
                                  <a:pt x="6553" y="1680"/>
                                </a:lnTo>
                                <a:lnTo>
                                  <a:pt x="6551" y="1682"/>
                                </a:lnTo>
                                <a:lnTo>
                                  <a:pt x="6548" y="1683"/>
                                </a:lnTo>
                                <a:lnTo>
                                  <a:pt x="6558" y="1683"/>
                                </a:lnTo>
                                <a:lnTo>
                                  <a:pt x="6558" y="1678"/>
                                </a:lnTo>
                                <a:close/>
                                <a:moveTo>
                                  <a:pt x="6606" y="1745"/>
                                </a:moveTo>
                                <a:lnTo>
                                  <a:pt x="6572" y="1745"/>
                                </a:lnTo>
                                <a:lnTo>
                                  <a:pt x="6572" y="1748"/>
                                </a:lnTo>
                                <a:lnTo>
                                  <a:pt x="6606" y="1748"/>
                                </a:lnTo>
                                <a:lnTo>
                                  <a:pt x="6606" y="1745"/>
                                </a:lnTo>
                                <a:close/>
                                <a:moveTo>
                                  <a:pt x="6645" y="1745"/>
                                </a:moveTo>
                                <a:lnTo>
                                  <a:pt x="6612" y="1745"/>
                                </a:lnTo>
                                <a:lnTo>
                                  <a:pt x="6612" y="1748"/>
                                </a:lnTo>
                                <a:lnTo>
                                  <a:pt x="6645" y="1748"/>
                                </a:lnTo>
                                <a:lnTo>
                                  <a:pt x="6645" y="1745"/>
                                </a:lnTo>
                                <a:close/>
                                <a:moveTo>
                                  <a:pt x="6595" y="1688"/>
                                </a:moveTo>
                                <a:lnTo>
                                  <a:pt x="6577" y="1688"/>
                                </a:lnTo>
                                <a:lnTo>
                                  <a:pt x="6580" y="1689"/>
                                </a:lnTo>
                                <a:lnTo>
                                  <a:pt x="6581" y="1690"/>
                                </a:lnTo>
                                <a:lnTo>
                                  <a:pt x="6582" y="1691"/>
                                </a:lnTo>
                                <a:lnTo>
                                  <a:pt x="6582" y="1694"/>
                                </a:lnTo>
                                <a:lnTo>
                                  <a:pt x="6582" y="1738"/>
                                </a:lnTo>
                                <a:lnTo>
                                  <a:pt x="6582" y="1741"/>
                                </a:lnTo>
                                <a:lnTo>
                                  <a:pt x="6579" y="1744"/>
                                </a:lnTo>
                                <a:lnTo>
                                  <a:pt x="6577" y="1745"/>
                                </a:lnTo>
                                <a:lnTo>
                                  <a:pt x="6602" y="1745"/>
                                </a:lnTo>
                                <a:lnTo>
                                  <a:pt x="6599" y="1745"/>
                                </a:lnTo>
                                <a:lnTo>
                                  <a:pt x="6597" y="1744"/>
                                </a:lnTo>
                                <a:lnTo>
                                  <a:pt x="6596" y="1743"/>
                                </a:lnTo>
                                <a:lnTo>
                                  <a:pt x="6595" y="1740"/>
                                </a:lnTo>
                                <a:lnTo>
                                  <a:pt x="6595" y="1739"/>
                                </a:lnTo>
                                <a:lnTo>
                                  <a:pt x="6595" y="1697"/>
                                </a:lnTo>
                                <a:lnTo>
                                  <a:pt x="6599" y="1693"/>
                                </a:lnTo>
                                <a:lnTo>
                                  <a:pt x="6595" y="1693"/>
                                </a:lnTo>
                                <a:lnTo>
                                  <a:pt x="6595" y="1688"/>
                                </a:lnTo>
                                <a:close/>
                                <a:moveTo>
                                  <a:pt x="6632" y="1687"/>
                                </a:moveTo>
                                <a:lnTo>
                                  <a:pt x="6616" y="1687"/>
                                </a:lnTo>
                                <a:lnTo>
                                  <a:pt x="6619" y="1689"/>
                                </a:lnTo>
                                <a:lnTo>
                                  <a:pt x="6622" y="1694"/>
                                </a:lnTo>
                                <a:lnTo>
                                  <a:pt x="6622" y="1698"/>
                                </a:lnTo>
                                <a:lnTo>
                                  <a:pt x="6622" y="1739"/>
                                </a:lnTo>
                                <a:lnTo>
                                  <a:pt x="6622" y="1741"/>
                                </a:lnTo>
                                <a:lnTo>
                                  <a:pt x="6621" y="1743"/>
                                </a:lnTo>
                                <a:lnTo>
                                  <a:pt x="6620" y="1744"/>
                                </a:lnTo>
                                <a:lnTo>
                                  <a:pt x="6618" y="1745"/>
                                </a:lnTo>
                                <a:lnTo>
                                  <a:pt x="6616" y="1745"/>
                                </a:lnTo>
                                <a:lnTo>
                                  <a:pt x="6642" y="1745"/>
                                </a:lnTo>
                                <a:lnTo>
                                  <a:pt x="6640" y="1745"/>
                                </a:lnTo>
                                <a:lnTo>
                                  <a:pt x="6638" y="1744"/>
                                </a:lnTo>
                                <a:lnTo>
                                  <a:pt x="6636" y="1741"/>
                                </a:lnTo>
                                <a:lnTo>
                                  <a:pt x="6635" y="1740"/>
                                </a:lnTo>
                                <a:lnTo>
                                  <a:pt x="6635" y="1737"/>
                                </a:lnTo>
                                <a:lnTo>
                                  <a:pt x="6635" y="1697"/>
                                </a:lnTo>
                                <a:lnTo>
                                  <a:pt x="6634" y="1693"/>
                                </a:lnTo>
                                <a:lnTo>
                                  <a:pt x="6632" y="1687"/>
                                </a:lnTo>
                                <a:close/>
                                <a:moveTo>
                                  <a:pt x="6621" y="1678"/>
                                </a:moveTo>
                                <a:lnTo>
                                  <a:pt x="6610" y="1678"/>
                                </a:lnTo>
                                <a:lnTo>
                                  <a:pt x="6603" y="1683"/>
                                </a:lnTo>
                                <a:lnTo>
                                  <a:pt x="6595" y="1693"/>
                                </a:lnTo>
                                <a:lnTo>
                                  <a:pt x="6599" y="1693"/>
                                </a:lnTo>
                                <a:lnTo>
                                  <a:pt x="6600" y="1691"/>
                                </a:lnTo>
                                <a:lnTo>
                                  <a:pt x="6606" y="1687"/>
                                </a:lnTo>
                                <a:lnTo>
                                  <a:pt x="6632" y="1687"/>
                                </a:lnTo>
                                <a:lnTo>
                                  <a:pt x="6632" y="1686"/>
                                </a:lnTo>
                                <a:lnTo>
                                  <a:pt x="6629" y="1683"/>
                                </a:lnTo>
                                <a:lnTo>
                                  <a:pt x="6624" y="1679"/>
                                </a:lnTo>
                                <a:lnTo>
                                  <a:pt x="6621" y="1678"/>
                                </a:lnTo>
                                <a:close/>
                                <a:moveTo>
                                  <a:pt x="6595" y="1678"/>
                                </a:moveTo>
                                <a:lnTo>
                                  <a:pt x="6591" y="1678"/>
                                </a:lnTo>
                                <a:lnTo>
                                  <a:pt x="6571" y="1687"/>
                                </a:lnTo>
                                <a:lnTo>
                                  <a:pt x="6572" y="1689"/>
                                </a:lnTo>
                                <a:lnTo>
                                  <a:pt x="6574" y="1689"/>
                                </a:lnTo>
                                <a:lnTo>
                                  <a:pt x="6576" y="1688"/>
                                </a:lnTo>
                                <a:lnTo>
                                  <a:pt x="6595" y="1688"/>
                                </a:lnTo>
                                <a:lnTo>
                                  <a:pt x="6595" y="1678"/>
                                </a:lnTo>
                                <a:close/>
                                <a:moveTo>
                                  <a:pt x="6668" y="1734"/>
                                </a:moveTo>
                                <a:lnTo>
                                  <a:pt x="6663" y="1734"/>
                                </a:lnTo>
                                <a:lnTo>
                                  <a:pt x="6661" y="1734"/>
                                </a:lnTo>
                                <a:lnTo>
                                  <a:pt x="6658" y="1738"/>
                                </a:lnTo>
                                <a:lnTo>
                                  <a:pt x="6657" y="1739"/>
                                </a:lnTo>
                                <a:lnTo>
                                  <a:pt x="6657" y="1744"/>
                                </a:lnTo>
                                <a:lnTo>
                                  <a:pt x="6658" y="1746"/>
                                </a:lnTo>
                                <a:lnTo>
                                  <a:pt x="6661" y="1749"/>
                                </a:lnTo>
                                <a:lnTo>
                                  <a:pt x="6663" y="1750"/>
                                </a:lnTo>
                                <a:lnTo>
                                  <a:pt x="6668" y="1750"/>
                                </a:lnTo>
                                <a:lnTo>
                                  <a:pt x="6670" y="1749"/>
                                </a:lnTo>
                                <a:lnTo>
                                  <a:pt x="6673" y="1746"/>
                                </a:lnTo>
                                <a:lnTo>
                                  <a:pt x="6674" y="1744"/>
                                </a:lnTo>
                                <a:lnTo>
                                  <a:pt x="6674" y="1739"/>
                                </a:lnTo>
                                <a:lnTo>
                                  <a:pt x="6673" y="1738"/>
                                </a:lnTo>
                                <a:lnTo>
                                  <a:pt x="6670" y="1734"/>
                                </a:lnTo>
                                <a:lnTo>
                                  <a:pt x="6668" y="1734"/>
                                </a:lnTo>
                                <a:close/>
                                <a:moveTo>
                                  <a:pt x="6768" y="1643"/>
                                </a:moveTo>
                                <a:lnTo>
                                  <a:pt x="6756" y="1648"/>
                                </a:lnTo>
                                <a:lnTo>
                                  <a:pt x="6746" y="1657"/>
                                </a:lnTo>
                                <a:lnTo>
                                  <a:pt x="6738" y="1670"/>
                                </a:lnTo>
                                <a:lnTo>
                                  <a:pt x="6734" y="1680"/>
                                </a:lnTo>
                                <a:lnTo>
                                  <a:pt x="6730" y="1690"/>
                                </a:lnTo>
                                <a:lnTo>
                                  <a:pt x="6728" y="1701"/>
                                </a:lnTo>
                                <a:lnTo>
                                  <a:pt x="6727" y="1712"/>
                                </a:lnTo>
                                <a:lnTo>
                                  <a:pt x="6727" y="1722"/>
                                </a:lnTo>
                                <a:lnTo>
                                  <a:pt x="6729" y="1732"/>
                                </a:lnTo>
                                <a:lnTo>
                                  <a:pt x="6737" y="1752"/>
                                </a:lnTo>
                                <a:lnTo>
                                  <a:pt x="6742" y="1760"/>
                                </a:lnTo>
                                <a:lnTo>
                                  <a:pt x="6754" y="1772"/>
                                </a:lnTo>
                                <a:lnTo>
                                  <a:pt x="6760" y="1776"/>
                                </a:lnTo>
                                <a:lnTo>
                                  <a:pt x="6768" y="1780"/>
                                </a:lnTo>
                                <a:lnTo>
                                  <a:pt x="6768" y="1777"/>
                                </a:lnTo>
                                <a:lnTo>
                                  <a:pt x="6763" y="1774"/>
                                </a:lnTo>
                                <a:lnTo>
                                  <a:pt x="6759" y="1770"/>
                                </a:lnTo>
                                <a:lnTo>
                                  <a:pt x="6756" y="1767"/>
                                </a:lnTo>
                                <a:lnTo>
                                  <a:pt x="6753" y="1763"/>
                                </a:lnTo>
                                <a:lnTo>
                                  <a:pt x="6750" y="1759"/>
                                </a:lnTo>
                                <a:lnTo>
                                  <a:pt x="6747" y="1751"/>
                                </a:lnTo>
                                <a:lnTo>
                                  <a:pt x="6745" y="1745"/>
                                </a:lnTo>
                                <a:lnTo>
                                  <a:pt x="6742" y="1730"/>
                                </a:lnTo>
                                <a:lnTo>
                                  <a:pt x="6742" y="1722"/>
                                </a:lnTo>
                                <a:lnTo>
                                  <a:pt x="6741" y="1700"/>
                                </a:lnTo>
                                <a:lnTo>
                                  <a:pt x="6742" y="1691"/>
                                </a:lnTo>
                                <a:lnTo>
                                  <a:pt x="6746" y="1673"/>
                                </a:lnTo>
                                <a:lnTo>
                                  <a:pt x="6749" y="1666"/>
                                </a:lnTo>
                                <a:lnTo>
                                  <a:pt x="6757" y="1654"/>
                                </a:lnTo>
                                <a:lnTo>
                                  <a:pt x="6762" y="1649"/>
                                </a:lnTo>
                                <a:lnTo>
                                  <a:pt x="6768" y="1646"/>
                                </a:lnTo>
                                <a:lnTo>
                                  <a:pt x="6768" y="1643"/>
                                </a:lnTo>
                                <a:close/>
                                <a:moveTo>
                                  <a:pt x="6830" y="1657"/>
                                </a:moveTo>
                                <a:lnTo>
                                  <a:pt x="6808" y="1657"/>
                                </a:lnTo>
                                <a:lnTo>
                                  <a:pt x="6813" y="1659"/>
                                </a:lnTo>
                                <a:lnTo>
                                  <a:pt x="6820" y="1667"/>
                                </a:lnTo>
                                <a:lnTo>
                                  <a:pt x="6822" y="1673"/>
                                </a:lnTo>
                                <a:lnTo>
                                  <a:pt x="6822" y="1687"/>
                                </a:lnTo>
                                <a:lnTo>
                                  <a:pt x="6819" y="1696"/>
                                </a:lnTo>
                                <a:lnTo>
                                  <a:pt x="6812" y="1706"/>
                                </a:lnTo>
                                <a:lnTo>
                                  <a:pt x="6805" y="1714"/>
                                </a:lnTo>
                                <a:lnTo>
                                  <a:pt x="6797" y="1724"/>
                                </a:lnTo>
                                <a:lnTo>
                                  <a:pt x="6787" y="1734"/>
                                </a:lnTo>
                                <a:lnTo>
                                  <a:pt x="6775" y="1745"/>
                                </a:lnTo>
                                <a:lnTo>
                                  <a:pt x="6775" y="1748"/>
                                </a:lnTo>
                                <a:lnTo>
                                  <a:pt x="6834" y="1748"/>
                                </a:lnTo>
                                <a:lnTo>
                                  <a:pt x="6838" y="1737"/>
                                </a:lnTo>
                                <a:lnTo>
                                  <a:pt x="6791" y="1737"/>
                                </a:lnTo>
                                <a:lnTo>
                                  <a:pt x="6794" y="1734"/>
                                </a:lnTo>
                                <a:lnTo>
                                  <a:pt x="6801" y="1726"/>
                                </a:lnTo>
                                <a:lnTo>
                                  <a:pt x="6822" y="1704"/>
                                </a:lnTo>
                                <a:lnTo>
                                  <a:pt x="6828" y="1695"/>
                                </a:lnTo>
                                <a:lnTo>
                                  <a:pt x="6831" y="1687"/>
                                </a:lnTo>
                                <a:lnTo>
                                  <a:pt x="6834" y="1682"/>
                                </a:lnTo>
                                <a:lnTo>
                                  <a:pt x="6835" y="1677"/>
                                </a:lnTo>
                                <a:lnTo>
                                  <a:pt x="6835" y="1665"/>
                                </a:lnTo>
                                <a:lnTo>
                                  <a:pt x="6832" y="1659"/>
                                </a:lnTo>
                                <a:lnTo>
                                  <a:pt x="6830" y="1657"/>
                                </a:lnTo>
                                <a:close/>
                                <a:moveTo>
                                  <a:pt x="6841" y="1729"/>
                                </a:moveTo>
                                <a:lnTo>
                                  <a:pt x="6838" y="1729"/>
                                </a:lnTo>
                                <a:lnTo>
                                  <a:pt x="6837" y="1731"/>
                                </a:lnTo>
                                <a:lnTo>
                                  <a:pt x="6835" y="1733"/>
                                </a:lnTo>
                                <a:lnTo>
                                  <a:pt x="6832" y="1735"/>
                                </a:lnTo>
                                <a:lnTo>
                                  <a:pt x="6830" y="1736"/>
                                </a:lnTo>
                                <a:lnTo>
                                  <a:pt x="6826" y="1737"/>
                                </a:lnTo>
                                <a:lnTo>
                                  <a:pt x="6822" y="1737"/>
                                </a:lnTo>
                                <a:lnTo>
                                  <a:pt x="6838" y="1737"/>
                                </a:lnTo>
                                <a:lnTo>
                                  <a:pt x="6841" y="1729"/>
                                </a:lnTo>
                                <a:close/>
                                <a:moveTo>
                                  <a:pt x="6814" y="1646"/>
                                </a:moveTo>
                                <a:lnTo>
                                  <a:pt x="6799" y="1646"/>
                                </a:lnTo>
                                <a:lnTo>
                                  <a:pt x="6792" y="1648"/>
                                </a:lnTo>
                                <a:lnTo>
                                  <a:pt x="6782" y="1658"/>
                                </a:lnTo>
                                <a:lnTo>
                                  <a:pt x="6779" y="1665"/>
                                </a:lnTo>
                                <a:lnTo>
                                  <a:pt x="6778" y="1674"/>
                                </a:lnTo>
                                <a:lnTo>
                                  <a:pt x="6781" y="1674"/>
                                </a:lnTo>
                                <a:lnTo>
                                  <a:pt x="6782" y="1669"/>
                                </a:lnTo>
                                <a:lnTo>
                                  <a:pt x="6785" y="1664"/>
                                </a:lnTo>
                                <a:lnTo>
                                  <a:pt x="6793" y="1659"/>
                                </a:lnTo>
                                <a:lnTo>
                                  <a:pt x="6798" y="1657"/>
                                </a:lnTo>
                                <a:lnTo>
                                  <a:pt x="6830" y="1657"/>
                                </a:lnTo>
                                <a:lnTo>
                                  <a:pt x="6821" y="1648"/>
                                </a:lnTo>
                                <a:lnTo>
                                  <a:pt x="6814" y="1646"/>
                                </a:lnTo>
                                <a:close/>
                                <a:moveTo>
                                  <a:pt x="6907" y="1657"/>
                                </a:moveTo>
                                <a:lnTo>
                                  <a:pt x="6884" y="1657"/>
                                </a:lnTo>
                                <a:lnTo>
                                  <a:pt x="6889" y="1659"/>
                                </a:lnTo>
                                <a:lnTo>
                                  <a:pt x="6897" y="1667"/>
                                </a:lnTo>
                                <a:lnTo>
                                  <a:pt x="6899" y="1673"/>
                                </a:lnTo>
                                <a:lnTo>
                                  <a:pt x="6898" y="1687"/>
                                </a:lnTo>
                                <a:lnTo>
                                  <a:pt x="6895" y="1696"/>
                                </a:lnTo>
                                <a:lnTo>
                                  <a:pt x="6888" y="1706"/>
                                </a:lnTo>
                                <a:lnTo>
                                  <a:pt x="6882" y="1714"/>
                                </a:lnTo>
                                <a:lnTo>
                                  <a:pt x="6873" y="1724"/>
                                </a:lnTo>
                                <a:lnTo>
                                  <a:pt x="6863" y="1734"/>
                                </a:lnTo>
                                <a:lnTo>
                                  <a:pt x="6851" y="1745"/>
                                </a:lnTo>
                                <a:lnTo>
                                  <a:pt x="6851" y="1748"/>
                                </a:lnTo>
                                <a:lnTo>
                                  <a:pt x="6910" y="1748"/>
                                </a:lnTo>
                                <a:lnTo>
                                  <a:pt x="6914" y="1737"/>
                                </a:lnTo>
                                <a:lnTo>
                                  <a:pt x="6867" y="1737"/>
                                </a:lnTo>
                                <a:lnTo>
                                  <a:pt x="6870" y="1734"/>
                                </a:lnTo>
                                <a:lnTo>
                                  <a:pt x="6878" y="1726"/>
                                </a:lnTo>
                                <a:lnTo>
                                  <a:pt x="6898" y="1704"/>
                                </a:lnTo>
                                <a:lnTo>
                                  <a:pt x="6904" y="1695"/>
                                </a:lnTo>
                                <a:lnTo>
                                  <a:pt x="6908" y="1687"/>
                                </a:lnTo>
                                <a:lnTo>
                                  <a:pt x="6910" y="1682"/>
                                </a:lnTo>
                                <a:lnTo>
                                  <a:pt x="6911" y="1677"/>
                                </a:lnTo>
                                <a:lnTo>
                                  <a:pt x="6911" y="1665"/>
                                </a:lnTo>
                                <a:lnTo>
                                  <a:pt x="6908" y="1659"/>
                                </a:lnTo>
                                <a:lnTo>
                                  <a:pt x="6907" y="1657"/>
                                </a:lnTo>
                                <a:close/>
                                <a:moveTo>
                                  <a:pt x="6917" y="1729"/>
                                </a:moveTo>
                                <a:lnTo>
                                  <a:pt x="6915" y="1729"/>
                                </a:lnTo>
                                <a:lnTo>
                                  <a:pt x="6913" y="1731"/>
                                </a:lnTo>
                                <a:lnTo>
                                  <a:pt x="6912" y="1733"/>
                                </a:lnTo>
                                <a:lnTo>
                                  <a:pt x="6908" y="1735"/>
                                </a:lnTo>
                                <a:lnTo>
                                  <a:pt x="6906" y="1736"/>
                                </a:lnTo>
                                <a:lnTo>
                                  <a:pt x="6902" y="1737"/>
                                </a:lnTo>
                                <a:lnTo>
                                  <a:pt x="6898" y="1737"/>
                                </a:lnTo>
                                <a:lnTo>
                                  <a:pt x="6914" y="1737"/>
                                </a:lnTo>
                                <a:lnTo>
                                  <a:pt x="6917" y="1729"/>
                                </a:lnTo>
                                <a:close/>
                                <a:moveTo>
                                  <a:pt x="6891" y="1646"/>
                                </a:moveTo>
                                <a:lnTo>
                                  <a:pt x="6875" y="1646"/>
                                </a:lnTo>
                                <a:lnTo>
                                  <a:pt x="6869" y="1648"/>
                                </a:lnTo>
                                <a:lnTo>
                                  <a:pt x="6859" y="1658"/>
                                </a:lnTo>
                                <a:lnTo>
                                  <a:pt x="6855" y="1665"/>
                                </a:lnTo>
                                <a:lnTo>
                                  <a:pt x="6854" y="1674"/>
                                </a:lnTo>
                                <a:lnTo>
                                  <a:pt x="6857" y="1674"/>
                                </a:lnTo>
                                <a:lnTo>
                                  <a:pt x="6859" y="1669"/>
                                </a:lnTo>
                                <a:lnTo>
                                  <a:pt x="6862" y="1664"/>
                                </a:lnTo>
                                <a:lnTo>
                                  <a:pt x="6869" y="1659"/>
                                </a:lnTo>
                                <a:lnTo>
                                  <a:pt x="6874" y="1657"/>
                                </a:lnTo>
                                <a:lnTo>
                                  <a:pt x="6907" y="1657"/>
                                </a:lnTo>
                                <a:lnTo>
                                  <a:pt x="6898" y="1648"/>
                                </a:lnTo>
                                <a:lnTo>
                                  <a:pt x="6891" y="1646"/>
                                </a:lnTo>
                                <a:close/>
                                <a:moveTo>
                                  <a:pt x="6928" y="1643"/>
                                </a:moveTo>
                                <a:lnTo>
                                  <a:pt x="6928" y="1646"/>
                                </a:lnTo>
                                <a:lnTo>
                                  <a:pt x="6933" y="1650"/>
                                </a:lnTo>
                                <a:lnTo>
                                  <a:pt x="6937" y="1653"/>
                                </a:lnTo>
                                <a:lnTo>
                                  <a:pt x="6943" y="1661"/>
                                </a:lnTo>
                                <a:lnTo>
                                  <a:pt x="6945" y="1665"/>
                                </a:lnTo>
                                <a:lnTo>
                                  <a:pt x="6949" y="1673"/>
                                </a:lnTo>
                                <a:lnTo>
                                  <a:pt x="6950" y="1678"/>
                                </a:lnTo>
                                <a:lnTo>
                                  <a:pt x="6952" y="1685"/>
                                </a:lnTo>
                                <a:lnTo>
                                  <a:pt x="6953" y="1694"/>
                                </a:lnTo>
                                <a:lnTo>
                                  <a:pt x="6954" y="1701"/>
                                </a:lnTo>
                                <a:lnTo>
                                  <a:pt x="6954" y="1723"/>
                                </a:lnTo>
                                <a:lnTo>
                                  <a:pt x="6953" y="1733"/>
                                </a:lnTo>
                                <a:lnTo>
                                  <a:pt x="6949" y="1751"/>
                                </a:lnTo>
                                <a:lnTo>
                                  <a:pt x="6947" y="1758"/>
                                </a:lnTo>
                                <a:lnTo>
                                  <a:pt x="6939" y="1769"/>
                                </a:lnTo>
                                <a:lnTo>
                                  <a:pt x="6934" y="1774"/>
                                </a:lnTo>
                                <a:lnTo>
                                  <a:pt x="6928" y="1777"/>
                                </a:lnTo>
                                <a:lnTo>
                                  <a:pt x="6928" y="1780"/>
                                </a:lnTo>
                                <a:lnTo>
                                  <a:pt x="6940" y="1775"/>
                                </a:lnTo>
                                <a:lnTo>
                                  <a:pt x="6950" y="1766"/>
                                </a:lnTo>
                                <a:lnTo>
                                  <a:pt x="6957" y="1753"/>
                                </a:lnTo>
                                <a:lnTo>
                                  <a:pt x="6962" y="1744"/>
                                </a:lnTo>
                                <a:lnTo>
                                  <a:pt x="6966" y="1733"/>
                                </a:lnTo>
                                <a:lnTo>
                                  <a:pt x="6968" y="1723"/>
                                </a:lnTo>
                                <a:lnTo>
                                  <a:pt x="6968" y="1712"/>
                                </a:lnTo>
                                <a:lnTo>
                                  <a:pt x="6968" y="1701"/>
                                </a:lnTo>
                                <a:lnTo>
                                  <a:pt x="6966" y="1691"/>
                                </a:lnTo>
                                <a:lnTo>
                                  <a:pt x="6959" y="1672"/>
                                </a:lnTo>
                                <a:lnTo>
                                  <a:pt x="6953" y="1663"/>
                                </a:lnTo>
                                <a:lnTo>
                                  <a:pt x="6941" y="1651"/>
                                </a:lnTo>
                                <a:lnTo>
                                  <a:pt x="6935" y="1647"/>
                                </a:lnTo>
                                <a:lnTo>
                                  <a:pt x="6928" y="1643"/>
                                </a:lnTo>
                                <a:close/>
                              </a:path>
                            </a:pathLst>
                          </a:custGeom>
                          <a:solidFill>
                            <a:srgbClr val="000000"/>
                          </a:solidFill>
                          <a:ln w="0">
                            <a:noFill/>
                          </a:ln>
                        </wps:spPr>
                        <wps:style>
                          <a:lnRef idx="0"/>
                          <a:fillRef idx="0"/>
                          <a:effectRef idx="0"/>
                          <a:fontRef idx="minor"/>
                        </wps:style>
                        <wps:bodyPr/>
                      </wps:wsp>
                      <wps:wsp>
                        <wps:cNvSpPr/>
                        <wps:spPr>
                          <a:xfrm>
                            <a:off x="1955160" y="106200"/>
                            <a:ext cx="32400" cy="10080"/>
                          </a:xfrm>
                          <a:custGeom>
                            <a:avLst/>
                            <a:gdLst/>
                            <a:ahLst/>
                            <a:rect l="l" t="t" r="r" b="b"/>
                            <a:pathLst>
                              <a:path w="77" h="77">
                                <a:moveTo>
                                  <a:pt x="4545" y="1959"/>
                                </a:moveTo>
                                <a:lnTo>
                                  <a:pt x="4507" y="2035"/>
                                </a:lnTo>
                                <a:lnTo>
                                  <a:pt x="4584" y="2035"/>
                                </a:lnTo>
                                <a:lnTo>
                                  <a:pt x="4545" y="1959"/>
                                </a:lnTo>
                                <a:close/>
                              </a:path>
                            </a:pathLst>
                          </a:custGeom>
                          <a:solidFill>
                            <a:srgbClr val="006fc0"/>
                          </a:solidFill>
                          <a:ln w="0">
                            <a:noFill/>
                          </a:ln>
                        </wps:spPr>
                        <wps:style>
                          <a:lnRef idx="0"/>
                          <a:fillRef idx="0"/>
                          <a:effectRef idx="0"/>
                          <a:fontRef idx="minor"/>
                        </wps:style>
                        <wps:bodyPr/>
                      </wps:wsp>
                      <wps:wsp>
                        <wps:cNvSpPr/>
                        <wps:spPr>
                          <a:xfrm>
                            <a:off x="1955160" y="106200"/>
                            <a:ext cx="32400" cy="10080"/>
                          </a:xfrm>
                          <a:custGeom>
                            <a:avLst/>
                            <a:gdLst/>
                            <a:ahLst/>
                            <a:rect l="l" t="t" r="r" b="b"/>
                            <a:pathLst>
                              <a:path w="77" h="77">
                                <a:moveTo>
                                  <a:pt x="4545" y="1959"/>
                                </a:moveTo>
                                <a:lnTo>
                                  <a:pt x="4584" y="2035"/>
                                </a:lnTo>
                                <a:lnTo>
                                  <a:pt x="4507" y="2035"/>
                                </a:lnTo>
                                <a:lnTo>
                                  <a:pt x="4545" y="1959"/>
                                </a:lnTo>
                                <a:close/>
                              </a:path>
                            </a:pathLst>
                          </a:custGeom>
                          <a:noFill/>
                          <a:ln w="9360">
                            <a:solidFill>
                              <a:srgbClr val="006fc0"/>
                            </a:solidFill>
                            <a:round/>
                          </a:ln>
                        </wps:spPr>
                        <wps:style>
                          <a:lnRef idx="0"/>
                          <a:fillRef idx="0"/>
                          <a:effectRef idx="0"/>
                          <a:fontRef idx="minor"/>
                        </wps:style>
                        <wps:bodyPr/>
                      </wps:wsp>
                      <pic:pic xmlns:pic="http://schemas.openxmlformats.org/drawingml/2006/picture">
                        <pic:nvPicPr>
                          <pic:cNvPr id="116" name="图片 1666" descr=""/>
                          <pic:cNvPicPr/>
                        </pic:nvPicPr>
                        <pic:blipFill>
                          <a:blip r:embed="rId482"/>
                          <a:stretch/>
                        </pic:blipFill>
                        <pic:spPr>
                          <a:xfrm>
                            <a:off x="2050920" y="103680"/>
                            <a:ext cx="739080" cy="18360"/>
                          </a:xfrm>
                          <a:prstGeom prst="rect">
                            <a:avLst/>
                          </a:prstGeom>
                          <a:ln w="0">
                            <a:noFill/>
                          </a:ln>
                        </pic:spPr>
                      </pic:pic>
                      <wps:wsp>
                        <wps:cNvSpPr/>
                        <wps:spPr>
                          <a:xfrm>
                            <a:off x="1955160" y="146160"/>
                            <a:ext cx="32400" cy="10080"/>
                          </a:xfrm>
                          <a:prstGeom prst="rect">
                            <a:avLst/>
                          </a:prstGeom>
                          <a:solidFill>
                            <a:srgbClr val="ff0000"/>
                          </a:solidFill>
                          <a:ln w="0">
                            <a:noFill/>
                          </a:ln>
                        </wps:spPr>
                        <wps:style>
                          <a:lnRef idx="0"/>
                          <a:fillRef idx="0"/>
                          <a:effectRef idx="0"/>
                          <a:fontRef idx="minor"/>
                        </wps:style>
                        <wps:bodyPr/>
                      </wps:wsp>
                      <pic:pic xmlns:pic="http://schemas.openxmlformats.org/drawingml/2006/picture">
                        <pic:nvPicPr>
                          <pic:cNvPr id="117" name="图片 1668" descr=""/>
                          <pic:cNvPicPr/>
                        </pic:nvPicPr>
                        <pic:blipFill>
                          <a:blip r:embed="rId483"/>
                          <a:stretch/>
                        </pic:blipFill>
                        <pic:spPr>
                          <a:xfrm>
                            <a:off x="2048400" y="143640"/>
                            <a:ext cx="1305000" cy="18360"/>
                          </a:xfrm>
                          <a:prstGeom prst="rect">
                            <a:avLst/>
                          </a:prstGeom>
                          <a:ln w="0">
                            <a:noFill/>
                          </a:ln>
                        </pic:spPr>
                      </pic:pic>
                      <wps:wsp>
                        <wps:cNvSpPr/>
                        <wps:spPr>
                          <a:xfrm>
                            <a:off x="1910880" y="191160"/>
                            <a:ext cx="123840" cy="0"/>
                          </a:xfrm>
                          <a:prstGeom prst="line">
                            <a:avLst/>
                          </a:prstGeom>
                          <a:ln w="9360">
                            <a:solidFill>
                              <a:srgbClr val="ff0000"/>
                            </a:solidFill>
                            <a:miter/>
                          </a:ln>
                        </wps:spPr>
                        <wps:style>
                          <a:lnRef idx="0"/>
                          <a:fillRef idx="0"/>
                          <a:effectRef idx="0"/>
                          <a:fontRef idx="minor"/>
                        </wps:style>
                        <wps:bodyPr/>
                      </wps:wsp>
                      <wps:wsp>
                        <wps:cNvSpPr/>
                        <wps:spPr>
                          <a:xfrm>
                            <a:off x="2048400" y="183600"/>
                            <a:ext cx="1414080" cy="18360"/>
                          </a:xfrm>
                          <a:custGeom>
                            <a:avLst/>
                            <a:gdLst/>
                            <a:ahLst/>
                            <a:rect l="l" t="t" r="r" b="b"/>
                            <a:pathLst>
                              <a:path w="3316" h="138">
                                <a:moveTo>
                                  <a:pt x="4769" y="2636"/>
                                </a:moveTo>
                                <a:lnTo>
                                  <a:pt x="4726" y="2636"/>
                                </a:lnTo>
                                <a:lnTo>
                                  <a:pt x="4726" y="2638"/>
                                </a:lnTo>
                                <a:lnTo>
                                  <a:pt x="4769" y="2638"/>
                                </a:lnTo>
                                <a:lnTo>
                                  <a:pt x="4769" y="2636"/>
                                </a:lnTo>
                                <a:close/>
                                <a:moveTo>
                                  <a:pt x="4771" y="2538"/>
                                </a:moveTo>
                                <a:lnTo>
                                  <a:pt x="4726" y="2538"/>
                                </a:lnTo>
                                <a:lnTo>
                                  <a:pt x="4726" y="2541"/>
                                </a:lnTo>
                                <a:lnTo>
                                  <a:pt x="4733" y="2541"/>
                                </a:lnTo>
                                <a:lnTo>
                                  <a:pt x="4736" y="2542"/>
                                </a:lnTo>
                                <a:lnTo>
                                  <a:pt x="4738" y="2544"/>
                                </a:lnTo>
                                <a:lnTo>
                                  <a:pt x="4739" y="2546"/>
                                </a:lnTo>
                                <a:lnTo>
                                  <a:pt x="4740" y="2546"/>
                                </a:lnTo>
                                <a:lnTo>
                                  <a:pt x="4740" y="2549"/>
                                </a:lnTo>
                                <a:lnTo>
                                  <a:pt x="4740" y="2627"/>
                                </a:lnTo>
                                <a:lnTo>
                                  <a:pt x="4740" y="2630"/>
                                </a:lnTo>
                                <a:lnTo>
                                  <a:pt x="4739" y="2631"/>
                                </a:lnTo>
                                <a:lnTo>
                                  <a:pt x="4737" y="2634"/>
                                </a:lnTo>
                                <a:lnTo>
                                  <a:pt x="4734" y="2636"/>
                                </a:lnTo>
                                <a:lnTo>
                                  <a:pt x="4761" y="2636"/>
                                </a:lnTo>
                                <a:lnTo>
                                  <a:pt x="4758" y="2635"/>
                                </a:lnTo>
                                <a:lnTo>
                                  <a:pt x="4756" y="2632"/>
                                </a:lnTo>
                                <a:lnTo>
                                  <a:pt x="4755" y="2631"/>
                                </a:lnTo>
                                <a:lnTo>
                                  <a:pt x="4754" y="2627"/>
                                </a:lnTo>
                                <a:lnTo>
                                  <a:pt x="4754" y="2592"/>
                                </a:lnTo>
                                <a:lnTo>
                                  <a:pt x="4787" y="2592"/>
                                </a:lnTo>
                                <a:lnTo>
                                  <a:pt x="4789" y="2591"/>
                                </a:lnTo>
                                <a:lnTo>
                                  <a:pt x="4791" y="2589"/>
                                </a:lnTo>
                                <a:lnTo>
                                  <a:pt x="4765" y="2589"/>
                                </a:lnTo>
                                <a:lnTo>
                                  <a:pt x="4763" y="2589"/>
                                </a:lnTo>
                                <a:lnTo>
                                  <a:pt x="4759" y="2588"/>
                                </a:lnTo>
                                <a:lnTo>
                                  <a:pt x="4757" y="2588"/>
                                </a:lnTo>
                                <a:lnTo>
                                  <a:pt x="4754" y="2587"/>
                                </a:lnTo>
                                <a:lnTo>
                                  <a:pt x="4754" y="2546"/>
                                </a:lnTo>
                                <a:lnTo>
                                  <a:pt x="4758" y="2545"/>
                                </a:lnTo>
                                <a:lnTo>
                                  <a:pt x="4761" y="2544"/>
                                </a:lnTo>
                                <a:lnTo>
                                  <a:pt x="4791" y="2544"/>
                                </a:lnTo>
                                <a:lnTo>
                                  <a:pt x="4789" y="2543"/>
                                </a:lnTo>
                                <a:lnTo>
                                  <a:pt x="4779" y="2539"/>
                                </a:lnTo>
                                <a:lnTo>
                                  <a:pt x="4771" y="2538"/>
                                </a:lnTo>
                                <a:close/>
                                <a:moveTo>
                                  <a:pt x="4787" y="2592"/>
                                </a:moveTo>
                                <a:lnTo>
                                  <a:pt x="4754" y="2592"/>
                                </a:lnTo>
                                <a:lnTo>
                                  <a:pt x="4758" y="2592"/>
                                </a:lnTo>
                                <a:lnTo>
                                  <a:pt x="4761" y="2593"/>
                                </a:lnTo>
                                <a:lnTo>
                                  <a:pt x="4766" y="2593"/>
                                </a:lnTo>
                                <a:lnTo>
                                  <a:pt x="4769" y="2594"/>
                                </a:lnTo>
                                <a:lnTo>
                                  <a:pt x="4781" y="2594"/>
                                </a:lnTo>
                                <a:lnTo>
                                  <a:pt x="4787" y="2592"/>
                                </a:lnTo>
                                <a:close/>
                                <a:moveTo>
                                  <a:pt x="4791" y="2544"/>
                                </a:moveTo>
                                <a:lnTo>
                                  <a:pt x="4768" y="2544"/>
                                </a:lnTo>
                                <a:lnTo>
                                  <a:pt x="4772" y="2545"/>
                                </a:lnTo>
                                <a:lnTo>
                                  <a:pt x="4775" y="2547"/>
                                </a:lnTo>
                                <a:lnTo>
                                  <a:pt x="4778" y="2549"/>
                                </a:lnTo>
                                <a:lnTo>
                                  <a:pt x="4781" y="2552"/>
                                </a:lnTo>
                                <a:lnTo>
                                  <a:pt x="4784" y="2559"/>
                                </a:lnTo>
                                <a:lnTo>
                                  <a:pt x="4785" y="2563"/>
                                </a:lnTo>
                                <a:lnTo>
                                  <a:pt x="4785" y="2574"/>
                                </a:lnTo>
                                <a:lnTo>
                                  <a:pt x="4783" y="2579"/>
                                </a:lnTo>
                                <a:lnTo>
                                  <a:pt x="4776" y="2587"/>
                                </a:lnTo>
                                <a:lnTo>
                                  <a:pt x="4772" y="2589"/>
                                </a:lnTo>
                                <a:lnTo>
                                  <a:pt x="4791" y="2589"/>
                                </a:lnTo>
                                <a:lnTo>
                                  <a:pt x="4799" y="2581"/>
                                </a:lnTo>
                                <a:lnTo>
                                  <a:pt x="4802" y="2574"/>
                                </a:lnTo>
                                <a:lnTo>
                                  <a:pt x="4802" y="2560"/>
                                </a:lnTo>
                                <a:lnTo>
                                  <a:pt x="4800" y="2555"/>
                                </a:lnTo>
                                <a:lnTo>
                                  <a:pt x="4797" y="2550"/>
                                </a:lnTo>
                                <a:lnTo>
                                  <a:pt x="4793" y="2546"/>
                                </a:lnTo>
                                <a:lnTo>
                                  <a:pt x="4791" y="2544"/>
                                </a:lnTo>
                                <a:close/>
                                <a:moveTo>
                                  <a:pt x="4844" y="2636"/>
                                </a:moveTo>
                                <a:lnTo>
                                  <a:pt x="4809" y="2636"/>
                                </a:lnTo>
                                <a:lnTo>
                                  <a:pt x="4809" y="2638"/>
                                </a:lnTo>
                                <a:lnTo>
                                  <a:pt x="4844" y="2638"/>
                                </a:lnTo>
                                <a:lnTo>
                                  <a:pt x="4844" y="2636"/>
                                </a:lnTo>
                                <a:close/>
                                <a:moveTo>
                                  <a:pt x="4832" y="2579"/>
                                </a:moveTo>
                                <a:lnTo>
                                  <a:pt x="4814" y="2579"/>
                                </a:lnTo>
                                <a:lnTo>
                                  <a:pt x="4817" y="2580"/>
                                </a:lnTo>
                                <a:lnTo>
                                  <a:pt x="4818" y="2580"/>
                                </a:lnTo>
                                <a:lnTo>
                                  <a:pt x="4819" y="2581"/>
                                </a:lnTo>
                                <a:lnTo>
                                  <a:pt x="4819" y="2584"/>
                                </a:lnTo>
                                <a:lnTo>
                                  <a:pt x="4820" y="2629"/>
                                </a:lnTo>
                                <a:lnTo>
                                  <a:pt x="4819" y="2632"/>
                                </a:lnTo>
                                <a:lnTo>
                                  <a:pt x="4818" y="2633"/>
                                </a:lnTo>
                                <a:lnTo>
                                  <a:pt x="4815" y="2635"/>
                                </a:lnTo>
                                <a:lnTo>
                                  <a:pt x="4812" y="2636"/>
                                </a:lnTo>
                                <a:lnTo>
                                  <a:pt x="4841" y="2636"/>
                                </a:lnTo>
                                <a:lnTo>
                                  <a:pt x="4838" y="2635"/>
                                </a:lnTo>
                                <a:lnTo>
                                  <a:pt x="4835" y="2633"/>
                                </a:lnTo>
                                <a:lnTo>
                                  <a:pt x="4834" y="2632"/>
                                </a:lnTo>
                                <a:lnTo>
                                  <a:pt x="4832" y="2629"/>
                                </a:lnTo>
                                <a:lnTo>
                                  <a:pt x="4832" y="2627"/>
                                </a:lnTo>
                                <a:lnTo>
                                  <a:pt x="4832" y="2590"/>
                                </a:lnTo>
                                <a:lnTo>
                                  <a:pt x="4834" y="2586"/>
                                </a:lnTo>
                                <a:lnTo>
                                  <a:pt x="4835" y="2584"/>
                                </a:lnTo>
                                <a:lnTo>
                                  <a:pt x="4832" y="2584"/>
                                </a:lnTo>
                                <a:lnTo>
                                  <a:pt x="4832" y="2579"/>
                                </a:lnTo>
                                <a:close/>
                                <a:moveTo>
                                  <a:pt x="4852" y="2569"/>
                                </a:moveTo>
                                <a:lnTo>
                                  <a:pt x="4843" y="2569"/>
                                </a:lnTo>
                                <a:lnTo>
                                  <a:pt x="4837" y="2574"/>
                                </a:lnTo>
                                <a:lnTo>
                                  <a:pt x="4832" y="2584"/>
                                </a:lnTo>
                                <a:lnTo>
                                  <a:pt x="4835" y="2584"/>
                                </a:lnTo>
                                <a:lnTo>
                                  <a:pt x="4836" y="2582"/>
                                </a:lnTo>
                                <a:lnTo>
                                  <a:pt x="4839" y="2580"/>
                                </a:lnTo>
                                <a:lnTo>
                                  <a:pt x="4842" y="2579"/>
                                </a:lnTo>
                                <a:lnTo>
                                  <a:pt x="4859" y="2579"/>
                                </a:lnTo>
                                <a:lnTo>
                                  <a:pt x="4859" y="2575"/>
                                </a:lnTo>
                                <a:lnTo>
                                  <a:pt x="4858" y="2573"/>
                                </a:lnTo>
                                <a:lnTo>
                                  <a:pt x="4854" y="2570"/>
                                </a:lnTo>
                                <a:lnTo>
                                  <a:pt x="4852" y="2569"/>
                                </a:lnTo>
                                <a:close/>
                                <a:moveTo>
                                  <a:pt x="4859" y="2579"/>
                                </a:moveTo>
                                <a:lnTo>
                                  <a:pt x="4843" y="2579"/>
                                </a:lnTo>
                                <a:lnTo>
                                  <a:pt x="4844" y="2580"/>
                                </a:lnTo>
                                <a:lnTo>
                                  <a:pt x="4848" y="2583"/>
                                </a:lnTo>
                                <a:lnTo>
                                  <a:pt x="4850" y="2584"/>
                                </a:lnTo>
                                <a:lnTo>
                                  <a:pt x="4854" y="2584"/>
                                </a:lnTo>
                                <a:lnTo>
                                  <a:pt x="4855" y="2583"/>
                                </a:lnTo>
                                <a:lnTo>
                                  <a:pt x="4858" y="2581"/>
                                </a:lnTo>
                                <a:lnTo>
                                  <a:pt x="4859" y="2579"/>
                                </a:lnTo>
                                <a:lnTo>
                                  <a:pt x="4859" y="2579"/>
                                </a:lnTo>
                                <a:close/>
                                <a:moveTo>
                                  <a:pt x="4832" y="2569"/>
                                </a:moveTo>
                                <a:lnTo>
                                  <a:pt x="4829" y="2569"/>
                                </a:lnTo>
                                <a:lnTo>
                                  <a:pt x="4808" y="2577"/>
                                </a:lnTo>
                                <a:lnTo>
                                  <a:pt x="4809" y="2580"/>
                                </a:lnTo>
                                <a:lnTo>
                                  <a:pt x="4811" y="2579"/>
                                </a:lnTo>
                                <a:lnTo>
                                  <a:pt x="4813" y="2579"/>
                                </a:lnTo>
                                <a:lnTo>
                                  <a:pt x="4832" y="2579"/>
                                </a:lnTo>
                                <a:lnTo>
                                  <a:pt x="4832" y="2569"/>
                                </a:lnTo>
                                <a:close/>
                                <a:moveTo>
                                  <a:pt x="4902" y="2569"/>
                                </a:moveTo>
                                <a:lnTo>
                                  <a:pt x="4885" y="2569"/>
                                </a:lnTo>
                                <a:lnTo>
                                  <a:pt x="4878" y="2572"/>
                                </a:lnTo>
                                <a:lnTo>
                                  <a:pt x="4866" y="2585"/>
                                </a:lnTo>
                                <a:lnTo>
                                  <a:pt x="4863" y="2594"/>
                                </a:lnTo>
                                <a:lnTo>
                                  <a:pt x="4863" y="2616"/>
                                </a:lnTo>
                                <a:lnTo>
                                  <a:pt x="4866" y="2625"/>
                                </a:lnTo>
                                <a:lnTo>
                                  <a:pt x="4878" y="2637"/>
                                </a:lnTo>
                                <a:lnTo>
                                  <a:pt x="4885" y="2640"/>
                                </a:lnTo>
                                <a:lnTo>
                                  <a:pt x="4900" y="2640"/>
                                </a:lnTo>
                                <a:lnTo>
                                  <a:pt x="4906" y="2638"/>
                                </a:lnTo>
                                <a:lnTo>
                                  <a:pt x="4915" y="2628"/>
                                </a:lnTo>
                                <a:lnTo>
                                  <a:pt x="4892" y="2628"/>
                                </a:lnTo>
                                <a:lnTo>
                                  <a:pt x="4886" y="2626"/>
                                </a:lnTo>
                                <a:lnTo>
                                  <a:pt x="4876" y="2614"/>
                                </a:lnTo>
                                <a:lnTo>
                                  <a:pt x="4874" y="2606"/>
                                </a:lnTo>
                                <a:lnTo>
                                  <a:pt x="4874" y="2596"/>
                                </a:lnTo>
                                <a:lnTo>
                                  <a:pt x="4920" y="2596"/>
                                </a:lnTo>
                                <a:lnTo>
                                  <a:pt x="4920" y="2592"/>
                                </a:lnTo>
                                <a:lnTo>
                                  <a:pt x="4874" y="2592"/>
                                </a:lnTo>
                                <a:lnTo>
                                  <a:pt x="4874" y="2586"/>
                                </a:lnTo>
                                <a:lnTo>
                                  <a:pt x="4876" y="2582"/>
                                </a:lnTo>
                                <a:lnTo>
                                  <a:pt x="4883" y="2576"/>
                                </a:lnTo>
                                <a:lnTo>
                                  <a:pt x="4886" y="2574"/>
                                </a:lnTo>
                                <a:lnTo>
                                  <a:pt x="4911" y="2574"/>
                                </a:lnTo>
                                <a:lnTo>
                                  <a:pt x="4908" y="2571"/>
                                </a:lnTo>
                                <a:lnTo>
                                  <a:pt x="4902" y="2569"/>
                                </a:lnTo>
                                <a:close/>
                                <a:moveTo>
                                  <a:pt x="4918" y="2612"/>
                                </a:moveTo>
                                <a:lnTo>
                                  <a:pt x="4916" y="2618"/>
                                </a:lnTo>
                                <a:lnTo>
                                  <a:pt x="4913" y="2622"/>
                                </a:lnTo>
                                <a:lnTo>
                                  <a:pt x="4907" y="2627"/>
                                </a:lnTo>
                                <a:lnTo>
                                  <a:pt x="4903" y="2628"/>
                                </a:lnTo>
                                <a:lnTo>
                                  <a:pt x="4915" y="2628"/>
                                </a:lnTo>
                                <a:lnTo>
                                  <a:pt x="4916" y="2627"/>
                                </a:lnTo>
                                <a:lnTo>
                                  <a:pt x="4919" y="2620"/>
                                </a:lnTo>
                                <a:lnTo>
                                  <a:pt x="4920" y="2614"/>
                                </a:lnTo>
                                <a:lnTo>
                                  <a:pt x="4918" y="2612"/>
                                </a:lnTo>
                                <a:close/>
                                <a:moveTo>
                                  <a:pt x="4911" y="2574"/>
                                </a:moveTo>
                                <a:lnTo>
                                  <a:pt x="4893" y="2574"/>
                                </a:lnTo>
                                <a:lnTo>
                                  <a:pt x="4896" y="2575"/>
                                </a:lnTo>
                                <a:lnTo>
                                  <a:pt x="4900" y="2578"/>
                                </a:lnTo>
                                <a:lnTo>
                                  <a:pt x="4902" y="2580"/>
                                </a:lnTo>
                                <a:lnTo>
                                  <a:pt x="4904" y="2585"/>
                                </a:lnTo>
                                <a:lnTo>
                                  <a:pt x="4905" y="2588"/>
                                </a:lnTo>
                                <a:lnTo>
                                  <a:pt x="4905" y="2592"/>
                                </a:lnTo>
                                <a:lnTo>
                                  <a:pt x="4920" y="2592"/>
                                </a:lnTo>
                                <a:lnTo>
                                  <a:pt x="4920" y="2588"/>
                                </a:lnTo>
                                <a:lnTo>
                                  <a:pt x="4918" y="2581"/>
                                </a:lnTo>
                                <a:lnTo>
                                  <a:pt x="4911" y="2574"/>
                                </a:lnTo>
                                <a:close/>
                                <a:moveTo>
                                  <a:pt x="4968" y="2637"/>
                                </a:moveTo>
                                <a:lnTo>
                                  <a:pt x="4939" y="2637"/>
                                </a:lnTo>
                                <a:lnTo>
                                  <a:pt x="4940" y="2638"/>
                                </a:lnTo>
                                <a:lnTo>
                                  <a:pt x="4947" y="2640"/>
                                </a:lnTo>
                                <a:lnTo>
                                  <a:pt x="4952" y="2640"/>
                                </a:lnTo>
                                <a:lnTo>
                                  <a:pt x="4962" y="2640"/>
                                </a:lnTo>
                                <a:lnTo>
                                  <a:pt x="4967" y="2639"/>
                                </a:lnTo>
                                <a:lnTo>
                                  <a:pt x="4968" y="2637"/>
                                </a:lnTo>
                                <a:close/>
                                <a:moveTo>
                                  <a:pt x="4935" y="2615"/>
                                </a:moveTo>
                                <a:lnTo>
                                  <a:pt x="4933" y="2615"/>
                                </a:lnTo>
                                <a:lnTo>
                                  <a:pt x="4933" y="2639"/>
                                </a:lnTo>
                                <a:lnTo>
                                  <a:pt x="4935" y="2639"/>
                                </a:lnTo>
                                <a:lnTo>
                                  <a:pt x="4938" y="2637"/>
                                </a:lnTo>
                                <a:lnTo>
                                  <a:pt x="4968" y="2637"/>
                                </a:lnTo>
                                <a:lnTo>
                                  <a:pt x="4970" y="2636"/>
                                </a:lnTo>
                                <a:lnTo>
                                  <a:pt x="4951" y="2636"/>
                                </a:lnTo>
                                <a:lnTo>
                                  <a:pt x="4947" y="2634"/>
                                </a:lnTo>
                                <a:lnTo>
                                  <a:pt x="4939" y="2627"/>
                                </a:lnTo>
                                <a:lnTo>
                                  <a:pt x="4937" y="2622"/>
                                </a:lnTo>
                                <a:lnTo>
                                  <a:pt x="4935" y="2615"/>
                                </a:lnTo>
                                <a:close/>
                                <a:moveTo>
                                  <a:pt x="4956" y="2569"/>
                                </a:moveTo>
                                <a:lnTo>
                                  <a:pt x="4947" y="2569"/>
                                </a:lnTo>
                                <a:lnTo>
                                  <a:pt x="4942" y="2571"/>
                                </a:lnTo>
                                <a:lnTo>
                                  <a:pt x="4934" y="2578"/>
                                </a:lnTo>
                                <a:lnTo>
                                  <a:pt x="4933" y="2583"/>
                                </a:lnTo>
                                <a:lnTo>
                                  <a:pt x="4933" y="2593"/>
                                </a:lnTo>
                                <a:lnTo>
                                  <a:pt x="4934" y="2596"/>
                                </a:lnTo>
                                <a:lnTo>
                                  <a:pt x="4936" y="2599"/>
                                </a:lnTo>
                                <a:lnTo>
                                  <a:pt x="4938" y="2602"/>
                                </a:lnTo>
                                <a:lnTo>
                                  <a:pt x="4943" y="2605"/>
                                </a:lnTo>
                                <a:lnTo>
                                  <a:pt x="4957" y="2612"/>
                                </a:lnTo>
                                <a:lnTo>
                                  <a:pt x="4962" y="2615"/>
                                </a:lnTo>
                                <a:lnTo>
                                  <a:pt x="4967" y="2620"/>
                                </a:lnTo>
                                <a:lnTo>
                                  <a:pt x="4968" y="2622"/>
                                </a:lnTo>
                                <a:lnTo>
                                  <a:pt x="4968" y="2629"/>
                                </a:lnTo>
                                <a:lnTo>
                                  <a:pt x="4967" y="2631"/>
                                </a:lnTo>
                                <a:lnTo>
                                  <a:pt x="4962" y="2635"/>
                                </a:lnTo>
                                <a:lnTo>
                                  <a:pt x="4960" y="2636"/>
                                </a:lnTo>
                                <a:lnTo>
                                  <a:pt x="4970" y="2636"/>
                                </a:lnTo>
                                <a:lnTo>
                                  <a:pt x="4976" y="2631"/>
                                </a:lnTo>
                                <a:lnTo>
                                  <a:pt x="4979" y="2626"/>
                                </a:lnTo>
                                <a:lnTo>
                                  <a:pt x="4979" y="2612"/>
                                </a:lnTo>
                                <a:lnTo>
                                  <a:pt x="4974" y="2606"/>
                                </a:lnTo>
                                <a:lnTo>
                                  <a:pt x="4948" y="2593"/>
                                </a:lnTo>
                                <a:lnTo>
                                  <a:pt x="4945" y="2591"/>
                                </a:lnTo>
                                <a:lnTo>
                                  <a:pt x="4944" y="2589"/>
                                </a:lnTo>
                                <a:lnTo>
                                  <a:pt x="4942" y="2587"/>
                                </a:lnTo>
                                <a:lnTo>
                                  <a:pt x="4941" y="2585"/>
                                </a:lnTo>
                                <a:lnTo>
                                  <a:pt x="4941" y="2580"/>
                                </a:lnTo>
                                <a:lnTo>
                                  <a:pt x="4942" y="2578"/>
                                </a:lnTo>
                                <a:lnTo>
                                  <a:pt x="4947" y="2574"/>
                                </a:lnTo>
                                <a:lnTo>
                                  <a:pt x="4949" y="2573"/>
                                </a:lnTo>
                                <a:lnTo>
                                  <a:pt x="4974" y="2573"/>
                                </a:lnTo>
                                <a:lnTo>
                                  <a:pt x="4974" y="2572"/>
                                </a:lnTo>
                                <a:lnTo>
                                  <a:pt x="4967" y="2572"/>
                                </a:lnTo>
                                <a:lnTo>
                                  <a:pt x="4965" y="2571"/>
                                </a:lnTo>
                                <a:lnTo>
                                  <a:pt x="4959" y="2569"/>
                                </a:lnTo>
                                <a:lnTo>
                                  <a:pt x="4956" y="2569"/>
                                </a:lnTo>
                                <a:close/>
                                <a:moveTo>
                                  <a:pt x="4974" y="2573"/>
                                </a:moveTo>
                                <a:lnTo>
                                  <a:pt x="4957" y="2573"/>
                                </a:lnTo>
                                <a:lnTo>
                                  <a:pt x="4961" y="2574"/>
                                </a:lnTo>
                                <a:lnTo>
                                  <a:pt x="4967" y="2580"/>
                                </a:lnTo>
                                <a:lnTo>
                                  <a:pt x="4969" y="2585"/>
                                </a:lnTo>
                                <a:lnTo>
                                  <a:pt x="4971" y="2592"/>
                                </a:lnTo>
                                <a:lnTo>
                                  <a:pt x="4974" y="2592"/>
                                </a:lnTo>
                                <a:lnTo>
                                  <a:pt x="4974" y="2573"/>
                                </a:lnTo>
                                <a:close/>
                                <a:moveTo>
                                  <a:pt x="4974" y="2569"/>
                                </a:moveTo>
                                <a:lnTo>
                                  <a:pt x="4971" y="2569"/>
                                </a:lnTo>
                                <a:lnTo>
                                  <a:pt x="4970" y="2571"/>
                                </a:lnTo>
                                <a:lnTo>
                                  <a:pt x="4968" y="2572"/>
                                </a:lnTo>
                                <a:lnTo>
                                  <a:pt x="4974" y="2572"/>
                                </a:lnTo>
                                <a:lnTo>
                                  <a:pt x="4974" y="2569"/>
                                </a:lnTo>
                                <a:close/>
                                <a:moveTo>
                                  <a:pt x="5030" y="2569"/>
                                </a:moveTo>
                                <a:lnTo>
                                  <a:pt x="5013" y="2569"/>
                                </a:lnTo>
                                <a:lnTo>
                                  <a:pt x="5006" y="2572"/>
                                </a:lnTo>
                                <a:lnTo>
                                  <a:pt x="4994" y="2585"/>
                                </a:lnTo>
                                <a:lnTo>
                                  <a:pt x="4991" y="2594"/>
                                </a:lnTo>
                                <a:lnTo>
                                  <a:pt x="4991" y="2616"/>
                                </a:lnTo>
                                <a:lnTo>
                                  <a:pt x="4994" y="2625"/>
                                </a:lnTo>
                                <a:lnTo>
                                  <a:pt x="5005" y="2637"/>
                                </a:lnTo>
                                <a:lnTo>
                                  <a:pt x="5012" y="2640"/>
                                </a:lnTo>
                                <a:lnTo>
                                  <a:pt x="5028" y="2640"/>
                                </a:lnTo>
                                <a:lnTo>
                                  <a:pt x="5034" y="2638"/>
                                </a:lnTo>
                                <a:lnTo>
                                  <a:pt x="5042" y="2628"/>
                                </a:lnTo>
                                <a:lnTo>
                                  <a:pt x="5019" y="2628"/>
                                </a:lnTo>
                                <a:lnTo>
                                  <a:pt x="5013" y="2626"/>
                                </a:lnTo>
                                <a:lnTo>
                                  <a:pt x="5004" y="2614"/>
                                </a:lnTo>
                                <a:lnTo>
                                  <a:pt x="5001" y="2606"/>
                                </a:lnTo>
                                <a:lnTo>
                                  <a:pt x="5001" y="2596"/>
                                </a:lnTo>
                                <a:lnTo>
                                  <a:pt x="5048" y="2596"/>
                                </a:lnTo>
                                <a:lnTo>
                                  <a:pt x="5048" y="2592"/>
                                </a:lnTo>
                                <a:lnTo>
                                  <a:pt x="5001" y="2592"/>
                                </a:lnTo>
                                <a:lnTo>
                                  <a:pt x="5002" y="2586"/>
                                </a:lnTo>
                                <a:lnTo>
                                  <a:pt x="5004" y="2582"/>
                                </a:lnTo>
                                <a:lnTo>
                                  <a:pt x="5010" y="2576"/>
                                </a:lnTo>
                                <a:lnTo>
                                  <a:pt x="5014" y="2574"/>
                                </a:lnTo>
                                <a:lnTo>
                                  <a:pt x="5038" y="2574"/>
                                </a:lnTo>
                                <a:lnTo>
                                  <a:pt x="5036" y="2571"/>
                                </a:lnTo>
                                <a:lnTo>
                                  <a:pt x="5030" y="2569"/>
                                </a:lnTo>
                                <a:close/>
                                <a:moveTo>
                                  <a:pt x="5046" y="2612"/>
                                </a:moveTo>
                                <a:lnTo>
                                  <a:pt x="5043" y="2618"/>
                                </a:lnTo>
                                <a:lnTo>
                                  <a:pt x="5041" y="2622"/>
                                </a:lnTo>
                                <a:lnTo>
                                  <a:pt x="5034" y="2627"/>
                                </a:lnTo>
                                <a:lnTo>
                                  <a:pt x="5030" y="2628"/>
                                </a:lnTo>
                                <a:lnTo>
                                  <a:pt x="5042" y="2628"/>
                                </a:lnTo>
                                <a:lnTo>
                                  <a:pt x="5044" y="2627"/>
                                </a:lnTo>
                                <a:lnTo>
                                  <a:pt x="5047" y="2620"/>
                                </a:lnTo>
                                <a:lnTo>
                                  <a:pt x="5048" y="2614"/>
                                </a:lnTo>
                                <a:lnTo>
                                  <a:pt x="5046" y="2612"/>
                                </a:lnTo>
                                <a:close/>
                                <a:moveTo>
                                  <a:pt x="5038" y="2574"/>
                                </a:moveTo>
                                <a:lnTo>
                                  <a:pt x="5020" y="2574"/>
                                </a:lnTo>
                                <a:lnTo>
                                  <a:pt x="5023" y="2575"/>
                                </a:lnTo>
                                <a:lnTo>
                                  <a:pt x="5028" y="2578"/>
                                </a:lnTo>
                                <a:lnTo>
                                  <a:pt x="5030" y="2580"/>
                                </a:lnTo>
                                <a:lnTo>
                                  <a:pt x="5032" y="2585"/>
                                </a:lnTo>
                                <a:lnTo>
                                  <a:pt x="5032" y="2588"/>
                                </a:lnTo>
                                <a:lnTo>
                                  <a:pt x="5032" y="2592"/>
                                </a:lnTo>
                                <a:lnTo>
                                  <a:pt x="5048" y="2592"/>
                                </a:lnTo>
                                <a:lnTo>
                                  <a:pt x="5048" y="2588"/>
                                </a:lnTo>
                                <a:lnTo>
                                  <a:pt x="5045" y="2581"/>
                                </a:lnTo>
                                <a:lnTo>
                                  <a:pt x="5038" y="2574"/>
                                </a:lnTo>
                                <a:close/>
                                <a:moveTo>
                                  <a:pt x="5088" y="2636"/>
                                </a:moveTo>
                                <a:lnTo>
                                  <a:pt x="5054" y="2636"/>
                                </a:lnTo>
                                <a:lnTo>
                                  <a:pt x="5054" y="2638"/>
                                </a:lnTo>
                                <a:lnTo>
                                  <a:pt x="5088" y="2638"/>
                                </a:lnTo>
                                <a:lnTo>
                                  <a:pt x="5088" y="2636"/>
                                </a:lnTo>
                                <a:close/>
                                <a:moveTo>
                                  <a:pt x="5127" y="2636"/>
                                </a:moveTo>
                                <a:lnTo>
                                  <a:pt x="5094" y="2636"/>
                                </a:lnTo>
                                <a:lnTo>
                                  <a:pt x="5094" y="2638"/>
                                </a:lnTo>
                                <a:lnTo>
                                  <a:pt x="5127" y="2638"/>
                                </a:lnTo>
                                <a:lnTo>
                                  <a:pt x="5127" y="2636"/>
                                </a:lnTo>
                                <a:close/>
                                <a:moveTo>
                                  <a:pt x="5077" y="2579"/>
                                </a:moveTo>
                                <a:lnTo>
                                  <a:pt x="5059" y="2579"/>
                                </a:lnTo>
                                <a:lnTo>
                                  <a:pt x="5062" y="2580"/>
                                </a:lnTo>
                                <a:lnTo>
                                  <a:pt x="5063" y="2580"/>
                                </a:lnTo>
                                <a:lnTo>
                                  <a:pt x="5064" y="2581"/>
                                </a:lnTo>
                                <a:lnTo>
                                  <a:pt x="5064" y="2585"/>
                                </a:lnTo>
                                <a:lnTo>
                                  <a:pt x="5064" y="2628"/>
                                </a:lnTo>
                                <a:lnTo>
                                  <a:pt x="5064" y="2631"/>
                                </a:lnTo>
                                <a:lnTo>
                                  <a:pt x="5061" y="2635"/>
                                </a:lnTo>
                                <a:lnTo>
                                  <a:pt x="5059" y="2636"/>
                                </a:lnTo>
                                <a:lnTo>
                                  <a:pt x="5084" y="2636"/>
                                </a:lnTo>
                                <a:lnTo>
                                  <a:pt x="5081" y="2635"/>
                                </a:lnTo>
                                <a:lnTo>
                                  <a:pt x="5079" y="2634"/>
                                </a:lnTo>
                                <a:lnTo>
                                  <a:pt x="5078" y="2633"/>
                                </a:lnTo>
                                <a:lnTo>
                                  <a:pt x="5077" y="2630"/>
                                </a:lnTo>
                                <a:lnTo>
                                  <a:pt x="5077" y="2629"/>
                                </a:lnTo>
                                <a:lnTo>
                                  <a:pt x="5077" y="2587"/>
                                </a:lnTo>
                                <a:lnTo>
                                  <a:pt x="5081" y="2583"/>
                                </a:lnTo>
                                <a:lnTo>
                                  <a:pt x="5077" y="2583"/>
                                </a:lnTo>
                                <a:lnTo>
                                  <a:pt x="5077" y="2579"/>
                                </a:lnTo>
                                <a:close/>
                                <a:moveTo>
                                  <a:pt x="5114" y="2578"/>
                                </a:moveTo>
                                <a:lnTo>
                                  <a:pt x="5098" y="2578"/>
                                </a:lnTo>
                                <a:lnTo>
                                  <a:pt x="5101" y="2579"/>
                                </a:lnTo>
                                <a:lnTo>
                                  <a:pt x="5104" y="2585"/>
                                </a:lnTo>
                                <a:lnTo>
                                  <a:pt x="5104" y="2588"/>
                                </a:lnTo>
                                <a:lnTo>
                                  <a:pt x="5104" y="2629"/>
                                </a:lnTo>
                                <a:lnTo>
                                  <a:pt x="5104" y="2632"/>
                                </a:lnTo>
                                <a:lnTo>
                                  <a:pt x="5103" y="2633"/>
                                </a:lnTo>
                                <a:lnTo>
                                  <a:pt x="5100" y="2635"/>
                                </a:lnTo>
                                <a:lnTo>
                                  <a:pt x="5098" y="2636"/>
                                </a:lnTo>
                                <a:lnTo>
                                  <a:pt x="5124" y="2636"/>
                                </a:lnTo>
                                <a:lnTo>
                                  <a:pt x="5122" y="2635"/>
                                </a:lnTo>
                                <a:lnTo>
                                  <a:pt x="5120" y="2635"/>
                                </a:lnTo>
                                <a:lnTo>
                                  <a:pt x="5118" y="2632"/>
                                </a:lnTo>
                                <a:lnTo>
                                  <a:pt x="5117" y="2630"/>
                                </a:lnTo>
                                <a:lnTo>
                                  <a:pt x="5117" y="2628"/>
                                </a:lnTo>
                                <a:lnTo>
                                  <a:pt x="5117" y="2587"/>
                                </a:lnTo>
                                <a:lnTo>
                                  <a:pt x="5116" y="2584"/>
                                </a:lnTo>
                                <a:lnTo>
                                  <a:pt x="5114" y="2578"/>
                                </a:lnTo>
                                <a:close/>
                                <a:moveTo>
                                  <a:pt x="5103" y="2569"/>
                                </a:moveTo>
                                <a:lnTo>
                                  <a:pt x="5092" y="2569"/>
                                </a:lnTo>
                                <a:lnTo>
                                  <a:pt x="5085" y="2574"/>
                                </a:lnTo>
                                <a:lnTo>
                                  <a:pt x="5077" y="2583"/>
                                </a:lnTo>
                                <a:lnTo>
                                  <a:pt x="5081" y="2583"/>
                                </a:lnTo>
                                <a:lnTo>
                                  <a:pt x="5082" y="2581"/>
                                </a:lnTo>
                                <a:lnTo>
                                  <a:pt x="5088" y="2578"/>
                                </a:lnTo>
                                <a:lnTo>
                                  <a:pt x="5114" y="2578"/>
                                </a:lnTo>
                                <a:lnTo>
                                  <a:pt x="5114" y="2576"/>
                                </a:lnTo>
                                <a:lnTo>
                                  <a:pt x="5111" y="2573"/>
                                </a:lnTo>
                                <a:lnTo>
                                  <a:pt x="5106" y="2570"/>
                                </a:lnTo>
                                <a:lnTo>
                                  <a:pt x="5103" y="2569"/>
                                </a:lnTo>
                                <a:close/>
                                <a:moveTo>
                                  <a:pt x="5077" y="2569"/>
                                </a:moveTo>
                                <a:lnTo>
                                  <a:pt x="5073" y="2569"/>
                                </a:lnTo>
                                <a:lnTo>
                                  <a:pt x="5053" y="2577"/>
                                </a:lnTo>
                                <a:lnTo>
                                  <a:pt x="5054" y="2580"/>
                                </a:lnTo>
                                <a:lnTo>
                                  <a:pt x="5056" y="2579"/>
                                </a:lnTo>
                                <a:lnTo>
                                  <a:pt x="5058" y="2579"/>
                                </a:lnTo>
                                <a:lnTo>
                                  <a:pt x="5077" y="2579"/>
                                </a:lnTo>
                                <a:lnTo>
                                  <a:pt x="5077" y="2569"/>
                                </a:lnTo>
                                <a:close/>
                                <a:moveTo>
                                  <a:pt x="5151" y="2576"/>
                                </a:moveTo>
                                <a:lnTo>
                                  <a:pt x="5139" y="2576"/>
                                </a:lnTo>
                                <a:lnTo>
                                  <a:pt x="5139" y="2627"/>
                                </a:lnTo>
                                <a:lnTo>
                                  <a:pt x="5140" y="2630"/>
                                </a:lnTo>
                                <a:lnTo>
                                  <a:pt x="5140" y="2630"/>
                                </a:lnTo>
                                <a:lnTo>
                                  <a:pt x="5142" y="2635"/>
                                </a:lnTo>
                                <a:lnTo>
                                  <a:pt x="5143" y="2636"/>
                                </a:lnTo>
                                <a:lnTo>
                                  <a:pt x="5148" y="2639"/>
                                </a:lnTo>
                                <a:lnTo>
                                  <a:pt x="5150" y="2639"/>
                                </a:lnTo>
                                <a:lnTo>
                                  <a:pt x="5156" y="2639"/>
                                </a:lnTo>
                                <a:lnTo>
                                  <a:pt x="5159" y="2638"/>
                                </a:lnTo>
                                <a:lnTo>
                                  <a:pt x="5165" y="2633"/>
                                </a:lnTo>
                                <a:lnTo>
                                  <a:pt x="5167" y="2631"/>
                                </a:lnTo>
                                <a:lnTo>
                                  <a:pt x="5156" y="2631"/>
                                </a:lnTo>
                                <a:lnTo>
                                  <a:pt x="5155" y="2630"/>
                                </a:lnTo>
                                <a:lnTo>
                                  <a:pt x="5152" y="2627"/>
                                </a:lnTo>
                                <a:lnTo>
                                  <a:pt x="5152" y="2625"/>
                                </a:lnTo>
                                <a:lnTo>
                                  <a:pt x="5151" y="2576"/>
                                </a:lnTo>
                                <a:close/>
                                <a:moveTo>
                                  <a:pt x="5169" y="2625"/>
                                </a:moveTo>
                                <a:lnTo>
                                  <a:pt x="5166" y="2625"/>
                                </a:lnTo>
                                <a:lnTo>
                                  <a:pt x="5166" y="2627"/>
                                </a:lnTo>
                                <a:lnTo>
                                  <a:pt x="5164" y="2628"/>
                                </a:lnTo>
                                <a:lnTo>
                                  <a:pt x="5161" y="2630"/>
                                </a:lnTo>
                                <a:lnTo>
                                  <a:pt x="5160" y="2631"/>
                                </a:lnTo>
                                <a:lnTo>
                                  <a:pt x="5167" y="2631"/>
                                </a:lnTo>
                                <a:lnTo>
                                  <a:pt x="5168" y="2630"/>
                                </a:lnTo>
                                <a:lnTo>
                                  <a:pt x="5169" y="2625"/>
                                </a:lnTo>
                                <a:close/>
                                <a:moveTo>
                                  <a:pt x="5151" y="2549"/>
                                </a:moveTo>
                                <a:lnTo>
                                  <a:pt x="5149" y="2549"/>
                                </a:lnTo>
                                <a:lnTo>
                                  <a:pt x="5147" y="2554"/>
                                </a:lnTo>
                                <a:lnTo>
                                  <a:pt x="5146" y="2557"/>
                                </a:lnTo>
                                <a:lnTo>
                                  <a:pt x="5144" y="2559"/>
                                </a:lnTo>
                                <a:lnTo>
                                  <a:pt x="5142" y="2562"/>
                                </a:lnTo>
                                <a:lnTo>
                                  <a:pt x="5140" y="2565"/>
                                </a:lnTo>
                                <a:lnTo>
                                  <a:pt x="5134" y="2571"/>
                                </a:lnTo>
                                <a:lnTo>
                                  <a:pt x="5131" y="2572"/>
                                </a:lnTo>
                                <a:lnTo>
                                  <a:pt x="5129" y="2574"/>
                                </a:lnTo>
                                <a:lnTo>
                                  <a:pt x="5129" y="2576"/>
                                </a:lnTo>
                                <a:lnTo>
                                  <a:pt x="5167" y="2576"/>
                                </a:lnTo>
                                <a:lnTo>
                                  <a:pt x="5167" y="2571"/>
                                </a:lnTo>
                                <a:lnTo>
                                  <a:pt x="5151" y="2571"/>
                                </a:lnTo>
                                <a:lnTo>
                                  <a:pt x="5151" y="2549"/>
                                </a:lnTo>
                                <a:close/>
                                <a:moveTo>
                                  <a:pt x="5250" y="2637"/>
                                </a:moveTo>
                                <a:lnTo>
                                  <a:pt x="5221" y="2637"/>
                                </a:lnTo>
                                <a:lnTo>
                                  <a:pt x="5222" y="2638"/>
                                </a:lnTo>
                                <a:lnTo>
                                  <a:pt x="5229" y="2640"/>
                                </a:lnTo>
                                <a:lnTo>
                                  <a:pt x="5234" y="2640"/>
                                </a:lnTo>
                                <a:lnTo>
                                  <a:pt x="5244" y="2640"/>
                                </a:lnTo>
                                <a:lnTo>
                                  <a:pt x="5249" y="2639"/>
                                </a:lnTo>
                                <a:lnTo>
                                  <a:pt x="5250" y="2637"/>
                                </a:lnTo>
                                <a:close/>
                                <a:moveTo>
                                  <a:pt x="5217" y="2615"/>
                                </a:moveTo>
                                <a:lnTo>
                                  <a:pt x="5215" y="2615"/>
                                </a:lnTo>
                                <a:lnTo>
                                  <a:pt x="5215" y="2639"/>
                                </a:lnTo>
                                <a:lnTo>
                                  <a:pt x="5217" y="2639"/>
                                </a:lnTo>
                                <a:lnTo>
                                  <a:pt x="5220" y="2637"/>
                                </a:lnTo>
                                <a:lnTo>
                                  <a:pt x="5250" y="2637"/>
                                </a:lnTo>
                                <a:lnTo>
                                  <a:pt x="5252" y="2636"/>
                                </a:lnTo>
                                <a:lnTo>
                                  <a:pt x="5233" y="2636"/>
                                </a:lnTo>
                                <a:lnTo>
                                  <a:pt x="5229" y="2634"/>
                                </a:lnTo>
                                <a:lnTo>
                                  <a:pt x="5221" y="2627"/>
                                </a:lnTo>
                                <a:lnTo>
                                  <a:pt x="5218" y="2622"/>
                                </a:lnTo>
                                <a:lnTo>
                                  <a:pt x="5217" y="2615"/>
                                </a:lnTo>
                                <a:close/>
                                <a:moveTo>
                                  <a:pt x="5237" y="2569"/>
                                </a:moveTo>
                                <a:lnTo>
                                  <a:pt x="5229" y="2569"/>
                                </a:lnTo>
                                <a:lnTo>
                                  <a:pt x="5224" y="2571"/>
                                </a:lnTo>
                                <a:lnTo>
                                  <a:pt x="5216" y="2578"/>
                                </a:lnTo>
                                <a:lnTo>
                                  <a:pt x="5214" y="2583"/>
                                </a:lnTo>
                                <a:lnTo>
                                  <a:pt x="5214" y="2593"/>
                                </a:lnTo>
                                <a:lnTo>
                                  <a:pt x="5215" y="2596"/>
                                </a:lnTo>
                                <a:lnTo>
                                  <a:pt x="5218" y="2599"/>
                                </a:lnTo>
                                <a:lnTo>
                                  <a:pt x="5220" y="2602"/>
                                </a:lnTo>
                                <a:lnTo>
                                  <a:pt x="5224" y="2605"/>
                                </a:lnTo>
                                <a:lnTo>
                                  <a:pt x="5239" y="2612"/>
                                </a:lnTo>
                                <a:lnTo>
                                  <a:pt x="5243" y="2615"/>
                                </a:lnTo>
                                <a:lnTo>
                                  <a:pt x="5248" y="2620"/>
                                </a:lnTo>
                                <a:lnTo>
                                  <a:pt x="5249" y="2622"/>
                                </a:lnTo>
                                <a:lnTo>
                                  <a:pt x="5249" y="2629"/>
                                </a:lnTo>
                                <a:lnTo>
                                  <a:pt x="5248" y="2631"/>
                                </a:lnTo>
                                <a:lnTo>
                                  <a:pt x="5244" y="2635"/>
                                </a:lnTo>
                                <a:lnTo>
                                  <a:pt x="5241" y="2636"/>
                                </a:lnTo>
                                <a:lnTo>
                                  <a:pt x="5252" y="2636"/>
                                </a:lnTo>
                                <a:lnTo>
                                  <a:pt x="5258" y="2631"/>
                                </a:lnTo>
                                <a:lnTo>
                                  <a:pt x="5260" y="2626"/>
                                </a:lnTo>
                                <a:lnTo>
                                  <a:pt x="5260" y="2612"/>
                                </a:lnTo>
                                <a:lnTo>
                                  <a:pt x="5255" y="2606"/>
                                </a:lnTo>
                                <a:lnTo>
                                  <a:pt x="5230" y="2593"/>
                                </a:lnTo>
                                <a:lnTo>
                                  <a:pt x="5227" y="2591"/>
                                </a:lnTo>
                                <a:lnTo>
                                  <a:pt x="5225" y="2589"/>
                                </a:lnTo>
                                <a:lnTo>
                                  <a:pt x="5224" y="2587"/>
                                </a:lnTo>
                                <a:lnTo>
                                  <a:pt x="5223" y="2585"/>
                                </a:lnTo>
                                <a:lnTo>
                                  <a:pt x="5223" y="2580"/>
                                </a:lnTo>
                                <a:lnTo>
                                  <a:pt x="5224" y="2578"/>
                                </a:lnTo>
                                <a:lnTo>
                                  <a:pt x="5228" y="2574"/>
                                </a:lnTo>
                                <a:lnTo>
                                  <a:pt x="5231" y="2573"/>
                                </a:lnTo>
                                <a:lnTo>
                                  <a:pt x="5255" y="2573"/>
                                </a:lnTo>
                                <a:lnTo>
                                  <a:pt x="5255" y="2572"/>
                                </a:lnTo>
                                <a:lnTo>
                                  <a:pt x="5249" y="2572"/>
                                </a:lnTo>
                                <a:lnTo>
                                  <a:pt x="5247" y="2571"/>
                                </a:lnTo>
                                <a:lnTo>
                                  <a:pt x="5244" y="2570"/>
                                </a:lnTo>
                                <a:lnTo>
                                  <a:pt x="5241" y="2569"/>
                                </a:lnTo>
                                <a:lnTo>
                                  <a:pt x="5237" y="2569"/>
                                </a:lnTo>
                                <a:close/>
                                <a:moveTo>
                                  <a:pt x="5255" y="2573"/>
                                </a:moveTo>
                                <a:lnTo>
                                  <a:pt x="5239" y="2573"/>
                                </a:lnTo>
                                <a:lnTo>
                                  <a:pt x="5243" y="2574"/>
                                </a:lnTo>
                                <a:lnTo>
                                  <a:pt x="5249" y="2580"/>
                                </a:lnTo>
                                <a:lnTo>
                                  <a:pt x="5251" y="2585"/>
                                </a:lnTo>
                                <a:lnTo>
                                  <a:pt x="5253" y="2592"/>
                                </a:lnTo>
                                <a:lnTo>
                                  <a:pt x="5255" y="2592"/>
                                </a:lnTo>
                                <a:lnTo>
                                  <a:pt x="5255" y="2573"/>
                                </a:lnTo>
                                <a:close/>
                                <a:moveTo>
                                  <a:pt x="5255" y="2569"/>
                                </a:moveTo>
                                <a:lnTo>
                                  <a:pt x="5253" y="2569"/>
                                </a:lnTo>
                                <a:lnTo>
                                  <a:pt x="5251" y="2571"/>
                                </a:lnTo>
                                <a:lnTo>
                                  <a:pt x="5249" y="2572"/>
                                </a:lnTo>
                                <a:lnTo>
                                  <a:pt x="5255" y="2572"/>
                                </a:lnTo>
                                <a:lnTo>
                                  <a:pt x="5255" y="2569"/>
                                </a:lnTo>
                                <a:close/>
                                <a:moveTo>
                                  <a:pt x="5333" y="2573"/>
                                </a:moveTo>
                                <a:lnTo>
                                  <a:pt x="5313" y="2573"/>
                                </a:lnTo>
                                <a:lnTo>
                                  <a:pt x="5315" y="2574"/>
                                </a:lnTo>
                                <a:lnTo>
                                  <a:pt x="5317" y="2574"/>
                                </a:lnTo>
                                <a:lnTo>
                                  <a:pt x="5320" y="2577"/>
                                </a:lnTo>
                                <a:lnTo>
                                  <a:pt x="5320" y="2578"/>
                                </a:lnTo>
                                <a:lnTo>
                                  <a:pt x="5321" y="2581"/>
                                </a:lnTo>
                                <a:lnTo>
                                  <a:pt x="5321" y="2622"/>
                                </a:lnTo>
                                <a:lnTo>
                                  <a:pt x="5321" y="2624"/>
                                </a:lnTo>
                                <a:lnTo>
                                  <a:pt x="5321" y="2625"/>
                                </a:lnTo>
                                <a:lnTo>
                                  <a:pt x="5323" y="2632"/>
                                </a:lnTo>
                                <a:lnTo>
                                  <a:pt x="5325" y="2635"/>
                                </a:lnTo>
                                <a:lnTo>
                                  <a:pt x="5331" y="2639"/>
                                </a:lnTo>
                                <a:lnTo>
                                  <a:pt x="5334" y="2640"/>
                                </a:lnTo>
                                <a:lnTo>
                                  <a:pt x="5341" y="2640"/>
                                </a:lnTo>
                                <a:lnTo>
                                  <a:pt x="5345" y="2640"/>
                                </a:lnTo>
                                <a:lnTo>
                                  <a:pt x="5351" y="2636"/>
                                </a:lnTo>
                                <a:lnTo>
                                  <a:pt x="5355" y="2632"/>
                                </a:lnTo>
                                <a:lnTo>
                                  <a:pt x="5356" y="2631"/>
                                </a:lnTo>
                                <a:lnTo>
                                  <a:pt x="5341" y="2631"/>
                                </a:lnTo>
                                <a:lnTo>
                                  <a:pt x="5338" y="2630"/>
                                </a:lnTo>
                                <a:lnTo>
                                  <a:pt x="5336" y="2628"/>
                                </a:lnTo>
                                <a:lnTo>
                                  <a:pt x="5334" y="2626"/>
                                </a:lnTo>
                                <a:lnTo>
                                  <a:pt x="5333" y="2622"/>
                                </a:lnTo>
                                <a:lnTo>
                                  <a:pt x="5333" y="2573"/>
                                </a:lnTo>
                                <a:close/>
                                <a:moveTo>
                                  <a:pt x="5374" y="2626"/>
                                </a:moveTo>
                                <a:lnTo>
                                  <a:pt x="5361" y="2626"/>
                                </a:lnTo>
                                <a:lnTo>
                                  <a:pt x="5361" y="2640"/>
                                </a:lnTo>
                                <a:lnTo>
                                  <a:pt x="5364" y="2640"/>
                                </a:lnTo>
                                <a:lnTo>
                                  <a:pt x="5384" y="2632"/>
                                </a:lnTo>
                                <a:lnTo>
                                  <a:pt x="5384" y="2631"/>
                                </a:lnTo>
                                <a:lnTo>
                                  <a:pt x="5378" y="2631"/>
                                </a:lnTo>
                                <a:lnTo>
                                  <a:pt x="5375" y="2630"/>
                                </a:lnTo>
                                <a:lnTo>
                                  <a:pt x="5375" y="2629"/>
                                </a:lnTo>
                                <a:lnTo>
                                  <a:pt x="5374" y="2628"/>
                                </a:lnTo>
                                <a:lnTo>
                                  <a:pt x="5374" y="2626"/>
                                </a:lnTo>
                                <a:close/>
                                <a:moveTo>
                                  <a:pt x="5292" y="2576"/>
                                </a:moveTo>
                                <a:lnTo>
                                  <a:pt x="5279" y="2576"/>
                                </a:lnTo>
                                <a:lnTo>
                                  <a:pt x="5279" y="2627"/>
                                </a:lnTo>
                                <a:lnTo>
                                  <a:pt x="5280" y="2629"/>
                                </a:lnTo>
                                <a:lnTo>
                                  <a:pt x="5280" y="2630"/>
                                </a:lnTo>
                                <a:lnTo>
                                  <a:pt x="5282" y="2635"/>
                                </a:lnTo>
                                <a:lnTo>
                                  <a:pt x="5284" y="2636"/>
                                </a:lnTo>
                                <a:lnTo>
                                  <a:pt x="5288" y="2639"/>
                                </a:lnTo>
                                <a:lnTo>
                                  <a:pt x="5290" y="2639"/>
                                </a:lnTo>
                                <a:lnTo>
                                  <a:pt x="5296" y="2639"/>
                                </a:lnTo>
                                <a:lnTo>
                                  <a:pt x="5299" y="2638"/>
                                </a:lnTo>
                                <a:lnTo>
                                  <a:pt x="5305" y="2633"/>
                                </a:lnTo>
                                <a:lnTo>
                                  <a:pt x="5307" y="2631"/>
                                </a:lnTo>
                                <a:lnTo>
                                  <a:pt x="5296" y="2631"/>
                                </a:lnTo>
                                <a:lnTo>
                                  <a:pt x="5295" y="2630"/>
                                </a:lnTo>
                                <a:lnTo>
                                  <a:pt x="5292" y="2627"/>
                                </a:lnTo>
                                <a:lnTo>
                                  <a:pt x="5292" y="2625"/>
                                </a:lnTo>
                                <a:lnTo>
                                  <a:pt x="5292" y="2576"/>
                                </a:lnTo>
                                <a:close/>
                                <a:moveTo>
                                  <a:pt x="5373" y="2571"/>
                                </a:moveTo>
                                <a:lnTo>
                                  <a:pt x="5350" y="2571"/>
                                </a:lnTo>
                                <a:lnTo>
                                  <a:pt x="5350" y="2574"/>
                                </a:lnTo>
                                <a:lnTo>
                                  <a:pt x="5355" y="2574"/>
                                </a:lnTo>
                                <a:lnTo>
                                  <a:pt x="5357" y="2574"/>
                                </a:lnTo>
                                <a:lnTo>
                                  <a:pt x="5359" y="2576"/>
                                </a:lnTo>
                                <a:lnTo>
                                  <a:pt x="5360" y="2577"/>
                                </a:lnTo>
                                <a:lnTo>
                                  <a:pt x="5361" y="2580"/>
                                </a:lnTo>
                                <a:lnTo>
                                  <a:pt x="5361" y="2622"/>
                                </a:lnTo>
                                <a:lnTo>
                                  <a:pt x="5357" y="2625"/>
                                </a:lnTo>
                                <a:lnTo>
                                  <a:pt x="5354" y="2628"/>
                                </a:lnTo>
                                <a:lnTo>
                                  <a:pt x="5349" y="2631"/>
                                </a:lnTo>
                                <a:lnTo>
                                  <a:pt x="5346" y="2631"/>
                                </a:lnTo>
                                <a:lnTo>
                                  <a:pt x="5356" y="2631"/>
                                </a:lnTo>
                                <a:lnTo>
                                  <a:pt x="5361" y="2626"/>
                                </a:lnTo>
                                <a:lnTo>
                                  <a:pt x="5374" y="2626"/>
                                </a:lnTo>
                                <a:lnTo>
                                  <a:pt x="5373" y="2624"/>
                                </a:lnTo>
                                <a:lnTo>
                                  <a:pt x="5373" y="2571"/>
                                </a:lnTo>
                                <a:close/>
                                <a:moveTo>
                                  <a:pt x="5309" y="2625"/>
                                </a:moveTo>
                                <a:lnTo>
                                  <a:pt x="5306" y="2625"/>
                                </a:lnTo>
                                <a:lnTo>
                                  <a:pt x="5306" y="2627"/>
                                </a:lnTo>
                                <a:lnTo>
                                  <a:pt x="5304" y="2628"/>
                                </a:lnTo>
                                <a:lnTo>
                                  <a:pt x="5301" y="2630"/>
                                </a:lnTo>
                                <a:lnTo>
                                  <a:pt x="5300" y="2631"/>
                                </a:lnTo>
                                <a:lnTo>
                                  <a:pt x="5307" y="2631"/>
                                </a:lnTo>
                                <a:lnTo>
                                  <a:pt x="5308" y="2630"/>
                                </a:lnTo>
                                <a:lnTo>
                                  <a:pt x="5309" y="2625"/>
                                </a:lnTo>
                                <a:close/>
                                <a:moveTo>
                                  <a:pt x="5383" y="2629"/>
                                </a:moveTo>
                                <a:lnTo>
                                  <a:pt x="5381" y="2630"/>
                                </a:lnTo>
                                <a:lnTo>
                                  <a:pt x="5380" y="2631"/>
                                </a:lnTo>
                                <a:lnTo>
                                  <a:pt x="5384" y="2631"/>
                                </a:lnTo>
                                <a:lnTo>
                                  <a:pt x="5383" y="2629"/>
                                </a:lnTo>
                                <a:close/>
                                <a:moveTo>
                                  <a:pt x="5292" y="2549"/>
                                </a:moveTo>
                                <a:lnTo>
                                  <a:pt x="5289" y="2549"/>
                                </a:lnTo>
                                <a:lnTo>
                                  <a:pt x="5287" y="2554"/>
                                </a:lnTo>
                                <a:lnTo>
                                  <a:pt x="5286" y="2557"/>
                                </a:lnTo>
                                <a:lnTo>
                                  <a:pt x="5285" y="2559"/>
                                </a:lnTo>
                                <a:lnTo>
                                  <a:pt x="5282" y="2562"/>
                                </a:lnTo>
                                <a:lnTo>
                                  <a:pt x="5280" y="2565"/>
                                </a:lnTo>
                                <a:lnTo>
                                  <a:pt x="5274" y="2571"/>
                                </a:lnTo>
                                <a:lnTo>
                                  <a:pt x="5271" y="2572"/>
                                </a:lnTo>
                                <a:lnTo>
                                  <a:pt x="5269" y="2573"/>
                                </a:lnTo>
                                <a:lnTo>
                                  <a:pt x="5269" y="2576"/>
                                </a:lnTo>
                                <a:lnTo>
                                  <a:pt x="5307" y="2576"/>
                                </a:lnTo>
                                <a:lnTo>
                                  <a:pt x="5307" y="2571"/>
                                </a:lnTo>
                                <a:lnTo>
                                  <a:pt x="5292" y="2571"/>
                                </a:lnTo>
                                <a:lnTo>
                                  <a:pt x="5292" y="2549"/>
                                </a:lnTo>
                                <a:close/>
                                <a:moveTo>
                                  <a:pt x="5333" y="2571"/>
                                </a:moveTo>
                                <a:lnTo>
                                  <a:pt x="5309" y="2571"/>
                                </a:lnTo>
                                <a:lnTo>
                                  <a:pt x="5309" y="2574"/>
                                </a:lnTo>
                                <a:lnTo>
                                  <a:pt x="5313" y="2573"/>
                                </a:lnTo>
                                <a:lnTo>
                                  <a:pt x="5333" y="2573"/>
                                </a:lnTo>
                                <a:lnTo>
                                  <a:pt x="5333" y="2571"/>
                                </a:lnTo>
                                <a:close/>
                                <a:moveTo>
                                  <a:pt x="5427" y="2569"/>
                                </a:moveTo>
                                <a:lnTo>
                                  <a:pt x="5412" y="2569"/>
                                </a:lnTo>
                                <a:lnTo>
                                  <a:pt x="5404" y="2573"/>
                                </a:lnTo>
                                <a:lnTo>
                                  <a:pt x="5392" y="2589"/>
                                </a:lnTo>
                                <a:lnTo>
                                  <a:pt x="5389" y="2598"/>
                                </a:lnTo>
                                <a:lnTo>
                                  <a:pt x="5389" y="2617"/>
                                </a:lnTo>
                                <a:lnTo>
                                  <a:pt x="5391" y="2625"/>
                                </a:lnTo>
                                <a:lnTo>
                                  <a:pt x="5402" y="2637"/>
                                </a:lnTo>
                                <a:lnTo>
                                  <a:pt x="5409" y="2640"/>
                                </a:lnTo>
                                <a:lnTo>
                                  <a:pt x="5420" y="2640"/>
                                </a:lnTo>
                                <a:lnTo>
                                  <a:pt x="5423" y="2640"/>
                                </a:lnTo>
                                <a:lnTo>
                                  <a:pt x="5430" y="2637"/>
                                </a:lnTo>
                                <a:lnTo>
                                  <a:pt x="5433" y="2634"/>
                                </a:lnTo>
                                <a:lnTo>
                                  <a:pt x="5435" y="2632"/>
                                </a:lnTo>
                                <a:lnTo>
                                  <a:pt x="5418" y="2632"/>
                                </a:lnTo>
                                <a:lnTo>
                                  <a:pt x="5413" y="2630"/>
                                </a:lnTo>
                                <a:lnTo>
                                  <a:pt x="5409" y="2624"/>
                                </a:lnTo>
                                <a:lnTo>
                                  <a:pt x="5404" y="2619"/>
                                </a:lnTo>
                                <a:lnTo>
                                  <a:pt x="5402" y="2611"/>
                                </a:lnTo>
                                <a:lnTo>
                                  <a:pt x="5402" y="2592"/>
                                </a:lnTo>
                                <a:lnTo>
                                  <a:pt x="5404" y="2584"/>
                                </a:lnTo>
                                <a:lnTo>
                                  <a:pt x="5412" y="2575"/>
                                </a:lnTo>
                                <a:lnTo>
                                  <a:pt x="5416" y="2573"/>
                                </a:lnTo>
                                <a:lnTo>
                                  <a:pt x="5435" y="2573"/>
                                </a:lnTo>
                                <a:lnTo>
                                  <a:pt x="5432" y="2571"/>
                                </a:lnTo>
                                <a:lnTo>
                                  <a:pt x="5427" y="2569"/>
                                </a:lnTo>
                                <a:close/>
                                <a:moveTo>
                                  <a:pt x="5459" y="2629"/>
                                </a:moveTo>
                                <a:lnTo>
                                  <a:pt x="5457" y="2630"/>
                                </a:lnTo>
                                <a:lnTo>
                                  <a:pt x="5455" y="2631"/>
                                </a:lnTo>
                                <a:lnTo>
                                  <a:pt x="5436" y="2631"/>
                                </a:lnTo>
                                <a:lnTo>
                                  <a:pt x="5436" y="2640"/>
                                </a:lnTo>
                                <a:lnTo>
                                  <a:pt x="5439" y="2640"/>
                                </a:lnTo>
                                <a:lnTo>
                                  <a:pt x="5460" y="2632"/>
                                </a:lnTo>
                                <a:lnTo>
                                  <a:pt x="5459" y="2629"/>
                                </a:lnTo>
                                <a:close/>
                                <a:moveTo>
                                  <a:pt x="5435" y="2573"/>
                                </a:moveTo>
                                <a:lnTo>
                                  <a:pt x="5423" y="2573"/>
                                </a:lnTo>
                                <a:lnTo>
                                  <a:pt x="5425" y="2574"/>
                                </a:lnTo>
                                <a:lnTo>
                                  <a:pt x="5430" y="2577"/>
                                </a:lnTo>
                                <a:lnTo>
                                  <a:pt x="5432" y="2579"/>
                                </a:lnTo>
                                <a:lnTo>
                                  <a:pt x="5435" y="2584"/>
                                </a:lnTo>
                                <a:lnTo>
                                  <a:pt x="5436" y="2587"/>
                                </a:lnTo>
                                <a:lnTo>
                                  <a:pt x="5436" y="2589"/>
                                </a:lnTo>
                                <a:lnTo>
                                  <a:pt x="5436" y="2626"/>
                                </a:lnTo>
                                <a:lnTo>
                                  <a:pt x="5432" y="2630"/>
                                </a:lnTo>
                                <a:lnTo>
                                  <a:pt x="5428" y="2632"/>
                                </a:lnTo>
                                <a:lnTo>
                                  <a:pt x="5435" y="2632"/>
                                </a:lnTo>
                                <a:lnTo>
                                  <a:pt x="5436" y="2631"/>
                                </a:lnTo>
                                <a:lnTo>
                                  <a:pt x="5453" y="2631"/>
                                </a:lnTo>
                                <a:lnTo>
                                  <a:pt x="5451" y="2630"/>
                                </a:lnTo>
                                <a:lnTo>
                                  <a:pt x="5450" y="2629"/>
                                </a:lnTo>
                                <a:lnTo>
                                  <a:pt x="5449" y="2628"/>
                                </a:lnTo>
                                <a:lnTo>
                                  <a:pt x="5448" y="2624"/>
                                </a:lnTo>
                                <a:lnTo>
                                  <a:pt x="5448" y="2574"/>
                                </a:lnTo>
                                <a:lnTo>
                                  <a:pt x="5436" y="2574"/>
                                </a:lnTo>
                                <a:lnTo>
                                  <a:pt x="5435" y="2573"/>
                                </a:lnTo>
                                <a:close/>
                                <a:moveTo>
                                  <a:pt x="5448" y="2543"/>
                                </a:moveTo>
                                <a:lnTo>
                                  <a:pt x="5431" y="2543"/>
                                </a:lnTo>
                                <a:lnTo>
                                  <a:pt x="5434" y="2544"/>
                                </a:lnTo>
                                <a:lnTo>
                                  <a:pt x="5435" y="2545"/>
                                </a:lnTo>
                                <a:lnTo>
                                  <a:pt x="5435" y="2546"/>
                                </a:lnTo>
                                <a:lnTo>
                                  <a:pt x="5436" y="2549"/>
                                </a:lnTo>
                                <a:lnTo>
                                  <a:pt x="5436" y="2574"/>
                                </a:lnTo>
                                <a:lnTo>
                                  <a:pt x="5448" y="2574"/>
                                </a:lnTo>
                                <a:lnTo>
                                  <a:pt x="5448" y="2543"/>
                                </a:lnTo>
                                <a:close/>
                                <a:moveTo>
                                  <a:pt x="5448" y="2533"/>
                                </a:moveTo>
                                <a:lnTo>
                                  <a:pt x="5445" y="2533"/>
                                </a:lnTo>
                                <a:lnTo>
                                  <a:pt x="5425" y="2542"/>
                                </a:lnTo>
                                <a:lnTo>
                                  <a:pt x="5426" y="2544"/>
                                </a:lnTo>
                                <a:lnTo>
                                  <a:pt x="5428" y="2544"/>
                                </a:lnTo>
                                <a:lnTo>
                                  <a:pt x="5430" y="2543"/>
                                </a:lnTo>
                                <a:lnTo>
                                  <a:pt x="5448" y="2543"/>
                                </a:lnTo>
                                <a:lnTo>
                                  <a:pt x="5448" y="2533"/>
                                </a:lnTo>
                                <a:close/>
                                <a:moveTo>
                                  <a:pt x="5473" y="2656"/>
                                </a:moveTo>
                                <a:lnTo>
                                  <a:pt x="5470" y="2656"/>
                                </a:lnTo>
                                <a:lnTo>
                                  <a:pt x="5468" y="2656"/>
                                </a:lnTo>
                                <a:lnTo>
                                  <a:pt x="5465" y="2659"/>
                                </a:lnTo>
                                <a:lnTo>
                                  <a:pt x="5464" y="2661"/>
                                </a:lnTo>
                                <a:lnTo>
                                  <a:pt x="5464" y="2665"/>
                                </a:lnTo>
                                <a:lnTo>
                                  <a:pt x="5465" y="2667"/>
                                </a:lnTo>
                                <a:lnTo>
                                  <a:pt x="5469" y="2670"/>
                                </a:lnTo>
                                <a:lnTo>
                                  <a:pt x="5471" y="2671"/>
                                </a:lnTo>
                                <a:lnTo>
                                  <a:pt x="5478" y="2671"/>
                                </a:lnTo>
                                <a:lnTo>
                                  <a:pt x="5482" y="2669"/>
                                </a:lnTo>
                                <a:lnTo>
                                  <a:pt x="5491" y="2663"/>
                                </a:lnTo>
                                <a:lnTo>
                                  <a:pt x="5494" y="2659"/>
                                </a:lnTo>
                                <a:lnTo>
                                  <a:pt x="5482" y="2659"/>
                                </a:lnTo>
                                <a:lnTo>
                                  <a:pt x="5480" y="2658"/>
                                </a:lnTo>
                                <a:lnTo>
                                  <a:pt x="5476" y="2656"/>
                                </a:lnTo>
                                <a:lnTo>
                                  <a:pt x="5473" y="2656"/>
                                </a:lnTo>
                                <a:close/>
                                <a:moveTo>
                                  <a:pt x="5492" y="2571"/>
                                </a:moveTo>
                                <a:lnTo>
                                  <a:pt x="5461" y="2571"/>
                                </a:lnTo>
                                <a:lnTo>
                                  <a:pt x="5461" y="2574"/>
                                </a:lnTo>
                                <a:lnTo>
                                  <a:pt x="5463" y="2574"/>
                                </a:lnTo>
                                <a:lnTo>
                                  <a:pt x="5465" y="2575"/>
                                </a:lnTo>
                                <a:lnTo>
                                  <a:pt x="5467" y="2576"/>
                                </a:lnTo>
                                <a:lnTo>
                                  <a:pt x="5468" y="2577"/>
                                </a:lnTo>
                                <a:lnTo>
                                  <a:pt x="5471" y="2581"/>
                                </a:lnTo>
                                <a:lnTo>
                                  <a:pt x="5472" y="2583"/>
                                </a:lnTo>
                                <a:lnTo>
                                  <a:pt x="5497" y="2636"/>
                                </a:lnTo>
                                <a:lnTo>
                                  <a:pt x="5492" y="2647"/>
                                </a:lnTo>
                                <a:lnTo>
                                  <a:pt x="5491" y="2652"/>
                                </a:lnTo>
                                <a:lnTo>
                                  <a:pt x="5489" y="2655"/>
                                </a:lnTo>
                                <a:lnTo>
                                  <a:pt x="5485" y="2658"/>
                                </a:lnTo>
                                <a:lnTo>
                                  <a:pt x="5484" y="2659"/>
                                </a:lnTo>
                                <a:lnTo>
                                  <a:pt x="5494" y="2659"/>
                                </a:lnTo>
                                <a:lnTo>
                                  <a:pt x="5494" y="2658"/>
                                </a:lnTo>
                                <a:lnTo>
                                  <a:pt x="5510" y="2621"/>
                                </a:lnTo>
                                <a:lnTo>
                                  <a:pt x="5503" y="2621"/>
                                </a:lnTo>
                                <a:lnTo>
                                  <a:pt x="5485" y="2583"/>
                                </a:lnTo>
                                <a:lnTo>
                                  <a:pt x="5484" y="2581"/>
                                </a:lnTo>
                                <a:lnTo>
                                  <a:pt x="5484" y="2577"/>
                                </a:lnTo>
                                <a:lnTo>
                                  <a:pt x="5485" y="2576"/>
                                </a:lnTo>
                                <a:lnTo>
                                  <a:pt x="5487" y="2574"/>
                                </a:lnTo>
                                <a:lnTo>
                                  <a:pt x="5489" y="2574"/>
                                </a:lnTo>
                                <a:lnTo>
                                  <a:pt x="5492" y="2574"/>
                                </a:lnTo>
                                <a:lnTo>
                                  <a:pt x="5492" y="2571"/>
                                </a:lnTo>
                                <a:close/>
                                <a:moveTo>
                                  <a:pt x="5535" y="2571"/>
                                </a:moveTo>
                                <a:lnTo>
                                  <a:pt x="5513" y="2571"/>
                                </a:lnTo>
                                <a:lnTo>
                                  <a:pt x="5513" y="2574"/>
                                </a:lnTo>
                                <a:lnTo>
                                  <a:pt x="5515" y="2574"/>
                                </a:lnTo>
                                <a:lnTo>
                                  <a:pt x="5516" y="2574"/>
                                </a:lnTo>
                                <a:lnTo>
                                  <a:pt x="5517" y="2574"/>
                                </a:lnTo>
                                <a:lnTo>
                                  <a:pt x="5519" y="2575"/>
                                </a:lnTo>
                                <a:lnTo>
                                  <a:pt x="5519" y="2577"/>
                                </a:lnTo>
                                <a:lnTo>
                                  <a:pt x="5519" y="2579"/>
                                </a:lnTo>
                                <a:lnTo>
                                  <a:pt x="5519" y="2581"/>
                                </a:lnTo>
                                <a:lnTo>
                                  <a:pt x="5503" y="2621"/>
                                </a:lnTo>
                                <a:lnTo>
                                  <a:pt x="5510" y="2621"/>
                                </a:lnTo>
                                <a:lnTo>
                                  <a:pt x="5526" y="2580"/>
                                </a:lnTo>
                                <a:lnTo>
                                  <a:pt x="5527" y="2579"/>
                                </a:lnTo>
                                <a:lnTo>
                                  <a:pt x="5527" y="2578"/>
                                </a:lnTo>
                                <a:lnTo>
                                  <a:pt x="5528" y="2576"/>
                                </a:lnTo>
                                <a:lnTo>
                                  <a:pt x="5529" y="2575"/>
                                </a:lnTo>
                                <a:lnTo>
                                  <a:pt x="5531" y="2574"/>
                                </a:lnTo>
                                <a:lnTo>
                                  <a:pt x="5533" y="2574"/>
                                </a:lnTo>
                                <a:lnTo>
                                  <a:pt x="5535" y="2574"/>
                                </a:lnTo>
                                <a:lnTo>
                                  <a:pt x="5535" y="2571"/>
                                </a:lnTo>
                                <a:close/>
                                <a:moveTo>
                                  <a:pt x="5598" y="2573"/>
                                </a:moveTo>
                                <a:lnTo>
                                  <a:pt x="5578" y="2573"/>
                                </a:lnTo>
                                <a:lnTo>
                                  <a:pt x="5580" y="2574"/>
                                </a:lnTo>
                                <a:lnTo>
                                  <a:pt x="5582" y="2574"/>
                                </a:lnTo>
                                <a:lnTo>
                                  <a:pt x="5585" y="2577"/>
                                </a:lnTo>
                                <a:lnTo>
                                  <a:pt x="5586" y="2578"/>
                                </a:lnTo>
                                <a:lnTo>
                                  <a:pt x="5586" y="2581"/>
                                </a:lnTo>
                                <a:lnTo>
                                  <a:pt x="5586" y="2622"/>
                                </a:lnTo>
                                <a:lnTo>
                                  <a:pt x="5586" y="2624"/>
                                </a:lnTo>
                                <a:lnTo>
                                  <a:pt x="5586" y="2625"/>
                                </a:lnTo>
                                <a:lnTo>
                                  <a:pt x="5589" y="2632"/>
                                </a:lnTo>
                                <a:lnTo>
                                  <a:pt x="5590" y="2635"/>
                                </a:lnTo>
                                <a:lnTo>
                                  <a:pt x="5596" y="2639"/>
                                </a:lnTo>
                                <a:lnTo>
                                  <a:pt x="5599" y="2640"/>
                                </a:lnTo>
                                <a:lnTo>
                                  <a:pt x="5607" y="2640"/>
                                </a:lnTo>
                                <a:lnTo>
                                  <a:pt x="5610" y="2640"/>
                                </a:lnTo>
                                <a:lnTo>
                                  <a:pt x="5616" y="2636"/>
                                </a:lnTo>
                                <a:lnTo>
                                  <a:pt x="5620" y="2632"/>
                                </a:lnTo>
                                <a:lnTo>
                                  <a:pt x="5621" y="2631"/>
                                </a:lnTo>
                                <a:lnTo>
                                  <a:pt x="5606" y="2631"/>
                                </a:lnTo>
                                <a:lnTo>
                                  <a:pt x="5604" y="2630"/>
                                </a:lnTo>
                                <a:lnTo>
                                  <a:pt x="5599" y="2626"/>
                                </a:lnTo>
                                <a:lnTo>
                                  <a:pt x="5598" y="2622"/>
                                </a:lnTo>
                                <a:lnTo>
                                  <a:pt x="5598" y="2573"/>
                                </a:lnTo>
                                <a:close/>
                                <a:moveTo>
                                  <a:pt x="5639" y="2626"/>
                                </a:moveTo>
                                <a:lnTo>
                                  <a:pt x="5626" y="2626"/>
                                </a:lnTo>
                                <a:lnTo>
                                  <a:pt x="5626" y="2640"/>
                                </a:lnTo>
                                <a:lnTo>
                                  <a:pt x="5629" y="2640"/>
                                </a:lnTo>
                                <a:lnTo>
                                  <a:pt x="5650" y="2632"/>
                                </a:lnTo>
                                <a:lnTo>
                                  <a:pt x="5649" y="2631"/>
                                </a:lnTo>
                                <a:lnTo>
                                  <a:pt x="5643" y="2631"/>
                                </a:lnTo>
                                <a:lnTo>
                                  <a:pt x="5641" y="2630"/>
                                </a:lnTo>
                                <a:lnTo>
                                  <a:pt x="5640" y="2629"/>
                                </a:lnTo>
                                <a:lnTo>
                                  <a:pt x="5639" y="2628"/>
                                </a:lnTo>
                                <a:lnTo>
                                  <a:pt x="5639" y="2626"/>
                                </a:lnTo>
                                <a:close/>
                                <a:moveTo>
                                  <a:pt x="5638" y="2571"/>
                                </a:moveTo>
                                <a:lnTo>
                                  <a:pt x="5615" y="2571"/>
                                </a:lnTo>
                                <a:lnTo>
                                  <a:pt x="5615" y="2574"/>
                                </a:lnTo>
                                <a:lnTo>
                                  <a:pt x="5620" y="2574"/>
                                </a:lnTo>
                                <a:lnTo>
                                  <a:pt x="5623" y="2574"/>
                                </a:lnTo>
                                <a:lnTo>
                                  <a:pt x="5625" y="2577"/>
                                </a:lnTo>
                                <a:lnTo>
                                  <a:pt x="5626" y="2580"/>
                                </a:lnTo>
                                <a:lnTo>
                                  <a:pt x="5626" y="2622"/>
                                </a:lnTo>
                                <a:lnTo>
                                  <a:pt x="5622" y="2625"/>
                                </a:lnTo>
                                <a:lnTo>
                                  <a:pt x="5619" y="2628"/>
                                </a:lnTo>
                                <a:lnTo>
                                  <a:pt x="5614" y="2631"/>
                                </a:lnTo>
                                <a:lnTo>
                                  <a:pt x="5611" y="2631"/>
                                </a:lnTo>
                                <a:lnTo>
                                  <a:pt x="5621" y="2631"/>
                                </a:lnTo>
                                <a:lnTo>
                                  <a:pt x="5626" y="2626"/>
                                </a:lnTo>
                                <a:lnTo>
                                  <a:pt x="5639" y="2626"/>
                                </a:lnTo>
                                <a:lnTo>
                                  <a:pt x="5638" y="2624"/>
                                </a:lnTo>
                                <a:lnTo>
                                  <a:pt x="5638" y="2571"/>
                                </a:lnTo>
                                <a:close/>
                                <a:moveTo>
                                  <a:pt x="5649" y="2629"/>
                                </a:moveTo>
                                <a:lnTo>
                                  <a:pt x="5647" y="2630"/>
                                </a:lnTo>
                                <a:lnTo>
                                  <a:pt x="5645" y="2631"/>
                                </a:lnTo>
                                <a:lnTo>
                                  <a:pt x="5649" y="2631"/>
                                </a:lnTo>
                                <a:lnTo>
                                  <a:pt x="5649" y="2629"/>
                                </a:lnTo>
                                <a:close/>
                                <a:moveTo>
                                  <a:pt x="5598" y="2571"/>
                                </a:moveTo>
                                <a:lnTo>
                                  <a:pt x="5574" y="2571"/>
                                </a:lnTo>
                                <a:lnTo>
                                  <a:pt x="5574" y="2574"/>
                                </a:lnTo>
                                <a:lnTo>
                                  <a:pt x="5578" y="2573"/>
                                </a:lnTo>
                                <a:lnTo>
                                  <a:pt x="5598" y="2573"/>
                                </a:lnTo>
                                <a:lnTo>
                                  <a:pt x="5598" y="2571"/>
                                </a:lnTo>
                                <a:close/>
                                <a:moveTo>
                                  <a:pt x="5692" y="2637"/>
                                </a:moveTo>
                                <a:lnTo>
                                  <a:pt x="5663" y="2637"/>
                                </a:lnTo>
                                <a:lnTo>
                                  <a:pt x="5664" y="2638"/>
                                </a:lnTo>
                                <a:lnTo>
                                  <a:pt x="5671" y="2640"/>
                                </a:lnTo>
                                <a:lnTo>
                                  <a:pt x="5676" y="2640"/>
                                </a:lnTo>
                                <a:lnTo>
                                  <a:pt x="5686" y="2640"/>
                                </a:lnTo>
                                <a:lnTo>
                                  <a:pt x="5691" y="2639"/>
                                </a:lnTo>
                                <a:lnTo>
                                  <a:pt x="5692" y="2637"/>
                                </a:lnTo>
                                <a:close/>
                                <a:moveTo>
                                  <a:pt x="5659" y="2615"/>
                                </a:moveTo>
                                <a:lnTo>
                                  <a:pt x="5657" y="2615"/>
                                </a:lnTo>
                                <a:lnTo>
                                  <a:pt x="5657" y="2639"/>
                                </a:lnTo>
                                <a:lnTo>
                                  <a:pt x="5659" y="2639"/>
                                </a:lnTo>
                                <a:lnTo>
                                  <a:pt x="5662" y="2637"/>
                                </a:lnTo>
                                <a:lnTo>
                                  <a:pt x="5692" y="2637"/>
                                </a:lnTo>
                                <a:lnTo>
                                  <a:pt x="5694" y="2636"/>
                                </a:lnTo>
                                <a:lnTo>
                                  <a:pt x="5675" y="2636"/>
                                </a:lnTo>
                                <a:lnTo>
                                  <a:pt x="5671" y="2634"/>
                                </a:lnTo>
                                <a:lnTo>
                                  <a:pt x="5663" y="2627"/>
                                </a:lnTo>
                                <a:lnTo>
                                  <a:pt x="5660" y="2622"/>
                                </a:lnTo>
                                <a:lnTo>
                                  <a:pt x="5659" y="2615"/>
                                </a:lnTo>
                                <a:close/>
                                <a:moveTo>
                                  <a:pt x="5679" y="2569"/>
                                </a:moveTo>
                                <a:lnTo>
                                  <a:pt x="5671" y="2569"/>
                                </a:lnTo>
                                <a:lnTo>
                                  <a:pt x="5666" y="2571"/>
                                </a:lnTo>
                                <a:lnTo>
                                  <a:pt x="5658" y="2578"/>
                                </a:lnTo>
                                <a:lnTo>
                                  <a:pt x="5656" y="2583"/>
                                </a:lnTo>
                                <a:lnTo>
                                  <a:pt x="5656" y="2593"/>
                                </a:lnTo>
                                <a:lnTo>
                                  <a:pt x="5657" y="2596"/>
                                </a:lnTo>
                                <a:lnTo>
                                  <a:pt x="5660" y="2599"/>
                                </a:lnTo>
                                <a:lnTo>
                                  <a:pt x="5662" y="2602"/>
                                </a:lnTo>
                                <a:lnTo>
                                  <a:pt x="5666" y="2605"/>
                                </a:lnTo>
                                <a:lnTo>
                                  <a:pt x="5681" y="2612"/>
                                </a:lnTo>
                                <a:lnTo>
                                  <a:pt x="5685" y="2615"/>
                                </a:lnTo>
                                <a:lnTo>
                                  <a:pt x="5690" y="2620"/>
                                </a:lnTo>
                                <a:lnTo>
                                  <a:pt x="5691" y="2622"/>
                                </a:lnTo>
                                <a:lnTo>
                                  <a:pt x="5691" y="2629"/>
                                </a:lnTo>
                                <a:lnTo>
                                  <a:pt x="5690" y="2631"/>
                                </a:lnTo>
                                <a:lnTo>
                                  <a:pt x="5686" y="2635"/>
                                </a:lnTo>
                                <a:lnTo>
                                  <a:pt x="5683" y="2636"/>
                                </a:lnTo>
                                <a:lnTo>
                                  <a:pt x="5694" y="2636"/>
                                </a:lnTo>
                                <a:lnTo>
                                  <a:pt x="5700" y="2631"/>
                                </a:lnTo>
                                <a:lnTo>
                                  <a:pt x="5702" y="2626"/>
                                </a:lnTo>
                                <a:lnTo>
                                  <a:pt x="5702" y="2612"/>
                                </a:lnTo>
                                <a:lnTo>
                                  <a:pt x="5697" y="2606"/>
                                </a:lnTo>
                                <a:lnTo>
                                  <a:pt x="5672" y="2593"/>
                                </a:lnTo>
                                <a:lnTo>
                                  <a:pt x="5669" y="2591"/>
                                </a:lnTo>
                                <a:lnTo>
                                  <a:pt x="5667" y="2589"/>
                                </a:lnTo>
                                <a:lnTo>
                                  <a:pt x="5666" y="2587"/>
                                </a:lnTo>
                                <a:lnTo>
                                  <a:pt x="5665" y="2585"/>
                                </a:lnTo>
                                <a:lnTo>
                                  <a:pt x="5665" y="2580"/>
                                </a:lnTo>
                                <a:lnTo>
                                  <a:pt x="5666" y="2578"/>
                                </a:lnTo>
                                <a:lnTo>
                                  <a:pt x="5670" y="2574"/>
                                </a:lnTo>
                                <a:lnTo>
                                  <a:pt x="5673" y="2573"/>
                                </a:lnTo>
                                <a:lnTo>
                                  <a:pt x="5697" y="2573"/>
                                </a:lnTo>
                                <a:lnTo>
                                  <a:pt x="5697" y="2572"/>
                                </a:lnTo>
                                <a:lnTo>
                                  <a:pt x="5691" y="2572"/>
                                </a:lnTo>
                                <a:lnTo>
                                  <a:pt x="5689" y="2571"/>
                                </a:lnTo>
                                <a:lnTo>
                                  <a:pt x="5683" y="2569"/>
                                </a:lnTo>
                                <a:lnTo>
                                  <a:pt x="5679" y="2569"/>
                                </a:lnTo>
                                <a:close/>
                                <a:moveTo>
                                  <a:pt x="5697" y="2573"/>
                                </a:moveTo>
                                <a:lnTo>
                                  <a:pt x="5681" y="2573"/>
                                </a:lnTo>
                                <a:lnTo>
                                  <a:pt x="5685" y="2574"/>
                                </a:lnTo>
                                <a:lnTo>
                                  <a:pt x="5691" y="2580"/>
                                </a:lnTo>
                                <a:lnTo>
                                  <a:pt x="5693" y="2585"/>
                                </a:lnTo>
                                <a:lnTo>
                                  <a:pt x="5695" y="2592"/>
                                </a:lnTo>
                                <a:lnTo>
                                  <a:pt x="5697" y="2592"/>
                                </a:lnTo>
                                <a:lnTo>
                                  <a:pt x="5697" y="2573"/>
                                </a:lnTo>
                                <a:close/>
                                <a:moveTo>
                                  <a:pt x="5697" y="2569"/>
                                </a:moveTo>
                                <a:lnTo>
                                  <a:pt x="5695" y="2569"/>
                                </a:lnTo>
                                <a:lnTo>
                                  <a:pt x="5693" y="2571"/>
                                </a:lnTo>
                                <a:lnTo>
                                  <a:pt x="5691" y="2572"/>
                                </a:lnTo>
                                <a:lnTo>
                                  <a:pt x="5697" y="2572"/>
                                </a:lnTo>
                                <a:lnTo>
                                  <a:pt x="5697" y="2569"/>
                                </a:lnTo>
                                <a:close/>
                                <a:moveTo>
                                  <a:pt x="5733" y="2533"/>
                                </a:moveTo>
                                <a:lnTo>
                                  <a:pt x="5729" y="2533"/>
                                </a:lnTo>
                                <a:lnTo>
                                  <a:pt x="5727" y="2534"/>
                                </a:lnTo>
                                <a:lnTo>
                                  <a:pt x="5724" y="2537"/>
                                </a:lnTo>
                                <a:lnTo>
                                  <a:pt x="5723" y="2539"/>
                                </a:lnTo>
                                <a:lnTo>
                                  <a:pt x="5723" y="2543"/>
                                </a:lnTo>
                                <a:lnTo>
                                  <a:pt x="5724" y="2545"/>
                                </a:lnTo>
                                <a:lnTo>
                                  <a:pt x="5727" y="2548"/>
                                </a:lnTo>
                                <a:lnTo>
                                  <a:pt x="5729" y="2548"/>
                                </a:lnTo>
                                <a:lnTo>
                                  <a:pt x="5733" y="2548"/>
                                </a:lnTo>
                                <a:lnTo>
                                  <a:pt x="5735" y="2548"/>
                                </a:lnTo>
                                <a:lnTo>
                                  <a:pt x="5737" y="2545"/>
                                </a:lnTo>
                                <a:lnTo>
                                  <a:pt x="5738" y="2543"/>
                                </a:lnTo>
                                <a:lnTo>
                                  <a:pt x="5738" y="2539"/>
                                </a:lnTo>
                                <a:lnTo>
                                  <a:pt x="5737" y="2537"/>
                                </a:lnTo>
                                <a:lnTo>
                                  <a:pt x="5735" y="2534"/>
                                </a:lnTo>
                                <a:lnTo>
                                  <a:pt x="5733" y="2533"/>
                                </a:lnTo>
                                <a:close/>
                                <a:moveTo>
                                  <a:pt x="5747" y="2636"/>
                                </a:moveTo>
                                <a:lnTo>
                                  <a:pt x="5714" y="2636"/>
                                </a:lnTo>
                                <a:lnTo>
                                  <a:pt x="5714" y="2638"/>
                                </a:lnTo>
                                <a:lnTo>
                                  <a:pt x="5747" y="2638"/>
                                </a:lnTo>
                                <a:lnTo>
                                  <a:pt x="5747" y="2636"/>
                                </a:lnTo>
                                <a:close/>
                                <a:moveTo>
                                  <a:pt x="5737" y="2579"/>
                                </a:moveTo>
                                <a:lnTo>
                                  <a:pt x="5719" y="2579"/>
                                </a:lnTo>
                                <a:lnTo>
                                  <a:pt x="5722" y="2580"/>
                                </a:lnTo>
                                <a:lnTo>
                                  <a:pt x="5723" y="2580"/>
                                </a:lnTo>
                                <a:lnTo>
                                  <a:pt x="5724" y="2581"/>
                                </a:lnTo>
                                <a:lnTo>
                                  <a:pt x="5724" y="2585"/>
                                </a:lnTo>
                                <a:lnTo>
                                  <a:pt x="5725" y="2590"/>
                                </a:lnTo>
                                <a:lnTo>
                                  <a:pt x="5725" y="2627"/>
                                </a:lnTo>
                                <a:lnTo>
                                  <a:pt x="5724" y="2630"/>
                                </a:lnTo>
                                <a:lnTo>
                                  <a:pt x="5723" y="2633"/>
                                </a:lnTo>
                                <a:lnTo>
                                  <a:pt x="5722" y="2634"/>
                                </a:lnTo>
                                <a:lnTo>
                                  <a:pt x="5720" y="2635"/>
                                </a:lnTo>
                                <a:lnTo>
                                  <a:pt x="5718" y="2636"/>
                                </a:lnTo>
                                <a:lnTo>
                                  <a:pt x="5744" y="2636"/>
                                </a:lnTo>
                                <a:lnTo>
                                  <a:pt x="5742" y="2635"/>
                                </a:lnTo>
                                <a:lnTo>
                                  <a:pt x="5739" y="2634"/>
                                </a:lnTo>
                                <a:lnTo>
                                  <a:pt x="5738" y="2633"/>
                                </a:lnTo>
                                <a:lnTo>
                                  <a:pt x="5737" y="2630"/>
                                </a:lnTo>
                                <a:lnTo>
                                  <a:pt x="5737" y="2627"/>
                                </a:lnTo>
                                <a:lnTo>
                                  <a:pt x="5737" y="2579"/>
                                </a:lnTo>
                                <a:close/>
                                <a:moveTo>
                                  <a:pt x="5737" y="2569"/>
                                </a:moveTo>
                                <a:lnTo>
                                  <a:pt x="5734" y="2569"/>
                                </a:lnTo>
                                <a:lnTo>
                                  <a:pt x="5713" y="2577"/>
                                </a:lnTo>
                                <a:lnTo>
                                  <a:pt x="5714" y="2580"/>
                                </a:lnTo>
                                <a:lnTo>
                                  <a:pt x="5716" y="2579"/>
                                </a:lnTo>
                                <a:lnTo>
                                  <a:pt x="5718" y="2579"/>
                                </a:lnTo>
                                <a:lnTo>
                                  <a:pt x="5737" y="2579"/>
                                </a:lnTo>
                                <a:lnTo>
                                  <a:pt x="5737" y="2569"/>
                                </a:lnTo>
                                <a:close/>
                                <a:moveTo>
                                  <a:pt x="5786" y="2636"/>
                                </a:moveTo>
                                <a:lnTo>
                                  <a:pt x="5753" y="2636"/>
                                </a:lnTo>
                                <a:lnTo>
                                  <a:pt x="5753" y="2638"/>
                                </a:lnTo>
                                <a:lnTo>
                                  <a:pt x="5786" y="2638"/>
                                </a:lnTo>
                                <a:lnTo>
                                  <a:pt x="5786" y="2636"/>
                                </a:lnTo>
                                <a:close/>
                                <a:moveTo>
                                  <a:pt x="5826" y="2636"/>
                                </a:moveTo>
                                <a:lnTo>
                                  <a:pt x="5792" y="2636"/>
                                </a:lnTo>
                                <a:lnTo>
                                  <a:pt x="5792" y="2638"/>
                                </a:lnTo>
                                <a:lnTo>
                                  <a:pt x="5826" y="2638"/>
                                </a:lnTo>
                                <a:lnTo>
                                  <a:pt x="5826" y="2636"/>
                                </a:lnTo>
                                <a:close/>
                                <a:moveTo>
                                  <a:pt x="5775" y="2579"/>
                                </a:moveTo>
                                <a:lnTo>
                                  <a:pt x="5758" y="2579"/>
                                </a:lnTo>
                                <a:lnTo>
                                  <a:pt x="5761" y="2580"/>
                                </a:lnTo>
                                <a:lnTo>
                                  <a:pt x="5762" y="2580"/>
                                </a:lnTo>
                                <a:lnTo>
                                  <a:pt x="5762" y="2581"/>
                                </a:lnTo>
                                <a:lnTo>
                                  <a:pt x="5763" y="2585"/>
                                </a:lnTo>
                                <a:lnTo>
                                  <a:pt x="5763" y="2628"/>
                                </a:lnTo>
                                <a:lnTo>
                                  <a:pt x="5763" y="2631"/>
                                </a:lnTo>
                                <a:lnTo>
                                  <a:pt x="5760" y="2635"/>
                                </a:lnTo>
                                <a:lnTo>
                                  <a:pt x="5758" y="2636"/>
                                </a:lnTo>
                                <a:lnTo>
                                  <a:pt x="5783" y="2636"/>
                                </a:lnTo>
                                <a:lnTo>
                                  <a:pt x="5780" y="2635"/>
                                </a:lnTo>
                                <a:lnTo>
                                  <a:pt x="5778" y="2634"/>
                                </a:lnTo>
                                <a:lnTo>
                                  <a:pt x="5777" y="2633"/>
                                </a:lnTo>
                                <a:lnTo>
                                  <a:pt x="5776" y="2630"/>
                                </a:lnTo>
                                <a:lnTo>
                                  <a:pt x="5775" y="2629"/>
                                </a:lnTo>
                                <a:lnTo>
                                  <a:pt x="5775" y="2587"/>
                                </a:lnTo>
                                <a:lnTo>
                                  <a:pt x="5779" y="2583"/>
                                </a:lnTo>
                                <a:lnTo>
                                  <a:pt x="5775" y="2583"/>
                                </a:lnTo>
                                <a:lnTo>
                                  <a:pt x="5775" y="2579"/>
                                </a:lnTo>
                                <a:close/>
                                <a:moveTo>
                                  <a:pt x="5813" y="2578"/>
                                </a:moveTo>
                                <a:lnTo>
                                  <a:pt x="5797" y="2578"/>
                                </a:lnTo>
                                <a:lnTo>
                                  <a:pt x="5799" y="2579"/>
                                </a:lnTo>
                                <a:lnTo>
                                  <a:pt x="5802" y="2585"/>
                                </a:lnTo>
                                <a:lnTo>
                                  <a:pt x="5803" y="2588"/>
                                </a:lnTo>
                                <a:lnTo>
                                  <a:pt x="5803" y="2629"/>
                                </a:lnTo>
                                <a:lnTo>
                                  <a:pt x="5802" y="2632"/>
                                </a:lnTo>
                                <a:lnTo>
                                  <a:pt x="5802" y="2633"/>
                                </a:lnTo>
                                <a:lnTo>
                                  <a:pt x="5799" y="2635"/>
                                </a:lnTo>
                                <a:lnTo>
                                  <a:pt x="5797" y="2636"/>
                                </a:lnTo>
                                <a:lnTo>
                                  <a:pt x="5822" y="2636"/>
                                </a:lnTo>
                                <a:lnTo>
                                  <a:pt x="5820" y="2635"/>
                                </a:lnTo>
                                <a:lnTo>
                                  <a:pt x="5819" y="2635"/>
                                </a:lnTo>
                                <a:lnTo>
                                  <a:pt x="5816" y="2632"/>
                                </a:lnTo>
                                <a:lnTo>
                                  <a:pt x="5816" y="2630"/>
                                </a:lnTo>
                                <a:lnTo>
                                  <a:pt x="5815" y="2628"/>
                                </a:lnTo>
                                <a:lnTo>
                                  <a:pt x="5815" y="2587"/>
                                </a:lnTo>
                                <a:lnTo>
                                  <a:pt x="5815" y="2584"/>
                                </a:lnTo>
                                <a:lnTo>
                                  <a:pt x="5813" y="2578"/>
                                </a:lnTo>
                                <a:close/>
                                <a:moveTo>
                                  <a:pt x="5802" y="2569"/>
                                </a:moveTo>
                                <a:lnTo>
                                  <a:pt x="5791" y="2569"/>
                                </a:lnTo>
                                <a:lnTo>
                                  <a:pt x="5783" y="2574"/>
                                </a:lnTo>
                                <a:lnTo>
                                  <a:pt x="5775" y="2583"/>
                                </a:lnTo>
                                <a:lnTo>
                                  <a:pt x="5779" y="2583"/>
                                </a:lnTo>
                                <a:lnTo>
                                  <a:pt x="5781" y="2581"/>
                                </a:lnTo>
                                <a:lnTo>
                                  <a:pt x="5787" y="2578"/>
                                </a:lnTo>
                                <a:lnTo>
                                  <a:pt x="5813" y="2578"/>
                                </a:lnTo>
                                <a:lnTo>
                                  <a:pt x="5812" y="2576"/>
                                </a:lnTo>
                                <a:lnTo>
                                  <a:pt x="5810" y="2573"/>
                                </a:lnTo>
                                <a:lnTo>
                                  <a:pt x="5805" y="2570"/>
                                </a:lnTo>
                                <a:lnTo>
                                  <a:pt x="5802" y="2569"/>
                                </a:lnTo>
                                <a:close/>
                                <a:moveTo>
                                  <a:pt x="5775" y="2569"/>
                                </a:moveTo>
                                <a:lnTo>
                                  <a:pt x="5772" y="2569"/>
                                </a:lnTo>
                                <a:lnTo>
                                  <a:pt x="5752" y="2577"/>
                                </a:lnTo>
                                <a:lnTo>
                                  <a:pt x="5753" y="2580"/>
                                </a:lnTo>
                                <a:lnTo>
                                  <a:pt x="5755" y="2579"/>
                                </a:lnTo>
                                <a:lnTo>
                                  <a:pt x="5756" y="2579"/>
                                </a:lnTo>
                                <a:lnTo>
                                  <a:pt x="5775" y="2579"/>
                                </a:lnTo>
                                <a:lnTo>
                                  <a:pt x="5775" y="2569"/>
                                </a:lnTo>
                                <a:close/>
                                <a:moveTo>
                                  <a:pt x="5870" y="2569"/>
                                </a:moveTo>
                                <a:lnTo>
                                  <a:pt x="5856" y="2569"/>
                                </a:lnTo>
                                <a:lnTo>
                                  <a:pt x="5850" y="2571"/>
                                </a:lnTo>
                                <a:lnTo>
                                  <a:pt x="5839" y="2581"/>
                                </a:lnTo>
                                <a:lnTo>
                                  <a:pt x="5837" y="2587"/>
                                </a:lnTo>
                                <a:lnTo>
                                  <a:pt x="5837" y="2598"/>
                                </a:lnTo>
                                <a:lnTo>
                                  <a:pt x="5838" y="2602"/>
                                </a:lnTo>
                                <a:lnTo>
                                  <a:pt x="5842" y="2609"/>
                                </a:lnTo>
                                <a:lnTo>
                                  <a:pt x="5846" y="2612"/>
                                </a:lnTo>
                                <a:lnTo>
                                  <a:pt x="5850" y="2614"/>
                                </a:lnTo>
                                <a:lnTo>
                                  <a:pt x="5845" y="2618"/>
                                </a:lnTo>
                                <a:lnTo>
                                  <a:pt x="5841" y="2621"/>
                                </a:lnTo>
                                <a:lnTo>
                                  <a:pt x="5839" y="2626"/>
                                </a:lnTo>
                                <a:lnTo>
                                  <a:pt x="5838" y="2627"/>
                                </a:lnTo>
                                <a:lnTo>
                                  <a:pt x="5838" y="2632"/>
                                </a:lnTo>
                                <a:lnTo>
                                  <a:pt x="5839" y="2632"/>
                                </a:lnTo>
                                <a:lnTo>
                                  <a:pt x="5841" y="2635"/>
                                </a:lnTo>
                                <a:lnTo>
                                  <a:pt x="5842" y="2636"/>
                                </a:lnTo>
                                <a:lnTo>
                                  <a:pt x="5845" y="2638"/>
                                </a:lnTo>
                                <a:lnTo>
                                  <a:pt x="5838" y="2645"/>
                                </a:lnTo>
                                <a:lnTo>
                                  <a:pt x="5835" y="2649"/>
                                </a:lnTo>
                                <a:lnTo>
                                  <a:pt x="5833" y="2651"/>
                                </a:lnTo>
                                <a:lnTo>
                                  <a:pt x="5832" y="2653"/>
                                </a:lnTo>
                                <a:lnTo>
                                  <a:pt x="5832" y="2657"/>
                                </a:lnTo>
                                <a:lnTo>
                                  <a:pt x="5832" y="2660"/>
                                </a:lnTo>
                                <a:lnTo>
                                  <a:pt x="5833" y="2662"/>
                                </a:lnTo>
                                <a:lnTo>
                                  <a:pt x="5837" y="2665"/>
                                </a:lnTo>
                                <a:lnTo>
                                  <a:pt x="5844" y="2669"/>
                                </a:lnTo>
                                <a:lnTo>
                                  <a:pt x="5852" y="2671"/>
                                </a:lnTo>
                                <a:lnTo>
                                  <a:pt x="5873" y="2671"/>
                                </a:lnTo>
                                <a:lnTo>
                                  <a:pt x="5883" y="2667"/>
                                </a:lnTo>
                                <a:lnTo>
                                  <a:pt x="5889" y="2662"/>
                                </a:lnTo>
                                <a:lnTo>
                                  <a:pt x="5858" y="2662"/>
                                </a:lnTo>
                                <a:lnTo>
                                  <a:pt x="5851" y="2661"/>
                                </a:lnTo>
                                <a:lnTo>
                                  <a:pt x="5843" y="2656"/>
                                </a:lnTo>
                                <a:lnTo>
                                  <a:pt x="5842" y="2654"/>
                                </a:lnTo>
                                <a:lnTo>
                                  <a:pt x="5842" y="2649"/>
                                </a:lnTo>
                                <a:lnTo>
                                  <a:pt x="5843" y="2648"/>
                                </a:lnTo>
                                <a:lnTo>
                                  <a:pt x="5845" y="2643"/>
                                </a:lnTo>
                                <a:lnTo>
                                  <a:pt x="5847" y="2641"/>
                                </a:lnTo>
                                <a:lnTo>
                                  <a:pt x="5849" y="2638"/>
                                </a:lnTo>
                                <a:lnTo>
                                  <a:pt x="5898" y="2638"/>
                                </a:lnTo>
                                <a:lnTo>
                                  <a:pt x="5898" y="2637"/>
                                </a:lnTo>
                                <a:lnTo>
                                  <a:pt x="5892" y="2632"/>
                                </a:lnTo>
                                <a:lnTo>
                                  <a:pt x="5888" y="2630"/>
                                </a:lnTo>
                                <a:lnTo>
                                  <a:pt x="5881" y="2629"/>
                                </a:lnTo>
                                <a:lnTo>
                                  <a:pt x="5874" y="2628"/>
                                </a:lnTo>
                                <a:lnTo>
                                  <a:pt x="5859" y="2628"/>
                                </a:lnTo>
                                <a:lnTo>
                                  <a:pt x="5855" y="2628"/>
                                </a:lnTo>
                                <a:lnTo>
                                  <a:pt x="5851" y="2627"/>
                                </a:lnTo>
                                <a:lnTo>
                                  <a:pt x="5850" y="2627"/>
                                </a:lnTo>
                                <a:lnTo>
                                  <a:pt x="5849" y="2626"/>
                                </a:lnTo>
                                <a:lnTo>
                                  <a:pt x="5848" y="2624"/>
                                </a:lnTo>
                                <a:lnTo>
                                  <a:pt x="5848" y="2623"/>
                                </a:lnTo>
                                <a:lnTo>
                                  <a:pt x="5848" y="2621"/>
                                </a:lnTo>
                                <a:lnTo>
                                  <a:pt x="5850" y="2619"/>
                                </a:lnTo>
                                <a:lnTo>
                                  <a:pt x="5851" y="2617"/>
                                </a:lnTo>
                                <a:lnTo>
                                  <a:pt x="5853" y="2615"/>
                                </a:lnTo>
                                <a:lnTo>
                                  <a:pt x="5876" y="2615"/>
                                </a:lnTo>
                                <a:lnTo>
                                  <a:pt x="5878" y="2614"/>
                                </a:lnTo>
                                <a:lnTo>
                                  <a:pt x="5880" y="2613"/>
                                </a:lnTo>
                                <a:lnTo>
                                  <a:pt x="5861" y="2613"/>
                                </a:lnTo>
                                <a:lnTo>
                                  <a:pt x="5857" y="2611"/>
                                </a:lnTo>
                                <a:lnTo>
                                  <a:pt x="5851" y="2604"/>
                                </a:lnTo>
                                <a:lnTo>
                                  <a:pt x="5850" y="2598"/>
                                </a:lnTo>
                                <a:lnTo>
                                  <a:pt x="5850" y="2584"/>
                                </a:lnTo>
                                <a:lnTo>
                                  <a:pt x="5851" y="2580"/>
                                </a:lnTo>
                                <a:lnTo>
                                  <a:pt x="5856" y="2574"/>
                                </a:lnTo>
                                <a:lnTo>
                                  <a:pt x="5859" y="2572"/>
                                </a:lnTo>
                                <a:lnTo>
                                  <a:pt x="5879" y="2572"/>
                                </a:lnTo>
                                <a:lnTo>
                                  <a:pt x="5876" y="2570"/>
                                </a:lnTo>
                                <a:lnTo>
                                  <a:pt x="5870" y="2569"/>
                                </a:lnTo>
                                <a:close/>
                                <a:moveTo>
                                  <a:pt x="5898" y="2638"/>
                                </a:moveTo>
                                <a:lnTo>
                                  <a:pt x="5849" y="2638"/>
                                </a:lnTo>
                                <a:lnTo>
                                  <a:pt x="5855" y="2639"/>
                                </a:lnTo>
                                <a:lnTo>
                                  <a:pt x="5864" y="2640"/>
                                </a:lnTo>
                                <a:lnTo>
                                  <a:pt x="5882" y="2640"/>
                                </a:lnTo>
                                <a:lnTo>
                                  <a:pt x="5887" y="2641"/>
                                </a:lnTo>
                                <a:lnTo>
                                  <a:pt x="5890" y="2642"/>
                                </a:lnTo>
                                <a:lnTo>
                                  <a:pt x="5892" y="2643"/>
                                </a:lnTo>
                                <a:lnTo>
                                  <a:pt x="5894" y="2645"/>
                                </a:lnTo>
                                <a:lnTo>
                                  <a:pt x="5894" y="2651"/>
                                </a:lnTo>
                                <a:lnTo>
                                  <a:pt x="5891" y="2654"/>
                                </a:lnTo>
                                <a:lnTo>
                                  <a:pt x="5883" y="2661"/>
                                </a:lnTo>
                                <a:lnTo>
                                  <a:pt x="5876" y="2662"/>
                                </a:lnTo>
                                <a:lnTo>
                                  <a:pt x="5889" y="2662"/>
                                </a:lnTo>
                                <a:lnTo>
                                  <a:pt x="5896" y="2655"/>
                                </a:lnTo>
                                <a:lnTo>
                                  <a:pt x="5899" y="2650"/>
                                </a:lnTo>
                                <a:lnTo>
                                  <a:pt x="5899" y="2640"/>
                                </a:lnTo>
                                <a:lnTo>
                                  <a:pt x="5898" y="2638"/>
                                </a:lnTo>
                                <a:close/>
                                <a:moveTo>
                                  <a:pt x="5876" y="2615"/>
                                </a:moveTo>
                                <a:lnTo>
                                  <a:pt x="5853" y="2615"/>
                                </a:lnTo>
                                <a:lnTo>
                                  <a:pt x="5857" y="2616"/>
                                </a:lnTo>
                                <a:lnTo>
                                  <a:pt x="5860" y="2617"/>
                                </a:lnTo>
                                <a:lnTo>
                                  <a:pt x="5872" y="2617"/>
                                </a:lnTo>
                                <a:lnTo>
                                  <a:pt x="5876" y="2615"/>
                                </a:lnTo>
                                <a:close/>
                                <a:moveTo>
                                  <a:pt x="5879" y="2572"/>
                                </a:moveTo>
                                <a:lnTo>
                                  <a:pt x="5867" y="2572"/>
                                </a:lnTo>
                                <a:lnTo>
                                  <a:pt x="5870" y="2574"/>
                                </a:lnTo>
                                <a:lnTo>
                                  <a:pt x="5876" y="2582"/>
                                </a:lnTo>
                                <a:lnTo>
                                  <a:pt x="5877" y="2588"/>
                                </a:lnTo>
                                <a:lnTo>
                                  <a:pt x="5877" y="2602"/>
                                </a:lnTo>
                                <a:lnTo>
                                  <a:pt x="5876" y="2606"/>
                                </a:lnTo>
                                <a:lnTo>
                                  <a:pt x="5871" y="2612"/>
                                </a:lnTo>
                                <a:lnTo>
                                  <a:pt x="5868" y="2613"/>
                                </a:lnTo>
                                <a:lnTo>
                                  <a:pt x="5880" y="2613"/>
                                </a:lnTo>
                                <a:lnTo>
                                  <a:pt x="5888" y="2605"/>
                                </a:lnTo>
                                <a:lnTo>
                                  <a:pt x="5890" y="2600"/>
                                </a:lnTo>
                                <a:lnTo>
                                  <a:pt x="5890" y="2588"/>
                                </a:lnTo>
                                <a:lnTo>
                                  <a:pt x="5889" y="2584"/>
                                </a:lnTo>
                                <a:lnTo>
                                  <a:pt x="5886" y="2580"/>
                                </a:lnTo>
                                <a:lnTo>
                                  <a:pt x="5897" y="2580"/>
                                </a:lnTo>
                                <a:lnTo>
                                  <a:pt x="5898" y="2580"/>
                                </a:lnTo>
                                <a:lnTo>
                                  <a:pt x="5899" y="2580"/>
                                </a:lnTo>
                                <a:lnTo>
                                  <a:pt x="5899" y="2579"/>
                                </a:lnTo>
                                <a:lnTo>
                                  <a:pt x="5900" y="2577"/>
                                </a:lnTo>
                                <a:lnTo>
                                  <a:pt x="5899" y="2574"/>
                                </a:lnTo>
                                <a:lnTo>
                                  <a:pt x="5899" y="2574"/>
                                </a:lnTo>
                                <a:lnTo>
                                  <a:pt x="5898" y="2574"/>
                                </a:lnTo>
                                <a:lnTo>
                                  <a:pt x="5897" y="2574"/>
                                </a:lnTo>
                                <a:lnTo>
                                  <a:pt x="5881" y="2574"/>
                                </a:lnTo>
                                <a:lnTo>
                                  <a:pt x="5879" y="2572"/>
                                </a:lnTo>
                                <a:close/>
                                <a:moveTo>
                                  <a:pt x="5995" y="2536"/>
                                </a:moveTo>
                                <a:lnTo>
                                  <a:pt x="5992" y="2536"/>
                                </a:lnTo>
                                <a:lnTo>
                                  <a:pt x="5954" y="2626"/>
                                </a:lnTo>
                                <a:lnTo>
                                  <a:pt x="5951" y="2630"/>
                                </a:lnTo>
                                <a:lnTo>
                                  <a:pt x="5948" y="2634"/>
                                </a:lnTo>
                                <a:lnTo>
                                  <a:pt x="5945" y="2635"/>
                                </a:lnTo>
                                <a:lnTo>
                                  <a:pt x="5941" y="2636"/>
                                </a:lnTo>
                                <a:lnTo>
                                  <a:pt x="5941" y="2638"/>
                                </a:lnTo>
                                <a:lnTo>
                                  <a:pt x="5972" y="2638"/>
                                </a:lnTo>
                                <a:lnTo>
                                  <a:pt x="5972" y="2636"/>
                                </a:lnTo>
                                <a:lnTo>
                                  <a:pt x="5968" y="2635"/>
                                </a:lnTo>
                                <a:lnTo>
                                  <a:pt x="5964" y="2635"/>
                                </a:lnTo>
                                <a:lnTo>
                                  <a:pt x="5962" y="2632"/>
                                </a:lnTo>
                                <a:lnTo>
                                  <a:pt x="5961" y="2631"/>
                                </a:lnTo>
                                <a:lnTo>
                                  <a:pt x="5961" y="2627"/>
                                </a:lnTo>
                                <a:lnTo>
                                  <a:pt x="5962" y="2625"/>
                                </a:lnTo>
                                <a:lnTo>
                                  <a:pt x="5970" y="2605"/>
                                </a:lnTo>
                                <a:lnTo>
                                  <a:pt x="6024" y="2605"/>
                                </a:lnTo>
                                <a:lnTo>
                                  <a:pt x="6022" y="2599"/>
                                </a:lnTo>
                                <a:lnTo>
                                  <a:pt x="5972" y="2599"/>
                                </a:lnTo>
                                <a:lnTo>
                                  <a:pt x="5990" y="2559"/>
                                </a:lnTo>
                                <a:lnTo>
                                  <a:pt x="6005" y="2559"/>
                                </a:lnTo>
                                <a:lnTo>
                                  <a:pt x="5995" y="2536"/>
                                </a:lnTo>
                                <a:close/>
                                <a:moveTo>
                                  <a:pt x="6024" y="2605"/>
                                </a:moveTo>
                                <a:lnTo>
                                  <a:pt x="6009" y="2605"/>
                                </a:lnTo>
                                <a:lnTo>
                                  <a:pt x="6017" y="2624"/>
                                </a:lnTo>
                                <a:lnTo>
                                  <a:pt x="6018" y="2627"/>
                                </a:lnTo>
                                <a:lnTo>
                                  <a:pt x="6018" y="2631"/>
                                </a:lnTo>
                                <a:lnTo>
                                  <a:pt x="6017" y="2632"/>
                                </a:lnTo>
                                <a:lnTo>
                                  <a:pt x="6016" y="2634"/>
                                </a:lnTo>
                                <a:lnTo>
                                  <a:pt x="6014" y="2635"/>
                                </a:lnTo>
                                <a:lnTo>
                                  <a:pt x="6012" y="2635"/>
                                </a:lnTo>
                                <a:lnTo>
                                  <a:pt x="6008" y="2636"/>
                                </a:lnTo>
                                <a:lnTo>
                                  <a:pt x="6008" y="2638"/>
                                </a:lnTo>
                                <a:lnTo>
                                  <a:pt x="6047" y="2638"/>
                                </a:lnTo>
                                <a:lnTo>
                                  <a:pt x="6047" y="2636"/>
                                </a:lnTo>
                                <a:lnTo>
                                  <a:pt x="6043" y="2635"/>
                                </a:lnTo>
                                <a:lnTo>
                                  <a:pt x="6040" y="2634"/>
                                </a:lnTo>
                                <a:lnTo>
                                  <a:pt x="6035" y="2630"/>
                                </a:lnTo>
                                <a:lnTo>
                                  <a:pt x="6033" y="2626"/>
                                </a:lnTo>
                                <a:lnTo>
                                  <a:pt x="6024" y="2605"/>
                                </a:lnTo>
                                <a:close/>
                                <a:moveTo>
                                  <a:pt x="6005" y="2559"/>
                                </a:moveTo>
                                <a:lnTo>
                                  <a:pt x="5990" y="2559"/>
                                </a:lnTo>
                                <a:lnTo>
                                  <a:pt x="6007" y="2599"/>
                                </a:lnTo>
                                <a:lnTo>
                                  <a:pt x="6022" y="2599"/>
                                </a:lnTo>
                                <a:lnTo>
                                  <a:pt x="6005" y="2559"/>
                                </a:lnTo>
                                <a:close/>
                                <a:moveTo>
                                  <a:pt x="6088" y="2636"/>
                                </a:moveTo>
                                <a:lnTo>
                                  <a:pt x="6055" y="2636"/>
                                </a:lnTo>
                                <a:lnTo>
                                  <a:pt x="6055" y="2638"/>
                                </a:lnTo>
                                <a:lnTo>
                                  <a:pt x="6088" y="2638"/>
                                </a:lnTo>
                                <a:lnTo>
                                  <a:pt x="6088" y="2636"/>
                                </a:lnTo>
                                <a:close/>
                                <a:moveTo>
                                  <a:pt x="6077" y="2543"/>
                                </a:moveTo>
                                <a:lnTo>
                                  <a:pt x="6059" y="2543"/>
                                </a:lnTo>
                                <a:lnTo>
                                  <a:pt x="6062" y="2544"/>
                                </a:lnTo>
                                <a:lnTo>
                                  <a:pt x="6063" y="2545"/>
                                </a:lnTo>
                                <a:lnTo>
                                  <a:pt x="6064" y="2546"/>
                                </a:lnTo>
                                <a:lnTo>
                                  <a:pt x="6064" y="2549"/>
                                </a:lnTo>
                                <a:lnTo>
                                  <a:pt x="6064" y="2627"/>
                                </a:lnTo>
                                <a:lnTo>
                                  <a:pt x="6064" y="2630"/>
                                </a:lnTo>
                                <a:lnTo>
                                  <a:pt x="6063" y="2633"/>
                                </a:lnTo>
                                <a:lnTo>
                                  <a:pt x="6062" y="2634"/>
                                </a:lnTo>
                                <a:lnTo>
                                  <a:pt x="6060" y="2635"/>
                                </a:lnTo>
                                <a:lnTo>
                                  <a:pt x="6058" y="2636"/>
                                </a:lnTo>
                                <a:lnTo>
                                  <a:pt x="6084" y="2636"/>
                                </a:lnTo>
                                <a:lnTo>
                                  <a:pt x="6082" y="2635"/>
                                </a:lnTo>
                                <a:lnTo>
                                  <a:pt x="6079" y="2634"/>
                                </a:lnTo>
                                <a:lnTo>
                                  <a:pt x="6078" y="2633"/>
                                </a:lnTo>
                                <a:lnTo>
                                  <a:pt x="6077" y="2630"/>
                                </a:lnTo>
                                <a:lnTo>
                                  <a:pt x="6077" y="2627"/>
                                </a:lnTo>
                                <a:lnTo>
                                  <a:pt x="6077" y="2543"/>
                                </a:lnTo>
                                <a:close/>
                                <a:moveTo>
                                  <a:pt x="6077" y="2533"/>
                                </a:moveTo>
                                <a:lnTo>
                                  <a:pt x="6073" y="2533"/>
                                </a:lnTo>
                                <a:lnTo>
                                  <a:pt x="6053" y="2542"/>
                                </a:lnTo>
                                <a:lnTo>
                                  <a:pt x="6055" y="2544"/>
                                </a:lnTo>
                                <a:lnTo>
                                  <a:pt x="6056" y="2544"/>
                                </a:lnTo>
                                <a:lnTo>
                                  <a:pt x="6058" y="2543"/>
                                </a:lnTo>
                                <a:lnTo>
                                  <a:pt x="6077" y="2543"/>
                                </a:lnTo>
                                <a:lnTo>
                                  <a:pt x="6077" y="2533"/>
                                </a:lnTo>
                                <a:close/>
                                <a:moveTo>
                                  <a:pt x="6149" y="2548"/>
                                </a:moveTo>
                                <a:lnTo>
                                  <a:pt x="6127" y="2548"/>
                                </a:lnTo>
                                <a:lnTo>
                                  <a:pt x="6132" y="2550"/>
                                </a:lnTo>
                                <a:lnTo>
                                  <a:pt x="6139" y="2558"/>
                                </a:lnTo>
                                <a:lnTo>
                                  <a:pt x="6141" y="2563"/>
                                </a:lnTo>
                                <a:lnTo>
                                  <a:pt x="6141" y="2578"/>
                                </a:lnTo>
                                <a:lnTo>
                                  <a:pt x="6138" y="2587"/>
                                </a:lnTo>
                                <a:lnTo>
                                  <a:pt x="6131" y="2597"/>
                                </a:lnTo>
                                <a:lnTo>
                                  <a:pt x="6124" y="2605"/>
                                </a:lnTo>
                                <a:lnTo>
                                  <a:pt x="6116" y="2614"/>
                                </a:lnTo>
                                <a:lnTo>
                                  <a:pt x="6106" y="2624"/>
                                </a:lnTo>
                                <a:lnTo>
                                  <a:pt x="6094" y="2636"/>
                                </a:lnTo>
                                <a:lnTo>
                                  <a:pt x="6094" y="2638"/>
                                </a:lnTo>
                                <a:lnTo>
                                  <a:pt x="6153" y="2638"/>
                                </a:lnTo>
                                <a:lnTo>
                                  <a:pt x="6157" y="2627"/>
                                </a:lnTo>
                                <a:lnTo>
                                  <a:pt x="6110" y="2627"/>
                                </a:lnTo>
                                <a:lnTo>
                                  <a:pt x="6113" y="2624"/>
                                </a:lnTo>
                                <a:lnTo>
                                  <a:pt x="6120" y="2616"/>
                                </a:lnTo>
                                <a:lnTo>
                                  <a:pt x="6141" y="2594"/>
                                </a:lnTo>
                                <a:lnTo>
                                  <a:pt x="6147" y="2586"/>
                                </a:lnTo>
                                <a:lnTo>
                                  <a:pt x="6153" y="2573"/>
                                </a:lnTo>
                                <a:lnTo>
                                  <a:pt x="6154" y="2568"/>
                                </a:lnTo>
                                <a:lnTo>
                                  <a:pt x="6154" y="2555"/>
                                </a:lnTo>
                                <a:lnTo>
                                  <a:pt x="6151" y="2549"/>
                                </a:lnTo>
                                <a:lnTo>
                                  <a:pt x="6149" y="2548"/>
                                </a:lnTo>
                                <a:close/>
                                <a:moveTo>
                                  <a:pt x="6160" y="2619"/>
                                </a:moveTo>
                                <a:lnTo>
                                  <a:pt x="6157" y="2619"/>
                                </a:lnTo>
                                <a:lnTo>
                                  <a:pt x="6156" y="2621"/>
                                </a:lnTo>
                                <a:lnTo>
                                  <a:pt x="6155" y="2623"/>
                                </a:lnTo>
                                <a:lnTo>
                                  <a:pt x="6151" y="2625"/>
                                </a:lnTo>
                                <a:lnTo>
                                  <a:pt x="6149" y="2626"/>
                                </a:lnTo>
                                <a:lnTo>
                                  <a:pt x="6145" y="2627"/>
                                </a:lnTo>
                                <a:lnTo>
                                  <a:pt x="6141" y="2627"/>
                                </a:lnTo>
                                <a:lnTo>
                                  <a:pt x="6157" y="2627"/>
                                </a:lnTo>
                                <a:lnTo>
                                  <a:pt x="6160" y="2619"/>
                                </a:lnTo>
                                <a:close/>
                                <a:moveTo>
                                  <a:pt x="6134" y="2536"/>
                                </a:moveTo>
                                <a:lnTo>
                                  <a:pt x="6118" y="2536"/>
                                </a:lnTo>
                                <a:lnTo>
                                  <a:pt x="6111" y="2539"/>
                                </a:lnTo>
                                <a:lnTo>
                                  <a:pt x="6101" y="2548"/>
                                </a:lnTo>
                                <a:lnTo>
                                  <a:pt x="6098" y="2555"/>
                                </a:lnTo>
                                <a:lnTo>
                                  <a:pt x="6097" y="2565"/>
                                </a:lnTo>
                                <a:lnTo>
                                  <a:pt x="6100" y="2565"/>
                                </a:lnTo>
                                <a:lnTo>
                                  <a:pt x="6101" y="2559"/>
                                </a:lnTo>
                                <a:lnTo>
                                  <a:pt x="6104" y="2555"/>
                                </a:lnTo>
                                <a:lnTo>
                                  <a:pt x="6112" y="2549"/>
                                </a:lnTo>
                                <a:lnTo>
                                  <a:pt x="6117" y="2548"/>
                                </a:lnTo>
                                <a:lnTo>
                                  <a:pt x="6149" y="2548"/>
                                </a:lnTo>
                                <a:lnTo>
                                  <a:pt x="6140" y="2539"/>
                                </a:lnTo>
                                <a:lnTo>
                                  <a:pt x="6134" y="2536"/>
                                </a:lnTo>
                                <a:close/>
                                <a:moveTo>
                                  <a:pt x="6235" y="2536"/>
                                </a:moveTo>
                                <a:lnTo>
                                  <a:pt x="6209" y="2536"/>
                                </a:lnTo>
                                <a:lnTo>
                                  <a:pt x="6198" y="2540"/>
                                </a:lnTo>
                                <a:lnTo>
                                  <a:pt x="6189" y="2549"/>
                                </a:lnTo>
                                <a:lnTo>
                                  <a:pt x="6181" y="2557"/>
                                </a:lnTo>
                                <a:lnTo>
                                  <a:pt x="6176" y="2566"/>
                                </a:lnTo>
                                <a:lnTo>
                                  <a:pt x="6173" y="2577"/>
                                </a:lnTo>
                                <a:lnTo>
                                  <a:pt x="6172" y="2588"/>
                                </a:lnTo>
                                <a:lnTo>
                                  <a:pt x="6173" y="2599"/>
                                </a:lnTo>
                                <a:lnTo>
                                  <a:pt x="6176" y="2609"/>
                                </a:lnTo>
                                <a:lnTo>
                                  <a:pt x="6180" y="2618"/>
                                </a:lnTo>
                                <a:lnTo>
                                  <a:pt x="6186" y="2626"/>
                                </a:lnTo>
                                <a:lnTo>
                                  <a:pt x="6196" y="2636"/>
                                </a:lnTo>
                                <a:lnTo>
                                  <a:pt x="6207" y="2641"/>
                                </a:lnTo>
                                <a:lnTo>
                                  <a:pt x="6235" y="2641"/>
                                </a:lnTo>
                                <a:lnTo>
                                  <a:pt x="6246" y="2636"/>
                                </a:lnTo>
                                <a:lnTo>
                                  <a:pt x="6247" y="2635"/>
                                </a:lnTo>
                                <a:lnTo>
                                  <a:pt x="6212" y="2635"/>
                                </a:lnTo>
                                <a:lnTo>
                                  <a:pt x="6205" y="2632"/>
                                </a:lnTo>
                                <a:lnTo>
                                  <a:pt x="6193" y="2617"/>
                                </a:lnTo>
                                <a:lnTo>
                                  <a:pt x="6189" y="2604"/>
                                </a:lnTo>
                                <a:lnTo>
                                  <a:pt x="6189" y="2572"/>
                                </a:lnTo>
                                <a:lnTo>
                                  <a:pt x="6193" y="2560"/>
                                </a:lnTo>
                                <a:lnTo>
                                  <a:pt x="6205" y="2545"/>
                                </a:lnTo>
                                <a:lnTo>
                                  <a:pt x="6212" y="2541"/>
                                </a:lnTo>
                                <a:lnTo>
                                  <a:pt x="6247" y="2541"/>
                                </a:lnTo>
                                <a:lnTo>
                                  <a:pt x="6247" y="2541"/>
                                </a:lnTo>
                                <a:lnTo>
                                  <a:pt x="6235" y="2536"/>
                                </a:lnTo>
                                <a:close/>
                                <a:moveTo>
                                  <a:pt x="6247" y="2541"/>
                                </a:moveTo>
                                <a:lnTo>
                                  <a:pt x="6230" y="2541"/>
                                </a:lnTo>
                                <a:lnTo>
                                  <a:pt x="6238" y="2545"/>
                                </a:lnTo>
                                <a:lnTo>
                                  <a:pt x="6243" y="2551"/>
                                </a:lnTo>
                                <a:lnTo>
                                  <a:pt x="6250" y="2560"/>
                                </a:lnTo>
                                <a:lnTo>
                                  <a:pt x="6253" y="2573"/>
                                </a:lnTo>
                                <a:lnTo>
                                  <a:pt x="6253" y="2606"/>
                                </a:lnTo>
                                <a:lnTo>
                                  <a:pt x="6250" y="2617"/>
                                </a:lnTo>
                                <a:lnTo>
                                  <a:pt x="6238" y="2632"/>
                                </a:lnTo>
                                <a:lnTo>
                                  <a:pt x="6230" y="2635"/>
                                </a:lnTo>
                                <a:lnTo>
                                  <a:pt x="6247" y="2635"/>
                                </a:lnTo>
                                <a:lnTo>
                                  <a:pt x="6256" y="2626"/>
                                </a:lnTo>
                                <a:lnTo>
                                  <a:pt x="6262" y="2618"/>
                                </a:lnTo>
                                <a:lnTo>
                                  <a:pt x="6267" y="2609"/>
                                </a:lnTo>
                                <a:lnTo>
                                  <a:pt x="6269" y="2599"/>
                                </a:lnTo>
                                <a:lnTo>
                                  <a:pt x="6270" y="2588"/>
                                </a:lnTo>
                                <a:lnTo>
                                  <a:pt x="6270" y="2573"/>
                                </a:lnTo>
                                <a:lnTo>
                                  <a:pt x="6266" y="2561"/>
                                </a:lnTo>
                                <a:lnTo>
                                  <a:pt x="6247" y="2541"/>
                                </a:lnTo>
                                <a:close/>
                                <a:moveTo>
                                  <a:pt x="6288" y="2627"/>
                                </a:moveTo>
                                <a:lnTo>
                                  <a:pt x="6287" y="2627"/>
                                </a:lnTo>
                                <a:lnTo>
                                  <a:pt x="6285" y="2627"/>
                                </a:lnTo>
                                <a:lnTo>
                                  <a:pt x="6283" y="2630"/>
                                </a:lnTo>
                                <a:lnTo>
                                  <a:pt x="6282" y="2631"/>
                                </a:lnTo>
                                <a:lnTo>
                                  <a:pt x="6282" y="2634"/>
                                </a:lnTo>
                                <a:lnTo>
                                  <a:pt x="6283" y="2636"/>
                                </a:lnTo>
                                <a:lnTo>
                                  <a:pt x="6288" y="2639"/>
                                </a:lnTo>
                                <a:lnTo>
                                  <a:pt x="6293" y="2640"/>
                                </a:lnTo>
                                <a:lnTo>
                                  <a:pt x="6313" y="2640"/>
                                </a:lnTo>
                                <a:lnTo>
                                  <a:pt x="6324" y="2636"/>
                                </a:lnTo>
                                <a:lnTo>
                                  <a:pt x="6326" y="2634"/>
                                </a:lnTo>
                                <a:lnTo>
                                  <a:pt x="6307" y="2634"/>
                                </a:lnTo>
                                <a:lnTo>
                                  <a:pt x="6306" y="2633"/>
                                </a:lnTo>
                                <a:lnTo>
                                  <a:pt x="6304" y="2633"/>
                                </a:lnTo>
                                <a:lnTo>
                                  <a:pt x="6303" y="2633"/>
                                </a:lnTo>
                                <a:lnTo>
                                  <a:pt x="6301" y="2632"/>
                                </a:lnTo>
                                <a:lnTo>
                                  <a:pt x="6295" y="2629"/>
                                </a:lnTo>
                                <a:lnTo>
                                  <a:pt x="6293" y="2628"/>
                                </a:lnTo>
                                <a:lnTo>
                                  <a:pt x="6292" y="2627"/>
                                </a:lnTo>
                                <a:lnTo>
                                  <a:pt x="6288" y="2627"/>
                                </a:lnTo>
                                <a:close/>
                                <a:moveTo>
                                  <a:pt x="6331" y="2546"/>
                                </a:moveTo>
                                <a:lnTo>
                                  <a:pt x="6310" y="2546"/>
                                </a:lnTo>
                                <a:lnTo>
                                  <a:pt x="6314" y="2548"/>
                                </a:lnTo>
                                <a:lnTo>
                                  <a:pt x="6320" y="2554"/>
                                </a:lnTo>
                                <a:lnTo>
                                  <a:pt x="6322" y="2558"/>
                                </a:lnTo>
                                <a:lnTo>
                                  <a:pt x="6322" y="2567"/>
                                </a:lnTo>
                                <a:lnTo>
                                  <a:pt x="6321" y="2571"/>
                                </a:lnTo>
                                <a:lnTo>
                                  <a:pt x="6317" y="2577"/>
                                </a:lnTo>
                                <a:lnTo>
                                  <a:pt x="6315" y="2580"/>
                                </a:lnTo>
                                <a:lnTo>
                                  <a:pt x="6307" y="2585"/>
                                </a:lnTo>
                                <a:lnTo>
                                  <a:pt x="6303" y="2586"/>
                                </a:lnTo>
                                <a:lnTo>
                                  <a:pt x="6299" y="2586"/>
                                </a:lnTo>
                                <a:lnTo>
                                  <a:pt x="6299" y="2589"/>
                                </a:lnTo>
                                <a:lnTo>
                                  <a:pt x="6305" y="2589"/>
                                </a:lnTo>
                                <a:lnTo>
                                  <a:pt x="6309" y="2590"/>
                                </a:lnTo>
                                <a:lnTo>
                                  <a:pt x="6316" y="2593"/>
                                </a:lnTo>
                                <a:lnTo>
                                  <a:pt x="6319" y="2594"/>
                                </a:lnTo>
                                <a:lnTo>
                                  <a:pt x="6323" y="2598"/>
                                </a:lnTo>
                                <a:lnTo>
                                  <a:pt x="6324" y="2600"/>
                                </a:lnTo>
                                <a:lnTo>
                                  <a:pt x="6327" y="2606"/>
                                </a:lnTo>
                                <a:lnTo>
                                  <a:pt x="6328" y="2610"/>
                                </a:lnTo>
                                <a:lnTo>
                                  <a:pt x="6328" y="2619"/>
                                </a:lnTo>
                                <a:lnTo>
                                  <a:pt x="6326" y="2624"/>
                                </a:lnTo>
                                <a:lnTo>
                                  <a:pt x="6319" y="2632"/>
                                </a:lnTo>
                                <a:lnTo>
                                  <a:pt x="6315" y="2634"/>
                                </a:lnTo>
                                <a:lnTo>
                                  <a:pt x="6326" y="2634"/>
                                </a:lnTo>
                                <a:lnTo>
                                  <a:pt x="6336" y="2621"/>
                                </a:lnTo>
                                <a:lnTo>
                                  <a:pt x="6339" y="2614"/>
                                </a:lnTo>
                                <a:lnTo>
                                  <a:pt x="6339" y="2599"/>
                                </a:lnTo>
                                <a:lnTo>
                                  <a:pt x="6338" y="2594"/>
                                </a:lnTo>
                                <a:lnTo>
                                  <a:pt x="6334" y="2589"/>
                                </a:lnTo>
                                <a:lnTo>
                                  <a:pt x="6331" y="2585"/>
                                </a:lnTo>
                                <a:lnTo>
                                  <a:pt x="6327" y="2582"/>
                                </a:lnTo>
                                <a:lnTo>
                                  <a:pt x="6320" y="2579"/>
                                </a:lnTo>
                                <a:lnTo>
                                  <a:pt x="6330" y="2571"/>
                                </a:lnTo>
                                <a:lnTo>
                                  <a:pt x="6334" y="2564"/>
                                </a:lnTo>
                                <a:lnTo>
                                  <a:pt x="6334" y="2552"/>
                                </a:lnTo>
                                <a:lnTo>
                                  <a:pt x="6333" y="2548"/>
                                </a:lnTo>
                                <a:lnTo>
                                  <a:pt x="6331" y="2546"/>
                                </a:lnTo>
                                <a:close/>
                                <a:moveTo>
                                  <a:pt x="6319" y="2536"/>
                                </a:moveTo>
                                <a:lnTo>
                                  <a:pt x="6304" y="2536"/>
                                </a:lnTo>
                                <a:lnTo>
                                  <a:pt x="6299" y="2538"/>
                                </a:lnTo>
                                <a:lnTo>
                                  <a:pt x="6290" y="2545"/>
                                </a:lnTo>
                                <a:lnTo>
                                  <a:pt x="6287" y="2551"/>
                                </a:lnTo>
                                <a:lnTo>
                                  <a:pt x="6284" y="2557"/>
                                </a:lnTo>
                                <a:lnTo>
                                  <a:pt x="6286" y="2559"/>
                                </a:lnTo>
                                <a:lnTo>
                                  <a:pt x="6291" y="2550"/>
                                </a:lnTo>
                                <a:lnTo>
                                  <a:pt x="6298" y="2546"/>
                                </a:lnTo>
                                <a:lnTo>
                                  <a:pt x="6331" y="2546"/>
                                </a:lnTo>
                                <a:lnTo>
                                  <a:pt x="6325" y="2539"/>
                                </a:lnTo>
                                <a:lnTo>
                                  <a:pt x="6319" y="2536"/>
                                </a:lnTo>
                                <a:close/>
                                <a:moveTo>
                                  <a:pt x="6395" y="2533"/>
                                </a:moveTo>
                                <a:lnTo>
                                  <a:pt x="6389" y="2533"/>
                                </a:lnTo>
                                <a:lnTo>
                                  <a:pt x="6353" y="2640"/>
                                </a:lnTo>
                                <a:lnTo>
                                  <a:pt x="6359" y="2640"/>
                                </a:lnTo>
                                <a:lnTo>
                                  <a:pt x="6395" y="2533"/>
                                </a:lnTo>
                                <a:close/>
                                <a:moveTo>
                                  <a:pt x="6424" y="2571"/>
                                </a:moveTo>
                                <a:lnTo>
                                  <a:pt x="6395" y="2571"/>
                                </a:lnTo>
                                <a:lnTo>
                                  <a:pt x="6395" y="2574"/>
                                </a:lnTo>
                                <a:lnTo>
                                  <a:pt x="6398" y="2574"/>
                                </a:lnTo>
                                <a:lnTo>
                                  <a:pt x="6401" y="2575"/>
                                </a:lnTo>
                                <a:lnTo>
                                  <a:pt x="6403" y="2578"/>
                                </a:lnTo>
                                <a:lnTo>
                                  <a:pt x="6405" y="2580"/>
                                </a:lnTo>
                                <a:lnTo>
                                  <a:pt x="6406" y="2584"/>
                                </a:lnTo>
                                <a:lnTo>
                                  <a:pt x="6428" y="2640"/>
                                </a:lnTo>
                                <a:lnTo>
                                  <a:pt x="6431" y="2640"/>
                                </a:lnTo>
                                <a:lnTo>
                                  <a:pt x="6439" y="2622"/>
                                </a:lnTo>
                                <a:lnTo>
                                  <a:pt x="6433" y="2622"/>
                                </a:lnTo>
                                <a:lnTo>
                                  <a:pt x="6418" y="2581"/>
                                </a:lnTo>
                                <a:lnTo>
                                  <a:pt x="6418" y="2580"/>
                                </a:lnTo>
                                <a:lnTo>
                                  <a:pt x="6418" y="2576"/>
                                </a:lnTo>
                                <a:lnTo>
                                  <a:pt x="6418" y="2576"/>
                                </a:lnTo>
                                <a:lnTo>
                                  <a:pt x="6419" y="2574"/>
                                </a:lnTo>
                                <a:lnTo>
                                  <a:pt x="6421" y="2574"/>
                                </a:lnTo>
                                <a:lnTo>
                                  <a:pt x="6424" y="2574"/>
                                </a:lnTo>
                                <a:lnTo>
                                  <a:pt x="6424" y="2571"/>
                                </a:lnTo>
                                <a:close/>
                                <a:moveTo>
                                  <a:pt x="6463" y="2597"/>
                                </a:moveTo>
                                <a:lnTo>
                                  <a:pt x="6450" y="2597"/>
                                </a:lnTo>
                                <a:lnTo>
                                  <a:pt x="6467" y="2640"/>
                                </a:lnTo>
                                <a:lnTo>
                                  <a:pt x="6470" y="2640"/>
                                </a:lnTo>
                                <a:lnTo>
                                  <a:pt x="6478" y="2621"/>
                                </a:lnTo>
                                <a:lnTo>
                                  <a:pt x="6472" y="2621"/>
                                </a:lnTo>
                                <a:lnTo>
                                  <a:pt x="6463" y="2597"/>
                                </a:lnTo>
                                <a:close/>
                                <a:moveTo>
                                  <a:pt x="6465" y="2571"/>
                                </a:moveTo>
                                <a:lnTo>
                                  <a:pt x="6433" y="2571"/>
                                </a:lnTo>
                                <a:lnTo>
                                  <a:pt x="6433" y="2574"/>
                                </a:lnTo>
                                <a:lnTo>
                                  <a:pt x="6436" y="2574"/>
                                </a:lnTo>
                                <a:lnTo>
                                  <a:pt x="6438" y="2574"/>
                                </a:lnTo>
                                <a:lnTo>
                                  <a:pt x="6441" y="2576"/>
                                </a:lnTo>
                                <a:lnTo>
                                  <a:pt x="6443" y="2578"/>
                                </a:lnTo>
                                <a:lnTo>
                                  <a:pt x="6444" y="2581"/>
                                </a:lnTo>
                                <a:lnTo>
                                  <a:pt x="6448" y="2591"/>
                                </a:lnTo>
                                <a:lnTo>
                                  <a:pt x="6433" y="2622"/>
                                </a:lnTo>
                                <a:lnTo>
                                  <a:pt x="6439" y="2622"/>
                                </a:lnTo>
                                <a:lnTo>
                                  <a:pt x="6450" y="2597"/>
                                </a:lnTo>
                                <a:lnTo>
                                  <a:pt x="6463" y="2597"/>
                                </a:lnTo>
                                <a:lnTo>
                                  <a:pt x="6457" y="2582"/>
                                </a:lnTo>
                                <a:lnTo>
                                  <a:pt x="6456" y="2580"/>
                                </a:lnTo>
                                <a:lnTo>
                                  <a:pt x="6457" y="2577"/>
                                </a:lnTo>
                                <a:lnTo>
                                  <a:pt x="6457" y="2576"/>
                                </a:lnTo>
                                <a:lnTo>
                                  <a:pt x="6458" y="2575"/>
                                </a:lnTo>
                                <a:lnTo>
                                  <a:pt x="6459" y="2574"/>
                                </a:lnTo>
                                <a:lnTo>
                                  <a:pt x="6462" y="2574"/>
                                </a:lnTo>
                                <a:lnTo>
                                  <a:pt x="6465" y="2574"/>
                                </a:lnTo>
                                <a:lnTo>
                                  <a:pt x="6465" y="2571"/>
                                </a:lnTo>
                                <a:close/>
                                <a:moveTo>
                                  <a:pt x="6502" y="2571"/>
                                </a:moveTo>
                                <a:lnTo>
                                  <a:pt x="6481" y="2571"/>
                                </a:lnTo>
                                <a:lnTo>
                                  <a:pt x="6481" y="2574"/>
                                </a:lnTo>
                                <a:lnTo>
                                  <a:pt x="6484" y="2574"/>
                                </a:lnTo>
                                <a:lnTo>
                                  <a:pt x="6486" y="2574"/>
                                </a:lnTo>
                                <a:lnTo>
                                  <a:pt x="6487" y="2575"/>
                                </a:lnTo>
                                <a:lnTo>
                                  <a:pt x="6488" y="2577"/>
                                </a:lnTo>
                                <a:lnTo>
                                  <a:pt x="6488" y="2579"/>
                                </a:lnTo>
                                <a:lnTo>
                                  <a:pt x="6487" y="2581"/>
                                </a:lnTo>
                                <a:lnTo>
                                  <a:pt x="6487" y="2584"/>
                                </a:lnTo>
                                <a:lnTo>
                                  <a:pt x="6472" y="2621"/>
                                </a:lnTo>
                                <a:lnTo>
                                  <a:pt x="6478" y="2621"/>
                                </a:lnTo>
                                <a:lnTo>
                                  <a:pt x="6495" y="2577"/>
                                </a:lnTo>
                                <a:lnTo>
                                  <a:pt x="6498" y="2574"/>
                                </a:lnTo>
                                <a:lnTo>
                                  <a:pt x="6502" y="2574"/>
                                </a:lnTo>
                                <a:lnTo>
                                  <a:pt x="6502" y="2571"/>
                                </a:lnTo>
                                <a:close/>
                                <a:moveTo>
                                  <a:pt x="6554" y="2573"/>
                                </a:moveTo>
                                <a:lnTo>
                                  <a:pt x="6538" y="2573"/>
                                </a:lnTo>
                                <a:lnTo>
                                  <a:pt x="6541" y="2575"/>
                                </a:lnTo>
                                <a:lnTo>
                                  <a:pt x="6546" y="2580"/>
                                </a:lnTo>
                                <a:lnTo>
                                  <a:pt x="6547" y="2584"/>
                                </a:lnTo>
                                <a:lnTo>
                                  <a:pt x="6547" y="2594"/>
                                </a:lnTo>
                                <a:lnTo>
                                  <a:pt x="6535" y="2598"/>
                                </a:lnTo>
                                <a:lnTo>
                                  <a:pt x="6527" y="2601"/>
                                </a:lnTo>
                                <a:lnTo>
                                  <a:pt x="6517" y="2607"/>
                                </a:lnTo>
                                <a:lnTo>
                                  <a:pt x="6513" y="2610"/>
                                </a:lnTo>
                                <a:lnTo>
                                  <a:pt x="6510" y="2616"/>
                                </a:lnTo>
                                <a:lnTo>
                                  <a:pt x="6509" y="2619"/>
                                </a:lnTo>
                                <a:lnTo>
                                  <a:pt x="6509" y="2628"/>
                                </a:lnTo>
                                <a:lnTo>
                                  <a:pt x="6510" y="2632"/>
                                </a:lnTo>
                                <a:lnTo>
                                  <a:pt x="6517" y="2638"/>
                                </a:lnTo>
                                <a:lnTo>
                                  <a:pt x="6520" y="2640"/>
                                </a:lnTo>
                                <a:lnTo>
                                  <a:pt x="6528" y="2640"/>
                                </a:lnTo>
                                <a:lnTo>
                                  <a:pt x="6531" y="2639"/>
                                </a:lnTo>
                                <a:lnTo>
                                  <a:pt x="6535" y="2637"/>
                                </a:lnTo>
                                <a:lnTo>
                                  <a:pt x="6540" y="2634"/>
                                </a:lnTo>
                                <a:lnTo>
                                  <a:pt x="6543" y="2631"/>
                                </a:lnTo>
                                <a:lnTo>
                                  <a:pt x="6529" y="2631"/>
                                </a:lnTo>
                                <a:lnTo>
                                  <a:pt x="6527" y="2630"/>
                                </a:lnTo>
                                <a:lnTo>
                                  <a:pt x="6522" y="2625"/>
                                </a:lnTo>
                                <a:lnTo>
                                  <a:pt x="6521" y="2622"/>
                                </a:lnTo>
                                <a:lnTo>
                                  <a:pt x="6521" y="2616"/>
                                </a:lnTo>
                                <a:lnTo>
                                  <a:pt x="6522" y="2613"/>
                                </a:lnTo>
                                <a:lnTo>
                                  <a:pt x="6526" y="2609"/>
                                </a:lnTo>
                                <a:lnTo>
                                  <a:pt x="6528" y="2607"/>
                                </a:lnTo>
                                <a:lnTo>
                                  <a:pt x="6534" y="2603"/>
                                </a:lnTo>
                                <a:lnTo>
                                  <a:pt x="6539" y="2601"/>
                                </a:lnTo>
                                <a:lnTo>
                                  <a:pt x="6547" y="2598"/>
                                </a:lnTo>
                                <a:lnTo>
                                  <a:pt x="6559" y="2598"/>
                                </a:lnTo>
                                <a:lnTo>
                                  <a:pt x="6559" y="2584"/>
                                </a:lnTo>
                                <a:lnTo>
                                  <a:pt x="6558" y="2581"/>
                                </a:lnTo>
                                <a:lnTo>
                                  <a:pt x="6556" y="2576"/>
                                </a:lnTo>
                                <a:lnTo>
                                  <a:pt x="6554" y="2573"/>
                                </a:lnTo>
                                <a:lnTo>
                                  <a:pt x="6554" y="2573"/>
                                </a:lnTo>
                                <a:close/>
                                <a:moveTo>
                                  <a:pt x="6560" y="2629"/>
                                </a:moveTo>
                                <a:lnTo>
                                  <a:pt x="6547" y="2629"/>
                                </a:lnTo>
                                <a:lnTo>
                                  <a:pt x="6547" y="2633"/>
                                </a:lnTo>
                                <a:lnTo>
                                  <a:pt x="6547" y="2635"/>
                                </a:lnTo>
                                <a:lnTo>
                                  <a:pt x="6550" y="2639"/>
                                </a:lnTo>
                                <a:lnTo>
                                  <a:pt x="6552" y="2640"/>
                                </a:lnTo>
                                <a:lnTo>
                                  <a:pt x="6560" y="2640"/>
                                </a:lnTo>
                                <a:lnTo>
                                  <a:pt x="6565" y="2636"/>
                                </a:lnTo>
                                <a:lnTo>
                                  <a:pt x="6569" y="2630"/>
                                </a:lnTo>
                                <a:lnTo>
                                  <a:pt x="6562" y="2630"/>
                                </a:lnTo>
                                <a:lnTo>
                                  <a:pt x="6560" y="2630"/>
                                </a:lnTo>
                                <a:lnTo>
                                  <a:pt x="6560" y="2629"/>
                                </a:lnTo>
                                <a:lnTo>
                                  <a:pt x="6560" y="2629"/>
                                </a:lnTo>
                                <a:close/>
                                <a:moveTo>
                                  <a:pt x="6559" y="2598"/>
                                </a:moveTo>
                                <a:lnTo>
                                  <a:pt x="6547" y="2598"/>
                                </a:lnTo>
                                <a:lnTo>
                                  <a:pt x="6547" y="2624"/>
                                </a:lnTo>
                                <a:lnTo>
                                  <a:pt x="6540" y="2629"/>
                                </a:lnTo>
                                <a:lnTo>
                                  <a:pt x="6536" y="2631"/>
                                </a:lnTo>
                                <a:lnTo>
                                  <a:pt x="6543" y="2631"/>
                                </a:lnTo>
                                <a:lnTo>
                                  <a:pt x="6547" y="2629"/>
                                </a:lnTo>
                                <a:lnTo>
                                  <a:pt x="6560" y="2629"/>
                                </a:lnTo>
                                <a:lnTo>
                                  <a:pt x="6559" y="2628"/>
                                </a:lnTo>
                                <a:lnTo>
                                  <a:pt x="6559" y="2625"/>
                                </a:lnTo>
                                <a:lnTo>
                                  <a:pt x="6559" y="2598"/>
                                </a:lnTo>
                                <a:close/>
                                <a:moveTo>
                                  <a:pt x="6570" y="2624"/>
                                </a:moveTo>
                                <a:lnTo>
                                  <a:pt x="6567" y="2628"/>
                                </a:lnTo>
                                <a:lnTo>
                                  <a:pt x="6565" y="2629"/>
                                </a:lnTo>
                                <a:lnTo>
                                  <a:pt x="6564" y="2630"/>
                                </a:lnTo>
                                <a:lnTo>
                                  <a:pt x="6562" y="2630"/>
                                </a:lnTo>
                                <a:lnTo>
                                  <a:pt x="6569" y="2630"/>
                                </a:lnTo>
                                <a:lnTo>
                                  <a:pt x="6570" y="2629"/>
                                </a:lnTo>
                                <a:lnTo>
                                  <a:pt x="6570" y="2624"/>
                                </a:lnTo>
                                <a:close/>
                                <a:moveTo>
                                  <a:pt x="6542" y="2569"/>
                                </a:moveTo>
                                <a:lnTo>
                                  <a:pt x="6528" y="2569"/>
                                </a:lnTo>
                                <a:lnTo>
                                  <a:pt x="6522" y="2571"/>
                                </a:lnTo>
                                <a:lnTo>
                                  <a:pt x="6514" y="2578"/>
                                </a:lnTo>
                                <a:lnTo>
                                  <a:pt x="6512" y="2582"/>
                                </a:lnTo>
                                <a:lnTo>
                                  <a:pt x="6512" y="2588"/>
                                </a:lnTo>
                                <a:lnTo>
                                  <a:pt x="6512" y="2590"/>
                                </a:lnTo>
                                <a:lnTo>
                                  <a:pt x="6514" y="2592"/>
                                </a:lnTo>
                                <a:lnTo>
                                  <a:pt x="6516" y="2593"/>
                                </a:lnTo>
                                <a:lnTo>
                                  <a:pt x="6520" y="2593"/>
                                </a:lnTo>
                                <a:lnTo>
                                  <a:pt x="6521" y="2592"/>
                                </a:lnTo>
                                <a:lnTo>
                                  <a:pt x="6523" y="2590"/>
                                </a:lnTo>
                                <a:lnTo>
                                  <a:pt x="6524" y="2588"/>
                                </a:lnTo>
                                <a:lnTo>
                                  <a:pt x="6524" y="2579"/>
                                </a:lnTo>
                                <a:lnTo>
                                  <a:pt x="6525" y="2577"/>
                                </a:lnTo>
                                <a:lnTo>
                                  <a:pt x="6528" y="2574"/>
                                </a:lnTo>
                                <a:lnTo>
                                  <a:pt x="6531" y="2573"/>
                                </a:lnTo>
                                <a:lnTo>
                                  <a:pt x="6554" y="2573"/>
                                </a:lnTo>
                                <a:lnTo>
                                  <a:pt x="6547" y="2570"/>
                                </a:lnTo>
                                <a:lnTo>
                                  <a:pt x="6542" y="2569"/>
                                </a:lnTo>
                                <a:close/>
                                <a:moveTo>
                                  <a:pt x="6595" y="2576"/>
                                </a:moveTo>
                                <a:lnTo>
                                  <a:pt x="6583" y="2576"/>
                                </a:lnTo>
                                <a:lnTo>
                                  <a:pt x="6583" y="2627"/>
                                </a:lnTo>
                                <a:lnTo>
                                  <a:pt x="6583" y="2630"/>
                                </a:lnTo>
                                <a:lnTo>
                                  <a:pt x="6584" y="2630"/>
                                </a:lnTo>
                                <a:lnTo>
                                  <a:pt x="6585" y="2635"/>
                                </a:lnTo>
                                <a:lnTo>
                                  <a:pt x="6587" y="2636"/>
                                </a:lnTo>
                                <a:lnTo>
                                  <a:pt x="6591" y="2639"/>
                                </a:lnTo>
                                <a:lnTo>
                                  <a:pt x="6594" y="2639"/>
                                </a:lnTo>
                                <a:lnTo>
                                  <a:pt x="6599" y="2639"/>
                                </a:lnTo>
                                <a:lnTo>
                                  <a:pt x="6602" y="2638"/>
                                </a:lnTo>
                                <a:lnTo>
                                  <a:pt x="6609" y="2633"/>
                                </a:lnTo>
                                <a:lnTo>
                                  <a:pt x="6610" y="2631"/>
                                </a:lnTo>
                                <a:lnTo>
                                  <a:pt x="6600" y="2631"/>
                                </a:lnTo>
                                <a:lnTo>
                                  <a:pt x="6598" y="2630"/>
                                </a:lnTo>
                                <a:lnTo>
                                  <a:pt x="6596" y="2627"/>
                                </a:lnTo>
                                <a:lnTo>
                                  <a:pt x="6595" y="2625"/>
                                </a:lnTo>
                                <a:lnTo>
                                  <a:pt x="6595" y="2576"/>
                                </a:lnTo>
                                <a:close/>
                                <a:moveTo>
                                  <a:pt x="6613" y="2625"/>
                                </a:moveTo>
                                <a:lnTo>
                                  <a:pt x="6610" y="2625"/>
                                </a:lnTo>
                                <a:lnTo>
                                  <a:pt x="6609" y="2627"/>
                                </a:lnTo>
                                <a:lnTo>
                                  <a:pt x="6608" y="2628"/>
                                </a:lnTo>
                                <a:lnTo>
                                  <a:pt x="6605" y="2630"/>
                                </a:lnTo>
                                <a:lnTo>
                                  <a:pt x="6603" y="2631"/>
                                </a:lnTo>
                                <a:lnTo>
                                  <a:pt x="6610" y="2631"/>
                                </a:lnTo>
                                <a:lnTo>
                                  <a:pt x="6611" y="2630"/>
                                </a:lnTo>
                                <a:lnTo>
                                  <a:pt x="6613" y="2625"/>
                                </a:lnTo>
                                <a:close/>
                                <a:moveTo>
                                  <a:pt x="6595" y="2549"/>
                                </a:moveTo>
                                <a:lnTo>
                                  <a:pt x="6593" y="2549"/>
                                </a:lnTo>
                                <a:lnTo>
                                  <a:pt x="6591" y="2554"/>
                                </a:lnTo>
                                <a:lnTo>
                                  <a:pt x="6589" y="2557"/>
                                </a:lnTo>
                                <a:lnTo>
                                  <a:pt x="6586" y="2562"/>
                                </a:lnTo>
                                <a:lnTo>
                                  <a:pt x="6583" y="2565"/>
                                </a:lnTo>
                                <a:lnTo>
                                  <a:pt x="6578" y="2571"/>
                                </a:lnTo>
                                <a:lnTo>
                                  <a:pt x="6575" y="2572"/>
                                </a:lnTo>
                                <a:lnTo>
                                  <a:pt x="6572" y="2574"/>
                                </a:lnTo>
                                <a:lnTo>
                                  <a:pt x="6572" y="2576"/>
                                </a:lnTo>
                                <a:lnTo>
                                  <a:pt x="6611" y="2576"/>
                                </a:lnTo>
                                <a:lnTo>
                                  <a:pt x="6611" y="2571"/>
                                </a:lnTo>
                                <a:lnTo>
                                  <a:pt x="6595" y="2571"/>
                                </a:lnTo>
                                <a:lnTo>
                                  <a:pt x="6595" y="2549"/>
                                </a:lnTo>
                                <a:close/>
                                <a:moveTo>
                                  <a:pt x="6657" y="2569"/>
                                </a:moveTo>
                                <a:lnTo>
                                  <a:pt x="6641" y="2569"/>
                                </a:lnTo>
                                <a:lnTo>
                                  <a:pt x="6633" y="2572"/>
                                </a:lnTo>
                                <a:lnTo>
                                  <a:pt x="6621" y="2585"/>
                                </a:lnTo>
                                <a:lnTo>
                                  <a:pt x="6618" y="2594"/>
                                </a:lnTo>
                                <a:lnTo>
                                  <a:pt x="6618" y="2616"/>
                                </a:lnTo>
                                <a:lnTo>
                                  <a:pt x="6621" y="2625"/>
                                </a:lnTo>
                                <a:lnTo>
                                  <a:pt x="6633" y="2637"/>
                                </a:lnTo>
                                <a:lnTo>
                                  <a:pt x="6640" y="2640"/>
                                </a:lnTo>
                                <a:lnTo>
                                  <a:pt x="6655" y="2640"/>
                                </a:lnTo>
                                <a:lnTo>
                                  <a:pt x="6661" y="2638"/>
                                </a:lnTo>
                                <a:lnTo>
                                  <a:pt x="6670" y="2628"/>
                                </a:lnTo>
                                <a:lnTo>
                                  <a:pt x="6647" y="2628"/>
                                </a:lnTo>
                                <a:lnTo>
                                  <a:pt x="6641" y="2626"/>
                                </a:lnTo>
                                <a:lnTo>
                                  <a:pt x="6631" y="2614"/>
                                </a:lnTo>
                                <a:lnTo>
                                  <a:pt x="6629" y="2606"/>
                                </a:lnTo>
                                <a:lnTo>
                                  <a:pt x="6629" y="2596"/>
                                </a:lnTo>
                                <a:lnTo>
                                  <a:pt x="6675" y="2596"/>
                                </a:lnTo>
                                <a:lnTo>
                                  <a:pt x="6675" y="2592"/>
                                </a:lnTo>
                                <a:lnTo>
                                  <a:pt x="6629" y="2592"/>
                                </a:lnTo>
                                <a:lnTo>
                                  <a:pt x="6629" y="2586"/>
                                </a:lnTo>
                                <a:lnTo>
                                  <a:pt x="6631" y="2582"/>
                                </a:lnTo>
                                <a:lnTo>
                                  <a:pt x="6638" y="2576"/>
                                </a:lnTo>
                                <a:lnTo>
                                  <a:pt x="6641" y="2574"/>
                                </a:lnTo>
                                <a:lnTo>
                                  <a:pt x="6666" y="2574"/>
                                </a:lnTo>
                                <a:lnTo>
                                  <a:pt x="6663" y="2571"/>
                                </a:lnTo>
                                <a:lnTo>
                                  <a:pt x="6657" y="2569"/>
                                </a:lnTo>
                                <a:close/>
                                <a:moveTo>
                                  <a:pt x="6673" y="2612"/>
                                </a:moveTo>
                                <a:lnTo>
                                  <a:pt x="6671" y="2618"/>
                                </a:lnTo>
                                <a:lnTo>
                                  <a:pt x="6668" y="2622"/>
                                </a:lnTo>
                                <a:lnTo>
                                  <a:pt x="6662" y="2627"/>
                                </a:lnTo>
                                <a:lnTo>
                                  <a:pt x="6658" y="2628"/>
                                </a:lnTo>
                                <a:lnTo>
                                  <a:pt x="6670" y="2628"/>
                                </a:lnTo>
                                <a:lnTo>
                                  <a:pt x="6671" y="2627"/>
                                </a:lnTo>
                                <a:lnTo>
                                  <a:pt x="6674" y="2620"/>
                                </a:lnTo>
                                <a:lnTo>
                                  <a:pt x="6675" y="2614"/>
                                </a:lnTo>
                                <a:lnTo>
                                  <a:pt x="6673" y="2612"/>
                                </a:lnTo>
                                <a:close/>
                                <a:moveTo>
                                  <a:pt x="6666" y="2574"/>
                                </a:moveTo>
                                <a:lnTo>
                                  <a:pt x="6648" y="2574"/>
                                </a:lnTo>
                                <a:lnTo>
                                  <a:pt x="6651" y="2575"/>
                                </a:lnTo>
                                <a:lnTo>
                                  <a:pt x="6655" y="2578"/>
                                </a:lnTo>
                                <a:lnTo>
                                  <a:pt x="6657" y="2580"/>
                                </a:lnTo>
                                <a:lnTo>
                                  <a:pt x="6659" y="2585"/>
                                </a:lnTo>
                                <a:lnTo>
                                  <a:pt x="6660" y="2588"/>
                                </a:lnTo>
                                <a:lnTo>
                                  <a:pt x="6660" y="2592"/>
                                </a:lnTo>
                                <a:lnTo>
                                  <a:pt x="6675" y="2592"/>
                                </a:lnTo>
                                <a:lnTo>
                                  <a:pt x="6675" y="2588"/>
                                </a:lnTo>
                                <a:lnTo>
                                  <a:pt x="6673" y="2581"/>
                                </a:lnTo>
                                <a:lnTo>
                                  <a:pt x="6666" y="2574"/>
                                </a:lnTo>
                                <a:close/>
                                <a:moveTo>
                                  <a:pt x="6716" y="2636"/>
                                </a:moveTo>
                                <a:lnTo>
                                  <a:pt x="6681" y="2636"/>
                                </a:lnTo>
                                <a:lnTo>
                                  <a:pt x="6681" y="2638"/>
                                </a:lnTo>
                                <a:lnTo>
                                  <a:pt x="6716" y="2638"/>
                                </a:lnTo>
                                <a:lnTo>
                                  <a:pt x="6716" y="2636"/>
                                </a:lnTo>
                                <a:close/>
                                <a:moveTo>
                                  <a:pt x="6704" y="2579"/>
                                </a:moveTo>
                                <a:lnTo>
                                  <a:pt x="6687" y="2579"/>
                                </a:lnTo>
                                <a:lnTo>
                                  <a:pt x="6690" y="2580"/>
                                </a:lnTo>
                                <a:lnTo>
                                  <a:pt x="6691" y="2580"/>
                                </a:lnTo>
                                <a:lnTo>
                                  <a:pt x="6691" y="2581"/>
                                </a:lnTo>
                                <a:lnTo>
                                  <a:pt x="6692" y="2584"/>
                                </a:lnTo>
                                <a:lnTo>
                                  <a:pt x="6692" y="2629"/>
                                </a:lnTo>
                                <a:lnTo>
                                  <a:pt x="6691" y="2632"/>
                                </a:lnTo>
                                <a:lnTo>
                                  <a:pt x="6690" y="2633"/>
                                </a:lnTo>
                                <a:lnTo>
                                  <a:pt x="6687" y="2635"/>
                                </a:lnTo>
                                <a:lnTo>
                                  <a:pt x="6685" y="2636"/>
                                </a:lnTo>
                                <a:lnTo>
                                  <a:pt x="6713" y="2636"/>
                                </a:lnTo>
                                <a:lnTo>
                                  <a:pt x="6711" y="2635"/>
                                </a:lnTo>
                                <a:lnTo>
                                  <a:pt x="6707" y="2633"/>
                                </a:lnTo>
                                <a:lnTo>
                                  <a:pt x="6706" y="2632"/>
                                </a:lnTo>
                                <a:lnTo>
                                  <a:pt x="6705" y="2629"/>
                                </a:lnTo>
                                <a:lnTo>
                                  <a:pt x="6704" y="2627"/>
                                </a:lnTo>
                                <a:lnTo>
                                  <a:pt x="6704" y="2590"/>
                                </a:lnTo>
                                <a:lnTo>
                                  <a:pt x="6707" y="2586"/>
                                </a:lnTo>
                                <a:lnTo>
                                  <a:pt x="6708" y="2584"/>
                                </a:lnTo>
                                <a:lnTo>
                                  <a:pt x="6704" y="2584"/>
                                </a:lnTo>
                                <a:lnTo>
                                  <a:pt x="6704" y="2579"/>
                                </a:lnTo>
                                <a:close/>
                                <a:moveTo>
                                  <a:pt x="6724" y="2569"/>
                                </a:moveTo>
                                <a:lnTo>
                                  <a:pt x="6716" y="2569"/>
                                </a:lnTo>
                                <a:lnTo>
                                  <a:pt x="6710" y="2574"/>
                                </a:lnTo>
                                <a:lnTo>
                                  <a:pt x="6704" y="2584"/>
                                </a:lnTo>
                                <a:lnTo>
                                  <a:pt x="6708" y="2584"/>
                                </a:lnTo>
                                <a:lnTo>
                                  <a:pt x="6709" y="2582"/>
                                </a:lnTo>
                                <a:lnTo>
                                  <a:pt x="6711" y="2580"/>
                                </a:lnTo>
                                <a:lnTo>
                                  <a:pt x="6714" y="2579"/>
                                </a:lnTo>
                                <a:lnTo>
                                  <a:pt x="6731" y="2579"/>
                                </a:lnTo>
                                <a:lnTo>
                                  <a:pt x="6731" y="2575"/>
                                </a:lnTo>
                                <a:lnTo>
                                  <a:pt x="6730" y="2573"/>
                                </a:lnTo>
                                <a:lnTo>
                                  <a:pt x="6727" y="2570"/>
                                </a:lnTo>
                                <a:lnTo>
                                  <a:pt x="6724" y="2569"/>
                                </a:lnTo>
                                <a:close/>
                                <a:moveTo>
                                  <a:pt x="6731" y="2579"/>
                                </a:moveTo>
                                <a:lnTo>
                                  <a:pt x="6715" y="2579"/>
                                </a:lnTo>
                                <a:lnTo>
                                  <a:pt x="6717" y="2580"/>
                                </a:lnTo>
                                <a:lnTo>
                                  <a:pt x="6721" y="2583"/>
                                </a:lnTo>
                                <a:lnTo>
                                  <a:pt x="6723" y="2584"/>
                                </a:lnTo>
                                <a:lnTo>
                                  <a:pt x="6726" y="2584"/>
                                </a:lnTo>
                                <a:lnTo>
                                  <a:pt x="6728" y="2583"/>
                                </a:lnTo>
                                <a:lnTo>
                                  <a:pt x="6729" y="2582"/>
                                </a:lnTo>
                                <a:lnTo>
                                  <a:pt x="6730" y="2581"/>
                                </a:lnTo>
                                <a:lnTo>
                                  <a:pt x="6731" y="2579"/>
                                </a:lnTo>
                                <a:lnTo>
                                  <a:pt x="6731" y="2579"/>
                                </a:lnTo>
                                <a:close/>
                                <a:moveTo>
                                  <a:pt x="6704" y="2569"/>
                                </a:moveTo>
                                <a:lnTo>
                                  <a:pt x="6701" y="2569"/>
                                </a:lnTo>
                                <a:lnTo>
                                  <a:pt x="6681" y="2577"/>
                                </a:lnTo>
                                <a:lnTo>
                                  <a:pt x="6681" y="2580"/>
                                </a:lnTo>
                                <a:lnTo>
                                  <a:pt x="6683" y="2579"/>
                                </a:lnTo>
                                <a:lnTo>
                                  <a:pt x="6685" y="2579"/>
                                </a:lnTo>
                                <a:lnTo>
                                  <a:pt x="6704" y="2579"/>
                                </a:lnTo>
                                <a:lnTo>
                                  <a:pt x="6704" y="2569"/>
                                </a:lnTo>
                                <a:close/>
                                <a:moveTo>
                                  <a:pt x="6804" y="2636"/>
                                </a:moveTo>
                                <a:lnTo>
                                  <a:pt x="6771" y="2636"/>
                                </a:lnTo>
                                <a:lnTo>
                                  <a:pt x="6771" y="2638"/>
                                </a:lnTo>
                                <a:lnTo>
                                  <a:pt x="6804" y="2638"/>
                                </a:lnTo>
                                <a:lnTo>
                                  <a:pt x="6804" y="2636"/>
                                </a:lnTo>
                                <a:close/>
                                <a:moveTo>
                                  <a:pt x="6844" y="2636"/>
                                </a:moveTo>
                                <a:lnTo>
                                  <a:pt x="6810" y="2636"/>
                                </a:lnTo>
                                <a:lnTo>
                                  <a:pt x="6810" y="2638"/>
                                </a:lnTo>
                                <a:lnTo>
                                  <a:pt x="6844" y="2638"/>
                                </a:lnTo>
                                <a:lnTo>
                                  <a:pt x="6844" y="2636"/>
                                </a:lnTo>
                                <a:close/>
                                <a:moveTo>
                                  <a:pt x="6793" y="2579"/>
                                </a:moveTo>
                                <a:lnTo>
                                  <a:pt x="6776" y="2579"/>
                                </a:lnTo>
                                <a:lnTo>
                                  <a:pt x="6779" y="2580"/>
                                </a:lnTo>
                                <a:lnTo>
                                  <a:pt x="6780" y="2580"/>
                                </a:lnTo>
                                <a:lnTo>
                                  <a:pt x="6780" y="2581"/>
                                </a:lnTo>
                                <a:lnTo>
                                  <a:pt x="6781" y="2585"/>
                                </a:lnTo>
                                <a:lnTo>
                                  <a:pt x="6781" y="2628"/>
                                </a:lnTo>
                                <a:lnTo>
                                  <a:pt x="6781" y="2631"/>
                                </a:lnTo>
                                <a:lnTo>
                                  <a:pt x="6778" y="2635"/>
                                </a:lnTo>
                                <a:lnTo>
                                  <a:pt x="6776" y="2636"/>
                                </a:lnTo>
                                <a:lnTo>
                                  <a:pt x="6801" y="2636"/>
                                </a:lnTo>
                                <a:lnTo>
                                  <a:pt x="6798" y="2635"/>
                                </a:lnTo>
                                <a:lnTo>
                                  <a:pt x="6796" y="2634"/>
                                </a:lnTo>
                                <a:lnTo>
                                  <a:pt x="6795" y="2633"/>
                                </a:lnTo>
                                <a:lnTo>
                                  <a:pt x="6794" y="2630"/>
                                </a:lnTo>
                                <a:lnTo>
                                  <a:pt x="6794" y="2629"/>
                                </a:lnTo>
                                <a:lnTo>
                                  <a:pt x="6793" y="2587"/>
                                </a:lnTo>
                                <a:lnTo>
                                  <a:pt x="6797" y="2583"/>
                                </a:lnTo>
                                <a:lnTo>
                                  <a:pt x="6793" y="2583"/>
                                </a:lnTo>
                                <a:lnTo>
                                  <a:pt x="6793" y="2579"/>
                                </a:lnTo>
                                <a:close/>
                                <a:moveTo>
                                  <a:pt x="6831" y="2578"/>
                                </a:moveTo>
                                <a:lnTo>
                                  <a:pt x="6815" y="2578"/>
                                </a:lnTo>
                                <a:lnTo>
                                  <a:pt x="6817" y="2579"/>
                                </a:lnTo>
                                <a:lnTo>
                                  <a:pt x="6821" y="2585"/>
                                </a:lnTo>
                                <a:lnTo>
                                  <a:pt x="6821" y="2588"/>
                                </a:lnTo>
                                <a:lnTo>
                                  <a:pt x="6821" y="2629"/>
                                </a:lnTo>
                                <a:lnTo>
                                  <a:pt x="6821" y="2632"/>
                                </a:lnTo>
                                <a:lnTo>
                                  <a:pt x="6820" y="2633"/>
                                </a:lnTo>
                                <a:lnTo>
                                  <a:pt x="6817" y="2635"/>
                                </a:lnTo>
                                <a:lnTo>
                                  <a:pt x="6815" y="2636"/>
                                </a:lnTo>
                                <a:lnTo>
                                  <a:pt x="6841" y="2636"/>
                                </a:lnTo>
                                <a:lnTo>
                                  <a:pt x="6838" y="2635"/>
                                </a:lnTo>
                                <a:lnTo>
                                  <a:pt x="6837" y="2635"/>
                                </a:lnTo>
                                <a:lnTo>
                                  <a:pt x="6835" y="2632"/>
                                </a:lnTo>
                                <a:lnTo>
                                  <a:pt x="6834" y="2630"/>
                                </a:lnTo>
                                <a:lnTo>
                                  <a:pt x="6834" y="2628"/>
                                </a:lnTo>
                                <a:lnTo>
                                  <a:pt x="6833" y="2587"/>
                                </a:lnTo>
                                <a:lnTo>
                                  <a:pt x="6833" y="2584"/>
                                </a:lnTo>
                                <a:lnTo>
                                  <a:pt x="6831" y="2578"/>
                                </a:lnTo>
                                <a:close/>
                                <a:moveTo>
                                  <a:pt x="6820" y="2569"/>
                                </a:moveTo>
                                <a:lnTo>
                                  <a:pt x="6809" y="2569"/>
                                </a:lnTo>
                                <a:lnTo>
                                  <a:pt x="6801" y="2574"/>
                                </a:lnTo>
                                <a:lnTo>
                                  <a:pt x="6793" y="2583"/>
                                </a:lnTo>
                                <a:lnTo>
                                  <a:pt x="6797" y="2583"/>
                                </a:lnTo>
                                <a:lnTo>
                                  <a:pt x="6799" y="2581"/>
                                </a:lnTo>
                                <a:lnTo>
                                  <a:pt x="6805" y="2578"/>
                                </a:lnTo>
                                <a:lnTo>
                                  <a:pt x="6831" y="2578"/>
                                </a:lnTo>
                                <a:lnTo>
                                  <a:pt x="6830" y="2576"/>
                                </a:lnTo>
                                <a:lnTo>
                                  <a:pt x="6828" y="2573"/>
                                </a:lnTo>
                                <a:lnTo>
                                  <a:pt x="6823" y="2570"/>
                                </a:lnTo>
                                <a:lnTo>
                                  <a:pt x="6820" y="2569"/>
                                </a:lnTo>
                                <a:close/>
                                <a:moveTo>
                                  <a:pt x="6793" y="2569"/>
                                </a:moveTo>
                                <a:lnTo>
                                  <a:pt x="6790" y="2569"/>
                                </a:lnTo>
                                <a:lnTo>
                                  <a:pt x="6770" y="2577"/>
                                </a:lnTo>
                                <a:lnTo>
                                  <a:pt x="6771" y="2580"/>
                                </a:lnTo>
                                <a:lnTo>
                                  <a:pt x="6773" y="2579"/>
                                </a:lnTo>
                                <a:lnTo>
                                  <a:pt x="6775" y="2579"/>
                                </a:lnTo>
                                <a:lnTo>
                                  <a:pt x="6793" y="2579"/>
                                </a:lnTo>
                                <a:lnTo>
                                  <a:pt x="6793" y="2569"/>
                                </a:lnTo>
                                <a:close/>
                                <a:moveTo>
                                  <a:pt x="6896" y="2573"/>
                                </a:moveTo>
                                <a:lnTo>
                                  <a:pt x="6880" y="2573"/>
                                </a:lnTo>
                                <a:lnTo>
                                  <a:pt x="6883" y="2575"/>
                                </a:lnTo>
                                <a:lnTo>
                                  <a:pt x="6887" y="2580"/>
                                </a:lnTo>
                                <a:lnTo>
                                  <a:pt x="6888" y="2584"/>
                                </a:lnTo>
                                <a:lnTo>
                                  <a:pt x="6888" y="2594"/>
                                </a:lnTo>
                                <a:lnTo>
                                  <a:pt x="6877" y="2598"/>
                                </a:lnTo>
                                <a:lnTo>
                                  <a:pt x="6868" y="2601"/>
                                </a:lnTo>
                                <a:lnTo>
                                  <a:pt x="6858" y="2607"/>
                                </a:lnTo>
                                <a:lnTo>
                                  <a:pt x="6855" y="2610"/>
                                </a:lnTo>
                                <a:lnTo>
                                  <a:pt x="6851" y="2616"/>
                                </a:lnTo>
                                <a:lnTo>
                                  <a:pt x="6851" y="2619"/>
                                </a:lnTo>
                                <a:lnTo>
                                  <a:pt x="6851" y="2628"/>
                                </a:lnTo>
                                <a:lnTo>
                                  <a:pt x="6852" y="2632"/>
                                </a:lnTo>
                                <a:lnTo>
                                  <a:pt x="6858" y="2638"/>
                                </a:lnTo>
                                <a:lnTo>
                                  <a:pt x="6862" y="2640"/>
                                </a:lnTo>
                                <a:lnTo>
                                  <a:pt x="6870" y="2640"/>
                                </a:lnTo>
                                <a:lnTo>
                                  <a:pt x="6873" y="2639"/>
                                </a:lnTo>
                                <a:lnTo>
                                  <a:pt x="6877" y="2637"/>
                                </a:lnTo>
                                <a:lnTo>
                                  <a:pt x="6881" y="2634"/>
                                </a:lnTo>
                                <a:lnTo>
                                  <a:pt x="6885" y="2631"/>
                                </a:lnTo>
                                <a:lnTo>
                                  <a:pt x="6871" y="2631"/>
                                </a:lnTo>
                                <a:lnTo>
                                  <a:pt x="6868" y="2630"/>
                                </a:lnTo>
                                <a:lnTo>
                                  <a:pt x="6864" y="2625"/>
                                </a:lnTo>
                                <a:lnTo>
                                  <a:pt x="6863" y="2622"/>
                                </a:lnTo>
                                <a:lnTo>
                                  <a:pt x="6863" y="2616"/>
                                </a:lnTo>
                                <a:lnTo>
                                  <a:pt x="6864" y="2613"/>
                                </a:lnTo>
                                <a:lnTo>
                                  <a:pt x="6867" y="2609"/>
                                </a:lnTo>
                                <a:lnTo>
                                  <a:pt x="6870" y="2607"/>
                                </a:lnTo>
                                <a:lnTo>
                                  <a:pt x="6876" y="2603"/>
                                </a:lnTo>
                                <a:lnTo>
                                  <a:pt x="6881" y="2601"/>
                                </a:lnTo>
                                <a:lnTo>
                                  <a:pt x="6888" y="2598"/>
                                </a:lnTo>
                                <a:lnTo>
                                  <a:pt x="6900" y="2598"/>
                                </a:lnTo>
                                <a:lnTo>
                                  <a:pt x="6900" y="2584"/>
                                </a:lnTo>
                                <a:lnTo>
                                  <a:pt x="6900" y="2581"/>
                                </a:lnTo>
                                <a:lnTo>
                                  <a:pt x="6898" y="2576"/>
                                </a:lnTo>
                                <a:lnTo>
                                  <a:pt x="6896" y="2573"/>
                                </a:lnTo>
                                <a:lnTo>
                                  <a:pt x="6896" y="2573"/>
                                </a:lnTo>
                                <a:close/>
                                <a:moveTo>
                                  <a:pt x="6901" y="2629"/>
                                </a:moveTo>
                                <a:lnTo>
                                  <a:pt x="6888" y="2629"/>
                                </a:lnTo>
                                <a:lnTo>
                                  <a:pt x="6888" y="2633"/>
                                </a:lnTo>
                                <a:lnTo>
                                  <a:pt x="6889" y="2635"/>
                                </a:lnTo>
                                <a:lnTo>
                                  <a:pt x="6892" y="2639"/>
                                </a:lnTo>
                                <a:lnTo>
                                  <a:pt x="6894" y="2640"/>
                                </a:lnTo>
                                <a:lnTo>
                                  <a:pt x="6901" y="2640"/>
                                </a:lnTo>
                                <a:lnTo>
                                  <a:pt x="6907" y="2636"/>
                                </a:lnTo>
                                <a:lnTo>
                                  <a:pt x="6911" y="2630"/>
                                </a:lnTo>
                                <a:lnTo>
                                  <a:pt x="6904" y="2630"/>
                                </a:lnTo>
                                <a:lnTo>
                                  <a:pt x="6902" y="2630"/>
                                </a:lnTo>
                                <a:lnTo>
                                  <a:pt x="6901" y="2629"/>
                                </a:lnTo>
                                <a:lnTo>
                                  <a:pt x="6901" y="2629"/>
                                </a:lnTo>
                                <a:close/>
                                <a:moveTo>
                                  <a:pt x="6900" y="2598"/>
                                </a:moveTo>
                                <a:lnTo>
                                  <a:pt x="6888" y="2598"/>
                                </a:lnTo>
                                <a:lnTo>
                                  <a:pt x="6888" y="2624"/>
                                </a:lnTo>
                                <a:lnTo>
                                  <a:pt x="6882" y="2629"/>
                                </a:lnTo>
                                <a:lnTo>
                                  <a:pt x="6877" y="2631"/>
                                </a:lnTo>
                                <a:lnTo>
                                  <a:pt x="6885" y="2631"/>
                                </a:lnTo>
                                <a:lnTo>
                                  <a:pt x="6888" y="2629"/>
                                </a:lnTo>
                                <a:lnTo>
                                  <a:pt x="6901" y="2629"/>
                                </a:lnTo>
                                <a:lnTo>
                                  <a:pt x="6901" y="2628"/>
                                </a:lnTo>
                                <a:lnTo>
                                  <a:pt x="6901" y="2625"/>
                                </a:lnTo>
                                <a:lnTo>
                                  <a:pt x="6900" y="2598"/>
                                </a:lnTo>
                                <a:close/>
                                <a:moveTo>
                                  <a:pt x="6912" y="2624"/>
                                </a:moveTo>
                                <a:lnTo>
                                  <a:pt x="6909" y="2628"/>
                                </a:lnTo>
                                <a:lnTo>
                                  <a:pt x="6907" y="2629"/>
                                </a:lnTo>
                                <a:lnTo>
                                  <a:pt x="6906" y="2630"/>
                                </a:lnTo>
                                <a:lnTo>
                                  <a:pt x="6904" y="2630"/>
                                </a:lnTo>
                                <a:lnTo>
                                  <a:pt x="6911" y="2630"/>
                                </a:lnTo>
                                <a:lnTo>
                                  <a:pt x="6912" y="2629"/>
                                </a:lnTo>
                                <a:lnTo>
                                  <a:pt x="6912" y="2624"/>
                                </a:lnTo>
                                <a:close/>
                                <a:moveTo>
                                  <a:pt x="6884" y="2569"/>
                                </a:moveTo>
                                <a:lnTo>
                                  <a:pt x="6870" y="2569"/>
                                </a:lnTo>
                                <a:lnTo>
                                  <a:pt x="6864" y="2571"/>
                                </a:lnTo>
                                <a:lnTo>
                                  <a:pt x="6855" y="2578"/>
                                </a:lnTo>
                                <a:lnTo>
                                  <a:pt x="6853" y="2582"/>
                                </a:lnTo>
                                <a:lnTo>
                                  <a:pt x="6853" y="2588"/>
                                </a:lnTo>
                                <a:lnTo>
                                  <a:pt x="6854" y="2590"/>
                                </a:lnTo>
                                <a:lnTo>
                                  <a:pt x="6856" y="2592"/>
                                </a:lnTo>
                                <a:lnTo>
                                  <a:pt x="6858" y="2593"/>
                                </a:lnTo>
                                <a:lnTo>
                                  <a:pt x="6861" y="2593"/>
                                </a:lnTo>
                                <a:lnTo>
                                  <a:pt x="6863" y="2592"/>
                                </a:lnTo>
                                <a:lnTo>
                                  <a:pt x="6865" y="2590"/>
                                </a:lnTo>
                                <a:lnTo>
                                  <a:pt x="6866" y="2588"/>
                                </a:lnTo>
                                <a:lnTo>
                                  <a:pt x="6866" y="2579"/>
                                </a:lnTo>
                                <a:lnTo>
                                  <a:pt x="6867" y="2577"/>
                                </a:lnTo>
                                <a:lnTo>
                                  <a:pt x="6870" y="2574"/>
                                </a:lnTo>
                                <a:lnTo>
                                  <a:pt x="6873" y="2573"/>
                                </a:lnTo>
                                <a:lnTo>
                                  <a:pt x="6896" y="2573"/>
                                </a:lnTo>
                                <a:lnTo>
                                  <a:pt x="6889" y="2570"/>
                                </a:lnTo>
                                <a:lnTo>
                                  <a:pt x="6884" y="2569"/>
                                </a:lnTo>
                                <a:close/>
                                <a:moveTo>
                                  <a:pt x="6948" y="2636"/>
                                </a:moveTo>
                                <a:lnTo>
                                  <a:pt x="6914" y="2636"/>
                                </a:lnTo>
                                <a:lnTo>
                                  <a:pt x="6914" y="2638"/>
                                </a:lnTo>
                                <a:lnTo>
                                  <a:pt x="6948" y="2638"/>
                                </a:lnTo>
                                <a:lnTo>
                                  <a:pt x="6948" y="2636"/>
                                </a:lnTo>
                                <a:close/>
                                <a:moveTo>
                                  <a:pt x="6987" y="2636"/>
                                </a:moveTo>
                                <a:lnTo>
                                  <a:pt x="6954" y="2636"/>
                                </a:lnTo>
                                <a:lnTo>
                                  <a:pt x="6954" y="2638"/>
                                </a:lnTo>
                                <a:lnTo>
                                  <a:pt x="6987" y="2638"/>
                                </a:lnTo>
                                <a:lnTo>
                                  <a:pt x="6987" y="2636"/>
                                </a:lnTo>
                                <a:close/>
                                <a:moveTo>
                                  <a:pt x="6937" y="2579"/>
                                </a:moveTo>
                                <a:lnTo>
                                  <a:pt x="6919" y="2579"/>
                                </a:lnTo>
                                <a:lnTo>
                                  <a:pt x="6922" y="2580"/>
                                </a:lnTo>
                                <a:lnTo>
                                  <a:pt x="6923" y="2580"/>
                                </a:lnTo>
                                <a:lnTo>
                                  <a:pt x="6924" y="2581"/>
                                </a:lnTo>
                                <a:lnTo>
                                  <a:pt x="6924" y="2585"/>
                                </a:lnTo>
                                <a:lnTo>
                                  <a:pt x="6925" y="2628"/>
                                </a:lnTo>
                                <a:lnTo>
                                  <a:pt x="6924" y="2631"/>
                                </a:lnTo>
                                <a:lnTo>
                                  <a:pt x="6922" y="2635"/>
                                </a:lnTo>
                                <a:lnTo>
                                  <a:pt x="6919" y="2636"/>
                                </a:lnTo>
                                <a:lnTo>
                                  <a:pt x="6944" y="2636"/>
                                </a:lnTo>
                                <a:lnTo>
                                  <a:pt x="6942" y="2635"/>
                                </a:lnTo>
                                <a:lnTo>
                                  <a:pt x="6939" y="2634"/>
                                </a:lnTo>
                                <a:lnTo>
                                  <a:pt x="6938" y="2633"/>
                                </a:lnTo>
                                <a:lnTo>
                                  <a:pt x="6937" y="2630"/>
                                </a:lnTo>
                                <a:lnTo>
                                  <a:pt x="6937" y="2629"/>
                                </a:lnTo>
                                <a:lnTo>
                                  <a:pt x="6937" y="2587"/>
                                </a:lnTo>
                                <a:lnTo>
                                  <a:pt x="6941" y="2583"/>
                                </a:lnTo>
                                <a:lnTo>
                                  <a:pt x="6937" y="2583"/>
                                </a:lnTo>
                                <a:lnTo>
                                  <a:pt x="6937" y="2579"/>
                                </a:lnTo>
                                <a:close/>
                                <a:moveTo>
                                  <a:pt x="6974" y="2578"/>
                                </a:moveTo>
                                <a:lnTo>
                                  <a:pt x="6958" y="2578"/>
                                </a:lnTo>
                                <a:lnTo>
                                  <a:pt x="6961" y="2579"/>
                                </a:lnTo>
                                <a:lnTo>
                                  <a:pt x="6964" y="2585"/>
                                </a:lnTo>
                                <a:lnTo>
                                  <a:pt x="6965" y="2588"/>
                                </a:lnTo>
                                <a:lnTo>
                                  <a:pt x="6965" y="2629"/>
                                </a:lnTo>
                                <a:lnTo>
                                  <a:pt x="6964" y="2632"/>
                                </a:lnTo>
                                <a:lnTo>
                                  <a:pt x="6963" y="2633"/>
                                </a:lnTo>
                                <a:lnTo>
                                  <a:pt x="6961" y="2635"/>
                                </a:lnTo>
                                <a:lnTo>
                                  <a:pt x="6958" y="2636"/>
                                </a:lnTo>
                                <a:lnTo>
                                  <a:pt x="6984" y="2636"/>
                                </a:lnTo>
                                <a:lnTo>
                                  <a:pt x="6982" y="2635"/>
                                </a:lnTo>
                                <a:lnTo>
                                  <a:pt x="6981" y="2635"/>
                                </a:lnTo>
                                <a:lnTo>
                                  <a:pt x="6978" y="2632"/>
                                </a:lnTo>
                                <a:lnTo>
                                  <a:pt x="6977" y="2630"/>
                                </a:lnTo>
                                <a:lnTo>
                                  <a:pt x="6977" y="2628"/>
                                </a:lnTo>
                                <a:lnTo>
                                  <a:pt x="6977" y="2587"/>
                                </a:lnTo>
                                <a:lnTo>
                                  <a:pt x="6976" y="2584"/>
                                </a:lnTo>
                                <a:lnTo>
                                  <a:pt x="6974" y="2578"/>
                                </a:lnTo>
                                <a:close/>
                                <a:moveTo>
                                  <a:pt x="6963" y="2569"/>
                                </a:moveTo>
                                <a:lnTo>
                                  <a:pt x="6952" y="2569"/>
                                </a:lnTo>
                                <a:lnTo>
                                  <a:pt x="6945" y="2574"/>
                                </a:lnTo>
                                <a:lnTo>
                                  <a:pt x="6937" y="2583"/>
                                </a:lnTo>
                                <a:lnTo>
                                  <a:pt x="6941" y="2583"/>
                                </a:lnTo>
                                <a:lnTo>
                                  <a:pt x="6943" y="2581"/>
                                </a:lnTo>
                                <a:lnTo>
                                  <a:pt x="6948" y="2578"/>
                                </a:lnTo>
                                <a:lnTo>
                                  <a:pt x="6974" y="2578"/>
                                </a:lnTo>
                                <a:lnTo>
                                  <a:pt x="6974" y="2576"/>
                                </a:lnTo>
                                <a:lnTo>
                                  <a:pt x="6972" y="2573"/>
                                </a:lnTo>
                                <a:lnTo>
                                  <a:pt x="6966" y="2570"/>
                                </a:lnTo>
                                <a:lnTo>
                                  <a:pt x="6963" y="2569"/>
                                </a:lnTo>
                                <a:close/>
                                <a:moveTo>
                                  <a:pt x="6937" y="2569"/>
                                </a:moveTo>
                                <a:lnTo>
                                  <a:pt x="6934" y="2569"/>
                                </a:lnTo>
                                <a:lnTo>
                                  <a:pt x="6913" y="2577"/>
                                </a:lnTo>
                                <a:lnTo>
                                  <a:pt x="6914" y="2580"/>
                                </a:lnTo>
                                <a:lnTo>
                                  <a:pt x="6916" y="2579"/>
                                </a:lnTo>
                                <a:lnTo>
                                  <a:pt x="6918" y="2579"/>
                                </a:lnTo>
                                <a:lnTo>
                                  <a:pt x="6937" y="2579"/>
                                </a:lnTo>
                                <a:lnTo>
                                  <a:pt x="6937" y="2569"/>
                                </a:lnTo>
                                <a:close/>
                                <a:moveTo>
                                  <a:pt x="7035" y="2569"/>
                                </a:moveTo>
                                <a:lnTo>
                                  <a:pt x="7019" y="2569"/>
                                </a:lnTo>
                                <a:lnTo>
                                  <a:pt x="7014" y="2570"/>
                                </a:lnTo>
                                <a:lnTo>
                                  <a:pt x="7004" y="2576"/>
                                </a:lnTo>
                                <a:lnTo>
                                  <a:pt x="7000" y="2581"/>
                                </a:lnTo>
                                <a:lnTo>
                                  <a:pt x="6994" y="2593"/>
                                </a:lnTo>
                                <a:lnTo>
                                  <a:pt x="6992" y="2599"/>
                                </a:lnTo>
                                <a:lnTo>
                                  <a:pt x="6992" y="2614"/>
                                </a:lnTo>
                                <a:lnTo>
                                  <a:pt x="6995" y="2621"/>
                                </a:lnTo>
                                <a:lnTo>
                                  <a:pt x="7006" y="2636"/>
                                </a:lnTo>
                                <a:lnTo>
                                  <a:pt x="7014" y="2640"/>
                                </a:lnTo>
                                <a:lnTo>
                                  <a:pt x="7030" y="2640"/>
                                </a:lnTo>
                                <a:lnTo>
                                  <a:pt x="7036" y="2639"/>
                                </a:lnTo>
                                <a:lnTo>
                                  <a:pt x="7042" y="2635"/>
                                </a:lnTo>
                                <a:lnTo>
                                  <a:pt x="7021" y="2635"/>
                                </a:lnTo>
                                <a:lnTo>
                                  <a:pt x="7016" y="2632"/>
                                </a:lnTo>
                                <a:lnTo>
                                  <a:pt x="7008" y="2617"/>
                                </a:lnTo>
                                <a:lnTo>
                                  <a:pt x="7006" y="2609"/>
                                </a:lnTo>
                                <a:lnTo>
                                  <a:pt x="7006" y="2593"/>
                                </a:lnTo>
                                <a:lnTo>
                                  <a:pt x="7007" y="2588"/>
                                </a:lnTo>
                                <a:lnTo>
                                  <a:pt x="7010" y="2580"/>
                                </a:lnTo>
                                <a:lnTo>
                                  <a:pt x="7012" y="2577"/>
                                </a:lnTo>
                                <a:lnTo>
                                  <a:pt x="7018" y="2574"/>
                                </a:lnTo>
                                <a:lnTo>
                                  <a:pt x="7020" y="2574"/>
                                </a:lnTo>
                                <a:lnTo>
                                  <a:pt x="7044" y="2574"/>
                                </a:lnTo>
                                <a:lnTo>
                                  <a:pt x="7043" y="2573"/>
                                </a:lnTo>
                                <a:lnTo>
                                  <a:pt x="7035" y="2569"/>
                                </a:lnTo>
                                <a:close/>
                                <a:moveTo>
                                  <a:pt x="7044" y="2574"/>
                                </a:moveTo>
                                <a:lnTo>
                                  <a:pt x="7028" y="2574"/>
                                </a:lnTo>
                                <a:lnTo>
                                  <a:pt x="7033" y="2576"/>
                                </a:lnTo>
                                <a:lnTo>
                                  <a:pt x="7041" y="2588"/>
                                </a:lnTo>
                                <a:lnTo>
                                  <a:pt x="7044" y="2597"/>
                                </a:lnTo>
                                <a:lnTo>
                                  <a:pt x="7044" y="2619"/>
                                </a:lnTo>
                                <a:lnTo>
                                  <a:pt x="7042" y="2625"/>
                                </a:lnTo>
                                <a:lnTo>
                                  <a:pt x="7036" y="2633"/>
                                </a:lnTo>
                                <a:lnTo>
                                  <a:pt x="7032" y="2635"/>
                                </a:lnTo>
                                <a:lnTo>
                                  <a:pt x="7042" y="2635"/>
                                </a:lnTo>
                                <a:lnTo>
                                  <a:pt x="7046" y="2633"/>
                                </a:lnTo>
                                <a:lnTo>
                                  <a:pt x="7050" y="2628"/>
                                </a:lnTo>
                                <a:lnTo>
                                  <a:pt x="7056" y="2615"/>
                                </a:lnTo>
                                <a:lnTo>
                                  <a:pt x="7058" y="2609"/>
                                </a:lnTo>
                                <a:lnTo>
                                  <a:pt x="7058" y="2595"/>
                                </a:lnTo>
                                <a:lnTo>
                                  <a:pt x="7055" y="2587"/>
                                </a:lnTo>
                                <a:lnTo>
                                  <a:pt x="7044" y="2574"/>
                                </a:lnTo>
                                <a:close/>
                                <a:moveTo>
                                  <a:pt x="7110" y="2636"/>
                                </a:moveTo>
                                <a:lnTo>
                                  <a:pt x="7070" y="2636"/>
                                </a:lnTo>
                                <a:lnTo>
                                  <a:pt x="7070" y="2638"/>
                                </a:lnTo>
                                <a:lnTo>
                                  <a:pt x="7110" y="2638"/>
                                </a:lnTo>
                                <a:lnTo>
                                  <a:pt x="7110" y="2636"/>
                                </a:lnTo>
                                <a:close/>
                                <a:moveTo>
                                  <a:pt x="7153" y="2636"/>
                                </a:moveTo>
                                <a:lnTo>
                                  <a:pt x="7120" y="2636"/>
                                </a:lnTo>
                                <a:lnTo>
                                  <a:pt x="7120" y="2638"/>
                                </a:lnTo>
                                <a:lnTo>
                                  <a:pt x="7153" y="2638"/>
                                </a:lnTo>
                                <a:lnTo>
                                  <a:pt x="7153" y="2636"/>
                                </a:lnTo>
                                <a:close/>
                                <a:moveTo>
                                  <a:pt x="7095" y="2576"/>
                                </a:moveTo>
                                <a:lnTo>
                                  <a:pt x="7083" y="2576"/>
                                </a:lnTo>
                                <a:lnTo>
                                  <a:pt x="7082" y="2627"/>
                                </a:lnTo>
                                <a:lnTo>
                                  <a:pt x="7082" y="2629"/>
                                </a:lnTo>
                                <a:lnTo>
                                  <a:pt x="7081" y="2632"/>
                                </a:lnTo>
                                <a:lnTo>
                                  <a:pt x="7080" y="2633"/>
                                </a:lnTo>
                                <a:lnTo>
                                  <a:pt x="7077" y="2635"/>
                                </a:lnTo>
                                <a:lnTo>
                                  <a:pt x="7075" y="2636"/>
                                </a:lnTo>
                                <a:lnTo>
                                  <a:pt x="7101" y="2636"/>
                                </a:lnTo>
                                <a:lnTo>
                                  <a:pt x="7099" y="2635"/>
                                </a:lnTo>
                                <a:lnTo>
                                  <a:pt x="7095" y="2631"/>
                                </a:lnTo>
                                <a:lnTo>
                                  <a:pt x="7095" y="2627"/>
                                </a:lnTo>
                                <a:lnTo>
                                  <a:pt x="7095" y="2576"/>
                                </a:lnTo>
                                <a:close/>
                                <a:moveTo>
                                  <a:pt x="7142" y="2533"/>
                                </a:moveTo>
                                <a:lnTo>
                                  <a:pt x="7139" y="2533"/>
                                </a:lnTo>
                                <a:lnTo>
                                  <a:pt x="7125" y="2539"/>
                                </a:lnTo>
                                <a:lnTo>
                                  <a:pt x="7128" y="2541"/>
                                </a:lnTo>
                                <a:lnTo>
                                  <a:pt x="7129" y="2543"/>
                                </a:lnTo>
                                <a:lnTo>
                                  <a:pt x="7129" y="2546"/>
                                </a:lnTo>
                                <a:lnTo>
                                  <a:pt x="7130" y="2549"/>
                                </a:lnTo>
                                <a:lnTo>
                                  <a:pt x="7130" y="2629"/>
                                </a:lnTo>
                                <a:lnTo>
                                  <a:pt x="7130" y="2630"/>
                                </a:lnTo>
                                <a:lnTo>
                                  <a:pt x="7129" y="2632"/>
                                </a:lnTo>
                                <a:lnTo>
                                  <a:pt x="7128" y="2633"/>
                                </a:lnTo>
                                <a:lnTo>
                                  <a:pt x="7128" y="2634"/>
                                </a:lnTo>
                                <a:lnTo>
                                  <a:pt x="7125" y="2635"/>
                                </a:lnTo>
                                <a:lnTo>
                                  <a:pt x="7123" y="2636"/>
                                </a:lnTo>
                                <a:lnTo>
                                  <a:pt x="7150" y="2636"/>
                                </a:lnTo>
                                <a:lnTo>
                                  <a:pt x="7147" y="2635"/>
                                </a:lnTo>
                                <a:lnTo>
                                  <a:pt x="7145" y="2634"/>
                                </a:lnTo>
                                <a:lnTo>
                                  <a:pt x="7144" y="2633"/>
                                </a:lnTo>
                                <a:lnTo>
                                  <a:pt x="7143" y="2630"/>
                                </a:lnTo>
                                <a:lnTo>
                                  <a:pt x="7142" y="2629"/>
                                </a:lnTo>
                                <a:lnTo>
                                  <a:pt x="7142" y="2533"/>
                                </a:lnTo>
                                <a:close/>
                                <a:moveTo>
                                  <a:pt x="7112" y="2571"/>
                                </a:moveTo>
                                <a:lnTo>
                                  <a:pt x="7069" y="2571"/>
                                </a:lnTo>
                                <a:lnTo>
                                  <a:pt x="7069" y="2576"/>
                                </a:lnTo>
                                <a:lnTo>
                                  <a:pt x="7112" y="2576"/>
                                </a:lnTo>
                                <a:lnTo>
                                  <a:pt x="7112" y="2571"/>
                                </a:lnTo>
                                <a:close/>
                                <a:moveTo>
                                  <a:pt x="7116" y="2534"/>
                                </a:moveTo>
                                <a:lnTo>
                                  <a:pt x="7105" y="2534"/>
                                </a:lnTo>
                                <a:lnTo>
                                  <a:pt x="7100" y="2535"/>
                                </a:lnTo>
                                <a:lnTo>
                                  <a:pt x="7091" y="2541"/>
                                </a:lnTo>
                                <a:lnTo>
                                  <a:pt x="7088" y="2545"/>
                                </a:lnTo>
                                <a:lnTo>
                                  <a:pt x="7084" y="2554"/>
                                </a:lnTo>
                                <a:lnTo>
                                  <a:pt x="7083" y="2560"/>
                                </a:lnTo>
                                <a:lnTo>
                                  <a:pt x="7083" y="2571"/>
                                </a:lnTo>
                                <a:lnTo>
                                  <a:pt x="7095" y="2571"/>
                                </a:lnTo>
                                <a:lnTo>
                                  <a:pt x="7095" y="2552"/>
                                </a:lnTo>
                                <a:lnTo>
                                  <a:pt x="7095" y="2549"/>
                                </a:lnTo>
                                <a:lnTo>
                                  <a:pt x="7096" y="2544"/>
                                </a:lnTo>
                                <a:lnTo>
                                  <a:pt x="7098" y="2542"/>
                                </a:lnTo>
                                <a:lnTo>
                                  <a:pt x="7101" y="2540"/>
                                </a:lnTo>
                                <a:lnTo>
                                  <a:pt x="7103" y="2539"/>
                                </a:lnTo>
                                <a:lnTo>
                                  <a:pt x="7125" y="2539"/>
                                </a:lnTo>
                                <a:lnTo>
                                  <a:pt x="7121" y="2535"/>
                                </a:lnTo>
                                <a:lnTo>
                                  <a:pt x="7116" y="2534"/>
                                </a:lnTo>
                                <a:close/>
                                <a:moveTo>
                                  <a:pt x="7125" y="2539"/>
                                </a:moveTo>
                                <a:lnTo>
                                  <a:pt x="7107" y="2539"/>
                                </a:lnTo>
                                <a:lnTo>
                                  <a:pt x="7108" y="2539"/>
                                </a:lnTo>
                                <a:lnTo>
                                  <a:pt x="7111" y="2541"/>
                                </a:lnTo>
                                <a:lnTo>
                                  <a:pt x="7113" y="2543"/>
                                </a:lnTo>
                                <a:lnTo>
                                  <a:pt x="7115" y="2546"/>
                                </a:lnTo>
                                <a:lnTo>
                                  <a:pt x="7117" y="2548"/>
                                </a:lnTo>
                                <a:lnTo>
                                  <a:pt x="7118" y="2550"/>
                                </a:lnTo>
                                <a:lnTo>
                                  <a:pt x="7120" y="2551"/>
                                </a:lnTo>
                                <a:lnTo>
                                  <a:pt x="7123" y="2552"/>
                                </a:lnTo>
                                <a:lnTo>
                                  <a:pt x="7125" y="2552"/>
                                </a:lnTo>
                                <a:lnTo>
                                  <a:pt x="7126" y="2552"/>
                                </a:lnTo>
                                <a:lnTo>
                                  <a:pt x="7129" y="2549"/>
                                </a:lnTo>
                                <a:lnTo>
                                  <a:pt x="7129" y="2548"/>
                                </a:lnTo>
                                <a:lnTo>
                                  <a:pt x="7129" y="2546"/>
                                </a:lnTo>
                                <a:lnTo>
                                  <a:pt x="7129" y="2545"/>
                                </a:lnTo>
                                <a:lnTo>
                                  <a:pt x="7128" y="2544"/>
                                </a:lnTo>
                                <a:lnTo>
                                  <a:pt x="7120" y="2544"/>
                                </a:lnTo>
                                <a:lnTo>
                                  <a:pt x="7119" y="2542"/>
                                </a:lnTo>
                                <a:lnTo>
                                  <a:pt x="7125" y="2539"/>
                                </a:lnTo>
                                <a:lnTo>
                                  <a:pt x="7125" y="2539"/>
                                </a:lnTo>
                                <a:close/>
                                <a:moveTo>
                                  <a:pt x="7129" y="2543"/>
                                </a:moveTo>
                                <a:lnTo>
                                  <a:pt x="7125" y="2543"/>
                                </a:lnTo>
                                <a:lnTo>
                                  <a:pt x="7128" y="2544"/>
                                </a:lnTo>
                                <a:lnTo>
                                  <a:pt x="7129" y="2545"/>
                                </a:lnTo>
                                <a:lnTo>
                                  <a:pt x="7129" y="2546"/>
                                </a:lnTo>
                                <a:lnTo>
                                  <a:pt x="7129" y="2546"/>
                                </a:lnTo>
                                <a:lnTo>
                                  <a:pt x="7129" y="2543"/>
                                </a:lnTo>
                                <a:close/>
                                <a:moveTo>
                                  <a:pt x="7125" y="2539"/>
                                </a:moveTo>
                                <a:lnTo>
                                  <a:pt x="7119" y="2542"/>
                                </a:lnTo>
                                <a:lnTo>
                                  <a:pt x="7120" y="2544"/>
                                </a:lnTo>
                                <a:lnTo>
                                  <a:pt x="7122" y="2544"/>
                                </a:lnTo>
                                <a:lnTo>
                                  <a:pt x="7124" y="2543"/>
                                </a:lnTo>
                                <a:lnTo>
                                  <a:pt x="7129" y="2543"/>
                                </a:lnTo>
                                <a:lnTo>
                                  <a:pt x="7128" y="2541"/>
                                </a:lnTo>
                                <a:lnTo>
                                  <a:pt x="7125" y="2539"/>
                                </a:lnTo>
                                <a:close/>
                                <a:moveTo>
                                  <a:pt x="7125" y="2543"/>
                                </a:moveTo>
                                <a:lnTo>
                                  <a:pt x="7124" y="2543"/>
                                </a:lnTo>
                                <a:lnTo>
                                  <a:pt x="7122" y="2544"/>
                                </a:lnTo>
                                <a:lnTo>
                                  <a:pt x="7120" y="2544"/>
                                </a:lnTo>
                                <a:lnTo>
                                  <a:pt x="7128" y="2544"/>
                                </a:lnTo>
                                <a:lnTo>
                                  <a:pt x="7128" y="2544"/>
                                </a:lnTo>
                                <a:lnTo>
                                  <a:pt x="7125" y="2543"/>
                                </a:lnTo>
                                <a:close/>
                                <a:moveTo>
                                  <a:pt x="7180" y="2573"/>
                                </a:moveTo>
                                <a:lnTo>
                                  <a:pt x="7160" y="2573"/>
                                </a:lnTo>
                                <a:lnTo>
                                  <a:pt x="7162" y="2574"/>
                                </a:lnTo>
                                <a:lnTo>
                                  <a:pt x="7164" y="2574"/>
                                </a:lnTo>
                                <a:lnTo>
                                  <a:pt x="7167" y="2577"/>
                                </a:lnTo>
                                <a:lnTo>
                                  <a:pt x="7168" y="2578"/>
                                </a:lnTo>
                                <a:lnTo>
                                  <a:pt x="7168" y="2581"/>
                                </a:lnTo>
                                <a:lnTo>
                                  <a:pt x="7168" y="2622"/>
                                </a:lnTo>
                                <a:lnTo>
                                  <a:pt x="7168" y="2624"/>
                                </a:lnTo>
                                <a:lnTo>
                                  <a:pt x="7169" y="2625"/>
                                </a:lnTo>
                                <a:lnTo>
                                  <a:pt x="7171" y="2632"/>
                                </a:lnTo>
                                <a:lnTo>
                                  <a:pt x="7173" y="2635"/>
                                </a:lnTo>
                                <a:lnTo>
                                  <a:pt x="7178" y="2639"/>
                                </a:lnTo>
                                <a:lnTo>
                                  <a:pt x="7181" y="2640"/>
                                </a:lnTo>
                                <a:lnTo>
                                  <a:pt x="7189" y="2640"/>
                                </a:lnTo>
                                <a:lnTo>
                                  <a:pt x="7192" y="2640"/>
                                </a:lnTo>
                                <a:lnTo>
                                  <a:pt x="7198" y="2636"/>
                                </a:lnTo>
                                <a:lnTo>
                                  <a:pt x="7202" y="2632"/>
                                </a:lnTo>
                                <a:lnTo>
                                  <a:pt x="7203" y="2631"/>
                                </a:lnTo>
                                <a:lnTo>
                                  <a:pt x="7188" y="2631"/>
                                </a:lnTo>
                                <a:lnTo>
                                  <a:pt x="7186" y="2630"/>
                                </a:lnTo>
                                <a:lnTo>
                                  <a:pt x="7181" y="2626"/>
                                </a:lnTo>
                                <a:lnTo>
                                  <a:pt x="7180" y="2622"/>
                                </a:lnTo>
                                <a:lnTo>
                                  <a:pt x="7180" y="2573"/>
                                </a:lnTo>
                                <a:close/>
                                <a:moveTo>
                                  <a:pt x="7221" y="2626"/>
                                </a:moveTo>
                                <a:lnTo>
                                  <a:pt x="7208" y="2626"/>
                                </a:lnTo>
                                <a:lnTo>
                                  <a:pt x="7208" y="2640"/>
                                </a:lnTo>
                                <a:lnTo>
                                  <a:pt x="7211" y="2640"/>
                                </a:lnTo>
                                <a:lnTo>
                                  <a:pt x="7232" y="2632"/>
                                </a:lnTo>
                                <a:lnTo>
                                  <a:pt x="7231" y="2631"/>
                                </a:lnTo>
                                <a:lnTo>
                                  <a:pt x="7225" y="2631"/>
                                </a:lnTo>
                                <a:lnTo>
                                  <a:pt x="7223" y="2630"/>
                                </a:lnTo>
                                <a:lnTo>
                                  <a:pt x="7222" y="2629"/>
                                </a:lnTo>
                                <a:lnTo>
                                  <a:pt x="7221" y="2628"/>
                                </a:lnTo>
                                <a:lnTo>
                                  <a:pt x="7221" y="2626"/>
                                </a:lnTo>
                                <a:close/>
                                <a:moveTo>
                                  <a:pt x="7220" y="2571"/>
                                </a:moveTo>
                                <a:lnTo>
                                  <a:pt x="7197" y="2571"/>
                                </a:lnTo>
                                <a:lnTo>
                                  <a:pt x="7197" y="2574"/>
                                </a:lnTo>
                                <a:lnTo>
                                  <a:pt x="7202" y="2574"/>
                                </a:lnTo>
                                <a:lnTo>
                                  <a:pt x="7205" y="2574"/>
                                </a:lnTo>
                                <a:lnTo>
                                  <a:pt x="7207" y="2577"/>
                                </a:lnTo>
                                <a:lnTo>
                                  <a:pt x="7208" y="2580"/>
                                </a:lnTo>
                                <a:lnTo>
                                  <a:pt x="7208" y="2622"/>
                                </a:lnTo>
                                <a:lnTo>
                                  <a:pt x="7204" y="2625"/>
                                </a:lnTo>
                                <a:lnTo>
                                  <a:pt x="7201" y="2628"/>
                                </a:lnTo>
                                <a:lnTo>
                                  <a:pt x="7196" y="2631"/>
                                </a:lnTo>
                                <a:lnTo>
                                  <a:pt x="7193" y="2631"/>
                                </a:lnTo>
                                <a:lnTo>
                                  <a:pt x="7203" y="2631"/>
                                </a:lnTo>
                                <a:lnTo>
                                  <a:pt x="7208" y="2626"/>
                                </a:lnTo>
                                <a:lnTo>
                                  <a:pt x="7221" y="2626"/>
                                </a:lnTo>
                                <a:lnTo>
                                  <a:pt x="7220" y="2624"/>
                                </a:lnTo>
                                <a:lnTo>
                                  <a:pt x="7220" y="2571"/>
                                </a:lnTo>
                                <a:close/>
                                <a:moveTo>
                                  <a:pt x="7231" y="2629"/>
                                </a:moveTo>
                                <a:lnTo>
                                  <a:pt x="7229" y="2630"/>
                                </a:lnTo>
                                <a:lnTo>
                                  <a:pt x="7227" y="2631"/>
                                </a:lnTo>
                                <a:lnTo>
                                  <a:pt x="7231" y="2631"/>
                                </a:lnTo>
                                <a:lnTo>
                                  <a:pt x="7231" y="2629"/>
                                </a:lnTo>
                                <a:close/>
                                <a:moveTo>
                                  <a:pt x="7180" y="2571"/>
                                </a:moveTo>
                                <a:lnTo>
                                  <a:pt x="7156" y="2571"/>
                                </a:lnTo>
                                <a:lnTo>
                                  <a:pt x="7156" y="2574"/>
                                </a:lnTo>
                                <a:lnTo>
                                  <a:pt x="7160" y="2573"/>
                                </a:lnTo>
                                <a:lnTo>
                                  <a:pt x="7180" y="2573"/>
                                </a:lnTo>
                                <a:lnTo>
                                  <a:pt x="7180" y="2571"/>
                                </a:lnTo>
                                <a:close/>
                                <a:moveTo>
                                  <a:pt x="7256" y="2533"/>
                                </a:moveTo>
                                <a:lnTo>
                                  <a:pt x="7252" y="2533"/>
                                </a:lnTo>
                                <a:lnTo>
                                  <a:pt x="7250" y="2534"/>
                                </a:lnTo>
                                <a:lnTo>
                                  <a:pt x="7248" y="2537"/>
                                </a:lnTo>
                                <a:lnTo>
                                  <a:pt x="7247" y="2539"/>
                                </a:lnTo>
                                <a:lnTo>
                                  <a:pt x="7247" y="2543"/>
                                </a:lnTo>
                                <a:lnTo>
                                  <a:pt x="7248" y="2545"/>
                                </a:lnTo>
                                <a:lnTo>
                                  <a:pt x="7251" y="2548"/>
                                </a:lnTo>
                                <a:lnTo>
                                  <a:pt x="7252" y="2548"/>
                                </a:lnTo>
                                <a:lnTo>
                                  <a:pt x="7256" y="2548"/>
                                </a:lnTo>
                                <a:lnTo>
                                  <a:pt x="7258" y="2548"/>
                                </a:lnTo>
                                <a:lnTo>
                                  <a:pt x="7261" y="2545"/>
                                </a:lnTo>
                                <a:lnTo>
                                  <a:pt x="7262" y="2543"/>
                                </a:lnTo>
                                <a:lnTo>
                                  <a:pt x="7262" y="2539"/>
                                </a:lnTo>
                                <a:lnTo>
                                  <a:pt x="7261" y="2537"/>
                                </a:lnTo>
                                <a:lnTo>
                                  <a:pt x="7258" y="2534"/>
                                </a:lnTo>
                                <a:lnTo>
                                  <a:pt x="7256" y="2533"/>
                                </a:lnTo>
                                <a:close/>
                                <a:moveTo>
                                  <a:pt x="7271" y="2636"/>
                                </a:moveTo>
                                <a:lnTo>
                                  <a:pt x="7238" y="2636"/>
                                </a:lnTo>
                                <a:lnTo>
                                  <a:pt x="7238" y="2638"/>
                                </a:lnTo>
                                <a:lnTo>
                                  <a:pt x="7271" y="2638"/>
                                </a:lnTo>
                                <a:lnTo>
                                  <a:pt x="7271" y="2636"/>
                                </a:lnTo>
                                <a:close/>
                                <a:moveTo>
                                  <a:pt x="7260" y="2579"/>
                                </a:moveTo>
                                <a:lnTo>
                                  <a:pt x="7243" y="2579"/>
                                </a:lnTo>
                                <a:lnTo>
                                  <a:pt x="7246" y="2580"/>
                                </a:lnTo>
                                <a:lnTo>
                                  <a:pt x="7247" y="2580"/>
                                </a:lnTo>
                                <a:lnTo>
                                  <a:pt x="7247" y="2581"/>
                                </a:lnTo>
                                <a:lnTo>
                                  <a:pt x="7248" y="2585"/>
                                </a:lnTo>
                                <a:lnTo>
                                  <a:pt x="7248" y="2590"/>
                                </a:lnTo>
                                <a:lnTo>
                                  <a:pt x="7248" y="2627"/>
                                </a:lnTo>
                                <a:lnTo>
                                  <a:pt x="7248" y="2630"/>
                                </a:lnTo>
                                <a:lnTo>
                                  <a:pt x="7247" y="2633"/>
                                </a:lnTo>
                                <a:lnTo>
                                  <a:pt x="7246" y="2634"/>
                                </a:lnTo>
                                <a:lnTo>
                                  <a:pt x="7243" y="2635"/>
                                </a:lnTo>
                                <a:lnTo>
                                  <a:pt x="7241" y="2636"/>
                                </a:lnTo>
                                <a:lnTo>
                                  <a:pt x="7268" y="2636"/>
                                </a:lnTo>
                                <a:lnTo>
                                  <a:pt x="7265" y="2635"/>
                                </a:lnTo>
                                <a:lnTo>
                                  <a:pt x="7263" y="2634"/>
                                </a:lnTo>
                                <a:lnTo>
                                  <a:pt x="7262" y="2633"/>
                                </a:lnTo>
                                <a:lnTo>
                                  <a:pt x="7261" y="2630"/>
                                </a:lnTo>
                                <a:lnTo>
                                  <a:pt x="7260" y="2627"/>
                                </a:lnTo>
                                <a:lnTo>
                                  <a:pt x="7260" y="2579"/>
                                </a:lnTo>
                                <a:close/>
                                <a:moveTo>
                                  <a:pt x="7260" y="2569"/>
                                </a:moveTo>
                                <a:lnTo>
                                  <a:pt x="7257" y="2569"/>
                                </a:lnTo>
                                <a:lnTo>
                                  <a:pt x="7237" y="2577"/>
                                </a:lnTo>
                                <a:lnTo>
                                  <a:pt x="7238" y="2580"/>
                                </a:lnTo>
                                <a:lnTo>
                                  <a:pt x="7240" y="2579"/>
                                </a:lnTo>
                                <a:lnTo>
                                  <a:pt x="7242" y="2579"/>
                                </a:lnTo>
                                <a:lnTo>
                                  <a:pt x="7260" y="2579"/>
                                </a:lnTo>
                                <a:lnTo>
                                  <a:pt x="7260" y="2569"/>
                                </a:lnTo>
                                <a:close/>
                                <a:moveTo>
                                  <a:pt x="7318" y="2569"/>
                                </a:moveTo>
                                <a:lnTo>
                                  <a:pt x="7303" y="2569"/>
                                </a:lnTo>
                                <a:lnTo>
                                  <a:pt x="7295" y="2573"/>
                                </a:lnTo>
                                <a:lnTo>
                                  <a:pt x="7282" y="2589"/>
                                </a:lnTo>
                                <a:lnTo>
                                  <a:pt x="7279" y="2598"/>
                                </a:lnTo>
                                <a:lnTo>
                                  <a:pt x="7279" y="2617"/>
                                </a:lnTo>
                                <a:lnTo>
                                  <a:pt x="7282" y="2625"/>
                                </a:lnTo>
                                <a:lnTo>
                                  <a:pt x="7293" y="2637"/>
                                </a:lnTo>
                                <a:lnTo>
                                  <a:pt x="7300" y="2640"/>
                                </a:lnTo>
                                <a:lnTo>
                                  <a:pt x="7311" y="2640"/>
                                </a:lnTo>
                                <a:lnTo>
                                  <a:pt x="7314" y="2640"/>
                                </a:lnTo>
                                <a:lnTo>
                                  <a:pt x="7320" y="2637"/>
                                </a:lnTo>
                                <a:lnTo>
                                  <a:pt x="7324" y="2634"/>
                                </a:lnTo>
                                <a:lnTo>
                                  <a:pt x="7325" y="2632"/>
                                </a:lnTo>
                                <a:lnTo>
                                  <a:pt x="7309" y="2632"/>
                                </a:lnTo>
                                <a:lnTo>
                                  <a:pt x="7304" y="2630"/>
                                </a:lnTo>
                                <a:lnTo>
                                  <a:pt x="7295" y="2619"/>
                                </a:lnTo>
                                <a:lnTo>
                                  <a:pt x="7293" y="2611"/>
                                </a:lnTo>
                                <a:lnTo>
                                  <a:pt x="7293" y="2592"/>
                                </a:lnTo>
                                <a:lnTo>
                                  <a:pt x="7295" y="2584"/>
                                </a:lnTo>
                                <a:lnTo>
                                  <a:pt x="7303" y="2575"/>
                                </a:lnTo>
                                <a:lnTo>
                                  <a:pt x="7307" y="2573"/>
                                </a:lnTo>
                                <a:lnTo>
                                  <a:pt x="7326" y="2573"/>
                                </a:lnTo>
                                <a:lnTo>
                                  <a:pt x="7323" y="2571"/>
                                </a:lnTo>
                                <a:lnTo>
                                  <a:pt x="7318" y="2569"/>
                                </a:lnTo>
                                <a:close/>
                                <a:moveTo>
                                  <a:pt x="7350" y="2629"/>
                                </a:moveTo>
                                <a:lnTo>
                                  <a:pt x="7347" y="2630"/>
                                </a:lnTo>
                                <a:lnTo>
                                  <a:pt x="7346" y="2631"/>
                                </a:lnTo>
                                <a:lnTo>
                                  <a:pt x="7327" y="2631"/>
                                </a:lnTo>
                                <a:lnTo>
                                  <a:pt x="7327" y="2640"/>
                                </a:lnTo>
                                <a:lnTo>
                                  <a:pt x="7330" y="2640"/>
                                </a:lnTo>
                                <a:lnTo>
                                  <a:pt x="7350" y="2632"/>
                                </a:lnTo>
                                <a:lnTo>
                                  <a:pt x="7350" y="2629"/>
                                </a:lnTo>
                                <a:close/>
                                <a:moveTo>
                                  <a:pt x="7326" y="2573"/>
                                </a:moveTo>
                                <a:lnTo>
                                  <a:pt x="7314" y="2573"/>
                                </a:lnTo>
                                <a:lnTo>
                                  <a:pt x="7316" y="2574"/>
                                </a:lnTo>
                                <a:lnTo>
                                  <a:pt x="7321" y="2577"/>
                                </a:lnTo>
                                <a:lnTo>
                                  <a:pt x="7323" y="2579"/>
                                </a:lnTo>
                                <a:lnTo>
                                  <a:pt x="7324" y="2582"/>
                                </a:lnTo>
                                <a:lnTo>
                                  <a:pt x="7326" y="2584"/>
                                </a:lnTo>
                                <a:lnTo>
                                  <a:pt x="7327" y="2587"/>
                                </a:lnTo>
                                <a:lnTo>
                                  <a:pt x="7327" y="2589"/>
                                </a:lnTo>
                                <a:lnTo>
                                  <a:pt x="7327" y="2626"/>
                                </a:lnTo>
                                <a:lnTo>
                                  <a:pt x="7323" y="2630"/>
                                </a:lnTo>
                                <a:lnTo>
                                  <a:pt x="7318" y="2632"/>
                                </a:lnTo>
                                <a:lnTo>
                                  <a:pt x="7325" y="2632"/>
                                </a:lnTo>
                                <a:lnTo>
                                  <a:pt x="7327" y="2631"/>
                                </a:lnTo>
                                <a:lnTo>
                                  <a:pt x="7344" y="2631"/>
                                </a:lnTo>
                                <a:lnTo>
                                  <a:pt x="7341" y="2630"/>
                                </a:lnTo>
                                <a:lnTo>
                                  <a:pt x="7341" y="2629"/>
                                </a:lnTo>
                                <a:lnTo>
                                  <a:pt x="7340" y="2628"/>
                                </a:lnTo>
                                <a:lnTo>
                                  <a:pt x="7339" y="2624"/>
                                </a:lnTo>
                                <a:lnTo>
                                  <a:pt x="7339" y="2574"/>
                                </a:lnTo>
                                <a:lnTo>
                                  <a:pt x="7327" y="2574"/>
                                </a:lnTo>
                                <a:lnTo>
                                  <a:pt x="7326" y="2573"/>
                                </a:lnTo>
                                <a:close/>
                                <a:moveTo>
                                  <a:pt x="7339" y="2543"/>
                                </a:moveTo>
                                <a:lnTo>
                                  <a:pt x="7322" y="2543"/>
                                </a:lnTo>
                                <a:lnTo>
                                  <a:pt x="7325" y="2544"/>
                                </a:lnTo>
                                <a:lnTo>
                                  <a:pt x="7325" y="2545"/>
                                </a:lnTo>
                                <a:lnTo>
                                  <a:pt x="7326" y="2546"/>
                                </a:lnTo>
                                <a:lnTo>
                                  <a:pt x="7327" y="2549"/>
                                </a:lnTo>
                                <a:lnTo>
                                  <a:pt x="7327" y="2574"/>
                                </a:lnTo>
                                <a:lnTo>
                                  <a:pt x="7339" y="2574"/>
                                </a:lnTo>
                                <a:lnTo>
                                  <a:pt x="7339" y="2543"/>
                                </a:lnTo>
                                <a:close/>
                                <a:moveTo>
                                  <a:pt x="7339" y="2533"/>
                                </a:moveTo>
                                <a:lnTo>
                                  <a:pt x="7336" y="2533"/>
                                </a:lnTo>
                                <a:lnTo>
                                  <a:pt x="7316" y="2542"/>
                                </a:lnTo>
                                <a:lnTo>
                                  <a:pt x="7317" y="2544"/>
                                </a:lnTo>
                                <a:lnTo>
                                  <a:pt x="7319" y="2544"/>
                                </a:lnTo>
                                <a:lnTo>
                                  <a:pt x="7320" y="2543"/>
                                </a:lnTo>
                                <a:lnTo>
                                  <a:pt x="7339" y="2543"/>
                                </a:lnTo>
                                <a:lnTo>
                                  <a:pt x="7339" y="2533"/>
                                </a:lnTo>
                                <a:close/>
                                <a:moveTo>
                                  <a:pt x="7431" y="2599"/>
                                </a:moveTo>
                                <a:lnTo>
                                  <a:pt x="7393" y="2599"/>
                                </a:lnTo>
                                <a:lnTo>
                                  <a:pt x="7393" y="2610"/>
                                </a:lnTo>
                                <a:lnTo>
                                  <a:pt x="7431" y="2610"/>
                                </a:lnTo>
                                <a:lnTo>
                                  <a:pt x="7431" y="2599"/>
                                </a:lnTo>
                                <a:close/>
                                <a:moveTo>
                                  <a:pt x="7556" y="2538"/>
                                </a:moveTo>
                                <a:lnTo>
                                  <a:pt x="7479" y="2538"/>
                                </a:lnTo>
                                <a:lnTo>
                                  <a:pt x="7479" y="2541"/>
                                </a:lnTo>
                                <a:lnTo>
                                  <a:pt x="7487" y="2541"/>
                                </a:lnTo>
                                <a:lnTo>
                                  <a:pt x="7490" y="2542"/>
                                </a:lnTo>
                                <a:lnTo>
                                  <a:pt x="7491" y="2544"/>
                                </a:lnTo>
                                <a:lnTo>
                                  <a:pt x="7493" y="2545"/>
                                </a:lnTo>
                                <a:lnTo>
                                  <a:pt x="7493" y="2549"/>
                                </a:lnTo>
                                <a:lnTo>
                                  <a:pt x="7493" y="2626"/>
                                </a:lnTo>
                                <a:lnTo>
                                  <a:pt x="7493" y="2629"/>
                                </a:lnTo>
                                <a:lnTo>
                                  <a:pt x="7492" y="2632"/>
                                </a:lnTo>
                                <a:lnTo>
                                  <a:pt x="7491" y="2633"/>
                                </a:lnTo>
                                <a:lnTo>
                                  <a:pt x="7489" y="2634"/>
                                </a:lnTo>
                                <a:lnTo>
                                  <a:pt x="7487" y="2635"/>
                                </a:lnTo>
                                <a:lnTo>
                                  <a:pt x="7485" y="2636"/>
                                </a:lnTo>
                                <a:lnTo>
                                  <a:pt x="7479" y="2636"/>
                                </a:lnTo>
                                <a:lnTo>
                                  <a:pt x="7479" y="2638"/>
                                </a:lnTo>
                                <a:lnTo>
                                  <a:pt x="7556" y="2638"/>
                                </a:lnTo>
                                <a:lnTo>
                                  <a:pt x="7558" y="2633"/>
                                </a:lnTo>
                                <a:lnTo>
                                  <a:pt x="7513" y="2633"/>
                                </a:lnTo>
                                <a:lnTo>
                                  <a:pt x="7511" y="2633"/>
                                </a:lnTo>
                                <a:lnTo>
                                  <a:pt x="7510" y="2632"/>
                                </a:lnTo>
                                <a:lnTo>
                                  <a:pt x="7508" y="2630"/>
                                </a:lnTo>
                                <a:lnTo>
                                  <a:pt x="7508" y="2629"/>
                                </a:lnTo>
                                <a:lnTo>
                                  <a:pt x="7507" y="2589"/>
                                </a:lnTo>
                                <a:lnTo>
                                  <a:pt x="7548" y="2589"/>
                                </a:lnTo>
                                <a:lnTo>
                                  <a:pt x="7548" y="2583"/>
                                </a:lnTo>
                                <a:lnTo>
                                  <a:pt x="7507" y="2583"/>
                                </a:lnTo>
                                <a:lnTo>
                                  <a:pt x="7507" y="2544"/>
                                </a:lnTo>
                                <a:lnTo>
                                  <a:pt x="7556" y="2544"/>
                                </a:lnTo>
                                <a:lnTo>
                                  <a:pt x="7556" y="2538"/>
                                </a:lnTo>
                                <a:close/>
                                <a:moveTo>
                                  <a:pt x="7565" y="2613"/>
                                </a:moveTo>
                                <a:lnTo>
                                  <a:pt x="7562" y="2613"/>
                                </a:lnTo>
                                <a:lnTo>
                                  <a:pt x="7558" y="2619"/>
                                </a:lnTo>
                                <a:lnTo>
                                  <a:pt x="7555" y="2624"/>
                                </a:lnTo>
                                <a:lnTo>
                                  <a:pt x="7550" y="2629"/>
                                </a:lnTo>
                                <a:lnTo>
                                  <a:pt x="7547" y="2631"/>
                                </a:lnTo>
                                <a:lnTo>
                                  <a:pt x="7542" y="2632"/>
                                </a:lnTo>
                                <a:lnTo>
                                  <a:pt x="7538" y="2633"/>
                                </a:lnTo>
                                <a:lnTo>
                                  <a:pt x="7558" y="2633"/>
                                </a:lnTo>
                                <a:lnTo>
                                  <a:pt x="7565" y="2613"/>
                                </a:lnTo>
                                <a:close/>
                                <a:moveTo>
                                  <a:pt x="7548" y="2589"/>
                                </a:moveTo>
                                <a:lnTo>
                                  <a:pt x="7534" y="2589"/>
                                </a:lnTo>
                                <a:lnTo>
                                  <a:pt x="7537" y="2589"/>
                                </a:lnTo>
                                <a:lnTo>
                                  <a:pt x="7541" y="2591"/>
                                </a:lnTo>
                                <a:lnTo>
                                  <a:pt x="7542" y="2593"/>
                                </a:lnTo>
                                <a:lnTo>
                                  <a:pt x="7544" y="2596"/>
                                </a:lnTo>
                                <a:lnTo>
                                  <a:pt x="7544" y="2599"/>
                                </a:lnTo>
                                <a:lnTo>
                                  <a:pt x="7545" y="2604"/>
                                </a:lnTo>
                                <a:lnTo>
                                  <a:pt x="7548" y="2604"/>
                                </a:lnTo>
                                <a:lnTo>
                                  <a:pt x="7548" y="2589"/>
                                </a:lnTo>
                                <a:close/>
                                <a:moveTo>
                                  <a:pt x="7548" y="2569"/>
                                </a:moveTo>
                                <a:lnTo>
                                  <a:pt x="7545" y="2569"/>
                                </a:lnTo>
                                <a:lnTo>
                                  <a:pt x="7545" y="2574"/>
                                </a:lnTo>
                                <a:lnTo>
                                  <a:pt x="7543" y="2578"/>
                                </a:lnTo>
                                <a:lnTo>
                                  <a:pt x="7539" y="2582"/>
                                </a:lnTo>
                                <a:lnTo>
                                  <a:pt x="7535" y="2583"/>
                                </a:lnTo>
                                <a:lnTo>
                                  <a:pt x="7548" y="2583"/>
                                </a:lnTo>
                                <a:lnTo>
                                  <a:pt x="7548" y="2569"/>
                                </a:lnTo>
                                <a:close/>
                                <a:moveTo>
                                  <a:pt x="7556" y="2544"/>
                                </a:moveTo>
                                <a:lnTo>
                                  <a:pt x="7540" y="2544"/>
                                </a:lnTo>
                                <a:lnTo>
                                  <a:pt x="7543" y="2544"/>
                                </a:lnTo>
                                <a:lnTo>
                                  <a:pt x="7545" y="2545"/>
                                </a:lnTo>
                                <a:lnTo>
                                  <a:pt x="7548" y="2546"/>
                                </a:lnTo>
                                <a:lnTo>
                                  <a:pt x="7550" y="2547"/>
                                </a:lnTo>
                                <a:lnTo>
                                  <a:pt x="7552" y="2551"/>
                                </a:lnTo>
                                <a:lnTo>
                                  <a:pt x="7553" y="2555"/>
                                </a:lnTo>
                                <a:lnTo>
                                  <a:pt x="7554" y="2560"/>
                                </a:lnTo>
                                <a:lnTo>
                                  <a:pt x="7557" y="2560"/>
                                </a:lnTo>
                                <a:lnTo>
                                  <a:pt x="7556" y="2544"/>
                                </a:lnTo>
                                <a:close/>
                                <a:moveTo>
                                  <a:pt x="7644" y="2668"/>
                                </a:moveTo>
                                <a:lnTo>
                                  <a:pt x="7610" y="2668"/>
                                </a:lnTo>
                                <a:lnTo>
                                  <a:pt x="7610" y="2671"/>
                                </a:lnTo>
                                <a:lnTo>
                                  <a:pt x="7644" y="2671"/>
                                </a:lnTo>
                                <a:lnTo>
                                  <a:pt x="7644" y="2668"/>
                                </a:lnTo>
                                <a:close/>
                                <a:moveTo>
                                  <a:pt x="7633" y="2627"/>
                                </a:moveTo>
                                <a:lnTo>
                                  <a:pt x="7621" y="2627"/>
                                </a:lnTo>
                                <a:lnTo>
                                  <a:pt x="7621" y="2660"/>
                                </a:lnTo>
                                <a:lnTo>
                                  <a:pt x="7620" y="2662"/>
                                </a:lnTo>
                                <a:lnTo>
                                  <a:pt x="7619" y="2665"/>
                                </a:lnTo>
                                <a:lnTo>
                                  <a:pt x="7618" y="2666"/>
                                </a:lnTo>
                                <a:lnTo>
                                  <a:pt x="7616" y="2668"/>
                                </a:lnTo>
                                <a:lnTo>
                                  <a:pt x="7614" y="2668"/>
                                </a:lnTo>
                                <a:lnTo>
                                  <a:pt x="7640" y="2668"/>
                                </a:lnTo>
                                <a:lnTo>
                                  <a:pt x="7638" y="2668"/>
                                </a:lnTo>
                                <a:lnTo>
                                  <a:pt x="7637" y="2667"/>
                                </a:lnTo>
                                <a:lnTo>
                                  <a:pt x="7634" y="2664"/>
                                </a:lnTo>
                                <a:lnTo>
                                  <a:pt x="7633" y="2663"/>
                                </a:lnTo>
                                <a:lnTo>
                                  <a:pt x="7633" y="2660"/>
                                </a:lnTo>
                                <a:lnTo>
                                  <a:pt x="7633" y="2627"/>
                                </a:lnTo>
                                <a:close/>
                                <a:moveTo>
                                  <a:pt x="7611" y="2569"/>
                                </a:moveTo>
                                <a:lnTo>
                                  <a:pt x="7599" y="2569"/>
                                </a:lnTo>
                                <a:lnTo>
                                  <a:pt x="7590" y="2572"/>
                                </a:lnTo>
                                <a:lnTo>
                                  <a:pt x="7577" y="2587"/>
                                </a:lnTo>
                                <a:lnTo>
                                  <a:pt x="7573" y="2596"/>
                                </a:lnTo>
                                <a:lnTo>
                                  <a:pt x="7573" y="2618"/>
                                </a:lnTo>
                                <a:lnTo>
                                  <a:pt x="7576" y="2626"/>
                                </a:lnTo>
                                <a:lnTo>
                                  <a:pt x="7586" y="2637"/>
                                </a:lnTo>
                                <a:lnTo>
                                  <a:pt x="7592" y="2640"/>
                                </a:lnTo>
                                <a:lnTo>
                                  <a:pt x="7602" y="2640"/>
                                </a:lnTo>
                                <a:lnTo>
                                  <a:pt x="7606" y="2639"/>
                                </a:lnTo>
                                <a:lnTo>
                                  <a:pt x="7612" y="2636"/>
                                </a:lnTo>
                                <a:lnTo>
                                  <a:pt x="7616" y="2632"/>
                                </a:lnTo>
                                <a:lnTo>
                                  <a:pt x="7618" y="2630"/>
                                </a:lnTo>
                                <a:lnTo>
                                  <a:pt x="7601" y="2630"/>
                                </a:lnTo>
                                <a:lnTo>
                                  <a:pt x="7596" y="2628"/>
                                </a:lnTo>
                                <a:lnTo>
                                  <a:pt x="7588" y="2618"/>
                                </a:lnTo>
                                <a:lnTo>
                                  <a:pt x="7586" y="2611"/>
                                </a:lnTo>
                                <a:lnTo>
                                  <a:pt x="7586" y="2593"/>
                                </a:lnTo>
                                <a:lnTo>
                                  <a:pt x="7588" y="2586"/>
                                </a:lnTo>
                                <a:lnTo>
                                  <a:pt x="7596" y="2576"/>
                                </a:lnTo>
                                <a:lnTo>
                                  <a:pt x="7600" y="2574"/>
                                </a:lnTo>
                                <a:lnTo>
                                  <a:pt x="7633" y="2574"/>
                                </a:lnTo>
                                <a:lnTo>
                                  <a:pt x="7633" y="2574"/>
                                </a:lnTo>
                                <a:lnTo>
                                  <a:pt x="7622" y="2574"/>
                                </a:lnTo>
                                <a:lnTo>
                                  <a:pt x="7620" y="2572"/>
                                </a:lnTo>
                                <a:lnTo>
                                  <a:pt x="7618" y="2571"/>
                                </a:lnTo>
                                <a:lnTo>
                                  <a:pt x="7614" y="2569"/>
                                </a:lnTo>
                                <a:lnTo>
                                  <a:pt x="7611" y="2569"/>
                                </a:lnTo>
                                <a:close/>
                                <a:moveTo>
                                  <a:pt x="7678" y="2636"/>
                                </a:moveTo>
                                <a:lnTo>
                                  <a:pt x="7645" y="2636"/>
                                </a:lnTo>
                                <a:lnTo>
                                  <a:pt x="7645" y="2638"/>
                                </a:lnTo>
                                <a:lnTo>
                                  <a:pt x="7678" y="2638"/>
                                </a:lnTo>
                                <a:lnTo>
                                  <a:pt x="7678" y="2636"/>
                                </a:lnTo>
                                <a:close/>
                                <a:moveTo>
                                  <a:pt x="7718" y="2636"/>
                                </a:moveTo>
                                <a:lnTo>
                                  <a:pt x="7684" y="2636"/>
                                </a:lnTo>
                                <a:lnTo>
                                  <a:pt x="7684" y="2638"/>
                                </a:lnTo>
                                <a:lnTo>
                                  <a:pt x="7718" y="2638"/>
                                </a:lnTo>
                                <a:lnTo>
                                  <a:pt x="7718" y="2636"/>
                                </a:lnTo>
                                <a:close/>
                                <a:moveTo>
                                  <a:pt x="7667" y="2579"/>
                                </a:moveTo>
                                <a:lnTo>
                                  <a:pt x="7650" y="2579"/>
                                </a:lnTo>
                                <a:lnTo>
                                  <a:pt x="7653" y="2580"/>
                                </a:lnTo>
                                <a:lnTo>
                                  <a:pt x="7654" y="2580"/>
                                </a:lnTo>
                                <a:lnTo>
                                  <a:pt x="7654" y="2581"/>
                                </a:lnTo>
                                <a:lnTo>
                                  <a:pt x="7655" y="2584"/>
                                </a:lnTo>
                                <a:lnTo>
                                  <a:pt x="7655" y="2585"/>
                                </a:lnTo>
                                <a:lnTo>
                                  <a:pt x="7655" y="2628"/>
                                </a:lnTo>
                                <a:lnTo>
                                  <a:pt x="7655" y="2631"/>
                                </a:lnTo>
                                <a:lnTo>
                                  <a:pt x="7653" y="2633"/>
                                </a:lnTo>
                                <a:lnTo>
                                  <a:pt x="7652" y="2635"/>
                                </a:lnTo>
                                <a:lnTo>
                                  <a:pt x="7650" y="2636"/>
                                </a:lnTo>
                                <a:lnTo>
                                  <a:pt x="7675" y="2636"/>
                                </a:lnTo>
                                <a:lnTo>
                                  <a:pt x="7672" y="2635"/>
                                </a:lnTo>
                                <a:lnTo>
                                  <a:pt x="7670" y="2634"/>
                                </a:lnTo>
                                <a:lnTo>
                                  <a:pt x="7669" y="2633"/>
                                </a:lnTo>
                                <a:lnTo>
                                  <a:pt x="7668" y="2630"/>
                                </a:lnTo>
                                <a:lnTo>
                                  <a:pt x="7668" y="2629"/>
                                </a:lnTo>
                                <a:lnTo>
                                  <a:pt x="7667" y="2587"/>
                                </a:lnTo>
                                <a:lnTo>
                                  <a:pt x="7671" y="2583"/>
                                </a:lnTo>
                                <a:lnTo>
                                  <a:pt x="7667" y="2583"/>
                                </a:lnTo>
                                <a:lnTo>
                                  <a:pt x="7667" y="2579"/>
                                </a:lnTo>
                                <a:close/>
                                <a:moveTo>
                                  <a:pt x="7705" y="2578"/>
                                </a:moveTo>
                                <a:lnTo>
                                  <a:pt x="7689" y="2578"/>
                                </a:lnTo>
                                <a:lnTo>
                                  <a:pt x="7691" y="2579"/>
                                </a:lnTo>
                                <a:lnTo>
                                  <a:pt x="7695" y="2585"/>
                                </a:lnTo>
                                <a:lnTo>
                                  <a:pt x="7695" y="2588"/>
                                </a:lnTo>
                                <a:lnTo>
                                  <a:pt x="7695" y="2629"/>
                                </a:lnTo>
                                <a:lnTo>
                                  <a:pt x="7695" y="2632"/>
                                </a:lnTo>
                                <a:lnTo>
                                  <a:pt x="7694" y="2633"/>
                                </a:lnTo>
                                <a:lnTo>
                                  <a:pt x="7691" y="2635"/>
                                </a:lnTo>
                                <a:lnTo>
                                  <a:pt x="7689" y="2636"/>
                                </a:lnTo>
                                <a:lnTo>
                                  <a:pt x="7715" y="2636"/>
                                </a:lnTo>
                                <a:lnTo>
                                  <a:pt x="7712" y="2635"/>
                                </a:lnTo>
                                <a:lnTo>
                                  <a:pt x="7711" y="2635"/>
                                </a:lnTo>
                                <a:lnTo>
                                  <a:pt x="7709" y="2632"/>
                                </a:lnTo>
                                <a:lnTo>
                                  <a:pt x="7708" y="2630"/>
                                </a:lnTo>
                                <a:lnTo>
                                  <a:pt x="7708" y="2630"/>
                                </a:lnTo>
                                <a:lnTo>
                                  <a:pt x="7708" y="2628"/>
                                </a:lnTo>
                                <a:lnTo>
                                  <a:pt x="7707" y="2587"/>
                                </a:lnTo>
                                <a:lnTo>
                                  <a:pt x="7707" y="2584"/>
                                </a:lnTo>
                                <a:lnTo>
                                  <a:pt x="7705" y="2578"/>
                                </a:lnTo>
                                <a:close/>
                                <a:moveTo>
                                  <a:pt x="7633" y="2574"/>
                                </a:moveTo>
                                <a:lnTo>
                                  <a:pt x="7609" y="2574"/>
                                </a:lnTo>
                                <a:lnTo>
                                  <a:pt x="7612" y="2575"/>
                                </a:lnTo>
                                <a:lnTo>
                                  <a:pt x="7614" y="2576"/>
                                </a:lnTo>
                                <a:lnTo>
                                  <a:pt x="7617" y="2578"/>
                                </a:lnTo>
                                <a:lnTo>
                                  <a:pt x="7618" y="2579"/>
                                </a:lnTo>
                                <a:lnTo>
                                  <a:pt x="7620" y="2584"/>
                                </a:lnTo>
                                <a:lnTo>
                                  <a:pt x="7621" y="2586"/>
                                </a:lnTo>
                                <a:lnTo>
                                  <a:pt x="7621" y="2622"/>
                                </a:lnTo>
                                <a:lnTo>
                                  <a:pt x="7619" y="2625"/>
                                </a:lnTo>
                                <a:lnTo>
                                  <a:pt x="7616" y="2627"/>
                                </a:lnTo>
                                <a:lnTo>
                                  <a:pt x="7612" y="2629"/>
                                </a:lnTo>
                                <a:lnTo>
                                  <a:pt x="7609" y="2630"/>
                                </a:lnTo>
                                <a:lnTo>
                                  <a:pt x="7618" y="2630"/>
                                </a:lnTo>
                                <a:lnTo>
                                  <a:pt x="7621" y="2627"/>
                                </a:lnTo>
                                <a:lnTo>
                                  <a:pt x="7633" y="2627"/>
                                </a:lnTo>
                                <a:lnTo>
                                  <a:pt x="7633" y="2574"/>
                                </a:lnTo>
                                <a:close/>
                                <a:moveTo>
                                  <a:pt x="7694" y="2569"/>
                                </a:moveTo>
                                <a:lnTo>
                                  <a:pt x="7683" y="2569"/>
                                </a:lnTo>
                                <a:lnTo>
                                  <a:pt x="7675" y="2574"/>
                                </a:lnTo>
                                <a:lnTo>
                                  <a:pt x="7667" y="2583"/>
                                </a:lnTo>
                                <a:lnTo>
                                  <a:pt x="7671" y="2583"/>
                                </a:lnTo>
                                <a:lnTo>
                                  <a:pt x="7673" y="2581"/>
                                </a:lnTo>
                                <a:lnTo>
                                  <a:pt x="7679" y="2578"/>
                                </a:lnTo>
                                <a:lnTo>
                                  <a:pt x="7705" y="2578"/>
                                </a:lnTo>
                                <a:lnTo>
                                  <a:pt x="7704" y="2576"/>
                                </a:lnTo>
                                <a:lnTo>
                                  <a:pt x="7702" y="2573"/>
                                </a:lnTo>
                                <a:lnTo>
                                  <a:pt x="7697" y="2570"/>
                                </a:lnTo>
                                <a:lnTo>
                                  <a:pt x="7694" y="2569"/>
                                </a:lnTo>
                                <a:close/>
                                <a:moveTo>
                                  <a:pt x="7667" y="2569"/>
                                </a:moveTo>
                                <a:lnTo>
                                  <a:pt x="7664" y="2569"/>
                                </a:lnTo>
                                <a:lnTo>
                                  <a:pt x="7644" y="2577"/>
                                </a:lnTo>
                                <a:lnTo>
                                  <a:pt x="7645" y="2580"/>
                                </a:lnTo>
                                <a:lnTo>
                                  <a:pt x="7647" y="2579"/>
                                </a:lnTo>
                                <a:lnTo>
                                  <a:pt x="7649" y="2579"/>
                                </a:lnTo>
                                <a:lnTo>
                                  <a:pt x="7667" y="2579"/>
                                </a:lnTo>
                                <a:lnTo>
                                  <a:pt x="7667" y="2569"/>
                                </a:lnTo>
                                <a:close/>
                                <a:moveTo>
                                  <a:pt x="7633" y="2569"/>
                                </a:moveTo>
                                <a:lnTo>
                                  <a:pt x="7630" y="2569"/>
                                </a:lnTo>
                                <a:lnTo>
                                  <a:pt x="7628" y="2571"/>
                                </a:lnTo>
                                <a:lnTo>
                                  <a:pt x="7625" y="2572"/>
                                </a:lnTo>
                                <a:lnTo>
                                  <a:pt x="7622" y="2574"/>
                                </a:lnTo>
                                <a:lnTo>
                                  <a:pt x="7633" y="2574"/>
                                </a:lnTo>
                                <a:lnTo>
                                  <a:pt x="7633" y="2569"/>
                                </a:lnTo>
                                <a:close/>
                                <a:moveTo>
                                  <a:pt x="7741" y="2624"/>
                                </a:moveTo>
                                <a:lnTo>
                                  <a:pt x="7736" y="2624"/>
                                </a:lnTo>
                                <a:lnTo>
                                  <a:pt x="7734" y="2625"/>
                                </a:lnTo>
                                <a:lnTo>
                                  <a:pt x="7731" y="2628"/>
                                </a:lnTo>
                                <a:lnTo>
                                  <a:pt x="7730" y="2630"/>
                                </a:lnTo>
                                <a:lnTo>
                                  <a:pt x="7730" y="2634"/>
                                </a:lnTo>
                                <a:lnTo>
                                  <a:pt x="7731" y="2636"/>
                                </a:lnTo>
                                <a:lnTo>
                                  <a:pt x="7734" y="2640"/>
                                </a:lnTo>
                                <a:lnTo>
                                  <a:pt x="7736" y="2640"/>
                                </a:lnTo>
                                <a:lnTo>
                                  <a:pt x="7740" y="2640"/>
                                </a:lnTo>
                                <a:lnTo>
                                  <a:pt x="7742" y="2640"/>
                                </a:lnTo>
                                <a:lnTo>
                                  <a:pt x="7746" y="2636"/>
                                </a:lnTo>
                                <a:lnTo>
                                  <a:pt x="7746" y="2634"/>
                                </a:lnTo>
                                <a:lnTo>
                                  <a:pt x="7746" y="2630"/>
                                </a:lnTo>
                                <a:lnTo>
                                  <a:pt x="7746" y="2628"/>
                                </a:lnTo>
                                <a:lnTo>
                                  <a:pt x="7742" y="2625"/>
                                </a:lnTo>
                                <a:lnTo>
                                  <a:pt x="7741" y="2624"/>
                                </a:lnTo>
                                <a:close/>
                                <a:moveTo>
                                  <a:pt x="7842" y="2533"/>
                                </a:moveTo>
                                <a:lnTo>
                                  <a:pt x="7830" y="2539"/>
                                </a:lnTo>
                                <a:lnTo>
                                  <a:pt x="7820" y="2548"/>
                                </a:lnTo>
                                <a:lnTo>
                                  <a:pt x="7813" y="2560"/>
                                </a:lnTo>
                                <a:lnTo>
                                  <a:pt x="7808" y="2570"/>
                                </a:lnTo>
                                <a:lnTo>
                                  <a:pt x="7804" y="2580"/>
                                </a:lnTo>
                                <a:lnTo>
                                  <a:pt x="7802" y="2591"/>
                                </a:lnTo>
                                <a:lnTo>
                                  <a:pt x="7802" y="2602"/>
                                </a:lnTo>
                                <a:lnTo>
                                  <a:pt x="7802" y="2613"/>
                                </a:lnTo>
                                <a:lnTo>
                                  <a:pt x="7804" y="2623"/>
                                </a:lnTo>
                                <a:lnTo>
                                  <a:pt x="7811" y="2642"/>
                                </a:lnTo>
                                <a:lnTo>
                                  <a:pt x="7817" y="2650"/>
                                </a:lnTo>
                                <a:lnTo>
                                  <a:pt x="7829" y="2663"/>
                                </a:lnTo>
                                <a:lnTo>
                                  <a:pt x="7835" y="2667"/>
                                </a:lnTo>
                                <a:lnTo>
                                  <a:pt x="7842" y="2671"/>
                                </a:lnTo>
                                <a:lnTo>
                                  <a:pt x="7842" y="2668"/>
                                </a:lnTo>
                                <a:lnTo>
                                  <a:pt x="7837" y="2664"/>
                                </a:lnTo>
                                <a:lnTo>
                                  <a:pt x="7833" y="2661"/>
                                </a:lnTo>
                                <a:lnTo>
                                  <a:pt x="7827" y="2653"/>
                                </a:lnTo>
                                <a:lnTo>
                                  <a:pt x="7825" y="2649"/>
                                </a:lnTo>
                                <a:lnTo>
                                  <a:pt x="7821" y="2641"/>
                                </a:lnTo>
                                <a:lnTo>
                                  <a:pt x="7820" y="2636"/>
                                </a:lnTo>
                                <a:lnTo>
                                  <a:pt x="7817" y="2620"/>
                                </a:lnTo>
                                <a:lnTo>
                                  <a:pt x="7816" y="2613"/>
                                </a:lnTo>
                                <a:lnTo>
                                  <a:pt x="7816" y="2591"/>
                                </a:lnTo>
                                <a:lnTo>
                                  <a:pt x="7817" y="2581"/>
                                </a:lnTo>
                                <a:lnTo>
                                  <a:pt x="7821" y="2563"/>
                                </a:lnTo>
                                <a:lnTo>
                                  <a:pt x="7824" y="2556"/>
                                </a:lnTo>
                                <a:lnTo>
                                  <a:pt x="7831" y="2544"/>
                                </a:lnTo>
                                <a:lnTo>
                                  <a:pt x="7836" y="2540"/>
                                </a:lnTo>
                                <a:lnTo>
                                  <a:pt x="7842" y="2537"/>
                                </a:lnTo>
                                <a:lnTo>
                                  <a:pt x="7842" y="2533"/>
                                </a:lnTo>
                                <a:close/>
                                <a:moveTo>
                                  <a:pt x="7903" y="2548"/>
                                </a:moveTo>
                                <a:lnTo>
                                  <a:pt x="7881" y="2548"/>
                                </a:lnTo>
                                <a:lnTo>
                                  <a:pt x="7885" y="2550"/>
                                </a:lnTo>
                                <a:lnTo>
                                  <a:pt x="7893" y="2558"/>
                                </a:lnTo>
                                <a:lnTo>
                                  <a:pt x="7895" y="2563"/>
                                </a:lnTo>
                                <a:lnTo>
                                  <a:pt x="7895" y="2578"/>
                                </a:lnTo>
                                <a:lnTo>
                                  <a:pt x="7892" y="2587"/>
                                </a:lnTo>
                                <a:lnTo>
                                  <a:pt x="7884" y="2597"/>
                                </a:lnTo>
                                <a:lnTo>
                                  <a:pt x="7878" y="2605"/>
                                </a:lnTo>
                                <a:lnTo>
                                  <a:pt x="7870" y="2614"/>
                                </a:lnTo>
                                <a:lnTo>
                                  <a:pt x="7860" y="2624"/>
                                </a:lnTo>
                                <a:lnTo>
                                  <a:pt x="7848" y="2636"/>
                                </a:lnTo>
                                <a:lnTo>
                                  <a:pt x="7848" y="2638"/>
                                </a:lnTo>
                                <a:lnTo>
                                  <a:pt x="7907" y="2638"/>
                                </a:lnTo>
                                <a:lnTo>
                                  <a:pt x="7911" y="2627"/>
                                </a:lnTo>
                                <a:lnTo>
                                  <a:pt x="7863" y="2627"/>
                                </a:lnTo>
                                <a:lnTo>
                                  <a:pt x="7867" y="2624"/>
                                </a:lnTo>
                                <a:lnTo>
                                  <a:pt x="7874" y="2616"/>
                                </a:lnTo>
                                <a:lnTo>
                                  <a:pt x="7895" y="2594"/>
                                </a:lnTo>
                                <a:lnTo>
                                  <a:pt x="7900" y="2586"/>
                                </a:lnTo>
                                <a:lnTo>
                                  <a:pt x="7904" y="2578"/>
                                </a:lnTo>
                                <a:lnTo>
                                  <a:pt x="7907" y="2573"/>
                                </a:lnTo>
                                <a:lnTo>
                                  <a:pt x="7908" y="2568"/>
                                </a:lnTo>
                                <a:lnTo>
                                  <a:pt x="7908" y="2555"/>
                                </a:lnTo>
                                <a:lnTo>
                                  <a:pt x="7905" y="2549"/>
                                </a:lnTo>
                                <a:lnTo>
                                  <a:pt x="7903" y="2548"/>
                                </a:lnTo>
                                <a:close/>
                                <a:moveTo>
                                  <a:pt x="7914" y="2619"/>
                                </a:moveTo>
                                <a:lnTo>
                                  <a:pt x="7911" y="2619"/>
                                </a:lnTo>
                                <a:lnTo>
                                  <a:pt x="7910" y="2621"/>
                                </a:lnTo>
                                <a:lnTo>
                                  <a:pt x="7908" y="2623"/>
                                </a:lnTo>
                                <a:lnTo>
                                  <a:pt x="7905" y="2625"/>
                                </a:lnTo>
                                <a:lnTo>
                                  <a:pt x="7903" y="2626"/>
                                </a:lnTo>
                                <a:lnTo>
                                  <a:pt x="7899" y="2627"/>
                                </a:lnTo>
                                <a:lnTo>
                                  <a:pt x="7895" y="2627"/>
                                </a:lnTo>
                                <a:lnTo>
                                  <a:pt x="7911" y="2627"/>
                                </a:lnTo>
                                <a:lnTo>
                                  <a:pt x="7914" y="2619"/>
                                </a:lnTo>
                                <a:close/>
                                <a:moveTo>
                                  <a:pt x="7887" y="2536"/>
                                </a:moveTo>
                                <a:lnTo>
                                  <a:pt x="7872" y="2536"/>
                                </a:lnTo>
                                <a:lnTo>
                                  <a:pt x="7865" y="2539"/>
                                </a:lnTo>
                                <a:lnTo>
                                  <a:pt x="7855" y="2548"/>
                                </a:lnTo>
                                <a:lnTo>
                                  <a:pt x="7852" y="2555"/>
                                </a:lnTo>
                                <a:lnTo>
                                  <a:pt x="7851" y="2565"/>
                                </a:lnTo>
                                <a:lnTo>
                                  <a:pt x="7853" y="2565"/>
                                </a:lnTo>
                                <a:lnTo>
                                  <a:pt x="7855" y="2559"/>
                                </a:lnTo>
                                <a:lnTo>
                                  <a:pt x="7858" y="2555"/>
                                </a:lnTo>
                                <a:lnTo>
                                  <a:pt x="7866" y="2549"/>
                                </a:lnTo>
                                <a:lnTo>
                                  <a:pt x="7870" y="2548"/>
                                </a:lnTo>
                                <a:lnTo>
                                  <a:pt x="7903" y="2548"/>
                                </a:lnTo>
                                <a:lnTo>
                                  <a:pt x="7894" y="2539"/>
                                </a:lnTo>
                                <a:lnTo>
                                  <a:pt x="7887" y="2536"/>
                                </a:lnTo>
                                <a:close/>
                                <a:moveTo>
                                  <a:pt x="7933" y="2627"/>
                                </a:moveTo>
                                <a:lnTo>
                                  <a:pt x="7931" y="2627"/>
                                </a:lnTo>
                                <a:lnTo>
                                  <a:pt x="7930" y="2627"/>
                                </a:lnTo>
                                <a:lnTo>
                                  <a:pt x="7928" y="2630"/>
                                </a:lnTo>
                                <a:lnTo>
                                  <a:pt x="7927" y="2631"/>
                                </a:lnTo>
                                <a:lnTo>
                                  <a:pt x="7927" y="2634"/>
                                </a:lnTo>
                                <a:lnTo>
                                  <a:pt x="7928" y="2636"/>
                                </a:lnTo>
                                <a:lnTo>
                                  <a:pt x="7933" y="2639"/>
                                </a:lnTo>
                                <a:lnTo>
                                  <a:pt x="7938" y="2640"/>
                                </a:lnTo>
                                <a:lnTo>
                                  <a:pt x="7958" y="2640"/>
                                </a:lnTo>
                                <a:lnTo>
                                  <a:pt x="7968" y="2636"/>
                                </a:lnTo>
                                <a:lnTo>
                                  <a:pt x="7970" y="2634"/>
                                </a:lnTo>
                                <a:lnTo>
                                  <a:pt x="7952" y="2634"/>
                                </a:lnTo>
                                <a:lnTo>
                                  <a:pt x="7950" y="2633"/>
                                </a:lnTo>
                                <a:lnTo>
                                  <a:pt x="7948" y="2633"/>
                                </a:lnTo>
                                <a:lnTo>
                                  <a:pt x="7947" y="2633"/>
                                </a:lnTo>
                                <a:lnTo>
                                  <a:pt x="7945" y="2632"/>
                                </a:lnTo>
                                <a:lnTo>
                                  <a:pt x="7939" y="2629"/>
                                </a:lnTo>
                                <a:lnTo>
                                  <a:pt x="7937" y="2628"/>
                                </a:lnTo>
                                <a:lnTo>
                                  <a:pt x="7937" y="2627"/>
                                </a:lnTo>
                                <a:lnTo>
                                  <a:pt x="7933" y="2627"/>
                                </a:lnTo>
                                <a:close/>
                                <a:moveTo>
                                  <a:pt x="7976" y="2546"/>
                                </a:moveTo>
                                <a:lnTo>
                                  <a:pt x="7955" y="2546"/>
                                </a:lnTo>
                                <a:lnTo>
                                  <a:pt x="7959" y="2548"/>
                                </a:lnTo>
                                <a:lnTo>
                                  <a:pt x="7965" y="2554"/>
                                </a:lnTo>
                                <a:lnTo>
                                  <a:pt x="7967" y="2558"/>
                                </a:lnTo>
                                <a:lnTo>
                                  <a:pt x="7967" y="2567"/>
                                </a:lnTo>
                                <a:lnTo>
                                  <a:pt x="7966" y="2571"/>
                                </a:lnTo>
                                <a:lnTo>
                                  <a:pt x="7962" y="2577"/>
                                </a:lnTo>
                                <a:lnTo>
                                  <a:pt x="7959" y="2580"/>
                                </a:lnTo>
                                <a:lnTo>
                                  <a:pt x="7952" y="2585"/>
                                </a:lnTo>
                                <a:lnTo>
                                  <a:pt x="7948" y="2586"/>
                                </a:lnTo>
                                <a:lnTo>
                                  <a:pt x="7944" y="2586"/>
                                </a:lnTo>
                                <a:lnTo>
                                  <a:pt x="7944" y="2589"/>
                                </a:lnTo>
                                <a:lnTo>
                                  <a:pt x="7950" y="2589"/>
                                </a:lnTo>
                                <a:lnTo>
                                  <a:pt x="7954" y="2590"/>
                                </a:lnTo>
                                <a:lnTo>
                                  <a:pt x="7957" y="2591"/>
                                </a:lnTo>
                                <a:lnTo>
                                  <a:pt x="7961" y="2593"/>
                                </a:lnTo>
                                <a:lnTo>
                                  <a:pt x="7964" y="2594"/>
                                </a:lnTo>
                                <a:lnTo>
                                  <a:pt x="7968" y="2598"/>
                                </a:lnTo>
                                <a:lnTo>
                                  <a:pt x="7969" y="2600"/>
                                </a:lnTo>
                                <a:lnTo>
                                  <a:pt x="7972" y="2606"/>
                                </a:lnTo>
                                <a:lnTo>
                                  <a:pt x="7973" y="2610"/>
                                </a:lnTo>
                                <a:lnTo>
                                  <a:pt x="7973" y="2619"/>
                                </a:lnTo>
                                <a:lnTo>
                                  <a:pt x="7971" y="2624"/>
                                </a:lnTo>
                                <a:lnTo>
                                  <a:pt x="7967" y="2628"/>
                                </a:lnTo>
                                <a:lnTo>
                                  <a:pt x="7964" y="2632"/>
                                </a:lnTo>
                                <a:lnTo>
                                  <a:pt x="7959" y="2634"/>
                                </a:lnTo>
                                <a:lnTo>
                                  <a:pt x="7970" y="2634"/>
                                </a:lnTo>
                                <a:lnTo>
                                  <a:pt x="7976" y="2627"/>
                                </a:lnTo>
                                <a:lnTo>
                                  <a:pt x="7981" y="2621"/>
                                </a:lnTo>
                                <a:lnTo>
                                  <a:pt x="7984" y="2614"/>
                                </a:lnTo>
                                <a:lnTo>
                                  <a:pt x="7984" y="2599"/>
                                </a:lnTo>
                                <a:lnTo>
                                  <a:pt x="7982" y="2594"/>
                                </a:lnTo>
                                <a:lnTo>
                                  <a:pt x="7976" y="2585"/>
                                </a:lnTo>
                                <a:lnTo>
                                  <a:pt x="7971" y="2582"/>
                                </a:lnTo>
                                <a:lnTo>
                                  <a:pt x="7965" y="2579"/>
                                </a:lnTo>
                                <a:lnTo>
                                  <a:pt x="7974" y="2571"/>
                                </a:lnTo>
                                <a:lnTo>
                                  <a:pt x="7979" y="2564"/>
                                </a:lnTo>
                                <a:lnTo>
                                  <a:pt x="7979" y="2552"/>
                                </a:lnTo>
                                <a:lnTo>
                                  <a:pt x="7977" y="2548"/>
                                </a:lnTo>
                                <a:lnTo>
                                  <a:pt x="7976" y="2546"/>
                                </a:lnTo>
                                <a:close/>
                                <a:moveTo>
                                  <a:pt x="7964" y="2536"/>
                                </a:moveTo>
                                <a:lnTo>
                                  <a:pt x="7949" y="2536"/>
                                </a:lnTo>
                                <a:lnTo>
                                  <a:pt x="7944" y="2538"/>
                                </a:lnTo>
                                <a:lnTo>
                                  <a:pt x="7935" y="2545"/>
                                </a:lnTo>
                                <a:lnTo>
                                  <a:pt x="7931" y="2551"/>
                                </a:lnTo>
                                <a:lnTo>
                                  <a:pt x="7928" y="2557"/>
                                </a:lnTo>
                                <a:lnTo>
                                  <a:pt x="7931" y="2559"/>
                                </a:lnTo>
                                <a:lnTo>
                                  <a:pt x="7936" y="2550"/>
                                </a:lnTo>
                                <a:lnTo>
                                  <a:pt x="7942" y="2546"/>
                                </a:lnTo>
                                <a:lnTo>
                                  <a:pt x="7976" y="2546"/>
                                </a:lnTo>
                                <a:lnTo>
                                  <a:pt x="7970" y="2539"/>
                                </a:lnTo>
                                <a:lnTo>
                                  <a:pt x="7964" y="2536"/>
                                </a:lnTo>
                                <a:close/>
                                <a:moveTo>
                                  <a:pt x="8001" y="2533"/>
                                </a:moveTo>
                                <a:lnTo>
                                  <a:pt x="8001" y="2537"/>
                                </a:lnTo>
                                <a:lnTo>
                                  <a:pt x="8006" y="2540"/>
                                </a:lnTo>
                                <a:lnTo>
                                  <a:pt x="8010" y="2544"/>
                                </a:lnTo>
                                <a:lnTo>
                                  <a:pt x="8013" y="2547"/>
                                </a:lnTo>
                                <a:lnTo>
                                  <a:pt x="8016" y="2551"/>
                                </a:lnTo>
                                <a:lnTo>
                                  <a:pt x="8018" y="2555"/>
                                </a:lnTo>
                                <a:lnTo>
                                  <a:pt x="8022" y="2563"/>
                                </a:lnTo>
                                <a:lnTo>
                                  <a:pt x="8023" y="2569"/>
                                </a:lnTo>
                                <a:lnTo>
                                  <a:pt x="8026" y="2584"/>
                                </a:lnTo>
                                <a:lnTo>
                                  <a:pt x="8027" y="2592"/>
                                </a:lnTo>
                                <a:lnTo>
                                  <a:pt x="8027" y="2614"/>
                                </a:lnTo>
                                <a:lnTo>
                                  <a:pt x="8026" y="2623"/>
                                </a:lnTo>
                                <a:lnTo>
                                  <a:pt x="8022" y="2641"/>
                                </a:lnTo>
                                <a:lnTo>
                                  <a:pt x="8019" y="2648"/>
                                </a:lnTo>
                                <a:lnTo>
                                  <a:pt x="8015" y="2654"/>
                                </a:lnTo>
                                <a:lnTo>
                                  <a:pt x="8012" y="2660"/>
                                </a:lnTo>
                                <a:lnTo>
                                  <a:pt x="8007" y="2665"/>
                                </a:lnTo>
                                <a:lnTo>
                                  <a:pt x="8001" y="2668"/>
                                </a:lnTo>
                                <a:lnTo>
                                  <a:pt x="8001" y="2671"/>
                                </a:lnTo>
                                <a:lnTo>
                                  <a:pt x="8013" y="2665"/>
                                </a:lnTo>
                                <a:lnTo>
                                  <a:pt x="8022" y="2656"/>
                                </a:lnTo>
                                <a:lnTo>
                                  <a:pt x="8030" y="2644"/>
                                </a:lnTo>
                                <a:lnTo>
                                  <a:pt x="8035" y="2634"/>
                                </a:lnTo>
                                <a:lnTo>
                                  <a:pt x="8038" y="2624"/>
                                </a:lnTo>
                                <a:lnTo>
                                  <a:pt x="8041" y="2613"/>
                                </a:lnTo>
                                <a:lnTo>
                                  <a:pt x="8041" y="2602"/>
                                </a:lnTo>
                                <a:lnTo>
                                  <a:pt x="8041" y="2592"/>
                                </a:lnTo>
                                <a:lnTo>
                                  <a:pt x="8039" y="2581"/>
                                </a:lnTo>
                                <a:lnTo>
                                  <a:pt x="8032" y="2562"/>
                                </a:lnTo>
                                <a:lnTo>
                                  <a:pt x="8026" y="2554"/>
                                </a:lnTo>
                                <a:lnTo>
                                  <a:pt x="8019" y="2547"/>
                                </a:lnTo>
                                <a:lnTo>
                                  <a:pt x="8014" y="2542"/>
                                </a:lnTo>
                                <a:lnTo>
                                  <a:pt x="8008" y="2537"/>
                                </a:lnTo>
                                <a:lnTo>
                                  <a:pt x="8001" y="2533"/>
                                </a:lnTo>
                                <a:close/>
                              </a:path>
                            </a:pathLst>
                          </a:custGeom>
                          <a:solidFill>
                            <a:srgbClr val="000000"/>
                          </a:solidFill>
                          <a:ln w="0">
                            <a:noFill/>
                          </a:ln>
                        </wps:spPr>
                        <wps:style>
                          <a:lnRef idx="0"/>
                          <a:fillRef idx="0"/>
                          <a:effectRef idx="0"/>
                          <a:fontRef idx="minor"/>
                        </wps:style>
                        <wps:bodyPr/>
                      </wps:wsp>
                      <wps:wsp>
                        <wps:cNvSpPr/>
                        <wps:spPr>
                          <a:xfrm>
                            <a:off x="1955160" y="226080"/>
                            <a:ext cx="32400" cy="10080"/>
                          </a:xfrm>
                          <a:custGeom>
                            <a:avLst/>
                            <a:gdLst/>
                            <a:ahLst/>
                            <a:rect l="l" t="t" r="r" b="b"/>
                            <a:pathLst>
                              <a:path w="77" h="77">
                                <a:moveTo>
                                  <a:pt x="4545" y="2849"/>
                                </a:moveTo>
                                <a:lnTo>
                                  <a:pt x="4507" y="2925"/>
                                </a:lnTo>
                                <a:lnTo>
                                  <a:pt x="4584" y="2925"/>
                                </a:lnTo>
                                <a:lnTo>
                                  <a:pt x="4545" y="2849"/>
                                </a:lnTo>
                                <a:close/>
                              </a:path>
                            </a:pathLst>
                          </a:custGeom>
                          <a:solidFill>
                            <a:srgbClr val="ff0000"/>
                          </a:solidFill>
                          <a:ln w="0">
                            <a:noFill/>
                          </a:ln>
                        </wps:spPr>
                        <wps:style>
                          <a:lnRef idx="0"/>
                          <a:fillRef idx="0"/>
                          <a:effectRef idx="0"/>
                          <a:fontRef idx="minor"/>
                        </wps:style>
                        <wps:bodyPr/>
                      </wps:wsp>
                      <wps:wsp>
                        <wps:cNvSpPr/>
                        <wps:spPr>
                          <a:xfrm>
                            <a:off x="1955160" y="226080"/>
                            <a:ext cx="32400" cy="10080"/>
                          </a:xfrm>
                          <a:custGeom>
                            <a:avLst/>
                            <a:gdLst/>
                            <a:ahLst/>
                            <a:rect l="l" t="t" r="r" b="b"/>
                            <a:pathLst>
                              <a:path w="77" h="77">
                                <a:moveTo>
                                  <a:pt x="4545" y="2849"/>
                                </a:moveTo>
                                <a:lnTo>
                                  <a:pt x="4584" y="2925"/>
                                </a:lnTo>
                                <a:lnTo>
                                  <a:pt x="4507" y="2925"/>
                                </a:lnTo>
                                <a:lnTo>
                                  <a:pt x="4545" y="2849"/>
                                </a:lnTo>
                                <a:close/>
                              </a:path>
                            </a:pathLst>
                          </a:custGeom>
                          <a:noFill/>
                          <a:ln w="6840">
                            <a:solidFill>
                              <a:srgbClr val="ff0000"/>
                            </a:solidFill>
                            <a:round/>
                          </a:ln>
                        </wps:spPr>
                        <wps:style>
                          <a:lnRef idx="0"/>
                          <a:fillRef idx="0"/>
                          <a:effectRef idx="0"/>
                          <a:fontRef idx="minor"/>
                        </wps:style>
                        <wps:bodyPr/>
                      </wps:wsp>
                      <pic:pic xmlns:pic="http://schemas.openxmlformats.org/drawingml/2006/picture">
                        <pic:nvPicPr>
                          <pic:cNvPr id="118" name="图片 1673" descr=""/>
                          <pic:cNvPicPr/>
                        </pic:nvPicPr>
                        <pic:blipFill>
                          <a:blip r:embed="rId484"/>
                          <a:stretch/>
                        </pic:blipFill>
                        <pic:spPr>
                          <a:xfrm>
                            <a:off x="2048400" y="224280"/>
                            <a:ext cx="1342440" cy="18360"/>
                          </a:xfrm>
                          <a:prstGeom prst="rect">
                            <a:avLst/>
                          </a:prstGeom>
                          <a:ln w="0">
                            <a:noFill/>
                          </a:ln>
                        </pic:spPr>
                      </pic:pic>
                    </wpg:wgp>
                  </a:graphicData>
                </a:graphic>
              </wp:anchor>
            </w:drawing>
          </mc:Choice>
          <mc:Fallback>
            <w:pict>
              <v:group id="shape_0" alt="组合 1610" style="position:absolute;margin-left:150.8pt;margin-top:57.8pt;width:315.35pt;height:197.3pt" coordorigin="3016,1156" coordsize="6307,3946">
                <v:shape id="shape_0" ID="任意多边形 1611" coordsize="6283,1569" path="m3027,4698l9310,4698m3027,4307l9310,4307m3027,3913l9310,3913m3027,3522l9310,3522m3027,3129l9310,3129e" stroked="t" o:allowincell="f" style="position:absolute;left:3067;top:3939;width:4220;height:331;mso-wrap-style:none;v-text-anchor:middle;mso-position-horizontal-relative:page;mso-position-vertical-relative:page">
                  <v:fill o:detectmouseclick="t" on="false"/>
                  <v:stroke color="#d9d9d9" weight="6840" joinstyle="round" endcap="flat"/>
                  <w10:wrap type="none"/>
                </v:shape>
                <v:shape id="shape_0" ID="任意多边形 1612" coordorigin="3027,1560" coordsize="1199,1178" path="m3027,2738l4226,2738m3027,2345l4226,2345m3027,1953l4226,1953m3027,1560l4226,1560e" stroked="t" o:allowincell="f" style="position:absolute;left:5101;top:1239;width:804;height:248;mso-wrap-style:none;v-text-anchor:middle;mso-position-horizontal-relative:page;mso-position-vertical-relative:page">
                  <v:fill o:detectmouseclick="t" on="false"/>
                  <v:stroke color="#d9d9d9" weight="6840" joinstyle="round" endcap="flat"/>
                  <w10:wrap type="none"/>
                </v:shape>
                <v:line id="shape_0" from="5101,1156" to="9321,1156" ID="直线 1613" stroked="t" o:allowincell="f" style="position:absolute;mso-position-horizontal-relative:page;mso-position-vertical-relative:page">
                  <v:stroke color="#d9d9d9" weight="6840" joinstyle="miter" endcap="flat"/>
                  <v:fill o:detectmouseclick="t" on="false"/>
                  <w10:wrap type="none"/>
                </v:line>
                <v:shape id="shape_0" ID="任意多边形 1614" coordsize="572,3923" path="m3599,1169l3599,5091m4170,1169l4170,5091e" stroked="t" o:allowincell="f" style="position:absolute;left:3067;top:4271;width:383;height:830;mso-wrap-style:none;v-text-anchor:middle;mso-position-horizontal-relative:page;mso-position-vertical-relative:page">
                  <v:fill o:detectmouseclick="t" on="false"/>
                  <v:stroke color="#d9d9d9" weight="6840" joinstyle="round" endcap="flat"/>
                  <w10:wrap type="none"/>
                </v:shape>
                <v:shape id="shape_0" ID="任意多边形 1615" coordorigin="4742,1169" coordsize="0,3923" path="m4742,1169l4742,1255m4742,3035l4742,5091e" stroked="t" o:allowincell="f" style="position:absolute;left:6252;top:1156;width:0;height:830;mso-wrap-style:none;v-text-anchor:middle;mso-position-horizontal-relative:page;mso-position-vertical-relative:page">
                  <v:fill o:detectmouseclick="t" on="false"/>
                  <v:stroke color="#d9d9d9" weight="6840" joinstyle="round" endcap="flat"/>
                  <w10:wrap type="none"/>
                </v:shape>
                <v:shape id="shape_0" ID="任意多边形 1616" coordorigin="5312,1169" coordsize="3999,3923" path="m5312,1169l5312,1255m5312,3035l5312,5091m5883,1169l5883,1255m5883,3035l5883,5091m6454,1169l6454,1255m6454,3035l6454,5091m7026,1169l7026,1255m7026,3035l7026,5091m7597,1169l7597,1255m7597,3035l7597,5091m8169,1169l8169,1255m8169,3035l8169,5091m8219,2738l9310,2738m8219,2345l9310,2345m8219,1953l9310,1953m8219,1560l9310,1560e" stroked="t" o:allowincell="f" style="position:absolute;left:6635;top:1156;width:2685;height:830;mso-wrap-style:none;v-text-anchor:middle;mso-position-horizontal-relative:page;mso-position-vertical-relative:page">
                  <v:fill o:detectmouseclick="t" on="false"/>
                  <v:stroke color="#d9d9d9" weight="6840" joinstyle="round" endcap="flat"/>
                  <w10:wrap type="none"/>
                </v:shape>
                <v:shape id="shape_0" ID="任意多边形 1617" coordorigin="5141,15874" coordsize="570,3923" path="m8740,1169l8740,5091m9310,1169l9310,5091e" stroked="t" o:allowincell="f" style="position:absolute;left:6521;top:4271;width:381;height:830;mso-wrap-style:none;v-text-anchor:middle;mso-position-horizontal-relative:page;mso-position-vertical-relative:page">
                  <v:fill o:detectmouseclick="t" on="false"/>
                  <v:stroke color="#d9d9d9" weight="6840" joinstyle="round" endcap="flat"/>
                  <w10:wrap type="none"/>
                </v:shape>
                <v:rect id="shape_0" ID="矩形 1618" stroked="t" o:allowincell="f" style="position:absolute;left:5102;top:1156;width:4220;height:830;mso-wrap-style:none;v-text-anchor:middle;mso-position-horizontal-relative:page;mso-position-vertical-relative:page">
                  <v:fill o:detectmouseclick="t" on="false"/>
                  <v:stroke color="black" weight="15120" joinstyle="miter" endcap="flat"/>
                  <w10:wrap type="none"/>
                </v:rect>
                <v:shape id="shape_0" ID="任意多边形 1619" coordsize="6283,3923" path="m3027,5091l3027,1169m3027,5091l9310,5091e" stroked="t" o:allowincell="f" style="position:absolute;left:3067;top:3440;width:4220;height:830;mso-wrap-style:none;v-text-anchor:middle;mso-position-horizontal-relative:page;mso-position-vertical-relative:page">
                  <v:fill o:detectmouseclick="t" on="false"/>
                  <v:stroke color="#bebebe" weight="6840" joinstyle="round" endcap="flat"/>
                  <w10:wrap type="none"/>
                </v:shape>
                <v:shape id="shape_0" ID="任意多边形 1620" coordorigin="3599,4443" coordsize="5142,261" path="m8740,4443l8661,4447l8585,4450l8510,4453l8435,4457l8359,4460l8279,4464l8195,4467l8105,4471l8007,4476l7940,4479l7869,4482l7796,4486l7721,4489l7643,4493l7564,4496l7483,4500l7401,4504l7318,4508l7235,4512l7151,4516l7067,4520l6984,4524l6901,4528l6824,4532l6745,4535l6666,4539l6587,4543l6506,4547l6426,4551l6345,4555l6263,4559l6182,4563l6101,4567l6020,4572l5939,4576l5858,4580l5778,4584l5699,4588l5619,4593l5539,4597l5459,4601l5378,4606l5297,4610l5216,4615l5136,4619l5056,4624l4977,4628l4899,4632l4822,4637l4746,4641l4671,4645l4598,4649l4527,4653l4442,4658l4359,4662l4278,4667l4200,4671l4123,4675l4048,4679l3973,4683l3899,4687l3825,4691l3751,4695l3675,4699l3599,4703e" stroked="t" o:allowincell="f" style="position:absolute;left:5485;top:1850;width:3453;height:54;mso-wrap-style:none;v-text-anchor:middle;mso-position-horizontal-relative:page;mso-position-vertical-relative:page">
                  <v:fill o:detectmouseclick="t" on="false"/>
                  <v:stroke color="#006fc0" weight="9360" joinstyle="round" endcap="flat"/>
                  <w10:wrap type="none"/>
                </v:shape>
                <v:shape id="shape_0" ID="任意多边形 1621" coordorigin="3599,3786" coordsize="5142,607" path="m8740,3786l8661,3794l8585,3802l8510,3810l8435,3818l8359,3826l8279,3834l8195,3843l8105,3853l8007,3863l7940,3870l7869,3878l7796,3886l7721,3894l7643,3902l7564,3911l7483,3920l7401,3929l7318,3938l7235,3947l7151,3956l7067,3965l6984,3975l6901,3984l6824,3993l6745,4002l6666,4011l6587,4020l6506,4029l6426,4038l6345,4047l6263,4057l6182,4066l6101,4076l6020,4085l5939,4095l5858,4104l5778,4114l5699,4123l5619,4133l5539,4142l5459,4152l5378,4162l5297,4172l5216,4182l5136,4191l5056,4201l4977,4211l4899,4221l4822,4231l4746,4240l4671,4250l4598,4259l4527,4268l4442,4279l4359,4290l4278,4300l4200,4311l4123,4321l4048,4331l3973,4341l3899,4351l3825,4362l3751,4372l3675,4382l3599,4392e" stroked="t" o:allowincell="f" style="position:absolute;left:5485;top:1710;width:3453;height:127;mso-wrap-style:none;v-text-anchor:middle;mso-position-horizontal-relative:page;mso-position-vertical-relative:page">
                  <v:fill o:detectmouseclick="t" on="false"/>
                  <v:stroke color="red" weight="9360" joinstyle="round" endcap="flat"/>
                  <w10:wrap type="none"/>
                </v:shape>
                <v:shape id="shape_0" ID="任意多边形 1622" coordorigin="3560,4378" coordsize="5218,337" path="m3637,4639l3560,4639l3560,4715l3637,4715l3637,4639m4565,4591l4489,4591l4489,4668l4565,4668l4565,4591m5737,4520l5661,4520l5661,4597l5737,4597l5737,4520m6938,4447l6862,4447l6862,4524l6938,4524l6938,4447m8045,4400l7968,4400l7968,4477l8045,4477l8045,4400m8778,4378l8702,4378l8702,4378l8702,4455l8702,4455l8702,4455l8740,4455l8740,4455l8778,4455l8778,4378e" fillcolor="#006fc0" stroked="f" o:allowincell="f" style="position:absolute;left:5459;top:1836;width:3504;height:70;mso-wrap-style:none;v-text-anchor:middle;mso-position-horizontal-relative:page;mso-position-vertical-relative:page">
                  <v:fill o:detectmouseclick="t" type="solid" color2="#ff903f"/>
                  <v:stroke color="#3465a4" joinstyle="round" endcap="flat"/>
                  <w10:wrap type="none"/>
                </v:shape>
                <v:shape id="shape_0" ID="任意多边形 1623" coordorigin="4294967220,15798" coordsize="77,77" path="m8778,4455l8702,4378m8740,4378l8740,4455m8702,4455l8778,4378e" stroked="t" o:allowincell="f" style="position:absolute;left:3016;top:4255;width:50;height:15;mso-wrap-style:none;v-text-anchor:middle;mso-position-horizontal-relative:page;mso-position-vertical-relative:page">
                  <v:fill o:detectmouseclick="t" on="false"/>
                  <v:stroke color="#006fc0" weight="9360" joinstyle="round" endcap="flat"/>
                  <w10:wrap type="none"/>
                </v:shape>
                <v:shape id="shape_0" ID="任意多边形 1624" coordorigin="7968,4400" coordsize="39,77" path="m8007,4438l7968,4477l8007,4477l8007,4438xm8007,4400l7968,4400l8007,4438l8007,4400xe" fillcolor="#006fc0" stroked="f" o:allowincell="f" style="position:absolute;left:8421;top:1840;width:25;height:15;mso-wrap-style:none;v-text-anchor:middle;mso-position-horizontal-relative:page;mso-position-vertical-relative:page">
                  <v:fill o:detectmouseclick="t" type="solid" color2="#ff903f"/>
                  <v:stroke color="#3465a4" joinstyle="round" endcap="flat"/>
                  <w10:wrap type="none"/>
                </v:shape>
                <v:shape id="shape_0" ID="任意多边形 1625" coordorigin="4294967220,15798" coordsize="77,77" path="m8045,4477l7968,4400m8007,4400l8007,4477m7968,4477l8045,4400e" stroked="t" o:allowincell="f" style="position:absolute;left:3016;top:4255;width:50;height:15;mso-wrap-style:none;v-text-anchor:middle;mso-position-horizontal-relative:page;mso-position-vertical-relative:page">
                  <v:fill o:detectmouseclick="t" on="false"/>
                  <v:stroke color="#006fc0" weight="9360" joinstyle="round" endcap="flat"/>
                  <w10:wrap type="none"/>
                </v:shape>
                <v:shape id="shape_0" ID="任意多边形 1626" coordorigin="6862,4447" coordsize="39,77" path="m6900,4486l6862,4524l6900,4524l6900,4486xm6900,4447l6862,4447l6900,4486l6900,4447xe" fillcolor="#006fc0" stroked="f" o:allowincell="f" style="position:absolute;left:7677;top:1850;width:25;height:15;mso-wrap-style:none;v-text-anchor:middle;mso-position-horizontal-relative:page;mso-position-vertical-relative:page">
                  <v:fill o:detectmouseclick="t" type="solid" color2="#ff903f"/>
                  <v:stroke color="#3465a4" joinstyle="round" endcap="flat"/>
                  <w10:wrap type="none"/>
                </v:shape>
                <v:shape id="shape_0" ID="任意多边形 1627" coordorigin="4294967220,15798" coordsize="77,77" path="m6938,4524l6862,4447m6900,4447l6900,4524m6862,4524l6938,4447e" stroked="t" o:allowincell="f" style="position:absolute;left:3016;top:4255;width:50;height:15;mso-wrap-style:none;v-text-anchor:middle;mso-position-horizontal-relative:page;mso-position-vertical-relative:page">
                  <v:fill o:detectmouseclick="t" on="false"/>
                  <v:stroke color="#006fc0" weight="9360" joinstyle="round" endcap="flat"/>
                  <w10:wrap type="none"/>
                </v:shape>
                <v:shape id="shape_0" ID="任意多边形 1628" coordorigin="5661,4520" coordsize="39,77" path="m5699,4558l5661,4597l5699,4597l5699,4558xm5699,4520l5661,4520l5699,4558l5699,4520xe" fillcolor="#006fc0" stroked="f" o:allowincell="f" style="position:absolute;left:6870;top:1866;width:25;height:15;mso-wrap-style:none;v-text-anchor:middle;mso-position-horizontal-relative:page;mso-position-vertical-relative:page">
                  <v:fill o:detectmouseclick="t" type="solid" color2="#ff903f"/>
                  <v:stroke color="#3465a4" joinstyle="round" endcap="flat"/>
                  <w10:wrap type="none"/>
                </v:shape>
                <v:shape id="shape_0" ID="任意多边形 1629" coordorigin="4294967220,15798" coordsize="77,77" path="m5737,4597l5661,4520m5699,4520l5699,4597m5661,4597l5737,4520e" stroked="t" o:allowincell="f" style="position:absolute;left:3016;top:4255;width:50;height:15;mso-wrap-style:none;v-text-anchor:middle;mso-position-horizontal-relative:page;mso-position-vertical-relative:page">
                  <v:fill o:detectmouseclick="t" on="false"/>
                  <v:stroke color="#006fc0" weight="9360" joinstyle="round" endcap="flat"/>
                  <w10:wrap type="none"/>
                </v:shape>
                <v:shape id="shape_0" ID="任意多边形 1630" coordorigin="4489,4591" coordsize="39,77" path="m4527,4629l4489,4668l4527,4668l4527,4629xm4527,4591l4489,4591l4527,4629l4527,4591xe" fillcolor="#006fc0" stroked="f" o:allowincell="f" style="position:absolute;left:6082;top:1881;width:25;height:15;mso-wrap-style:none;v-text-anchor:middle;mso-position-horizontal-relative:page;mso-position-vertical-relative:page">
                  <v:fill o:detectmouseclick="t" type="solid" color2="#ff903f"/>
                  <v:stroke color="#3465a4" joinstyle="round" endcap="flat"/>
                  <w10:wrap type="none"/>
                </v:shape>
                <v:shape id="shape_0" ID="任意多边形 1631" coordorigin="4294967220,15798" coordsize="77,77" path="m4565,4668l4489,4591m4527,4591l4527,4668m4489,4668l4565,4591e" stroked="t" o:allowincell="f" style="position:absolute;left:3016;top:4255;width:50;height:15;mso-wrap-style:none;v-text-anchor:middle;mso-position-horizontal-relative:page;mso-position-vertical-relative:page">
                  <v:fill o:detectmouseclick="t" on="false"/>
                  <v:stroke color="#006fc0" weight="9360" joinstyle="round" endcap="flat"/>
                  <w10:wrap type="none"/>
                </v:shape>
                <v:shape id="shape_0" ID="任意多边形 1632" coordorigin="3560,4639" coordsize="39,77" path="m3599,4677l3560,4715l3599,4715l3599,4677xm3599,4639l3560,4639l3599,4677l3599,4639xe" fillcolor="#006fc0" stroked="f" o:allowincell="f" style="position:absolute;left:5459;top:1891;width:25;height:15;mso-wrap-style:none;v-text-anchor:middle;mso-position-horizontal-relative:page;mso-position-vertical-relative:page">
                  <v:fill o:detectmouseclick="t" type="solid" color2="#ff903f"/>
                  <v:stroke color="#3465a4" joinstyle="round" endcap="flat"/>
                  <w10:wrap type="none"/>
                </v:shape>
                <v:shape id="shape_0" ID="任意多边形 1633" coordorigin="4294967220,15798" coordsize="77,77" path="m3637,4715l3560,4639m3599,4639l3599,4715m3560,4715l3637,4639e" stroked="t" o:allowincell="f" style="position:absolute;left:3016;top:4255;width:50;height:15;mso-wrap-style:none;v-text-anchor:middle;mso-position-horizontal-relative:page;mso-position-vertical-relative:page">
                  <v:fill o:detectmouseclick="t" on="false"/>
                  <v:stroke color="#006fc0" weight="9360" joinstyle="round" endcap="flat"/>
                  <w10:wrap type="none"/>
                </v:shape>
                <v:shape id="shape_0" ID="任意多边形 1634" coordorigin="8702,3943" coordsize="77,77" path="m8740,3943l8702,4020l8778,4020l8740,3943xe" fillcolor="#006fc0" stroked="f" o:allowincell="f" style="position:absolute;left:8913;top:1744;width:50;height:15;mso-wrap-style:none;v-text-anchor:middle;mso-position-horizontal-relative:page;mso-position-vertical-relative:page">
                  <v:fill o:detectmouseclick="t" type="solid" color2="#ff903f"/>
                  <v:stroke color="#3465a4" joinstyle="round" endcap="flat"/>
                  <w10:wrap type="none"/>
                </v:shape>
                <v:shape id="shape_0" ID="任意多边形 1635" coordorigin="8702,3943" coordsize="77,77" path="m8740,3943l8778,4020l8702,4020l8740,3943xe" stroked="t" o:allowincell="f" style="position:absolute;left:8913;top:1744;width:50;height:15;mso-wrap-style:none;v-text-anchor:middle;mso-position-horizontal-relative:page;mso-position-vertical-relative:page">
                  <v:fill o:detectmouseclick="t" on="false"/>
                  <v:stroke color="#006fc0" weight="9360" joinstyle="round" endcap="flat"/>
                  <w10:wrap type="none"/>
                </v:shape>
                <v:shape id="shape_0" ID="任意多边形 1636" coordorigin="7968,4031" coordsize="77,77" path="m8007,4031l7968,4107l8045,4107l8007,4031xe" fillcolor="#006fc0" stroked="f" o:allowincell="f" style="position:absolute;left:8421;top:1762;width:50;height:15;mso-wrap-style:none;v-text-anchor:middle;mso-position-horizontal-relative:page;mso-position-vertical-relative:page">
                  <v:fill o:detectmouseclick="t" type="solid" color2="#ff903f"/>
                  <v:stroke color="#3465a4" joinstyle="round" endcap="flat"/>
                  <w10:wrap type="none"/>
                </v:shape>
                <v:shape id="shape_0" ID="任意多边形 1637" coordorigin="7968,4031" coordsize="77,77" path="m8007,4031l8045,4107l7968,4107l8007,4031xe" stroked="t" o:allowincell="f" style="position:absolute;left:8421;top:1762;width:50;height:15;mso-wrap-style:none;v-text-anchor:middle;mso-position-horizontal-relative:page;mso-position-vertical-relative:page">
                  <v:fill o:detectmouseclick="t" on="false"/>
                  <v:stroke color="#006fc0" weight="9360" joinstyle="round" endcap="flat"/>
                  <w10:wrap type="none"/>
                </v:shape>
                <v:shape id="shape_0" ID="任意多边形 1638" coordorigin="6862,4165" coordsize="77,77" path="m6900,4165l6862,4242l6938,4242l6900,4165xe" fillcolor="#006fc0" stroked="f" o:allowincell="f" style="position:absolute;left:7677;top:1791;width:50;height:15;mso-wrap-style:none;v-text-anchor:middle;mso-position-horizontal-relative:page;mso-position-vertical-relative:page">
                  <v:fill o:detectmouseclick="t" type="solid" color2="#ff903f"/>
                  <v:stroke color="#3465a4" joinstyle="round" endcap="flat"/>
                  <w10:wrap type="none"/>
                </v:shape>
                <v:shape id="shape_0" ID="任意多边形 1639" coordorigin="6862,4165" coordsize="77,77" path="m6900,4165l6938,4242l6862,4242l6900,4165xe" stroked="t" o:allowincell="f" style="position:absolute;left:7677;top:1791;width:50;height:15;mso-wrap-style:none;v-text-anchor:middle;mso-position-horizontal-relative:page;mso-position-vertical-relative:page">
                  <v:fill o:detectmouseclick="t" on="false"/>
                  <v:stroke color="#006fc0" weight="9360" joinstyle="round" endcap="flat"/>
                  <w10:wrap type="none"/>
                </v:shape>
                <v:shape id="shape_0" ID="任意多边形 1640" coordorigin="5661,4311" coordsize="77,77" path="m5699,4311l5661,4387l5737,4387l5699,4311xe" fillcolor="#006fc0" stroked="f" o:allowincell="f" style="position:absolute;left:6870;top:1821;width:50;height:15;mso-wrap-style:none;v-text-anchor:middle;mso-position-horizontal-relative:page;mso-position-vertical-relative:page">
                  <v:fill o:detectmouseclick="t" type="solid" color2="#ff903f"/>
                  <v:stroke color="#3465a4" joinstyle="round" endcap="flat"/>
                  <w10:wrap type="none"/>
                </v:shape>
                <v:shape id="shape_0" ID="任意多边形 1641" coordorigin="5661,4311" coordsize="77,77" path="m5699,4311l5737,4387l5661,4387l5699,4311xe" stroked="t" o:allowincell="f" style="position:absolute;left:6870;top:1821;width:50;height:15;mso-wrap-style:none;v-text-anchor:middle;mso-position-horizontal-relative:page;mso-position-vertical-relative:page">
                  <v:fill o:detectmouseclick="t" on="false"/>
                  <v:stroke color="#006fc0" weight="9360" joinstyle="round" endcap="flat"/>
                  <w10:wrap type="none"/>
                </v:shape>
                <v:shape id="shape_0" ID="任意多边形 1642" coordorigin="4489,4458" coordsize="77,77" path="m4527,4458l4489,4535l4565,4535l4527,4458xe" fillcolor="#006fc0" stroked="f" o:allowincell="f" style="position:absolute;left:6082;top:1853;width:50;height:15;mso-wrap-style:none;v-text-anchor:middle;mso-position-horizontal-relative:page;mso-position-vertical-relative:page">
                  <v:fill o:detectmouseclick="t" type="solid" color2="#ff903f"/>
                  <v:stroke color="#3465a4" joinstyle="round" endcap="flat"/>
                  <w10:wrap type="none"/>
                </v:shape>
                <v:shape id="shape_0" ID="任意多边形 1643" coordorigin="4489,4458" coordsize="77,77" path="m4527,4458l4565,4535l4489,4535l4527,4458xe" stroked="t" o:allowincell="f" style="position:absolute;left:6082;top:1853;width:50;height:15;mso-wrap-style:none;v-text-anchor:middle;mso-position-horizontal-relative:page;mso-position-vertical-relative:page">
                  <v:fill o:detectmouseclick="t" on="false"/>
                  <v:stroke color="#006fc0" weight="9360" joinstyle="round" endcap="flat"/>
                  <w10:wrap type="none"/>
                </v:shape>
                <v:shape id="shape_0" ID="任意多边形 1644" coordorigin="3560,4575" coordsize="77,77" path="m3599,4575l3560,4651l3637,4651l3599,4575xe" fillcolor="#006fc0" stroked="f" o:allowincell="f" style="position:absolute;left:5459;top:1877;width:50;height:15;mso-wrap-style:none;v-text-anchor:middle;mso-position-horizontal-relative:page;mso-position-vertical-relative:page">
                  <v:fill o:detectmouseclick="t" type="solid" color2="#ff903f"/>
                  <v:stroke color="#3465a4" joinstyle="round" endcap="flat"/>
                  <w10:wrap type="none"/>
                </v:shape>
                <v:shape id="shape_0" ID="任意多边形 1645" coordorigin="3560,4575" coordsize="77,77" path="m3599,4575l3637,4651l3560,4651l3599,4575xe" stroked="t" o:allowincell="f" style="position:absolute;left:5459;top:1877;width:50;height:15;mso-wrap-style:none;v-text-anchor:middle;mso-position-horizontal-relative:page;mso-position-vertical-relative:page">
                  <v:fill o:detectmouseclick="t" on="false"/>
                  <v:stroke color="#006fc0" weight="9360" joinstyle="round" endcap="flat"/>
                  <w10:wrap type="none"/>
                </v:shape>
                <v:shape id="shape_0" ID="任意多边形 1646" coordorigin="3560,3279" coordsize="5218,1145" path="m3637,4347l3560,4347l3560,4424l3637,4424l3637,4347m4565,4225l4489,4225l4489,4302l4565,4302l4565,4225m5737,4054l5661,4054l5661,4131l5737,4131l5737,4054m6938,3896l6862,3896l6862,3972l6938,3972l6938,3896m8045,3776l7968,3776l7968,3852l8045,3852l8045,3776m8778,3681l8702,3681l8702,3758l8778,3758l8778,3681m8778,3355l8740,3279l8702,3355l8778,3355e" fillcolor="red" stroked="f" o:allowincell="f" style="position:absolute;left:5459;top:1603;width:3504;height:241;mso-wrap-style:none;v-text-anchor:middle;mso-position-horizontal-relative:page;mso-position-vertical-relative:page">
                  <v:fill o:detectmouseclick="t" type="solid" color2="aqua"/>
                  <v:stroke color="#3465a4" joinstyle="round" endcap="flat"/>
                  <w10:wrap type="none"/>
                </v:shape>
                <v:shape id="shape_0" ID="任意多边形 1647" coordorigin="8702,3279" coordsize="77,77" path="m8740,3279l8778,3355l8702,3355l8740,3279xe" stroked="t" o:allowincell="f" style="position:absolute;left:8913;top:1603;width:50;height:15;mso-wrap-style:none;v-text-anchor:middle;mso-position-horizontal-relative:page;mso-position-vertical-relative:page">
                  <v:fill o:detectmouseclick="t" on="false"/>
                  <v:stroke color="red" weight="6840" joinstyle="round" endcap="flat"/>
                  <w10:wrap type="none"/>
                </v:shape>
                <v:shape id="shape_0" ID="任意多边形 1648" coordorigin="7968,3421" coordsize="77,77" path="m8007,3421l7968,3497l8045,3497l8007,3421xe" fillcolor="red" stroked="f" o:allowincell="f" style="position:absolute;left:8421;top:1633;width:50;height:15;mso-wrap-style:none;v-text-anchor:middle;mso-position-horizontal-relative:page;mso-position-vertical-relative:page">
                  <v:fill o:detectmouseclick="t" type="solid" color2="aqua"/>
                  <v:stroke color="#3465a4" joinstyle="round" endcap="flat"/>
                  <w10:wrap type="none"/>
                </v:shape>
                <v:shape id="shape_0" ID="任意多边形 1649" coordorigin="7968,3421" coordsize="77,77" path="m8007,3421l8045,3497l7968,3497l8007,3421xe" stroked="t" o:allowincell="f" style="position:absolute;left:8421;top:1633;width:50;height:15;mso-wrap-style:none;v-text-anchor:middle;mso-position-horizontal-relative:page;mso-position-vertical-relative:page">
                  <v:fill o:detectmouseclick="t" on="false"/>
                  <v:stroke color="red" weight="6840" joinstyle="round" endcap="flat"/>
                  <w10:wrap type="none"/>
                </v:shape>
                <v:shape id="shape_0" ID="任意多边形 1650" coordorigin="6862,3636" coordsize="77,77" path="m6900,3636l6862,3712l6938,3712l6900,3636xe" fillcolor="red" stroked="f" o:allowincell="f" style="position:absolute;left:7677;top:1678;width:50;height:15;mso-wrap-style:none;v-text-anchor:middle;mso-position-horizontal-relative:page;mso-position-vertical-relative:page">
                  <v:fill o:detectmouseclick="t" type="solid" color2="aqua"/>
                  <v:stroke color="#3465a4" joinstyle="round" endcap="flat"/>
                  <w10:wrap type="none"/>
                </v:shape>
                <v:shape id="shape_0" ID="任意多边形 1651" coordorigin="6862,3636" coordsize="77,77" path="m6900,3636l6938,3712l6862,3712l6900,3636xe" stroked="t" o:allowincell="f" style="position:absolute;left:7677;top:1678;width:50;height:15;mso-wrap-style:none;v-text-anchor:middle;mso-position-horizontal-relative:page;mso-position-vertical-relative:page">
                  <v:fill o:detectmouseclick="t" on="false"/>
                  <v:stroke color="red" weight="6840" joinstyle="round" endcap="flat"/>
                  <w10:wrap type="none"/>
                </v:shape>
                <v:shape id="shape_0" ID="任意多边形 1652" coordorigin="5661,3872" coordsize="77,77" path="m5699,3872l5661,3949l5737,3949l5699,3872xe" fillcolor="red" stroked="f" o:allowincell="f" style="position:absolute;left:6870;top:1729;width:50;height:15;mso-wrap-style:none;v-text-anchor:middle;mso-position-horizontal-relative:page;mso-position-vertical-relative:page">
                  <v:fill o:detectmouseclick="t" type="solid" color2="aqua"/>
                  <v:stroke color="#3465a4" joinstyle="round" endcap="flat"/>
                  <w10:wrap type="none"/>
                </v:shape>
                <v:shape id="shape_0" ID="任意多边形 1653" coordorigin="5661,3872" coordsize="77,77" path="m5699,3872l5737,3949l5661,3949l5699,3872xe" stroked="t" o:allowincell="f" style="position:absolute;left:6870;top:1729;width:50;height:15;mso-wrap-style:none;v-text-anchor:middle;mso-position-horizontal-relative:page;mso-position-vertical-relative:page">
                  <v:fill o:detectmouseclick="t" on="false"/>
                  <v:stroke color="red" weight="6840" joinstyle="round" endcap="flat"/>
                  <w10:wrap type="none"/>
                </v:shape>
                <v:shape id="shape_0" ID="任意多边形 1654" coordorigin="4489,4107" coordsize="77,77" path="m4527,4107l4489,4184l4565,4184l4527,4107xe" fillcolor="red" stroked="f" o:allowincell="f" style="position:absolute;left:6082;top:1778;width:50;height:15;mso-wrap-style:none;v-text-anchor:middle;mso-position-horizontal-relative:page;mso-position-vertical-relative:page">
                  <v:fill o:detectmouseclick="t" type="solid" color2="aqua"/>
                  <v:stroke color="#3465a4" joinstyle="round" endcap="flat"/>
                  <w10:wrap type="none"/>
                </v:shape>
                <v:shape id="shape_0" ID="任意多边形 1655" coordorigin="4489,4107" coordsize="77,77" path="m4527,4107l4565,4184l4489,4184l4527,4107xe" stroked="t" o:allowincell="f" style="position:absolute;left:6082;top:1778;width:50;height:15;mso-wrap-style:none;v-text-anchor:middle;mso-position-horizontal-relative:page;mso-position-vertical-relative:page">
                  <v:fill o:detectmouseclick="t" on="false"/>
                  <v:stroke color="red" weight="6840" joinstyle="round" endcap="flat"/>
                  <w10:wrap type="none"/>
                </v:shape>
                <v:shape id="shape_0" ID="任意多边形 1656" coordorigin="3560,4296" coordsize="77,77" path="m3599,4296l3560,4373l3637,4373l3599,4296xe" fillcolor="red" stroked="f" o:allowincell="f" style="position:absolute;left:5459;top:1818;width:50;height:15;mso-wrap-style:none;v-text-anchor:middle;mso-position-horizontal-relative:page;mso-position-vertical-relative:page">
                  <v:fill o:detectmouseclick="t" type="solid" color2="aqua"/>
                  <v:stroke color="#3465a4" joinstyle="round" endcap="flat"/>
                  <w10:wrap type="none"/>
                </v:shape>
                <v:shape id="shape_0" ID="任意多边形 1657" coordorigin="3560,4296" coordsize="77,77" path="m3599,4296l3637,4373l3560,4373l3599,4296xe" stroked="t" o:allowincell="f" style="position:absolute;left:5459;top:1818;width:50;height:15;mso-wrap-style:none;v-text-anchor:middle;mso-position-horizontal-relative:page;mso-position-vertical-relative:page">
                  <v:fill o:detectmouseclick="t" on="false"/>
                  <v:stroke color="red" weight="6840" joinstyle="round" endcap="flat"/>
                  <w10:wrap type="none"/>
                </v:shape>
                <v:rect id="shape_0" ID="矩形 1658" stroked="t" o:allowincell="f" style="position:absolute;left:5906;top:1174;width:2682;height:376;mso-wrap-style:none;v-text-anchor:middle;mso-position-horizontal-relative:page;mso-position-vertical-relative:page">
                  <v:fill o:detectmouseclick="t" on="false"/>
                  <v:stroke color="black" weight="15120" joinstyle="miter" endcap="flat"/>
                  <w10:wrap type="none"/>
                </v:rect>
                <v:shape id="shape_0" ID="任意多边形 1659" coordorigin="4507,1365" coordsize="77,77" path="m4584,1365l4545,1365l4507,1365l4507,1442l4545,1442l4584,1442l4584,1365e" fillcolor="#006fc0" stroked="f" o:allowincell="f" style="position:absolute;left:6095;top:1197;width:50;height:15;mso-wrap-style:none;v-text-anchor:middle;mso-position-horizontal-relative:page;mso-position-vertical-relative:page">
                  <v:fill o:detectmouseclick="t" type="solid" color2="#ff903f"/>
                  <v:stroke color="#3465a4" joinstyle="round" endcap="flat"/>
                  <w10:wrap type="none"/>
                </v:shape>
                <v:shape id="shape_0" ID="任意多边形 1660" coordorigin="4294967220,15798" coordsize="77,77" path="m4584,1442l4507,1365m4545,1365l4545,1442m4507,1442l4584,1365e" stroked="t" o:allowincell="f" style="position:absolute;left:3016;top:4255;width:50;height:15;mso-wrap-style:none;v-text-anchor:middle;mso-position-horizontal-relative:page;mso-position-vertical-relative:page">
                  <v:fill o:detectmouseclick="t" on="false"/>
                  <v:stroke color="#006fc0" weight="9360" joinstyle="round" endcap="flat"/>
                  <w10:wrap type="none"/>
                </v:shape>
                <v:shape id="shape_0" ID="图片 1661" stroked="f" o:allowincell="f" style="position:absolute;left:6242;top:1193;width:1307;height:28;mso-wrap-style:none;v-text-anchor:middle;mso-position-horizontal-relative:page;mso-position-vertical-relative:page" type="_x0000_t75">
                  <v:imagedata r:id="rId485" o:detectmouseclick="t"/>
                  <v:stroke color="#3465a4" joinstyle="round" endcap="flat"/>
                  <w10:wrap type="none"/>
                </v:shape>
                <v:line id="shape_0" from="6025,1268" to="6219,1268" ID="直线 1662" stroked="t" o:allowincell="f" style="position:absolute;mso-position-horizontal-relative:page;mso-position-vertical-relative:page">
                  <v:stroke color="#006fc0" weight="9360" joinstyle="miter" endcap="flat"/>
                  <v:fill o:detectmouseclick="t" on="false"/>
                  <w10:wrap type="none"/>
                </v:line>
                <v:shape id="shape_0" ID="任意多边形 1663" coordorigin="4726,1643" coordsize="2243,138" path="m4769,1745l4726,1745l4726,1748l4769,1748l4769,1745xm4771,1648l4726,1648l4726,1651l4733,1651l4736,1652l4738,1654l4739,1655l4740,1656l4740,1658l4740,1736l4740,1740l4739,1741l4737,1744l4734,1745l4761,1745l4758,1744l4756,1742l4755,1740l4754,1736l4754,1701l4787,1701l4789,1701l4791,1698l4765,1698l4763,1698l4759,1698l4757,1697l4754,1697l4754,1655l4758,1654l4761,1654l4791,1654l4789,1652l4779,1649l4771,1648xm4787,1701l4754,1701l4758,1702l4761,1702l4766,1703l4769,1703l4781,1703l4787,1701xm4791,1654l4768,1654l4772,1655l4775,1657l4778,1658l4781,1661l4784,1669l4785,1673l4785,1684l4783,1688l4776,1696l4772,1698l4791,1698l4799,1690l4802,1684l4802,1670l4800,1664l4797,1660l4793,1656l4791,1654xm4844,1745l4809,1745l4809,1748l4844,1748l4844,1745xm4832,1688l4814,1688l4817,1689l4818,1690l4819,1691l4819,1693l4820,1739l4819,1742l4818,1743l4815,1745l4812,1745l4841,1745l4838,1745l4835,1743l4834,1742l4832,1739l4832,1737l4832,1700l4834,1695l4835,1694l4832,1694l4832,1688xm4852,1678l4843,1678l4837,1683l4832,1694l4835,1694l4836,1692l4839,1690l4842,1688l4859,1688l4859,1684l4858,1682l4854,1679l4852,1678xm4859,1688l4843,1688l4844,1689l4848,1693l4850,1693l4854,1693l4855,1693l4858,1690l4859,1689l4859,1688xm4832,1678l4829,1678l4808,1687l4809,1689l4811,1689l4813,1688l4832,1688l4832,1678xm4902,1678l4885,1678l4878,1681l4866,1694l4863,1703l4863,1726l4866,1734l4878,1747l4885,1750l4900,1750l4906,1747l4915,1738l4892,1738l4886,1735l4881,1729l4876,1724l4874,1716l4874,1706l4920,1706l4920,1702l4874,1702l4874,1696l4876,1691l4883,1685l4886,1683l4911,1683l4908,1681l4902,1678xm4918,1722l4916,1728l4913,1732l4907,1737l4903,1738l4915,1738l4916,1736l4919,1730l4920,1723l4918,1722xm4911,1683l4893,1683l4896,1684l4900,1687l4902,1690l4904,1694l4905,1697l4905,1702l4920,1702l4920,1697l4918,1691l4911,1683xm4968,1747l4939,1747l4940,1747l4942,1748l4947,1749l4952,1750l4962,1750l4967,1748l4968,1747xm4935,1725l4933,1725l4933,1749l4935,1749l4938,1747l4968,1747l4970,1746l4951,1746l4947,1744l4939,1737l4937,1732l4935,1725xm4956,1678l4947,1678l4942,1680l4934,1688l4933,1692l4933,1703l4934,1706l4936,1709l4938,1711l4943,1715l4957,1722l4962,1725l4967,1729l4968,1732l4968,1738l4967,1741l4962,1745l4960,1746l4970,1746l4976,1741l4979,1736l4979,1721l4974,1715l4948,1703l4945,1701l4944,1699l4942,1697l4941,1694l4941,1689l4942,1687l4947,1684l4949,1683l4974,1683l4974,1681l4967,1681l4965,1681l4959,1679l4956,1678xm4974,1683l4957,1683l4961,1684l4967,1689l4969,1694l4971,1701l4974,1701l4974,1683xm4974,1678l4971,1678l4970,1681l4968,1681l4974,1681l4974,1678xm5030,1678l5013,1678l5006,1681l5000,1688l4994,1694l4991,1703l4991,1726l4994,1734l5005,1747l5012,1750l5028,1750l5034,1747l5042,1738l5019,1738l5013,1735l5004,1724l5001,1716l5001,1706l5048,1706l5048,1702l5001,1702l5002,1696l5004,1691l5010,1685l5014,1683l5038,1683l5036,1681l5030,1678xm5046,1722l5043,1728l5041,1732l5034,1737l5030,1738l5042,1738l5044,1736l5047,1730l5048,1723l5046,1722xm5038,1683l5020,1683l5023,1684l5028,1687l5030,1690l5032,1694l5032,1697l5032,1702l5048,1702l5048,1697l5045,1691l5038,1683xm5088,1745l5054,1745l5054,1748l5088,1748l5088,1745xm5127,1745l5094,1745l5094,1748l5127,1748l5127,1745xm5077,1688l5059,1688l5062,1689l5063,1690l5064,1691l5064,1694l5064,1738l5064,1741l5061,1744l5059,1745l5084,1745l5081,1745l5079,1744l5078,1743l5077,1740l5077,1739l5077,1697l5081,1693l5077,1693l5077,1688xm5114,1687l5098,1687l5101,1689l5104,1694l5104,1698l5104,1739l5104,1741l5103,1743l5100,1745l5098,1745l5124,1745l5122,1745l5120,1744l5118,1741l5117,1740l5117,1738l5117,1697l5116,1693l5114,1687xm5103,1678l5092,1678l5085,1683l5077,1693l5081,1693l5082,1691l5088,1687l5114,1687l5114,1686l5111,1683l5106,1679l5103,1678xm5077,1678l5073,1678l5053,1687l5054,1689l5056,1689l5058,1688l5077,1688l5077,1678xm5151,1686l5139,1686l5139,1737l5140,1739l5140,1740l5142,1744l5143,1746l5148,1748l5150,1749l5156,1749l5159,1748l5165,1743l5167,1740l5156,1740l5155,1740l5152,1737l5152,1734l5151,1686xm5169,1734l5166,1734l5166,1736l5164,1738l5161,1740l5160,1740l5167,1740l5168,1739l5169,1734xm5151,1658l5149,1658l5147,1663l5146,1667l5144,1668l5142,1672l5140,1675l5134,1680l5131,1682l5129,1683l5129,1686l5167,1686l5167,1680l5151,1680l5151,1658xm5250,1747l5221,1747l5222,1747l5224,1748l5229,1749l5234,1750l5244,1750l5249,1748l5250,1747xm5217,1725l5215,1725l5215,1749l5217,1749l5220,1747l5250,1747l5252,1746l5233,1746l5229,1744l5221,1737l5218,1732l5217,1725xm5237,1678l5229,1678l5224,1680l5216,1688l5214,1692l5214,1703l5215,1706l5218,1709l5220,1711l5224,1715l5239,1722l5243,1725l5248,1729l5249,1732l5249,1738l5248,1741l5244,1745l5241,1746l5252,1746l5258,1741l5260,1736l5260,1721l5255,1715l5230,1703l5227,1701l5225,1699l5224,1697l5223,1694l5223,1689l5224,1687l5228,1684l5231,1683l5255,1683l5255,1681l5249,1681l5247,1681l5244,1680l5241,1679l5237,1678xm5255,1683l5239,1683l5243,1684l5249,1689l5251,1694l5253,1701l5255,1701l5255,1683xm5255,1678l5253,1678l5251,1681l5249,1681l5255,1681l5255,1678xm5333,1683l5313,1683l5315,1683l5317,1684l5320,1687l5320,1688l5321,1690l5321,1731l5321,1734l5321,1735l5323,1742l5325,1745l5331,1749l5334,1750l5341,1750l5345,1749l5351,1746l5355,1742l5356,1741l5341,1741l5338,1740l5334,1736l5333,1732l5333,1683xm5374,1736l5361,1736l5361,1750l5364,1750l5384,1742l5384,1740l5378,1740l5375,1739l5375,1739l5374,1737l5374,1736xm5292,1686l5279,1686l5279,1737l5280,1739l5280,1740l5282,1744l5284,1746l5288,1748l5290,1749l5296,1749l5299,1748l5305,1743l5307,1740l5296,1740l5295,1740l5292,1737l5292,1734l5292,1686xm5373,1680l5350,1680l5350,1683l5355,1683l5357,1684l5359,1685l5360,1687l5361,1689l5361,1731l5357,1735l5354,1738l5349,1740l5346,1741l5356,1741l5361,1736l5374,1736l5373,1734l5373,1680xm5309,1734l5306,1734l5306,1736l5304,1738l5301,1740l5300,1740l5307,1740l5308,1739l5309,1734xm5383,1739l5381,1740l5380,1740l5384,1740l5383,1739xm5292,1658l5289,1658l5287,1663l5286,1667l5285,1668l5282,1672l5280,1675l5274,1680l5271,1682l5269,1683l5269,1686l5307,1686l5307,1680l5292,1680l5292,1658xm5333,1680l5309,1680l5309,1683l5333,1683l5333,1680xm5427,1678l5412,1678l5404,1682l5392,1698l5389,1707l5389,1727l5391,1735l5402,1747l5409,1750l5420,1750l5423,1749l5430,1746l5433,1744l5435,1742l5418,1742l5413,1739l5409,1734l5404,1729l5402,1721l5402,1701l5404,1694l5412,1685l5416,1683l5435,1683l5432,1680l5427,1678xm5459,1739l5457,1740l5455,1740l5436,1740l5436,1750l5439,1750l5460,1742l5459,1739xm5435,1683l5423,1683l5425,1684l5430,1686l5432,1688l5435,1694l5436,1697l5436,1698l5436,1735l5432,1740l5428,1742l5435,1742l5436,1740l5453,1740l5451,1739l5450,1739l5449,1737l5448,1734l5448,1684l5436,1684l5435,1683xm5448,1653l5431,1653l5434,1654l5435,1654l5435,1655l5436,1659l5436,1684l5448,1684l5448,1653xm5448,1643l5445,1643l5425,1651l5426,1654l5428,1653l5430,1653l5448,1653l5448,1643xm5473,1765l5470,1765l5468,1766l5465,1769l5464,1770l5464,1774l5465,1776l5469,1780l5471,1781l5478,1781l5482,1779l5491,1772l5494,1768l5482,1768l5480,1768l5476,1766l5473,1765xm5492,1680l5461,1680l5461,1683l5463,1684l5465,1684l5467,1686l5468,1687l5471,1691l5472,1693l5497,1745l5492,1757l5491,1761l5489,1764l5485,1767l5484,1768l5494,1768l5494,1767l5510,1730l5503,1730l5485,1693l5484,1690l5484,1687l5485,1685l5487,1684l5489,1683l5492,1683l5492,1680xm5535,1680l5513,1680l5513,1683l5515,1683l5516,1683l5517,1684l5519,1685l5519,1687l5519,1689l5519,1691l5518,1693l5503,1730l5510,1730l5526,1690l5527,1688l5527,1688l5528,1686l5529,1685l5531,1684l5533,1683l5535,1683l5535,1680xm5598,1683l5578,1683l5580,1683l5582,1684l5585,1687l5586,1688l5586,1690l5586,1731l5586,1734l5586,1735l5589,1742l5590,1745l5596,1749l5599,1750l5607,1750l5610,1749l5616,1746l5620,1742l5621,1741l5606,1741l5604,1740l5599,1736l5598,1732l5598,1683xm5639,1736l5626,1736l5626,1750l5629,1750l5650,1742l5649,1740l5643,1740l5641,1739l5640,1739l5639,1737l5639,1736xm5638,1680l5615,1680l5615,1683l5620,1683l5623,1684l5625,1687l5626,1689l5626,1731l5622,1735l5619,1738l5614,1740l5611,1741l5621,1741l5626,1736l5639,1736l5638,1734l5638,1680xm5649,1739l5647,1740l5645,1740l5649,1740l5649,1739xm5598,1680l5574,1680l5574,1683l5598,1683l5598,1680xm5692,1747l5663,1747l5664,1747l5666,1748l5671,1749l5676,1750l5686,1750l5691,1748l5692,1747xm5659,1725l5657,1725l5657,1749l5659,1749l5662,1747l5692,1747l5694,1746l5675,1746l5671,1744l5663,1737l5660,1732l5659,1725xm5679,1678l5671,1678l5666,1680l5658,1688l5656,1692l5656,1703l5657,1706l5660,1709l5662,1711l5666,1715l5681,1722l5685,1725l5690,1729l5691,1732l5691,1738l5690,1741l5686,1745l5683,1746l5694,1746l5700,1741l5702,1736l5702,1721l5697,1715l5672,1703l5669,1701l5667,1699l5666,1697l5665,1694l5665,1689l5666,1687l5670,1684l5673,1683l5697,1683l5697,1681l5691,1681l5689,1681l5683,1679l5679,1678xm5697,1683l5681,1683l5685,1684l5691,1689l5693,1694l5695,1701l5697,1701l5697,1683xm5697,1678l5695,1678l5693,1681l5691,1681l5697,1681l5697,1678xm5733,1643l5729,1643l5727,1644l5724,1647l5723,1648l5723,1653l5724,1654l5727,1657l5729,1658l5733,1658l5735,1657l5737,1654l5738,1653l5738,1648l5737,1647l5735,1644l5733,1643xm5747,1745l5714,1745l5714,1748l5747,1748l5747,1745xm5737,1688l5719,1688l5722,1689l5723,1690l5724,1691l5724,1695l5725,1699l5725,1737l5724,1740l5723,1743l5722,1744l5720,1745l5718,1745l5744,1745l5742,1745l5739,1744l5738,1742l5737,1740l5737,1737l5737,1688xm5737,1678l5734,1678l5713,1687l5714,1689l5716,1689l5718,1688l5737,1688l5737,1678xm5786,1745l5753,1745l5753,1748l5786,1748l5786,1745xm5826,1745l5792,1745l5792,1748l5826,1748l5826,1745xm5775,1688l5758,1688l5761,1689l5762,1690l5762,1691l5763,1694l5763,1738l5763,1741l5760,1744l5758,1745l5783,1745l5780,1745l5778,1744l5777,1743l5776,1740l5775,1739l5775,1697l5779,1693l5775,1693l5775,1688xm5813,1687l5797,1687l5799,1689l5802,1694l5803,1698l5803,1739l5802,1741l5802,1743l5799,1745l5797,1745l5822,1745l5820,1745l5819,1744l5816,1741l5816,1740l5815,1737l5815,1697l5815,1693l5813,1687xm5802,1678l5791,1678l5783,1683l5775,1693l5779,1693l5781,1691l5787,1687l5813,1687l5812,1686l5810,1683l5805,1679l5802,1678xm5775,1678l5772,1678l5752,1687l5753,1689l5755,1689l5756,1688l5775,1688l5775,1678xm5870,1678l5856,1678l5850,1681l5839,1690l5837,1696l5837,1707l5838,1711l5842,1718l5846,1721l5850,1723l5845,1728l5841,1731l5839,1735l5838,1736l5838,1741l5839,1742l5841,1744l5842,1746l5845,1747l5838,1755l5835,1759l5833,1761l5832,1763l5832,1766l5832,1769l5833,1772l5837,1774l5844,1778l5852,1781l5873,1781l5883,1777l5889,1772l5858,1772l5851,1770l5843,1765l5842,1763l5842,1759l5843,1757l5845,1753l5847,1750l5849,1748l5898,1748l5898,1747l5892,1741l5888,1739l5881,1738l5874,1738l5859,1738l5855,1737l5851,1737l5850,1736l5849,1736l5848,1733l5848,1732l5848,1731l5850,1728l5851,1727l5853,1725l5876,1725l5878,1724l5880,1723l5861,1723l5857,1721l5851,1713l5850,1707l5850,1693l5851,1689l5856,1683l5859,1682l5879,1682l5876,1680l5870,1678xm5898,1748l5849,1748l5855,1749l5864,1749l5882,1750l5887,1750l5890,1752l5892,1753l5894,1754l5894,1761l5891,1764l5883,1770l5876,1772l5889,1772l5896,1765l5899,1760l5899,1750l5898,1748xm5876,1725l5853,1725l5857,1726l5860,1726l5872,1726l5876,1725xm5879,1682l5867,1682l5870,1683l5876,1691l5877,1697l5877,1711l5876,1716l5871,1721l5868,1723l5880,1723l5888,1715l5890,1710l5890,1697l5889,1693l5886,1690l5897,1690l5898,1690l5899,1689l5899,1689l5900,1686l5899,1684l5899,1683l5898,1683l5897,1683l5881,1683l5879,1682xm5969,1680l5941,1680l5941,1683l5944,1684l5946,1685l5949,1687l5950,1690l5951,1693l5973,1750l5976,1750l5984,1732l5978,1732l5964,1693l5963,1691l5963,1690l5963,1686l5963,1685l5965,1684l5966,1683l5969,1683l5969,1680xm6008,1707l5995,1707l6012,1750l6015,1750l6023,1731l6017,1731l6008,1707xm6010,1680l5978,1680l5978,1683l5981,1683l5983,1684l5984,1684l5986,1685l5988,1687l5989,1691l5993,1700l5978,1732l5984,1732l5995,1707l6008,1707l6002,1692l6002,1690l6002,1686l6002,1686l6004,1684l6007,1683l6010,1683l6010,1680xm6047,1680l6026,1680l6026,1683l6029,1683l6031,1684l6032,1684l6033,1687l6033,1689l6033,1690l6032,1693l6017,1731l6023,1731l6040,1687l6043,1684l6047,1683l6047,1680xm6099,1683l6083,1683l6086,1684l6091,1689l6092,1694l6092,1703l6080,1707l6072,1711l6062,1717l6058,1720l6056,1723l6055,1726l6054,1729l6054,1737l6056,1741l6062,1748l6066,1749l6073,1749l6076,1749l6080,1747l6085,1744l6088,1741l6074,1741l6072,1740l6068,1735l6067,1732l6067,1726l6067,1723l6071,1718l6073,1716l6080,1713l6084,1711l6092,1708l6104,1708l6104,1694l6103,1691l6101,1685l6099,1683l6099,1683xm6105,1738l6092,1738l6092,1742l6093,1745l6095,1748l6097,1749l6105,1749l6110,1746l6114,1740l6107,1740l6106,1739l6105,1739l6105,1738xm6104,1708l6092,1708l6092,1733l6086,1738l6081,1741l6088,1741l6092,1738l6105,1738l6105,1738l6104,1736l6104,1735l6104,1708xm6116,1734l6112,1737l6111,1739l6110,1739l6107,1740l6114,1740l6115,1738l6116,1734xm6087,1678l6074,1678l6068,1680l6059,1687l6057,1691l6057,1698l6057,1699l6060,1702l6061,1702l6065,1702l6066,1702l6069,1699l6069,1698l6069,1689l6070,1687l6074,1684l6076,1683l6099,1683l6092,1679l6087,1678xm6140,1686l6128,1686l6128,1737l6128,1739l6129,1740l6131,1744l6132,1746l6137,1748l6139,1749l6144,1749l6148,1748l6154,1743l6156,1740l6145,1740l6143,1740l6141,1737l6140,1734l6140,1686xm6158,1734l6155,1734l6154,1736l6153,1738l6150,1740l6148,1740l6156,1740l6156,1739l6158,1734xm6140,1658l6138,1658l6136,1663l6134,1667l6133,1668l6131,1672l6128,1675l6123,1680l6120,1682l6117,1683l6117,1686l6156,1686l6156,1680l6140,1680l6140,1658xm6202,1678l6186,1678l6178,1681l6166,1694l6163,1703l6163,1726l6166,1734l6178,1747l6185,1750l6200,1750l6207,1747l6215,1738l6192,1738l6186,1735l6176,1724l6174,1716l6174,1706l6221,1706l6221,1702l6174,1702l6174,1696l6176,1691l6180,1688l6183,1685l6186,1683l6211,1683l6208,1681l6202,1678xm6218,1722l6216,1728l6213,1732l6207,1737l6203,1738l6215,1738l6217,1736l6220,1730l6221,1723l6218,1722xm6211,1683l6193,1683l6196,1684l6201,1687l6202,1690l6204,1692l6204,1694l6205,1697l6205,1702l6221,1702l6220,1697l6218,1691l6211,1683xm6262,1745l6227,1745l6227,1748l6262,1748l6262,1745xm6250,1688l6232,1688l6235,1689l6236,1690l6237,1691l6237,1693l6238,1739l6237,1742l6236,1743l6233,1745l6230,1745l6259,1745l6256,1745l6253,1743l6252,1742l6250,1739l6250,1737l6250,1700l6252,1695l6253,1694l6250,1694l6250,1688xm6270,1678l6261,1678l6255,1683l6250,1694l6253,1694l6254,1692l6257,1690l6260,1688l6277,1688l6277,1684l6276,1682l6272,1679l6270,1678xm6277,1688l6261,1688l6262,1689l6266,1693l6268,1693l6272,1693l6273,1693l6276,1690l6277,1689l6277,1688xm6250,1678l6247,1678l6226,1687l6227,1689l6229,1689l6231,1688l6250,1688l6250,1678xm6358,1708l6320,1708l6320,1720l6358,1720l6358,1708xm6483,1648l6406,1648l6406,1651l6414,1651l6417,1652l6420,1655l6420,1657l6420,1737l6420,1738l6419,1741l6419,1742l6418,1743l6414,1745l6412,1745l6406,1745l6406,1748l6483,1748l6485,1742l6440,1742l6438,1742l6437,1742l6435,1739l6435,1738l6435,1737l6435,1698l6475,1698l6475,1693l6435,1693l6435,1653l6483,1653l6483,1648xm6492,1723l6489,1723l6486,1729l6483,1734l6479,1737l6477,1739l6475,1740l6472,1741l6470,1742l6465,1742l6485,1742l6492,1723xm6475,1698l6461,1698l6464,1699l6468,1701l6469,1702l6470,1704l6471,1705l6472,1708l6472,1713l6475,1713l6475,1698xm6475,1678l6472,1678l6472,1684l6471,1688l6466,1692l6462,1693l6475,1693l6475,1678xm6483,1653l6467,1653l6470,1654l6472,1654l6475,1655l6477,1657l6479,1661l6480,1665l6481,1670l6484,1670l6483,1653xm6569,1777l6535,1777l6535,1780l6569,1780l6569,1777xm6558,1736l6546,1736l6546,1770l6546,1772l6545,1775l6544,1776l6542,1777l6540,1777l6566,1777l6563,1777l6562,1776l6559,1774l6559,1772l6558,1770l6558,1736xm6536,1678l6524,1678l6516,1682l6502,1696l6499,1706l6499,1728l6502,1735l6512,1747l6518,1750l6528,1750l6531,1749l6538,1745l6542,1741l6543,1740l6526,1740l6521,1737l6513,1728l6511,1721l6511,1702l6513,1695l6521,1686l6526,1683l6558,1683l6558,1683l6548,1683l6546,1681l6544,1680l6539,1679l6536,1678xm6558,1683l6534,1683l6537,1684l6542,1687l6544,1689l6546,1693l6546,1695l6546,1732l6544,1734l6542,1736l6537,1739l6535,1740l6543,1740l6546,1736l6558,1736l6558,1683xm6558,1678l6556,1678l6553,1680l6551,1682l6548,1683l6558,1683l6558,1678xm6606,1745l6572,1745l6572,1748l6606,1748l6606,1745xm6645,1745l6612,1745l6612,1748l6645,1748l6645,1745xm6595,1688l6577,1688l6580,1689l6581,1690l6582,1691l6582,1694l6582,1738l6582,1741l6579,1744l6577,1745l6602,1745l6599,1745l6597,1744l6596,1743l6595,1740l6595,1739l6595,1697l6599,1693l6595,1693l6595,1688xm6632,1687l6616,1687l6619,1689l6622,1694l6622,1698l6622,1739l6622,1741l6621,1743l6620,1744l6618,1745l6616,1745l6642,1745l6640,1745l6638,1744l6636,1741l6635,1740l6635,1737l6635,1697l6634,1693l6632,1687xm6621,1678l6610,1678l6603,1683l6595,1693l6599,1693l6600,1691l6606,1687l6632,1687l6632,1686l6629,1683l6624,1679l6621,1678xm6595,1678l6591,1678l6571,1687l6572,1689l6574,1689l6576,1688l6595,1688l6595,1678xm6668,1734l6663,1734l6661,1734l6658,1738l6657,1739l6657,1744l6658,1746l6661,1749l6663,1750l6668,1750l6670,1749l6673,1746l6674,1744l6674,1739l6673,1738l6670,1734l6668,1734xm6768,1643l6756,1648l6746,1657l6738,1670l6734,1680l6730,1690l6728,1701l6727,1712l6727,1722l6729,1732l6737,1752l6742,1760l6754,1772l6760,1776l6768,1780l6768,1777l6763,1774l6759,1770l6756,1767l6753,1763l6750,1759l6747,1751l6745,1745l6742,1730l6742,1722l6741,1700l6742,1691l6746,1673l6749,1666l6757,1654l6762,1649l6768,1646l6768,1643xm6830,1657l6808,1657l6813,1659l6820,1667l6822,1673l6822,1687l6819,1696l6812,1706l6805,1714l6797,1724l6787,1734l6775,1745l6775,1748l6834,1748l6838,1737l6791,1737l6794,1734l6801,1726l6822,1704l6828,1695l6831,1687l6834,1682l6835,1677l6835,1665l6832,1659l6830,1657xm6841,1729l6838,1729l6837,1731l6835,1733l6832,1735l6830,1736l6826,1737l6822,1737l6838,1737l6841,1729xm6814,1646l6799,1646l6792,1648l6782,1658l6779,1665l6778,1674l6781,1674l6782,1669l6785,1664l6793,1659l6798,1657l6830,1657l6821,1648l6814,1646xm6907,1657l6884,1657l6889,1659l6897,1667l6899,1673l6898,1687l6895,1696l6888,1706l6882,1714l6873,1724l6863,1734l6851,1745l6851,1748l6910,1748l6914,1737l6867,1737l6870,1734l6878,1726l6898,1704l6904,1695l6908,1687l6910,1682l6911,1677l6911,1665l6908,1659l6907,1657xm6917,1729l6915,1729l6913,1731l6912,1733l6908,1735l6906,1736l6902,1737l6898,1737l6914,1737l6917,1729xm6891,1646l6875,1646l6869,1648l6859,1658l6855,1665l6854,1674l6857,1674l6859,1669l6862,1664l6869,1659l6874,1657l6907,1657l6898,1648l6891,1646xm6928,1643l6928,1646l6933,1650l6937,1653l6943,1661l6945,1665l6949,1673l6950,1678l6952,1685l6953,1694l6954,1701l6954,1723l6953,1733l6949,1751l6947,1758l6939,1769l6934,1774l6928,1777l6928,1780l6940,1775l6950,1766l6957,1753l6962,1744l6966,1733l6968,1723l6968,1712l6968,1701l6966,1691l6959,1672l6953,1663l6941,1651l6935,1647l6928,1643xe" fillcolor="black" stroked="f" o:allowincell="f" style="position:absolute;left:6242;top:1256;width:1505;height:28;mso-wrap-style:none;v-text-anchor:middle;mso-position-horizontal-relative:page;mso-position-vertical-relative:page">
                  <v:fill o:detectmouseclick="t" type="solid" color2="white"/>
                  <v:stroke color="#3465a4" joinstyle="round" endcap="flat"/>
                  <w10:wrap type="none"/>
                </v:shape>
                <v:shape id="shape_0" ID="任意多边形 1664" coordorigin="4507,1959" coordsize="77,77" path="m4545,1959l4507,2035l4584,2035l4545,1959xe" fillcolor="#006fc0" stroked="f" o:allowincell="f" style="position:absolute;left:6095;top:1323;width:50;height:15;mso-wrap-style:none;v-text-anchor:middle;mso-position-horizontal-relative:page;mso-position-vertical-relative:page">
                  <v:fill o:detectmouseclick="t" type="solid" color2="#ff903f"/>
                  <v:stroke color="#3465a4" joinstyle="round" endcap="flat"/>
                  <w10:wrap type="none"/>
                </v:shape>
                <v:shape id="shape_0" ID="任意多边形 1665" coordorigin="4507,1959" coordsize="77,77" path="m4545,1959l4584,2035l4507,2035l4545,1959xe" stroked="t" o:allowincell="f" style="position:absolute;left:6095;top:1323;width:50;height:15;mso-wrap-style:none;v-text-anchor:middle;mso-position-horizontal-relative:page;mso-position-vertical-relative:page">
                  <v:fill o:detectmouseclick="t" on="false"/>
                  <v:stroke color="#006fc0" weight="9360" joinstyle="round" endcap="flat"/>
                  <w10:wrap type="none"/>
                </v:shape>
                <v:shape id="shape_0" ID="图片 1666" stroked="f" o:allowincell="f" style="position:absolute;left:6246;top:1319;width:1163;height:28;mso-wrap-style:none;v-text-anchor:middle;mso-position-horizontal-relative:page;mso-position-vertical-relative:page" type="_x0000_t75">
                  <v:imagedata r:id="rId486" o:detectmouseclick="t"/>
                  <v:stroke color="#3465a4" joinstyle="round" endcap="flat"/>
                  <w10:wrap type="none"/>
                </v:shape>
                <v:rect id="shape_0" ID="矩形 1667" fillcolor="red" stroked="f" o:allowincell="f" style="position:absolute;left:6095;top:1386;width:50;height:15;mso-wrap-style:none;v-text-anchor:middle;mso-position-horizontal-relative:page;mso-position-vertical-relative:page">
                  <v:fill o:detectmouseclick="t" type="solid" color2="aqua"/>
                  <v:stroke color="#3465a4" joinstyle="round" endcap="flat"/>
                  <w10:wrap type="none"/>
                </v:rect>
                <v:shape id="shape_0" ID="图片 1668" stroked="f" o:allowincell="f" style="position:absolute;left:6242;top:1382;width:2054;height:28;mso-wrap-style:none;v-text-anchor:middle;mso-position-horizontal-relative:page;mso-position-vertical-relative:page" type="_x0000_t75">
                  <v:imagedata r:id="rId487" o:detectmouseclick="t"/>
                  <v:stroke color="#3465a4" joinstyle="round" endcap="flat"/>
                  <w10:wrap type="none"/>
                </v:shape>
                <v:line id="shape_0" from="6025,1457" to="6219,1457" ID="直线 1669" stroked="t" o:allowincell="f" style="position:absolute;mso-position-horizontal-relative:page;mso-position-vertical-relative:page">
                  <v:stroke color="red" weight="9360" joinstyle="miter" endcap="flat"/>
                  <v:fill o:detectmouseclick="t" on="false"/>
                  <w10:wrap type="none"/>
                </v:line>
                <v:shape id="shape_0" ID="任意多边形 1670" coordorigin="4726,2533" coordsize="3316,138" path="m4769,2636l4726,2636l4726,2638l4769,2638l4769,2636xm4771,2538l4726,2538l4726,2541l4733,2541l4736,2542l4738,2544l4739,2546l4740,2546l4740,2549l4740,2627l4740,2630l4739,2631l4737,2634l4734,2636l4761,2636l4758,2635l4756,2632l4755,2631l4754,2627l4754,2592l4787,2592l4789,2591l4791,2589l4765,2589l4763,2589l4759,2588l4757,2588l4754,2587l4754,2546l4758,2545l4761,2544l4791,2544l4789,2543l4779,2539l4771,2538xm4787,2592l4754,2592l4758,2592l4761,2593l4766,2593l4769,2594l4781,2594l4787,2592xm4791,2544l4768,2544l4772,2545l4775,2547l4778,2549l4781,2552l4784,2559l4785,2563l4785,2574l4783,2579l4776,2587l4772,2589l4791,2589l4799,2581l4802,2574l4802,2560l4800,2555l4797,2550l4793,2546l4791,2544xm4844,2636l4809,2636l4809,2638l4844,2638l4844,2636xm4832,2579l4814,2579l4817,2580l4818,2580l4819,2581l4819,2584l4820,2629l4819,2632l4818,2633l4815,2635l4812,2636l4841,2636l4838,2635l4835,2633l4834,2632l4832,2629l4832,2627l4832,2590l4834,2586l4835,2584l4832,2584l4832,2579xm4852,2569l4843,2569l4837,2574l4832,2584l4835,2584l4836,2582l4839,2580l4842,2579l4859,2579l4859,2575l4858,2573l4854,2570l4852,2569xm4859,2579l4843,2579l4844,2580l4848,2583l4850,2584l4854,2584l4855,2583l4858,2581l4859,2579l4859,2579xm4832,2569l4829,2569l4808,2577l4809,2580l4811,2579l4813,2579l4832,2579l4832,2569xm4902,2569l4885,2569l4878,2572l4866,2585l4863,2594l4863,2616l4866,2625l4878,2637l4885,2640l4900,2640l4906,2638l4915,2628l4892,2628l4886,2626l4876,2614l4874,2606l4874,2596l4920,2596l4920,2592l4874,2592l4874,2586l4876,2582l4883,2576l4886,2574l4911,2574l4908,2571l4902,2569xm4918,2612l4916,2618l4913,2622l4907,2627l4903,2628l4915,2628l4916,2627l4919,2620l4920,2614l4918,2612xm4911,2574l4893,2574l4896,2575l4900,2578l4902,2580l4904,2585l4905,2588l4905,2592l4920,2592l4920,2588l4918,2581l4911,2574xm4968,2637l4939,2637l4940,2638l4947,2640l4952,2640l4962,2640l4967,2639l4968,2637xm4935,2615l4933,2615l4933,2639l4935,2639l4938,2637l4968,2637l4970,2636l4951,2636l4947,2634l4939,2627l4937,2622l4935,2615xm4956,2569l4947,2569l4942,2571l4934,2578l4933,2583l4933,2593l4934,2596l4936,2599l4938,2602l4943,2605l4957,2612l4962,2615l4967,2620l4968,2622l4968,2629l4967,2631l4962,2635l4960,2636l4970,2636l4976,2631l4979,2626l4979,2612l4974,2606l4948,2593l4945,2591l4944,2589l4942,2587l4941,2585l4941,2580l4942,2578l4947,2574l4949,2573l4974,2573l4974,2572l4967,2572l4965,2571l4959,2569l4956,2569xm4974,2573l4957,2573l4961,2574l4967,2580l4969,2585l4971,2592l4974,2592l4974,2573xm4974,2569l4971,2569l4970,2571l4968,2572l4974,2572l4974,2569xm5030,2569l5013,2569l5006,2572l4994,2585l4991,2594l4991,2616l4994,2625l5005,2637l5012,2640l5028,2640l5034,2638l5042,2628l5019,2628l5013,2626l5004,2614l5001,2606l5001,2596l5048,2596l5048,2592l5001,2592l5002,2586l5004,2582l5010,2576l5014,2574l5038,2574l5036,2571l5030,2569xm5046,2612l5043,2618l5041,2622l5034,2627l5030,2628l5042,2628l5044,2627l5047,2620l5048,2614l5046,2612xm5038,2574l5020,2574l5023,2575l5028,2578l5030,2580l5032,2585l5032,2588l5032,2592l5048,2592l5048,2588l5045,2581l5038,2574xm5088,2636l5054,2636l5054,2638l5088,2638l5088,2636xm5127,2636l5094,2636l5094,2638l5127,2638l5127,2636xm5077,2579l5059,2579l5062,2580l5063,2580l5064,2581l5064,2585l5064,2628l5064,2631l5061,2635l5059,2636l5084,2636l5081,2635l5079,2634l5078,2633l5077,2630l5077,2629l5077,2587l5081,2583l5077,2583l5077,2579xm5114,2578l5098,2578l5101,2579l5104,2585l5104,2588l5104,2629l5104,2632l5103,2633l5100,2635l5098,2636l5124,2636l5122,2635l5120,2635l5118,2632l5117,2630l5117,2628l5117,2587l5116,2584l5114,2578xm5103,2569l5092,2569l5085,2574l5077,2583l5081,2583l5082,2581l5088,2578l5114,2578l5114,2576l5111,2573l5106,2570l5103,2569xm5077,2569l5073,2569l5053,2577l5054,2580l5056,2579l5058,2579l5077,2579l5077,2569xm5151,2576l5139,2576l5139,2627l5140,2630l5140,2630l5142,2635l5143,2636l5148,2639l5150,2639l5156,2639l5159,2638l5165,2633l5167,2631l5156,2631l5155,2630l5152,2627l5152,2625l5151,2576xm5169,2625l5166,2625l5166,2627l5164,2628l5161,2630l5160,2631l5167,2631l5168,2630l5169,2625xm5151,2549l5149,2549l5147,2554l5146,2557l5144,2559l5142,2562l5140,2565l5134,2571l5131,2572l5129,2574l5129,2576l5167,2576l5167,2571l5151,2571l5151,2549xm5250,2637l5221,2637l5222,2638l5229,2640l5234,2640l5244,2640l5249,2639l5250,2637xm5217,2615l5215,2615l5215,2639l5217,2639l5220,2637l5250,2637l5252,2636l5233,2636l5229,2634l5221,2627l5218,2622l5217,2615xm5237,2569l5229,2569l5224,2571l5216,2578l5214,2583l5214,2593l5215,2596l5218,2599l5220,2602l5224,2605l5239,2612l5243,2615l5248,2620l5249,2622l5249,2629l5248,2631l5244,2635l5241,2636l5252,2636l5258,2631l5260,2626l5260,2612l5255,2606l5230,2593l5227,2591l5225,2589l5224,2587l5223,2585l5223,2580l5224,2578l5228,2574l5231,2573l5255,2573l5255,2572l5249,2572l5247,2571l5244,2570l5241,2569l5237,2569xm5255,2573l5239,2573l5243,2574l5249,2580l5251,2585l5253,2592l5255,2592l5255,2573xm5255,2569l5253,2569l5251,2571l5249,2572l5255,2572l5255,2569xm5333,2573l5313,2573l5315,2574l5317,2574l5320,2577l5320,2578l5321,2581l5321,2622l5321,2624l5321,2625l5323,2632l5325,2635l5331,2639l5334,2640l5341,2640l5345,2640l5351,2636l5355,2632l5356,2631l5341,2631l5338,2630l5336,2628l5334,2626l5333,2622l5333,2573xm5374,2626l5361,2626l5361,2640l5364,2640l5384,2632l5384,2631l5378,2631l5375,2630l5375,2629l5374,2628l5374,2626xm5292,2576l5279,2576l5279,2627l5280,2629l5280,2630l5282,2635l5284,2636l5288,2639l5290,2639l5296,2639l5299,2638l5305,2633l5307,2631l5296,2631l5295,2630l5292,2627l5292,2625l5292,2576xm5373,2571l5350,2571l5350,2574l5355,2574l5357,2574l5359,2576l5360,2577l5361,2580l5361,2622l5357,2625l5354,2628l5349,2631l5346,2631l5356,2631l5361,2626l5374,2626l5373,2624l5373,2571xm5309,2625l5306,2625l5306,2627l5304,2628l5301,2630l5300,2631l5307,2631l5308,2630l5309,2625xm5383,2629l5381,2630l5380,2631l5384,2631l5383,2629xm5292,2549l5289,2549l5287,2554l5286,2557l5285,2559l5282,2562l5280,2565l5274,2571l5271,2572l5269,2573l5269,2576l5307,2576l5307,2571l5292,2571l5292,2549xm5333,2571l5309,2571l5309,2574l5313,2573l5333,2573l5333,2571xm5427,2569l5412,2569l5404,2573l5392,2589l5389,2598l5389,2617l5391,2625l5402,2637l5409,2640l5420,2640l5423,2640l5430,2637l5433,2634l5435,2632l5418,2632l5413,2630l5409,2624l5404,2619l5402,2611l5402,2592l5404,2584l5412,2575l5416,2573l5435,2573l5432,2571l5427,2569xm5459,2629l5457,2630l5455,2631l5436,2631l5436,2640l5439,2640l5460,2632l5459,2629xm5435,2573l5423,2573l5425,2574l5430,2577l5432,2579l5435,2584l5436,2587l5436,2589l5436,2626l5432,2630l5428,2632l5435,2632l5436,2631l5453,2631l5451,2630l5450,2629l5449,2628l5448,2624l5448,2574l5436,2574l5435,2573xm5448,2543l5431,2543l5434,2544l5435,2545l5435,2546l5436,2549l5436,2574l5448,2574l5448,2543xm5448,2533l5445,2533l5425,2542l5426,2544l5428,2544l5430,2543l5448,2543l5448,2533xm5473,2656l5470,2656l5468,2656l5465,2659l5464,2661l5464,2665l5465,2667l5469,2670l5471,2671l5478,2671l5482,2669l5491,2663l5494,2659l5482,2659l5480,2658l5476,2656l5473,2656xm5492,2571l5461,2571l5461,2574l5463,2574l5465,2575l5467,2576l5468,2577l5471,2581l5472,2583l5497,2636l5492,2647l5491,2652l5489,2655l5485,2658l5484,2659l5494,2659l5494,2658l5510,2621l5503,2621l5485,2583l5484,2581l5484,2577l5485,2576l5487,2574l5489,2574l5492,2574l5492,2571xm5535,2571l5513,2571l5513,2574l5515,2574l5516,2574l5517,2574l5519,2575l5519,2577l5519,2579l5519,2581l5503,2621l5510,2621l5526,2580l5527,2579l5527,2578l5528,2576l5529,2575l5531,2574l5533,2574l5535,2574l5535,2571xm5598,2573l5578,2573l5580,2574l5582,2574l5585,2577l5586,2578l5586,2581l5586,2622l5586,2624l5586,2625l5589,2632l5590,2635l5596,2639l5599,2640l5607,2640l5610,2640l5616,2636l5620,2632l5621,2631l5606,2631l5604,2630l5599,2626l5598,2622l5598,2573xm5639,2626l5626,2626l5626,2640l5629,2640l5650,2632l5649,2631l5643,2631l5641,2630l5640,2629l5639,2628l5639,2626xm5638,2571l5615,2571l5615,2574l5620,2574l5623,2574l5625,2577l5626,2580l5626,2622l5622,2625l5619,2628l5614,2631l5611,2631l5621,2631l5626,2626l5639,2626l5638,2624l5638,2571xm5649,2629l5647,2630l5645,2631l5649,2631l5649,2629xm5598,2571l5574,2571l5574,2574l5578,2573l5598,2573l5598,2571xm5692,2637l5663,2637l5664,2638l5671,2640l5676,2640l5686,2640l5691,2639l5692,2637xm5659,2615l5657,2615l5657,2639l5659,2639l5662,2637l5692,2637l5694,2636l5675,2636l5671,2634l5663,2627l5660,2622l5659,2615xm5679,2569l5671,2569l5666,2571l5658,2578l5656,2583l5656,2593l5657,2596l5660,2599l5662,2602l5666,2605l5681,2612l5685,2615l5690,2620l5691,2622l5691,2629l5690,2631l5686,2635l5683,2636l5694,2636l5700,2631l5702,2626l5702,2612l5697,2606l5672,2593l5669,2591l5667,2589l5666,2587l5665,2585l5665,2580l5666,2578l5670,2574l5673,2573l5697,2573l5697,2572l5691,2572l5689,2571l5683,2569l5679,2569xm5697,2573l5681,2573l5685,2574l5691,2580l5693,2585l5695,2592l5697,2592l5697,2573xm5697,2569l5695,2569l5693,2571l5691,2572l5697,2572l5697,2569xm5733,2533l5729,2533l5727,2534l5724,2537l5723,2539l5723,2543l5724,2545l5727,2548l5729,2548l5733,2548l5735,2548l5737,2545l5738,2543l5738,2539l5737,2537l5735,2534l5733,2533xm5747,2636l5714,2636l5714,2638l5747,2638l5747,2636xm5737,2579l5719,2579l5722,2580l5723,2580l5724,2581l5724,2585l5725,2590l5725,2627l5724,2630l5723,2633l5722,2634l5720,2635l5718,2636l5744,2636l5742,2635l5739,2634l5738,2633l5737,2630l5737,2627l5737,2579xm5737,2569l5734,2569l5713,2577l5714,2580l5716,2579l5718,2579l5737,2579l5737,2569xm5786,2636l5753,2636l5753,2638l5786,2638l5786,2636xm5826,2636l5792,2636l5792,2638l5826,2638l5826,2636xm5775,2579l5758,2579l5761,2580l5762,2580l5762,2581l5763,2585l5763,2628l5763,2631l5760,2635l5758,2636l5783,2636l5780,2635l5778,2634l5777,2633l5776,2630l5775,2629l5775,2587l5779,2583l5775,2583l5775,2579xm5813,2578l5797,2578l5799,2579l5802,2585l5803,2588l5803,2629l5802,2632l5802,2633l5799,2635l5797,2636l5822,2636l5820,2635l5819,2635l5816,2632l5816,2630l5815,2628l5815,2587l5815,2584l5813,2578xm5802,2569l5791,2569l5783,2574l5775,2583l5779,2583l5781,2581l5787,2578l5813,2578l5812,2576l5810,2573l5805,2570l5802,2569xm5775,2569l5772,2569l5752,2577l5753,2580l5755,2579l5756,2579l5775,2579l5775,2569xm5870,2569l5856,2569l5850,2571l5839,2581l5837,2587l5837,2598l5838,2602l5842,2609l5846,2612l5850,2614l5845,2618l5841,2621l5839,2626l5838,2627l5838,2632l5839,2632l5841,2635l5842,2636l5845,2638l5838,2645l5835,2649l5833,2651l5832,2653l5832,2657l5832,2660l5833,2662l5837,2665l5844,2669l5852,2671l5873,2671l5883,2667l5889,2662l5858,2662l5851,2661l5843,2656l5842,2654l5842,2649l5843,2648l5845,2643l5847,2641l5849,2638l5898,2638l5898,2637l5892,2632l5888,2630l5881,2629l5874,2628l5859,2628l5855,2628l5851,2627l5850,2627l5849,2626l5848,2624l5848,2623l5848,2621l5850,2619l5851,2617l5853,2615l5876,2615l5878,2614l5880,2613l5861,2613l5857,2611l5851,2604l5850,2598l5850,2584l5851,2580l5856,2574l5859,2572l5879,2572l5876,2570l5870,2569xm5898,2638l5849,2638l5855,2639l5864,2640l5882,2640l5887,2641l5890,2642l5892,2643l5894,2645l5894,2651l5891,2654l5883,2661l5876,2662l5889,2662l5896,2655l5899,2650l5899,2640l5898,2638xm5876,2615l5853,2615l5857,2616l5860,2617l5872,2617l5876,2615xm5879,2572l5867,2572l5870,2574l5876,2582l5877,2588l5877,2602l5876,2606l5871,2612l5868,2613l5880,2613l5888,2605l5890,2600l5890,2588l5889,2584l5886,2580l5897,2580l5898,2580l5899,2580l5899,2579l5900,2577l5899,2574l5899,2574l5898,2574l5897,2574l5881,2574l5879,2572xm5995,2536l5992,2536l5954,2626l5951,2630l5948,2634l5945,2635l5941,2636l5941,2638l5972,2638l5972,2636l5968,2635l5964,2635l5962,2632l5961,2631l5961,2627l5962,2625l5970,2605l6024,2605l6022,2599l5972,2599l5990,2559l6005,2559l5995,2536xm6024,2605l6009,2605l6017,2624l6018,2627l6018,2631l6017,2632l6016,2634l6014,2635l6012,2635l6008,2636l6008,2638l6047,2638l6047,2636l6043,2635l6040,2634l6035,2630l6033,2626l6024,2605xm6005,2559l5990,2559l6007,2599l6022,2599l6005,2559xm6088,2636l6055,2636l6055,2638l6088,2638l6088,2636xm6077,2543l6059,2543l6062,2544l6063,2545l6064,2546l6064,2549l6064,2627l6064,2630l6063,2633l6062,2634l6060,2635l6058,2636l6084,2636l6082,2635l6079,2634l6078,2633l6077,2630l6077,2627l6077,2543xm6077,2533l6073,2533l6053,2542l6055,2544l6056,2544l6058,2543l6077,2543l6077,2533xm6149,2548l6127,2548l6132,2550l6139,2558l6141,2563l6141,2578l6138,2587l6131,2597l6124,2605l6116,2614l6106,2624l6094,2636l6094,2638l6153,2638l6157,2627l6110,2627l6113,2624l6120,2616l6141,2594l6147,2586l6153,2573l6154,2568l6154,2555l6151,2549l6149,2548xm6160,2619l6157,2619l6156,2621l6155,2623l6151,2625l6149,2626l6145,2627l6141,2627l6157,2627l6160,2619xm6134,2536l6118,2536l6111,2539l6101,2548l6098,2555l6097,2565l6100,2565l6101,2559l6104,2555l6112,2549l6117,2548l6149,2548l6140,2539l6134,2536xm6235,2536l6209,2536l6198,2540l6189,2549l6181,2557l6176,2566l6173,2577l6172,2588l6173,2599l6176,2609l6180,2618l6186,2626l6196,2636l6207,2641l6235,2641l6246,2636l6247,2635l6212,2635l6205,2632l6193,2617l6189,2604l6189,2572l6193,2560l6205,2545l6212,2541l6247,2541l6247,2541l6235,2536xm6247,2541l6230,2541l6238,2545l6243,2551l6250,2560l6253,2573l6253,2606l6250,2617l6238,2632l6230,2635l6247,2635l6256,2626l6262,2618l6267,2609l6269,2599l6270,2588l6270,2573l6266,2561l6247,2541xm6288,2627l6287,2627l6285,2627l6283,2630l6282,2631l6282,2634l6283,2636l6288,2639l6293,2640l6313,2640l6324,2636l6326,2634l6307,2634l6306,2633l6304,2633l6303,2633l6301,2632l6295,2629l6293,2628l6292,2627l6288,2627xm6331,2546l6310,2546l6314,2548l6320,2554l6322,2558l6322,2567l6321,2571l6317,2577l6315,2580l6307,2585l6303,2586l6299,2586l6299,2589l6305,2589l6309,2590l6316,2593l6319,2594l6323,2598l6324,2600l6327,2606l6328,2610l6328,2619l6326,2624l6319,2632l6315,2634l6326,2634l6336,2621l6339,2614l6339,2599l6338,2594l6334,2589l6331,2585l6327,2582l6320,2579l6330,2571l6334,2564l6334,2552l6333,2548l6331,2546xm6319,2536l6304,2536l6299,2538l6290,2545l6287,2551l6284,2557l6286,2559l6291,2550l6298,2546l6331,2546l6325,2539l6319,2536xm6395,2533l6389,2533l6353,2640l6359,2640l6395,2533xm6424,2571l6395,2571l6395,2574l6398,2574l6401,2575l6403,2578l6405,2580l6406,2584l6428,2640l6431,2640l6439,2622l6433,2622l6418,2581l6418,2580l6418,2576l6418,2576l6419,2574l6421,2574l6424,2574l6424,2571xm6463,2597l6450,2597l6467,2640l6470,2640l6478,2621l6472,2621l6463,2597xm6465,2571l6433,2571l6433,2574l6436,2574l6438,2574l6441,2576l6443,2578l6444,2581l6448,2591l6433,2622l6439,2622l6450,2597l6463,2597l6457,2582l6456,2580l6457,2577l6457,2576l6458,2575l6459,2574l6462,2574l6465,2574l6465,2571xm6502,2571l6481,2571l6481,2574l6484,2574l6486,2574l6487,2575l6488,2577l6488,2579l6487,2581l6487,2584l6472,2621l6478,2621l6495,2577l6498,2574l6502,2574l6502,2571xm6554,2573l6538,2573l6541,2575l6546,2580l6547,2584l6547,2594l6535,2598l6527,2601l6517,2607l6513,2610l6510,2616l6509,2619l6509,2628l6510,2632l6517,2638l6520,2640l6528,2640l6531,2639l6535,2637l6540,2634l6543,2631l6529,2631l6527,2630l6522,2625l6521,2622l6521,2616l6522,2613l6526,2609l6528,2607l6534,2603l6539,2601l6547,2598l6559,2598l6559,2584l6558,2581l6556,2576l6554,2573l6554,2573xm6560,2629l6547,2629l6547,2633l6547,2635l6550,2639l6552,2640l6560,2640l6565,2636l6569,2630l6562,2630l6560,2630l6560,2629l6560,2629xm6559,2598l6547,2598l6547,2624l6540,2629l6536,2631l6543,2631l6547,2629l6560,2629l6559,2628l6559,2625l6559,2598xm6570,2624l6567,2628l6565,2629l6564,2630l6562,2630l6569,2630l6570,2629l6570,2624xm6542,2569l6528,2569l6522,2571l6514,2578l6512,2582l6512,2588l6512,2590l6514,2592l6516,2593l6520,2593l6521,2592l6523,2590l6524,2588l6524,2579l6525,2577l6528,2574l6531,2573l6554,2573l6547,2570l6542,2569xm6595,2576l6583,2576l6583,2627l6583,2630l6584,2630l6585,2635l6587,2636l6591,2639l6594,2639l6599,2639l6602,2638l6609,2633l6610,2631l6600,2631l6598,2630l6596,2627l6595,2625l6595,2576xm6613,2625l6610,2625l6609,2627l6608,2628l6605,2630l6603,2631l6610,2631l6611,2630l6613,2625xm6595,2549l6593,2549l6591,2554l6589,2557l6586,2562l6583,2565l6578,2571l6575,2572l6572,2574l6572,2576l6611,2576l6611,2571l6595,2571l6595,2549xm6657,2569l6641,2569l6633,2572l6621,2585l6618,2594l6618,2616l6621,2625l6633,2637l6640,2640l6655,2640l6661,2638l6670,2628l6647,2628l6641,2626l6631,2614l6629,2606l6629,2596l6675,2596l6675,2592l6629,2592l6629,2586l6631,2582l6638,2576l6641,2574l6666,2574l6663,2571l6657,2569xm6673,2612l6671,2618l6668,2622l6662,2627l6658,2628l6670,2628l6671,2627l6674,2620l6675,2614l6673,2612xm6666,2574l6648,2574l6651,2575l6655,2578l6657,2580l6659,2585l6660,2588l6660,2592l6675,2592l6675,2588l6673,2581l6666,2574xm6716,2636l6681,2636l6681,2638l6716,2638l6716,2636xm6704,2579l6687,2579l6690,2580l6691,2580l6691,2581l6692,2584l6692,2629l6691,2632l6690,2633l6687,2635l6685,2636l6713,2636l6711,2635l6707,2633l6706,2632l6705,2629l6704,2627l6704,2590l6707,2586l6708,2584l6704,2584l6704,2579xm6724,2569l6716,2569l6710,2574l6704,2584l6708,2584l6709,2582l6711,2580l6714,2579l6731,2579l6731,2575l6730,2573l6727,2570l6724,2569xm6731,2579l6715,2579l6717,2580l6721,2583l6723,2584l6726,2584l6728,2583l6729,2582l6730,2581l6731,2579l6731,2579xm6704,2569l6701,2569l6681,2577l6681,2580l6683,2579l6685,2579l6704,2579l6704,2569xm6804,2636l6771,2636l6771,2638l6804,2638l6804,2636xm6844,2636l6810,2636l6810,2638l6844,2638l6844,2636xm6793,2579l6776,2579l6779,2580l6780,2580l6780,2581l6781,2585l6781,2628l6781,2631l6778,2635l6776,2636l6801,2636l6798,2635l6796,2634l6795,2633l6794,2630l6794,2629l6793,2587l6797,2583l6793,2583l6793,2579xm6831,2578l6815,2578l6817,2579l6821,2585l6821,2588l6821,2629l6821,2632l6820,2633l6817,2635l6815,2636l6841,2636l6838,2635l6837,2635l6835,2632l6834,2630l6834,2628l6833,2587l6833,2584l6831,2578xm6820,2569l6809,2569l6801,2574l6793,2583l6797,2583l6799,2581l6805,2578l6831,2578l6830,2576l6828,2573l6823,2570l6820,2569xm6793,2569l6790,2569l6770,2577l6771,2580l6773,2579l6775,2579l6793,2579l6793,2569xm6896,2573l6880,2573l6883,2575l6887,2580l6888,2584l6888,2594l6877,2598l6868,2601l6858,2607l6855,2610l6851,2616l6851,2619l6851,2628l6852,2632l6858,2638l6862,2640l6870,2640l6873,2639l6877,2637l6881,2634l6885,2631l6871,2631l6868,2630l6864,2625l6863,2622l6863,2616l6864,2613l6867,2609l6870,2607l6876,2603l6881,2601l6888,2598l6900,2598l6900,2584l6900,2581l6898,2576l6896,2573l6896,2573xm6901,2629l6888,2629l6888,2633l6889,2635l6892,2639l6894,2640l6901,2640l6907,2636l6911,2630l6904,2630l6902,2630l6901,2629l6901,2629xm6900,2598l6888,2598l6888,2624l6882,2629l6877,2631l6885,2631l6888,2629l6901,2629l6901,2628l6901,2625l6900,2598xm6912,2624l6909,2628l6907,2629l6906,2630l6904,2630l6911,2630l6912,2629l6912,2624xm6884,2569l6870,2569l6864,2571l6855,2578l6853,2582l6853,2588l6854,2590l6856,2592l6858,2593l6861,2593l6863,2592l6865,2590l6866,2588l6866,2579l6867,2577l6870,2574l6873,2573l6896,2573l6889,2570l6884,2569xm6948,2636l6914,2636l6914,2638l6948,2638l6948,2636xm6987,2636l6954,2636l6954,2638l6987,2638l6987,2636xm6937,2579l6919,2579l6922,2580l6923,2580l6924,2581l6924,2585l6925,2628l6924,2631l6922,2635l6919,2636l6944,2636l6942,2635l6939,2634l6938,2633l6937,2630l6937,2629l6937,2587l6941,2583l6937,2583l6937,2579xm6974,2578l6958,2578l6961,2579l6964,2585l6965,2588l6965,2629l6964,2632l6963,2633l6961,2635l6958,2636l6984,2636l6982,2635l6981,2635l6978,2632l6977,2630l6977,2628l6977,2587l6976,2584l6974,2578xm6963,2569l6952,2569l6945,2574l6937,2583l6941,2583l6943,2581l6948,2578l6974,2578l6974,2576l6972,2573l6966,2570l6963,2569xm6937,2569l6934,2569l6913,2577l6914,2580l6916,2579l6918,2579l6937,2579l6937,2569xm7035,2569l7019,2569l7014,2570l7004,2576l7000,2581l6994,2593l6992,2599l6992,2614l6995,2621l7006,2636l7014,2640l7030,2640l7036,2639l7042,2635l7021,2635l7016,2632l7008,2617l7006,2609l7006,2593l7007,2588l7010,2580l7012,2577l7018,2574l7020,2574l7044,2574l7043,2573l7035,2569xm7044,2574l7028,2574l7033,2576l7041,2588l7044,2597l7044,2619l7042,2625l7036,2633l7032,2635l7042,2635l7046,2633l7050,2628l7056,2615l7058,2609l7058,2595l7055,2587l7044,2574xm7110,2636l7070,2636l7070,2638l7110,2638l7110,2636xm7153,2636l7120,2636l7120,2638l7153,2638l7153,2636xm7095,2576l7083,2576l7082,2627l7082,2629l7081,2632l7080,2633l7077,2635l7075,2636l7101,2636l7099,2635l7095,2631l7095,2627l7095,2576xm7142,2533l7139,2533l7125,2539l7128,2541l7129,2543l7129,2546l7130,2549l7130,2629l7130,2630l7129,2632l7128,2633l7128,2634l7125,2635l7123,2636l7150,2636l7147,2635l7145,2634l7144,2633l7143,2630l7142,2629l7142,2533xm7112,2571l7069,2571l7069,2576l7112,2576l7112,2571xm7116,2534l7105,2534l7100,2535l7091,2541l7088,2545l7084,2554l7083,2560l7083,2571l7095,2571l7095,2552l7095,2549l7096,2544l7098,2542l7101,2540l7103,2539l7125,2539l7121,2535l7116,2534xm7125,2539l7107,2539l7108,2539l7111,2541l7113,2543l7115,2546l7117,2548l7118,2550l7120,2551l7123,2552l7125,2552l7126,2552l7129,2549l7129,2548l7129,2546l7129,2545l7128,2544l7120,2544l7119,2542l7125,2539l7125,2539xm7129,2543l7125,2543l7128,2544l7129,2545l7129,2546l7129,2546l7129,2543xm7125,2539l7119,2542l7120,2544l7122,2544l7124,2543l7129,2543l7128,2541l7125,2539xm7125,2543l7124,2543l7122,2544l7120,2544l7128,2544l7128,2544l7125,2543xm7180,2573l7160,2573l7162,2574l7164,2574l7167,2577l7168,2578l7168,2581l7168,2622l7168,2624l7169,2625l7171,2632l7173,2635l7178,2639l7181,2640l7189,2640l7192,2640l7198,2636l7202,2632l7203,2631l7188,2631l7186,2630l7181,2626l7180,2622l7180,2573xm7221,2626l7208,2626l7208,2640l7211,2640l7232,2632l7231,2631l7225,2631l7223,2630l7222,2629l7221,2628l7221,2626xm7220,2571l7197,2571l7197,2574l7202,2574l7205,2574l7207,2577l7208,2580l7208,2622l7204,2625l7201,2628l7196,2631l7193,2631l7203,2631l7208,2626l7221,2626l7220,2624l7220,2571xm7231,2629l7229,2630l7227,2631l7231,2631l7231,2629xm7180,2571l7156,2571l7156,2574l7160,2573l7180,2573l7180,2571xm7256,2533l7252,2533l7250,2534l7248,2537l7247,2539l7247,2543l7248,2545l7251,2548l7252,2548l7256,2548l7258,2548l7261,2545l7262,2543l7262,2539l7261,2537l7258,2534l7256,2533xm7271,2636l7238,2636l7238,2638l7271,2638l7271,2636xm7260,2579l7243,2579l7246,2580l7247,2580l7247,2581l7248,2585l7248,2590l7248,2627l7248,2630l7247,2633l7246,2634l7243,2635l7241,2636l7268,2636l7265,2635l7263,2634l7262,2633l7261,2630l7260,2627l7260,2579xm7260,2569l7257,2569l7237,2577l7238,2580l7240,2579l7242,2579l7260,2579l7260,2569xm7318,2569l7303,2569l7295,2573l7282,2589l7279,2598l7279,2617l7282,2625l7293,2637l7300,2640l7311,2640l7314,2640l7320,2637l7324,2634l7325,2632l7309,2632l7304,2630l7295,2619l7293,2611l7293,2592l7295,2584l7303,2575l7307,2573l7326,2573l7323,2571l7318,2569xm7350,2629l7347,2630l7346,2631l7327,2631l7327,2640l7330,2640l7350,2632l7350,2629xm7326,2573l7314,2573l7316,2574l7321,2577l7323,2579l7324,2582l7326,2584l7327,2587l7327,2589l7327,2626l7323,2630l7318,2632l7325,2632l7327,2631l7344,2631l7341,2630l7341,2629l7340,2628l7339,2624l7339,2574l7327,2574l7326,2573xm7339,2543l7322,2543l7325,2544l7325,2545l7326,2546l7327,2549l7327,2574l7339,2574l7339,2543xm7339,2533l7336,2533l7316,2542l7317,2544l7319,2544l7320,2543l7339,2543l7339,2533xm7431,2599l7393,2599l7393,2610l7431,2610l7431,2599xm7556,2538l7479,2538l7479,2541l7487,2541l7490,2542l7491,2544l7493,2545l7493,2549l7493,2626l7493,2629l7492,2632l7491,2633l7489,2634l7487,2635l7485,2636l7479,2636l7479,2638l7556,2638l7558,2633l7513,2633l7511,2633l7510,2632l7508,2630l7508,2629l7507,2589l7548,2589l7548,2583l7507,2583l7507,2544l7556,2544l7556,2538xm7565,2613l7562,2613l7558,2619l7555,2624l7550,2629l7547,2631l7542,2632l7538,2633l7558,2633l7565,2613xm7548,2589l7534,2589l7537,2589l7541,2591l7542,2593l7544,2596l7544,2599l7545,2604l7548,2604l7548,2589xm7548,2569l7545,2569l7545,2574l7543,2578l7539,2582l7535,2583l7548,2583l7548,2569xm7556,2544l7540,2544l7543,2544l7545,2545l7548,2546l7550,2547l7552,2551l7553,2555l7554,2560l7557,2560l7556,2544xm7644,2668l7610,2668l7610,2671l7644,2671l7644,2668xm7633,2627l7621,2627l7621,2660l7620,2662l7619,2665l7618,2666l7616,2668l7614,2668l7640,2668l7638,2668l7637,2667l7634,2664l7633,2663l7633,2660l7633,2627xm7611,2569l7599,2569l7590,2572l7577,2587l7573,2596l7573,2618l7576,2626l7586,2637l7592,2640l7602,2640l7606,2639l7612,2636l7616,2632l7618,2630l7601,2630l7596,2628l7588,2618l7586,2611l7586,2593l7588,2586l7596,2576l7600,2574l7633,2574l7633,2574l7622,2574l7620,2572l7618,2571l7614,2569l7611,2569xm7678,2636l7645,2636l7645,2638l7678,2638l7678,2636xm7718,2636l7684,2636l7684,2638l7718,2638l7718,2636xm7667,2579l7650,2579l7653,2580l7654,2580l7654,2581l7655,2584l7655,2585l7655,2628l7655,2631l7653,2633l7652,2635l7650,2636l7675,2636l7672,2635l7670,2634l7669,2633l7668,2630l7668,2629l7667,2587l7671,2583l7667,2583l7667,2579xm7705,2578l7689,2578l7691,2579l7695,2585l7695,2588l7695,2629l7695,2632l7694,2633l7691,2635l7689,2636l7715,2636l7712,2635l7711,2635l7709,2632l7708,2630l7708,2630l7708,2628l7707,2587l7707,2584l7705,2578xm7633,2574l7609,2574l7612,2575l7614,2576l7617,2578l7618,2579l7620,2584l7621,2586l7621,2622l7619,2625l7616,2627l7612,2629l7609,2630l7618,2630l7621,2627l7633,2627l7633,2574xm7694,2569l7683,2569l7675,2574l7667,2583l7671,2583l7673,2581l7679,2578l7705,2578l7704,2576l7702,2573l7697,2570l7694,2569xm7667,2569l7664,2569l7644,2577l7645,2580l7647,2579l7649,2579l7667,2579l7667,2569xm7633,2569l7630,2569l7628,2571l7625,2572l7622,2574l7633,2574l7633,2569xm7741,2624l7736,2624l7734,2625l7731,2628l7730,2630l7730,2634l7731,2636l7734,2640l7736,2640l7740,2640l7742,2640l7746,2636l7746,2634l7746,2630l7746,2628l7742,2625l7741,2624xm7842,2533l7830,2539l7820,2548l7813,2560l7808,2570l7804,2580l7802,2591l7802,2602l7802,2613l7804,2623l7811,2642l7817,2650l7829,2663l7835,2667l7842,2671l7842,2668l7837,2664l7833,2661l7827,2653l7825,2649l7821,2641l7820,2636l7817,2620l7816,2613l7816,2591l7817,2581l7821,2563l7824,2556l7831,2544l7836,2540l7842,2537l7842,2533xm7903,2548l7881,2548l7885,2550l7893,2558l7895,2563l7895,2578l7892,2587l7884,2597l7878,2605l7870,2614l7860,2624l7848,2636l7848,2638l7907,2638l7911,2627l7863,2627l7867,2624l7874,2616l7895,2594l7900,2586l7904,2578l7907,2573l7908,2568l7908,2555l7905,2549l7903,2548xm7914,2619l7911,2619l7910,2621l7908,2623l7905,2625l7903,2626l7899,2627l7895,2627l7911,2627l7914,2619xm7887,2536l7872,2536l7865,2539l7855,2548l7852,2555l7851,2565l7853,2565l7855,2559l7858,2555l7866,2549l7870,2548l7903,2548l7894,2539l7887,2536xm7933,2627l7931,2627l7930,2627l7928,2630l7927,2631l7927,2634l7928,2636l7933,2639l7938,2640l7958,2640l7968,2636l7970,2634l7952,2634l7950,2633l7948,2633l7947,2633l7945,2632l7939,2629l7937,2628l7937,2627l7933,2627xm7976,2546l7955,2546l7959,2548l7965,2554l7967,2558l7967,2567l7966,2571l7962,2577l7959,2580l7952,2585l7948,2586l7944,2586l7944,2589l7950,2589l7954,2590l7957,2591l7961,2593l7964,2594l7968,2598l7969,2600l7972,2606l7973,2610l7973,2619l7971,2624l7967,2628l7964,2632l7959,2634l7970,2634l7976,2627l7981,2621l7984,2614l7984,2599l7982,2594l7976,2585l7971,2582l7965,2579l7974,2571l7979,2564l7979,2552l7977,2548l7976,2546xm7964,2536l7949,2536l7944,2538l7935,2545l7931,2551l7928,2557l7931,2559l7936,2550l7942,2546l7976,2546l7970,2539l7964,2536xm8001,2533l8001,2537l8006,2540l8010,2544l8013,2547l8016,2551l8018,2555l8022,2563l8023,2569l8026,2584l8027,2592l8027,2614l8026,2623l8022,2641l8019,2648l8015,2654l8012,2660l8007,2665l8001,2668l8001,2671l8013,2665l8022,2656l8030,2644l8035,2634l8038,2624l8041,2613l8041,2602l8041,2592l8039,2581l8032,2562l8026,2554l8019,2547l8014,2542l8008,2537l8001,2533xe" fillcolor="black" stroked="f" o:allowincell="f" style="position:absolute;left:6242;top:1445;width:2226;height:28;mso-wrap-style:none;v-text-anchor:middle;mso-position-horizontal-relative:page;mso-position-vertical-relative:page">
                  <v:fill o:detectmouseclick="t" type="solid" color2="white"/>
                  <v:stroke color="#3465a4" joinstyle="round" endcap="flat"/>
                  <w10:wrap type="none"/>
                </v:shape>
                <v:shape id="shape_0" ID="任意多边形 1671" coordorigin="4507,2849" coordsize="77,77" path="m4545,2849l4507,2925l4584,2925l4545,2849xe" fillcolor="red" stroked="f" o:allowincell="f" style="position:absolute;left:6095;top:1512;width:50;height:15;mso-wrap-style:none;v-text-anchor:middle;mso-position-horizontal-relative:page;mso-position-vertical-relative:page">
                  <v:fill o:detectmouseclick="t" type="solid" color2="aqua"/>
                  <v:stroke color="#3465a4" joinstyle="round" endcap="flat"/>
                  <w10:wrap type="none"/>
                </v:shape>
                <v:shape id="shape_0" ID="任意多边形 1672" coordorigin="4507,2849" coordsize="77,77" path="m4545,2849l4584,2925l4507,2925l4545,2849xe" stroked="t" o:allowincell="f" style="position:absolute;left:6095;top:1512;width:50;height:15;mso-wrap-style:none;v-text-anchor:middle;mso-position-horizontal-relative:page;mso-position-vertical-relative:page">
                  <v:fill o:detectmouseclick="t" on="false"/>
                  <v:stroke color="red" weight="6840" joinstyle="round" endcap="flat"/>
                  <w10:wrap type="none"/>
                </v:shape>
                <v:shape id="shape_0" ID="图片 1673" stroked="f" o:allowincell="f" style="position:absolute;left:6242;top:1509;width:2113;height:28;mso-wrap-style:none;v-text-anchor:middle;mso-position-horizontal-relative:page;mso-position-vertical-relative:page" type="_x0000_t75">
                  <v:imagedata r:id="rId488" o:detectmouseclick="t"/>
                  <v:stroke color="#3465a4" joinstyle="round" endcap="flat"/>
                  <w10:wrap type="none"/>
                </v:shape>
              </v:group>
            </w:pict>
          </mc:Fallback>
        </mc:AlternateContent>
        <w:drawing>
          <wp:anchor behindDoc="0" distT="0" distB="0" distL="0" distR="0" simplePos="0" locked="0" layoutInCell="0" allowOverlap="1" relativeHeight="323">
            <wp:simplePos x="0" y="0"/>
            <wp:positionH relativeFrom="page">
              <wp:posOffset>1733550</wp:posOffset>
            </wp:positionH>
            <wp:positionV relativeFrom="page">
              <wp:posOffset>2696210</wp:posOffset>
            </wp:positionV>
            <wp:extent cx="94615" cy="73025"/>
            <wp:effectExtent l="0" t="0" r="0" b="0"/>
            <wp:wrapNone/>
            <wp:docPr id="323" name="image32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png" descr=""/>
                    <pic:cNvPicPr>
                      <a:picLocks noChangeAspect="1" noChangeArrowheads="1"/>
                    </pic:cNvPicPr>
                  </pic:nvPicPr>
                  <pic:blipFill>
                    <a:blip r:embed="rId489"/>
                    <a:srcRect l="-189" t="-253" r="-189" b="-253"/>
                    <a:stretch>
                      <a:fillRect/>
                    </a:stretch>
                  </pic:blipFill>
                  <pic:spPr bwMode="auto">
                    <a:xfrm>
                      <a:off x="0" y="0"/>
                      <a:ext cx="94615" cy="73025"/>
                    </a:xfrm>
                    <a:prstGeom prst="rect">
                      <a:avLst/>
                    </a:prstGeom>
                  </pic:spPr>
                </pic:pic>
              </a:graphicData>
            </a:graphic>
          </wp:anchor>
        </w:drawing>
        <w:drawing>
          <wp:anchor behindDoc="0" distT="0" distB="0" distL="0" distR="0" simplePos="0" locked="0" layoutInCell="0" allowOverlap="1" relativeHeight="324">
            <wp:simplePos x="0" y="0"/>
            <wp:positionH relativeFrom="page">
              <wp:posOffset>1729105</wp:posOffset>
            </wp:positionH>
            <wp:positionV relativeFrom="page">
              <wp:posOffset>2198370</wp:posOffset>
            </wp:positionV>
            <wp:extent cx="99060" cy="73025"/>
            <wp:effectExtent l="0" t="0" r="0" b="0"/>
            <wp:wrapNone/>
            <wp:docPr id="324" name="image32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png" descr=""/>
                    <pic:cNvPicPr>
                      <a:picLocks noChangeAspect="1" noChangeArrowheads="1"/>
                    </pic:cNvPicPr>
                  </pic:nvPicPr>
                  <pic:blipFill>
                    <a:blip r:embed="rId490"/>
                    <a:srcRect l="-180" t="-253" r="-180" b="-253"/>
                    <a:stretch>
                      <a:fillRect/>
                    </a:stretch>
                  </pic:blipFill>
                  <pic:spPr bwMode="auto">
                    <a:xfrm>
                      <a:off x="0" y="0"/>
                      <a:ext cx="99060" cy="73025"/>
                    </a:xfrm>
                    <a:prstGeom prst="rect">
                      <a:avLst/>
                    </a:prstGeom>
                  </pic:spPr>
                </pic:pic>
              </a:graphicData>
            </a:graphic>
          </wp:anchor>
        </w:drawing>
        <w:drawing>
          <wp:anchor behindDoc="0" distT="0" distB="0" distL="0" distR="0" simplePos="0" locked="0" layoutInCell="0" allowOverlap="1" relativeHeight="325">
            <wp:simplePos x="0" y="0"/>
            <wp:positionH relativeFrom="page">
              <wp:posOffset>1733550</wp:posOffset>
            </wp:positionH>
            <wp:positionV relativeFrom="page">
              <wp:posOffset>2447290</wp:posOffset>
            </wp:positionV>
            <wp:extent cx="95250" cy="73025"/>
            <wp:effectExtent l="0" t="0" r="0" b="0"/>
            <wp:wrapNone/>
            <wp:docPr id="325" name="image32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png" descr=""/>
                    <pic:cNvPicPr>
                      <a:picLocks noChangeAspect="1" noChangeArrowheads="1"/>
                    </pic:cNvPicPr>
                  </pic:nvPicPr>
                  <pic:blipFill>
                    <a:blip r:embed="rId491"/>
                    <a:srcRect l="-189" t="-236" r="-189" b="-236"/>
                    <a:stretch>
                      <a:fillRect/>
                    </a:stretch>
                  </pic:blipFill>
                  <pic:spPr bwMode="auto">
                    <a:xfrm>
                      <a:off x="0" y="0"/>
                      <a:ext cx="95250" cy="73025"/>
                    </a:xfrm>
                    <a:prstGeom prst="rect">
                      <a:avLst/>
                    </a:prstGeom>
                  </pic:spPr>
                </pic:pic>
              </a:graphicData>
            </a:graphic>
          </wp:anchor>
        </w:drawing>
        <w:drawing>
          <wp:anchor behindDoc="0" distT="0" distB="0" distL="0" distR="0" simplePos="0" locked="0" layoutInCell="0" allowOverlap="1" relativeHeight="326">
            <wp:simplePos x="0" y="0"/>
            <wp:positionH relativeFrom="page">
              <wp:posOffset>1729105</wp:posOffset>
            </wp:positionH>
            <wp:positionV relativeFrom="page">
              <wp:posOffset>1948815</wp:posOffset>
            </wp:positionV>
            <wp:extent cx="99060" cy="73025"/>
            <wp:effectExtent l="0" t="0" r="0" b="0"/>
            <wp:wrapNone/>
            <wp:docPr id="326" name="image32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png" descr=""/>
                    <pic:cNvPicPr>
                      <a:picLocks noChangeAspect="1" noChangeArrowheads="1"/>
                    </pic:cNvPicPr>
                  </pic:nvPicPr>
                  <pic:blipFill>
                    <a:blip r:embed="rId492"/>
                    <a:srcRect l="-180" t="-253" r="-180" b="-253"/>
                    <a:stretch>
                      <a:fillRect/>
                    </a:stretch>
                  </pic:blipFill>
                  <pic:spPr bwMode="auto">
                    <a:xfrm>
                      <a:off x="0" y="0"/>
                      <a:ext cx="99060" cy="73025"/>
                    </a:xfrm>
                    <a:prstGeom prst="rect">
                      <a:avLst/>
                    </a:prstGeom>
                  </pic:spPr>
                </pic:pic>
              </a:graphicData>
            </a:graphic>
          </wp:anchor>
        </w:drawing>
        <w:drawing>
          <wp:anchor behindDoc="0" distT="0" distB="0" distL="0" distR="0" simplePos="0" locked="0" layoutInCell="0" allowOverlap="1" relativeHeight="327">
            <wp:simplePos x="0" y="0"/>
            <wp:positionH relativeFrom="page">
              <wp:posOffset>1727835</wp:posOffset>
            </wp:positionH>
            <wp:positionV relativeFrom="page">
              <wp:posOffset>1699895</wp:posOffset>
            </wp:positionV>
            <wp:extent cx="100330" cy="73025"/>
            <wp:effectExtent l="0" t="0" r="0" b="0"/>
            <wp:wrapNone/>
            <wp:docPr id="327" name="image32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png" descr=""/>
                    <pic:cNvPicPr>
                      <a:picLocks noChangeAspect="1" noChangeArrowheads="1"/>
                    </pic:cNvPicPr>
                  </pic:nvPicPr>
                  <pic:blipFill>
                    <a:blip r:embed="rId493"/>
                    <a:srcRect l="-180" t="-236" r="-180" b="-236"/>
                    <a:stretch>
                      <a:fillRect/>
                    </a:stretch>
                  </pic:blipFill>
                  <pic:spPr bwMode="auto">
                    <a:xfrm>
                      <a:off x="0" y="0"/>
                      <a:ext cx="100330" cy="73025"/>
                    </a:xfrm>
                    <a:prstGeom prst="rect">
                      <a:avLst/>
                    </a:prstGeom>
                  </pic:spPr>
                </pic:pic>
              </a:graphicData>
            </a:graphic>
          </wp:anchor>
        </w:drawing>
        <w:drawing>
          <wp:anchor behindDoc="0" distT="0" distB="0" distL="0" distR="0" simplePos="0" locked="0" layoutInCell="0" allowOverlap="1" relativeHeight="328">
            <wp:simplePos x="0" y="0"/>
            <wp:positionH relativeFrom="page">
              <wp:posOffset>1727835</wp:posOffset>
            </wp:positionH>
            <wp:positionV relativeFrom="page">
              <wp:posOffset>1450975</wp:posOffset>
            </wp:positionV>
            <wp:extent cx="100330" cy="73025"/>
            <wp:effectExtent l="0" t="0" r="0" b="0"/>
            <wp:wrapNone/>
            <wp:docPr id="328" name="image32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png" descr=""/>
                    <pic:cNvPicPr>
                      <a:picLocks noChangeAspect="1" noChangeArrowheads="1"/>
                    </pic:cNvPicPr>
                  </pic:nvPicPr>
                  <pic:blipFill>
                    <a:blip r:embed="rId494"/>
                    <a:srcRect l="-180" t="-236" r="-180" b="-236"/>
                    <a:stretch>
                      <a:fillRect/>
                    </a:stretch>
                  </pic:blipFill>
                  <pic:spPr bwMode="auto">
                    <a:xfrm>
                      <a:off x="0" y="0"/>
                      <a:ext cx="100330" cy="73025"/>
                    </a:xfrm>
                    <a:prstGeom prst="rect">
                      <a:avLst/>
                    </a:prstGeom>
                  </pic:spPr>
                </pic:pic>
              </a:graphicData>
            </a:graphic>
          </wp:anchor>
        </w:drawing>
        <w:drawing>
          <wp:anchor behindDoc="0" distT="0" distB="0" distL="0" distR="0" simplePos="0" locked="0" layoutInCell="0" allowOverlap="1" relativeHeight="329">
            <wp:simplePos x="0" y="0"/>
            <wp:positionH relativeFrom="page">
              <wp:posOffset>1729105</wp:posOffset>
            </wp:positionH>
            <wp:positionV relativeFrom="page">
              <wp:posOffset>1201420</wp:posOffset>
            </wp:positionV>
            <wp:extent cx="99060" cy="73025"/>
            <wp:effectExtent l="0" t="0" r="0" b="0"/>
            <wp:wrapNone/>
            <wp:docPr id="329" name="image32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png" descr=""/>
                    <pic:cNvPicPr>
                      <a:picLocks noChangeAspect="1" noChangeArrowheads="1"/>
                    </pic:cNvPicPr>
                  </pic:nvPicPr>
                  <pic:blipFill>
                    <a:blip r:embed="rId495"/>
                    <a:srcRect l="-180" t="-253" r="-180" b="-253"/>
                    <a:stretch>
                      <a:fillRect/>
                    </a:stretch>
                  </pic:blipFill>
                  <pic:spPr bwMode="auto">
                    <a:xfrm>
                      <a:off x="0" y="0"/>
                      <a:ext cx="99060" cy="73025"/>
                    </a:xfrm>
                    <a:prstGeom prst="rect">
                      <a:avLst/>
                    </a:prstGeom>
                  </pic:spPr>
                </pic:pic>
              </a:graphicData>
            </a:graphic>
          </wp:anchor>
        </w:drawing>
        <w:drawing>
          <wp:anchor behindDoc="0" distT="0" distB="0" distL="0" distR="0" simplePos="0" locked="0" layoutInCell="0" allowOverlap="1" relativeHeight="330">
            <wp:simplePos x="0" y="0"/>
            <wp:positionH relativeFrom="page">
              <wp:posOffset>1729105</wp:posOffset>
            </wp:positionH>
            <wp:positionV relativeFrom="page">
              <wp:posOffset>952500</wp:posOffset>
            </wp:positionV>
            <wp:extent cx="99060" cy="73025"/>
            <wp:effectExtent l="0" t="0" r="0" b="0"/>
            <wp:wrapNone/>
            <wp:docPr id="330" name="image33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png" descr=""/>
                    <pic:cNvPicPr>
                      <a:picLocks noChangeAspect="1" noChangeArrowheads="1"/>
                    </pic:cNvPicPr>
                  </pic:nvPicPr>
                  <pic:blipFill>
                    <a:blip r:embed="rId496"/>
                    <a:srcRect l="-180" t="-253" r="-180" b="-253"/>
                    <a:stretch>
                      <a:fillRect/>
                    </a:stretch>
                  </pic:blipFill>
                  <pic:spPr bwMode="auto">
                    <a:xfrm>
                      <a:off x="0" y="0"/>
                      <a:ext cx="99060" cy="73025"/>
                    </a:xfrm>
                    <a:prstGeom prst="rect">
                      <a:avLst/>
                    </a:prstGeom>
                  </pic:spPr>
                </pic:pic>
              </a:graphicData>
            </a:graphic>
          </wp:anchor>
        </w:drawing>
        <w:drawing>
          <wp:anchor behindDoc="0" distT="0" distB="0" distL="0" distR="0" simplePos="0" locked="0" layoutInCell="0" allowOverlap="1" relativeHeight="331">
            <wp:simplePos x="0" y="0"/>
            <wp:positionH relativeFrom="page">
              <wp:posOffset>1729740</wp:posOffset>
            </wp:positionH>
            <wp:positionV relativeFrom="page">
              <wp:posOffset>703580</wp:posOffset>
            </wp:positionV>
            <wp:extent cx="98425" cy="73025"/>
            <wp:effectExtent l="0" t="0" r="0" b="0"/>
            <wp:wrapNone/>
            <wp:docPr id="331" name="image33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png" descr=""/>
                    <pic:cNvPicPr>
                      <a:picLocks noChangeAspect="1" noChangeArrowheads="1"/>
                    </pic:cNvPicPr>
                  </pic:nvPicPr>
                  <pic:blipFill>
                    <a:blip r:embed="rId497"/>
                    <a:srcRect l="-180" t="-236" r="-180" b="-236"/>
                    <a:stretch>
                      <a:fillRect/>
                    </a:stretch>
                  </pic:blipFill>
                  <pic:spPr bwMode="auto">
                    <a:xfrm>
                      <a:off x="0" y="0"/>
                      <a:ext cx="98425" cy="73025"/>
                    </a:xfrm>
                    <a:prstGeom prst="rect">
                      <a:avLst/>
                    </a:prstGeom>
                  </pic:spPr>
                </pic:pic>
              </a:graphicData>
            </a:graphic>
          </wp:anchor>
        </w:drawing>
        <w:drawing>
          <wp:anchor behindDoc="0" distT="0" distB="0" distL="0" distR="0" simplePos="0" locked="0" layoutInCell="0" allowOverlap="1" relativeHeight="332">
            <wp:simplePos x="0" y="0"/>
            <wp:positionH relativeFrom="page">
              <wp:posOffset>1529715</wp:posOffset>
            </wp:positionH>
            <wp:positionV relativeFrom="page">
              <wp:posOffset>1280795</wp:posOffset>
            </wp:positionV>
            <wp:extent cx="98425" cy="1323975"/>
            <wp:effectExtent l="0" t="0" r="0" b="0"/>
            <wp:wrapNone/>
            <wp:docPr id="332" name="image33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png" descr=""/>
                    <pic:cNvPicPr>
                      <a:picLocks noChangeAspect="1" noChangeArrowheads="1"/>
                    </pic:cNvPicPr>
                  </pic:nvPicPr>
                  <pic:blipFill>
                    <a:blip r:embed="rId498"/>
                    <a:srcRect l="-180" t="-14" r="-180" b="-14"/>
                    <a:stretch>
                      <a:fillRect/>
                    </a:stretch>
                  </pic:blipFill>
                  <pic:spPr bwMode="auto">
                    <a:xfrm>
                      <a:off x="0" y="0"/>
                      <a:ext cx="98425" cy="1323975"/>
                    </a:xfrm>
                    <a:prstGeom prst="rect">
                      <a:avLst/>
                    </a:prstGeom>
                  </pic:spPr>
                </pic:pic>
              </a:graphicData>
            </a:graphic>
          </wp:anchor>
        </w:drawing>
      </w:r>
      <w:r>
        <w:rPr>
          <w:w w:val="110"/>
        </w:rPr>
        <w:t>performance evaluation criterion.</w:t>
      </w:r>
    </w:p>
    <w:p>
      <w:pPr>
        <w:pStyle w:val="ListParagraph"/>
        <w:numPr>
          <w:ilvl w:val="1"/>
          <w:numId w:val="3"/>
        </w:numPr>
        <w:tabs>
          <w:tab w:val="clear" w:pos="720"/>
          <w:tab w:val="left" w:pos="370" w:leader="none"/>
        </w:tabs>
        <w:spacing w:lineRule="auto" w:line="259" w:before="15" w:after="0"/>
        <w:ind w:left="369" w:right="38" w:hanging="151"/>
        <w:jc w:val="both"/>
        <w:rPr>
          <w:sz w:val="16"/>
          <w:szCs w:val="16"/>
        </w:rPr>
      </w:pPr>
      <w:r>
        <w:rPr>
          <w:w w:val="110"/>
          <w:sz w:val="16"/>
          <w:szCs w:val="16"/>
        </w:rPr>
        <w:t>Finally, empirical correlations are developed using multiple regres- sion analysis to compute the coil Nusselt number (</w:t>
      </w:r>
      <w:r>
        <w:rPr>
          <w:b/>
          <w:bCs/>
          <w:i/>
          <w:w w:val="110"/>
          <w:sz w:val="16"/>
          <w:szCs w:val="16"/>
        </w:rPr>
        <w:t>Nu</w:t>
      </w:r>
      <w:r>
        <w:rPr>
          <w:b/>
          <w:bCs/>
          <w:i/>
          <w:w w:val="110"/>
          <w:sz w:val="16"/>
          <w:szCs w:val="16"/>
          <w:vertAlign w:val="subscript"/>
        </w:rPr>
        <w:t>c</w:t>
      </w:r>
      <w:r>
        <w:rPr>
          <w:w w:val="110"/>
          <w:position w:val="0"/>
          <w:sz w:val="16"/>
          <w:sz w:val="16"/>
          <w:szCs w:val="16"/>
          <w:vertAlign w:val="baseline"/>
        </w:rPr>
        <w:t>) for based water, Al</w:t>
      </w:r>
      <w:r>
        <w:rPr>
          <w:w w:val="110"/>
          <w:sz w:val="16"/>
          <w:szCs w:val="16"/>
          <w:vertAlign w:val="subscript"/>
        </w:rPr>
        <w:t>2</w:t>
      </w:r>
      <w:r>
        <w:rPr>
          <w:w w:val="110"/>
          <w:position w:val="0"/>
          <w:sz w:val="16"/>
          <w:sz w:val="16"/>
          <w:szCs w:val="16"/>
          <w:vertAlign w:val="baseline"/>
        </w:rPr>
        <w:t>O</w:t>
      </w:r>
      <w:r>
        <w:rPr>
          <w:w w:val="110"/>
          <w:sz w:val="16"/>
          <w:szCs w:val="16"/>
          <w:vertAlign w:val="subscript"/>
        </w:rPr>
        <w:t>3</w:t>
      </w:r>
      <w:r>
        <w:rPr>
          <w:w w:val="110"/>
          <w:position w:val="0"/>
          <w:sz w:val="16"/>
          <w:sz w:val="16"/>
          <w:szCs w:val="16"/>
          <w:vertAlign w:val="baseline"/>
        </w:rPr>
        <w:t>/water and SiO</w:t>
      </w:r>
      <w:r>
        <w:rPr>
          <w:w w:val="110"/>
          <w:sz w:val="16"/>
          <w:szCs w:val="16"/>
          <w:vertAlign w:val="subscript"/>
        </w:rPr>
        <w:t>2</w:t>
      </w:r>
      <w:r>
        <w:rPr>
          <w:w w:val="110"/>
          <w:position w:val="0"/>
          <w:sz w:val="16"/>
          <w:sz w:val="16"/>
          <w:szCs w:val="16"/>
          <w:vertAlign w:val="baseline"/>
        </w:rPr>
        <w:t>/water nanofluids as a function of examined</w:t>
      </w:r>
      <w:r>
        <w:rPr>
          <w:spacing w:val="-16"/>
          <w:w w:val="110"/>
          <w:position w:val="0"/>
          <w:sz w:val="16"/>
          <w:sz w:val="16"/>
          <w:szCs w:val="16"/>
          <w:vertAlign w:val="baseline"/>
        </w:rPr>
        <w:t xml:space="preserve"> </w:t>
      </w:r>
      <w:r>
        <w:rPr>
          <w:w w:val="110"/>
          <w:position w:val="0"/>
          <w:sz w:val="16"/>
          <w:sz w:val="16"/>
          <w:szCs w:val="16"/>
          <w:vertAlign w:val="baseline"/>
        </w:rPr>
        <w:t>parameters</w:t>
      </w:r>
      <w:r>
        <w:rPr>
          <w:spacing w:val="-16"/>
          <w:w w:val="110"/>
          <w:position w:val="0"/>
          <w:sz w:val="16"/>
          <w:sz w:val="16"/>
          <w:szCs w:val="16"/>
          <w:vertAlign w:val="baseline"/>
        </w:rPr>
        <w:t xml:space="preserve"> </w:t>
      </w:r>
      <w:r>
        <w:rPr>
          <w:w w:val="110"/>
          <w:position w:val="0"/>
          <w:sz w:val="16"/>
          <w:sz w:val="16"/>
          <w:szCs w:val="16"/>
          <w:vertAlign w:val="baseline"/>
        </w:rPr>
        <w:t>of</w:t>
      </w:r>
      <w:r>
        <w:rPr>
          <w:spacing w:val="-16"/>
          <w:w w:val="110"/>
          <w:position w:val="0"/>
          <w:sz w:val="16"/>
          <w:sz w:val="16"/>
          <w:szCs w:val="16"/>
          <w:vertAlign w:val="baseline"/>
        </w:rPr>
        <w:t xml:space="preserve"> </w:t>
      </w:r>
      <w:r>
        <w:rPr>
          <w:b/>
          <w:bCs/>
          <w:i/>
          <w:w w:val="110"/>
          <w:position w:val="0"/>
          <w:sz w:val="16"/>
          <w:sz w:val="16"/>
          <w:szCs w:val="16"/>
          <w:vertAlign w:val="baseline"/>
        </w:rPr>
        <w:t>Re</w:t>
      </w:r>
      <w:r>
        <w:rPr>
          <w:b/>
          <w:bCs/>
          <w:i/>
          <w:w w:val="110"/>
          <w:sz w:val="16"/>
          <w:szCs w:val="16"/>
          <w:vertAlign w:val="subscript"/>
        </w:rPr>
        <w:t>c</w:t>
      </w:r>
      <w:r>
        <w:rPr>
          <w:rFonts w:eastAsia="Lucida Sans Unicode" w:cs="Lucida Sans Unicode" w:ascii="Lucida Sans Unicode" w:hAnsi="Lucida Sans Unicode"/>
          <w:w w:val="110"/>
          <w:position w:val="0"/>
          <w:sz w:val="16"/>
          <w:sz w:val="16"/>
          <w:szCs w:val="16"/>
          <w:vertAlign w:val="baseline"/>
        </w:rPr>
        <w:t>,</w:t>
      </w:r>
      <w:r>
        <w:rPr>
          <w:rFonts w:eastAsia="Lucida Sans Unicode" w:cs="Lucida Sans Unicode" w:ascii="Lucida Sans Unicode" w:hAnsi="Lucida Sans Unicode"/>
          <w:spacing w:val="-34"/>
          <w:w w:val="110"/>
          <w:position w:val="0"/>
          <w:sz w:val="16"/>
          <w:sz w:val="16"/>
          <w:szCs w:val="16"/>
          <w:vertAlign w:val="baseline"/>
        </w:rPr>
        <w:t xml:space="preserve"> </w:t>
      </w:r>
      <w:r>
        <w:rPr>
          <w:b/>
          <w:bCs/>
          <w:i/>
          <w:w w:val="110"/>
          <w:position w:val="0"/>
          <w:sz w:val="16"/>
          <w:sz w:val="16"/>
          <w:szCs w:val="16"/>
          <w:vertAlign w:val="baseline"/>
        </w:rPr>
        <w:t>θ</w:t>
      </w:r>
      <w:r>
        <w:rPr>
          <w:rFonts w:eastAsia="Lucida Sans Unicode" w:cs="Lucida Sans Unicode" w:ascii="Lucida Sans Unicode" w:hAnsi="Lucida Sans Unicode"/>
          <w:w w:val="110"/>
          <w:position w:val="0"/>
          <w:sz w:val="16"/>
          <w:sz w:val="16"/>
          <w:szCs w:val="16"/>
          <w:vertAlign w:val="baseline"/>
        </w:rPr>
        <w:t>,</w:t>
      </w:r>
      <w:r>
        <w:rPr>
          <w:rFonts w:eastAsia="Lucida Sans Unicode" w:cs="Lucida Sans Unicode" w:ascii="Lucida Sans Unicode" w:hAnsi="Lucida Sans Unicode"/>
          <w:spacing w:val="-35"/>
          <w:w w:val="110"/>
          <w:position w:val="0"/>
          <w:sz w:val="16"/>
          <w:sz w:val="16"/>
          <w:szCs w:val="16"/>
          <w:vertAlign w:val="baseline"/>
        </w:rPr>
        <w:t xml:space="preserve"> </w:t>
      </w:r>
      <w:r>
        <w:rPr>
          <w:rFonts w:eastAsia="Georgia" w:cs="Georgia" w:ascii="Georgia" w:hAnsi="Georgia"/>
          <w:i/>
          <w:w w:val="110"/>
          <w:position w:val="0"/>
          <w:sz w:val="16"/>
          <w:sz w:val="16"/>
          <w:szCs w:val="16"/>
          <w:vertAlign w:val="baseline"/>
        </w:rPr>
        <w:t>and</w:t>
      </w:r>
      <w:r>
        <w:rPr>
          <w:b/>
          <w:bCs/>
          <w:i/>
          <w:w w:val="110"/>
          <w:position w:val="0"/>
          <w:sz w:val="16"/>
          <w:sz w:val="16"/>
          <w:szCs w:val="16"/>
          <w:vertAlign w:val="baseline"/>
        </w:rPr>
        <w:t>ϕ</w:t>
      </w:r>
      <w:r>
        <w:rPr>
          <w:b/>
          <w:bCs/>
          <w:i/>
          <w:spacing w:val="-15"/>
          <w:w w:val="110"/>
          <w:position w:val="0"/>
          <w:sz w:val="16"/>
          <w:sz w:val="16"/>
          <w:szCs w:val="16"/>
          <w:vertAlign w:val="baseline"/>
        </w:rPr>
        <w:t xml:space="preserve"> </w:t>
      </w:r>
      <w:r>
        <w:rPr>
          <w:w w:val="110"/>
          <w:position w:val="0"/>
          <w:sz w:val="16"/>
          <w:sz w:val="16"/>
          <w:szCs w:val="16"/>
          <w:vertAlign w:val="baseline"/>
        </w:rPr>
        <w:t>with</w:t>
      </w:r>
      <w:r>
        <w:rPr>
          <w:spacing w:val="-16"/>
          <w:w w:val="110"/>
          <w:position w:val="0"/>
          <w:sz w:val="16"/>
          <w:sz w:val="16"/>
          <w:szCs w:val="16"/>
          <w:vertAlign w:val="baseline"/>
        </w:rPr>
        <w:t xml:space="preserve"> </w:t>
      </w:r>
      <w:r>
        <w:rPr>
          <w:w w:val="110"/>
          <w:position w:val="0"/>
          <w:sz w:val="16"/>
          <w:sz w:val="16"/>
          <w:szCs w:val="16"/>
          <w:vertAlign w:val="baseline"/>
        </w:rPr>
        <w:t>an</w:t>
      </w:r>
      <w:r>
        <w:rPr>
          <w:spacing w:val="-15"/>
          <w:w w:val="110"/>
          <w:position w:val="0"/>
          <w:sz w:val="16"/>
          <w:sz w:val="16"/>
          <w:szCs w:val="16"/>
          <w:vertAlign w:val="baseline"/>
        </w:rPr>
        <w:t xml:space="preserve"> </w:t>
      </w:r>
      <w:r>
        <w:rPr>
          <w:w w:val="110"/>
          <w:position w:val="0"/>
          <w:sz w:val="16"/>
          <w:sz w:val="16"/>
          <w:szCs w:val="16"/>
          <w:vertAlign w:val="baseline"/>
        </w:rPr>
        <w:t>average</w:t>
      </w:r>
      <w:r>
        <w:rPr>
          <w:spacing w:val="-15"/>
          <w:w w:val="110"/>
          <w:position w:val="0"/>
          <w:sz w:val="16"/>
          <w:sz w:val="16"/>
          <w:szCs w:val="16"/>
          <w:vertAlign w:val="baseline"/>
        </w:rPr>
        <w:t xml:space="preserve"> </w:t>
      </w:r>
      <w:r>
        <w:rPr>
          <w:w w:val="110"/>
          <w:position w:val="0"/>
          <w:sz w:val="16"/>
          <w:sz w:val="16"/>
          <w:szCs w:val="16"/>
          <w:vertAlign w:val="baseline"/>
        </w:rPr>
        <w:t>estimated</w:t>
      </w:r>
      <w:r>
        <w:rPr>
          <w:spacing w:val="-16"/>
          <w:w w:val="110"/>
          <w:position w:val="0"/>
          <w:sz w:val="16"/>
          <w:sz w:val="16"/>
          <w:szCs w:val="16"/>
          <w:vertAlign w:val="baseline"/>
        </w:rPr>
        <w:t xml:space="preserve"> </w:t>
      </w:r>
      <w:r>
        <w:rPr>
          <w:w w:val="110"/>
          <w:position w:val="0"/>
          <w:sz w:val="16"/>
          <w:sz w:val="16"/>
          <w:szCs w:val="16"/>
          <w:vertAlign w:val="baseline"/>
        </w:rPr>
        <w:t>error</w:t>
      </w:r>
    </w:p>
    <w:p>
      <w:pPr>
        <w:pStyle w:val="TextBody"/>
        <w:spacing w:lineRule="exact" w:line="150"/>
        <w:ind w:left="369" w:right="0" w:hanging="0"/>
        <w:jc w:val="both"/>
        <w:rPr/>
      </w:pPr>
      <w:r>
        <w:rPr>
          <w:w w:val="105"/>
        </w:rPr>
        <w:t xml:space="preserve">of </w:t>
      </w:r>
      <w:r>
        <w:rPr>
          <w:rFonts w:cs="Tahoma" w:ascii="Tahoma" w:hAnsi="Tahoma"/>
          <w:w w:val="105"/>
        </w:rPr>
        <w:t xml:space="preserve">± </w:t>
      </w:r>
      <w:r>
        <w:rPr>
          <w:w w:val="105"/>
        </w:rPr>
        <w:t>3%.</w:t>
      </w:r>
    </w:p>
    <w:p>
      <w:pPr>
        <w:pStyle w:val="TextBody"/>
        <w:spacing w:before="5" w:after="0"/>
        <w:rPr>
          <w:sz w:val="28"/>
        </w:rPr>
      </w:pPr>
      <w:r>
        <w:rPr>
          <w:sz w:val="28"/>
        </w:rPr>
      </w:r>
    </w:p>
    <w:p>
      <w:pPr>
        <w:pStyle w:val="Heading2"/>
        <w:ind w:left="131" w:right="0" w:hanging="0"/>
        <w:rPr>
          <w:w w:val="110"/>
        </w:rPr>
      </w:pPr>
      <w:r>
        <w:rPr>
          <w:w w:val="110"/>
        </w:rPr>
        <w:t>Declaration of Competing Interest</w:t>
      </w:r>
    </w:p>
    <w:p>
      <w:pPr>
        <w:pStyle w:val="TextBody"/>
        <w:spacing w:before="4" w:after="0"/>
        <w:rPr>
          <w:b/>
          <w:b/>
          <w:sz w:val="20"/>
        </w:rPr>
      </w:pPr>
      <w:r>
        <w:rPr>
          <w:b/>
          <w:sz w:val="20"/>
        </w:rPr>
      </w:r>
    </w:p>
    <w:p>
      <w:pPr>
        <w:pStyle w:val="TextBody"/>
        <w:spacing w:lineRule="auto" w:line="271" w:before="1" w:after="0"/>
        <w:ind w:left="131" w:right="38" w:firstLine="239"/>
        <w:jc w:val="both"/>
        <w:rPr/>
      </w:pPr>
      <w:r>
        <w:rPr>
          <w:w w:val="110"/>
        </w:rPr>
        <w:t>The authors declare that they have no known competing financial interests or personal relationships that could have appeared to</w:t>
      </w:r>
      <w:r>
        <w:rPr>
          <w:spacing w:val="-29"/>
          <w:w w:val="110"/>
        </w:rPr>
        <w:t xml:space="preserve"> </w:t>
      </w:r>
      <w:r>
        <w:rPr>
          <w:w w:val="110"/>
        </w:rPr>
        <w:t>influence the work reported in this</w:t>
      </w:r>
      <w:r>
        <w:rPr>
          <w:spacing w:val="19"/>
          <w:w w:val="110"/>
        </w:rPr>
        <w:t xml:space="preserve"> </w:t>
      </w:r>
      <w:r>
        <w:rPr>
          <w:w w:val="110"/>
        </w:rPr>
        <w:t>paper.</w:t>
      </w:r>
    </w:p>
    <w:p>
      <w:pPr>
        <w:pStyle w:val="Heading2"/>
        <w:spacing w:before="230" w:after="0"/>
        <w:ind w:left="131" w:right="0" w:hanging="0"/>
        <w:rPr>
          <w:w w:val="110"/>
        </w:rPr>
      </w:pPr>
      <w:bookmarkStart w:id="58" w:name="References"/>
      <w:bookmarkEnd w:id="58"/>
      <w:r>
        <w:rPr>
          <w:w w:val="110"/>
        </w:rPr>
        <w:t>References</w:t>
      </w:r>
    </w:p>
    <w:p>
      <w:pPr>
        <w:pStyle w:val="ListParagraph"/>
        <w:numPr>
          <w:ilvl w:val="0"/>
          <w:numId w:val="2"/>
        </w:numPr>
        <w:tabs>
          <w:tab w:val="clear" w:pos="720"/>
          <w:tab w:val="left" w:pos="460" w:leader="none"/>
        </w:tabs>
        <w:spacing w:lineRule="auto" w:line="276" w:before="219" w:after="0"/>
        <w:ind w:left="459" w:right="78" w:hanging="260"/>
        <w:jc w:val="left"/>
        <w:rPr>
          <w:sz w:val="12"/>
        </w:rPr>
      </w:pPr>
      <w:bookmarkStart w:id="59" w:name="_bookmark27_Copy_1"/>
      <w:bookmarkStart w:id="60" w:name="_bookmark27"/>
      <w:bookmarkEnd w:id="59"/>
      <w:bookmarkEnd w:id="60"/>
      <w:r>
        <w:rPr>
          <w:w w:val="115"/>
          <w:sz w:val="12"/>
        </w:rPr>
        <w:t>T. Kuppan, Heat Exchanger Design Handbook, 2nd ed, Marcel Dekker , New York, 2013.</w:t>
      </w:r>
      <w:r>
        <w:rPr>
          <w:spacing w:val="8"/>
          <w:w w:val="115"/>
          <w:sz w:val="12"/>
        </w:rPr>
        <w:t xml:space="preserve"> </w:t>
      </w:r>
      <w:r>
        <w:rPr>
          <w:w w:val="115"/>
          <w:sz w:val="12"/>
        </w:rPr>
        <w:t>doi:10.1017/CBO9781107415324.004.</w:t>
      </w:r>
    </w:p>
    <w:p>
      <w:pPr>
        <w:pStyle w:val="ListParagraph"/>
        <w:numPr>
          <w:ilvl w:val="0"/>
          <w:numId w:val="2"/>
        </w:numPr>
        <w:tabs>
          <w:tab w:val="clear" w:pos="720"/>
          <w:tab w:val="left" w:pos="460" w:leader="none"/>
        </w:tabs>
        <w:spacing w:lineRule="auto" w:line="276" w:before="0" w:after="0"/>
        <w:ind w:left="459" w:right="108" w:hanging="260"/>
        <w:jc w:val="left"/>
        <w:rPr>
          <w:sz w:val="12"/>
        </w:rPr>
      </w:pPr>
      <w:r>
        <w:rPr>
          <w:w w:val="120"/>
          <w:sz w:val="12"/>
        </w:rPr>
        <w:t>G. Huminic, A. Huminic, Heat transfer and flow characteristics of conventional fluids</w:t>
      </w:r>
      <w:r>
        <w:rPr>
          <w:spacing w:val="-5"/>
          <w:w w:val="120"/>
          <w:sz w:val="12"/>
        </w:rPr>
        <w:t xml:space="preserve"> </w:t>
      </w:r>
      <w:r>
        <w:rPr>
          <w:w w:val="120"/>
          <w:sz w:val="12"/>
        </w:rPr>
        <w:t>and</w:t>
      </w:r>
      <w:r>
        <w:rPr>
          <w:spacing w:val="-4"/>
          <w:w w:val="120"/>
          <w:sz w:val="12"/>
        </w:rPr>
        <w:t xml:space="preserve"> </w:t>
      </w:r>
      <w:r>
        <w:rPr>
          <w:w w:val="120"/>
          <w:sz w:val="12"/>
        </w:rPr>
        <w:t>nano</w:t>
      </w:r>
      <w:r>
        <w:rPr>
          <w:spacing w:val="-5"/>
          <w:w w:val="120"/>
          <w:sz w:val="12"/>
        </w:rPr>
        <w:t xml:space="preserve"> </w:t>
      </w:r>
      <w:r>
        <w:rPr>
          <w:w w:val="120"/>
          <w:sz w:val="12"/>
        </w:rPr>
        <w:t>fluids</w:t>
      </w:r>
      <w:r>
        <w:rPr>
          <w:spacing w:val="-4"/>
          <w:w w:val="120"/>
          <w:sz w:val="12"/>
        </w:rPr>
        <w:t xml:space="preserve"> </w:t>
      </w:r>
      <w:r>
        <w:rPr>
          <w:w w:val="120"/>
          <w:sz w:val="12"/>
        </w:rPr>
        <w:t>in</w:t>
      </w:r>
      <w:r>
        <w:rPr>
          <w:spacing w:val="-5"/>
          <w:w w:val="120"/>
          <w:sz w:val="12"/>
        </w:rPr>
        <w:t xml:space="preserve"> </w:t>
      </w:r>
      <w:r>
        <w:rPr>
          <w:w w:val="120"/>
          <w:sz w:val="12"/>
        </w:rPr>
        <w:t>curved</w:t>
      </w:r>
      <w:r>
        <w:rPr>
          <w:spacing w:val="-4"/>
          <w:w w:val="120"/>
          <w:sz w:val="12"/>
        </w:rPr>
        <w:t xml:space="preserve"> </w:t>
      </w:r>
      <w:r>
        <w:rPr>
          <w:w w:val="120"/>
          <w:sz w:val="12"/>
        </w:rPr>
        <w:t>tubes:</w:t>
      </w:r>
      <w:r>
        <w:rPr>
          <w:spacing w:val="-3"/>
          <w:w w:val="120"/>
          <w:sz w:val="12"/>
        </w:rPr>
        <w:t xml:space="preserve"> </w:t>
      </w:r>
      <w:r>
        <w:rPr>
          <w:w w:val="120"/>
          <w:sz w:val="12"/>
        </w:rPr>
        <w:t>a</w:t>
      </w:r>
      <w:r>
        <w:rPr>
          <w:spacing w:val="-6"/>
          <w:w w:val="120"/>
          <w:sz w:val="12"/>
        </w:rPr>
        <w:t xml:space="preserve"> </w:t>
      </w:r>
      <w:r>
        <w:rPr>
          <w:w w:val="120"/>
          <w:sz w:val="12"/>
        </w:rPr>
        <w:t>review,</w:t>
      </w:r>
      <w:r>
        <w:rPr>
          <w:spacing w:val="-4"/>
          <w:w w:val="120"/>
          <w:sz w:val="12"/>
        </w:rPr>
        <w:t xml:space="preserve"> </w:t>
      </w:r>
      <w:r>
        <w:rPr>
          <w:w w:val="120"/>
          <w:sz w:val="12"/>
        </w:rPr>
        <w:t>Renew.</w:t>
      </w:r>
      <w:r>
        <w:rPr>
          <w:spacing w:val="-4"/>
          <w:w w:val="120"/>
          <w:sz w:val="12"/>
        </w:rPr>
        <w:t xml:space="preserve"> </w:t>
      </w:r>
      <w:r>
        <w:rPr>
          <w:w w:val="120"/>
          <w:sz w:val="12"/>
        </w:rPr>
        <w:t>Sustain.</w:t>
      </w:r>
      <w:r>
        <w:rPr>
          <w:spacing w:val="-4"/>
          <w:w w:val="120"/>
          <w:sz w:val="12"/>
        </w:rPr>
        <w:t xml:space="preserve"> </w:t>
      </w:r>
      <w:r>
        <w:rPr>
          <w:w w:val="120"/>
          <w:sz w:val="12"/>
        </w:rPr>
        <w:t>Energy</w:t>
      </w:r>
      <w:r>
        <w:rPr>
          <w:spacing w:val="-5"/>
          <w:w w:val="120"/>
          <w:sz w:val="12"/>
        </w:rPr>
        <w:t xml:space="preserve"> </w:t>
      </w:r>
      <w:r>
        <w:rPr>
          <w:w w:val="120"/>
          <w:sz w:val="12"/>
        </w:rPr>
        <w:t>Rev.</w:t>
      </w:r>
      <w:r>
        <w:rPr>
          <w:spacing w:val="-3"/>
          <w:w w:val="120"/>
          <w:sz w:val="12"/>
        </w:rPr>
        <w:t xml:space="preserve"> </w:t>
      </w:r>
      <w:r>
        <w:rPr>
          <w:w w:val="120"/>
          <w:sz w:val="12"/>
        </w:rPr>
        <w:t>58</w:t>
      </w:r>
      <w:bookmarkStart w:id="61" w:name="_bookmark28"/>
      <w:bookmarkEnd w:id="61"/>
      <w:r>
        <w:rPr>
          <w:w w:val="120"/>
          <w:sz w:val="12"/>
        </w:rPr>
        <w:t xml:space="preserve"> (2016) 1327–1347,</w:t>
      </w:r>
      <w:r>
        <w:rPr>
          <w:spacing w:val="16"/>
          <w:w w:val="120"/>
          <w:sz w:val="12"/>
        </w:rPr>
        <w:t xml:space="preserve"> </w:t>
      </w:r>
      <w:hyperlink r:id="rId499">
        <w:r>
          <w:rPr>
            <w:rStyle w:val="InternetLink"/>
            <w:color w:val="2196D1"/>
            <w:w w:val="120"/>
            <w:sz w:val="12"/>
          </w:rPr>
          <w:t>https://doi.org/10.1016/j.rser.2015.12.230</w:t>
        </w:r>
      </w:hyperlink>
      <w:r>
        <w:rPr>
          <w:w w:val="120"/>
          <w:sz w:val="12"/>
        </w:rPr>
        <w:t>.</w:t>
      </w:r>
    </w:p>
    <w:p>
      <w:pPr>
        <w:pStyle w:val="ListParagraph"/>
        <w:numPr>
          <w:ilvl w:val="0"/>
          <w:numId w:val="2"/>
        </w:numPr>
        <w:tabs>
          <w:tab w:val="clear" w:pos="720"/>
          <w:tab w:val="left" w:pos="460" w:leader="none"/>
        </w:tabs>
        <w:spacing w:lineRule="auto" w:line="276" w:before="0" w:after="0"/>
        <w:ind w:left="459" w:right="76" w:hanging="260"/>
        <w:jc w:val="both"/>
        <w:rPr>
          <w:sz w:val="12"/>
        </w:rPr>
      </w:pPr>
      <w:r>
        <w:rPr>
          <w:w w:val="120"/>
          <w:sz w:val="12"/>
        </w:rPr>
        <w:t>D.G.</w:t>
      </w:r>
      <w:r>
        <w:rPr>
          <w:spacing w:val="-12"/>
          <w:w w:val="120"/>
          <w:sz w:val="12"/>
        </w:rPr>
        <w:t xml:space="preserve"> </w:t>
      </w:r>
      <w:r>
        <w:rPr>
          <w:w w:val="120"/>
          <w:sz w:val="12"/>
        </w:rPr>
        <w:t>Prabhanjan,</w:t>
      </w:r>
      <w:r>
        <w:rPr>
          <w:spacing w:val="-12"/>
          <w:w w:val="120"/>
          <w:sz w:val="12"/>
        </w:rPr>
        <w:t xml:space="preserve"> </w:t>
      </w:r>
      <w:r>
        <w:rPr>
          <w:w w:val="120"/>
          <w:sz w:val="12"/>
        </w:rPr>
        <w:t>G.S.V.</w:t>
      </w:r>
      <w:r>
        <w:rPr>
          <w:spacing w:val="-12"/>
          <w:w w:val="120"/>
          <w:sz w:val="12"/>
        </w:rPr>
        <w:t xml:space="preserve"> </w:t>
      </w:r>
      <w:r>
        <w:rPr>
          <w:w w:val="120"/>
          <w:sz w:val="12"/>
        </w:rPr>
        <w:t>Raghavan,</w:t>
      </w:r>
      <w:r>
        <w:rPr>
          <w:spacing w:val="-11"/>
          <w:w w:val="120"/>
          <w:sz w:val="12"/>
        </w:rPr>
        <w:t xml:space="preserve"> </w:t>
      </w:r>
      <w:r>
        <w:rPr>
          <w:w w:val="120"/>
          <w:sz w:val="12"/>
        </w:rPr>
        <w:t>T.J.</w:t>
      </w:r>
      <w:r>
        <w:rPr>
          <w:spacing w:val="-12"/>
          <w:w w:val="120"/>
          <w:sz w:val="12"/>
        </w:rPr>
        <w:t xml:space="preserve"> </w:t>
      </w:r>
      <w:r>
        <w:rPr>
          <w:w w:val="120"/>
          <w:sz w:val="12"/>
        </w:rPr>
        <w:t>Rennie,</w:t>
      </w:r>
      <w:r>
        <w:rPr>
          <w:spacing w:val="-11"/>
          <w:w w:val="120"/>
          <w:sz w:val="12"/>
        </w:rPr>
        <w:t xml:space="preserve"> </w:t>
      </w:r>
      <w:r>
        <w:rPr>
          <w:w w:val="120"/>
          <w:sz w:val="12"/>
        </w:rPr>
        <w:t>Comparison</w:t>
      </w:r>
      <w:r>
        <w:rPr>
          <w:spacing w:val="-12"/>
          <w:w w:val="120"/>
          <w:sz w:val="12"/>
        </w:rPr>
        <w:t xml:space="preserve"> </w:t>
      </w:r>
      <w:r>
        <w:rPr>
          <w:w w:val="120"/>
          <w:sz w:val="12"/>
        </w:rPr>
        <w:t>of</w:t>
      </w:r>
      <w:r>
        <w:rPr>
          <w:spacing w:val="-11"/>
          <w:w w:val="120"/>
          <w:sz w:val="12"/>
        </w:rPr>
        <w:t xml:space="preserve"> </w:t>
      </w:r>
      <w:r>
        <w:rPr>
          <w:w w:val="120"/>
          <w:sz w:val="12"/>
        </w:rPr>
        <w:t>heat</w:t>
      </w:r>
      <w:r>
        <w:rPr>
          <w:spacing w:val="-12"/>
          <w:w w:val="120"/>
          <w:sz w:val="12"/>
        </w:rPr>
        <w:t xml:space="preserve"> </w:t>
      </w:r>
      <w:r>
        <w:rPr>
          <w:w w:val="120"/>
          <w:sz w:val="12"/>
        </w:rPr>
        <w:t>transfer</w:t>
      </w:r>
      <w:r>
        <w:rPr>
          <w:spacing w:val="-11"/>
          <w:w w:val="120"/>
          <w:sz w:val="12"/>
        </w:rPr>
        <w:t xml:space="preserve"> </w:t>
      </w:r>
      <w:r>
        <w:rPr>
          <w:w w:val="120"/>
          <w:sz w:val="12"/>
        </w:rPr>
        <w:t>rates between a straight tube heat exchanger and a helically coiled heat exchanger,</w:t>
      </w:r>
      <w:r>
        <w:rPr>
          <w:spacing w:val="-23"/>
          <w:w w:val="120"/>
          <w:sz w:val="12"/>
        </w:rPr>
        <w:t xml:space="preserve"> </w:t>
      </w:r>
      <w:r>
        <w:rPr>
          <w:w w:val="120"/>
          <w:sz w:val="12"/>
        </w:rPr>
        <w:t xml:space="preserve">Int. Commun. Heat Mass Transf. 29 (2002) 185–191, </w:t>
      </w:r>
      <w:hyperlink r:id="rId500">
        <w:r>
          <w:rPr>
            <w:rStyle w:val="InternetLink"/>
            <w:color w:val="2196D1"/>
            <w:w w:val="120"/>
            <w:sz w:val="12"/>
          </w:rPr>
          <w:t>https://doi.org/10.1016/S0735-</w:t>
        </w:r>
      </w:hyperlink>
      <w:hyperlink r:id="rId501">
        <w:bookmarkStart w:id="62" w:name="_bookmark29"/>
        <w:bookmarkEnd w:id="62"/>
        <w:r>
          <w:rPr>
            <w:rStyle w:val="InternetLink"/>
            <w:color w:val="2196D1"/>
            <w:w w:val="120"/>
            <w:sz w:val="12"/>
          </w:rPr>
          <w:t xml:space="preserve"> 1933(02)00309-3</w:t>
        </w:r>
      </w:hyperlink>
      <w:r>
        <w:rPr>
          <w:w w:val="120"/>
          <w:sz w:val="12"/>
        </w:rPr>
        <w:t>.</w:t>
      </w:r>
    </w:p>
    <w:p>
      <w:pPr>
        <w:pStyle w:val="ListParagraph"/>
        <w:numPr>
          <w:ilvl w:val="0"/>
          <w:numId w:val="2"/>
        </w:numPr>
        <w:tabs>
          <w:tab w:val="clear" w:pos="720"/>
          <w:tab w:val="left" w:pos="460" w:leader="none"/>
        </w:tabs>
        <w:spacing w:lineRule="auto" w:line="276" w:before="0" w:after="0"/>
        <w:ind w:left="459" w:right="77" w:hanging="260"/>
        <w:jc w:val="both"/>
        <w:rPr>
          <w:sz w:val="12"/>
        </w:rPr>
      </w:pPr>
      <w:r>
        <w:rPr>
          <w:w w:val="115"/>
          <w:sz w:val="12"/>
        </w:rPr>
        <w:t>A.N.</w:t>
      </w:r>
      <w:r>
        <w:rPr>
          <w:spacing w:val="-13"/>
          <w:w w:val="115"/>
          <w:sz w:val="12"/>
        </w:rPr>
        <w:t xml:space="preserve"> </w:t>
      </w:r>
      <w:r>
        <w:rPr>
          <w:w w:val="115"/>
          <w:sz w:val="12"/>
        </w:rPr>
        <w:t>Dravid,</w:t>
      </w:r>
      <w:r>
        <w:rPr>
          <w:spacing w:val="-12"/>
          <w:w w:val="115"/>
          <w:sz w:val="12"/>
        </w:rPr>
        <w:t xml:space="preserve"> </w:t>
      </w:r>
      <w:r>
        <w:rPr>
          <w:w w:val="115"/>
          <w:sz w:val="12"/>
        </w:rPr>
        <w:t>K.A.</w:t>
      </w:r>
      <w:r>
        <w:rPr>
          <w:spacing w:val="-12"/>
          <w:w w:val="115"/>
          <w:sz w:val="12"/>
        </w:rPr>
        <w:t xml:space="preserve"> </w:t>
      </w:r>
      <w:r>
        <w:rPr>
          <w:w w:val="115"/>
          <w:sz w:val="12"/>
        </w:rPr>
        <w:t>Smith,</w:t>
      </w:r>
      <w:r>
        <w:rPr>
          <w:spacing w:val="-12"/>
          <w:w w:val="115"/>
          <w:sz w:val="12"/>
        </w:rPr>
        <w:t xml:space="preserve"> </w:t>
      </w:r>
      <w:r>
        <w:rPr>
          <w:w w:val="115"/>
          <w:sz w:val="12"/>
        </w:rPr>
        <w:t>E.W.</w:t>
      </w:r>
      <w:r>
        <w:rPr>
          <w:spacing w:val="-12"/>
          <w:w w:val="115"/>
          <w:sz w:val="12"/>
        </w:rPr>
        <w:t xml:space="preserve"> </w:t>
      </w:r>
      <w:r>
        <w:rPr>
          <w:w w:val="115"/>
          <w:sz w:val="12"/>
        </w:rPr>
        <w:t>Merrill,</w:t>
      </w:r>
      <w:r>
        <w:rPr>
          <w:spacing w:val="-12"/>
          <w:w w:val="115"/>
          <w:sz w:val="12"/>
        </w:rPr>
        <w:t xml:space="preserve"> </w:t>
      </w:r>
      <w:r>
        <w:rPr>
          <w:w w:val="115"/>
          <w:sz w:val="12"/>
        </w:rPr>
        <w:t>P.L.T.</w:t>
      </w:r>
      <w:r>
        <w:rPr>
          <w:spacing w:val="-13"/>
          <w:w w:val="115"/>
          <w:sz w:val="12"/>
        </w:rPr>
        <w:t xml:space="preserve"> </w:t>
      </w:r>
      <w:r>
        <w:rPr>
          <w:w w:val="115"/>
          <w:sz w:val="12"/>
        </w:rPr>
        <w:t>Brian,</w:t>
      </w:r>
      <w:r>
        <w:rPr>
          <w:spacing w:val="-11"/>
          <w:w w:val="115"/>
          <w:sz w:val="12"/>
        </w:rPr>
        <w:t xml:space="preserve"> </w:t>
      </w:r>
      <w:r>
        <w:rPr>
          <w:w w:val="115"/>
          <w:sz w:val="12"/>
        </w:rPr>
        <w:t>Effect</w:t>
      </w:r>
      <w:r>
        <w:rPr>
          <w:spacing w:val="-13"/>
          <w:w w:val="115"/>
          <w:sz w:val="12"/>
        </w:rPr>
        <w:t xml:space="preserve"> </w:t>
      </w:r>
      <w:r>
        <w:rPr>
          <w:w w:val="115"/>
          <w:sz w:val="12"/>
        </w:rPr>
        <w:t>of</w:t>
      </w:r>
      <w:r>
        <w:rPr>
          <w:spacing w:val="-12"/>
          <w:w w:val="115"/>
          <w:sz w:val="12"/>
        </w:rPr>
        <w:t xml:space="preserve"> </w:t>
      </w:r>
      <w:r>
        <w:rPr>
          <w:w w:val="115"/>
          <w:sz w:val="12"/>
        </w:rPr>
        <w:t>secondary</w:t>
      </w:r>
      <w:r>
        <w:rPr>
          <w:spacing w:val="-12"/>
          <w:w w:val="115"/>
          <w:sz w:val="12"/>
        </w:rPr>
        <w:t xml:space="preserve"> </w:t>
      </w:r>
      <w:r>
        <w:rPr>
          <w:w w:val="115"/>
          <w:sz w:val="12"/>
        </w:rPr>
        <w:t>fluid</w:t>
      </w:r>
      <w:r>
        <w:rPr>
          <w:spacing w:val="-12"/>
          <w:w w:val="115"/>
          <w:sz w:val="12"/>
        </w:rPr>
        <w:t xml:space="preserve"> </w:t>
      </w:r>
      <w:r>
        <w:rPr>
          <w:w w:val="115"/>
          <w:sz w:val="12"/>
        </w:rPr>
        <w:t>motion on laminar flow heat transfer in helically coiled tubes, J. Heat Transfer 17 (1971) 1114–1122,</w:t>
      </w:r>
      <w:r>
        <w:rPr>
          <w:spacing w:val="12"/>
          <w:w w:val="115"/>
          <w:sz w:val="12"/>
        </w:rPr>
        <w:t xml:space="preserve"> </w:t>
      </w:r>
      <w:hyperlink r:id="rId502">
        <w:r>
          <w:rPr>
            <w:rStyle w:val="InternetLink"/>
            <w:color w:val="2196D1"/>
            <w:w w:val="115"/>
            <w:sz w:val="12"/>
          </w:rPr>
          <w:t>https://doi.org/10.1002/aic.690170517</w:t>
        </w:r>
      </w:hyperlink>
      <w:r>
        <w:rPr>
          <w:w w:val="115"/>
          <w:sz w:val="12"/>
        </w:rPr>
        <w:t>.</w:t>
      </w:r>
    </w:p>
    <w:p>
      <w:pPr>
        <w:pStyle w:val="ListParagraph"/>
        <w:numPr>
          <w:ilvl w:val="0"/>
          <w:numId w:val="2"/>
        </w:numPr>
        <w:tabs>
          <w:tab w:val="clear" w:pos="720"/>
          <w:tab w:val="left" w:pos="460" w:leader="none"/>
        </w:tabs>
        <w:spacing w:lineRule="auto" w:line="276" w:before="0" w:after="0"/>
        <w:ind w:left="459" w:right="78" w:hanging="260"/>
        <w:jc w:val="both"/>
        <w:rPr>
          <w:sz w:val="12"/>
        </w:rPr>
      </w:pPr>
      <w:r>
        <w:rPr>
          <w:w w:val="120"/>
          <w:sz w:val="12"/>
        </w:rPr>
        <w:t>A.</w:t>
      </w:r>
      <w:r>
        <w:rPr>
          <w:spacing w:val="-7"/>
          <w:w w:val="120"/>
          <w:sz w:val="12"/>
        </w:rPr>
        <w:t xml:space="preserve"> </w:t>
      </w:r>
      <w:r>
        <w:rPr>
          <w:w w:val="120"/>
          <w:sz w:val="12"/>
        </w:rPr>
        <w:t>Alimoradi,</w:t>
      </w:r>
      <w:r>
        <w:rPr>
          <w:spacing w:val="-7"/>
          <w:w w:val="120"/>
          <w:sz w:val="12"/>
        </w:rPr>
        <w:t xml:space="preserve"> </w:t>
      </w:r>
      <w:r>
        <w:rPr>
          <w:w w:val="120"/>
          <w:sz w:val="12"/>
        </w:rPr>
        <w:t>F.</w:t>
      </w:r>
      <w:r>
        <w:rPr>
          <w:spacing w:val="-8"/>
          <w:w w:val="120"/>
          <w:sz w:val="12"/>
        </w:rPr>
        <w:t xml:space="preserve"> </w:t>
      </w:r>
      <w:r>
        <w:rPr>
          <w:w w:val="120"/>
          <w:sz w:val="12"/>
        </w:rPr>
        <w:t>Veysi,</w:t>
      </w:r>
      <w:r>
        <w:rPr>
          <w:spacing w:val="-7"/>
          <w:w w:val="120"/>
          <w:sz w:val="12"/>
        </w:rPr>
        <w:t xml:space="preserve"> </w:t>
      </w:r>
      <w:r>
        <w:rPr>
          <w:w w:val="120"/>
          <w:sz w:val="12"/>
        </w:rPr>
        <w:t>Prediction</w:t>
      </w:r>
      <w:r>
        <w:rPr>
          <w:spacing w:val="-7"/>
          <w:w w:val="120"/>
          <w:sz w:val="12"/>
        </w:rPr>
        <w:t xml:space="preserve"> </w:t>
      </w:r>
      <w:r>
        <w:rPr>
          <w:w w:val="120"/>
          <w:sz w:val="12"/>
        </w:rPr>
        <w:t>of</w:t>
      </w:r>
      <w:r>
        <w:rPr>
          <w:spacing w:val="-7"/>
          <w:w w:val="120"/>
          <w:sz w:val="12"/>
        </w:rPr>
        <w:t xml:space="preserve"> </w:t>
      </w:r>
      <w:r>
        <w:rPr>
          <w:w w:val="120"/>
          <w:sz w:val="12"/>
        </w:rPr>
        <w:t>heat</w:t>
      </w:r>
      <w:r>
        <w:rPr>
          <w:spacing w:val="-7"/>
          <w:w w:val="120"/>
          <w:sz w:val="12"/>
        </w:rPr>
        <w:t xml:space="preserve"> </w:t>
      </w:r>
      <w:r>
        <w:rPr>
          <w:w w:val="120"/>
          <w:sz w:val="12"/>
        </w:rPr>
        <w:t>transfer</w:t>
      </w:r>
      <w:r>
        <w:rPr>
          <w:spacing w:val="-7"/>
          <w:w w:val="120"/>
          <w:sz w:val="12"/>
        </w:rPr>
        <w:t xml:space="preserve"> </w:t>
      </w:r>
      <w:r>
        <w:rPr>
          <w:w w:val="120"/>
          <w:sz w:val="12"/>
        </w:rPr>
        <w:t>coefficients</w:t>
      </w:r>
      <w:r>
        <w:rPr>
          <w:spacing w:val="-7"/>
          <w:w w:val="120"/>
          <w:sz w:val="12"/>
        </w:rPr>
        <w:t xml:space="preserve"> </w:t>
      </w:r>
      <w:r>
        <w:rPr>
          <w:w w:val="120"/>
          <w:sz w:val="12"/>
        </w:rPr>
        <w:t>of</w:t>
      </w:r>
      <w:r>
        <w:rPr>
          <w:spacing w:val="-7"/>
          <w:w w:val="120"/>
          <w:sz w:val="12"/>
        </w:rPr>
        <w:t xml:space="preserve"> </w:t>
      </w:r>
      <w:r>
        <w:rPr>
          <w:w w:val="120"/>
          <w:sz w:val="12"/>
        </w:rPr>
        <w:t>shell</w:t>
      </w:r>
      <w:r>
        <w:rPr>
          <w:spacing w:val="-7"/>
          <w:w w:val="120"/>
          <w:sz w:val="12"/>
        </w:rPr>
        <w:t xml:space="preserve"> </w:t>
      </w:r>
      <w:r>
        <w:rPr>
          <w:w w:val="120"/>
          <w:sz w:val="12"/>
        </w:rPr>
        <w:t>and</w:t>
      </w:r>
      <w:r>
        <w:rPr>
          <w:spacing w:val="-7"/>
          <w:w w:val="120"/>
          <w:sz w:val="12"/>
        </w:rPr>
        <w:t xml:space="preserve"> </w:t>
      </w:r>
      <w:r>
        <w:rPr>
          <w:w w:val="120"/>
          <w:sz w:val="12"/>
        </w:rPr>
        <w:t>coiled tube heat exchangers using numerical method and experimental validation, Int.</w:t>
      </w:r>
      <w:r>
        <w:rPr>
          <w:spacing w:val="-23"/>
          <w:w w:val="120"/>
          <w:sz w:val="12"/>
        </w:rPr>
        <w:t xml:space="preserve"> </w:t>
      </w:r>
      <w:r>
        <w:rPr>
          <w:spacing w:val="-6"/>
          <w:w w:val="120"/>
          <w:sz w:val="12"/>
        </w:rPr>
        <w:t>J.</w:t>
      </w:r>
    </w:p>
    <w:p>
      <w:pPr>
        <w:pStyle w:val="ListParagraph"/>
        <w:numPr>
          <w:ilvl w:val="0"/>
          <w:numId w:val="5"/>
        </w:numPr>
        <w:tabs>
          <w:tab w:val="clear" w:pos="720"/>
          <w:tab w:val="left" w:pos="463" w:leader="none"/>
        </w:tabs>
        <w:spacing w:lineRule="auto" w:line="240" w:before="9" w:after="0"/>
        <w:ind w:left="462" w:right="0" w:hanging="332"/>
        <w:jc w:val="both"/>
        <w:rPr>
          <w:sz w:val="12"/>
        </w:rPr>
      </w:pPr>
      <w:r>
        <w:br w:type="column"/>
      </w:r>
      <w:r>
        <w:rPr>
          <w:w w:val="115"/>
          <w:sz w:val="12"/>
        </w:rPr>
        <w:t>L.</w:t>
      </w:r>
      <w:r>
        <w:rPr>
          <w:spacing w:val="-9"/>
          <w:w w:val="115"/>
          <w:sz w:val="12"/>
        </w:rPr>
        <w:t xml:space="preserve"> </w:t>
      </w:r>
      <w:r>
        <w:rPr>
          <w:w w:val="115"/>
          <w:sz w:val="12"/>
        </w:rPr>
        <w:t>Qiu,</w:t>
      </w:r>
      <w:r>
        <w:rPr>
          <w:spacing w:val="-10"/>
          <w:w w:val="115"/>
          <w:sz w:val="12"/>
        </w:rPr>
        <w:t xml:space="preserve"> </w:t>
      </w:r>
      <w:r>
        <w:rPr>
          <w:w w:val="115"/>
          <w:sz w:val="12"/>
        </w:rPr>
        <w:t>N.</w:t>
      </w:r>
      <w:r>
        <w:rPr>
          <w:spacing w:val="-8"/>
          <w:w w:val="115"/>
          <w:sz w:val="12"/>
        </w:rPr>
        <w:t xml:space="preserve"> </w:t>
      </w:r>
      <w:r>
        <w:rPr>
          <w:w w:val="115"/>
          <w:sz w:val="12"/>
        </w:rPr>
        <w:t>Zhu,</w:t>
      </w:r>
      <w:r>
        <w:rPr>
          <w:spacing w:val="-10"/>
          <w:w w:val="115"/>
          <w:sz w:val="12"/>
        </w:rPr>
        <w:t xml:space="preserve"> </w:t>
      </w:r>
      <w:r>
        <w:rPr>
          <w:w w:val="115"/>
          <w:sz w:val="12"/>
        </w:rPr>
        <w:t>Y.</w:t>
      </w:r>
      <w:r>
        <w:rPr>
          <w:spacing w:val="-9"/>
          <w:w w:val="115"/>
          <w:sz w:val="12"/>
        </w:rPr>
        <w:t xml:space="preserve"> </w:t>
      </w:r>
      <w:r>
        <w:rPr>
          <w:w w:val="115"/>
          <w:sz w:val="12"/>
        </w:rPr>
        <w:t>Feng,</w:t>
      </w:r>
      <w:r>
        <w:rPr>
          <w:spacing w:val="-9"/>
          <w:w w:val="115"/>
          <w:sz w:val="12"/>
        </w:rPr>
        <w:t xml:space="preserve"> </w:t>
      </w:r>
      <w:r>
        <w:rPr>
          <w:w w:val="115"/>
          <w:sz w:val="12"/>
        </w:rPr>
        <w:t>E.E.</w:t>
      </w:r>
      <w:r>
        <w:rPr>
          <w:spacing w:val="-9"/>
          <w:w w:val="115"/>
          <w:sz w:val="12"/>
        </w:rPr>
        <w:t xml:space="preserve"> </w:t>
      </w:r>
      <w:r>
        <w:rPr>
          <w:w w:val="115"/>
          <w:sz w:val="12"/>
        </w:rPr>
        <w:t>Michaelides,</w:t>
      </w:r>
      <w:r>
        <w:rPr>
          <w:spacing w:val="-9"/>
          <w:w w:val="115"/>
          <w:sz w:val="12"/>
        </w:rPr>
        <w:t xml:space="preserve"> </w:t>
      </w:r>
      <w:r>
        <w:rPr>
          <w:w w:val="115"/>
          <w:sz w:val="12"/>
        </w:rPr>
        <w:t>G.</w:t>
      </w:r>
      <w:r>
        <w:rPr>
          <w:spacing w:val="-8"/>
          <w:w w:val="115"/>
          <w:sz w:val="12"/>
        </w:rPr>
        <w:t xml:space="preserve"> </w:t>
      </w:r>
      <w:r>
        <w:rPr>
          <w:w w:val="115"/>
          <w:sz w:val="12"/>
        </w:rPr>
        <w:t>Zyła,</w:t>
      </w:r>
      <w:r>
        <w:rPr>
          <w:spacing w:val="-10"/>
          <w:w w:val="115"/>
          <w:sz w:val="12"/>
        </w:rPr>
        <w:t xml:space="preserve"> </w:t>
      </w:r>
      <w:r>
        <w:rPr>
          <w:w w:val="115"/>
          <w:sz w:val="12"/>
        </w:rPr>
        <w:t>D.</w:t>
      </w:r>
      <w:r>
        <w:rPr>
          <w:spacing w:val="-8"/>
          <w:w w:val="115"/>
          <w:sz w:val="12"/>
        </w:rPr>
        <w:t xml:space="preserve"> </w:t>
      </w:r>
      <w:r>
        <w:rPr>
          <w:w w:val="115"/>
          <w:sz w:val="12"/>
        </w:rPr>
        <w:t>Jing,</w:t>
      </w:r>
      <w:r>
        <w:rPr>
          <w:spacing w:val="-9"/>
          <w:w w:val="115"/>
          <w:sz w:val="12"/>
        </w:rPr>
        <w:t xml:space="preserve"> </w:t>
      </w:r>
      <w:r>
        <w:rPr>
          <w:w w:val="115"/>
          <w:sz w:val="12"/>
        </w:rPr>
        <w:t>X.</w:t>
      </w:r>
      <w:r>
        <w:rPr>
          <w:spacing w:val="-10"/>
          <w:w w:val="115"/>
          <w:sz w:val="12"/>
        </w:rPr>
        <w:t xml:space="preserve"> </w:t>
      </w:r>
      <w:r>
        <w:rPr>
          <w:w w:val="115"/>
          <w:sz w:val="12"/>
        </w:rPr>
        <w:t>Zhang,</w:t>
      </w:r>
      <w:r>
        <w:rPr>
          <w:spacing w:val="-9"/>
          <w:w w:val="115"/>
          <w:sz w:val="12"/>
        </w:rPr>
        <w:t xml:space="preserve"> </w:t>
      </w:r>
      <w:r>
        <w:rPr>
          <w:w w:val="115"/>
          <w:sz w:val="12"/>
        </w:rPr>
        <w:t>P.M.</w:t>
      </w:r>
      <w:r>
        <w:rPr>
          <w:spacing w:val="-8"/>
          <w:w w:val="115"/>
          <w:sz w:val="12"/>
        </w:rPr>
        <w:t xml:space="preserve"> </w:t>
      </w:r>
      <w:r>
        <w:rPr>
          <w:w w:val="115"/>
          <w:sz w:val="12"/>
        </w:rPr>
        <w:t>Norris,</w:t>
      </w:r>
      <w:r>
        <w:rPr>
          <w:spacing w:val="-11"/>
          <w:w w:val="115"/>
          <w:sz w:val="12"/>
        </w:rPr>
        <w:t xml:space="preserve"> </w:t>
      </w:r>
      <w:r>
        <w:rPr>
          <w:w w:val="115"/>
          <w:sz w:val="12"/>
        </w:rPr>
        <w:t>C.</w:t>
      </w:r>
    </w:p>
    <w:p>
      <w:pPr>
        <w:pStyle w:val="Normal"/>
        <w:spacing w:lineRule="auto" w:line="276" w:before="21" w:after="0"/>
        <w:ind w:left="462" w:right="169" w:hanging="0"/>
        <w:jc w:val="both"/>
        <w:rPr>
          <w:sz w:val="12"/>
        </w:rPr>
      </w:pPr>
      <w:r>
        <w:rPr>
          <w:w w:val="120"/>
          <w:sz w:val="12"/>
        </w:rPr>
        <w:t>N.</w:t>
      </w:r>
      <w:r>
        <w:rPr>
          <w:spacing w:val="-14"/>
          <w:w w:val="120"/>
          <w:sz w:val="12"/>
        </w:rPr>
        <w:t xml:space="preserve"> </w:t>
      </w:r>
      <w:r>
        <w:rPr>
          <w:w w:val="120"/>
          <w:sz w:val="12"/>
        </w:rPr>
        <w:t>Markides,</w:t>
      </w:r>
      <w:r>
        <w:rPr>
          <w:spacing w:val="-15"/>
          <w:w w:val="120"/>
          <w:sz w:val="12"/>
        </w:rPr>
        <w:t xml:space="preserve"> </w:t>
      </w:r>
      <w:r>
        <w:rPr>
          <w:w w:val="120"/>
          <w:sz w:val="12"/>
        </w:rPr>
        <w:t>O.</w:t>
      </w:r>
      <w:r>
        <w:rPr>
          <w:spacing w:val="-13"/>
          <w:w w:val="120"/>
          <w:sz w:val="12"/>
        </w:rPr>
        <w:t xml:space="preserve"> </w:t>
      </w:r>
      <w:r>
        <w:rPr>
          <w:w w:val="120"/>
          <w:sz w:val="12"/>
        </w:rPr>
        <w:t>Mahian,</w:t>
      </w:r>
      <w:r>
        <w:rPr>
          <w:spacing w:val="-14"/>
          <w:w w:val="120"/>
          <w:sz w:val="12"/>
        </w:rPr>
        <w:t xml:space="preserve"> </w:t>
      </w:r>
      <w:r>
        <w:rPr>
          <w:w w:val="120"/>
          <w:sz w:val="12"/>
        </w:rPr>
        <w:t>A</w:t>
      </w:r>
      <w:r>
        <w:rPr>
          <w:spacing w:val="-14"/>
          <w:w w:val="120"/>
          <w:sz w:val="12"/>
        </w:rPr>
        <w:t xml:space="preserve"> </w:t>
      </w:r>
      <w:r>
        <w:rPr>
          <w:w w:val="120"/>
          <w:sz w:val="12"/>
        </w:rPr>
        <w:t>review</w:t>
      </w:r>
      <w:r>
        <w:rPr>
          <w:spacing w:val="-14"/>
          <w:w w:val="120"/>
          <w:sz w:val="12"/>
        </w:rPr>
        <w:t xml:space="preserve"> </w:t>
      </w:r>
      <w:r>
        <w:rPr>
          <w:w w:val="120"/>
          <w:sz w:val="12"/>
        </w:rPr>
        <w:t>of</w:t>
      </w:r>
      <w:r>
        <w:rPr>
          <w:spacing w:val="-14"/>
          <w:w w:val="120"/>
          <w:sz w:val="12"/>
        </w:rPr>
        <w:t xml:space="preserve"> </w:t>
      </w:r>
      <w:r>
        <w:rPr>
          <w:w w:val="120"/>
          <w:sz w:val="12"/>
        </w:rPr>
        <w:t>recent</w:t>
      </w:r>
      <w:r>
        <w:rPr>
          <w:spacing w:val="-14"/>
          <w:w w:val="120"/>
          <w:sz w:val="12"/>
        </w:rPr>
        <w:t xml:space="preserve"> </w:t>
      </w:r>
      <w:r>
        <w:rPr>
          <w:w w:val="120"/>
          <w:sz w:val="12"/>
        </w:rPr>
        <w:t>advances</w:t>
      </w:r>
      <w:r>
        <w:rPr>
          <w:spacing w:val="-14"/>
          <w:w w:val="120"/>
          <w:sz w:val="12"/>
        </w:rPr>
        <w:t xml:space="preserve"> </w:t>
      </w:r>
      <w:r>
        <w:rPr>
          <w:w w:val="120"/>
          <w:sz w:val="12"/>
        </w:rPr>
        <w:t>in</w:t>
      </w:r>
      <w:r>
        <w:rPr>
          <w:spacing w:val="-14"/>
          <w:w w:val="120"/>
          <w:sz w:val="12"/>
        </w:rPr>
        <w:t xml:space="preserve"> </w:t>
      </w:r>
      <w:r>
        <w:rPr>
          <w:w w:val="120"/>
          <w:sz w:val="12"/>
        </w:rPr>
        <w:t>thermophysical</w:t>
      </w:r>
      <w:r>
        <w:rPr>
          <w:spacing w:val="-14"/>
          <w:w w:val="120"/>
          <w:sz w:val="12"/>
        </w:rPr>
        <w:t xml:space="preserve"> </w:t>
      </w:r>
      <w:r>
        <w:rPr>
          <w:w w:val="120"/>
          <w:sz w:val="12"/>
        </w:rPr>
        <w:t>properties at</w:t>
      </w:r>
      <w:r>
        <w:rPr>
          <w:spacing w:val="-4"/>
          <w:w w:val="120"/>
          <w:sz w:val="12"/>
        </w:rPr>
        <w:t xml:space="preserve"> </w:t>
      </w:r>
      <w:r>
        <w:rPr>
          <w:w w:val="120"/>
          <w:sz w:val="12"/>
        </w:rPr>
        <w:t>the</w:t>
      </w:r>
      <w:r>
        <w:rPr>
          <w:spacing w:val="-4"/>
          <w:w w:val="120"/>
          <w:sz w:val="12"/>
        </w:rPr>
        <w:t xml:space="preserve"> </w:t>
      </w:r>
      <w:r>
        <w:rPr>
          <w:w w:val="120"/>
          <w:sz w:val="12"/>
        </w:rPr>
        <w:t>nanoscale:</w:t>
      </w:r>
      <w:r>
        <w:rPr>
          <w:spacing w:val="-4"/>
          <w:w w:val="120"/>
          <w:sz w:val="12"/>
        </w:rPr>
        <w:t xml:space="preserve"> </w:t>
      </w:r>
      <w:r>
        <w:rPr>
          <w:w w:val="120"/>
          <w:sz w:val="12"/>
        </w:rPr>
        <w:t>from</w:t>
      </w:r>
      <w:r>
        <w:rPr>
          <w:spacing w:val="-4"/>
          <w:w w:val="120"/>
          <w:sz w:val="12"/>
        </w:rPr>
        <w:t xml:space="preserve"> </w:t>
      </w:r>
      <w:r>
        <w:rPr>
          <w:w w:val="120"/>
          <w:sz w:val="12"/>
        </w:rPr>
        <w:t>solid</w:t>
      </w:r>
      <w:r>
        <w:rPr>
          <w:spacing w:val="-4"/>
          <w:w w:val="120"/>
          <w:sz w:val="12"/>
        </w:rPr>
        <w:t xml:space="preserve"> </w:t>
      </w:r>
      <w:r>
        <w:rPr>
          <w:w w:val="120"/>
          <w:sz w:val="12"/>
        </w:rPr>
        <w:t>state</w:t>
      </w:r>
      <w:r>
        <w:rPr>
          <w:spacing w:val="-4"/>
          <w:w w:val="120"/>
          <w:sz w:val="12"/>
        </w:rPr>
        <w:t xml:space="preserve"> </w:t>
      </w:r>
      <w:r>
        <w:rPr>
          <w:w w:val="120"/>
          <w:sz w:val="12"/>
        </w:rPr>
        <w:t>to</w:t>
      </w:r>
      <w:r>
        <w:rPr>
          <w:spacing w:val="-3"/>
          <w:w w:val="120"/>
          <w:sz w:val="12"/>
        </w:rPr>
        <w:t xml:space="preserve"> </w:t>
      </w:r>
      <w:r>
        <w:rPr>
          <w:w w:val="120"/>
          <w:sz w:val="12"/>
        </w:rPr>
        <w:t>colloids,</w:t>
      </w:r>
      <w:r>
        <w:rPr>
          <w:spacing w:val="-4"/>
          <w:w w:val="120"/>
          <w:sz w:val="12"/>
        </w:rPr>
        <w:t xml:space="preserve"> </w:t>
      </w:r>
      <w:r>
        <w:rPr>
          <w:w w:val="120"/>
          <w:sz w:val="12"/>
        </w:rPr>
        <w:t>Phys.</w:t>
      </w:r>
      <w:r>
        <w:rPr>
          <w:spacing w:val="-4"/>
          <w:w w:val="120"/>
          <w:sz w:val="12"/>
        </w:rPr>
        <w:t xml:space="preserve"> </w:t>
      </w:r>
      <w:r>
        <w:rPr>
          <w:w w:val="120"/>
          <w:sz w:val="12"/>
        </w:rPr>
        <w:t>Rep.</w:t>
      </w:r>
      <w:r>
        <w:rPr>
          <w:spacing w:val="-5"/>
          <w:w w:val="120"/>
          <w:sz w:val="12"/>
        </w:rPr>
        <w:t xml:space="preserve"> </w:t>
      </w:r>
      <w:r>
        <w:rPr>
          <w:w w:val="120"/>
          <w:sz w:val="12"/>
        </w:rPr>
        <w:t>843</w:t>
      </w:r>
      <w:r>
        <w:rPr>
          <w:spacing w:val="-3"/>
          <w:w w:val="120"/>
          <w:sz w:val="12"/>
        </w:rPr>
        <w:t xml:space="preserve"> </w:t>
      </w:r>
      <w:r>
        <w:rPr>
          <w:w w:val="120"/>
          <w:sz w:val="12"/>
        </w:rPr>
        <w:t>(2020)</w:t>
      </w:r>
      <w:r>
        <w:rPr>
          <w:spacing w:val="-4"/>
          <w:w w:val="120"/>
          <w:sz w:val="12"/>
        </w:rPr>
        <w:t xml:space="preserve"> </w:t>
      </w:r>
      <w:r>
        <w:rPr>
          <w:w w:val="120"/>
          <w:sz w:val="12"/>
        </w:rPr>
        <w:t>1–81,</w:t>
      </w:r>
      <w:r>
        <w:rPr>
          <w:spacing w:val="-4"/>
          <w:w w:val="120"/>
          <w:sz w:val="12"/>
        </w:rPr>
        <w:t xml:space="preserve"> </w:t>
      </w:r>
      <w:hyperlink r:id="rId503">
        <w:r>
          <w:rPr>
            <w:rStyle w:val="InternetLink"/>
            <w:color w:val="2196D1"/>
            <w:w w:val="120"/>
            <w:sz w:val="12"/>
          </w:rPr>
          <w:t>https://</w:t>
        </w:r>
      </w:hyperlink>
      <w:hyperlink r:id="rId504">
        <w:bookmarkStart w:id="63" w:name="_bookmark30"/>
        <w:bookmarkEnd w:id="63"/>
        <w:r>
          <w:rPr>
            <w:rStyle w:val="InternetLink"/>
            <w:color w:val="2196D1"/>
            <w:w w:val="120"/>
            <w:sz w:val="12"/>
          </w:rPr>
          <w:t xml:space="preserve"> doi.org/10.1016/j.physrep.2019.12.001</w:t>
        </w:r>
      </w:hyperlink>
      <w:r>
        <w:rPr>
          <w:w w:val="120"/>
          <w:sz w:val="12"/>
        </w:rPr>
        <w:t>.</w:t>
      </w:r>
    </w:p>
    <w:p>
      <w:pPr>
        <w:pStyle w:val="ListParagraph"/>
        <w:numPr>
          <w:ilvl w:val="0"/>
          <w:numId w:val="5"/>
        </w:numPr>
        <w:tabs>
          <w:tab w:val="clear" w:pos="720"/>
          <w:tab w:val="left" w:pos="463" w:leader="none"/>
        </w:tabs>
        <w:spacing w:lineRule="exact" w:line="140" w:before="0" w:after="0"/>
        <w:ind w:left="462" w:right="0" w:hanging="332"/>
        <w:jc w:val="both"/>
        <w:rPr>
          <w:sz w:val="12"/>
        </w:rPr>
      </w:pPr>
      <w:r>
        <w:rPr>
          <w:w w:val="110"/>
          <w:sz w:val="12"/>
        </w:rPr>
        <w:t>O.</w:t>
      </w:r>
      <w:r>
        <w:rPr>
          <w:spacing w:val="2"/>
          <w:sz w:val="12"/>
        </w:rPr>
        <w:t xml:space="preserve"> </w:t>
      </w:r>
      <w:r>
        <w:rPr>
          <w:w w:val="116"/>
          <w:sz w:val="12"/>
        </w:rPr>
        <w:t>Mahian,</w:t>
      </w:r>
      <w:r>
        <w:rPr>
          <w:sz w:val="12"/>
        </w:rPr>
        <w:t xml:space="preserve"> </w:t>
      </w:r>
      <w:r>
        <w:rPr>
          <w:w w:val="100"/>
          <w:sz w:val="12"/>
        </w:rPr>
        <w:t>L.</w:t>
      </w:r>
      <w:r>
        <w:rPr>
          <w:spacing w:val="1"/>
          <w:sz w:val="12"/>
        </w:rPr>
        <w:t xml:space="preserve"> </w:t>
      </w:r>
      <w:r>
        <w:rPr>
          <w:w w:val="108"/>
          <w:sz w:val="12"/>
        </w:rPr>
        <w:t>Kolsi,</w:t>
      </w:r>
      <w:r>
        <w:rPr>
          <w:spacing w:val="1"/>
          <w:sz w:val="12"/>
        </w:rPr>
        <w:t xml:space="preserve"> </w:t>
      </w:r>
      <w:r>
        <w:rPr>
          <w:w w:val="107"/>
          <w:sz w:val="12"/>
        </w:rPr>
        <w:t>M.</w:t>
      </w:r>
      <w:r>
        <w:rPr>
          <w:spacing w:val="1"/>
          <w:sz w:val="12"/>
        </w:rPr>
        <w:t xml:space="preserve"> </w:t>
      </w:r>
      <w:r>
        <w:rPr>
          <w:w w:val="113"/>
          <w:sz w:val="12"/>
        </w:rPr>
        <w:t>Amani,</w:t>
      </w:r>
      <w:r>
        <w:rPr>
          <w:spacing w:val="1"/>
          <w:sz w:val="12"/>
        </w:rPr>
        <w:t xml:space="preserve"> </w:t>
      </w:r>
      <w:r>
        <w:rPr>
          <w:w w:val="113"/>
          <w:sz w:val="12"/>
        </w:rPr>
        <w:t>P.</w:t>
      </w:r>
      <w:r>
        <w:rPr>
          <w:spacing w:val="1"/>
          <w:sz w:val="12"/>
        </w:rPr>
        <w:t xml:space="preserve"> </w:t>
      </w:r>
      <w:r>
        <w:rPr>
          <w:w w:val="112"/>
          <w:sz w:val="12"/>
        </w:rPr>
        <w:t>Estel</w:t>
      </w:r>
      <w:r>
        <w:rPr>
          <w:spacing w:val="-1"/>
          <w:w w:val="112"/>
          <w:sz w:val="12"/>
        </w:rPr>
        <w:t>l</w:t>
      </w:r>
      <w:r>
        <w:rPr>
          <w:rFonts w:cs="Georgia" w:ascii="Georgia" w:hAnsi="Georgia"/>
          <w:spacing w:val="-63"/>
          <w:w w:val="106"/>
          <w:position w:val="1"/>
          <w:sz w:val="12"/>
        </w:rPr>
        <w:t>´</w:t>
      </w:r>
      <w:r>
        <w:rPr>
          <w:w w:val="117"/>
          <w:sz w:val="12"/>
        </w:rPr>
        <w:t>e,</w:t>
      </w:r>
      <w:r>
        <w:rPr>
          <w:spacing w:val="1"/>
          <w:sz w:val="12"/>
        </w:rPr>
        <w:t xml:space="preserve"> </w:t>
      </w:r>
      <w:r>
        <w:rPr>
          <w:w w:val="106"/>
          <w:sz w:val="12"/>
        </w:rPr>
        <w:t>G.</w:t>
      </w:r>
      <w:r>
        <w:rPr>
          <w:spacing w:val="1"/>
          <w:sz w:val="12"/>
        </w:rPr>
        <w:t xml:space="preserve"> </w:t>
      </w:r>
      <w:r>
        <w:rPr>
          <w:w w:val="114"/>
          <w:sz w:val="12"/>
        </w:rPr>
        <w:t>Ahmadi,</w:t>
      </w:r>
      <w:r>
        <w:rPr>
          <w:spacing w:val="1"/>
          <w:sz w:val="12"/>
        </w:rPr>
        <w:t xml:space="preserve"> </w:t>
      </w:r>
      <w:r>
        <w:rPr>
          <w:w w:val="105"/>
          <w:sz w:val="12"/>
        </w:rPr>
        <w:t>C.</w:t>
      </w:r>
      <w:r>
        <w:rPr>
          <w:spacing w:val="1"/>
          <w:sz w:val="12"/>
        </w:rPr>
        <w:t xml:space="preserve"> </w:t>
      </w:r>
      <w:r>
        <w:rPr>
          <w:w w:val="115"/>
          <w:sz w:val="12"/>
        </w:rPr>
        <w:t>Kleinstreuer,</w:t>
      </w:r>
      <w:r>
        <w:rPr>
          <w:spacing w:val="1"/>
          <w:sz w:val="12"/>
        </w:rPr>
        <w:t xml:space="preserve"> </w:t>
      </w:r>
      <w:r>
        <w:rPr>
          <w:w w:val="115"/>
          <w:sz w:val="12"/>
        </w:rPr>
        <w:t>J.S.</w:t>
      </w:r>
      <w:r>
        <w:rPr>
          <w:spacing w:val="1"/>
          <w:sz w:val="12"/>
        </w:rPr>
        <w:t xml:space="preserve"> </w:t>
      </w:r>
      <w:r>
        <w:rPr>
          <w:w w:val="115"/>
          <w:sz w:val="12"/>
        </w:rPr>
        <w:t>Marshall,</w:t>
      </w:r>
    </w:p>
    <w:p>
      <w:pPr>
        <w:pStyle w:val="Normal"/>
        <w:spacing w:before="21" w:after="0"/>
        <w:ind w:left="462" w:right="0" w:hanging="0"/>
        <w:jc w:val="left"/>
        <w:rPr>
          <w:sz w:val="12"/>
        </w:rPr>
      </w:pPr>
      <w:r>
        <w:rPr>
          <w:w w:val="115"/>
          <w:sz w:val="12"/>
        </w:rPr>
        <w:t>M. Siavashi, R.A. Taylor, H. Niazmand, S. Wongwises, T. Hayat, A. Kolanjiyil,</w:t>
      </w:r>
    </w:p>
    <w:p>
      <w:pPr>
        <w:pStyle w:val="Normal"/>
        <w:spacing w:lineRule="auto" w:line="276" w:before="22" w:after="0"/>
        <w:ind w:left="462" w:right="246" w:hanging="0"/>
        <w:jc w:val="left"/>
        <w:rPr>
          <w:sz w:val="12"/>
        </w:rPr>
      </w:pPr>
      <w:r>
        <w:rPr>
          <w:w w:val="120"/>
          <w:sz w:val="12"/>
        </w:rPr>
        <w:t xml:space="preserve">A. Kasaeian, I. Pop, Recent advances in modeling and simulation of nanofluid flows-Part I: fundamentals and theory, Phys. Rep. 790 (2019) 1–48, </w:t>
      </w:r>
      <w:hyperlink r:id="rId505">
        <w:r>
          <w:rPr>
            <w:rStyle w:val="InternetLink"/>
            <w:color w:val="2196D1"/>
            <w:w w:val="120"/>
            <w:sz w:val="12"/>
          </w:rPr>
          <w:t>https://doi.</w:t>
        </w:r>
      </w:hyperlink>
      <w:hyperlink r:id="rId506">
        <w:bookmarkStart w:id="64" w:name="_bookmark31"/>
        <w:bookmarkEnd w:id="64"/>
        <w:r>
          <w:rPr>
            <w:rStyle w:val="InternetLink"/>
            <w:color w:val="2196D1"/>
            <w:w w:val="120"/>
            <w:sz w:val="12"/>
          </w:rPr>
          <w:t xml:space="preserve"> org/10.1016/j.physrep.2018.11.004</w:t>
        </w:r>
      </w:hyperlink>
      <w:r>
        <w:rPr>
          <w:w w:val="120"/>
          <w:sz w:val="12"/>
        </w:rPr>
        <w:t>.</w:t>
      </w:r>
    </w:p>
    <w:p>
      <w:pPr>
        <w:pStyle w:val="ListParagraph"/>
        <w:numPr>
          <w:ilvl w:val="0"/>
          <w:numId w:val="5"/>
        </w:numPr>
        <w:tabs>
          <w:tab w:val="clear" w:pos="720"/>
          <w:tab w:val="left" w:pos="463" w:leader="none"/>
        </w:tabs>
        <w:spacing w:lineRule="auto" w:line="276" w:before="2" w:after="0"/>
        <w:ind w:left="462" w:right="170" w:hanging="332"/>
        <w:jc w:val="both"/>
        <w:rPr>
          <w:sz w:val="12"/>
        </w:rPr>
      </w:pPr>
      <w:r>
        <w:rPr>
          <w:w w:val="120"/>
          <w:sz w:val="12"/>
        </w:rPr>
        <w:t>P.C.M.</w:t>
      </w:r>
      <w:r>
        <w:rPr>
          <w:spacing w:val="-16"/>
          <w:w w:val="120"/>
          <w:sz w:val="12"/>
        </w:rPr>
        <w:t xml:space="preserve"> </w:t>
      </w:r>
      <w:r>
        <w:rPr>
          <w:w w:val="120"/>
          <w:sz w:val="12"/>
        </w:rPr>
        <w:t>Kumar,</w:t>
      </w:r>
      <w:r>
        <w:rPr>
          <w:spacing w:val="-16"/>
          <w:w w:val="120"/>
          <w:sz w:val="12"/>
        </w:rPr>
        <w:t xml:space="preserve"> </w:t>
      </w:r>
      <w:r>
        <w:rPr>
          <w:w w:val="120"/>
          <w:sz w:val="12"/>
        </w:rPr>
        <w:t>J.</w:t>
      </w:r>
      <w:r>
        <w:rPr>
          <w:spacing w:val="-15"/>
          <w:w w:val="120"/>
          <w:sz w:val="12"/>
        </w:rPr>
        <w:t xml:space="preserve"> </w:t>
      </w:r>
      <w:r>
        <w:rPr>
          <w:w w:val="120"/>
          <w:sz w:val="12"/>
        </w:rPr>
        <w:t>Kumar,</w:t>
      </w:r>
      <w:r>
        <w:rPr>
          <w:spacing w:val="-16"/>
          <w:w w:val="120"/>
          <w:sz w:val="12"/>
        </w:rPr>
        <w:t xml:space="preserve"> </w:t>
      </w:r>
      <w:r>
        <w:rPr>
          <w:w w:val="120"/>
          <w:sz w:val="12"/>
        </w:rPr>
        <w:t>S.</w:t>
      </w:r>
      <w:r>
        <w:rPr>
          <w:spacing w:val="-16"/>
          <w:w w:val="120"/>
          <w:sz w:val="12"/>
        </w:rPr>
        <w:t xml:space="preserve"> </w:t>
      </w:r>
      <w:r>
        <w:rPr>
          <w:w w:val="120"/>
          <w:sz w:val="12"/>
        </w:rPr>
        <w:t>Suresh,</w:t>
      </w:r>
      <w:r>
        <w:rPr>
          <w:spacing w:val="-15"/>
          <w:w w:val="120"/>
          <w:sz w:val="12"/>
        </w:rPr>
        <w:t xml:space="preserve"> </w:t>
      </w:r>
      <w:r>
        <w:rPr>
          <w:w w:val="120"/>
          <w:sz w:val="12"/>
        </w:rPr>
        <w:t>Experimental</w:t>
      </w:r>
      <w:r>
        <w:rPr>
          <w:spacing w:val="-17"/>
          <w:w w:val="120"/>
          <w:sz w:val="12"/>
        </w:rPr>
        <w:t xml:space="preserve"> </w:t>
      </w:r>
      <w:r>
        <w:rPr>
          <w:w w:val="120"/>
          <w:sz w:val="12"/>
        </w:rPr>
        <w:t>investigation</w:t>
      </w:r>
      <w:r>
        <w:rPr>
          <w:spacing w:val="-16"/>
          <w:w w:val="120"/>
          <w:sz w:val="12"/>
        </w:rPr>
        <w:t xml:space="preserve"> </w:t>
      </w:r>
      <w:r>
        <w:rPr>
          <w:w w:val="120"/>
          <w:sz w:val="12"/>
        </w:rPr>
        <w:t>on</w:t>
      </w:r>
      <w:r>
        <w:rPr>
          <w:spacing w:val="-16"/>
          <w:w w:val="120"/>
          <w:sz w:val="12"/>
        </w:rPr>
        <w:t xml:space="preserve"> </w:t>
      </w:r>
      <w:r>
        <w:rPr>
          <w:w w:val="120"/>
          <w:sz w:val="12"/>
        </w:rPr>
        <w:t>convective</w:t>
      </w:r>
      <w:r>
        <w:rPr>
          <w:spacing w:val="-16"/>
          <w:w w:val="120"/>
          <w:sz w:val="12"/>
        </w:rPr>
        <w:t xml:space="preserve"> </w:t>
      </w:r>
      <w:r>
        <w:rPr>
          <w:w w:val="120"/>
          <w:sz w:val="12"/>
        </w:rPr>
        <w:t>heat transfer</w:t>
      </w:r>
      <w:r>
        <w:rPr>
          <w:spacing w:val="-2"/>
          <w:w w:val="120"/>
          <w:sz w:val="12"/>
        </w:rPr>
        <w:t xml:space="preserve"> </w:t>
      </w:r>
      <w:r>
        <w:rPr>
          <w:w w:val="120"/>
          <w:sz w:val="12"/>
        </w:rPr>
        <w:t>and</w:t>
      </w:r>
      <w:r>
        <w:rPr>
          <w:spacing w:val="-2"/>
          <w:w w:val="120"/>
          <w:sz w:val="12"/>
        </w:rPr>
        <w:t xml:space="preserve"> </w:t>
      </w:r>
      <w:r>
        <w:rPr>
          <w:w w:val="120"/>
          <w:sz w:val="12"/>
        </w:rPr>
        <w:t>friction</w:t>
      </w:r>
      <w:r>
        <w:rPr>
          <w:spacing w:val="-2"/>
          <w:w w:val="120"/>
          <w:sz w:val="12"/>
        </w:rPr>
        <w:t xml:space="preserve"> </w:t>
      </w:r>
      <w:r>
        <w:rPr>
          <w:w w:val="120"/>
          <w:sz w:val="12"/>
        </w:rPr>
        <w:t>factor</w:t>
      </w:r>
      <w:r>
        <w:rPr>
          <w:spacing w:val="-3"/>
          <w:w w:val="120"/>
          <w:sz w:val="12"/>
        </w:rPr>
        <w:t xml:space="preserve"> </w:t>
      </w:r>
      <w:r>
        <w:rPr>
          <w:w w:val="120"/>
          <w:sz w:val="12"/>
        </w:rPr>
        <w:t>in</w:t>
      </w:r>
      <w:r>
        <w:rPr>
          <w:spacing w:val="-3"/>
          <w:w w:val="120"/>
          <w:sz w:val="12"/>
        </w:rPr>
        <w:t xml:space="preserve"> </w:t>
      </w:r>
      <w:r>
        <w:rPr>
          <w:w w:val="120"/>
          <w:sz w:val="12"/>
        </w:rPr>
        <w:t>a</w:t>
      </w:r>
      <w:r>
        <w:rPr>
          <w:spacing w:val="-2"/>
          <w:w w:val="120"/>
          <w:sz w:val="12"/>
        </w:rPr>
        <w:t xml:space="preserve"> </w:t>
      </w:r>
      <w:r>
        <w:rPr>
          <w:w w:val="120"/>
          <w:sz w:val="12"/>
        </w:rPr>
        <w:t>helically</w:t>
      </w:r>
      <w:r>
        <w:rPr>
          <w:spacing w:val="-3"/>
          <w:w w:val="120"/>
          <w:sz w:val="12"/>
        </w:rPr>
        <w:t xml:space="preserve"> </w:t>
      </w:r>
      <w:r>
        <w:rPr>
          <w:w w:val="120"/>
          <w:sz w:val="12"/>
        </w:rPr>
        <w:t>coiled</w:t>
      </w:r>
      <w:r>
        <w:rPr>
          <w:spacing w:val="-2"/>
          <w:w w:val="120"/>
          <w:sz w:val="12"/>
        </w:rPr>
        <w:t xml:space="preserve"> </w:t>
      </w:r>
      <w:r>
        <w:rPr>
          <w:w w:val="120"/>
          <w:sz w:val="12"/>
        </w:rPr>
        <w:t>tube</w:t>
      </w:r>
      <w:r>
        <w:rPr>
          <w:spacing w:val="-3"/>
          <w:w w:val="120"/>
          <w:sz w:val="12"/>
        </w:rPr>
        <w:t xml:space="preserve"> </w:t>
      </w:r>
      <w:r>
        <w:rPr>
          <w:w w:val="120"/>
          <w:sz w:val="12"/>
        </w:rPr>
        <w:t>with</w:t>
      </w:r>
      <w:r>
        <w:rPr>
          <w:spacing w:val="-2"/>
          <w:w w:val="120"/>
          <w:sz w:val="12"/>
        </w:rPr>
        <w:t xml:space="preserve"> </w:t>
      </w:r>
      <w:r>
        <w:rPr>
          <w:w w:val="120"/>
          <w:sz w:val="12"/>
        </w:rPr>
        <w:t>Al2O3/water</w:t>
      </w:r>
      <w:r>
        <w:rPr>
          <w:spacing w:val="-3"/>
          <w:w w:val="120"/>
          <w:sz w:val="12"/>
        </w:rPr>
        <w:t xml:space="preserve"> </w:t>
      </w:r>
      <w:r>
        <w:rPr>
          <w:w w:val="120"/>
          <w:sz w:val="12"/>
        </w:rPr>
        <w:t xml:space="preserve">nanofluid, J. Mech. Sci. Technol. 27 (2013) 239–245, </w:t>
      </w:r>
      <w:hyperlink r:id="rId507">
        <w:r>
          <w:rPr>
            <w:rStyle w:val="InternetLink"/>
            <w:color w:val="2196D1"/>
            <w:w w:val="120"/>
            <w:sz w:val="12"/>
          </w:rPr>
          <w:t>https://doi.org/10.1007/s12206-012-</w:t>
        </w:r>
      </w:hyperlink>
      <w:hyperlink r:id="rId508">
        <w:bookmarkStart w:id="65" w:name="_bookmark32"/>
        <w:bookmarkEnd w:id="65"/>
        <w:r>
          <w:rPr>
            <w:rStyle w:val="InternetLink"/>
            <w:color w:val="2196D1"/>
            <w:w w:val="120"/>
            <w:sz w:val="12"/>
          </w:rPr>
          <w:t xml:space="preserve"> 1206-9</w:t>
        </w:r>
      </w:hyperlink>
      <w:r>
        <w:rPr>
          <w:w w:val="120"/>
          <w:sz w:val="12"/>
        </w:rPr>
        <w:t>.</w:t>
      </w:r>
    </w:p>
    <w:p>
      <w:pPr>
        <w:pStyle w:val="ListParagraph"/>
        <w:numPr>
          <w:ilvl w:val="0"/>
          <w:numId w:val="5"/>
        </w:numPr>
        <w:tabs>
          <w:tab w:val="clear" w:pos="720"/>
          <w:tab w:val="left" w:pos="463" w:leader="none"/>
        </w:tabs>
        <w:spacing w:lineRule="auto" w:line="276" w:before="3" w:after="0"/>
        <w:ind w:left="462" w:right="236" w:hanging="332"/>
        <w:jc w:val="left"/>
        <w:rPr>
          <w:sz w:val="12"/>
        </w:rPr>
      </w:pPr>
      <w:r>
        <w:rPr>
          <w:w w:val="120"/>
          <w:sz w:val="12"/>
        </w:rPr>
        <w:t>T. Srinivas, A. Venu Vinod, Heat Transfer Enhancement using CuO/Water Nanofluid</w:t>
      </w:r>
      <w:r>
        <w:rPr>
          <w:spacing w:val="-7"/>
          <w:w w:val="120"/>
          <w:sz w:val="12"/>
        </w:rPr>
        <w:t xml:space="preserve"> </w:t>
      </w:r>
      <w:r>
        <w:rPr>
          <w:w w:val="120"/>
          <w:sz w:val="12"/>
        </w:rPr>
        <w:t>in</w:t>
      </w:r>
      <w:r>
        <w:rPr>
          <w:spacing w:val="-6"/>
          <w:w w:val="120"/>
          <w:sz w:val="12"/>
        </w:rPr>
        <w:t xml:space="preserve"> </w:t>
      </w:r>
      <w:r>
        <w:rPr>
          <w:w w:val="120"/>
          <w:sz w:val="12"/>
        </w:rPr>
        <w:t>a</w:t>
      </w:r>
      <w:r>
        <w:rPr>
          <w:spacing w:val="-6"/>
          <w:w w:val="120"/>
          <w:sz w:val="12"/>
        </w:rPr>
        <w:t xml:space="preserve"> </w:t>
      </w:r>
      <w:r>
        <w:rPr>
          <w:w w:val="120"/>
          <w:sz w:val="12"/>
        </w:rPr>
        <w:t>Shell</w:t>
      </w:r>
      <w:r>
        <w:rPr>
          <w:spacing w:val="-7"/>
          <w:w w:val="120"/>
          <w:sz w:val="12"/>
        </w:rPr>
        <w:t xml:space="preserve"> </w:t>
      </w:r>
      <w:r>
        <w:rPr>
          <w:w w:val="120"/>
          <w:sz w:val="12"/>
        </w:rPr>
        <w:t>and</w:t>
      </w:r>
      <w:r>
        <w:rPr>
          <w:spacing w:val="-6"/>
          <w:w w:val="120"/>
          <w:sz w:val="12"/>
        </w:rPr>
        <w:t xml:space="preserve"> </w:t>
      </w:r>
      <w:r>
        <w:rPr>
          <w:w w:val="120"/>
          <w:sz w:val="12"/>
        </w:rPr>
        <w:t>Helical</w:t>
      </w:r>
      <w:r>
        <w:rPr>
          <w:spacing w:val="-6"/>
          <w:w w:val="120"/>
          <w:sz w:val="12"/>
        </w:rPr>
        <w:t xml:space="preserve"> </w:t>
      </w:r>
      <w:r>
        <w:rPr>
          <w:w w:val="120"/>
          <w:sz w:val="12"/>
        </w:rPr>
        <w:t>Coil</w:t>
      </w:r>
      <w:r>
        <w:rPr>
          <w:spacing w:val="-7"/>
          <w:w w:val="120"/>
          <w:sz w:val="12"/>
        </w:rPr>
        <w:t xml:space="preserve"> </w:t>
      </w:r>
      <w:r>
        <w:rPr>
          <w:w w:val="120"/>
          <w:sz w:val="12"/>
        </w:rPr>
        <w:t>Heat</w:t>
      </w:r>
      <w:r>
        <w:rPr>
          <w:spacing w:val="-6"/>
          <w:w w:val="120"/>
          <w:sz w:val="12"/>
        </w:rPr>
        <w:t xml:space="preserve"> </w:t>
      </w:r>
      <w:r>
        <w:rPr>
          <w:w w:val="120"/>
          <w:sz w:val="12"/>
        </w:rPr>
        <w:t>Exchanger,</w:t>
      </w:r>
      <w:r>
        <w:rPr>
          <w:spacing w:val="-7"/>
          <w:w w:val="120"/>
          <w:sz w:val="12"/>
        </w:rPr>
        <w:t xml:space="preserve"> </w:t>
      </w:r>
      <w:r>
        <w:rPr>
          <w:w w:val="120"/>
          <w:sz w:val="12"/>
        </w:rPr>
        <w:t>Procedia</w:t>
      </w:r>
      <w:r>
        <w:rPr>
          <w:spacing w:val="-7"/>
          <w:w w:val="120"/>
          <w:sz w:val="12"/>
        </w:rPr>
        <w:t xml:space="preserve"> </w:t>
      </w:r>
      <w:r>
        <w:rPr>
          <w:w w:val="120"/>
          <w:sz w:val="12"/>
        </w:rPr>
        <w:t>Eng.</w:t>
      </w:r>
      <w:r>
        <w:rPr>
          <w:spacing w:val="-6"/>
          <w:w w:val="120"/>
          <w:sz w:val="12"/>
        </w:rPr>
        <w:t xml:space="preserve"> </w:t>
      </w:r>
      <w:r>
        <w:rPr>
          <w:w w:val="120"/>
          <w:sz w:val="12"/>
        </w:rPr>
        <w:t>127</w:t>
      </w:r>
      <w:r>
        <w:rPr>
          <w:spacing w:val="-6"/>
          <w:w w:val="120"/>
          <w:sz w:val="12"/>
        </w:rPr>
        <w:t xml:space="preserve"> </w:t>
      </w:r>
      <w:r>
        <w:rPr>
          <w:w w:val="120"/>
          <w:sz w:val="12"/>
        </w:rPr>
        <w:t>(2015)</w:t>
      </w:r>
      <w:bookmarkStart w:id="66" w:name="_bookmark33"/>
      <w:bookmarkEnd w:id="66"/>
      <w:r>
        <w:rPr>
          <w:w w:val="120"/>
          <w:sz w:val="12"/>
        </w:rPr>
        <w:t xml:space="preserve"> 1271–1277.</w:t>
      </w:r>
      <w:r>
        <w:rPr>
          <w:spacing w:val="5"/>
          <w:w w:val="120"/>
          <w:sz w:val="12"/>
        </w:rPr>
        <w:t xml:space="preserve"> </w:t>
      </w:r>
      <w:r>
        <w:rPr>
          <w:w w:val="120"/>
          <w:sz w:val="12"/>
        </w:rPr>
        <w:t>doi:10.1016/j.proeng.2015.11.483.</w:t>
      </w:r>
    </w:p>
    <w:p>
      <w:pPr>
        <w:pStyle w:val="ListParagraph"/>
        <w:numPr>
          <w:ilvl w:val="0"/>
          <w:numId w:val="5"/>
        </w:numPr>
        <w:tabs>
          <w:tab w:val="clear" w:pos="720"/>
          <w:tab w:val="left" w:pos="463" w:leader="none"/>
        </w:tabs>
        <w:spacing w:lineRule="auto" w:line="276" w:before="2" w:after="0"/>
        <w:ind w:left="462" w:right="170" w:hanging="332"/>
        <w:jc w:val="left"/>
        <w:rPr>
          <w:sz w:val="12"/>
        </w:rPr>
      </w:pPr>
      <w:r>
        <w:rPr>
          <w:w w:val="120"/>
          <w:sz w:val="12"/>
        </w:rPr>
        <w:t>S. Khorasani, S. Jafarmadar, S. Pourhedayat, M.A.A. Abdollahi, A. Heydarpour, Experimental</w:t>
      </w:r>
      <w:r>
        <w:rPr>
          <w:spacing w:val="-9"/>
          <w:w w:val="120"/>
          <w:sz w:val="12"/>
        </w:rPr>
        <w:t xml:space="preserve"> </w:t>
      </w:r>
      <w:r>
        <w:rPr>
          <w:w w:val="120"/>
          <w:sz w:val="12"/>
        </w:rPr>
        <w:t>investigations</w:t>
      </w:r>
      <w:r>
        <w:rPr>
          <w:spacing w:val="-7"/>
          <w:w w:val="120"/>
          <w:sz w:val="12"/>
        </w:rPr>
        <w:t xml:space="preserve"> </w:t>
      </w:r>
      <w:r>
        <w:rPr>
          <w:w w:val="120"/>
          <w:sz w:val="12"/>
        </w:rPr>
        <w:t>on</w:t>
      </w:r>
      <w:r>
        <w:rPr>
          <w:spacing w:val="-7"/>
          <w:w w:val="120"/>
          <w:sz w:val="12"/>
        </w:rPr>
        <w:t xml:space="preserve"> </w:t>
      </w:r>
      <w:r>
        <w:rPr>
          <w:w w:val="120"/>
          <w:sz w:val="12"/>
        </w:rPr>
        <w:t>the</w:t>
      </w:r>
      <w:r>
        <w:rPr>
          <w:spacing w:val="-7"/>
          <w:w w:val="120"/>
          <w:sz w:val="12"/>
        </w:rPr>
        <w:t xml:space="preserve"> </w:t>
      </w:r>
      <w:r>
        <w:rPr>
          <w:w w:val="120"/>
          <w:sz w:val="12"/>
        </w:rPr>
        <w:t>effect</w:t>
      </w:r>
      <w:r>
        <w:rPr>
          <w:spacing w:val="-8"/>
          <w:w w:val="120"/>
          <w:sz w:val="12"/>
        </w:rPr>
        <w:t xml:space="preserve"> </w:t>
      </w:r>
      <w:r>
        <w:rPr>
          <w:w w:val="120"/>
          <w:sz w:val="12"/>
        </w:rPr>
        <w:t>of</w:t>
      </w:r>
      <w:r>
        <w:rPr>
          <w:spacing w:val="-6"/>
          <w:w w:val="120"/>
          <w:sz w:val="12"/>
        </w:rPr>
        <w:t xml:space="preserve"> </w:t>
      </w:r>
      <w:r>
        <w:rPr>
          <w:w w:val="120"/>
          <w:sz w:val="12"/>
        </w:rPr>
        <w:t>geometrical</w:t>
      </w:r>
      <w:r>
        <w:rPr>
          <w:spacing w:val="-8"/>
          <w:w w:val="120"/>
          <w:sz w:val="12"/>
        </w:rPr>
        <w:t xml:space="preserve"> </w:t>
      </w:r>
      <w:r>
        <w:rPr>
          <w:w w:val="120"/>
          <w:sz w:val="12"/>
        </w:rPr>
        <w:t>properties</w:t>
      </w:r>
      <w:r>
        <w:rPr>
          <w:spacing w:val="-7"/>
          <w:w w:val="120"/>
          <w:sz w:val="12"/>
        </w:rPr>
        <w:t xml:space="preserve"> </w:t>
      </w:r>
      <w:r>
        <w:rPr>
          <w:w w:val="120"/>
          <w:sz w:val="12"/>
        </w:rPr>
        <w:t>of</w:t>
      </w:r>
      <w:r>
        <w:rPr>
          <w:spacing w:val="-6"/>
          <w:w w:val="120"/>
          <w:sz w:val="12"/>
        </w:rPr>
        <w:t xml:space="preserve"> </w:t>
      </w:r>
      <w:r>
        <w:rPr>
          <w:w w:val="120"/>
          <w:sz w:val="12"/>
        </w:rPr>
        <w:t>helical</w:t>
      </w:r>
      <w:r>
        <w:rPr>
          <w:spacing w:val="-8"/>
          <w:w w:val="120"/>
          <w:sz w:val="12"/>
        </w:rPr>
        <w:t xml:space="preserve"> </w:t>
      </w:r>
      <w:r>
        <w:rPr>
          <w:w w:val="120"/>
          <w:sz w:val="12"/>
        </w:rPr>
        <w:t>wire turbulators</w:t>
      </w:r>
      <w:r>
        <w:rPr>
          <w:spacing w:val="-4"/>
          <w:w w:val="120"/>
          <w:sz w:val="12"/>
        </w:rPr>
        <w:t xml:space="preserve"> </w:t>
      </w:r>
      <w:r>
        <w:rPr>
          <w:w w:val="120"/>
          <w:sz w:val="12"/>
        </w:rPr>
        <w:t>on</w:t>
      </w:r>
      <w:r>
        <w:rPr>
          <w:spacing w:val="-3"/>
          <w:w w:val="120"/>
          <w:sz w:val="12"/>
        </w:rPr>
        <w:t xml:space="preserve"> </w:t>
      </w:r>
      <w:r>
        <w:rPr>
          <w:w w:val="120"/>
          <w:sz w:val="12"/>
        </w:rPr>
        <w:t>thermal</w:t>
      </w:r>
      <w:r>
        <w:rPr>
          <w:spacing w:val="-3"/>
          <w:w w:val="120"/>
          <w:sz w:val="12"/>
        </w:rPr>
        <w:t xml:space="preserve"> </w:t>
      </w:r>
      <w:r>
        <w:rPr>
          <w:w w:val="120"/>
          <w:sz w:val="12"/>
        </w:rPr>
        <w:t>performance</w:t>
      </w:r>
      <w:r>
        <w:rPr>
          <w:spacing w:val="-3"/>
          <w:w w:val="120"/>
          <w:sz w:val="12"/>
        </w:rPr>
        <w:t xml:space="preserve"> </w:t>
      </w:r>
      <w:r>
        <w:rPr>
          <w:w w:val="120"/>
          <w:sz w:val="12"/>
        </w:rPr>
        <w:t>of</w:t>
      </w:r>
      <w:r>
        <w:rPr>
          <w:spacing w:val="-3"/>
          <w:w w:val="120"/>
          <w:sz w:val="12"/>
        </w:rPr>
        <w:t xml:space="preserve"> </w:t>
      </w:r>
      <w:r>
        <w:rPr>
          <w:w w:val="120"/>
          <w:sz w:val="12"/>
        </w:rPr>
        <w:t>a</w:t>
      </w:r>
      <w:r>
        <w:rPr>
          <w:spacing w:val="-3"/>
          <w:w w:val="120"/>
          <w:sz w:val="12"/>
        </w:rPr>
        <w:t xml:space="preserve"> </w:t>
      </w:r>
      <w:r>
        <w:rPr>
          <w:w w:val="120"/>
          <w:sz w:val="12"/>
        </w:rPr>
        <w:t>helically</w:t>
      </w:r>
      <w:r>
        <w:rPr>
          <w:spacing w:val="-3"/>
          <w:w w:val="120"/>
          <w:sz w:val="12"/>
        </w:rPr>
        <w:t xml:space="preserve"> </w:t>
      </w:r>
      <w:r>
        <w:rPr>
          <w:w w:val="120"/>
          <w:sz w:val="12"/>
        </w:rPr>
        <w:t>coiled</w:t>
      </w:r>
      <w:r>
        <w:rPr>
          <w:spacing w:val="-3"/>
          <w:w w:val="120"/>
          <w:sz w:val="12"/>
        </w:rPr>
        <w:t xml:space="preserve"> </w:t>
      </w:r>
      <w:r>
        <w:rPr>
          <w:w w:val="120"/>
          <w:sz w:val="12"/>
        </w:rPr>
        <w:t>tube,</w:t>
      </w:r>
      <w:r>
        <w:rPr>
          <w:spacing w:val="-3"/>
          <w:w w:val="120"/>
          <w:sz w:val="12"/>
        </w:rPr>
        <w:t xml:space="preserve"> </w:t>
      </w:r>
      <w:r>
        <w:rPr>
          <w:w w:val="120"/>
          <w:sz w:val="12"/>
        </w:rPr>
        <w:t>Appl.</w:t>
      </w:r>
      <w:r>
        <w:rPr>
          <w:spacing w:val="-3"/>
          <w:w w:val="120"/>
          <w:sz w:val="12"/>
        </w:rPr>
        <w:t xml:space="preserve"> </w:t>
      </w:r>
      <w:r>
        <w:rPr>
          <w:w w:val="120"/>
          <w:sz w:val="12"/>
        </w:rPr>
        <w:t>Therm.</w:t>
      </w:r>
      <w:r>
        <w:rPr>
          <w:spacing w:val="-4"/>
          <w:w w:val="120"/>
          <w:sz w:val="12"/>
        </w:rPr>
        <w:t xml:space="preserve"> </w:t>
      </w:r>
      <w:r>
        <w:rPr>
          <w:w w:val="120"/>
          <w:sz w:val="12"/>
        </w:rPr>
        <w:t>Eng.</w:t>
      </w:r>
      <w:bookmarkStart w:id="67" w:name="_bookmark34"/>
      <w:bookmarkEnd w:id="67"/>
      <w:r>
        <w:rPr>
          <w:w w:val="120"/>
          <w:sz w:val="12"/>
        </w:rPr>
        <w:t xml:space="preserve"> 147 (2019) 983–990, </w:t>
      </w:r>
      <w:hyperlink r:id="rId509">
        <w:r>
          <w:rPr>
            <w:rStyle w:val="InternetLink"/>
            <w:color w:val="2196D1"/>
            <w:w w:val="120"/>
            <w:sz w:val="12"/>
          </w:rPr>
          <w:t>https://doi.org/10.1016/j.applthermaleng.2018.09.092</w:t>
        </w:r>
      </w:hyperlink>
      <w:r>
        <w:rPr>
          <w:w w:val="120"/>
          <w:sz w:val="12"/>
        </w:rPr>
        <w:t>.</w:t>
      </w:r>
    </w:p>
    <w:p>
      <w:pPr>
        <w:pStyle w:val="ListParagraph"/>
        <w:numPr>
          <w:ilvl w:val="0"/>
          <w:numId w:val="5"/>
        </w:numPr>
        <w:tabs>
          <w:tab w:val="clear" w:pos="720"/>
          <w:tab w:val="left" w:pos="463" w:leader="none"/>
        </w:tabs>
        <w:spacing w:lineRule="auto" w:line="276" w:before="0" w:after="0"/>
        <w:ind w:left="462" w:right="169" w:hanging="332"/>
        <w:jc w:val="left"/>
        <w:rPr>
          <w:sz w:val="12"/>
        </w:rPr>
      </w:pPr>
      <w:r>
        <w:rPr>
          <w:w w:val="120"/>
          <w:sz w:val="12"/>
        </w:rPr>
        <w:t>H. Mirgolbabaei, Numerical investigation of vertical helically coiled tube heat exchangers</w:t>
      </w:r>
      <w:r>
        <w:rPr>
          <w:spacing w:val="-7"/>
          <w:w w:val="120"/>
          <w:sz w:val="12"/>
        </w:rPr>
        <w:t xml:space="preserve"> </w:t>
      </w:r>
      <w:r>
        <w:rPr>
          <w:w w:val="120"/>
          <w:sz w:val="12"/>
        </w:rPr>
        <w:t>thermal</w:t>
      </w:r>
      <w:r>
        <w:rPr>
          <w:spacing w:val="-6"/>
          <w:w w:val="120"/>
          <w:sz w:val="12"/>
        </w:rPr>
        <w:t xml:space="preserve"> </w:t>
      </w:r>
      <w:r>
        <w:rPr>
          <w:w w:val="120"/>
          <w:sz w:val="12"/>
        </w:rPr>
        <w:t>performance,</w:t>
      </w:r>
      <w:r>
        <w:rPr>
          <w:spacing w:val="-6"/>
          <w:w w:val="120"/>
          <w:sz w:val="12"/>
        </w:rPr>
        <w:t xml:space="preserve"> </w:t>
      </w:r>
      <w:r>
        <w:rPr>
          <w:w w:val="120"/>
          <w:sz w:val="12"/>
        </w:rPr>
        <w:t>Appl.</w:t>
      </w:r>
      <w:r>
        <w:rPr>
          <w:spacing w:val="-6"/>
          <w:w w:val="120"/>
          <w:sz w:val="12"/>
        </w:rPr>
        <w:t xml:space="preserve"> </w:t>
      </w:r>
      <w:r>
        <w:rPr>
          <w:w w:val="120"/>
          <w:sz w:val="12"/>
        </w:rPr>
        <w:t>Therm.</w:t>
      </w:r>
      <w:r>
        <w:rPr>
          <w:spacing w:val="-6"/>
          <w:w w:val="120"/>
          <w:sz w:val="12"/>
        </w:rPr>
        <w:t xml:space="preserve"> </w:t>
      </w:r>
      <w:r>
        <w:rPr>
          <w:w w:val="120"/>
          <w:sz w:val="12"/>
        </w:rPr>
        <w:t>Eng.</w:t>
      </w:r>
      <w:r>
        <w:rPr>
          <w:spacing w:val="-6"/>
          <w:w w:val="120"/>
          <w:sz w:val="12"/>
        </w:rPr>
        <w:t xml:space="preserve"> </w:t>
      </w:r>
      <w:r>
        <w:rPr>
          <w:w w:val="120"/>
          <w:sz w:val="12"/>
        </w:rPr>
        <w:t>(2018)</w:t>
      </w:r>
      <w:r>
        <w:rPr>
          <w:spacing w:val="-5"/>
          <w:w w:val="120"/>
          <w:sz w:val="12"/>
        </w:rPr>
        <w:t xml:space="preserve"> </w:t>
      </w:r>
      <w:r>
        <w:rPr>
          <w:w w:val="120"/>
          <w:sz w:val="12"/>
        </w:rPr>
        <w:t>252–259,</w:t>
      </w:r>
      <w:r>
        <w:rPr>
          <w:spacing w:val="-7"/>
          <w:w w:val="120"/>
          <w:sz w:val="12"/>
        </w:rPr>
        <w:t xml:space="preserve"> </w:t>
      </w:r>
      <w:hyperlink r:id="rId510">
        <w:r>
          <w:rPr>
            <w:rStyle w:val="InternetLink"/>
            <w:color w:val="2196D1"/>
            <w:w w:val="120"/>
            <w:sz w:val="12"/>
          </w:rPr>
          <w:t>https://doi.</w:t>
        </w:r>
      </w:hyperlink>
      <w:hyperlink r:id="rId511">
        <w:bookmarkStart w:id="68" w:name="_bookmark35"/>
        <w:bookmarkEnd w:id="68"/>
        <w:r>
          <w:rPr>
            <w:rStyle w:val="InternetLink"/>
            <w:color w:val="2196D1"/>
            <w:w w:val="120"/>
            <w:sz w:val="12"/>
          </w:rPr>
          <w:t xml:space="preserve"> org/10.1016/j.applthermaleng.2018.02.061</w:t>
        </w:r>
      </w:hyperlink>
      <w:r>
        <w:rPr>
          <w:w w:val="120"/>
          <w:sz w:val="12"/>
        </w:rPr>
        <w:t>.</w:t>
      </w:r>
    </w:p>
    <w:p>
      <w:pPr>
        <w:pStyle w:val="ListParagraph"/>
        <w:numPr>
          <w:ilvl w:val="0"/>
          <w:numId w:val="5"/>
        </w:numPr>
        <w:tabs>
          <w:tab w:val="clear" w:pos="720"/>
          <w:tab w:val="left" w:pos="463" w:leader="none"/>
        </w:tabs>
        <w:spacing w:lineRule="auto" w:line="276" w:before="0" w:after="0"/>
        <w:ind w:left="462" w:right="169" w:hanging="332"/>
        <w:jc w:val="left"/>
        <w:rPr>
          <w:sz w:val="12"/>
        </w:rPr>
      </w:pPr>
      <w:r>
        <w:rPr>
          <w:w w:val="120"/>
          <w:sz w:val="12"/>
        </w:rPr>
        <w:t>N. Kannadasan, K. Ramanathan, S. Suresh, Comparison of heat transfer and pressure</w:t>
      </w:r>
      <w:r>
        <w:rPr>
          <w:spacing w:val="-8"/>
          <w:w w:val="120"/>
          <w:sz w:val="12"/>
        </w:rPr>
        <w:t xml:space="preserve"> </w:t>
      </w:r>
      <w:r>
        <w:rPr>
          <w:w w:val="120"/>
          <w:sz w:val="12"/>
        </w:rPr>
        <w:t>drop</w:t>
      </w:r>
      <w:r>
        <w:rPr>
          <w:spacing w:val="-7"/>
          <w:w w:val="120"/>
          <w:sz w:val="12"/>
        </w:rPr>
        <w:t xml:space="preserve"> </w:t>
      </w:r>
      <w:r>
        <w:rPr>
          <w:w w:val="120"/>
          <w:sz w:val="12"/>
        </w:rPr>
        <w:t>in</w:t>
      </w:r>
      <w:r>
        <w:rPr>
          <w:spacing w:val="-6"/>
          <w:w w:val="120"/>
          <w:sz w:val="12"/>
        </w:rPr>
        <w:t xml:space="preserve"> </w:t>
      </w:r>
      <w:r>
        <w:rPr>
          <w:w w:val="120"/>
          <w:sz w:val="12"/>
        </w:rPr>
        <w:t>horizontal</w:t>
      </w:r>
      <w:r>
        <w:rPr>
          <w:spacing w:val="-7"/>
          <w:w w:val="120"/>
          <w:sz w:val="12"/>
        </w:rPr>
        <w:t xml:space="preserve"> </w:t>
      </w:r>
      <w:r>
        <w:rPr>
          <w:w w:val="120"/>
          <w:sz w:val="12"/>
        </w:rPr>
        <w:t>and</w:t>
      </w:r>
      <w:r>
        <w:rPr>
          <w:spacing w:val="-8"/>
          <w:w w:val="120"/>
          <w:sz w:val="12"/>
        </w:rPr>
        <w:t xml:space="preserve"> </w:t>
      </w:r>
      <w:r>
        <w:rPr>
          <w:w w:val="120"/>
          <w:sz w:val="12"/>
        </w:rPr>
        <w:t>vertical</w:t>
      </w:r>
      <w:r>
        <w:rPr>
          <w:spacing w:val="-6"/>
          <w:w w:val="120"/>
          <w:sz w:val="12"/>
        </w:rPr>
        <w:t xml:space="preserve"> </w:t>
      </w:r>
      <w:r>
        <w:rPr>
          <w:w w:val="120"/>
          <w:sz w:val="12"/>
        </w:rPr>
        <w:t>helically</w:t>
      </w:r>
      <w:r>
        <w:rPr>
          <w:spacing w:val="-8"/>
          <w:w w:val="120"/>
          <w:sz w:val="12"/>
        </w:rPr>
        <w:t xml:space="preserve"> </w:t>
      </w:r>
      <w:r>
        <w:rPr>
          <w:w w:val="120"/>
          <w:sz w:val="12"/>
        </w:rPr>
        <w:t>coiled</w:t>
      </w:r>
      <w:r>
        <w:rPr>
          <w:spacing w:val="-7"/>
          <w:w w:val="120"/>
          <w:sz w:val="12"/>
        </w:rPr>
        <w:t xml:space="preserve"> </w:t>
      </w:r>
      <w:r>
        <w:rPr>
          <w:w w:val="120"/>
          <w:sz w:val="12"/>
        </w:rPr>
        <w:t>heat</w:t>
      </w:r>
      <w:r>
        <w:rPr>
          <w:spacing w:val="-8"/>
          <w:w w:val="120"/>
          <w:sz w:val="12"/>
        </w:rPr>
        <w:t xml:space="preserve"> </w:t>
      </w:r>
      <w:r>
        <w:rPr>
          <w:w w:val="120"/>
          <w:sz w:val="12"/>
        </w:rPr>
        <w:t>exchanger</w:t>
      </w:r>
      <w:r>
        <w:rPr>
          <w:spacing w:val="-7"/>
          <w:w w:val="120"/>
          <w:sz w:val="12"/>
        </w:rPr>
        <w:t xml:space="preserve"> </w:t>
      </w:r>
      <w:r>
        <w:rPr>
          <w:w w:val="120"/>
          <w:sz w:val="12"/>
        </w:rPr>
        <w:t>with</w:t>
      </w:r>
      <w:r>
        <w:rPr>
          <w:spacing w:val="-6"/>
          <w:w w:val="120"/>
          <w:sz w:val="12"/>
        </w:rPr>
        <w:t xml:space="preserve"> </w:t>
      </w:r>
      <w:r>
        <w:rPr>
          <w:w w:val="120"/>
          <w:sz w:val="12"/>
        </w:rPr>
        <w:t xml:space="preserve">CuO/ water based nano fluids, Exp. Therm Fluid Sci. 42 (2012) 64–70, </w:t>
      </w:r>
      <w:hyperlink r:id="rId512">
        <w:r>
          <w:rPr>
            <w:rStyle w:val="InternetLink"/>
            <w:color w:val="2196D1"/>
            <w:w w:val="120"/>
            <w:sz w:val="12"/>
          </w:rPr>
          <w:t>https://doi.org/</w:t>
        </w:r>
      </w:hyperlink>
      <w:hyperlink r:id="rId513">
        <w:bookmarkStart w:id="69" w:name="_bookmark36"/>
        <w:bookmarkEnd w:id="69"/>
        <w:r>
          <w:rPr>
            <w:rStyle w:val="InternetLink"/>
            <w:color w:val="2196D1"/>
            <w:w w:val="120"/>
            <w:sz w:val="12"/>
          </w:rPr>
          <w:t xml:space="preserve"> 10.1016/j.expthermflusci.2012.03.031</w:t>
        </w:r>
      </w:hyperlink>
      <w:r>
        <w:rPr>
          <w:w w:val="120"/>
          <w:sz w:val="12"/>
        </w:rPr>
        <w:t>.</w:t>
      </w:r>
    </w:p>
    <w:p>
      <w:pPr>
        <w:pStyle w:val="ListParagraph"/>
        <w:numPr>
          <w:ilvl w:val="0"/>
          <w:numId w:val="5"/>
        </w:numPr>
        <w:tabs>
          <w:tab w:val="clear" w:pos="720"/>
          <w:tab w:val="left" w:pos="463" w:leader="none"/>
        </w:tabs>
        <w:spacing w:lineRule="auto" w:line="276" w:before="0" w:after="0"/>
        <w:ind w:left="462" w:right="170" w:hanging="332"/>
        <w:jc w:val="both"/>
        <w:rPr>
          <w:sz w:val="12"/>
        </w:rPr>
      </w:pPr>
      <w:r>
        <w:rPr>
          <w:w w:val="120"/>
          <w:sz w:val="12"/>
        </w:rPr>
        <w:t>T.</w:t>
      </w:r>
      <w:r>
        <w:rPr>
          <w:spacing w:val="-8"/>
          <w:w w:val="120"/>
          <w:sz w:val="12"/>
        </w:rPr>
        <w:t xml:space="preserve"> </w:t>
      </w:r>
      <w:r>
        <w:rPr>
          <w:w w:val="120"/>
          <w:sz w:val="12"/>
        </w:rPr>
        <w:t>Srinivas,</w:t>
      </w:r>
      <w:r>
        <w:rPr>
          <w:spacing w:val="-7"/>
          <w:w w:val="120"/>
          <w:sz w:val="12"/>
        </w:rPr>
        <w:t xml:space="preserve"> </w:t>
      </w:r>
      <w:r>
        <w:rPr>
          <w:w w:val="120"/>
          <w:sz w:val="12"/>
        </w:rPr>
        <w:t>A.</w:t>
      </w:r>
      <w:r>
        <w:rPr>
          <w:spacing w:val="-7"/>
          <w:w w:val="120"/>
          <w:sz w:val="12"/>
        </w:rPr>
        <w:t xml:space="preserve"> </w:t>
      </w:r>
      <w:r>
        <w:rPr>
          <w:w w:val="120"/>
          <w:sz w:val="12"/>
        </w:rPr>
        <w:t>Venu</w:t>
      </w:r>
      <w:r>
        <w:rPr>
          <w:spacing w:val="-8"/>
          <w:w w:val="120"/>
          <w:sz w:val="12"/>
        </w:rPr>
        <w:t xml:space="preserve"> </w:t>
      </w:r>
      <w:r>
        <w:rPr>
          <w:w w:val="120"/>
          <w:sz w:val="12"/>
        </w:rPr>
        <w:t>Vinod,</w:t>
      </w:r>
      <w:r>
        <w:rPr>
          <w:spacing w:val="-7"/>
          <w:w w:val="120"/>
          <w:sz w:val="12"/>
        </w:rPr>
        <w:t xml:space="preserve"> </w:t>
      </w:r>
      <w:r>
        <w:rPr>
          <w:w w:val="120"/>
          <w:sz w:val="12"/>
        </w:rPr>
        <w:t>Heat</w:t>
      </w:r>
      <w:r>
        <w:rPr>
          <w:spacing w:val="-7"/>
          <w:w w:val="120"/>
          <w:sz w:val="12"/>
        </w:rPr>
        <w:t xml:space="preserve"> </w:t>
      </w:r>
      <w:r>
        <w:rPr>
          <w:w w:val="120"/>
          <w:sz w:val="12"/>
        </w:rPr>
        <w:t>transfer</w:t>
      </w:r>
      <w:r>
        <w:rPr>
          <w:spacing w:val="-7"/>
          <w:w w:val="120"/>
          <w:sz w:val="12"/>
        </w:rPr>
        <w:t xml:space="preserve"> </w:t>
      </w:r>
      <w:r>
        <w:rPr>
          <w:w w:val="120"/>
          <w:sz w:val="12"/>
        </w:rPr>
        <w:t>intensification</w:t>
      </w:r>
      <w:r>
        <w:rPr>
          <w:spacing w:val="-8"/>
          <w:w w:val="120"/>
          <w:sz w:val="12"/>
        </w:rPr>
        <w:t xml:space="preserve"> </w:t>
      </w:r>
      <w:r>
        <w:rPr>
          <w:w w:val="120"/>
          <w:sz w:val="12"/>
        </w:rPr>
        <w:t>in</w:t>
      </w:r>
      <w:r>
        <w:rPr>
          <w:spacing w:val="-7"/>
          <w:w w:val="120"/>
          <w:sz w:val="12"/>
        </w:rPr>
        <w:t xml:space="preserve"> </w:t>
      </w:r>
      <w:r>
        <w:rPr>
          <w:w w:val="120"/>
          <w:sz w:val="12"/>
        </w:rPr>
        <w:t>a</w:t>
      </w:r>
      <w:r>
        <w:rPr>
          <w:spacing w:val="-7"/>
          <w:w w:val="120"/>
          <w:sz w:val="12"/>
        </w:rPr>
        <w:t xml:space="preserve"> </w:t>
      </w:r>
      <w:r>
        <w:rPr>
          <w:w w:val="120"/>
          <w:sz w:val="12"/>
        </w:rPr>
        <w:t>shell</w:t>
      </w:r>
      <w:r>
        <w:rPr>
          <w:spacing w:val="-8"/>
          <w:w w:val="120"/>
          <w:sz w:val="12"/>
        </w:rPr>
        <w:t xml:space="preserve"> </w:t>
      </w:r>
      <w:r>
        <w:rPr>
          <w:w w:val="120"/>
          <w:sz w:val="12"/>
        </w:rPr>
        <w:t>and</w:t>
      </w:r>
      <w:r>
        <w:rPr>
          <w:spacing w:val="-7"/>
          <w:w w:val="120"/>
          <w:sz w:val="12"/>
        </w:rPr>
        <w:t xml:space="preserve"> </w:t>
      </w:r>
      <w:r>
        <w:rPr>
          <w:w w:val="120"/>
          <w:sz w:val="12"/>
        </w:rPr>
        <w:t>helical</w:t>
      </w:r>
      <w:r>
        <w:rPr>
          <w:spacing w:val="-7"/>
          <w:w w:val="120"/>
          <w:sz w:val="12"/>
        </w:rPr>
        <w:t xml:space="preserve"> </w:t>
      </w:r>
      <w:r>
        <w:rPr>
          <w:w w:val="120"/>
          <w:sz w:val="12"/>
        </w:rPr>
        <w:t>coil heat</w:t>
      </w:r>
      <w:r>
        <w:rPr>
          <w:spacing w:val="-22"/>
          <w:w w:val="120"/>
          <w:sz w:val="12"/>
        </w:rPr>
        <w:t xml:space="preserve"> </w:t>
      </w:r>
      <w:r>
        <w:rPr>
          <w:w w:val="120"/>
          <w:sz w:val="12"/>
        </w:rPr>
        <w:t>exchanger</w:t>
      </w:r>
      <w:r>
        <w:rPr>
          <w:spacing w:val="-22"/>
          <w:w w:val="120"/>
          <w:sz w:val="12"/>
        </w:rPr>
        <w:t xml:space="preserve"> </w:t>
      </w:r>
      <w:r>
        <w:rPr>
          <w:w w:val="120"/>
          <w:sz w:val="12"/>
        </w:rPr>
        <w:t>using</w:t>
      </w:r>
      <w:r>
        <w:rPr>
          <w:spacing w:val="-22"/>
          <w:w w:val="120"/>
          <w:sz w:val="12"/>
        </w:rPr>
        <w:t xml:space="preserve"> </w:t>
      </w:r>
      <w:r>
        <w:rPr>
          <w:w w:val="120"/>
          <w:sz w:val="12"/>
        </w:rPr>
        <w:t>water-based</w:t>
      </w:r>
      <w:r>
        <w:rPr>
          <w:spacing w:val="-22"/>
          <w:w w:val="120"/>
          <w:sz w:val="12"/>
        </w:rPr>
        <w:t xml:space="preserve"> </w:t>
      </w:r>
      <w:r>
        <w:rPr>
          <w:w w:val="120"/>
          <w:sz w:val="12"/>
        </w:rPr>
        <w:t>nanofluids,</w:t>
      </w:r>
      <w:r>
        <w:rPr>
          <w:spacing w:val="-22"/>
          <w:w w:val="120"/>
          <w:sz w:val="12"/>
        </w:rPr>
        <w:t xml:space="preserve"> </w:t>
      </w:r>
      <w:r>
        <w:rPr>
          <w:w w:val="120"/>
          <w:sz w:val="12"/>
        </w:rPr>
        <w:t>Chem.</w:t>
      </w:r>
      <w:r>
        <w:rPr>
          <w:spacing w:val="-22"/>
          <w:w w:val="120"/>
          <w:sz w:val="12"/>
        </w:rPr>
        <w:t xml:space="preserve"> </w:t>
      </w:r>
      <w:r>
        <w:rPr>
          <w:w w:val="120"/>
          <w:sz w:val="12"/>
        </w:rPr>
        <w:t>Eng.</w:t>
      </w:r>
      <w:r>
        <w:rPr>
          <w:spacing w:val="-22"/>
          <w:w w:val="120"/>
          <w:sz w:val="12"/>
        </w:rPr>
        <w:t xml:space="preserve"> </w:t>
      </w:r>
      <w:r>
        <w:rPr>
          <w:w w:val="120"/>
          <w:sz w:val="12"/>
        </w:rPr>
        <w:t>Process.</w:t>
      </w:r>
      <w:r>
        <w:rPr>
          <w:spacing w:val="-22"/>
          <w:w w:val="120"/>
          <w:sz w:val="12"/>
        </w:rPr>
        <w:t xml:space="preserve"> </w:t>
      </w:r>
      <w:r>
        <w:rPr>
          <w:w w:val="120"/>
          <w:sz w:val="12"/>
        </w:rPr>
        <w:t>Process</w:t>
      </w:r>
      <w:r>
        <w:rPr>
          <w:spacing w:val="-22"/>
          <w:w w:val="120"/>
          <w:sz w:val="12"/>
        </w:rPr>
        <w:t xml:space="preserve"> </w:t>
      </w:r>
      <w:r>
        <w:rPr>
          <w:w w:val="120"/>
          <w:sz w:val="12"/>
        </w:rPr>
        <w:t>Intensif.</w:t>
      </w:r>
      <w:bookmarkStart w:id="70" w:name="_bookmark37"/>
      <w:bookmarkEnd w:id="70"/>
      <w:r>
        <w:rPr>
          <w:w w:val="120"/>
          <w:sz w:val="12"/>
        </w:rPr>
        <w:t xml:space="preserve"> 102 (2016) 1–8.</w:t>
      </w:r>
      <w:r>
        <w:rPr>
          <w:spacing w:val="18"/>
          <w:w w:val="120"/>
          <w:sz w:val="12"/>
        </w:rPr>
        <w:t xml:space="preserve"> </w:t>
      </w:r>
      <w:r>
        <w:rPr>
          <w:w w:val="120"/>
          <w:sz w:val="12"/>
        </w:rPr>
        <w:t>doi:10.1016/j.cep.2016.01.005.</w:t>
      </w:r>
    </w:p>
    <w:p>
      <w:pPr>
        <w:pStyle w:val="ListParagraph"/>
        <w:numPr>
          <w:ilvl w:val="0"/>
          <w:numId w:val="5"/>
        </w:numPr>
        <w:tabs>
          <w:tab w:val="clear" w:pos="720"/>
          <w:tab w:val="left" w:pos="463" w:leader="none"/>
        </w:tabs>
        <w:spacing w:lineRule="auto" w:line="276" w:before="0" w:after="0"/>
        <w:ind w:left="462" w:right="173" w:hanging="332"/>
        <w:jc w:val="left"/>
        <w:rPr>
          <w:sz w:val="12"/>
        </w:rPr>
      </w:pPr>
      <w:r>
        <w:rPr>
          <w:w w:val="115"/>
          <w:sz w:val="12"/>
        </w:rPr>
        <w:t>K.M.</w:t>
      </w:r>
      <w:r>
        <w:rPr>
          <w:spacing w:val="-3"/>
          <w:w w:val="115"/>
          <w:sz w:val="12"/>
        </w:rPr>
        <w:t xml:space="preserve"> </w:t>
      </w:r>
      <w:r>
        <w:rPr>
          <w:w w:val="115"/>
          <w:sz w:val="12"/>
        </w:rPr>
        <w:t>Elshazly,</w:t>
      </w:r>
      <w:r>
        <w:rPr>
          <w:spacing w:val="-3"/>
          <w:w w:val="115"/>
          <w:sz w:val="12"/>
        </w:rPr>
        <w:t xml:space="preserve"> </w:t>
      </w:r>
      <w:r>
        <w:rPr>
          <w:w w:val="115"/>
          <w:sz w:val="12"/>
        </w:rPr>
        <w:t>R.Y.</w:t>
      </w:r>
      <w:r>
        <w:rPr>
          <w:spacing w:val="-3"/>
          <w:w w:val="115"/>
          <w:sz w:val="12"/>
        </w:rPr>
        <w:t xml:space="preserve"> </w:t>
      </w:r>
      <w:r>
        <w:rPr>
          <w:w w:val="115"/>
          <w:sz w:val="12"/>
        </w:rPr>
        <w:t>Sakr,</w:t>
      </w:r>
      <w:r>
        <w:rPr>
          <w:spacing w:val="-2"/>
          <w:w w:val="115"/>
          <w:sz w:val="12"/>
        </w:rPr>
        <w:t xml:space="preserve"> </w:t>
      </w:r>
      <w:r>
        <w:rPr>
          <w:w w:val="115"/>
          <w:sz w:val="12"/>
        </w:rPr>
        <w:t>R.K.</w:t>
      </w:r>
      <w:r>
        <w:rPr>
          <w:spacing w:val="-3"/>
          <w:w w:val="115"/>
          <w:sz w:val="12"/>
        </w:rPr>
        <w:t xml:space="preserve"> </w:t>
      </w:r>
      <w:r>
        <w:rPr>
          <w:w w:val="115"/>
          <w:sz w:val="12"/>
        </w:rPr>
        <w:t>Ali,</w:t>
      </w:r>
      <w:r>
        <w:rPr>
          <w:spacing w:val="-3"/>
          <w:w w:val="115"/>
          <w:sz w:val="12"/>
        </w:rPr>
        <w:t xml:space="preserve"> </w:t>
      </w:r>
      <w:r>
        <w:rPr>
          <w:w w:val="115"/>
          <w:sz w:val="12"/>
        </w:rPr>
        <w:t>M.R.</w:t>
      </w:r>
      <w:r>
        <w:rPr>
          <w:spacing w:val="-2"/>
          <w:w w:val="115"/>
          <w:sz w:val="12"/>
        </w:rPr>
        <w:t xml:space="preserve"> </w:t>
      </w:r>
      <w:r>
        <w:rPr>
          <w:w w:val="115"/>
          <w:sz w:val="12"/>
        </w:rPr>
        <w:t>Salem,</w:t>
      </w:r>
      <w:r>
        <w:rPr>
          <w:spacing w:val="-3"/>
          <w:w w:val="115"/>
          <w:sz w:val="12"/>
        </w:rPr>
        <w:t xml:space="preserve"> </w:t>
      </w:r>
      <w:r>
        <w:rPr>
          <w:w w:val="115"/>
          <w:sz w:val="12"/>
        </w:rPr>
        <w:t>Effect</w:t>
      </w:r>
      <w:r>
        <w:rPr>
          <w:spacing w:val="-3"/>
          <w:w w:val="115"/>
          <w:sz w:val="12"/>
        </w:rPr>
        <w:t xml:space="preserve"> </w:t>
      </w:r>
      <w:r>
        <w:rPr>
          <w:w w:val="115"/>
          <w:sz w:val="12"/>
        </w:rPr>
        <w:t>of</w:t>
      </w:r>
      <w:r>
        <w:rPr>
          <w:spacing w:val="-2"/>
          <w:w w:val="115"/>
          <w:sz w:val="12"/>
        </w:rPr>
        <w:t xml:space="preserve"> </w:t>
      </w:r>
      <w:r>
        <w:rPr>
          <w:w w:val="115"/>
          <w:sz w:val="12"/>
        </w:rPr>
        <w:t>γ-Al2O3/water</w:t>
      </w:r>
      <w:r>
        <w:rPr>
          <w:spacing w:val="-3"/>
          <w:w w:val="115"/>
          <w:sz w:val="12"/>
        </w:rPr>
        <w:t xml:space="preserve"> </w:t>
      </w:r>
      <w:r>
        <w:rPr>
          <w:w w:val="115"/>
          <w:sz w:val="12"/>
        </w:rPr>
        <w:t xml:space="preserve">nanofluid on the thermal performance of shell and coil heat exchanger with different coil torsions, Heat Mass Transf. 53 (2017) 1893–1903, </w:t>
      </w:r>
      <w:hyperlink r:id="rId514">
        <w:r>
          <w:rPr>
            <w:rStyle w:val="InternetLink"/>
            <w:color w:val="2196D1"/>
            <w:w w:val="115"/>
            <w:sz w:val="12"/>
          </w:rPr>
          <w:t>https://doi.org/10.1007/</w:t>
        </w:r>
      </w:hyperlink>
      <w:hyperlink r:id="rId515">
        <w:r>
          <w:rPr>
            <w:rStyle w:val="InternetLink"/>
            <w:color w:val="2196D1"/>
            <w:w w:val="115"/>
            <w:sz w:val="12"/>
          </w:rPr>
          <w:t xml:space="preserve"> s00231-016-1949-4</w:t>
        </w:r>
      </w:hyperlink>
      <w:r>
        <w:rPr>
          <w:w w:val="115"/>
          <w:sz w:val="12"/>
        </w:rPr>
        <w:t>.</w:t>
      </w:r>
    </w:p>
    <w:p>
      <w:pPr>
        <w:sectPr>
          <w:type w:val="continuous"/>
          <w:pgSz w:w="11906" w:h="15874"/>
          <w:pgMar w:left="620" w:right="620" w:gutter="0" w:header="673" w:top="880" w:footer="585" w:bottom="780"/>
          <w:cols w:num="2" w:equalWidth="false" w:sep="false">
            <w:col w:w="5195" w:space="186"/>
            <w:col w:w="5289"/>
          </w:cols>
          <w:formProt w:val="false"/>
          <w:textDirection w:val="lrTb"/>
          <w:docGrid w:type="default" w:linePitch="360" w:charSpace="0"/>
        </w:sectPr>
      </w:pPr>
    </w:p>
    <w:p>
      <w:pPr>
        <w:pStyle w:val="TextBody"/>
        <w:spacing w:before="6" w:after="0"/>
        <w:rPr>
          <w:sz w:val="17"/>
        </w:rPr>
      </w:pPr>
      <w:r>
        <w:rPr>
          <w:sz w:val="17"/>
        </w:rPr>
      </w:r>
    </w:p>
    <w:p>
      <w:pPr>
        <w:pStyle w:val="ListParagraph"/>
        <w:numPr>
          <w:ilvl w:val="0"/>
          <w:numId w:val="5"/>
        </w:numPr>
        <w:tabs>
          <w:tab w:val="clear" w:pos="720"/>
          <w:tab w:val="left" w:pos="466" w:leader="none"/>
        </w:tabs>
        <w:spacing w:lineRule="auto" w:line="276" w:before="0" w:after="0"/>
        <w:ind w:left="465" w:right="38" w:hanging="332"/>
        <w:jc w:val="left"/>
        <w:rPr>
          <w:sz w:val="12"/>
        </w:rPr>
      </w:pPr>
      <w:bookmarkStart w:id="71" w:name="_bookmark38_Copy_1"/>
      <w:bookmarkStart w:id="72" w:name="_bookmark38"/>
      <w:bookmarkEnd w:id="71"/>
      <w:bookmarkEnd w:id="72"/>
      <w:r>
        <w:rPr>
          <w:w w:val="115"/>
          <w:sz w:val="12"/>
        </w:rPr>
        <w:t xml:space="preserve">P.J. Fule, B.A. Bhanvase, S.H. Sonawane, Experimental investigation of heat transfer enhancement in helical coil heat exchangers using water based CuO nanofluid, Adv. Powder Technol. 28 (2017) 2288–2294, </w:t>
      </w:r>
      <w:hyperlink r:id="rId516">
        <w:r>
          <w:rPr>
            <w:rStyle w:val="InternetLink"/>
            <w:color w:val="2196D1"/>
            <w:w w:val="115"/>
            <w:sz w:val="12"/>
          </w:rPr>
          <w:t>https://doi.org/10.1016/</w:t>
        </w:r>
      </w:hyperlink>
      <w:hyperlink r:id="rId517">
        <w:bookmarkStart w:id="73" w:name="_bookmark39"/>
        <w:bookmarkEnd w:id="73"/>
        <w:r>
          <w:rPr>
            <w:rStyle w:val="InternetLink"/>
            <w:color w:val="2196D1"/>
            <w:w w:val="115"/>
            <w:sz w:val="12"/>
          </w:rPr>
          <w:t xml:space="preserve"> j.apt.2017.06.010</w:t>
        </w:r>
      </w:hyperlink>
      <w:r>
        <w:rPr>
          <w:w w:val="115"/>
          <w:sz w:val="12"/>
        </w:rPr>
        <w:t>.</w:t>
      </w:r>
    </w:p>
    <w:p>
      <w:pPr>
        <w:pStyle w:val="ListParagraph"/>
        <w:numPr>
          <w:ilvl w:val="0"/>
          <w:numId w:val="5"/>
        </w:numPr>
        <w:tabs>
          <w:tab w:val="clear" w:pos="720"/>
          <w:tab w:val="left" w:pos="466" w:leader="none"/>
        </w:tabs>
        <w:spacing w:lineRule="auto" w:line="276" w:before="0" w:after="0"/>
        <w:ind w:left="465" w:right="38" w:hanging="332"/>
        <w:jc w:val="left"/>
        <w:rPr>
          <w:sz w:val="12"/>
        </w:rPr>
      </w:pPr>
      <w:r>
        <w:rPr>
          <w:w w:val="120"/>
          <w:sz w:val="12"/>
        </w:rPr>
        <w:t>Y.M.</w:t>
      </w:r>
      <w:r>
        <w:rPr>
          <w:spacing w:val="-13"/>
          <w:w w:val="120"/>
          <w:sz w:val="12"/>
        </w:rPr>
        <w:t xml:space="preserve"> </w:t>
      </w:r>
      <w:r>
        <w:rPr>
          <w:w w:val="120"/>
          <w:sz w:val="12"/>
        </w:rPr>
        <w:t>Ferng,</w:t>
      </w:r>
      <w:r>
        <w:rPr>
          <w:spacing w:val="-13"/>
          <w:w w:val="120"/>
          <w:sz w:val="12"/>
        </w:rPr>
        <w:t xml:space="preserve"> </w:t>
      </w:r>
      <w:r>
        <w:rPr>
          <w:w w:val="120"/>
          <w:sz w:val="12"/>
        </w:rPr>
        <w:t>W.C.</w:t>
      </w:r>
      <w:r>
        <w:rPr>
          <w:spacing w:val="-13"/>
          <w:w w:val="120"/>
          <w:sz w:val="12"/>
        </w:rPr>
        <w:t xml:space="preserve"> </w:t>
      </w:r>
      <w:r>
        <w:rPr>
          <w:w w:val="120"/>
          <w:sz w:val="12"/>
        </w:rPr>
        <w:t>Lin,</w:t>
      </w:r>
      <w:r>
        <w:rPr>
          <w:spacing w:val="-13"/>
          <w:w w:val="120"/>
          <w:sz w:val="12"/>
        </w:rPr>
        <w:t xml:space="preserve"> </w:t>
      </w:r>
      <w:r>
        <w:rPr>
          <w:w w:val="120"/>
          <w:sz w:val="12"/>
        </w:rPr>
        <w:t>C.C.</w:t>
      </w:r>
      <w:r>
        <w:rPr>
          <w:spacing w:val="-14"/>
          <w:w w:val="120"/>
          <w:sz w:val="12"/>
        </w:rPr>
        <w:t xml:space="preserve"> </w:t>
      </w:r>
      <w:r>
        <w:rPr>
          <w:w w:val="120"/>
          <w:sz w:val="12"/>
        </w:rPr>
        <w:t>Chieng,</w:t>
      </w:r>
      <w:r>
        <w:rPr>
          <w:spacing w:val="-13"/>
          <w:w w:val="120"/>
          <w:sz w:val="12"/>
        </w:rPr>
        <w:t xml:space="preserve"> </w:t>
      </w:r>
      <w:r>
        <w:rPr>
          <w:w w:val="120"/>
          <w:sz w:val="12"/>
        </w:rPr>
        <w:t>Numerically</w:t>
      </w:r>
      <w:r>
        <w:rPr>
          <w:spacing w:val="-13"/>
          <w:w w:val="120"/>
          <w:sz w:val="12"/>
        </w:rPr>
        <w:t xml:space="preserve"> </w:t>
      </w:r>
      <w:r>
        <w:rPr>
          <w:w w:val="120"/>
          <w:sz w:val="12"/>
        </w:rPr>
        <w:t>investigated</w:t>
      </w:r>
      <w:r>
        <w:rPr>
          <w:spacing w:val="-13"/>
          <w:w w:val="120"/>
          <w:sz w:val="12"/>
        </w:rPr>
        <w:t xml:space="preserve"> </w:t>
      </w:r>
      <w:r>
        <w:rPr>
          <w:w w:val="120"/>
          <w:sz w:val="12"/>
        </w:rPr>
        <w:t>effects</w:t>
      </w:r>
      <w:r>
        <w:rPr>
          <w:spacing w:val="-13"/>
          <w:w w:val="120"/>
          <w:sz w:val="12"/>
        </w:rPr>
        <w:t xml:space="preserve"> </w:t>
      </w:r>
      <w:r>
        <w:rPr>
          <w:w w:val="120"/>
          <w:sz w:val="12"/>
        </w:rPr>
        <w:t>of</w:t>
      </w:r>
      <w:r>
        <w:rPr>
          <w:spacing w:val="-13"/>
          <w:w w:val="120"/>
          <w:sz w:val="12"/>
        </w:rPr>
        <w:t xml:space="preserve"> </w:t>
      </w:r>
      <w:r>
        <w:rPr>
          <w:w w:val="120"/>
          <w:sz w:val="12"/>
        </w:rPr>
        <w:t>different Dean</w:t>
      </w:r>
      <w:r>
        <w:rPr>
          <w:spacing w:val="-7"/>
          <w:w w:val="120"/>
          <w:sz w:val="12"/>
        </w:rPr>
        <w:t xml:space="preserve"> </w:t>
      </w:r>
      <w:r>
        <w:rPr>
          <w:w w:val="120"/>
          <w:sz w:val="12"/>
        </w:rPr>
        <w:t>number</w:t>
      </w:r>
      <w:r>
        <w:rPr>
          <w:spacing w:val="-6"/>
          <w:w w:val="120"/>
          <w:sz w:val="12"/>
        </w:rPr>
        <w:t xml:space="preserve"> </w:t>
      </w:r>
      <w:r>
        <w:rPr>
          <w:w w:val="120"/>
          <w:sz w:val="12"/>
        </w:rPr>
        <w:t>and</w:t>
      </w:r>
      <w:r>
        <w:rPr>
          <w:spacing w:val="-6"/>
          <w:w w:val="120"/>
          <w:sz w:val="12"/>
        </w:rPr>
        <w:t xml:space="preserve"> </w:t>
      </w:r>
      <w:r>
        <w:rPr>
          <w:w w:val="120"/>
          <w:sz w:val="12"/>
        </w:rPr>
        <w:t>pitch</w:t>
      </w:r>
      <w:r>
        <w:rPr>
          <w:spacing w:val="-5"/>
          <w:w w:val="120"/>
          <w:sz w:val="12"/>
        </w:rPr>
        <w:t xml:space="preserve"> </w:t>
      </w:r>
      <w:r>
        <w:rPr>
          <w:w w:val="120"/>
          <w:sz w:val="12"/>
        </w:rPr>
        <w:t>size</w:t>
      </w:r>
      <w:r>
        <w:rPr>
          <w:spacing w:val="-6"/>
          <w:w w:val="120"/>
          <w:sz w:val="12"/>
        </w:rPr>
        <w:t xml:space="preserve"> </w:t>
      </w:r>
      <w:r>
        <w:rPr>
          <w:w w:val="120"/>
          <w:sz w:val="12"/>
        </w:rPr>
        <w:t>on</w:t>
      </w:r>
      <w:r>
        <w:rPr>
          <w:spacing w:val="-6"/>
          <w:w w:val="120"/>
          <w:sz w:val="12"/>
        </w:rPr>
        <w:t xml:space="preserve"> </w:t>
      </w:r>
      <w:r>
        <w:rPr>
          <w:w w:val="120"/>
          <w:sz w:val="12"/>
        </w:rPr>
        <w:t>flow</w:t>
      </w:r>
      <w:r>
        <w:rPr>
          <w:spacing w:val="-7"/>
          <w:w w:val="120"/>
          <w:sz w:val="12"/>
        </w:rPr>
        <w:t xml:space="preserve"> </w:t>
      </w:r>
      <w:r>
        <w:rPr>
          <w:w w:val="120"/>
          <w:sz w:val="12"/>
        </w:rPr>
        <w:t>and</w:t>
      </w:r>
      <w:r>
        <w:rPr>
          <w:spacing w:val="-6"/>
          <w:w w:val="120"/>
          <w:sz w:val="12"/>
        </w:rPr>
        <w:t xml:space="preserve"> </w:t>
      </w:r>
      <w:r>
        <w:rPr>
          <w:w w:val="120"/>
          <w:sz w:val="12"/>
        </w:rPr>
        <w:t>heat</w:t>
      </w:r>
      <w:r>
        <w:rPr>
          <w:spacing w:val="-6"/>
          <w:w w:val="120"/>
          <w:sz w:val="12"/>
        </w:rPr>
        <w:t xml:space="preserve"> </w:t>
      </w:r>
      <w:r>
        <w:rPr>
          <w:w w:val="120"/>
          <w:sz w:val="12"/>
        </w:rPr>
        <w:t>transfer</w:t>
      </w:r>
      <w:r>
        <w:rPr>
          <w:spacing w:val="-6"/>
          <w:w w:val="120"/>
          <w:sz w:val="12"/>
        </w:rPr>
        <w:t xml:space="preserve"> </w:t>
      </w:r>
      <w:r>
        <w:rPr>
          <w:w w:val="120"/>
          <w:sz w:val="12"/>
        </w:rPr>
        <w:t>characteristics</w:t>
      </w:r>
      <w:r>
        <w:rPr>
          <w:spacing w:val="-6"/>
          <w:w w:val="120"/>
          <w:sz w:val="12"/>
        </w:rPr>
        <w:t xml:space="preserve"> </w:t>
      </w:r>
      <w:r>
        <w:rPr>
          <w:w w:val="120"/>
          <w:sz w:val="12"/>
        </w:rPr>
        <w:t>in</w:t>
      </w:r>
      <w:r>
        <w:rPr>
          <w:spacing w:val="-6"/>
          <w:w w:val="120"/>
          <w:sz w:val="12"/>
        </w:rPr>
        <w:t xml:space="preserve"> </w:t>
      </w:r>
      <w:r>
        <w:rPr>
          <w:w w:val="120"/>
          <w:sz w:val="12"/>
        </w:rPr>
        <w:t>a</w:t>
      </w:r>
      <w:r>
        <w:rPr>
          <w:spacing w:val="-6"/>
          <w:w w:val="120"/>
          <w:sz w:val="12"/>
        </w:rPr>
        <w:t xml:space="preserve"> </w:t>
      </w:r>
      <w:r>
        <w:rPr>
          <w:w w:val="120"/>
          <w:sz w:val="12"/>
        </w:rPr>
        <w:t xml:space="preserve">helically coil-tube heat exchanger, Appl. Therm. Eng. 36 (2012) 378–385, </w:t>
      </w:r>
      <w:hyperlink r:id="rId518">
        <w:r>
          <w:rPr>
            <w:rStyle w:val="InternetLink"/>
            <w:color w:val="2196D1"/>
            <w:w w:val="120"/>
            <w:sz w:val="12"/>
          </w:rPr>
          <w:t>https://doi.org/</w:t>
        </w:r>
      </w:hyperlink>
      <w:hyperlink r:id="rId519">
        <w:bookmarkStart w:id="74" w:name="_bookmark40"/>
        <w:bookmarkEnd w:id="74"/>
        <w:r>
          <w:rPr>
            <w:rStyle w:val="InternetLink"/>
            <w:color w:val="2196D1"/>
            <w:w w:val="120"/>
            <w:sz w:val="12"/>
          </w:rPr>
          <w:t xml:space="preserve"> 10.1016/j.applthermaleng.2011.10.052</w:t>
        </w:r>
      </w:hyperlink>
      <w:r>
        <w:rPr>
          <w:w w:val="120"/>
          <w:sz w:val="12"/>
        </w:rPr>
        <w:t>.</w:t>
      </w:r>
    </w:p>
    <w:p>
      <w:pPr>
        <w:pStyle w:val="ListParagraph"/>
        <w:numPr>
          <w:ilvl w:val="0"/>
          <w:numId w:val="5"/>
        </w:numPr>
        <w:tabs>
          <w:tab w:val="clear" w:pos="720"/>
          <w:tab w:val="left" w:pos="466" w:leader="none"/>
        </w:tabs>
        <w:spacing w:lineRule="auto" w:line="276" w:before="0" w:after="0"/>
        <w:ind w:left="465" w:right="108" w:hanging="332"/>
        <w:jc w:val="left"/>
        <w:rPr>
          <w:sz w:val="12"/>
        </w:rPr>
      </w:pPr>
      <w:r>
        <w:rPr>
          <w:w w:val="120"/>
          <w:sz w:val="12"/>
        </w:rPr>
        <w:t>B.A.</w:t>
      </w:r>
      <w:r>
        <w:rPr>
          <w:spacing w:val="-17"/>
          <w:w w:val="120"/>
          <w:sz w:val="12"/>
        </w:rPr>
        <w:t xml:space="preserve"> </w:t>
      </w:r>
      <w:r>
        <w:rPr>
          <w:w w:val="120"/>
          <w:sz w:val="12"/>
        </w:rPr>
        <w:t>Bhanvase,</w:t>
      </w:r>
      <w:r>
        <w:rPr>
          <w:spacing w:val="-16"/>
          <w:w w:val="120"/>
          <w:sz w:val="12"/>
        </w:rPr>
        <w:t xml:space="preserve"> </w:t>
      </w:r>
      <w:r>
        <w:rPr>
          <w:w w:val="120"/>
          <w:sz w:val="12"/>
        </w:rPr>
        <w:t>S.D.</w:t>
      </w:r>
      <w:r>
        <w:rPr>
          <w:spacing w:val="-17"/>
          <w:w w:val="120"/>
          <w:sz w:val="12"/>
        </w:rPr>
        <w:t xml:space="preserve"> </w:t>
      </w:r>
      <w:r>
        <w:rPr>
          <w:w w:val="120"/>
          <w:sz w:val="12"/>
        </w:rPr>
        <w:t>Sayankar,</w:t>
      </w:r>
      <w:r>
        <w:rPr>
          <w:spacing w:val="-16"/>
          <w:w w:val="120"/>
          <w:sz w:val="12"/>
        </w:rPr>
        <w:t xml:space="preserve"> </w:t>
      </w:r>
      <w:r>
        <w:rPr>
          <w:w w:val="120"/>
          <w:sz w:val="12"/>
        </w:rPr>
        <w:t>A.</w:t>
      </w:r>
      <w:r>
        <w:rPr>
          <w:spacing w:val="-18"/>
          <w:w w:val="120"/>
          <w:sz w:val="12"/>
        </w:rPr>
        <w:t xml:space="preserve"> </w:t>
      </w:r>
      <w:r>
        <w:rPr>
          <w:w w:val="120"/>
          <w:sz w:val="12"/>
        </w:rPr>
        <w:t>Kapre,</w:t>
      </w:r>
      <w:r>
        <w:rPr>
          <w:spacing w:val="-16"/>
          <w:w w:val="120"/>
          <w:sz w:val="12"/>
        </w:rPr>
        <w:t xml:space="preserve"> </w:t>
      </w:r>
      <w:r>
        <w:rPr>
          <w:w w:val="120"/>
          <w:sz w:val="12"/>
        </w:rPr>
        <w:t>P.J.</w:t>
      </w:r>
      <w:r>
        <w:rPr>
          <w:spacing w:val="-17"/>
          <w:w w:val="120"/>
          <w:sz w:val="12"/>
        </w:rPr>
        <w:t xml:space="preserve"> </w:t>
      </w:r>
      <w:r>
        <w:rPr>
          <w:w w:val="120"/>
          <w:sz w:val="12"/>
        </w:rPr>
        <w:t>Fule,</w:t>
      </w:r>
      <w:r>
        <w:rPr>
          <w:spacing w:val="-17"/>
          <w:w w:val="120"/>
          <w:sz w:val="12"/>
        </w:rPr>
        <w:t xml:space="preserve"> </w:t>
      </w:r>
      <w:r>
        <w:rPr>
          <w:w w:val="120"/>
          <w:sz w:val="12"/>
        </w:rPr>
        <w:t>S.H.</w:t>
      </w:r>
      <w:r>
        <w:rPr>
          <w:spacing w:val="-17"/>
          <w:w w:val="120"/>
          <w:sz w:val="12"/>
        </w:rPr>
        <w:t xml:space="preserve"> </w:t>
      </w:r>
      <w:r>
        <w:rPr>
          <w:w w:val="120"/>
          <w:sz w:val="12"/>
        </w:rPr>
        <w:t>Sonawane,</w:t>
      </w:r>
      <w:r>
        <w:rPr>
          <w:spacing w:val="-17"/>
          <w:w w:val="120"/>
          <w:sz w:val="12"/>
        </w:rPr>
        <w:t xml:space="preserve"> </w:t>
      </w:r>
      <w:r>
        <w:rPr>
          <w:w w:val="120"/>
          <w:sz w:val="12"/>
        </w:rPr>
        <w:t>Experimental investigation on intensified convective heat transfer coefficient of water based PANI</w:t>
      </w:r>
      <w:r>
        <w:rPr>
          <w:spacing w:val="-8"/>
          <w:w w:val="120"/>
          <w:sz w:val="12"/>
        </w:rPr>
        <w:t xml:space="preserve"> </w:t>
      </w:r>
      <w:r>
        <w:rPr>
          <w:w w:val="120"/>
          <w:sz w:val="12"/>
        </w:rPr>
        <w:t>nanofluid</w:t>
      </w:r>
      <w:r>
        <w:rPr>
          <w:spacing w:val="-7"/>
          <w:w w:val="120"/>
          <w:sz w:val="12"/>
        </w:rPr>
        <w:t xml:space="preserve"> </w:t>
      </w:r>
      <w:r>
        <w:rPr>
          <w:w w:val="120"/>
          <w:sz w:val="12"/>
        </w:rPr>
        <w:t>in</w:t>
      </w:r>
      <w:r>
        <w:rPr>
          <w:spacing w:val="-8"/>
          <w:w w:val="120"/>
          <w:sz w:val="12"/>
        </w:rPr>
        <w:t xml:space="preserve"> </w:t>
      </w:r>
      <w:r>
        <w:rPr>
          <w:w w:val="120"/>
          <w:sz w:val="12"/>
        </w:rPr>
        <w:t>vertical</w:t>
      </w:r>
      <w:r>
        <w:rPr>
          <w:spacing w:val="-6"/>
          <w:w w:val="120"/>
          <w:sz w:val="12"/>
        </w:rPr>
        <w:t xml:space="preserve"> </w:t>
      </w:r>
      <w:r>
        <w:rPr>
          <w:w w:val="120"/>
          <w:sz w:val="12"/>
        </w:rPr>
        <w:t>helical</w:t>
      </w:r>
      <w:r>
        <w:rPr>
          <w:spacing w:val="-9"/>
          <w:w w:val="120"/>
          <w:sz w:val="12"/>
        </w:rPr>
        <w:t xml:space="preserve"> </w:t>
      </w:r>
      <w:r>
        <w:rPr>
          <w:w w:val="120"/>
          <w:sz w:val="12"/>
        </w:rPr>
        <w:t>coiled</w:t>
      </w:r>
      <w:r>
        <w:rPr>
          <w:spacing w:val="-6"/>
          <w:w w:val="120"/>
          <w:sz w:val="12"/>
        </w:rPr>
        <w:t xml:space="preserve"> </w:t>
      </w:r>
      <w:r>
        <w:rPr>
          <w:w w:val="120"/>
          <w:sz w:val="12"/>
        </w:rPr>
        <w:t>heat</w:t>
      </w:r>
      <w:r>
        <w:rPr>
          <w:spacing w:val="-8"/>
          <w:w w:val="120"/>
          <w:sz w:val="12"/>
        </w:rPr>
        <w:t xml:space="preserve"> </w:t>
      </w:r>
      <w:r>
        <w:rPr>
          <w:w w:val="120"/>
          <w:sz w:val="12"/>
        </w:rPr>
        <w:t>exchanger,</w:t>
      </w:r>
      <w:r>
        <w:rPr>
          <w:spacing w:val="-8"/>
          <w:w w:val="120"/>
          <w:sz w:val="12"/>
        </w:rPr>
        <w:t xml:space="preserve"> </w:t>
      </w:r>
      <w:r>
        <w:rPr>
          <w:w w:val="120"/>
          <w:sz w:val="12"/>
        </w:rPr>
        <w:t>Appl.</w:t>
      </w:r>
      <w:r>
        <w:rPr>
          <w:spacing w:val="-7"/>
          <w:w w:val="120"/>
          <w:sz w:val="12"/>
        </w:rPr>
        <w:t xml:space="preserve"> </w:t>
      </w:r>
      <w:r>
        <w:rPr>
          <w:w w:val="120"/>
          <w:sz w:val="12"/>
        </w:rPr>
        <w:t>Therm.</w:t>
      </w:r>
      <w:r>
        <w:rPr>
          <w:spacing w:val="-8"/>
          <w:w w:val="120"/>
          <w:sz w:val="12"/>
        </w:rPr>
        <w:t xml:space="preserve"> </w:t>
      </w:r>
      <w:r>
        <w:rPr>
          <w:w w:val="120"/>
          <w:sz w:val="12"/>
        </w:rPr>
        <w:t>Eng.</w:t>
      </w:r>
      <w:r>
        <w:rPr>
          <w:spacing w:val="-8"/>
          <w:w w:val="120"/>
          <w:sz w:val="12"/>
        </w:rPr>
        <w:t xml:space="preserve"> </w:t>
      </w:r>
      <w:r>
        <w:rPr>
          <w:w w:val="120"/>
          <w:sz w:val="12"/>
        </w:rPr>
        <w:t>128</w:t>
      </w:r>
      <w:bookmarkStart w:id="75" w:name="_bookmark41"/>
      <w:bookmarkEnd w:id="75"/>
      <w:r>
        <w:rPr>
          <w:w w:val="120"/>
          <w:sz w:val="12"/>
        </w:rPr>
        <w:t xml:space="preserve"> (2018) 134–140,</w:t>
      </w:r>
      <w:r>
        <w:rPr>
          <w:spacing w:val="-15"/>
          <w:w w:val="120"/>
          <w:sz w:val="12"/>
        </w:rPr>
        <w:t xml:space="preserve"> </w:t>
      </w:r>
      <w:hyperlink r:id="rId520">
        <w:r>
          <w:rPr>
            <w:rStyle w:val="InternetLink"/>
            <w:color w:val="2196D1"/>
            <w:w w:val="120"/>
            <w:sz w:val="12"/>
          </w:rPr>
          <w:t>https://doi.org/10.1016/j.applthermaleng.2017.09.009</w:t>
        </w:r>
      </w:hyperlink>
      <w:r>
        <w:rPr>
          <w:w w:val="120"/>
          <w:sz w:val="12"/>
        </w:rPr>
        <w:t>.</w:t>
      </w:r>
    </w:p>
    <w:p>
      <w:pPr>
        <w:pStyle w:val="ListParagraph"/>
        <w:numPr>
          <w:ilvl w:val="0"/>
          <w:numId w:val="5"/>
        </w:numPr>
        <w:tabs>
          <w:tab w:val="clear" w:pos="720"/>
          <w:tab w:val="left" w:pos="466" w:leader="none"/>
        </w:tabs>
        <w:spacing w:lineRule="auto" w:line="276" w:before="0" w:after="0"/>
        <w:ind w:left="465" w:right="38" w:hanging="332"/>
        <w:jc w:val="left"/>
        <w:rPr>
          <w:sz w:val="12"/>
        </w:rPr>
      </w:pPr>
      <w:r>
        <w:rPr>
          <w:w w:val="115"/>
          <w:sz w:val="12"/>
        </w:rPr>
        <w:t>N. Jamshidi, M. Farhadi, K. Sedighi, D.D. Ganji, Optimization of design</w:t>
      </w:r>
      <w:r>
        <w:rPr>
          <w:spacing w:val="-17"/>
          <w:w w:val="115"/>
          <w:sz w:val="12"/>
        </w:rPr>
        <w:t xml:space="preserve"> </w:t>
      </w:r>
      <w:r>
        <w:rPr>
          <w:w w:val="115"/>
          <w:sz w:val="12"/>
        </w:rPr>
        <w:t>parameters for nanofluids flowing inside helical coils, Int. Commun. Heat Mass Transf. 39</w:t>
      </w:r>
      <w:bookmarkStart w:id="76" w:name="_bookmark42"/>
      <w:bookmarkEnd w:id="76"/>
      <w:r>
        <w:rPr>
          <w:w w:val="115"/>
          <w:sz w:val="12"/>
        </w:rPr>
        <w:t xml:space="preserve"> (2012) 311–317,</w:t>
      </w:r>
      <w:r>
        <w:rPr>
          <w:spacing w:val="27"/>
          <w:w w:val="115"/>
          <w:sz w:val="12"/>
        </w:rPr>
        <w:t xml:space="preserve"> </w:t>
      </w:r>
      <w:hyperlink r:id="rId521">
        <w:r>
          <w:rPr>
            <w:rStyle w:val="InternetLink"/>
            <w:color w:val="2196D1"/>
            <w:w w:val="115"/>
            <w:sz w:val="12"/>
          </w:rPr>
          <w:t>https://doi.org/10.1016/j.icheatmasstransfer.2011.11.013</w:t>
        </w:r>
      </w:hyperlink>
      <w:r>
        <w:rPr>
          <w:w w:val="115"/>
          <w:sz w:val="12"/>
        </w:rPr>
        <w:t>.</w:t>
      </w:r>
    </w:p>
    <w:p>
      <w:pPr>
        <w:pStyle w:val="ListParagraph"/>
        <w:numPr>
          <w:ilvl w:val="0"/>
          <w:numId w:val="5"/>
        </w:numPr>
        <w:tabs>
          <w:tab w:val="clear" w:pos="720"/>
          <w:tab w:val="left" w:pos="466" w:leader="none"/>
        </w:tabs>
        <w:spacing w:lineRule="auto" w:line="276" w:before="0" w:after="0"/>
        <w:ind w:left="465" w:right="38" w:hanging="332"/>
        <w:jc w:val="both"/>
        <w:rPr>
          <w:sz w:val="12"/>
        </w:rPr>
      </w:pPr>
      <w:r>
        <w:rPr>
          <w:w w:val="115"/>
          <w:sz w:val="12"/>
        </w:rPr>
        <w:t xml:space="preserve">G. Wang, D. Wang, J. Deng, Y. Lyu, Y. Pei, S. Xiang, Experimental and numerical study on heat transfer and flow characteristics in the shell side of helically coiled trilobal tube heat exchanger, Appl. Therm. Eng. 149 (2019) 772–787, </w:t>
      </w:r>
      <w:hyperlink r:id="rId522">
        <w:r>
          <w:rPr>
            <w:rStyle w:val="InternetLink"/>
            <w:color w:val="2196D1"/>
            <w:w w:val="115"/>
            <w:sz w:val="12"/>
          </w:rPr>
          <w:t>https://doi.</w:t>
        </w:r>
      </w:hyperlink>
      <w:hyperlink r:id="rId523">
        <w:bookmarkStart w:id="77" w:name="_bookmark43"/>
        <w:bookmarkEnd w:id="77"/>
        <w:r>
          <w:rPr>
            <w:rStyle w:val="InternetLink"/>
            <w:color w:val="2196D1"/>
            <w:w w:val="115"/>
            <w:sz w:val="12"/>
          </w:rPr>
          <w:t xml:space="preserve"> org/10.1016/j.ijheatmasstransfer.2019.03.137</w:t>
        </w:r>
      </w:hyperlink>
      <w:r>
        <w:rPr>
          <w:w w:val="115"/>
          <w:sz w:val="12"/>
        </w:rPr>
        <w:t>.</w:t>
      </w:r>
    </w:p>
    <w:p>
      <w:pPr>
        <w:pStyle w:val="ListParagraph"/>
        <w:numPr>
          <w:ilvl w:val="0"/>
          <w:numId w:val="5"/>
        </w:numPr>
        <w:tabs>
          <w:tab w:val="clear" w:pos="720"/>
          <w:tab w:val="left" w:pos="466" w:leader="none"/>
        </w:tabs>
        <w:spacing w:lineRule="auto" w:line="276" w:before="0" w:after="0"/>
        <w:ind w:left="465" w:right="97" w:hanging="332"/>
        <w:jc w:val="left"/>
        <w:rPr>
          <w:sz w:val="12"/>
        </w:rPr>
      </w:pPr>
      <w:r>
        <w:rPr>
          <w:w w:val="120"/>
          <w:sz w:val="12"/>
        </w:rPr>
        <w:t>S.</w:t>
      </w:r>
      <w:r>
        <w:rPr>
          <w:spacing w:val="-8"/>
          <w:w w:val="120"/>
          <w:sz w:val="12"/>
        </w:rPr>
        <w:t xml:space="preserve"> </w:t>
      </w:r>
      <w:r>
        <w:rPr>
          <w:w w:val="120"/>
          <w:sz w:val="12"/>
        </w:rPr>
        <w:t>Bahrehmand,</w:t>
      </w:r>
      <w:r>
        <w:rPr>
          <w:spacing w:val="-7"/>
          <w:w w:val="120"/>
          <w:sz w:val="12"/>
        </w:rPr>
        <w:t xml:space="preserve"> </w:t>
      </w:r>
      <w:r>
        <w:rPr>
          <w:w w:val="120"/>
          <w:sz w:val="12"/>
        </w:rPr>
        <w:t>A.</w:t>
      </w:r>
      <w:r>
        <w:rPr>
          <w:spacing w:val="-9"/>
          <w:w w:val="120"/>
          <w:sz w:val="12"/>
        </w:rPr>
        <w:t xml:space="preserve"> </w:t>
      </w:r>
      <w:r>
        <w:rPr>
          <w:w w:val="120"/>
          <w:sz w:val="12"/>
        </w:rPr>
        <w:t>Abbassi,</w:t>
      </w:r>
      <w:r>
        <w:rPr>
          <w:spacing w:val="-8"/>
          <w:w w:val="120"/>
          <w:sz w:val="12"/>
        </w:rPr>
        <w:t xml:space="preserve"> </w:t>
      </w:r>
      <w:r>
        <w:rPr>
          <w:w w:val="120"/>
          <w:sz w:val="12"/>
        </w:rPr>
        <w:t>Heat</w:t>
      </w:r>
      <w:r>
        <w:rPr>
          <w:spacing w:val="-9"/>
          <w:w w:val="120"/>
          <w:sz w:val="12"/>
        </w:rPr>
        <w:t xml:space="preserve"> </w:t>
      </w:r>
      <w:r>
        <w:rPr>
          <w:w w:val="120"/>
          <w:sz w:val="12"/>
        </w:rPr>
        <w:t>transfer</w:t>
      </w:r>
      <w:r>
        <w:rPr>
          <w:spacing w:val="-7"/>
          <w:w w:val="120"/>
          <w:sz w:val="12"/>
        </w:rPr>
        <w:t xml:space="preserve"> </w:t>
      </w:r>
      <w:r>
        <w:rPr>
          <w:w w:val="120"/>
          <w:sz w:val="12"/>
        </w:rPr>
        <w:t>and</w:t>
      </w:r>
      <w:r>
        <w:rPr>
          <w:spacing w:val="-9"/>
          <w:w w:val="120"/>
          <w:sz w:val="12"/>
        </w:rPr>
        <w:t xml:space="preserve"> </w:t>
      </w:r>
      <w:r>
        <w:rPr>
          <w:w w:val="120"/>
          <w:sz w:val="12"/>
        </w:rPr>
        <w:t>performance</w:t>
      </w:r>
      <w:r>
        <w:rPr>
          <w:spacing w:val="-8"/>
          <w:w w:val="120"/>
          <w:sz w:val="12"/>
        </w:rPr>
        <w:t xml:space="preserve"> </w:t>
      </w:r>
      <w:r>
        <w:rPr>
          <w:w w:val="120"/>
          <w:sz w:val="12"/>
        </w:rPr>
        <w:t>analysis</w:t>
      </w:r>
      <w:r>
        <w:rPr>
          <w:spacing w:val="-9"/>
          <w:w w:val="120"/>
          <w:sz w:val="12"/>
        </w:rPr>
        <w:t xml:space="preserve"> </w:t>
      </w:r>
      <w:r>
        <w:rPr>
          <w:w w:val="120"/>
          <w:sz w:val="12"/>
        </w:rPr>
        <w:t>of</w:t>
      </w:r>
      <w:r>
        <w:rPr>
          <w:spacing w:val="-8"/>
          <w:w w:val="120"/>
          <w:sz w:val="12"/>
        </w:rPr>
        <w:t xml:space="preserve"> </w:t>
      </w:r>
      <w:r>
        <w:rPr>
          <w:w w:val="120"/>
          <w:sz w:val="12"/>
        </w:rPr>
        <w:t>nanofluid flow in helically coiled tube heat exchangers, Chem. Eng. Res. Des. 109 (2016)</w:t>
      </w:r>
      <w:bookmarkStart w:id="78" w:name="_bookmark44"/>
      <w:bookmarkEnd w:id="78"/>
      <w:r>
        <w:rPr>
          <w:w w:val="120"/>
          <w:sz w:val="12"/>
        </w:rPr>
        <w:t xml:space="preserve"> 628–637,</w:t>
      </w:r>
      <w:r>
        <w:rPr>
          <w:spacing w:val="8"/>
          <w:w w:val="120"/>
          <w:sz w:val="12"/>
        </w:rPr>
        <w:t xml:space="preserve"> </w:t>
      </w:r>
      <w:hyperlink r:id="rId524">
        <w:r>
          <w:rPr>
            <w:rStyle w:val="InternetLink"/>
            <w:color w:val="2196D1"/>
            <w:w w:val="120"/>
            <w:sz w:val="12"/>
          </w:rPr>
          <w:t>https://doi.org/10.1016/j.cherd.2016.03.022</w:t>
        </w:r>
      </w:hyperlink>
      <w:r>
        <w:rPr>
          <w:w w:val="120"/>
          <w:sz w:val="12"/>
        </w:rPr>
        <w:t>.</w:t>
      </w:r>
    </w:p>
    <w:p>
      <w:pPr>
        <w:pStyle w:val="ListParagraph"/>
        <w:numPr>
          <w:ilvl w:val="0"/>
          <w:numId w:val="5"/>
        </w:numPr>
        <w:tabs>
          <w:tab w:val="clear" w:pos="720"/>
          <w:tab w:val="left" w:pos="466" w:leader="none"/>
        </w:tabs>
        <w:spacing w:lineRule="auto" w:line="276" w:before="0" w:after="0"/>
        <w:ind w:left="465" w:right="182" w:hanging="332"/>
        <w:jc w:val="left"/>
        <w:rPr>
          <w:sz w:val="12"/>
        </w:rPr>
      </w:pPr>
      <w:r>
        <w:rPr>
          <w:w w:val="120"/>
          <w:sz w:val="12"/>
        </w:rPr>
        <w:t>F. Akbaridoust, M. Rakhsha, A. Abbassi, M. Saffar-Avval, Experimental and numerical investigation of nanofluid heat transfer in helically coiled tubes at constant wall temperature using dispersion model, Int. J. Heat Mass Transf.</w:t>
      </w:r>
      <w:r>
        <w:rPr>
          <w:spacing w:val="-26"/>
          <w:w w:val="120"/>
          <w:sz w:val="12"/>
        </w:rPr>
        <w:t xml:space="preserve"> </w:t>
      </w:r>
      <w:r>
        <w:rPr>
          <w:spacing w:val="-6"/>
          <w:w w:val="120"/>
          <w:sz w:val="12"/>
        </w:rPr>
        <w:t>58</w:t>
      </w:r>
      <w:bookmarkStart w:id="79" w:name="_bookmark45"/>
      <w:bookmarkEnd w:id="79"/>
      <w:r>
        <w:rPr>
          <w:spacing w:val="-6"/>
          <w:w w:val="120"/>
          <w:sz w:val="12"/>
        </w:rPr>
        <w:t xml:space="preserve"> </w:t>
      </w:r>
      <w:r>
        <w:rPr>
          <w:w w:val="120"/>
          <w:sz w:val="12"/>
        </w:rPr>
        <w:t>(2013) 480–491,</w:t>
      </w:r>
      <w:r>
        <w:rPr>
          <w:spacing w:val="17"/>
          <w:w w:val="120"/>
          <w:sz w:val="12"/>
        </w:rPr>
        <w:t xml:space="preserve"> </w:t>
      </w:r>
      <w:hyperlink r:id="rId525">
        <w:r>
          <w:rPr>
            <w:rStyle w:val="InternetLink"/>
            <w:color w:val="2196D1"/>
            <w:w w:val="120"/>
            <w:sz w:val="12"/>
          </w:rPr>
          <w:t>https://doi.org/10.1016/j.apt.2015.08.006</w:t>
        </w:r>
      </w:hyperlink>
      <w:r>
        <w:rPr>
          <w:w w:val="120"/>
          <w:sz w:val="12"/>
        </w:rPr>
        <w:t>.</w:t>
      </w:r>
    </w:p>
    <w:p>
      <w:pPr>
        <w:pStyle w:val="ListParagraph"/>
        <w:numPr>
          <w:ilvl w:val="0"/>
          <w:numId w:val="5"/>
        </w:numPr>
        <w:tabs>
          <w:tab w:val="clear" w:pos="720"/>
          <w:tab w:val="left" w:pos="466" w:leader="none"/>
        </w:tabs>
        <w:spacing w:lineRule="auto" w:line="276" w:before="0" w:after="0"/>
        <w:ind w:left="465" w:right="112" w:hanging="332"/>
        <w:jc w:val="left"/>
        <w:rPr>
          <w:sz w:val="12"/>
        </w:rPr>
      </w:pPr>
      <w:r>
        <w:rPr>
          <w:w w:val="120"/>
          <w:sz w:val="12"/>
        </w:rPr>
        <w:t>M.</w:t>
      </w:r>
      <w:r>
        <w:rPr>
          <w:spacing w:val="-9"/>
          <w:w w:val="120"/>
          <w:sz w:val="12"/>
        </w:rPr>
        <w:t xml:space="preserve"> </w:t>
      </w:r>
      <w:r>
        <w:rPr>
          <w:w w:val="120"/>
          <w:sz w:val="12"/>
        </w:rPr>
        <w:t>Rakhsha,</w:t>
      </w:r>
      <w:r>
        <w:rPr>
          <w:spacing w:val="-10"/>
          <w:w w:val="120"/>
          <w:sz w:val="12"/>
        </w:rPr>
        <w:t xml:space="preserve"> </w:t>
      </w:r>
      <w:r>
        <w:rPr>
          <w:w w:val="120"/>
          <w:sz w:val="12"/>
        </w:rPr>
        <w:t>F.</w:t>
      </w:r>
      <w:r>
        <w:rPr>
          <w:spacing w:val="-10"/>
          <w:w w:val="120"/>
          <w:sz w:val="12"/>
        </w:rPr>
        <w:t xml:space="preserve"> </w:t>
      </w:r>
      <w:r>
        <w:rPr>
          <w:w w:val="120"/>
          <w:sz w:val="12"/>
        </w:rPr>
        <w:t>Akbaridoust,</w:t>
      </w:r>
      <w:r>
        <w:rPr>
          <w:spacing w:val="-9"/>
          <w:w w:val="120"/>
          <w:sz w:val="12"/>
        </w:rPr>
        <w:t xml:space="preserve"> </w:t>
      </w:r>
      <w:r>
        <w:rPr>
          <w:w w:val="120"/>
          <w:sz w:val="12"/>
        </w:rPr>
        <w:t>A.</w:t>
      </w:r>
      <w:r>
        <w:rPr>
          <w:spacing w:val="-10"/>
          <w:w w:val="120"/>
          <w:sz w:val="12"/>
        </w:rPr>
        <w:t xml:space="preserve"> </w:t>
      </w:r>
      <w:r>
        <w:rPr>
          <w:w w:val="120"/>
          <w:sz w:val="12"/>
        </w:rPr>
        <w:t>Abbassi,</w:t>
      </w:r>
      <w:r>
        <w:rPr>
          <w:spacing w:val="-10"/>
          <w:w w:val="120"/>
          <w:sz w:val="12"/>
        </w:rPr>
        <w:t xml:space="preserve"> </w:t>
      </w:r>
      <w:r>
        <w:rPr>
          <w:w w:val="120"/>
          <w:sz w:val="12"/>
        </w:rPr>
        <w:t>S.</w:t>
      </w:r>
      <w:r>
        <w:rPr>
          <w:spacing w:val="-9"/>
          <w:w w:val="120"/>
          <w:sz w:val="12"/>
        </w:rPr>
        <w:t xml:space="preserve"> </w:t>
      </w:r>
      <w:r>
        <w:rPr>
          <w:w w:val="120"/>
          <w:sz w:val="12"/>
        </w:rPr>
        <w:t>Majid,</w:t>
      </w:r>
      <w:r>
        <w:rPr>
          <w:spacing w:val="-9"/>
          <w:w w:val="120"/>
          <w:sz w:val="12"/>
        </w:rPr>
        <w:t xml:space="preserve"> </w:t>
      </w:r>
      <w:r>
        <w:rPr>
          <w:w w:val="120"/>
          <w:sz w:val="12"/>
        </w:rPr>
        <w:t>Experimental</w:t>
      </w:r>
      <w:r>
        <w:rPr>
          <w:spacing w:val="-10"/>
          <w:w w:val="120"/>
          <w:sz w:val="12"/>
        </w:rPr>
        <w:t xml:space="preserve"> </w:t>
      </w:r>
      <w:r>
        <w:rPr>
          <w:w w:val="120"/>
          <w:sz w:val="12"/>
        </w:rPr>
        <w:t>and</w:t>
      </w:r>
      <w:r>
        <w:rPr>
          <w:spacing w:val="-10"/>
          <w:w w:val="120"/>
          <w:sz w:val="12"/>
        </w:rPr>
        <w:t xml:space="preserve"> </w:t>
      </w:r>
      <w:r>
        <w:rPr>
          <w:w w:val="120"/>
          <w:sz w:val="12"/>
        </w:rPr>
        <w:t>numerical investigations</w:t>
      </w:r>
      <w:r>
        <w:rPr>
          <w:spacing w:val="-6"/>
          <w:w w:val="120"/>
          <w:sz w:val="12"/>
        </w:rPr>
        <w:t xml:space="preserve"> </w:t>
      </w:r>
      <w:r>
        <w:rPr>
          <w:w w:val="120"/>
          <w:sz w:val="12"/>
        </w:rPr>
        <w:t>of</w:t>
      </w:r>
      <w:r>
        <w:rPr>
          <w:spacing w:val="-6"/>
          <w:w w:val="120"/>
          <w:sz w:val="12"/>
        </w:rPr>
        <w:t xml:space="preserve"> </w:t>
      </w:r>
      <w:r>
        <w:rPr>
          <w:w w:val="120"/>
          <w:sz w:val="12"/>
        </w:rPr>
        <w:t>turbulent</w:t>
      </w:r>
      <w:r>
        <w:rPr>
          <w:spacing w:val="-6"/>
          <w:w w:val="120"/>
          <w:sz w:val="12"/>
        </w:rPr>
        <w:t xml:space="preserve"> </w:t>
      </w:r>
      <w:r>
        <w:rPr>
          <w:w w:val="120"/>
          <w:sz w:val="12"/>
        </w:rPr>
        <w:t>forced</w:t>
      </w:r>
      <w:r>
        <w:rPr>
          <w:spacing w:val="-6"/>
          <w:w w:val="120"/>
          <w:sz w:val="12"/>
        </w:rPr>
        <w:t xml:space="preserve"> </w:t>
      </w:r>
      <w:r>
        <w:rPr>
          <w:w w:val="120"/>
          <w:sz w:val="12"/>
        </w:rPr>
        <w:t>convection</w:t>
      </w:r>
      <w:r>
        <w:rPr>
          <w:spacing w:val="-6"/>
          <w:w w:val="120"/>
          <w:sz w:val="12"/>
        </w:rPr>
        <w:t xml:space="preserve"> </w:t>
      </w:r>
      <w:r>
        <w:rPr>
          <w:w w:val="120"/>
          <w:sz w:val="12"/>
        </w:rPr>
        <w:t>flow</w:t>
      </w:r>
      <w:r>
        <w:rPr>
          <w:spacing w:val="-6"/>
          <w:w w:val="120"/>
          <w:sz w:val="12"/>
        </w:rPr>
        <w:t xml:space="preserve"> </w:t>
      </w:r>
      <w:r>
        <w:rPr>
          <w:w w:val="120"/>
          <w:sz w:val="12"/>
        </w:rPr>
        <w:t>of</w:t>
      </w:r>
      <w:r>
        <w:rPr>
          <w:spacing w:val="-6"/>
          <w:w w:val="120"/>
          <w:sz w:val="12"/>
        </w:rPr>
        <w:t xml:space="preserve"> </w:t>
      </w:r>
      <w:r>
        <w:rPr>
          <w:w w:val="120"/>
          <w:sz w:val="12"/>
        </w:rPr>
        <w:t>nano-fluid</w:t>
      </w:r>
      <w:r>
        <w:rPr>
          <w:spacing w:val="-5"/>
          <w:w w:val="120"/>
          <w:sz w:val="12"/>
        </w:rPr>
        <w:t xml:space="preserve"> </w:t>
      </w:r>
      <w:r>
        <w:rPr>
          <w:w w:val="120"/>
          <w:sz w:val="12"/>
        </w:rPr>
        <w:t>in</w:t>
      </w:r>
      <w:r>
        <w:rPr>
          <w:spacing w:val="-6"/>
          <w:w w:val="120"/>
          <w:sz w:val="12"/>
        </w:rPr>
        <w:t xml:space="preserve"> </w:t>
      </w:r>
      <w:r>
        <w:rPr>
          <w:w w:val="120"/>
          <w:sz w:val="12"/>
        </w:rPr>
        <w:t>helical</w:t>
      </w:r>
      <w:r>
        <w:rPr>
          <w:spacing w:val="-6"/>
          <w:w w:val="120"/>
          <w:sz w:val="12"/>
        </w:rPr>
        <w:t xml:space="preserve"> </w:t>
      </w:r>
      <w:r>
        <w:rPr>
          <w:w w:val="120"/>
          <w:sz w:val="12"/>
        </w:rPr>
        <w:t>coiled tubes at constant surface temperature, Powder Technol. 283 (2015) 178–189,</w:t>
      </w:r>
      <w:bookmarkStart w:id="80" w:name="_bookmark46"/>
      <w:bookmarkEnd w:id="80"/>
      <w:r>
        <w:rPr>
          <w:color w:val="2196D1"/>
          <w:w w:val="120"/>
          <w:sz w:val="12"/>
        </w:rPr>
        <w:t xml:space="preserve"> </w:t>
      </w:r>
      <w:hyperlink r:id="rId526">
        <w:r>
          <w:rPr>
            <w:rStyle w:val="InternetLink"/>
            <w:color w:val="2196D1"/>
            <w:w w:val="120"/>
            <w:sz w:val="12"/>
          </w:rPr>
          <w:t>https://doi.org/10.1016/j.powtec.2015.05.019</w:t>
        </w:r>
      </w:hyperlink>
      <w:r>
        <w:rPr>
          <w:w w:val="120"/>
          <w:sz w:val="12"/>
        </w:rPr>
        <w:t>.</w:t>
      </w:r>
    </w:p>
    <w:p>
      <w:pPr>
        <w:pStyle w:val="ListParagraph"/>
        <w:numPr>
          <w:ilvl w:val="0"/>
          <w:numId w:val="5"/>
        </w:numPr>
        <w:tabs>
          <w:tab w:val="clear" w:pos="720"/>
          <w:tab w:val="left" w:pos="466" w:leader="none"/>
        </w:tabs>
        <w:spacing w:lineRule="auto" w:line="276" w:before="0" w:after="0"/>
        <w:ind w:left="465" w:right="39" w:hanging="332"/>
        <w:jc w:val="left"/>
        <w:rPr>
          <w:sz w:val="12"/>
        </w:rPr>
      </w:pPr>
      <w:r>
        <w:rPr>
          <w:w w:val="120"/>
          <w:sz w:val="12"/>
        </w:rPr>
        <w:t>M.</w:t>
      </w:r>
      <w:r>
        <w:rPr>
          <w:spacing w:val="-15"/>
          <w:w w:val="120"/>
          <w:sz w:val="12"/>
        </w:rPr>
        <w:t xml:space="preserve"> </w:t>
      </w:r>
      <w:r>
        <w:rPr>
          <w:w w:val="120"/>
          <w:sz w:val="12"/>
        </w:rPr>
        <w:t>Mahmoudi,</w:t>
      </w:r>
      <w:r>
        <w:rPr>
          <w:spacing w:val="-15"/>
          <w:w w:val="120"/>
          <w:sz w:val="12"/>
        </w:rPr>
        <w:t xml:space="preserve"> </w:t>
      </w:r>
      <w:r>
        <w:rPr>
          <w:w w:val="120"/>
          <w:sz w:val="12"/>
        </w:rPr>
        <w:t>M.R.</w:t>
      </w:r>
      <w:r>
        <w:rPr>
          <w:spacing w:val="-16"/>
          <w:w w:val="120"/>
          <w:sz w:val="12"/>
        </w:rPr>
        <w:t xml:space="preserve"> </w:t>
      </w:r>
      <w:r>
        <w:rPr>
          <w:w w:val="120"/>
          <w:sz w:val="12"/>
        </w:rPr>
        <w:t>Tavakoli,</w:t>
      </w:r>
      <w:r>
        <w:rPr>
          <w:spacing w:val="-15"/>
          <w:w w:val="120"/>
          <w:sz w:val="12"/>
        </w:rPr>
        <w:t xml:space="preserve"> </w:t>
      </w:r>
      <w:r>
        <w:rPr>
          <w:w w:val="120"/>
          <w:sz w:val="12"/>
        </w:rPr>
        <w:t>M.A.</w:t>
      </w:r>
      <w:r>
        <w:rPr>
          <w:spacing w:val="-16"/>
          <w:w w:val="120"/>
          <w:sz w:val="12"/>
        </w:rPr>
        <w:t xml:space="preserve"> </w:t>
      </w:r>
      <w:r>
        <w:rPr>
          <w:w w:val="120"/>
          <w:sz w:val="12"/>
        </w:rPr>
        <w:t>Mirsoleimani,</w:t>
      </w:r>
      <w:r>
        <w:rPr>
          <w:spacing w:val="-14"/>
          <w:w w:val="120"/>
          <w:sz w:val="12"/>
        </w:rPr>
        <w:t xml:space="preserve"> </w:t>
      </w:r>
      <w:r>
        <w:rPr>
          <w:w w:val="120"/>
          <w:sz w:val="12"/>
        </w:rPr>
        <w:t>A.</w:t>
      </w:r>
      <w:r>
        <w:rPr>
          <w:spacing w:val="-16"/>
          <w:w w:val="120"/>
          <w:sz w:val="12"/>
        </w:rPr>
        <w:t xml:space="preserve"> </w:t>
      </w:r>
      <w:r>
        <w:rPr>
          <w:w w:val="120"/>
          <w:sz w:val="12"/>
        </w:rPr>
        <w:t>Gholami,</w:t>
      </w:r>
      <w:r>
        <w:rPr>
          <w:spacing w:val="-15"/>
          <w:w w:val="120"/>
          <w:sz w:val="12"/>
        </w:rPr>
        <w:t xml:space="preserve"> </w:t>
      </w:r>
      <w:r>
        <w:rPr>
          <w:w w:val="120"/>
          <w:sz w:val="12"/>
        </w:rPr>
        <w:t>M.R.</w:t>
      </w:r>
      <w:r>
        <w:rPr>
          <w:spacing w:val="-15"/>
          <w:w w:val="120"/>
          <w:sz w:val="12"/>
        </w:rPr>
        <w:t xml:space="preserve"> </w:t>
      </w:r>
      <w:r>
        <w:rPr>
          <w:w w:val="120"/>
          <w:sz w:val="12"/>
        </w:rPr>
        <w:t>Salimpour, Experimental and numerical investigation on forced convection heat transfer</w:t>
      </w:r>
      <w:r>
        <w:rPr>
          <w:spacing w:val="-25"/>
          <w:w w:val="120"/>
          <w:sz w:val="12"/>
        </w:rPr>
        <w:t xml:space="preserve"> </w:t>
      </w:r>
      <w:r>
        <w:rPr>
          <w:w w:val="120"/>
          <w:sz w:val="12"/>
        </w:rPr>
        <w:t>and pressure</w:t>
      </w:r>
      <w:r>
        <w:rPr>
          <w:spacing w:val="-13"/>
          <w:w w:val="120"/>
          <w:sz w:val="12"/>
        </w:rPr>
        <w:t xml:space="preserve"> </w:t>
      </w:r>
      <w:r>
        <w:rPr>
          <w:w w:val="120"/>
          <w:sz w:val="12"/>
        </w:rPr>
        <w:t>drop</w:t>
      </w:r>
      <w:r>
        <w:rPr>
          <w:spacing w:val="-13"/>
          <w:w w:val="120"/>
          <w:sz w:val="12"/>
        </w:rPr>
        <w:t xml:space="preserve"> </w:t>
      </w:r>
      <w:r>
        <w:rPr>
          <w:w w:val="120"/>
          <w:sz w:val="12"/>
        </w:rPr>
        <w:t>in</w:t>
      </w:r>
      <w:r>
        <w:rPr>
          <w:spacing w:val="-14"/>
          <w:w w:val="120"/>
          <w:sz w:val="12"/>
        </w:rPr>
        <w:t xml:space="preserve"> </w:t>
      </w:r>
      <w:r>
        <w:rPr>
          <w:w w:val="120"/>
          <w:sz w:val="12"/>
        </w:rPr>
        <w:t>helically</w:t>
      </w:r>
      <w:r>
        <w:rPr>
          <w:spacing w:val="-13"/>
          <w:w w:val="120"/>
          <w:sz w:val="12"/>
        </w:rPr>
        <w:t xml:space="preserve"> </w:t>
      </w:r>
      <w:r>
        <w:rPr>
          <w:w w:val="120"/>
          <w:sz w:val="12"/>
        </w:rPr>
        <w:t>coiled</w:t>
      </w:r>
      <w:r>
        <w:rPr>
          <w:spacing w:val="-14"/>
          <w:w w:val="120"/>
          <w:sz w:val="12"/>
        </w:rPr>
        <w:t xml:space="preserve"> </w:t>
      </w:r>
      <w:r>
        <w:rPr>
          <w:w w:val="120"/>
          <w:sz w:val="12"/>
        </w:rPr>
        <w:t>pipes</w:t>
      </w:r>
      <w:r>
        <w:rPr>
          <w:spacing w:val="-13"/>
          <w:w w:val="120"/>
          <w:sz w:val="12"/>
        </w:rPr>
        <w:t xml:space="preserve"> </w:t>
      </w:r>
      <w:r>
        <w:rPr>
          <w:w w:val="120"/>
          <w:sz w:val="12"/>
        </w:rPr>
        <w:t>using</w:t>
      </w:r>
      <w:r>
        <w:rPr>
          <w:spacing w:val="-14"/>
          <w:w w:val="120"/>
          <w:sz w:val="12"/>
        </w:rPr>
        <w:t xml:space="preserve"> </w:t>
      </w:r>
      <w:r>
        <w:rPr>
          <w:w w:val="120"/>
          <w:sz w:val="12"/>
        </w:rPr>
        <w:t>TiO2/water</w:t>
      </w:r>
      <w:r>
        <w:rPr>
          <w:spacing w:val="-13"/>
          <w:w w:val="120"/>
          <w:sz w:val="12"/>
        </w:rPr>
        <w:t xml:space="preserve"> </w:t>
      </w:r>
      <w:r>
        <w:rPr>
          <w:w w:val="120"/>
          <w:sz w:val="12"/>
        </w:rPr>
        <w:t>nanofluid,</w:t>
      </w:r>
      <w:r>
        <w:rPr>
          <w:spacing w:val="-14"/>
          <w:w w:val="120"/>
          <w:sz w:val="12"/>
        </w:rPr>
        <w:t xml:space="preserve"> </w:t>
      </w:r>
      <w:r>
        <w:rPr>
          <w:w w:val="120"/>
          <w:sz w:val="12"/>
        </w:rPr>
        <w:t>Int.</w:t>
      </w:r>
      <w:r>
        <w:rPr>
          <w:spacing w:val="-13"/>
          <w:w w:val="120"/>
          <w:sz w:val="12"/>
        </w:rPr>
        <w:t xml:space="preserve"> </w:t>
      </w:r>
      <w:r>
        <w:rPr>
          <w:w w:val="120"/>
          <w:sz w:val="12"/>
        </w:rPr>
        <w:t>J.</w:t>
      </w:r>
      <w:r>
        <w:rPr>
          <w:spacing w:val="-13"/>
          <w:w w:val="120"/>
          <w:sz w:val="12"/>
        </w:rPr>
        <w:t xml:space="preserve"> </w:t>
      </w:r>
      <w:r>
        <w:rPr>
          <w:w w:val="120"/>
          <w:sz w:val="12"/>
        </w:rPr>
        <w:t>Refrig</w:t>
      </w:r>
      <w:r>
        <w:rPr>
          <w:spacing w:val="-14"/>
          <w:w w:val="120"/>
          <w:sz w:val="12"/>
        </w:rPr>
        <w:t xml:space="preserve"> </w:t>
      </w:r>
      <w:r>
        <w:rPr>
          <w:w w:val="120"/>
          <w:sz w:val="12"/>
        </w:rPr>
        <w:t>74</w:t>
      </w:r>
      <w:bookmarkStart w:id="81" w:name="_bookmark47"/>
      <w:bookmarkEnd w:id="81"/>
      <w:r>
        <w:rPr>
          <w:w w:val="120"/>
          <w:sz w:val="12"/>
        </w:rPr>
        <w:t xml:space="preserve"> (2017) 627–643,</w:t>
      </w:r>
      <w:r>
        <w:rPr>
          <w:spacing w:val="16"/>
          <w:w w:val="120"/>
          <w:sz w:val="12"/>
        </w:rPr>
        <w:t xml:space="preserve"> </w:t>
      </w:r>
      <w:hyperlink r:id="rId527">
        <w:r>
          <w:rPr>
            <w:rStyle w:val="InternetLink"/>
            <w:color w:val="2196D1"/>
            <w:w w:val="120"/>
            <w:sz w:val="12"/>
          </w:rPr>
          <w:t>https://doi.org/10.1016/j.ijrefrig.2016.11.014</w:t>
        </w:r>
      </w:hyperlink>
      <w:r>
        <w:rPr>
          <w:w w:val="120"/>
          <w:sz w:val="12"/>
        </w:rPr>
        <w:t>.</w:t>
      </w:r>
    </w:p>
    <w:p>
      <w:pPr>
        <w:pStyle w:val="ListParagraph"/>
        <w:numPr>
          <w:ilvl w:val="0"/>
          <w:numId w:val="5"/>
        </w:numPr>
        <w:tabs>
          <w:tab w:val="clear" w:pos="720"/>
          <w:tab w:val="left" w:pos="466" w:leader="none"/>
        </w:tabs>
        <w:spacing w:lineRule="auto" w:line="276" w:before="0" w:after="0"/>
        <w:ind w:left="465" w:right="38" w:hanging="332"/>
        <w:jc w:val="left"/>
        <w:rPr>
          <w:sz w:val="12"/>
        </w:rPr>
      </w:pPr>
      <w:r>
        <w:rPr>
          <w:w w:val="120"/>
          <w:sz w:val="12"/>
        </w:rPr>
        <w:t>M.</w:t>
      </w:r>
      <w:r>
        <w:rPr>
          <w:spacing w:val="-8"/>
          <w:w w:val="120"/>
          <w:sz w:val="12"/>
        </w:rPr>
        <w:t xml:space="preserve"> </w:t>
      </w:r>
      <w:r>
        <w:rPr>
          <w:w w:val="120"/>
          <w:sz w:val="12"/>
        </w:rPr>
        <w:t>Chandrasekar,</w:t>
      </w:r>
      <w:r>
        <w:rPr>
          <w:spacing w:val="-9"/>
          <w:w w:val="120"/>
          <w:sz w:val="12"/>
        </w:rPr>
        <w:t xml:space="preserve"> </w:t>
      </w:r>
      <w:r>
        <w:rPr>
          <w:w w:val="120"/>
          <w:sz w:val="12"/>
        </w:rPr>
        <w:t>S.</w:t>
      </w:r>
      <w:r>
        <w:rPr>
          <w:spacing w:val="-9"/>
          <w:w w:val="120"/>
          <w:sz w:val="12"/>
        </w:rPr>
        <w:t xml:space="preserve"> </w:t>
      </w:r>
      <w:r>
        <w:rPr>
          <w:w w:val="120"/>
          <w:sz w:val="12"/>
        </w:rPr>
        <w:t>Suresh,</w:t>
      </w:r>
      <w:r>
        <w:rPr>
          <w:spacing w:val="-9"/>
          <w:w w:val="120"/>
          <w:sz w:val="12"/>
        </w:rPr>
        <w:t xml:space="preserve"> </w:t>
      </w:r>
      <w:r>
        <w:rPr>
          <w:w w:val="120"/>
          <w:sz w:val="12"/>
        </w:rPr>
        <w:t>R.</w:t>
      </w:r>
      <w:r>
        <w:rPr>
          <w:spacing w:val="-9"/>
          <w:w w:val="120"/>
          <w:sz w:val="12"/>
        </w:rPr>
        <w:t xml:space="preserve"> </w:t>
      </w:r>
      <w:r>
        <w:rPr>
          <w:w w:val="120"/>
          <w:sz w:val="12"/>
        </w:rPr>
        <w:t>Srinivasan,</w:t>
      </w:r>
      <w:r>
        <w:rPr>
          <w:spacing w:val="-8"/>
          <w:w w:val="120"/>
          <w:sz w:val="12"/>
        </w:rPr>
        <w:t xml:space="preserve"> </w:t>
      </w:r>
      <w:r>
        <w:rPr>
          <w:w w:val="120"/>
          <w:sz w:val="12"/>
        </w:rPr>
        <w:t>A.C.</w:t>
      </w:r>
      <w:r>
        <w:rPr>
          <w:spacing w:val="-9"/>
          <w:w w:val="120"/>
          <w:sz w:val="12"/>
        </w:rPr>
        <w:t xml:space="preserve"> </w:t>
      </w:r>
      <w:r>
        <w:rPr>
          <w:w w:val="120"/>
          <w:sz w:val="12"/>
        </w:rPr>
        <w:t>Bose,</w:t>
      </w:r>
      <w:r>
        <w:rPr>
          <w:spacing w:val="-9"/>
          <w:w w:val="120"/>
          <w:sz w:val="12"/>
        </w:rPr>
        <w:t xml:space="preserve"> </w:t>
      </w:r>
      <w:r>
        <w:rPr>
          <w:w w:val="120"/>
          <w:sz w:val="12"/>
        </w:rPr>
        <w:t>New</w:t>
      </w:r>
      <w:r>
        <w:rPr>
          <w:spacing w:val="-8"/>
          <w:w w:val="120"/>
          <w:sz w:val="12"/>
        </w:rPr>
        <w:t xml:space="preserve"> </w:t>
      </w:r>
      <w:r>
        <w:rPr>
          <w:w w:val="120"/>
          <w:sz w:val="12"/>
        </w:rPr>
        <w:t>analytical</w:t>
      </w:r>
      <w:r>
        <w:rPr>
          <w:spacing w:val="-9"/>
          <w:w w:val="120"/>
          <w:sz w:val="12"/>
        </w:rPr>
        <w:t xml:space="preserve"> </w:t>
      </w:r>
      <w:r>
        <w:rPr>
          <w:w w:val="120"/>
          <w:sz w:val="12"/>
        </w:rPr>
        <w:t>models</w:t>
      </w:r>
      <w:r>
        <w:rPr>
          <w:spacing w:val="-8"/>
          <w:w w:val="120"/>
          <w:sz w:val="12"/>
        </w:rPr>
        <w:t xml:space="preserve"> </w:t>
      </w:r>
      <w:r>
        <w:rPr>
          <w:w w:val="120"/>
          <w:sz w:val="12"/>
        </w:rPr>
        <w:t>to investigate</w:t>
      </w:r>
      <w:r>
        <w:rPr>
          <w:spacing w:val="-6"/>
          <w:w w:val="120"/>
          <w:sz w:val="12"/>
        </w:rPr>
        <w:t xml:space="preserve"> </w:t>
      </w:r>
      <w:r>
        <w:rPr>
          <w:w w:val="120"/>
          <w:sz w:val="12"/>
        </w:rPr>
        <w:t>thermal</w:t>
      </w:r>
      <w:r>
        <w:rPr>
          <w:spacing w:val="-6"/>
          <w:w w:val="120"/>
          <w:sz w:val="12"/>
        </w:rPr>
        <w:t xml:space="preserve"> </w:t>
      </w:r>
      <w:r>
        <w:rPr>
          <w:w w:val="120"/>
          <w:sz w:val="12"/>
        </w:rPr>
        <w:t>conductivity</w:t>
      </w:r>
      <w:r>
        <w:rPr>
          <w:spacing w:val="-6"/>
          <w:w w:val="120"/>
          <w:sz w:val="12"/>
        </w:rPr>
        <w:t xml:space="preserve"> </w:t>
      </w:r>
      <w:r>
        <w:rPr>
          <w:w w:val="120"/>
          <w:sz w:val="12"/>
        </w:rPr>
        <w:t>of</w:t>
      </w:r>
      <w:r>
        <w:rPr>
          <w:spacing w:val="-5"/>
          <w:w w:val="120"/>
          <w:sz w:val="12"/>
        </w:rPr>
        <w:t xml:space="preserve"> </w:t>
      </w:r>
      <w:r>
        <w:rPr>
          <w:w w:val="120"/>
          <w:sz w:val="12"/>
        </w:rPr>
        <w:t>nanofluids,</w:t>
      </w:r>
      <w:r>
        <w:rPr>
          <w:spacing w:val="-6"/>
          <w:w w:val="120"/>
          <w:sz w:val="12"/>
        </w:rPr>
        <w:t xml:space="preserve"> </w:t>
      </w:r>
      <w:r>
        <w:rPr>
          <w:w w:val="120"/>
          <w:sz w:val="12"/>
        </w:rPr>
        <w:t>J.</w:t>
      </w:r>
      <w:r>
        <w:rPr>
          <w:spacing w:val="-6"/>
          <w:w w:val="120"/>
          <w:sz w:val="12"/>
        </w:rPr>
        <w:t xml:space="preserve"> </w:t>
      </w:r>
      <w:r>
        <w:rPr>
          <w:w w:val="120"/>
          <w:sz w:val="12"/>
        </w:rPr>
        <w:t>Nanosci.</w:t>
      </w:r>
      <w:r>
        <w:rPr>
          <w:spacing w:val="-6"/>
          <w:w w:val="120"/>
          <w:sz w:val="12"/>
        </w:rPr>
        <w:t xml:space="preserve"> </w:t>
      </w:r>
      <w:r>
        <w:rPr>
          <w:w w:val="120"/>
          <w:sz w:val="12"/>
        </w:rPr>
        <w:t>Nanotechnol.</w:t>
      </w:r>
      <w:r>
        <w:rPr>
          <w:spacing w:val="-7"/>
          <w:w w:val="120"/>
          <w:sz w:val="12"/>
        </w:rPr>
        <w:t xml:space="preserve"> </w:t>
      </w:r>
      <w:r>
        <w:rPr>
          <w:w w:val="120"/>
          <w:sz w:val="12"/>
        </w:rPr>
        <w:t>9</w:t>
      </w:r>
      <w:r>
        <w:rPr>
          <w:spacing w:val="-5"/>
          <w:w w:val="120"/>
          <w:sz w:val="12"/>
        </w:rPr>
        <w:t xml:space="preserve"> </w:t>
      </w:r>
      <w:r>
        <w:rPr>
          <w:w w:val="120"/>
          <w:sz w:val="12"/>
        </w:rPr>
        <w:t>(2009)</w:t>
      </w:r>
      <w:bookmarkStart w:id="82" w:name="_bookmark48"/>
      <w:bookmarkEnd w:id="82"/>
      <w:r>
        <w:rPr>
          <w:w w:val="120"/>
          <w:sz w:val="12"/>
        </w:rPr>
        <w:t xml:space="preserve"> 533–538,</w:t>
      </w:r>
      <w:r>
        <w:rPr>
          <w:spacing w:val="8"/>
          <w:w w:val="120"/>
          <w:sz w:val="12"/>
        </w:rPr>
        <w:t xml:space="preserve"> </w:t>
      </w:r>
      <w:hyperlink r:id="rId528">
        <w:r>
          <w:rPr>
            <w:rStyle w:val="InternetLink"/>
            <w:color w:val="2196D1"/>
            <w:w w:val="120"/>
            <w:sz w:val="12"/>
          </w:rPr>
          <w:t>https://doi.org/10.1166/jnn.2009.J025</w:t>
        </w:r>
      </w:hyperlink>
      <w:r>
        <w:rPr>
          <w:w w:val="120"/>
          <w:sz w:val="12"/>
        </w:rPr>
        <w:t>.</w:t>
      </w:r>
    </w:p>
    <w:p>
      <w:pPr>
        <w:pStyle w:val="ListParagraph"/>
        <w:numPr>
          <w:ilvl w:val="0"/>
          <w:numId w:val="5"/>
        </w:numPr>
        <w:tabs>
          <w:tab w:val="clear" w:pos="720"/>
          <w:tab w:val="left" w:pos="466" w:leader="none"/>
        </w:tabs>
        <w:spacing w:lineRule="auto" w:line="276" w:before="0" w:after="0"/>
        <w:ind w:left="465" w:right="39" w:hanging="332"/>
        <w:jc w:val="both"/>
        <w:rPr>
          <w:sz w:val="12"/>
        </w:rPr>
      </w:pPr>
      <w:r>
        <w:rPr>
          <w:w w:val="120"/>
          <w:sz w:val="12"/>
        </w:rPr>
        <w:t>M.</w:t>
      </w:r>
      <w:r>
        <w:rPr>
          <w:spacing w:val="-12"/>
          <w:w w:val="120"/>
          <w:sz w:val="12"/>
        </w:rPr>
        <w:t xml:space="preserve"> </w:t>
      </w:r>
      <w:r>
        <w:rPr>
          <w:w w:val="120"/>
          <w:sz w:val="12"/>
        </w:rPr>
        <w:t>Attalla,</w:t>
      </w:r>
      <w:r>
        <w:rPr>
          <w:spacing w:val="-13"/>
          <w:w w:val="120"/>
          <w:sz w:val="12"/>
        </w:rPr>
        <w:t xml:space="preserve"> </w:t>
      </w:r>
      <w:r>
        <w:rPr>
          <w:w w:val="120"/>
          <w:sz w:val="12"/>
        </w:rPr>
        <w:t>H.M.</w:t>
      </w:r>
      <w:r>
        <w:rPr>
          <w:spacing w:val="-12"/>
          <w:w w:val="120"/>
          <w:sz w:val="12"/>
        </w:rPr>
        <w:t xml:space="preserve"> </w:t>
      </w:r>
      <w:r>
        <w:rPr>
          <w:w w:val="120"/>
          <w:sz w:val="12"/>
        </w:rPr>
        <w:t>Maghrabie,</w:t>
      </w:r>
      <w:r>
        <w:rPr>
          <w:spacing w:val="-13"/>
          <w:w w:val="120"/>
          <w:sz w:val="12"/>
        </w:rPr>
        <w:t xml:space="preserve"> </w:t>
      </w:r>
      <w:r>
        <w:rPr>
          <w:w w:val="120"/>
          <w:sz w:val="12"/>
        </w:rPr>
        <w:t>An</w:t>
      </w:r>
      <w:r>
        <w:rPr>
          <w:spacing w:val="-12"/>
          <w:w w:val="120"/>
          <w:sz w:val="12"/>
        </w:rPr>
        <w:t xml:space="preserve"> </w:t>
      </w:r>
      <w:r>
        <w:rPr>
          <w:w w:val="120"/>
          <w:sz w:val="12"/>
        </w:rPr>
        <w:t>experimental</w:t>
      </w:r>
      <w:r>
        <w:rPr>
          <w:spacing w:val="-13"/>
          <w:w w:val="120"/>
          <w:sz w:val="12"/>
        </w:rPr>
        <w:t xml:space="preserve"> </w:t>
      </w:r>
      <w:r>
        <w:rPr>
          <w:w w:val="120"/>
          <w:sz w:val="12"/>
        </w:rPr>
        <w:t>study</w:t>
      </w:r>
      <w:r>
        <w:rPr>
          <w:spacing w:val="-12"/>
          <w:w w:val="120"/>
          <w:sz w:val="12"/>
        </w:rPr>
        <w:t xml:space="preserve"> </w:t>
      </w:r>
      <w:r>
        <w:rPr>
          <w:w w:val="120"/>
          <w:sz w:val="12"/>
        </w:rPr>
        <w:t>on</w:t>
      </w:r>
      <w:r>
        <w:rPr>
          <w:spacing w:val="-12"/>
          <w:w w:val="120"/>
          <w:sz w:val="12"/>
        </w:rPr>
        <w:t xml:space="preserve"> </w:t>
      </w:r>
      <w:r>
        <w:rPr>
          <w:w w:val="120"/>
          <w:sz w:val="12"/>
        </w:rPr>
        <w:t>heat</w:t>
      </w:r>
      <w:r>
        <w:rPr>
          <w:spacing w:val="-13"/>
          <w:w w:val="120"/>
          <w:sz w:val="12"/>
        </w:rPr>
        <w:t xml:space="preserve"> </w:t>
      </w:r>
      <w:r>
        <w:rPr>
          <w:w w:val="120"/>
          <w:sz w:val="12"/>
        </w:rPr>
        <w:t>transfer</w:t>
      </w:r>
      <w:r>
        <w:rPr>
          <w:spacing w:val="-12"/>
          <w:w w:val="120"/>
          <w:sz w:val="12"/>
        </w:rPr>
        <w:t xml:space="preserve"> </w:t>
      </w:r>
      <w:r>
        <w:rPr>
          <w:w w:val="120"/>
          <w:sz w:val="12"/>
        </w:rPr>
        <w:t>and</w:t>
      </w:r>
      <w:r>
        <w:rPr>
          <w:spacing w:val="-13"/>
          <w:w w:val="120"/>
          <w:sz w:val="12"/>
        </w:rPr>
        <w:t xml:space="preserve"> </w:t>
      </w:r>
      <w:r>
        <w:rPr>
          <w:w w:val="120"/>
          <w:sz w:val="12"/>
        </w:rPr>
        <w:t>fluid</w:t>
      </w:r>
      <w:r>
        <w:rPr>
          <w:spacing w:val="-13"/>
          <w:w w:val="120"/>
          <w:sz w:val="12"/>
        </w:rPr>
        <w:t xml:space="preserve"> </w:t>
      </w:r>
      <w:r>
        <w:rPr>
          <w:w w:val="120"/>
          <w:sz w:val="12"/>
        </w:rPr>
        <w:t>flow of</w:t>
      </w:r>
      <w:r>
        <w:rPr>
          <w:spacing w:val="-7"/>
          <w:w w:val="120"/>
          <w:sz w:val="12"/>
        </w:rPr>
        <w:t xml:space="preserve"> </w:t>
      </w:r>
      <w:r>
        <w:rPr>
          <w:w w:val="120"/>
          <w:sz w:val="12"/>
        </w:rPr>
        <w:t>rough</w:t>
      </w:r>
      <w:r>
        <w:rPr>
          <w:spacing w:val="-6"/>
          <w:w w:val="120"/>
          <w:sz w:val="12"/>
        </w:rPr>
        <w:t xml:space="preserve"> </w:t>
      </w:r>
      <w:r>
        <w:rPr>
          <w:w w:val="120"/>
          <w:sz w:val="12"/>
        </w:rPr>
        <w:t>plate</w:t>
      </w:r>
      <w:r>
        <w:rPr>
          <w:spacing w:val="-6"/>
          <w:w w:val="120"/>
          <w:sz w:val="12"/>
        </w:rPr>
        <w:t xml:space="preserve"> </w:t>
      </w:r>
      <w:r>
        <w:rPr>
          <w:w w:val="120"/>
          <w:sz w:val="12"/>
        </w:rPr>
        <w:t>heat</w:t>
      </w:r>
      <w:r>
        <w:rPr>
          <w:spacing w:val="-5"/>
          <w:w w:val="120"/>
          <w:sz w:val="12"/>
        </w:rPr>
        <w:t xml:space="preserve"> </w:t>
      </w:r>
      <w:r>
        <w:rPr>
          <w:w w:val="120"/>
          <w:sz w:val="12"/>
        </w:rPr>
        <w:t>exchanger</w:t>
      </w:r>
      <w:r>
        <w:rPr>
          <w:spacing w:val="-7"/>
          <w:w w:val="120"/>
          <w:sz w:val="12"/>
        </w:rPr>
        <w:t xml:space="preserve"> </w:t>
      </w:r>
      <w:r>
        <w:rPr>
          <w:w w:val="120"/>
          <w:sz w:val="12"/>
        </w:rPr>
        <w:t>using</w:t>
      </w:r>
      <w:r>
        <w:rPr>
          <w:spacing w:val="-6"/>
          <w:w w:val="120"/>
          <w:sz w:val="12"/>
        </w:rPr>
        <w:t xml:space="preserve"> </w:t>
      </w:r>
      <w:r>
        <w:rPr>
          <w:w w:val="120"/>
          <w:sz w:val="12"/>
        </w:rPr>
        <w:t>Al2O3/water</w:t>
      </w:r>
      <w:r>
        <w:rPr>
          <w:spacing w:val="-6"/>
          <w:w w:val="120"/>
          <w:sz w:val="12"/>
        </w:rPr>
        <w:t xml:space="preserve"> </w:t>
      </w:r>
      <w:r>
        <w:rPr>
          <w:w w:val="120"/>
          <w:sz w:val="12"/>
        </w:rPr>
        <w:t>nanofluid,</w:t>
      </w:r>
      <w:r>
        <w:rPr>
          <w:spacing w:val="-6"/>
          <w:w w:val="120"/>
          <w:sz w:val="12"/>
        </w:rPr>
        <w:t xml:space="preserve"> </w:t>
      </w:r>
      <w:r>
        <w:rPr>
          <w:w w:val="120"/>
          <w:sz w:val="12"/>
        </w:rPr>
        <w:t>Exp.</w:t>
      </w:r>
      <w:r>
        <w:rPr>
          <w:spacing w:val="-6"/>
          <w:w w:val="120"/>
          <w:sz w:val="12"/>
        </w:rPr>
        <w:t xml:space="preserve"> </w:t>
      </w:r>
      <w:r>
        <w:rPr>
          <w:w w:val="120"/>
          <w:sz w:val="12"/>
        </w:rPr>
        <w:t>Heat</w:t>
      </w:r>
      <w:r>
        <w:rPr>
          <w:spacing w:val="-6"/>
          <w:w w:val="120"/>
          <w:sz w:val="12"/>
        </w:rPr>
        <w:t xml:space="preserve"> </w:t>
      </w:r>
      <w:r>
        <w:rPr>
          <w:w w:val="120"/>
          <w:sz w:val="12"/>
        </w:rPr>
        <w:t>Transf.</w:t>
      </w:r>
      <w:r>
        <w:rPr>
          <w:spacing w:val="-6"/>
          <w:w w:val="120"/>
          <w:sz w:val="12"/>
        </w:rPr>
        <w:t xml:space="preserve"> </w:t>
      </w:r>
      <w:r>
        <w:rPr>
          <w:w w:val="120"/>
          <w:sz w:val="12"/>
        </w:rPr>
        <w:t>33</w:t>
      </w:r>
      <w:bookmarkStart w:id="83" w:name="_bookmark49"/>
      <w:bookmarkEnd w:id="83"/>
      <w:r>
        <w:rPr>
          <w:w w:val="120"/>
          <w:sz w:val="12"/>
        </w:rPr>
        <w:t xml:space="preserve"> (2020) 261–281,</w:t>
      </w:r>
      <w:r>
        <w:rPr>
          <w:spacing w:val="19"/>
          <w:w w:val="120"/>
          <w:sz w:val="12"/>
        </w:rPr>
        <w:t xml:space="preserve"> </w:t>
      </w:r>
      <w:hyperlink r:id="rId529">
        <w:r>
          <w:rPr>
            <w:rStyle w:val="InternetLink"/>
            <w:color w:val="2196D1"/>
            <w:w w:val="120"/>
            <w:sz w:val="12"/>
          </w:rPr>
          <w:t>https://doi.org/10.1080/08916152.2019.1625469</w:t>
        </w:r>
      </w:hyperlink>
      <w:r>
        <w:rPr>
          <w:w w:val="120"/>
          <w:sz w:val="12"/>
        </w:rPr>
        <w:t>.</w:t>
      </w:r>
    </w:p>
    <w:p>
      <w:pPr>
        <w:pStyle w:val="ListParagraph"/>
        <w:numPr>
          <w:ilvl w:val="0"/>
          <w:numId w:val="5"/>
        </w:numPr>
        <w:tabs>
          <w:tab w:val="clear" w:pos="720"/>
          <w:tab w:val="left" w:pos="466" w:leader="none"/>
        </w:tabs>
        <w:spacing w:lineRule="auto" w:line="276" w:before="0" w:after="0"/>
        <w:ind w:left="465" w:right="38" w:hanging="332"/>
        <w:jc w:val="left"/>
        <w:rPr>
          <w:sz w:val="12"/>
        </w:rPr>
      </w:pPr>
      <w:r>
        <w:rPr>
          <w:w w:val="120"/>
          <w:sz w:val="12"/>
        </w:rPr>
        <w:t>R.S. Vajjha, D.K. Das, D.P. Kulkarni, Development of new correlations for convective</w:t>
      </w:r>
      <w:r>
        <w:rPr>
          <w:spacing w:val="-5"/>
          <w:w w:val="120"/>
          <w:sz w:val="12"/>
        </w:rPr>
        <w:t xml:space="preserve"> </w:t>
      </w:r>
      <w:r>
        <w:rPr>
          <w:w w:val="120"/>
          <w:sz w:val="12"/>
        </w:rPr>
        <w:t>heat</w:t>
      </w:r>
      <w:r>
        <w:rPr>
          <w:spacing w:val="-6"/>
          <w:w w:val="120"/>
          <w:sz w:val="12"/>
        </w:rPr>
        <w:t xml:space="preserve"> </w:t>
      </w:r>
      <w:r>
        <w:rPr>
          <w:w w:val="120"/>
          <w:sz w:val="12"/>
        </w:rPr>
        <w:t>transfer</w:t>
      </w:r>
      <w:r>
        <w:rPr>
          <w:spacing w:val="-6"/>
          <w:w w:val="120"/>
          <w:sz w:val="12"/>
        </w:rPr>
        <w:t xml:space="preserve"> </w:t>
      </w:r>
      <w:r>
        <w:rPr>
          <w:w w:val="120"/>
          <w:sz w:val="12"/>
        </w:rPr>
        <w:t>and</w:t>
      </w:r>
      <w:r>
        <w:rPr>
          <w:spacing w:val="-5"/>
          <w:w w:val="120"/>
          <w:sz w:val="12"/>
        </w:rPr>
        <w:t xml:space="preserve"> </w:t>
      </w:r>
      <w:r>
        <w:rPr>
          <w:w w:val="120"/>
          <w:sz w:val="12"/>
        </w:rPr>
        <w:t>friction</w:t>
      </w:r>
      <w:r>
        <w:rPr>
          <w:spacing w:val="-7"/>
          <w:w w:val="120"/>
          <w:sz w:val="12"/>
        </w:rPr>
        <w:t xml:space="preserve"> </w:t>
      </w:r>
      <w:r>
        <w:rPr>
          <w:w w:val="120"/>
          <w:sz w:val="12"/>
        </w:rPr>
        <w:t>factor</w:t>
      </w:r>
      <w:r>
        <w:rPr>
          <w:spacing w:val="-5"/>
          <w:w w:val="120"/>
          <w:sz w:val="12"/>
        </w:rPr>
        <w:t xml:space="preserve"> </w:t>
      </w:r>
      <w:r>
        <w:rPr>
          <w:w w:val="120"/>
          <w:sz w:val="12"/>
        </w:rPr>
        <w:t>in</w:t>
      </w:r>
      <w:r>
        <w:rPr>
          <w:spacing w:val="-6"/>
          <w:w w:val="120"/>
          <w:sz w:val="12"/>
        </w:rPr>
        <w:t xml:space="preserve"> </w:t>
      </w:r>
      <w:r>
        <w:rPr>
          <w:w w:val="120"/>
          <w:sz w:val="12"/>
        </w:rPr>
        <w:t>turbulent</w:t>
      </w:r>
      <w:r>
        <w:rPr>
          <w:spacing w:val="-5"/>
          <w:w w:val="120"/>
          <w:sz w:val="12"/>
        </w:rPr>
        <w:t xml:space="preserve"> </w:t>
      </w:r>
      <w:r>
        <w:rPr>
          <w:w w:val="120"/>
          <w:sz w:val="12"/>
        </w:rPr>
        <w:t>regime</w:t>
      </w:r>
      <w:r>
        <w:rPr>
          <w:spacing w:val="-6"/>
          <w:w w:val="120"/>
          <w:sz w:val="12"/>
        </w:rPr>
        <w:t xml:space="preserve"> </w:t>
      </w:r>
      <w:r>
        <w:rPr>
          <w:w w:val="120"/>
          <w:sz w:val="12"/>
        </w:rPr>
        <w:t>for</w:t>
      </w:r>
      <w:r>
        <w:rPr>
          <w:spacing w:val="-6"/>
          <w:w w:val="120"/>
          <w:sz w:val="12"/>
        </w:rPr>
        <w:t xml:space="preserve"> </w:t>
      </w:r>
      <w:r>
        <w:rPr>
          <w:w w:val="120"/>
          <w:sz w:val="12"/>
        </w:rPr>
        <w:t>nanofluids,</w:t>
      </w:r>
      <w:r>
        <w:rPr>
          <w:spacing w:val="-5"/>
          <w:w w:val="120"/>
          <w:sz w:val="12"/>
        </w:rPr>
        <w:t xml:space="preserve"> </w:t>
      </w:r>
      <w:r>
        <w:rPr>
          <w:w w:val="120"/>
          <w:sz w:val="12"/>
        </w:rPr>
        <w:t xml:space="preserve">Int. J. Heat Mass Transf. 53 (2010) 4607–4618, </w:t>
      </w:r>
      <w:hyperlink r:id="rId530">
        <w:r>
          <w:rPr>
            <w:rStyle w:val="InternetLink"/>
            <w:color w:val="2196D1"/>
            <w:w w:val="120"/>
            <w:sz w:val="12"/>
          </w:rPr>
          <w:t>https://doi.org/10.1016/j.</w:t>
        </w:r>
      </w:hyperlink>
      <w:hyperlink r:id="rId531">
        <w:r>
          <w:rPr>
            <w:rStyle w:val="InternetLink"/>
            <w:color w:val="2196D1"/>
            <w:w w:val="120"/>
            <w:sz w:val="12"/>
          </w:rPr>
          <w:t xml:space="preserve"> ijheatmasstransfer.2010.06.032</w:t>
        </w:r>
      </w:hyperlink>
      <w:r>
        <w:rPr>
          <w:w w:val="120"/>
          <w:sz w:val="12"/>
        </w:rPr>
        <w:t>.</w:t>
      </w:r>
    </w:p>
    <w:p>
      <w:pPr>
        <w:pStyle w:val="TextBody"/>
        <w:spacing w:before="6" w:after="0"/>
        <w:rPr>
          <w:sz w:val="17"/>
        </w:rPr>
      </w:pPr>
      <w:r>
        <w:br w:type="column"/>
      </w:r>
      <w:r>
        <w:rPr>
          <w:sz w:val="17"/>
        </w:rPr>
      </w:r>
    </w:p>
    <w:p>
      <w:pPr>
        <w:pStyle w:val="ListParagraph"/>
        <w:numPr>
          <w:ilvl w:val="0"/>
          <w:numId w:val="5"/>
        </w:numPr>
        <w:tabs>
          <w:tab w:val="clear" w:pos="720"/>
          <w:tab w:val="left" w:pos="466" w:leader="none"/>
        </w:tabs>
        <w:spacing w:lineRule="auto" w:line="276" w:before="0" w:after="0"/>
        <w:ind w:left="465" w:right="446" w:hanging="332"/>
        <w:jc w:val="left"/>
        <w:rPr>
          <w:sz w:val="12"/>
        </w:rPr>
      </w:pPr>
      <w:hyperlink r:id="rId532">
        <w:bookmarkStart w:id="84" w:name="_bookmark50_Copy_1"/>
        <w:bookmarkStart w:id="85" w:name="_bookmark50"/>
        <w:bookmarkEnd w:id="84"/>
        <w:bookmarkEnd w:id="85"/>
        <w:r>
          <w:rPr>
            <w:rStyle w:val="InternetLink"/>
            <w:color w:val="2196D1"/>
            <w:w w:val="115"/>
            <w:sz w:val="12"/>
          </w:rPr>
          <w:t>P. Keblinski, R. Phillpot, S. Choi, A. Eastman, Mechanisms of heat flow in</w:t>
        </w:r>
      </w:hyperlink>
      <w:hyperlink r:id="rId533">
        <w:r>
          <w:rPr>
            <w:rStyle w:val="InternetLink"/>
            <w:color w:val="2196D1"/>
            <w:w w:val="115"/>
            <w:sz w:val="12"/>
          </w:rPr>
          <w:t xml:space="preserve"> suspensions of nano-sized particles (nanofluids), Int. J. Heat Mass Transf. 45</w:t>
        </w:r>
      </w:hyperlink>
      <w:hyperlink r:id="rId534">
        <w:bookmarkStart w:id="86" w:name="_bookmark51"/>
        <w:bookmarkEnd w:id="86"/>
        <w:r>
          <w:rPr>
            <w:rStyle w:val="InternetLink"/>
            <w:color w:val="2196D1"/>
            <w:w w:val="115"/>
            <w:sz w:val="12"/>
          </w:rPr>
          <w:t xml:space="preserve"> (2002)</w:t>
        </w:r>
      </w:hyperlink>
      <w:r>
        <w:rPr>
          <w:rStyle w:val="InternetLink"/>
          <w:color w:val="2196D1"/>
          <w:spacing w:val="7"/>
          <w:w w:val="115"/>
          <w:sz w:val="12"/>
        </w:rPr>
        <w:t xml:space="preserve"> </w:t>
      </w:r>
      <w:r>
        <w:rPr>
          <w:rStyle w:val="InternetLink"/>
          <w:color w:val="2196D1"/>
          <w:w w:val="115"/>
          <w:sz w:val="12"/>
        </w:rPr>
        <w:t>855–863</w:t>
      </w:r>
      <w:r>
        <w:rPr>
          <w:w w:val="115"/>
          <w:sz w:val="12"/>
        </w:rPr>
        <w:t>.</w:t>
      </w:r>
    </w:p>
    <w:p>
      <w:pPr>
        <w:pStyle w:val="ListParagraph"/>
        <w:numPr>
          <w:ilvl w:val="0"/>
          <w:numId w:val="5"/>
        </w:numPr>
        <w:tabs>
          <w:tab w:val="clear" w:pos="720"/>
          <w:tab w:val="left" w:pos="466" w:leader="none"/>
        </w:tabs>
        <w:spacing w:lineRule="auto" w:line="276" w:before="2" w:after="0"/>
        <w:ind w:left="465" w:right="226" w:hanging="332"/>
        <w:jc w:val="left"/>
        <w:rPr>
          <w:sz w:val="12"/>
        </w:rPr>
      </w:pPr>
      <w:r>
        <w:rPr>
          <w:w w:val="120"/>
          <w:sz w:val="12"/>
        </w:rPr>
        <w:t>F.</w:t>
      </w:r>
      <w:r>
        <w:rPr>
          <w:spacing w:val="-15"/>
          <w:w w:val="120"/>
          <w:sz w:val="12"/>
        </w:rPr>
        <w:t xml:space="preserve"> </w:t>
      </w:r>
      <w:r>
        <w:rPr>
          <w:w w:val="120"/>
          <w:sz w:val="12"/>
        </w:rPr>
        <w:t>Akbaridoust,</w:t>
      </w:r>
      <w:r>
        <w:rPr>
          <w:spacing w:val="-15"/>
          <w:w w:val="120"/>
          <w:sz w:val="12"/>
        </w:rPr>
        <w:t xml:space="preserve"> </w:t>
      </w:r>
      <w:r>
        <w:rPr>
          <w:w w:val="120"/>
          <w:sz w:val="12"/>
        </w:rPr>
        <w:t>M.</w:t>
      </w:r>
      <w:r>
        <w:rPr>
          <w:spacing w:val="-14"/>
          <w:w w:val="120"/>
          <w:sz w:val="12"/>
        </w:rPr>
        <w:t xml:space="preserve"> </w:t>
      </w:r>
      <w:r>
        <w:rPr>
          <w:w w:val="120"/>
          <w:sz w:val="12"/>
        </w:rPr>
        <w:t>Rakhsha,</w:t>
      </w:r>
      <w:r>
        <w:rPr>
          <w:spacing w:val="-14"/>
          <w:w w:val="120"/>
          <w:sz w:val="12"/>
        </w:rPr>
        <w:t xml:space="preserve"> </w:t>
      </w:r>
      <w:r>
        <w:rPr>
          <w:w w:val="120"/>
          <w:sz w:val="12"/>
        </w:rPr>
        <w:t>A.</w:t>
      </w:r>
      <w:r>
        <w:rPr>
          <w:spacing w:val="-15"/>
          <w:w w:val="120"/>
          <w:sz w:val="12"/>
        </w:rPr>
        <w:t xml:space="preserve"> </w:t>
      </w:r>
      <w:r>
        <w:rPr>
          <w:w w:val="120"/>
          <w:sz w:val="12"/>
        </w:rPr>
        <w:t>Abbassi,</w:t>
      </w:r>
      <w:r>
        <w:rPr>
          <w:spacing w:val="-15"/>
          <w:w w:val="120"/>
          <w:sz w:val="12"/>
        </w:rPr>
        <w:t xml:space="preserve"> </w:t>
      </w:r>
      <w:r>
        <w:rPr>
          <w:w w:val="120"/>
          <w:sz w:val="12"/>
        </w:rPr>
        <w:t>M.S.-A.</w:t>
      </w:r>
      <w:r>
        <w:rPr>
          <w:spacing w:val="-15"/>
          <w:w w:val="120"/>
          <w:sz w:val="12"/>
        </w:rPr>
        <w:t xml:space="preserve"> </w:t>
      </w:r>
      <w:r>
        <w:rPr>
          <w:w w:val="120"/>
          <w:sz w:val="12"/>
        </w:rPr>
        <w:t>Mechanical,</w:t>
      </w:r>
      <w:r>
        <w:rPr>
          <w:spacing w:val="-15"/>
          <w:w w:val="120"/>
          <w:sz w:val="12"/>
        </w:rPr>
        <w:t xml:space="preserve"> </w:t>
      </w:r>
      <w:r>
        <w:rPr>
          <w:w w:val="120"/>
          <w:sz w:val="12"/>
        </w:rPr>
        <w:t>Experimental</w:t>
      </w:r>
      <w:r>
        <w:rPr>
          <w:spacing w:val="-15"/>
          <w:w w:val="120"/>
          <w:sz w:val="12"/>
        </w:rPr>
        <w:t xml:space="preserve"> </w:t>
      </w:r>
      <w:r>
        <w:rPr>
          <w:w w:val="120"/>
          <w:sz w:val="12"/>
        </w:rPr>
        <w:t xml:space="preserve">and numerical investigation of nanofluid heat transfer in helically coiled tubes at constant wall heat flux, Int. J. Heat Mass Transf. 26 (2015) 1483–1494, </w:t>
      </w:r>
      <w:hyperlink r:id="rId535">
        <w:r>
          <w:rPr>
            <w:rStyle w:val="InternetLink"/>
            <w:color w:val="2196D1"/>
            <w:w w:val="120"/>
            <w:sz w:val="12"/>
          </w:rPr>
          <w:t>https://</w:t>
        </w:r>
      </w:hyperlink>
      <w:hyperlink r:id="rId536">
        <w:r>
          <w:rPr>
            <w:rStyle w:val="InternetLink"/>
            <w:color w:val="2196D1"/>
            <w:w w:val="120"/>
            <w:sz w:val="12"/>
          </w:rPr>
          <w:t xml:space="preserve"> doi.org/10.1016/j.apt.2015.08.006</w:t>
        </w:r>
      </w:hyperlink>
      <w:r>
        <w:rPr>
          <w:w w:val="120"/>
          <w:sz w:val="12"/>
        </w:rPr>
        <w:t>.</w:t>
      </w:r>
    </w:p>
    <w:p>
      <w:pPr>
        <w:pStyle w:val="ListParagraph"/>
        <w:numPr>
          <w:ilvl w:val="0"/>
          <w:numId w:val="5"/>
        </w:numPr>
        <w:tabs>
          <w:tab w:val="clear" w:pos="720"/>
          <w:tab w:val="left" w:pos="466" w:leader="none"/>
        </w:tabs>
        <w:spacing w:lineRule="auto" w:line="276" w:before="0" w:after="0"/>
        <w:ind w:left="465" w:right="213" w:hanging="332"/>
        <w:jc w:val="left"/>
        <w:rPr>
          <w:sz w:val="12"/>
        </w:rPr>
      </w:pPr>
      <w:r>
        <w:rPr>
          <w:w w:val="120"/>
          <w:sz w:val="12"/>
        </w:rPr>
        <w:t>M.</w:t>
      </w:r>
      <w:r>
        <w:rPr>
          <w:spacing w:val="-7"/>
          <w:w w:val="120"/>
          <w:sz w:val="12"/>
        </w:rPr>
        <w:t xml:space="preserve"> </w:t>
      </w:r>
      <w:r>
        <w:rPr>
          <w:w w:val="120"/>
          <w:sz w:val="12"/>
        </w:rPr>
        <w:t>Corcione,</w:t>
      </w:r>
      <w:r>
        <w:rPr>
          <w:spacing w:val="-7"/>
          <w:w w:val="120"/>
          <w:sz w:val="12"/>
        </w:rPr>
        <w:t xml:space="preserve"> </w:t>
      </w:r>
      <w:r>
        <w:rPr>
          <w:w w:val="120"/>
          <w:sz w:val="12"/>
        </w:rPr>
        <w:t>Empirical</w:t>
      </w:r>
      <w:r>
        <w:rPr>
          <w:spacing w:val="-7"/>
          <w:w w:val="120"/>
          <w:sz w:val="12"/>
        </w:rPr>
        <w:t xml:space="preserve"> </w:t>
      </w:r>
      <w:r>
        <w:rPr>
          <w:w w:val="120"/>
          <w:sz w:val="12"/>
        </w:rPr>
        <w:t>correlating</w:t>
      </w:r>
      <w:r>
        <w:rPr>
          <w:spacing w:val="-8"/>
          <w:w w:val="120"/>
          <w:sz w:val="12"/>
        </w:rPr>
        <w:t xml:space="preserve"> </w:t>
      </w:r>
      <w:r>
        <w:rPr>
          <w:w w:val="120"/>
          <w:sz w:val="12"/>
        </w:rPr>
        <w:t>equations</w:t>
      </w:r>
      <w:r>
        <w:rPr>
          <w:spacing w:val="-7"/>
          <w:w w:val="120"/>
          <w:sz w:val="12"/>
        </w:rPr>
        <w:t xml:space="preserve"> </w:t>
      </w:r>
      <w:r>
        <w:rPr>
          <w:w w:val="120"/>
          <w:sz w:val="12"/>
        </w:rPr>
        <w:t>for</w:t>
      </w:r>
      <w:r>
        <w:rPr>
          <w:spacing w:val="-7"/>
          <w:w w:val="120"/>
          <w:sz w:val="12"/>
        </w:rPr>
        <w:t xml:space="preserve"> </w:t>
      </w:r>
      <w:r>
        <w:rPr>
          <w:w w:val="120"/>
          <w:sz w:val="12"/>
        </w:rPr>
        <w:t>predicting</w:t>
      </w:r>
      <w:r>
        <w:rPr>
          <w:spacing w:val="-7"/>
          <w:w w:val="120"/>
          <w:sz w:val="12"/>
        </w:rPr>
        <w:t xml:space="preserve"> </w:t>
      </w:r>
      <w:r>
        <w:rPr>
          <w:w w:val="120"/>
          <w:sz w:val="12"/>
        </w:rPr>
        <w:t>the</w:t>
      </w:r>
      <w:r>
        <w:rPr>
          <w:spacing w:val="-8"/>
          <w:w w:val="120"/>
          <w:sz w:val="12"/>
        </w:rPr>
        <w:t xml:space="preserve"> </w:t>
      </w:r>
      <w:r>
        <w:rPr>
          <w:w w:val="120"/>
          <w:sz w:val="12"/>
        </w:rPr>
        <w:t>effective</w:t>
      </w:r>
      <w:r>
        <w:rPr>
          <w:spacing w:val="-6"/>
          <w:w w:val="120"/>
          <w:sz w:val="12"/>
        </w:rPr>
        <w:t xml:space="preserve"> </w:t>
      </w:r>
      <w:r>
        <w:rPr>
          <w:w w:val="120"/>
          <w:sz w:val="12"/>
        </w:rPr>
        <w:t>thermal conductivity and dynamic viscosity of nanofluids, Energy Convers. Manag. 52</w:t>
      </w:r>
      <w:bookmarkStart w:id="87" w:name="_bookmark52"/>
      <w:bookmarkEnd w:id="87"/>
      <w:r>
        <w:rPr>
          <w:w w:val="120"/>
          <w:sz w:val="12"/>
        </w:rPr>
        <w:t xml:space="preserve"> (2011) 789–793,</w:t>
      </w:r>
      <w:r>
        <w:rPr>
          <w:spacing w:val="17"/>
          <w:w w:val="120"/>
          <w:sz w:val="12"/>
        </w:rPr>
        <w:t xml:space="preserve"> </w:t>
      </w:r>
      <w:hyperlink r:id="rId537">
        <w:r>
          <w:rPr>
            <w:rStyle w:val="InternetLink"/>
            <w:color w:val="2196D1"/>
            <w:w w:val="120"/>
            <w:sz w:val="12"/>
          </w:rPr>
          <w:t>https://doi.org/10.1016/j.enconman.2010.06.072</w:t>
        </w:r>
      </w:hyperlink>
      <w:r>
        <w:rPr>
          <w:w w:val="120"/>
          <w:sz w:val="12"/>
        </w:rPr>
        <w:t>.</w:t>
      </w:r>
    </w:p>
    <w:p>
      <w:pPr>
        <w:pStyle w:val="ListParagraph"/>
        <w:numPr>
          <w:ilvl w:val="0"/>
          <w:numId w:val="5"/>
        </w:numPr>
        <w:tabs>
          <w:tab w:val="clear" w:pos="720"/>
          <w:tab w:val="left" w:pos="466" w:leader="none"/>
        </w:tabs>
        <w:spacing w:lineRule="auto" w:line="276" w:before="0" w:after="0"/>
        <w:ind w:left="465" w:right="168" w:hanging="332"/>
        <w:jc w:val="left"/>
        <w:rPr>
          <w:sz w:val="12"/>
        </w:rPr>
      </w:pPr>
      <w:r>
        <w:rPr>
          <w:w w:val="115"/>
          <w:sz w:val="12"/>
        </w:rPr>
        <w:t>Y.A.</w:t>
      </w:r>
      <w:r>
        <w:rPr>
          <w:spacing w:val="-4"/>
          <w:w w:val="115"/>
          <w:sz w:val="12"/>
        </w:rPr>
        <w:t xml:space="preserve"> </w:t>
      </w:r>
      <w:r>
        <w:rPr>
          <w:w w:val="115"/>
          <w:sz w:val="12"/>
        </w:rPr>
        <w:t>Cengel,</w:t>
      </w:r>
      <w:r>
        <w:rPr>
          <w:spacing w:val="-5"/>
          <w:w w:val="115"/>
          <w:sz w:val="12"/>
        </w:rPr>
        <w:t xml:space="preserve"> </w:t>
      </w:r>
      <w:r>
        <w:rPr>
          <w:w w:val="115"/>
          <w:sz w:val="12"/>
        </w:rPr>
        <w:t>Heat</w:t>
      </w:r>
      <w:r>
        <w:rPr>
          <w:spacing w:val="-3"/>
          <w:w w:val="115"/>
          <w:sz w:val="12"/>
        </w:rPr>
        <w:t xml:space="preserve"> </w:t>
      </w:r>
      <w:r>
        <w:rPr>
          <w:w w:val="115"/>
          <w:sz w:val="12"/>
        </w:rPr>
        <w:t>Transfer</w:t>
      </w:r>
      <w:r>
        <w:rPr>
          <w:spacing w:val="-4"/>
          <w:w w:val="115"/>
          <w:sz w:val="12"/>
        </w:rPr>
        <w:t xml:space="preserve"> </w:t>
      </w:r>
      <w:r>
        <w:rPr>
          <w:w w:val="115"/>
          <w:sz w:val="12"/>
        </w:rPr>
        <w:t>Apractical</w:t>
      </w:r>
      <w:r>
        <w:rPr>
          <w:spacing w:val="-5"/>
          <w:w w:val="115"/>
          <w:sz w:val="12"/>
        </w:rPr>
        <w:t xml:space="preserve"> </w:t>
      </w:r>
      <w:r>
        <w:rPr>
          <w:w w:val="115"/>
          <w:sz w:val="12"/>
        </w:rPr>
        <w:t>Approach,</w:t>
      </w:r>
      <w:r>
        <w:rPr>
          <w:spacing w:val="-4"/>
          <w:w w:val="115"/>
          <w:sz w:val="12"/>
        </w:rPr>
        <w:t xml:space="preserve"> </w:t>
      </w:r>
      <w:r>
        <w:rPr>
          <w:w w:val="115"/>
          <w:sz w:val="12"/>
        </w:rPr>
        <w:t>2</w:t>
      </w:r>
      <w:r>
        <w:rPr>
          <w:spacing w:val="-4"/>
          <w:w w:val="115"/>
          <w:sz w:val="12"/>
        </w:rPr>
        <w:t xml:space="preserve"> </w:t>
      </w:r>
      <w:r>
        <w:rPr>
          <w:w w:val="115"/>
          <w:sz w:val="12"/>
        </w:rPr>
        <w:t>nd</w:t>
      </w:r>
      <w:r>
        <w:rPr>
          <w:spacing w:val="-4"/>
          <w:w w:val="115"/>
          <w:sz w:val="12"/>
        </w:rPr>
        <w:t xml:space="preserve"> </w:t>
      </w:r>
      <w:r>
        <w:rPr>
          <w:w w:val="115"/>
          <w:sz w:val="12"/>
        </w:rPr>
        <w:t>ed,</w:t>
      </w:r>
      <w:r>
        <w:rPr>
          <w:spacing w:val="-4"/>
          <w:w w:val="115"/>
          <w:sz w:val="12"/>
        </w:rPr>
        <w:t xml:space="preserve"> </w:t>
      </w:r>
      <w:r>
        <w:rPr>
          <w:w w:val="115"/>
          <w:sz w:val="12"/>
        </w:rPr>
        <w:t>McGraw-Hill,</w:t>
      </w:r>
      <w:r>
        <w:rPr>
          <w:spacing w:val="-3"/>
          <w:w w:val="115"/>
          <w:sz w:val="12"/>
        </w:rPr>
        <w:t xml:space="preserve"> </w:t>
      </w:r>
      <w:r>
        <w:rPr>
          <w:w w:val="115"/>
          <w:sz w:val="12"/>
        </w:rPr>
        <w:t>New</w:t>
      </w:r>
      <w:r>
        <w:rPr>
          <w:spacing w:val="-5"/>
          <w:w w:val="115"/>
          <w:sz w:val="12"/>
        </w:rPr>
        <w:t xml:space="preserve"> </w:t>
      </w:r>
      <w:r>
        <w:rPr>
          <w:w w:val="115"/>
          <w:sz w:val="12"/>
        </w:rPr>
        <w:t>York,</w:t>
      </w:r>
      <w:bookmarkStart w:id="88" w:name="_bookmark53"/>
      <w:bookmarkEnd w:id="88"/>
      <w:r>
        <w:rPr>
          <w:w w:val="115"/>
          <w:sz w:val="12"/>
        </w:rPr>
        <w:t xml:space="preserve"> 2003.</w:t>
      </w:r>
    </w:p>
    <w:p>
      <w:pPr>
        <w:pStyle w:val="ListParagraph"/>
        <w:numPr>
          <w:ilvl w:val="0"/>
          <w:numId w:val="5"/>
        </w:numPr>
        <w:tabs>
          <w:tab w:val="clear" w:pos="720"/>
          <w:tab w:val="left" w:pos="466" w:leader="none"/>
        </w:tabs>
        <w:spacing w:lineRule="auto" w:line="276" w:before="0" w:after="0"/>
        <w:ind w:left="465" w:right="168" w:hanging="332"/>
        <w:jc w:val="left"/>
        <w:rPr>
          <w:sz w:val="12"/>
        </w:rPr>
      </w:pPr>
      <w:r>
        <w:rPr>
          <w:w w:val="115"/>
          <w:sz w:val="12"/>
        </w:rPr>
        <w:t xml:space="preserve">M.R. Salem, K.M. Elshazly, R.Y. Sakr, R.K. Ali, Experimental investigation of coil curvature effect on heat transfer and pressure drop characteristics of shell and coil heat exchanger, J. Therm. Sci. Eng. Appl. 7 (2014), 011005, </w:t>
      </w:r>
      <w:hyperlink r:id="rId538">
        <w:r>
          <w:rPr>
            <w:rStyle w:val="InternetLink"/>
            <w:color w:val="2196D1"/>
            <w:w w:val="115"/>
            <w:sz w:val="12"/>
          </w:rPr>
          <w:t>https://doi.org/</w:t>
        </w:r>
      </w:hyperlink>
      <w:hyperlink r:id="rId539">
        <w:r>
          <w:rPr>
            <w:rStyle w:val="InternetLink"/>
            <w:color w:val="2196D1"/>
            <w:w w:val="115"/>
            <w:sz w:val="12"/>
          </w:rPr>
          <w:t xml:space="preserve"> 10.1115/1.4028612</w:t>
        </w:r>
      </w:hyperlink>
      <w:r>
        <w:rPr>
          <w:w w:val="115"/>
          <w:sz w:val="12"/>
        </w:rPr>
        <w:t>.</w:t>
      </w:r>
    </w:p>
    <w:p>
      <w:pPr>
        <w:pStyle w:val="ListParagraph"/>
        <w:numPr>
          <w:ilvl w:val="0"/>
          <w:numId w:val="5"/>
        </w:numPr>
        <w:tabs>
          <w:tab w:val="clear" w:pos="720"/>
          <w:tab w:val="left" w:pos="466" w:leader="none"/>
        </w:tabs>
        <w:spacing w:lineRule="auto" w:line="276" w:before="0" w:after="0"/>
        <w:ind w:left="465" w:right="167" w:hanging="332"/>
        <w:jc w:val="left"/>
        <w:rPr>
          <w:sz w:val="12"/>
        </w:rPr>
      </w:pPr>
      <w:r>
        <w:rPr>
          <w:w w:val="115"/>
          <w:sz w:val="12"/>
        </w:rPr>
        <w:t xml:space="preserve">M. Attalla, H.M. Maghrabie, E. Specht, An experimental investigation on fluid flow and heat transfer of rough mini-channel with rectangular cross section, Exp. Therm Fluid Sci. 75 (2016) 199–210, </w:t>
      </w:r>
      <w:hyperlink r:id="rId540">
        <w:r>
          <w:rPr>
            <w:rStyle w:val="InternetLink"/>
            <w:color w:val="2196D1"/>
            <w:w w:val="115"/>
            <w:sz w:val="12"/>
          </w:rPr>
          <w:t>https://doi.org/10.1016/j.</w:t>
        </w:r>
      </w:hyperlink>
      <w:hyperlink r:id="rId541">
        <w:r>
          <w:rPr>
            <w:rStyle w:val="InternetLink"/>
            <w:color w:val="2196D1"/>
            <w:w w:val="115"/>
            <w:sz w:val="12"/>
          </w:rPr>
          <w:t xml:space="preserve"> expthermflusci.2016.01.019</w:t>
        </w:r>
      </w:hyperlink>
      <w:r>
        <w:rPr>
          <w:w w:val="115"/>
          <w:sz w:val="12"/>
        </w:rPr>
        <w:t>.</w:t>
      </w:r>
    </w:p>
    <w:p>
      <w:pPr>
        <w:pStyle w:val="ListParagraph"/>
        <w:numPr>
          <w:ilvl w:val="0"/>
          <w:numId w:val="5"/>
        </w:numPr>
        <w:tabs>
          <w:tab w:val="clear" w:pos="720"/>
          <w:tab w:val="left" w:pos="466" w:leader="none"/>
        </w:tabs>
        <w:spacing w:lineRule="auto" w:line="276" w:before="0" w:after="0"/>
        <w:ind w:left="465" w:right="167" w:hanging="332"/>
        <w:jc w:val="left"/>
        <w:rPr>
          <w:sz w:val="12"/>
        </w:rPr>
      </w:pPr>
      <w:r>
        <w:rPr>
          <w:w w:val="115"/>
          <w:sz w:val="12"/>
        </w:rPr>
        <w:t>K.</w:t>
      </w:r>
      <w:r>
        <w:rPr>
          <w:spacing w:val="-7"/>
          <w:w w:val="115"/>
          <w:sz w:val="12"/>
        </w:rPr>
        <w:t xml:space="preserve"> </w:t>
      </w:r>
      <w:r>
        <w:rPr>
          <w:w w:val="115"/>
          <w:sz w:val="12"/>
        </w:rPr>
        <w:t>Abdul</w:t>
      </w:r>
      <w:r>
        <w:rPr>
          <w:spacing w:val="-5"/>
          <w:w w:val="115"/>
          <w:sz w:val="12"/>
        </w:rPr>
        <w:t xml:space="preserve"> </w:t>
      </w:r>
      <w:r>
        <w:rPr>
          <w:w w:val="115"/>
          <w:sz w:val="12"/>
        </w:rPr>
        <w:t>Hamid,</w:t>
      </w:r>
      <w:r>
        <w:rPr>
          <w:spacing w:val="-6"/>
          <w:w w:val="115"/>
          <w:sz w:val="12"/>
        </w:rPr>
        <w:t xml:space="preserve"> </w:t>
      </w:r>
      <w:r>
        <w:rPr>
          <w:w w:val="115"/>
          <w:sz w:val="12"/>
        </w:rPr>
        <w:t>W.H.</w:t>
      </w:r>
      <w:r>
        <w:rPr>
          <w:spacing w:val="-6"/>
          <w:w w:val="115"/>
          <w:sz w:val="12"/>
        </w:rPr>
        <w:t xml:space="preserve"> </w:t>
      </w:r>
      <w:r>
        <w:rPr>
          <w:w w:val="115"/>
          <w:sz w:val="12"/>
        </w:rPr>
        <w:t>Azmi,</w:t>
      </w:r>
      <w:r>
        <w:rPr>
          <w:spacing w:val="-7"/>
          <w:w w:val="115"/>
          <w:sz w:val="12"/>
        </w:rPr>
        <w:t xml:space="preserve"> </w:t>
      </w:r>
      <w:r>
        <w:rPr>
          <w:w w:val="115"/>
          <w:sz w:val="12"/>
        </w:rPr>
        <w:t>R.</w:t>
      </w:r>
      <w:r>
        <w:rPr>
          <w:spacing w:val="-5"/>
          <w:w w:val="115"/>
          <w:sz w:val="12"/>
        </w:rPr>
        <w:t xml:space="preserve"> </w:t>
      </w:r>
      <w:r>
        <w:rPr>
          <w:w w:val="115"/>
          <w:sz w:val="12"/>
        </w:rPr>
        <w:t>Mamat,</w:t>
      </w:r>
      <w:r>
        <w:rPr>
          <w:spacing w:val="-6"/>
          <w:w w:val="115"/>
          <w:sz w:val="12"/>
        </w:rPr>
        <w:t xml:space="preserve"> </w:t>
      </w:r>
      <w:r>
        <w:rPr>
          <w:w w:val="115"/>
          <w:sz w:val="12"/>
        </w:rPr>
        <w:t>K.V.</w:t>
      </w:r>
      <w:r>
        <w:rPr>
          <w:spacing w:val="-5"/>
          <w:w w:val="115"/>
          <w:sz w:val="12"/>
        </w:rPr>
        <w:t xml:space="preserve"> </w:t>
      </w:r>
      <w:r>
        <w:rPr>
          <w:w w:val="115"/>
          <w:sz w:val="12"/>
        </w:rPr>
        <w:t>Sharma,</w:t>
      </w:r>
      <w:r>
        <w:rPr>
          <w:spacing w:val="-6"/>
          <w:w w:val="115"/>
          <w:sz w:val="12"/>
        </w:rPr>
        <w:t xml:space="preserve"> </w:t>
      </w:r>
      <w:r>
        <w:rPr>
          <w:w w:val="115"/>
          <w:sz w:val="12"/>
        </w:rPr>
        <w:t>Heat</w:t>
      </w:r>
      <w:r>
        <w:rPr>
          <w:spacing w:val="-6"/>
          <w:w w:val="115"/>
          <w:sz w:val="12"/>
        </w:rPr>
        <w:t xml:space="preserve"> </w:t>
      </w:r>
      <w:r>
        <w:rPr>
          <w:w w:val="115"/>
          <w:sz w:val="12"/>
        </w:rPr>
        <w:t>transfer</w:t>
      </w:r>
      <w:r>
        <w:rPr>
          <w:spacing w:val="-5"/>
          <w:w w:val="115"/>
          <w:sz w:val="12"/>
        </w:rPr>
        <w:t xml:space="preserve"> </w:t>
      </w:r>
      <w:r>
        <w:rPr>
          <w:w w:val="115"/>
          <w:sz w:val="12"/>
        </w:rPr>
        <w:t>performance</w:t>
      </w:r>
      <w:r>
        <w:rPr>
          <w:spacing w:val="-6"/>
          <w:w w:val="115"/>
          <w:sz w:val="12"/>
        </w:rPr>
        <w:t xml:space="preserve"> </w:t>
      </w:r>
      <w:r>
        <w:rPr>
          <w:w w:val="115"/>
          <w:sz w:val="12"/>
        </w:rPr>
        <w:t>of TiO2–SiO2 nanofluids in a tube with wire coil inserts, Appl. Therm. Eng. 152</w:t>
      </w:r>
      <w:bookmarkStart w:id="89" w:name="_bookmark54"/>
      <w:bookmarkEnd w:id="89"/>
      <w:r>
        <w:rPr>
          <w:w w:val="115"/>
          <w:sz w:val="12"/>
        </w:rPr>
        <w:t xml:space="preserve"> (2019) 275–286,</w:t>
      </w:r>
      <w:r>
        <w:rPr>
          <w:spacing w:val="14"/>
          <w:w w:val="115"/>
          <w:sz w:val="12"/>
        </w:rPr>
        <w:t xml:space="preserve"> </w:t>
      </w:r>
      <w:hyperlink r:id="rId542">
        <w:r>
          <w:rPr>
            <w:rStyle w:val="InternetLink"/>
            <w:color w:val="2196D1"/>
            <w:w w:val="115"/>
            <w:sz w:val="12"/>
          </w:rPr>
          <w:t>https://doi.org/10.1016/j.applthermaleng.2019.02.083</w:t>
        </w:r>
      </w:hyperlink>
      <w:r>
        <w:rPr>
          <w:w w:val="115"/>
          <w:sz w:val="12"/>
        </w:rPr>
        <w:t>.</w:t>
      </w:r>
    </w:p>
    <w:p>
      <w:pPr>
        <w:pStyle w:val="ListParagraph"/>
        <w:numPr>
          <w:ilvl w:val="0"/>
          <w:numId w:val="5"/>
        </w:numPr>
        <w:tabs>
          <w:tab w:val="clear" w:pos="720"/>
          <w:tab w:val="left" w:pos="466" w:leader="none"/>
        </w:tabs>
        <w:spacing w:lineRule="auto" w:line="240" w:before="0" w:after="0"/>
        <w:ind w:left="465" w:right="0" w:hanging="332"/>
        <w:jc w:val="left"/>
        <w:rPr>
          <w:sz w:val="12"/>
        </w:rPr>
      </w:pPr>
      <w:hyperlink r:id="rId543">
        <w:r>
          <w:rPr>
            <w:rStyle w:val="InternetLink"/>
            <w:color w:val="2196D1"/>
            <w:w w:val="115"/>
            <w:sz w:val="12"/>
          </w:rPr>
          <w:t>J.P.</w:t>
        </w:r>
        <w:r>
          <w:rPr>
            <w:rStyle w:val="InternetLink"/>
            <w:color w:val="2196D1"/>
            <w:spacing w:val="8"/>
            <w:w w:val="115"/>
            <w:sz w:val="12"/>
          </w:rPr>
          <w:t xml:space="preserve"> </w:t>
        </w:r>
        <w:r>
          <w:rPr>
            <w:rStyle w:val="InternetLink"/>
            <w:color w:val="2196D1"/>
            <w:w w:val="115"/>
            <w:sz w:val="12"/>
          </w:rPr>
          <w:t>Holman,</w:t>
        </w:r>
        <w:r>
          <w:rPr>
            <w:rStyle w:val="InternetLink"/>
            <w:color w:val="2196D1"/>
            <w:spacing w:val="9"/>
            <w:w w:val="115"/>
            <w:sz w:val="12"/>
          </w:rPr>
          <w:t xml:space="preserve"> </w:t>
        </w:r>
        <w:r>
          <w:rPr>
            <w:rStyle w:val="InternetLink"/>
            <w:color w:val="2196D1"/>
            <w:w w:val="115"/>
            <w:sz w:val="12"/>
          </w:rPr>
          <w:t>Experimental</w:t>
        </w:r>
        <w:r>
          <w:rPr>
            <w:rStyle w:val="InternetLink"/>
            <w:color w:val="2196D1"/>
            <w:spacing w:val="8"/>
            <w:w w:val="115"/>
            <w:sz w:val="12"/>
          </w:rPr>
          <w:t xml:space="preserve"> </w:t>
        </w:r>
        <w:r>
          <w:rPr>
            <w:rStyle w:val="InternetLink"/>
            <w:color w:val="2196D1"/>
            <w:w w:val="115"/>
            <w:sz w:val="12"/>
          </w:rPr>
          <w:t>Methods</w:t>
        </w:r>
        <w:r>
          <w:rPr>
            <w:rStyle w:val="InternetLink"/>
            <w:color w:val="2196D1"/>
            <w:spacing w:val="8"/>
            <w:w w:val="115"/>
            <w:sz w:val="12"/>
          </w:rPr>
          <w:t xml:space="preserve"> </w:t>
        </w:r>
        <w:r>
          <w:rPr>
            <w:rStyle w:val="InternetLink"/>
            <w:color w:val="2196D1"/>
            <w:w w:val="115"/>
            <w:sz w:val="12"/>
          </w:rPr>
          <w:t>for</w:t>
        </w:r>
        <w:r>
          <w:rPr>
            <w:rStyle w:val="InternetLink"/>
            <w:color w:val="2196D1"/>
            <w:spacing w:val="9"/>
            <w:w w:val="115"/>
            <w:sz w:val="12"/>
          </w:rPr>
          <w:t xml:space="preserve"> </w:t>
        </w:r>
        <w:r>
          <w:rPr>
            <w:rStyle w:val="InternetLink"/>
            <w:color w:val="2196D1"/>
            <w:w w:val="115"/>
            <w:sz w:val="12"/>
          </w:rPr>
          <w:t>Engineers,</w:t>
        </w:r>
        <w:r>
          <w:rPr>
            <w:rStyle w:val="InternetLink"/>
            <w:color w:val="2196D1"/>
            <w:spacing w:val="9"/>
            <w:w w:val="115"/>
            <w:sz w:val="12"/>
          </w:rPr>
          <w:t xml:space="preserve"> </w:t>
        </w:r>
        <w:r>
          <w:rPr>
            <w:rStyle w:val="InternetLink"/>
            <w:color w:val="2196D1"/>
            <w:w w:val="115"/>
            <w:sz w:val="12"/>
          </w:rPr>
          <w:t>8th</w:t>
        </w:r>
        <w:r>
          <w:rPr>
            <w:rStyle w:val="InternetLink"/>
            <w:color w:val="2196D1"/>
            <w:spacing w:val="8"/>
            <w:w w:val="115"/>
            <w:sz w:val="12"/>
          </w:rPr>
          <w:t xml:space="preserve"> </w:t>
        </w:r>
        <w:r>
          <w:rPr>
            <w:rStyle w:val="InternetLink"/>
            <w:color w:val="2196D1"/>
            <w:w w:val="115"/>
            <w:sz w:val="12"/>
          </w:rPr>
          <w:t>ed,</w:t>
        </w:r>
        <w:r>
          <w:rPr>
            <w:rStyle w:val="InternetLink"/>
            <w:color w:val="2196D1"/>
            <w:spacing w:val="8"/>
            <w:w w:val="115"/>
            <w:sz w:val="12"/>
          </w:rPr>
          <w:t xml:space="preserve"> </w:t>
        </w:r>
        <w:r>
          <w:rPr>
            <w:rStyle w:val="InternetLink"/>
            <w:color w:val="2196D1"/>
            <w:w w:val="115"/>
            <w:sz w:val="12"/>
          </w:rPr>
          <w:t>McGraw-Hill,</w:t>
        </w:r>
        <w:r>
          <w:rPr>
            <w:rStyle w:val="InternetLink"/>
            <w:color w:val="2196D1"/>
            <w:spacing w:val="8"/>
            <w:w w:val="115"/>
            <w:sz w:val="12"/>
          </w:rPr>
          <w:t xml:space="preserve"> </w:t>
        </w:r>
        <w:r>
          <w:rPr>
            <w:rStyle w:val="InternetLink"/>
            <w:color w:val="2196D1"/>
            <w:w w:val="115"/>
            <w:sz w:val="12"/>
          </w:rPr>
          <w:t>2012</w:t>
        </w:r>
      </w:hyperlink>
      <w:r>
        <w:rPr>
          <w:w w:val="115"/>
          <w:sz w:val="12"/>
        </w:rPr>
        <w:t>.</w:t>
      </w:r>
    </w:p>
    <w:p>
      <w:pPr>
        <w:pStyle w:val="ListParagraph"/>
        <w:numPr>
          <w:ilvl w:val="0"/>
          <w:numId w:val="5"/>
        </w:numPr>
        <w:tabs>
          <w:tab w:val="clear" w:pos="720"/>
          <w:tab w:val="left" w:pos="466" w:leader="none"/>
        </w:tabs>
        <w:spacing w:lineRule="auto" w:line="276" w:before="16" w:after="0"/>
        <w:ind w:left="465" w:right="168" w:hanging="332"/>
        <w:jc w:val="left"/>
        <w:rPr>
          <w:sz w:val="12"/>
        </w:rPr>
      </w:pPr>
      <w:r>
        <w:rPr>
          <w:w w:val="115"/>
          <w:sz w:val="12"/>
        </w:rPr>
        <w:t xml:space="preserve">M. Attalla, Experimental investigation of heat transfer and pressure drop of SiO2/ water nanofluid through conduits with altered cross-sectional shapes, Heat Mass Transf. Und Stoffuebertragung. 55 (2019) 3427–3442, </w:t>
      </w:r>
      <w:hyperlink r:id="rId544">
        <w:r>
          <w:rPr>
            <w:rStyle w:val="InternetLink"/>
            <w:color w:val="2196D1"/>
            <w:w w:val="115"/>
            <w:sz w:val="12"/>
          </w:rPr>
          <w:t>https://doi.org/10.1007/</w:t>
        </w:r>
      </w:hyperlink>
      <w:hyperlink r:id="rId545">
        <w:r>
          <w:rPr>
            <w:rStyle w:val="InternetLink"/>
            <w:color w:val="2196D1"/>
            <w:w w:val="115"/>
            <w:sz w:val="12"/>
          </w:rPr>
          <w:t xml:space="preserve"> s00231-019-02668-0</w:t>
        </w:r>
      </w:hyperlink>
      <w:r>
        <w:rPr>
          <w:w w:val="115"/>
          <w:sz w:val="12"/>
        </w:rPr>
        <w:t>.</w:t>
      </w:r>
    </w:p>
    <w:p>
      <w:pPr>
        <w:pStyle w:val="ListParagraph"/>
        <w:numPr>
          <w:ilvl w:val="0"/>
          <w:numId w:val="5"/>
        </w:numPr>
        <w:tabs>
          <w:tab w:val="clear" w:pos="720"/>
          <w:tab w:val="left" w:pos="466" w:leader="none"/>
        </w:tabs>
        <w:spacing w:lineRule="auto" w:line="276" w:before="0" w:after="0"/>
        <w:ind w:left="465" w:right="309" w:hanging="332"/>
        <w:jc w:val="left"/>
        <w:rPr>
          <w:sz w:val="12"/>
        </w:rPr>
      </w:pPr>
      <w:r>
        <w:rPr>
          <w:w w:val="120"/>
          <w:sz w:val="12"/>
        </w:rPr>
        <w:t>G. Huminic, A. Huminic, Heat transfer and entropy generation analyses of nanofluids</w:t>
      </w:r>
      <w:r>
        <w:rPr>
          <w:spacing w:val="-6"/>
          <w:w w:val="120"/>
          <w:sz w:val="12"/>
        </w:rPr>
        <w:t xml:space="preserve"> </w:t>
      </w:r>
      <w:r>
        <w:rPr>
          <w:w w:val="120"/>
          <w:sz w:val="12"/>
        </w:rPr>
        <w:t>in</w:t>
      </w:r>
      <w:r>
        <w:rPr>
          <w:spacing w:val="-6"/>
          <w:w w:val="120"/>
          <w:sz w:val="12"/>
        </w:rPr>
        <w:t xml:space="preserve"> </w:t>
      </w:r>
      <w:r>
        <w:rPr>
          <w:w w:val="120"/>
          <w:sz w:val="12"/>
        </w:rPr>
        <w:t>helically</w:t>
      </w:r>
      <w:r>
        <w:rPr>
          <w:spacing w:val="-6"/>
          <w:w w:val="120"/>
          <w:sz w:val="12"/>
        </w:rPr>
        <w:t xml:space="preserve"> </w:t>
      </w:r>
      <w:r>
        <w:rPr>
          <w:w w:val="120"/>
          <w:sz w:val="12"/>
        </w:rPr>
        <w:t>coiled</w:t>
      </w:r>
      <w:r>
        <w:rPr>
          <w:spacing w:val="-6"/>
          <w:w w:val="120"/>
          <w:sz w:val="12"/>
        </w:rPr>
        <w:t xml:space="preserve"> </w:t>
      </w:r>
      <w:r>
        <w:rPr>
          <w:w w:val="120"/>
          <w:sz w:val="12"/>
        </w:rPr>
        <w:t>tube-in-tube</w:t>
      </w:r>
      <w:r>
        <w:rPr>
          <w:spacing w:val="-6"/>
          <w:w w:val="120"/>
          <w:sz w:val="12"/>
        </w:rPr>
        <w:t xml:space="preserve"> </w:t>
      </w:r>
      <w:r>
        <w:rPr>
          <w:w w:val="120"/>
          <w:sz w:val="12"/>
        </w:rPr>
        <w:t>heat</w:t>
      </w:r>
      <w:r>
        <w:rPr>
          <w:spacing w:val="-6"/>
          <w:w w:val="120"/>
          <w:sz w:val="12"/>
        </w:rPr>
        <w:t xml:space="preserve"> </w:t>
      </w:r>
      <w:r>
        <w:rPr>
          <w:w w:val="120"/>
          <w:sz w:val="12"/>
        </w:rPr>
        <w:t>exchangers,</w:t>
      </w:r>
      <w:r>
        <w:rPr>
          <w:spacing w:val="-6"/>
          <w:w w:val="120"/>
          <w:sz w:val="12"/>
        </w:rPr>
        <w:t xml:space="preserve"> </w:t>
      </w:r>
      <w:r>
        <w:rPr>
          <w:w w:val="120"/>
          <w:sz w:val="12"/>
        </w:rPr>
        <w:t>Int.</w:t>
      </w:r>
      <w:r>
        <w:rPr>
          <w:spacing w:val="-6"/>
          <w:w w:val="120"/>
          <w:sz w:val="12"/>
        </w:rPr>
        <w:t xml:space="preserve"> </w:t>
      </w:r>
      <w:r>
        <w:rPr>
          <w:w w:val="120"/>
          <w:sz w:val="12"/>
        </w:rPr>
        <w:t>Commun.</w:t>
      </w:r>
      <w:r>
        <w:rPr>
          <w:spacing w:val="-6"/>
          <w:w w:val="120"/>
          <w:sz w:val="12"/>
        </w:rPr>
        <w:t xml:space="preserve"> </w:t>
      </w:r>
      <w:r>
        <w:rPr>
          <w:w w:val="120"/>
          <w:sz w:val="12"/>
        </w:rPr>
        <w:t xml:space="preserve">Heat Mass Transf. 71 (2016) 118–125, </w:t>
      </w:r>
      <w:hyperlink r:id="rId546">
        <w:r>
          <w:rPr>
            <w:rStyle w:val="InternetLink"/>
            <w:color w:val="2196D1"/>
            <w:w w:val="120"/>
            <w:sz w:val="12"/>
          </w:rPr>
          <w:t>https://doi.org/10.1016/j.</w:t>
        </w:r>
      </w:hyperlink>
      <w:hyperlink r:id="rId547">
        <w:r>
          <w:rPr>
            <w:rStyle w:val="InternetLink"/>
            <w:color w:val="2196D1"/>
            <w:w w:val="120"/>
            <w:sz w:val="12"/>
          </w:rPr>
          <w:t xml:space="preserve"> icheatmasstransfer.2015.12.031</w:t>
        </w:r>
      </w:hyperlink>
      <w:r>
        <w:rPr>
          <w:w w:val="120"/>
          <w:sz w:val="12"/>
        </w:rPr>
        <w:t>.</w:t>
      </w:r>
    </w:p>
    <w:p>
      <w:pPr>
        <w:pStyle w:val="ListParagraph"/>
        <w:numPr>
          <w:ilvl w:val="0"/>
          <w:numId w:val="5"/>
        </w:numPr>
        <w:tabs>
          <w:tab w:val="clear" w:pos="720"/>
          <w:tab w:val="left" w:pos="466" w:leader="none"/>
        </w:tabs>
        <w:spacing w:lineRule="auto" w:line="276" w:before="0" w:after="0"/>
        <w:ind w:left="465" w:right="249" w:hanging="332"/>
        <w:jc w:val="left"/>
        <w:rPr>
          <w:sz w:val="12"/>
        </w:rPr>
      </w:pPr>
      <w:r>
        <w:rPr>
          <w:w w:val="120"/>
          <w:sz w:val="12"/>
        </w:rPr>
        <w:t xml:space="preserve">P. Naphon, S. Wongwises, A review of flow and heat transfer characteristics in curved tubes, Renew. Sustain. Energy Rev. 10 (2006) 463–490, </w:t>
      </w:r>
      <w:hyperlink r:id="rId548">
        <w:r>
          <w:rPr>
            <w:rStyle w:val="InternetLink"/>
            <w:color w:val="2196D1"/>
            <w:w w:val="120"/>
            <w:sz w:val="12"/>
          </w:rPr>
          <w:t>https://doi.org/</w:t>
        </w:r>
      </w:hyperlink>
      <w:hyperlink r:id="rId549">
        <w:r>
          <w:rPr>
            <w:rStyle w:val="InternetLink"/>
            <w:color w:val="2196D1"/>
            <w:w w:val="120"/>
            <w:sz w:val="12"/>
          </w:rPr>
          <w:t xml:space="preserve"> 10.1016/j.rser.2004.09.014</w:t>
        </w:r>
      </w:hyperlink>
      <w:r>
        <w:rPr>
          <w:w w:val="120"/>
          <w:sz w:val="12"/>
        </w:rPr>
        <w:t>.</w:t>
      </w:r>
    </w:p>
    <w:p>
      <w:pPr>
        <w:pStyle w:val="ListParagraph"/>
        <w:numPr>
          <w:ilvl w:val="0"/>
          <w:numId w:val="5"/>
        </w:numPr>
        <w:tabs>
          <w:tab w:val="clear" w:pos="720"/>
          <w:tab w:val="left" w:pos="466" w:leader="none"/>
        </w:tabs>
        <w:spacing w:lineRule="auto" w:line="276" w:before="0" w:after="0"/>
        <w:ind w:left="465" w:right="320" w:hanging="332"/>
        <w:jc w:val="both"/>
        <w:rPr>
          <w:sz w:val="12"/>
        </w:rPr>
      </w:pPr>
      <w:r>
        <w:rPr>
          <w:w w:val="120"/>
          <w:sz w:val="12"/>
        </w:rPr>
        <w:t>K.</w:t>
      </w:r>
      <w:r>
        <w:rPr>
          <w:spacing w:val="-8"/>
          <w:w w:val="120"/>
          <w:sz w:val="12"/>
        </w:rPr>
        <w:t xml:space="preserve"> </w:t>
      </w:r>
      <w:r>
        <w:rPr>
          <w:w w:val="120"/>
          <w:sz w:val="12"/>
        </w:rPr>
        <w:t>Narrein,</w:t>
      </w:r>
      <w:r>
        <w:rPr>
          <w:spacing w:val="-8"/>
          <w:w w:val="120"/>
          <w:sz w:val="12"/>
        </w:rPr>
        <w:t xml:space="preserve"> </w:t>
      </w:r>
      <w:r>
        <w:rPr>
          <w:w w:val="120"/>
          <w:sz w:val="12"/>
        </w:rPr>
        <w:t>H.A.</w:t>
      </w:r>
      <w:r>
        <w:rPr>
          <w:spacing w:val="-7"/>
          <w:w w:val="120"/>
          <w:sz w:val="12"/>
        </w:rPr>
        <w:t xml:space="preserve"> </w:t>
      </w:r>
      <w:r>
        <w:rPr>
          <w:w w:val="120"/>
          <w:sz w:val="12"/>
        </w:rPr>
        <w:t>Mohammed,</w:t>
      </w:r>
      <w:r>
        <w:rPr>
          <w:spacing w:val="-8"/>
          <w:w w:val="120"/>
          <w:sz w:val="12"/>
        </w:rPr>
        <w:t xml:space="preserve"> </w:t>
      </w:r>
      <w:r>
        <w:rPr>
          <w:w w:val="120"/>
          <w:sz w:val="12"/>
        </w:rPr>
        <w:t>Influence</w:t>
      </w:r>
      <w:r>
        <w:rPr>
          <w:spacing w:val="-7"/>
          <w:w w:val="120"/>
          <w:sz w:val="12"/>
        </w:rPr>
        <w:t xml:space="preserve"> </w:t>
      </w:r>
      <w:r>
        <w:rPr>
          <w:w w:val="120"/>
          <w:sz w:val="12"/>
        </w:rPr>
        <w:t>of</w:t>
      </w:r>
      <w:r>
        <w:rPr>
          <w:spacing w:val="-8"/>
          <w:w w:val="120"/>
          <w:sz w:val="12"/>
        </w:rPr>
        <w:t xml:space="preserve"> </w:t>
      </w:r>
      <w:r>
        <w:rPr>
          <w:w w:val="120"/>
          <w:sz w:val="12"/>
        </w:rPr>
        <w:t>nanofluids</w:t>
      </w:r>
      <w:r>
        <w:rPr>
          <w:spacing w:val="-7"/>
          <w:w w:val="120"/>
          <w:sz w:val="12"/>
        </w:rPr>
        <w:t xml:space="preserve"> </w:t>
      </w:r>
      <w:r>
        <w:rPr>
          <w:w w:val="120"/>
          <w:sz w:val="12"/>
        </w:rPr>
        <w:t>and</w:t>
      </w:r>
      <w:r>
        <w:rPr>
          <w:spacing w:val="-8"/>
          <w:w w:val="120"/>
          <w:sz w:val="12"/>
        </w:rPr>
        <w:t xml:space="preserve"> </w:t>
      </w:r>
      <w:r>
        <w:rPr>
          <w:w w:val="120"/>
          <w:sz w:val="12"/>
        </w:rPr>
        <w:t>rotation</w:t>
      </w:r>
      <w:r>
        <w:rPr>
          <w:spacing w:val="-8"/>
          <w:w w:val="120"/>
          <w:sz w:val="12"/>
        </w:rPr>
        <w:t xml:space="preserve"> </w:t>
      </w:r>
      <w:r>
        <w:rPr>
          <w:w w:val="120"/>
          <w:sz w:val="12"/>
        </w:rPr>
        <w:t>on</w:t>
      </w:r>
      <w:r>
        <w:rPr>
          <w:spacing w:val="-7"/>
          <w:w w:val="120"/>
          <w:sz w:val="12"/>
        </w:rPr>
        <w:t xml:space="preserve"> </w:t>
      </w:r>
      <w:r>
        <w:rPr>
          <w:w w:val="120"/>
          <w:sz w:val="12"/>
        </w:rPr>
        <w:t>helically coiled</w:t>
      </w:r>
      <w:r>
        <w:rPr>
          <w:spacing w:val="-5"/>
          <w:w w:val="120"/>
          <w:sz w:val="12"/>
        </w:rPr>
        <w:t xml:space="preserve"> </w:t>
      </w:r>
      <w:r>
        <w:rPr>
          <w:w w:val="120"/>
          <w:sz w:val="12"/>
        </w:rPr>
        <w:t>tube</w:t>
      </w:r>
      <w:r>
        <w:rPr>
          <w:spacing w:val="-4"/>
          <w:w w:val="120"/>
          <w:sz w:val="12"/>
        </w:rPr>
        <w:t xml:space="preserve"> </w:t>
      </w:r>
      <w:r>
        <w:rPr>
          <w:w w:val="120"/>
          <w:sz w:val="12"/>
        </w:rPr>
        <w:t>heat</w:t>
      </w:r>
      <w:r>
        <w:rPr>
          <w:spacing w:val="-6"/>
          <w:w w:val="120"/>
          <w:sz w:val="12"/>
        </w:rPr>
        <w:t xml:space="preserve"> </w:t>
      </w:r>
      <w:r>
        <w:rPr>
          <w:w w:val="120"/>
          <w:sz w:val="12"/>
        </w:rPr>
        <w:t>exchanger</w:t>
      </w:r>
      <w:r>
        <w:rPr>
          <w:spacing w:val="-5"/>
          <w:w w:val="120"/>
          <w:sz w:val="12"/>
        </w:rPr>
        <w:t xml:space="preserve"> </w:t>
      </w:r>
      <w:r>
        <w:rPr>
          <w:w w:val="120"/>
          <w:sz w:val="12"/>
        </w:rPr>
        <w:t>performance,</w:t>
      </w:r>
      <w:r>
        <w:rPr>
          <w:spacing w:val="-5"/>
          <w:w w:val="120"/>
          <w:sz w:val="12"/>
        </w:rPr>
        <w:t xml:space="preserve"> </w:t>
      </w:r>
      <w:r>
        <w:rPr>
          <w:w w:val="120"/>
          <w:sz w:val="12"/>
        </w:rPr>
        <w:t>Thermochim</w:t>
      </w:r>
      <w:r>
        <w:rPr>
          <w:spacing w:val="-5"/>
          <w:w w:val="120"/>
          <w:sz w:val="12"/>
        </w:rPr>
        <w:t xml:space="preserve"> </w:t>
      </w:r>
      <w:r>
        <w:rPr>
          <w:w w:val="120"/>
          <w:sz w:val="12"/>
        </w:rPr>
        <w:t>Acta</w:t>
      </w:r>
      <w:r>
        <w:rPr>
          <w:spacing w:val="-5"/>
          <w:w w:val="120"/>
          <w:sz w:val="12"/>
        </w:rPr>
        <w:t xml:space="preserve"> </w:t>
      </w:r>
      <w:r>
        <w:rPr>
          <w:w w:val="120"/>
          <w:sz w:val="12"/>
        </w:rPr>
        <w:t>564</w:t>
      </w:r>
      <w:r>
        <w:rPr>
          <w:spacing w:val="-4"/>
          <w:w w:val="120"/>
          <w:sz w:val="12"/>
        </w:rPr>
        <w:t xml:space="preserve"> </w:t>
      </w:r>
      <w:r>
        <w:rPr>
          <w:w w:val="120"/>
          <w:sz w:val="12"/>
        </w:rPr>
        <w:t>(2013)</w:t>
      </w:r>
      <w:r>
        <w:rPr>
          <w:spacing w:val="-5"/>
          <w:w w:val="120"/>
          <w:sz w:val="12"/>
        </w:rPr>
        <w:t xml:space="preserve"> </w:t>
      </w:r>
      <w:r>
        <w:rPr>
          <w:w w:val="120"/>
          <w:sz w:val="12"/>
        </w:rPr>
        <w:t>13–23,</w:t>
      </w:r>
      <w:r>
        <w:rPr>
          <w:color w:val="2196D1"/>
          <w:w w:val="120"/>
          <w:sz w:val="12"/>
        </w:rPr>
        <w:t xml:space="preserve"> </w:t>
      </w:r>
      <w:hyperlink r:id="rId550">
        <w:r>
          <w:rPr>
            <w:rStyle w:val="InternetLink"/>
            <w:color w:val="2196D1"/>
            <w:w w:val="120"/>
            <w:sz w:val="12"/>
          </w:rPr>
          <w:t>https://doi.org/10.1016/j.tca.2013.04.004</w:t>
        </w:r>
      </w:hyperlink>
      <w:r>
        <w:rPr>
          <w:w w:val="120"/>
          <w:sz w:val="12"/>
        </w:rPr>
        <w:t>.</w:t>
      </w:r>
    </w:p>
    <w:p>
      <w:pPr>
        <w:pStyle w:val="ListParagraph"/>
        <w:numPr>
          <w:ilvl w:val="0"/>
          <w:numId w:val="5"/>
        </w:numPr>
        <w:tabs>
          <w:tab w:val="clear" w:pos="720"/>
          <w:tab w:val="left" w:pos="466" w:leader="none"/>
        </w:tabs>
        <w:spacing w:lineRule="auto" w:line="276" w:before="0" w:after="0"/>
        <w:ind w:left="465" w:right="179" w:hanging="332"/>
        <w:jc w:val="left"/>
        <w:rPr>
          <w:sz w:val="12"/>
        </w:rPr>
      </w:pPr>
      <w:r>
        <w:rPr>
          <w:w w:val="115"/>
          <w:sz w:val="12"/>
        </w:rPr>
        <w:t>L. Guo, Z. Feng, X. Chen, An experimental investigation of the frictional pressure drop of steam-water two-phase flow in helical coils, Int. J. Heat Mass Transf. 44 (2001) 2601–2610,</w:t>
      </w:r>
      <w:r>
        <w:rPr>
          <w:spacing w:val="3"/>
          <w:w w:val="115"/>
          <w:sz w:val="12"/>
        </w:rPr>
        <w:t xml:space="preserve"> </w:t>
      </w:r>
      <w:hyperlink r:id="rId551">
        <w:r>
          <w:rPr>
            <w:rStyle w:val="InternetLink"/>
            <w:color w:val="2196D1"/>
            <w:w w:val="115"/>
            <w:sz w:val="12"/>
          </w:rPr>
          <w:t>https://doi.org/10.1016/S0017-9310(00)00312-4</w:t>
        </w:r>
      </w:hyperlink>
      <w:r>
        <w:rPr>
          <w:w w:val="115"/>
          <w:sz w:val="12"/>
        </w:rPr>
        <w:t>.</w:t>
      </w:r>
    </w:p>
    <w:p>
      <w:pPr>
        <w:pStyle w:val="ListParagraph"/>
        <w:numPr>
          <w:ilvl w:val="0"/>
          <w:numId w:val="5"/>
        </w:numPr>
        <w:tabs>
          <w:tab w:val="clear" w:pos="720"/>
          <w:tab w:val="left" w:pos="466" w:leader="none"/>
        </w:tabs>
        <w:spacing w:lineRule="auto" w:line="276" w:before="1" w:after="0"/>
        <w:ind w:left="465" w:right="167" w:hanging="332"/>
        <w:jc w:val="left"/>
        <w:rPr/>
      </w:pPr>
      <w:r>
        <w:rPr>
          <w:w w:val="115"/>
          <w:sz w:val="12"/>
        </w:rPr>
        <w:t>N. Jamshidi, M. Farhadi, D.D. Ganji, K. Sedighi, Experimental analysis of heat transfer enhancement in shell and helical tube heat exchangers, Appl. Therm. Eng. 51 (2013) 644–652,</w:t>
      </w:r>
      <w:r>
        <w:rPr>
          <w:spacing w:val="22"/>
          <w:w w:val="115"/>
          <w:sz w:val="12"/>
        </w:rPr>
        <w:t xml:space="preserve"> </w:t>
      </w:r>
      <w:hyperlink r:id="rId552">
        <w:r>
          <w:rPr>
            <w:rStyle w:val="InternetLink"/>
            <w:color w:val="2196D1"/>
            <w:w w:val="115"/>
            <w:sz w:val="12"/>
          </w:rPr>
          <w:t>https://doi.org/10.1016/j.applthermaleng.2012.10.008</w:t>
        </w:r>
      </w:hyperlink>
      <w:r>
        <w:rPr>
          <w:w w:val="115"/>
          <w:sz w:val="12"/>
        </w:rPr>
        <w:t>.</w:t>
      </w:r>
    </w:p>
    <w:sectPr>
      <w:headerReference w:type="default" r:id="rId553"/>
      <w:footerReference w:type="default" r:id="rId554"/>
      <w:type w:val="nextPage"/>
      <w:pgSz w:w="11906" w:h="15874"/>
      <w:pgMar w:left="620" w:right="620" w:gutter="0" w:header="673" w:top="880" w:footer="585" w:bottom="780"/>
      <w:pgNumType w:fmt="decimal"/>
      <w:cols w:num="2" w:equalWidth="false" w:sep="false">
        <w:col w:w="5157" w:space="222"/>
        <w:col w:w="529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Georgia">
    <w:charset w:val="00"/>
    <w:family w:val="roman"/>
    <w:pitch w:val="default"/>
  </w:font>
  <w:font w:name="Liberation Sans">
    <w:altName w:val="Arial"/>
    <w:charset w:val="01"/>
    <w:family w:val="swiss"/>
    <w:pitch w:val="variable"/>
  </w:font>
  <w:font w:name="Arial">
    <w:charset w:val="00"/>
    <w:family w:val="swiss"/>
    <w:pitch w:val="default"/>
  </w:font>
  <w:font w:name="Lucida Sans Unicod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8">
              <wp:simplePos x="0" y="0"/>
              <wp:positionH relativeFrom="page">
                <wp:posOffset>3736340</wp:posOffset>
              </wp:positionH>
              <wp:positionV relativeFrom="page">
                <wp:posOffset>9568815</wp:posOffset>
              </wp:positionV>
              <wp:extent cx="96520" cy="158115"/>
              <wp:effectExtent l="0" t="0" r="0" b="0"/>
              <wp:wrapNone/>
              <wp:docPr id="15" name="Frame41"/>
              <a:graphic xmlns:a="http://schemas.openxmlformats.org/drawingml/2006/main">
                <a:graphicData uri="http://schemas.microsoft.com/office/word/2010/wordprocessingShape">
                  <wps:wsp>
                    <wps:cNvSpPr txBox="1"/>
                    <wps:spPr>
                      <a:xfrm>
                        <a:off x="0" y="0"/>
                        <a:ext cx="96520" cy="158115"/>
                      </a:xfrm>
                      <a:prstGeom prst="rect"/>
                      <a:solidFill>
                        <a:srgbClr val="FFFFFF">
                          <a:alpha val="0"/>
                        </a:srgbClr>
                      </a:solidFill>
                    </wps:spPr>
                    <wps:txbx>
                      <w:txbxContent>
                        <w:p>
                          <w:pPr>
                            <w:pStyle w:val="Normal"/>
                            <w:spacing w:before="60" w:after="0"/>
                            <w:ind w:left="40" w:right="0" w:hanging="0"/>
                            <w:jc w:val="left"/>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7.6pt;height:12.45pt;mso-wrap-distance-left:9.05pt;mso-wrap-distance-right:9.05pt;mso-wrap-distance-top:0pt;mso-wrap-distance-bottom:0pt;margin-top:753.45pt;mso-position-vertical-relative:page;margin-left:294.2pt;mso-position-horizontal-relative:page">
              <v:fill opacity="0f"/>
              <v:textbox inset="0.000694444444444445in,0.000694444444444445in,0.000694444444444445in,0.000694444444444445in">
                <w:txbxContent>
                  <w:p>
                    <w:pPr>
                      <w:pStyle w:val="Normal"/>
                      <w:spacing w:before="60" w:after="0"/>
                      <w:ind w:left="4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2">
              <wp:simplePos x="0" y="0"/>
              <wp:positionH relativeFrom="page">
                <wp:posOffset>3726180</wp:posOffset>
              </wp:positionH>
              <wp:positionV relativeFrom="page">
                <wp:posOffset>9568815</wp:posOffset>
              </wp:positionV>
              <wp:extent cx="129540" cy="158115"/>
              <wp:effectExtent l="0" t="0" r="0" b="0"/>
              <wp:wrapNone/>
              <wp:docPr id="218" name="Frame45"/>
              <a:graphic xmlns:a="http://schemas.openxmlformats.org/drawingml/2006/main">
                <a:graphicData uri="http://schemas.microsoft.com/office/word/2010/wordprocessingShape">
                  <wps:wsp>
                    <wps:cNvSpPr txBox="1"/>
                    <wps:spPr>
                      <a:xfrm>
                        <a:off x="0" y="0"/>
                        <a:ext cx="129540" cy="158115"/>
                      </a:xfrm>
                      <a:prstGeom prst="rect"/>
                      <a:solidFill>
                        <a:srgbClr val="FFFFFF">
                          <a:alpha val="0"/>
                        </a:srgbClr>
                      </a:solidFill>
                    </wps:spPr>
                    <wps:txbx>
                      <w:txbxContent>
                        <w:p>
                          <w:pPr>
                            <w:pStyle w:val="Normal"/>
                            <w:spacing w:before="60" w:after="0"/>
                            <w:ind w:left="20" w:right="0" w:hanging="0"/>
                            <w:jc w:val="left"/>
                            <w:rPr/>
                          </w:pPr>
                          <w:r>
                            <w:rPr>
                              <w:w w:val="120"/>
                              <w:sz w:val="12"/>
                            </w:rPr>
                            <w:t>1</w:t>
                          </w: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0.2pt;height:12.45pt;mso-wrap-distance-left:9.05pt;mso-wrap-distance-right:9.05pt;mso-wrap-distance-top:0pt;mso-wrap-distance-bottom:0pt;margin-top:753.45pt;mso-position-vertical-relative:page;margin-left:293.4pt;mso-position-horizontal-relative:page">
              <v:fill opacity="0f"/>
              <v:textbox inset="0.000694444444444445in,0.000694444444444445in,0.000694444444444445in,0.000694444444444445in">
                <w:txbxContent>
                  <w:p>
                    <w:pPr>
                      <w:pStyle w:val="Normal"/>
                      <w:spacing w:before="60" w:after="0"/>
                      <w:ind w:left="20" w:right="0" w:hanging="0"/>
                      <w:jc w:val="left"/>
                      <w:rPr/>
                    </w:pPr>
                    <w:r>
                      <w:rPr>
                        <w:w w:val="120"/>
                        <w:sz w:val="12"/>
                      </w:rPr>
                      <w:t>1</w:t>
                    </w: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0">
              <wp:simplePos x="0" y="0"/>
              <wp:positionH relativeFrom="page">
                <wp:posOffset>3726180</wp:posOffset>
              </wp:positionH>
              <wp:positionV relativeFrom="page">
                <wp:posOffset>9568815</wp:posOffset>
              </wp:positionV>
              <wp:extent cx="116840" cy="158115"/>
              <wp:effectExtent l="0" t="0" r="0" b="0"/>
              <wp:wrapNone/>
              <wp:docPr id="198" name="Frame44"/>
              <a:graphic xmlns:a="http://schemas.openxmlformats.org/drawingml/2006/main">
                <a:graphicData uri="http://schemas.microsoft.com/office/word/2010/wordprocessingShape">
                  <wps:wsp>
                    <wps:cNvSpPr txBox="1"/>
                    <wps:spPr>
                      <a:xfrm>
                        <a:off x="0" y="0"/>
                        <a:ext cx="116840" cy="158115"/>
                      </a:xfrm>
                      <a:prstGeom prst="rect"/>
                      <a:solidFill>
                        <a:srgbClr val="FFFFFF">
                          <a:alpha val="0"/>
                        </a:srgbClr>
                      </a:solidFill>
                    </wps:spPr>
                    <wps:txbx>
                      <w:txbxContent>
                        <w:p>
                          <w:pPr>
                            <w:pStyle w:val="Normal"/>
                            <w:spacing w:before="60" w:after="0"/>
                            <w:ind w:left="20" w:right="0" w:hanging="0"/>
                            <w:jc w:val="left"/>
                            <w:rPr>
                              <w:w w:val="120"/>
                              <w:sz w:val="12"/>
                            </w:rPr>
                          </w:pPr>
                          <w:r>
                            <w:rPr>
                              <w:w w:val="120"/>
                              <w:sz w:val="12"/>
                            </w:rPr>
                            <w:t>10</w:t>
                          </w:r>
                        </w:p>
                      </w:txbxContent>
                    </wps:txbx>
                    <wps:bodyPr anchor="t" lIns="635" tIns="635" rIns="635" bIns="635">
                      <a:noAutofit/>
                    </wps:bodyPr>
                  </wps:wsp>
                </a:graphicData>
              </a:graphic>
            </wp:anchor>
          </w:drawing>
        </mc:Choice>
        <mc:Fallback>
          <w:pict>
            <v:rect fillcolor="#FFFFFF" style="position:absolute;rotation:-0;width:9.2pt;height:12.45pt;mso-wrap-distance-left:9.05pt;mso-wrap-distance-right:9.05pt;mso-wrap-distance-top:0pt;mso-wrap-distance-bottom:0pt;margin-top:753.45pt;mso-position-vertical-relative:page;margin-left:293.4pt;mso-position-horizontal-relative:page">
              <v:fill opacity="0f"/>
              <v:textbox inset="0.000694444444444445in,0.000694444444444445in,0.000694444444444445in,0.000694444444444445in">
                <w:txbxContent>
                  <w:p>
                    <w:pPr>
                      <w:pStyle w:val="Normal"/>
                      <w:spacing w:before="60" w:after="0"/>
                      <w:ind w:left="20" w:right="0" w:hanging="0"/>
                      <w:jc w:val="left"/>
                      <w:rPr>
                        <w:w w:val="120"/>
                        <w:sz w:val="12"/>
                      </w:rPr>
                    </w:pPr>
                    <w:r>
                      <w:rPr>
                        <w:w w:val="120"/>
                        <w:sz w:val="12"/>
                      </w:rPr>
                      <w:t>1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6">
              <wp:simplePos x="0" y="0"/>
              <wp:positionH relativeFrom="page">
                <wp:posOffset>464185</wp:posOffset>
              </wp:positionH>
              <wp:positionV relativeFrom="page">
                <wp:posOffset>414020</wp:posOffset>
              </wp:positionV>
              <wp:extent cx="786130" cy="158115"/>
              <wp:effectExtent l="0" t="0" r="0" b="0"/>
              <wp:wrapNone/>
              <wp:docPr id="13" name="Frame42"/>
              <a:graphic xmlns:a="http://schemas.openxmlformats.org/drawingml/2006/main">
                <a:graphicData uri="http://schemas.microsoft.com/office/word/2010/wordprocessingShape">
                  <wps:wsp>
                    <wps:cNvSpPr txBox="1"/>
                    <wps:spPr>
                      <a:xfrm>
                        <a:off x="0" y="0"/>
                        <a:ext cx="786130" cy="158115"/>
                      </a:xfrm>
                      <a:prstGeom prst="rect"/>
                      <a:solidFill>
                        <a:srgbClr val="FFFFFF">
                          <a:alpha val="0"/>
                        </a:srgbClr>
                      </a:solidFill>
                    </wps:spPr>
                    <wps:txbx>
                      <w:txbxContent>
                        <w:p>
                          <w:pPr>
                            <w:pStyle w:val="Normal"/>
                            <w:spacing w:before="62" w:after="0"/>
                            <w:ind w:left="20" w:right="0" w:hanging="0"/>
                            <w:jc w:val="left"/>
                            <w:rPr>
                              <w:rFonts w:ascii="Georgia" w:hAnsi="Georgia"/>
                              <w:i/>
                              <w:i/>
                              <w:sz w:val="12"/>
                            </w:rPr>
                          </w:pPr>
                          <w:r>
                            <w:rPr>
                              <w:rFonts w:ascii="Georgia" w:hAnsi="Georgia"/>
                              <w:i/>
                              <w:sz w:val="12"/>
                            </w:rPr>
                            <w:t>H.M. Maghrabie et al.</w:t>
                          </w:r>
                        </w:p>
                      </w:txbxContent>
                    </wps:txbx>
                    <wps:bodyPr anchor="t" lIns="635" tIns="635" rIns="635" bIns="635">
                      <a:noAutofit/>
                    </wps:bodyPr>
                  </wps:wsp>
                </a:graphicData>
              </a:graphic>
            </wp:anchor>
          </w:drawing>
        </mc:Choice>
        <mc:Fallback>
          <w:pict>
            <v:rect fillcolor="#FFFFFF" style="position:absolute;rotation:-0;width:61.9pt;height:12.45pt;mso-wrap-distance-left:9.05pt;mso-wrap-distance-right:9.05pt;mso-wrap-distance-top:0pt;mso-wrap-distance-bottom:0pt;margin-top:32.6pt;mso-position-vertical-relative:page;margin-left:36.55pt;mso-position-horizontal-relative:page">
              <v:fill opacity="0f"/>
              <v:textbox inset="0.000694444444444445in,0.000694444444444445in,0.000694444444444445in,0.000694444444444445in">
                <w:txbxContent>
                  <w:p>
                    <w:pPr>
                      <w:pStyle w:val="Normal"/>
                      <w:spacing w:before="62" w:after="0"/>
                      <w:ind w:left="20" w:right="0" w:hanging="0"/>
                      <w:jc w:val="left"/>
                      <w:rPr>
                        <w:rFonts w:ascii="Georgia" w:hAnsi="Georgia"/>
                        <w:i/>
                        <w:i/>
                        <w:sz w:val="12"/>
                      </w:rPr>
                    </w:pPr>
                    <w:r>
                      <w:rPr>
                        <w:rFonts w:ascii="Georgia" w:hAnsi="Georgia"/>
                        <w:i/>
                        <w:sz w:val="12"/>
                      </w:rPr>
                      <w:t>H.M. Maghrabie et al.</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page">
                <wp:posOffset>5379720</wp:posOffset>
              </wp:positionH>
              <wp:positionV relativeFrom="page">
                <wp:posOffset>414655</wp:posOffset>
              </wp:positionV>
              <wp:extent cx="1723390" cy="158115"/>
              <wp:effectExtent l="0" t="0" r="0" b="0"/>
              <wp:wrapNone/>
              <wp:docPr id="14" name="Frame43"/>
              <a:graphic xmlns:a="http://schemas.openxmlformats.org/drawingml/2006/main">
                <a:graphicData uri="http://schemas.microsoft.com/office/word/2010/wordprocessingShape">
                  <wps:wsp>
                    <wps:cNvSpPr txBox="1"/>
                    <wps:spPr>
                      <a:xfrm>
                        <a:off x="0" y="0"/>
                        <a:ext cx="1723390" cy="158115"/>
                      </a:xfrm>
                      <a:prstGeom prst="rect"/>
                      <a:solidFill>
                        <a:srgbClr val="FFFFFF">
                          <a:alpha val="0"/>
                        </a:srgbClr>
                      </a:solidFill>
                    </wps:spPr>
                    <wps:txbx>
                      <w:txbxContent>
                        <w:p>
                          <w:pPr>
                            <w:pStyle w:val="Normal"/>
                            <w:spacing w:before="60" w:after="0"/>
                            <w:ind w:left="20" w:right="0" w:hanging="0"/>
                            <w:jc w:val="left"/>
                            <w:rPr>
                              <w:i/>
                              <w:i/>
                              <w:w w:val="110"/>
                              <w:sz w:val="12"/>
                            </w:rPr>
                          </w:pPr>
                          <w:r>
                            <w:rPr>
                              <w:i/>
                              <w:w w:val="110"/>
                              <w:sz w:val="12"/>
                            </w:rPr>
                            <w:t>Applied Thermal Engineering 182 (2021) 116013</w:t>
                          </w:r>
                        </w:p>
                      </w:txbxContent>
                    </wps:txbx>
                    <wps:bodyPr anchor="t" lIns="635" tIns="635" rIns="635" bIns="635">
                      <a:noAutofit/>
                    </wps:bodyPr>
                  </wps:wsp>
                </a:graphicData>
              </a:graphic>
            </wp:anchor>
          </w:drawing>
        </mc:Choice>
        <mc:Fallback>
          <w:pict>
            <v:rect fillcolor="#FFFFFF" style="position:absolute;rotation:-0;width:135.7pt;height:12.45pt;mso-wrap-distance-left:9.05pt;mso-wrap-distance-right:9.05pt;mso-wrap-distance-top:0pt;mso-wrap-distance-bottom:0pt;margin-top:32.65pt;mso-position-vertical-relative:page;margin-left:423.6pt;mso-position-horizontal-relative:page">
              <v:fill opacity="0f"/>
              <v:textbox inset="0.000694444444444445in,0.000694444444444445in,0.000694444444444445in,0.000694444444444445in">
                <w:txbxContent>
                  <w:p>
                    <w:pPr>
                      <w:pStyle w:val="Normal"/>
                      <w:spacing w:before="60" w:after="0"/>
                      <w:ind w:left="20" w:right="0" w:hanging="0"/>
                      <w:jc w:val="left"/>
                      <w:rPr>
                        <w:i/>
                        <w:i/>
                        <w:w w:val="110"/>
                        <w:sz w:val="12"/>
                      </w:rPr>
                    </w:pPr>
                    <w:r>
                      <w:rPr>
                        <w:i/>
                        <w:w w:val="110"/>
                        <w:sz w:val="12"/>
                      </w:rPr>
                      <w:t>Applied Thermal Engineering 182 (2021) 116013</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9" w:hanging="260"/>
      </w:pPr>
      <w:rPr>
        <w:sz w:val="12"/>
        <w:szCs w:val="12"/>
        <w:w w:val="128"/>
        <w:rFonts w:ascii="Times New Roman" w:hAnsi="Times New Roman" w:eastAsia="Times New Roman" w:cs="Times New Roman"/>
        <w:lang w:val="en-US" w:eastAsia="en-US" w:bidi="en-US"/>
      </w:rPr>
    </w:lvl>
    <w:lvl w:ilvl="1">
      <w:start w:val="0"/>
      <w:numFmt w:val="bullet"/>
      <w:lvlText w:val="•"/>
      <w:lvlJc w:val="left"/>
      <w:pPr>
        <w:tabs>
          <w:tab w:val="num" w:pos="0"/>
        </w:tabs>
        <w:ind w:left="933" w:hanging="260"/>
      </w:pPr>
      <w:rPr>
        <w:rFonts w:ascii="Liberation Serif" w:hAnsi="Liberation Serif" w:cs="Liberation Serif" w:hint="default"/>
        <w:lang w:val="en-US" w:eastAsia="en-US" w:bidi="en-US"/>
      </w:rPr>
    </w:lvl>
    <w:lvl w:ilvl="2">
      <w:start w:val="0"/>
      <w:numFmt w:val="bullet"/>
      <w:lvlText w:val="•"/>
      <w:lvlJc w:val="left"/>
      <w:pPr>
        <w:tabs>
          <w:tab w:val="num" w:pos="0"/>
        </w:tabs>
        <w:ind w:left="1406" w:hanging="260"/>
      </w:pPr>
      <w:rPr>
        <w:rFonts w:ascii="Liberation Serif" w:hAnsi="Liberation Serif" w:cs="Liberation Serif" w:hint="default"/>
        <w:lang w:val="en-US" w:eastAsia="en-US" w:bidi="en-US"/>
      </w:rPr>
    </w:lvl>
    <w:lvl w:ilvl="3">
      <w:start w:val="0"/>
      <w:numFmt w:val="bullet"/>
      <w:lvlText w:val="•"/>
      <w:lvlJc w:val="left"/>
      <w:pPr>
        <w:tabs>
          <w:tab w:val="num" w:pos="0"/>
        </w:tabs>
        <w:ind w:left="1880" w:hanging="260"/>
      </w:pPr>
      <w:rPr>
        <w:rFonts w:ascii="Liberation Serif" w:hAnsi="Liberation Serif" w:cs="Liberation Serif" w:hint="default"/>
        <w:lang w:val="en-US" w:eastAsia="en-US" w:bidi="en-US"/>
      </w:rPr>
    </w:lvl>
    <w:lvl w:ilvl="4">
      <w:start w:val="0"/>
      <w:numFmt w:val="bullet"/>
      <w:lvlText w:val="•"/>
      <w:lvlJc w:val="left"/>
      <w:pPr>
        <w:tabs>
          <w:tab w:val="num" w:pos="0"/>
        </w:tabs>
        <w:ind w:left="2353" w:hanging="260"/>
      </w:pPr>
      <w:rPr>
        <w:rFonts w:ascii="Liberation Serif" w:hAnsi="Liberation Serif" w:cs="Liberation Serif" w:hint="default"/>
        <w:lang w:val="en-US" w:eastAsia="en-US" w:bidi="en-US"/>
      </w:rPr>
    </w:lvl>
    <w:lvl w:ilvl="5">
      <w:start w:val="0"/>
      <w:numFmt w:val="bullet"/>
      <w:lvlText w:val="•"/>
      <w:lvlJc w:val="left"/>
      <w:pPr>
        <w:tabs>
          <w:tab w:val="num" w:pos="0"/>
        </w:tabs>
        <w:ind w:left="2827" w:hanging="260"/>
      </w:pPr>
      <w:rPr>
        <w:rFonts w:ascii="Liberation Serif" w:hAnsi="Liberation Serif" w:cs="Liberation Serif" w:hint="default"/>
        <w:lang w:val="en-US" w:eastAsia="en-US" w:bidi="en-US"/>
      </w:rPr>
    </w:lvl>
    <w:lvl w:ilvl="6">
      <w:start w:val="0"/>
      <w:numFmt w:val="bullet"/>
      <w:lvlText w:val="•"/>
      <w:lvlJc w:val="left"/>
      <w:pPr>
        <w:tabs>
          <w:tab w:val="num" w:pos="0"/>
        </w:tabs>
        <w:ind w:left="3300" w:hanging="260"/>
      </w:pPr>
      <w:rPr>
        <w:rFonts w:ascii="Liberation Serif" w:hAnsi="Liberation Serif" w:cs="Liberation Serif" w:hint="default"/>
        <w:lang w:val="en-US" w:eastAsia="en-US" w:bidi="en-US"/>
      </w:rPr>
    </w:lvl>
    <w:lvl w:ilvl="7">
      <w:start w:val="0"/>
      <w:numFmt w:val="bullet"/>
      <w:lvlText w:val="•"/>
      <w:lvlJc w:val="left"/>
      <w:pPr>
        <w:tabs>
          <w:tab w:val="num" w:pos="0"/>
        </w:tabs>
        <w:ind w:left="3773" w:hanging="260"/>
      </w:pPr>
      <w:rPr>
        <w:rFonts w:ascii="Liberation Serif" w:hAnsi="Liberation Serif" w:cs="Liberation Serif" w:hint="default"/>
        <w:lang w:val="en-US" w:eastAsia="en-US" w:bidi="en-US"/>
      </w:rPr>
    </w:lvl>
    <w:lvl w:ilvl="8">
      <w:start w:val="0"/>
      <w:numFmt w:val="bullet"/>
      <w:lvlText w:val="•"/>
      <w:lvlJc w:val="left"/>
      <w:pPr>
        <w:tabs>
          <w:tab w:val="num" w:pos="0"/>
        </w:tabs>
        <w:ind w:left="4247" w:hanging="260"/>
      </w:pPr>
      <w:rPr>
        <w:rFonts w:ascii="Liberation Serif" w:hAnsi="Liberation Serif" w:cs="Liberation Serif" w:hint="default"/>
        <w:lang w:val="en-US" w:eastAsia="en-US" w:bidi="en-US"/>
      </w:rPr>
    </w:lvl>
  </w:abstractNum>
  <w:abstractNum w:abstractNumId="3">
    <w:lvl w:ilvl="0">
      <w:numFmt w:val="bullet"/>
      <w:lvlText w:val="•"/>
      <w:lvlJc w:val="left"/>
      <w:pPr>
        <w:tabs>
          <w:tab w:val="num" w:pos="0"/>
        </w:tabs>
        <w:ind w:left="282" w:hanging="151"/>
      </w:pPr>
      <w:rPr>
        <w:rFonts w:ascii="Tahoma" w:hAnsi="Tahoma" w:cs="Tahoma" w:hint="default"/>
        <w:sz w:val="16"/>
        <w:szCs w:val="16"/>
        <w:w w:val="109"/>
        <w:lang w:val="en-US" w:eastAsia="en-US" w:bidi="en-US"/>
      </w:rPr>
    </w:lvl>
    <w:lvl w:ilvl="1">
      <w:start w:val="0"/>
      <w:numFmt w:val="bullet"/>
      <w:lvlText w:val="•"/>
      <w:lvlJc w:val="left"/>
      <w:pPr>
        <w:tabs>
          <w:tab w:val="num" w:pos="0"/>
        </w:tabs>
        <w:ind w:left="369" w:hanging="151"/>
      </w:pPr>
      <w:rPr>
        <w:rFonts w:ascii="Tahoma" w:hAnsi="Tahoma" w:cs="Tahoma" w:hint="default"/>
        <w:sz w:val="16"/>
        <w:szCs w:val="16"/>
        <w:w w:val="109"/>
        <w:lang w:val="en-US" w:eastAsia="en-US" w:bidi="en-US"/>
      </w:rPr>
    </w:lvl>
    <w:lvl w:ilvl="2">
      <w:start w:val="0"/>
      <w:numFmt w:val="bullet"/>
      <w:lvlText w:val="•"/>
      <w:lvlJc w:val="left"/>
      <w:pPr>
        <w:tabs>
          <w:tab w:val="num" w:pos="0"/>
        </w:tabs>
        <w:ind w:left="289" w:hanging="151"/>
      </w:pPr>
      <w:rPr>
        <w:rFonts w:ascii="Liberation Serif" w:hAnsi="Liberation Serif" w:cs="Liberation Serif" w:hint="default"/>
        <w:lang w:val="en-US" w:eastAsia="en-US" w:bidi="en-US"/>
      </w:rPr>
    </w:lvl>
    <w:lvl w:ilvl="3">
      <w:start w:val="0"/>
      <w:numFmt w:val="bullet"/>
      <w:lvlText w:val="•"/>
      <w:lvlJc w:val="left"/>
      <w:pPr>
        <w:tabs>
          <w:tab w:val="num" w:pos="0"/>
        </w:tabs>
        <w:ind w:left="219" w:hanging="151"/>
      </w:pPr>
      <w:rPr>
        <w:rFonts w:ascii="Liberation Serif" w:hAnsi="Liberation Serif" w:cs="Liberation Serif" w:hint="default"/>
        <w:lang w:val="en-US" w:eastAsia="en-US" w:bidi="en-US"/>
      </w:rPr>
    </w:lvl>
    <w:lvl w:ilvl="4">
      <w:start w:val="0"/>
      <w:numFmt w:val="bullet"/>
      <w:lvlText w:val="•"/>
      <w:lvlJc w:val="left"/>
      <w:pPr>
        <w:tabs>
          <w:tab w:val="num" w:pos="0"/>
        </w:tabs>
        <w:ind w:left="148" w:hanging="151"/>
      </w:pPr>
      <w:rPr>
        <w:rFonts w:ascii="Liberation Serif" w:hAnsi="Liberation Serif" w:cs="Liberation Serif" w:hint="default"/>
        <w:lang w:val="en-US" w:eastAsia="en-US" w:bidi="en-US"/>
      </w:rPr>
    </w:lvl>
    <w:lvl w:ilvl="5">
      <w:start w:val="0"/>
      <w:numFmt w:val="bullet"/>
      <w:lvlText w:val="•"/>
      <w:lvlJc w:val="left"/>
      <w:pPr>
        <w:tabs>
          <w:tab w:val="num" w:pos="0"/>
        </w:tabs>
        <w:ind w:left="78" w:hanging="151"/>
      </w:pPr>
      <w:rPr>
        <w:rFonts w:ascii="Liberation Serif" w:hAnsi="Liberation Serif" w:cs="Liberation Serif" w:hint="default"/>
        <w:lang w:val="en-US" w:eastAsia="en-US" w:bidi="en-US"/>
      </w:rPr>
    </w:lvl>
    <w:lvl w:ilvl="6">
      <w:start w:val="0"/>
      <w:numFmt w:val="bullet"/>
      <w:lvlText w:val="•"/>
      <w:lvlJc w:val="left"/>
      <w:pPr>
        <w:tabs>
          <w:tab w:val="num" w:pos="0"/>
        </w:tabs>
        <w:ind w:left="8" w:hanging="151"/>
      </w:pPr>
      <w:rPr>
        <w:rFonts w:ascii="Liberation Serif" w:hAnsi="Liberation Serif" w:cs="Liberation Serif" w:hint="default"/>
        <w:lang w:val="en-US" w:eastAsia="en-US" w:bidi="en-US"/>
      </w:rPr>
    </w:lvl>
    <w:lvl w:ilvl="7">
      <w:start w:val="0"/>
      <w:numFmt w:val="bullet"/>
      <w:lvlText w:val="•"/>
      <w:lvlJc w:val="left"/>
      <w:pPr>
        <w:tabs>
          <w:tab w:val="num" w:pos="0"/>
        </w:tabs>
        <w:ind w:left="63" w:hanging="151"/>
      </w:pPr>
      <w:rPr>
        <w:rFonts w:ascii="Liberation Serif" w:hAnsi="Liberation Serif" w:cs="Liberation Serif" w:hint="default"/>
        <w:lang w:val="en-US" w:eastAsia="en-US" w:bidi="en-US"/>
      </w:rPr>
    </w:lvl>
    <w:lvl w:ilvl="8">
      <w:start w:val="0"/>
      <w:numFmt w:val="bullet"/>
      <w:lvlText w:val="•"/>
      <w:lvlJc w:val="left"/>
      <w:pPr>
        <w:tabs>
          <w:tab w:val="num" w:pos="0"/>
        </w:tabs>
        <w:ind w:left="133" w:hanging="151"/>
      </w:pPr>
      <w:rPr>
        <w:rFonts w:ascii="Liberation Serif" w:hAnsi="Liberation Serif" w:cs="Liberation Serif" w:hint="default"/>
        <w:lang w:val="en-US" w:eastAsia="en-US" w:bidi="en-US"/>
      </w:rPr>
    </w:lvl>
  </w:abstractNum>
  <w:abstractNum w:abstractNumId="4">
    <w:lvl w:ilvl="0">
      <w:start w:val="1"/>
      <w:numFmt w:val="decimal"/>
      <w:lvlText w:val="%1."/>
      <w:lvlJc w:val="left"/>
      <w:pPr>
        <w:tabs>
          <w:tab w:val="num" w:pos="0"/>
        </w:tabs>
        <w:ind w:left="376" w:hanging="245"/>
      </w:pPr>
      <w:rPr>
        <w:sz w:val="16"/>
        <w:b/>
        <w:szCs w:val="16"/>
        <w:bCs/>
        <w:w w:val="120"/>
        <w:rFonts w:ascii="Times New Roman" w:hAnsi="Times New Roman" w:eastAsia="Times New Roman" w:cs="Times New Roman"/>
        <w:lang w:val="en-US" w:eastAsia="en-US" w:bidi="en-US"/>
      </w:rPr>
    </w:lvl>
    <w:lvl w:ilvl="1">
      <w:start w:val="1"/>
      <w:numFmt w:val="decimal"/>
      <w:lvlText w:val="%1.%2."/>
      <w:lvlJc w:val="left"/>
      <w:pPr>
        <w:tabs>
          <w:tab w:val="num" w:pos="0"/>
        </w:tabs>
        <w:ind w:left="498" w:hanging="367"/>
      </w:pPr>
      <w:rPr>
        <w:sz w:val="16"/>
        <w:i/>
        <w:szCs w:val="16"/>
        <w:w w:val="111"/>
        <w:rFonts w:ascii="Georgia" w:hAnsi="Georgia" w:eastAsia="Georgia" w:cs="Georgia"/>
        <w:lang w:val="en-US" w:eastAsia="en-US" w:bidi="en-US"/>
      </w:rPr>
    </w:lvl>
    <w:lvl w:ilvl="2">
      <w:start w:val="0"/>
      <w:numFmt w:val="bullet"/>
      <w:lvlText w:val="•"/>
      <w:lvlJc w:val="left"/>
      <w:pPr>
        <w:tabs>
          <w:tab w:val="num" w:pos="0"/>
        </w:tabs>
        <w:ind w:left="1021" w:hanging="367"/>
      </w:pPr>
      <w:rPr>
        <w:rFonts w:ascii="Liberation Serif" w:hAnsi="Liberation Serif" w:cs="Liberation Serif" w:hint="default"/>
        <w:lang w:val="en-US" w:eastAsia="en-US" w:bidi="en-US"/>
      </w:rPr>
    </w:lvl>
    <w:lvl w:ilvl="3">
      <w:start w:val="0"/>
      <w:numFmt w:val="bullet"/>
      <w:lvlText w:val="•"/>
      <w:lvlJc w:val="left"/>
      <w:pPr>
        <w:tabs>
          <w:tab w:val="num" w:pos="0"/>
        </w:tabs>
        <w:ind w:left="1543" w:hanging="367"/>
      </w:pPr>
      <w:rPr>
        <w:rFonts w:ascii="Liberation Serif" w:hAnsi="Liberation Serif" w:cs="Liberation Serif" w:hint="default"/>
        <w:lang w:val="en-US" w:eastAsia="en-US" w:bidi="en-US"/>
      </w:rPr>
    </w:lvl>
    <w:lvl w:ilvl="4">
      <w:start w:val="0"/>
      <w:numFmt w:val="bullet"/>
      <w:lvlText w:val="•"/>
      <w:lvlJc w:val="left"/>
      <w:pPr>
        <w:tabs>
          <w:tab w:val="num" w:pos="0"/>
        </w:tabs>
        <w:ind w:left="2064" w:hanging="367"/>
      </w:pPr>
      <w:rPr>
        <w:rFonts w:ascii="Liberation Serif" w:hAnsi="Liberation Serif" w:cs="Liberation Serif" w:hint="default"/>
        <w:lang w:val="en-US" w:eastAsia="en-US" w:bidi="en-US"/>
      </w:rPr>
    </w:lvl>
    <w:lvl w:ilvl="5">
      <w:start w:val="0"/>
      <w:numFmt w:val="bullet"/>
      <w:lvlText w:val="•"/>
      <w:lvlJc w:val="left"/>
      <w:pPr>
        <w:tabs>
          <w:tab w:val="num" w:pos="0"/>
        </w:tabs>
        <w:ind w:left="2586" w:hanging="367"/>
      </w:pPr>
      <w:rPr>
        <w:rFonts w:ascii="Liberation Serif" w:hAnsi="Liberation Serif" w:cs="Liberation Serif" w:hint="default"/>
        <w:lang w:val="en-US" w:eastAsia="en-US" w:bidi="en-US"/>
      </w:rPr>
    </w:lvl>
    <w:lvl w:ilvl="6">
      <w:start w:val="0"/>
      <w:numFmt w:val="bullet"/>
      <w:lvlText w:val="•"/>
      <w:lvlJc w:val="left"/>
      <w:pPr>
        <w:tabs>
          <w:tab w:val="num" w:pos="0"/>
        </w:tabs>
        <w:ind w:left="3107" w:hanging="367"/>
      </w:pPr>
      <w:rPr>
        <w:rFonts w:ascii="Liberation Serif" w:hAnsi="Liberation Serif" w:cs="Liberation Serif" w:hint="default"/>
        <w:lang w:val="en-US" w:eastAsia="en-US" w:bidi="en-US"/>
      </w:rPr>
    </w:lvl>
    <w:lvl w:ilvl="7">
      <w:start w:val="0"/>
      <w:numFmt w:val="bullet"/>
      <w:lvlText w:val="•"/>
      <w:lvlJc w:val="left"/>
      <w:pPr>
        <w:tabs>
          <w:tab w:val="num" w:pos="0"/>
        </w:tabs>
        <w:ind w:left="3629" w:hanging="367"/>
      </w:pPr>
      <w:rPr>
        <w:rFonts w:ascii="Liberation Serif" w:hAnsi="Liberation Serif" w:cs="Liberation Serif" w:hint="default"/>
        <w:lang w:val="en-US" w:eastAsia="en-US" w:bidi="en-US"/>
      </w:rPr>
    </w:lvl>
    <w:lvl w:ilvl="8">
      <w:start w:val="0"/>
      <w:numFmt w:val="bullet"/>
      <w:lvlText w:val="•"/>
      <w:lvlJc w:val="left"/>
      <w:pPr>
        <w:tabs>
          <w:tab w:val="num" w:pos="0"/>
        </w:tabs>
        <w:ind w:left="4150" w:hanging="367"/>
      </w:pPr>
      <w:rPr>
        <w:rFonts w:ascii="Liberation Serif" w:hAnsi="Liberation Serif" w:cs="Liberation Serif" w:hint="default"/>
        <w:lang w:val="en-US" w:eastAsia="en-US" w:bidi="en-US"/>
      </w:rPr>
    </w:lvl>
  </w:abstractNum>
  <w:abstractNum w:abstractNumId="5">
    <w:lvl w:ilvl="0">
      <w:start w:val="6"/>
      <w:numFmt w:val="decimal"/>
      <w:lvlText w:val="[%1]"/>
      <w:lvlJc w:val="left"/>
      <w:pPr>
        <w:tabs>
          <w:tab w:val="num" w:pos="0"/>
        </w:tabs>
        <w:ind w:left="546" w:hanging="260"/>
      </w:pPr>
      <w:rPr>
        <w:sz w:val="12"/>
        <w:szCs w:val="12"/>
        <w:w w:val="128"/>
        <w:rFonts w:ascii="Times New Roman" w:hAnsi="Times New Roman" w:eastAsia="Times New Roman" w:cs="Times New Roman"/>
        <w:lang w:val="en-US" w:eastAsia="en-US" w:bidi="en-US"/>
      </w:rPr>
    </w:lvl>
    <w:lvl w:ilvl="1">
      <w:start w:val="0"/>
      <w:numFmt w:val="bullet"/>
      <w:lvlText w:val="•"/>
      <w:lvlJc w:val="left"/>
      <w:pPr>
        <w:tabs>
          <w:tab w:val="num" w:pos="0"/>
        </w:tabs>
        <w:ind w:left="540" w:hanging="260"/>
      </w:pPr>
      <w:rPr>
        <w:rFonts w:ascii="Liberation Serif" w:hAnsi="Liberation Serif" w:cs="Liberation Serif" w:hint="default"/>
        <w:lang w:val="en-US" w:eastAsia="en-US" w:bidi="en-US"/>
      </w:rPr>
    </w:lvl>
    <w:lvl w:ilvl="2">
      <w:start w:val="0"/>
      <w:numFmt w:val="bullet"/>
      <w:lvlText w:val="•"/>
      <w:lvlJc w:val="left"/>
      <w:pPr>
        <w:tabs>
          <w:tab w:val="num" w:pos="0"/>
        </w:tabs>
        <w:ind w:left="660" w:hanging="260"/>
      </w:pPr>
      <w:rPr>
        <w:rFonts w:ascii="Liberation Serif" w:hAnsi="Liberation Serif" w:cs="Liberation Serif" w:hint="default"/>
        <w:lang w:val="en-US" w:eastAsia="en-US" w:bidi="en-US"/>
      </w:rPr>
    </w:lvl>
    <w:lvl w:ilvl="3">
      <w:start w:val="0"/>
      <w:numFmt w:val="bullet"/>
      <w:lvlText w:val="•"/>
      <w:lvlJc w:val="left"/>
      <w:pPr>
        <w:tabs>
          <w:tab w:val="num" w:pos="0"/>
        </w:tabs>
        <w:ind w:left="1238" w:hanging="260"/>
      </w:pPr>
      <w:rPr>
        <w:rFonts w:ascii="Liberation Serif" w:hAnsi="Liberation Serif" w:cs="Liberation Serif" w:hint="default"/>
        <w:lang w:val="en-US" w:eastAsia="en-US" w:bidi="en-US"/>
      </w:rPr>
    </w:lvl>
    <w:lvl w:ilvl="4">
      <w:start w:val="0"/>
      <w:numFmt w:val="bullet"/>
      <w:lvlText w:val="•"/>
      <w:lvlJc w:val="left"/>
      <w:pPr>
        <w:tabs>
          <w:tab w:val="num" w:pos="0"/>
        </w:tabs>
        <w:ind w:left="1816" w:hanging="260"/>
      </w:pPr>
      <w:rPr>
        <w:rFonts w:ascii="Liberation Serif" w:hAnsi="Liberation Serif" w:cs="Liberation Serif" w:hint="default"/>
        <w:lang w:val="en-US" w:eastAsia="en-US" w:bidi="en-US"/>
      </w:rPr>
    </w:lvl>
    <w:lvl w:ilvl="5">
      <w:start w:val="0"/>
      <w:numFmt w:val="bullet"/>
      <w:lvlText w:val="•"/>
      <w:lvlJc w:val="left"/>
      <w:pPr>
        <w:tabs>
          <w:tab w:val="num" w:pos="0"/>
        </w:tabs>
        <w:ind w:left="2394" w:hanging="260"/>
      </w:pPr>
      <w:rPr>
        <w:rFonts w:ascii="Liberation Serif" w:hAnsi="Liberation Serif" w:cs="Liberation Serif" w:hint="default"/>
        <w:lang w:val="en-US" w:eastAsia="en-US" w:bidi="en-US"/>
      </w:rPr>
    </w:lvl>
    <w:lvl w:ilvl="6">
      <w:start w:val="0"/>
      <w:numFmt w:val="bullet"/>
      <w:lvlText w:val="•"/>
      <w:lvlJc w:val="left"/>
      <w:pPr>
        <w:tabs>
          <w:tab w:val="num" w:pos="0"/>
        </w:tabs>
        <w:ind w:left="2972" w:hanging="260"/>
      </w:pPr>
      <w:rPr>
        <w:rFonts w:ascii="Liberation Serif" w:hAnsi="Liberation Serif" w:cs="Liberation Serif" w:hint="default"/>
        <w:lang w:val="en-US" w:eastAsia="en-US" w:bidi="en-US"/>
      </w:rPr>
    </w:lvl>
    <w:lvl w:ilvl="7">
      <w:start w:val="0"/>
      <w:numFmt w:val="bullet"/>
      <w:lvlText w:val="•"/>
      <w:lvlJc w:val="left"/>
      <w:pPr>
        <w:tabs>
          <w:tab w:val="num" w:pos="0"/>
        </w:tabs>
        <w:ind w:left="3550" w:hanging="260"/>
      </w:pPr>
      <w:rPr>
        <w:rFonts w:ascii="Liberation Serif" w:hAnsi="Liberation Serif" w:cs="Liberation Serif" w:hint="default"/>
        <w:lang w:val="en-US" w:eastAsia="en-US" w:bidi="en-US"/>
      </w:rPr>
    </w:lvl>
    <w:lvl w:ilvl="8">
      <w:start w:val="0"/>
      <w:numFmt w:val="bullet"/>
      <w:lvlText w:val="•"/>
      <w:lvlJc w:val="left"/>
      <w:pPr>
        <w:tabs>
          <w:tab w:val="num" w:pos="0"/>
        </w:tabs>
        <w:ind w:left="4129" w:hanging="260"/>
      </w:pPr>
      <w:rPr>
        <w:rFonts w:ascii="Liberation Serif" w:hAnsi="Liberation Serif" w:cs="Liberation Serif" w:hint="default"/>
        <w:lang w:val="en-US" w:eastAsia="en-US" w:bidi="en-U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Times New Roman" w:hAnsi="Times New Roman" w:eastAsia="Times New Roman" w:cs="Times New Roman"/>
      <w:color w:val="auto"/>
      <w:sz w:val="22"/>
      <w:szCs w:val="22"/>
      <w:lang w:val="en-US" w:eastAsia="en-US" w:bidi="en-US"/>
    </w:rPr>
  </w:style>
  <w:style w:type="paragraph" w:styleId="Heading1">
    <w:name w:val="Heading 1"/>
    <w:basedOn w:val="Normal"/>
    <w:next w:val="Normal"/>
    <w:qFormat/>
    <w:pPr>
      <w:numPr>
        <w:ilvl w:val="1"/>
        <w:numId w:val="1"/>
      </w:numPr>
      <w:ind w:left="131" w:right="0" w:hanging="0"/>
      <w:outlineLvl w:val="1"/>
    </w:pPr>
    <w:rPr>
      <w:rFonts w:ascii="Times New Roman" w:hAnsi="Times New Roman" w:eastAsia="Times New Roman" w:cs="Times New Roman"/>
      <w:sz w:val="20"/>
      <w:szCs w:val="20"/>
      <w:lang w:val="en-US" w:eastAsia="en-US" w:bidi="en-US"/>
    </w:rPr>
  </w:style>
  <w:style w:type="paragraph" w:styleId="Heading2">
    <w:name w:val="Heading 2"/>
    <w:basedOn w:val="Normal"/>
    <w:next w:val="Normal"/>
    <w:qFormat/>
    <w:pPr>
      <w:numPr>
        <w:ilvl w:val="2"/>
        <w:numId w:val="1"/>
      </w:numPr>
      <w:ind w:left="376" w:right="0" w:hanging="246"/>
      <w:outlineLvl w:val="2"/>
    </w:pPr>
    <w:rPr>
      <w:rFonts w:ascii="Times New Roman" w:hAnsi="Times New Roman" w:eastAsia="Times New Roman" w:cs="Times New Roman"/>
      <w:b/>
      <w:bCs/>
      <w:sz w:val="16"/>
      <w:szCs w:val="16"/>
      <w:lang w:val="en-US" w:eastAsia="en-US" w:bidi="en-US"/>
    </w:rPr>
  </w:style>
  <w:style w:type="character" w:styleId="WW8Num1z0">
    <w:name w:val="WW8Num1z0"/>
    <w:qFormat/>
    <w:rPr>
      <w:rFonts w:ascii="Times New Roman" w:hAnsi="Times New Roman" w:eastAsia="Times New Roman" w:cs="Times New Roman"/>
      <w:w w:val="128"/>
      <w:sz w:val="12"/>
      <w:szCs w:val="12"/>
      <w:lang w:val="en-US" w:eastAsia="en-US" w:bidi="en-US"/>
    </w:rPr>
  </w:style>
  <w:style w:type="character" w:styleId="WW8Num1z1">
    <w:name w:val="WW8Num1z1"/>
    <w:qFormat/>
    <w:rPr>
      <w:lang w:val="en-US" w:eastAsia="en-US" w:bidi="en-US"/>
    </w:rPr>
  </w:style>
  <w:style w:type="character" w:styleId="WW8Num2z0">
    <w:name w:val="WW8Num2z0"/>
    <w:qFormat/>
    <w:rPr>
      <w:rFonts w:ascii="Tahoma" w:hAnsi="Tahoma" w:eastAsia="Tahoma" w:cs="Tahoma"/>
      <w:w w:val="109"/>
      <w:sz w:val="16"/>
      <w:szCs w:val="16"/>
      <w:lang w:val="en-US" w:eastAsia="en-US" w:bidi="en-US"/>
    </w:rPr>
  </w:style>
  <w:style w:type="character" w:styleId="WW8Num2z2">
    <w:name w:val="WW8Num2z2"/>
    <w:qFormat/>
    <w:rPr>
      <w:lang w:val="en-US" w:eastAsia="en-US" w:bidi="en-US"/>
    </w:rPr>
  </w:style>
  <w:style w:type="character" w:styleId="WW8Num3z0">
    <w:name w:val="WW8Num3z0"/>
    <w:qFormat/>
    <w:rPr>
      <w:rFonts w:ascii="Times New Roman" w:hAnsi="Times New Roman" w:eastAsia="Times New Roman" w:cs="Times New Roman"/>
      <w:b/>
      <w:bCs/>
      <w:w w:val="120"/>
      <w:sz w:val="16"/>
      <w:szCs w:val="16"/>
      <w:lang w:val="en-US" w:eastAsia="en-US" w:bidi="en-US"/>
    </w:rPr>
  </w:style>
  <w:style w:type="character" w:styleId="WW8Num3z1">
    <w:name w:val="WW8Num3z1"/>
    <w:qFormat/>
    <w:rPr>
      <w:rFonts w:ascii="Georgia" w:hAnsi="Georgia" w:eastAsia="Georgia" w:cs="Georgia"/>
      <w:i/>
      <w:w w:val="111"/>
      <w:sz w:val="16"/>
      <w:szCs w:val="16"/>
      <w:lang w:val="en-US" w:eastAsia="en-US" w:bidi="en-US"/>
    </w:rPr>
  </w:style>
  <w:style w:type="character" w:styleId="WW8Num3z2">
    <w:name w:val="WW8Num3z2"/>
    <w:qFormat/>
    <w:rPr>
      <w:lang w:val="en-US" w:eastAsia="en-US" w:bidi="en-US"/>
    </w:rPr>
  </w:style>
  <w:style w:type="character" w:styleId="WW8Num4z0">
    <w:name w:val="WW8Num4z0"/>
    <w:qFormat/>
    <w:rPr>
      <w:rFonts w:ascii="Times New Roman" w:hAnsi="Times New Roman" w:eastAsia="Times New Roman" w:cs="Times New Roman"/>
      <w:w w:val="128"/>
      <w:sz w:val="12"/>
      <w:szCs w:val="12"/>
      <w:lang w:val="en-US" w:eastAsia="en-US" w:bidi="en-US"/>
    </w:rPr>
  </w:style>
  <w:style w:type="character" w:styleId="WW8Num4z1">
    <w:name w:val="WW8Num4z1"/>
    <w:qFormat/>
    <w:rPr>
      <w:lang w:val="en-US" w:eastAsia="en-US" w:bidi="en-US"/>
    </w:rPr>
  </w:style>
  <w:style w:type="character" w:styleId="Style12">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16"/>
      <w:szCs w:val="16"/>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65" w:right="0" w:hanging="332"/>
    </w:pPr>
    <w:rPr>
      <w:rFonts w:ascii="Times New Roman" w:hAnsi="Times New Roman" w:eastAsia="Times New Roman" w:cs="Times New Roman"/>
      <w:lang w:val="en-US" w:eastAsia="en-US" w:bidi="en-US"/>
    </w:rPr>
  </w:style>
  <w:style w:type="paragraph" w:styleId="TableParagraph">
    <w:name w:val="Table Paragraph"/>
    <w:basedOn w:val="Normal"/>
    <w:qFormat/>
    <w:pPr>
      <w:spacing w:lineRule="exact" w:line="129" w:before="22" w:after="0"/>
      <w:ind w:left="271" w:right="0" w:hanging="0"/>
    </w:pPr>
    <w:rPr>
      <w:rFonts w:ascii="Times New Roman" w:hAnsi="Times New Roman" w:eastAsia="Times New Roman" w:cs="Times New Roman"/>
      <w:lang w:val="en-US" w:eastAsia="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33" w:leader="none"/>
        <w:tab w:val="right" w:pos="1066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doi.org/10.1016/j.applthermaleng.2020.116013" TargetMode="External"/><Relationship Id="rId5" Type="http://schemas.openxmlformats.org/officeDocument/2006/relationships/hyperlink" Target="http://www.sciencedirect.com/science/journal/13594311" TargetMode="External"/><Relationship Id="rId6" Type="http://schemas.openxmlformats.org/officeDocument/2006/relationships/hyperlink" Target="https://www.elsevier.com/locate/apthermeng" TargetMode="External"/><Relationship Id="rId7" Type="http://schemas.openxmlformats.org/officeDocument/2006/relationships/hyperlink" Target="http://www.sciencedirect.com/science/journal/13594311" TargetMode="External"/><Relationship Id="rId8" Type="http://schemas.openxmlformats.org/officeDocument/2006/relationships/hyperlink" Target="https://www.elsevier.com/locate/apthermeng" TargetMode="External"/><Relationship Id="rId9" Type="http://schemas.openxmlformats.org/officeDocument/2006/relationships/image" Target="media/image3.png"/><Relationship Id="rId10" Type="http://schemas.openxmlformats.org/officeDocument/2006/relationships/hyperlink" Target="mailto:Hussein_mag@eng.svu.edu.eg" TargetMode="External"/><Relationship Id="rId11" Type="http://schemas.openxmlformats.org/officeDocument/2006/relationships/hyperlink" Target="https://doi.org/10.1016/j.applthermaleng.2020.116013"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5.jpe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image" Target="media/image16.jpe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6.jpe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jpeg"/><Relationship Id="rId47" Type="http://schemas.openxmlformats.org/officeDocument/2006/relationships/image" Target="media/image19.jpeg"/><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image" Target="media/image20.png"/><Relationship Id="rId51" Type="http://schemas.openxmlformats.org/officeDocument/2006/relationships/image" Target="media/image21.png"/><Relationship Id="rId52" Type="http://schemas.openxmlformats.org/officeDocument/2006/relationships/image" Target="media/image22.png"/><Relationship Id="rId53" Type="http://schemas.openxmlformats.org/officeDocument/2006/relationships/image" Target="media/image23.png"/><Relationship Id="rId54" Type="http://schemas.openxmlformats.org/officeDocument/2006/relationships/image" Target="media/image24.png"/><Relationship Id="rId55" Type="http://schemas.openxmlformats.org/officeDocument/2006/relationships/image" Target="media/image25.png"/><Relationship Id="rId56" Type="http://schemas.openxmlformats.org/officeDocument/2006/relationships/image" Target="media/image24.png"/><Relationship Id="rId57" Type="http://schemas.openxmlformats.org/officeDocument/2006/relationships/image" Target="media/image25.png"/><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image" Target="media/image28.png"/><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image" Target="media/image32.png"/><Relationship Id="rId71" Type="http://schemas.openxmlformats.org/officeDocument/2006/relationships/image" Target="media/image33.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5.png"/><Relationship Id="rId86" Type="http://schemas.openxmlformats.org/officeDocument/2006/relationships/image" Target="media/image46.png"/><Relationship Id="rId87" Type="http://schemas.openxmlformats.org/officeDocument/2006/relationships/image" Target="media/image47.png"/><Relationship Id="rId88" Type="http://schemas.openxmlformats.org/officeDocument/2006/relationships/image" Target="media/image48.png"/><Relationship Id="rId89" Type="http://schemas.openxmlformats.org/officeDocument/2006/relationships/image" Target="media/image40.png"/><Relationship Id="rId90" Type="http://schemas.openxmlformats.org/officeDocument/2006/relationships/image" Target="media/image41.png"/><Relationship Id="rId91" Type="http://schemas.openxmlformats.org/officeDocument/2006/relationships/image" Target="media/image42.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image" Target="media/image53.png"/><Relationship Id="rId103" Type="http://schemas.openxmlformats.org/officeDocument/2006/relationships/image" Target="media/image54.png"/><Relationship Id="rId104" Type="http://schemas.openxmlformats.org/officeDocument/2006/relationships/image" Target="media/image55.png"/><Relationship Id="rId105" Type="http://schemas.openxmlformats.org/officeDocument/2006/relationships/image" Target="media/image56.png"/><Relationship Id="rId106" Type="http://schemas.openxmlformats.org/officeDocument/2006/relationships/image" Target="media/image57.png"/><Relationship Id="rId107" Type="http://schemas.openxmlformats.org/officeDocument/2006/relationships/image" Target="media/image58.png"/><Relationship Id="rId108" Type="http://schemas.openxmlformats.org/officeDocument/2006/relationships/image" Target="media/image59.png"/><Relationship Id="rId109" Type="http://schemas.openxmlformats.org/officeDocument/2006/relationships/image" Target="media/image60.png"/><Relationship Id="rId110" Type="http://schemas.openxmlformats.org/officeDocument/2006/relationships/image" Target="media/image61.png"/><Relationship Id="rId111" Type="http://schemas.openxmlformats.org/officeDocument/2006/relationships/image" Target="media/image62.png"/><Relationship Id="rId112" Type="http://schemas.openxmlformats.org/officeDocument/2006/relationships/image" Target="media/image63.png"/><Relationship Id="rId113" Type="http://schemas.openxmlformats.org/officeDocument/2006/relationships/image" Target="media/image64.png"/><Relationship Id="rId114" Type="http://schemas.openxmlformats.org/officeDocument/2006/relationships/image" Target="media/image65.png"/><Relationship Id="rId115" Type="http://schemas.openxmlformats.org/officeDocument/2006/relationships/image" Target="media/image66.png"/><Relationship Id="rId116" Type="http://schemas.openxmlformats.org/officeDocument/2006/relationships/image" Target="media/image59.png"/><Relationship Id="rId117" Type="http://schemas.openxmlformats.org/officeDocument/2006/relationships/image" Target="media/image60.png"/><Relationship Id="rId118" Type="http://schemas.openxmlformats.org/officeDocument/2006/relationships/image" Target="media/image61.png"/><Relationship Id="rId119" Type="http://schemas.openxmlformats.org/officeDocument/2006/relationships/image" Target="media/image62.png"/><Relationship Id="rId120" Type="http://schemas.openxmlformats.org/officeDocument/2006/relationships/image" Target="media/image63.png"/><Relationship Id="rId121" Type="http://schemas.openxmlformats.org/officeDocument/2006/relationships/image" Target="media/image64.png"/><Relationship Id="rId122" Type="http://schemas.openxmlformats.org/officeDocument/2006/relationships/image" Target="media/image65.png"/><Relationship Id="rId123" Type="http://schemas.openxmlformats.org/officeDocument/2006/relationships/image" Target="media/image66.png"/><Relationship Id="rId124" Type="http://schemas.openxmlformats.org/officeDocument/2006/relationships/image" Target="media/image67.png"/><Relationship Id="rId125" Type="http://schemas.openxmlformats.org/officeDocument/2006/relationships/image" Target="media/image68.png"/><Relationship Id="rId126" Type="http://schemas.openxmlformats.org/officeDocument/2006/relationships/image" Target="media/image69.png"/><Relationship Id="rId127" Type="http://schemas.openxmlformats.org/officeDocument/2006/relationships/image" Target="media/image70.png"/><Relationship Id="rId128" Type="http://schemas.openxmlformats.org/officeDocument/2006/relationships/image" Target="media/image71.png"/><Relationship Id="rId129" Type="http://schemas.openxmlformats.org/officeDocument/2006/relationships/image" Target="media/image72.png"/><Relationship Id="rId130" Type="http://schemas.openxmlformats.org/officeDocument/2006/relationships/image" Target="media/image73.png"/><Relationship Id="rId131" Type="http://schemas.openxmlformats.org/officeDocument/2006/relationships/image" Target="media/image74.png"/><Relationship Id="rId132" Type="http://schemas.openxmlformats.org/officeDocument/2006/relationships/image" Target="media/image75.png"/><Relationship Id="rId133" Type="http://schemas.openxmlformats.org/officeDocument/2006/relationships/image" Target="media/image76.png"/><Relationship Id="rId134" Type="http://schemas.openxmlformats.org/officeDocument/2006/relationships/image" Target="media/image77.png"/><Relationship Id="rId135" Type="http://schemas.openxmlformats.org/officeDocument/2006/relationships/image" Target="media/image78.png"/><Relationship Id="rId136" Type="http://schemas.openxmlformats.org/officeDocument/2006/relationships/image" Target="media/image79.png"/><Relationship Id="rId137" Type="http://schemas.openxmlformats.org/officeDocument/2006/relationships/image" Target="media/image80.png"/><Relationship Id="rId138" Type="http://schemas.openxmlformats.org/officeDocument/2006/relationships/image" Target="media/image81.png"/><Relationship Id="rId139" Type="http://schemas.openxmlformats.org/officeDocument/2006/relationships/image" Target="media/image82.png"/><Relationship Id="rId140" Type="http://schemas.openxmlformats.org/officeDocument/2006/relationships/image" Target="media/image83.png"/><Relationship Id="rId141" Type="http://schemas.openxmlformats.org/officeDocument/2006/relationships/image" Target="media/image84.png"/><Relationship Id="rId142" Type="http://schemas.openxmlformats.org/officeDocument/2006/relationships/image" Target="media/image85.png"/><Relationship Id="rId143" Type="http://schemas.openxmlformats.org/officeDocument/2006/relationships/image" Target="media/image86.png"/><Relationship Id="rId144" Type="http://schemas.openxmlformats.org/officeDocument/2006/relationships/image" Target="media/image87.png"/><Relationship Id="rId145" Type="http://schemas.openxmlformats.org/officeDocument/2006/relationships/image" Target="media/image84.png"/><Relationship Id="rId146" Type="http://schemas.openxmlformats.org/officeDocument/2006/relationships/image" Target="media/image85.png"/><Relationship Id="rId147" Type="http://schemas.openxmlformats.org/officeDocument/2006/relationships/image" Target="media/image86.png"/><Relationship Id="rId148" Type="http://schemas.openxmlformats.org/officeDocument/2006/relationships/image" Target="media/image87.png"/><Relationship Id="rId149" Type="http://schemas.openxmlformats.org/officeDocument/2006/relationships/image" Target="media/image88.png"/><Relationship Id="rId150" Type="http://schemas.openxmlformats.org/officeDocument/2006/relationships/image" Target="media/image89.png"/><Relationship Id="rId151" Type="http://schemas.openxmlformats.org/officeDocument/2006/relationships/image" Target="media/image90.png"/><Relationship Id="rId152" Type="http://schemas.openxmlformats.org/officeDocument/2006/relationships/image" Target="media/image91.png"/><Relationship Id="rId153" Type="http://schemas.openxmlformats.org/officeDocument/2006/relationships/image" Target="media/image92.png"/><Relationship Id="rId154" Type="http://schemas.openxmlformats.org/officeDocument/2006/relationships/image" Target="media/image93.png"/><Relationship Id="rId155" Type="http://schemas.openxmlformats.org/officeDocument/2006/relationships/header" Target="header5.xml"/><Relationship Id="rId156" Type="http://schemas.openxmlformats.org/officeDocument/2006/relationships/footer" Target="footer5.xml"/><Relationship Id="rId157" Type="http://schemas.openxmlformats.org/officeDocument/2006/relationships/image" Target="media/image94.png"/><Relationship Id="rId158" Type="http://schemas.openxmlformats.org/officeDocument/2006/relationships/image" Target="media/image95.png"/><Relationship Id="rId159" Type="http://schemas.openxmlformats.org/officeDocument/2006/relationships/image" Target="media/image96.png"/><Relationship Id="rId160" Type="http://schemas.openxmlformats.org/officeDocument/2006/relationships/image" Target="media/image97.png"/><Relationship Id="rId161" Type="http://schemas.openxmlformats.org/officeDocument/2006/relationships/image" Target="media/image98.png"/><Relationship Id="rId162" Type="http://schemas.openxmlformats.org/officeDocument/2006/relationships/image" Target="media/image99.png"/><Relationship Id="rId163" Type="http://schemas.openxmlformats.org/officeDocument/2006/relationships/image" Target="media/image100.png"/><Relationship Id="rId164" Type="http://schemas.openxmlformats.org/officeDocument/2006/relationships/image" Target="media/image101.png"/><Relationship Id="rId165" Type="http://schemas.openxmlformats.org/officeDocument/2006/relationships/image" Target="media/image102.png"/><Relationship Id="rId166" Type="http://schemas.openxmlformats.org/officeDocument/2006/relationships/image" Target="media/image103.png"/><Relationship Id="rId167" Type="http://schemas.openxmlformats.org/officeDocument/2006/relationships/image" Target="media/image104.png"/><Relationship Id="rId168" Type="http://schemas.openxmlformats.org/officeDocument/2006/relationships/image" Target="media/image105.png"/><Relationship Id="rId169" Type="http://schemas.openxmlformats.org/officeDocument/2006/relationships/image" Target="media/image106.png"/><Relationship Id="rId170" Type="http://schemas.openxmlformats.org/officeDocument/2006/relationships/image" Target="media/image107.png"/><Relationship Id="rId171" Type="http://schemas.openxmlformats.org/officeDocument/2006/relationships/image" Target="media/image108.png"/><Relationship Id="rId172" Type="http://schemas.openxmlformats.org/officeDocument/2006/relationships/image" Target="media/image109.png"/><Relationship Id="rId173" Type="http://schemas.openxmlformats.org/officeDocument/2006/relationships/image" Target="media/image110.png"/><Relationship Id="rId174" Type="http://schemas.openxmlformats.org/officeDocument/2006/relationships/image" Target="media/image111.png"/><Relationship Id="rId175" Type="http://schemas.openxmlformats.org/officeDocument/2006/relationships/image" Target="media/image108.png"/><Relationship Id="rId176" Type="http://schemas.openxmlformats.org/officeDocument/2006/relationships/image" Target="media/image109.png"/><Relationship Id="rId177" Type="http://schemas.openxmlformats.org/officeDocument/2006/relationships/image" Target="media/image110.png"/><Relationship Id="rId178" Type="http://schemas.openxmlformats.org/officeDocument/2006/relationships/image" Target="media/image111.png"/><Relationship Id="rId179" Type="http://schemas.openxmlformats.org/officeDocument/2006/relationships/image" Target="media/image112.png"/><Relationship Id="rId180" Type="http://schemas.openxmlformats.org/officeDocument/2006/relationships/image" Target="media/image113.png"/><Relationship Id="rId181" Type="http://schemas.openxmlformats.org/officeDocument/2006/relationships/image" Target="media/image114.png"/><Relationship Id="rId182" Type="http://schemas.openxmlformats.org/officeDocument/2006/relationships/image" Target="media/image115.png"/><Relationship Id="rId183" Type="http://schemas.openxmlformats.org/officeDocument/2006/relationships/image" Target="media/image116.png"/><Relationship Id="rId184" Type="http://schemas.openxmlformats.org/officeDocument/2006/relationships/image" Target="media/image117.png"/><Relationship Id="rId185" Type="http://schemas.openxmlformats.org/officeDocument/2006/relationships/image" Target="media/image118.png"/><Relationship Id="rId186" Type="http://schemas.openxmlformats.org/officeDocument/2006/relationships/header" Target="header6.xml"/><Relationship Id="rId187" Type="http://schemas.openxmlformats.org/officeDocument/2006/relationships/footer" Target="footer6.xml"/><Relationship Id="rId188" Type="http://schemas.openxmlformats.org/officeDocument/2006/relationships/image" Target="media/image119.png"/><Relationship Id="rId189" Type="http://schemas.openxmlformats.org/officeDocument/2006/relationships/image" Target="media/image120.png"/><Relationship Id="rId190" Type="http://schemas.openxmlformats.org/officeDocument/2006/relationships/image" Target="media/image121.png"/><Relationship Id="rId191" Type="http://schemas.openxmlformats.org/officeDocument/2006/relationships/image" Target="media/image122.png"/><Relationship Id="rId192" Type="http://schemas.openxmlformats.org/officeDocument/2006/relationships/image" Target="media/image123.png"/><Relationship Id="rId193" Type="http://schemas.openxmlformats.org/officeDocument/2006/relationships/image" Target="media/image124.png"/><Relationship Id="rId194" Type="http://schemas.openxmlformats.org/officeDocument/2006/relationships/image" Target="media/image125.png"/><Relationship Id="rId195" Type="http://schemas.openxmlformats.org/officeDocument/2006/relationships/image" Target="media/image126.png"/><Relationship Id="rId196" Type="http://schemas.openxmlformats.org/officeDocument/2006/relationships/image" Target="media/image127.png"/><Relationship Id="rId197" Type="http://schemas.openxmlformats.org/officeDocument/2006/relationships/image" Target="media/image128.png"/><Relationship Id="rId198" Type="http://schemas.openxmlformats.org/officeDocument/2006/relationships/image" Target="media/image129.png"/><Relationship Id="rId199" Type="http://schemas.openxmlformats.org/officeDocument/2006/relationships/image" Target="media/image130.png"/><Relationship Id="rId200" Type="http://schemas.openxmlformats.org/officeDocument/2006/relationships/image" Target="media/image131.png"/><Relationship Id="rId201" Type="http://schemas.openxmlformats.org/officeDocument/2006/relationships/image" Target="media/image132.png"/><Relationship Id="rId202" Type="http://schemas.openxmlformats.org/officeDocument/2006/relationships/image" Target="media/image132.png"/><Relationship Id="rId203" Type="http://schemas.openxmlformats.org/officeDocument/2006/relationships/image" Target="media/image133.png"/><Relationship Id="rId204" Type="http://schemas.openxmlformats.org/officeDocument/2006/relationships/header" Target="header7.xml"/><Relationship Id="rId205" Type="http://schemas.openxmlformats.org/officeDocument/2006/relationships/footer" Target="footer7.xml"/><Relationship Id="rId206" Type="http://schemas.openxmlformats.org/officeDocument/2006/relationships/image" Target="media/image134.png"/><Relationship Id="rId207" Type="http://schemas.openxmlformats.org/officeDocument/2006/relationships/image" Target="media/image135.png"/><Relationship Id="rId208" Type="http://schemas.openxmlformats.org/officeDocument/2006/relationships/image" Target="media/image136.png"/><Relationship Id="rId209" Type="http://schemas.openxmlformats.org/officeDocument/2006/relationships/image" Target="media/image137.png"/><Relationship Id="rId210" Type="http://schemas.openxmlformats.org/officeDocument/2006/relationships/image" Target="media/image134.png"/><Relationship Id="rId211" Type="http://schemas.openxmlformats.org/officeDocument/2006/relationships/image" Target="media/image135.png"/><Relationship Id="rId212" Type="http://schemas.openxmlformats.org/officeDocument/2006/relationships/image" Target="media/image136.png"/><Relationship Id="rId213" Type="http://schemas.openxmlformats.org/officeDocument/2006/relationships/image" Target="media/image137.png"/><Relationship Id="rId214" Type="http://schemas.openxmlformats.org/officeDocument/2006/relationships/image" Target="media/image138.png"/><Relationship Id="rId215" Type="http://schemas.openxmlformats.org/officeDocument/2006/relationships/image" Target="media/image139.png"/><Relationship Id="rId216" Type="http://schemas.openxmlformats.org/officeDocument/2006/relationships/image" Target="media/image140.png"/><Relationship Id="rId217" Type="http://schemas.openxmlformats.org/officeDocument/2006/relationships/image" Target="media/image141.png"/><Relationship Id="rId218" Type="http://schemas.openxmlformats.org/officeDocument/2006/relationships/image" Target="media/image140.png"/><Relationship Id="rId219" Type="http://schemas.openxmlformats.org/officeDocument/2006/relationships/image" Target="media/image141.png"/><Relationship Id="rId220" Type="http://schemas.openxmlformats.org/officeDocument/2006/relationships/image" Target="media/image142.png"/><Relationship Id="rId221" Type="http://schemas.openxmlformats.org/officeDocument/2006/relationships/image" Target="media/image143.png"/><Relationship Id="rId222" Type="http://schemas.openxmlformats.org/officeDocument/2006/relationships/image" Target="media/image144.png"/><Relationship Id="rId223" Type="http://schemas.openxmlformats.org/officeDocument/2006/relationships/image" Target="media/image145.png"/><Relationship Id="rId224" Type="http://schemas.openxmlformats.org/officeDocument/2006/relationships/image" Target="media/image146.png"/><Relationship Id="rId225" Type="http://schemas.openxmlformats.org/officeDocument/2006/relationships/image" Target="media/image147.png"/><Relationship Id="rId226" Type="http://schemas.openxmlformats.org/officeDocument/2006/relationships/image" Target="media/image144.png"/><Relationship Id="rId227" Type="http://schemas.openxmlformats.org/officeDocument/2006/relationships/image" Target="media/image145.png"/><Relationship Id="rId228" Type="http://schemas.openxmlformats.org/officeDocument/2006/relationships/image" Target="media/image146.png"/><Relationship Id="rId229" Type="http://schemas.openxmlformats.org/officeDocument/2006/relationships/image" Target="media/image147.png"/><Relationship Id="rId230" Type="http://schemas.openxmlformats.org/officeDocument/2006/relationships/image" Target="media/image148.png"/><Relationship Id="rId231" Type="http://schemas.openxmlformats.org/officeDocument/2006/relationships/image" Target="media/image149.png"/><Relationship Id="rId232" Type="http://schemas.openxmlformats.org/officeDocument/2006/relationships/image" Target="media/image150.png"/><Relationship Id="rId233" Type="http://schemas.openxmlformats.org/officeDocument/2006/relationships/image" Target="media/image151.png"/><Relationship Id="rId234" Type="http://schemas.openxmlformats.org/officeDocument/2006/relationships/image" Target="media/image152.png"/><Relationship Id="rId235" Type="http://schemas.openxmlformats.org/officeDocument/2006/relationships/image" Target="media/image153.png"/><Relationship Id="rId236" Type="http://schemas.openxmlformats.org/officeDocument/2006/relationships/image" Target="media/image154.png"/><Relationship Id="rId237" Type="http://schemas.openxmlformats.org/officeDocument/2006/relationships/image" Target="media/image155.png"/><Relationship Id="rId238" Type="http://schemas.openxmlformats.org/officeDocument/2006/relationships/image" Target="media/image154.png"/><Relationship Id="rId239" Type="http://schemas.openxmlformats.org/officeDocument/2006/relationships/image" Target="media/image155.png"/><Relationship Id="rId240" Type="http://schemas.openxmlformats.org/officeDocument/2006/relationships/image" Target="media/image156.png"/><Relationship Id="rId241" Type="http://schemas.openxmlformats.org/officeDocument/2006/relationships/image" Target="media/image157.png"/><Relationship Id="rId242" Type="http://schemas.openxmlformats.org/officeDocument/2006/relationships/image" Target="media/image158.png"/><Relationship Id="rId243" Type="http://schemas.openxmlformats.org/officeDocument/2006/relationships/image" Target="media/image159.png"/><Relationship Id="rId244" Type="http://schemas.openxmlformats.org/officeDocument/2006/relationships/image" Target="media/image160.png"/><Relationship Id="rId245" Type="http://schemas.openxmlformats.org/officeDocument/2006/relationships/image" Target="media/image161.png"/><Relationship Id="rId246" Type="http://schemas.openxmlformats.org/officeDocument/2006/relationships/image" Target="media/image162.png"/><Relationship Id="rId247" Type="http://schemas.openxmlformats.org/officeDocument/2006/relationships/image" Target="media/image163.png"/><Relationship Id="rId248" Type="http://schemas.openxmlformats.org/officeDocument/2006/relationships/image" Target="media/image164.png"/><Relationship Id="rId249" Type="http://schemas.openxmlformats.org/officeDocument/2006/relationships/image" Target="media/image165.png"/><Relationship Id="rId250" Type="http://schemas.openxmlformats.org/officeDocument/2006/relationships/image" Target="media/image166.png"/><Relationship Id="rId251" Type="http://schemas.openxmlformats.org/officeDocument/2006/relationships/image" Target="media/image96.png"/><Relationship Id="rId252" Type="http://schemas.openxmlformats.org/officeDocument/2006/relationships/image" Target="media/image167.png"/><Relationship Id="rId253" Type="http://schemas.openxmlformats.org/officeDocument/2006/relationships/header" Target="header8.xml"/><Relationship Id="rId254" Type="http://schemas.openxmlformats.org/officeDocument/2006/relationships/footer" Target="footer8.xml"/><Relationship Id="rId255" Type="http://schemas.openxmlformats.org/officeDocument/2006/relationships/image" Target="media/image168.png"/><Relationship Id="rId256" Type="http://schemas.openxmlformats.org/officeDocument/2006/relationships/image" Target="media/image169.png"/><Relationship Id="rId257" Type="http://schemas.openxmlformats.org/officeDocument/2006/relationships/image" Target="media/image170.png"/><Relationship Id="rId258" Type="http://schemas.openxmlformats.org/officeDocument/2006/relationships/image" Target="media/image171.png"/><Relationship Id="rId259" Type="http://schemas.openxmlformats.org/officeDocument/2006/relationships/image" Target="media/image168.png"/><Relationship Id="rId260" Type="http://schemas.openxmlformats.org/officeDocument/2006/relationships/image" Target="media/image169.png"/><Relationship Id="rId261" Type="http://schemas.openxmlformats.org/officeDocument/2006/relationships/image" Target="media/image170.png"/><Relationship Id="rId262" Type="http://schemas.openxmlformats.org/officeDocument/2006/relationships/image" Target="media/image171.png"/><Relationship Id="rId263" Type="http://schemas.openxmlformats.org/officeDocument/2006/relationships/image" Target="media/image172.png"/><Relationship Id="rId264" Type="http://schemas.openxmlformats.org/officeDocument/2006/relationships/image" Target="media/image173.png"/><Relationship Id="rId265" Type="http://schemas.openxmlformats.org/officeDocument/2006/relationships/image" Target="media/image174.png"/><Relationship Id="rId266" Type="http://schemas.openxmlformats.org/officeDocument/2006/relationships/image" Target="media/image175.png"/><Relationship Id="rId267" Type="http://schemas.openxmlformats.org/officeDocument/2006/relationships/image" Target="media/image176.png"/><Relationship Id="rId268" Type="http://schemas.openxmlformats.org/officeDocument/2006/relationships/image" Target="media/image177.png"/><Relationship Id="rId269" Type="http://schemas.openxmlformats.org/officeDocument/2006/relationships/image" Target="media/image178.png"/><Relationship Id="rId270" Type="http://schemas.openxmlformats.org/officeDocument/2006/relationships/image" Target="media/image179.png"/><Relationship Id="rId271" Type="http://schemas.openxmlformats.org/officeDocument/2006/relationships/image" Target="media/image180.png"/><Relationship Id="rId272" Type="http://schemas.openxmlformats.org/officeDocument/2006/relationships/image" Target="media/image177.png"/><Relationship Id="rId273" Type="http://schemas.openxmlformats.org/officeDocument/2006/relationships/image" Target="media/image178.png"/><Relationship Id="rId274" Type="http://schemas.openxmlformats.org/officeDocument/2006/relationships/image" Target="media/image179.png"/><Relationship Id="rId275" Type="http://schemas.openxmlformats.org/officeDocument/2006/relationships/image" Target="media/image180.png"/><Relationship Id="rId276" Type="http://schemas.openxmlformats.org/officeDocument/2006/relationships/image" Target="media/image181.png"/><Relationship Id="rId277" Type="http://schemas.openxmlformats.org/officeDocument/2006/relationships/image" Target="media/image182.png"/><Relationship Id="rId278" Type="http://schemas.openxmlformats.org/officeDocument/2006/relationships/image" Target="media/image183.png"/><Relationship Id="rId279" Type="http://schemas.openxmlformats.org/officeDocument/2006/relationships/image" Target="media/image184.png"/><Relationship Id="rId280" Type="http://schemas.openxmlformats.org/officeDocument/2006/relationships/image" Target="media/image185.png"/><Relationship Id="rId281" Type="http://schemas.openxmlformats.org/officeDocument/2006/relationships/image" Target="media/image186.png"/><Relationship Id="rId282" Type="http://schemas.openxmlformats.org/officeDocument/2006/relationships/image" Target="media/image187.png"/><Relationship Id="rId283" Type="http://schemas.openxmlformats.org/officeDocument/2006/relationships/image" Target="media/image188.png"/><Relationship Id="rId284" Type="http://schemas.openxmlformats.org/officeDocument/2006/relationships/image" Target="media/image189.png"/><Relationship Id="rId285" Type="http://schemas.openxmlformats.org/officeDocument/2006/relationships/image" Target="media/image187.png"/><Relationship Id="rId286" Type="http://schemas.openxmlformats.org/officeDocument/2006/relationships/image" Target="media/image188.png"/><Relationship Id="rId287" Type="http://schemas.openxmlformats.org/officeDocument/2006/relationships/image" Target="media/image189.png"/><Relationship Id="rId288" Type="http://schemas.openxmlformats.org/officeDocument/2006/relationships/header" Target="header9.xml"/><Relationship Id="rId289" Type="http://schemas.openxmlformats.org/officeDocument/2006/relationships/footer" Target="footer9.xml"/><Relationship Id="rId290" Type="http://schemas.openxmlformats.org/officeDocument/2006/relationships/image" Target="media/image190.png"/><Relationship Id="rId291" Type="http://schemas.openxmlformats.org/officeDocument/2006/relationships/image" Target="media/image191.png"/><Relationship Id="rId292" Type="http://schemas.openxmlformats.org/officeDocument/2006/relationships/image" Target="media/image192.png"/><Relationship Id="rId293" Type="http://schemas.openxmlformats.org/officeDocument/2006/relationships/image" Target="media/image193.png"/><Relationship Id="rId294" Type="http://schemas.openxmlformats.org/officeDocument/2006/relationships/image" Target="media/image194.png"/><Relationship Id="rId295" Type="http://schemas.openxmlformats.org/officeDocument/2006/relationships/image" Target="media/image195.png"/><Relationship Id="rId296" Type="http://schemas.openxmlformats.org/officeDocument/2006/relationships/image" Target="media/image193.png"/><Relationship Id="rId297" Type="http://schemas.openxmlformats.org/officeDocument/2006/relationships/image" Target="media/image194.png"/><Relationship Id="rId298" Type="http://schemas.openxmlformats.org/officeDocument/2006/relationships/image" Target="media/image195.png"/><Relationship Id="rId299" Type="http://schemas.openxmlformats.org/officeDocument/2006/relationships/image" Target="media/image196.png"/><Relationship Id="rId300" Type="http://schemas.openxmlformats.org/officeDocument/2006/relationships/image" Target="media/image197.png"/><Relationship Id="rId301" Type="http://schemas.openxmlformats.org/officeDocument/2006/relationships/image" Target="media/image198.png"/><Relationship Id="rId302" Type="http://schemas.openxmlformats.org/officeDocument/2006/relationships/image" Target="media/image199.png"/><Relationship Id="rId303" Type="http://schemas.openxmlformats.org/officeDocument/2006/relationships/image" Target="media/image200.png"/><Relationship Id="rId304" Type="http://schemas.openxmlformats.org/officeDocument/2006/relationships/image" Target="media/image201.png"/><Relationship Id="rId305" Type="http://schemas.openxmlformats.org/officeDocument/2006/relationships/image" Target="media/image202.png"/><Relationship Id="rId306" Type="http://schemas.openxmlformats.org/officeDocument/2006/relationships/image" Target="media/image203.png"/><Relationship Id="rId307" Type="http://schemas.openxmlformats.org/officeDocument/2006/relationships/image" Target="media/image200.png"/><Relationship Id="rId308" Type="http://schemas.openxmlformats.org/officeDocument/2006/relationships/image" Target="media/image201.png"/><Relationship Id="rId309" Type="http://schemas.openxmlformats.org/officeDocument/2006/relationships/image" Target="media/image202.png"/><Relationship Id="rId310" Type="http://schemas.openxmlformats.org/officeDocument/2006/relationships/image" Target="media/image203.png"/><Relationship Id="rId311" Type="http://schemas.openxmlformats.org/officeDocument/2006/relationships/image" Target="media/image204.png"/><Relationship Id="rId312" Type="http://schemas.openxmlformats.org/officeDocument/2006/relationships/image" Target="media/image205.png"/><Relationship Id="rId313" Type="http://schemas.openxmlformats.org/officeDocument/2006/relationships/image" Target="media/image206.png"/><Relationship Id="rId314" Type="http://schemas.openxmlformats.org/officeDocument/2006/relationships/header" Target="header10.xml"/><Relationship Id="rId315" Type="http://schemas.openxmlformats.org/officeDocument/2006/relationships/footer" Target="footer10.xml"/><Relationship Id="rId316" Type="http://schemas.openxmlformats.org/officeDocument/2006/relationships/image" Target="media/image207.png"/><Relationship Id="rId317" Type="http://schemas.openxmlformats.org/officeDocument/2006/relationships/image" Target="media/image208.png"/><Relationship Id="rId318" Type="http://schemas.openxmlformats.org/officeDocument/2006/relationships/image" Target="media/image209.png"/><Relationship Id="rId319" Type="http://schemas.openxmlformats.org/officeDocument/2006/relationships/image" Target="media/image210.png"/><Relationship Id="rId320" Type="http://schemas.openxmlformats.org/officeDocument/2006/relationships/image" Target="media/image207.png"/><Relationship Id="rId321" Type="http://schemas.openxmlformats.org/officeDocument/2006/relationships/image" Target="media/image208.png"/><Relationship Id="rId322" Type="http://schemas.openxmlformats.org/officeDocument/2006/relationships/image" Target="media/image209.png"/><Relationship Id="rId323" Type="http://schemas.openxmlformats.org/officeDocument/2006/relationships/image" Target="media/image210.png"/><Relationship Id="rId324" Type="http://schemas.openxmlformats.org/officeDocument/2006/relationships/image" Target="media/image211.png"/><Relationship Id="rId325" Type="http://schemas.openxmlformats.org/officeDocument/2006/relationships/image" Target="media/image212.png"/><Relationship Id="rId326" Type="http://schemas.openxmlformats.org/officeDocument/2006/relationships/image" Target="media/image213.png"/><Relationship Id="rId327" Type="http://schemas.openxmlformats.org/officeDocument/2006/relationships/image" Target="media/image214.png"/><Relationship Id="rId328" Type="http://schemas.openxmlformats.org/officeDocument/2006/relationships/image" Target="media/image215.png"/><Relationship Id="rId329" Type="http://schemas.openxmlformats.org/officeDocument/2006/relationships/image" Target="media/image216.png"/><Relationship Id="rId330" Type="http://schemas.openxmlformats.org/officeDocument/2006/relationships/image" Target="media/image217.png"/><Relationship Id="rId331" Type="http://schemas.openxmlformats.org/officeDocument/2006/relationships/image" Target="media/image218.png"/><Relationship Id="rId332" Type="http://schemas.openxmlformats.org/officeDocument/2006/relationships/image" Target="media/image219.png"/><Relationship Id="rId333" Type="http://schemas.openxmlformats.org/officeDocument/2006/relationships/image" Target="media/image220.png"/><Relationship Id="rId334" Type="http://schemas.openxmlformats.org/officeDocument/2006/relationships/image" Target="media/image221.png"/><Relationship Id="rId335" Type="http://schemas.openxmlformats.org/officeDocument/2006/relationships/image" Target="media/image222.png"/><Relationship Id="rId336" Type="http://schemas.openxmlformats.org/officeDocument/2006/relationships/image" Target="media/image223.png"/><Relationship Id="rId337" Type="http://schemas.openxmlformats.org/officeDocument/2006/relationships/image" Target="media/image224.png"/><Relationship Id="rId338" Type="http://schemas.openxmlformats.org/officeDocument/2006/relationships/image" Target="media/image225.png"/><Relationship Id="rId339" Type="http://schemas.openxmlformats.org/officeDocument/2006/relationships/image" Target="media/image226.png"/><Relationship Id="rId340" Type="http://schemas.openxmlformats.org/officeDocument/2006/relationships/image" Target="media/image227.png"/><Relationship Id="rId341" Type="http://schemas.openxmlformats.org/officeDocument/2006/relationships/image" Target="media/image228.png"/><Relationship Id="rId342" Type="http://schemas.openxmlformats.org/officeDocument/2006/relationships/image" Target="media/image229.png"/><Relationship Id="rId343" Type="http://schemas.openxmlformats.org/officeDocument/2006/relationships/image" Target="media/image230.png"/><Relationship Id="rId344" Type="http://schemas.openxmlformats.org/officeDocument/2006/relationships/image" Target="media/image231.png"/><Relationship Id="rId345" Type="http://schemas.openxmlformats.org/officeDocument/2006/relationships/image" Target="media/image232.png"/><Relationship Id="rId346" Type="http://schemas.openxmlformats.org/officeDocument/2006/relationships/header" Target="header11.xml"/><Relationship Id="rId347" Type="http://schemas.openxmlformats.org/officeDocument/2006/relationships/footer" Target="footer11.xml"/><Relationship Id="rId348" Type="http://schemas.openxmlformats.org/officeDocument/2006/relationships/image" Target="media/image233.png"/><Relationship Id="rId349" Type="http://schemas.openxmlformats.org/officeDocument/2006/relationships/image" Target="media/image234.png"/><Relationship Id="rId350" Type="http://schemas.openxmlformats.org/officeDocument/2006/relationships/image" Target="media/image235.png"/><Relationship Id="rId351" Type="http://schemas.openxmlformats.org/officeDocument/2006/relationships/image" Target="media/image236.png"/><Relationship Id="rId352" Type="http://schemas.openxmlformats.org/officeDocument/2006/relationships/image" Target="media/image237.png"/><Relationship Id="rId353" Type="http://schemas.openxmlformats.org/officeDocument/2006/relationships/image" Target="media/image238.png"/><Relationship Id="rId354" Type="http://schemas.openxmlformats.org/officeDocument/2006/relationships/image" Target="media/image235.png"/><Relationship Id="rId355" Type="http://schemas.openxmlformats.org/officeDocument/2006/relationships/image" Target="media/image236.png"/><Relationship Id="rId356" Type="http://schemas.openxmlformats.org/officeDocument/2006/relationships/image" Target="media/image237.png"/><Relationship Id="rId357" Type="http://schemas.openxmlformats.org/officeDocument/2006/relationships/image" Target="media/image238.png"/><Relationship Id="rId358" Type="http://schemas.openxmlformats.org/officeDocument/2006/relationships/image" Target="media/image239.png"/><Relationship Id="rId359" Type="http://schemas.openxmlformats.org/officeDocument/2006/relationships/image" Target="media/image240.png"/><Relationship Id="rId360" Type="http://schemas.openxmlformats.org/officeDocument/2006/relationships/image" Target="media/image241.png"/><Relationship Id="rId361" Type="http://schemas.openxmlformats.org/officeDocument/2006/relationships/image" Target="media/image242.png"/><Relationship Id="rId362" Type="http://schemas.openxmlformats.org/officeDocument/2006/relationships/image" Target="media/image239.png"/><Relationship Id="rId363" Type="http://schemas.openxmlformats.org/officeDocument/2006/relationships/image" Target="media/image240.png"/><Relationship Id="rId364" Type="http://schemas.openxmlformats.org/officeDocument/2006/relationships/image" Target="media/image241.png"/><Relationship Id="rId365" Type="http://schemas.openxmlformats.org/officeDocument/2006/relationships/image" Target="media/image242.png"/><Relationship Id="rId366" Type="http://schemas.openxmlformats.org/officeDocument/2006/relationships/image" Target="media/image243.png"/><Relationship Id="rId367" Type="http://schemas.openxmlformats.org/officeDocument/2006/relationships/image" Target="media/image244.png"/><Relationship Id="rId368" Type="http://schemas.openxmlformats.org/officeDocument/2006/relationships/image" Target="media/image245.png"/><Relationship Id="rId369" Type="http://schemas.openxmlformats.org/officeDocument/2006/relationships/image" Target="media/image246.png"/><Relationship Id="rId370" Type="http://schemas.openxmlformats.org/officeDocument/2006/relationships/image" Target="media/image247.png"/><Relationship Id="rId371" Type="http://schemas.openxmlformats.org/officeDocument/2006/relationships/image" Target="media/image248.png"/><Relationship Id="rId372" Type="http://schemas.openxmlformats.org/officeDocument/2006/relationships/image" Target="media/image249.png"/><Relationship Id="rId373" Type="http://schemas.openxmlformats.org/officeDocument/2006/relationships/image" Target="media/image250.png"/><Relationship Id="rId374" Type="http://schemas.openxmlformats.org/officeDocument/2006/relationships/image" Target="media/image251.png"/><Relationship Id="rId375" Type="http://schemas.openxmlformats.org/officeDocument/2006/relationships/image" Target="media/image252.png"/><Relationship Id="rId376" Type="http://schemas.openxmlformats.org/officeDocument/2006/relationships/image" Target="media/image253.png"/><Relationship Id="rId377" Type="http://schemas.openxmlformats.org/officeDocument/2006/relationships/image" Target="media/image254.png"/><Relationship Id="rId378" Type="http://schemas.openxmlformats.org/officeDocument/2006/relationships/image" Target="media/image255.png"/><Relationship Id="rId379" Type="http://schemas.openxmlformats.org/officeDocument/2006/relationships/image" Target="media/image256.png"/><Relationship Id="rId380" Type="http://schemas.openxmlformats.org/officeDocument/2006/relationships/image" Target="media/image257.png"/><Relationship Id="rId381" Type="http://schemas.openxmlformats.org/officeDocument/2006/relationships/image" Target="media/image258.png"/><Relationship Id="rId382" Type="http://schemas.openxmlformats.org/officeDocument/2006/relationships/image" Target="media/image259.png"/><Relationship Id="rId383" Type="http://schemas.openxmlformats.org/officeDocument/2006/relationships/image" Target="media/image260.png"/><Relationship Id="rId384" Type="http://schemas.openxmlformats.org/officeDocument/2006/relationships/header" Target="header12.xml"/><Relationship Id="rId385" Type="http://schemas.openxmlformats.org/officeDocument/2006/relationships/footer" Target="footer12.xml"/><Relationship Id="rId386" Type="http://schemas.openxmlformats.org/officeDocument/2006/relationships/image" Target="media/image261.png"/><Relationship Id="rId387" Type="http://schemas.openxmlformats.org/officeDocument/2006/relationships/image" Target="media/image262.png"/><Relationship Id="rId388" Type="http://schemas.openxmlformats.org/officeDocument/2006/relationships/image" Target="media/image263.png"/><Relationship Id="rId389" Type="http://schemas.openxmlformats.org/officeDocument/2006/relationships/image" Target="media/image264.png"/><Relationship Id="rId390" Type="http://schemas.openxmlformats.org/officeDocument/2006/relationships/image" Target="media/image261.png"/><Relationship Id="rId391" Type="http://schemas.openxmlformats.org/officeDocument/2006/relationships/image" Target="media/image262.png"/><Relationship Id="rId392" Type="http://schemas.openxmlformats.org/officeDocument/2006/relationships/image" Target="media/image263.png"/><Relationship Id="rId393" Type="http://schemas.openxmlformats.org/officeDocument/2006/relationships/image" Target="media/image264.png"/><Relationship Id="rId394" Type="http://schemas.openxmlformats.org/officeDocument/2006/relationships/image" Target="media/image265.png"/><Relationship Id="rId395" Type="http://schemas.openxmlformats.org/officeDocument/2006/relationships/image" Target="media/image266.png"/><Relationship Id="rId396" Type="http://schemas.openxmlformats.org/officeDocument/2006/relationships/image" Target="media/image267.png"/><Relationship Id="rId397" Type="http://schemas.openxmlformats.org/officeDocument/2006/relationships/image" Target="media/image268.png"/><Relationship Id="rId398" Type="http://schemas.openxmlformats.org/officeDocument/2006/relationships/image" Target="media/image266.png"/><Relationship Id="rId399" Type="http://schemas.openxmlformats.org/officeDocument/2006/relationships/image" Target="media/image267.png"/><Relationship Id="rId400" Type="http://schemas.openxmlformats.org/officeDocument/2006/relationships/image" Target="media/image268.png"/><Relationship Id="rId401" Type="http://schemas.openxmlformats.org/officeDocument/2006/relationships/image" Target="media/image269.png"/><Relationship Id="rId402" Type="http://schemas.openxmlformats.org/officeDocument/2006/relationships/image" Target="media/image270.png"/><Relationship Id="rId403" Type="http://schemas.openxmlformats.org/officeDocument/2006/relationships/image" Target="media/image271.png"/><Relationship Id="rId404" Type="http://schemas.openxmlformats.org/officeDocument/2006/relationships/image" Target="media/image272.png"/><Relationship Id="rId405" Type="http://schemas.openxmlformats.org/officeDocument/2006/relationships/image" Target="media/image273.png"/><Relationship Id="rId406" Type="http://schemas.openxmlformats.org/officeDocument/2006/relationships/image" Target="media/image270.png"/><Relationship Id="rId407" Type="http://schemas.openxmlformats.org/officeDocument/2006/relationships/image" Target="media/image271.png"/><Relationship Id="rId408" Type="http://schemas.openxmlformats.org/officeDocument/2006/relationships/image" Target="media/image272.png"/><Relationship Id="rId409" Type="http://schemas.openxmlformats.org/officeDocument/2006/relationships/image" Target="media/image273.png"/><Relationship Id="rId410" Type="http://schemas.openxmlformats.org/officeDocument/2006/relationships/image" Target="media/image274.png"/><Relationship Id="rId411" Type="http://schemas.openxmlformats.org/officeDocument/2006/relationships/image" Target="media/image275.png"/><Relationship Id="rId412" Type="http://schemas.openxmlformats.org/officeDocument/2006/relationships/image" Target="media/image276.png"/><Relationship Id="rId413" Type="http://schemas.openxmlformats.org/officeDocument/2006/relationships/image" Target="media/image277.png"/><Relationship Id="rId414" Type="http://schemas.openxmlformats.org/officeDocument/2006/relationships/image" Target="media/image278.png"/><Relationship Id="rId415" Type="http://schemas.openxmlformats.org/officeDocument/2006/relationships/image" Target="media/image279.png"/><Relationship Id="rId416" Type="http://schemas.openxmlformats.org/officeDocument/2006/relationships/image" Target="media/image280.png"/><Relationship Id="rId417" Type="http://schemas.openxmlformats.org/officeDocument/2006/relationships/image" Target="media/image281.png"/><Relationship Id="rId418" Type="http://schemas.openxmlformats.org/officeDocument/2006/relationships/image" Target="media/image282.png"/><Relationship Id="rId419" Type="http://schemas.openxmlformats.org/officeDocument/2006/relationships/image" Target="media/image283.png"/><Relationship Id="rId420" Type="http://schemas.openxmlformats.org/officeDocument/2006/relationships/image" Target="media/image284.png"/><Relationship Id="rId421" Type="http://schemas.openxmlformats.org/officeDocument/2006/relationships/image" Target="media/image285.png"/><Relationship Id="rId422" Type="http://schemas.openxmlformats.org/officeDocument/2006/relationships/image" Target="media/image282.png"/><Relationship Id="rId423" Type="http://schemas.openxmlformats.org/officeDocument/2006/relationships/image" Target="media/image283.png"/><Relationship Id="rId424" Type="http://schemas.openxmlformats.org/officeDocument/2006/relationships/image" Target="media/image284.png"/><Relationship Id="rId425" Type="http://schemas.openxmlformats.org/officeDocument/2006/relationships/image" Target="media/image285.png"/><Relationship Id="rId426" Type="http://schemas.openxmlformats.org/officeDocument/2006/relationships/image" Target="media/image286.png"/><Relationship Id="rId427" Type="http://schemas.openxmlformats.org/officeDocument/2006/relationships/image" Target="media/image287.png"/><Relationship Id="rId428" Type="http://schemas.openxmlformats.org/officeDocument/2006/relationships/image" Target="media/image288.png"/><Relationship Id="rId429" Type="http://schemas.openxmlformats.org/officeDocument/2006/relationships/image" Target="media/image289.png"/><Relationship Id="rId430" Type="http://schemas.openxmlformats.org/officeDocument/2006/relationships/image" Target="media/image290.png"/><Relationship Id="rId431" Type="http://schemas.openxmlformats.org/officeDocument/2006/relationships/image" Target="media/image291.png"/><Relationship Id="rId432" Type="http://schemas.openxmlformats.org/officeDocument/2006/relationships/image" Target="media/image292.png"/><Relationship Id="rId433" Type="http://schemas.openxmlformats.org/officeDocument/2006/relationships/image" Target="media/image290.png"/><Relationship Id="rId434" Type="http://schemas.openxmlformats.org/officeDocument/2006/relationships/image" Target="media/image291.png"/><Relationship Id="rId435" Type="http://schemas.openxmlformats.org/officeDocument/2006/relationships/image" Target="media/image292.png"/><Relationship Id="rId436" Type="http://schemas.openxmlformats.org/officeDocument/2006/relationships/image" Target="media/image293.png"/><Relationship Id="rId437" Type="http://schemas.openxmlformats.org/officeDocument/2006/relationships/image" Target="media/image294.png"/><Relationship Id="rId438" Type="http://schemas.openxmlformats.org/officeDocument/2006/relationships/image" Target="media/image295.png"/><Relationship Id="rId439" Type="http://schemas.openxmlformats.org/officeDocument/2006/relationships/header" Target="header13.xml"/><Relationship Id="rId440" Type="http://schemas.openxmlformats.org/officeDocument/2006/relationships/footer" Target="footer13.xml"/><Relationship Id="rId441" Type="http://schemas.openxmlformats.org/officeDocument/2006/relationships/image" Target="media/image296.jpeg"/><Relationship Id="rId442" Type="http://schemas.openxmlformats.org/officeDocument/2006/relationships/image" Target="media/image297.png"/><Relationship Id="rId443" Type="http://schemas.openxmlformats.org/officeDocument/2006/relationships/image" Target="media/image296.jpeg"/><Relationship Id="rId444" Type="http://schemas.openxmlformats.org/officeDocument/2006/relationships/image" Target="media/image297.png"/><Relationship Id="rId445" Type="http://schemas.openxmlformats.org/officeDocument/2006/relationships/image" Target="media/image298.png"/><Relationship Id="rId446" Type="http://schemas.openxmlformats.org/officeDocument/2006/relationships/image" Target="media/image299.png"/><Relationship Id="rId447" Type="http://schemas.openxmlformats.org/officeDocument/2006/relationships/image" Target="media/image300.png"/><Relationship Id="rId448" Type="http://schemas.openxmlformats.org/officeDocument/2006/relationships/image" Target="media/image301.png"/><Relationship Id="rId449" Type="http://schemas.openxmlformats.org/officeDocument/2006/relationships/image" Target="media/image302.png"/><Relationship Id="rId450" Type="http://schemas.openxmlformats.org/officeDocument/2006/relationships/image" Target="media/image303.png"/><Relationship Id="rId451" Type="http://schemas.openxmlformats.org/officeDocument/2006/relationships/image" Target="media/image304.png"/><Relationship Id="rId452" Type="http://schemas.openxmlformats.org/officeDocument/2006/relationships/image" Target="media/image305.png"/><Relationship Id="rId453" Type="http://schemas.openxmlformats.org/officeDocument/2006/relationships/image" Target="media/image306.png"/><Relationship Id="rId454" Type="http://schemas.openxmlformats.org/officeDocument/2006/relationships/image" Target="media/image307.png"/><Relationship Id="rId455" Type="http://schemas.openxmlformats.org/officeDocument/2006/relationships/image" Target="media/image308.png"/><Relationship Id="rId456" Type="http://schemas.openxmlformats.org/officeDocument/2006/relationships/image" Target="media/image309.png"/><Relationship Id="rId457" Type="http://schemas.openxmlformats.org/officeDocument/2006/relationships/image" Target="media/image310.png"/><Relationship Id="rId458" Type="http://schemas.openxmlformats.org/officeDocument/2006/relationships/image" Target="media/image311.png"/><Relationship Id="rId459" Type="http://schemas.openxmlformats.org/officeDocument/2006/relationships/image" Target="media/image312.png"/><Relationship Id="rId460" Type="http://schemas.openxmlformats.org/officeDocument/2006/relationships/image" Target="media/image313.png"/><Relationship Id="rId461" Type="http://schemas.openxmlformats.org/officeDocument/2006/relationships/image" Target="media/image314.png"/><Relationship Id="rId462" Type="http://schemas.openxmlformats.org/officeDocument/2006/relationships/image" Target="media/image315.png"/><Relationship Id="rId463" Type="http://schemas.openxmlformats.org/officeDocument/2006/relationships/image" Target="media/image316.png"/><Relationship Id="rId464" Type="http://schemas.openxmlformats.org/officeDocument/2006/relationships/image" Target="media/image315.png"/><Relationship Id="rId465" Type="http://schemas.openxmlformats.org/officeDocument/2006/relationships/image" Target="media/image316.png"/><Relationship Id="rId466" Type="http://schemas.openxmlformats.org/officeDocument/2006/relationships/header" Target="header14.xml"/><Relationship Id="rId467" Type="http://schemas.openxmlformats.org/officeDocument/2006/relationships/footer" Target="footer14.xml"/><Relationship Id="rId468" Type="http://schemas.openxmlformats.org/officeDocument/2006/relationships/hyperlink" Target="https://doi.org/10.1016/j.ijthermalsci.2016.04.010" TargetMode="External"/><Relationship Id="rId469" Type="http://schemas.openxmlformats.org/officeDocument/2006/relationships/hyperlink" Target="https://doi.org/10.1016/j.ijthermalsci.2016.04.010" TargetMode="External"/><Relationship Id="rId470" Type="http://schemas.openxmlformats.org/officeDocument/2006/relationships/image" Target="media/image317.png"/><Relationship Id="rId471" Type="http://schemas.openxmlformats.org/officeDocument/2006/relationships/image" Target="media/image317.png"/><Relationship Id="rId472" Type="http://schemas.openxmlformats.org/officeDocument/2006/relationships/hyperlink" Target="https://doi.org/10.1016/j.rser.2010.11.035" TargetMode="External"/><Relationship Id="rId473" Type="http://schemas.openxmlformats.org/officeDocument/2006/relationships/hyperlink" Target="https://doi.org/10.1016/j.rser.2010.11.035" TargetMode="External"/><Relationship Id="rId474" Type="http://schemas.openxmlformats.org/officeDocument/2006/relationships/hyperlink" Target="http://refhub.elsevier.com/S1359-4311(20)33494-3/h0035" TargetMode="External"/><Relationship Id="rId475" Type="http://schemas.openxmlformats.org/officeDocument/2006/relationships/hyperlink" Target="http://refhub.elsevier.com/S1359-4311(20)33494-3/h0035" TargetMode="External"/><Relationship Id="rId476" Type="http://schemas.openxmlformats.org/officeDocument/2006/relationships/hyperlink" Target="http://refhub.elsevier.com/S1359-4311(20)33494-3/h0040" TargetMode="External"/><Relationship Id="rId477" Type="http://schemas.openxmlformats.org/officeDocument/2006/relationships/hyperlink" Target="http://refhub.elsevier.com/S1359-4311(20)33494-3/h0040" TargetMode="External"/><Relationship Id="rId478" Type="http://schemas.openxmlformats.org/officeDocument/2006/relationships/hyperlink" Target="http://refhub.elsevier.com/S1359-4311(20)33494-3/h0055" TargetMode="External"/><Relationship Id="rId479" Type="http://schemas.openxmlformats.org/officeDocument/2006/relationships/hyperlink" Target="http://refhub.elsevier.com/S1359-4311(20)33494-3/h0055" TargetMode="External"/><Relationship Id="rId480" Type="http://schemas.openxmlformats.org/officeDocument/2006/relationships/hyperlink" Target="http://refhub.elsevier.com/S1359-4311(20)33494-3/h0055" TargetMode="External"/><Relationship Id="rId481" Type="http://schemas.openxmlformats.org/officeDocument/2006/relationships/image" Target="media/image318.png"/><Relationship Id="rId482" Type="http://schemas.openxmlformats.org/officeDocument/2006/relationships/image" Target="media/image319.png"/><Relationship Id="rId483" Type="http://schemas.openxmlformats.org/officeDocument/2006/relationships/image" Target="media/image320.png"/><Relationship Id="rId484" Type="http://schemas.openxmlformats.org/officeDocument/2006/relationships/image" Target="media/image321.png"/><Relationship Id="rId485" Type="http://schemas.openxmlformats.org/officeDocument/2006/relationships/image" Target="media/image318.png"/><Relationship Id="rId486" Type="http://schemas.openxmlformats.org/officeDocument/2006/relationships/image" Target="media/image319.png"/><Relationship Id="rId487" Type="http://schemas.openxmlformats.org/officeDocument/2006/relationships/image" Target="media/image320.png"/><Relationship Id="rId488" Type="http://schemas.openxmlformats.org/officeDocument/2006/relationships/image" Target="media/image321.png"/><Relationship Id="rId489" Type="http://schemas.openxmlformats.org/officeDocument/2006/relationships/image" Target="media/image322.png"/><Relationship Id="rId490" Type="http://schemas.openxmlformats.org/officeDocument/2006/relationships/image" Target="media/image323.png"/><Relationship Id="rId491" Type="http://schemas.openxmlformats.org/officeDocument/2006/relationships/image" Target="media/image324.png"/><Relationship Id="rId492" Type="http://schemas.openxmlformats.org/officeDocument/2006/relationships/image" Target="media/image325.png"/><Relationship Id="rId493" Type="http://schemas.openxmlformats.org/officeDocument/2006/relationships/image" Target="media/image326.png"/><Relationship Id="rId494" Type="http://schemas.openxmlformats.org/officeDocument/2006/relationships/image" Target="media/image327.png"/><Relationship Id="rId495" Type="http://schemas.openxmlformats.org/officeDocument/2006/relationships/image" Target="media/image328.png"/><Relationship Id="rId496" Type="http://schemas.openxmlformats.org/officeDocument/2006/relationships/image" Target="media/image329.png"/><Relationship Id="rId497" Type="http://schemas.openxmlformats.org/officeDocument/2006/relationships/image" Target="media/image330.png"/><Relationship Id="rId498" Type="http://schemas.openxmlformats.org/officeDocument/2006/relationships/image" Target="media/image331.png"/><Relationship Id="rId499" Type="http://schemas.openxmlformats.org/officeDocument/2006/relationships/hyperlink" Target="https://doi.org/10.1016/j.rser.2015.12.230" TargetMode="External"/><Relationship Id="rId500" Type="http://schemas.openxmlformats.org/officeDocument/2006/relationships/hyperlink" Target="https://doi.org/10.1016/S0735-1933(02)00309-3" TargetMode="External"/><Relationship Id="rId501" Type="http://schemas.openxmlformats.org/officeDocument/2006/relationships/hyperlink" Target="https://doi.org/10.1016/S0735-1933(02)00309-3" TargetMode="External"/><Relationship Id="rId502" Type="http://schemas.openxmlformats.org/officeDocument/2006/relationships/hyperlink" Target="https://doi.org/10.1002/aic.690170517" TargetMode="External"/><Relationship Id="rId503" Type="http://schemas.openxmlformats.org/officeDocument/2006/relationships/hyperlink" Target="https://doi.org/10.1016/j.physrep.2019.12.001" TargetMode="External"/><Relationship Id="rId504" Type="http://schemas.openxmlformats.org/officeDocument/2006/relationships/hyperlink" Target="https://doi.org/10.1016/j.physrep.2019.12.001" TargetMode="External"/><Relationship Id="rId505" Type="http://schemas.openxmlformats.org/officeDocument/2006/relationships/hyperlink" Target="https://doi.org/10.1016/j.physrep.2018.11.004" TargetMode="External"/><Relationship Id="rId506" Type="http://schemas.openxmlformats.org/officeDocument/2006/relationships/hyperlink" Target="https://doi.org/10.1016/j.physrep.2018.11.004" TargetMode="External"/><Relationship Id="rId507" Type="http://schemas.openxmlformats.org/officeDocument/2006/relationships/hyperlink" Target="https://doi.org/10.1007/s12206-012-1206-9" TargetMode="External"/><Relationship Id="rId508" Type="http://schemas.openxmlformats.org/officeDocument/2006/relationships/hyperlink" Target="https://doi.org/10.1007/s12206-012-1206-9" TargetMode="External"/><Relationship Id="rId509" Type="http://schemas.openxmlformats.org/officeDocument/2006/relationships/hyperlink" Target="https://doi.org/10.1016/j.applthermaleng.2018.09.092" TargetMode="External"/><Relationship Id="rId510" Type="http://schemas.openxmlformats.org/officeDocument/2006/relationships/hyperlink" Target="https://doi.org/10.1016/j.applthermaleng.2018.02.061" TargetMode="External"/><Relationship Id="rId511" Type="http://schemas.openxmlformats.org/officeDocument/2006/relationships/hyperlink" Target="https://doi.org/10.1016/j.applthermaleng.2018.02.061" TargetMode="External"/><Relationship Id="rId512" Type="http://schemas.openxmlformats.org/officeDocument/2006/relationships/hyperlink" Target="https://doi.org/10.1016/j.expthermflusci.2012.03.031" TargetMode="External"/><Relationship Id="rId513" Type="http://schemas.openxmlformats.org/officeDocument/2006/relationships/hyperlink" Target="https://doi.org/10.1016/j.expthermflusci.2012.03.031" TargetMode="External"/><Relationship Id="rId514" Type="http://schemas.openxmlformats.org/officeDocument/2006/relationships/hyperlink" Target="https://doi.org/10.1007/s00231-016-1949-4" TargetMode="External"/><Relationship Id="rId515" Type="http://schemas.openxmlformats.org/officeDocument/2006/relationships/hyperlink" Target="https://doi.org/10.1007/s00231-016-1949-4" TargetMode="External"/><Relationship Id="rId516" Type="http://schemas.openxmlformats.org/officeDocument/2006/relationships/hyperlink" Target="https://doi.org/10.1016/j.apt.2017.06.010" TargetMode="External"/><Relationship Id="rId517" Type="http://schemas.openxmlformats.org/officeDocument/2006/relationships/hyperlink" Target="https://doi.org/10.1016/j.apt.2017.06.010" TargetMode="External"/><Relationship Id="rId518" Type="http://schemas.openxmlformats.org/officeDocument/2006/relationships/hyperlink" Target="https://doi.org/10.1016/j.applthermaleng.2011.10.052" TargetMode="External"/><Relationship Id="rId519" Type="http://schemas.openxmlformats.org/officeDocument/2006/relationships/hyperlink" Target="https://doi.org/10.1016/j.applthermaleng.2011.10.052" TargetMode="External"/><Relationship Id="rId520" Type="http://schemas.openxmlformats.org/officeDocument/2006/relationships/hyperlink" Target="https://doi.org/10.1016/j.applthermaleng.2017.09.009" TargetMode="External"/><Relationship Id="rId521" Type="http://schemas.openxmlformats.org/officeDocument/2006/relationships/hyperlink" Target="https://doi.org/10.1016/j.icheatmasstransfer.2011.11.013" TargetMode="External"/><Relationship Id="rId522" Type="http://schemas.openxmlformats.org/officeDocument/2006/relationships/hyperlink" Target="https://doi.org/10.1016/j.ijheatmasstransfer.2019.03.137" TargetMode="External"/><Relationship Id="rId523" Type="http://schemas.openxmlformats.org/officeDocument/2006/relationships/hyperlink" Target="https://doi.org/10.1016/j.ijheatmasstransfer.2019.03.137" TargetMode="External"/><Relationship Id="rId524" Type="http://schemas.openxmlformats.org/officeDocument/2006/relationships/hyperlink" Target="https://doi.org/10.1016/j.cherd.2016.03.022" TargetMode="External"/><Relationship Id="rId525" Type="http://schemas.openxmlformats.org/officeDocument/2006/relationships/hyperlink" Target="https://doi.org/10.1016/j.apt.2015.08.006" TargetMode="External"/><Relationship Id="rId526" Type="http://schemas.openxmlformats.org/officeDocument/2006/relationships/hyperlink" Target="https://doi.org/10.1016/j.powtec.2015.05.019" TargetMode="External"/><Relationship Id="rId527" Type="http://schemas.openxmlformats.org/officeDocument/2006/relationships/hyperlink" Target="https://doi.org/10.1016/j.ijrefrig.2016.11.014" TargetMode="External"/><Relationship Id="rId528" Type="http://schemas.openxmlformats.org/officeDocument/2006/relationships/hyperlink" Target="https://doi.org/10.1166/jnn.2009.J025" TargetMode="External"/><Relationship Id="rId529" Type="http://schemas.openxmlformats.org/officeDocument/2006/relationships/hyperlink" Target="https://doi.org/10.1080/08916152.2019.1625469" TargetMode="External"/><Relationship Id="rId530" Type="http://schemas.openxmlformats.org/officeDocument/2006/relationships/hyperlink" Target="https://doi.org/10.1016/j.ijheatmasstransfer.2010.06.032" TargetMode="External"/><Relationship Id="rId531" Type="http://schemas.openxmlformats.org/officeDocument/2006/relationships/hyperlink" Target="https://doi.org/10.1016/j.ijheatmasstransfer.2010.06.032" TargetMode="External"/><Relationship Id="rId532" Type="http://schemas.openxmlformats.org/officeDocument/2006/relationships/hyperlink" Target="http://refhub.elsevier.com/S1359-4311(20)33494-3/h0165" TargetMode="External"/><Relationship Id="rId533" Type="http://schemas.openxmlformats.org/officeDocument/2006/relationships/hyperlink" Target="http://refhub.elsevier.com/S1359-4311(20)33494-3/h0165" TargetMode="External"/><Relationship Id="rId534" Type="http://schemas.openxmlformats.org/officeDocument/2006/relationships/hyperlink" Target="http://refhub.elsevier.com/S1359-4311(20)33494-3/h0165" TargetMode="External"/><Relationship Id="rId535" Type="http://schemas.openxmlformats.org/officeDocument/2006/relationships/hyperlink" Target="https://doi.org/10.1016/j.apt.2015.08.006" TargetMode="External"/><Relationship Id="rId536" Type="http://schemas.openxmlformats.org/officeDocument/2006/relationships/hyperlink" Target="https://doi.org/10.1016/j.apt.2015.08.006" TargetMode="External"/><Relationship Id="rId537" Type="http://schemas.openxmlformats.org/officeDocument/2006/relationships/hyperlink" Target="https://doi.org/10.1016/j.enconman.2010.06.072" TargetMode="External"/><Relationship Id="rId538" Type="http://schemas.openxmlformats.org/officeDocument/2006/relationships/hyperlink" Target="https://doi.org/10.1115/1.4028612" TargetMode="External"/><Relationship Id="rId539" Type="http://schemas.openxmlformats.org/officeDocument/2006/relationships/hyperlink" Target="https://doi.org/10.1115/1.4028612" TargetMode="External"/><Relationship Id="rId540" Type="http://schemas.openxmlformats.org/officeDocument/2006/relationships/hyperlink" Target="https://doi.org/10.1016/j.expthermflusci.2016.01.019" TargetMode="External"/><Relationship Id="rId541" Type="http://schemas.openxmlformats.org/officeDocument/2006/relationships/hyperlink" Target="https://doi.org/10.1016/j.expthermflusci.2016.01.019" TargetMode="External"/><Relationship Id="rId542" Type="http://schemas.openxmlformats.org/officeDocument/2006/relationships/hyperlink" Target="https://doi.org/10.1016/j.applthermaleng.2019.02.083" TargetMode="External"/><Relationship Id="rId543" Type="http://schemas.openxmlformats.org/officeDocument/2006/relationships/hyperlink" Target="http://refhub.elsevier.com/S1359-4311(20)33494-3/h0200" TargetMode="External"/><Relationship Id="rId544" Type="http://schemas.openxmlformats.org/officeDocument/2006/relationships/hyperlink" Target="https://doi.org/10.1007/s00231-019-02668-0" TargetMode="External"/><Relationship Id="rId545" Type="http://schemas.openxmlformats.org/officeDocument/2006/relationships/hyperlink" Target="https://doi.org/10.1007/s00231-019-02668-0" TargetMode="External"/><Relationship Id="rId546" Type="http://schemas.openxmlformats.org/officeDocument/2006/relationships/hyperlink" Target="https://doi.org/10.1016/j.icheatmasstransfer.2015.12.031" TargetMode="External"/><Relationship Id="rId547" Type="http://schemas.openxmlformats.org/officeDocument/2006/relationships/hyperlink" Target="https://doi.org/10.1016/j.icheatmasstransfer.2015.12.031" TargetMode="External"/><Relationship Id="rId548" Type="http://schemas.openxmlformats.org/officeDocument/2006/relationships/hyperlink" Target="https://doi.org/10.1016/j.rser.2004.09.014" TargetMode="External"/><Relationship Id="rId549" Type="http://schemas.openxmlformats.org/officeDocument/2006/relationships/hyperlink" Target="https://doi.org/10.1016/j.rser.2004.09.014" TargetMode="External"/><Relationship Id="rId550" Type="http://schemas.openxmlformats.org/officeDocument/2006/relationships/hyperlink" Target="https://doi.org/10.1016/j.tca.2013.04.004" TargetMode="External"/><Relationship Id="rId551" Type="http://schemas.openxmlformats.org/officeDocument/2006/relationships/hyperlink" Target="https://doi.org/10.1016/S0017-9310(00)00312-4" TargetMode="External"/><Relationship Id="rId552" Type="http://schemas.openxmlformats.org/officeDocument/2006/relationships/hyperlink" Target="https://doi.org/10.1016/j.applthermaleng.2012.10.008" TargetMode="External"/><Relationship Id="rId553" Type="http://schemas.openxmlformats.org/officeDocument/2006/relationships/header" Target="header15.xml"/><Relationship Id="rId554" Type="http://schemas.openxmlformats.org/officeDocument/2006/relationships/footer" Target="footer15.xml"/><Relationship Id="rId555" Type="http://schemas.openxmlformats.org/officeDocument/2006/relationships/numbering" Target="numbering.xml"/><Relationship Id="rId556" Type="http://schemas.openxmlformats.org/officeDocument/2006/relationships/fontTable" Target="fontTable.xml"/><Relationship Id="rId5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8:57:00Z</dcterms:created>
  <dc:creator>Hussein M. Maghrabie</dc:creator>
  <dc:description/>
  <cp:keywords>SHCT-HE Nanofluids Inclination angle Coil Nusselt number Performance evaluation criterion Multiple regression analysis</cp:keywords>
  <dc:language>en-US</dc:language>
  <cp:lastModifiedBy>魂ㄎ葬° </cp:lastModifiedBy>
  <dcterms:modified xsi:type="dcterms:W3CDTF">2021-06-03T09:14:30Z</dcterms:modified>
  <cp:revision>0</cp:revision>
  <dc:subject>Applied Thermal Engineering, 182 (2021) 116013. doi:10.1016/j.applthermaleng.2020.116013</dc:subject>
  <dc:title>Performance assessment of a shell and helically coiled tube heat exchanger with variable orientations utilizing different nanoflu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11-19T16:00:00Z</vt:filetime>
  </property>
  <property fmtid="{D5CDD505-2E9C-101B-9397-08002B2CF9AE}" pid="3" name="Creator">
    <vt:lpwstr>Elsevier</vt:lpwstr>
  </property>
  <property fmtid="{D5CDD505-2E9C-101B-9397-08002B2CF9AE}" pid="4" name="ICV">
    <vt:lpwstr>6DD6006C7BBA4B608E04562E23705623</vt:lpwstr>
  </property>
  <property fmtid="{D5CDD505-2E9C-101B-9397-08002B2CF9AE}" pid="5" name="KSOProductBuildVer">
    <vt:lpwstr>2052-11.1.0.10495</vt:lpwstr>
  </property>
  <property fmtid="{D5CDD505-2E9C-101B-9397-08002B2CF9AE}" pid="6" name="LastSaved">
    <vt:filetime>2021-06-02T16:00:00Z</vt:filetime>
  </property>
</Properties>
</file>